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_rels/header6.xml.rels" ContentType="application/vnd.openxmlformats-package.relationships+xml"/>
  <Override PartName="/word/_rels/header77.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header78.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56.xml.rels" ContentType="application/vnd.openxmlformats-package.relationships+xml"/>
  <Override PartName="/word/_rels/header1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66.xml.rels" ContentType="application/vnd.openxmlformats-package.relationships+xml"/>
  <Override PartName="/word/_rels/header57.xml.rels" ContentType="application/vnd.openxmlformats-package.relationships+xml"/>
  <Override PartName="/word/_rels/header61.xml.rels" ContentType="application/vnd.openxmlformats-package.relationships+xml"/>
  <Override PartName="/word/_rels/header73.xml.rels" ContentType="application/vnd.openxmlformats-package.relationships+xml"/>
  <Override PartName="/word/_rels/header83.xml.rels" ContentType="application/vnd.openxmlformats-package.relationships+xml"/>
  <Override PartName="/word/_rels/header76.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75.xml.rels" ContentType="application/vnd.openxmlformats-package.relationships+xml"/>
  <Override PartName="/word/_rels/header50.xml.rels" ContentType="application/vnd.openxmlformats-package.relationships+xml"/>
  <Override PartName="/word/_rels/header46.xml.rels" ContentType="application/vnd.openxmlformats-package.relationships+xml"/>
  <Override PartName="/word/_rels/header65.xml.rels" ContentType="application/vnd.openxmlformats-package.relationships+xml"/>
  <Override PartName="/word/_rels/header72.xml.rels" ContentType="application/vnd.openxmlformats-package.relationships+xml"/>
  <Override PartName="/word/_rels/header68.xml.rels" ContentType="application/vnd.openxmlformats-package.relationships+xml"/>
  <Override PartName="/word/_rels/header84.xml.rels" ContentType="application/vnd.openxmlformats-package.relationships+xml"/>
  <Override PartName="/word/_rels/header42.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69.xml.rels" ContentType="application/vnd.openxmlformats-package.relationships+xml"/>
  <Override PartName="/word/_rels/header20.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55.xml.rels" ContentType="application/vnd.openxmlformats-package.relationships+xml"/>
  <Override PartName="/word/_rels/header64.xml.rels" ContentType="application/vnd.openxmlformats-package.relationships+xml"/>
  <Override PartName="/word/_rels/header71.xml.rels" ContentType="application/vnd.openxmlformats-package.relationships+xml"/>
  <Override PartName="/word/_rels/header44.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60.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51.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9.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54.xml.rels" ContentType="application/vnd.openxmlformats-package.relationships+xml"/>
  <Override PartName="/word/_rels/header38.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header43.xml.rels" ContentType="application/vnd.openxmlformats-package.relationships+xml"/>
  <Override PartName="/word/_rels/header48.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62.xml.rels" ContentType="application/vnd.openxmlformats-package.relationships+xml"/>
  <Override PartName="/word/_rels/header58.xml.rels" ContentType="application/vnd.openxmlformats-package.relationships+xml"/>
  <Override PartName="/word/_rels/header67.xml.rels" ContentType="application/vnd.openxmlformats-package.relationships+xml"/>
  <Override PartName="/word/_rels/header79.xml.rels" ContentType="application/vnd.openxmlformats-package.relationships+xml"/>
  <Override PartName="/word/_rels/header8.xml.rels" ContentType="application/vnd.openxmlformats-package.relationships+xml"/>
  <Override PartName="/word/_rels/header35.xml.rels" ContentType="application/vnd.openxmlformats-package.relationships+xml"/>
  <Override PartName="/word/_rels/header88.xml.rels" ContentType="application/vnd.openxmlformats-package.relationships+xml"/>
  <Override PartName="/word/_rels/header80.xml.rels" ContentType="application/vnd.openxmlformats-package.relationships+xml"/>
  <Override PartName="/word/_rels/header82.xml.rels" ContentType="application/vnd.openxmlformats-package.relationships+xml"/>
  <Override PartName="/word/_rels/header34.xml.rels" ContentType="application/vnd.openxmlformats-package.relationships+xml"/>
  <Override PartName="/word/_rels/header87.xml.rels" ContentType="application/vnd.openxmlformats-package.relationships+xml"/>
  <Override PartName="/word/_rels/header21.xml.rels" ContentType="application/vnd.openxmlformats-package.relationships+xml"/>
  <Override PartName="/word/_rels/header74.xml.rels" ContentType="application/vnd.openxmlformats-package.relationships+xml"/>
  <Override PartName="/word/_rels/header81.xml.rels" ContentType="application/vnd.openxmlformats-package.relationships+xml"/>
  <Override PartName="/word/_rels/header33.xml.rels" ContentType="application/vnd.openxmlformats-package.relationships+xml"/>
  <Override PartName="/word/_rels/header86.xml.rels" ContentType="application/vnd.openxmlformats-package.relationships+xml"/>
  <Override PartName="/word/_rels/header59.xml.rels" ContentType="application/vnd.openxmlformats-package.relationships+xml"/>
  <Override PartName="/word/_rels/header10.xml.rels" ContentType="application/vnd.openxmlformats-package.relationships+xml"/>
  <Override PartName="/word/_rels/header63.xml.rels" ContentType="application/vnd.openxmlformats-package.relationships+xml"/>
  <Override PartName="/word/_rels/header85.xml.rels" ContentType="application/vnd.openxmlformats-package.relationships+xml"/>
  <Override PartName="/word/_rels/header70.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88.xml" ContentType="application/vnd.openxmlformats-officedocument.wordprocessingml.header+xml"/>
  <Override PartName="/word/header7.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rPr>
      </w:pPr>
      <w:r>
        <w:rPr>
          <w:b/>
        </w:rPr>
        <w:t>Т.И.АРТЕМЬЕВА</w:t>
      </w:r>
    </w:p>
    <w:p>
      <w:pPr>
        <w:pStyle w:val="Normal1"/>
        <w:jc w:val="center"/>
        <w:rPr>
          <w:b/>
          <w:b/>
        </w:rPr>
      </w:pPr>
      <w:r>
        <w:rPr>
          <w:b/>
        </w:rPr>
      </w:r>
    </w:p>
    <w:p>
      <w:pPr>
        <w:pStyle w:val="FR1"/>
        <w:jc w:val="center"/>
        <w:rPr>
          <w:sz w:val="32"/>
          <w:szCs w:val="32"/>
        </w:rPr>
      </w:pPr>
      <w:r>
        <w:rPr>
          <w:sz w:val="32"/>
          <w:szCs w:val="32"/>
        </w:rPr>
        <w:t>МЕТОДОЛОГИЧЕСКИЙ АСПЕКТ ПРОБЛЕМЫ СПОСОБНОСТЕЙ</w:t>
      </w:r>
    </w:p>
    <w:p>
      <w:pPr>
        <w:pStyle w:val="FR1"/>
        <w:jc w:val="center"/>
        <w:rPr>
          <w:sz w:val="20"/>
          <w:szCs w:val="32"/>
        </w:rPr>
      </w:pPr>
      <w:r>
        <w:rPr>
          <w:sz w:val="20"/>
          <w:szCs w:val="32"/>
        </w:rPr>
      </w:r>
    </w:p>
    <w:p>
      <w:pPr>
        <w:pStyle w:val="Normal1"/>
        <w:jc w:val="both"/>
        <w:rPr/>
      </w:pPr>
      <w:r>
        <w:rPr/>
        <w:t>ИЗДАТЕЛЬСТВО «НАУКА» МОСКВА</w:t>
      </w:r>
      <w:r>
        <w:rPr>
          <w:lang w:val="en-US" w:eastAsia="en-US"/>
        </w:rPr>
        <w:t xml:space="preserve"> 1977</w:t>
      </w:r>
    </w:p>
    <w:p>
      <w:pPr>
        <w:pStyle w:val="Normal1"/>
        <w:jc w:val="both"/>
        <w:rPr/>
      </w:pPr>
      <w:r>
        <w:rPr/>
      </w:r>
    </w:p>
    <w:p>
      <w:pPr>
        <w:pStyle w:val="Normal1"/>
        <w:jc w:val="both"/>
        <w:rPr/>
      </w:pPr>
      <w:r>
        <w:rPr/>
        <w:t xml:space="preserve"> </w:t>
      </w:r>
      <w:r>
        <w:rPr/>
        <w:t>Автор детально анализирует методологические и теоретические принципы изучения способностей, рассматрива</w:t>
        <w:softHyphen/>
        <w:t>ет диалектику взаимосвязи деятельности и способностей в процессе их развития. В книге исследуется значение способностей для формирования всесторонне развитой личности как процесса превращения потенциальных способностей в актуальные.</w:t>
      </w:r>
    </w:p>
    <w:p>
      <w:pPr>
        <w:pStyle w:val="Normal1"/>
        <w:jc w:val="both"/>
        <w:rPr/>
      </w:pPr>
      <w:r>
        <w:rPr/>
        <w:t>Ответственный редактор Л. И. АНЦЫФЕРОВА</w:t>
      </w:r>
    </w:p>
    <w:p>
      <w:pPr>
        <w:pStyle w:val="Normal1"/>
        <w:jc w:val="both"/>
        <w:rPr/>
      </w:pPr>
      <w:r>
        <w:rPr/>
        <w:t>Издательство «Наука»,</w:t>
      </w:r>
      <w:r>
        <w:rPr>
          <w:lang w:val="en-US" w:eastAsia="en-US"/>
        </w:rPr>
        <w:t xml:space="preserve"> 1977</w:t>
      </w:r>
      <w:r>
        <w:rPr/>
        <w:t xml:space="preserve"> г.</w:t>
      </w:r>
    </w:p>
    <w:p>
      <w:pPr>
        <w:pStyle w:val="Normal1"/>
        <w:jc w:val="both"/>
        <w:rPr/>
      </w:pPr>
      <w:r>
        <w:rPr/>
        <w:t>ВВЕДЕНИЕ</w:t>
      </w:r>
    </w:p>
    <w:p>
      <w:pPr>
        <w:pStyle w:val="Normal1"/>
        <w:jc w:val="both"/>
        <w:rPr/>
      </w:pPr>
      <w:r>
        <w:rPr/>
        <w:t>Вопрос о том, что представляют собой человеческие способности, от чего зависят их формирование и разви</w:t>
        <w:softHyphen/>
        <w:t>тие, волнует не только специалистов. С полным основа</w:t>
        <w:softHyphen/>
        <w:t>нием можно сказать, что интерес к нему носит всеоб</w:t>
        <w:softHyphen/>
        <w:t>щий характер.</w:t>
      </w:r>
    </w:p>
    <w:p>
      <w:pPr>
        <w:pStyle w:val="Normal1"/>
        <w:jc w:val="both"/>
        <w:rPr/>
      </w:pPr>
      <w:r>
        <w:rPr/>
        <w:t>Исключительную актуальность и значимость эта про</w:t>
        <w:softHyphen/>
        <w:t>блема приобрела в условиях научно-технической револю</w:t>
        <w:softHyphen/>
        <w:t>ции и строительства коммунистического общества. Клас</w:t>
        <w:softHyphen/>
        <w:t>сики марксизма-ленинизма считали всестороннее разви</w:t>
        <w:softHyphen/>
        <w:t>тие личности, человеческих способностей важнейшей целью общества при социализме и коммунизме. В. И. Ленин рассматривал строительство социализма и коммунизма как комплексную задачу, в которой реше</w:t>
        <w:softHyphen/>
        <w:t xml:space="preserve">ние экономических и социально-политических проблем органически связано с формированием нового человека, с воспитанием и обучением </w:t>
      </w:r>
      <w:r>
        <w:rPr>
          <w:i/>
        </w:rPr>
        <w:t>«всесторонне развитых и все</w:t>
        <w:softHyphen/>
        <w:t>сторонне</w:t>
      </w:r>
      <w:r>
        <w:rPr/>
        <w:t xml:space="preserve"> подготовленных людей...»'. Он считал, что пла</w:t>
        <w:softHyphen/>
        <w:t>номерная организация общественно-производственного процесса служит при социализме обеспечению полного «благосостояния и всестороннего развития всех членов общества»</w:t>
      </w:r>
      <w:r>
        <w:rPr>
          <w:vertAlign w:val="superscript"/>
        </w:rPr>
        <w:t>2</w:t>
      </w:r>
      <w:r>
        <w:rPr/>
        <w:t>.</w:t>
      </w:r>
    </w:p>
    <w:p>
      <w:pPr>
        <w:pStyle w:val="Normal1"/>
        <w:jc w:val="both"/>
        <w:rPr/>
      </w:pPr>
      <w:r>
        <w:rPr/>
        <w:t>В условиях социализма господствует принцип «от каждого</w:t>
      </w:r>
      <w:r>
        <w:rPr>
          <w:lang w:val="en-US" w:eastAsia="en-US"/>
        </w:rPr>
        <w:t>—</w:t>
      </w:r>
      <w:r>
        <w:rPr/>
        <w:t>по способностям, каждому</w:t>
      </w:r>
      <w:r>
        <w:rPr>
          <w:lang w:val="en-US" w:eastAsia="en-US"/>
        </w:rPr>
        <w:t>—</w:t>
      </w:r>
      <w:r>
        <w:rPr/>
        <w:t>по труду», в чем как раз и отражено значение все более полного развития человеческих способностей. В условиях нового строя важнейшую роль приобретает не только использование способностей, но и целенаправленное их формирование.</w:t>
      </w:r>
    </w:p>
    <w:p>
      <w:pPr>
        <w:pStyle w:val="Normal1"/>
        <w:jc w:val="both"/>
        <w:rPr/>
      </w:pPr>
      <w:r>
        <w:rPr/>
        <w:t>В докладе Л. И. Брежнева на</w:t>
      </w:r>
      <w:r>
        <w:rPr>
          <w:lang w:val="en-US" w:eastAsia="en-US"/>
        </w:rPr>
        <w:t xml:space="preserve"> XXV</w:t>
      </w:r>
      <w:r>
        <w:rPr/>
        <w:t xml:space="preserve"> съезде КПСС подчеркивается, что современные условия выдвигают но-</w:t>
      </w:r>
    </w:p>
    <w:p>
      <w:pPr>
        <w:pStyle w:val="Normal1"/>
        <w:jc w:val="both"/>
        <w:rPr/>
      </w:pPr>
      <w:r>
        <w:rPr>
          <w:lang w:val="en-US" w:eastAsia="en-US"/>
        </w:rPr>
        <w:t>*</w:t>
      </w:r>
      <w:r>
        <w:rPr/>
        <w:t xml:space="preserve"> </w:t>
      </w:r>
      <w:r>
        <w:rPr>
          <w:i/>
        </w:rPr>
        <w:t>Ленин В, И.</w:t>
      </w:r>
      <w:r>
        <w:rPr/>
        <w:t xml:space="preserve"> Полное собрание сочинений, т.</w:t>
      </w:r>
      <w:r>
        <w:rPr>
          <w:lang w:val="en-US" w:eastAsia="en-US"/>
        </w:rPr>
        <w:t xml:space="preserve"> 41,</w:t>
      </w:r>
      <w:r>
        <w:rPr/>
        <w:t xml:space="preserve"> с.</w:t>
      </w:r>
      <w:r>
        <w:rPr>
          <w:lang w:val="en-US" w:eastAsia="en-US"/>
        </w:rPr>
        <w:t xml:space="preserve"> 33. </w:t>
      </w:r>
      <w:r>
        <w:rPr>
          <w:vertAlign w:val="superscript"/>
          <w:lang w:val="en-US" w:eastAsia="en-US"/>
        </w:rPr>
        <w:t>2</w:t>
      </w:r>
      <w:r>
        <w:rPr/>
        <w:t xml:space="preserve"> </w:t>
      </w:r>
      <w:r>
        <w:rPr>
          <w:i/>
        </w:rPr>
        <w:t>Ленин, В. И.</w:t>
      </w:r>
      <w:r>
        <w:rPr/>
        <w:t xml:space="preserve"> Полное собрание сочинений, т.</w:t>
      </w:r>
      <w:r>
        <w:rPr>
          <w:lang w:val="en-US" w:eastAsia="en-US"/>
        </w:rPr>
        <w:t xml:space="preserve"> 38,</w:t>
      </w:r>
      <w:r>
        <w:rPr/>
        <w:t xml:space="preserve"> с.</w:t>
      </w:r>
      <w:r>
        <w:rPr>
          <w:lang w:val="en-US" w:eastAsia="en-US"/>
        </w:rPr>
        <w:t xml:space="preserve"> 86.</w:t>
      </w:r>
    </w:p>
    <w:p>
      <w:pPr>
        <w:pStyle w:val="Normal1"/>
        <w:jc w:val="both"/>
        <w:rPr/>
      </w:pPr>
      <w:r>
        <w:rPr/>
      </w:r>
    </w:p>
    <w:p>
      <w:pPr>
        <w:pStyle w:val="Normal1"/>
        <w:jc w:val="both"/>
        <w:rPr/>
      </w:pPr>
      <w:r>
        <w:rPr/>
        <w:t xml:space="preserve"> </w:t>
      </w:r>
      <w:r>
        <w:rPr/>
        <w:t>вые задачи перед идеологической деятельностью партии «Это</w:t>
      </w:r>
      <w:r>
        <w:rPr>
          <w:lang w:val="en-US" w:eastAsia="en-US"/>
        </w:rPr>
        <w:t xml:space="preserve"> —</w:t>
      </w:r>
      <w:r>
        <w:rPr/>
        <w:t xml:space="preserve"> комплексный подход к постановке всего дела вос</w:t>
        <w:softHyphen/>
        <w:t>питания, то есть обеспечение тесного единства идейно-политического, трудового и нравственного воспитания с учетом особенностей различных групп трудящихся»</w:t>
      </w:r>
      <w:r>
        <w:rPr>
          <w:vertAlign w:val="superscript"/>
        </w:rPr>
        <w:t xml:space="preserve">3 </w:t>
      </w:r>
      <w:r>
        <w:rPr/>
        <w:t>Это является дальнейшей конкретизацией задачи, по</w:t>
        <w:softHyphen/>
        <w:t>ставленной на</w:t>
      </w:r>
      <w:r>
        <w:rPr>
          <w:lang w:val="en-US" w:eastAsia="en-US"/>
        </w:rPr>
        <w:t xml:space="preserve"> XXIV</w:t>
      </w:r>
      <w:r>
        <w:rPr/>
        <w:t xml:space="preserve"> съезде КПСС, по созданию условий, «благоприятствующих всестороннему развитию способностей и творческой активности советских людей, всех трудящихся, то есть о развитии главной производитель</w:t>
        <w:softHyphen/>
        <w:t>ной силы общества»</w:t>
      </w:r>
      <w:r>
        <w:rPr>
          <w:vertAlign w:val="superscript"/>
        </w:rPr>
        <w:t>4</w:t>
      </w:r>
      <w:r>
        <w:rPr/>
        <w:t>.</w:t>
      </w:r>
    </w:p>
    <w:p>
      <w:pPr>
        <w:pStyle w:val="Normal1"/>
        <w:jc w:val="both"/>
        <w:rPr/>
      </w:pPr>
      <w:r>
        <w:rPr/>
        <w:t>Интерес к проблеме способностей обусловлен также и тем, что она выступает ареной острой идеологической борьбы. Реакционные буржуазные социологи и психоло</w:t>
        <w:softHyphen/>
        <w:t>ги используют эту проблему в классовых целях, в инте</w:t>
        <w:softHyphen/>
        <w:t>ресах оправдания социальной несправедливости и соци</w:t>
        <w:softHyphen/>
        <w:t>ального неравенства людей. Они игнорируют ее социаль</w:t>
        <w:softHyphen/>
        <w:t>ную сторону, зачастую трактуя вопрос только в психоло</w:t>
        <w:softHyphen/>
        <w:t>гическом аспекте.</w:t>
      </w:r>
    </w:p>
    <w:p>
      <w:pPr>
        <w:pStyle w:val="Normal1"/>
        <w:jc w:val="both"/>
        <w:rPr/>
      </w:pPr>
      <w:r>
        <w:rPr/>
        <w:t>В буржуазной психологической науке проблема спо</w:t>
        <w:softHyphen/>
        <w:t>собностей в основном сводится к способностям выдаю</w:t>
        <w:softHyphen/>
        <w:t>щихся личностей. Это значит, что сама проблема разви</w:t>
        <w:softHyphen/>
        <w:t>тия способностей (понимание их как процесса) всех и каждого члена общества по существу исключается. В качестве основного выступает прагматический подход к человеку и его способностям. При этом нередко реак</w:t>
        <w:softHyphen/>
        <w:t>ционные буржуазные ученые спекулируют на недостаточ</w:t>
        <w:softHyphen/>
        <w:t>ной разработке тех или иных сторон способностей в марксистской психологии для проведения своих антина-^ чных концепций.</w:t>
      </w:r>
    </w:p>
    <w:p>
      <w:pPr>
        <w:pStyle w:val="Normal1"/>
        <w:jc w:val="both"/>
        <w:rPr/>
      </w:pPr>
      <w:r>
        <w:rPr/>
        <w:t>Все это создает актуальность анализа проблемы спо</w:t>
        <w:softHyphen/>
        <w:t>собностей с марксистско-ленинских позиций.</w:t>
      </w:r>
    </w:p>
    <w:p>
      <w:pPr>
        <w:pStyle w:val="Normal1"/>
        <w:jc w:val="both"/>
        <w:rPr/>
      </w:pPr>
      <w:r>
        <w:rPr/>
        <w:t>Впервые материалистическую, подлинно научную трактовку способностей дали К. Маркс, Ф. Энгельс и:</w:t>
      </w:r>
    </w:p>
    <w:p>
      <w:pPr>
        <w:pStyle w:val="Normal1"/>
        <w:jc w:val="both"/>
        <w:rPr/>
      </w:pPr>
      <w:r>
        <w:rPr/>
        <w:t>В. И. Ленин. Именно в их трудах этот вопрос получил методологическое освещение.</w:t>
      </w:r>
    </w:p>
    <w:p>
      <w:pPr>
        <w:pStyle w:val="Normal1"/>
        <w:jc w:val="both"/>
        <w:rPr/>
      </w:pPr>
      <w:r>
        <w:rPr/>
        <w:t>Применяя в психологии основные положения марк-систско-ленинской методологии, советские психологи про-</w:t>
      </w:r>
    </w:p>
    <w:p>
      <w:pPr>
        <w:pStyle w:val="Normal1"/>
        <w:jc w:val="both"/>
        <w:rPr/>
      </w:pPr>
      <w:r>
        <w:rPr>
          <w:vertAlign w:val="superscript"/>
          <w:lang w:val="en-US" w:eastAsia="en-US"/>
        </w:rPr>
        <w:t>3</w:t>
      </w:r>
      <w:r>
        <w:rPr/>
        <w:t xml:space="preserve"> </w:t>
      </w:r>
      <w:r>
        <w:rPr>
          <w:i/>
        </w:rPr>
        <w:t>Брежнев Л. И.</w:t>
      </w:r>
      <w:r>
        <w:rPr/>
        <w:t xml:space="preserve"> Отчет Центрального Комитета КПСС и очередные задачи партии в области внутренней и внешней политики. М.,</w:t>
      </w:r>
      <w:r>
        <w:rPr>
          <w:lang w:val="en-US" w:eastAsia="en-US"/>
        </w:rPr>
        <w:t xml:space="preserve"> 1976.1 </w:t>
      </w:r>
      <w:r>
        <w:rPr/>
        <w:t>с.</w:t>
      </w:r>
      <w:r>
        <w:rPr>
          <w:lang w:val="en-US" w:eastAsia="en-US"/>
        </w:rPr>
        <w:t xml:space="preserve"> 89.</w:t>
      </w:r>
    </w:p>
    <w:p>
      <w:pPr>
        <w:pStyle w:val="Normal1"/>
        <w:jc w:val="both"/>
        <w:rPr/>
      </w:pPr>
      <w:r>
        <w:rPr>
          <w:vertAlign w:val="superscript"/>
          <w:lang w:val="en-US" w:eastAsia="en-US"/>
        </w:rPr>
        <w:t>4</w:t>
      </w:r>
      <w:r>
        <w:rPr/>
        <w:t xml:space="preserve"> Материалы</w:t>
      </w:r>
      <w:r>
        <w:rPr>
          <w:lang w:val="en-US" w:eastAsia="en-US"/>
        </w:rPr>
        <w:t xml:space="preserve"> XXIV</w:t>
      </w:r>
      <w:r>
        <w:rPr/>
        <w:t xml:space="preserve"> съезда КПСС М.,</w:t>
      </w:r>
      <w:r>
        <w:rPr>
          <w:lang w:val="en-US" w:eastAsia="en-US"/>
        </w:rPr>
        <w:t xml:space="preserve"> 1971,</w:t>
      </w:r>
      <w:r>
        <w:rPr/>
        <w:t xml:space="preserve"> с.</w:t>
      </w:r>
      <w:r>
        <w:rPr>
          <w:lang w:val="en-US" w:eastAsia="en-US"/>
        </w:rPr>
        <w:t xml:space="preserve"> 41.</w:t>
      </w:r>
    </w:p>
    <w:p>
      <w:pPr>
        <w:pStyle w:val="Normal1"/>
        <w:jc w:val="both"/>
        <w:rPr/>
      </w:pPr>
      <w:r>
        <w:rPr/>
        <w:t>делали значительную работу по исследованию этой проб</w:t>
        <w:softHyphen/>
        <w:t>лемы.</w:t>
      </w:r>
    </w:p>
    <w:p>
      <w:pPr>
        <w:pStyle w:val="Normal1"/>
        <w:jc w:val="both"/>
        <w:rPr/>
      </w:pPr>
      <w:r>
        <w:rPr/>
        <w:t>В трудах таких известных ученых, как С. Л. Рубин</w:t>
        <w:softHyphen/>
        <w:t>штейн, Б. М. Теплов, А. Н. Леонтьев, Б. Г. Ананьев, К. К. Платонов, В. А. Крутецкий, Н. С. Лейтес, В. И. Ки-реенко, Л. И. Уманский и другие, даются отправные предпосылки для дальнейшего всестороннего анализа этого сложнейшего и многопланового вопроса.</w:t>
      </w:r>
    </w:p>
    <w:p>
      <w:pPr>
        <w:pStyle w:val="Normal1"/>
        <w:jc w:val="both"/>
        <w:rPr/>
      </w:pPr>
      <w:r>
        <w:rPr/>
        <w:t>Вместе с тем в теоретической разработке проблемы способностей имеется немало нерешенных вопросов. Прежде всего это относится к существу содержания по</w:t>
        <w:softHyphen/>
        <w:t>нятия способностей. В понятие способности вкладывается весьма различное содержание. Так, например, в одном случае под способностями понимают такие свойства, как способность ощущения, восприятия, мышления, в равной мере свойственные всем людям, а также способность к труду, речи и т. д., характеризующие род «человек» в це</w:t>
        <w:softHyphen/>
        <w:t>лом в отличие от живогных. В другом случае это понятие употребляется для обозначения индивидуальных разли</w:t>
        <w:softHyphen/>
        <w:t>чий между людьми.</w:t>
      </w:r>
    </w:p>
    <w:p>
      <w:pPr>
        <w:pStyle w:val="Normal1"/>
        <w:jc w:val="both"/>
        <w:rPr/>
      </w:pPr>
      <w:r>
        <w:rPr/>
        <w:t>Зачастую способности рассматриваются и как свой</w:t>
        <w:softHyphen/>
        <w:t>ства индивида, и как свойства рода «человек». Иногда способности понимаются то как психологическое, то как социологическое образование.</w:t>
      </w:r>
    </w:p>
    <w:p>
      <w:pPr>
        <w:pStyle w:val="Normal1"/>
        <w:jc w:val="both"/>
        <w:rPr/>
      </w:pPr>
      <w:r>
        <w:rPr/>
        <w:t>При анализе способностей не всегда в достаточной степени расчленяются процесс их возникновения и фор</w:t>
        <w:softHyphen/>
        <w:t>мирования в онтогенезе и функционирование уже «гото</w:t>
        <w:softHyphen/>
        <w:t>вых», сложившихся способностей.</w:t>
      </w:r>
    </w:p>
    <w:p>
      <w:pPr>
        <w:pStyle w:val="Normal1"/>
        <w:jc w:val="both"/>
        <w:rPr/>
      </w:pPr>
      <w:r>
        <w:rPr/>
        <w:t>Тот факт, что в понятие способностей вкладывается столь различный смысл, не может считаться случайно</w:t>
        <w:softHyphen/>
        <w:t>стью или объясняться субъективным подходом. Он сви</w:t>
        <w:softHyphen/>
        <w:t>детельствует об объективной сложности самой структуры способностей и поэтому требует анализа их разных форм.</w:t>
      </w:r>
    </w:p>
    <w:p>
      <w:pPr>
        <w:pStyle w:val="Normal1"/>
        <w:jc w:val="both"/>
        <w:rPr/>
      </w:pPr>
      <w:r>
        <w:rPr/>
        <w:t>В советской психологии при изучении проблемы спо</w:t>
        <w:softHyphen/>
        <w:t>собностей выделяется ряд направлений, решающих ее с разных точек зрения. Одним из основных направлений выступает рассмотрение способностей в общесоциологи</w:t>
        <w:softHyphen/>
        <w:t>ческом плане, где выявляются их общественно-историче</w:t>
        <w:softHyphen/>
        <w:t>ская сущность и зависимость формирования от специфи</w:t>
        <w:softHyphen/>
        <w:t>ки социальных условий.</w:t>
      </w:r>
    </w:p>
    <w:p>
      <w:pPr>
        <w:pStyle w:val="Normal1"/>
        <w:jc w:val="both"/>
        <w:rPr/>
      </w:pPr>
      <w:r>
        <w:rPr/>
        <w:t>Второе направление исследует способности в более узком плане</w:t>
      </w:r>
      <w:r>
        <w:rPr>
          <w:lang w:val="en-US" w:eastAsia="en-US"/>
        </w:rPr>
        <w:t>—</w:t>
      </w:r>
      <w:r>
        <w:rPr/>
        <w:t>в плане их развития в конкретных видах деятельности.</w:t>
      </w:r>
    </w:p>
    <w:p>
      <w:pPr>
        <w:pStyle w:val="Normal1"/>
        <w:jc w:val="both"/>
        <w:rPr/>
      </w:pPr>
      <w:r>
        <w:rPr/>
      </w:r>
    </w:p>
    <w:p>
      <w:pPr>
        <w:pStyle w:val="Normal1"/>
        <w:jc w:val="both"/>
        <w:rPr/>
      </w:pPr>
      <w:r>
        <w:rPr/>
        <w:t xml:space="preserve"> </w:t>
      </w:r>
      <w:r>
        <w:rPr/>
        <w:t>К третьему направлению можно отнести исследова</w:t>
        <w:softHyphen/>
        <w:t>ния, связанные с изучением психологического механизма способностей.</w:t>
      </w:r>
    </w:p>
    <w:p>
      <w:pPr>
        <w:pStyle w:val="Normal1"/>
        <w:jc w:val="both"/>
        <w:rPr/>
      </w:pPr>
      <w:r>
        <w:rPr/>
        <w:t>Понятно, что разработка общей теории способностей требует учета и соотнесения всех этих разноплановых подходов в единую теоретическую концепцию.</w:t>
      </w:r>
    </w:p>
    <w:p>
      <w:pPr>
        <w:pStyle w:val="Normal1"/>
        <w:jc w:val="both"/>
        <w:rPr/>
      </w:pPr>
      <w:r>
        <w:rPr/>
        <w:t>В психологии до сих пор не получили надлежащего решения и такие фундаментальные проблемы, как проб</w:t>
        <w:softHyphen/>
        <w:t>лема задатков и их роли в развитии способностей, проб</w:t>
        <w:softHyphen/>
        <w:t>лема структуры способностей, недостаточно изучен психо</w:t>
        <w:softHyphen/>
        <w:t>логический механизм способностей и др.</w:t>
      </w:r>
    </w:p>
    <w:p>
      <w:pPr>
        <w:pStyle w:val="Normal1"/>
        <w:jc w:val="both"/>
        <w:rPr/>
      </w:pPr>
      <w:r>
        <w:rPr/>
        <w:t>Не претендуя на анализ и решение всех этих вопро</w:t>
        <w:softHyphen/>
        <w:t>сов, в настоящей работе сделана попытка на основе марксистско-ленинской методологии, и в частности диа</w:t>
        <w:softHyphen/>
        <w:t>лектического принципа соотношения общего, особенного и единичного, исследовать основные черты социального развития и функционирования способностей. В этой свя</w:t>
        <w:softHyphen/>
        <w:t>зи в работе рассматриваются некоторые особенности пси</w:t>
        <w:softHyphen/>
        <w:t>хической деятельности человека в качестве естественной предпосылки его способностей.</w:t>
      </w:r>
    </w:p>
    <w:p>
      <w:pPr>
        <w:pStyle w:val="Normal1"/>
        <w:jc w:val="both"/>
        <w:rPr/>
      </w:pPr>
      <w:r>
        <w:rPr/>
        <w:t>Способности рассматриваются не как готовые, а как развивающиеся образования, что служит методологиче</w:t>
        <w:softHyphen/>
        <w:t>ской основой для их подразделения на потенциальные и актуальные.</w:t>
      </w:r>
    </w:p>
    <w:p>
      <w:pPr>
        <w:pStyle w:val="Normal1"/>
        <w:jc w:val="both"/>
        <w:rPr/>
      </w:pPr>
      <w:r>
        <w:rPr/>
        <w:t>Развивается мысль, высказанная рядом советских психологов, о необходимости рассматривать психическую деятельность в связи с психическими свойствами, прису</w:t>
        <w:softHyphen/>
        <w:t>щими всем людям. Такое рассмотрение открывает путь для направленного формирования, организованного раз</w:t>
        <w:softHyphen/>
        <w:t>вития и воспитания способностей.</w:t>
      </w:r>
    </w:p>
    <w:p>
      <w:pPr>
        <w:pStyle w:val="Normal1"/>
        <w:jc w:val="both"/>
        <w:rPr/>
      </w:pPr>
      <w:r>
        <w:rPr/>
        <w:t>С. Л. Рубинштейн писал, что «вопрос о связи психи</w:t>
        <w:softHyphen/>
        <w:t>ческой деятельности с психическими свойствами челове</w:t>
        <w:softHyphen/>
        <w:t>ка</w:t>
      </w:r>
      <w:r>
        <w:rPr>
          <w:lang w:val="en-US" w:eastAsia="en-US"/>
        </w:rPr>
        <w:t xml:space="preserve"> —</w:t>
      </w:r>
      <w:r>
        <w:rPr/>
        <w:t xml:space="preserve"> один из коренных вопросов психологической теории. Только через связь психических свойств человека с его деятельностью открывается путь для их формирования. От правильного решения именно этого вопроса более все</w:t>
        <w:softHyphen/>
        <w:t>го зависит способность самой психологии внести сколь</w:t>
        <w:softHyphen/>
        <w:t>ко-нибудь значительный и притом свой специфический вклад в великое дело воспитания людей и формирования их способностей»</w:t>
      </w:r>
      <w:r>
        <w:rPr>
          <w:vertAlign w:val="superscript"/>
        </w:rPr>
        <w:t>5</w:t>
      </w:r>
      <w:r>
        <w:rPr/>
        <w:t>.</w:t>
      </w:r>
    </w:p>
    <w:p>
      <w:pPr>
        <w:pStyle w:val="Normal1"/>
        <w:jc w:val="both"/>
        <w:rPr/>
      </w:pPr>
      <w:r>
        <w:rPr>
          <w:vertAlign w:val="superscript"/>
          <w:lang w:val="en-US" w:eastAsia="en-US"/>
        </w:rPr>
        <w:t>5</w:t>
      </w:r>
      <w:r>
        <w:rPr/>
        <w:t xml:space="preserve"> </w:t>
      </w:r>
      <w:r>
        <w:rPr>
          <w:i/>
        </w:rPr>
        <w:t>Рубинштейн С. Л.</w:t>
      </w:r>
      <w:r>
        <w:rPr/>
        <w:t xml:space="preserve"> Принципы и пути развития психологии. М.,</w:t>
      </w:r>
      <w:r>
        <w:rPr>
          <w:lang w:val="en-US" w:eastAsia="en-US"/>
        </w:rPr>
        <w:t xml:space="preserve"> 1959, </w:t>
      </w:r>
      <w:r>
        <w:rPr/>
        <w:t>с.</w:t>
      </w:r>
      <w:r>
        <w:rPr>
          <w:lang w:val="en-US" w:eastAsia="en-US"/>
        </w:rPr>
        <w:t xml:space="preserve"> 41.</w:t>
      </w:r>
    </w:p>
    <w:p>
      <w:pPr>
        <w:pStyle w:val="Normal1"/>
        <w:jc w:val="both"/>
        <w:rPr/>
      </w:pPr>
      <w:r>
        <w:rPr/>
        <w:t>В связи с этим предпринята попытка показать извест</w:t>
        <w:softHyphen/>
        <w:t>ную односторонность и недостаточность точки зрения, согласно которой способности рассматриваются лишь в связи с предметным характером человеческой деятель</w:t>
        <w:softHyphen/>
        <w:t>ности.</w:t>
      </w:r>
    </w:p>
    <w:p>
      <w:pPr>
        <w:pStyle w:val="Normal1"/>
        <w:jc w:val="both"/>
        <w:rPr/>
      </w:pPr>
      <w:r>
        <w:rPr/>
        <w:t>Автор стремится рассмотреть способности как некие</w:t>
      </w:r>
    </w:p>
    <w:p>
      <w:pPr>
        <w:pStyle w:val="Normal1"/>
        <w:jc w:val="both"/>
        <w:rPr/>
      </w:pPr>
      <w:r>
        <w:rPr/>
        <w:t>целостные образования, не сводящиеся лишь к тем или иным конкретным сторонам или видам человеческой дея</w:t>
        <w:softHyphen/>
        <w:t>тельности, и показать зависимость их развития не столь</w:t>
        <w:softHyphen/>
        <w:t>ко от конкретного вида этой деятельности, сколько от всей жизнедеятельности индивида в целом.</w:t>
      </w:r>
    </w:p>
    <w:p>
      <w:pPr>
        <w:pStyle w:val="Normal1"/>
        <w:jc w:val="both"/>
        <w:rPr/>
      </w:pPr>
      <w:r>
        <w:rPr/>
        <w:t>Поскольку, однако, развитие человеческих индивидов, равно как и их способностей, носит конкретно-историче</w:t>
        <w:softHyphen/>
        <w:t>ский характер, постольку способности анализируются в неразрывной связи с историческим процессом развития общества, тех или иных экономических формаций, обще</w:t>
        <w:softHyphen/>
        <w:t>ственных классов и социальных групп.</w:t>
      </w:r>
    </w:p>
    <w:p>
      <w:pPr>
        <w:pStyle w:val="Normal1"/>
        <w:jc w:val="both"/>
        <w:rPr/>
      </w:pPr>
      <w:r>
        <w:rPr/>
        <w:t>Иными словами, автор пытается реализовать марксистско-ленинский подход к проблеме способностей, ко</w:t>
        <w:softHyphen/>
        <w:t>торый требует: во-первых, раскрытия роли социальных условий как материальной основы возникновения и раз</w:t>
        <w:softHyphen/>
        <w:t>вития человеческих способностей; во-вторых, исследова</w:t>
        <w:softHyphen/>
        <w:t>ния способностей как развивающегося процесса; в-треть</w:t>
        <w:softHyphen/>
        <w:t>их, учета в развитии способностей не только роли соци</w:t>
        <w:softHyphen/>
        <w:t>альных условий, но и естественных потенций самого индивида.</w:t>
      </w:r>
    </w:p>
    <w:p>
      <w:pPr>
        <w:pStyle w:val="Normal1"/>
        <w:jc w:val="both"/>
        <w:rPr/>
      </w:pPr>
      <w:r>
        <w:rPr/>
        <w:t>Все это имеет исключительное значение в условиях социалистического общества, где решающим становится не только использование имеющихся человеческих спо</w:t>
        <w:softHyphen/>
        <w:t>собностей, но и их формирование, развитие и совершен</w:t>
        <w:softHyphen/>
        <w:t>ствование. В таких условиях изменяется сам акцент тео</w:t>
        <w:softHyphen/>
        <w:t>ретического исследования проблемы способностей. Речь идет о преодолении не только идеалистических тракто</w:t>
        <w:softHyphen/>
        <w:t>вок в понимании способностей, что уже давно сделано советской психологией, но и прагматического подхода к ним и о реализации тех гуманистических принципов под</w:t>
        <w:softHyphen/>
        <w:t>хода к человеку и всестороннему развитию его способно</w:t>
        <w:softHyphen/>
        <w:t>стей, которые были обоснованы в трудах классиков марк</w:t>
        <w:softHyphen/>
        <w:t>сизма-ленинизма и стали неотъемлемой чертой социали</w:t>
        <w:softHyphen/>
        <w:t>стического образа жизни.</w:t>
      </w:r>
    </w:p>
    <w:p>
      <w:pPr>
        <w:pStyle w:val="Normal1"/>
        <w:jc w:val="both"/>
        <w:rPr/>
      </w:pPr>
      <w:r>
        <w:rPr/>
      </w:r>
    </w:p>
    <w:p>
      <w:pPr>
        <w:pStyle w:val="Normal1"/>
        <w:jc w:val="both"/>
        <w:rPr/>
      </w:pPr>
      <w:r>
        <w:rPr/>
        <w:t xml:space="preserve"> </w:t>
      </w:r>
      <w:r>
        <w:rPr/>
        <w:t>Глава первая</w:t>
      </w:r>
    </w:p>
    <w:p>
      <w:pPr>
        <w:pStyle w:val="Normal1"/>
        <w:jc w:val="both"/>
        <w:rPr/>
      </w:pPr>
      <w:r>
        <w:rPr/>
        <w:t>ФИЛОСОФСКО-СОЦИОЛОГИЧЕСКИИ ПОДХОД К ПРОБЛЕМЕ СПОСОБНОСТЕЙ</w:t>
      </w:r>
    </w:p>
    <w:p>
      <w:pPr>
        <w:pStyle w:val="Normal1"/>
        <w:jc w:val="both"/>
        <w:rPr/>
      </w:pPr>
      <w:r>
        <w:rPr>
          <w:b/>
          <w:lang w:val="en-US" w:eastAsia="en-US"/>
        </w:rPr>
        <w:t>1.</w:t>
      </w:r>
      <w:r>
        <w:rPr>
          <w:b/>
        </w:rPr>
        <w:t xml:space="preserve"> Проблема способностей в трудах классиков марксизма-ленинизма</w:t>
      </w:r>
    </w:p>
    <w:p>
      <w:pPr>
        <w:pStyle w:val="Normal1"/>
        <w:jc w:val="both"/>
        <w:rPr/>
      </w:pPr>
      <w:r>
        <w:rPr/>
        <w:t>Суть марксистско-ленинской трактовки способностей состоит в том, что классики научного коммунизма подо</w:t>
        <w:softHyphen/>
        <w:t>шли к анализу этой сложной проблемы, как и человече</w:t>
        <w:softHyphen/>
        <w:t>ской психики вообще, с диалектико-материалистических позиций.</w:t>
      </w:r>
    </w:p>
    <w:p>
      <w:pPr>
        <w:pStyle w:val="Normal1"/>
        <w:jc w:val="both"/>
        <w:rPr/>
      </w:pPr>
      <w:r>
        <w:rPr/>
        <w:t>Это означает, что, во-первых, исследуя проблему спо</w:t>
        <w:softHyphen/>
        <w:t>собностей, классики марксизма-ленинизма показали, что характер человеческой психики в конечном счете обус</w:t>
        <w:softHyphen/>
        <w:t>ловлен материальной и духовной жизнью общества. На основе созданных социальных условий формируется че</w:t>
        <w:softHyphen/>
        <w:t>ловеческая психика, в том числе и человеческие способ</w:t>
        <w:softHyphen/>
        <w:t>ности.   «...Жизнь   определяет сознание»',</w:t>
      </w:r>
      <w:r>
        <w:rPr>
          <w:lang w:val="en-US" w:eastAsia="en-US"/>
        </w:rPr>
        <w:t>—</w:t>
      </w:r>
      <w:r>
        <w:rPr/>
        <w:t>писали К. Маркс и Ф. Энгельс. Иными словами, в трудах клас</w:t>
        <w:softHyphen/>
        <w:t>сиков марксизма-ленинизма формирование и развитие способностей выступают как социально обусловленный процесс. Поэтому при рассмотрении развития способно</w:t>
        <w:softHyphen/>
        <w:t>стей марксистско-ленинский подход требует исходить прежде всего из характера общественно-исторической деятельности людей, особенностей исторических эпох, характера общественно-экономических формаций, а так</w:t>
        <w:softHyphen/>
        <w:t>же духовной культуры общества, классового положения индивида и т. д. Только исходя из всей совокупности этих условий и можно понять процесс возникновения и раз</w:t>
        <w:softHyphen/>
        <w:t>вития способностей человека.</w:t>
      </w:r>
    </w:p>
    <w:p>
      <w:pPr>
        <w:pStyle w:val="Normal1"/>
        <w:jc w:val="both"/>
        <w:rPr/>
      </w:pPr>
      <w:r>
        <w:rPr/>
        <w:t>Во-вторых, рассматривая проблему способностей под углом зрения диалектического метода, они показали, что человеческие способности не представляют собой некое раз и навсегда данное, застывшее образование, а высту-</w:t>
      </w:r>
    </w:p>
    <w:p>
      <w:pPr>
        <w:pStyle w:val="Normal1"/>
        <w:jc w:val="both"/>
        <w:rPr/>
      </w:pPr>
      <w:r>
        <w:rPr>
          <w:lang w:val="en-US" w:eastAsia="en-US"/>
        </w:rPr>
        <w:t>'</w:t>
      </w:r>
      <w:r>
        <w:rPr/>
        <w:t xml:space="preserve"> </w:t>
      </w:r>
      <w:r>
        <w:rPr>
          <w:i/>
        </w:rPr>
        <w:t>Маркс К.</w:t>
      </w:r>
      <w:r>
        <w:rPr/>
        <w:t xml:space="preserve"> и </w:t>
      </w:r>
      <w:r>
        <w:rPr>
          <w:i/>
        </w:rPr>
        <w:t>Энгельс Ф.</w:t>
      </w:r>
      <w:r>
        <w:rPr/>
        <w:t xml:space="preserve"> Сочинения, т.</w:t>
      </w:r>
      <w:r>
        <w:rPr>
          <w:lang w:val="en-US" w:eastAsia="en-US"/>
        </w:rPr>
        <w:t xml:space="preserve"> 3,</w:t>
      </w:r>
      <w:r>
        <w:rPr/>
        <w:t xml:space="preserve"> с.</w:t>
      </w:r>
      <w:r>
        <w:rPr>
          <w:lang w:val="en-US" w:eastAsia="en-US"/>
        </w:rPr>
        <w:t xml:space="preserve"> 25. 8</w:t>
      </w:r>
    </w:p>
    <w:p>
      <w:pPr>
        <w:pStyle w:val="Normal1"/>
        <w:jc w:val="both"/>
        <w:rPr/>
      </w:pPr>
      <w:r>
        <w:rPr/>
        <w:t>пают как явление, развивающееся в процессе общест</w:t>
        <w:softHyphen/>
        <w:t>венно-исторической деятельности.</w:t>
      </w:r>
    </w:p>
    <w:p>
      <w:pPr>
        <w:pStyle w:val="Normal1"/>
        <w:jc w:val="both"/>
        <w:rPr/>
      </w:pPr>
      <w:r>
        <w:rPr/>
        <w:t>Из этого следует, что психологическая наука при ана-чизе человеческих способностей должна положить в ос</w:t>
        <w:softHyphen/>
        <w:t>нову принцип их изменения и развития.</w:t>
      </w:r>
    </w:p>
    <w:p>
      <w:pPr>
        <w:pStyle w:val="Normal1"/>
        <w:jc w:val="both"/>
        <w:rPr/>
      </w:pPr>
      <w:r>
        <w:rPr/>
        <w:t>В-третьих, диалектико-материалистический подход предполагает анализ человеческих способностей с пози</w:t>
        <w:softHyphen/>
        <w:t>ций целостного учета как социальных условий, в том числе обучения и воспитания, так и особенностей и вну</w:t>
        <w:softHyphen/>
        <w:t>тренних качеств самих человеческих индивидов. Тем самым на место абстрактно-логического, внеисторическо-го подхода к человеческим способностям ставится кон</w:t>
        <w:softHyphen/>
        <w:t>кретно-исторический подход, который направлен как про</w:t>
        <w:softHyphen/>
        <w:t>тив биологизаторских концепций способностей, так и против вульгарно-социологического их истолкования. Согласно марксизму-ленинизму только единство общего, особенного и единичного ведет к правильному понима</w:t>
        <w:softHyphen/>
        <w:t>нию способностей и может обеспечить успех в создании целостной теории способностей.</w:t>
      </w:r>
    </w:p>
    <w:p>
      <w:pPr>
        <w:pStyle w:val="Normal1"/>
        <w:jc w:val="both"/>
        <w:rPr/>
      </w:pPr>
      <w:r>
        <w:rPr/>
        <w:t>Таким образом, лишь диалекгический метод дает воз</w:t>
        <w:softHyphen/>
        <w:t>можность подойти к проблеме человеческих способно</w:t>
        <w:softHyphen/>
        <w:t>стей с научных позиций. Метод этот дает отправные по</w:t>
        <w:softHyphen/>
        <w:t>ложения и для изучения человеческих способностей пси</w:t>
        <w:softHyphen/>
        <w:t>хологической наукой.</w:t>
      </w:r>
    </w:p>
    <w:p>
      <w:pPr>
        <w:pStyle w:val="Normal1"/>
        <w:jc w:val="both"/>
        <w:rPr/>
      </w:pPr>
      <w:r>
        <w:rPr/>
        <w:t>Как сложное'и многоплановое образование способно</w:t>
        <w:softHyphen/>
        <w:t>сти могут изучаться различными науками: психологией, педагогикой, экономикой, эстетикой и т. д. Особенность исследования проблемы способностей конкретными нау</w:t>
        <w:softHyphen/>
        <w:t>ками состоит в том, что та или иная наука рассматривает способности исходя из их специфического проявления, механизма развития и действия тех или иных их конкрет</w:t>
        <w:softHyphen/>
        <w:t>ных качеств. Так, например, педагогика анализирует спо</w:t>
        <w:softHyphen/>
        <w:t>собности с точки зрения их целенаправленного формиро</w:t>
        <w:softHyphen/>
        <w:t>вания; эстетика изучает в человеческих способностях во</w:t>
        <w:softHyphen/>
        <w:t>просы прекрасного и т. д. Иначе говоря, каждая конкретная наука трактует человеческие способности со своих, присущих только ей позиций.</w:t>
      </w:r>
    </w:p>
    <w:p>
      <w:pPr>
        <w:sectPr>
          <w:headerReference w:type="default" r:id="rId2"/>
          <w:type w:val="nextPage"/>
          <w:pgSz w:w="12240" w:h="15840"/>
          <w:pgMar w:left="1134" w:right="567" w:gutter="0" w:header="720" w:top="776" w:footer="0" w:bottom="567"/>
          <w:pgNumType w:fmt="decimal"/>
          <w:formProt w:val="false"/>
          <w:textDirection w:val="lrTb"/>
          <w:docGrid w:type="default" w:linePitch="360" w:charSpace="0"/>
        </w:sectPr>
        <w:pStyle w:val="Normal1"/>
        <w:jc w:val="both"/>
        <w:rPr/>
      </w:pPr>
      <w:r>
        <w:rPr/>
        <w:t>Но способности как определенные человеческие свой</w:t>
        <w:softHyphen/>
        <w:t>ства представляют собой хотя и сложное, многоплано</w:t>
        <w:softHyphen/>
        <w:t>вое, но вместе с тем целостное образование, возникшее на основе труда в процессе общественно-исторического развития; им сг.пйственны общие закономерности, кото</w:t>
        <w:softHyphen/>
        <w:t>рые не могут быть раскрыты конкретными науками,</w:t>
      </w:r>
    </w:p>
    <w:p>
      <w:pPr>
        <w:pStyle w:val="Normal1"/>
        <w:jc w:val="both"/>
        <w:rPr/>
      </w:pPr>
      <w:r>
        <w:rPr/>
        <w:t xml:space="preserve"> </w:t>
      </w:r>
      <w:r>
        <w:rPr/>
        <w:t>изучающими способности под своим углом зрения. Их не может раскрыть и психология, рассматривающая психо</w:t>
        <w:softHyphen/>
        <w:t>логический механизм развития человеческих способно</w:t>
        <w:softHyphen/>
        <w:t>стей. Они могут быть поняты лишь с помощью диалек</w:t>
        <w:softHyphen/>
        <w:t>тического и исторического материализма, марксистской социологии, которые, исходя из анализа, даваемого кон</w:t>
        <w:softHyphen/>
        <w:t>кретными науками, раскрывают всеобщие социальные принципы развития человеческих способностей.</w:t>
      </w:r>
    </w:p>
    <w:p>
      <w:pPr>
        <w:pStyle w:val="Normal1"/>
        <w:jc w:val="both"/>
        <w:rPr/>
      </w:pPr>
      <w:r>
        <w:rPr/>
        <w:t>Раскрытие философско-социологических принципов функционирования и развития способностей дает методо</w:t>
        <w:softHyphen/>
        <w:t>логическую основу, облегчает разработку конкретными науками тех или иных специфических проблем способно</w:t>
        <w:softHyphen/>
        <w:t>стей. В свою очередь, конкретные науки дают материал для выведения общих социальных закономерностей раз</w:t>
        <w:softHyphen/>
        <w:t>вития человеческих способностей. Так на основе конкрет</w:t>
        <w:softHyphen/>
        <w:t>ных наук и философско-социологического анализа про</w:t>
        <w:softHyphen/>
        <w:t>исходит взаимное обогащение и развитие проблемы спо</w:t>
        <w:softHyphen/>
        <w:t>собностей как социальной комплексной проблемы.</w:t>
      </w:r>
    </w:p>
    <w:p>
      <w:pPr>
        <w:pStyle w:val="Normal1"/>
        <w:jc w:val="both"/>
        <w:rPr/>
      </w:pPr>
      <w:r>
        <w:rPr/>
        <w:t>Философско-социологический анализ дает методоло</w:t>
        <w:softHyphen/>
        <w:t>гические предпосылки и открывает возможность собст</w:t>
        <w:softHyphen/>
        <w:t>венно-психологического анализа проблемы способностей, который, в свою очередь, выявляет пути их практического совершенствования.</w:t>
      </w:r>
    </w:p>
    <w:p>
      <w:pPr>
        <w:pStyle w:val="Normal1"/>
        <w:jc w:val="both"/>
        <w:rPr/>
      </w:pPr>
      <w:r>
        <w:rPr/>
        <w:t>Суть психологического подхода состоит в том, что, в отличие от философского и социологического, он иссле</w:t>
        <w:softHyphen/>
        <w:t>дует специфические закономерности развития психиче</w:t>
        <w:softHyphen/>
        <w:t>ских процессов, психической деятельности, которые в ко</w:t>
        <w:softHyphen/>
        <w:t>нечном счете представляют собой особенности индивиду</w:t>
        <w:softHyphen/>
        <w:t>альной жизнедеятельности человека.</w:t>
      </w:r>
    </w:p>
    <w:p>
      <w:pPr>
        <w:pStyle w:val="Normal1"/>
        <w:jc w:val="both"/>
        <w:rPr/>
      </w:pPr>
      <w:r>
        <w:rPr/>
        <w:t>Иными словами, если объектом философского подхо</w:t>
        <w:softHyphen/>
        <w:t xml:space="preserve">да выступают </w:t>
      </w:r>
      <w:r>
        <w:rPr>
          <w:i/>
        </w:rPr>
        <w:t>всеобщие</w:t>
      </w:r>
      <w:r>
        <w:rPr/>
        <w:t xml:space="preserve"> социальные закономерности, ле</w:t>
        <w:softHyphen/>
        <w:t xml:space="preserve">жащие в основе человеческих способностей, то объектом психологического анализа становятся </w:t>
      </w:r>
      <w:r>
        <w:rPr>
          <w:i/>
        </w:rPr>
        <w:t>специфические</w:t>
      </w:r>
      <w:r>
        <w:rPr/>
        <w:t xml:space="preserve"> осо</w:t>
        <w:softHyphen/>
        <w:t>бенности психических процессов в функционировании и развитии человеческих способностей. Это обусловлено тем, что задачей психологической науки служит анализ психической деятельности, закономерностей ее протека</w:t>
        <w:softHyphen/>
        <w:t>ния и функционирования в рамках отдельного, единично</w:t>
        <w:softHyphen/>
        <w:t>го индивида</w:t>
      </w:r>
      <w:r>
        <w:rPr>
          <w:vertAlign w:val="superscript"/>
        </w:rPr>
        <w:t>2</w:t>
      </w:r>
      <w:r>
        <w:rPr/>
        <w:t>.</w:t>
      </w:r>
    </w:p>
    <w:p>
      <w:pPr>
        <w:pStyle w:val="Normal1"/>
        <w:jc w:val="both"/>
        <w:rPr/>
      </w:pPr>
      <w:r>
        <w:rPr>
          <w:vertAlign w:val="superscript"/>
          <w:lang w:val="en-US" w:eastAsia="en-US"/>
        </w:rPr>
        <w:t>2</w:t>
      </w:r>
      <w:r>
        <w:rPr/>
        <w:t xml:space="preserve"> См.: </w:t>
      </w:r>
      <w:r>
        <w:rPr>
          <w:i/>
        </w:rPr>
        <w:t>Абульханова К. А.</w:t>
      </w:r>
      <w:r>
        <w:rPr/>
        <w:t xml:space="preserve"> О субъекте психической деятельности. М., </w:t>
      </w:r>
      <w:r>
        <w:rPr>
          <w:lang w:val="en-US" w:eastAsia="en-US"/>
        </w:rPr>
        <w:t>1973.</w:t>
      </w:r>
    </w:p>
    <w:p>
      <w:pPr>
        <w:pStyle w:val="Normal1"/>
        <w:jc w:val="both"/>
        <w:rPr>
          <w:lang w:val="en-US" w:eastAsia="en-US"/>
        </w:rPr>
      </w:pPr>
      <w:r>
        <w:rPr>
          <w:lang w:val="en-US" w:eastAsia="en-US"/>
        </w:rPr>
        <w:t>10</w:t>
      </w:r>
    </w:p>
    <w:p>
      <w:pPr>
        <w:pStyle w:val="Normal1"/>
        <w:jc w:val="both"/>
        <w:rPr/>
      </w:pPr>
      <w:r>
        <w:rPr/>
        <w:t>Рассматривая проблему человеческого развития вооб</w:t>
        <w:softHyphen/>
        <w:t>ще и способностей в частности, классики марксизма-ле</w:t>
        <w:softHyphen/>
        <w:t>нинизма выдвинули ряд конкретных положений, имею</w:t>
        <w:softHyphen/>
        <w:t>щих непреходящее методологическое значение. В их произведениях содержится много положений и выводов, раскрывающих сущность способностей в многоаспектном их существовании. В частности, они рассматривали спо</w:t>
        <w:softHyphen/>
        <w:t>собности рода «человек», особенности развития способ</w:t>
        <w:softHyphen/>
        <w:t>ностей в условиях антагонистических и неантагонистиче</w:t>
        <w:softHyphen/>
        <w:t>ских формаций.</w:t>
      </w:r>
    </w:p>
    <w:p>
      <w:pPr>
        <w:pStyle w:val="Normal1"/>
        <w:jc w:val="both"/>
        <w:rPr/>
      </w:pPr>
      <w:r>
        <w:rPr/>
        <w:t>Фундаментальной проблемой, исследованной в трудах классиков марксизма-ленинизма, является проблема со</w:t>
        <w:softHyphen/>
        <w:t>циальной обусловленности развития способностей. Само понятие «социальная обусловленность способностей» очень широко по своему содержанию. Это и исторический процесс развития способностей человечества, и онтогене</w:t>
        <w:softHyphen/>
        <w:t>тический процесс развития способностей индивида, и ис</w:t>
        <w:softHyphen/>
        <w:t>торическая закономерность процесса общественного раз</w:t>
        <w:softHyphen/>
        <w:t>вития, и социальная закономерность индивидуального развития. В силу такой многозначности его содержание нуждается в уточнении.</w:t>
      </w:r>
    </w:p>
    <w:p>
      <w:pPr>
        <w:pStyle w:val="Normal1"/>
        <w:jc w:val="both"/>
        <w:rPr/>
      </w:pPr>
      <w:r>
        <w:rPr/>
        <w:t>Раскрытие содержания понятия социальной обуслов</w:t>
        <w:softHyphen/>
        <w:t>ленности развития способностей по существу есть и ре</w:t>
        <w:softHyphen/>
        <w:t>шение вопроса о взаимосвязи природного и общественно</w:t>
        <w:softHyphen/>
        <w:t>го в способностях, об их соотношении. Разумеется, что исследование вопроса о социальной обусловленности развития способностей может быть осуществлено на ос</w:t>
        <w:softHyphen/>
        <w:t>нове диалектико-материалистического метода в единстве с психологическим анализом человеческих способностей.</w:t>
      </w:r>
    </w:p>
    <w:p>
      <w:pPr>
        <w:pStyle w:val="Normal1"/>
        <w:jc w:val="both"/>
        <w:rPr/>
      </w:pPr>
      <w:r>
        <w:rPr/>
        <w:t>Однако при рассмотрении вопроса о соотношении природного и общественного в способностях, их социаль</w:t>
        <w:softHyphen/>
        <w:t>ной обусловленности нельзя обойтись без представления о том, как понимать способности в плане социологиче</w:t>
        <w:softHyphen/>
        <w:t>ского анализа, поскольку он в самом общем виде связан с анализом социальных условий развития целых классов и групп индивидов. Он отвлекается от факта наличия или отсутствия способностей у каждого отдельного индивида, от условий их более или менее успешного развития в каждом отдельном случае и от психологических механиз</w:t>
        <w:softHyphen/>
        <w:t>мов этого развития. Социологический подход охватывает проблему социальных условий, типичных для класса, группы, не исследуя психологические особенности разви</w:t>
        <w:softHyphen/>
        <w:t>тия способностей отдельных индивидов.</w:t>
      </w:r>
    </w:p>
    <w:p>
      <w:pPr>
        <w:sectPr>
          <w:headerReference w:type="default" r:id="rId3"/>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1</w:t>
      </w:r>
    </w:p>
    <w:p>
      <w:pPr>
        <w:pStyle w:val="Normal1"/>
        <w:jc w:val="both"/>
        <w:rPr/>
      </w:pPr>
      <w:r>
        <w:rPr/>
        <w:t xml:space="preserve"> </w:t>
      </w:r>
      <w:r>
        <w:rPr/>
        <w:t>Классики марксизма-ленинизма показали, что разви</w:t>
        <w:softHyphen/>
        <w:t>тие способностей обусловлено существующей системен разделения труда, формами собственности и т. д.—од. ним словом, всей совокупностью социальных условий.</w:t>
      </w:r>
    </w:p>
    <w:p>
      <w:pPr>
        <w:pStyle w:val="Normal1"/>
        <w:jc w:val="both"/>
        <w:rPr/>
      </w:pPr>
      <w:r>
        <w:rPr/>
        <w:t xml:space="preserve">Исходя из роли труда в становлении человека </w:t>
      </w:r>
      <w:r>
        <w:rPr>
          <w:vertAlign w:val="superscript"/>
        </w:rPr>
        <w:t>3</w:t>
      </w:r>
      <w:r>
        <w:rPr/>
        <w:t>, клас</w:t>
        <w:softHyphen/>
        <w:t>сики марксизма-ленинизма показали его значение в раз</w:t>
        <w:softHyphen/>
        <w:t>витии способностей. Они сделали вывод, что коренное условие развития способностей в самых разных их про</w:t>
        <w:softHyphen/>
        <w:t>явлениях</w:t>
      </w:r>
      <w:r>
        <w:rPr>
          <w:lang w:val="en-US" w:eastAsia="en-US"/>
        </w:rPr>
        <w:t>—</w:t>
      </w:r>
      <w:r>
        <w:rPr/>
        <w:t>это труд во всех его формах на протяжении всей человеческой истории; его содержание и характер находятся в непосредственной зависимости от социально-экономических общественных отношений, господствую</w:t>
        <w:softHyphen/>
        <w:t>щих на том или ином этапе общественного развития.</w:t>
      </w:r>
    </w:p>
    <w:p>
      <w:pPr>
        <w:pStyle w:val="Normal1"/>
        <w:jc w:val="both"/>
        <w:rPr/>
      </w:pPr>
      <w:r>
        <w:rPr/>
        <w:t>В процессе исторического развития труд всегда был средством и необходимым условием существования чело</w:t>
        <w:softHyphen/>
        <w:t>века и общества в целом.</w:t>
      </w:r>
    </w:p>
    <w:p>
      <w:pPr>
        <w:pStyle w:val="Normal1"/>
        <w:jc w:val="both"/>
        <w:rPr/>
      </w:pPr>
      <w:r>
        <w:rPr/>
        <w:t>Все историческое развитие человека совершалось бла</w:t>
        <w:softHyphen/>
        <w:t>годаря труду, на основе и посредством труда. Являясь родовой формой социальной жизни человека, как подчер</w:t>
        <w:softHyphen/>
        <w:t>кивали К. Маркс и Ф. Энгельс, он выступает не только источником средств к существованию, но и основой всего богатства человеческой культуры, развития потенциаль</w:t>
        <w:softHyphen/>
        <w:t xml:space="preserve">ных свойств и особенностей человека. </w:t>
      </w:r>
      <w:r>
        <w:rPr>
          <w:i/>
        </w:rPr>
        <w:t>«...Вся так назы</w:t>
        <w:softHyphen/>
        <w:t>ваемая всемирная история</w:t>
      </w:r>
      <w:r>
        <w:rPr/>
        <w:t xml:space="preserve"> есть не что иное, как порож</w:t>
        <w:softHyphen/>
        <w:t>дение человека человеческим трудом...»</w:t>
      </w:r>
      <w:r>
        <w:rPr>
          <w:lang w:val="en-US" w:eastAsia="en-US"/>
        </w:rPr>
        <w:t xml:space="preserve"> </w:t>
      </w:r>
      <w:r>
        <w:rPr>
          <w:i/>
          <w:lang w:val="en-US" w:eastAsia="en-US"/>
        </w:rPr>
        <w:t>''—</w:t>
      </w:r>
      <w:r>
        <w:rPr/>
        <w:t>писал Маркс. В выражении Энгельса, где сказано, что «труд создал человека», заключена та глубокая мысль, что труд на всех этапах исторического процесса служит основной движущей силой развития человека и общества. Катего</w:t>
        <w:softHyphen/>
        <w:t>рия «труд» в марксистской философии означает специ</w:t>
        <w:softHyphen/>
        <w:t>фически человеческий способ взаимоотношения с приро</w:t>
        <w:softHyphen/>
        <w:t>дой. «Труд есть прежде всего процесс, совершающийся между человеком и природой, процесс, в котором чело</w:t>
        <w:softHyphen/>
        <w:t>век своей собственной деятельностью опосредствует, ре</w:t>
        <w:softHyphen/>
        <w:t xml:space="preserve">гулирует и контролирует обмен веществ между собой и природой. Веществу природы он сам противостоит как сила природы» </w:t>
      </w:r>
      <w:r>
        <w:rPr>
          <w:vertAlign w:val="superscript"/>
        </w:rPr>
        <w:t>5</w:t>
      </w:r>
      <w:r>
        <w:rPr/>
        <w:t>,</w:t>
      </w:r>
      <w:r>
        <w:rPr>
          <w:lang w:val="en-US" w:eastAsia="en-US"/>
        </w:rPr>
        <w:t>—</w:t>
      </w:r>
      <w:r>
        <w:rPr/>
        <w:t xml:space="preserve"> отмечал К. Маркс.</w:t>
      </w:r>
    </w:p>
    <w:p>
      <w:pPr>
        <w:pStyle w:val="Normal1"/>
        <w:jc w:val="both"/>
        <w:rPr/>
      </w:pPr>
      <w:r>
        <w:rPr/>
        <w:t>В процессе труда имеет место не только изменение и преобразование объекта, но и изменение и развитие ин-</w:t>
      </w:r>
    </w:p>
    <w:p>
      <w:pPr>
        <w:pStyle w:val="Normal1"/>
        <w:jc w:val="both"/>
        <w:rPr/>
      </w:pPr>
      <w:r>
        <w:rPr>
          <w:vertAlign w:val="superscript"/>
          <w:lang w:val="en-US" w:eastAsia="en-US"/>
        </w:rPr>
        <w:t>3</w:t>
      </w:r>
      <w:r>
        <w:rPr/>
        <w:t xml:space="preserve"> См.: </w:t>
      </w:r>
      <w:r>
        <w:rPr>
          <w:i/>
        </w:rPr>
        <w:t>Маркс К.</w:t>
      </w:r>
      <w:r>
        <w:rPr/>
        <w:t xml:space="preserve"> и </w:t>
      </w:r>
      <w:r>
        <w:rPr>
          <w:i/>
        </w:rPr>
        <w:t>Энгельс Ф.</w:t>
      </w:r>
      <w:r>
        <w:rPr/>
        <w:t xml:space="preserve"> Сочинения, т.</w:t>
      </w:r>
      <w:r>
        <w:rPr>
          <w:lang w:val="en-US" w:eastAsia="en-US"/>
        </w:rPr>
        <w:t xml:space="preserve"> 20,</w:t>
      </w:r>
      <w:r>
        <w:rPr/>
        <w:t xml:space="preserve"> с.</w:t>
      </w:r>
      <w:r>
        <w:rPr>
          <w:lang w:val="en-US" w:eastAsia="en-US"/>
        </w:rPr>
        <w:t xml:space="preserve"> 486—499.</w:t>
      </w:r>
    </w:p>
    <w:p>
      <w:pPr>
        <w:pStyle w:val="Normal1"/>
        <w:jc w:val="both"/>
        <w:rPr/>
      </w:pPr>
      <w:r>
        <w:rPr>
          <w:vertAlign w:val="superscript"/>
          <w:lang w:val="en-US" w:eastAsia="en-US"/>
        </w:rPr>
        <w:t>4</w:t>
      </w:r>
      <w:r>
        <w:rPr/>
        <w:t xml:space="preserve"> </w:t>
      </w:r>
      <w:r>
        <w:rPr>
          <w:i/>
        </w:rPr>
        <w:t>Маркс К.</w:t>
      </w:r>
      <w:r>
        <w:rPr/>
        <w:t xml:space="preserve"> и </w:t>
      </w:r>
      <w:r>
        <w:rPr>
          <w:i/>
        </w:rPr>
        <w:t>Энгельс Ф.</w:t>
      </w:r>
      <w:r>
        <w:rPr/>
        <w:t xml:space="preserve"> Сочинения, т.</w:t>
      </w:r>
      <w:r>
        <w:rPr>
          <w:lang w:val="en-US" w:eastAsia="en-US"/>
        </w:rPr>
        <w:t xml:space="preserve"> 42,</w:t>
      </w:r>
      <w:r>
        <w:rPr/>
        <w:t xml:space="preserve"> с.</w:t>
      </w:r>
      <w:r>
        <w:rPr>
          <w:lang w:val="en-US" w:eastAsia="en-US"/>
        </w:rPr>
        <w:t xml:space="preserve"> 126.</w:t>
      </w:r>
    </w:p>
    <w:p>
      <w:pPr>
        <w:pStyle w:val="Normal1"/>
        <w:jc w:val="both"/>
        <w:rPr/>
      </w:pPr>
      <w:r>
        <w:rPr>
          <w:vertAlign w:val="superscript"/>
          <w:lang w:val="en-US" w:eastAsia="en-US"/>
        </w:rPr>
        <w:t>5</w:t>
      </w:r>
      <w:r>
        <w:rPr/>
        <w:t xml:space="preserve"> </w:t>
      </w:r>
      <w:r>
        <w:rPr>
          <w:i/>
        </w:rPr>
        <w:t>Маркс К.</w:t>
      </w:r>
      <w:r>
        <w:rPr/>
        <w:t xml:space="preserve"> и </w:t>
      </w:r>
      <w:r>
        <w:rPr>
          <w:i/>
        </w:rPr>
        <w:t>Энгельс Ф.</w:t>
      </w:r>
      <w:r>
        <w:rPr/>
        <w:t xml:space="preserve"> Сочинения, т.</w:t>
      </w:r>
      <w:r>
        <w:rPr>
          <w:lang w:val="en-US" w:eastAsia="en-US"/>
        </w:rPr>
        <w:t xml:space="preserve"> 23,</w:t>
      </w:r>
      <w:r>
        <w:rPr/>
        <w:t xml:space="preserve"> с</w:t>
      </w:r>
      <w:r>
        <w:rPr>
          <w:lang w:val="en-US" w:eastAsia="en-US"/>
        </w:rPr>
        <w:t xml:space="preserve"> 188.</w:t>
      </w:r>
    </w:p>
    <w:p>
      <w:pPr>
        <w:pStyle w:val="Normal1"/>
        <w:jc w:val="both"/>
        <w:rPr>
          <w:lang w:val="en-US" w:eastAsia="en-US"/>
        </w:rPr>
      </w:pPr>
      <w:r>
        <w:rPr>
          <w:lang w:val="en-US" w:eastAsia="en-US"/>
        </w:rPr>
        <w:t>12</w:t>
      </w:r>
    </w:p>
    <w:p>
      <w:pPr>
        <w:pStyle w:val="Normal1"/>
        <w:jc w:val="both"/>
        <w:rPr/>
      </w:pPr>
      <w:r>
        <w:rPr/>
        <w:t>дивида как субъекта труда, В ходе общественно-истори</w:t>
        <w:softHyphen/>
        <w:t>ческого развития возникают способности к труду, к речи,</w:t>
      </w:r>
    </w:p>
    <w:p>
      <w:pPr>
        <w:pStyle w:val="Normal1"/>
        <w:jc w:val="both"/>
        <w:rPr/>
      </w:pPr>
      <w:r>
        <w:rPr/>
        <w:t>творческой деятельности, которые свойственны только человеку и отличают его от животных. Однако эги общие человеческие способности выступают лишь как возмож</w:t>
        <w:softHyphen/>
        <w:t>ность для развития огдельных индивидов и потому могут быть обозначены как погенциальные. Фактически эту сторону дела отмечал С. Л. Рубинштейн. Он писал:</w:t>
      </w:r>
    </w:p>
    <w:p>
      <w:pPr>
        <w:pStyle w:val="Normal1"/>
        <w:jc w:val="both"/>
        <w:rPr/>
      </w:pPr>
      <w:r>
        <w:rPr/>
        <w:t>«Способности человека</w:t>
      </w:r>
      <w:r>
        <w:rPr>
          <w:lang w:val="en-US" w:eastAsia="en-US"/>
        </w:rPr>
        <w:t>—</w:t>
      </w:r>
      <w:r>
        <w:rPr/>
        <w:t>это в конце концов различные проявления, стороны его способности к освоению дости</w:t>
        <w:softHyphen/>
        <w:t>жений человеческой культуры и ее дальнейшему продви</w:t>
        <w:softHyphen/>
        <w:t>жению. Способности человека</w:t>
      </w:r>
      <w:r>
        <w:rPr>
          <w:lang w:val="en-US" w:eastAsia="en-US"/>
        </w:rPr>
        <w:t>—</w:t>
      </w:r>
      <w:r>
        <w:rPr/>
        <w:t>это проявления, стороны его способности к обучению и к труду. Означая способ</w:t>
        <w:softHyphen/>
        <w:t>ность к труду и обучению, способности человека в обу</w:t>
        <w:softHyphen/>
        <w:t>чении и труде формируются»</w:t>
      </w:r>
      <w:r>
        <w:rPr>
          <w:vertAlign w:val="superscript"/>
        </w:rPr>
        <w:t>6</w:t>
      </w:r>
      <w:r>
        <w:rPr/>
        <w:t>.</w:t>
      </w:r>
    </w:p>
    <w:p>
      <w:pPr>
        <w:pStyle w:val="Normal1"/>
        <w:jc w:val="both"/>
        <w:rPr/>
      </w:pPr>
      <w:r>
        <w:rPr/>
        <w:t>Труд представляет собой процесс создания матери</w:t>
        <w:softHyphen/>
        <w:t>ального и духовного продукта. Не касаясь тонкостей раз</w:t>
        <w:softHyphen/>
        <w:t>граничения понятий «труд» и «деятельность», можно ска</w:t>
        <w:softHyphen/>
        <w:t>зать, что в известной степени по своему смыслу они близ</w:t>
        <w:softHyphen/>
        <w:t>ки. Иначе говоря, труд выступает как специфически человеческая деятельность. В своих ранних произведе</w:t>
        <w:softHyphen/>
        <w:t>ниях Маркс определял человеческую деятельность как опредмечивание субъекта, которое вместе с тем есть рас-предмечивание объекта. По Марксу, вся человеческая деятельность есть опредмечивание человека, или, иначе, процесс раскрытия его «сущностных сил», «передачи» их объекту.</w:t>
      </w:r>
    </w:p>
    <w:p>
      <w:pPr>
        <w:pStyle w:val="Normal1"/>
        <w:jc w:val="both"/>
        <w:rPr/>
      </w:pPr>
      <w:r>
        <w:rPr/>
        <w:t>В «Капитале» Маркс говорит, что в процессе труда, дсягельности субъект переходиг в объект, деятельность и продукт взаимно проникают друг в друга. В результате деятельности создается тот или иной продукг. Продукт труда, будучи результатом прошедшей трудовой дея</w:t>
        <w:softHyphen/>
        <w:t>тельности, является исходным пунктом, с которого начи</w:t>
        <w:softHyphen/>
        <w:t>нается последующая деятельность, выступает «храните</w:t>
        <w:softHyphen/>
        <w:t>лем» коллективного опыта того или иного поколения.</w:t>
      </w:r>
    </w:p>
    <w:p>
      <w:pPr>
        <w:pStyle w:val="Normal1"/>
        <w:jc w:val="both"/>
        <w:rPr/>
      </w:pPr>
      <w:r>
        <w:rPr/>
        <w:t>Философский аспект исследования способностей вклю</w:t>
        <w:softHyphen/>
        <w:t>чает в себя анализ труда и проблему распредмечизания и опредмечивания, которая ставит вопрос о соотношении индивида и рода, индивидуального и общественного.</w:t>
      </w:r>
    </w:p>
    <w:p>
      <w:pPr>
        <w:pStyle w:val="Normal1"/>
        <w:jc w:val="both"/>
        <w:rPr/>
      </w:pPr>
      <w:r>
        <w:rPr/>
        <w:t>В труде, в процессе распредмечивания и опредмечи-вания, при развитии определенных производительных</w:t>
      </w:r>
    </w:p>
    <w:p>
      <w:pPr>
        <w:pStyle w:val="Normal1"/>
        <w:jc w:val="both"/>
        <w:rPr/>
      </w:pPr>
      <w:r>
        <w:rPr>
          <w:vertAlign w:val="superscript"/>
          <w:lang w:val="en-US" w:eastAsia="en-US"/>
        </w:rPr>
        <w:t>6</w:t>
      </w:r>
      <w:r>
        <w:rPr/>
        <w:t xml:space="preserve"> </w:t>
      </w:r>
      <w:r>
        <w:rPr>
          <w:i/>
        </w:rPr>
        <w:t>Рубинштейн С. Л.</w:t>
      </w:r>
      <w:r>
        <w:rPr/>
        <w:t xml:space="preserve"> Основы общей психологии. М.,</w:t>
      </w:r>
      <w:r>
        <w:rPr>
          <w:lang w:val="en-US" w:eastAsia="en-US"/>
        </w:rPr>
        <w:t xml:space="preserve"> 1940,</w:t>
      </w:r>
      <w:r>
        <w:rPr/>
        <w:t xml:space="preserve"> с.</w:t>
      </w:r>
      <w:r>
        <w:rPr>
          <w:lang w:val="en-US" w:eastAsia="en-US"/>
        </w:rPr>
        <w:t xml:space="preserve"> 536.</w:t>
      </w:r>
    </w:p>
    <w:p>
      <w:pPr>
        <w:sectPr>
          <w:headerReference w:type="default" r:id="rId4"/>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b/>
          <w:i w:val="false"/>
          <w:sz w:val="20"/>
          <w:lang w:val="en-US" w:eastAsia="en-US"/>
        </w:rPr>
        <w:t>13</w:t>
      </w:r>
    </w:p>
    <w:p>
      <w:pPr>
        <w:pStyle w:val="Normal1"/>
        <w:jc w:val="both"/>
        <w:rPr/>
      </w:pPr>
      <w:r>
        <w:rPr/>
        <w:t xml:space="preserve"> </w:t>
      </w:r>
      <w:r>
        <w:rPr/>
        <w:t>сил возникают и развиваются человеческие способности.</w:t>
      </w:r>
    </w:p>
    <w:p>
      <w:pPr>
        <w:pStyle w:val="Normal1"/>
        <w:jc w:val="both"/>
        <w:rPr/>
      </w:pPr>
      <w:r>
        <w:rPr/>
        <w:t>Хотя сама постановка проблемы «труд</w:t>
      </w:r>
      <w:r>
        <w:rPr>
          <w:lang w:val="en-US" w:eastAsia="en-US"/>
        </w:rPr>
        <w:t>—</w:t>
      </w:r>
      <w:r>
        <w:rPr/>
        <w:t>способно</w:t>
        <w:softHyphen/>
        <w:t>сти» и важна, но в такой абстрактной форме недостаточ</w:t>
        <w:softHyphen/>
        <w:t>на, так как из нее нельзя получить ни полной характе</w:t>
        <w:softHyphen/>
        <w:t>ристики развития способностей в историческом смысле, ни характеристики развития способностей индивида. По</w:t>
        <w:softHyphen/>
        <w:t>этому «роль труда в способностях» необходимо должна быть дополнена анализом его роли в конкретно-истори</w:t>
        <w:softHyphen/>
        <w:t>ческом аспекте. Лишь при таком подходе развитие спо</w:t>
        <w:softHyphen/>
        <w:t>собностей рода «человек» выступает как конкретное раз</w:t>
        <w:softHyphen/>
        <w:t>витие способностей реальных индивидов, зависящее от особенностей эпохи, в которой они живут, и от особенно</w:t>
        <w:softHyphen/>
        <w:t>стей труда самих этих индивидов.</w:t>
      </w:r>
    </w:p>
    <w:p>
      <w:pPr>
        <w:pStyle w:val="Normal1"/>
        <w:jc w:val="both"/>
        <w:rPr/>
      </w:pPr>
      <w:r>
        <w:rPr/>
        <w:t>Иначе говоря, указанием на роль труда в возникно</w:t>
        <w:softHyphen/>
        <w:t>вении человеческих способностей проблема их общест</w:t>
        <w:softHyphen/>
        <w:t>венно-исторического развития не исчерпывается. Как и сам исторический процесс носит противоречивый харак</w:t>
        <w:softHyphen/>
        <w:t>тер, связан со сменой общественно-исторических форма</w:t>
        <w:softHyphen/>
        <w:t>ций, так и развитие способностей на протяжении исто</w:t>
        <w:softHyphen/>
        <w:t>рии осложнено и обусловлено конкретно-историческими особенностями того или иного способа производства.</w:t>
      </w:r>
    </w:p>
    <w:p>
      <w:pPr>
        <w:pStyle w:val="Normal1"/>
        <w:jc w:val="both"/>
        <w:rPr/>
      </w:pPr>
      <w:r>
        <w:rPr/>
        <w:t>Естественно поэтому, что те экономические отноше</w:t>
        <w:softHyphen/>
        <w:t xml:space="preserve">ния, в условиях которых человеческий индивид может обеспечить себя необходимыми материальными благами, способствуют развитию и проявлению способностей. Роль экономических отношений исчерпывающе показана Марксом: «Если у меня есть </w:t>
      </w:r>
      <w:r>
        <w:rPr>
          <w:i/>
        </w:rPr>
        <w:t>призвание</w:t>
      </w:r>
      <w:r>
        <w:rPr/>
        <w:t xml:space="preserve"> к научным за</w:t>
        <w:softHyphen/>
        <w:t xml:space="preserve">нятиям, но нет для этого денег, то у меня </w:t>
      </w:r>
      <w:r>
        <w:rPr>
          <w:i/>
        </w:rPr>
        <w:t>нет</w:t>
      </w:r>
      <w:r>
        <w:rPr/>
        <w:t xml:space="preserve"> и призва</w:t>
        <w:softHyphen/>
        <w:t xml:space="preserve">ния, т. е. </w:t>
      </w:r>
      <w:r>
        <w:rPr>
          <w:i/>
        </w:rPr>
        <w:t>действенного, настоящего</w:t>
      </w:r>
      <w:r>
        <w:rPr/>
        <w:t xml:space="preserve"> призвания к этому. Наоборот, если я на самом деле </w:t>
      </w:r>
      <w:r>
        <w:rPr>
          <w:i/>
        </w:rPr>
        <w:t>не</w:t>
      </w:r>
      <w:r>
        <w:rPr/>
        <w:t xml:space="preserve"> имею </w:t>
      </w:r>
      <w:r>
        <w:rPr>
          <w:i/>
        </w:rPr>
        <w:t>никакого</w:t>
      </w:r>
      <w:r>
        <w:rPr/>
        <w:t xml:space="preserve"> при</w:t>
        <w:softHyphen/>
        <w:t xml:space="preserve">звания к научным занятиям, но у меня есть желание </w:t>
      </w:r>
      <w:r>
        <w:rPr>
          <w:i/>
        </w:rPr>
        <w:t xml:space="preserve">и </w:t>
      </w:r>
      <w:r>
        <w:rPr/>
        <w:t xml:space="preserve">деньги, то у меня есть к этому </w:t>
      </w:r>
      <w:r>
        <w:rPr>
          <w:i/>
        </w:rPr>
        <w:t>действенное</w:t>
      </w:r>
      <w:r>
        <w:rPr/>
        <w:t xml:space="preserve"> призвание... Уже согласно этому определению, деньги являются, сле</w:t>
        <w:softHyphen/>
        <w:t xml:space="preserve">довательно, всеобщим извращением </w:t>
      </w:r>
      <w:r>
        <w:rPr>
          <w:i/>
        </w:rPr>
        <w:t xml:space="preserve">индивидуальностей, </w:t>
      </w:r>
      <w:r>
        <w:rPr/>
        <w:t>которые они превращают в их противоположность и ко</w:t>
        <w:softHyphen/>
        <w:t>торым они придают свойства, противоречащие их дей</w:t>
        <w:softHyphen/>
        <w:t>ствительным свойствам»</w:t>
      </w:r>
      <w:r>
        <w:rPr>
          <w:vertAlign w:val="superscript"/>
        </w:rPr>
        <w:t>7</w:t>
      </w:r>
      <w:r>
        <w:rPr/>
        <w:t>.</w:t>
      </w:r>
    </w:p>
    <w:p>
      <w:pPr>
        <w:pStyle w:val="Normal1"/>
        <w:jc w:val="both"/>
        <w:rPr/>
      </w:pPr>
      <w:r>
        <w:rPr/>
        <w:t>Зависимость развития человека от социально-эконо</w:t>
        <w:softHyphen/>
        <w:t>мических условий вскрывается классиками марксизма в «Немецкой идеологии», где они пишут: «...что именно и в каком количестве ему удастся увидеть, зависит не</w:t>
      </w:r>
    </w:p>
    <w:p>
      <w:pPr>
        <w:pStyle w:val="Normal1"/>
        <w:jc w:val="both"/>
        <w:rPr/>
      </w:pPr>
      <w:r>
        <w:rPr>
          <w:vertAlign w:val="superscript"/>
          <w:lang w:val="en-US" w:eastAsia="en-US"/>
        </w:rPr>
        <w:t>7</w:t>
      </w:r>
      <w:r>
        <w:rPr/>
        <w:t xml:space="preserve"> </w:t>
      </w:r>
      <w:r>
        <w:rPr>
          <w:i/>
        </w:rPr>
        <w:t>Маркс К.</w:t>
      </w:r>
      <w:r>
        <w:rPr/>
        <w:t xml:space="preserve"> и </w:t>
      </w:r>
      <w:r>
        <w:rPr>
          <w:i/>
        </w:rPr>
        <w:t>Энгельс Ф.</w:t>
      </w:r>
      <w:r>
        <w:rPr/>
        <w:t xml:space="preserve"> Сочинения, т.</w:t>
      </w:r>
      <w:r>
        <w:rPr>
          <w:lang w:val="en-US" w:eastAsia="en-US"/>
        </w:rPr>
        <w:t xml:space="preserve"> 42,</w:t>
      </w:r>
      <w:r>
        <w:rPr/>
        <w:t xml:space="preserve"> с.</w:t>
      </w:r>
      <w:r>
        <w:rPr>
          <w:lang w:val="en-US" w:eastAsia="en-US"/>
        </w:rPr>
        <w:t xml:space="preserve"> 149—150. 14</w:t>
      </w:r>
    </w:p>
    <w:p>
      <w:pPr>
        <w:pStyle w:val="Normal1"/>
        <w:jc w:val="both"/>
        <w:rPr/>
      </w:pPr>
      <w:r>
        <w:rPr/>
        <w:t>только от существующего в мире положения вещей, от</w:t>
        <w:softHyphen/>
        <w:t>нюдь не им созданного,</w:t>
      </w:r>
      <w:r>
        <w:rPr>
          <w:lang w:val="en-US" w:eastAsia="en-US"/>
        </w:rPr>
        <w:t>—</w:t>
      </w:r>
      <w:r>
        <w:rPr/>
        <w:t>это зависит также и от его ко</w:t>
        <w:softHyphen/>
        <w:t>шелька и от положения в жизни, доставшегося ему в си</w:t>
        <w:softHyphen/>
        <w:t>лу разделения труда и, может быть, преграждающего ему доступ к очень многому, как бы жадны к приобрете</w:t>
        <w:softHyphen/>
        <w:t>нию ни были его глаза и уши»</w:t>
      </w:r>
      <w:r>
        <w:rPr>
          <w:vertAlign w:val="superscript"/>
        </w:rPr>
        <w:t>8</w:t>
      </w:r>
      <w:r>
        <w:rPr/>
        <w:t>.</w:t>
      </w:r>
    </w:p>
    <w:p>
      <w:pPr>
        <w:pStyle w:val="Normal1"/>
        <w:jc w:val="both"/>
        <w:rPr/>
      </w:pPr>
      <w:r>
        <w:rPr/>
        <w:t>Анализ конкретно-исторических условий обществен</w:t>
        <w:softHyphen/>
        <w:t>ного развития раскрывает противоречивый характер спо</w:t>
        <w:softHyphen/>
        <w:t>собностей в различных общественно-исторических фор</w:t>
        <w:softHyphen/>
        <w:t>мациях. Здесь имеются в виду не только развитие спо</w:t>
        <w:softHyphen/>
        <w:t>собностей вообще, но и его отсутствие, однобокость, од</w:t>
        <w:softHyphen/>
        <w:t>носторонность, наконец, противоречивость, когда соци</w:t>
        <w:softHyphen/>
        <w:t>альная деятельность человека приходит в вынужденное противоречие с его потенциальными способностями, склонностями и т. д.</w:t>
      </w:r>
    </w:p>
    <w:p>
      <w:pPr>
        <w:pStyle w:val="Normal1"/>
        <w:jc w:val="both"/>
        <w:rPr/>
      </w:pPr>
      <w:r>
        <w:rPr/>
        <w:t>Общественному человеку свойственны способности, которые К. Маркс называет «родовыми», рассматривая общее соотношение субъекта и объекта в труде. Эти спо</w:t>
        <w:softHyphen/>
        <w:t>собности реально существуют и проявляются в каждую конкретно-историческую эпоху. Однако уже при конкрет</w:t>
        <w:softHyphen/>
        <w:t>но-историческом анализе способностей индивидов долж</w:t>
        <w:softHyphen/>
        <w:t>ны быть специально выявлены необходимые социальные условия (например, свободное время), способствующие их развитию, или социальные тормозы, препятствующие ему.</w:t>
      </w:r>
    </w:p>
    <w:p>
      <w:pPr>
        <w:pStyle w:val="Normal1"/>
        <w:jc w:val="both"/>
        <w:rPr/>
      </w:pPr>
      <w:r>
        <w:rPr/>
        <w:t>Эксплуататорское общество, основанное на угнетении подавляющего большинства, на изнуряющем, однообраз</w:t>
        <w:softHyphen/>
        <w:t>ном труде, тормозит развитие способностей индивида, в то время как в условиях социализма отсутствуют анта</w:t>
        <w:softHyphen/>
        <w:t>гонистические отношения между людьми, создаются воз</w:t>
        <w:softHyphen/>
        <w:t>можности для ликвидации рутинных видов труда, сам труд приобретает все более содержательный характер.</w:t>
      </w:r>
    </w:p>
    <w:p>
      <w:pPr>
        <w:pStyle w:val="Normal1"/>
        <w:jc w:val="both"/>
        <w:rPr/>
      </w:pPr>
      <w:r>
        <w:rPr/>
        <w:t>Наконец, для того, чтобы человек мог развить свои способности, он должен иметь определенные материаль</w:t>
        <w:softHyphen/>
        <w:t>ные и духовные стимулы.</w:t>
      </w:r>
    </w:p>
    <w:p>
      <w:pPr>
        <w:pStyle w:val="Normal1"/>
        <w:jc w:val="both"/>
        <w:rPr/>
      </w:pPr>
      <w:r>
        <w:rPr/>
        <w:t>Классики марксизма писали, что буржуазия за сто лет своего господства вызвала к жизни такие производи</w:t>
        <w:softHyphen/>
        <w:t>тельные силы, которые не были созданы за весь предше</w:t>
        <w:softHyphen/>
        <w:t>ствующий исторический период. Однако капитализм, с одной стороны, характеризовался бурным ростом техни</w:t>
        <w:softHyphen/>
        <w:t>ки и тем самым как бы способствовал развитию и появ-</w:t>
      </w:r>
    </w:p>
    <w:p>
      <w:pPr>
        <w:pStyle w:val="Normal1"/>
        <w:jc w:val="both"/>
        <w:rPr/>
      </w:pPr>
      <w:r>
        <w:rPr>
          <w:i/>
        </w:rPr>
        <w:t>Маркс К.</w:t>
      </w:r>
      <w:r>
        <w:rPr/>
        <w:t xml:space="preserve"> и </w:t>
      </w:r>
      <w:r>
        <w:rPr>
          <w:i/>
        </w:rPr>
        <w:t>Энгельс Ф.</w:t>
      </w:r>
      <w:r>
        <w:rPr/>
        <w:t xml:space="preserve"> Сочинения, т.</w:t>
      </w:r>
      <w:r>
        <w:rPr>
          <w:lang w:val="en-US" w:eastAsia="en-US"/>
        </w:rPr>
        <w:t xml:space="preserve"> 3,</w:t>
      </w:r>
      <w:r>
        <w:rPr/>
        <w:t xml:space="preserve"> с.</w:t>
      </w:r>
      <w:r>
        <w:rPr>
          <w:lang w:val="en-US" w:eastAsia="en-US"/>
        </w:rPr>
        <w:t xml:space="preserve"> 286.</w:t>
      </w:r>
    </w:p>
    <w:p>
      <w:pPr>
        <w:sectPr>
          <w:headerReference w:type="default" r:id="rId5"/>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5</w:t>
      </w:r>
    </w:p>
    <w:p>
      <w:pPr>
        <w:pStyle w:val="Normal1"/>
        <w:jc w:val="both"/>
        <w:rPr/>
      </w:pPr>
      <w:r>
        <w:rPr/>
        <w:t xml:space="preserve"> </w:t>
      </w:r>
      <w:r>
        <w:rPr/>
        <w:t>лению новых способностей человека, но с другой стороны, сами общественно-экономические отношения в капитали</w:t>
        <w:softHyphen/>
        <w:t xml:space="preserve">стическом обществе поставлены в классовые рамки, </w:t>
      </w:r>
      <w:r>
        <w:rPr>
          <w:i/>
        </w:rPr>
        <w:t xml:space="preserve">теу. </w:t>
      </w:r>
      <w:r>
        <w:rPr/>
        <w:t>самым тормозя и использование способностей индивидов.</w:t>
      </w:r>
    </w:p>
    <w:p>
      <w:pPr>
        <w:pStyle w:val="Normal1"/>
        <w:jc w:val="both"/>
        <w:rPr/>
      </w:pPr>
      <w:r>
        <w:rPr/>
        <w:t>Лишь в условиях социализма труд создает новые стимулы для развития способностей человека, как бы увеличивая его возможности в этом процессе.</w:t>
      </w:r>
    </w:p>
    <w:p>
      <w:pPr>
        <w:pStyle w:val="Normal1"/>
        <w:jc w:val="both"/>
        <w:rPr/>
      </w:pPr>
      <w:r>
        <w:rPr/>
        <w:t>Процесс общественно-исторического развития способ</w:t>
        <w:softHyphen/>
        <w:t>ностей имеет еще одну важнейшую особенность: с появ</w:t>
        <w:softHyphen/>
        <w:t>лением новых видов деятельности, новых способов мате</w:t>
        <w:softHyphen/>
        <w:t>риальной и духовной жизни общества возникает потреб</w:t>
        <w:softHyphen/>
        <w:t>ность в развитии человеческих способностей, которых не существовало ранее в истории человеческого рода. Если до сих пор речь шла о характере конкретно-историческо</w:t>
        <w:softHyphen/>
        <w:t>го развития способностей в зависимости от способа про</w:t>
        <w:softHyphen/>
        <w:t>изводства в целом, то можно специально выделить воп</w:t>
        <w:softHyphen/>
        <w:t>рос о развитии способностей в зависимости от уровня производительных сил. Например, с появлением реактив</w:t>
        <w:softHyphen/>
        <w:t>ной техники возникла необходимость в развитии способ</w:t>
        <w:softHyphen/>
        <w:t>ностей летчиков-испытателей, которые могли бы обслу</w:t>
        <w:softHyphen/>
        <w:t>живать и испытывать новые самолеты. Вместе с тем лишь в процессе технического и экономического развития об</w:t>
        <w:softHyphen/>
        <w:t>щества появляются и средства для роста подобных спо</w:t>
        <w:softHyphen/>
        <w:t>собностей.</w:t>
      </w:r>
    </w:p>
    <w:p>
      <w:pPr>
        <w:pStyle w:val="Normal1"/>
        <w:jc w:val="both"/>
        <w:rPr/>
      </w:pPr>
      <w:r>
        <w:rPr/>
        <w:t>При крупном машинном производстве возникает не</w:t>
        <w:softHyphen/>
        <w:t>обходимость в работнике нового типа. Для того чтобы приводить в движение машины, нужно развивать способ</w:t>
        <w:softHyphen/>
        <w:t>ности людей, как писали об этом классики марксизма. Существует определенная закономерность: чем выше уровень материального производства, чем выше техниче</w:t>
        <w:softHyphen/>
        <w:t>ский уровень общества, тем выше и уровень человече</w:t>
        <w:softHyphen/>
        <w:t>ских способностей. Таким образом, весь ход обществен</w:t>
        <w:softHyphen/>
        <w:t>ного развития в целом приводит к тому, что возрастание способностей человека становится практически необхо</w:t>
        <w:softHyphen/>
        <w:t>димым.</w:t>
      </w:r>
    </w:p>
    <w:p>
      <w:pPr>
        <w:pStyle w:val="Normal1"/>
        <w:jc w:val="both"/>
        <w:rPr/>
      </w:pPr>
      <w:r>
        <w:rPr/>
        <w:t>Все предшествующее развитие способностей человека, да и сохранение этой тенденции в будущем позволяют заключить, что этот процесс происходит в системе обще</w:t>
        <w:softHyphen/>
        <w:t>ственного разделения труда.</w:t>
      </w:r>
    </w:p>
    <w:p>
      <w:pPr>
        <w:pStyle w:val="Normal1"/>
        <w:jc w:val="both"/>
        <w:rPr/>
      </w:pPr>
      <w:r>
        <w:rPr/>
        <w:t>Очевидно, что само появление человеческих способно</w:t>
        <w:softHyphen/>
        <w:t>стей как способностей рода «человек», их существование, реализация и развитие возможны лишь в определенной системе разделения труда и обусловлены ею,</w:t>
      </w:r>
    </w:p>
    <w:p>
      <w:pPr>
        <w:pStyle w:val="Normal1"/>
        <w:jc w:val="both"/>
        <w:rPr>
          <w:lang w:val="en-US" w:eastAsia="en-US"/>
        </w:rPr>
      </w:pPr>
      <w:r>
        <w:rPr>
          <w:lang w:val="en-US" w:eastAsia="en-US"/>
        </w:rPr>
        <w:t>16</w:t>
      </w:r>
    </w:p>
    <w:p>
      <w:pPr>
        <w:pStyle w:val="Normal1"/>
        <w:jc w:val="both"/>
        <w:rPr/>
      </w:pPr>
      <w:r>
        <w:rPr/>
        <w:t>Разделение труда выступает основой дифференциации и появления новых и новых способностей, их многообра</w:t>
        <w:softHyphen/>
        <w:t>зия. Подчеркивая роль разделения труда в развитии спо</w:t>
        <w:softHyphen/>
        <w:t>собностей, нельзя в то же время согласиться с мнением, что это развитие прямо и .непосредственно (если его со</w:t>
        <w:softHyphen/>
        <w:t>относить с конкретным, отдельным индивидом) опреде</w:t>
        <w:softHyphen/>
        <w:t>ляется разделением труда в его абстрактном выражении. На первый взгляд такой подход реализует принцип об</w:t>
        <w:softHyphen/>
        <w:t>щественно-исторической обусловленности способностей. Однако понятие «разделение труда» в соотношении со способностями должно быть дополнено анализом его осо</w:t>
        <w:softHyphen/>
        <w:t>бенностей в каждую конкретно-историческую эпоху.</w:t>
      </w:r>
    </w:p>
    <w:p>
      <w:pPr>
        <w:pStyle w:val="Normal1"/>
        <w:jc w:val="both"/>
        <w:rPr/>
      </w:pPr>
      <w:r>
        <w:rPr/>
        <w:t>Итак, разделение труда выступает в конкретно-исто</w:t>
        <w:softHyphen/>
        <w:t>рических формах. В антагонистическом обществе оно обусловлено классовым его разделением. .Привязывая че</w:t>
        <w:softHyphen/>
        <w:t>ловека к одному виду деятельности, разделение труда ограничивает развитие способностей рамками только этого вида деятельности в ущерб развитию всех осталь</w:t>
        <w:softHyphen/>
        <w:t>ных. Говоря о развитии способностей в рамках разделе</w:t>
        <w:softHyphen/>
        <w:t>ния труда, мы, таким образом, сталкиваемся с противо</w:t>
        <w:softHyphen/>
        <w:t>речием.</w:t>
      </w:r>
    </w:p>
    <w:p>
      <w:pPr>
        <w:pStyle w:val="Normal1"/>
        <w:jc w:val="both"/>
        <w:rPr/>
      </w:pPr>
      <w:r>
        <w:rPr/>
        <w:t>Разделение труда, закрепляя индивида за определен</w:t>
        <w:softHyphen/>
        <w:t>ным видом деятельности, развивает только необходимые способности для выполнения этого вида деятельности в</w:t>
      </w:r>
    </w:p>
    <w:p>
      <w:pPr>
        <w:pStyle w:val="Normal1"/>
        <w:jc w:val="both"/>
        <w:rPr/>
      </w:pPr>
      <w:r>
        <w:rPr/>
        <w:t>ущерб остальным, а часто вынуждает человека зани</w:t>
        <w:softHyphen/>
        <w:t>маться такой деятельностью, которая не соответствует его психологической природе, не совпадает с его наклон</w:t>
        <w:softHyphen/>
        <w:t>ностями, интересами и т. д.</w:t>
      </w:r>
    </w:p>
    <w:p>
      <w:pPr>
        <w:pStyle w:val="Normal1"/>
        <w:jc w:val="both"/>
        <w:rPr/>
      </w:pPr>
      <w:r>
        <w:rPr/>
        <w:t>Первое общественное разделение труда носило есте</w:t>
        <w:softHyphen/>
        <w:t>ственный характер. Оно, как указывали К. Маркс и Ф. Энгельс, совершалось само собой, являлось «естесг-венно возникшим» благодаря природным задаткам че</w:t>
        <w:softHyphen/>
        <w:t>ловека (например, физической силе), его потребностям и т. д. Разделение операций в ходе коллективного выпол</w:t>
        <w:softHyphen/>
        <w:t>нения трудовой деятельности предъявляло определенные требования к человеку, вынуждало его приспосабливать выполнение действий к новым операциям.</w:t>
      </w:r>
    </w:p>
    <w:p>
      <w:pPr>
        <w:pStyle w:val="Normal1"/>
        <w:jc w:val="both"/>
        <w:rPr/>
      </w:pPr>
      <w:r>
        <w:rPr/>
        <w:t>В условиях первобытнообщинного строя хотя уже и имели место различные виды производства, но в силу низкого уровня техники и разделения труда развитие способностей индивида сопровождалось известной уни</w:t>
        <w:softHyphen/>
        <w:t>версальностью, ибо один и тот же человек вынужден был участвовать в различных видах деятельности.</w:t>
      </w:r>
    </w:p>
    <w:p>
      <w:pPr>
        <w:sectPr>
          <w:headerReference w:type="default" r:id="rId6"/>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7</w:t>
      </w:r>
    </w:p>
    <w:p>
      <w:pPr>
        <w:pStyle w:val="Normal1"/>
        <w:jc w:val="both"/>
        <w:rPr/>
      </w:pPr>
      <w:r>
        <w:rPr/>
        <w:t xml:space="preserve"> </w:t>
      </w:r>
      <w:r>
        <w:rPr/>
        <w:t>С ростом производительности труда, позволившей обеспечить некоторый избыток продуктов над потребляе</w:t>
        <w:softHyphen/>
        <w:t>мым их количеством, возникает частная собственность, а с нею укрепляются вначале рабовладельческий, а за</w:t>
        <w:softHyphen/>
        <w:t>тем и феодальный строй как новый шаг в общественном развитии.</w:t>
      </w:r>
    </w:p>
    <w:p>
      <w:pPr>
        <w:pStyle w:val="Normal1"/>
        <w:jc w:val="both"/>
        <w:rPr/>
      </w:pPr>
      <w:r>
        <w:rPr/>
        <w:t>Рабство и феодальный строй создали новые виды деятельности</w:t>
      </w:r>
      <w:r>
        <w:rPr>
          <w:lang w:val="en-US" w:eastAsia="en-US"/>
        </w:rPr>
        <w:t xml:space="preserve"> —</w:t>
      </w:r>
      <w:r>
        <w:rPr/>
        <w:t xml:space="preserve"> науку, искусство, развили торговлю, а тем самым и мировые сношения между странами, прои</w:t>
        <w:softHyphen/>
        <w:t>зошло отделение города от деревни и т. д. А это бесспор</w:t>
        <w:softHyphen/>
        <w:t>но требовало и соответствующего данному уровню раз</w:t>
        <w:softHyphen/>
        <w:t>вития способностей человека.</w:t>
      </w:r>
    </w:p>
    <w:p>
      <w:pPr>
        <w:pStyle w:val="Normal1"/>
        <w:jc w:val="both"/>
        <w:rPr/>
      </w:pPr>
      <w:r>
        <w:rPr/>
        <w:t>В результате разделения труда на физический и умственный оказалось, что наименьшая часть общества, эксплуатируя труд рабов, заставляя их работать на себя по</w:t>
      </w:r>
      <w:r>
        <w:rPr>
          <w:lang w:val="en-US" w:eastAsia="en-US"/>
        </w:rPr>
        <w:t xml:space="preserve"> 16—18</w:t>
      </w:r>
      <w:r>
        <w:rPr/>
        <w:t xml:space="preserve"> часов в сутки и по существу сведя положение раба до уровня «говорящего животного», монополизиро</w:t>
        <w:softHyphen/>
        <w:t>вала духовную деятельность, лишив тем самым рабов элементарных возможностей для развития их способ</w:t>
        <w:softHyphen/>
        <w:t>ностей.</w:t>
      </w:r>
    </w:p>
    <w:p>
      <w:pPr>
        <w:pStyle w:val="Normal1"/>
        <w:jc w:val="both"/>
        <w:rPr/>
      </w:pPr>
      <w:r>
        <w:rPr/>
        <w:t>Феодальный строй как следующая ступень в общест</w:t>
        <w:softHyphen/>
        <w:t>венном развитии создал новые стимулы, вызвал к жизни новые производительные силы, продолжил увеличение видов деятельности и т. д. Несмотря на то что рост про</w:t>
        <w:softHyphen/>
        <w:t>изводительности труда требовал ограничения сферы дея</w:t>
        <w:softHyphen/>
        <w:t>тельности работника, при феодальном способе производ</w:t>
        <w:softHyphen/>
        <w:t>ства еще сохранился тип ремесленника-мастера, по сло</w:t>
        <w:softHyphen/>
        <w:t>вам К. Маркса и Ф. Энгельса, именно в силу того, что разделение труда в городах между отдельными цехами было еще примитивным, а внутри самих цехов между от</w:t>
        <w:softHyphen/>
        <w:t>дельными работниками и вовсе не проводилось. Ввиду неразвитости разделения труда в период средневековья (хотя в целом разделение труда на этой ступени было более развитым, нежели при рабовладельческом строе) от каждого работника требовалось, чтобы в пределах возможностей его инструмента он мог делать все виды работ. «...Каждый, кто желал стать мастером, должен был овладеть своим ремеслом во всей его полноте. Вот почему,—писали К. Маркс и Ф. Энгельс,—у средневеко</w:t>
        <w:softHyphen/>
        <w:t>вых ремесленников еще имеет место известный интерес к своей специальной работе и к умелому ее выполнению, интерес, который мог подниматься до степени примитив</w:t>
        <w:softHyphen/>
        <w:t>ного художественного вкуса. Но по этой же причине</w:t>
      </w:r>
    </w:p>
    <w:p>
      <w:pPr>
        <w:pStyle w:val="Normal1"/>
        <w:jc w:val="both"/>
        <w:rPr>
          <w:lang w:val="en-US" w:eastAsia="en-US"/>
        </w:rPr>
      </w:pPr>
      <w:r>
        <w:rPr>
          <w:lang w:val="en-US" w:eastAsia="en-US"/>
        </w:rPr>
        <w:t>18                     . . - - —</w:t>
      </w:r>
    </w:p>
    <w:p>
      <w:pPr>
        <w:pStyle w:val="Normal1"/>
        <w:jc w:val="both"/>
        <w:rPr/>
      </w:pPr>
      <w:r>
        <w:rPr/>
        <w:t>каждый средневековый ремесленник был целиком погло</w:t>
        <w:softHyphen/>
        <w:t>щен своей работой, относился к ней с рабской предан</w:t>
        <w:softHyphen/>
        <w:t>ностью и был гораздо более подчинен ей, чем современ</w:t>
        <w:softHyphen/>
        <w:t>ный рабочий, равнодушно относящийся к своей работе» °.</w:t>
      </w:r>
    </w:p>
    <w:p>
      <w:pPr>
        <w:pStyle w:val="Normal1"/>
        <w:jc w:val="both"/>
        <w:rPr/>
      </w:pPr>
      <w:r>
        <w:rPr/>
        <w:t>Новую ступень в развитии разделения труда пред</w:t>
        <w:softHyphen/>
        <w:t>ставлял капитализм, который развил производительные силы, породил новые виды деятельности и виды способ</w:t>
        <w:softHyphen/>
        <w:t>ностей, создал новые экономические стимулы и пр.</w:t>
      </w:r>
    </w:p>
    <w:p>
      <w:pPr>
        <w:pStyle w:val="Normal1"/>
        <w:jc w:val="both"/>
        <w:rPr/>
      </w:pPr>
      <w:r>
        <w:rPr/>
        <w:t>Характерным для мануфактурного периода было то, что процесс трудовой деятельности дробился, расчленял</w:t>
        <w:softHyphen/>
        <w:t xml:space="preserve">ся на различные частичные операции. «В мануфактуре работы распределяются в соответствии с иерархической лестницей способностей и сил, смотря по тому, в какой мере они требуются для того, чтобы </w:t>
      </w:r>
      <w:r>
        <w:rPr>
          <w:i/>
        </w:rPr>
        <w:t>пользоваться</w:t>
      </w:r>
      <w:r>
        <w:rPr/>
        <w:t xml:space="preserve"> ору</w:t>
        <w:softHyphen/>
        <w:t>диями труда, и какая</w:t>
      </w:r>
      <w:r>
        <w:rPr>
          <w:lang w:val="en-US" w:eastAsia="en-US"/>
        </w:rPr>
        <w:t>—</w:t>
      </w:r>
      <w:r>
        <w:rPr/>
        <w:t>легче или труднее приобретае</w:t>
        <w:softHyphen/>
        <w:t>мая</w:t>
      </w:r>
      <w:r>
        <w:rPr>
          <w:lang w:val="en-US" w:eastAsia="en-US"/>
        </w:rPr>
        <w:t>—</w:t>
      </w:r>
      <w:r>
        <w:rPr/>
        <w:t>степень виртуозности необходима при этом. Опре</w:t>
        <w:softHyphen/>
        <w:t xml:space="preserve">деленные телесные и духовные свойства индивидов </w:t>
      </w:r>
      <w:r>
        <w:rPr>
          <w:i/>
        </w:rPr>
        <w:t>ис</w:t>
        <w:softHyphen/>
        <w:t>пользуются</w:t>
      </w:r>
      <w:r>
        <w:rPr/>
        <w:t xml:space="preserve"> здесь таким образом, чтобы посредством их одностороннего развития создать в мануфактуре совокуп</w:t>
        <w:softHyphen/>
        <w:t>ный механизм, образуемый из самих людей»</w:t>
      </w:r>
      <w:r>
        <w:rPr>
          <w:vertAlign w:val="superscript"/>
        </w:rPr>
        <w:t>10</w:t>
      </w:r>
      <w:r>
        <w:rPr/>
        <w:t>,</w:t>
      </w:r>
      <w:r>
        <w:rPr>
          <w:lang w:val="en-US" w:eastAsia="en-US"/>
        </w:rPr>
        <w:t>—</w:t>
      </w:r>
      <w:r>
        <w:rPr/>
        <w:t>писал К. Маркс.</w:t>
      </w:r>
    </w:p>
    <w:p>
      <w:pPr>
        <w:pStyle w:val="Normal1"/>
        <w:jc w:val="both"/>
        <w:rPr/>
      </w:pPr>
      <w:r>
        <w:rPr/>
        <w:t>С одной стороны, процесс разделения труда является положительным фактором, так как в результате его до</w:t>
        <w:softHyphen/>
        <w:t>стигается рост производительности труда, развитие обще</w:t>
        <w:softHyphen/>
        <w:t>ственного производства в целом. Но для индивида эта положительная сторона содержит отрицательный момент. Ибо уже в мануфактуре разделение труда вызвало дроб</w:t>
        <w:softHyphen/>
        <w:t>ление производственного процесса на частичные опера</w:t>
        <w:softHyphen/>
        <w:t>ции, выполнение которых закреплялось за различными людьми. А это вело к такому ограничению сферы дея</w:t>
        <w:softHyphen/>
        <w:t>тельности индивида, что по существу все его способности могли развиваться только в пределах выполняемых им операций, а значит, были односторонними, узкоспециали</w:t>
        <w:softHyphen/>
        <w:t>зированными. Крайняя специализация способностей еще в мануфактурный период приводила, по словам Маркса, к формированию частичного индивидуума, представляв</w:t>
        <w:softHyphen/>
        <w:t>шего собой лишь орган для специальной общественной функции. Происходило принудительное закрепление ин</w:t>
        <w:softHyphen/>
        <w:t>дивида за определенным видом труда, насильственное ограничение его развития.</w:t>
      </w:r>
    </w:p>
    <w:p>
      <w:pPr>
        <w:pStyle w:val="Normal1"/>
        <w:jc w:val="both"/>
        <w:rPr/>
      </w:pPr>
      <w:r>
        <w:rPr>
          <w:vertAlign w:val="superscript"/>
          <w:lang w:val="en-US" w:eastAsia="en-US"/>
        </w:rPr>
        <w:t>9</w:t>
      </w:r>
      <w:r>
        <w:rPr/>
        <w:t xml:space="preserve"> </w:t>
      </w:r>
      <w:r>
        <w:rPr>
          <w:i/>
        </w:rPr>
        <w:t>Маркс К.</w:t>
      </w:r>
      <w:r>
        <w:rPr/>
        <w:t xml:space="preserve"> и </w:t>
      </w:r>
      <w:r>
        <w:rPr>
          <w:i/>
        </w:rPr>
        <w:t>Энгельс Ф</w:t>
      </w:r>
      <w:r>
        <w:rPr/>
        <w:t xml:space="preserve"> Сочинения, т.</w:t>
      </w:r>
      <w:r>
        <w:rPr>
          <w:lang w:val="en-US" w:eastAsia="en-US"/>
        </w:rPr>
        <w:t xml:space="preserve"> 3,</w:t>
      </w:r>
      <w:r>
        <w:rPr/>
        <w:t xml:space="preserve"> с.</w:t>
      </w:r>
      <w:r>
        <w:rPr>
          <w:lang w:val="en-US" w:eastAsia="en-US"/>
        </w:rPr>
        <w:t xml:space="preserve"> 52.</w:t>
      </w:r>
    </w:p>
    <w:p>
      <w:pPr>
        <w:pStyle w:val="Normal1"/>
        <w:jc w:val="both"/>
        <w:rPr/>
      </w:pPr>
      <w:r>
        <w:rPr>
          <w:vertAlign w:val="superscript"/>
          <w:lang w:val="en-US" w:eastAsia="en-US"/>
        </w:rPr>
        <w:t>10</w:t>
      </w:r>
      <w:r>
        <w:rPr/>
        <w:t xml:space="preserve"> </w:t>
      </w:r>
      <w:r>
        <w:rPr>
          <w:i/>
        </w:rPr>
        <w:t>Маркс К-</w:t>
      </w:r>
      <w:r>
        <w:rPr/>
        <w:t xml:space="preserve"> и </w:t>
      </w:r>
      <w:r>
        <w:rPr>
          <w:i/>
        </w:rPr>
        <w:t>Энгельс Ф.</w:t>
      </w:r>
      <w:r>
        <w:rPr/>
        <w:t xml:space="preserve"> Сочинения, т</w:t>
      </w:r>
      <w:r>
        <w:rPr>
          <w:lang w:val="en-US" w:eastAsia="en-US"/>
        </w:rPr>
        <w:t xml:space="preserve"> 47,</w:t>
      </w:r>
      <w:r>
        <w:rPr/>
        <w:t xml:space="preserve"> с.</w:t>
      </w:r>
      <w:r>
        <w:rPr>
          <w:lang w:val="en-US" w:eastAsia="en-US"/>
        </w:rPr>
        <w:t xml:space="preserve"> 509.</w:t>
      </w:r>
    </w:p>
    <w:p>
      <w:pPr>
        <w:sectPr>
          <w:headerReference w:type="default" r:id="rId7"/>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9</w:t>
      </w:r>
    </w:p>
    <w:p>
      <w:pPr>
        <w:pStyle w:val="Normal1"/>
        <w:jc w:val="both"/>
        <w:rPr/>
      </w:pPr>
      <w:r>
        <w:rPr/>
        <w:t xml:space="preserve"> </w:t>
      </w:r>
      <w:r>
        <w:rPr/>
        <w:t>Мысль о том, что разделение труда, особенно ману</w:t>
        <w:softHyphen/>
        <w:t>фактурное, калечит человека, признавалась буржуазны</w:t>
        <w:softHyphen/>
        <w:t>ми исследователями еще до К. Маркса. Однако все его последствия как положительные, так и отрицательные, они рассматривали как необходимый и естественный ре</w:t>
        <w:softHyphen/>
        <w:t>зультат развития общества. И только классики марксиз</w:t>
        <w:softHyphen/>
        <w:t>ма увидели и показали, что в классовом буржуазном об</w:t>
        <w:softHyphen/>
        <w:t>ществе разделение труда является наиболее ярко выра</w:t>
        <w:softHyphen/>
        <w:t>женной формой отчуждения, которая, в свою очередь, обусловлена наличием частной собственности.</w:t>
      </w:r>
    </w:p>
    <w:p>
      <w:pPr>
        <w:pStyle w:val="Normal1"/>
        <w:jc w:val="both"/>
        <w:rPr/>
      </w:pPr>
      <w:r>
        <w:rPr/>
        <w:t>Классики марксизма-ленинизма дали исчерпывающий анализ разделения труда при капитализме, показали его вредное влияние на развитие личности и доказали возможность и необходимость его устранения, видя в таком разделении одно из главных отрицательных усло</w:t>
        <w:softHyphen/>
        <w:t>вий на пути всестороннего развития личности.</w:t>
      </w:r>
    </w:p>
    <w:p>
      <w:pPr>
        <w:pStyle w:val="Normal1"/>
        <w:jc w:val="both"/>
        <w:rPr/>
      </w:pPr>
      <w:r>
        <w:rPr/>
        <w:t>Ограничение сферы деятельности только рамками од</w:t>
        <w:softHyphen/>
        <w:t>ной специ-альности приводит, как пишет К. Маркс, к то</w:t>
        <w:softHyphen/>
        <w:t>му, что «односторонность и даже неполноценность час</w:t>
        <w:softHyphen/>
        <w:t>тичного рабочего становится его достоинством... При</w:t>
        <w:softHyphen/>
        <w:t xml:space="preserve">вычка к односторонней функции превращает его в орган, действующий с инстинктивной уверенностью. ...Развивая до виртуозности одностороннюю специальность за </w:t>
      </w:r>
      <w:r>
        <w:rPr>
          <w:i/>
        </w:rPr>
        <w:t xml:space="preserve">сче'\ </w:t>
      </w:r>
      <w:r>
        <w:rPr/>
        <w:t>способности к труду вообще, она (мануфактура.</w:t>
      </w:r>
      <w:r>
        <w:rPr>
          <w:lang w:val="en-US" w:eastAsia="en-US"/>
        </w:rPr>
        <w:t>—</w:t>
      </w:r>
      <w:r>
        <w:rPr>
          <w:i/>
        </w:rPr>
        <w:t xml:space="preserve">Т. А.) </w:t>
      </w:r>
      <w:r>
        <w:rPr/>
        <w:t>превращает в особую специальность отсутствие всякого развития»</w:t>
      </w:r>
      <w:r>
        <w:rPr>
          <w:lang w:val="en-US" w:eastAsia="en-US"/>
        </w:rPr>
        <w:t xml:space="preserve"> ".</w:t>
      </w:r>
    </w:p>
    <w:p>
      <w:pPr>
        <w:pStyle w:val="Normal1"/>
        <w:jc w:val="both"/>
        <w:rPr/>
      </w:pPr>
      <w:r>
        <w:rPr/>
        <w:t>Далее К. Маркс писал о том, что в условиях капита</w:t>
        <w:softHyphen/>
        <w:t>листического производства «не рабочий применяет усло</w:t>
        <w:softHyphen/>
        <w:t>вие труда, а наоборот, условие труда применяет рабо</w:t>
        <w:softHyphen/>
        <w:t>чего...». И далее: «Разделение труда делает эту рабочую силу односторонней, превращая ее в совершенно частич</w:t>
        <w:softHyphen/>
        <w:t>ное искусство управлять отдельным частичным ору</w:t>
        <w:softHyphen/>
        <w:t xml:space="preserve">дием» </w:t>
      </w:r>
      <w:r>
        <w:rPr>
          <w:vertAlign w:val="superscript"/>
        </w:rPr>
        <w:t>12</w:t>
      </w:r>
      <w:r>
        <w:rPr/>
        <w:t>-</w:t>
      </w:r>
      <w:r>
        <w:rPr>
          <w:vertAlign w:val="superscript"/>
        </w:rPr>
        <w:t>13</w:t>
      </w:r>
      <w:r>
        <w:rPr/>
        <w:t>.</w:t>
      </w:r>
    </w:p>
    <w:p>
      <w:pPr>
        <w:pStyle w:val="Normal1"/>
        <w:jc w:val="both"/>
        <w:rPr/>
      </w:pPr>
      <w:r>
        <w:rPr/>
        <w:t>Ф. Энгельс в «Принципах коммунизма» указывал на то, что пагубное влияние разделения труда на развитие способностей сказывается прежде всего в том, что инди</w:t>
        <w:softHyphen/>
        <w:t xml:space="preserve">вид «развивает только </w:t>
      </w:r>
      <w:r>
        <w:rPr>
          <w:i/>
        </w:rPr>
        <w:t>одну</w:t>
      </w:r>
      <w:r>
        <w:rPr/>
        <w:t xml:space="preserve"> сторону своих способностей за счет всех других и знает только </w:t>
      </w:r>
      <w:r>
        <w:rPr>
          <w:i/>
        </w:rPr>
        <w:t>одну</w:t>
      </w:r>
      <w:r>
        <w:rPr/>
        <w:t xml:space="preserve"> отрасль или часть какой-нибудь отрасли всего производства»</w:t>
      </w:r>
      <w:r>
        <w:rPr>
          <w:vertAlign w:val="superscript"/>
        </w:rPr>
        <w:t>14</w:t>
      </w:r>
      <w:r>
        <w:rPr/>
        <w:t>.</w:t>
      </w:r>
    </w:p>
    <w:p>
      <w:pPr>
        <w:pStyle w:val="Normal1"/>
        <w:jc w:val="both"/>
        <w:rPr/>
      </w:pPr>
      <w:r>
        <w:rPr/>
        <w:t>В «Анти-Дюринге» мы читаем: «Вместе с разделением</w:t>
      </w:r>
    </w:p>
    <w:p>
      <w:pPr>
        <w:pStyle w:val="Normal1"/>
        <w:jc w:val="both"/>
        <w:rPr/>
      </w:pPr>
      <w:r>
        <w:rPr>
          <w:lang w:val="en-US" w:eastAsia="en-US"/>
        </w:rPr>
        <w:t>"</w:t>
      </w:r>
      <w:r>
        <w:rPr/>
        <w:t xml:space="preserve"> </w:t>
      </w:r>
      <w:r>
        <w:rPr>
          <w:i/>
        </w:rPr>
        <w:t>Маркс К.</w:t>
      </w:r>
      <w:r>
        <w:rPr/>
        <w:t xml:space="preserve"> и </w:t>
      </w:r>
      <w:r>
        <w:rPr>
          <w:i/>
        </w:rPr>
        <w:t>Энгельс Ф.</w:t>
      </w:r>
      <w:r>
        <w:rPr/>
        <w:t xml:space="preserve"> Сочинения, т.</w:t>
      </w:r>
      <w:r>
        <w:rPr>
          <w:lang w:val="en-US" w:eastAsia="en-US"/>
        </w:rPr>
        <w:t xml:space="preserve"> 23,</w:t>
      </w:r>
      <w:r>
        <w:rPr/>
        <w:t xml:space="preserve"> с.</w:t>
      </w:r>
      <w:r>
        <w:rPr>
          <w:lang w:val="en-US" w:eastAsia="en-US"/>
        </w:rPr>
        <w:t xml:space="preserve"> 362, 363.</w:t>
      </w:r>
    </w:p>
    <w:p>
      <w:pPr>
        <w:pStyle w:val="Normal1"/>
        <w:jc w:val="both"/>
        <w:rPr/>
      </w:pPr>
      <w:r>
        <w:rPr>
          <w:lang w:val="en-US"/>
        </w:rPr>
        <w:t>i</w:t>
      </w:r>
      <w:r>
        <w:rPr>
          <w:vertAlign w:val="superscript"/>
        </w:rPr>
        <w:t>2</w:t>
      </w:r>
      <w:r>
        <w:rPr/>
        <w:t>-</w:t>
      </w:r>
      <w:r>
        <w:rPr>
          <w:vertAlign w:val="superscript"/>
        </w:rPr>
        <w:t>13</w:t>
      </w:r>
      <w:r>
        <w:rPr/>
        <w:t xml:space="preserve"> Там же, с.</w:t>
      </w:r>
      <w:r>
        <w:rPr>
          <w:lang w:val="en-US" w:eastAsia="en-US"/>
        </w:rPr>
        <w:t xml:space="preserve"> 434, 441.</w:t>
      </w:r>
    </w:p>
    <w:p>
      <w:pPr>
        <w:pStyle w:val="Normal1"/>
        <w:jc w:val="both"/>
        <w:rPr/>
      </w:pPr>
      <w:r>
        <w:rPr>
          <w:vertAlign w:val="superscript"/>
          <w:lang w:val="en-US" w:eastAsia="en-US"/>
        </w:rPr>
        <w:t>14</w:t>
      </w:r>
      <w:r>
        <w:rPr/>
        <w:t xml:space="preserve"> </w:t>
      </w:r>
      <w:r>
        <w:rPr>
          <w:i/>
        </w:rPr>
        <w:t>Маркс К.</w:t>
      </w:r>
      <w:r>
        <w:rPr/>
        <w:t xml:space="preserve"> и </w:t>
      </w:r>
      <w:r>
        <w:rPr>
          <w:i/>
        </w:rPr>
        <w:t>Энгельс Ф.</w:t>
      </w:r>
      <w:r>
        <w:rPr/>
        <w:t xml:space="preserve"> Сочинения, т.</w:t>
      </w:r>
      <w:r>
        <w:rPr>
          <w:lang w:val="en-US" w:eastAsia="en-US"/>
        </w:rPr>
        <w:t xml:space="preserve"> 4,</w:t>
      </w:r>
      <w:r>
        <w:rPr/>
        <w:t xml:space="preserve"> с.</w:t>
      </w:r>
      <w:r>
        <w:rPr>
          <w:lang w:val="en-US" w:eastAsia="en-US"/>
        </w:rPr>
        <w:t xml:space="preserve"> 335.</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20</w:t>
      </w:r>
    </w:p>
    <w:p>
      <w:pPr>
        <w:pStyle w:val="Normal1"/>
        <w:jc w:val="both"/>
        <w:rPr/>
      </w:pPr>
      <w:r>
        <w:rPr>
          <w:lang w:val="en-US" w:eastAsia="en-US"/>
        </w:rPr>
        <w:t>"'.</w:t>
      </w:r>
      <w:r>
        <w:rPr/>
        <w:t xml:space="preserve"> Очевид-</w:t>
      </w:r>
    </w:p>
    <w:p>
      <w:pPr>
        <w:pStyle w:val="Normal1"/>
        <w:jc w:val="both"/>
        <w:rPr/>
      </w:pPr>
      <w:r>
        <w:rPr/>
        <w:t>труда разделяется и сам человек. Развитию одной-един-ственной деятельности приносятся в жертву все прочие физические и духовные способности. Это калечение че</w:t>
        <w:softHyphen/>
        <w:t>ловека возрастает в той же мере, в какой растет разде</w:t>
        <w:softHyphen/>
        <w:t>ление труда...»</w:t>
      </w:r>
      <w:r>
        <w:rPr>
          <w:lang w:val="en-US" w:eastAsia="en-US"/>
        </w:rPr>
        <w:t xml:space="preserve"> "</w:t>
      </w:r>
    </w:p>
    <w:p>
      <w:pPr>
        <w:pStyle w:val="Normal1"/>
        <w:jc w:val="both"/>
        <w:rPr/>
      </w:pPr>
      <w:r>
        <w:rPr/>
        <w:t>Закрепленность индивида за той или иной сферой дея</w:t>
        <w:softHyphen/>
        <w:t>тельности выступала как необходимость, которая обус</w:t>
        <w:softHyphen/>
        <w:t>ловливалась в первую очередь классовым характером общества. О том, чтобы человек мог выбрать вид дея</w:t>
        <w:softHyphen/>
        <w:t>тельности соответственно своим наклонностям, не было и речи. В таком случае оказывалось, что «мануфактура уродует рабочего, искусственно культивируя в нем одну только одностороннюю сноровку и подавляя мир его про</w:t>
        <w:softHyphen/>
        <w:t>изводственных наклонностей и дарований...»</w:t>
      </w:r>
      <w:r>
        <w:rPr>
          <w:lang w:val="en-US" w:eastAsia="en-US"/>
        </w:rPr>
        <w:t xml:space="preserve"> "'.</w:t>
      </w:r>
      <w:r>
        <w:rPr/>
        <w:t xml:space="preserve"> Очевид</w:t>
        <w:softHyphen/>
        <w:t>но, что в таких условиях не ставилась, да и не могла ставиться, з'адача развития способностей во всем их мно</w:t>
        <w:softHyphen/>
        <w:t>гообразии и сложности. Кроме того, в силу вынужден</w:t>
        <w:softHyphen/>
        <w:t>ного закрепления индивида за тем или иным видом дея</w:t>
        <w:softHyphen/>
        <w:t>тельности, что связано прежде всего с классовым, анта</w:t>
        <w:softHyphen/>
        <w:t>гонистическим характером общества, вообще не стави</w:t>
        <w:softHyphen/>
        <w:t>лась задача предоставления индивиду той деятельности, которая соответствовала бы его психологической приро</w:t>
        <w:softHyphen/>
        <w:t>де. В силу таких неблагоприятных обстоятельств инди</w:t>
        <w:softHyphen/>
        <w:t>виды не становились такими, какими могли бы стать.</w:t>
      </w:r>
    </w:p>
    <w:p>
      <w:pPr>
        <w:pStyle w:val="Normal1"/>
        <w:jc w:val="both"/>
        <w:rPr/>
      </w:pPr>
      <w:r>
        <w:rPr/>
        <w:t>Превращение человека в условиях мануфактуры в су</w:t>
        <w:softHyphen/>
        <w:t>щество одностороннее, духовно обедненное очень выра</w:t>
        <w:softHyphen/>
        <w:t>зительно показано В. И. Лениным в работе «Развитие капитализма в России». Он писал: «Разделение труда в капиталистической мануфактуре ведет к уродованию и калечению рабочего... Появляются виртуозы и калеки разделения труда, первые</w:t>
      </w:r>
      <w:r>
        <w:rPr>
          <w:lang w:val="en-US" w:eastAsia="en-US"/>
        </w:rPr>
        <w:t>—</w:t>
      </w:r>
      <w:r>
        <w:rPr/>
        <w:t>как редкостные единицы, возбуждающие изумление исследователей; вторые</w:t>
      </w:r>
      <w:r>
        <w:rPr>
          <w:lang w:val="en-US" w:eastAsia="en-US"/>
        </w:rPr>
        <w:t>—</w:t>
      </w:r>
      <w:r>
        <w:rPr/>
        <w:t>как массовое появление «кустарей» слабогрудых, с непомер</w:t>
        <w:softHyphen/>
        <w:t>но развитыми руками, с «односторонней горбато</w:t>
        <w:softHyphen/>
        <w:t>стью»...»</w:t>
      </w:r>
      <w:r>
        <w:rPr>
          <w:lang w:val="en-US" w:eastAsia="en-US"/>
        </w:rPr>
        <w:t xml:space="preserve"> "</w:t>
      </w:r>
    </w:p>
    <w:p>
      <w:pPr>
        <w:pStyle w:val="Normal1"/>
        <w:jc w:val="both"/>
        <w:rPr/>
      </w:pPr>
      <w:r>
        <w:rPr/>
        <w:t>Таким образом, на примере мануфактурного разделе</w:t>
        <w:softHyphen/>
        <w:t>ния труда видно, что индивид в конечном счете мог раз</w:t>
        <w:softHyphen/>
        <w:t>вивать только те способности, которые были связаны с его ремеслом.</w:t>
      </w:r>
    </w:p>
    <w:p>
      <w:pPr>
        <w:pStyle w:val="Normal1"/>
        <w:jc w:val="both"/>
        <w:rPr/>
      </w:pPr>
      <w:r>
        <w:rPr>
          <w:vertAlign w:val="superscript"/>
          <w:lang w:val="en-US" w:eastAsia="en-US"/>
        </w:rPr>
        <w:t>15</w:t>
      </w:r>
      <w:r>
        <w:rPr/>
        <w:t xml:space="preserve"> </w:t>
      </w:r>
      <w:r>
        <w:rPr>
          <w:i/>
        </w:rPr>
        <w:t>Маркс К.</w:t>
      </w:r>
      <w:r>
        <w:rPr/>
        <w:t xml:space="preserve"> и </w:t>
      </w:r>
      <w:r>
        <w:rPr>
          <w:i/>
        </w:rPr>
        <w:t>Энгельс Ф.</w:t>
      </w:r>
      <w:r>
        <w:rPr/>
        <w:t xml:space="preserve"> Сочинения, т.</w:t>
      </w:r>
      <w:r>
        <w:rPr>
          <w:lang w:val="en-US" w:eastAsia="en-US"/>
        </w:rPr>
        <w:t xml:space="preserve"> 20,</w:t>
      </w:r>
      <w:r>
        <w:rPr/>
        <w:t xml:space="preserve"> с.</w:t>
      </w:r>
      <w:r>
        <w:rPr>
          <w:lang w:val="en-US" w:eastAsia="en-US"/>
        </w:rPr>
        <w:t xml:space="preserve"> 303.</w:t>
      </w:r>
    </w:p>
    <w:p>
      <w:pPr>
        <w:pStyle w:val="Normal1"/>
        <w:jc w:val="both"/>
        <w:rPr/>
      </w:pPr>
      <w:r>
        <w:rPr>
          <w:vertAlign w:val="superscript"/>
          <w:lang w:val="en-US" w:eastAsia="en-US"/>
        </w:rPr>
        <w:t>16</w:t>
      </w:r>
      <w:r>
        <w:rPr/>
        <w:t xml:space="preserve"> </w:t>
      </w:r>
      <w:r>
        <w:rPr>
          <w:i/>
        </w:rPr>
        <w:t>Маркс К.</w:t>
      </w:r>
      <w:r>
        <w:rPr/>
        <w:t xml:space="preserve"> и </w:t>
      </w:r>
      <w:r>
        <w:rPr>
          <w:i/>
        </w:rPr>
        <w:t>Энгельс Ф.</w:t>
      </w:r>
      <w:r>
        <w:rPr/>
        <w:t xml:space="preserve"> Сочинения, т.</w:t>
      </w:r>
      <w:r>
        <w:rPr>
          <w:lang w:val="en-US" w:eastAsia="en-US"/>
        </w:rPr>
        <w:t xml:space="preserve"> 23,</w:t>
      </w:r>
      <w:r>
        <w:rPr/>
        <w:t xml:space="preserve"> с.</w:t>
      </w:r>
      <w:r>
        <w:rPr>
          <w:lang w:val="en-US" w:eastAsia="en-US"/>
        </w:rPr>
        <w:t xml:space="preserve"> 373.</w:t>
      </w:r>
    </w:p>
    <w:p>
      <w:pPr>
        <w:pStyle w:val="Normal1"/>
        <w:jc w:val="both"/>
        <w:rPr/>
      </w:pPr>
      <w:r>
        <w:rPr>
          <w:vertAlign w:val="superscript"/>
          <w:lang w:val="en-US" w:eastAsia="en-US"/>
        </w:rPr>
        <w:t>17</w:t>
      </w:r>
      <w:r>
        <w:rPr/>
        <w:t xml:space="preserve"> </w:t>
      </w:r>
      <w:r>
        <w:rPr>
          <w:i/>
        </w:rPr>
        <w:t>Ленин В. И.</w:t>
      </w:r>
      <w:r>
        <w:rPr/>
        <w:t xml:space="preserve"> Полное собрание сочинении, т.</w:t>
      </w:r>
      <w:r>
        <w:rPr>
          <w:lang w:val="en-US" w:eastAsia="en-US"/>
        </w:rPr>
        <w:t xml:space="preserve"> 3,</w:t>
      </w:r>
      <w:r>
        <w:rPr/>
        <w:t xml:space="preserve"> с.</w:t>
      </w:r>
      <w:r>
        <w:rPr>
          <w:lang w:val="en-US" w:eastAsia="en-US"/>
        </w:rPr>
        <w:t xml:space="preserve"> 430.</w:t>
      </w:r>
    </w:p>
    <w:p>
      <w:pPr>
        <w:sectPr>
          <w:headerReference w:type="default" r:id="rId8"/>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21</w:t>
      </w:r>
    </w:p>
    <w:p>
      <w:pPr>
        <w:pStyle w:val="Normal1"/>
        <w:jc w:val="both"/>
        <w:rPr/>
      </w:pPr>
      <w:r>
        <w:rPr/>
        <w:t xml:space="preserve"> </w:t>
      </w:r>
      <w:r>
        <w:rPr/>
        <w:t>Ограниченность общественных связей, неразвитость общественных отношений, в которые был включен инди</w:t>
        <w:softHyphen/>
        <w:t>вид, всячески тормозили развитие его потенциальных способностей, ибо степень их развития обусловливается не только характером деятельности, но и объемом соци</w:t>
        <w:softHyphen/>
        <w:t>альных связей индивида, формой его общения с людьми, обществом в целом.</w:t>
      </w:r>
    </w:p>
    <w:p>
      <w:pPr>
        <w:pStyle w:val="Normal1"/>
        <w:jc w:val="both"/>
        <w:rPr/>
      </w:pPr>
      <w:r>
        <w:rPr/>
        <w:t>Извращенное влияние разделения труда на способно</w:t>
        <w:softHyphen/>
        <w:t>сти особенно характерно для современного капиталисти</w:t>
        <w:softHyphen/>
        <w:t>ческого общества, где наличие частной собственности обусловливает социальную неоднородность людей, закре</w:t>
        <w:softHyphen/>
        <w:t>пление тех или иных видов труда не только за отдель</w:t>
        <w:softHyphen/>
        <w:t>ными людьми, но и за целыми классами. К. Маркс в этой связи писал: «Характерную черту капиталистического способа производства составляет как раз то, что он отрывает друг от друга различные виды труда, а стало быть разъединяет также умственный и физический труд</w:t>
      </w:r>
      <w:r>
        <w:rPr>
          <w:lang w:val="en-US" w:eastAsia="en-US"/>
        </w:rPr>
        <w:t>—</w:t>
      </w:r>
      <w:r>
        <w:rPr/>
        <w:t>или те виды труда, в которых преобладает та или другая сторона,</w:t>
      </w:r>
      <w:r>
        <w:rPr>
          <w:lang w:val="en-US" w:eastAsia="en-US"/>
        </w:rPr>
        <w:t>—</w:t>
      </w:r>
      <w:r>
        <w:rPr/>
        <w:t xml:space="preserve"> и распределяет их между различными людьми»</w:t>
      </w:r>
      <w:r>
        <w:rPr>
          <w:vertAlign w:val="superscript"/>
        </w:rPr>
        <w:t>18</w:t>
      </w:r>
      <w:r>
        <w:rPr/>
        <w:t>. А отсюда</w:t>
      </w:r>
      <w:r>
        <w:rPr>
          <w:lang w:val="en-US" w:eastAsia="en-US"/>
        </w:rPr>
        <w:t xml:space="preserve"> —</w:t>
      </w:r>
      <w:r>
        <w:rPr/>
        <w:t xml:space="preserve"> неравнозначные возможности для развития способностей, ибо на долю огромного большин</w:t>
        <w:softHyphen/>
        <w:t>ства людей выпадают угнетение и эксплуатация, при</w:t>
        <w:softHyphen/>
        <w:t>нудительный физический труд,</w:t>
      </w:r>
      <w:r>
        <w:rPr>
          <w:lang w:val="en-US" w:eastAsia="en-US"/>
        </w:rPr>
        <w:t>—</w:t>
      </w:r>
      <w:r>
        <w:rPr/>
        <w:t xml:space="preserve"> и это носит потомствен</w:t>
        <w:softHyphen/>
        <w:t>ный характер, в то время как наименьшая часть обще</w:t>
        <w:softHyphen/>
        <w:t>ства сосредоточивает и монополизирует в своих руках духовную деятельность</w:t>
      </w:r>
      <w:r>
        <w:rPr>
          <w:lang w:val="en-US" w:eastAsia="en-US"/>
        </w:rPr>
        <w:t xml:space="preserve"> ".</w:t>
      </w:r>
    </w:p>
    <w:p>
      <w:pPr>
        <w:pStyle w:val="Normal1"/>
        <w:jc w:val="both"/>
        <w:rPr/>
      </w:pPr>
      <w:r>
        <w:rPr/>
        <w:t>При социализме создаются принципиально иные со</w:t>
        <w:softHyphen/>
        <w:t>циальные условия для развития способностей человека.</w:t>
      </w:r>
    </w:p>
    <w:p>
      <w:pPr>
        <w:pStyle w:val="Normal1"/>
        <w:jc w:val="both"/>
        <w:rPr/>
      </w:pPr>
      <w:r>
        <w:rPr>
          <w:vertAlign w:val="superscript"/>
          <w:lang w:val="en-US" w:eastAsia="en-US"/>
        </w:rPr>
        <w:t>18</w:t>
      </w:r>
      <w:r>
        <w:rPr/>
        <w:t xml:space="preserve"> </w:t>
      </w:r>
      <w:r>
        <w:rPr>
          <w:i/>
        </w:rPr>
        <w:t>Маркс К-</w:t>
      </w:r>
      <w:r>
        <w:rPr/>
        <w:t xml:space="preserve"> и </w:t>
      </w:r>
      <w:r>
        <w:rPr>
          <w:i/>
        </w:rPr>
        <w:t>Энгельс Ф.</w:t>
      </w:r>
      <w:r>
        <w:rPr/>
        <w:t xml:space="preserve"> Сочинения, т.</w:t>
      </w:r>
      <w:r>
        <w:rPr>
          <w:lang w:val="en-US" w:eastAsia="en-US"/>
        </w:rPr>
        <w:t xml:space="preserve"> 26,</w:t>
      </w:r>
      <w:r>
        <w:rPr/>
        <w:t xml:space="preserve"> ч.</w:t>
      </w:r>
      <w:r>
        <w:rPr>
          <w:lang w:val="en-US" w:eastAsia="en-US"/>
        </w:rPr>
        <w:t xml:space="preserve"> I,</w:t>
      </w:r>
      <w:r>
        <w:rPr/>
        <w:t xml:space="preserve"> с.</w:t>
      </w:r>
      <w:r>
        <w:rPr>
          <w:lang w:val="en-US" w:eastAsia="en-US"/>
        </w:rPr>
        <w:t xml:space="preserve"> 422.</w:t>
      </w:r>
    </w:p>
    <w:p>
      <w:pPr>
        <w:pStyle w:val="Normal1"/>
        <w:jc w:val="both"/>
        <w:rPr/>
      </w:pPr>
      <w:r>
        <w:rPr>
          <w:vertAlign w:val="superscript"/>
          <w:lang w:val="en-US" w:eastAsia="en-US"/>
        </w:rPr>
        <w:t>19</w:t>
      </w:r>
      <w:r>
        <w:rPr/>
        <w:t xml:space="preserve"> Современный капитализм не только не устранил это положение, но еще более углубил его. В этой связи характерно заявление видно</w:t>
        <w:softHyphen/>
        <w:t>го американского экономиста П. Самуэльсона, который пишет:</w:t>
      </w:r>
    </w:p>
    <w:p>
      <w:pPr>
        <w:pStyle w:val="Normal1"/>
        <w:jc w:val="both"/>
        <w:rPr/>
      </w:pPr>
      <w:r>
        <w:rPr/>
        <w:t>«Сегодня рабочий не производит целиком даже какой-либо один товар, он может производить лишь язычки от ботинок или просто закреплять болт</w:t>
      </w:r>
      <w:r>
        <w:rPr>
          <w:lang w:val="en-US" w:eastAsia="en-US"/>
        </w:rPr>
        <w:t xml:space="preserve"> 999</w:t>
      </w:r>
      <w:r>
        <w:rPr/>
        <w:t xml:space="preserve"> на сборочном конвейере Форда. И может ока</w:t>
        <w:softHyphen/>
        <w:t>заться, что он всю жизнь только этим и занимается. За эту рабо</w:t>
        <w:softHyphen/>
        <w:t>ту он получает доход, позволяющий ему купить товары, произво</w:t>
        <w:softHyphen/>
        <w:t>димые в разных концах мира. Во всем этом может заключаться скрытая опасность. Специализация может порождать неполноцен</w:t>
        <w:softHyphen/>
        <w:t>ных людей</w:t>
      </w:r>
      <w:r>
        <w:rPr>
          <w:lang w:val="en-US" w:eastAsia="en-US"/>
        </w:rPr>
        <w:t xml:space="preserve"> —</w:t>
      </w:r>
      <w:r>
        <w:rPr/>
        <w:t xml:space="preserve"> анемичных клерков и отупленных водителей грузовч-ков. Пожелали бы мы, если бы представилась возможность, по</w:t>
        <w:softHyphen/>
        <w:t>вернуть колесо истории вспять и возвратиться к более простои и более бедной жизни? Или же мы в состоянии сохранить преиму</w:t>
        <w:softHyphen/>
        <w:t xml:space="preserve">щества разделения труда?.. </w:t>
      </w:r>
      <w:r>
        <w:rPr>
          <w:i/>
        </w:rPr>
        <w:t>[Самуэльсон П.</w:t>
      </w:r>
      <w:r>
        <w:rPr/>
        <w:t xml:space="preserve"> Экономика. М.,</w:t>
      </w:r>
      <w:r>
        <w:rPr>
          <w:lang w:val="en-US" w:eastAsia="en-US"/>
        </w:rPr>
        <w:t xml:space="preserve"> 1964, </w:t>
      </w:r>
      <w:r>
        <w:rPr/>
        <w:t>с.</w:t>
      </w:r>
      <w:r>
        <w:rPr>
          <w:lang w:val="en-US" w:eastAsia="en-US"/>
        </w:rPr>
        <w:t xml:space="preserve"> 65, 67).</w:t>
      </w:r>
    </w:p>
    <w:p>
      <w:pPr>
        <w:pStyle w:val="FR2"/>
        <w:jc w:val="both"/>
        <w:rPr>
          <w:rFonts w:ascii="Times New Roman" w:hAnsi="Times New Roman" w:cs="Times New Roman"/>
          <w:sz w:val="20"/>
        </w:rPr>
      </w:pPr>
      <w:r>
        <w:rPr>
          <w:rFonts w:cs="Times New Roman" w:ascii="Times New Roman" w:hAnsi="Times New Roman"/>
          <w:b/>
          <w:i w:val="false"/>
          <w:sz w:val="20"/>
          <w:lang w:val="en-US" w:eastAsia="en-US"/>
        </w:rPr>
        <w:t>22</w:t>
      </w:r>
    </w:p>
    <w:p>
      <w:pPr>
        <w:pStyle w:val="Normal1"/>
        <w:jc w:val="both"/>
        <w:rPr/>
      </w:pPr>
      <w:r>
        <w:rPr/>
        <w:t>К их числу следует отнести господство общественной собственности, снятие барьеров в овладении культурой, в получении образования, увеличение свободного време</w:t>
        <w:softHyphen/>
        <w:t>ни и др.</w:t>
      </w:r>
    </w:p>
    <w:p>
      <w:pPr>
        <w:pStyle w:val="Normal1"/>
        <w:jc w:val="both"/>
        <w:rPr/>
      </w:pPr>
      <w:r>
        <w:rPr/>
        <w:t>Таким образом, если взять, например, даже наиболее крупный срез разделения труда (земледелие</w:t>
      </w:r>
      <w:r>
        <w:rPr>
          <w:lang w:val="en-US" w:eastAsia="en-US"/>
        </w:rPr>
        <w:t>—</w:t>
      </w:r>
      <w:r>
        <w:rPr/>
        <w:t>промыш</w:t>
        <w:softHyphen/>
        <w:t>ленность), то он тоже в известном смысле обусловливает определенный склад индивида и ограничивает развитие его потенциальных способностей. Дело в том, что в ре</w:t>
        <w:softHyphen/>
        <w:t>зультате этого разделения формируются общественные связи, которые оказываются узкими, ограниченными. Индивиды оказываются замкнутыми не только в узкой сфере деятельности, но и в более широком плане отно</w:t>
        <w:softHyphen/>
        <w:t>шений общения между собой. Говоря иначе, общее раз</w:t>
        <w:softHyphen/>
        <w:t>деление труда (по отраслям) накладывает отпечаток на развитие потенциальных способностей, ограничивая воз</w:t>
        <w:softHyphen/>
        <w:t>можности их развития, однако при этом создаются воз</w:t>
        <w:softHyphen/>
        <w:t>можности для использования актуальных способностей.</w:t>
      </w:r>
    </w:p>
    <w:p>
      <w:pPr>
        <w:pStyle w:val="Normal1"/>
        <w:jc w:val="both"/>
        <w:rPr/>
      </w:pPr>
      <w:r>
        <w:rPr/>
        <w:t>Это значит, что у индивидов, занимающихся тем или иным видом деятельности (сельскохозяйственным, про</w:t>
        <w:softHyphen/>
        <w:t>мышленным), актуальные способности, необходимые для того или иного ее вида, могут быть настолько развиты, что вполне будут обеспечивать выполнение деятельности в рамках предъявляемых требований. Но в силу ограни</w:t>
        <w:softHyphen/>
        <w:t>ченности общественных связей, которые складываются в результате даже самого общего разделения труда, у ин</w:t>
        <w:softHyphen/>
        <w:t>дивида снижаются возможности развития потенциальных способностей, как вынесенных за рамки какого-то кон</w:t>
        <w:softHyphen/>
        <w:t>кретного вида человеческой деятельности.</w:t>
      </w:r>
    </w:p>
    <w:p>
      <w:pPr>
        <w:pStyle w:val="Normal1"/>
        <w:jc w:val="both"/>
        <w:rPr/>
      </w:pPr>
      <w:r>
        <w:rPr/>
        <w:t>Если говорить о зависимости развития потенциальных способностей от влияния общественных связей, сложив</w:t>
        <w:softHyphen/>
        <w:t>шихся в результате разделения труда, то она представ</w:t>
        <w:softHyphen/>
        <w:t>ляется как бы прямо пропорциональной, т. е. чем богаче и многообразнее общественные связи индивида, тем больше возможностей для развития его потенциальных способностей.</w:t>
      </w:r>
    </w:p>
    <w:p>
      <w:pPr>
        <w:pStyle w:val="Normal1"/>
        <w:jc w:val="both"/>
        <w:rPr/>
      </w:pPr>
      <w:r>
        <w:rPr/>
        <w:t>В результате исторической деятельности людей меня</w:t>
        <w:softHyphen/>
        <w:t>ются уровень материального производства, система раз</w:t>
        <w:softHyphen/>
        <w:t>деления труда, экономические отношения. В соответствии с этим и сами человеческие способности развиваются в зависимости от тех или иных конкретно-исторических условий. Эти условия в классовом обществе определяют односторонний, классовый характер разделения труда.</w:t>
      </w:r>
    </w:p>
    <w:p>
      <w:pPr>
        <w:sectPr>
          <w:headerReference w:type="default" r:id="rId9"/>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b/>
          <w:i w:val="false"/>
          <w:sz w:val="20"/>
          <w:lang w:val="en-US" w:eastAsia="en-US"/>
        </w:rPr>
        <w:t>23</w:t>
      </w:r>
    </w:p>
    <w:p>
      <w:pPr>
        <w:pStyle w:val="Normal1"/>
        <w:jc w:val="both"/>
        <w:rPr/>
      </w:pPr>
      <w:r>
        <w:rPr/>
        <w:t xml:space="preserve"> </w:t>
      </w:r>
      <w:r>
        <w:rPr/>
        <w:t>Человек всегда включался в выполнение тех или иных видов общественно полезной деятельности, порожденных общественно-историческим развитием в целом, техниче</w:t>
        <w:softHyphen/>
        <w:t>ским прогрессом и т. д. и обусловленных тем уровнем знаний, производства, науки, который имелся или имеет</w:t>
        <w:softHyphen/>
        <w:t>ся к моменту его деятельности.</w:t>
      </w:r>
    </w:p>
    <w:p>
      <w:pPr>
        <w:pStyle w:val="Normal1"/>
        <w:jc w:val="both"/>
        <w:rPr/>
      </w:pPr>
      <w:r>
        <w:rPr/>
        <w:t>По этому поводу К. Маркс и Ф. Энгельс писали:</w:t>
      </w:r>
    </w:p>
    <w:p>
      <w:pPr>
        <w:pStyle w:val="Normal1"/>
        <w:jc w:val="both"/>
        <w:rPr/>
      </w:pPr>
      <w:r>
        <w:rPr/>
        <w:t>«Санчо воображает, будто Рафаэль создал свои картины независимо от разделения труда, существовавшего в то время в Риме. Если бы он сравнил Рафаэля с Леонардо да Винчи и Тицианом, то увидел бы, насколько художе</w:t>
        <w:softHyphen/>
        <w:t>ственные произведения первого зависели от тогдашнего расцвета Рима, происшедшего под флорентийским влия</w:t>
        <w:softHyphen/>
        <w:t>нием, произведения Леонардо</w:t>
      </w:r>
      <w:r>
        <w:rPr>
          <w:lang w:val="en-US" w:eastAsia="en-US"/>
        </w:rPr>
        <w:t>—</w:t>
      </w:r>
      <w:r>
        <w:rPr/>
        <w:t>от обстановки Флорен</w:t>
        <w:softHyphen/>
        <w:t>ции, а затем труды Тициана</w:t>
      </w:r>
      <w:r>
        <w:rPr>
          <w:lang w:val="en-US" w:eastAsia="en-US"/>
        </w:rPr>
        <w:t xml:space="preserve"> —</w:t>
      </w:r>
      <w:r>
        <w:rPr/>
        <w:t xml:space="preserve"> от развития Венеции, имевшего совершенно иной характер. Рафаэль, как и любой другой художник, был обусловлен достигнутыми до него техническими успехами в искусстве, организа</w:t>
        <w:softHyphen/>
        <w:t xml:space="preserve">цией общества и разделением труда в его местности и, наконец, разделением труда во всех странах, с которыми его местность находилась в сношениях» </w:t>
      </w:r>
      <w:r>
        <w:rPr>
          <w:vertAlign w:val="superscript"/>
        </w:rPr>
        <w:t>19а</w:t>
      </w:r>
      <w:r>
        <w:rPr/>
        <w:t>. Вполне есте</w:t>
        <w:softHyphen/>
        <w:t>ственно, что это положение имеет общий характер, ибо то, что здесь сказано о Рафаэле, откосится к любому ра</w:t>
        <w:softHyphen/>
        <w:t>ботнику сегодняшнего дня: будь то ученый, инженер, то</w:t>
        <w:softHyphen/>
        <w:t>карь и т. д. Общественно-историческое развитие способ</w:t>
        <w:softHyphen/>
        <w:t>ностей</w:t>
      </w:r>
      <w:r>
        <w:rPr>
          <w:lang w:val="en-US" w:eastAsia="en-US"/>
        </w:rPr>
        <w:t>—</w:t>
      </w:r>
      <w:r>
        <w:rPr/>
        <w:t>это по существу овладение людьми создаваемы</w:t>
        <w:softHyphen/>
        <w:t>ми ими видами деятельности, поскольку способности ре</w:t>
        <w:softHyphen/>
        <w:t>ально осуществляются как способности к конкретным ви</w:t>
        <w:softHyphen/>
        <w:t>дам человеческой деятельности</w:t>
      </w:r>
      <w:r>
        <w:rPr>
          <w:lang w:val="en-US" w:eastAsia="en-US"/>
        </w:rPr>
        <w:t>—</w:t>
      </w:r>
      <w:r>
        <w:rPr/>
        <w:t>музыке, математике и т. д. Именно поэтому они и определяются как способ</w:t>
        <w:softHyphen/>
        <w:t>ности к чему-либо, соответствуя предметному характеру человеческой деятельности.</w:t>
      </w:r>
    </w:p>
    <w:p>
      <w:pPr>
        <w:pStyle w:val="Normal1"/>
        <w:jc w:val="both"/>
        <w:rPr/>
      </w:pPr>
      <w:r>
        <w:rPr/>
        <w:t>Только в системе разделения труда осуществляется спрос на развитие тех или иных способностей индивида, происходит превращение способностей из возможности в действительность. На эту сторону дела указывали К. Маркс и Ф. Энгельс: «Удастся ли индивиду вроде Рафаэля развить свой талант,</w:t>
      </w:r>
      <w:r>
        <w:rPr>
          <w:lang w:val="en-US" w:eastAsia="en-US"/>
        </w:rPr>
        <w:t>—</w:t>
      </w:r>
      <w:r>
        <w:rPr/>
        <w:t>это целиком зависит от спроса, который, в свою очередь, зависит от разделения труда и от порожденных им условий просвещения лю</w:t>
        <w:softHyphen/>
        <w:t xml:space="preserve">дей» </w:t>
      </w:r>
      <w:r>
        <w:rPr>
          <w:vertAlign w:val="superscript"/>
        </w:rPr>
        <w:t>2С</w:t>
      </w:r>
      <w:r>
        <w:rPr/>
        <w:t>.</w:t>
      </w:r>
    </w:p>
    <w:p>
      <w:pPr>
        <w:pStyle w:val="Normal1"/>
        <w:jc w:val="both"/>
        <w:rPr/>
      </w:pPr>
      <w:r>
        <w:rPr>
          <w:vertAlign w:val="superscript"/>
          <w:lang w:val="en-US" w:eastAsia="en-US"/>
        </w:rPr>
        <w:t>1981</w:t>
      </w:r>
      <w:r>
        <w:rPr/>
        <w:t xml:space="preserve"> </w:t>
      </w:r>
      <w:r>
        <w:rPr>
          <w:i/>
        </w:rPr>
        <w:t>Маркс К.</w:t>
      </w:r>
      <w:r>
        <w:rPr/>
        <w:t xml:space="preserve"> и </w:t>
      </w:r>
      <w:r>
        <w:rPr>
          <w:i/>
        </w:rPr>
        <w:t>Энгельс Ф.</w:t>
      </w:r>
      <w:r>
        <w:rPr/>
        <w:t xml:space="preserve"> Сочинения, т.</w:t>
      </w:r>
      <w:r>
        <w:rPr>
          <w:lang w:val="en-US" w:eastAsia="en-US"/>
        </w:rPr>
        <w:t xml:space="preserve"> 3,</w:t>
      </w:r>
      <w:r>
        <w:rPr/>
        <w:t xml:space="preserve"> с.</w:t>
      </w:r>
      <w:r>
        <w:rPr>
          <w:lang w:val="en-US" w:eastAsia="en-US"/>
        </w:rPr>
        <w:t xml:space="preserve"> 392. </w:t>
      </w:r>
      <w:r>
        <w:rPr>
          <w:vertAlign w:val="superscript"/>
          <w:lang w:val="en-US" w:eastAsia="en-US"/>
        </w:rPr>
        <w:t>20</w:t>
      </w:r>
      <w:r>
        <w:rPr/>
        <w:t xml:space="preserve"> Там же.</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24</w:t>
      </w:r>
    </w:p>
    <w:p>
      <w:pPr>
        <w:pStyle w:val="Normal1"/>
        <w:jc w:val="both"/>
        <w:rPr/>
      </w:pPr>
      <w:r>
        <w:rPr/>
        <w:t>Методологическое значение приведенных положений состоит прежде всего в раскрытии общественного харак</w:t>
        <w:softHyphen/>
        <w:t>тера способностей и общественного механизма их разви</w:t>
        <w:softHyphen/>
        <w:t>тия и существования. Марксистское понимание общест</w:t>
        <w:softHyphen/>
        <w:t>венно-исторического развития человека включает в себя определенную трактовку и общей проблемы соотно</w:t>
        <w:softHyphen/>
        <w:t>шения общественного и природного, социального и био</w:t>
        <w:softHyphen/>
        <w:t>логического. Это общефилософское положение о «станов</w:t>
        <w:softHyphen/>
        <w:t>лении природы человеком», развитое еще в ранних руко</w:t>
        <w:softHyphen/>
        <w:t>писях К. Маркса, дает исходный методологический прин</w:t>
        <w:softHyphen/>
        <w:t>цип анализа исторического развития способностей не только человечества в целом, но и отдельного индивида.</w:t>
      </w:r>
    </w:p>
    <w:p>
      <w:pPr>
        <w:pStyle w:val="Normal1"/>
        <w:jc w:val="both"/>
        <w:rPr/>
      </w:pPr>
      <w:r>
        <w:rPr/>
        <w:t>Положение о развитии способностей как общественно-историческом процессе дает возможность понять, что человеку как природному существу присущи определен</w:t>
        <w:softHyphen/>
        <w:t>ные потенциальные общие свойства и особенности. В то же время одни общие человеческие задатки и потенци</w:t>
        <w:softHyphen/>
        <w:t>альные свойства и особенности сами по себе не могут проявиться вне определенных социальных условий, су</w:t>
        <w:softHyphen/>
        <w:t>щественным элементом которых выступает общественное разделение труда. Чтобы общие потенциальные свойства и особенности были реализованы и превратились в ре</w:t>
        <w:softHyphen/>
        <w:t>альные социальные явления, необходимы определенные социальные условия.</w:t>
      </w:r>
    </w:p>
    <w:p>
      <w:pPr>
        <w:pStyle w:val="Normal1"/>
        <w:jc w:val="both"/>
        <w:rPr/>
      </w:pPr>
      <w:r>
        <w:rPr/>
        <w:t>Взаимодействие природного и социального в челове</w:t>
        <w:softHyphen/>
        <w:t xml:space="preserve">ческих способностях К. Маркс раскрывает в целом ряде </w:t>
      </w:r>
      <w:r>
        <w:rPr>
          <w:smallCaps/>
        </w:rPr>
        <w:t xml:space="preserve">сроих </w:t>
      </w:r>
      <w:r>
        <w:rPr/>
        <w:t>произведений. «Если, таким образом,</w:t>
      </w:r>
      <w:r>
        <w:rPr>
          <w:lang w:val="en-US" w:eastAsia="en-US"/>
        </w:rPr>
        <w:t>—</w:t>
      </w:r>
      <w:r>
        <w:rPr/>
        <w:t>писал он,</w:t>
      </w:r>
      <w:r>
        <w:rPr>
          <w:lang w:val="en-US" w:eastAsia="en-US"/>
        </w:rPr>
        <w:t xml:space="preserve">— </w:t>
      </w:r>
      <w:r>
        <w:rPr/>
        <w:t>природные особенности рабочих образуют ту почву, на которой произрастает разделение труда, то, с другой стороны, мануфактура, коль скоро она введена, развива</w:t>
        <w:softHyphen/>
        <w:t>ет рабочие силы, по самой природе своей пригодные лишь к односторонним специфическим функциям»</w:t>
      </w:r>
      <w:r>
        <w:rPr>
          <w:vertAlign w:val="superscript"/>
        </w:rPr>
        <w:t>21</w:t>
      </w:r>
      <w:r>
        <w:rPr/>
        <w:t>. Особый интерес в приведенном высказывании представляет мысль К. Маркса о природных особенностях рабочих, как той почве, в которую пускает свои корни разделение труда. Это положение существенно тем, что оно дает принцип применения общего марксистского положения о соотношении природного и социального к уровню инди</w:t>
        <w:softHyphen/>
        <w:t>видуального развития. Раскрытие этого соотношения в общем виде и обнаруживает проявление диалектического принципа общего, особенного и единичного.</w:t>
      </w:r>
    </w:p>
    <w:p>
      <w:pPr>
        <w:pStyle w:val="Normal1"/>
        <w:jc w:val="both"/>
        <w:rPr/>
      </w:pPr>
      <w:r>
        <w:rPr>
          <w:vertAlign w:val="superscript"/>
          <w:lang w:val="en-US" w:eastAsia="en-US"/>
        </w:rPr>
        <w:t>21</w:t>
      </w:r>
      <w:r>
        <w:rPr/>
        <w:t xml:space="preserve"> </w:t>
      </w:r>
      <w:r>
        <w:rPr>
          <w:i/>
        </w:rPr>
        <w:t>Маркс К.</w:t>
      </w:r>
      <w:r>
        <w:rPr/>
        <w:t xml:space="preserve"> и </w:t>
      </w:r>
      <w:r>
        <w:rPr>
          <w:i/>
        </w:rPr>
        <w:t>Энгельс Ф.</w:t>
      </w:r>
      <w:r>
        <w:rPr/>
        <w:t xml:space="preserve"> Сочинения, т.</w:t>
      </w:r>
      <w:r>
        <w:rPr>
          <w:lang w:val="en-US" w:eastAsia="en-US"/>
        </w:rPr>
        <w:t xml:space="preserve"> 23,</w:t>
      </w:r>
      <w:r>
        <w:rPr/>
        <w:t xml:space="preserve"> с.</w:t>
      </w:r>
      <w:r>
        <w:rPr>
          <w:lang w:val="en-US" w:eastAsia="en-US"/>
        </w:rPr>
        <w:t xml:space="preserve"> 361.</w:t>
      </w:r>
    </w:p>
    <w:p>
      <w:pPr>
        <w:sectPr>
          <w:headerReference w:type="default" r:id="rId10"/>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25</w:t>
      </w:r>
    </w:p>
    <w:p>
      <w:pPr>
        <w:pStyle w:val="Normal1"/>
        <w:jc w:val="both"/>
        <w:rPr/>
      </w:pPr>
      <w:r>
        <w:rPr/>
        <w:t xml:space="preserve"> </w:t>
      </w:r>
      <w:r>
        <w:rPr/>
        <w:t>К. Маркс и Ф. Энгельс имеют в виду развитие спо</w:t>
        <w:softHyphen/>
        <w:t>собностей человечества вообще и конкретно-исторические (в условиях капитализма, коммунизма) особенности раз</w:t>
        <w:softHyphen/>
        <w:t>вития способностей индивидов, входящих в разные соци</w:t>
        <w:softHyphen/>
        <w:t>альные группы, классы и т. д. Однако очевидно, что об</w:t>
        <w:softHyphen/>
        <w:t>щая психология (в отличие, скажем, от социальной психологии) изучает не социальные группы, классы, а отдельного индивида и его психические свойства.</w:t>
      </w:r>
    </w:p>
    <w:p>
      <w:pPr>
        <w:pStyle w:val="Normal1"/>
        <w:jc w:val="both"/>
        <w:rPr/>
      </w:pPr>
      <w:r>
        <w:rPr/>
        <w:t>Психологический анализ должен исходить из фило-софско-социологических принципов и базироваться н? них. Если на уровне философско-социологического ана лиза общее, особенное и единичное связано с развитиел способностей рода «человек», то на уровне психологиче ского исследования речь идет о развитии способностей данного, отдельного индивида.</w:t>
      </w:r>
    </w:p>
    <w:p>
      <w:pPr>
        <w:pStyle w:val="Normal1"/>
        <w:jc w:val="both"/>
        <w:rPr/>
      </w:pPr>
      <w:r>
        <w:rPr/>
        <w:t>В философско-социологическом плане общие способ ности к труду, речи, познанию и т. д. на основе опреде</w:t>
        <w:softHyphen/>
        <w:t>ленного способа материального производства приобрета</w:t>
        <w:softHyphen/>
        <w:t>ют особенное в различных общественных формациях. Они по-разному проявляются в условиях капиталистиче</w:t>
        <w:softHyphen/>
        <w:t>ского, социалистического и коммунистического обществ. Анализ проблемы способностей в социологическом плане на уровне особенного дает возможность показать, что способности в антагонистическом обществе реализуются в зависимости от классового положения различных соци</w:t>
        <w:softHyphen/>
        <w:t>альных групп. Так, монопольное владение средствами производства создает преимущества господствующему эксплуататорскому классу в смысле реального развития его способностей за счет порабощения трудящихся. Кро</w:t>
        <w:softHyphen/>
        <w:t>ме того, антагонистическое разделение труда, закрепляя индивида за определенным видом деятельности, ограни</w:t>
        <w:softHyphen/>
        <w:t>чивает возможности развития его способностей.</w:t>
      </w:r>
    </w:p>
    <w:p>
      <w:pPr>
        <w:pStyle w:val="Normal1"/>
        <w:jc w:val="both"/>
        <w:rPr/>
      </w:pPr>
      <w:r>
        <w:rPr/>
        <w:t>Неодинаково выступает и проблема потенциального и актуального в способностях на разных уровнях. Под по</w:t>
        <w:softHyphen/>
        <w:t>тенциальными способностями в общем смысле слова мы понимаем способности, которые связаны с потенциями самого человека, индивида и которые могут быть либо реализованы, либо не реализованы. В отличие от них ак туальные способности реализуются индивидом в зависи</w:t>
        <w:softHyphen/>
        <w:t>мости от конкретных условий его жизнедеятельности.</w:t>
      </w:r>
    </w:p>
    <w:p>
      <w:pPr>
        <w:pStyle w:val="Normal1"/>
        <w:jc w:val="both"/>
        <w:rPr/>
      </w:pPr>
      <w:r>
        <w:rPr/>
        <w:t>Однако было бы неверно связывать потенциальные и актуальные способности только с естественными потен</w:t>
        <w:softHyphen/>
        <w:t>циями самого человека. Поскольку развитие как обще-</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26</w:t>
      </w:r>
    </w:p>
    <w:p>
      <w:pPr>
        <w:pStyle w:val="Normal1"/>
        <w:jc w:val="both"/>
        <w:rPr/>
      </w:pPr>
      <w:r>
        <w:rPr/>
        <w:t>ства в целом, так и каждого человеческого индивида осу</w:t>
        <w:softHyphen/>
        <w:t>ществляется через развитие материального и духовного производства и происходит в определенной совокупности социальных условий, то в потенциальные возможности развития способностей и общества в целом, и каждого индивида должны быть включены и эти условия.</w:t>
      </w:r>
    </w:p>
    <w:p>
      <w:pPr>
        <w:pStyle w:val="Normal1"/>
        <w:jc w:val="both"/>
        <w:rPr/>
      </w:pPr>
      <w:r>
        <w:rPr/>
        <w:t>Таким образом, потенциальные способности, во-пер</w:t>
        <w:softHyphen/>
        <w:t>вых, включают в себя естественные потенции человече</w:t>
        <w:softHyphen/>
        <w:t>ских индивидов и, во-вторых, на них влияет и тот уро</w:t>
        <w:softHyphen/>
        <w:t>вень материальной и духовной культуры (опредмеченные яли материализованные способности людей), который 'могут «потребить» индивиды в данных конкретно-истори</w:t>
        <w:softHyphen/>
        <w:t>ческих условиях.</w:t>
      </w:r>
    </w:p>
    <w:p>
      <w:pPr>
        <w:pStyle w:val="Normal1"/>
        <w:jc w:val="both"/>
        <w:rPr/>
      </w:pPr>
      <w:r>
        <w:rPr/>
        <w:t>В отличие от потенциальных, актуальные способнос</w:t>
        <w:softHyphen/>
        <w:t>ти</w:t>
      </w:r>
      <w:r>
        <w:rPr>
          <w:lang w:val="en-US" w:eastAsia="en-US"/>
        </w:rPr>
        <w:t>—</w:t>
      </w:r>
      <w:r>
        <w:rPr/>
        <w:t>это реализованные способности людей на основе данного уровня культуры, которым они располагали, и тех социальных условий, в которых происходило разви</w:t>
        <w:softHyphen/>
        <w:t>тие данных способностей. Но анализ потенциальных и актуальных способностей будет неполным, если не учи</w:t>
        <w:softHyphen/>
        <w:t>тывать возможности их проявления на разных уровнях. Можно говорить о наличии потенциальных и актуаль</w:t>
        <w:softHyphen/>
        <w:t>ных способностей на уровне общества и на уровне инди</w:t>
        <w:softHyphen/>
        <w:t>вида.</w:t>
      </w:r>
    </w:p>
    <w:p>
      <w:pPr>
        <w:pStyle w:val="Normal1"/>
        <w:jc w:val="both"/>
        <w:rPr/>
      </w:pPr>
      <w:r>
        <w:rPr/>
        <w:t>Поскольку речь идет о проблеме связи поколений в процессе социальной деятельности, о преемственности исторических эпох, то должен быть решен вопрос: как и в каких формах обеспечивается «непрерывность» разви</w:t>
        <w:softHyphen/>
        <w:t xml:space="preserve">тия человеческих способностей в историческом масштабе Для этого мы выделяем </w:t>
      </w:r>
      <w:r>
        <w:rPr>
          <w:i/>
        </w:rPr>
        <w:t>потенциальные</w:t>
      </w:r>
      <w:r>
        <w:rPr/>
        <w:t xml:space="preserve"> способности</w:t>
      </w:r>
      <w:r>
        <w:rPr>
          <w:lang w:val="en-US" w:eastAsia="en-US"/>
        </w:rPr>
        <w:t>—</w:t>
      </w:r>
      <w:r>
        <w:rPr/>
        <w:t>те, которые уже были реализованы людьми в их деятельно</w:t>
        <w:softHyphen/>
        <w:t>сти на предыдущих этапах общественно-исторического развития и объективированы в продуктах этой деятель</w:t>
        <w:softHyphen/>
        <w:t>ности. Эти продукты воплощают достигнутый на данном этапе уровень развития человеческих способностей и вы</w:t>
        <w:softHyphen/>
        <w:t>ступают по отношению к индивидам каждой эпохи как условие или возможность развития их способностей. Для индивида в качестве потенциальных выступают не толь</w:t>
        <w:softHyphen/>
        <w:t>ко воплощенные в продуктах труда способности челове</w:t>
        <w:softHyphen/>
        <w:t>чества, но и его природные возможности (задатки) как подлежащие развитию в его жизнедеятельности.</w:t>
      </w:r>
    </w:p>
    <w:p>
      <w:pPr>
        <w:pStyle w:val="Normal1"/>
        <w:jc w:val="both"/>
        <w:rPr/>
      </w:pPr>
      <w:r>
        <w:rPr/>
        <w:t xml:space="preserve">Способности индивидов, проявляющиеся в их «живом труде» (К. Маркс), могут быть названы </w:t>
      </w:r>
      <w:r>
        <w:rPr>
          <w:i/>
        </w:rPr>
        <w:t xml:space="preserve">актуальными </w:t>
      </w:r>
      <w:r>
        <w:rPr/>
        <w:t>способностями. Актуальными способностями на уровне</w:t>
      </w:r>
    </w:p>
    <w:p>
      <w:pPr>
        <w:sectPr>
          <w:headerReference w:type="default" r:id="rId11"/>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27</w:t>
      </w:r>
    </w:p>
    <w:p>
      <w:pPr>
        <w:pStyle w:val="Normal1"/>
        <w:jc w:val="both"/>
        <w:rPr/>
      </w:pPr>
      <w:r>
        <w:rPr/>
        <w:t xml:space="preserve"> </w:t>
      </w:r>
      <w:r>
        <w:rPr/>
        <w:t>индивида будут те его реальные потенции, которые он реализовал в результате своей жизнедеятельности в дан</w:t>
        <w:softHyphen/>
        <w:t>ных условиях.</w:t>
      </w:r>
    </w:p>
    <w:p>
      <w:pPr>
        <w:pStyle w:val="Normal1"/>
        <w:jc w:val="both"/>
        <w:rPr/>
      </w:pPr>
      <w:r>
        <w:rPr/>
        <w:t>Таким образом, возникновение, дифференциация, раз</w:t>
        <w:softHyphen/>
        <w:t>витие, совершенствование способностей определяются хо</w:t>
        <w:softHyphen/>
        <w:t>дом общественно-исторического процесса, его основными особенностями: развитием производительных сил, систе</w:t>
        <w:softHyphen/>
        <w:t>мой разделения труда, особенностями способа производ</w:t>
        <w:softHyphen/>
        <w:t>ства. Однако о соотношении потенциального и актуаль</w:t>
        <w:softHyphen/>
        <w:t>ного в этом смысле можно говорить лишь в общественно-историческом плане. В понятиях потенциальных и акту</w:t>
        <w:softHyphen/>
        <w:t>альных способностей фактически выражаются не некото</w:t>
        <w:softHyphen/>
        <w:t>рые свойства абстрактного человека, а соотношение кон</w:t>
        <w:softHyphen/>
        <w:t>кретно-исторических условий с процессом развития спо</w:t>
        <w:softHyphen/>
        <w:t>собностей индивида.</w:t>
      </w:r>
    </w:p>
    <w:p>
      <w:pPr>
        <w:pStyle w:val="Normal1"/>
        <w:jc w:val="both"/>
        <w:rPr/>
      </w:pPr>
      <w:r>
        <w:rPr/>
        <w:t>Из сказанного очевидно, что общий и конкретно-исто</w:t>
        <w:softHyphen/>
        <w:t>рический анализ проблемы развития способностей пред</w:t>
        <w:softHyphen/>
        <w:t>ставляет собой разные уровни философского и социоло</w:t>
        <w:softHyphen/>
        <w:t>гического анализа данной проблемы. Эти уровни</w:t>
      </w:r>
      <w:r>
        <w:rPr>
          <w:lang w:val="en-US" w:eastAsia="en-US"/>
        </w:rPr>
        <w:t>—</w:t>
      </w:r>
      <w:r>
        <w:rPr/>
        <w:t>обще</w:t>
        <w:softHyphen/>
        <w:t>го и особенного</w:t>
      </w:r>
      <w:r>
        <w:rPr>
          <w:lang w:val="en-US" w:eastAsia="en-US"/>
        </w:rPr>
        <w:t xml:space="preserve"> —</w:t>
      </w:r>
      <w:r>
        <w:rPr/>
        <w:t xml:space="preserve"> выступают в качестве методологиче</w:t>
        <w:softHyphen/>
        <w:t>ских предпосылок для собственно-психологического ана</w:t>
        <w:softHyphen/>
        <w:t>лиза как анализа на уровне единичного. Психологиче</w:t>
        <w:softHyphen/>
        <w:t>ский анализ развития способностей ограничивается рас</w:t>
        <w:softHyphen/>
        <w:t>смотрением проблемы на уровне индивида. Было бы, од</w:t>
        <w:softHyphen/>
        <w:t>нако, неверно представлять, будто психология, изучая уровень единичного, исследует какие-то абсолютно еди</w:t>
        <w:softHyphen/>
        <w:t>ничные явления и процессы. Под единичным в данном случае понимается единичное с точки зрения социологии, для которой человеческий индивид и его способности есть единичное, в отличие от более общих объектов</w:t>
      </w:r>
      <w:r>
        <w:rPr>
          <w:lang w:val="en-US" w:eastAsia="en-US"/>
        </w:rPr>
        <w:t xml:space="preserve"> — </w:t>
      </w:r>
      <w:r>
        <w:rPr/>
        <w:t>класса, формации и т. п., в то время как для психологи</w:t>
        <w:softHyphen/>
        <w:t>ческой науки индивид выступает наиболее общей кате</w:t>
        <w:softHyphen/>
        <w:t>горией.</w:t>
      </w:r>
    </w:p>
    <w:p>
      <w:pPr>
        <w:pStyle w:val="Normal1"/>
        <w:jc w:val="both"/>
        <w:rPr/>
      </w:pPr>
      <w:r>
        <w:rPr/>
        <w:t>Таким образом, то, что с точки зрения социологичес</w:t>
        <w:softHyphen/>
        <w:t>кой науки представляется как единичное, для психо</w:t>
        <w:softHyphen/>
        <w:t>логии оказывается всеобщим. Такова диалектика соотно</w:t>
        <w:softHyphen/>
        <w:t>шений социологического и психологического подходов к исследованию проблемы способностей. Иначе говоря, лю</w:t>
        <w:softHyphen/>
        <w:t>бая наука раскрывает те или иные закономерности объ-</w:t>
      </w:r>
      <w:r>
        <w:rPr>
          <w:lang w:val="en-US" w:eastAsia="en-US"/>
        </w:rPr>
        <w:t xml:space="preserve">. </w:t>
      </w:r>
      <w:r>
        <w:rPr/>
        <w:t>ективной действительности, однако их уровень для раз</w:t>
        <w:softHyphen/>
        <w:t>личных наук не одинаков. Смысл психологического науч</w:t>
        <w:softHyphen/>
        <w:t>ного исследования данной проблемы в том и состоит, что</w:t>
        <w:softHyphen/>
        <w:t>бы вскрыть закономерности развития способностей инди-</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28</w:t>
      </w:r>
    </w:p>
    <w:p>
      <w:pPr>
        <w:pStyle w:val="Normal1"/>
        <w:jc w:val="both"/>
        <w:rPr/>
      </w:pPr>
      <w:r>
        <w:rPr/>
        <w:t>вида. Однако индивид должен быть при этом понят как общественное, а не только как природное существо.</w:t>
      </w:r>
    </w:p>
    <w:p>
      <w:pPr>
        <w:pStyle w:val="Normal1"/>
        <w:jc w:val="both"/>
        <w:rPr/>
      </w:pPr>
      <w:r>
        <w:rPr/>
        <w:t>Проблема .включения индивида в ход общественно-исторического процесса в ее всеобщем выражении явля</w:t>
        <w:softHyphen/>
        <w:t>ется собственно-социологической проблемой. В историче</w:t>
        <w:softHyphen/>
        <w:t>ском материализме она обозначается как проблема соот</w:t>
        <w:softHyphen/>
        <w:t>ношения индивидуального и общественного. Трансфор</w:t>
        <w:softHyphen/>
        <w:t>мируясь в психологическом исследовании, она становит</w:t>
        <w:softHyphen/>
        <w:t>ся общетеоретической предпосылкой исследования спо</w:t>
        <w:softHyphen/>
        <w:t>собностей человека на уровне единичного, ибо именно на этом уровне происходит смыкание социологического и психологического подходов к проблеме способностей и только на этом уровне можно исследовать психологиче</w:t>
        <w:softHyphen/>
        <w:t>ские механизмы развития способностей индивида как общественного существа.</w:t>
      </w:r>
    </w:p>
    <w:p>
      <w:pPr>
        <w:pStyle w:val="Normal1"/>
        <w:jc w:val="both"/>
        <w:rPr/>
      </w:pPr>
      <w:r>
        <w:rPr>
          <w:b/>
          <w:lang w:val="en-US" w:eastAsia="en-US"/>
        </w:rPr>
        <w:t>2.</w:t>
      </w:r>
      <w:r>
        <w:rPr>
          <w:b/>
        </w:rPr>
        <w:t xml:space="preserve"> Некоторые методологические принципы исследования способностей</w:t>
      </w:r>
    </w:p>
    <w:p>
      <w:pPr>
        <w:pStyle w:val="Normal1"/>
        <w:jc w:val="both"/>
        <w:rPr/>
      </w:pPr>
      <w:r>
        <w:rPr/>
        <w:t>В предыдущем параграфе способности анализирова</w:t>
        <w:softHyphen/>
        <w:t>лись с точки зрения некоторых общих характеристик. Естественно, что полное знание о способностях, их сущ</w:t>
        <w:softHyphen/>
        <w:t>ности и механизмах развития не может быть получено только на основе философско-социологического анализа. Однако такой анализ необходим, так как только он мо</w:t>
        <w:softHyphen/>
        <w:t>жет указать пути, общее направление и подходы, при</w:t>
        <w:softHyphen/>
        <w:t>меняя которые можно вскрыть реальное содержание спо</w:t>
        <w:softHyphen/>
        <w:t>собностей, выявить конкретные грани и стороны в их сущности.</w:t>
      </w:r>
    </w:p>
    <w:p>
      <w:pPr>
        <w:pStyle w:val="Normal1"/>
        <w:jc w:val="both"/>
        <w:rPr/>
      </w:pPr>
      <w:r>
        <w:rPr/>
        <w:t>И если до этого речь шла о собственно философских и социологических положениях, на которые должна опи</w:t>
        <w:softHyphen/>
        <w:t>раться научная теория способностей, то последующая за</w:t>
        <w:softHyphen/>
        <w:t>дача состоит в том, чтобы из всей совокупности методо</w:t>
        <w:softHyphen/>
        <w:t>логических принципов, лежащих в основе проблемы спо</w:t>
        <w:softHyphen/>
        <w:t>собностей, выявить те, которые имеют непосредственное отношение к психологии способностей индивида.</w:t>
      </w:r>
    </w:p>
    <w:p>
      <w:pPr>
        <w:pStyle w:val="Normal1"/>
        <w:jc w:val="both"/>
        <w:rPr/>
      </w:pPr>
      <w:r>
        <w:rPr/>
        <w:t>Индивид</w:t>
      </w:r>
      <w:r>
        <w:rPr>
          <w:lang w:val="en-US" w:eastAsia="en-US"/>
        </w:rPr>
        <w:t>—</w:t>
      </w:r>
      <w:r>
        <w:rPr/>
        <w:t>общественное существо. Лишь в обществе и посредством общества он может развивать и совершен</w:t>
        <w:softHyphen/>
        <w:t>ствовать свои способности. В этом смысле между общест</w:t>
        <w:softHyphen/>
        <w:t>вом и индивидом существует неразрывное органическое единство. Однако, исходя из этого коренного методологи-</w:t>
      </w:r>
    </w:p>
    <w:p>
      <w:pPr>
        <w:sectPr>
          <w:headerReference w:type="default" r:id="rId12"/>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b/>
          <w:i w:val="false"/>
          <w:sz w:val="20"/>
          <w:lang w:val="en-US" w:eastAsia="en-US"/>
        </w:rPr>
        <w:t>29</w:t>
      </w:r>
    </w:p>
    <w:p>
      <w:pPr>
        <w:pStyle w:val="Normal1"/>
        <w:jc w:val="both"/>
        <w:rPr/>
      </w:pPr>
      <w:r>
        <w:rPr/>
        <w:t xml:space="preserve"> </w:t>
      </w:r>
      <w:r>
        <w:rPr/>
        <w:t>ческого положения, было бы неверно не замечать сущест</w:t>
        <w:softHyphen/>
        <w:t>венных различий, имеющихся между развитием общества и индивида.</w:t>
      </w:r>
    </w:p>
    <w:p>
      <w:pPr>
        <w:pStyle w:val="Normal1"/>
        <w:jc w:val="both"/>
        <w:rPr/>
      </w:pPr>
      <w:r>
        <w:rPr/>
        <w:t>В работе ставится задача провести различие между развитием способностей человечества вообще и отдельно</w:t>
        <w:softHyphen/>
        <w:t>го индивида, а также выявить роль социальных условий в формировании способностей индивидов.</w:t>
      </w:r>
    </w:p>
    <w:p>
      <w:pPr>
        <w:pStyle w:val="Normal1"/>
        <w:jc w:val="both"/>
        <w:rPr/>
      </w:pPr>
      <w:r>
        <w:rPr/>
        <w:t>При этом следует исходить из того, что исторический процесс развития человеческого рода и процесс развития человеческих индивидов (взятых в их отдельности, еди</w:t>
        <w:softHyphen/>
        <w:t>ничности) не тождественны.</w:t>
      </w:r>
    </w:p>
    <w:p>
      <w:pPr>
        <w:pStyle w:val="Normal1"/>
        <w:jc w:val="both"/>
        <w:rPr/>
      </w:pPr>
      <w:r>
        <w:rPr/>
        <w:t>Разумеется, что само понятие индивида включает в себя характеристику его как общественного существа. Иначе говоря, способности индивида</w:t>
      </w:r>
      <w:r>
        <w:rPr>
          <w:lang w:val="en-US" w:eastAsia="en-US"/>
        </w:rPr>
        <w:t>—</w:t>
      </w:r>
      <w:r>
        <w:rPr/>
        <w:t>это его способно</w:t>
        <w:softHyphen/>
        <w:t>сти как общественного существа. Однако между теоре</w:t>
        <w:softHyphen/>
        <w:t>тически определяемым индивидом как общественным су</w:t>
        <w:softHyphen/>
        <w:t>ществом и практически реальными индивидами сущест</w:t>
        <w:softHyphen/>
        <w:t>вует различие. Оно заключается в том, что теоретически любой индивид развивает все те способности, которьк определяются данным этапом общественно-историческо го развития, а практически</w:t>
      </w:r>
      <w:r>
        <w:rPr>
          <w:lang w:val="en-US" w:eastAsia="en-US"/>
        </w:rPr>
        <w:t xml:space="preserve"> —</w:t>
      </w:r>
      <w:r>
        <w:rPr/>
        <w:t xml:space="preserve"> одни индивиды наделень способностями, которые к тому же иногда кажутся прос то природными свойствами, а не общественными образе ваниями, а другие</w:t>
      </w:r>
      <w:r>
        <w:rPr>
          <w:lang w:val="en-US" w:eastAsia="en-US"/>
        </w:rPr>
        <w:t>—</w:t>
      </w:r>
      <w:r>
        <w:rPr/>
        <w:t>нет. Но ведь развитие способносте) индивида определяет общество, чем же тогда вызвано такое различие? В этой связи возникает ряд вопросов:</w:t>
      </w:r>
    </w:p>
    <w:p>
      <w:pPr>
        <w:pStyle w:val="Normal1"/>
        <w:jc w:val="both"/>
        <w:rPr/>
      </w:pPr>
      <w:r>
        <w:rPr/>
        <w:t xml:space="preserve">можно ли общественный процесс развития способностей рассматривать как непрерывное их совершенствование как развитие новых способностей и т. д. или обществен ный характер развития способностей аккумулирован </w:t>
      </w:r>
      <w:r>
        <w:rPr>
          <w:lang w:val="en-US"/>
        </w:rPr>
        <w:t>i</w:t>
      </w:r>
      <w:r>
        <w:rPr/>
        <w:t xml:space="preserve"> каждом конкретно-историческом этапе? Как связана между собой общественно-исторический процесс и про</w:t>
        <w:softHyphen/>
        <w:t>цесс развития способностей индивида?</w:t>
      </w:r>
    </w:p>
    <w:p>
      <w:pPr>
        <w:pStyle w:val="Normal1"/>
        <w:jc w:val="both"/>
        <w:rPr/>
      </w:pPr>
      <w:r>
        <w:rPr/>
        <w:t>Эта связь может быть понята через процессы опред-мечивания и распредмечивания. Их философский анализ раскрывает участие индивида в развитии общественно-исторической сущности человека и роль данной сущности в развитии индивида, показывает их взаимосвязь и взаи</w:t>
        <w:softHyphen/>
        <w:t>мообусловленность.</w:t>
      </w:r>
    </w:p>
    <w:p>
      <w:pPr>
        <w:pStyle w:val="Normal1"/>
        <w:jc w:val="both"/>
        <w:rPr/>
      </w:pPr>
      <w:r>
        <w:rPr/>
        <w:t>Однако на этом основании (как явствует из анали</w:t>
        <w:softHyphen/>
        <w:t>за К. Марксом конкретно-исторических особенностей развития способностей при 'капитализме и других об</w:t>
        <w:softHyphen/>
        <w:t>щественно-экономических формациях) было бы неверно</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30</w:t>
      </w:r>
    </w:p>
    <w:p>
      <w:pPr>
        <w:pStyle w:val="Normal1"/>
        <w:jc w:val="both"/>
        <w:rPr/>
      </w:pPr>
      <w:r>
        <w:rPr/>
        <w:t>утверждать, что способности общественного человека во всей их совокупности всегда становятся достоянием каждого индивида.</w:t>
      </w:r>
    </w:p>
    <w:p>
      <w:pPr>
        <w:pStyle w:val="Normal1"/>
        <w:jc w:val="both"/>
        <w:rPr/>
      </w:pPr>
      <w:r>
        <w:rPr/>
        <w:t>Способности общественного человека по отношению к каждому индивиду представляют собой лишь возмож</w:t>
        <w:softHyphen/>
        <w:t>ность, которая реализуется или не реализуется в зави</w:t>
        <w:softHyphen/>
        <w:t>симости от тех конкретно-исторических условий, в ко</w:t>
        <w:softHyphen/>
        <w:t>торых находится данный индивид, и зависит непосред</w:t>
        <w:softHyphen/>
        <w:t>ственно от места, которое он занимает в этих условиях. Таким образом, общественная сущность индивида (оп</w:t>
        <w:softHyphen/>
        <w:t>ределяемая уже конкретно-исторически) заключается отнюдь 'не в том, что он индивидуально воспроизводит общественную сущность  человечества</w:t>
      </w:r>
      <w:r>
        <w:rPr>
          <w:lang w:val="en-US" w:eastAsia="en-US"/>
        </w:rPr>
        <w:t>—</w:t>
      </w:r>
      <w:r>
        <w:rPr/>
        <w:t>развивает в себе все способности, развитые и опредмеченные чело</w:t>
        <w:softHyphen/>
        <w:t>вечеством. В своем конкретно-историческом определе</w:t>
        <w:softHyphen/>
        <w:t>нии она выступает как различное для разных индивидов (в силу их классовой принадлежности) отношение к общественно-исторической сущности в ее предметном выражении. В каком же виде при конкретно-историче</w:t>
        <w:softHyphen/>
        <w:t>ском (социологическом) анализе выступает обществен</w:t>
        <w:softHyphen/>
        <w:t>но-историческая сущность общественного человека?</w:t>
      </w:r>
    </w:p>
    <w:p>
      <w:pPr>
        <w:pStyle w:val="Normal1"/>
        <w:jc w:val="both"/>
        <w:rPr/>
      </w:pPr>
      <w:r>
        <w:rPr/>
        <w:t>Выше говорилось, что конкретно-исторически она выражается в культуре, т. е. в опредмеченном мате</w:t>
        <w:softHyphen/>
        <w:t>риальном и духовном богатстве, созданном посредством человеческих способностей на протяжении всего исто</w:t>
        <w:softHyphen/>
        <w:t>рического процесса.</w:t>
      </w:r>
    </w:p>
    <w:p>
      <w:pPr>
        <w:pStyle w:val="Normal1"/>
        <w:jc w:val="both"/>
        <w:rPr/>
      </w:pPr>
      <w:r>
        <w:rPr/>
        <w:t>Формирование и развитие способностей человека 'невозможно без овладения, присвоения, потребления им продуктов человеческой культуры, без распредмечива</w:t>
        <w:softHyphen/>
        <w:t>ния вынесенных вовне способностей многих людей, по</w:t>
        <w:softHyphen/>
        <w:t>колений, которые зафиксированы в культурном насле</w:t>
        <w:softHyphen/>
        <w:t>дии. Это положение было разработано классиками марксизма в общетеоретической форме применительно к развитию общественной сущности человека. Индивид, присваивая продукты человеческой культуры, в конеч</w:t>
        <w:softHyphen/>
        <w:t>ном счете развивает и свои индивидуальные способно</w:t>
        <w:softHyphen/>
        <w:t>сти. Или, говоря точнее, развитие индивидуальных спо</w:t>
        <w:softHyphen/>
        <w:t>собностей включает своим непременным условием при</w:t>
        <w:softHyphen/>
        <w:t>своение продуктов культуры, выработанных общест</w:t>
        <w:softHyphen/>
        <w:t>вом.</w:t>
      </w:r>
    </w:p>
    <w:p>
      <w:pPr>
        <w:pStyle w:val="Normal1"/>
        <w:jc w:val="both"/>
        <w:rPr/>
      </w:pPr>
      <w:r>
        <w:rPr/>
        <w:t>Однако неверно утверждать как то, что индивид развивает в себе все способности общественного чело</w:t>
        <w:softHyphen/>
        <w:t>века (тем самым якобы реализуя свою общественную</w:t>
      </w:r>
    </w:p>
    <w:p>
      <w:pPr>
        <w:sectPr>
          <w:headerReference w:type="default" r:id="rId13"/>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31</w:t>
      </w:r>
    </w:p>
    <w:p>
      <w:pPr>
        <w:pStyle w:val="Normal1"/>
        <w:jc w:val="both"/>
        <w:rPr/>
      </w:pPr>
      <w:r>
        <w:rPr/>
        <w:t xml:space="preserve"> </w:t>
      </w:r>
      <w:r>
        <w:rPr/>
        <w:t>сущность), так и то, что любой индивид усваивает все содержание человеческой культуры.</w:t>
      </w:r>
    </w:p>
    <w:p>
      <w:pPr>
        <w:pStyle w:val="Normal1"/>
        <w:jc w:val="both"/>
        <w:rPr/>
      </w:pPr>
      <w:r>
        <w:rPr/>
        <w:t>Влияние культуры на массовое развитие людей</w:t>
      </w:r>
      <w:r>
        <w:rPr>
          <w:lang w:val="en-US" w:eastAsia="en-US"/>
        </w:rPr>
        <w:t xml:space="preserve">— </w:t>
      </w:r>
      <w:r>
        <w:rPr/>
        <w:t>социальный факт Он выражается, например, в числе учащихся в стране, студентов в высшей школе, образо</w:t>
        <w:softHyphen/>
        <w:t>вательном уровне, в числе библиотек и их деятельно</w:t>
        <w:softHyphen/>
        <w:t>сти, числе личных библиотек трудящихся, в посещении лекций и выс1авок, в расширении сети театров и их дея</w:t>
        <w:softHyphen/>
        <w:t>тельности, в развитии радиофикации, телевидения и т. п</w:t>
      </w:r>
    </w:p>
    <w:p>
      <w:pPr>
        <w:pStyle w:val="Normal1"/>
        <w:jc w:val="both"/>
        <w:rPr/>
      </w:pPr>
      <w:r>
        <w:rPr/>
        <w:t>Безусловно, весь этот комплекс дает возможность заключить, что в стране созданы благоприятные со</w:t>
        <w:softHyphen/>
        <w:t xml:space="preserve">циально-культурные условия для развития индивида вообще и его способностей в частности. Понятно, что перечисленные культурные условия могут удовлетворять </w:t>
      </w:r>
      <w:r>
        <w:rPr>
          <w:lang w:val="en-US"/>
        </w:rPr>
        <w:t>ie</w:t>
      </w:r>
      <w:r>
        <w:rPr/>
        <w:t xml:space="preserve"> или иные запросы человека и в целом служат пока</w:t>
        <w:softHyphen/>
        <w:t>зателем общественного прогресса.</w:t>
      </w:r>
    </w:p>
    <w:p>
      <w:pPr>
        <w:pStyle w:val="Normal1"/>
        <w:jc w:val="both"/>
        <w:rPr/>
      </w:pPr>
      <w:r>
        <w:rPr/>
        <w:t>Человеческая культура, вернее, достигнутый уровень культурного развития хотя и влияет на развитие спо</w:t>
        <w:softHyphen/>
        <w:t>собностей индивида, но прямо и непосредственно не определяет их уровень, т. е. уровни развития культуры вообще и способностей каждого индивида не совпадают При одном и том же уровне культурного развития об</w:t>
        <w:softHyphen/>
        <w:t>щества развитие способностей различных индивидов</w:t>
      </w:r>
    </w:p>
    <w:p>
      <w:pPr>
        <w:pStyle w:val="Normal1"/>
        <w:jc w:val="both"/>
        <w:rPr/>
      </w:pPr>
      <w:r>
        <w:rPr/>
        <w:t>различно</w:t>
      </w:r>
    </w:p>
    <w:p>
      <w:pPr>
        <w:pStyle w:val="Normal1"/>
        <w:jc w:val="both"/>
        <w:rPr/>
      </w:pPr>
      <w:r>
        <w:rPr/>
        <w:t>Неправильно полагать, что культура, социальны? опыт, знания, накопленные человечеством, и т. д. не влияют на развитие способностей индивида. Утвер</w:t>
        <w:softHyphen/>
        <w:t>ждать так значит исключать одно из важнейших об</w:t>
        <w:softHyphen/>
        <w:t>щественных условий  развития  индивида</w:t>
      </w:r>
      <w:r>
        <w:rPr>
          <w:lang w:val="en-US" w:eastAsia="en-US"/>
        </w:rPr>
        <w:t>—</w:t>
      </w:r>
      <w:r>
        <w:rPr/>
        <w:t>наличие преемственности социального опыта и психологизировать проблему способностей.</w:t>
      </w:r>
    </w:p>
    <w:p>
      <w:pPr>
        <w:pStyle w:val="Normal1"/>
        <w:jc w:val="both"/>
        <w:rPr/>
      </w:pPr>
      <w:r>
        <w:rPr/>
        <w:t>Развитие способностей определяется не только на</w:t>
        <w:softHyphen/>
        <w:t>личием продуктов человеческой культуры, в которых воплотились способности человечества, а прежде всего деятельностью индивида по их присвоению</w:t>
      </w:r>
    </w:p>
    <w:p>
      <w:pPr>
        <w:pStyle w:val="Normal1"/>
        <w:jc w:val="both"/>
        <w:rPr/>
      </w:pPr>
      <w:r>
        <w:rPr/>
        <w:t>Эта проблема рассматривается в работах советских психологов (С Л. Рубинштейн, К. А. Абульханова).</w:t>
      </w:r>
    </w:p>
    <w:p>
      <w:pPr>
        <w:pStyle w:val="Normal1"/>
        <w:jc w:val="both"/>
        <w:rPr/>
      </w:pPr>
      <w:r>
        <w:rPr/>
        <w:t>Возникает вопрос: при каких же условиях потребле</w:t>
        <w:softHyphen/>
        <w:t>ния 'продуктов человеческой культуры действительно развиваются способности индивида?</w:t>
      </w:r>
    </w:p>
    <w:p>
      <w:pPr>
        <w:pStyle w:val="Normal1"/>
        <w:jc w:val="both"/>
        <w:rPr/>
      </w:pPr>
      <w:r>
        <w:rPr/>
        <w:t>Говоря о действительном развитии способностей ин</w:t>
        <w:softHyphen/>
        <w:t>дивида, мы должны установить точный социальный кри-</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32</w:t>
      </w:r>
    </w:p>
    <w:p>
      <w:pPr>
        <w:pStyle w:val="Normal1"/>
        <w:jc w:val="both"/>
        <w:rPr/>
      </w:pPr>
      <w:r>
        <w:rPr/>
        <w:t>терпи Развитие способностей индивида, получающее свою характеристику как общественный процесс через анализ процессов потребления, имеет в своей основе социальный критерий общественного вклада индивида в общественную культуру (материальную или духов</w:t>
        <w:softHyphen/>
        <w:t>ную). Развитыми в общественном отношении способ</w:t>
        <w:softHyphen/>
        <w:t>ностями обладает в этом смысле только тот индивид, который реализует свои способности в социальном смысле, превращая их в новое (по отношению к извест</w:t>
        <w:softHyphen/>
        <w:t>ному и им усвоенному) достижение культуры.</w:t>
      </w:r>
    </w:p>
    <w:p>
      <w:pPr>
        <w:pStyle w:val="Normal1"/>
        <w:jc w:val="both"/>
        <w:rPr/>
      </w:pPr>
      <w:r>
        <w:rPr/>
        <w:t>Рассматривая развитие способностей индивида, мы берем за основу марксистский анализ проблемы по</w:t>
        <w:softHyphen/>
        <w:t>требления в том его звене, который характеризует изме</w:t>
        <w:softHyphen/>
        <w:t>нения самого индивида при определенных типах по</w:t>
        <w:softHyphen/>
        <w:t>требления.</w:t>
      </w:r>
    </w:p>
    <w:p>
      <w:pPr>
        <w:pStyle w:val="Normal1"/>
        <w:jc w:val="both"/>
        <w:rPr/>
      </w:pPr>
      <w:r>
        <w:rPr/>
        <w:t>При разных конкретно-исторических условиях отно</w:t>
        <w:softHyphen/>
        <w:t>шение всех индивидов к продуктам общественной куль</w:t>
        <w:softHyphen/>
        <w:t>туры различно; далее, внутри одних и тех же конкрет</w:t>
        <w:softHyphen/>
        <w:t>но-исторических условий отношение разных индивидов к культуре различно в зависимости от их места (клас</w:t>
        <w:softHyphen/>
        <w:t>совой принадлежности и т. д.) в системе господствую</w:t>
        <w:softHyphen/>
        <w:t>щих общественных отношений. Таким образом, при кон</w:t>
        <w:softHyphen/>
        <w:t>кретно-историческом анализе опредмеченные богатства, воплощающие способности всего человечества, высту-ают как потенциальная возможность развития способ-остей каждого индивида. Эта возможность воплоща</w:t>
        <w:softHyphen/>
        <w:t>ется в культуре в ее конкретно-историческом понима</w:t>
        <w:softHyphen/>
        <w:t>нии.</w:t>
      </w:r>
    </w:p>
    <w:p>
      <w:pPr>
        <w:pStyle w:val="Normal1"/>
        <w:jc w:val="both"/>
        <w:rPr/>
      </w:pPr>
      <w:r>
        <w:rPr/>
        <w:t>Основной вывод социального подхода к проблеме способностей состоит в том, что культура сама по себе неоднозначно определяет развитие способностей инди</w:t>
        <w:softHyphen/>
        <w:t>вида. Между индивидом и культурой существуют слож</w:t>
        <w:softHyphen/>
        <w:t>ные социальные опосредования и соотношения, которые в общем виде могут быть обозначены как социальные условия усвоения культуры. Понятие «социальные усло</w:t>
        <w:softHyphen/>
        <w:t>вия» требует пояснения, ведь культура сама выступает как условие развития индивида: мера освоения индиви</w:t>
        <w:softHyphen/>
        <w:t>дом культуры зависит от типа общественных отношений и места в них данного индивида. Социально все индиви</w:t>
        <w:softHyphen/>
        <w:t>ды социалистического и коммунистического общества имеют доступ к общественному богатству, реализуемый в таких социальных условиях, как наличие свободного времени для усвоения культуры, общее образование,</w:t>
      </w:r>
    </w:p>
    <w:p>
      <w:pPr>
        <w:pStyle w:val="Normal1"/>
        <w:jc w:val="both"/>
        <w:rPr/>
      </w:pPr>
      <w:r>
        <w:rPr>
          <w:lang w:val="en-US" w:eastAsia="en-US"/>
        </w:rPr>
        <w:t>2</w:t>
      </w:r>
      <w:r>
        <w:rPr/>
        <w:t xml:space="preserve"> Т И. Артемьева</w:t>
      </w:r>
    </w:p>
    <w:p>
      <w:pPr>
        <w:sectPr>
          <w:headerReference w:type="default" r:id="rId14"/>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b/>
          <w:i w:val="false"/>
          <w:sz w:val="20"/>
          <w:lang w:val="en-US" w:eastAsia="en-US"/>
        </w:rPr>
        <w:t>33</w:t>
      </w:r>
    </w:p>
    <w:p>
      <w:pPr>
        <w:pStyle w:val="Normal1"/>
        <w:jc w:val="both"/>
        <w:rPr/>
      </w:pPr>
      <w:r>
        <w:rPr/>
        <w:t xml:space="preserve"> </w:t>
      </w:r>
      <w:r>
        <w:rPr/>
        <w:t>общий культурный уровень массы трудящихся и ряд других социальных моментов.</w:t>
      </w:r>
    </w:p>
    <w:p>
      <w:pPr>
        <w:pStyle w:val="Normal1"/>
        <w:jc w:val="both"/>
        <w:rPr/>
      </w:pPr>
      <w:r>
        <w:rPr/>
        <w:t>Выше отмечалось, что непосредственно для психоло</w:t>
        <w:softHyphen/>
        <w:t>гии имеет методологическое значение уровень соотноше</w:t>
        <w:softHyphen/>
        <w:t>ния общего, особенного и единичного</w:t>
      </w:r>
      <w:r>
        <w:rPr>
          <w:lang w:val="en-US" w:eastAsia="en-US"/>
        </w:rPr>
        <w:t>—</w:t>
      </w:r>
      <w:r>
        <w:rPr/>
        <w:t>момент вклю</w:t>
        <w:softHyphen/>
        <w:t>чения индивида в духовную жизнь общества. В нашей социологической и психологической литературе эта проблема в самом общем виде обозначается как зави</w:t>
        <w:softHyphen/>
        <w:t>симость развития способностей от уровня развития культуры общества, от усвоения этой культуры.</w:t>
      </w:r>
    </w:p>
    <w:p>
      <w:pPr>
        <w:pStyle w:val="Normal1"/>
        <w:jc w:val="both"/>
        <w:rPr/>
      </w:pPr>
      <w:r>
        <w:rPr/>
        <w:t>Для психологии основной вопрос состоит в том, что</w:t>
        <w:softHyphen/>
        <w:t>бы выяснить: что же происходит с самим индивидом при усвоении продуктов культуры? Поэтому в основу рассмотрения зависимости между культурой общества (опредмеченными способностями) и развитием способ</w:t>
        <w:softHyphen/>
        <w:t>ностей людей следует положить реального индивида как субъекта, потребляющего эту культуру.</w:t>
      </w:r>
    </w:p>
    <w:p>
      <w:pPr>
        <w:pStyle w:val="Normal1"/>
        <w:jc w:val="both"/>
        <w:rPr/>
      </w:pPr>
      <w:r>
        <w:rPr/>
        <w:t>Однако такое рассмотрение индивида не означает простого описания его активности, деятельности или его обучения и образования. Развитие способностей индивида определяется способом его включения в куль</w:t>
        <w:softHyphen/>
        <w:t>турную жизнь общества, способом освоения или при</w:t>
        <w:softHyphen/>
        <w:t>своения им духовных богатств этого общества. Иначе говоря, мы исходим из предпосылки, что развитие спо</w:t>
        <w:softHyphen/>
        <w:t>собностей каждого отдельного индивида зависит не от наличия самих 'по себе продуктов, результатов культу</w:t>
        <w:softHyphen/>
        <w:t>ры, а от деятельности индивидов по присвоению этих продуктов</w:t>
      </w:r>
    </w:p>
    <w:p>
      <w:pPr>
        <w:pStyle w:val="Normal1"/>
        <w:jc w:val="both"/>
        <w:rPr/>
      </w:pPr>
      <w:r>
        <w:rPr/>
        <w:t>Научный анализ деятельности индивида по присвое</w:t>
        <w:softHyphen/>
        <w:t>нию кулыуры строится исходя из исследования К. Марк</w:t>
        <w:softHyphen/>
        <w:t>сом проблемы потребления вообще и духовного в осо</w:t>
        <w:softHyphen/>
        <w:t>бенности</w:t>
      </w:r>
    </w:p>
    <w:p>
      <w:pPr>
        <w:pStyle w:val="Normal1"/>
        <w:jc w:val="both"/>
        <w:rPr/>
      </w:pPr>
      <w:r>
        <w:rPr/>
        <w:t>Через соотношение потребления, производства, об</w:t>
        <w:softHyphen/>
        <w:t>мена и распределения К. Марксом дается конкретно-историческая характеристика основных процессов, про</w:t>
        <w:softHyphen/>
        <w:t>исходящих в общественной формации. Нас интересует проблема потребления, раскрывающая соотношение ин</w:t>
        <w:softHyphen/>
        <w:t>дивида и материальной и духовной культуры, но не на уровне всеобщего в процессах опредмечивания и распред-мечивания, а соотносительно с конкретно-историческими особенностями и, наконец, относительно индивида. Ины</w:t>
        <w:softHyphen/>
        <w:t>ми словами, в характеристике процесса потребления содержится характеристика собственной деятельности</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34</w:t>
      </w:r>
    </w:p>
    <w:p>
      <w:pPr>
        <w:pStyle w:val="Normal1"/>
        <w:jc w:val="both"/>
        <w:rPr/>
      </w:pPr>
      <w:r>
        <w:rPr/>
        <w:t>индивида по переработке продуктов человеческой куль</w:t>
        <w:softHyphen/>
        <w:t>туры при ее усвоении и потреблении.</w:t>
      </w:r>
    </w:p>
    <w:p>
      <w:pPr>
        <w:pStyle w:val="Normal1"/>
        <w:jc w:val="both"/>
        <w:rPr/>
      </w:pPr>
      <w:r>
        <w:rPr/>
        <w:t>В зависимости от способа потребления продуктов человеческой культуры индивид может развиваться:</w:t>
      </w:r>
    </w:p>
    <w:p>
      <w:pPr>
        <w:pStyle w:val="Normal1"/>
        <w:jc w:val="both"/>
        <w:rPr/>
      </w:pPr>
      <w:r>
        <w:rPr/>
        <w:t>а) в рамках тех достижений, которые зафиксированы в предметах культуры, и тогда правомернее говорить не о способностях индивида, а о его знаниях, умениях, навыках, рассматривая процесс развития как воспроиз</w:t>
        <w:softHyphen/>
        <w:t>ведение индивидом уже имеющегося в общем фонде культурных ценностей; б) индивид может развивать свои способности как такие, в результате которых до</w:t>
        <w:softHyphen/>
        <w:t>бавляется нечто новое к тому, что зафиксировано раз</w:t>
        <w:softHyphen/>
        <w:t>делением труда в тот или иной отрезок времени. В та</w:t>
        <w:softHyphen/>
        <w:t>ком случае можно говорить о способностях в истинном понимании их значения, как о творчестве, когда инди</w:t>
        <w:softHyphen/>
        <w:t>видуальные способности превращаются в созданный ин</w:t>
        <w:softHyphen/>
        <w:t>дивидом материальный или духовный продукт и послед</w:t>
        <w:softHyphen/>
        <w:t>ний включается в качестве индивидуального вклада в общественное достояние.</w:t>
      </w:r>
    </w:p>
    <w:p>
      <w:pPr>
        <w:pStyle w:val="Normal1"/>
        <w:jc w:val="both"/>
        <w:rPr/>
      </w:pPr>
      <w:r>
        <w:rPr/>
        <w:t>Возникает вопрос: при каких же типах или спосо</w:t>
        <w:softHyphen/>
        <w:t>бах потребления культуры происходит действительное развитие способностей индивида?</w:t>
      </w:r>
    </w:p>
    <w:p>
      <w:pPr>
        <w:pStyle w:val="Normal1"/>
        <w:jc w:val="both"/>
        <w:rPr/>
      </w:pPr>
      <w:r>
        <w:rPr/>
        <w:t>Чтобы проанализировать тип потребления, в кото</w:t>
        <w:softHyphen/>
        <w:t>ром раскрывается собственно деятельность индивида, необходимо обратиться к работам К. Маркса «Из руко</w:t>
        <w:softHyphen/>
        <w:t>писного наследства» и «Капитал», где анализируется проблема потребления вообще.</w:t>
      </w:r>
    </w:p>
    <w:p>
      <w:pPr>
        <w:pStyle w:val="Normal1"/>
        <w:jc w:val="both"/>
        <w:rPr/>
      </w:pPr>
      <w:r>
        <w:rPr/>
        <w:t>К. Маркс пишет, что потребление бывает двух ви</w:t>
        <w:softHyphen/>
        <w:t>дов: производственное я индивидуальное. «Это произ</w:t>
        <w:softHyphen/>
        <w:t>водственное потребление тем отличается от индивидуаль</w:t>
        <w:softHyphen/>
        <w:t>ного потребления, что в последнем продукты потребляют</w:t>
        <w:softHyphen/>
        <w:t>ся как жизненные средства живого индивидуума... По</w:t>
        <w:softHyphen/>
        <w:t>этому продукт индивидуального потребления есть сам потребитель, результат же производственного потребле</w:t>
        <w:softHyphen/>
        <w:t>ния</w:t>
      </w:r>
      <w:r>
        <w:rPr>
          <w:lang w:val="en-US" w:eastAsia="en-US"/>
        </w:rPr>
        <w:t xml:space="preserve"> —</w:t>
      </w:r>
      <w:r>
        <w:rPr/>
        <w:t xml:space="preserve"> продукт, отличный от потребителя»</w:t>
      </w:r>
      <w:r>
        <w:rPr>
          <w:lang w:val="en-US" w:eastAsia="en-US"/>
        </w:rPr>
        <w:t>"</w:t>
      </w:r>
      <w:r>
        <w:rPr/>
        <w:t xml:space="preserve"> Из приве</w:t>
        <w:softHyphen/>
        <w:t>денной цитаты видно, что в процессе производственного потребления создается «продукт, отличный от потребите</w:t>
        <w:softHyphen/>
        <w:t>лей», в то время как процесс индивидуального потребле</w:t>
        <w:softHyphen/>
        <w:t>ния меняет самого потребителя, т. е. индивида. Указание на необходимость различения производственного и инди-</w:t>
      </w:r>
    </w:p>
    <w:p>
      <w:pPr>
        <w:pStyle w:val="Normal1"/>
        <w:jc w:val="both"/>
        <w:rPr/>
      </w:pPr>
      <w:r>
        <w:rPr>
          <w:b/>
          <w:vertAlign w:val="superscript"/>
          <w:lang w:val="en-US" w:eastAsia="en-US"/>
        </w:rPr>
        <w:t>22</w:t>
      </w:r>
      <w:r>
        <w:rPr>
          <w:b/>
        </w:rPr>
        <w:t xml:space="preserve"> </w:t>
      </w:r>
      <w:r>
        <w:rPr>
          <w:b/>
          <w:i/>
        </w:rPr>
        <w:t>Маркс К.</w:t>
      </w:r>
      <w:r>
        <w:rPr>
          <w:b/>
        </w:rPr>
        <w:t xml:space="preserve"> и </w:t>
      </w:r>
      <w:r>
        <w:rPr>
          <w:b/>
          <w:i/>
        </w:rPr>
        <w:t>Энгельс Ф.</w:t>
      </w:r>
      <w:r>
        <w:rPr>
          <w:b/>
        </w:rPr>
        <w:t xml:space="preserve"> Сочинения, т.</w:t>
      </w:r>
      <w:r>
        <w:rPr>
          <w:b/>
          <w:lang w:val="en-US" w:eastAsia="en-US"/>
        </w:rPr>
        <w:t xml:space="preserve"> 23,</w:t>
      </w:r>
      <w:r>
        <w:rPr>
          <w:b/>
        </w:rPr>
        <w:t xml:space="preserve"> с.</w:t>
      </w:r>
      <w:r>
        <w:rPr>
          <w:b/>
          <w:lang w:val="en-US" w:eastAsia="en-US"/>
        </w:rPr>
        <w:t xml:space="preserve"> 195.</w:t>
      </w:r>
    </w:p>
    <w:p>
      <w:pPr>
        <w:sectPr>
          <w:headerReference w:type="default" r:id="rId15"/>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b/>
          <w:i w:val="false"/>
          <w:sz w:val="20"/>
          <w:lang w:val="en-US" w:eastAsia="en-US"/>
        </w:rPr>
        <w:t>35</w:t>
      </w:r>
    </w:p>
    <w:p>
      <w:pPr>
        <w:pStyle w:val="Normal1"/>
        <w:jc w:val="both"/>
        <w:rPr/>
      </w:pPr>
      <w:r>
        <w:rPr/>
        <w:t xml:space="preserve"> </w:t>
      </w:r>
      <w:r>
        <w:rPr/>
        <w:t>видуального потребления, сделанное К. Марксом, и</w:t>
      </w:r>
      <w:r>
        <w:rPr>
          <w:b/>
        </w:rPr>
        <w:t xml:space="preserve"> его </w:t>
      </w:r>
      <w:r>
        <w:rPr/>
        <w:t>анализ отношения «производство</w:t>
      </w:r>
      <w:r>
        <w:rPr>
          <w:lang w:val="en-US" w:eastAsia="en-US"/>
        </w:rPr>
        <w:t xml:space="preserve"> —</w:t>
      </w:r>
      <w:r>
        <w:rPr/>
        <w:t xml:space="preserve"> потребление» имеют методологическое значение для исследования развития индивида.</w:t>
      </w:r>
    </w:p>
    <w:p>
      <w:pPr>
        <w:pStyle w:val="Normal1"/>
        <w:jc w:val="both"/>
        <w:rPr/>
      </w:pPr>
      <w:r>
        <w:rPr/>
        <w:t>Смысл и значение такого подхода заключается в том, что он помогает понять более тесную зависимость между культурой общества и развитием индивида на основе этой культуры.</w:t>
      </w:r>
    </w:p>
    <w:p>
      <w:pPr>
        <w:pStyle w:val="Normal1"/>
        <w:jc w:val="both"/>
        <w:rPr/>
      </w:pPr>
      <w:r>
        <w:rPr/>
        <w:t>Любому виду деятельности всегда предшествует то или иное потребление культуры. Так, например, прежде чем приступить к работе на токарном станке, человек должен усвоить, потребить некоторые знания по чтению чертежа, технологии исполнения и т д. В результате он оказывается подготовленным к выполнению той или иной профессиональной деятельности, в данном случае</w:t>
      </w:r>
      <w:r>
        <w:rPr>
          <w:lang w:val="en-US" w:eastAsia="en-US"/>
        </w:rPr>
        <w:t xml:space="preserve">— </w:t>
      </w:r>
      <w:r>
        <w:rPr/>
        <w:t>к работе на токарном станке и соответственно к про</w:t>
        <w:softHyphen/>
        <w:t>изводству предусмотренных этим видом деятельности продуктов</w:t>
      </w:r>
      <w:r>
        <w:rPr>
          <w:lang w:val="en-US" w:eastAsia="en-US"/>
        </w:rPr>
        <w:t xml:space="preserve"> —</w:t>
      </w:r>
      <w:r>
        <w:rPr/>
        <w:t xml:space="preserve"> определенных деталей.</w:t>
      </w:r>
    </w:p>
    <w:p>
      <w:pPr>
        <w:pStyle w:val="Normal1"/>
        <w:jc w:val="both"/>
        <w:rPr/>
      </w:pPr>
      <w:r>
        <w:rPr/>
        <w:t>Однако характер связи между продуктами культуры, усваиваемыми индивидами (в виде знаний, умений и прочих видов социального опыта), и деятельностью индивидов в этом процессе будет совершенно различным при разных способах потребления. При функциональ</w:t>
        <w:softHyphen/>
        <w:t>ном, или производственном, потреблении возможно лишь осуществление деятельности, представляющей собой воспроизведение известного способа действия, заклю</w:t>
        <w:softHyphen/>
        <w:t>ченного в соответствующем продукте. При индивидуаль</w:t>
        <w:softHyphen/>
        <w:t>ном потреблении происходит не простое воспроизведе</w:t>
        <w:softHyphen/>
        <w:t>ние полезных свойств соответствующего продукта, а проникновение индивида в его сущность в смысле не только ее познания, но и преобразования. Функциональ</w:t>
        <w:softHyphen/>
        <w:t>ное потребление необходимо и достаточно для осуще</w:t>
        <w:softHyphen/>
        <w:t>ствления деятельности индивида при использовании, воспроизведении соответствующего продукта как усло</w:t>
        <w:softHyphen/>
        <w:t>вии дальнейшей деятельности индивида. При индиви</w:t>
        <w:softHyphen/>
        <w:t>дуальном же потреблении происходит развитие инди</w:t>
        <w:softHyphen/>
        <w:t>вида, которое проявляется в его творческом отношении к действительности во всех ее проявлениях</w:t>
      </w:r>
    </w:p>
    <w:p>
      <w:pPr>
        <w:pStyle w:val="Normal1"/>
        <w:jc w:val="both"/>
        <w:rPr/>
      </w:pPr>
      <w:r>
        <w:rPr/>
        <w:t>Из социально-философских принципов   анализа проблемы развития способностей индивида должны быть сделаны методологические выводы для психоло</w:t>
        <w:softHyphen/>
        <w:t>гической теории способностей Выше мы установили, что существуют различные уровни социального анализа</w:t>
      </w:r>
    </w:p>
    <w:p>
      <w:pPr>
        <w:pStyle w:val="Normal1"/>
        <w:jc w:val="both"/>
        <w:rPr/>
      </w:pPr>
      <w:r>
        <w:rPr/>
        <w:t>проблемы способностей: анализ развития способностей человечества в целом, классовый, конкретно-истори</w:t>
        <w:softHyphen/>
        <w:t>ческий анализ способностей и, наконец, анализ инди</w:t>
        <w:softHyphen/>
        <w:t>видуального развития способностей, когда речь идет о развитии способностей реального индивида. Неверно было бы думать, что и для психологии, и для социоло</w:t>
        <w:softHyphen/>
        <w:t>гии речь идет об одних и тех же способностях, а имен</w:t>
        <w:softHyphen/>
        <w:t>но психических способностях индивида.</w:t>
      </w:r>
    </w:p>
    <w:p>
      <w:pPr>
        <w:pStyle w:val="Normal1"/>
        <w:jc w:val="both"/>
        <w:rPr/>
      </w:pPr>
      <w:r>
        <w:rPr/>
        <w:t>Маркс имеет в виду прежде всего социальное раз</w:t>
        <w:softHyphen/>
        <w:t>витие индивида как общественного существа, участвую</w:t>
        <w:softHyphen/>
        <w:t>щего в изменении и развитии культуры как обществен</w:t>
        <w:softHyphen/>
        <w:t>ной сущности Он подразумевает при этом его способ</w:t>
        <w:softHyphen/>
        <w:t>ности, в результате которых осуществляется приобщение индивида к общественному богатству, общественной культуре, способность ее дальнейшего развития.</w:t>
      </w:r>
    </w:p>
    <w:p>
      <w:pPr>
        <w:pStyle w:val="Normal1"/>
        <w:jc w:val="both"/>
        <w:rPr/>
      </w:pPr>
      <w:r>
        <w:rPr/>
        <w:t>Хотя при анализе процессов потребления имеются в виду индивид и его развитие, речь идет именно о развитии его способностей как непосредственного и но вого вклада в общественную культуру, а не о его спо</w:t>
        <w:softHyphen/>
        <w:t>собностях, скажем, как индивидуальном достоянии и средстве наслаждения общественной культурой и т. д И хотя Маркс связывает производственное и индиви</w:t>
        <w:softHyphen/>
        <w:t>дуальное потребление в основном с различием обще</w:t>
        <w:softHyphen/>
        <w:t>ственно-исторических формаций, поскольку при капи</w:t>
        <w:softHyphen/>
        <w:t>тализме преобладает производственное, а при комму</w:t>
        <w:softHyphen/>
        <w:t>низме будет преобладать индивидуальное потребление, значение выделенных им типов потребления выходит за пределы этого различия Имеются в виду разные спо</w:t>
        <w:softHyphen/>
        <w:t>собы включения индивида в культуру общества, прежде всего в отношении уже накопленного человечеством опыта, т. е разные типы жизнедеятельности индивида как общественного существа, разные способы его взаи</w:t>
        <w:softHyphen/>
        <w:t>мосвязи с общественной (опредмеченной) сущностью, разные способы участия индивида в ее развитии</w:t>
      </w:r>
    </w:p>
    <w:p>
      <w:pPr>
        <w:pStyle w:val="Normal1"/>
        <w:jc w:val="both"/>
        <w:rPr/>
      </w:pPr>
      <w:r>
        <w:rPr/>
        <w:t>Значительную трудность представляет переход от этого общесоциологического понятия способностей к собственно-психологическому. Она связана с тем, что в каждом из этих понятий отражаются существенные стороны, свойственные тому или иному способу анализа способностей. Как было показано выше, при социологи</w:t>
        <w:softHyphen/>
        <w:t>ческом способе анализа важны: разделение труда, осо</w:t>
        <w:softHyphen/>
        <w:t>бенности способа производства, развитие производи</w:t>
        <w:softHyphen/>
        <w:t>тельных сил, противоречия между развитием способно-</w:t>
      </w:r>
    </w:p>
    <w:p>
      <w:pPr>
        <w:sectPr>
          <w:headerReference w:type="default" r:id="rId16"/>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37</w:t>
      </w:r>
    </w:p>
    <w:p>
      <w:pPr>
        <w:pStyle w:val="Normal1"/>
        <w:jc w:val="both"/>
        <w:rPr/>
      </w:pPr>
      <w:r>
        <w:rPr/>
        <w:t xml:space="preserve"> </w:t>
      </w:r>
      <w:r>
        <w:rPr/>
        <w:t>стей индивида и условиями их реализации в данных кон</w:t>
        <w:softHyphen/>
        <w:t>кретно-исторических формациях. При психологическом способе анализа</w:t>
      </w:r>
      <w:r>
        <w:rPr>
          <w:lang w:val="en-US" w:eastAsia="en-US"/>
        </w:rPr>
        <w:t xml:space="preserve"> —</w:t>
      </w:r>
      <w:r>
        <w:rPr/>
        <w:t xml:space="preserve"> природность, индивидуально-психо</w:t>
        <w:softHyphen/>
        <w:t>логические различия и др. Задача данного исследования и заключается в том, чтобы выявить ту объективную связь, которая имеется между этими способами.</w:t>
      </w:r>
    </w:p>
    <w:p>
      <w:pPr>
        <w:pStyle w:val="Normal1"/>
        <w:jc w:val="both"/>
        <w:rPr/>
      </w:pPr>
      <w:r>
        <w:rPr/>
        <w:t>Способность индивида в социальном смысле, исходя из положения Маркса о различных типах потребле</w:t>
        <w:softHyphen/>
        <w:t>ния,</w:t>
      </w:r>
      <w:r>
        <w:rPr>
          <w:lang w:val="en-US" w:eastAsia="en-US"/>
        </w:rPr>
        <w:t>—</w:t>
      </w:r>
      <w:r>
        <w:rPr/>
        <w:t xml:space="preserve"> не воспроизведение и не пригодность к воспро</w:t>
        <w:softHyphen/>
        <w:t>изведению уже имеющегося в обществе, а создание но</w:t>
        <w:softHyphen/>
        <w:t>вого для него. С точки зрения общества способность индивида</w:t>
      </w:r>
      <w:r>
        <w:rPr>
          <w:lang w:val="en-US" w:eastAsia="en-US"/>
        </w:rPr>
        <w:t>—</w:t>
      </w:r>
      <w:r>
        <w:rPr/>
        <w:t>это способность выхода за пределы уже из</w:t>
        <w:softHyphen/>
        <w:t>вестного и закрепленного (зафиксированного) в пред</w:t>
        <w:softHyphen/>
        <w:t>метной сущности, способность преобразовать и развить общественное достояние, культуру и т. д. Следовательно, говоря о развитии индивида при индивидуальном по</w:t>
        <w:softHyphen/>
        <w:t>треблении, Маркс имеет в виду не развитие его психи</w:t>
        <w:softHyphen/>
        <w:t>ческих способностей как таковых, а развитие его в со</w:t>
        <w:softHyphen/>
        <w:t>циальном, общественном отношении, следовательно, речь идет не о способностях как пригодности к испол</w:t>
        <w:softHyphen/>
        <w:t>нению того, что уже создано обществом, а о создании нового, о способностях как преодолении ограничений, зафиксированных в общественном разделении труда. Ин</w:t>
        <w:softHyphen/>
        <w:t>дивид развивается в том направлении, которое дает ему возможность выйти за пределы созданного человече</w:t>
        <w:softHyphen/>
        <w:t>ством.</w:t>
      </w:r>
    </w:p>
    <w:p>
      <w:pPr>
        <w:pStyle w:val="Normal1"/>
        <w:jc w:val="both"/>
        <w:rPr/>
      </w:pPr>
      <w:r>
        <w:rPr/>
        <w:t>Таким образом, начав с посгановки проблемы о раз</w:t>
        <w:softHyphen/>
        <w:t>витии способностей в зависимости от усвоения продук</w:t>
        <w:softHyphen/>
        <w:t>тов человеческой культуры, мы имеем возможность че</w:t>
        <w:softHyphen/>
        <w:t>рез комплексную проблему потребления понять способ</w:t>
        <w:softHyphen/>
        <w:t>ности как создание новых продуктов человеческой куль</w:t>
        <w:softHyphen/>
        <w:t>туры, как выход за пределы данного вида деятельно</w:t>
        <w:softHyphen/>
        <w:t>сти и т. д.</w:t>
      </w:r>
    </w:p>
    <w:p>
      <w:pPr>
        <w:pStyle w:val="Normal1"/>
        <w:jc w:val="both"/>
        <w:rPr/>
      </w:pPr>
      <w:r>
        <w:rPr/>
        <w:t>Возникает вопрос, какое значение имеет этот со</w:t>
        <w:softHyphen/>
        <w:t>циально-философский анализ, данный в трудах клас</w:t>
        <w:softHyphen/>
        <w:t>сиков марксизма, для понимания психологического аспекта способностей. Из понимания взаимосвязи раз</w:t>
        <w:softHyphen/>
        <w:t>вития общественной сущности человечества и индивида (его способностей кэк развивающих общественную сущ</w:t>
        <w:softHyphen/>
        <w:t>ность) можно перейти к анализу способа существования индивида, в котором он реализует свою общественную сущность. С этими явлениями непосредственно имеет дело психология.</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38</w:t>
      </w:r>
    </w:p>
    <w:p>
      <w:pPr>
        <w:pStyle w:val="Normal1"/>
        <w:jc w:val="both"/>
        <w:rPr/>
      </w:pPr>
      <w:r>
        <w:rPr/>
        <w:t>В трудах классиков марксизма мы находим не толь ко философско-социологическии анализ способностей В рамках этого анализа есть много ценнейших выска зываний, имеющих непосредственное отношение к пси</w:t>
        <w:softHyphen/>
        <w:t>хологическому анализу способностей индивида.</w:t>
      </w:r>
    </w:p>
    <w:p>
      <w:pPr>
        <w:pStyle w:val="Normal1"/>
        <w:jc w:val="both"/>
        <w:rPr/>
      </w:pPr>
      <w:r>
        <w:rPr/>
        <w:t>Исследуя проблему общественного развития в це</w:t>
        <w:softHyphen/>
        <w:t>лом, К. Маркс и Ф. Энгельс писал;?: «Первая предпо сылка всякой человеческой истории</w:t>
      </w:r>
      <w:r>
        <w:rPr>
          <w:lang w:val="en-US" w:eastAsia="en-US"/>
        </w:rPr>
        <w:t>—</w:t>
      </w:r>
      <w:r>
        <w:rPr/>
        <w:t>это, конечно. существование живых человеческих индивидов. Поэто</w:t>
        <w:softHyphen/>
        <w:t>му 'первый конкретный факт, ко-юрый подлежит конста</w:t>
        <w:softHyphen/>
        <w:t>тированию,</w:t>
      </w:r>
      <w:r>
        <w:rPr>
          <w:lang w:val="en-US" w:eastAsia="en-US"/>
        </w:rPr>
        <w:t>—</w:t>
      </w:r>
      <w:r>
        <w:rPr/>
        <w:t>телесная организация этих индивидов и обусловленное ею отношение их к остальной природе. В еще большей степени, это</w:t>
      </w:r>
      <w:r>
        <w:rPr>
          <w:lang w:val="en-US" w:eastAsia="en-US"/>
        </w:rPr>
        <w:t>—</w:t>
      </w:r>
      <w:r>
        <w:rPr/>
        <w:t>определенный способ дея тельности данных индивидов, определенный вид их жиз</w:t>
        <w:softHyphen/>
        <w:t xml:space="preserve">недеятельности, их определенный </w:t>
      </w:r>
      <w:r>
        <w:rPr>
          <w:i/>
        </w:rPr>
        <w:t>образ жизни»</w:t>
      </w:r>
      <w:r>
        <w:rPr>
          <w:vertAlign w:val="superscript"/>
        </w:rPr>
        <w:t>23</w:t>
      </w:r>
      <w:r>
        <w:rPr/>
        <w:t>.</w:t>
      </w:r>
    </w:p>
    <w:p>
      <w:pPr>
        <w:pStyle w:val="Normal1"/>
        <w:jc w:val="both"/>
        <w:rPr/>
      </w:pPr>
      <w:r>
        <w:rPr/>
        <w:t>В другом месте они подчеркивают, что главной пред</w:t>
        <w:softHyphen/>
        <w:t>посылкой, из которой необходимо исходить при анализе исторического процесса, выступают «люди, взятые не в какой-то фантастической замкнутости и изолирован</w:t>
        <w:softHyphen/>
        <w:t>ности, а в своем действительном, наблюдаемом эмпи</w:t>
        <w:softHyphen/>
        <w:t>рически, процессе развития, протекающем в определен</w:t>
        <w:softHyphen/>
        <w:t>ных условиях»</w:t>
      </w:r>
      <w:r>
        <w:rPr>
          <w:vertAlign w:val="superscript"/>
        </w:rPr>
        <w:t>24</w:t>
      </w:r>
      <w:r>
        <w:rPr/>
        <w:t>. «Индивиды, производящие в общест</w:t>
        <w:softHyphen/>
        <w:t>ве,</w:t>
      </w:r>
      <w:r>
        <w:rPr>
          <w:lang w:val="en-US" w:eastAsia="en-US"/>
        </w:rPr>
        <w:t>—</w:t>
      </w:r>
      <w:r>
        <w:rPr/>
        <w:t xml:space="preserve"> а следовательно общественно-определенное про</w:t>
        <w:softHyphen/>
        <w:t>изводство индивидов,</w:t>
      </w:r>
      <w:r>
        <w:rPr>
          <w:lang w:val="en-US" w:eastAsia="en-US"/>
        </w:rPr>
        <w:t>—</w:t>
      </w:r>
      <w:r>
        <w:rPr/>
        <w:t>таков, естественно, исходный пункт»</w:t>
      </w:r>
      <w:r>
        <w:rPr>
          <w:vertAlign w:val="superscript"/>
        </w:rPr>
        <w:t>25</w:t>
      </w:r>
      <w:r>
        <w:rPr/>
        <w:t>,</w:t>
      </w:r>
      <w:r>
        <w:rPr>
          <w:lang w:val="en-US" w:eastAsia="en-US"/>
        </w:rPr>
        <w:t>—</w:t>
      </w:r>
      <w:r>
        <w:rPr/>
        <w:t>писал К Маркс.</w:t>
      </w:r>
    </w:p>
    <w:p>
      <w:pPr>
        <w:pStyle w:val="Normal1"/>
        <w:jc w:val="both"/>
        <w:rPr/>
      </w:pPr>
      <w:r>
        <w:rPr/>
        <w:t>Иначе говоря, классики марксизма анализировали проблему человеческой деятельности и способностей к ней, исходя из единства реального человека и способа его существования, индивида и тех социальных усло</w:t>
        <w:softHyphen/>
        <w:t>вий, в которых совершается его развитие. Причем К. Маркс, рассматривая проблему деятельности, под</w:t>
        <w:softHyphen/>
        <w:t>черкивал, что реальным субъектом деятельности явля</w:t>
        <w:softHyphen/>
        <w:t>ется конкретный человек.</w:t>
      </w:r>
    </w:p>
    <w:p>
      <w:pPr>
        <w:pStyle w:val="Normal1"/>
        <w:jc w:val="both"/>
        <w:rPr/>
      </w:pPr>
      <w:r>
        <w:rPr/>
        <w:t>Положение К. Маркса об индивидах как субъектах социальной деятельности может быть рассмотрено в методологическом плане для психологии как принцип конкретности, индивидности (К. А. Абульханова) в анализе способностей.</w:t>
      </w:r>
    </w:p>
    <w:p>
      <w:pPr>
        <w:pStyle w:val="Normal1"/>
        <w:jc w:val="both"/>
        <w:rPr/>
      </w:pPr>
      <w:r>
        <w:rPr>
          <w:vertAlign w:val="superscript"/>
          <w:lang w:val="en-US" w:eastAsia="en-US"/>
        </w:rPr>
        <w:t>23</w:t>
      </w:r>
      <w:r>
        <w:rPr/>
        <w:t xml:space="preserve"> </w:t>
      </w:r>
      <w:r>
        <w:rPr>
          <w:i/>
        </w:rPr>
        <w:t>Маркс К.</w:t>
      </w:r>
      <w:r>
        <w:rPr/>
        <w:t xml:space="preserve"> и </w:t>
      </w:r>
      <w:r>
        <w:rPr>
          <w:i/>
        </w:rPr>
        <w:t>Энгельс Ф.</w:t>
      </w:r>
      <w:r>
        <w:rPr/>
        <w:t xml:space="preserve"> Сочинения, т.</w:t>
      </w:r>
      <w:r>
        <w:rPr>
          <w:lang w:val="en-US" w:eastAsia="en-US"/>
        </w:rPr>
        <w:t xml:space="preserve"> 3,</w:t>
      </w:r>
      <w:r>
        <w:rPr/>
        <w:t xml:space="preserve"> с</w:t>
      </w:r>
      <w:r>
        <w:rPr>
          <w:lang w:val="en-US" w:eastAsia="en-US"/>
        </w:rPr>
        <w:t xml:space="preserve"> 19.</w:t>
      </w:r>
    </w:p>
    <w:p>
      <w:pPr>
        <w:pStyle w:val="Normal1"/>
        <w:jc w:val="both"/>
        <w:rPr/>
      </w:pPr>
      <w:r>
        <w:rPr>
          <w:vertAlign w:val="superscript"/>
          <w:lang w:val="en-US" w:eastAsia="en-US"/>
        </w:rPr>
        <w:t>24</w:t>
      </w:r>
      <w:r>
        <w:rPr/>
        <w:t xml:space="preserve"> Там же, с</w:t>
      </w:r>
      <w:r>
        <w:rPr>
          <w:lang w:val="en-US" w:eastAsia="en-US"/>
        </w:rPr>
        <w:t xml:space="preserve"> 25.</w:t>
      </w:r>
    </w:p>
    <w:p>
      <w:pPr>
        <w:pStyle w:val="Normal1"/>
        <w:jc w:val="both"/>
        <w:rPr/>
      </w:pPr>
      <w:r>
        <w:rPr>
          <w:vertAlign w:val="superscript"/>
          <w:lang w:val="en-US" w:eastAsia="en-US"/>
        </w:rPr>
        <w:t>25</w:t>
      </w:r>
      <w:r>
        <w:rPr/>
        <w:t xml:space="preserve"> </w:t>
      </w:r>
      <w:r>
        <w:rPr>
          <w:i/>
        </w:rPr>
        <w:t>Маркс К.</w:t>
      </w:r>
      <w:r>
        <w:rPr/>
        <w:t xml:space="preserve"> и </w:t>
      </w:r>
      <w:r>
        <w:rPr>
          <w:i/>
        </w:rPr>
        <w:t>Энгельс Ф.</w:t>
      </w:r>
      <w:r>
        <w:rPr/>
        <w:t xml:space="preserve"> Сочинения, т.</w:t>
      </w:r>
      <w:r>
        <w:rPr>
          <w:lang w:val="en-US" w:eastAsia="en-US"/>
        </w:rPr>
        <w:t xml:space="preserve"> 46,</w:t>
      </w:r>
      <w:r>
        <w:rPr/>
        <w:t xml:space="preserve"> ч</w:t>
      </w:r>
      <w:r>
        <w:rPr>
          <w:lang w:val="en-US" w:eastAsia="en-US"/>
        </w:rPr>
        <w:t xml:space="preserve"> I,</w:t>
      </w:r>
      <w:r>
        <w:rPr/>
        <w:t xml:space="preserve"> с.</w:t>
      </w:r>
      <w:r>
        <w:rPr>
          <w:lang w:val="en-US" w:eastAsia="en-US"/>
        </w:rPr>
        <w:t xml:space="preserve"> 17.</w:t>
      </w:r>
    </w:p>
    <w:p>
      <w:pPr>
        <w:sectPr>
          <w:headerReference w:type="default" r:id="rId17"/>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39</w:t>
      </w:r>
    </w:p>
    <w:p>
      <w:pPr>
        <w:pStyle w:val="Normal1"/>
        <w:jc w:val="both"/>
        <w:rPr/>
      </w:pPr>
      <w:r>
        <w:rPr/>
        <w:t xml:space="preserve"> </w:t>
      </w:r>
      <w:r>
        <w:rPr/>
        <w:t>Второй меюдологический принцип при анализе спо</w:t>
        <w:softHyphen/>
        <w:t>собностей состоит в том, что сами человеческие инди</w:t>
        <w:softHyphen/>
        <w:t>виды не пассивные, а активные, деятельные существа, что они, говоря словами Маркса, наделены определен</w:t>
        <w:softHyphen/>
        <w:t>ными «естественными силами»</w:t>
      </w:r>
    </w:p>
    <w:p>
      <w:pPr>
        <w:pStyle w:val="Normal1"/>
        <w:jc w:val="both"/>
        <w:rPr/>
      </w:pPr>
      <w:r>
        <w:rPr>
          <w:i/>
        </w:rPr>
        <w:t>«Человек</w:t>
      </w:r>
      <w:r>
        <w:rPr/>
        <w:t xml:space="preserve"> является,</w:t>
      </w:r>
      <w:r>
        <w:rPr>
          <w:lang w:val="en-US" w:eastAsia="en-US"/>
        </w:rPr>
        <w:t>—</w:t>
      </w:r>
      <w:r>
        <w:rPr/>
        <w:t>как подчеркивал К. Маркс,</w:t>
      </w:r>
      <w:r>
        <w:rPr>
          <w:lang w:val="en-US" w:eastAsia="en-US"/>
        </w:rPr>
        <w:t xml:space="preserve">— </w:t>
      </w:r>
      <w:r>
        <w:rPr/>
        <w:t xml:space="preserve">непосредственно </w:t>
      </w:r>
      <w:r>
        <w:rPr>
          <w:i/>
        </w:rPr>
        <w:t>природным существом.</w:t>
      </w:r>
      <w:r>
        <w:rPr/>
        <w:t xml:space="preserve"> В качестве природного существа, притом живого природного суще</w:t>
        <w:softHyphen/>
        <w:t xml:space="preserve">ства, он, с одной стороны, наделен </w:t>
      </w:r>
      <w:r>
        <w:rPr>
          <w:i/>
        </w:rPr>
        <w:t>природными силами, жизненными силами,</w:t>
      </w:r>
      <w:r>
        <w:rPr/>
        <w:t xml:space="preserve"> являясь </w:t>
      </w:r>
      <w:r>
        <w:rPr>
          <w:i/>
        </w:rPr>
        <w:t>деятельным</w:t>
      </w:r>
      <w:r>
        <w:rPr/>
        <w:t xml:space="preserve"> природным существом; эти силы существуют в нем в виде задатков и способное гей, в виде </w:t>
      </w:r>
      <w:r>
        <w:rPr>
          <w:i/>
        </w:rPr>
        <w:t>влечений...»</w:t>
      </w:r>
      <w:r>
        <w:rPr/>
        <w:t xml:space="preserve"> </w:t>
      </w:r>
      <w:r>
        <w:rPr>
          <w:vertAlign w:val="superscript"/>
        </w:rPr>
        <w:t>26</w:t>
      </w:r>
    </w:p>
    <w:p>
      <w:pPr>
        <w:pStyle w:val="Normal1"/>
        <w:jc w:val="both"/>
        <w:rPr/>
      </w:pPr>
      <w:r>
        <w:rPr/>
        <w:t>Следовательно, человеческий индивид выступает не как некая пассивная сила, которая механически вос</w:t>
        <w:softHyphen/>
        <w:t>принимает окружающие воздействия. Он сам является активным, деятельным существом, и поэтому нельзя игнорировать эту активность при анализе его способно</w:t>
        <w:softHyphen/>
        <w:t>стей. В этой связи способность индивида можно рас</w:t>
        <w:softHyphen/>
        <w:t>сматривать как деятельное начало, как сгусток его деятельности, как деятельность в еще не развернутом виде.</w:t>
      </w:r>
    </w:p>
    <w:p>
      <w:pPr>
        <w:pStyle w:val="Normal1"/>
        <w:jc w:val="both"/>
        <w:rPr/>
      </w:pPr>
      <w:r>
        <w:rPr/>
        <w:t>Утверждение, что психическое развитие индиви</w:t>
        <w:softHyphen/>
        <w:t>да всегда осуществляется в условиях социального окру</w:t>
        <w:softHyphen/>
        <w:t>жения, и, следовательно, оно всегда имеет место, свой</w:t>
        <w:softHyphen/>
        <w:t>ственно многим буржуазным концепциям и не имеет ничего общего с марксистским пониманием социального. Марксизм рассматривает социальное не как внешнее окружение, а как существенный способ жизнедеятель</w:t>
        <w:softHyphen/>
        <w:t>ности индивида и, следовательно, как различный способ его психического развития.</w:t>
      </w:r>
    </w:p>
    <w:p>
      <w:pPr>
        <w:pStyle w:val="Normal1"/>
        <w:jc w:val="both"/>
        <w:rPr/>
      </w:pPr>
      <w:r>
        <w:rPr/>
        <w:t>Само психическое развитие может быть различно в социальном отношении. Другими словами, типы со</w:t>
        <w:softHyphen/>
        <w:t>циального потребления задают различные типы психи</w:t>
        <w:softHyphen/>
        <w:t>ческого развития. В одном случае индивид осуществля</w:t>
        <w:softHyphen/>
        <w:t>ет ту или иную профессиональную деятельность при участии всех психических процессов. Однако здесь не всегда происходит превращение психических процессов в способности индивида. В случае такого превращения речь идет уже об особом качестве психической деятель</w:t>
        <w:softHyphen/>
        <w:t>ности, которое возникает при особом способе общест</w:t>
        <w:softHyphen/>
        <w:t>венного потребления</w:t>
      </w:r>
      <w:r>
        <w:rPr>
          <w:lang w:val="en-US" w:eastAsia="en-US"/>
        </w:rPr>
        <w:t xml:space="preserve"> —</w:t>
      </w:r>
      <w:r>
        <w:rPr/>
        <w:t xml:space="preserve"> индивидуальном. Иначе говоря,</w:t>
      </w:r>
    </w:p>
    <w:p>
      <w:pPr>
        <w:pStyle w:val="Normal1"/>
        <w:jc w:val="both"/>
        <w:rPr/>
      </w:pPr>
      <w:r>
        <w:rPr>
          <w:vertAlign w:val="superscript"/>
          <w:lang w:val="en-US" w:eastAsia="en-US"/>
        </w:rPr>
        <w:t>26</w:t>
      </w:r>
      <w:r>
        <w:rPr/>
        <w:t xml:space="preserve"> </w:t>
      </w:r>
      <w:r>
        <w:rPr>
          <w:i/>
        </w:rPr>
        <w:t>Маркс К</w:t>
      </w:r>
      <w:r>
        <w:rPr/>
        <w:t xml:space="preserve"> и </w:t>
      </w:r>
      <w:r>
        <w:rPr>
          <w:i/>
        </w:rPr>
        <w:t>Энгельс Ф.</w:t>
      </w:r>
      <w:r>
        <w:rPr/>
        <w:t xml:space="preserve"> Сочинения, т</w:t>
      </w:r>
      <w:r>
        <w:rPr>
          <w:lang w:val="en-US" w:eastAsia="en-US"/>
        </w:rPr>
        <w:t xml:space="preserve"> 42,</w:t>
      </w:r>
      <w:r>
        <w:rPr/>
        <w:t xml:space="preserve"> с.</w:t>
      </w:r>
      <w:r>
        <w:rPr>
          <w:lang w:val="en-US" w:eastAsia="en-US"/>
        </w:rPr>
        <w:t xml:space="preserve"> 162—163</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40</w:t>
      </w:r>
    </w:p>
    <w:p>
      <w:pPr>
        <w:pStyle w:val="Normal1"/>
        <w:jc w:val="both"/>
        <w:rPr/>
      </w:pPr>
      <w:r>
        <w:rPr/>
        <w:t>оба типа общественного потребления</w:t>
      </w:r>
      <w:r>
        <w:rPr>
          <w:lang w:val="en-US" w:eastAsia="en-US"/>
        </w:rPr>
        <w:t>—</w:t>
      </w:r>
      <w:r>
        <w:rPr/>
        <w:t>функциональный и индивидуальный</w:t>
      </w:r>
      <w:r>
        <w:rPr>
          <w:lang w:val="en-US" w:eastAsia="en-US"/>
        </w:rPr>
        <w:t>—</w:t>
      </w:r>
      <w:r>
        <w:rPr/>
        <w:t>требуют участия психического в осуществлении этого потребления. Но тот тип потреб</w:t>
        <w:softHyphen/>
        <w:t>ления, который способствует развитию индивида, при</w:t>
        <w:softHyphen/>
        <w:t>водит к возникновению и особого качества психической деятельности. Можно предположить, что регуляция уже известной деятельности, т. е. деятельности, способы ко</w:t>
        <w:softHyphen/>
        <w:t>торой уже известны, требует иного качества и иного рода психической активности, чем регуляция осуществ</w:t>
        <w:softHyphen/>
        <w:t>ления деятельности, иным образом соотносящей субъект и объект. Речь идет не о простой и потому незаметной перестройке способов одной и той же деятельности (или их незаметном усовершенствовании), а о качественно ином характере всей деятельности.</w:t>
      </w:r>
    </w:p>
    <w:p>
      <w:pPr>
        <w:pStyle w:val="Normal1"/>
        <w:jc w:val="both"/>
        <w:rPr/>
      </w:pPr>
      <w:r>
        <w:rPr/>
        <w:t>Качественно новый тип психической активности свя</w:t>
        <w:softHyphen/>
        <w:t>зан всегда с ломкой старого стереотипного отношения к тем или иным явлениям и поиском, отвечающим но</w:t>
        <w:softHyphen/>
        <w:t>вым задачам, новым требованиям. Поэтому этот пси</w:t>
        <w:softHyphen/>
        <w:t>хический тип связан всегда с выходом за пределы ре</w:t>
        <w:softHyphen/>
        <w:t>гуляции только деятельности, с выходом в широкие мо-тивационно-личностные сферы, тогда как узкофункцио-нальный тип остается на уровне исполнительской ре</w:t>
        <w:softHyphen/>
        <w:t>гуляции. Обычно способности рассматриваются только как результат деятельности индивида, ее итог. Анализ положений К. Маркса о двух типах потребления дает основание для того, чтобы рассматривать способности как предпосылку, возможность человеческой деятель</w:t>
        <w:softHyphen/>
        <w:t>ности.</w:t>
      </w:r>
    </w:p>
    <w:p>
      <w:pPr>
        <w:pStyle w:val="Normal1"/>
        <w:jc w:val="both"/>
        <w:rPr/>
      </w:pPr>
      <w:r>
        <w:rPr/>
        <w:t>Если способности общественного человека выступа</w:t>
        <w:softHyphen/>
        <w:t>ют как итог, результат исторического процесса, обще</w:t>
        <w:softHyphen/>
        <w:t>ственно-исторической деятельности, то по отношению к индивиду можно сказать, что общественные способ</w:t>
        <w:softHyphen/>
        <w:t>ности предшествуют реальной деятельности индивида всегда как возможности. И даже путем непосредствен</w:t>
        <w:softHyphen/>
        <w:t>ного наблюдения можно констатировать, что способ</w:t>
        <w:softHyphen/>
        <w:t>ности индивида формируются в результате социального влияния</w:t>
      </w:r>
      <w:r>
        <w:rPr>
          <w:lang w:val="en-US" w:eastAsia="en-US"/>
        </w:rPr>
        <w:t>—</w:t>
      </w:r>
      <w:r>
        <w:rPr/>
        <w:t>общения, обучения и др., которое начинается еще в детстве, до того как индивид сам приступит к общественно полезной деятельности. Было бы ошибкой считать эти процессы несущественными для развития способностей индивида. Поэтому способности не всегда и не обязательно являются только результатом его собственной деятельности, а выступают как общественная</w:t>
      </w:r>
    </w:p>
    <w:p>
      <w:pPr>
        <w:sectPr>
          <w:headerReference w:type="default" r:id="rId18"/>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41</w:t>
      </w:r>
    </w:p>
    <w:p>
      <w:pPr>
        <w:pStyle w:val="Normal1"/>
        <w:jc w:val="both"/>
        <w:rPr/>
      </w:pPr>
      <w:r>
        <w:rPr/>
        <w:t xml:space="preserve"> </w:t>
      </w:r>
      <w:r>
        <w:rPr/>
        <w:t>потенциальная возможность, предпосылка его деятель</w:t>
        <w:softHyphen/>
        <w:t>ности как индивида. Анализ марксистских социально-философских положений дает возможность найти та</w:t>
        <w:softHyphen/>
        <w:t>кой подход к анализу способностей, который, с одной стороны, в отличие от идеализма не рассматривал бы их имманентными, а с другой</w:t>
      </w:r>
      <w:r>
        <w:rPr>
          <w:lang w:val="en-US" w:eastAsia="en-US"/>
        </w:rPr>
        <w:t xml:space="preserve"> —</w:t>
      </w:r>
      <w:r>
        <w:rPr/>
        <w:t xml:space="preserve"> не выводил 'бы и не растворял их в способах, видах общественно полезной деятельности.</w:t>
      </w:r>
    </w:p>
    <w:p>
      <w:pPr>
        <w:pStyle w:val="Normal1"/>
        <w:jc w:val="both"/>
        <w:rPr/>
      </w:pPr>
      <w:r>
        <w:rPr/>
        <w:t>Третье методологическое положение состоит в том, что у разных людей природные особенности, задатки не могут быть одинаковы. Как нет двух одинаковых отпечатков пальцев у разных людей, так нет и не мо</w:t>
        <w:softHyphen/>
        <w:t xml:space="preserve">жет быть двух одинаковых человеческих индивидов, равных в своих способностях и возможностях развития. На эту сторону дела также обращал внимание К. Маркс (см., например, «Экономическо-философские рукописи </w:t>
      </w:r>
      <w:r>
        <w:rPr>
          <w:lang w:val="en-US" w:eastAsia="en-US"/>
        </w:rPr>
        <w:t>1844</w:t>
      </w:r>
      <w:r>
        <w:rPr/>
        <w:t xml:space="preserve"> года»).</w:t>
      </w:r>
    </w:p>
    <w:p>
      <w:pPr>
        <w:pStyle w:val="Normal1"/>
        <w:jc w:val="both"/>
        <w:rPr/>
      </w:pPr>
      <w:r>
        <w:rPr/>
        <w:t>Анализируя проблему общественного .разделения труда и характеризуя человеческие способности, пока</w:t>
        <w:softHyphen/>
        <w:t>зывая их изменение в зависимости от различных форм разделения труда, Маркс многократно подчеркивает мысль о природном различии самих индивидов, которая для психологии способностей имеет чрезвычайное зна</w:t>
        <w:softHyphen/>
        <w:t xml:space="preserve">чение. Он приводит слова Адама Смита: «Различие </w:t>
      </w:r>
      <w:r>
        <w:rPr>
          <w:i/>
        </w:rPr>
        <w:t>природных дарований</w:t>
      </w:r>
      <w:r>
        <w:rPr/>
        <w:t xml:space="preserve"> у индивидов есть не столько </w:t>
      </w:r>
      <w:r>
        <w:rPr>
          <w:i/>
        </w:rPr>
        <w:t>причина,</w:t>
      </w:r>
      <w:r>
        <w:rPr/>
        <w:t xml:space="preserve"> сколько </w:t>
      </w:r>
      <w:r>
        <w:rPr>
          <w:i/>
        </w:rPr>
        <w:t>следствие</w:t>
      </w:r>
      <w:r>
        <w:rPr/>
        <w:t xml:space="preserve"> разделения труда...»</w:t>
      </w:r>
      <w:r>
        <w:rPr>
          <w:vertAlign w:val="superscript"/>
        </w:rPr>
        <w:t>27</w:t>
      </w:r>
      <w:r>
        <w:rPr/>
        <w:t xml:space="preserve"> Ре</w:t>
        <w:softHyphen/>
        <w:t>зюмируя далее 'рассуждения Адама Смита, он пишет:</w:t>
      </w:r>
    </w:p>
    <w:p>
      <w:pPr>
        <w:pStyle w:val="Normal1"/>
        <w:jc w:val="both"/>
        <w:rPr/>
      </w:pPr>
      <w:r>
        <w:rPr/>
        <w:t>«Разнообразие человеческих дарований</w:t>
      </w:r>
      <w:r>
        <w:rPr>
          <w:lang w:val="en-US" w:eastAsia="en-US"/>
        </w:rPr>
        <w:t>—</w:t>
      </w:r>
      <w:r>
        <w:rPr/>
        <w:t>скорее след</w:t>
        <w:softHyphen/>
        <w:t>ствие, чем причина 'разделения труда, т. е. обмена»</w:t>
      </w:r>
      <w:r>
        <w:rPr>
          <w:vertAlign w:val="superscript"/>
        </w:rPr>
        <w:t>28</w:t>
      </w:r>
      <w:r>
        <w:rPr/>
        <w:t>. Эти положения используются психологами</w:t>
      </w:r>
      <w:r>
        <w:rPr>
          <w:vertAlign w:val="superscript"/>
        </w:rPr>
        <w:t>2Э</w:t>
      </w:r>
      <w:r>
        <w:rPr/>
        <w:t xml:space="preserve"> в основном с одним акцентом, а именно, что способности есть зави</w:t>
        <w:softHyphen/>
        <w:t>симая переменная от разделения труда и видов дея</w:t>
        <w:softHyphen/>
        <w:t>тельности. Изменились формы разделения труда</w:t>
      </w:r>
      <w:r>
        <w:rPr>
          <w:lang w:val="en-US" w:eastAsia="en-US"/>
        </w:rPr>
        <w:t xml:space="preserve"> — </w:t>
      </w:r>
      <w:r>
        <w:rPr/>
        <w:t>соответственно изменились и способности. Чьи способ</w:t>
        <w:softHyphen/>
        <w:t>ности? Общества или индивида? Если исходить из по</w:t>
        <w:softHyphen/>
        <w:t>ложения, что объектом исследования для психологии является индивид, то, разумеется, что от разделения труда зависят способности индивида,</w:t>
      </w:r>
      <w:r>
        <w:rPr>
          <w:lang w:val="en-US" w:eastAsia="en-US"/>
        </w:rPr>
        <w:t>—</w:t>
      </w:r>
      <w:r>
        <w:rPr/>
        <w:t xml:space="preserve"> такой вывод делают психологи. Однако отсюда вытекает, что сам</w:t>
      </w:r>
    </w:p>
    <w:p>
      <w:pPr>
        <w:pStyle w:val="Normal1"/>
        <w:jc w:val="both"/>
        <w:rPr/>
      </w:pPr>
      <w:r>
        <w:rPr>
          <w:vertAlign w:val="superscript"/>
          <w:lang w:val="en-US" w:eastAsia="en-US"/>
        </w:rPr>
        <w:t>27</w:t>
      </w:r>
      <w:r>
        <w:rPr>
          <w:lang w:val="en-US" w:eastAsia="en-US"/>
        </w:rPr>
        <w:t xml:space="preserve"> ;</w:t>
      </w:r>
      <w:r>
        <w:rPr>
          <w:vertAlign w:val="superscript"/>
          <w:lang w:val="en-US" w:eastAsia="en-US"/>
        </w:rPr>
        <w:t>мa</w:t>
      </w:r>
      <w:r>
        <w:rPr>
          <w:lang w:val="en-US" w:eastAsia="en-US"/>
        </w:rPr>
        <w:t>'/</w:t>
      </w:r>
      <w:r>
        <w:rPr>
          <w:vertAlign w:val="superscript"/>
          <w:lang w:val="en-US" w:eastAsia="en-US"/>
        </w:rPr>
        <w:t>wc</w:t>
      </w:r>
      <w:r>
        <w:rPr/>
        <w:t xml:space="preserve"> </w:t>
      </w:r>
      <w:r>
        <w:rPr>
          <w:i/>
        </w:rPr>
        <w:t>К-</w:t>
      </w:r>
      <w:r>
        <w:rPr/>
        <w:t xml:space="preserve"> и </w:t>
      </w:r>
      <w:r>
        <w:rPr>
          <w:i/>
        </w:rPr>
        <w:t>Энгельс Ф.</w:t>
      </w:r>
      <w:r>
        <w:rPr/>
        <w:t xml:space="preserve"> Сочинения, т.</w:t>
      </w:r>
      <w:r>
        <w:rPr>
          <w:lang w:val="en-US" w:eastAsia="en-US"/>
        </w:rPr>
        <w:t xml:space="preserve"> 42,</w:t>
      </w:r>
      <w:r>
        <w:rPr/>
        <w:t xml:space="preserve"> с.</w:t>
      </w:r>
      <w:r>
        <w:rPr>
          <w:lang w:val="en-US" w:eastAsia="en-US"/>
        </w:rPr>
        <w:t xml:space="preserve"> 141.</w:t>
      </w:r>
    </w:p>
    <w:p>
      <w:pPr>
        <w:pStyle w:val="Normal1"/>
        <w:jc w:val="both"/>
        <w:rPr/>
      </w:pPr>
      <w:r>
        <w:rPr>
          <w:vertAlign w:val="superscript"/>
          <w:lang w:val="en-US" w:eastAsia="en-US"/>
        </w:rPr>
        <w:t>28</w:t>
      </w:r>
      <w:r>
        <w:rPr/>
        <w:t xml:space="preserve"> Там же, с.</w:t>
      </w:r>
      <w:r>
        <w:rPr>
          <w:lang w:val="en-US" w:eastAsia="en-US"/>
        </w:rPr>
        <w:t xml:space="preserve"> 143.</w:t>
      </w:r>
    </w:p>
    <w:p>
      <w:pPr>
        <w:pStyle w:val="Normal1"/>
        <w:jc w:val="both"/>
        <w:rPr/>
      </w:pPr>
      <w:r>
        <w:rPr>
          <w:vertAlign w:val="superscript"/>
          <w:lang w:val="en-US" w:eastAsia="en-US"/>
        </w:rPr>
        <w:t>29</w:t>
      </w:r>
      <w:r>
        <w:rPr/>
        <w:t xml:space="preserve"> См.: </w:t>
      </w:r>
      <w:r>
        <w:rPr>
          <w:i/>
        </w:rPr>
        <w:t>Рудик П. А.</w:t>
      </w:r>
      <w:r>
        <w:rPr/>
        <w:t xml:space="preserve"> Психология. М,</w:t>
      </w:r>
      <w:r>
        <w:rPr>
          <w:lang w:val="en-US" w:eastAsia="en-US"/>
        </w:rPr>
        <w:t xml:space="preserve"> 1964,</w:t>
      </w:r>
      <w:r>
        <w:rPr/>
        <w:t xml:space="preserve"> с.</w:t>
      </w:r>
      <w:r>
        <w:rPr>
          <w:lang w:val="en-US" w:eastAsia="en-US"/>
        </w:rPr>
        <w:t xml:space="preserve"> 407.</w:t>
      </w:r>
    </w:p>
    <w:p>
      <w:pPr>
        <w:pStyle w:val="Normal1"/>
        <w:jc w:val="both"/>
        <w:rPr/>
      </w:pPr>
      <w:r>
        <w:rPr/>
        <w:t>механизм развития способностей индивида приходится искать в механизме изменения самого разделения тру</w:t>
        <w:softHyphen/>
        <w:t>да, а не индивида. Получается иллюзорное для психо</w:t>
        <w:softHyphen/>
        <w:t>логии решение проблемы способностей.</w:t>
      </w:r>
    </w:p>
    <w:p>
      <w:pPr>
        <w:pStyle w:val="Normal1"/>
        <w:jc w:val="both"/>
        <w:rPr/>
      </w:pPr>
      <w:r>
        <w:rPr/>
        <w:t>Нами было показано, что на социологическом уровне связь между способностями и разделением труда зако</w:t>
        <w:softHyphen/>
        <w:t>номерна, однако переносить ее механически на уровень психологического анализа</w:t>
      </w:r>
      <w:r>
        <w:rPr>
          <w:lang w:val="en-US" w:eastAsia="en-US"/>
        </w:rPr>
        <w:t>—</w:t>
      </w:r>
      <w:r>
        <w:rPr/>
        <w:t>значит нарушать научную достоверность и игнорировать специфику разных спо</w:t>
        <w:softHyphen/>
        <w:t>собов и уровней исследования.</w:t>
      </w:r>
    </w:p>
    <w:p>
      <w:pPr>
        <w:pStyle w:val="Normal1"/>
        <w:jc w:val="both"/>
        <w:rPr/>
      </w:pPr>
      <w:r>
        <w:rPr/>
        <w:t>Из приведенных положений Маркса для психологи</w:t>
        <w:softHyphen/>
        <w:t>ческого анализа нужно выделить мысль о природном различии дарований. Эта мысль о природной основе способностей проводится Марксом, когда он пишет, что человек является непосредственно природным сущест</w:t>
        <w:softHyphen/>
        <w:t>вом. Эта идея далее им развивается и «Капитале». В связи с проблемой разделения труда Маркс пишет:</w:t>
      </w:r>
    </w:p>
    <w:p>
      <w:pPr>
        <w:pStyle w:val="Normal1"/>
        <w:jc w:val="both"/>
        <w:rPr/>
      </w:pPr>
      <w:r>
        <w:rPr/>
        <w:t>«Различные операции, попеременно совершаемые произ</w:t>
        <w:softHyphen/>
        <w:t>водителем товара и сливающиеся в одно целое в процес</w:t>
        <w:softHyphen/>
        <w:t>се его труда, предъявляют к нему разные требования. В одном случае он должен развивать больше силы, п другом случае больше ловкости, в третьем</w:t>
      </w:r>
      <w:r>
        <w:rPr>
          <w:lang w:val="en-US" w:eastAsia="en-US"/>
        </w:rPr>
        <w:t>—</w:t>
      </w:r>
      <w:r>
        <w:rPr/>
        <w:t>больше вни</w:t>
        <w:softHyphen/>
        <w:t>мательности и т. д., но один и тот же индивидуум не об</w:t>
        <w:softHyphen/>
        <w:t>ладает всеми этими качествами в равной мере. После разделения, обособления и изолирования различных опе</w:t>
        <w:softHyphen/>
        <w:t>раций рабочие делятся, классифицируются и группиру</w:t>
        <w:softHyphen/>
        <w:t>ются сообразно их преобладающим способностям. Если, таким образом, природные особенности рабочих образу</w:t>
        <w:softHyphen/>
        <w:t>ют ту почву, на которой произрастает разделение труда, то, с другой стороны, мануфактура, коль скоро она вве</w:t>
        <w:softHyphen/>
        <w:t>дена, развивает рабочие силы, по самой природе своей пригодные лишь к односторонним специфическим функ</w:t>
        <w:softHyphen/>
        <w:t xml:space="preserve">циям» </w:t>
      </w:r>
      <w:r>
        <w:rPr>
          <w:vertAlign w:val="superscript"/>
        </w:rPr>
        <w:t>30</w:t>
      </w:r>
      <w:r>
        <w:rPr/>
        <w:t>.</w:t>
      </w:r>
    </w:p>
    <w:p>
      <w:pPr>
        <w:pStyle w:val="Normal1"/>
        <w:jc w:val="both"/>
        <w:rPr/>
      </w:pPr>
      <w:r>
        <w:rPr/>
        <w:t>В подготовительных работах к «Капиталу» мы на</w:t>
        <w:softHyphen/>
        <w:t>ходим ту же мысль. «А. Смит замечает,</w:t>
      </w:r>
      <w:r>
        <w:rPr>
          <w:lang w:val="en-US" w:eastAsia="en-US"/>
        </w:rPr>
        <w:t>—</w:t>
      </w:r>
      <w:r>
        <w:rPr/>
        <w:t xml:space="preserve"> пишет Маркс, соглашаясь с ним,</w:t>
      </w:r>
      <w:r>
        <w:rPr>
          <w:lang w:val="en-US" w:eastAsia="en-US"/>
        </w:rPr>
        <w:t>—</w:t>
      </w:r>
      <w:r>
        <w:rPr/>
        <w:t xml:space="preserve"> что если, с одной стороны, разде</w:t>
        <w:softHyphen/>
        <w:t>ление труда представляет собой продукт, результат природного различия человеческих способностей, то в еще гораздо большей степени последние представляют собой результат развития разделения труда»</w:t>
      </w:r>
      <w:r>
        <w:rPr>
          <w:vertAlign w:val="superscript"/>
        </w:rPr>
        <w:t>31</w:t>
      </w:r>
      <w:r>
        <w:rPr/>
        <w:t>. И далее:</w:t>
      </w:r>
    </w:p>
    <w:p>
      <w:pPr>
        <w:pStyle w:val="Normal1"/>
        <w:jc w:val="both"/>
        <w:rPr/>
      </w:pPr>
      <w:r>
        <w:rPr>
          <w:vertAlign w:val="superscript"/>
          <w:lang w:val="en-US" w:eastAsia="en-US"/>
        </w:rPr>
        <w:t>30</w:t>
      </w:r>
      <w:r>
        <w:rPr/>
        <w:t xml:space="preserve"> </w:t>
      </w:r>
      <w:r>
        <w:rPr>
          <w:i/>
        </w:rPr>
        <w:t>Маркс К.</w:t>
      </w:r>
      <w:r>
        <w:rPr/>
        <w:t xml:space="preserve"> и </w:t>
      </w:r>
      <w:r>
        <w:rPr>
          <w:i/>
        </w:rPr>
        <w:t>Энгельс Ф.</w:t>
      </w:r>
      <w:r>
        <w:rPr/>
        <w:t xml:space="preserve"> Сочинения, т.</w:t>
      </w:r>
      <w:r>
        <w:rPr>
          <w:lang w:val="en-US" w:eastAsia="en-US"/>
        </w:rPr>
        <w:t xml:space="preserve"> 23,</w:t>
      </w:r>
      <w:r>
        <w:rPr/>
        <w:t xml:space="preserve"> с.</w:t>
      </w:r>
      <w:r>
        <w:rPr>
          <w:lang w:val="en-US" w:eastAsia="en-US"/>
        </w:rPr>
        <w:t xml:space="preserve"> 361.</w:t>
      </w:r>
    </w:p>
    <w:p>
      <w:pPr>
        <w:sectPr>
          <w:headerReference w:type="default" r:id="rId19"/>
          <w:type w:val="nextPage"/>
          <w:pgSz w:w="12240" w:h="15840"/>
          <w:pgMar w:left="1134" w:right="567" w:gutter="0" w:header="720" w:top="776" w:footer="0" w:bottom="567"/>
          <w:pgNumType w:fmt="decimal"/>
          <w:formProt w:val="false"/>
          <w:textDirection w:val="lrTb"/>
          <w:docGrid w:type="default" w:linePitch="360" w:charSpace="0"/>
        </w:sectPr>
        <w:pStyle w:val="Normal1"/>
        <w:jc w:val="both"/>
        <w:rPr/>
      </w:pPr>
      <w:r>
        <w:rPr>
          <w:vertAlign w:val="superscript"/>
          <w:lang w:val="en-US" w:eastAsia="en-US"/>
        </w:rPr>
        <w:t>31</w:t>
      </w:r>
      <w:r>
        <w:rPr/>
        <w:t xml:space="preserve"> </w:t>
      </w:r>
      <w:r>
        <w:rPr>
          <w:i/>
        </w:rPr>
        <w:t>Маркс К.</w:t>
      </w:r>
      <w:r>
        <w:rPr/>
        <w:t xml:space="preserve"> и </w:t>
      </w:r>
      <w:r>
        <w:rPr>
          <w:i/>
        </w:rPr>
        <w:t>Энгельс Ф.</w:t>
      </w:r>
      <w:r>
        <w:rPr/>
        <w:t xml:space="preserve"> Сочинения, т.</w:t>
      </w:r>
      <w:r>
        <w:rPr>
          <w:lang w:val="en-US" w:eastAsia="en-US"/>
        </w:rPr>
        <w:t xml:space="preserve"> 47,</w:t>
      </w:r>
      <w:r>
        <w:rPr/>
        <w:t xml:space="preserve"> с.</w:t>
      </w:r>
      <w:r>
        <w:rPr>
          <w:lang w:val="en-US" w:eastAsia="en-US"/>
        </w:rPr>
        <w:t xml:space="preserve"> 305.</w:t>
      </w:r>
    </w:p>
    <w:p>
      <w:pPr>
        <w:pStyle w:val="Normal1"/>
        <w:jc w:val="both"/>
        <w:rPr/>
      </w:pPr>
      <w:r>
        <w:rPr/>
        <w:t xml:space="preserve"> </w:t>
      </w:r>
      <w:r>
        <w:rPr/>
        <w:t>«...люди отличаются друг от друга по своим природным способностям, в силу чего они по-разному выполняют разные работы»</w:t>
      </w:r>
      <w:r>
        <w:rPr>
          <w:vertAlign w:val="superscript"/>
          <w:lang w:val="en-US"/>
        </w:rPr>
        <w:t>s</w:t>
      </w:r>
      <w:r>
        <w:rPr>
          <w:vertAlign w:val="superscript"/>
        </w:rPr>
        <w:t>2</w:t>
      </w:r>
      <w:r>
        <w:rPr/>
        <w:t>. «Для удовлетворения различных потребностей внутри общины требуются различные виды деятельности: различные задатки предрасполагают раз</w:t>
        <w:softHyphen/>
        <w:t>личные человеческие натуры скорее к этой, чем к той деятельности»</w:t>
      </w:r>
      <w:r>
        <w:rPr>
          <w:vertAlign w:val="superscript"/>
        </w:rPr>
        <w:t>33</w:t>
      </w:r>
      <w:r>
        <w:rPr/>
        <w:t>. В этих высказываниях К. Маркса про</w:t>
        <w:softHyphen/>
        <w:t>водится мысль о различии предпосылок 'и предрасполо</w:t>
        <w:softHyphen/>
        <w:t>женности индивидов к разным видам деятельности. «Разделение труда внутри общины выводится из разно</w:t>
        <w:softHyphen/>
        <w:t>сторонности потребностей и односторонности задатков, которые различны у различных индивидов, оказываю</w:t>
        <w:softHyphen/>
        <w:t>щихся поэтому более пригодными для одного занятия, чем для другого»</w:t>
      </w:r>
      <w:r>
        <w:rPr>
          <w:vertAlign w:val="superscript"/>
        </w:rPr>
        <w:t>34</w:t>
      </w:r>
      <w:r>
        <w:rPr/>
        <w:t>.</w:t>
      </w:r>
    </w:p>
    <w:p>
      <w:pPr>
        <w:pStyle w:val="Normal1"/>
        <w:jc w:val="both"/>
        <w:rPr/>
      </w:pPr>
      <w:r>
        <w:rPr/>
        <w:t>«Разнообразие индивидуальных организаций, физи</w:t>
        <w:softHyphen/>
        <w:t>ческих и умственных задатков становится новым источ</w:t>
        <w:softHyphen/>
        <w:t>ником разделения занятий»</w:t>
      </w:r>
      <w:r>
        <w:rPr>
          <w:vertAlign w:val="superscript"/>
        </w:rPr>
        <w:t>э5</w:t>
      </w:r>
      <w:r>
        <w:rPr/>
        <w:t>, «...разделение и распре</w:t>
        <w:softHyphen/>
        <w:t xml:space="preserve">деление самих операций происходит с учетом природных и приобретенных способностей рабочего» </w:t>
      </w:r>
      <w:r>
        <w:rPr>
          <w:vertAlign w:val="superscript"/>
        </w:rPr>
        <w:t>36</w:t>
      </w:r>
      <w:r>
        <w:rPr/>
        <w:t>.</w:t>
      </w:r>
    </w:p>
    <w:p>
      <w:pPr>
        <w:pStyle w:val="Normal1"/>
        <w:jc w:val="both"/>
        <w:rPr/>
      </w:pPr>
      <w:r>
        <w:rPr/>
        <w:t>Как видно из приведенных положений, К. Маркс пишет, что различные индивиды обладают различными психическими свойствами в разной мере. Не менее опре</w:t>
        <w:softHyphen/>
        <w:t>деленно говорит К. Маркс о естественных различиях человеческих индивидов в «Критике Готской програм</w:t>
        <w:softHyphen/>
        <w:t>мы», где, рассматривая несправедливость так называе</w:t>
        <w:softHyphen/>
        <w:t xml:space="preserve">мого буржуазного права, он пишет, что «один человек физически или умственно превосходит другого и, стало быть, доставляет за то же время большее количество труда или же способен работать дольше... Это </w:t>
      </w:r>
      <w:r>
        <w:rPr>
          <w:i/>
        </w:rPr>
        <w:t xml:space="preserve">равное </w:t>
      </w:r>
      <w:r>
        <w:rPr/>
        <w:t>право есть неравное право для неравного труда. Оно не признает никаких классовых различий, потому что каж</w:t>
        <w:softHyphen/>
        <w:t>дый является только рабочим, как и все другие; но оно молчаливо признает неравную индивидуальную одарен</w:t>
        <w:softHyphen/>
        <w:t>ность, а следовательно, и неравную работоспособность естественными привилегиями... По своей природе право может состоять лишь в применении равной меры; но неравные индивиды (а они не были бы различными ин-</w:t>
      </w:r>
    </w:p>
    <w:p>
      <w:pPr>
        <w:pStyle w:val="Normal1"/>
        <w:jc w:val="both"/>
        <w:rPr/>
      </w:pPr>
      <w:r>
        <w:rPr>
          <w:vertAlign w:val="superscript"/>
        </w:rPr>
        <w:t>3</w:t>
      </w:r>
      <w:r>
        <w:rPr/>
        <w:t xml:space="preserve">- </w:t>
      </w:r>
      <w:r>
        <w:rPr>
          <w:i/>
        </w:rPr>
        <w:t>Маркс К.</w:t>
      </w:r>
      <w:r>
        <w:rPr/>
        <w:t xml:space="preserve"> и </w:t>
      </w:r>
      <w:r>
        <w:rPr>
          <w:i/>
        </w:rPr>
        <w:t>Энгельс Ф.</w:t>
      </w:r>
      <w:r>
        <w:rPr/>
        <w:t xml:space="preserve"> Сочинения, т.</w:t>
      </w:r>
      <w:r>
        <w:rPr>
          <w:lang w:val="en-US" w:eastAsia="en-US"/>
        </w:rPr>
        <w:t xml:space="preserve"> 47,</w:t>
      </w:r>
      <w:r>
        <w:rPr/>
        <w:t xml:space="preserve"> с.</w:t>
      </w:r>
      <w:r>
        <w:rPr>
          <w:lang w:val="en-US" w:eastAsia="en-US"/>
        </w:rPr>
        <w:t xml:space="preserve"> 315.</w:t>
      </w:r>
    </w:p>
    <w:p>
      <w:pPr>
        <w:pStyle w:val="Normal1"/>
        <w:jc w:val="both"/>
        <w:rPr/>
      </w:pPr>
      <w:r>
        <w:rPr>
          <w:vertAlign w:val="superscript"/>
          <w:lang w:val="en-US" w:eastAsia="en-US"/>
        </w:rPr>
        <w:t>33</w:t>
      </w:r>
      <w:r>
        <w:rPr/>
        <w:t xml:space="preserve"> Там же, с.</w:t>
      </w:r>
      <w:r>
        <w:rPr>
          <w:lang w:val="en-US" w:eastAsia="en-US"/>
        </w:rPr>
        <w:t xml:space="preserve"> 317</w:t>
      </w:r>
    </w:p>
    <w:p>
      <w:pPr>
        <w:pStyle w:val="Normal1"/>
        <w:jc w:val="both"/>
        <w:rPr/>
      </w:pPr>
      <w:r>
        <w:rPr>
          <w:vertAlign w:val="superscript"/>
          <w:lang w:val="en-US" w:eastAsia="en-US"/>
        </w:rPr>
        <w:t>31</w:t>
      </w:r>
      <w:r>
        <w:rPr/>
        <w:t xml:space="preserve"> Там же, с.</w:t>
      </w:r>
      <w:r>
        <w:rPr>
          <w:lang w:val="en-US" w:eastAsia="en-US"/>
        </w:rPr>
        <w:t xml:space="preserve"> 317—318.</w:t>
      </w:r>
    </w:p>
    <w:p>
      <w:pPr>
        <w:pStyle w:val="FR2"/>
        <w:jc w:val="both"/>
        <w:rPr>
          <w:rFonts w:ascii="Times New Roman" w:hAnsi="Times New Roman" w:cs="Times New Roman"/>
          <w:sz w:val="20"/>
        </w:rPr>
      </w:pPr>
      <w:r>
        <w:rPr>
          <w:rFonts w:cs="Times New Roman" w:ascii="Times New Roman" w:hAnsi="Times New Roman"/>
          <w:i w:val="false"/>
          <w:sz w:val="20"/>
          <w:vertAlign w:val="superscript"/>
          <w:lang w:val="en-US" w:eastAsia="en-US"/>
        </w:rPr>
        <w:t>35</w:t>
      </w:r>
      <w:r>
        <w:rPr>
          <w:rFonts w:cs="Times New Roman" w:ascii="Times New Roman" w:hAnsi="Times New Roman"/>
          <w:i w:val="false"/>
          <w:sz w:val="20"/>
        </w:rPr>
        <w:t xml:space="preserve"> Там же, с.</w:t>
      </w:r>
      <w:r>
        <w:rPr>
          <w:rFonts w:cs="Times New Roman" w:ascii="Times New Roman" w:hAnsi="Times New Roman"/>
          <w:i w:val="false"/>
          <w:sz w:val="20"/>
          <w:lang w:val="en-US" w:eastAsia="en-US"/>
        </w:rPr>
        <w:t xml:space="preserve"> 326.</w:t>
      </w:r>
    </w:p>
    <w:p>
      <w:pPr>
        <w:pStyle w:val="Normal1"/>
        <w:jc w:val="both"/>
        <w:rPr/>
      </w:pPr>
      <w:r>
        <w:rPr>
          <w:vertAlign w:val="superscript"/>
          <w:lang w:val="en-US" w:eastAsia="en-US"/>
        </w:rPr>
        <w:t>38</w:t>
      </w:r>
      <w:r>
        <w:rPr/>
        <w:t xml:space="preserve"> Там же, с.</w:t>
      </w:r>
      <w:r>
        <w:rPr>
          <w:lang w:val="en-US" w:eastAsia="en-US"/>
        </w:rPr>
        <w:t xml:space="preserve"> 335.</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44</w:t>
      </w:r>
    </w:p>
    <w:p>
      <w:pPr>
        <w:pStyle w:val="Normal1"/>
        <w:jc w:val="both"/>
        <w:rPr/>
      </w:pPr>
      <w:r>
        <w:rPr/>
        <w:t xml:space="preserve">дивидами, если бы не 'были .неравными) могут быть измеряемы одной и той же мерой...» </w:t>
      </w:r>
      <w:r>
        <w:rPr>
          <w:vertAlign w:val="superscript"/>
        </w:rPr>
        <w:t>37</w:t>
      </w:r>
    </w:p>
    <w:p>
      <w:pPr>
        <w:pStyle w:val="Normal1"/>
        <w:jc w:val="both"/>
        <w:rPr/>
      </w:pPr>
      <w:r>
        <w:rPr/>
        <w:t>Таким образом, из приведенной цитаты следует, что марксизм признает существование неравной индиви</w:t>
        <w:softHyphen/>
        <w:t>дуальной одаренности, а следовательно, и неравную работоспособность, рассматривая это как результат неравных естественных потенциальных свойств и особен</w:t>
        <w:softHyphen/>
        <w:t>ностей человека. Это положение сохраняется и при со</w:t>
        <w:softHyphen/>
        <w:t xml:space="preserve">циализме. В. И. Ленин писал в этой связи, что </w:t>
      </w:r>
      <w:r>
        <w:rPr>
          <w:i/>
        </w:rPr>
        <w:t>«равен</w:t>
        <w:softHyphen/>
        <w:t>ства</w:t>
      </w:r>
      <w:r>
        <w:rPr/>
        <w:t xml:space="preserve"> сил и способностей людей в .социалистическом об</w:t>
        <w:softHyphen/>
        <w:t xml:space="preserve">ществе ждать нелепо» </w:t>
      </w:r>
      <w:r>
        <w:rPr>
          <w:vertAlign w:val="superscript"/>
        </w:rPr>
        <w:t>38</w:t>
      </w:r>
      <w:r>
        <w:rPr/>
        <w:t>.</w:t>
      </w:r>
    </w:p>
    <w:p>
      <w:pPr>
        <w:pStyle w:val="Normal1"/>
        <w:jc w:val="both"/>
        <w:rPr/>
      </w:pPr>
      <w:r>
        <w:rPr/>
        <w:t>Достижения современной науки, в частности генети</w:t>
        <w:softHyphen/>
        <w:t>ки, физиологии, практика школьного обучения также свидетельствуют о том, что не бывает двух совершенно одинаковых людей. «На Земле нет двух одинаковых по генетическим задаткам людей. Каждый чем-то отлича</w:t>
        <w:softHyphen/>
        <w:t xml:space="preserve">ется от другого» </w:t>
      </w:r>
      <w:r>
        <w:rPr>
          <w:vertAlign w:val="superscript"/>
        </w:rPr>
        <w:t>3</w:t>
      </w:r>
      <w:r>
        <w:rPr/>
        <w:t>",</w:t>
      </w:r>
      <w:r>
        <w:rPr>
          <w:lang w:val="en-US" w:eastAsia="en-US"/>
        </w:rPr>
        <w:t>—</w:t>
      </w:r>
      <w:r>
        <w:rPr/>
        <w:t xml:space="preserve"> пишут В. Д. Тимаков и Н. П. Боч</w:t>
        <w:softHyphen/>
        <w:t>ков. Каждый человеческий индивид как общественное существо имеет свою психологическую организацию;</w:t>
      </w:r>
    </w:p>
    <w:p>
      <w:pPr>
        <w:pStyle w:val="Normal1"/>
        <w:jc w:val="both"/>
        <w:rPr/>
      </w:pPr>
      <w:r>
        <w:rPr/>
        <w:t>эта организация отличается своеобразием, особенностя</w:t>
        <w:softHyphen/>
        <w:t>ми 'и индивидуальными отличиями у различных челове</w:t>
        <w:softHyphen/>
        <w:t>ческих индивидов. По своим анатомическим и физио</w:t>
        <w:softHyphen/>
        <w:t>логическим особенностям люди от рождения отличны друг от друга, естественно предположить поэтому, что они столь же различны по своей психической ор</w:t>
        <w:softHyphen/>
        <w:t>ганизации, своим природным психическим свойствам вообще.</w:t>
      </w:r>
    </w:p>
    <w:p>
      <w:pPr>
        <w:pStyle w:val="Normal1"/>
        <w:jc w:val="both"/>
        <w:rPr/>
      </w:pPr>
      <w:r>
        <w:rPr/>
        <w:t>Анализ способностей выдвигает проблему различий в психической деятельности людей и общих предпосы</w:t>
        <w:softHyphen/>
        <w:t>лок этих различий, которые связаны не только с физио</w:t>
        <w:softHyphen/>
        <w:t>логическими и анатомическими особенностями, но и с различными способами общественной жизнедеятельно</w:t>
        <w:softHyphen/>
        <w:t>сти .индивидов.</w:t>
      </w:r>
    </w:p>
    <w:p>
      <w:pPr>
        <w:pStyle w:val="Normal1"/>
        <w:jc w:val="both"/>
        <w:rPr/>
      </w:pPr>
      <w:r>
        <w:rPr/>
        <w:t>Четвертое методологическое положение состоит в признании различия индивидов по их психологической природе.</w:t>
      </w:r>
    </w:p>
    <w:p>
      <w:pPr>
        <w:pStyle w:val="Normal1"/>
        <w:jc w:val="both"/>
        <w:rPr/>
      </w:pPr>
      <w:r>
        <w:rPr/>
        <w:t>К. Маркс говорит о природном (в широком смысле), социальном различии индивидов, о различии их образа</w:t>
      </w:r>
    </w:p>
    <w:p>
      <w:pPr>
        <w:pStyle w:val="Normal1"/>
        <w:jc w:val="both"/>
        <w:rPr/>
      </w:pPr>
      <w:r>
        <w:rPr>
          <w:vertAlign w:val="superscript"/>
          <w:lang w:val="en-US" w:eastAsia="en-US"/>
        </w:rPr>
        <w:t>37</w:t>
      </w:r>
      <w:r>
        <w:rPr/>
        <w:t xml:space="preserve"> </w:t>
      </w:r>
      <w:r>
        <w:rPr>
          <w:i/>
        </w:rPr>
        <w:t>Маркс К.</w:t>
      </w:r>
      <w:r>
        <w:rPr/>
        <w:t xml:space="preserve"> и </w:t>
      </w:r>
      <w:r>
        <w:rPr>
          <w:i/>
        </w:rPr>
        <w:t>Энгельс Ф.</w:t>
      </w:r>
      <w:r>
        <w:rPr/>
        <w:t xml:space="preserve"> Сочинения, т.</w:t>
      </w:r>
      <w:r>
        <w:rPr>
          <w:lang w:val="en-US" w:eastAsia="en-US"/>
        </w:rPr>
        <w:t xml:space="preserve"> 19,</w:t>
      </w:r>
      <w:r>
        <w:rPr/>
        <w:t xml:space="preserve"> с.</w:t>
      </w:r>
      <w:r>
        <w:rPr>
          <w:lang w:val="en-US" w:eastAsia="en-US"/>
        </w:rPr>
        <w:t xml:space="preserve"> 19.</w:t>
      </w:r>
    </w:p>
    <w:p>
      <w:pPr>
        <w:pStyle w:val="Normal1"/>
        <w:jc w:val="both"/>
        <w:rPr/>
      </w:pPr>
      <w:r>
        <w:rPr>
          <w:vertAlign w:val="superscript"/>
          <w:lang w:val="en-US" w:eastAsia="en-US"/>
        </w:rPr>
        <w:t>38</w:t>
      </w:r>
      <w:r>
        <w:rPr/>
        <w:t xml:space="preserve"> </w:t>
      </w:r>
      <w:r>
        <w:rPr>
          <w:i/>
        </w:rPr>
        <w:t>Ленин В. И.</w:t>
      </w:r>
      <w:r>
        <w:rPr/>
        <w:t xml:space="preserve"> Полное собрание сочинений, т.</w:t>
      </w:r>
      <w:r>
        <w:rPr>
          <w:lang w:val="en-US" w:eastAsia="en-US"/>
        </w:rPr>
        <w:t xml:space="preserve"> 24,</w:t>
      </w:r>
      <w:r>
        <w:rPr/>
        <w:t xml:space="preserve"> с.</w:t>
      </w:r>
      <w:r>
        <w:rPr>
          <w:lang w:val="en-US" w:eastAsia="en-US"/>
        </w:rPr>
        <w:t xml:space="preserve"> 364.</w:t>
      </w:r>
    </w:p>
    <w:p>
      <w:pPr>
        <w:pStyle w:val="Normal1"/>
        <w:jc w:val="both"/>
        <w:rPr/>
      </w:pPr>
      <w:r>
        <w:rPr>
          <w:vertAlign w:val="superscript"/>
          <w:lang w:val="en-US" w:eastAsia="en-US"/>
        </w:rPr>
        <w:t>39</w:t>
      </w:r>
      <w:r>
        <w:rPr/>
        <w:t xml:space="preserve"> </w:t>
      </w:r>
      <w:r>
        <w:rPr>
          <w:i/>
        </w:rPr>
        <w:t>Тимаков В. Д., Бочков Н. П.</w:t>
      </w:r>
      <w:r>
        <w:rPr/>
        <w:t xml:space="preserve"> Социальные проблемы генетики че</w:t>
        <w:softHyphen/>
        <w:t>ловека.—«Вопросы философии»,</w:t>
      </w:r>
      <w:r>
        <w:rPr>
          <w:lang w:val="en-US" w:eastAsia="en-US"/>
        </w:rPr>
        <w:t xml:space="preserve"> 1973, № 6.</w:t>
      </w:r>
    </w:p>
    <w:p>
      <w:pPr>
        <w:sectPr>
          <w:headerReference w:type="default" r:id="rId20"/>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rPr>
        <w:t>4Й</w:t>
      </w:r>
    </w:p>
    <w:p>
      <w:pPr>
        <w:pStyle w:val="Normal1"/>
        <w:jc w:val="both"/>
        <w:rPr/>
      </w:pPr>
      <w:r>
        <w:rPr/>
        <w:t xml:space="preserve"> </w:t>
      </w:r>
      <w:r>
        <w:rPr/>
        <w:t>жизни, способа жизнедеяюльности Осущесгвление чого или иного способа жизнедеятельности при наличии при</w:t>
        <w:softHyphen/>
        <w:t>родных и социальных отличий индивидов друг от друга обусловливает и своеобразие их психической деятель</w:t>
        <w:softHyphen/>
        <w:t>ности. «Какова жизнедеятельность индивидов, таковы и они сами»</w:t>
      </w:r>
      <w:r>
        <w:rPr>
          <w:vertAlign w:val="superscript"/>
        </w:rPr>
        <w:t>4</w:t>
      </w:r>
      <w:r>
        <w:rPr/>
        <w:t>,</w:t>
      </w:r>
      <w:r>
        <w:rPr>
          <w:lang w:val="en-US" w:eastAsia="en-US"/>
        </w:rPr>
        <w:t>—</w:t>
      </w:r>
      <w:r>
        <w:rPr/>
        <w:t>писали Маркс и Энгельс. Эта проблема подробно анализируется в книге К. А. Абульхановой</w:t>
      </w:r>
      <w:r>
        <w:rPr>
          <w:vertAlign w:val="superscript"/>
        </w:rPr>
        <w:t>41</w:t>
      </w:r>
      <w:r>
        <w:rPr/>
        <w:t>.</w:t>
      </w:r>
    </w:p>
    <w:p>
      <w:pPr>
        <w:pStyle w:val="Normal1"/>
        <w:jc w:val="both"/>
        <w:rPr/>
      </w:pPr>
      <w:r>
        <w:rPr/>
        <w:t>Следовательно, проблема различия индивидов начи</w:t>
        <w:softHyphen/>
        <w:t>нается не с анализа их способностей, а с констатации исходного психического различия индивидов д противо</w:t>
        <w:softHyphen/>
        <w:t>вес взгляду об их психическом тождестве.</w:t>
      </w:r>
    </w:p>
    <w:p>
      <w:pPr>
        <w:pStyle w:val="Normal1"/>
        <w:jc w:val="both"/>
        <w:rPr/>
      </w:pPr>
      <w:r>
        <w:rPr/>
        <w:t>Наконец, пя1ая методологическая посылка состоит в 1ом, что у человеческого индивида имеются те или иные потенциальные свойства и особенности, но послед</w:t>
        <w:softHyphen/>
        <w:t>ние могут возникнуть, развться, реализоваться лишь при определенных социальных условиях, вне которых нет и не может быть и самого человека. Иначе говоря, всячески подчеркивая значение природных свойств и осо</w:t>
        <w:softHyphen/>
        <w:t>бенностей, было бы неверно рассматривать их вне со</w:t>
        <w:softHyphen/>
        <w:t>циальных условий. Однако влияние социальных условий отнюдь не идет в направлении уравнивания, нивелиров</w:t>
        <w:softHyphen/>
        <w:t>ки индивидов, их стандартизации.</w:t>
      </w:r>
    </w:p>
    <w:p>
      <w:pPr>
        <w:pStyle w:val="Normal1"/>
        <w:jc w:val="both"/>
        <w:rPr/>
      </w:pPr>
      <w:r>
        <w:rPr/>
        <w:t>Следовательно, социально-философские положения классиков марксизма-ленинизма, касающиеся проблемы индивида, его общественного способа существования, различия в осуществлении его жизнедеятельности, поз</w:t>
        <w:softHyphen/>
        <w:t>воляют наметить некоторые исходные методологические принципы психологического исследования этой проблемы. Эти принципы, как будет показано ниже, выводят по</w:t>
        <w:softHyphen/>
        <w:t>становку проблемы способностей за пределы уже ело жившейся в нашей психологии традиции, рассматри</w:t>
        <w:softHyphen/>
        <w:t>вающей развитие способностей в пределах связи способ</w:t>
        <w:softHyphen/>
        <w:t>ности</w:t>
      </w:r>
      <w:r>
        <w:rPr>
          <w:lang w:val="en-US" w:eastAsia="en-US"/>
        </w:rPr>
        <w:t xml:space="preserve"> —</w:t>
      </w:r>
      <w:r>
        <w:rPr/>
        <w:t xml:space="preserve"> специальный  вид деятельности,  позволяют выйти за пределы только этой связи, поскольку рассмат</w:t>
        <w:softHyphen/>
        <w:t>ривают способносчи как свой^ва общественного инди</w:t>
        <w:softHyphen/>
        <w:t>вида,</w:t>
      </w:r>
    </w:p>
    <w:p>
      <w:pPr>
        <w:pStyle w:val="Normal1"/>
        <w:jc w:val="both"/>
        <w:rPr/>
      </w:pPr>
      <w:r>
        <w:rPr/>
        <w:t>Тем самым возникает возможность, во-первых, рас</w:t>
        <w:softHyphen/>
        <w:t>смотреть более широкую (чем только деятельность) совокупность предпосылок индивидуальных способно-</w:t>
      </w:r>
    </w:p>
    <w:p>
      <w:pPr>
        <w:pStyle w:val="Normal1"/>
        <w:jc w:val="both"/>
        <w:rPr/>
      </w:pPr>
      <w:r>
        <w:rPr>
          <w:vertAlign w:val="superscript"/>
          <w:lang w:val="en-US" w:eastAsia="en-US"/>
        </w:rPr>
        <w:t>40</w:t>
      </w:r>
      <w:r>
        <w:rPr/>
        <w:t xml:space="preserve"> </w:t>
      </w:r>
      <w:r>
        <w:rPr>
          <w:i/>
        </w:rPr>
        <w:t>Маркс К.</w:t>
      </w:r>
      <w:r>
        <w:rPr/>
        <w:t xml:space="preserve"> и </w:t>
      </w:r>
      <w:r>
        <w:rPr>
          <w:i/>
        </w:rPr>
        <w:t>Энгельс Ф.</w:t>
      </w:r>
      <w:r>
        <w:rPr/>
        <w:t xml:space="preserve"> Сочинения, т.</w:t>
      </w:r>
      <w:r>
        <w:rPr>
          <w:lang w:val="en-US" w:eastAsia="en-US"/>
        </w:rPr>
        <w:t xml:space="preserve"> 3,</w:t>
      </w:r>
      <w:r>
        <w:rPr/>
        <w:t xml:space="preserve"> с.</w:t>
      </w:r>
      <w:r>
        <w:rPr>
          <w:lang w:val="en-US" w:eastAsia="en-US"/>
        </w:rPr>
        <w:t xml:space="preserve"> 19.</w:t>
      </w:r>
    </w:p>
    <w:p>
      <w:pPr>
        <w:pStyle w:val="Normal1"/>
        <w:jc w:val="both"/>
        <w:rPr/>
      </w:pPr>
      <w:r>
        <w:rPr>
          <w:vertAlign w:val="superscript"/>
          <w:lang w:val="en-US" w:eastAsia="en-US"/>
        </w:rPr>
        <w:t>41</w:t>
      </w:r>
      <w:r>
        <w:rPr/>
        <w:t xml:space="preserve"> См.: </w:t>
      </w:r>
      <w:r>
        <w:rPr>
          <w:i/>
        </w:rPr>
        <w:t>Абульханова К. А. О</w:t>
      </w:r>
      <w:r>
        <w:rPr/>
        <w:t xml:space="preserve"> субъекте психической деятельности с.</w:t>
      </w:r>
      <w:r>
        <w:rPr>
          <w:lang w:val="en-US" w:eastAsia="en-US"/>
        </w:rPr>
        <w:t xml:space="preserve"> 144—152</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46</w:t>
      </w:r>
    </w:p>
    <w:p>
      <w:pPr>
        <w:pStyle w:val="Normal1"/>
        <w:jc w:val="both"/>
        <w:rPr/>
      </w:pPr>
      <w:r>
        <w:rPr/>
        <w:t>стей. Во-вторых, появляется возможность в исходных пунктах анализа индивидов наметить принцип их раз</w:t>
        <w:softHyphen/>
        <w:t>личия, который обычно констатируется как факт разли</w:t>
        <w:softHyphen/>
        <w:t>чия самих способностей (способности рассматриваются как различающие индивидов). В данной работе и пред</w:t>
        <w:softHyphen/>
        <w:t>полагается рассматривать различие индивидов как ос</w:t>
        <w:softHyphen/>
        <w:t>нование для различения их способностей. В-третьих, в данной работе дальнейший анализ способностей опи</w:t>
        <w:softHyphen/>
        <w:t>рается на методологический принцип, разработанный К. А. Абульхановой в книге «О субъекте психической деятельности», согласно которому сущность психической деятельности индивида раскрывается исходя из кон</w:t>
        <w:softHyphen/>
        <w:t>кретности всех социальных условий жизнедеятельности данного индивида. Психическая деятельность выполняет функцию регуляции жизнедеятельности данною, кон</w:t>
        <w:softHyphen/>
        <w:t>кретного индивида. Само различие способов жизнедея-1ельности индивида порождает и разли-пе зат,ач психи</w:t>
        <w:softHyphen/>
        <w:t>ческой регуляции. Поэтому различия психических особен</w:t>
        <w:softHyphen/>
        <w:t>ностей и способностей людей могут быть объяснены не из самой психики, а исходя из занимаемого индивидом места в системе общественных отношений.</w:t>
      </w:r>
    </w:p>
    <w:p>
      <w:pPr>
        <w:sectPr>
          <w:headerReference w:type="default" r:id="rId21"/>
          <w:type w:val="nextPage"/>
          <w:pgSz w:w="12240" w:h="15840"/>
          <w:pgMar w:left="1134" w:right="567" w:gutter="0" w:header="720" w:top="776" w:footer="0" w:bottom="567"/>
          <w:pgNumType w:fmt="decimal"/>
          <w:formProt w:val="false"/>
          <w:textDirection w:val="lrTb"/>
          <w:docGrid w:type="default" w:linePitch="360" w:charSpace="0"/>
        </w:sectPr>
        <w:pStyle w:val="Normal1"/>
        <w:jc w:val="both"/>
        <w:rPr/>
      </w:pPr>
      <w:r>
        <w:rPr/>
        <w:t>Намеченные методологические принципы изменяют обычное представление о соотношении способностей и психической деятельности в целом. В психологии рас</w:t>
        <w:softHyphen/>
        <w:t>пространено мнение о том, что различия в психике от</w:t>
        <w:softHyphen/>
        <w:t>дельных людей выражаются в их способностях и некото</w:t>
        <w:softHyphen/>
        <w:t>рых индивидуальных свойствах. Однако вопрос, откуда же возникают эти различия и почему они воплощаются только в способностях, не ставился. В лучшем случае он связывался лишь с физиологическими, природными свой</w:t>
        <w:softHyphen/>
        <w:t>ствами, задатками и т. д. (Б. М. Теплов и др.). Постанов</w:t>
        <w:softHyphen/>
        <w:t>ка вопроса о психической деятельности как регуляторе различий, возникающих в общественном бытии разных индивидов, позволяет думать, что способности есть вы</w:t>
        <w:softHyphen/>
        <w:t>ражение общего свойства психической деятельности, которое заключается в ее различности у разных инди</w:t>
        <w:softHyphen/>
        <w:t>видов.</w:t>
      </w:r>
    </w:p>
    <w:p>
      <w:pPr>
        <w:pStyle w:val="Normal1"/>
        <w:jc w:val="both"/>
        <w:rPr/>
      </w:pPr>
      <w:r>
        <w:rPr/>
        <w:t xml:space="preserve"> </w:t>
      </w:r>
      <w:r>
        <w:rPr/>
        <w:t>Глава вторая</w:t>
      </w:r>
    </w:p>
    <w:p>
      <w:pPr>
        <w:pStyle w:val="Normal1"/>
        <w:jc w:val="both"/>
        <w:rPr/>
      </w:pPr>
      <w:r>
        <w:rPr/>
        <w:t>РАЗРАБОТКА ПРОБЛЕМЫ СПОСОБНОСТЕЙ В СОВЕТСКОЙ ПСИХОЛОГИИ</w:t>
      </w:r>
    </w:p>
    <w:p>
      <w:pPr>
        <w:pStyle w:val="Normal1"/>
        <w:jc w:val="both"/>
        <w:rPr/>
      </w:pPr>
      <w:r>
        <w:rPr>
          <w:b/>
          <w:lang w:val="en-US" w:eastAsia="en-US"/>
        </w:rPr>
        <w:t>1.</w:t>
      </w:r>
      <w:r>
        <w:rPr>
          <w:b/>
        </w:rPr>
        <w:t xml:space="preserve"> Характеристика способностей</w:t>
      </w:r>
    </w:p>
    <w:p>
      <w:pPr>
        <w:pStyle w:val="Normal1"/>
        <w:jc w:val="both"/>
        <w:rPr/>
      </w:pPr>
      <w:r>
        <w:rPr/>
        <w:t>В предыдущей главе способности рассматривались с точки зрения их общей философско-социологической характеристики. На этой основе были сформулированы основные методологические принципы, имеющие непос</w:t>
        <w:softHyphen/>
        <w:t>редственное отношение к развитию способностей инди</w:t>
        <w:softHyphen/>
        <w:t>вида.</w:t>
      </w:r>
    </w:p>
    <w:p>
      <w:pPr>
        <w:pStyle w:val="Normal1"/>
        <w:jc w:val="both"/>
        <w:rPr/>
      </w:pPr>
      <w:r>
        <w:rPr/>
        <w:t>Эти методологические принципы намечают иные под</w:t>
        <w:softHyphen/>
        <w:t>ходы к проблеме способностей, чем те, которые уже сложились. В этой связи возникает вопрос: правомерна ли постановка вопроса об изменении подходов к проб</w:t>
        <w:softHyphen/>
        <w:t>леме способностей и с чем это связано?</w:t>
      </w:r>
    </w:p>
    <w:p>
      <w:pPr>
        <w:pStyle w:val="Normal1"/>
        <w:jc w:val="both"/>
        <w:rPr/>
      </w:pPr>
      <w:r>
        <w:rPr/>
        <w:t>Нам представляется возможным ответить на этот вопрос утвердительно. Развитие психологической науки в целом требует совершенствования, а в каких-то слу</w:t>
        <w:softHyphen/>
        <w:t>чаях и видоизменения тех подходов, которые уже сло</w:t>
        <w:softHyphen/>
        <w:t>жились и приобрели форму «постулатов».</w:t>
      </w:r>
    </w:p>
    <w:p>
      <w:pPr>
        <w:pStyle w:val="Normal1"/>
        <w:jc w:val="both"/>
        <w:rPr/>
      </w:pPr>
      <w:r>
        <w:rPr/>
        <w:t>В психологии как конкретной науке происходит глу</w:t>
        <w:softHyphen/>
        <w:t>бокая дифференциация конкретных областей исследова</w:t>
        <w:softHyphen/>
        <w:t>ния, в которых накапливается значительное количество новых данных. В психологические исследования вводятся новые, ранее не использованные методы. Эти исследова</w:t>
        <w:softHyphen/>
        <w:t>ния не только продвигают вперед отдельные области психологического знания, проливают свет на конкретные области психологической науки, но и изменяют представ</w:t>
        <w:softHyphen/>
        <w:t>ление о психической деятельности в целом. Поэтому переосмысление принципов, на которых базируется психологическая теория, вполне целесообразно.</w:t>
      </w:r>
    </w:p>
    <w:p>
      <w:pPr>
        <w:pStyle w:val="Normal1"/>
        <w:jc w:val="both"/>
        <w:rPr/>
      </w:pPr>
      <w:r>
        <w:rPr/>
        <w:t>То же относится и к психологической теории способ</w:t>
        <w:softHyphen/>
        <w:t>ностей. В психологических концепциях способностей, существующих в советской психологии, имеет смысл вы</w:t>
        <w:softHyphen/>
        <w:t>делить основные методологические принципы и соответ-</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48</w:t>
      </w:r>
    </w:p>
    <w:p>
      <w:pPr>
        <w:pStyle w:val="Normal1"/>
        <w:jc w:val="both"/>
        <w:rPr/>
      </w:pPr>
      <w:r>
        <w:rPr/>
        <w:t>ственно рассмотреть, какие из них претерпели те или иные изменения, какие из принципов, лежащих в основе теории способностей, были обусловлены преходящими историческими задачами на том или ином определенном этапе развития науки, какие представляют собой реали</w:t>
        <w:softHyphen/>
        <w:t>зацию в конкретной психологической науке важнейших марксистских положений.</w:t>
      </w:r>
    </w:p>
    <w:p>
      <w:pPr>
        <w:pStyle w:val="Normal1"/>
        <w:jc w:val="both"/>
        <w:rPr/>
      </w:pPr>
      <w:r>
        <w:rPr/>
        <w:t>В этой главе исследованию будут подвергнуты основ</w:t>
        <w:softHyphen/>
        <w:t>ные вопросы проблемы способностей, разрабатываемой советскими психологами. Анализу подлежат важнейшие вопросы-теории способностей, а именно: определение способностей, их структура, индивидуальные различия в способностях и др. Эти и другие вопросы будут рас</w:t>
        <w:softHyphen/>
        <w:t>сматриваться преимущественно с методологическим ак</w:t>
        <w:softHyphen/>
        <w:t>центом.</w:t>
      </w:r>
    </w:p>
    <w:p>
      <w:pPr>
        <w:pStyle w:val="Normal1"/>
        <w:jc w:val="both"/>
        <w:rPr/>
      </w:pPr>
      <w:r>
        <w:rPr/>
        <w:t>Предваряя дальнейшее изложение, можно сказать, что теория способностей не отличается большим изоби</w:t>
        <w:softHyphen/>
        <w:t>лием различных точек зрения 'по поводу понимания сущ</w:t>
        <w:softHyphen/>
        <w:t>ности способностей, их материальной основы, путей раз</w:t>
        <w:softHyphen/>
        <w:t>вития и т. д. Взгляды советских психологов в последние годы на природу способностей не отличаются большой разноречивостью, можно говорить лишь о тех или иных нюансах в трактовке этого вопроса. За последние годы не было выдвинуто каких-либо новых гипотез, которые вызвали бы развитие исследований по проблеме способ</w:t>
        <w:softHyphen/>
        <w:t>ностей с новых, ранее не обозначенных, неизвестных сторон.</w:t>
      </w:r>
    </w:p>
    <w:p>
      <w:pPr>
        <w:pStyle w:val="Normal1"/>
        <w:jc w:val="both"/>
        <w:rPr/>
      </w:pPr>
      <w:r>
        <w:rPr/>
        <w:t>Рассматривая существующее понятие способностей, необходимо иметь в виду, что оно складывается в ре</w:t>
        <w:softHyphen/>
        <w:t>зультате изучения конкретных, специальных способно</w:t>
        <w:softHyphen/>
        <w:t>стей и анализа способностей в теоретическом плане.</w:t>
      </w:r>
    </w:p>
    <w:p>
      <w:pPr>
        <w:pStyle w:val="Normal1"/>
        <w:jc w:val="both"/>
        <w:rPr/>
      </w:pPr>
      <w:r>
        <w:rPr/>
        <w:t>Работы советских психологов условно можно разде</w:t>
        <w:softHyphen/>
        <w:t>лить на два типа: один из них преимущественно анали</w:t>
        <w:softHyphen/>
        <w:t>зирует проблему способностей в теоретическом плане, другой</w:t>
      </w:r>
      <w:r>
        <w:rPr>
          <w:lang w:val="en-US" w:eastAsia="en-US"/>
        </w:rPr>
        <w:t xml:space="preserve"> —</w:t>
      </w:r>
      <w:r>
        <w:rPr/>
        <w:t xml:space="preserve"> связан с изучением конкретной структуры специальных способностей: музыкальных, математиче</w:t>
        <w:softHyphen/>
        <w:t>ских, организаторских и т.д.</w:t>
      </w:r>
    </w:p>
    <w:p>
      <w:pPr>
        <w:pStyle w:val="Normal1"/>
        <w:jc w:val="both"/>
        <w:rPr/>
      </w:pPr>
      <w:r>
        <w:rPr/>
        <w:t>Несмотря на то что советская психологическая наука в решении проблемы способностей всегда исходила из марксистской теории, однако (особенно это относится к начальному этапу разработки этой проблемы в 30-х годах) марксистские принципы не были полностью, адек</w:t>
        <w:softHyphen/>
        <w:t>ватно реализованы во всей их глубине. Более того, проб</w:t>
      </w:r>
    </w:p>
    <w:p>
      <w:pPr>
        <w:sectPr>
          <w:headerReference w:type="default" r:id="rId22"/>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49</w:t>
      </w:r>
    </w:p>
    <w:p>
      <w:pPr>
        <w:pStyle w:val="Normal1"/>
        <w:jc w:val="both"/>
        <w:rPr/>
      </w:pPr>
      <w:r>
        <w:rPr/>
        <w:t xml:space="preserve"> </w:t>
      </w:r>
      <w:r>
        <w:rPr/>
        <w:t>лема способностей в советской психологии длительное время испытывала на себе влияние взглядов буржуазных психологов, стоящих па ложных позициях в понимании этого вопроса и рассматривающих способности или не</w:t>
        <w:softHyphen/>
        <w:t>способности как следствие врожденности и наследствен</w:t>
        <w:softHyphen/>
        <w:t>ности. В ходе дальнейшей разработки проблемы на ос</w:t>
        <w:softHyphen/>
        <w:t>нове марксистских принципов был преодолен взгляд на способности как на наследственно закрепленное и неиз</w:t>
        <w:softHyphen/>
        <w:t>менное свойство личности, как на продукт исключитель</w:t>
        <w:softHyphen/>
        <w:t>но социальной среды, которая понималась как нечто застывшее, как фатально действующая сила</w:t>
      </w:r>
      <w:r>
        <w:rPr>
          <w:lang w:val="en-US" w:eastAsia="en-US"/>
        </w:rPr>
        <w:t xml:space="preserve"> '.</w:t>
      </w:r>
    </w:p>
    <w:p>
      <w:pPr>
        <w:pStyle w:val="Normal1"/>
        <w:jc w:val="both"/>
        <w:rPr/>
      </w:pPr>
      <w:r>
        <w:rPr/>
        <w:t>Одной из первых серьезных попыток применить мар</w:t>
        <w:softHyphen/>
        <w:t>ксистскую теорию к проблеме способностей является работа С. Л. Рубинштейна «Проблемы психологии в тру</w:t>
        <w:softHyphen/>
        <w:t>дах Карла Маркса» («Советская психотехника»,</w:t>
      </w:r>
      <w:r>
        <w:rPr>
          <w:lang w:val="en-US" w:eastAsia="en-US"/>
        </w:rPr>
        <w:t xml:space="preserve"> 1934, </w:t>
      </w:r>
      <w:r>
        <w:rPr/>
        <w:t>т.</w:t>
      </w:r>
      <w:r>
        <w:rPr>
          <w:lang w:val="en-US" w:eastAsia="en-US"/>
        </w:rPr>
        <w:t xml:space="preserve"> VII, № 1),</w:t>
      </w:r>
      <w:r>
        <w:rPr/>
        <w:t xml:space="preserve"> которая имела принципиальное значение для развития марксистской психологической теории в целом. В этой статье был выдвинут принцип единства сознания и деятельности, который конкретизировался по мере развития психологической науки. Конкретизацией этого принципа явилась и постановка вопроса о развитии спо</w:t>
        <w:softHyphen/>
        <w:t>собностей в деятельности</w:t>
      </w:r>
      <w:r>
        <w:rPr>
          <w:vertAlign w:val="superscript"/>
        </w:rPr>
        <w:t>2</w:t>
      </w:r>
      <w:r>
        <w:rPr/>
        <w:t>.</w:t>
      </w:r>
    </w:p>
    <w:p>
      <w:pPr>
        <w:pStyle w:val="Normal1"/>
        <w:jc w:val="both"/>
        <w:rPr/>
      </w:pPr>
      <w:r>
        <w:rPr/>
        <w:t>Это положение о взаимосвязи способностей и деятель</w:t>
        <w:softHyphen/>
        <w:t>ности стало ведущим в советской психологической науке и предопределило все последующие работы, посвящен</w:t>
        <w:softHyphen/>
        <w:t>ные изучению данного вопроса. Иначе говоря, проб</w:t>
        <w:softHyphen/>
        <w:t>лема способностей оказалась органически зависимой от постановки проблемы деятельности.</w:t>
      </w:r>
    </w:p>
    <w:p>
      <w:pPr>
        <w:pStyle w:val="Normal1"/>
        <w:jc w:val="both"/>
        <w:rPr/>
      </w:pPr>
      <w:r>
        <w:rPr/>
        <w:t>Введение принципа деятельности в изучение психи</w:t>
        <w:softHyphen/>
        <w:t>ческих явлений имело непреходящее значение как для психологии в целом, так и для проблемы способностей в частности. Во-первых принцип деятельности был реаль</w:t>
        <w:softHyphen/>
        <w:t>ным средством борьбы с недиалектическим пониманием</w:t>
      </w:r>
    </w:p>
    <w:p>
      <w:pPr>
        <w:pStyle w:val="Normal1"/>
        <w:jc w:val="both"/>
        <w:rPr/>
      </w:pPr>
      <w:r>
        <w:rPr>
          <w:lang w:val="en-US" w:eastAsia="en-US"/>
        </w:rPr>
        <w:t>'</w:t>
      </w:r>
      <w:r>
        <w:rPr/>
        <w:t xml:space="preserve"> Подробнее о педологии см.: </w:t>
      </w:r>
      <w:r>
        <w:rPr>
          <w:i/>
        </w:rPr>
        <w:t>Будилова Е. А.</w:t>
      </w:r>
      <w:r>
        <w:rPr/>
        <w:t xml:space="preserve"> Философские проблемы в советской психологии. М,</w:t>
      </w:r>
      <w:r>
        <w:rPr>
          <w:lang w:val="en-US" w:eastAsia="en-US"/>
        </w:rPr>
        <w:t xml:space="preserve"> 1972;</w:t>
      </w:r>
      <w:r>
        <w:rPr/>
        <w:t xml:space="preserve"> </w:t>
      </w:r>
      <w:r>
        <w:rPr>
          <w:i/>
        </w:rPr>
        <w:t>Петровский А. В.</w:t>
      </w:r>
      <w:r>
        <w:rPr/>
        <w:t xml:space="preserve"> История совет</w:t>
        <w:softHyphen/>
        <w:t>ской психологии. М.,</w:t>
      </w:r>
      <w:r>
        <w:rPr>
          <w:lang w:val="en-US" w:eastAsia="en-US"/>
        </w:rPr>
        <w:t xml:space="preserve"> 1967.</w:t>
      </w:r>
    </w:p>
    <w:p>
      <w:pPr>
        <w:pStyle w:val="Normal1"/>
        <w:jc w:val="both"/>
        <w:rPr/>
      </w:pPr>
      <w:r>
        <w:rPr>
          <w:vertAlign w:val="superscript"/>
          <w:lang w:val="en-US" w:eastAsia="en-US"/>
        </w:rPr>
        <w:t>2</w:t>
      </w:r>
      <w:r>
        <w:rPr/>
        <w:t xml:space="preserve"> Несколько раньше</w:t>
      </w:r>
      <w:r>
        <w:rPr>
          <w:lang w:val="en-US" w:eastAsia="en-US"/>
        </w:rPr>
        <w:t xml:space="preserve"> (1933)</w:t>
      </w:r>
      <w:r>
        <w:rPr/>
        <w:t xml:space="preserve"> в том же журнале была опубликована статья С. Г. Геллерштейна «О психологии труда в работах К. Мар</w:t>
        <w:softHyphen/>
        <w:t>кса», где он проанализировал положения К. Маркса об обществен</w:t>
        <w:softHyphen/>
        <w:t>но-исторической сущности человеческих способностей, о влиянии труда и системы разделения труда на их развитие и формирова</w:t>
        <w:softHyphen/>
        <w:t>ние и др.</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50</w:t>
      </w:r>
    </w:p>
    <w:p>
      <w:pPr>
        <w:pStyle w:val="Normal1"/>
        <w:jc w:val="both"/>
        <w:rPr/>
      </w:pPr>
      <w:r>
        <w:rPr/>
        <w:t>способностей, которое было свойственно в известной мере начальному этапу разработки этой проблемы в совет</w:t>
        <w:softHyphen/>
        <w:t>ской психологии. Во-вторых, этот принцип открывал новые возможности не только для теоретической разра</w:t>
        <w:softHyphen/>
        <w:t>ботки проблемы, но и для конкретных исследований способностей.</w:t>
      </w:r>
    </w:p>
    <w:p>
      <w:pPr>
        <w:pStyle w:val="Normal1"/>
        <w:jc w:val="both"/>
        <w:rPr/>
      </w:pPr>
      <w:r>
        <w:rPr/>
        <w:t>В дальнейшем будет прослежено, как изменения самой постановки проблемы деятельности сказались и продолжают сказываться на разработке и проблемы способностей.</w:t>
      </w:r>
    </w:p>
    <w:p>
      <w:pPr>
        <w:pStyle w:val="Normal1"/>
        <w:jc w:val="both"/>
        <w:rPr/>
      </w:pPr>
      <w:r>
        <w:rPr/>
        <w:t>Исследование проблемы способностей в советской психологии было продолжено работами Б. М. Теплова.</w:t>
      </w:r>
    </w:p>
    <w:p>
      <w:pPr>
        <w:pStyle w:val="Normal1"/>
        <w:jc w:val="both"/>
        <w:rPr/>
      </w:pPr>
      <w:r>
        <w:rPr/>
        <w:t>Б. М. Тенлов и ею ученики рассматривают способно</w:t>
        <w:softHyphen/>
        <w:t>сти прежде всего как индивидуально-психологические различия между людьми. Давая определение способно</w:t>
        <w:softHyphen/>
        <w:t>стей, Б. М. Теплов считает, что оно должно включать в себя три признака. Во-первых, под способностями ра</w:t>
        <w:softHyphen/>
        <w:t>зумеются индивидуально-психологические особенности, отличающие одного человека от другого; никто не ста</w:t>
        <w:softHyphen/>
        <w:t>нет говорить о способностях там, где дело идет о свойст</w:t>
        <w:softHyphen/>
        <w:t>вах, в отношении которых все люди равны. В таком смысле слово «способность» употребляется основополож</w:t>
        <w:softHyphen/>
        <w:t>никами марксизма-ленинизма, когда они говорят: «От каждого по способностям».</w:t>
      </w:r>
    </w:p>
    <w:p>
      <w:pPr>
        <w:pStyle w:val="Normal1"/>
        <w:jc w:val="both"/>
        <w:rPr/>
      </w:pPr>
      <w:r>
        <w:rPr/>
        <w:t>Во-вторых, способностями называют не всякие вооб</w:t>
        <w:softHyphen/>
        <w:t>ще индивидуальные особенности, а лишь такие, которые имеют отношение к успешности выполнения какой-либо деятельности или многих деятельностей.</w:t>
      </w:r>
    </w:p>
    <w:p>
      <w:pPr>
        <w:pStyle w:val="Normal1"/>
        <w:jc w:val="both"/>
        <w:rPr/>
      </w:pPr>
      <w:r>
        <w:rPr/>
        <w:t>В-третьих, понятие «способность» не сводится к тем знаниям, навыкам или умениям, которые уже вырабо</w:t>
        <w:softHyphen/>
        <w:t>таны у данного человека</w:t>
      </w:r>
      <w:r>
        <w:rPr>
          <w:vertAlign w:val="superscript"/>
        </w:rPr>
        <w:t>э</w:t>
      </w:r>
      <w:r>
        <w:rPr/>
        <w:t>.</w:t>
      </w:r>
    </w:p>
    <w:p>
      <w:pPr>
        <w:pStyle w:val="Normal1"/>
        <w:jc w:val="both"/>
        <w:rPr/>
      </w:pPr>
      <w:r>
        <w:rPr/>
        <w:t>Понимая под способностями такие индивидуально-психологические особенности, которые имеют отноше</w:t>
        <w:softHyphen/>
        <w:t>ние к успешности выполнения той или другой деятель</w:t>
        <w:softHyphen/>
        <w:t>ности, Б. М. Теплов ставит вопрос о том, что успешное выполнение какого-либо вида человеческой деятельности может быть обеспечено не отдельной способностью, а лишь тем своеобразным их сочетанием, которое характе</w:t>
        <w:softHyphen/>
        <w:t>ризует данную личность. Причем эти отдельные способ</w:t>
        <w:softHyphen/>
        <w:t>ности, по Б. М. Теплову, не просто рядоположены и не</w:t>
        <w:softHyphen/>
        <w:t>зависимы друг от друга, а каждая из них может изме-</w:t>
      </w:r>
    </w:p>
    <w:p>
      <w:pPr>
        <w:sectPr>
          <w:headerReference w:type="default" r:id="rId23"/>
          <w:type w:val="nextPage"/>
          <w:pgSz w:w="12240" w:h="15840"/>
          <w:pgMar w:left="1134" w:right="567" w:gutter="0" w:header="720" w:top="776" w:footer="0" w:bottom="567"/>
          <w:pgNumType w:fmt="decimal"/>
          <w:formProt w:val="false"/>
          <w:textDirection w:val="lrTb"/>
          <w:docGrid w:type="default" w:linePitch="360" w:charSpace="0"/>
        </w:sectPr>
        <w:pStyle w:val="Normal1"/>
        <w:jc w:val="both"/>
        <w:rPr/>
      </w:pPr>
      <w:r>
        <w:rPr>
          <w:vertAlign w:val="superscript"/>
          <w:lang w:val="en-US" w:eastAsia="en-US"/>
        </w:rPr>
        <w:t>3</w:t>
      </w:r>
      <w:r>
        <w:rPr/>
        <w:t xml:space="preserve"> </w:t>
      </w:r>
      <w:r>
        <w:rPr>
          <w:i/>
        </w:rPr>
        <w:t>Теплов Б. М.</w:t>
      </w:r>
      <w:r>
        <w:rPr/>
        <w:t xml:space="preserve"> Проблемы индивидуальных различий. М</w:t>
      </w:r>
      <w:r>
        <w:rPr>
          <w:lang w:val="en-US" w:eastAsia="en-US"/>
        </w:rPr>
        <w:t xml:space="preserve"> , 1961,</w:t>
      </w:r>
      <w:r>
        <w:rPr/>
        <w:t xml:space="preserve"> с.</w:t>
      </w:r>
      <w:r>
        <w:rPr>
          <w:lang w:val="en-US" w:eastAsia="en-US"/>
        </w:rPr>
        <w:t xml:space="preserve"> 10. 51</w:t>
      </w:r>
    </w:p>
    <w:p>
      <w:pPr>
        <w:pStyle w:val="Normal1"/>
        <w:jc w:val="both"/>
        <w:rPr/>
      </w:pPr>
      <w:r>
        <w:rPr/>
        <w:t xml:space="preserve"> </w:t>
      </w:r>
      <w:r>
        <w:rPr/>
        <w:t>Няться, приобретать качественно другой характер, что зависит от наличия и уровня развития других способно</w:t>
        <w:softHyphen/>
        <w:t>стей.</w:t>
      </w:r>
    </w:p>
    <w:p>
      <w:pPr>
        <w:pStyle w:val="Normal1"/>
        <w:jc w:val="both"/>
        <w:rPr/>
      </w:pPr>
      <w:r>
        <w:rPr/>
        <w:t>Исходя из этих положений, автор подчеркивает, что «мы не можем непосредственно переходить от отдельных способностей к вопросу о возможности успешного вы</w:t>
        <w:softHyphen/>
        <w:t>полнения данным человеком той или другой деятель</w:t>
        <w:softHyphen/>
        <w:t>ности. Этот переход может быть осуществлен только через другое, более синтетическое понятие. Таким поня</w:t>
        <w:softHyphen/>
        <w:t>тием является «одаренность», понимаемая как то каче</w:t>
        <w:softHyphen/>
        <w:t>ственно своеобразное сочетание способностей, от кото</w:t>
        <w:softHyphen/>
        <w:t>рого зависит возможность достижения большего или меньшего успеха в выполнении той или другой деятель</w:t>
        <w:softHyphen/>
        <w:t>ности»</w:t>
      </w:r>
      <w:r>
        <w:rPr>
          <w:lang w:val="en-US" w:eastAsia="en-US"/>
        </w:rPr>
        <w:t xml:space="preserve"> '.</w:t>
      </w:r>
    </w:p>
    <w:p>
      <w:pPr>
        <w:pStyle w:val="Normal1"/>
        <w:jc w:val="both"/>
        <w:rPr/>
      </w:pPr>
      <w:r>
        <w:rPr/>
        <w:t>Б. М. Теплов пишет, что следует говорить не об ода</w:t>
        <w:softHyphen/>
        <w:t>ренности вообще, а об одаренности только в чем-нибудь, в какой-нибудь деятельности. Понятие «одаренность» должно быть соотнесено с «конкретными, исторически развивающимися формами общественно-трудовой прак</w:t>
        <w:softHyphen/>
        <w:t>тики».</w:t>
      </w:r>
    </w:p>
    <w:p>
      <w:pPr>
        <w:pStyle w:val="Normal1"/>
        <w:jc w:val="both"/>
        <w:rPr/>
      </w:pPr>
      <w:r>
        <w:rPr/>
        <w:t>Автор здесь же ставит вопрос о том, что одарен</w:t>
        <w:softHyphen/>
        <w:t>ность еще не обеспечивает успеха в выполнении деятель</w:t>
        <w:softHyphen/>
        <w:t>ности, а создает только возможность в его достижении. Само успешное выполнение деятельности зависит не только от одаренности, но и от овладения необходимыми навыками и умениями. «Одаренность не является единст</w:t>
        <w:softHyphen/>
        <w:t>венным фактором, определяющим выбор деятельности (а в классовом обществе она у огромного большинства и вовсе не влияет на этот выбор), как не является она и единственным фактором, определяющим успешность выполнения деятельности»</w:t>
      </w:r>
      <w:r>
        <w:rPr>
          <w:vertAlign w:val="superscript"/>
        </w:rPr>
        <w:t>5</w:t>
      </w:r>
      <w:r>
        <w:rPr/>
        <w:t>.</w:t>
      </w:r>
    </w:p>
    <w:p>
      <w:pPr>
        <w:pStyle w:val="Normal1"/>
        <w:jc w:val="both"/>
        <w:rPr/>
      </w:pPr>
      <w:r>
        <w:rPr/>
        <w:t>Акцент на индивидуальных различиях между людьми по их способностям вовсе не означал отрицания возмож</w:t>
        <w:softHyphen/>
        <w:t>ности человека развить в себе «все общественно-необ</w:t>
        <w:softHyphen/>
        <w:t>ходимые свойства». По Б. М. Теплову, главная задача психологических исследований состоит в обнаружении в способностях людей качественных различий. Он гово</w:t>
        <w:softHyphen/>
        <w:t>рит по этому поводу: «Не в том только дело, что у одного человека музыкальный слух лучше, а у другого хуже:</w:t>
      </w:r>
    </w:p>
    <w:p>
      <w:pPr>
        <w:pStyle w:val="Normal1"/>
        <w:jc w:val="both"/>
        <w:rPr/>
      </w:pPr>
      <w:r>
        <w:rPr/>
        <w:t>у разных людей музыкальный слух может быть качест-</w:t>
      </w:r>
    </w:p>
    <w:p>
      <w:pPr>
        <w:pStyle w:val="Normal1"/>
        <w:jc w:val="both"/>
        <w:rPr/>
      </w:pPr>
      <w:r>
        <w:rPr>
          <w:vertAlign w:val="superscript"/>
          <w:lang w:val="en-US" w:eastAsia="en-US"/>
        </w:rPr>
        <w:t>4</w:t>
      </w:r>
      <w:r>
        <w:rPr/>
        <w:t xml:space="preserve"> </w:t>
      </w:r>
      <w:r>
        <w:rPr>
          <w:i/>
        </w:rPr>
        <w:t>Теплов Б. М.</w:t>
      </w:r>
      <w:r>
        <w:rPr/>
        <w:t xml:space="preserve"> Проблемы индивидуальных различий, с.</w:t>
      </w:r>
      <w:r>
        <w:rPr>
          <w:lang w:val="en-US" w:eastAsia="en-US"/>
        </w:rPr>
        <w:t xml:space="preserve"> 17. </w:t>
      </w:r>
      <w:r>
        <w:rPr>
          <w:vertAlign w:val="superscript"/>
          <w:lang w:val="en-US" w:eastAsia="en-US"/>
        </w:rPr>
        <w:t>6</w:t>
      </w:r>
      <w:r>
        <w:rPr/>
        <w:t xml:space="preserve"> Там же, с.</w:t>
      </w:r>
      <w:r>
        <w:rPr>
          <w:lang w:val="en-US" w:eastAsia="en-US"/>
        </w:rPr>
        <w:t xml:space="preserve"> 20.</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52</w:t>
      </w:r>
    </w:p>
    <w:p>
      <w:pPr>
        <w:pStyle w:val="Normal1"/>
        <w:jc w:val="both"/>
        <w:rPr/>
      </w:pPr>
      <w:r>
        <w:rPr/>
        <w:t>венно различным. Отыскание в способностях такого рода качественных различий является чрезвычайно важной задачей»</w:t>
      </w:r>
      <w:r>
        <w:rPr>
          <w:vertAlign w:val="superscript"/>
        </w:rPr>
        <w:t>6</w:t>
      </w:r>
      <w:r>
        <w:rPr/>
        <w:t>; «...не то главное, что одни люди бо</w:t>
        <w:softHyphen/>
        <w:t>лее, а другие менее одарены. Неизмеримо важнее то, что разные люди имеют различную одаренность и различные способности, различные</w:t>
      </w:r>
      <w:r>
        <w:rPr>
          <w:lang w:val="en-US" w:eastAsia="en-US"/>
        </w:rPr>
        <w:t>—</w:t>
      </w:r>
      <w:r>
        <w:rPr/>
        <w:t>не в количественном, а в ка</w:t>
        <w:softHyphen/>
        <w:t>чественном отношении»</w:t>
      </w:r>
      <w:r>
        <w:rPr>
          <w:vertAlign w:val="superscript"/>
        </w:rPr>
        <w:t>7</w:t>
      </w:r>
      <w:r>
        <w:rPr/>
        <w:t>.</w:t>
      </w:r>
    </w:p>
    <w:p>
      <w:pPr>
        <w:pStyle w:val="Normal1"/>
        <w:jc w:val="both"/>
        <w:rPr/>
      </w:pPr>
      <w:r>
        <w:rPr/>
        <w:t>В этой же работе Б. М. Теплов выдвигает положение о том, что успешное творческое выполнение деятельности может быть достигнуто психологически различными путями. «Нет ничего нежизненнее и схоластичнее идеи о том, что существует только один способ успеш</w:t>
        <w:softHyphen/>
        <w:t>ного выполнения всякой деятельности. Эти способы бесконечно разнообразны, так же разнообразны, как разнообразны человеческие способности»</w:t>
      </w:r>
      <w:r>
        <w:rPr>
          <w:vertAlign w:val="superscript"/>
        </w:rPr>
        <w:t>8</w:t>
      </w:r>
      <w:r>
        <w:rPr/>
        <w:t>,</w:t>
      </w:r>
      <w:r>
        <w:rPr>
          <w:lang w:val="en-US" w:eastAsia="en-US"/>
        </w:rPr>
        <w:t>—</w:t>
      </w:r>
      <w:r>
        <w:rPr/>
        <w:t>подчерки</w:t>
        <w:softHyphen/>
        <w:t>вает он. Это положение чрезвычайно существенно для понимания связи способностей и деятельности, к анализу которой мы обратимся позже.</w:t>
      </w:r>
    </w:p>
    <w:p>
      <w:pPr>
        <w:pStyle w:val="Normal1"/>
        <w:jc w:val="both"/>
        <w:rPr/>
      </w:pPr>
      <w:r>
        <w:rPr/>
        <w:t>Б. М. Теплов утверждает, что способности создаются в деятельности. Эта мысль идет от общего тезиса о том, что психические свойства проявляются и формируются в деятельности. В этой связи он пишет: «Не в том дело, что способности проявляются в деятельности, а в том, что они создаются в этой деятельности» °. Способности существуют в развитии, они не есть какое-то неизменное свойство человека, их формирование и развитие возмож</w:t>
        <w:softHyphen/>
        <w:t>но только в деятельности. «Приняв, что способность существует только в развитии, мы не должны упускать из виду, что развитие это осуществляется не иначе как в процессе той или иной практической или теоретиче</w:t>
        <w:softHyphen/>
        <w:t>ской деятельности. А отсюда следует, что способность не может возникнуть вне соответствующей конкретной деятельности»</w:t>
      </w:r>
      <w:r>
        <w:rPr>
          <w:vertAlign w:val="superscript"/>
        </w:rPr>
        <w:t>10</w:t>
      </w:r>
      <w:r>
        <w:rPr/>
        <w:t>.</w:t>
      </w:r>
    </w:p>
    <w:p>
      <w:pPr>
        <w:pStyle w:val="Normal1"/>
        <w:jc w:val="both"/>
        <w:rPr/>
      </w:pPr>
      <w:r>
        <w:rPr/>
        <w:t>Большое внимание Б. М. Теплов уделял вопросу о роли задатков в развитии способностей. Он категори</w:t>
        <w:softHyphen/>
        <w:t>чески выступал против признания врожденности спо</w:t>
        <w:softHyphen/>
        <w:t>собностей и считал, что врожденными могут быть из-</w:t>
      </w:r>
    </w:p>
    <w:p>
      <w:pPr>
        <w:pStyle w:val="Normal1"/>
        <w:jc w:val="both"/>
        <w:rPr/>
      </w:pPr>
      <w:r>
        <w:rPr>
          <w:vertAlign w:val="superscript"/>
          <w:lang w:val="en-US" w:eastAsia="en-US"/>
        </w:rPr>
        <w:t>6</w:t>
      </w:r>
      <w:r>
        <w:rPr/>
        <w:t xml:space="preserve"> </w:t>
      </w:r>
      <w:r>
        <w:rPr>
          <w:i/>
        </w:rPr>
        <w:t>Теплов Б. М.</w:t>
      </w:r>
      <w:r>
        <w:rPr/>
        <w:t xml:space="preserve"> Способности и одаренность.—&lt;Учен. зап. Гос. науч.-исслед. ин-та психол.»,</w:t>
      </w:r>
      <w:r>
        <w:rPr>
          <w:lang w:val="en-US" w:eastAsia="en-US"/>
        </w:rPr>
        <w:t xml:space="preserve"> 1941,</w:t>
      </w:r>
      <w:r>
        <w:rPr/>
        <w:t xml:space="preserve"> т.</w:t>
      </w:r>
      <w:r>
        <w:rPr>
          <w:lang w:val="en-US" w:eastAsia="en-US"/>
        </w:rPr>
        <w:t xml:space="preserve"> II,</w:t>
      </w:r>
      <w:r>
        <w:rPr/>
        <w:t xml:space="preserve"> с.</w:t>
      </w:r>
      <w:r>
        <w:rPr>
          <w:lang w:val="en-US" w:eastAsia="en-US"/>
        </w:rPr>
        <w:t xml:space="preserve"> 40.</w:t>
      </w:r>
    </w:p>
    <w:p>
      <w:pPr>
        <w:pStyle w:val="Normal1"/>
        <w:jc w:val="both"/>
        <w:rPr/>
      </w:pPr>
      <w:r>
        <w:rPr>
          <w:vertAlign w:val="superscript"/>
          <w:lang w:val="en-US" w:eastAsia="en-US"/>
        </w:rPr>
        <w:t>7</w:t>
      </w:r>
      <w:r>
        <w:rPr/>
        <w:t xml:space="preserve"> Там</w:t>
      </w:r>
      <w:r>
        <w:rPr>
          <w:b/>
        </w:rPr>
        <w:t xml:space="preserve"> же, с.</w:t>
      </w:r>
      <w:r>
        <w:rPr>
          <w:b/>
          <w:lang w:val="en-US" w:eastAsia="en-US"/>
        </w:rPr>
        <w:t xml:space="preserve"> 39.</w:t>
      </w:r>
    </w:p>
    <w:p>
      <w:pPr>
        <w:pStyle w:val="Normal1"/>
        <w:jc w:val="both"/>
        <w:rPr/>
      </w:pPr>
      <w:r>
        <w:rPr>
          <w:vertAlign w:val="superscript"/>
          <w:lang w:val="en-US" w:eastAsia="en-US"/>
        </w:rPr>
        <w:t>8</w:t>
      </w:r>
      <w:r>
        <w:rPr/>
        <w:t xml:space="preserve"> Там же, с.</w:t>
      </w:r>
      <w:r>
        <w:rPr>
          <w:lang w:val="en-US" w:eastAsia="en-US"/>
        </w:rPr>
        <w:t xml:space="preserve"> 42.</w:t>
      </w:r>
    </w:p>
    <w:p>
      <w:pPr>
        <w:pStyle w:val="Normal1"/>
        <w:jc w:val="both"/>
        <w:rPr/>
      </w:pPr>
      <w:r>
        <w:rPr>
          <w:vertAlign w:val="superscript"/>
          <w:lang w:val="en-US" w:eastAsia="en-US"/>
        </w:rPr>
        <w:t>9</w:t>
      </w:r>
      <w:r>
        <w:rPr/>
        <w:t xml:space="preserve"> </w:t>
      </w:r>
      <w:r>
        <w:rPr>
          <w:i/>
        </w:rPr>
        <w:t>Теплов Б. М.</w:t>
      </w:r>
      <w:r>
        <w:rPr/>
        <w:t xml:space="preserve"> Проблемы индивидуальных различий, с.</w:t>
      </w:r>
      <w:r>
        <w:rPr>
          <w:lang w:val="en-US" w:eastAsia="en-US"/>
        </w:rPr>
        <w:t xml:space="preserve"> 15. </w:t>
      </w:r>
      <w:r>
        <w:rPr>
          <w:i/>
          <w:vertAlign w:val="superscript"/>
        </w:rPr>
        <w:t>п</w:t>
      </w:r>
      <w:r>
        <w:rPr/>
        <w:t xml:space="preserve"> Там же, с.</w:t>
      </w:r>
      <w:r>
        <w:rPr>
          <w:lang w:val="en-US" w:eastAsia="en-US"/>
        </w:rPr>
        <w:t xml:space="preserve"> 14.</w:t>
      </w:r>
    </w:p>
    <w:p>
      <w:pPr>
        <w:sectPr>
          <w:headerReference w:type="default" r:id="rId24"/>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53</w:t>
      </w:r>
    </w:p>
    <w:p>
      <w:pPr>
        <w:pStyle w:val="Normal1"/>
        <w:jc w:val="both"/>
        <w:rPr/>
      </w:pPr>
      <w:r>
        <w:rPr/>
        <w:t xml:space="preserve"> </w:t>
      </w:r>
      <w:r>
        <w:rPr/>
        <w:t>вестные природные предпосылки, к которым относил задатки. По этому поводу он писал: «Врожденными могут быть лишь анатомо-физиологические особенности, т. е. задатки, которые лежат в основе развития способ</w:t>
        <w:softHyphen/>
        <w:t>ностей, сами же способности всегда являются резуль</w:t>
        <w:softHyphen/>
        <w:t>татом развития»</w:t>
      </w:r>
      <w:r>
        <w:rPr>
          <w:lang w:val="en-US" w:eastAsia="en-US"/>
        </w:rPr>
        <w:t xml:space="preserve"> ".</w:t>
      </w:r>
    </w:p>
    <w:p>
      <w:pPr>
        <w:pStyle w:val="Normal1"/>
        <w:jc w:val="both"/>
        <w:rPr/>
      </w:pPr>
      <w:r>
        <w:rPr/>
        <w:t>У Б. М. Теплова остается неясной роль задатков в развитии способностей. К задаткам он относил в основ</w:t>
        <w:softHyphen/>
        <w:t>ном свойства высшей нервной деятельности. «Типологи</w:t>
        <w:softHyphen/>
        <w:t>ческие свойства нервной системы входят в состав при</w:t>
        <w:softHyphen/>
        <w:t>родных основ развития способностей, в состав так назы</w:t>
        <w:softHyphen/>
        <w:t>ваемых «задатков». Вероятно, они даже занимают важ</w:t>
        <w:softHyphen/>
        <w:t xml:space="preserve">нейшее место в структуре этих природных предпосылок способностей» </w:t>
      </w:r>
      <w:r>
        <w:rPr>
          <w:vertAlign w:val="superscript"/>
        </w:rPr>
        <w:t>12</w:t>
      </w:r>
      <w:r>
        <w:rPr/>
        <w:t>. Этим положением в известной степени снимается та противоречивость, которая имеет место в его высказываниях по поводу задатков. С одной сто</w:t>
        <w:softHyphen/>
        <w:t>роны, считая задатки анатомо-физиологической основой, которая не может превращаться в психические обра</w:t>
        <w:softHyphen/>
        <w:t>зования, каковыми являются способности, с другой</w:t>
      </w:r>
      <w:r>
        <w:rPr>
          <w:lang w:val="en-US" w:eastAsia="en-US"/>
        </w:rPr>
        <w:t xml:space="preserve"> — </w:t>
      </w:r>
      <w:r>
        <w:rPr/>
        <w:t>утверждая положение о том, что способности яв</w:t>
        <w:softHyphen/>
        <w:t>ляются результатом развития, которое происходит в ходе воспитания и обучения, автор пишет, что «одним из характерных признаков хороших задатков к раз</w:t>
        <w:softHyphen/>
        <w:t>витию какой-нибудь способности является раннее, и притом самостоятельное, т. е. не требующее специаль</w:t>
        <w:softHyphen/>
        <w:t>ных педагогических мероприятий, проявление этой спо</w:t>
        <w:softHyphen/>
        <w:t>собности» '</w:t>
      </w:r>
      <w:r>
        <w:rPr>
          <w:vertAlign w:val="superscript"/>
        </w:rPr>
        <w:t>3</w:t>
      </w:r>
      <w:r>
        <w:rPr/>
        <w:t>.</w:t>
      </w:r>
    </w:p>
    <w:p>
      <w:pPr>
        <w:pStyle w:val="Normal1"/>
        <w:jc w:val="both"/>
        <w:rPr/>
      </w:pPr>
      <w:r>
        <w:rPr/>
        <w:t>Признавая важную роль задатков в развитии способ</w:t>
        <w:softHyphen/>
        <w:t>ностей, Теплов в то же время считал, что способности нельзя сводить к ним. «Коренное различие между при</w:t>
        <w:softHyphen/>
        <w:t>родными данными и развитыми способностями пси</w:t>
        <w:softHyphen/>
        <w:t>хики,</w:t>
      </w:r>
      <w:r>
        <w:rPr>
          <w:lang w:val="en-US" w:eastAsia="en-US"/>
        </w:rPr>
        <w:t>—</w:t>
      </w:r>
      <w:r>
        <w:rPr/>
        <w:t xml:space="preserve"> пишет Б. М. Теплов,</w:t>
      </w:r>
      <w:r>
        <w:rPr>
          <w:lang w:val="en-US" w:eastAsia="en-US"/>
        </w:rPr>
        <w:t>—</w:t>
      </w:r>
      <w:r>
        <w:rPr/>
        <w:t xml:space="preserve"> состоит в том, что природ</w:t>
        <w:softHyphen/>
        <w:t>ные предпосылки развития еще не имеют качественной определенности, не заключают в себе содержательного момента» "</w:t>
      </w:r>
      <w:r>
        <w:rPr>
          <w:vertAlign w:val="superscript"/>
        </w:rPr>
        <w:t>а</w:t>
      </w:r>
      <w:r>
        <w:rPr/>
        <w:t>. Б. М. Теплов учитывал тот факт, что психи</w:t>
        <w:softHyphen/>
        <w:t>ческие свойства, а также способности детерминированы</w:t>
      </w:r>
    </w:p>
    <w:p>
      <w:pPr>
        <w:pStyle w:val="Normal1"/>
        <w:jc w:val="both"/>
        <w:rPr/>
      </w:pPr>
      <w:r>
        <w:rPr>
          <w:lang w:val="en-US" w:eastAsia="en-US"/>
        </w:rPr>
        <w:t>"</w:t>
      </w:r>
      <w:r>
        <w:rPr/>
        <w:t xml:space="preserve"> </w:t>
      </w:r>
      <w:r>
        <w:rPr>
          <w:i/>
        </w:rPr>
        <w:t>Теплов Б. М.</w:t>
      </w:r>
      <w:r>
        <w:rPr/>
        <w:t xml:space="preserve"> Проблемы, индивидуальных различий с.</w:t>
      </w:r>
      <w:r>
        <w:rPr>
          <w:lang w:val="en-US" w:eastAsia="en-US"/>
        </w:rPr>
        <w:t xml:space="preserve"> 11.</w:t>
      </w:r>
    </w:p>
    <w:p>
      <w:pPr>
        <w:pStyle w:val="Normal1"/>
        <w:jc w:val="both"/>
        <w:rPr/>
      </w:pPr>
      <w:r>
        <w:rPr>
          <w:vertAlign w:val="superscript"/>
          <w:lang w:val="en-US" w:eastAsia="en-US"/>
        </w:rPr>
        <w:t>12</w:t>
      </w:r>
      <w:r>
        <w:rPr/>
        <w:t xml:space="preserve"> </w:t>
      </w:r>
      <w:r>
        <w:rPr>
          <w:i/>
        </w:rPr>
        <w:t>Теплов Б. М.</w:t>
      </w:r>
      <w:r>
        <w:rPr/>
        <w:t xml:space="preserve"> Об изучении типологических свойств нервной систе мы и их психологических проявлений.</w:t>
      </w:r>
      <w:r>
        <w:rPr>
          <w:lang w:val="en-US" w:eastAsia="en-US"/>
        </w:rPr>
        <w:t>—</w:t>
      </w:r>
      <w:r>
        <w:rPr/>
        <w:t xml:space="preserve"> «Вопросы психологии», </w:t>
      </w:r>
      <w:r>
        <w:rPr>
          <w:lang w:val="en-US" w:eastAsia="en-US"/>
        </w:rPr>
        <w:t>1957, № 5,</w:t>
      </w:r>
      <w:r>
        <w:rPr/>
        <w:t xml:space="preserve"> с.</w:t>
      </w:r>
      <w:r>
        <w:rPr>
          <w:lang w:val="en-US" w:eastAsia="en-US"/>
        </w:rPr>
        <w:t xml:space="preserve"> 127.</w:t>
      </w:r>
    </w:p>
    <w:p>
      <w:pPr>
        <w:pStyle w:val="Normal1"/>
        <w:jc w:val="both"/>
        <w:rPr/>
      </w:pPr>
      <w:r>
        <w:rPr>
          <w:vertAlign w:val="superscript"/>
          <w:lang w:val="en-US" w:eastAsia="en-US"/>
        </w:rPr>
        <w:t>13</w:t>
      </w:r>
      <w:r>
        <w:rPr/>
        <w:t xml:space="preserve"> </w:t>
      </w:r>
      <w:r>
        <w:rPr>
          <w:i/>
        </w:rPr>
        <w:t>Теплов Б. М.</w:t>
      </w:r>
      <w:r>
        <w:rPr/>
        <w:t xml:space="preserve"> Способности и одаренность.</w:t>
      </w:r>
      <w:r>
        <w:rPr>
          <w:lang w:val="en-US" w:eastAsia="en-US"/>
        </w:rPr>
        <w:t>—</w:t>
      </w:r>
      <w:r>
        <w:rPr/>
        <w:t xml:space="preserve"> В кн.: Психология. М.,</w:t>
      </w:r>
    </w:p>
    <w:p>
      <w:pPr>
        <w:pStyle w:val="Normal1"/>
        <w:jc w:val="both"/>
        <w:rPr/>
      </w:pPr>
      <w:r>
        <w:rPr>
          <w:lang w:val="en-US" w:eastAsia="en-US"/>
        </w:rPr>
        <w:t>1948,</w:t>
      </w:r>
      <w:r>
        <w:rPr/>
        <w:t xml:space="preserve"> с.</w:t>
      </w:r>
      <w:r>
        <w:rPr>
          <w:lang w:val="en-US" w:eastAsia="en-US"/>
        </w:rPr>
        <w:t xml:space="preserve"> 421. </w:t>
      </w:r>
      <w:r>
        <w:rPr>
          <w:vertAlign w:val="superscript"/>
        </w:rPr>
        <w:t>13а</w:t>
      </w:r>
      <w:r>
        <w:rPr/>
        <w:t xml:space="preserve"> </w:t>
      </w:r>
      <w:r>
        <w:rPr>
          <w:i/>
        </w:rPr>
        <w:t>Теплов Б. М., Лейтес Н. С.</w:t>
      </w:r>
      <w:r>
        <w:rPr/>
        <w:t xml:space="preserve"> К проблеме индивидуально-психоло-</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54</w:t>
      </w:r>
    </w:p>
    <w:p>
      <w:pPr>
        <w:pStyle w:val="Normal1"/>
        <w:jc w:val="both"/>
        <w:rPr/>
      </w:pPr>
      <w:r>
        <w:rPr/>
        <w:t>«прежде всего условиями жизни, а у человека эти усло</w:t>
        <w:softHyphen/>
        <w:t xml:space="preserve">вия имеют общественный характер» </w:t>
      </w:r>
      <w:r>
        <w:rPr>
          <w:vertAlign w:val="superscript"/>
        </w:rPr>
        <w:t>14</w:t>
      </w:r>
      <w:r>
        <w:rPr/>
        <w:t>.</w:t>
      </w:r>
    </w:p>
    <w:p>
      <w:pPr>
        <w:pStyle w:val="Normal1"/>
        <w:jc w:val="both"/>
        <w:rPr/>
      </w:pPr>
      <w:r>
        <w:rPr/>
        <w:t>Подчеркивая связь способностей с некоторыми свой</w:t>
        <w:softHyphen/>
        <w:t>ствами высшей нервной деятельности, он предостерегал против их отождествления: «...нельзя пытаться свести даже отдельные, простейшие элементы способностей к отдельным свойствам нервной системы... Способности человека формируются по специфическим психологиче</w:t>
        <w:softHyphen/>
        <w:t xml:space="preserve">ским закономерностям, а не заложены в свойствах нервной системы» </w:t>
      </w:r>
      <w:r>
        <w:rPr>
          <w:vertAlign w:val="superscript"/>
        </w:rPr>
        <w:t>15</w:t>
      </w:r>
      <w:r>
        <w:rPr/>
        <w:t>.</w:t>
      </w:r>
    </w:p>
    <w:p>
      <w:pPr>
        <w:pStyle w:val="Normal1"/>
        <w:jc w:val="both"/>
        <w:rPr/>
      </w:pPr>
      <w:r>
        <w:rPr/>
        <w:t>Б. М. Тепловым на основе исследований высказана мысль о том, что, наряду с общими типологическими свойствами, которые характеризуют нервную систему в целом, имеют место и частные типологические свойства, имеющие отношение к различным областям коры. Если общие типологические свойства определяют темпера</w:t>
        <w:softHyphen/>
        <w:t>мент, то частные свойства имеют отношение к специаль</w:t>
        <w:softHyphen/>
        <w:t>ным способностям.</w:t>
      </w:r>
    </w:p>
    <w:p>
      <w:pPr>
        <w:pStyle w:val="Normal1"/>
        <w:jc w:val="both"/>
        <w:rPr/>
      </w:pPr>
      <w:r>
        <w:rPr/>
        <w:t>Приведенные высказывания Б. М. Теплова имеют большое значение для понимания способностей. Основ</w:t>
        <w:softHyphen/>
        <w:t>ными из тех, которые будут учтены в нашей работе, яв</w:t>
        <w:softHyphen/>
        <w:t>ляются: положение о роли деятельности в развитии способностей (которое все-таки не получило достаточ</w:t>
        <w:softHyphen/>
        <w:t>ного развития в его работах)</w:t>
      </w:r>
      <w:r>
        <w:rPr>
          <w:lang w:val="en-US" w:eastAsia="en-US"/>
        </w:rPr>
        <w:t>;</w:t>
      </w:r>
      <w:r>
        <w:rPr/>
        <w:t xml:space="preserve"> понимание способностей как индивидуально-психологических особенностей, имею</w:t>
        <w:softHyphen/>
        <w:t>щих отношение к успешности выполнения какого-либо вида деятельности; мысль о качественном различии способностей у разных людей и о различии способов, которыми могут пользоваться индивиды при выполнении одного и того же вида деятельности, а также вывод о том, что нельзя непосредственно переходить от анализа от</w:t>
        <w:softHyphen/>
        <w:t>дельных способностей к вопросу о возможности успеш</w:t>
        <w:softHyphen/>
        <w:t>ного выполнения данным человеком той или другой дея</w:t>
        <w:softHyphen/>
        <w:t>тельности.</w:t>
      </w:r>
    </w:p>
    <w:p>
      <w:pPr>
        <w:pStyle w:val="Normal1"/>
        <w:jc w:val="both"/>
        <w:rPr/>
      </w:pPr>
      <w:r>
        <w:rPr/>
        <w:t>Фундаментальную теоретическую и практическую разработку проблема способностей получила в трудах С. Л. Рубинштейна</w:t>
      </w:r>
      <w:r>
        <w:rPr>
          <w:vertAlign w:val="superscript"/>
        </w:rPr>
        <w:t>16</w:t>
      </w:r>
      <w:r>
        <w:rPr/>
        <w:t>, прежде всего в плане развития,</w:t>
      </w:r>
    </w:p>
    <w:p>
      <w:pPr>
        <w:pStyle w:val="Normal1"/>
        <w:jc w:val="both"/>
        <w:rPr/>
      </w:pPr>
      <w:r>
        <w:rPr/>
        <w:t>гических различий. Доклады на совещании по вопросам психоло</w:t>
        <w:softHyphen/>
        <w:t>гии личности. М.,</w:t>
      </w:r>
      <w:r>
        <w:rPr>
          <w:lang w:val="en-US" w:eastAsia="en-US"/>
        </w:rPr>
        <w:t xml:space="preserve"> 1956,</w:t>
      </w:r>
      <w:r>
        <w:rPr/>
        <w:t xml:space="preserve"> с.</w:t>
      </w:r>
      <w:r>
        <w:rPr>
          <w:lang w:val="en-US" w:eastAsia="en-US"/>
        </w:rPr>
        <w:t xml:space="preserve"> 75.</w:t>
      </w:r>
    </w:p>
    <w:p>
      <w:pPr>
        <w:pStyle w:val="Normal1"/>
        <w:jc w:val="both"/>
        <w:rPr/>
      </w:pPr>
      <w:r>
        <w:rPr>
          <w:vertAlign w:val="superscript"/>
          <w:lang w:val="en-US" w:eastAsia="en-US"/>
        </w:rPr>
        <w:t>14</w:t>
      </w:r>
      <w:r>
        <w:rPr/>
        <w:t xml:space="preserve"> </w:t>
      </w:r>
      <w:r>
        <w:rPr>
          <w:i/>
        </w:rPr>
        <w:t>Теплов Б. М., Небылицын В. Д.</w:t>
      </w:r>
      <w:r>
        <w:rPr/>
        <w:t xml:space="preserve"> Изучение основных свойств нерв</w:t>
        <w:softHyphen/>
        <w:t>ной системы и их значение для психологии индивидуальных разли</w:t>
        <w:softHyphen/>
        <w:t>чий.</w:t>
      </w:r>
      <w:r>
        <w:rPr>
          <w:lang w:val="en-US" w:eastAsia="en-US"/>
        </w:rPr>
        <w:t>—</w:t>
      </w:r>
      <w:r>
        <w:rPr/>
        <w:t>«Вопросы психологии»,</w:t>
      </w:r>
      <w:r>
        <w:rPr>
          <w:lang w:val="en-US" w:eastAsia="en-US"/>
        </w:rPr>
        <w:t xml:space="preserve"> 1963, № 5,</w:t>
      </w:r>
      <w:r>
        <w:rPr/>
        <w:t xml:space="preserve"> с.</w:t>
      </w:r>
      <w:r>
        <w:rPr>
          <w:lang w:val="en-US" w:eastAsia="en-US"/>
        </w:rPr>
        <w:t xml:space="preserve"> 39.</w:t>
      </w:r>
    </w:p>
    <w:p>
      <w:pPr>
        <w:pStyle w:val="Normal1"/>
        <w:jc w:val="both"/>
        <w:rPr/>
      </w:pPr>
      <w:r>
        <w:rPr>
          <w:vertAlign w:val="superscript"/>
          <w:lang w:val="en-US" w:eastAsia="en-US"/>
        </w:rPr>
        <w:t>10</w:t>
      </w:r>
      <w:r>
        <w:rPr/>
        <w:t xml:space="preserve"> Там же, с.</w:t>
      </w:r>
      <w:r>
        <w:rPr>
          <w:lang w:val="en-US" w:eastAsia="en-US"/>
        </w:rPr>
        <w:t xml:space="preserve"> 46.</w:t>
      </w:r>
    </w:p>
    <w:p>
      <w:pPr>
        <w:pStyle w:val="Normal1"/>
        <w:jc w:val="both"/>
        <w:rPr/>
      </w:pPr>
      <w:r>
        <w:rPr>
          <w:vertAlign w:val="superscript"/>
          <w:lang w:val="en-US" w:eastAsia="en-US"/>
        </w:rPr>
        <w:t>16</w:t>
      </w:r>
      <w:r>
        <w:rPr/>
        <w:t xml:space="preserve"> См.: </w:t>
      </w:r>
      <w:r>
        <w:rPr>
          <w:i/>
        </w:rPr>
        <w:t>Рубинштейн С. Л.</w:t>
      </w:r>
      <w:r>
        <w:rPr/>
        <w:t xml:space="preserve"> Основы общей психологии. Изд. 2-е. М</w:t>
      </w:r>
      <w:r>
        <w:rPr>
          <w:lang w:val="en-US" w:eastAsia="en-US"/>
        </w:rPr>
        <w:t>,</w:t>
      </w:r>
    </w:p>
    <w:p>
      <w:pPr>
        <w:sectPr>
          <w:headerReference w:type="default" r:id="rId25"/>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55</w:t>
      </w:r>
    </w:p>
    <w:p>
      <w:pPr>
        <w:pStyle w:val="Normal1"/>
        <w:jc w:val="both"/>
        <w:rPr/>
      </w:pPr>
      <w:r>
        <w:rPr/>
        <w:t xml:space="preserve"> </w:t>
      </w:r>
      <w:r>
        <w:rPr/>
        <w:t>формирования способностей, а позднее</w:t>
      </w:r>
      <w:r>
        <w:rPr>
          <w:lang w:val="en-US" w:eastAsia="en-US"/>
        </w:rPr>
        <w:t xml:space="preserve"> —</w:t>
      </w:r>
      <w:r>
        <w:rPr/>
        <w:t xml:space="preserve"> в плане выяв</w:t>
        <w:softHyphen/>
        <w:t>ления их психологической структуры.</w:t>
      </w:r>
    </w:p>
    <w:p>
      <w:pPr>
        <w:pStyle w:val="Normal1"/>
        <w:jc w:val="both"/>
        <w:rPr/>
      </w:pPr>
      <w:r>
        <w:rPr/>
        <w:t>В первых своих работах С. Л. Рубинштейн понимал под способностями пригодность к определенной деятель</w:t>
        <w:softHyphen/>
        <w:t>ности. Он считал, что главными показателями, которые позволяют судить о способностях, являются легкость усвоения новой деятельности, а также широта переноса выработанных индивидом способов восприятия и дейст</w:t>
        <w:softHyphen/>
        <w:t>вия с одной деятельности на другую. Способность, по С. Л. Рубинштейну, представляет сложное синтетическое образование личности.</w:t>
      </w:r>
    </w:p>
    <w:p>
      <w:pPr>
        <w:pStyle w:val="Normal1"/>
        <w:jc w:val="both"/>
        <w:rPr/>
      </w:pPr>
      <w:r>
        <w:rPr/>
        <w:t>Он считал, что в основе способностей лежат «наслед</w:t>
        <w:softHyphen/>
        <w:t>ственно закрепленные предпосылки для их развития в виде задатков»", под которыми разумеются анатомо-физиологические особенности нервно-мозгового аппара</w:t>
        <w:softHyphen/>
        <w:t>та человека. При этом он писал, что, «развиваясь на основе задатков, способности являются все же функцией не задатков самих по себе, а развития, в которое задатки входят как исходный момент, как предпо</w:t>
        <w:softHyphen/>
        <w:t xml:space="preserve">сылка» </w:t>
      </w:r>
      <w:r>
        <w:rPr>
          <w:vertAlign w:val="superscript"/>
        </w:rPr>
        <w:t>18</w:t>
      </w:r>
      <w:r>
        <w:rPr/>
        <w:t>. У С. Л. Рубинштейна намечается более четкое методологическое понимание задатков,  нежели у Б.М. Теплова.</w:t>
      </w:r>
    </w:p>
    <w:p>
      <w:pPr>
        <w:pStyle w:val="Normal1"/>
        <w:jc w:val="both"/>
        <w:rPr/>
      </w:pPr>
      <w:r>
        <w:rPr/>
        <w:t>С. Л. Рубинштейн, как и Б. М. Теплов, считает, что способности не сводятся к знаниям, умениям, навыкам. Разбирая их взаимоотношение, автор пишет о взаимной обусловленности этих понятий: с одной стороны, спо</w:t>
        <w:softHyphen/>
        <w:t>собности</w:t>
      </w:r>
      <w:r>
        <w:rPr>
          <w:lang w:val="en-US" w:eastAsia="en-US"/>
        </w:rPr>
        <w:t>—</w:t>
      </w:r>
      <w:r>
        <w:rPr/>
        <w:t>предпосылка овладения знаниями и умени</w:t>
        <w:softHyphen/>
        <w:t>ями, с другой</w:t>
      </w:r>
      <w:r>
        <w:rPr>
          <w:lang w:val="en-US" w:eastAsia="en-US"/>
        </w:rPr>
        <w:t>—</w:t>
      </w:r>
      <w:r>
        <w:rPr/>
        <w:t>в процессе этого овладения происходит формирование способностей.</w:t>
      </w:r>
    </w:p>
    <w:p>
      <w:pPr>
        <w:pStyle w:val="Normal1"/>
        <w:jc w:val="both"/>
        <w:rPr/>
      </w:pPr>
      <w:r>
        <w:rPr/>
        <w:t>Для всей проблемы способностей особый интерес и значимость имеет положение автора о том, что «по мере того, как человек на материале определенной си</w:t>
        <w:softHyphen/>
        <w:t>стемы знания по-настоящему осваивает приемы обоб</w:t>
        <w:softHyphen/>
        <w:t>щения, умозаключения и т. д., у него не только накоп</w:t>
        <w:softHyphen/>
        <w:t>ляются определенные умения, но формируются опреде</w:t>
        <w:softHyphen/>
        <w:t>ленные способности»</w:t>
      </w:r>
      <w:r>
        <w:rPr>
          <w:lang w:val="en-US" w:eastAsia="en-US"/>
        </w:rPr>
        <w:t xml:space="preserve"> ".</w:t>
      </w:r>
    </w:p>
    <w:p>
      <w:pPr>
        <w:pStyle w:val="Normal1"/>
        <w:jc w:val="both"/>
        <w:rPr/>
      </w:pPr>
      <w:r>
        <w:rPr>
          <w:lang w:val="en-US" w:eastAsia="en-US"/>
        </w:rPr>
        <w:t>1946;</w:t>
      </w:r>
      <w:r>
        <w:rPr/>
        <w:t xml:space="preserve"> Он </w:t>
      </w:r>
      <w:r>
        <w:rPr>
          <w:i/>
        </w:rPr>
        <w:t>же.</w:t>
      </w:r>
      <w:r>
        <w:rPr/>
        <w:t xml:space="preserve"> Бытие и сознание. М.,</w:t>
      </w:r>
      <w:r>
        <w:rPr>
          <w:lang w:val="en-US" w:eastAsia="en-US"/>
        </w:rPr>
        <w:t xml:space="preserve"> 1957;</w:t>
      </w:r>
      <w:r>
        <w:rPr/>
        <w:t xml:space="preserve"> </w:t>
      </w:r>
      <w:r>
        <w:rPr>
          <w:i/>
        </w:rPr>
        <w:t>Он же.</w:t>
      </w:r>
      <w:r>
        <w:rPr/>
        <w:t xml:space="preserve"> Принципы и пу</w:t>
        <w:softHyphen/>
        <w:t>ти развития психологии. М.,</w:t>
      </w:r>
      <w:r>
        <w:rPr>
          <w:lang w:val="en-US" w:eastAsia="en-US"/>
        </w:rPr>
        <w:t xml:space="preserve"> 1959;</w:t>
      </w:r>
      <w:r>
        <w:rPr/>
        <w:t xml:space="preserve"> </w:t>
      </w:r>
      <w:r>
        <w:rPr>
          <w:i/>
        </w:rPr>
        <w:t>Он же.</w:t>
      </w:r>
      <w:r>
        <w:rPr/>
        <w:t xml:space="preserve"> Проблема способностей и вопросы психологической теории.</w:t>
      </w:r>
      <w:r>
        <w:rPr>
          <w:lang w:val="en-US" w:eastAsia="en-US"/>
        </w:rPr>
        <w:t>—</w:t>
      </w:r>
      <w:r>
        <w:rPr/>
        <w:t>«Вопросы психологии»,</w:t>
      </w:r>
      <w:r>
        <w:rPr>
          <w:lang w:val="en-US" w:eastAsia="en-US"/>
        </w:rPr>
        <w:t xml:space="preserve"> 1960 </w:t>
      </w:r>
      <w:r>
        <w:rPr/>
        <w:t>До</w:t>
      </w:r>
      <w:r>
        <w:rPr>
          <w:lang w:val="en-US" w:eastAsia="en-US"/>
        </w:rPr>
        <w:t xml:space="preserve"> 3.</w:t>
      </w:r>
    </w:p>
    <w:p>
      <w:pPr>
        <w:pStyle w:val="Normal1"/>
        <w:jc w:val="both"/>
        <w:rPr/>
      </w:pPr>
      <w:r>
        <w:rPr>
          <w:vertAlign w:val="superscript"/>
          <w:lang w:val="en-US" w:eastAsia="en-US"/>
        </w:rPr>
        <w:t>17</w:t>
      </w:r>
      <w:r>
        <w:rPr/>
        <w:t xml:space="preserve"> </w:t>
      </w:r>
      <w:r>
        <w:rPr>
          <w:i/>
        </w:rPr>
        <w:t>Рубинштейн С Л.</w:t>
      </w:r>
      <w:r>
        <w:rPr/>
        <w:t xml:space="preserve"> Основы общей психологии, с.</w:t>
      </w:r>
      <w:r>
        <w:rPr>
          <w:lang w:val="en-US" w:eastAsia="en-US"/>
        </w:rPr>
        <w:t xml:space="preserve"> 640.</w:t>
      </w:r>
    </w:p>
    <w:p>
      <w:pPr>
        <w:pStyle w:val="Normal1"/>
        <w:jc w:val="both"/>
        <w:rPr/>
      </w:pPr>
      <w:r>
        <w:rPr>
          <w:vertAlign w:val="superscript"/>
          <w:lang w:val="en-US" w:eastAsia="en-US"/>
        </w:rPr>
        <w:t>18</w:t>
      </w:r>
      <w:r>
        <w:rPr/>
        <w:t xml:space="preserve"> Там же, с.</w:t>
      </w:r>
      <w:r>
        <w:rPr>
          <w:lang w:val="en-US" w:eastAsia="en-US"/>
        </w:rPr>
        <w:t xml:space="preserve"> 640—641.</w:t>
      </w:r>
    </w:p>
    <w:p>
      <w:pPr>
        <w:pStyle w:val="Normal1"/>
        <w:jc w:val="both"/>
        <w:rPr/>
      </w:pPr>
      <w:r>
        <w:rPr>
          <w:vertAlign w:val="superscript"/>
          <w:lang w:val="en-US" w:eastAsia="en-US"/>
        </w:rPr>
        <w:t>19</w:t>
      </w:r>
      <w:r>
        <w:rPr/>
        <w:t xml:space="preserve"> Там же, с.</w:t>
      </w:r>
      <w:r>
        <w:rPr>
          <w:lang w:val="en-US" w:eastAsia="en-US"/>
        </w:rPr>
        <w:t xml:space="preserve"> 642.</w:t>
      </w:r>
    </w:p>
    <w:p>
      <w:pPr>
        <w:pStyle w:val="FR2"/>
        <w:jc w:val="both"/>
        <w:rPr>
          <w:rFonts w:ascii="Times New Roman" w:hAnsi="Times New Roman" w:cs="Times New Roman"/>
          <w:sz w:val="20"/>
        </w:rPr>
      </w:pPr>
      <w:r>
        <w:rPr>
          <w:rFonts w:cs="Times New Roman" w:ascii="Times New Roman" w:hAnsi="Times New Roman"/>
          <w:b/>
          <w:i w:val="false"/>
          <w:sz w:val="20"/>
          <w:lang w:val="en-US" w:eastAsia="en-US"/>
        </w:rPr>
        <w:t>56</w:t>
      </w:r>
    </w:p>
    <w:p>
      <w:pPr>
        <w:pStyle w:val="Normal1"/>
        <w:jc w:val="both"/>
        <w:rPr/>
      </w:pPr>
      <w:r>
        <w:rPr/>
        <w:t>Для С. Л. Рубинштейна деятельность представляет собой основу развития способностей. Он считает, что способности человека</w:t>
      </w:r>
      <w:r>
        <w:rPr>
          <w:lang w:val="en-US" w:eastAsia="en-US"/>
        </w:rPr>
        <w:t xml:space="preserve"> —</w:t>
      </w:r>
      <w:r>
        <w:rPr/>
        <w:t xml:space="preserve"> это прежде всего способности к труду, к обучению. В труде, обучении они и разви</w:t>
        <w:softHyphen/>
        <w:t>ваются.</w:t>
      </w:r>
    </w:p>
    <w:p>
      <w:pPr>
        <w:pStyle w:val="Normal1"/>
        <w:jc w:val="both"/>
        <w:rPr/>
      </w:pPr>
      <w:r>
        <w:rPr/>
        <w:t>С. Л. Рубинштейн разбирает вопрос о соотношении общей одаренности и специальных способностей, считая, что общая одаренность и специальные способности про</w:t>
        <w:softHyphen/>
        <w:t>низывают друг друга и что общая одаренность находит свое проявление в специальных способностях.</w:t>
      </w:r>
    </w:p>
    <w:p>
      <w:pPr>
        <w:pStyle w:val="Normal1"/>
        <w:jc w:val="both"/>
        <w:rPr/>
      </w:pPr>
      <w:r>
        <w:rPr/>
        <w:t>Более детальное и последовательное развитие проб</w:t>
        <w:softHyphen/>
        <w:t>лема способностей получила в работе С. Л. Рубинштейна «Бытие и сознание».</w:t>
      </w:r>
    </w:p>
    <w:p>
      <w:pPr>
        <w:pStyle w:val="Normal1"/>
        <w:jc w:val="both"/>
        <w:rPr/>
      </w:pPr>
      <w:r>
        <w:rPr/>
        <w:t>Автор, в противоположность другим существующим точкам зрения, связывает способности не с конкретным характером человеческой деятельности, а с развитием психических процессов: мышлением, восприятием и т. д. Он пишет: «...психический процесс переходит в способ</w:t>
        <w:softHyphen/>
        <w:t>ность, по мере того как связи, определяющие его проте</w:t>
        <w:softHyphen/>
        <w:t>кание, «стереотипизируются». В результате этой стерео-типизации психический процесс, как таковой, перестает выступать видимым образом, уходит из сознания: на месте его остается, с одной стороны, новая «природная способность»</w:t>
      </w:r>
      <w:r>
        <w:rPr>
          <w:lang w:val="en-US" w:eastAsia="en-US"/>
        </w:rPr>
        <w:t xml:space="preserve"> —</w:t>
      </w:r>
      <w:r>
        <w:rPr/>
        <w:t xml:space="preserve"> в виде стереотипизированной системы рефлекторных связей, с другой стороны</w:t>
      </w:r>
      <w:r>
        <w:rPr>
          <w:lang w:val="en-US" w:eastAsia="en-US"/>
        </w:rPr>
        <w:t>—</w:t>
      </w:r>
      <w:r>
        <w:rPr/>
        <w:t>продукт став</w:t>
        <w:softHyphen/>
        <w:t>шего таким образом невидимым психического процесса, который теперь представляется неизвестно как с ним связанным продуктом способности»</w:t>
      </w:r>
      <w:r>
        <w:rPr>
          <w:vertAlign w:val="superscript"/>
        </w:rPr>
        <w:t>20</w:t>
      </w:r>
      <w:r>
        <w:rPr/>
        <w:t>-</w:t>
      </w:r>
      <w:r>
        <w:rPr>
          <w:vertAlign w:val="superscript"/>
        </w:rPr>
        <w:t>21</w:t>
      </w:r>
      <w:r>
        <w:rPr/>
        <w:t>.</w:t>
      </w:r>
    </w:p>
    <w:p>
      <w:pPr>
        <w:pStyle w:val="Normal1"/>
        <w:jc w:val="both"/>
        <w:rPr/>
      </w:pPr>
      <w:r>
        <w:rPr/>
        <w:t>Это означает, что природная составляющая способ</w:t>
        <w:softHyphen/>
        <w:t>ности</w:t>
      </w:r>
      <w:r>
        <w:rPr>
          <w:lang w:val="en-US" w:eastAsia="en-US"/>
        </w:rPr>
        <w:t xml:space="preserve"> —</w:t>
      </w:r>
      <w:r>
        <w:rPr/>
        <w:t xml:space="preserve"> это не только врожденные задатки, но и при</w:t>
        <w:softHyphen/>
        <w:t>родные качества или особенности человека в их разви</w:t>
        <w:softHyphen/>
        <w:t>тии и совершенствовании. Они приобретают «облик» способности под влиянием определенным образом скла</w:t>
        <w:softHyphen/>
        <w:t>дывающихся условий жизни и деятельности индивида. Природный компонент, включаясь в состав способностей, в этом качестве подлежит дальнейшему развитию в за</w:t>
        <w:softHyphen/>
        <w:t>висимости от социальных условий.</w:t>
      </w:r>
    </w:p>
    <w:p>
      <w:pPr>
        <w:pStyle w:val="Normal1"/>
        <w:jc w:val="both"/>
        <w:rPr/>
      </w:pPr>
      <w:r>
        <w:rPr/>
        <w:t>При этом Рубинштейн считает, что природная спо</w:t>
        <w:softHyphen/>
        <w:t>собность есть «не просто возможность, а реальная спо</w:t>
        <w:softHyphen/>
        <w:t>собность», это то, что «добывается человеком в его обще</w:t>
        <w:softHyphen/>
        <w:t>нии с миром».</w:t>
      </w:r>
    </w:p>
    <w:p>
      <w:pPr>
        <w:pStyle w:val="Normal1"/>
        <w:jc w:val="both"/>
        <w:rPr/>
      </w:pPr>
      <w:r>
        <w:rPr>
          <w:vertAlign w:val="superscript"/>
        </w:rPr>
        <w:t>;0</w:t>
      </w:r>
      <w:r>
        <w:rPr/>
        <w:t>-</w:t>
      </w:r>
      <w:r>
        <w:rPr>
          <w:vertAlign w:val="superscript"/>
        </w:rPr>
        <w:t>21</w:t>
      </w:r>
      <w:r>
        <w:rPr/>
        <w:t xml:space="preserve"> </w:t>
      </w:r>
      <w:r>
        <w:rPr>
          <w:i/>
        </w:rPr>
        <w:t>Рубинштейн С. Л.</w:t>
      </w:r>
      <w:r>
        <w:rPr/>
        <w:t xml:space="preserve"> Бытие и сознание, с.</w:t>
      </w:r>
      <w:r>
        <w:rPr>
          <w:lang w:val="en-US" w:eastAsia="en-US"/>
        </w:rPr>
        <w:t xml:space="preserve"> 292.</w:t>
      </w:r>
    </w:p>
    <w:p>
      <w:pPr>
        <w:sectPr>
          <w:headerReference w:type="default" r:id="rId26"/>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b/>
          <w:i w:val="false"/>
          <w:sz w:val="20"/>
          <w:lang w:val="en-US" w:eastAsia="en-US"/>
        </w:rPr>
        <w:t>57</w:t>
      </w:r>
    </w:p>
    <w:p>
      <w:pPr>
        <w:pStyle w:val="Normal1"/>
        <w:jc w:val="both"/>
        <w:rPr/>
      </w:pPr>
      <w:r>
        <w:rPr/>
        <w:t xml:space="preserve"> </w:t>
      </w:r>
      <w:r>
        <w:rPr/>
        <w:t>Автор говорит далее б способностях как о закреплен</w:t>
        <w:softHyphen/>
        <w:t xml:space="preserve">ной в индивиде системе обобщенных психических дея-тельностей </w:t>
      </w:r>
      <w:r>
        <w:rPr>
          <w:vertAlign w:val="superscript"/>
        </w:rPr>
        <w:t>22</w:t>
      </w:r>
      <w:r>
        <w:rPr/>
        <w:t>.</w:t>
      </w:r>
    </w:p>
    <w:p>
      <w:pPr>
        <w:pStyle w:val="Normal1"/>
        <w:jc w:val="both"/>
        <w:rPr/>
      </w:pPr>
      <w:r>
        <w:rPr/>
        <w:t>Большое значение имеют высказывания С. Л. Рубин</w:t>
        <w:softHyphen/>
        <w:t>штейна о связи способностей с общечеловеческими ка</w:t>
        <w:softHyphen/>
        <w:t>чествами, которые присущи всем людям, или, по выра</w:t>
        <w:softHyphen/>
        <w:t>жению Маркса, с родовыми свойствами.</w:t>
      </w:r>
    </w:p>
    <w:p>
      <w:pPr>
        <w:pStyle w:val="Normal1"/>
        <w:jc w:val="both"/>
        <w:rPr/>
      </w:pPr>
      <w:r>
        <w:rPr/>
        <w:t>С. Л. Рубинштейном был поставлен вопрос о связи общественного и природного в способностях человека. В своей постоянной практической и теоретической дея</w:t>
        <w:softHyphen/>
        <w:t>тельности человечество вырабатывает новые знания, новые способы действия, которые носят общественный ха</w:t>
        <w:softHyphen/>
        <w:t>рактер. Чтобу индивид мог освоить эти знания, эти способы, необходимо общение в широком смысле</w:t>
      </w:r>
      <w:r>
        <w:rPr>
          <w:lang w:val="en-US" w:eastAsia="en-US"/>
        </w:rPr>
        <w:t xml:space="preserve"> — </w:t>
      </w:r>
      <w:r>
        <w:rPr/>
        <w:t>и как обучение, и как воспитание. Каждый нормальный человек может освоить эти общественно выработанные способы действий, «выполнение всех массовых видов человеческой деятельности становится практически до</w:t>
        <w:softHyphen/>
        <w:t>ступным для всех людей»</w:t>
      </w:r>
      <w:r>
        <w:rPr>
          <w:vertAlign w:val="superscript"/>
        </w:rPr>
        <w:t>23</w:t>
      </w:r>
      <w:r>
        <w:rPr/>
        <w:t>.</w:t>
      </w:r>
    </w:p>
    <w:p>
      <w:pPr>
        <w:pStyle w:val="Normal1"/>
        <w:jc w:val="both"/>
        <w:rPr/>
      </w:pPr>
      <w:r>
        <w:rPr/>
        <w:t>Общественно выработанные знания и способы дейст</w:t>
        <w:softHyphen/>
        <w:t>вия влияют на развитие психических свойств индивида. Однако превращение этих свойств в способность (нап</w:t>
        <w:softHyphen/>
        <w:t>ример, мышления</w:t>
      </w:r>
      <w:r>
        <w:rPr>
          <w:lang w:val="en-US" w:eastAsia="en-US"/>
        </w:rPr>
        <w:t>—</w:t>
      </w:r>
      <w:r>
        <w:rPr/>
        <w:t>в развитую мыслительную способ</w:t>
        <w:softHyphen/>
        <w:t>ность, простого восприятия</w:t>
      </w:r>
      <w:r>
        <w:rPr>
          <w:lang w:val="en-US" w:eastAsia="en-US"/>
        </w:rPr>
        <w:t xml:space="preserve"> —</w:t>
      </w:r>
      <w:r>
        <w:rPr/>
        <w:t xml:space="preserve"> в художественное творче</w:t>
        <w:softHyphen/>
        <w:t>ство и т. д.) возможно только при определенных усло</w:t>
        <w:softHyphen/>
        <w:t>виях деятельности индивида.</w:t>
      </w:r>
    </w:p>
    <w:p>
      <w:pPr>
        <w:pStyle w:val="Normal1"/>
        <w:jc w:val="both"/>
        <w:rPr/>
      </w:pPr>
      <w:r>
        <w:rPr/>
        <w:t>Мысль об общественной обусловленности развития способностей не снимает вопроса о способностях как при</w:t>
        <w:softHyphen/>
        <w:t>родном образовании. С. Л. Рубинштейн писал: «Однако на основании зависимости возможностей человека от осваиваемых им общественных способов его деятельности никак нельзя заключить о независимости его способно</w:t>
        <w:softHyphen/>
        <w:t>стей от его природных данных, от свойств корковой дея</w:t>
        <w:softHyphen/>
        <w:t>тельности его мозга»</w:t>
      </w:r>
      <w:r>
        <w:rPr>
          <w:vertAlign w:val="superscript"/>
        </w:rPr>
        <w:t>24</w:t>
      </w:r>
      <w:r>
        <w:rPr/>
        <w:t>.</w:t>
      </w:r>
    </w:p>
    <w:p>
      <w:pPr>
        <w:pStyle w:val="Normal1"/>
        <w:jc w:val="both"/>
        <w:rPr/>
      </w:pPr>
      <w:r>
        <w:rPr/>
        <w:t>В последней своей работе</w:t>
      </w:r>
      <w:r>
        <w:rPr>
          <w:vertAlign w:val="superscript"/>
        </w:rPr>
        <w:t>25</w:t>
      </w:r>
      <w:r>
        <w:rPr/>
        <w:t xml:space="preserve"> С. Л. Рубинштейн выд</w:t>
        <w:softHyphen/>
        <w:t xml:space="preserve">винул положение, которое гласит: «Вопрос о </w:t>
      </w:r>
      <w:r>
        <w:rPr>
          <w:i/>
        </w:rPr>
        <w:t>способно</w:t>
        <w:softHyphen/>
        <w:t>стях</w:t>
      </w:r>
      <w:r>
        <w:rPr/>
        <w:t xml:space="preserve"> должен быть слит с вопросом о </w:t>
      </w:r>
      <w:r>
        <w:rPr>
          <w:i/>
        </w:rPr>
        <w:t>развитии,</w:t>
      </w:r>
      <w:r>
        <w:rPr/>
        <w:t xml:space="preserve"> вопрос об умственных способностях</w:t>
      </w:r>
      <w:r>
        <w:rPr>
          <w:lang w:val="en-US" w:eastAsia="en-US"/>
        </w:rPr>
        <w:t>—</w:t>
      </w:r>
      <w:r>
        <w:rPr/>
        <w:t>с вопросом об умственном развитии.</w:t>
      </w:r>
    </w:p>
    <w:p>
      <w:pPr>
        <w:pStyle w:val="Normal1"/>
        <w:jc w:val="both"/>
        <w:rPr/>
      </w:pPr>
      <w:r>
        <w:rPr>
          <w:vertAlign w:val="superscript"/>
          <w:lang w:val="en-US" w:eastAsia="en-US"/>
        </w:rPr>
        <w:t>22</w:t>
      </w:r>
      <w:r>
        <w:rPr/>
        <w:t xml:space="preserve"> См.: </w:t>
      </w:r>
      <w:r>
        <w:rPr>
          <w:i/>
        </w:rPr>
        <w:t>Рубинштейн С. Л.</w:t>
      </w:r>
      <w:r>
        <w:rPr/>
        <w:t xml:space="preserve"> Бытие и сознание, с</w:t>
      </w:r>
      <w:r>
        <w:rPr>
          <w:lang w:val="en-US" w:eastAsia="en-US"/>
        </w:rPr>
        <w:t xml:space="preserve"> 292</w:t>
      </w:r>
    </w:p>
    <w:p>
      <w:pPr>
        <w:pStyle w:val="Normal1"/>
        <w:jc w:val="both"/>
        <w:rPr/>
      </w:pPr>
      <w:r>
        <w:rPr>
          <w:vertAlign w:val="superscript"/>
          <w:lang w:val="en-US" w:eastAsia="en-US"/>
        </w:rPr>
        <w:t>23</w:t>
      </w:r>
      <w:r>
        <w:rPr/>
        <w:t xml:space="preserve"> Там же, с.</w:t>
      </w:r>
      <w:r>
        <w:rPr>
          <w:lang w:val="en-US" w:eastAsia="en-US"/>
        </w:rPr>
        <w:t xml:space="preserve"> 303.</w:t>
      </w:r>
    </w:p>
    <w:p>
      <w:pPr>
        <w:pStyle w:val="Normal1"/>
        <w:jc w:val="both"/>
        <w:rPr/>
      </w:pPr>
      <w:r>
        <w:rPr>
          <w:vertAlign w:val="superscript"/>
          <w:lang w:val="en-US" w:eastAsia="en-US"/>
        </w:rPr>
        <w:t>24</w:t>
      </w:r>
      <w:r>
        <w:rPr/>
        <w:t xml:space="preserve"> Там же, с.</w:t>
      </w:r>
      <w:r>
        <w:rPr>
          <w:lang w:val="en-US" w:eastAsia="en-US"/>
        </w:rPr>
        <w:t xml:space="preserve"> 304.</w:t>
      </w:r>
    </w:p>
    <w:p>
      <w:pPr>
        <w:pStyle w:val="Normal1"/>
        <w:jc w:val="both"/>
        <w:rPr/>
      </w:pPr>
      <w:r>
        <w:rPr>
          <w:vertAlign w:val="superscript"/>
          <w:lang w:val="en-US" w:eastAsia="en-US"/>
        </w:rPr>
        <w:t>25</w:t>
      </w:r>
      <w:r>
        <w:rPr/>
        <w:t xml:space="preserve"> См.: </w:t>
      </w:r>
      <w:r>
        <w:rPr>
          <w:i/>
        </w:rPr>
        <w:t>Рубинштейн С. Л.</w:t>
      </w:r>
      <w:r>
        <w:rPr/>
        <w:t xml:space="preserve"> Проблемы общей психологии. М.,</w:t>
      </w:r>
      <w:r>
        <w:rPr>
          <w:lang w:val="en-US" w:eastAsia="en-US"/>
        </w:rPr>
        <w:t xml:space="preserve"> 1973.</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58</w:t>
      </w:r>
    </w:p>
    <w:p>
      <w:pPr>
        <w:pStyle w:val="FR2"/>
        <w:jc w:val="both"/>
        <w:rPr>
          <w:rFonts w:ascii="Times New Roman" w:hAnsi="Times New Roman" w:cs="Times New Roman"/>
          <w:sz w:val="20"/>
        </w:rPr>
      </w:pPr>
      <w:r>
        <w:rPr>
          <w:rFonts w:cs="Times New Roman" w:ascii="Times New Roman" w:hAnsi="Times New Roman"/>
          <w:sz w:val="20"/>
        </w:rPr>
        <w:t>Развитие человека, в отличие от накопления «опыта», овладения знаниями, умениями, навыками,</w:t>
      </w:r>
      <w:r>
        <w:rPr>
          <w:rFonts w:cs="Times New Roman" w:ascii="Times New Roman" w:hAnsi="Times New Roman"/>
          <w:sz w:val="20"/>
          <w:lang w:val="en-US" w:eastAsia="en-US"/>
        </w:rPr>
        <w:t>—</w:t>
      </w:r>
      <w:r>
        <w:rPr>
          <w:rFonts w:cs="Times New Roman" w:ascii="Times New Roman" w:hAnsi="Times New Roman"/>
          <w:sz w:val="20"/>
        </w:rPr>
        <w:t>это и есть развитие его способностей, а развитие способностей че</w:t>
        <w:softHyphen/>
        <w:t>ловека</w:t>
      </w:r>
      <w:r>
        <w:rPr>
          <w:rFonts w:cs="Times New Roman" w:ascii="Times New Roman" w:hAnsi="Times New Roman"/>
          <w:sz w:val="20"/>
          <w:lang w:val="en-US" w:eastAsia="en-US"/>
        </w:rPr>
        <w:t xml:space="preserve"> —</w:t>
      </w:r>
      <w:r>
        <w:rPr>
          <w:rFonts w:cs="Times New Roman" w:ascii="Times New Roman" w:hAnsi="Times New Roman"/>
          <w:sz w:val="20"/>
        </w:rPr>
        <w:t xml:space="preserve"> это и есть то, что представляет собой развитие как таковое, в отличие от накопления знаний и умений»</w:t>
      </w:r>
      <w:r>
        <w:rPr>
          <w:rFonts w:cs="Times New Roman" w:ascii="Times New Roman" w:hAnsi="Times New Roman"/>
          <w:i w:val="false"/>
          <w:sz w:val="20"/>
          <w:vertAlign w:val="superscript"/>
        </w:rPr>
        <w:t>26</w:t>
      </w:r>
      <w:r>
        <w:rPr>
          <w:rFonts w:cs="Times New Roman" w:ascii="Times New Roman" w:hAnsi="Times New Roman"/>
          <w:i w:val="false"/>
          <w:sz w:val="20"/>
        </w:rPr>
        <w:t>.</w:t>
      </w:r>
    </w:p>
    <w:p>
      <w:pPr>
        <w:pStyle w:val="Normal1"/>
        <w:jc w:val="both"/>
        <w:rPr/>
      </w:pPr>
      <w:r>
        <w:rPr/>
        <w:t>Из выявления этого различия между накоплением и передачей общественно выработанного опыта и самим механизмом развития способностей вытекают многие важные положения, как-то: «способности не могут быть просто насаждены извне», для их развития у индивида существуют внутренние условия; способности не пред</w:t>
        <w:softHyphen/>
        <w:t>определены, они не существуют в готовом виде до раз</w:t>
        <w:softHyphen/>
        <w:t>вития человека, они «не проецируются в человека из вещей, а развиваются в нем в процессе его взаимодейст</w:t>
        <w:softHyphen/>
        <w:t>вия с вещами и предметами, продуктами исторического развития»</w:t>
      </w:r>
      <w:r>
        <w:rPr>
          <w:vertAlign w:val="superscript"/>
        </w:rPr>
        <w:t>27</w:t>
      </w:r>
      <w:r>
        <w:rPr/>
        <w:t>.</w:t>
      </w:r>
    </w:p>
    <w:p>
      <w:pPr>
        <w:pStyle w:val="Normal1"/>
        <w:jc w:val="both"/>
        <w:rPr/>
      </w:pPr>
      <w:r>
        <w:rPr/>
        <w:t>С. Л. Рубинштейн формулирует основное правило развития способностей человека. «Развитие способно</w:t>
        <w:softHyphen/>
        <w:t>стей совершается по спирали: реализация возможности, которая представляет способность одного уровня, от</w:t>
        <w:softHyphen/>
        <w:t>крывает новые возможности для дальнейшего развития, для развития способностей более высокого уровня. Одаренность человека определяется диапазоном новых возможностей, которые открывает реализация налич</w:t>
        <w:softHyphen/>
        <w:t xml:space="preserve">ных возможностей» </w:t>
      </w:r>
      <w:r>
        <w:rPr>
          <w:vertAlign w:val="superscript"/>
        </w:rPr>
        <w:t>28</w:t>
      </w:r>
      <w:r>
        <w:rPr/>
        <w:t>.</w:t>
      </w:r>
    </w:p>
    <w:p>
      <w:pPr>
        <w:pStyle w:val="Normal1"/>
        <w:jc w:val="both"/>
        <w:rPr/>
      </w:pPr>
      <w:r>
        <w:rPr/>
        <w:t>Работы, выполненные" под руководством С. Л. Ру</w:t>
        <w:softHyphen/>
        <w:t>бинштейна его сотрудниками (Л. И. Анцыферовой, А. В. Брушлинским, А. М. Матюшкиным, Н. С. Мансу</w:t>
        <w:softHyphen/>
        <w:t>ровым, К. А. Славской, И. С. Якиманской и др.), заклю</w:t>
        <w:softHyphen/>
        <w:t>чались в раскрытии психологических механизмов мыс</w:t>
        <w:softHyphen/>
        <w:t>лительного процесса, в изучении закономерностей анализа, синтеза, обобщения, составляющих основу мыслительной способности. Основной смысл этих работ состоял в том, чтобы изучить не результат мыслительной деятельности, а 'сам ее процесс (анализ, синтез, обобще</w:t>
        <w:softHyphen/>
        <w:t>ние)</w:t>
      </w:r>
      <w:r>
        <w:rPr>
          <w:lang w:val="en-US" w:eastAsia="en-US"/>
        </w:rPr>
        <w:t xml:space="preserve"> ,</w:t>
      </w:r>
      <w:r>
        <w:rPr/>
        <w:t xml:space="preserve"> который приводит индивида к самостоятельному решению, дает ему возможность делать новые обобще</w:t>
        <w:softHyphen/>
        <w:t>ния. С. Л. Рубинштейн считал, что именно возможности</w:t>
      </w:r>
    </w:p>
    <w:p>
      <w:pPr>
        <w:pStyle w:val="Normal1"/>
        <w:jc w:val="both"/>
        <w:rPr/>
      </w:pPr>
      <w:r>
        <w:rPr>
          <w:vertAlign w:val="superscript"/>
          <w:lang w:val="en-US" w:eastAsia="en-US"/>
        </w:rPr>
        <w:t>26</w:t>
      </w:r>
      <w:r>
        <w:rPr/>
        <w:t xml:space="preserve"> Там же, с.</w:t>
      </w:r>
      <w:r>
        <w:rPr>
          <w:lang w:val="en-US" w:eastAsia="en-US"/>
        </w:rPr>
        <w:t xml:space="preserve"> 220—221.</w:t>
      </w:r>
    </w:p>
    <w:p>
      <w:pPr>
        <w:pStyle w:val="Normal1"/>
        <w:jc w:val="both"/>
        <w:rPr/>
      </w:pPr>
      <w:r>
        <w:rPr>
          <w:vertAlign w:val="superscript"/>
          <w:lang w:val="en-US" w:eastAsia="en-US"/>
        </w:rPr>
        <w:t>27</w:t>
      </w:r>
      <w:r>
        <w:rPr/>
        <w:t xml:space="preserve"> Там же, с.</w:t>
      </w:r>
      <w:r>
        <w:rPr>
          <w:lang w:val="en-US" w:eastAsia="en-US"/>
        </w:rPr>
        <w:t xml:space="preserve"> 227.</w:t>
      </w:r>
    </w:p>
    <w:p>
      <w:pPr>
        <w:pStyle w:val="Normal1"/>
        <w:jc w:val="both"/>
        <w:rPr/>
      </w:pPr>
      <w:r>
        <w:rPr>
          <w:vertAlign w:val="superscript"/>
        </w:rPr>
        <w:t>2</w:t>
      </w:r>
      <w:r>
        <w:rPr>
          <w:vertAlign w:val="superscript"/>
          <w:lang w:val="en-US"/>
        </w:rPr>
        <w:t>S</w:t>
      </w:r>
      <w:r>
        <w:rPr/>
        <w:t xml:space="preserve"> Там</w:t>
      </w:r>
      <w:r>
        <w:rPr>
          <w:b/>
        </w:rPr>
        <w:t xml:space="preserve"> же,</w:t>
      </w:r>
      <w:r>
        <w:rPr/>
        <w:t xml:space="preserve"> с.</w:t>
      </w:r>
      <w:r>
        <w:rPr>
          <w:lang w:val="en-US" w:eastAsia="en-US"/>
        </w:rPr>
        <w:t xml:space="preserve"> 227—228.</w:t>
      </w:r>
    </w:p>
    <w:p>
      <w:pPr>
        <w:sectPr>
          <w:headerReference w:type="default" r:id="rId27"/>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b/>
          <w:i w:val="false"/>
          <w:sz w:val="20"/>
          <w:lang w:val="en-US" w:eastAsia="en-US"/>
        </w:rPr>
        <w:t>59</w:t>
      </w:r>
    </w:p>
    <w:p>
      <w:pPr>
        <w:pStyle w:val="Normal1"/>
        <w:jc w:val="both"/>
        <w:rPr/>
      </w:pPr>
      <w:r>
        <w:rPr/>
        <w:t xml:space="preserve"> </w:t>
      </w:r>
      <w:r>
        <w:rPr/>
        <w:t>индивида приходить к новым обобщениям и составляют. основу, ядро умственных способностей. На основе тео</w:t>
        <w:softHyphen/>
        <w:t>ретических и экспериментальных исследований мышле</w:t>
        <w:softHyphen/>
        <w:t>ния автор пришел к выявлению структуры умственных способностей.</w:t>
      </w:r>
    </w:p>
    <w:p>
      <w:pPr>
        <w:pStyle w:val="Normal1"/>
        <w:jc w:val="both"/>
        <w:rPr/>
      </w:pPr>
      <w:r>
        <w:rPr/>
        <w:t>Основной вопрос, который возникает в связи с ана</w:t>
        <w:softHyphen/>
        <w:t>лизом методологической стороны сложившихся в совет</w:t>
        <w:softHyphen/>
        <w:t>ской психологии концепций способностей, заключается в том, как можно соотнести (и учесть в психологиче</w:t>
        <w:softHyphen/>
        <w:t>ском исследовании) исторический (филогенетический) аспект развития способностей, если психология имеет дело с индивидом, с онтогенетическим процессом, и на</w:t>
        <w:softHyphen/>
        <w:t>сколько правильно выводить меру развития индивиду</w:t>
        <w:softHyphen/>
        <w:t>альных способностей, качество этого развития, его особенности из исторически сложившихся и развиваю</w:t>
        <w:softHyphen/>
        <w:t>щихся в масштабе истории особенностей развития спо</w:t>
        <w:softHyphen/>
        <w:t>собностей человечества. Иначе говоря: исчерпывается ли индивидуальное развитие (онтогенетическое) способно</w:t>
        <w:softHyphen/>
        <w:t>стей усвоением индивидом общественно-исторически сложившихся способов деятельности.</w:t>
      </w:r>
    </w:p>
    <w:p>
      <w:pPr>
        <w:pStyle w:val="Normal1"/>
        <w:jc w:val="both"/>
        <w:rPr/>
      </w:pPr>
      <w:r>
        <w:rPr/>
        <w:t>А. Н. Леонтьев присоединяется к определению спо</w:t>
        <w:softHyphen/>
        <w:t>собностей, которое принято другими авторами.</w:t>
      </w:r>
      <w:r>
        <w:rPr>
          <w:b/>
        </w:rPr>
        <w:t xml:space="preserve"> Он</w:t>
      </w:r>
      <w:r>
        <w:rPr/>
        <w:t xml:space="preserve"> пи</w:t>
        <w:softHyphen/>
        <w:t>шет: «Широко принятое определение способностей со</w:t>
        <w:softHyphen/>
        <w:t>стоит в том, что это свойства индивида, ансамбль которых обусловливает успешность выполнения оп</w:t>
        <w:softHyphen/>
        <w:t>ределенной деятельности. Имеются в виду свойства, которые развиваются онтогенетически в самой деятель</w:t>
        <w:softHyphen/>
        <w:t>ности и, следовательно, в зависимости от внешних усло</w:t>
        <w:softHyphen/>
        <w:t xml:space="preserve">вий» </w:t>
      </w:r>
      <w:r>
        <w:rPr>
          <w:vertAlign w:val="superscript"/>
        </w:rPr>
        <w:t>2Э</w:t>
      </w:r>
      <w:r>
        <w:rPr/>
        <w:t>.</w:t>
      </w:r>
    </w:p>
    <w:p>
      <w:pPr>
        <w:pStyle w:val="Normal1"/>
        <w:jc w:val="both"/>
        <w:rPr/>
      </w:pPr>
      <w:r>
        <w:rPr/>
        <w:t>В своих работах по проблеме способностей</w:t>
      </w:r>
      <w:r>
        <w:rPr>
          <w:vertAlign w:val="superscript"/>
        </w:rPr>
        <w:t xml:space="preserve">зс </w:t>
      </w:r>
      <w:r>
        <w:rPr/>
        <w:t>А. И. Леонтьев последовательно проводит мысль о ре</w:t>
        <w:softHyphen/>
        <w:t>шающей роли социальных условий, воспитания в разви</w:t>
        <w:softHyphen/>
        <w:t>тии способностей человека и в меньшей мере (в отличие от Б. М. Теплова, С. Л. Рубинштейна, Б. Г. Ананьева, К. К. Платонова, А. Г. Ковалева, В. Н. Мясищева, В. И. Киреенко) 'придает значение природной стороне способностей; он относит к природным особенностям врожденные типы высшей нервной деятельности. Но,</w:t>
      </w:r>
    </w:p>
    <w:p>
      <w:pPr>
        <w:pStyle w:val="Normal1"/>
        <w:jc w:val="both"/>
        <w:rPr/>
      </w:pPr>
      <w:r>
        <w:rPr>
          <w:vertAlign w:val="superscript"/>
          <w:lang w:val="en-US" w:eastAsia="en-US"/>
        </w:rPr>
        <w:t>29</w:t>
      </w:r>
      <w:r>
        <w:rPr/>
        <w:t xml:space="preserve"> </w:t>
      </w:r>
      <w:r>
        <w:rPr>
          <w:i/>
        </w:rPr>
        <w:t>Леонтьев А. Н. О</w:t>
      </w:r>
      <w:r>
        <w:rPr/>
        <w:t xml:space="preserve"> формировании способностей.</w:t>
      </w:r>
      <w:r>
        <w:rPr>
          <w:lang w:val="en-US" w:eastAsia="en-US"/>
        </w:rPr>
        <w:t>—</w:t>
      </w:r>
      <w:r>
        <w:rPr/>
        <w:t>«Вопросы психо</w:t>
        <w:softHyphen/>
        <w:t>логии»,</w:t>
      </w:r>
      <w:r>
        <w:rPr>
          <w:lang w:val="en-US" w:eastAsia="en-US"/>
        </w:rPr>
        <w:t xml:space="preserve"> 1960, № 1,</w:t>
      </w:r>
      <w:r>
        <w:rPr/>
        <w:t xml:space="preserve"> с.</w:t>
      </w:r>
      <w:r>
        <w:rPr>
          <w:lang w:val="en-US" w:eastAsia="en-US"/>
        </w:rPr>
        <w:t xml:space="preserve"> 8.</w:t>
      </w:r>
    </w:p>
    <w:p>
      <w:pPr>
        <w:pStyle w:val="Normal1"/>
        <w:jc w:val="both"/>
        <w:rPr/>
      </w:pPr>
      <w:r>
        <w:rPr>
          <w:vertAlign w:val="superscript"/>
          <w:lang w:val="en-US" w:eastAsia="en-US"/>
        </w:rPr>
        <w:t>30</w:t>
      </w:r>
      <w:r>
        <w:rPr/>
        <w:t xml:space="preserve"> См.: </w:t>
      </w:r>
      <w:r>
        <w:rPr>
          <w:i/>
        </w:rPr>
        <w:t>Леонтьев А. Н.</w:t>
      </w:r>
      <w:r>
        <w:rPr/>
        <w:t xml:space="preserve"> О социальной природе психики человека,</w:t>
      </w:r>
      <w:r>
        <w:rPr>
          <w:lang w:val="en-US" w:eastAsia="en-US"/>
        </w:rPr>
        <w:t xml:space="preserve">— </w:t>
      </w:r>
      <w:r>
        <w:rPr/>
        <w:t>«Вопросы философии»,</w:t>
      </w:r>
      <w:r>
        <w:rPr>
          <w:lang w:val="en-US" w:eastAsia="en-US"/>
        </w:rPr>
        <w:t xml:space="preserve"> 1961, № 1;</w:t>
      </w:r>
      <w:r>
        <w:rPr/>
        <w:t xml:space="preserve"> </w:t>
      </w:r>
      <w:r>
        <w:rPr>
          <w:i/>
        </w:rPr>
        <w:t>Он же.</w:t>
      </w:r>
      <w:r>
        <w:rPr/>
        <w:t xml:space="preserve"> О формировании спо</w:t>
        <w:softHyphen/>
        <w:t xml:space="preserve">собностей; </w:t>
      </w:r>
      <w:r>
        <w:rPr>
          <w:i/>
        </w:rPr>
        <w:t>Он же.</w:t>
      </w:r>
      <w:r>
        <w:rPr/>
        <w:t xml:space="preserve"> Проблемы развития психики. Изд. </w:t>
      </w:r>
      <w:r>
        <w:rPr>
          <w:i/>
        </w:rPr>
        <w:t>Щ.</w:t>
      </w:r>
      <w:r>
        <w:rPr/>
        <w:t xml:space="preserve"> М.,</w:t>
      </w:r>
      <w:r>
        <w:rPr>
          <w:lang w:val="en-US" w:eastAsia="en-US"/>
        </w:rPr>
        <w:t xml:space="preserve"> 1972,</w:t>
      </w:r>
    </w:p>
    <w:p>
      <w:pPr>
        <w:pStyle w:val="FR2"/>
        <w:jc w:val="both"/>
        <w:rPr>
          <w:rFonts w:ascii="Times New Roman" w:hAnsi="Times New Roman" w:cs="Times New Roman"/>
          <w:sz w:val="20"/>
        </w:rPr>
      </w:pPr>
      <w:r>
        <w:rPr>
          <w:rFonts w:cs="Times New Roman" w:ascii="Times New Roman" w:hAnsi="Times New Roman"/>
          <w:b/>
          <w:i w:val="false"/>
          <w:sz w:val="20"/>
          <w:lang w:val="en-US" w:eastAsia="en-US"/>
        </w:rPr>
        <w:t>60</w:t>
      </w:r>
    </w:p>
    <w:p>
      <w:pPr>
        <w:pStyle w:val="Normal1"/>
        <w:jc w:val="both"/>
        <w:rPr/>
      </w:pPr>
      <w:r>
        <w:rPr/>
        <w:t>как справедливо замечает В. А. Крутецкий, понятие природных предпосылок способностей не исчерпывает</w:t>
        <w:softHyphen/>
        <w:t>ся типами высшей нервной деятельности.</w:t>
      </w:r>
    </w:p>
    <w:p>
      <w:pPr>
        <w:pStyle w:val="Normal1"/>
        <w:jc w:val="both"/>
        <w:rPr/>
      </w:pPr>
      <w:r>
        <w:rPr/>
        <w:t>Основная идея А. Н. Леонтьева, которая проводится почти во всех его работах, где затрагивается проблема способностей, такова: все психические функции и спо</w:t>
        <w:softHyphen/>
        <w:t>собности, свойственные человеку как общественному су</w:t>
        <w:softHyphen/>
        <w:t>ществу, развиваются и формируются в результате овла</w:t>
        <w:softHyphen/>
        <w:t>дения опытом предшествующих поколений. «Процесс овладения осуществляется в ходе развития реальных отношений субъекта к миру. Отношения же эти зависят не от субъекта, не от его сознания, а определяются теми конкретно-историческими, социальными условиями, в которых он живет, и тем, как складывается в этих усло</w:t>
        <w:softHyphen/>
        <w:t>виях его жизнь»</w:t>
      </w:r>
      <w:r>
        <w:rPr>
          <w:lang w:val="en-US" w:eastAsia="en-US"/>
        </w:rPr>
        <w:t xml:space="preserve"> ".</w:t>
      </w:r>
    </w:p>
    <w:p>
      <w:pPr>
        <w:pStyle w:val="Normal1"/>
        <w:jc w:val="both"/>
        <w:rPr/>
      </w:pPr>
      <w:r>
        <w:rPr/>
        <w:t>При этом А. Н. Леонтьев считает, что для того, что</w:t>
        <w:softHyphen/>
        <w:t>бы овладеть предметами, воплощающими человеческие способности, сложившиеся в процессе развития общест</w:t>
        <w:softHyphen/>
        <w:t>венно-исторической практики, индивид должен осущест</w:t>
        <w:softHyphen/>
        <w:t>вить активную и адекватную деятельность по отношению к ним.</w:t>
      </w:r>
    </w:p>
    <w:p>
      <w:pPr>
        <w:pStyle w:val="Normal1"/>
        <w:jc w:val="both"/>
        <w:rPr/>
      </w:pPr>
      <w:r>
        <w:rPr/>
        <w:t>Считая, что процесс освоения мира является одно</w:t>
        <w:softHyphen/>
        <w:t>временно процессом формирования у людей специфиче</w:t>
        <w:softHyphen/>
        <w:t>ских человеческих способностей, А. Н. Леонтьев пишет, что «главная особенность рассматриваемого нами про</w:t>
        <w:softHyphen/>
        <w:t>цесса усвоения, «присвоения» или овладения состоит в том, что он создает у человека новые способности, но</w:t>
        <w:softHyphen/>
        <w:t xml:space="preserve">вые психические функции» </w:t>
      </w:r>
      <w:r>
        <w:rPr>
          <w:vertAlign w:val="superscript"/>
        </w:rPr>
        <w:t>32</w:t>
      </w:r>
      <w:r>
        <w:rPr/>
        <w:t>.</w:t>
      </w:r>
    </w:p>
    <w:p>
      <w:pPr>
        <w:pStyle w:val="Normal1"/>
        <w:jc w:val="both"/>
        <w:rPr/>
      </w:pPr>
      <w:r>
        <w:rPr/>
        <w:t>Овладение достижениями общественного развития, «перевод» их в «свои» способности совершается через других людей, т. е. в процессе общения. «В этом про</w:t>
        <w:softHyphen/>
        <w:t>цессе ребенок, человек и научается адекватной деятель</w:t>
        <w:softHyphen/>
        <w:t>ности. Таким образом, этот процесс является по своей функции процессом воспитания»</w:t>
      </w:r>
      <w:r>
        <w:rPr>
          <w:vertAlign w:val="superscript"/>
        </w:rPr>
        <w:t>33</w:t>
      </w:r>
      <w:r>
        <w:rPr/>
        <w:t>.</w:t>
      </w:r>
    </w:p>
    <w:p>
      <w:pPr>
        <w:pStyle w:val="Normal1"/>
        <w:jc w:val="both"/>
        <w:rPr/>
      </w:pPr>
      <w:r>
        <w:rPr/>
        <w:t>Другое положение А. Н. Леонтьева, которое находит</w:t>
        <w:softHyphen/>
        <w:t>ся в тесной связи с уже приведенными, состоит в том, что достижения человеческой деятельности, ее резуль</w:t>
        <w:softHyphen/>
        <w:t>тат</w:t>
      </w:r>
      <w:r>
        <w:rPr>
          <w:lang w:val="en-US" w:eastAsia="en-US"/>
        </w:rPr>
        <w:t>—</w:t>
      </w:r>
      <w:r>
        <w:rPr/>
        <w:t>уровень развития науки, производства, культуры и т. д.</w:t>
      </w:r>
      <w:r>
        <w:rPr>
          <w:lang w:val="en-US" w:eastAsia="en-US"/>
        </w:rPr>
        <w:t xml:space="preserve"> —</w:t>
      </w:r>
      <w:r>
        <w:rPr/>
        <w:t xml:space="preserve"> не фиксируются в морфологической структуре</w:t>
      </w:r>
    </w:p>
    <w:p>
      <w:pPr>
        <w:pStyle w:val="Normal1"/>
        <w:jc w:val="both"/>
        <w:rPr/>
      </w:pPr>
      <w:r>
        <w:rPr>
          <w:vertAlign w:val="superscript"/>
          <w:lang w:val="en-US" w:eastAsia="en-US"/>
        </w:rPr>
        <w:t>31</w:t>
      </w:r>
      <w:r>
        <w:rPr/>
        <w:t xml:space="preserve"> </w:t>
      </w:r>
      <w:r>
        <w:rPr>
          <w:i/>
        </w:rPr>
        <w:t>Леонтьев А. Н.</w:t>
      </w:r>
      <w:r>
        <w:rPr/>
        <w:t xml:space="preserve"> О социальной природе психики человека, с.</w:t>
      </w:r>
      <w:r>
        <w:rPr>
          <w:lang w:val="en-US" w:eastAsia="en-US"/>
        </w:rPr>
        <w:t xml:space="preserve"> 40.</w:t>
      </w:r>
    </w:p>
    <w:p>
      <w:pPr>
        <w:pStyle w:val="Normal1"/>
        <w:jc w:val="both"/>
        <w:rPr/>
      </w:pPr>
      <w:r>
        <w:rPr>
          <w:vertAlign w:val="superscript"/>
          <w:lang w:val="en-US" w:eastAsia="en-US"/>
        </w:rPr>
        <w:t>32</w:t>
      </w:r>
      <w:r>
        <w:rPr/>
        <w:t xml:space="preserve"> </w:t>
      </w:r>
      <w:r>
        <w:rPr>
          <w:i/>
        </w:rPr>
        <w:t>Леонтьев А. Н.</w:t>
      </w:r>
      <w:r>
        <w:rPr/>
        <w:t xml:space="preserve"> Проблемы развития психики, с.</w:t>
      </w:r>
      <w:r>
        <w:rPr>
          <w:lang w:val="en-US" w:eastAsia="en-US"/>
        </w:rPr>
        <w:t xml:space="preserve"> 411.</w:t>
      </w:r>
    </w:p>
    <w:p>
      <w:pPr>
        <w:pStyle w:val="Normal1"/>
        <w:jc w:val="both"/>
        <w:rPr/>
      </w:pPr>
      <w:r>
        <w:rPr>
          <w:vertAlign w:val="superscript"/>
          <w:lang w:val="en-US" w:eastAsia="en-US"/>
        </w:rPr>
        <w:t>33</w:t>
      </w:r>
      <w:r>
        <w:rPr/>
        <w:t xml:space="preserve"> Там же, с.</w:t>
      </w:r>
      <w:r>
        <w:rPr>
          <w:lang w:val="en-US" w:eastAsia="en-US"/>
        </w:rPr>
        <w:t xml:space="preserve"> 413.</w:t>
      </w:r>
    </w:p>
    <w:p>
      <w:pPr>
        <w:sectPr>
          <w:headerReference w:type="default" r:id="rId28"/>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61</w:t>
      </w:r>
    </w:p>
    <w:p>
      <w:pPr>
        <w:pStyle w:val="Normal1"/>
        <w:jc w:val="both"/>
        <w:rPr/>
      </w:pPr>
      <w:r>
        <w:rPr/>
        <w:t xml:space="preserve"> </w:t>
      </w:r>
      <w:r>
        <w:rPr/>
        <w:t>человека, т. е. способности, отложившиеся в предметах культуры, не передаются по наследству. Способности человека представляют собой новообразования</w:t>
      </w:r>
      <w:r>
        <w:rPr>
          <w:vertAlign w:val="superscript"/>
        </w:rPr>
        <w:t>34</w:t>
      </w:r>
      <w:r>
        <w:rPr/>
        <w:t>.</w:t>
      </w:r>
    </w:p>
    <w:p>
      <w:pPr>
        <w:pStyle w:val="Normal1"/>
        <w:jc w:val="both"/>
        <w:rPr/>
      </w:pPr>
      <w:r>
        <w:rPr/>
        <w:t>По А. Н. Леонтьеву, биологически унаследованные свойства человека не определяют психических способно</w:t>
        <w:softHyphen/>
        <w:t>стей, а составляют лишь одно из условий психических функций и способностей.</w:t>
      </w:r>
    </w:p>
    <w:p>
      <w:pPr>
        <w:pStyle w:val="Normal1"/>
        <w:jc w:val="both"/>
        <w:rPr/>
      </w:pPr>
      <w:r>
        <w:rPr/>
        <w:t>Говоря о роли задатков индивида, А. Н. Леонтьев отмечает, что она выражается в основном в некоторых специальных, «главным образом динамических, чертах его деятельности; таково, например, влияние врожден</w:t>
        <w:softHyphen/>
        <w:t xml:space="preserve">ных типов высшей нервной деятельности» </w:t>
      </w:r>
      <w:r>
        <w:rPr>
          <w:vertAlign w:val="superscript"/>
        </w:rPr>
        <w:t>э5</w:t>
      </w:r>
      <w:r>
        <w:rPr/>
        <w:t>.</w:t>
      </w:r>
    </w:p>
    <w:p>
      <w:pPr>
        <w:pStyle w:val="Normal1"/>
        <w:jc w:val="both"/>
        <w:rPr/>
      </w:pPr>
      <w:r>
        <w:rPr/>
        <w:t>А. Н. Леонтьев справедливо подчеркивает роль об</w:t>
        <w:softHyphen/>
        <w:t>щения, воспитания в присвоении достижений культуры для развития способностей. Однако в его концепции остается невыясненным вопрос: почему при правильно поставленном обучении и воспитании способности ока</w:t>
        <w:softHyphen/>
        <w:t>зываются различными у разных людей? По нашему мнению, основу этих различий надо искать в двух на</w:t>
        <w:softHyphen/>
        <w:t>правлениях: во-первых, нужно исходить из жизнедея</w:t>
        <w:softHyphen/>
        <w:t>тельности именно данного индивида как возможного общественного источника развития его способностей;</w:t>
      </w:r>
    </w:p>
    <w:p>
      <w:pPr>
        <w:pStyle w:val="Normal1"/>
        <w:jc w:val="both"/>
        <w:rPr/>
      </w:pPr>
      <w:r>
        <w:rPr/>
        <w:t>во-вторых, из различия не только природных</w:t>
      </w:r>
      <w:r>
        <w:rPr>
          <w:lang w:val="en-US" w:eastAsia="en-US"/>
        </w:rPr>
        <w:t xml:space="preserve"> —</w:t>
      </w:r>
      <w:r>
        <w:rPr/>
        <w:t xml:space="preserve"> физио</w:t>
        <w:softHyphen/>
        <w:t>логических, анатомических (которые признаются и А. Н. Леонтьевым и др.), но и психических особенно</w:t>
        <w:softHyphen/>
        <w:t>стей.</w:t>
      </w:r>
    </w:p>
    <w:p>
      <w:pPr>
        <w:pStyle w:val="Normal1"/>
        <w:jc w:val="both"/>
        <w:rPr/>
      </w:pPr>
      <w:r>
        <w:rPr/>
        <w:t>Представляется, что неодинаковость  физиологиче</w:t>
        <w:softHyphen/>
        <w:t>ских и анатомических особенностей служит условием и для различий в психической деятельности.</w:t>
      </w:r>
    </w:p>
    <w:p>
      <w:pPr>
        <w:pStyle w:val="Normal1"/>
        <w:jc w:val="both"/>
        <w:rPr/>
      </w:pPr>
      <w:r>
        <w:rPr/>
        <w:t>Признание же различий в психической деятельности означает возможность развития индивидов в разном направлении.</w:t>
      </w:r>
    </w:p>
    <w:p>
      <w:pPr>
        <w:pStyle w:val="Normal1"/>
        <w:jc w:val="both"/>
        <w:rPr/>
      </w:pPr>
      <w:r>
        <w:rPr/>
        <w:t>Развивая проблему способностей, Б. Г. Ананьев подчеркивает не только роль собственно психологиче</w:t>
        <w:softHyphen/>
        <w:t>ского аспекта в них, не только реальную роль активной деятельности индивида в усвоении общественного опы</w:t>
        <w:softHyphen/>
        <w:t>та, но и связь способностей с личностью как психологи</w:t>
        <w:softHyphen/>
        <w:t>ческим образованием. «Способности есть проявление творческого развития ума, а не простого накопления</w:t>
      </w:r>
    </w:p>
    <w:p>
      <w:pPr>
        <w:pStyle w:val="Normal1"/>
        <w:jc w:val="both"/>
        <w:rPr/>
      </w:pPr>
      <w:r>
        <w:rPr>
          <w:vertAlign w:val="superscript"/>
          <w:lang w:val="en-US" w:eastAsia="en-US"/>
        </w:rPr>
        <w:t>34</w:t>
      </w:r>
      <w:r>
        <w:rPr/>
        <w:t xml:space="preserve"> См.: </w:t>
      </w:r>
      <w:r>
        <w:rPr>
          <w:i/>
        </w:rPr>
        <w:t>Леонтьев А. Н.</w:t>
      </w:r>
      <w:r>
        <w:rPr/>
        <w:t xml:space="preserve"> Биологическое и социальное в психике чело</w:t>
        <w:softHyphen/>
        <w:t>века.</w:t>
      </w:r>
      <w:r>
        <w:rPr>
          <w:lang w:val="en-US" w:eastAsia="en-US"/>
        </w:rPr>
        <w:t>—</w:t>
      </w:r>
      <w:r>
        <w:rPr/>
        <w:t>«Вопросы психологии»,</w:t>
      </w:r>
      <w:r>
        <w:rPr>
          <w:lang w:val="en-US" w:eastAsia="en-US"/>
        </w:rPr>
        <w:t xml:space="preserve"> 1960, № 6.</w:t>
      </w:r>
    </w:p>
    <w:p>
      <w:pPr>
        <w:pStyle w:val="Normal1"/>
        <w:jc w:val="both"/>
        <w:rPr/>
      </w:pPr>
      <w:r>
        <w:rPr>
          <w:vertAlign w:val="superscript"/>
          <w:lang w:val="en-US" w:eastAsia="en-US"/>
        </w:rPr>
        <w:t>35</w:t>
      </w:r>
      <w:r>
        <w:rPr/>
        <w:t xml:space="preserve"> </w:t>
      </w:r>
      <w:r>
        <w:rPr>
          <w:i/>
        </w:rPr>
        <w:t>Леонтьев А, Н.</w:t>
      </w:r>
      <w:r>
        <w:rPr/>
        <w:t xml:space="preserve"> Проблемы развития психики, с.</w:t>
      </w:r>
      <w:r>
        <w:rPr>
          <w:lang w:val="en-US" w:eastAsia="en-US"/>
        </w:rPr>
        <w:t xml:space="preserve"> 415.</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62</w:t>
      </w:r>
    </w:p>
    <w:p>
      <w:pPr>
        <w:pStyle w:val="Normal1"/>
        <w:jc w:val="both"/>
        <w:rPr/>
      </w:pPr>
      <w:r>
        <w:rPr/>
        <w:t>знаний, следовательно, проявление творческого приме</w:t>
        <w:softHyphen/>
        <w:t>нения этих знаний, новаторской позиции самого челове</w:t>
        <w:softHyphen/>
        <w:t>ка в отношении знаний, которые он усваивает, самосто</w:t>
        <w:softHyphen/>
        <w:t>ятельности и сознательности. Таким образом, предпола</w:t>
        <w:softHyphen/>
        <w:t xml:space="preserve">гается, что способность не есть простое накопление знаний...» </w:t>
      </w:r>
      <w:r>
        <w:rPr>
          <w:vertAlign w:val="superscript"/>
        </w:rPr>
        <w:t>36</w:t>
      </w:r>
      <w:r>
        <w:rPr/>
        <w:t>,</w:t>
      </w:r>
      <w:r>
        <w:rPr>
          <w:lang w:val="en-US" w:eastAsia="en-US"/>
        </w:rPr>
        <w:t xml:space="preserve"> —</w:t>
      </w:r>
      <w:r>
        <w:rPr/>
        <w:t xml:space="preserve"> пишет он.</w:t>
      </w:r>
    </w:p>
    <w:p>
      <w:pPr>
        <w:pStyle w:val="Normal1"/>
        <w:jc w:val="both"/>
        <w:rPr/>
      </w:pPr>
      <w:r>
        <w:rPr/>
        <w:t>Б. Г. Ананьев считает, что образование способностей связано с развитием высших психических функций. Автор подчеркивает далее мысль, что развитие способ</w:t>
        <w:softHyphen/>
        <w:t>ностей связано с развитием всей личности, ее характе</w:t>
        <w:softHyphen/>
        <w:t>ра и т. д. Он конкретизирует положение о том, что спо</w:t>
        <w:softHyphen/>
        <w:t>собности формируются в деятельности индивида, при этом считает, что в ходе деятельности создаются опре</w:t>
        <w:softHyphen/>
        <w:t>деленные способы -организации психических процессов, которые сказываются и на росте способностей, и на ха</w:t>
        <w:softHyphen/>
        <w:t>рактере человека. Б. Г. Ананьев прослеживает тесней</w:t>
        <w:softHyphen/>
        <w:t>шую связь способностей и характера («способности включаются в характер») и говорит о том, что развитие способностей и характера представляет собой единый, хотя и несколько противоречивый процесс.</w:t>
      </w:r>
    </w:p>
    <w:p>
      <w:pPr>
        <w:pStyle w:val="Normal1"/>
        <w:jc w:val="both"/>
        <w:rPr/>
      </w:pPr>
      <w:r>
        <w:rPr/>
        <w:t>Большой   интерес   представляют   высказывания Б. Г. Ананьева о природе таланта, его многосторонно</w:t>
        <w:softHyphen/>
        <w:t>сти, связи с характером, волей, целями человека. «Та</w:t>
        <w:softHyphen/>
        <w:t>лант есть сложное, многочленное образование актив</w:t>
        <w:softHyphen/>
        <w:t>ности человеческой личности»</w:t>
      </w:r>
      <w:r>
        <w:rPr>
          <w:vertAlign w:val="superscript"/>
        </w:rPr>
        <w:t>37</w:t>
      </w:r>
      <w:r>
        <w:rPr/>
        <w:t>,</w:t>
      </w:r>
      <w:r>
        <w:rPr>
          <w:lang w:val="en-US" w:eastAsia="en-US"/>
        </w:rPr>
        <w:t>—</w:t>
      </w:r>
      <w:r>
        <w:rPr/>
        <w:t>пишет он. Для раз</w:t>
        <w:softHyphen/>
        <w:t>вития таланта необходимы определенные условия, прежде всего</w:t>
      </w:r>
      <w:r>
        <w:rPr>
          <w:lang w:val="en-US" w:eastAsia="en-US"/>
        </w:rPr>
        <w:t>—</w:t>
      </w:r>
      <w:r>
        <w:rPr/>
        <w:t>всестороннее развитие человека, разно</w:t>
        <w:softHyphen/>
        <w:t>образие его способностей. При отсутствии всесторонне</w:t>
        <w:softHyphen/>
        <w:t>го развития личности как основного условия развития таланта невозможно говорить и о самом таланте.</w:t>
      </w:r>
      <w:r>
        <w:rPr>
          <w:b/>
        </w:rPr>
        <w:t xml:space="preserve"> Он </w:t>
      </w:r>
      <w:r>
        <w:rPr/>
        <w:t>связывает талант с рядом свойств личности. «Вот по</w:t>
        <w:softHyphen/>
        <w:t>чему настоящий талант,</w:t>
      </w:r>
      <w:r>
        <w:rPr>
          <w:lang w:val="en-US" w:eastAsia="en-US"/>
        </w:rPr>
        <w:t>—</w:t>
      </w:r>
      <w:r>
        <w:rPr/>
        <w:t>пишет Б. Г. Ананьев,</w:t>
      </w:r>
      <w:r>
        <w:rPr>
          <w:lang w:val="en-US" w:eastAsia="en-US"/>
        </w:rPr>
        <w:t>—</w:t>
      </w:r>
      <w:r>
        <w:rPr/>
        <w:t>пред</w:t>
        <w:softHyphen/>
        <w:t xml:space="preserve">полагает развитый и крупный характер, определенную волю, ясность жизненной цели и жизненного плана» </w:t>
      </w:r>
      <w:r>
        <w:rPr>
          <w:vertAlign w:val="superscript"/>
        </w:rPr>
        <w:t>38</w:t>
      </w:r>
    </w:p>
    <w:p>
      <w:pPr>
        <w:pStyle w:val="Normal1"/>
        <w:jc w:val="both"/>
        <w:rPr/>
      </w:pPr>
      <w:r>
        <w:rPr/>
        <w:t>Разбирая вопрос о роли задатков в развитии спо</w:t>
        <w:softHyphen/>
        <w:t>собностей, он пишет о том, что необходимо учитывать естественные особенности личности, особенности работы мозга как определенные анатомо-физиологические пред</w:t>
        <w:softHyphen/>
        <w:t>посылки. По мнению Б. Г. Ананьева, в процессе дея-</w:t>
      </w:r>
    </w:p>
    <w:p>
      <w:pPr>
        <w:pStyle w:val="Normal1"/>
        <w:jc w:val="both"/>
        <w:rPr/>
      </w:pPr>
      <w:r>
        <w:rPr>
          <w:vertAlign w:val="superscript"/>
          <w:lang w:val="en-US" w:eastAsia="en-US"/>
        </w:rPr>
        <w:t>36</w:t>
      </w:r>
      <w:r>
        <w:rPr/>
        <w:t xml:space="preserve"> </w:t>
      </w:r>
      <w:r>
        <w:rPr>
          <w:i/>
        </w:rPr>
        <w:t>Ананьев Б. Г.</w:t>
      </w:r>
      <w:r>
        <w:rPr/>
        <w:t xml:space="preserve"> Очерки психологии. Л</w:t>
      </w:r>
      <w:r>
        <w:rPr>
          <w:lang w:val="en-US" w:eastAsia="en-US"/>
        </w:rPr>
        <w:t xml:space="preserve"> , 1945,</w:t>
      </w:r>
      <w:r>
        <w:rPr/>
        <w:t xml:space="preserve"> с.</w:t>
      </w:r>
      <w:r>
        <w:rPr>
          <w:lang w:val="en-US" w:eastAsia="en-US"/>
        </w:rPr>
        <w:t xml:space="preserve"> 127,</w:t>
      </w:r>
    </w:p>
    <w:p>
      <w:pPr>
        <w:pStyle w:val="Normal1"/>
        <w:jc w:val="both"/>
        <w:rPr/>
      </w:pPr>
      <w:r>
        <w:rPr>
          <w:vertAlign w:val="superscript"/>
          <w:lang w:val="en-US" w:eastAsia="en-US"/>
        </w:rPr>
        <w:t>37</w:t>
      </w:r>
      <w:r>
        <w:rPr/>
        <w:t xml:space="preserve"> Там же, с.</w:t>
      </w:r>
      <w:r>
        <w:rPr>
          <w:lang w:val="en-US" w:eastAsia="en-US"/>
        </w:rPr>
        <w:t xml:space="preserve"> 130.</w:t>
      </w:r>
    </w:p>
    <w:p>
      <w:pPr>
        <w:pStyle w:val="Normal1"/>
        <w:jc w:val="both"/>
        <w:rPr/>
      </w:pPr>
      <w:r>
        <w:rPr>
          <w:vertAlign w:val="superscript"/>
          <w:lang w:val="en-US" w:eastAsia="en-US"/>
        </w:rPr>
        <w:t>38</w:t>
      </w:r>
      <w:r>
        <w:rPr/>
        <w:t xml:space="preserve"> Там же, с.</w:t>
      </w:r>
      <w:r>
        <w:rPr>
          <w:lang w:val="en-US" w:eastAsia="en-US"/>
        </w:rPr>
        <w:t xml:space="preserve"> 131.</w:t>
      </w:r>
    </w:p>
    <w:p>
      <w:pPr>
        <w:sectPr>
          <w:headerReference w:type="default" r:id="rId29"/>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63</w:t>
      </w:r>
    </w:p>
    <w:p>
      <w:pPr>
        <w:pStyle w:val="Normal1"/>
        <w:jc w:val="both"/>
        <w:rPr/>
      </w:pPr>
      <w:r>
        <w:rPr/>
        <w:t xml:space="preserve"> </w:t>
      </w:r>
      <w:r>
        <w:rPr/>
        <w:t>тельности задатки превращаются в способности, стано</w:t>
        <w:softHyphen/>
        <w:t>вятся ими. По этому поводу он пишет: «Задатки стано</w:t>
        <w:softHyphen/>
        <w:t>вятся реальными способностями, реализуются, пре</w:t>
        <w:softHyphen/>
        <w:t>вращаются в действительность только через деятель</w:t>
        <w:softHyphen/>
        <w:t xml:space="preserve">ность» </w:t>
      </w:r>
      <w:r>
        <w:rPr>
          <w:vertAlign w:val="superscript"/>
        </w:rPr>
        <w:t>39</w:t>
      </w:r>
      <w:r>
        <w:rPr/>
        <w:t>.</w:t>
      </w:r>
    </w:p>
    <w:p>
      <w:pPr>
        <w:pStyle w:val="Normal1"/>
        <w:jc w:val="both"/>
        <w:rPr/>
      </w:pPr>
      <w:r>
        <w:rPr/>
        <w:t>Б. Г. Ананьев указывает, что способности и одарен</w:t>
        <w:softHyphen/>
        <w:t>ность, составляя существенную-часть общей структуры личности, объединяют психические процессы с психиче</w:t>
        <w:softHyphen/>
        <w:t>скими свойствами личности. Он ставит вопрос о взаимо</w:t>
        <w:softHyphen/>
        <w:t>зависимости общего и специального развития, об их диалектике. Если ее не учитывать, то можно сделать ошибочный вывод, что способность есть функция спе</w:t>
        <w:softHyphen/>
        <w:t>циального, частного вида деятельности человека. «Спе</w:t>
        <w:softHyphen/>
        <w:t>циальные способности являются продуктом развития специальных видов деятельности, имеющих ведущее значение в общем развитии человека. Однако это общее развитие также имеет влияние на формирование потен</w:t>
        <w:softHyphen/>
        <w:t>циальных свойств личности. Продуктом общего разви</w:t>
        <w:softHyphen/>
        <w:t>тия является одаренность, которую С. Л. Рубинштейн не без основания называет «общей способностью». Сле</w:t>
        <w:softHyphen/>
        <w:t>довательно, за вопросом о соотношении одаренности и специальных способностей,</w:t>
      </w:r>
      <w:r>
        <w:rPr>
          <w:lang w:val="en-US" w:eastAsia="en-US"/>
        </w:rPr>
        <w:t xml:space="preserve"> —</w:t>
      </w:r>
      <w:r>
        <w:rPr/>
        <w:t xml:space="preserve"> пишет Б. Г. Ананьев,</w:t>
      </w:r>
      <w:r>
        <w:rPr>
          <w:lang w:val="en-US" w:eastAsia="en-US"/>
        </w:rPr>
        <w:t xml:space="preserve"> — </w:t>
      </w:r>
      <w:r>
        <w:rPr/>
        <w:t>стоит еще более фундаментальная проблема соотноше</w:t>
        <w:softHyphen/>
        <w:t>ния общего и специального развития, особенно значи</w:t>
        <w:softHyphen/>
        <w:t>мая для детской и педагогической психологии»</w:t>
      </w:r>
      <w:r>
        <w:rPr>
          <w:vertAlign w:val="superscript"/>
        </w:rPr>
        <w:t>40</w:t>
      </w:r>
      <w:r>
        <w:rPr/>
        <w:t>.</w:t>
      </w:r>
    </w:p>
    <w:p>
      <w:pPr>
        <w:pStyle w:val="Normal1"/>
        <w:jc w:val="both"/>
        <w:rPr/>
      </w:pPr>
      <w:r>
        <w:rPr/>
        <w:t xml:space="preserve">Работы Н. С. Лейтеса </w:t>
      </w:r>
      <w:r>
        <w:rPr>
          <w:vertAlign w:val="superscript"/>
        </w:rPr>
        <w:t>4</w:t>
      </w:r>
      <w:r>
        <w:rPr>
          <w:vertAlign w:val="superscript"/>
          <w:lang w:val="en-US"/>
        </w:rPr>
        <w:t>i</w:t>
      </w:r>
      <w:r>
        <w:rPr/>
        <w:t xml:space="preserve"> посвящены изучению инди-</w:t>
      </w:r>
      <w:r>
        <w:rPr>
          <w:lang w:val="en-US" w:eastAsia="en-US"/>
        </w:rPr>
        <w:t xml:space="preserve">' </w:t>
      </w:r>
      <w:r>
        <w:rPr/>
        <w:t>видуальных случаев детской одаренности. Автор при</w:t>
        <w:softHyphen/>
        <w:t>ходит к выводу, что склонность к труду, умственному напряжению представляет собой основополагающий фактор одаренности.</w:t>
      </w:r>
    </w:p>
    <w:p>
      <w:pPr>
        <w:pStyle w:val="Normal1"/>
        <w:jc w:val="both"/>
        <w:rPr/>
      </w:pPr>
      <w:r>
        <w:rPr/>
        <w:t xml:space="preserve">В книге по умственным способностям </w:t>
      </w:r>
      <w:r>
        <w:rPr>
          <w:vertAlign w:val="superscript"/>
        </w:rPr>
        <w:t>42</w:t>
      </w:r>
      <w:r>
        <w:rPr/>
        <w:t>, а также в учебнике</w:t>
      </w:r>
      <w:r>
        <w:rPr>
          <w:lang w:val="en-US" w:eastAsia="en-US"/>
        </w:rPr>
        <w:t>"</w:t>
      </w:r>
      <w:r>
        <w:rPr/>
        <w:t xml:space="preserve"> им дается определение способностей. Спо</w:t>
        <w:softHyphen/>
        <w:t>собности рассматриваются автором как психологиче</w:t>
        <w:softHyphen/>
        <w:t>ские свойства личности, которые являются условием успешного выполнения определенных видов деятельно-</w:t>
      </w:r>
    </w:p>
    <w:p>
      <w:pPr>
        <w:pStyle w:val="Normal1"/>
        <w:jc w:val="both"/>
        <w:rPr/>
      </w:pPr>
      <w:r>
        <w:rPr>
          <w:vertAlign w:val="superscript"/>
          <w:lang w:val="en-US" w:eastAsia="en-US"/>
        </w:rPr>
        <w:t>39</w:t>
      </w:r>
      <w:r>
        <w:rPr/>
        <w:t xml:space="preserve"> </w:t>
      </w:r>
      <w:r>
        <w:rPr>
          <w:i/>
        </w:rPr>
        <w:t>Ананьев Б. Г.</w:t>
      </w:r>
      <w:r>
        <w:rPr/>
        <w:t xml:space="preserve"> Очерки психологии, с.</w:t>
      </w:r>
      <w:r>
        <w:rPr>
          <w:lang w:val="en-US" w:eastAsia="en-US"/>
        </w:rPr>
        <w:t xml:space="preserve"> 124.</w:t>
      </w:r>
    </w:p>
    <w:p>
      <w:pPr>
        <w:pStyle w:val="Normal1"/>
        <w:jc w:val="both"/>
        <w:rPr/>
      </w:pPr>
      <w:r>
        <w:rPr>
          <w:vertAlign w:val="superscript"/>
          <w:lang w:val="en-US" w:eastAsia="en-US"/>
        </w:rPr>
        <w:t>40</w:t>
      </w:r>
      <w:r>
        <w:rPr/>
        <w:t xml:space="preserve"> </w:t>
      </w:r>
      <w:r>
        <w:rPr>
          <w:i/>
        </w:rPr>
        <w:t>Ананьев Б. Г.</w:t>
      </w:r>
      <w:r>
        <w:rPr/>
        <w:t xml:space="preserve"> О соотношении способностей и одаренности.</w:t>
      </w:r>
      <w:r>
        <w:rPr>
          <w:lang w:val="en-US" w:eastAsia="en-US"/>
        </w:rPr>
        <w:t>—</w:t>
      </w:r>
      <w:r>
        <w:rPr/>
        <w:t>В кн.:</w:t>
      </w:r>
    </w:p>
    <w:p>
      <w:pPr>
        <w:pStyle w:val="Normal1"/>
        <w:jc w:val="both"/>
        <w:rPr/>
      </w:pPr>
      <w:r>
        <w:rPr/>
        <w:t>Проблемы способностей. М.,</w:t>
      </w:r>
      <w:r>
        <w:rPr>
          <w:lang w:val="en-US" w:eastAsia="en-US"/>
        </w:rPr>
        <w:t xml:space="preserve"> 1962,</w:t>
      </w:r>
      <w:r>
        <w:rPr/>
        <w:t xml:space="preserve"> с.</w:t>
      </w:r>
      <w:r>
        <w:rPr>
          <w:lang w:val="en-US" w:eastAsia="en-US"/>
        </w:rPr>
        <w:t xml:space="preserve"> 18.</w:t>
      </w:r>
    </w:p>
    <w:p>
      <w:pPr>
        <w:pStyle w:val="Normal1"/>
        <w:jc w:val="both"/>
        <w:rPr/>
      </w:pPr>
      <w:r>
        <w:rPr>
          <w:vertAlign w:val="superscript"/>
          <w:lang w:val="en-US" w:eastAsia="en-US"/>
        </w:rPr>
        <w:t>41</w:t>
      </w:r>
      <w:r>
        <w:rPr/>
        <w:t xml:space="preserve"> См., напр.: </w:t>
      </w:r>
      <w:r>
        <w:rPr>
          <w:i/>
        </w:rPr>
        <w:t>Лейтес Н. С.</w:t>
      </w:r>
      <w:r>
        <w:rPr/>
        <w:t xml:space="preserve"> Склонность к труду как фактор одарен</w:t>
        <w:softHyphen/>
        <w:t>ности—«Изв. АПН РСФСР»,</w:t>
      </w:r>
      <w:r>
        <w:rPr>
          <w:lang w:val="en-US" w:eastAsia="en-US"/>
        </w:rPr>
        <w:t xml:space="preserve"> 1950,</w:t>
      </w:r>
      <w:r>
        <w:rPr/>
        <w:t xml:space="preserve"> вып.</w:t>
      </w:r>
      <w:r>
        <w:rPr>
          <w:lang w:val="en-US" w:eastAsia="en-US"/>
        </w:rPr>
        <w:t xml:space="preserve"> 25.</w:t>
      </w:r>
    </w:p>
    <w:p>
      <w:pPr>
        <w:pStyle w:val="Normal1"/>
        <w:jc w:val="both"/>
        <w:rPr/>
      </w:pPr>
      <w:r>
        <w:rPr>
          <w:vertAlign w:val="superscript"/>
          <w:lang w:val="en-US" w:eastAsia="en-US"/>
        </w:rPr>
        <w:t>42</w:t>
      </w:r>
      <w:r>
        <w:rPr/>
        <w:t xml:space="preserve"> См.: </w:t>
      </w:r>
      <w:r>
        <w:rPr>
          <w:i/>
        </w:rPr>
        <w:t>Лейтес Н. С.</w:t>
      </w:r>
      <w:r>
        <w:rPr/>
        <w:t xml:space="preserve"> Об умственной одаренности. М.,</w:t>
      </w:r>
      <w:r>
        <w:rPr>
          <w:lang w:val="en-US" w:eastAsia="en-US"/>
        </w:rPr>
        <w:t xml:space="preserve"> 1960,</w:t>
      </w:r>
      <w:r>
        <w:rPr/>
        <w:t xml:space="preserve"> с.</w:t>
      </w:r>
      <w:r>
        <w:rPr>
          <w:lang w:val="en-US" w:eastAsia="en-US"/>
        </w:rPr>
        <w:t xml:space="preserve"> 5.</w:t>
      </w:r>
    </w:p>
    <w:p>
      <w:pPr>
        <w:pStyle w:val="Normal1"/>
        <w:jc w:val="both"/>
        <w:rPr/>
      </w:pPr>
      <w:r>
        <w:rPr>
          <w:vertAlign w:val="superscript"/>
          <w:lang w:val="en-US" w:eastAsia="en-US"/>
        </w:rPr>
        <w:t>43</w:t>
      </w:r>
      <w:r>
        <w:rPr/>
        <w:t xml:space="preserve"> См.: </w:t>
      </w:r>
      <w:r>
        <w:rPr>
          <w:i/>
        </w:rPr>
        <w:t>Лейтес Н. С.</w:t>
      </w:r>
      <w:r>
        <w:rPr/>
        <w:t xml:space="preserve"> Способности.</w:t>
      </w:r>
      <w:r>
        <w:rPr>
          <w:lang w:val="en-US" w:eastAsia="en-US"/>
        </w:rPr>
        <w:t>—</w:t>
      </w:r>
      <w:r>
        <w:rPr/>
        <w:t>В кн.: Психология. М.,</w:t>
      </w:r>
      <w:r>
        <w:rPr>
          <w:lang w:val="en-US" w:eastAsia="en-US"/>
        </w:rPr>
        <w:t xml:space="preserve"> 1962, </w:t>
      </w:r>
      <w:r>
        <w:rPr/>
        <w:t>с.</w:t>
      </w:r>
      <w:r>
        <w:rPr>
          <w:lang w:val="en-US" w:eastAsia="en-US"/>
        </w:rPr>
        <w:t xml:space="preserve"> 466.</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64</w:t>
      </w:r>
    </w:p>
    <w:p>
      <w:pPr>
        <w:pStyle w:val="Normal1"/>
        <w:jc w:val="both"/>
        <w:rPr/>
      </w:pPr>
      <w:r>
        <w:rPr/>
        <w:t>сти. От них зависят возможность осуществления и сте</w:t>
        <w:softHyphen/>
        <w:t>пень успешности деятельности. (Надо отметить, что это определение способностей можно назвать традиционным, так как оно встречается в ряде работ, во многих учебных пособиях</w:t>
      </w:r>
      <w:r>
        <w:rPr>
          <w:lang w:val="en-US" w:eastAsia="en-US"/>
        </w:rPr>
        <w:t xml:space="preserve"> ".)</w:t>
      </w:r>
    </w:p>
    <w:p>
      <w:pPr>
        <w:pStyle w:val="Normal1"/>
        <w:jc w:val="both"/>
        <w:rPr/>
      </w:pPr>
      <w:r>
        <w:rPr/>
        <w:t>В дальнейших работах Н. С. Лейтеса подтверждается это определение способностей: «Способности</w:t>
      </w:r>
      <w:r>
        <w:rPr>
          <w:lang w:val="en-US" w:eastAsia="en-US"/>
        </w:rPr>
        <w:t>—</w:t>
      </w:r>
      <w:r>
        <w:rPr/>
        <w:t>свойства личности, от которых зависят возможность осуществле</w:t>
        <w:softHyphen/>
        <w:t>ния и степень успешности деятельности»</w:t>
      </w:r>
      <w:r>
        <w:rPr>
          <w:lang w:val="en-US" w:eastAsia="en-US"/>
        </w:rPr>
        <w:t xml:space="preserve"> ".</w:t>
      </w:r>
    </w:p>
    <w:p>
      <w:pPr>
        <w:pStyle w:val="Normal1"/>
        <w:jc w:val="both"/>
        <w:rPr/>
      </w:pPr>
      <w:r>
        <w:rPr/>
        <w:t>Н. С. Лейтес исследовал вопрос о предпосылках об</w:t>
        <w:softHyphen/>
        <w:t>щих умственных способностей и пришел к выводу, что такоиыми являются активность и саморегуляция. Эти общие универсальные внутренние условия осуществле</w:t>
        <w:softHyphen/>
        <w:t>ния любой деятельности проявляются конкретно в за</w:t>
        <w:softHyphen/>
        <w:t xml:space="preserve">висимости от возраста </w:t>
      </w:r>
      <w:r>
        <w:rPr>
          <w:vertAlign w:val="superscript"/>
        </w:rPr>
        <w:t>46</w:t>
      </w:r>
      <w:r>
        <w:rPr/>
        <w:t>.</w:t>
      </w:r>
    </w:p>
    <w:p>
      <w:pPr>
        <w:pStyle w:val="Normal1"/>
        <w:jc w:val="both"/>
        <w:rPr/>
      </w:pPr>
      <w:r>
        <w:rPr/>
        <w:t>Фундаментальная работа, исследующая изобрази-гельные способности, принадлежит В. И. Киреенко. Он понимает способности в духе Б. М. Теплова</w:t>
      </w:r>
      <w:r>
        <w:rPr>
          <w:lang w:val="en-US" w:eastAsia="en-US"/>
        </w:rPr>
        <w:t xml:space="preserve"> —</w:t>
      </w:r>
      <w:r>
        <w:rPr/>
        <w:t xml:space="preserve"> как инди</w:t>
        <w:softHyphen/>
        <w:t>видуально-психологические различия между людьми. Давая определение способностей, автор хочет подчерк</w:t>
        <w:softHyphen/>
        <w:t>нуть взаимосвязь способностей и задатков: «К способно</w:t>
        <w:softHyphen/>
        <w:t>стям будут относиться такие индивидуально-психологи</w:t>
        <w:softHyphen/>
        <w:t>ческие особенности личности, которые формируются в определенной деятельности на основе имеющихся при</w:t>
        <w:softHyphen/>
        <w:t>родных задатков и обеспечивают возможность успешно</w:t>
        <w:softHyphen/>
        <w:t>го выполнения одной или нескольких деятельностей»</w:t>
      </w:r>
      <w:r>
        <w:rPr>
          <w:lang w:val="en-US" w:eastAsia="en-US"/>
        </w:rPr>
        <w:t>".</w:t>
      </w:r>
    </w:p>
    <w:p>
      <w:pPr>
        <w:pStyle w:val="Normal1"/>
        <w:jc w:val="both"/>
        <w:rPr/>
      </w:pPr>
      <w:r>
        <w:rPr/>
        <w:t>Как и все авторы, занимающиеся проблемой способ</w:t>
        <w:softHyphen/>
        <w:t>ностей в советской психологии, В. И. Киреенко считает, что способности имеют общественно-историческое про</w:t>
        <w:softHyphen/>
        <w:t>исхождение. «...Способности не есть продукт биологиче</w:t>
        <w:softHyphen/>
        <w:t>ского развития, они представляют собой продукт обще-</w:t>
      </w:r>
    </w:p>
    <w:p>
      <w:pPr>
        <w:pStyle w:val="Normal1"/>
        <w:jc w:val="both"/>
        <w:rPr/>
      </w:pPr>
      <w:r>
        <w:rPr>
          <w:i/>
          <w:lang w:val="en-US" w:eastAsia="en-US"/>
        </w:rPr>
        <w:t>'''</w:t>
      </w:r>
      <w:r>
        <w:rPr/>
        <w:t xml:space="preserve"> См.: </w:t>
      </w:r>
      <w:r>
        <w:rPr>
          <w:i/>
        </w:rPr>
        <w:t>Платонов К- К; Шварц Л.</w:t>
      </w:r>
      <w:r>
        <w:rPr/>
        <w:t xml:space="preserve"> Очерки психологии для летчиков. М„</w:t>
      </w:r>
      <w:r>
        <w:rPr>
          <w:lang w:val="en-US" w:eastAsia="en-US"/>
        </w:rPr>
        <w:t xml:space="preserve"> 1948,</w:t>
      </w:r>
      <w:r>
        <w:rPr/>
        <w:t xml:space="preserve"> с.</w:t>
      </w:r>
      <w:r>
        <w:rPr>
          <w:lang w:val="en-US" w:eastAsia="en-US"/>
        </w:rPr>
        <w:t xml:space="preserve"> 170—171;</w:t>
      </w:r>
      <w:r>
        <w:rPr/>
        <w:t xml:space="preserve"> </w:t>
      </w:r>
      <w:r>
        <w:rPr>
          <w:i/>
        </w:rPr>
        <w:t>Левитов Н. Д.</w:t>
      </w:r>
      <w:r>
        <w:rPr/>
        <w:t xml:space="preserve"> Психология труда. М.,</w:t>
      </w:r>
      <w:r>
        <w:rPr>
          <w:lang w:val="en-US" w:eastAsia="en-US"/>
        </w:rPr>
        <w:t xml:space="preserve"> 1963, </w:t>
      </w:r>
      <w:r>
        <w:rPr/>
        <w:t>с.</w:t>
      </w:r>
      <w:r>
        <w:rPr>
          <w:lang w:val="en-US" w:eastAsia="en-US"/>
        </w:rPr>
        <w:t xml:space="preserve"> 82;</w:t>
      </w:r>
      <w:r>
        <w:rPr/>
        <w:t xml:space="preserve"> </w:t>
      </w:r>
      <w:r>
        <w:rPr>
          <w:i/>
        </w:rPr>
        <w:t>Рудик П. А.</w:t>
      </w:r>
      <w:r>
        <w:rPr/>
        <w:t xml:space="preserve"> Психология. М.,</w:t>
      </w:r>
      <w:r>
        <w:rPr>
          <w:lang w:val="en-US" w:eastAsia="en-US"/>
        </w:rPr>
        <w:t xml:space="preserve"> 1964,</w:t>
      </w:r>
      <w:r>
        <w:rPr/>
        <w:t xml:space="preserve"> с.</w:t>
      </w:r>
      <w:r>
        <w:rPr>
          <w:lang w:val="en-US" w:eastAsia="en-US"/>
        </w:rPr>
        <w:t xml:space="preserve"> 395;</w:t>
      </w:r>
      <w:r>
        <w:rPr/>
        <w:t xml:space="preserve"> </w:t>
      </w:r>
      <w:r>
        <w:rPr>
          <w:i/>
        </w:rPr>
        <w:t>Игнатьев Е. И., Громов М. Д., Лукич Н. С.</w:t>
      </w:r>
      <w:r>
        <w:rPr/>
        <w:t xml:space="preserve"> Психология. М.,</w:t>
      </w:r>
      <w:r>
        <w:rPr>
          <w:lang w:val="en-US" w:eastAsia="en-US"/>
        </w:rPr>
        <w:t xml:space="preserve"> 1965,</w:t>
      </w:r>
      <w:r>
        <w:rPr/>
        <w:t xml:space="preserve"> с.</w:t>
      </w:r>
      <w:r>
        <w:rPr>
          <w:lang w:val="en-US" w:eastAsia="en-US"/>
        </w:rPr>
        <w:t xml:space="preserve"> 325;</w:t>
      </w:r>
      <w:r>
        <w:rPr/>
        <w:t xml:space="preserve"> </w:t>
      </w:r>
      <w:r>
        <w:rPr>
          <w:i/>
        </w:rPr>
        <w:t>Арте</w:t>
        <w:softHyphen/>
        <w:t>мов В. А.</w:t>
      </w:r>
      <w:r>
        <w:rPr/>
        <w:t xml:space="preserve"> Курс лекций по психологии. Изд. 2-е. М.,</w:t>
      </w:r>
      <w:r>
        <w:rPr>
          <w:lang w:val="en-US" w:eastAsia="en-US"/>
        </w:rPr>
        <w:t xml:space="preserve"> 1958,</w:t>
      </w:r>
      <w:r>
        <w:rPr/>
        <w:t xml:space="preserve"> с.</w:t>
      </w:r>
      <w:r>
        <w:rPr>
          <w:lang w:val="en-US" w:eastAsia="en-US"/>
        </w:rPr>
        <w:t xml:space="preserve"> 401;</w:t>
      </w:r>
    </w:p>
    <w:p>
      <w:pPr>
        <w:pStyle w:val="Normal1"/>
        <w:jc w:val="both"/>
        <w:rPr/>
      </w:pPr>
      <w:r>
        <w:rPr>
          <w:i/>
        </w:rPr>
        <w:t>Иванов П. И.</w:t>
      </w:r>
      <w:r>
        <w:rPr/>
        <w:t xml:space="preserve"> Общая психология. Ташкент,</w:t>
      </w:r>
      <w:r>
        <w:rPr>
          <w:lang w:val="en-US" w:eastAsia="en-US"/>
        </w:rPr>
        <w:t xml:space="preserve"> 1964,</w:t>
      </w:r>
      <w:r>
        <w:rPr/>
        <w:t xml:space="preserve"> с.</w:t>
      </w:r>
      <w:r>
        <w:rPr>
          <w:lang w:val="en-US" w:eastAsia="en-US"/>
        </w:rPr>
        <w:t xml:space="preserve"> 422;</w:t>
      </w:r>
      <w:r>
        <w:rPr/>
        <w:t xml:space="preserve"> </w:t>
      </w:r>
      <w:r>
        <w:rPr>
          <w:i/>
        </w:rPr>
        <w:t>Мер</w:t>
        <w:softHyphen/>
        <w:t>лин В. С.</w:t>
      </w:r>
      <w:r>
        <w:rPr/>
        <w:t xml:space="preserve"> Очерки психологии личности. Пермь,</w:t>
      </w:r>
      <w:r>
        <w:rPr>
          <w:lang w:val="en-US" w:eastAsia="en-US"/>
        </w:rPr>
        <w:t xml:space="preserve"> 1959,</w:t>
      </w:r>
      <w:r>
        <w:rPr/>
        <w:t xml:space="preserve"> с.</w:t>
      </w:r>
      <w:r>
        <w:rPr>
          <w:lang w:val="en-US" w:eastAsia="en-US"/>
        </w:rPr>
        <w:t xml:space="preserve"> 123.</w:t>
      </w:r>
    </w:p>
    <w:p>
      <w:pPr>
        <w:pStyle w:val="Normal1"/>
        <w:jc w:val="both"/>
        <w:rPr/>
      </w:pPr>
      <w:r>
        <w:rPr>
          <w:vertAlign w:val="superscript"/>
          <w:lang w:val="en-US" w:eastAsia="en-US"/>
        </w:rPr>
        <w:t>45</w:t>
      </w:r>
      <w:r>
        <w:rPr/>
        <w:t xml:space="preserve"> </w:t>
      </w:r>
      <w:r>
        <w:rPr>
          <w:i/>
        </w:rPr>
        <w:t>Лейтес Н. С.</w:t>
      </w:r>
      <w:r>
        <w:rPr/>
        <w:t xml:space="preserve"> Возрастные и типологические предпосылки развития способностей. Автореф. докт. дис. М.,</w:t>
      </w:r>
      <w:r>
        <w:rPr>
          <w:lang w:val="en-US" w:eastAsia="en-US"/>
        </w:rPr>
        <w:t xml:space="preserve"> 1970,</w:t>
      </w:r>
      <w:r>
        <w:rPr/>
        <w:t xml:space="preserve"> с.</w:t>
      </w:r>
      <w:r>
        <w:rPr>
          <w:lang w:val="en-US" w:eastAsia="en-US"/>
        </w:rPr>
        <w:t xml:space="preserve"> 3.</w:t>
      </w:r>
    </w:p>
    <w:p>
      <w:pPr>
        <w:pStyle w:val="Normal1"/>
        <w:jc w:val="both"/>
        <w:rPr/>
      </w:pPr>
      <w:r>
        <w:rPr>
          <w:vertAlign w:val="superscript"/>
          <w:lang w:val="en-US" w:eastAsia="en-US"/>
        </w:rPr>
        <w:t>46</w:t>
      </w:r>
      <w:r>
        <w:rPr/>
        <w:t xml:space="preserve"> См.: </w:t>
      </w:r>
      <w:r>
        <w:rPr>
          <w:i/>
        </w:rPr>
        <w:t>Лейтес Н. С.</w:t>
      </w:r>
      <w:r>
        <w:rPr/>
        <w:t xml:space="preserve"> Умственные способности и возраст. М.,</w:t>
      </w:r>
      <w:r>
        <w:rPr>
          <w:lang w:val="en-US" w:eastAsia="en-US"/>
        </w:rPr>
        <w:t xml:space="preserve"> 1971, </w:t>
      </w:r>
      <w:r>
        <w:rPr/>
        <w:t>с.</w:t>
      </w:r>
      <w:r>
        <w:rPr>
          <w:lang w:val="en-US" w:eastAsia="en-US"/>
        </w:rPr>
        <w:t xml:space="preserve"> 242—256.</w:t>
      </w:r>
    </w:p>
    <w:p>
      <w:pPr>
        <w:pStyle w:val="Normal1"/>
        <w:jc w:val="both"/>
        <w:rPr/>
      </w:pPr>
      <w:r>
        <w:rPr>
          <w:vertAlign w:val="superscript"/>
          <w:lang w:val="en-US" w:eastAsia="en-US"/>
        </w:rPr>
        <w:t>17</w:t>
      </w:r>
      <w:r>
        <w:rPr/>
        <w:t xml:space="preserve"> </w:t>
      </w:r>
      <w:r>
        <w:rPr>
          <w:i/>
        </w:rPr>
        <w:t>Кирерпко В. И.</w:t>
      </w:r>
      <w:r>
        <w:rPr/>
        <w:t xml:space="preserve"> Психология способностей к изобразительной дея</w:t>
        <w:softHyphen/>
        <w:t>тельности. М.,</w:t>
      </w:r>
      <w:r>
        <w:rPr>
          <w:lang w:val="en-US" w:eastAsia="en-US"/>
        </w:rPr>
        <w:t xml:space="preserve"> 1959,</w:t>
      </w:r>
      <w:r>
        <w:rPr/>
        <w:t xml:space="preserve"> с.</w:t>
      </w:r>
      <w:r>
        <w:rPr>
          <w:lang w:val="en-US" w:eastAsia="en-US"/>
        </w:rPr>
        <w:t xml:space="preserve"> 26.</w:t>
      </w:r>
    </w:p>
    <w:p>
      <w:pPr>
        <w:sectPr>
          <w:headerReference w:type="default" r:id="rId30"/>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65</w:t>
      </w:r>
    </w:p>
    <w:p>
      <w:pPr>
        <w:pStyle w:val="Normal1"/>
        <w:jc w:val="both"/>
        <w:rPr/>
      </w:pPr>
      <w:r>
        <w:rPr/>
        <w:t xml:space="preserve"> </w:t>
      </w:r>
      <w:r>
        <w:rPr/>
        <w:t>ственно-исторического развития людей»</w:t>
      </w:r>
      <w:r>
        <w:rPr>
          <w:vertAlign w:val="superscript"/>
        </w:rPr>
        <w:t>48</w:t>
      </w:r>
      <w:r>
        <w:rPr/>
        <w:t>,</w:t>
      </w:r>
      <w:r>
        <w:rPr>
          <w:lang w:val="en-US" w:eastAsia="en-US"/>
        </w:rPr>
        <w:t>—</w:t>
      </w:r>
      <w:r>
        <w:rPr/>
        <w:t>пишет он. Исходя из положения о том, что способности проявля</w:t>
        <w:softHyphen/>
        <w:t>ются и развиваются только в той деятельности, которая требует соответствующих способностей, он предостере</w:t>
        <w:softHyphen/>
        <w:t>гает от упрощенного понимания его и говорит, что не следует думать, будто способность (например, к рисова</w:t>
        <w:softHyphen/>
        <w:t>нию и живописи) может развиваться только в процессе изобразительной деятельности; развитие ее происходит не только в ходе работы над рисунком, но и в других ви</w:t>
        <w:softHyphen/>
        <w:t>дах деятельности, например в игре, в повседневном вос</w:t>
        <w:softHyphen/>
        <w:t>приятии, в наблюдении окружающей действительности.</w:t>
      </w:r>
    </w:p>
    <w:p>
      <w:pPr>
        <w:pStyle w:val="Normal1"/>
        <w:jc w:val="both"/>
        <w:rPr/>
      </w:pPr>
      <w:r>
        <w:rPr/>
        <w:t>Рассмотрение способностей в широком личностном плане отличает, как уже говорилось, работы Б. Г. Анань</w:t>
        <w:softHyphen/>
        <w:t>ева, а также А. Г. Ковалева, В. Н. Мясищева, К. К. Пла-тонова.</w:t>
      </w:r>
    </w:p>
    <w:p>
      <w:pPr>
        <w:pStyle w:val="Normal1"/>
        <w:jc w:val="both"/>
        <w:rPr/>
      </w:pPr>
      <w:r>
        <w:rPr/>
        <w:t>А. Г. Ковалев и В. Н. Мясищев</w:t>
      </w:r>
      <w:r>
        <w:rPr>
          <w:lang w:val="en-US" w:eastAsia="en-US"/>
        </w:rPr>
        <w:t xml:space="preserve"> "</w:t>
      </w:r>
      <w:r>
        <w:rPr/>
        <w:t xml:space="preserve"> ставят вопрос о лик</w:t>
        <w:softHyphen/>
        <w:t>видации разрыва между способностями и другими свой</w:t>
        <w:softHyphen/>
        <w:t>ствами личности и считают, что под способностями надо понимать ансамбль свойств, которые необходимы для успешного осуществления какой-либо деятельности, включая в них систему личностных отношений, а также особенности эмоциональные и волевые.</w:t>
      </w:r>
    </w:p>
    <w:p>
      <w:pPr>
        <w:pStyle w:val="Normal1"/>
        <w:jc w:val="both"/>
        <w:rPr/>
      </w:pPr>
      <w:r>
        <w:rPr/>
        <w:t>К. К. Платонов в понимании способностей исходит из связи способностей со структурой личности. Он считает, что структура личности состоит из четырех подструктур. В первую подструктуру входят направленность, отноше</w:t>
        <w:softHyphen/>
        <w:t>ния и моральные черты личности. Ее можно назвать со</w:t>
        <w:softHyphen/>
        <w:t>циально обусловленной подструктурой, или направлен</w:t>
        <w:softHyphen/>
        <w:t>ностью личности. Во вторую входят знания, навыки, уме</w:t>
        <w:softHyphen/>
        <w:t>ния и привычки. Кратко ее можно назвать «опытом». Третья объединяет индивидуальные особенности отдель</w:t>
        <w:softHyphen/>
        <w:t>ных психических процессов, или психических функций, понимаемых как формы отражения: эмоции, ощущения, мышление, восприятие, чувства, волю и память. Автор</w:t>
      </w:r>
    </w:p>
    <w:p>
      <w:pPr>
        <w:pStyle w:val="Normal1"/>
        <w:jc w:val="both"/>
        <w:rPr/>
      </w:pPr>
      <w:r>
        <w:rPr>
          <w:vertAlign w:val="superscript"/>
        </w:rPr>
        <w:t>41</w:t>
      </w:r>
      <w:r>
        <w:rPr>
          <w:vertAlign w:val="superscript"/>
          <w:lang w:val="en-US"/>
        </w:rPr>
        <w:t>i</w:t>
      </w:r>
      <w:r>
        <w:rPr/>
        <w:t xml:space="preserve"> </w:t>
      </w:r>
      <w:r>
        <w:rPr>
          <w:i/>
        </w:rPr>
        <w:t>Киреенко В. И.</w:t>
      </w:r>
      <w:r>
        <w:rPr/>
        <w:t xml:space="preserve"> Психология способностей к изобразительной дея</w:t>
        <w:softHyphen/>
        <w:t>тельности, с.</w:t>
      </w:r>
      <w:r>
        <w:rPr>
          <w:lang w:val="en-US" w:eastAsia="en-US"/>
        </w:rPr>
        <w:t xml:space="preserve"> 27.</w:t>
      </w:r>
    </w:p>
    <w:p>
      <w:pPr>
        <w:pStyle w:val="Normal1"/>
        <w:jc w:val="both"/>
        <w:rPr/>
      </w:pPr>
      <w:r>
        <w:rPr>
          <w:vertAlign w:val="superscript"/>
          <w:lang w:val="en-US" w:eastAsia="en-US"/>
        </w:rPr>
        <w:t>49</w:t>
      </w:r>
      <w:r>
        <w:rPr/>
        <w:t xml:space="preserve"> См.: </w:t>
      </w:r>
      <w:r>
        <w:rPr>
          <w:i/>
        </w:rPr>
        <w:t>Ковалев А. Г., Мясищев В. Н.</w:t>
      </w:r>
      <w:r>
        <w:rPr/>
        <w:t xml:space="preserve"> Психические особенности чело</w:t>
        <w:softHyphen/>
        <w:t>века, т.</w:t>
      </w:r>
      <w:r>
        <w:rPr>
          <w:lang w:val="en-US" w:eastAsia="en-US"/>
        </w:rPr>
        <w:t xml:space="preserve"> II.</w:t>
      </w:r>
      <w:r>
        <w:rPr/>
        <w:t xml:space="preserve"> Способности. Л.,</w:t>
      </w:r>
      <w:r>
        <w:rPr>
          <w:lang w:val="en-US" w:eastAsia="en-US"/>
        </w:rPr>
        <w:t xml:space="preserve"> 1960;</w:t>
      </w:r>
      <w:r>
        <w:rPr/>
        <w:t xml:space="preserve"> </w:t>
      </w:r>
      <w:r>
        <w:rPr>
          <w:i/>
        </w:rPr>
        <w:t>Ковалев А. Г.</w:t>
      </w:r>
      <w:r>
        <w:rPr/>
        <w:t xml:space="preserve"> Психология лич-' поста Л.,</w:t>
      </w:r>
      <w:r>
        <w:rPr>
          <w:lang w:val="en-US" w:eastAsia="en-US"/>
        </w:rPr>
        <w:t xml:space="preserve"> 1963;</w:t>
      </w:r>
      <w:r>
        <w:rPr/>
        <w:t xml:space="preserve"> </w:t>
      </w:r>
      <w:r>
        <w:rPr>
          <w:i/>
        </w:rPr>
        <w:t>Мясищев В. Н.</w:t>
      </w:r>
      <w:r>
        <w:rPr/>
        <w:t xml:space="preserve"> Проблема способностей в советской психологии и ближайшие задачи ее разработки.</w:t>
      </w:r>
      <w:r>
        <w:rPr>
          <w:lang w:val="en-US" w:eastAsia="en-US"/>
        </w:rPr>
        <w:t>—</w:t>
      </w:r>
      <w:r>
        <w:rPr/>
        <w:t>Тезисы докла</w:t>
        <w:softHyphen/>
        <w:t>дов на</w:t>
      </w:r>
      <w:r>
        <w:rPr>
          <w:lang w:val="en-US" w:eastAsia="en-US"/>
        </w:rPr>
        <w:t xml:space="preserve"> I</w:t>
      </w:r>
      <w:r>
        <w:rPr/>
        <w:t xml:space="preserve"> съезде Общества психологов, вып.</w:t>
      </w:r>
      <w:r>
        <w:rPr>
          <w:lang w:val="en-US" w:eastAsia="en-US"/>
        </w:rPr>
        <w:t xml:space="preserve"> 3.</w:t>
      </w:r>
      <w:r>
        <w:rPr/>
        <w:t xml:space="preserve"> М.,</w:t>
      </w:r>
      <w:r>
        <w:rPr>
          <w:lang w:val="en-US" w:eastAsia="en-US"/>
        </w:rPr>
        <w:t xml:space="preserve"> 1955;</w:t>
      </w:r>
      <w:r>
        <w:rPr/>
        <w:t xml:space="preserve"> </w:t>
      </w:r>
      <w:r>
        <w:rPr>
          <w:i/>
        </w:rPr>
        <w:t xml:space="preserve">Он же. </w:t>
      </w:r>
      <w:r>
        <w:rPr/>
        <w:t>Проблема способностей в советской психологии и ее ближайшие задачи.</w:t>
      </w:r>
      <w:r>
        <w:rPr>
          <w:lang w:val="en-US" w:eastAsia="en-US"/>
        </w:rPr>
        <w:t>—</w:t>
      </w:r>
      <w:r>
        <w:rPr/>
        <w:t xml:space="preserve"> В кн.: Проблемы способностей. М.,</w:t>
      </w:r>
      <w:r>
        <w:rPr>
          <w:lang w:val="en-US" w:eastAsia="en-US"/>
        </w:rPr>
        <w:t xml:space="preserve"> 1962.</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66</w:t>
      </w:r>
    </w:p>
    <w:p>
      <w:pPr>
        <w:pStyle w:val="Normal1"/>
        <w:jc w:val="both"/>
        <w:rPr/>
      </w:pPr>
      <w:r>
        <w:rPr/>
        <w:t>называет ее «функциональными особенностями лично</w:t>
        <w:softHyphen/>
        <w:t>сти». В четвертую подструктуру входят свойства темпе</w:t>
        <w:softHyphen/>
        <w:t>рамента, или типологические основы высшей нервной деятельности человека. Для краткости он называет ее «биологически обусловленной»</w:t>
      </w:r>
      <w:r>
        <w:rPr>
          <w:vertAlign w:val="superscript"/>
        </w:rPr>
        <w:t>50</w:t>
      </w:r>
      <w:r>
        <w:rPr/>
        <w:t>. Он подчеркивает, что сущность структуры не столько в элементах и подструк</w:t>
        <w:softHyphen/>
        <w:t>турах, сколько во взаимосвязи их. К. К. Платонов ука</w:t>
        <w:softHyphen/>
        <w:t>зывает, наряду с четырьмя подструктурами, еще на два общих качества личности, к которым относит характер и способности.</w:t>
      </w:r>
    </w:p>
    <w:p>
      <w:pPr>
        <w:pStyle w:val="Normal1"/>
        <w:jc w:val="both"/>
        <w:rPr/>
      </w:pPr>
      <w:r>
        <w:rPr/>
        <w:t>Рассмотрение способностей в широком личностном плане, а также попытка определять способности через личность, как нам кажется, переводят саму проблему способностей в область проблем личности. Кроме того, здесь кроется известная опасность «растворить» способ</w:t>
        <w:softHyphen/>
        <w:t>ности в психологии личности, потерять собственный пред</w:t>
        <w:softHyphen/>
        <w:t>мет исследования.</w:t>
      </w:r>
    </w:p>
    <w:p>
      <w:pPr>
        <w:pStyle w:val="Normal1"/>
        <w:jc w:val="both"/>
        <w:rPr/>
      </w:pPr>
      <w:r>
        <w:rPr/>
        <w:t>Конечно, понять способности можно только в связи с изучением личности, ее особенностей и деятельности. Личность и способности имеют прямую связь, однако это вовсе не означает, что одно может подменяться другим. Каждое из этих понятий имеет свое собственное содер</w:t>
        <w:softHyphen/>
        <w:t>жание и специфические особенности. Разумеется, для того, чтобы индивид мог развить те или иные способно</w:t>
        <w:softHyphen/>
        <w:t>сти, ему должны быть свойственны и интерес, и органи</w:t>
        <w:softHyphen/>
        <w:t>зованность, и целеустремленность и т. д. Но все эти свойства можно считать как бы сопутствующими, скорее характеризующими пригодность к тому или иному виду общественно полезной деятельности, а не сами способно</w:t>
        <w:softHyphen/>
        <w:t>сти. В этой связи нам кажется правильным разбор этого вопроса В. А. Крутецким, изучавшим математические способности. Любой вид деятельности, по В. А. Крутец-кому, является производным от определенного сочета</w:t>
        <w:softHyphen/>
        <w:t>ния качеств личности. Автор, имея в виду успешное вы</w:t>
        <w:softHyphen/>
        <w:t>полнение математической деятельности, к их числу от-</w:t>
      </w:r>
    </w:p>
    <w:p>
      <w:pPr>
        <w:pStyle w:val="Normal1"/>
        <w:jc w:val="both"/>
        <w:rPr/>
      </w:pPr>
      <w:r>
        <w:rPr>
          <w:vertAlign w:val="superscript"/>
          <w:lang w:val="en-US" w:eastAsia="en-US"/>
        </w:rPr>
        <w:t>50</w:t>
      </w:r>
      <w:r>
        <w:rPr/>
        <w:t xml:space="preserve"> См.: Личность и труд. Сборник статей под ред. К. К. Платонова. М.,</w:t>
      </w:r>
      <w:r>
        <w:rPr>
          <w:lang w:val="en-US" w:eastAsia="en-US"/>
        </w:rPr>
        <w:t xml:space="preserve"> 1965:</w:t>
      </w:r>
      <w:r>
        <w:rPr/>
        <w:t xml:space="preserve"> </w:t>
      </w:r>
      <w:r>
        <w:rPr>
          <w:i/>
        </w:rPr>
        <w:t>Платонов К. К.</w:t>
      </w:r>
      <w:r>
        <w:rPr/>
        <w:t xml:space="preserve"> Психологическая структура личности.</w:t>
      </w:r>
      <w:r>
        <w:rPr>
          <w:lang w:val="en-US" w:eastAsia="en-US"/>
        </w:rPr>
        <w:t xml:space="preserve">— </w:t>
      </w:r>
      <w:r>
        <w:rPr/>
        <w:t>В кн.: Личность при социализме. М.,</w:t>
      </w:r>
      <w:r>
        <w:rPr>
          <w:lang w:val="en-US" w:eastAsia="en-US"/>
        </w:rPr>
        <w:t xml:space="preserve"> 1968,</w:t>
      </w:r>
      <w:r>
        <w:rPr/>
        <w:t xml:space="preserve"> с.</w:t>
      </w:r>
      <w:r>
        <w:rPr>
          <w:lang w:val="en-US" w:eastAsia="en-US"/>
        </w:rPr>
        <w:t xml:space="preserve"> 70—72;</w:t>
      </w:r>
      <w:r>
        <w:rPr/>
        <w:t xml:space="preserve"> см. также:</w:t>
      </w:r>
    </w:p>
    <w:p>
      <w:pPr>
        <w:pStyle w:val="Normal1"/>
        <w:jc w:val="both"/>
        <w:rPr/>
      </w:pPr>
      <w:r>
        <w:rPr>
          <w:i/>
        </w:rPr>
        <w:t>Платонов К- К-</w:t>
      </w:r>
      <w:r>
        <w:rPr/>
        <w:t xml:space="preserve"> Опыт изучения летных способностей.</w:t>
      </w:r>
      <w:r>
        <w:rPr>
          <w:lang w:val="en-US" w:eastAsia="en-US"/>
        </w:rPr>
        <w:t>—</w:t>
      </w:r>
      <w:r>
        <w:rPr/>
        <w:t xml:space="preserve"> Доклады на совещании по вопросам психологии личности. М.,</w:t>
      </w:r>
      <w:r>
        <w:rPr>
          <w:lang w:val="en-US" w:eastAsia="en-US"/>
        </w:rPr>
        <w:t xml:space="preserve"> 1956;</w:t>
      </w:r>
      <w:r>
        <w:rPr/>
        <w:t xml:space="preserve"> </w:t>
      </w:r>
      <w:r>
        <w:rPr>
          <w:i/>
        </w:rPr>
        <w:t xml:space="preserve">Он же. </w:t>
      </w:r>
      <w:r>
        <w:rPr/>
        <w:t>К проблеме профессиональных способностей.</w:t>
      </w:r>
      <w:r>
        <w:rPr>
          <w:lang w:val="en-US" w:eastAsia="en-US"/>
        </w:rPr>
        <w:t>—</w:t>
      </w:r>
      <w:r>
        <w:rPr/>
        <w:t>Тезисы докладов на совещании по вопросам психологии труда. М.,</w:t>
      </w:r>
      <w:r>
        <w:rPr>
          <w:lang w:val="en-US" w:eastAsia="en-US"/>
        </w:rPr>
        <w:t xml:space="preserve"> 1957;</w:t>
      </w:r>
      <w:r>
        <w:rPr/>
        <w:t xml:space="preserve"> </w:t>
      </w:r>
      <w:r>
        <w:rPr>
          <w:i/>
        </w:rPr>
        <w:t>Он же.</w:t>
      </w:r>
      <w:r>
        <w:rPr/>
        <w:t xml:space="preserve"> Про</w:t>
        <w:softHyphen/>
        <w:t>блемы способностей. М.,</w:t>
      </w:r>
      <w:r>
        <w:rPr>
          <w:lang w:val="en-US" w:eastAsia="en-US"/>
        </w:rPr>
        <w:t xml:space="preserve"> 1972,</w:t>
      </w:r>
      <w:r>
        <w:rPr/>
        <w:t xml:space="preserve"> с.</w:t>
      </w:r>
      <w:r>
        <w:rPr>
          <w:lang w:val="en-US" w:eastAsia="en-US"/>
        </w:rPr>
        <w:t xml:space="preserve"> 79—81.</w:t>
      </w:r>
    </w:p>
    <w:p>
      <w:pPr>
        <w:sectPr>
          <w:headerReference w:type="default" r:id="rId31"/>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67</w:t>
      </w:r>
    </w:p>
    <w:p>
      <w:pPr>
        <w:pStyle w:val="Normal1"/>
        <w:jc w:val="both"/>
        <w:rPr/>
      </w:pPr>
      <w:r>
        <w:rPr/>
        <w:t xml:space="preserve"> </w:t>
      </w:r>
      <w:r>
        <w:rPr/>
        <w:t>носит:</w:t>
      </w:r>
      <w:r>
        <w:rPr>
          <w:lang w:val="en-US" w:eastAsia="en-US"/>
        </w:rPr>
        <w:t xml:space="preserve"> 1)</w:t>
      </w:r>
      <w:r>
        <w:rPr/>
        <w:t xml:space="preserve"> активное, положительное отношение к матема</w:t>
        <w:softHyphen/>
        <w:t>тике, склонность заниматься ею, переходящая на высо</w:t>
        <w:softHyphen/>
        <w:t>ком уровне развития в страстную увлеченность;</w:t>
      </w:r>
    </w:p>
    <w:p>
      <w:pPr>
        <w:pStyle w:val="Normal1"/>
        <w:jc w:val="both"/>
        <w:rPr/>
      </w:pPr>
      <w:r>
        <w:rPr>
          <w:lang w:val="en-US" w:eastAsia="en-US"/>
        </w:rPr>
        <w:t>2)</w:t>
      </w:r>
      <w:r>
        <w:rPr/>
        <w:t xml:space="preserve"> ряд характерологических черт, прежде всего тру</w:t>
        <w:softHyphen/>
        <w:t>долюбие, организованность, самостоятельность, целе</w:t>
        <w:softHyphen/>
        <w:t>устремленность, настойчивость, а также устойчивые ин</w:t>
        <w:softHyphen/>
        <w:t>теллектуальные чувства (чувство удовлетворения от на</w:t>
        <w:softHyphen/>
        <w:t>пряженной умственной работы, радость творчества, от</w:t>
        <w:softHyphen/>
        <w:t>крытия и т. д.)</w:t>
      </w:r>
      <w:r>
        <w:rPr>
          <w:lang w:val="en-US" w:eastAsia="en-US"/>
        </w:rPr>
        <w:t>;</w:t>
      </w:r>
    </w:p>
    <w:p>
      <w:pPr>
        <w:pStyle w:val="Normal1"/>
        <w:jc w:val="both"/>
        <w:rPr/>
      </w:pPr>
      <w:r>
        <w:rPr>
          <w:lang w:val="en-US" w:eastAsia="en-US"/>
        </w:rPr>
        <w:t>3)</w:t>
      </w:r>
      <w:r>
        <w:rPr/>
        <w:t xml:space="preserve"> наличие во время деятельности благоприятных для ее выполнения психических состояний, например со</w:t>
        <w:softHyphen/>
        <w:t>стояния заинтересованности, сосредоточенности, хороше</w:t>
        <w:softHyphen/>
        <w:t>го «психического» самочувствия и т. д.;</w:t>
      </w:r>
    </w:p>
    <w:p>
      <w:pPr>
        <w:pStyle w:val="Normal1"/>
        <w:jc w:val="both"/>
        <w:rPr/>
      </w:pPr>
      <w:r>
        <w:rPr>
          <w:lang w:val="en-US" w:eastAsia="en-US"/>
        </w:rPr>
        <w:t>4)</w:t>
      </w:r>
      <w:r>
        <w:rPr/>
        <w:t xml:space="preserve"> определенный фонд знаний, умений и навыков в соответствующей области. Если человек, например, не имеет минимума знаний, навыков и умений в области математики, то он не может быть пригоден даже к за</w:t>
        <w:softHyphen/>
        <w:t>урядной математической деятельности, хотя бы он и об</w:t>
        <w:softHyphen/>
        <w:t>ладал большими математическими способностями;</w:t>
      </w:r>
    </w:p>
    <w:p>
      <w:pPr>
        <w:pStyle w:val="Normal1"/>
        <w:jc w:val="both"/>
        <w:rPr/>
      </w:pPr>
      <w:r>
        <w:rPr>
          <w:lang w:val="en-US" w:eastAsia="en-US"/>
        </w:rPr>
        <w:t>5)</w:t>
      </w:r>
      <w:r>
        <w:rPr/>
        <w:t xml:space="preserve"> определенные индивидуально-психологические осо</w:t>
        <w:softHyphen/>
        <w:t>бенности в сенсорной и умственной сферах, отвечающие требованиям данной деятельности</w:t>
      </w:r>
      <w:r>
        <w:rPr>
          <w:vertAlign w:val="superscript"/>
        </w:rPr>
        <w:t>51</w:t>
      </w:r>
      <w:r>
        <w:rPr/>
        <w:t>.</w:t>
      </w:r>
    </w:p>
    <w:p>
      <w:pPr>
        <w:pStyle w:val="Normal1"/>
        <w:jc w:val="both"/>
        <w:rPr/>
      </w:pPr>
      <w:r>
        <w:rPr/>
        <w:t>Автор пишет о том, что первые четыре категории пе</w:t>
        <w:softHyphen/>
        <w:t>речисленных свойств следует рассматривать как общие свойства, необходимые для всякой деятельности, а не считать их компонентами способностей, ибо в противном случае не избежать смешения понятий, «так как компо</w:t>
        <w:softHyphen/>
        <w:t>нентами способности будут считаться интересы, склонно</w:t>
        <w:softHyphen/>
        <w:t>сти, характерологические черты, навыки и умения».</w:t>
      </w:r>
    </w:p>
    <w:p>
      <w:pPr>
        <w:pStyle w:val="Normal1"/>
        <w:jc w:val="both"/>
        <w:rPr/>
      </w:pPr>
      <w:r>
        <w:rPr/>
        <w:t>«Весь же «ансамбль», синтез свойств личности как значительно более широкое понятие, чем способности, мы предпочитаем называть пригодностью или готовно</w:t>
        <w:softHyphen/>
        <w:t>стью к деятельности»</w:t>
      </w:r>
      <w:r>
        <w:rPr>
          <w:vertAlign w:val="superscript"/>
        </w:rPr>
        <w:t>52</w:t>
      </w:r>
      <w:r>
        <w:rPr/>
        <w:t>,</w:t>
      </w:r>
      <w:r>
        <w:rPr>
          <w:lang w:val="en-US" w:eastAsia="en-US"/>
        </w:rPr>
        <w:t>—</w:t>
      </w:r>
      <w:r>
        <w:rPr/>
        <w:t>пишет В. А. Крутецкий. Он указывает на то обстоятельство, что для осуществления деятельности нужны воля, интересы и склонности к ней, но в то же время пытается ограничить понятие собствен</w:t>
        <w:softHyphen/>
        <w:t>но способностей в основном сенсорной, умственной и мо</w:t>
        <w:softHyphen/>
        <w:t>торной сферами. «Итак, пригодность к деятельности (способность успешно осуществлять деятельность, спо-'</w:t>
      </w:r>
    </w:p>
    <w:p>
      <w:pPr>
        <w:pStyle w:val="Normal1"/>
        <w:jc w:val="both"/>
        <w:rPr/>
      </w:pPr>
      <w:r>
        <w:rPr>
          <w:vertAlign w:val="superscript"/>
          <w:lang w:val="en-US" w:eastAsia="en-US"/>
        </w:rPr>
        <w:t>51</w:t>
      </w:r>
      <w:r>
        <w:rPr/>
        <w:t xml:space="preserve"> См.: </w:t>
      </w:r>
      <w:r>
        <w:rPr>
          <w:i/>
        </w:rPr>
        <w:t>Крутецкий В. А.</w:t>
      </w:r>
      <w:r>
        <w:rPr/>
        <w:t xml:space="preserve"> Психология математических способностей школьников. М.,</w:t>
      </w:r>
      <w:r>
        <w:rPr>
          <w:lang w:val="en-US" w:eastAsia="en-US"/>
        </w:rPr>
        <w:t xml:space="preserve"> 1968,</w:t>
      </w:r>
      <w:r>
        <w:rPr/>
        <w:t xml:space="preserve"> с.</w:t>
      </w:r>
      <w:r>
        <w:rPr>
          <w:lang w:val="en-US" w:eastAsia="en-US"/>
        </w:rPr>
        <w:t xml:space="preserve"> 89.</w:t>
      </w:r>
    </w:p>
    <w:p>
      <w:pPr>
        <w:pStyle w:val="Normal1"/>
        <w:jc w:val="both"/>
        <w:rPr/>
      </w:pPr>
      <w:r>
        <w:rPr>
          <w:vertAlign w:val="superscript"/>
          <w:lang w:val="en-US" w:eastAsia="en-US"/>
        </w:rPr>
        <w:t>52</w:t>
      </w:r>
      <w:r>
        <w:rPr/>
        <w:t xml:space="preserve"> Там же, с.</w:t>
      </w:r>
      <w:r>
        <w:rPr>
          <w:lang w:val="en-US" w:eastAsia="en-US"/>
        </w:rPr>
        <w:t xml:space="preserve"> 90. 68</w:t>
      </w:r>
    </w:p>
    <w:p>
      <w:pPr>
        <w:pStyle w:val="Normal1"/>
        <w:jc w:val="both"/>
        <w:rPr/>
      </w:pPr>
      <w:r>
        <w:rPr/>
        <w:t>собность в широком смысле слова) не может быть обу</w:t>
        <w:softHyphen/>
        <w:t>словлена только наличием способностей в собственном смысле слова,</w:t>
      </w:r>
      <w:r>
        <w:rPr>
          <w:lang w:val="en-US" w:eastAsia="en-US"/>
        </w:rPr>
        <w:t>—</w:t>
      </w:r>
      <w:r>
        <w:rPr/>
        <w:t>пишет В. А. Крутецкий.</w:t>
      </w:r>
      <w:r>
        <w:rPr>
          <w:lang w:val="en-US" w:eastAsia="en-US"/>
        </w:rPr>
        <w:t>—</w:t>
      </w:r>
      <w:r>
        <w:rPr/>
        <w:t>Она может быть обусловлена только всем комплексом необходимых свойств личности, касающихся как интеллектуальной, так и эмоциональной и волевой сфер»</w:t>
      </w:r>
      <w:r>
        <w:rPr>
          <w:vertAlign w:val="superscript"/>
        </w:rPr>
        <w:t>53</w:t>
      </w:r>
      <w:r>
        <w:rPr/>
        <w:t>.</w:t>
      </w:r>
    </w:p>
    <w:p>
      <w:pPr>
        <w:pStyle w:val="Normal1"/>
        <w:jc w:val="both"/>
        <w:rPr/>
      </w:pPr>
      <w:r>
        <w:rPr/>
        <w:t>Мысль о разграничении собственно способностей и готовности, пригодности к деятельности, несомненно, правильна, но В. А. Крутецкий не дает четкого ответа на вопрос, что же понимать под «собственно способно</w:t>
        <w:softHyphen/>
        <w:t>стями».</w:t>
      </w:r>
    </w:p>
    <w:p>
      <w:pPr>
        <w:pStyle w:val="Normal1"/>
        <w:jc w:val="both"/>
        <w:rPr/>
      </w:pPr>
      <w:r>
        <w:rPr/>
        <w:t>Он подчеркивает, что в понимании способностей надо исходить из психических процессов. «...Способности</w:t>
      </w:r>
      <w:r>
        <w:rPr>
          <w:lang w:val="en-US" w:eastAsia="en-US"/>
        </w:rPr>
        <w:t xml:space="preserve"> — </w:t>
      </w:r>
      <w:r>
        <w:rPr/>
        <w:t>это в том числе и индивидуальные особенности психиче</w:t>
        <w:softHyphen/>
        <w:t>ских процессов</w:t>
      </w:r>
      <w:r>
        <w:rPr>
          <w:lang w:val="en-US" w:eastAsia="en-US"/>
        </w:rPr>
        <w:t xml:space="preserve"> —</w:t>
      </w:r>
      <w:r>
        <w:rPr/>
        <w:t xml:space="preserve"> восприятия, внимания, памяти, вооб</w:t>
        <w:softHyphen/>
        <w:t>ражения, мышления и т. д. Не надо полагать, что способ</w:t>
        <w:softHyphen/>
        <w:t>ности</w:t>
      </w:r>
      <w:r>
        <w:rPr>
          <w:lang w:val="en-US" w:eastAsia="en-US"/>
        </w:rPr>
        <w:t>—</w:t>
      </w:r>
      <w:r>
        <w:rPr/>
        <w:t>это всегда особенности какой-то своеобразной категории, несводимые к особенностям восприятия, па</w:t>
        <w:softHyphen/>
        <w:t>мяти, мышления и т. д.</w:t>
      </w:r>
    </w:p>
    <w:p>
      <w:pPr>
        <w:pStyle w:val="Normal1"/>
        <w:jc w:val="both"/>
        <w:rPr/>
      </w:pPr>
      <w:r>
        <w:rPr/>
        <w:t>Собственно говоря, большинство исследований спо</w:t>
        <w:softHyphen/>
        <w:t>собностей к конкретным видам деятельности и идет по пути вычленения в качестве компонентов (частных спо</w:t>
        <w:softHyphen/>
        <w:t>собностей) прежде всего индивидуальных особенностей психических процессов</w:t>
      </w:r>
      <w:r>
        <w:rPr>
          <w:lang w:val="en-US" w:eastAsia="en-US"/>
        </w:rPr>
        <w:t>—</w:t>
      </w:r>
      <w:r>
        <w:rPr/>
        <w:t>ощущения, восприятия, мыш</w:t>
        <w:softHyphen/>
        <w:t>ления, памяти, воображения»</w:t>
      </w:r>
      <w:r>
        <w:rPr>
          <w:vertAlign w:val="superscript"/>
        </w:rPr>
        <w:t>54</w:t>
      </w:r>
      <w:r>
        <w:rPr/>
        <w:t>.</w:t>
      </w:r>
    </w:p>
    <w:p>
      <w:pPr>
        <w:pStyle w:val="Normal1"/>
        <w:jc w:val="both"/>
        <w:rPr/>
      </w:pPr>
      <w:r>
        <w:rPr/>
        <w:t>В то же время автор предостерегает от сведения всех компонентов способностей только к индивидуальным особенностям психических процессов. Наряду с индиви</w:t>
        <w:softHyphen/>
        <w:t>дуальными особенностями психических процессов он вы</w:t>
        <w:softHyphen/>
        <w:t>деляет в качестве компонентов способностей и более сложные индивидуально-психологические особенности, мы бы сказали личностные образования, включающие эмоционально-волевые моменты, элементы отношения, сформированные применительно к данному виду дея</w:t>
        <w:softHyphen/>
        <w:t>тельности. Например, к ним относится математическая направленность ума, под которой понимается своеобраз</w:t>
        <w:softHyphen/>
        <w:t>ное восприятие окружающего мира, выражающееся в стремлении математизировать явления окружающего мира, постоянно обращать внимание на математическую сторону явлений, всюду подмечать пространственные и</w:t>
      </w:r>
    </w:p>
    <w:p>
      <w:pPr>
        <w:pStyle w:val="Normal1"/>
        <w:jc w:val="both"/>
        <w:rPr/>
      </w:pPr>
      <w:r>
        <w:rPr/>
        <w:t>^ Тям же, с.</w:t>
      </w:r>
      <w:r>
        <w:rPr>
          <w:lang w:val="en-US" w:eastAsia="en-US"/>
        </w:rPr>
        <w:t xml:space="preserve"> 91 </w:t>
      </w:r>
      <w:r>
        <w:rPr>
          <w:vertAlign w:val="superscript"/>
        </w:rPr>
        <w:t>;</w:t>
      </w:r>
      <w:r>
        <w:rPr/>
        <w:t>'</w:t>
      </w:r>
      <w:r>
        <w:rPr>
          <w:vertAlign w:val="superscript"/>
        </w:rPr>
        <w:t>4</w:t>
      </w:r>
      <w:r>
        <w:rPr/>
        <w:t xml:space="preserve"> Там же,</w:t>
      </w:r>
    </w:p>
    <w:p>
      <w:pPr>
        <w:sectPr>
          <w:headerReference w:type="default" r:id="rId32"/>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69</w:t>
      </w:r>
    </w:p>
    <w:p>
      <w:pPr>
        <w:pStyle w:val="Normal1"/>
        <w:jc w:val="both"/>
        <w:rPr/>
      </w:pPr>
      <w:r>
        <w:rPr/>
        <w:t xml:space="preserve"> </w:t>
      </w:r>
      <w:r>
        <w:rPr/>
        <w:t>количественные отношения, связи и функциональные зависимости.</w:t>
      </w:r>
    </w:p>
    <w:p>
      <w:pPr>
        <w:pStyle w:val="Normal1"/>
        <w:jc w:val="both"/>
        <w:rPr/>
      </w:pPr>
      <w:r>
        <w:rPr/>
        <w:t>Так же как и другие авторы, В. А. Крутецкий счита</w:t>
        <w:softHyphen/>
        <w:t>ет, что «способности</w:t>
      </w:r>
      <w:r>
        <w:rPr>
          <w:lang w:val="en-US" w:eastAsia="en-US"/>
        </w:rPr>
        <w:t xml:space="preserve"> —</w:t>
      </w:r>
      <w:r>
        <w:rPr/>
        <w:t xml:space="preserve"> это всегда способности к опреде</w:t>
        <w:softHyphen/>
        <w:t>ленному роду деятельности, они существуют только в соответствующей конкретной деятельности человека. По</w:t>
        <w:softHyphen/>
        <w:t>этому они и выявлены могут быть лишь на основе ана</w:t>
        <w:softHyphen/>
        <w:t>лиза конкретной деятельности»</w:t>
      </w:r>
      <w:r>
        <w:rPr>
          <w:lang w:val="en-US" w:eastAsia="en-US"/>
        </w:rPr>
        <w:t xml:space="preserve"> ".</w:t>
      </w:r>
    </w:p>
    <w:p>
      <w:pPr>
        <w:pStyle w:val="Normal1"/>
        <w:jc w:val="both"/>
        <w:rPr/>
      </w:pPr>
      <w:r>
        <w:rPr/>
        <w:t>Действительно, способности людей существуют как способности к конкретным видам человеческой деятель</w:t>
        <w:softHyphen/>
        <w:t>ности</w:t>
      </w:r>
      <w:r>
        <w:rPr>
          <w:lang w:val="en-US" w:eastAsia="en-US"/>
        </w:rPr>
        <w:t>—</w:t>
      </w:r>
      <w:r>
        <w:rPr/>
        <w:t>математике, музыке и т. д. Но сведение способ</w:t>
        <w:softHyphen/>
        <w:t>ностей к различным видам деятельности приводит к тому, что и психологический механизм способностей выводится из этого конкретного вида деятельности, не позволяет дать общепсихологическую характеристику способно</w:t>
        <w:softHyphen/>
        <w:t>стей.</w:t>
      </w:r>
    </w:p>
    <w:p>
      <w:pPr>
        <w:pStyle w:val="Normal1"/>
        <w:jc w:val="both"/>
        <w:rPr/>
      </w:pPr>
      <w:r>
        <w:rPr/>
        <w:t>Работы, исследующие проблему способностей в по</w:t>
        <w:softHyphen/>
        <w:t>следние годы, не вносят существенно нового в трактовку этого вопроса. У некоторых авторов даже не возникает мысли о необходимости разработки самого понятия спо</w:t>
        <w:softHyphen/>
        <w:t>собностей. Например, М. Г. Давлетшин пишет, что «наше понимание способностей сходно с тем, которое дается П. И. Ивановым», а именно «способность</w:t>
      </w:r>
      <w:r>
        <w:rPr>
          <w:lang w:val="en-US" w:eastAsia="en-US"/>
        </w:rPr>
        <w:t>—</w:t>
      </w:r>
      <w:r>
        <w:rPr/>
        <w:t>это пригод</w:t>
        <w:softHyphen/>
        <w:t>ность человека к той или иной деятельности»</w:t>
      </w:r>
      <w:r>
        <w:rPr>
          <w:vertAlign w:val="superscript"/>
        </w:rPr>
        <w:t>56</w:t>
      </w:r>
      <w:r>
        <w:rPr/>
        <w:t>, или:</w:t>
      </w:r>
    </w:p>
    <w:p>
      <w:pPr>
        <w:pStyle w:val="Normal1"/>
        <w:jc w:val="both"/>
        <w:rPr/>
      </w:pPr>
      <w:r>
        <w:rPr/>
        <w:t>«Способность должна рассматриваться как индивидуаль</w:t>
        <w:softHyphen/>
        <w:t>ная особенность личности, определяющая степень при</w:t>
        <w:softHyphen/>
        <w:t>годности человека к какой-либо деятельности»</w:t>
      </w:r>
      <w:r>
        <w:rPr>
          <w:lang w:val="en-US" w:eastAsia="en-US"/>
        </w:rPr>
        <w:t xml:space="preserve"> ".</w:t>
      </w:r>
    </w:p>
    <w:p>
      <w:pPr>
        <w:pStyle w:val="Normal1"/>
        <w:jc w:val="both"/>
        <w:rPr/>
      </w:pPr>
      <w:r>
        <w:rPr/>
        <w:t>Л. А. Венгер исходит из разделения действий на ори</w:t>
        <w:softHyphen/>
        <w:t>ентировочные и исполнительные. Пытаясь ответить на вопрос, что такое способности, он пишет, что способно</w:t>
        <w:softHyphen/>
        <w:t>сти</w:t>
      </w:r>
      <w:r>
        <w:rPr>
          <w:lang w:val="en-US" w:eastAsia="en-US"/>
        </w:rPr>
        <w:t>—</w:t>
      </w:r>
      <w:r>
        <w:rPr/>
        <w:t>это разные виды ориентировочных действий. Во</w:t>
        <w:softHyphen/>
        <w:t>прос о соотношении знаний и умений и способностей представлен им в следующем виде: «Усвоение знаний и умений выступает как прямой результат обучения, а развитие соответствующих способностей</w:t>
      </w:r>
      <w:r>
        <w:rPr>
          <w:lang w:val="en-US" w:eastAsia="en-US"/>
        </w:rPr>
        <w:t>—</w:t>
      </w:r>
      <w:r>
        <w:rPr/>
        <w:t>как его кос</w:t>
        <w:softHyphen/>
        <w:t>венный результат. Косвенный</w:t>
      </w:r>
      <w:r>
        <w:rPr>
          <w:lang w:val="en-US" w:eastAsia="en-US"/>
        </w:rPr>
        <w:t xml:space="preserve"> —</w:t>
      </w:r>
      <w:r>
        <w:rPr/>
        <w:t xml:space="preserve"> значит недостаточно управляемый, зависящий от многих случайностей, от</w:t>
      </w:r>
    </w:p>
    <w:p>
      <w:pPr>
        <w:pStyle w:val="Normal1"/>
        <w:jc w:val="both"/>
        <w:rPr/>
      </w:pPr>
      <w:r>
        <w:rPr>
          <w:vertAlign w:val="superscript"/>
          <w:lang w:val="en-US" w:eastAsia="en-US"/>
        </w:rPr>
        <w:t>56</w:t>
      </w:r>
      <w:r>
        <w:rPr/>
        <w:t xml:space="preserve"> </w:t>
      </w:r>
      <w:r>
        <w:rPr>
          <w:i/>
        </w:rPr>
        <w:t>Крутецкий В. А.</w:t>
      </w:r>
      <w:r>
        <w:rPr/>
        <w:t xml:space="preserve"> Психология математических способностей школь</w:t>
        <w:softHyphen/>
        <w:t>ников, с.</w:t>
      </w:r>
      <w:r>
        <w:rPr>
          <w:lang w:val="en-US" w:eastAsia="en-US"/>
        </w:rPr>
        <w:t xml:space="preserve"> 80.</w:t>
      </w:r>
    </w:p>
    <w:p>
      <w:pPr>
        <w:pStyle w:val="Normal1"/>
        <w:jc w:val="both"/>
        <w:rPr/>
      </w:pPr>
      <w:r>
        <w:rPr>
          <w:vertAlign w:val="superscript"/>
          <w:lang w:val="en-US" w:eastAsia="en-US"/>
        </w:rPr>
        <w:t>56</w:t>
      </w:r>
      <w:r>
        <w:rPr/>
        <w:t xml:space="preserve"> </w:t>
      </w:r>
      <w:r>
        <w:rPr>
          <w:i/>
        </w:rPr>
        <w:t>Давлетшин М. Г.</w:t>
      </w:r>
      <w:r>
        <w:rPr/>
        <w:t xml:space="preserve"> Психология технических способностей школьни</w:t>
        <w:softHyphen/>
        <w:t>ков. Ташкент,</w:t>
      </w:r>
      <w:r>
        <w:rPr>
          <w:lang w:val="en-US" w:eastAsia="en-US"/>
        </w:rPr>
        <w:t xml:space="preserve"> 1973,</w:t>
      </w:r>
      <w:r>
        <w:rPr/>
        <w:t xml:space="preserve"> с.</w:t>
      </w:r>
      <w:r>
        <w:rPr>
          <w:lang w:val="en-US" w:eastAsia="en-US"/>
        </w:rPr>
        <w:t xml:space="preserve"> 21.</w:t>
      </w:r>
    </w:p>
    <w:p>
      <w:pPr>
        <w:pStyle w:val="Normal1"/>
        <w:jc w:val="both"/>
        <w:rPr/>
      </w:pPr>
      <w:r>
        <w:rPr>
          <w:vertAlign w:val="superscript"/>
          <w:lang w:val="en-US" w:eastAsia="en-US"/>
        </w:rPr>
        <w:t>57</w:t>
      </w:r>
      <w:r>
        <w:rPr/>
        <w:t xml:space="preserve"> Там же, с.</w:t>
      </w:r>
      <w:r>
        <w:rPr>
          <w:lang w:val="en-US" w:eastAsia="en-US"/>
        </w:rPr>
        <w:t xml:space="preserve"> 156.</w:t>
      </w:r>
    </w:p>
    <w:p>
      <w:pPr>
        <w:pStyle w:val="FR2"/>
        <w:jc w:val="both"/>
        <w:rPr>
          <w:rFonts w:ascii="Times New Roman" w:hAnsi="Times New Roman" w:cs="Times New Roman"/>
          <w:sz w:val="20"/>
        </w:rPr>
      </w:pPr>
      <w:r>
        <w:rPr>
          <w:rFonts w:cs="Times New Roman" w:ascii="Times New Roman" w:hAnsi="Times New Roman"/>
          <w:b/>
          <w:i w:val="false"/>
          <w:sz w:val="20"/>
          <w:lang w:val="en-US" w:eastAsia="en-US"/>
        </w:rPr>
        <w:t>70</w:t>
      </w:r>
    </w:p>
    <w:p>
      <w:pPr>
        <w:pStyle w:val="Normal1"/>
        <w:jc w:val="both"/>
        <w:rPr/>
      </w:pPr>
      <w:r>
        <w:rPr/>
        <w:t>того, что сумеет «найти» сам ребенок. И естественно, что один «находит» больше, другой меньше»</w:t>
      </w:r>
      <w:r>
        <w:rPr>
          <w:vertAlign w:val="superscript"/>
        </w:rPr>
        <w:t>58</w:t>
      </w:r>
      <w:r>
        <w:rPr/>
        <w:t>.</w:t>
      </w:r>
    </w:p>
    <w:p>
      <w:pPr>
        <w:pStyle w:val="Normal1"/>
        <w:jc w:val="both"/>
        <w:rPr/>
      </w:pPr>
      <w:r>
        <w:rPr/>
        <w:t>В работе «Путь в профессию» Е. А. Климов вычленя</w:t>
        <w:softHyphen/>
        <w:t>ет признаки понятия способностей. Это</w:t>
      </w:r>
      <w:r>
        <w:rPr>
          <w:lang w:val="en-US" w:eastAsia="en-US"/>
        </w:rPr>
        <w:t xml:space="preserve"> —</w:t>
      </w:r>
      <w:r>
        <w:rPr/>
        <w:t xml:space="preserve"> индивидуально-психологическая особенность человека, обусловливаю</w:t>
        <w:softHyphen/>
        <w:t>щая возможность успеха в какой-либо деятельности, осо</w:t>
        <w:softHyphen/>
        <w:t>бенность, не сводящаяся к конкретным знаниям, отдель</w:t>
        <w:softHyphen/>
        <w:t>ным навыкам, привычкам. От этих признаков он отделя</w:t>
        <w:softHyphen/>
        <w:t>ет те, которые являются показателем уровня развития способностей. Сюда относятся: успешный результат деятельности, оригинальность, самобытность при выпол</w:t>
        <w:softHyphen/>
        <w:t>нении работы, степень преодоления неблагоприятных условий среды, быстрота овладения новыми знаниями и навыками (хорошая обучаемость в той или иной обла</w:t>
        <w:softHyphen/>
        <w:t xml:space="preserve">сти) </w:t>
      </w:r>
      <w:r>
        <w:rPr>
          <w:vertAlign w:val="superscript"/>
        </w:rPr>
        <w:t>5а</w:t>
      </w:r>
      <w:r>
        <w:rPr/>
        <w:t>.</w:t>
      </w:r>
    </w:p>
    <w:p>
      <w:pPr>
        <w:pStyle w:val="Normal1"/>
        <w:jc w:val="both"/>
        <w:rPr/>
      </w:pPr>
      <w:r>
        <w:rPr/>
        <w:t>Приведенный материал свидетельствует о том, что в теоретической разработке проблемы исследованию под</w:t>
        <w:softHyphen/>
        <w:t>вергались наиболее общие вопросы способностей: их определение, проблема задатков, вопрос об индивидуаль</w:t>
        <w:softHyphen/>
        <w:t>ных различиях и путях развития способностей.</w:t>
      </w:r>
    </w:p>
    <w:p>
      <w:pPr>
        <w:pStyle w:val="Normal1"/>
        <w:jc w:val="both"/>
        <w:rPr/>
      </w:pPr>
      <w:r>
        <w:rPr/>
        <w:t>В этой связи представляется ценным положение о развитии способностей в деятельности, сформулирован</w:t>
        <w:softHyphen/>
        <w:t>ное С. Л. Рубинштейном и развиваемое большинством советских психологов. Такое определение означает пре</w:t>
        <w:softHyphen/>
        <w:t>жде всего стремление советских психологов реализовать марксистский подход в решении проблемы способностей, учесть их социальную обусловленность.</w:t>
      </w:r>
    </w:p>
    <w:p>
      <w:pPr>
        <w:pStyle w:val="Normal1"/>
        <w:jc w:val="both"/>
        <w:rPr/>
      </w:pPr>
      <w:r>
        <w:rPr/>
        <w:t>В данном положении констатируется взаимосвязь способностей и деятельности, что является безусловным. Но само определение способностей как свойств или ка</w:t>
        <w:softHyphen/>
        <w:t>честв, делающих человека пригодным к успешному вы</w:t>
        <w:softHyphen/>
        <w:t>полнению тех или иных видов деятельности, не несет в себе психологической нагрузки. Это определение слиш</w:t>
        <w:softHyphen/>
        <w:t>ком общее. В наиболее ходовом варианте оно таково: спо</w:t>
        <w:softHyphen/>
        <w:t>собности</w:t>
      </w:r>
      <w:r>
        <w:rPr>
          <w:lang w:val="en-US" w:eastAsia="en-US"/>
        </w:rPr>
        <w:t xml:space="preserve"> —</w:t>
      </w:r>
      <w:r>
        <w:rPr/>
        <w:t xml:space="preserve"> это синтез свойств и качеств, обусловливаю</w:t>
        <w:softHyphen/>
        <w:t>щих успешное выполнение определенной деятельности. Короче, способности</w:t>
      </w:r>
      <w:r>
        <w:rPr>
          <w:lang w:val="en-US" w:eastAsia="en-US"/>
        </w:rPr>
        <w:t xml:space="preserve"> —</w:t>
      </w:r>
      <w:r>
        <w:rPr/>
        <w:t xml:space="preserve"> это условие успешного выполне</w:t>
        <w:softHyphen/>
        <w:t>ния деятельности. С равным успехом в такого рода опре</w:t>
        <w:softHyphen/>
        <w:t>делениях можно слово «способности» заменить, напри-</w:t>
      </w:r>
    </w:p>
    <w:p>
      <w:pPr>
        <w:pStyle w:val="Normal1"/>
        <w:jc w:val="both"/>
        <w:rPr/>
      </w:pPr>
      <w:r>
        <w:rPr>
          <w:vertAlign w:val="superscript"/>
          <w:lang w:val="en-US" w:eastAsia="en-US"/>
        </w:rPr>
        <w:t>55</w:t>
      </w:r>
      <w:r>
        <w:rPr/>
        <w:t xml:space="preserve"> </w:t>
      </w:r>
      <w:r>
        <w:rPr>
          <w:i/>
        </w:rPr>
        <w:t>Венгер Л. А.</w:t>
      </w:r>
      <w:r>
        <w:rPr/>
        <w:t xml:space="preserve"> Педагогика способностей. М.,</w:t>
      </w:r>
      <w:r>
        <w:rPr>
          <w:lang w:val="en-US" w:eastAsia="en-US"/>
        </w:rPr>
        <w:t xml:space="preserve"> 1973,</w:t>
      </w:r>
      <w:r>
        <w:rPr/>
        <w:t xml:space="preserve"> с.</w:t>
      </w:r>
      <w:r>
        <w:rPr>
          <w:lang w:val="en-US" w:eastAsia="en-US"/>
        </w:rPr>
        <w:t xml:space="preserve"> 68 </w:t>
      </w:r>
      <w:r>
        <w:rPr>
          <w:vertAlign w:val="superscript"/>
          <w:lang w:val="en-US" w:eastAsia="en-US"/>
        </w:rPr>
        <w:t>59</w:t>
      </w:r>
      <w:r>
        <w:rPr/>
        <w:t xml:space="preserve"> См.: </w:t>
      </w:r>
      <w:r>
        <w:rPr>
          <w:i/>
        </w:rPr>
        <w:t>Климов Е. А.</w:t>
      </w:r>
      <w:r>
        <w:rPr/>
        <w:t xml:space="preserve"> Путь в профессию. Л.,</w:t>
      </w:r>
      <w:r>
        <w:rPr>
          <w:lang w:val="en-US" w:eastAsia="en-US"/>
        </w:rPr>
        <w:t xml:space="preserve"> 1974,</w:t>
      </w:r>
      <w:r>
        <w:rPr/>
        <w:t xml:space="preserve"> с.</w:t>
      </w:r>
      <w:r>
        <w:rPr>
          <w:lang w:val="en-US" w:eastAsia="en-US"/>
        </w:rPr>
        <w:t xml:space="preserve"> 129, 148.</w:t>
      </w:r>
    </w:p>
    <w:p>
      <w:pPr>
        <w:sectPr>
          <w:headerReference w:type="default" r:id="rId33"/>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71</w:t>
      </w:r>
    </w:p>
    <w:p>
      <w:pPr>
        <w:pStyle w:val="Normal1"/>
        <w:jc w:val="both"/>
        <w:rPr/>
      </w:pPr>
      <w:r>
        <w:rPr/>
        <w:t xml:space="preserve"> </w:t>
      </w:r>
      <w:r>
        <w:rPr/>
        <w:t>мер, словами «характер» или «эмоции» и т. д. В конеч</w:t>
        <w:softHyphen/>
        <w:t>ном счете условием успешного выполнения деятельности является и вся психика человека в целом, и его характер, и те или иные мотивы, и в значительной степени</w:t>
      </w:r>
      <w:r>
        <w:rPr>
          <w:lang w:val="en-US" w:eastAsia="en-US"/>
        </w:rPr>
        <w:t>—</w:t>
      </w:r>
      <w:r>
        <w:rPr/>
        <w:t>эмо</w:t>
        <w:softHyphen/>
        <w:t>ции человека.</w:t>
      </w:r>
    </w:p>
    <w:p>
      <w:pPr>
        <w:pStyle w:val="Normal1"/>
        <w:jc w:val="both"/>
        <w:rPr/>
      </w:pPr>
      <w:r>
        <w:rPr/>
        <w:t>Существенным недостатком подобного определения является то, что в нем подчеркивается только одна сто</w:t>
        <w:softHyphen/>
        <w:t>рона дела</w:t>
      </w:r>
      <w:r>
        <w:rPr>
          <w:lang w:val="en-US" w:eastAsia="en-US"/>
        </w:rPr>
        <w:t xml:space="preserve"> —</w:t>
      </w:r>
      <w:r>
        <w:rPr/>
        <w:t xml:space="preserve"> зависимость способностей от структуры дея</w:t>
        <w:softHyphen/>
        <w:t>тельности, которая сама по себе не является психологи</w:t>
        <w:softHyphen/>
        <w:t>ческой. Оно не раскрывает, вернее сказать, даже не ста</w:t>
        <w:softHyphen/>
        <w:t>вит вопроса о том, какие изменения вносят способности человека в структуру самой деятельности. Хотя не вызы</w:t>
        <w:softHyphen/>
        <w:t>вает сомнения, что наличие или отсутствие у человека способностей придает выполнению его деятельности ка</w:t>
        <w:softHyphen/>
        <w:t>чественно разный характер, но при этом по-прежнему остается открытым вопрос: что такое способности инди</w:t>
        <w:softHyphen/>
        <w:t>вида? Причем следует сказать, что определение способ</w:t>
        <w:softHyphen/>
        <w:t>ности дается здесь именно через структуру конкретного вида общественно полезной деятельности, т. е. через ее предметный характер.</w:t>
      </w:r>
    </w:p>
    <w:p>
      <w:pPr>
        <w:pStyle w:val="Normal1"/>
        <w:jc w:val="both"/>
        <w:rPr/>
      </w:pPr>
      <w:r>
        <w:rPr/>
        <w:t>Понимание способностей как только условия успеш</w:t>
        <w:softHyphen/>
        <w:t>ного выполнения того или иного вида общественно полезной деятельности по существу не раскрывает каче</w:t>
        <w:softHyphen/>
        <w:t>ство структурирования способным индивидом своей дея</w:t>
        <w:softHyphen/>
        <w:t>тельности.</w:t>
      </w:r>
    </w:p>
    <w:p>
      <w:pPr>
        <w:pStyle w:val="Normal1"/>
        <w:jc w:val="both"/>
        <w:rPr/>
      </w:pPr>
      <w:r>
        <w:rPr/>
        <w:t>Кроме того, правомерна постановка вопроса 'об отличии собственно способностей от деятельности, так как способности хотя и формируются в процессе дея</w:t>
        <w:softHyphen/>
        <w:t>тельности, но в то же время имеют свою специфику. Иначе говоря, возникает проблема соотношения способ</w:t>
        <w:softHyphen/>
        <w:t>ностей и деятельности как различных понятий, как явлений, имеющих различную специфику.</w:t>
      </w:r>
    </w:p>
    <w:p>
      <w:pPr>
        <w:pStyle w:val="Normal1"/>
        <w:jc w:val="both"/>
        <w:rPr/>
      </w:pPr>
      <w:r>
        <w:rPr/>
        <w:t>Способности как психологическое образование имеют свою специфику, свое качественное содержание. Отсюда и задача</w:t>
      </w:r>
      <w:r>
        <w:rPr>
          <w:lang w:val="en-US" w:eastAsia="en-US"/>
        </w:rPr>
        <w:t xml:space="preserve"> —</w:t>
      </w:r>
      <w:r>
        <w:rPr/>
        <w:t xml:space="preserve"> раскрыть качественно-психологическое свое</w:t>
        <w:softHyphen/>
        <w:t>образие способностей, не только дать их характеристику как социологического явления, что прежде всего фикси</w:t>
        <w:softHyphen/>
        <w:t>руется в определении способностей, ставящем акцент на успешности выполнения различных видов деятельности, но и вскрыть их психологическое содержание, а это, по-видимому, означает необходимость понять психологиче</w:t>
        <w:softHyphen/>
        <w:t>ский механизм способностей и вместе с тем учесть их со</w:t>
        <w:softHyphen/>
        <w:t>циальную обусловленность.</w:t>
      </w:r>
    </w:p>
    <w:p>
      <w:pPr>
        <w:pStyle w:val="FR2"/>
        <w:jc w:val="both"/>
        <w:rPr>
          <w:rFonts w:ascii="Times New Roman" w:hAnsi="Times New Roman" w:cs="Times New Roman"/>
          <w:sz w:val="20"/>
        </w:rPr>
      </w:pPr>
      <w:r>
        <w:rPr>
          <w:rFonts w:cs="Times New Roman" w:ascii="Times New Roman" w:hAnsi="Times New Roman"/>
          <w:b/>
          <w:i w:val="false"/>
          <w:sz w:val="20"/>
          <w:lang w:val="en-US" w:eastAsia="en-US"/>
        </w:rPr>
        <w:t>72</w:t>
      </w:r>
    </w:p>
    <w:p>
      <w:pPr>
        <w:pStyle w:val="Normal1"/>
        <w:jc w:val="both"/>
        <w:rPr/>
      </w:pPr>
      <w:r>
        <w:rPr/>
        <w:t>Многие авторы считают, что проблема способностей</w:t>
      </w:r>
      <w:r>
        <w:rPr>
          <w:lang w:val="en-US" w:eastAsia="en-US"/>
        </w:rPr>
        <w:t xml:space="preserve">— </w:t>
      </w:r>
      <w:r>
        <w:rPr/>
        <w:t>это проблема индивидуальных различий. Однако принцип индивидуальных различий подчас не связывается с при</w:t>
        <w:softHyphen/>
        <w:t>годностью индивида к выполнению того или иного вида деятельности. Принцип этот фактически унифицирует индивидов, так как он исходит из одинакового для всех качества выполняемой деятельности.</w:t>
      </w:r>
    </w:p>
    <w:p>
      <w:pPr>
        <w:pStyle w:val="Normal1"/>
        <w:jc w:val="both"/>
        <w:rPr/>
      </w:pPr>
      <w:r>
        <w:rPr/>
        <w:t>Одним из основных является вопрос о социальной обусловленности развития способностей. Такая общая постановка вопроса о социальной обусловленности раз</w:t>
        <w:softHyphen/>
        <w:t>вития способностей нуждается в конкретизации. Для психологии она должна быть конкретизирована таким образом, чтобы выяснить, как реализуются общие соци</w:t>
        <w:softHyphen/>
        <w:t>альные условия каждым индивидом.</w:t>
      </w:r>
    </w:p>
    <w:p>
      <w:pPr>
        <w:pStyle w:val="Normal1"/>
        <w:jc w:val="both"/>
        <w:rPr/>
      </w:pPr>
      <w:r>
        <w:rPr/>
        <w:t>С этой целью представляется важным сформулиро</w:t>
        <w:softHyphen/>
        <w:t>вать принцип зависимости развития способностей от кон</w:t>
        <w:softHyphen/>
        <w:t>кретных социальных условий</w:t>
      </w:r>
      <w:r>
        <w:rPr>
          <w:vertAlign w:val="superscript"/>
        </w:rPr>
        <w:t>ев</w:t>
      </w:r>
      <w:r>
        <w:rPr/>
        <w:t xml:space="preserve"> как непосредственных условий жизнедеятельности индивида. При соотнесении способностей (или других психических свойств) с соци</w:t>
        <w:softHyphen/>
        <w:t>альными условиями их развития или функционирования социальные условия рассматриваются не только унифи-цированпо по отношению ко всем индивидам, но и ста</w:t>
        <w:softHyphen/>
        <w:t>тично. Между тем постановка вопроса об индивиде как субъекте (т. е. деятельном, а следовательно изменяющем эти условия, существе) требует преодоления этой ста</w:t>
        <w:softHyphen/>
        <w:t>тичности. Представление об индивиде как субъекте, который не только испытывает на себе воздействие тех или иных условий, но изменяет, преобразует их, требует учета или констатации не только качества самих усло</w:t>
        <w:softHyphen/>
        <w:t>вий, но и постоянно изменяющейся во взаимодействии с этими условиями активности индивида.</w:t>
      </w:r>
    </w:p>
    <w:p>
      <w:pPr>
        <w:pStyle w:val="Normal1"/>
        <w:jc w:val="both"/>
        <w:rPr/>
      </w:pPr>
      <w:r>
        <w:rPr/>
        <w:t>Выяснение этого соотношения обнаруживает меру ис</w:t>
        <w:softHyphen/>
        <w:t>пользования (приспособления, преодоления, формирова</w:t>
        <w:softHyphen/>
        <w:t>ния и т. д.) индивидом этих общих социальных условий, их отношение к данному конкретному индивиду.</w:t>
      </w:r>
    </w:p>
    <w:p>
      <w:pPr>
        <w:pStyle w:val="Normal1"/>
        <w:jc w:val="both"/>
        <w:rPr/>
      </w:pPr>
      <w:r>
        <w:rPr/>
        <w:t>Принцип конкретности в таком контексте не является синонимом эмпиричности, но фиксирует «различность» социальных условий, которая должна исследоваться по отношению к каждому индивиду, к его реальному</w:t>
      </w:r>
    </w:p>
    <w:p>
      <w:pPr>
        <w:pStyle w:val="Normal1"/>
        <w:jc w:val="both"/>
        <w:rPr/>
      </w:pPr>
      <w:r>
        <w:rPr>
          <w:vertAlign w:val="superscript"/>
          <w:lang w:val="en-US" w:eastAsia="en-US"/>
        </w:rPr>
        <w:t>60</w:t>
      </w:r>
      <w:r>
        <w:rPr/>
        <w:t xml:space="preserve"> В более общей форме этот принцип разрабатывается К. А. Абуль-хаповой (см</w:t>
      </w:r>
      <w:r>
        <w:rPr>
          <w:lang w:val="en-US" w:eastAsia="en-US"/>
        </w:rPr>
        <w:t xml:space="preserve"> :</w:t>
      </w:r>
      <w:r>
        <w:rPr/>
        <w:t xml:space="preserve"> </w:t>
      </w:r>
      <w:r>
        <w:rPr>
          <w:i/>
        </w:rPr>
        <w:t>Абульханова К- А.</w:t>
      </w:r>
      <w:r>
        <w:rPr/>
        <w:t xml:space="preserve"> О субъекте психической деятель</w:t>
        <w:softHyphen/>
        <w:t>ности. М.,</w:t>
      </w:r>
      <w:r>
        <w:rPr>
          <w:lang w:val="en-US" w:eastAsia="en-US"/>
        </w:rPr>
        <w:t xml:space="preserve"> 1973).</w:t>
      </w:r>
    </w:p>
    <w:p>
      <w:pPr>
        <w:sectPr>
          <w:headerReference w:type="default" r:id="rId34"/>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73</w:t>
      </w:r>
    </w:p>
    <w:p>
      <w:pPr>
        <w:pStyle w:val="Normal1"/>
        <w:jc w:val="both"/>
        <w:rPr/>
      </w:pPr>
      <w:r>
        <w:rPr/>
        <w:t xml:space="preserve"> </w:t>
      </w:r>
      <w:r>
        <w:rPr/>
        <w:t>существованию, к общественно различному способу осу</w:t>
        <w:softHyphen/>
        <w:t>ществления им своей жизнедеятельности. Этот принцип дает возможность «заземлить» общую формулировку того, что социальные условия обусловливают развитие способностей, которая в силу своей универсальности не раскрывает реального процесса развития способностей индивида,опускает сами принципы индивидуального раз</w:t>
        <w:softHyphen/>
        <w:t>вития и индивидуальной активности конкретного инди</w:t>
        <w:softHyphen/>
        <w:t>вида.</w:t>
      </w:r>
    </w:p>
    <w:p>
      <w:pPr>
        <w:pStyle w:val="Normal1"/>
        <w:jc w:val="both"/>
        <w:rPr/>
      </w:pPr>
      <w:r>
        <w:rPr/>
        <w:t>Для выяснения способа существования данного инди</w:t>
        <w:softHyphen/>
        <w:t>вида во всей его конкретности и реальности представляет</w:t>
        <w:softHyphen/>
        <w:t>ся существенным сформулировать принцип необходимос</w:t>
        <w:softHyphen/>
        <w:t>ти анализа предпосылок способностей. Анализ этот дол</w:t>
        <w:softHyphen/>
        <w:t>жен начинаться с более широких характеристик, очерчи</w:t>
        <w:softHyphen/>
        <w:t>вающих область возникновения способностей индивида. Эта область представляет взаимодействие индивида как определенного «особенного» (К. Маркс) общественного существа с социальной действительностью. Представле</w:t>
        <w:softHyphen/>
        <w:t>ние об индивиде как активном, изменяющемся и изменя</w:t>
        <w:softHyphen/>
        <w:t>ющем условия своего существования общественном су</w:t>
        <w:softHyphen/>
        <w:t>ществе, а не как некоторой заданной и пассивно воспри</w:t>
        <w:softHyphen/>
        <w:t>нимающей воздействия постоянной величине требует выяснения качества его активности. Это качество актив</w:t>
        <w:softHyphen/>
        <w:t>ности общественного индивида в широком смысле слова, а не только вида его деятельности придает процессу взаимодействия индивида с условиями его бытия инди</w:t>
        <w:softHyphen/>
        <w:t>видуальную, личностную окраску. Необходимо подчерк</w:t>
        <w:softHyphen/>
        <w:t>нуть, что оно возникает на основе понимания индивида как действующего субъекта, а не только субъекта дея</w:t>
        <w:softHyphen/>
        <w:t>тельности. В последнем случае субъект отбрасывается и остаются лишь способности и деятельность, взятые сами по себе. Учет активности индивида, представление о нем как о действующем субъекте сразу же требует рассмот</w:t>
        <w:softHyphen/>
        <w:t>рения взаимодействия его с социальными условиями как процесса, т. е. как изменяющегося соотношения индивида с объективными условиями. Это изменение может иссле</w:t>
        <w:softHyphen/>
        <w:t>доваться в его объективном выражении: можно конста</w:t>
        <w:softHyphen/>
        <w:t>тировать, что именно в данных условиях изменил инди</w:t>
        <w:softHyphen/>
        <w:t>вид, что осталось неизменным, что он принял, что отверг и т. д. Это взаимодействие может исследоваться в его субъективном, индивидном выражении. Оно предполагает некоторую обобщенную характеристику возможностей индивида, степени его изменчивости во взаимодействии</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74</w:t>
      </w:r>
    </w:p>
    <w:p>
      <w:pPr>
        <w:pStyle w:val="Normal1"/>
        <w:jc w:val="both"/>
        <w:rPr/>
      </w:pPr>
      <w:r>
        <w:rPr/>
        <w:t>с этими условиями. Эта обобщенная характеристика ис</w:t>
        <w:softHyphen/>
        <w:t>ходит и из анализа того, какие возможности (свои как индивида и заключенные в объективной действительно</w:t>
        <w:softHyphen/>
        <w:t>сти) индивид реализует, а какие остаются нереализован</w:t>
        <w:softHyphen/>
        <w:t>ными, как индивид выявляет те и другие возможности, как он превращает их в действительность.</w:t>
      </w:r>
    </w:p>
    <w:p>
      <w:pPr>
        <w:pStyle w:val="Normal1"/>
        <w:jc w:val="both"/>
        <w:rPr/>
      </w:pPr>
      <w:r>
        <w:rPr/>
        <w:t>В этом взаимодействии индивида с социальными усло</w:t>
        <w:softHyphen/>
        <w:t>виями и заключены предпосылки способностей. Поста</w:t>
        <w:softHyphen/>
        <w:t>новка вопроса об активности индивида, его изменчиво</w:t>
        <w:softHyphen/>
        <w:t>сти и изменении им самим условий его жизнедеятельно</w:t>
        <w:softHyphen/>
        <w:t>сти, о его развитии не только как природного, но и как общественного существа приводит  к исследованию качественной определенности этой активности как спе</w:t>
        <w:softHyphen/>
        <w:t>цифически индивидуального проявления. Здесь, по-види</w:t>
        <w:softHyphen/>
        <w:t>мому, и заключена основа для постановки проблемы спо</w:t>
        <w:softHyphen/>
        <w:t>собностей. Различие же индивидов проявляется в разном способе реализации ими своих возможностей, разных способах их превращения в действительность.</w:t>
      </w:r>
    </w:p>
    <w:p>
      <w:pPr>
        <w:pStyle w:val="Normal1"/>
        <w:jc w:val="both"/>
        <w:rPr/>
      </w:pPr>
      <w:r>
        <w:rPr/>
        <w:t>В этой связи способ исследования способностей по отношению к каждому индивиду должен включать:</w:t>
      </w:r>
    </w:p>
    <w:p>
      <w:pPr>
        <w:pStyle w:val="Normal1"/>
        <w:jc w:val="both"/>
        <w:rPr/>
      </w:pPr>
      <w:r>
        <w:rPr/>
        <w:t>фиксацию наличных, определенных социальных условий, учет того, в каком психологическом качестве для дан</w:t>
        <w:softHyphen/>
        <w:t>ного индивида они выступают, рассмотрение жизнедея</w:t>
        <w:softHyphen/>
        <w:t>тельности индивида, его природных данных как обще</w:t>
        <w:softHyphen/>
        <w:t>ственного существа. Таковы исходные пункты для пси</w:t>
        <w:softHyphen/>
        <w:t>хологического исследования проблемы способностей.</w:t>
      </w:r>
    </w:p>
    <w:p>
      <w:pPr>
        <w:pStyle w:val="Normal1"/>
        <w:jc w:val="both"/>
        <w:rPr/>
      </w:pPr>
      <w:r>
        <w:rPr>
          <w:b/>
          <w:lang w:val="en-US" w:eastAsia="en-US"/>
        </w:rPr>
        <w:t>2.</w:t>
      </w:r>
      <w:r>
        <w:rPr>
          <w:b/>
        </w:rPr>
        <w:t xml:space="preserve"> Общее, особенное и единичное в структуре способностей</w:t>
      </w:r>
    </w:p>
    <w:p>
      <w:pPr>
        <w:pStyle w:val="Normal1"/>
        <w:jc w:val="both"/>
        <w:rPr/>
      </w:pPr>
      <w:r>
        <w:rPr/>
        <w:t>Задачей психологической теории является определе</w:t>
        <w:softHyphen/>
        <w:t>ние сущности способностей, закономерностей их развития и появления, а также путей их формирования. Однако, как видно из изложенного выше, знания, накопившиеся к сегодняшнему дню в психологии и включающиеся в теорию способностей, достаточно разноплановы. Часть этих знаний представляет собой совокупность некоторых представлений о способностях: описание этого явления, констатацию фактов, относящихся к сфере психологии способностей (например, исследования способностей, де</w:t>
        <w:softHyphen/>
        <w:t>лающие упор на анализ того предметного материала, той сферы человеческой деятельности, в которой проявляют</w:t>
        <w:softHyphen/>
        <w:t>ся способности</w:t>
      </w:r>
      <w:r>
        <w:rPr>
          <w:lang w:val="en-US" w:eastAsia="en-US"/>
        </w:rPr>
        <w:t>—</w:t>
      </w:r>
      <w:r>
        <w:rPr/>
        <w:t>математические, литературные и др.),</w:t>
      </w:r>
    </w:p>
    <w:p>
      <w:pPr>
        <w:sectPr>
          <w:headerReference w:type="default" r:id="rId35"/>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75</w:t>
      </w:r>
    </w:p>
    <w:p>
      <w:pPr>
        <w:pStyle w:val="Normal1"/>
        <w:jc w:val="both"/>
        <w:rPr/>
      </w:pPr>
      <w:r>
        <w:rPr/>
        <w:t xml:space="preserve"> </w:t>
      </w:r>
      <w:r>
        <w:rPr/>
        <w:t xml:space="preserve">описание случаев раннего формирования способностей, я также прослеживание эволюции способностей при </w:t>
      </w:r>
      <w:r>
        <w:rPr>
          <w:lang w:val="en-US"/>
        </w:rPr>
        <w:t>pan</w:t>
      </w:r>
      <w:r>
        <w:rPr/>
        <w:t xml:space="preserve"> нем пх проявлении. Эти знания представляют </w:t>
      </w:r>
      <w:r>
        <w:rPr>
          <w:lang w:val="en-US"/>
        </w:rPr>
        <w:t>co</w:t>
      </w:r>
      <w:r>
        <w:rPr/>
        <w:t>6</w:t>
      </w:r>
      <w:r>
        <w:rPr>
          <w:lang w:val="en-US"/>
        </w:rPr>
        <w:t>oL</w:t>
      </w:r>
      <w:r>
        <w:rPr/>
        <w:t xml:space="preserve"> описание явления, самого феномена способностей. Дру</w:t>
        <w:softHyphen/>
        <w:t>гие знания представляют соОой попытки раскрыть струк</w:t>
        <w:softHyphen/>
        <w:t>туру способностей,создать психологическую теорию спо</w:t>
        <w:softHyphen/>
        <w:t>собностей через анализ структуры конкречного вида дея</w:t>
        <w:softHyphen/>
        <w:t>тельности. Наконец, к теории способностей относятся вопросы о соотношении: способностей и социальных условий их развития; врожденного, наследственного и приобретенного в формировании способностей; общече</w:t>
        <w:softHyphen/>
        <w:t>ловеческого и индивидуального; наконец, историческо</w:t>
        <w:softHyphen/>
        <w:t>го процесса развития способностей и индивидуального:</w:t>
      </w:r>
    </w:p>
    <w:p>
      <w:pPr>
        <w:pStyle w:val="Normal1"/>
        <w:jc w:val="both"/>
        <w:rPr/>
      </w:pPr>
      <w:r>
        <w:rPr/>
        <w:t>Эти вопросы представляют собой некоторые собственно-методологические линии анализа проблемы способностей.</w:t>
      </w:r>
    </w:p>
    <w:p>
      <w:pPr>
        <w:pStyle w:val="Normal1"/>
        <w:jc w:val="both"/>
        <w:rPr/>
      </w:pPr>
      <w:r>
        <w:rPr/>
        <w:t>Трудность анализа проблемы способностей заключа</w:t>
        <w:softHyphen/>
        <w:t>ется в том, что все эти ,и эмпирические, и теоретические, и методологические положения без какого бы то ни было определения их характера проецируются на способности, а не рассматриваются как какие-то еще неполные знания о природе способностей. Не точнее ли было бы начинать обсуждение не с вопроса, что есть способности, а с во</w:t>
        <w:softHyphen/>
        <w:t>проса о том, что мы о них знаем, как их можно себе представить на нынешнем этапе развития науки и в ка</w:t>
        <w:softHyphen/>
        <w:t>ком направлении следует продолжать исследование проб</w:t>
        <w:softHyphen/>
        <w:t>лемы.</w:t>
      </w:r>
    </w:p>
    <w:p>
      <w:pPr>
        <w:pStyle w:val="Normal1"/>
        <w:jc w:val="both"/>
        <w:rPr/>
      </w:pPr>
      <w:r>
        <w:rPr/>
        <w:t>Методологическое исследование проблемы способно</w:t>
        <w:softHyphen/>
        <w:t>стей может, на наш взгляд, начинаться с определения места способностей в структуре психики индивида, с определения способностей через более общие соотноше</w:t>
        <w:softHyphen/>
        <w:t>ния природных и социальных свойств человека, индиви</w:t>
        <w:softHyphen/>
        <w:t>дуального и общественного, с исследования связи спо</w:t>
        <w:softHyphen/>
        <w:t>собностей с индивидом и его жизнедеятельностью, онто</w:t>
        <w:softHyphen/>
        <w:t>генетического и филогенетического аспектов и их соотно</w:t>
        <w:softHyphen/>
        <w:t>шения в развитии индивида.</w:t>
      </w:r>
    </w:p>
    <w:p>
      <w:pPr>
        <w:pStyle w:val="Normal1"/>
        <w:jc w:val="both"/>
        <w:rPr/>
      </w:pPr>
      <w:r>
        <w:rPr/>
        <w:t>Известно, что С. Л. Рубинштейн выдвинул и развил тезис о связи психических свойств, и в том числе (и в особенности) способностей, с деятельностью. Эта поста</w:t>
        <w:softHyphen/>
        <w:t>новка проблемы идет от самих способностей к их прояв</w:t>
        <w:softHyphen/>
        <w:t>лению в деятельности, их формированию в зависимости от деятельности. Однако возможен и несколько иной путь исследования, исходящий из более общего соотно</w:t>
        <w:softHyphen/>
        <w:t>шения «индивид</w:t>
      </w:r>
      <w:r>
        <w:rPr>
          <w:lang w:val="en-US" w:eastAsia="en-US"/>
        </w:rPr>
        <w:t>—</w:t>
      </w:r>
      <w:r>
        <w:rPr/>
        <w:t>деятельность»; при таком подходе</w:t>
      </w:r>
    </w:p>
    <w:p>
      <w:pPr>
        <w:pStyle w:val="FR2"/>
        <w:jc w:val="both"/>
        <w:rPr>
          <w:rFonts w:ascii="Times New Roman" w:hAnsi="Times New Roman" w:cs="Times New Roman"/>
          <w:sz w:val="20"/>
        </w:rPr>
      </w:pPr>
      <w:r>
        <w:rPr>
          <w:rFonts w:cs="Times New Roman" w:ascii="Times New Roman" w:hAnsi="Times New Roman"/>
          <w:b/>
          <w:i w:val="false"/>
          <w:sz w:val="20"/>
          <w:lang w:val="en-US" w:eastAsia="en-US"/>
        </w:rPr>
        <w:t>76</w:t>
      </w:r>
    </w:p>
    <w:p>
      <w:pPr>
        <w:pStyle w:val="Normal1"/>
        <w:jc w:val="both"/>
        <w:rPr/>
      </w:pPr>
      <w:r>
        <w:rPr/>
        <w:t>способности могли бы быть определены как производная от этого соотношения.</w:t>
      </w:r>
    </w:p>
    <w:p>
      <w:pPr>
        <w:pStyle w:val="Normal1"/>
        <w:jc w:val="both"/>
        <w:rPr/>
      </w:pPr>
      <w:r>
        <w:rPr/>
        <w:t>Задача данной работы и заключается в том, чтобы, отправляясь от сложившихся в советской психологии подходов к проблеме способностей, которые в нерас</w:t>
        <w:softHyphen/>
        <w:t>члененном виде заключают в себе и методологический подход, рассмотреть способности как зависимые от более общих соотношений индивида с действительностью (со</w:t>
        <w:softHyphen/>
        <w:t>циального, природного, индивидуального), т. е. в собст</w:t>
        <w:softHyphen/>
        <w:t>венно методологическом плане.</w:t>
      </w:r>
    </w:p>
    <w:p>
      <w:pPr>
        <w:pStyle w:val="Normal1"/>
        <w:jc w:val="both"/>
        <w:rPr/>
      </w:pPr>
      <w:r>
        <w:rPr/>
        <w:t>Следует учесть, что в советской психологии обсужда</w:t>
        <w:softHyphen/>
        <w:t>ется вопрос о структуре способностей. Необходимо уяс</w:t>
        <w:softHyphen/>
        <w:t>нить, является ли эта проблема собственно-психологиче</w:t>
        <w:softHyphen/>
        <w:t>ской (идег ли речь о психологической структуре способ</w:t>
        <w:softHyphen/>
        <w:t>ностей) или же в ней нашли свое отражение более общие соотношения.</w:t>
      </w:r>
    </w:p>
    <w:p>
      <w:pPr>
        <w:pStyle w:val="Normal1"/>
        <w:jc w:val="both"/>
        <w:rPr/>
      </w:pPr>
      <w:r>
        <w:rPr/>
        <w:t>Анализ существующих в советской психологии точек зрения на структуру способностей показывает, что одним из первых возникает вопрос, как понимать соотношение общего и различного в анализе способностей. Способно</w:t>
        <w:softHyphen/>
        <w:t>сти представляют собой такое психологическое явление, которое свойственно (или должно быть свойственно) всем людям и вместе с тем которое различает их. Однако вопрос о соотношении общего и различного, индивиду</w:t>
        <w:softHyphen/>
        <w:t>ального в составе самой способности (что составляет один из важнейших аспектов ее структуры) можно начать с обсуждения применительно к психической деятельно</w:t>
        <w:softHyphen/>
        <w:t>сти в целом.</w:t>
      </w:r>
    </w:p>
    <w:p>
      <w:pPr>
        <w:pStyle w:val="Normal1"/>
        <w:jc w:val="both"/>
        <w:rPr/>
      </w:pPr>
      <w:r>
        <w:rPr/>
        <w:t>Существует специальная область дифференциальной психологии, исследующая индивидуально-психологичес</w:t>
        <w:softHyphen/>
        <w:t>кие различия людей, однако мысль о дифференциальном характере самой сущнрсти психической деятельности обычно психологами не обсуждается.</w:t>
      </w:r>
    </w:p>
    <w:p>
      <w:pPr>
        <w:pStyle w:val="Normal1"/>
        <w:jc w:val="both"/>
        <w:rPr/>
      </w:pPr>
      <w:r>
        <w:rPr/>
        <w:t>В этой связи проблема способностей может быть рас</w:t>
        <w:softHyphen/>
        <w:t>смотрена как особенное, индивидуализирующее психи</w:t>
        <w:softHyphen/>
        <w:t>ческое явление. Возникает вопрос: являются ли способно</w:t>
        <w:softHyphen/>
        <w:t>сти той психологической характеристикой, которая разли</w:t>
        <w:softHyphen/>
        <w:t>чает людей, в то время как основные характеристики психической деятельности выступают у них как общие или, вернее, одинаковые? Но в подобном случае между таким пониманием способностей и психической деятель</w:t>
        <w:softHyphen/>
        <w:t>ности возникает противоречие, способности и психика в целом поляризуются. В результате такого противоречия</w:t>
      </w:r>
    </w:p>
    <w:p>
      <w:pPr>
        <w:sectPr>
          <w:headerReference w:type="default" r:id="rId36"/>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77</w:t>
      </w:r>
    </w:p>
    <w:p>
      <w:pPr>
        <w:pStyle w:val="Normal1"/>
        <w:jc w:val="both"/>
        <w:rPr/>
      </w:pPr>
      <w:r>
        <w:rPr/>
        <w:t xml:space="preserve"> </w:t>
      </w:r>
      <w:r>
        <w:rPr/>
        <w:t>сфера исследования способностей обособляется от психи</w:t>
        <w:softHyphen/>
        <w:t>ческих свойств</w:t>
      </w:r>
      <w:r>
        <w:rPr>
          <w:lang w:val="en-US" w:eastAsia="en-US"/>
        </w:rPr>
        <w:t xml:space="preserve"> —</w:t>
      </w:r>
      <w:r>
        <w:rPr/>
        <w:t xml:space="preserve"> восприятия, памяти, мышления и т. д., которые рассматриваются как общие для всех людей. В таком случае они выступают лишь как специальные индивидуально-варьирующие образования. Но тогда об щая психология отрывается от дифференциальной и про</w:t>
        <w:softHyphen/>
        <w:t>тивопоставляется ей. Кроме того, при подобном подходе не создается основы для того, чтобы исследовать спо</w:t>
        <w:softHyphen/>
        <w:t>собности как нечто общее для всех людей, как то, что есть у всех людей. Можно лишь констатировать, что способности различаются у разных индивидов, и тем самым свести проблему способностей к проблеме диффе</w:t>
        <w:softHyphen/>
        <w:t>ренциальной психологии, исключая ее из общей.</w:t>
      </w:r>
    </w:p>
    <w:p>
      <w:pPr>
        <w:pStyle w:val="Normal1"/>
        <w:jc w:val="both"/>
        <w:rPr/>
      </w:pPr>
      <w:r>
        <w:rPr/>
        <w:t>Обсуждение проблемы способностей в контексте со</w:t>
        <w:softHyphen/>
        <w:t>отношения общей и дифференциальной психологии при</w:t>
        <w:softHyphen/>
        <w:t>водит к выводу о невозможности противопоставления общего и особенного и. выдвигает конкретную задачу выявить их диалектику, взаимосвязь уже применительно к самим способностям.</w:t>
      </w:r>
    </w:p>
    <w:p>
      <w:pPr>
        <w:pStyle w:val="Normal1"/>
        <w:jc w:val="both"/>
        <w:rPr/>
      </w:pPr>
      <w:r>
        <w:rPr/>
        <w:t>Основой для такого  подхода являются  мысли К. Маркса и Ф. Энгельса о развитии личности в целом, в том числе и ее способностей, как развитии ее «сущно-стных сил». При этом основоположники марксизма исхо</w:t>
        <w:softHyphen/>
        <w:t>дили из различия сущностных сил у различных человече</w:t>
        <w:softHyphen/>
        <w:t>ских индивидов (по-видимому, и психологические свойст</w:t>
        <w:softHyphen/>
        <w:t>ва, хотя и являются всеобщими для всех людей, отлича</w:t>
        <w:softHyphen/>
        <w:t>ются конкретным своеобразием у различных индивидов).</w:t>
      </w:r>
    </w:p>
    <w:p>
      <w:pPr>
        <w:pStyle w:val="Normal1"/>
        <w:jc w:val="both"/>
        <w:rPr/>
      </w:pPr>
      <w:r>
        <w:rPr/>
        <w:t>В психологии мысль о необходимости учета «родовых» свойств была высказана А. Н. Леонтьевым, Н. С. Лей-тесом и др. Особенно последовательно она проводилась С. Л. Рубинштейном и его сотрудниками. В своих рабо</w:t>
        <w:softHyphen/>
        <w:t>тах</w:t>
      </w:r>
      <w:r>
        <w:rPr>
          <w:lang w:val="en-US" w:eastAsia="en-US"/>
        </w:rPr>
        <w:t xml:space="preserve"> "</w:t>
      </w:r>
      <w:r>
        <w:rPr/>
        <w:t xml:space="preserve"> Рубинштейн подчеркивал, что для объяснения раз</w:t>
        <w:softHyphen/>
        <w:t>вития способностей нужно отталкиваться от исходных человеческих свойств и законов их формирования, видеть «преемственность» между «родовыми» свойствами, при</w:t>
        <w:softHyphen/>
        <w:t>сущими всем людям, и способностями как особенностями, дифференцирующими людей. Под родовыми свойствами С. Л. Рубинштейн подразумевал присущие всем людям мышление, восприятие, чувствительность и т. д. Если разорвать эту связь, то трудно дать объяснение возник-</w:t>
      </w:r>
    </w:p>
    <w:p>
      <w:pPr>
        <w:pStyle w:val="Normal1"/>
        <w:jc w:val="both"/>
        <w:rPr/>
      </w:pPr>
      <w:r>
        <w:rPr>
          <w:vertAlign w:val="superscript"/>
        </w:rPr>
        <w:t>с1</w:t>
      </w:r>
      <w:r>
        <w:rPr/>
        <w:t xml:space="preserve"> См.: </w:t>
      </w:r>
      <w:r>
        <w:rPr>
          <w:i/>
        </w:rPr>
        <w:t>Рубинштейн С. Л.</w:t>
      </w:r>
      <w:r>
        <w:rPr/>
        <w:t xml:space="preserve"> Бытие и сознание, с.</w:t>
      </w:r>
      <w:r>
        <w:rPr>
          <w:lang w:val="en-US" w:eastAsia="en-US"/>
        </w:rPr>
        <w:t xml:space="preserve"> 287—293;</w:t>
      </w:r>
      <w:r>
        <w:rPr/>
        <w:t xml:space="preserve"> </w:t>
      </w:r>
      <w:r>
        <w:rPr>
          <w:i/>
        </w:rPr>
        <w:t>Он же.</w:t>
      </w:r>
      <w:r>
        <w:rPr/>
        <w:t xml:space="preserve"> Про</w:t>
        <w:softHyphen/>
        <w:t>блема способностей и вопросы психологической теории, с.</w:t>
      </w:r>
      <w:r>
        <w:rPr>
          <w:lang w:val="en-US" w:eastAsia="en-US"/>
        </w:rPr>
        <w:t xml:space="preserve"> 8.</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78</w:t>
      </w:r>
    </w:p>
    <w:p>
      <w:pPr>
        <w:pStyle w:val="Normal1"/>
        <w:jc w:val="both"/>
        <w:rPr/>
      </w:pPr>
      <w:r>
        <w:rPr/>
        <w:t>новению выдающихся способностей, которые в таком случае представляются как нечто таинственное и мисти</w:t>
        <w:softHyphen/>
        <w:t>фицированное. Чтобы понять природу, скажем, способ</w:t>
        <w:softHyphen/>
        <w:t>ности к изобразительной деятельности, следует в первую очередь сосредоточиться на изучении общих закономер</w:t>
        <w:softHyphen/>
        <w:t>ностей зрительного восприятия. То же самое характерно и для музыкальных способностей. С. Л. Рубинштейн писал: «Вопрос о музыкальных способностях превращал</w:t>
        <w:softHyphen/>
        <w:t>ся в проблему Моцарта и Глинки в полном отрыве от вопроса о музыкальных способностях их слушателей</w:t>
      </w:r>
      <w:r>
        <w:rPr>
          <w:lang w:val="en-US" w:eastAsia="en-US"/>
        </w:rPr>
        <w:t xml:space="preserve">— </w:t>
      </w:r>
      <w:r>
        <w:rPr/>
        <w:t>тех людей, для которых они создавали свои музыкальные произведения. Между тем нельзя отрывать рассмотрение выдающихся индивидуальных способностей от изучения родовых свойств, общих всем людям: при отрыве от этой почвы выдающиеся способности отдельных людей и вооб</w:t>
        <w:softHyphen/>
        <w:t>ще сложные комплексные свойства личности неизбежно мистифицировались и путь для их изучения обрывался.</w:t>
      </w:r>
    </w:p>
    <w:p>
      <w:pPr>
        <w:pStyle w:val="Normal1"/>
        <w:jc w:val="both"/>
        <w:rPr/>
      </w:pPr>
      <w:r>
        <w:rPr/>
        <w:t>Нельзя также отрывать изучение сложных комплекс</w:t>
        <w:softHyphen/>
        <w:t>ных свойств, например способностей, делающих человека особенно пригодным к той или иной специальной, про</w:t>
        <w:softHyphen/>
        <w:t>фессиональной деятельности, от тех элементарных родо</w:t>
        <w:softHyphen/>
        <w:t>вых свойств (как, например, чувствительность познава</w:t>
        <w:softHyphen/>
        <w:t>тельная и. эмоциональная),  которые характеризуют человека как такового, его природу. Только будучи включенным в общую проблему психических свойств человека, может быть научно поставлен и разрешен воп</w:t>
        <w:softHyphen/>
        <w:t>рос о свойствах характера и способностях в специальном смысле как свойствах, делающих человека особенно пригодным для успешного выполнения того или иного специального вида общественно полезной профессио</w:t>
        <w:softHyphen/>
        <w:t>нальной деятельности»</w:t>
      </w:r>
      <w:r>
        <w:rPr>
          <w:vertAlign w:val="superscript"/>
        </w:rPr>
        <w:t>62</w:t>
      </w:r>
      <w:r>
        <w:rPr/>
        <w:t>.</w:t>
      </w:r>
    </w:p>
    <w:p>
      <w:pPr>
        <w:pStyle w:val="Normal1"/>
        <w:jc w:val="both"/>
        <w:rPr/>
      </w:pPr>
      <w:r>
        <w:rPr/>
        <w:t>На основании положения Маркса о том, что всем людям присущи общие черты и свойства, которые могут изменяться, модифицироваться в каждую исторически данную эпоху, С. Л. Рубинштейн делал вывод, что «нельзя обособлять психические свойства, специфические для советских людей, от психических свойств, общих у них со всеми людьми, противопоставляя психологию со</w:t>
        <w:softHyphen/>
        <w:t>ветского человека психологии других людей. Не сущест</w:t>
        <w:softHyphen/>
        <w:t xml:space="preserve">вует двух разных «пород» людей. Психология </w:t>
      </w:r>
      <w:r>
        <w:rPr>
          <w:i/>
        </w:rPr>
        <w:t xml:space="preserve">советского </w:t>
      </w:r>
      <w:r>
        <w:rPr/>
        <w:t>человека</w:t>
      </w:r>
      <w:r>
        <w:rPr>
          <w:lang w:val="en-US" w:eastAsia="en-US"/>
        </w:rPr>
        <w:t>—</w:t>
      </w:r>
      <w:r>
        <w:rPr/>
        <w:t xml:space="preserve">это психология </w:t>
      </w:r>
      <w:r>
        <w:rPr>
          <w:i/>
        </w:rPr>
        <w:t>человека</w:t>
      </w:r>
      <w:r>
        <w:rPr/>
        <w:t xml:space="preserve"> в условиях советского</w:t>
      </w:r>
    </w:p>
    <w:p>
      <w:pPr>
        <w:pStyle w:val="Normal1"/>
        <w:jc w:val="both"/>
        <w:rPr/>
      </w:pPr>
      <w:r>
        <w:rPr>
          <w:vertAlign w:val="superscript"/>
          <w:lang w:val="en-US" w:eastAsia="en-US"/>
        </w:rPr>
        <w:t>62</w:t>
      </w:r>
      <w:r>
        <w:rPr/>
        <w:t xml:space="preserve"> </w:t>
      </w:r>
      <w:r>
        <w:rPr>
          <w:i/>
        </w:rPr>
        <w:t>Рубинштейн С. Л.</w:t>
      </w:r>
      <w:r>
        <w:rPr/>
        <w:t xml:space="preserve"> Бытие и сознание, с.</w:t>
      </w:r>
      <w:r>
        <w:rPr>
          <w:lang w:val="en-US" w:eastAsia="en-US"/>
        </w:rPr>
        <w:t xml:space="preserve"> 289.</w:t>
      </w:r>
    </w:p>
    <w:p>
      <w:pPr>
        <w:sectPr>
          <w:headerReference w:type="default" r:id="rId37"/>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79</w:t>
      </w:r>
    </w:p>
    <w:p>
      <w:pPr>
        <w:pStyle w:val="Normal1"/>
        <w:jc w:val="both"/>
        <w:rPr/>
      </w:pPr>
      <w:r>
        <w:rPr/>
        <w:t xml:space="preserve"> </w:t>
      </w:r>
      <w:r>
        <w:rPr/>
        <w:t>социалистического общества, в которых единая при</w:t>
        <w:softHyphen/>
        <w:t>рода человека как раз и раскрывается» °</w:t>
      </w:r>
      <w:r>
        <w:rPr>
          <w:vertAlign w:val="superscript"/>
        </w:rPr>
        <w:t>3</w:t>
      </w:r>
      <w:r>
        <w:rPr/>
        <w:t>. Он выступа,;' против попыток противопоставить мышление советского человека мышлению человека капиталистического обще ства, т. е. против попыток игнорировать общие родовые свойства.</w:t>
      </w:r>
    </w:p>
    <w:p>
      <w:pPr>
        <w:pStyle w:val="Normal1"/>
        <w:jc w:val="both"/>
        <w:rPr/>
      </w:pPr>
      <w:r>
        <w:rPr/>
        <w:t>Взгляды С. Л. Рубинштейна получили подтвержде пие в работах его сотрудников, разрабатывающих проб лему мышления; в них ставится вопрос о том, что твор</w:t>
        <w:softHyphen/>
        <w:t>ческий акт мышления, его наивысшее развитие можно понять, исходя из общих свойств и закономерностей мышления, присущих всем людям.</w:t>
      </w:r>
    </w:p>
    <w:p>
      <w:pPr>
        <w:pStyle w:val="Normal1"/>
        <w:jc w:val="both"/>
        <w:rPr/>
      </w:pPr>
      <w:r>
        <w:rPr/>
        <w:t>Еще в</w:t>
      </w:r>
      <w:r>
        <w:rPr>
          <w:lang w:val="en-US" w:eastAsia="en-US"/>
        </w:rPr>
        <w:t xml:space="preserve"> 1940</w:t>
      </w:r>
      <w:r>
        <w:rPr/>
        <w:t xml:space="preserve"> г. С. Л. Рубинштейн отмечал, что «диф</w:t>
        <w:softHyphen/>
        <w:t>ференциация и специализация способностей в действи</w:t>
        <w:softHyphen/>
        <w:t>тельности зашла так далеко, что для ряда ученых утра ченпыми оказались их общая основа и внутреннее един</w:t>
        <w:softHyphen/>
        <w:t>ство. При этом в процессе этой всеобщей специализации способности к различным специальным видам деятель</w:t>
        <w:softHyphen/>
        <w:t>ности</w:t>
      </w:r>
      <w:r>
        <w:rPr>
          <w:lang w:val="en-US" w:eastAsia="en-US"/>
        </w:rPr>
        <w:t>—</w:t>
      </w:r>
      <w:r>
        <w:rPr/>
        <w:t>технической,  изобразительной,   музыкальной и т. д.</w:t>
      </w:r>
      <w:r>
        <w:rPr>
          <w:lang w:val="en-US" w:eastAsia="en-US"/>
        </w:rPr>
        <w:t xml:space="preserve"> —</w:t>
      </w:r>
      <w:r>
        <w:rPr/>
        <w:t xml:space="preserve"> стали представляться совершенно не связанны</w:t>
        <w:softHyphen/>
        <w:t xml:space="preserve">ми друг с другом» </w:t>
      </w:r>
      <w:r>
        <w:rPr>
          <w:vertAlign w:val="superscript"/>
        </w:rPr>
        <w:t>в4</w:t>
      </w:r>
      <w:r>
        <w:rPr/>
        <w:t>.</w:t>
      </w:r>
    </w:p>
    <w:p>
      <w:pPr>
        <w:pStyle w:val="Normal1"/>
        <w:jc w:val="both"/>
        <w:rPr/>
      </w:pPr>
      <w:r>
        <w:rPr/>
        <w:t>И в настоящее  время в изучении специальных способностей недостаточно подчеркивается их связь с родовыми свойствами, в силу чего специальные способ</w:t>
        <w:softHyphen/>
        <w:t>ности (музыкальные, технические, изобразительные) кажутся совершенно не связанными друг с другом, утра</w:t>
        <w:softHyphen/>
        <w:t>чиваются их общая основа и внутреннее единство, а по</w:t>
        <w:softHyphen/>
        <w:t>тому и возможность исследования их общепсихологиче</w:t>
        <w:softHyphen/>
        <w:t>ской природы.</w:t>
      </w:r>
    </w:p>
    <w:p>
      <w:pPr>
        <w:pStyle w:val="Normal1"/>
        <w:jc w:val="both"/>
        <w:rPr/>
      </w:pPr>
      <w:r>
        <w:rPr/>
        <w:t>Конечно, в ходе общественно-исторического развития под влиянием всей системы общественного разделения труда у человека формируются способности к различным видам общественно полезной деятельности. Эти способно</w:t>
        <w:softHyphen/>
        <w:t>сти (музыкальные, технические, изобразительные, мате</w:t>
        <w:softHyphen/>
        <w:t>матические и др.) принято называть специальными. Их особенность состоит в том, что они связаны с опреде</w:t>
        <w:softHyphen/>
        <w:t>ленным видом человеческой деятельности и потому</w:t>
      </w:r>
      <w:r>
        <w:rPr>
          <w:lang w:val="en-US" w:eastAsia="en-US"/>
        </w:rPr>
        <w:t xml:space="preserve"> —</w:t>
      </w:r>
      <w:r>
        <w:rPr/>
        <w:t xml:space="preserve"> с осуществлением специальных операций, специфических для этого вида деятельности. Однако особенность, «спе</w:t>
        <w:softHyphen/>
        <w:t>циальность» различных видов человеческой деятельности</w:t>
      </w:r>
    </w:p>
    <w:p>
      <w:pPr>
        <w:pStyle w:val="Normal1"/>
        <w:jc w:val="both"/>
        <w:rPr/>
      </w:pPr>
      <w:r>
        <w:rPr>
          <w:vertAlign w:val="superscript"/>
          <w:lang w:val="en-US" w:eastAsia="en-US"/>
        </w:rPr>
        <w:t>63</w:t>
      </w:r>
      <w:r>
        <w:rPr/>
        <w:t xml:space="preserve"> </w:t>
      </w:r>
      <w:r>
        <w:rPr>
          <w:i/>
        </w:rPr>
        <w:t>Рубинштейн С. Л.</w:t>
      </w:r>
      <w:r>
        <w:rPr/>
        <w:t xml:space="preserve"> Бытие и сознание, с.</w:t>
      </w:r>
      <w:r>
        <w:rPr>
          <w:lang w:val="en-US" w:eastAsia="en-US"/>
        </w:rPr>
        <w:t xml:space="preserve"> 239.</w:t>
      </w:r>
    </w:p>
    <w:p>
      <w:pPr>
        <w:pStyle w:val="Normal1"/>
        <w:jc w:val="both"/>
        <w:rPr/>
      </w:pPr>
      <w:r>
        <w:rPr>
          <w:vertAlign w:val="superscript"/>
          <w:lang w:val="en-US" w:eastAsia="en-US"/>
        </w:rPr>
        <w:t>64</w:t>
      </w:r>
      <w:r>
        <w:rPr/>
        <w:t xml:space="preserve"> </w:t>
      </w:r>
      <w:r>
        <w:rPr>
          <w:i/>
        </w:rPr>
        <w:t>Рубинштейн С. Л.</w:t>
      </w:r>
      <w:r>
        <w:rPr/>
        <w:t xml:space="preserve"> Основы общей психологии, с.</w:t>
      </w:r>
      <w:r>
        <w:rPr>
          <w:lang w:val="en-US" w:eastAsia="en-US"/>
        </w:rPr>
        <w:t xml:space="preserve"> 537.</w:t>
      </w:r>
    </w:p>
    <w:p>
      <w:pPr>
        <w:pStyle w:val="FR2"/>
        <w:jc w:val="both"/>
        <w:rPr>
          <w:rFonts w:ascii="Times New Roman" w:hAnsi="Times New Roman" w:cs="Times New Roman"/>
          <w:sz w:val="20"/>
        </w:rPr>
      </w:pPr>
      <w:r>
        <w:rPr>
          <w:rFonts w:cs="Times New Roman" w:ascii="Times New Roman" w:hAnsi="Times New Roman"/>
          <w:b/>
          <w:i w:val="false"/>
          <w:sz w:val="20"/>
          <w:lang w:val="en-US" w:eastAsia="en-US"/>
        </w:rPr>
        <w:t>80</w:t>
      </w:r>
    </w:p>
    <w:p>
      <w:pPr>
        <w:pStyle w:val="Normal1"/>
        <w:jc w:val="both"/>
        <w:rPr/>
      </w:pPr>
      <w:r>
        <w:rPr/>
        <w:t>не является основанием для разрыва, отделения, обособ</w:t>
        <w:softHyphen/>
        <w:t>ления их друг от друга. В советской психологической науке существует точка зрения, согласно которой основ</w:t>
        <w:softHyphen/>
        <w:t>ным ядром способностей как исторических образований, усваиваемых индивидом, являются общие и одинаковые для всех людей способы действия, которые фиксируются в общественном предмете.</w:t>
      </w:r>
    </w:p>
    <w:p>
      <w:pPr>
        <w:pStyle w:val="Normal1"/>
        <w:jc w:val="both"/>
        <w:rPr/>
      </w:pPr>
      <w:r>
        <w:rPr/>
        <w:t>Таким образом, и общеметодологический анализ, если не обособлять и не разрывать разные виды человеческой деятельности, не абсолютизировать принцип разделения труда применительно к проблеме способностей, приводит к выявлению общего в деятельной сущности человека. Общее выявляется не только психологическим, но и со</w:t>
        <w:softHyphen/>
        <w:t>циально-философским анализом. Общее</w:t>
      </w:r>
      <w:r>
        <w:rPr>
          <w:lang w:val="en-US" w:eastAsia="en-US"/>
        </w:rPr>
        <w:t>—</w:t>
      </w:r>
      <w:r>
        <w:rPr/>
        <w:t>это не только психологическое ядро способности, но и общественная сущность человека, которая не может быть разорвана между разными видами деятельности.</w:t>
      </w:r>
    </w:p>
    <w:p>
      <w:pPr>
        <w:pStyle w:val="Normal1"/>
        <w:jc w:val="both"/>
        <w:rPr/>
      </w:pPr>
      <w:r>
        <w:rPr/>
        <w:t>Специальные способности в конечном счете представ</w:t>
        <w:softHyphen/>
        <w:t>ляют собой своеобразную форму проявления общих ро</w:t>
        <w:softHyphen/>
        <w:t>довых человеческих качеств в данных конкретных соци</w:t>
        <w:softHyphen/>
        <w:t>альных условиях. Однако разнесение всех способностей по различным специальным видам человеческой деятель</w:t>
        <w:softHyphen/>
        <w:t>ности ведет к утрате общепсихологического единства в виде общего психологического ядра, оставляет в них только понятие «успешности», которое вообще нс имеет никакого самостоятельного содержания, не говоря о собственно психологическом.</w:t>
      </w:r>
    </w:p>
    <w:p>
      <w:pPr>
        <w:pStyle w:val="Normal1"/>
        <w:jc w:val="both"/>
        <w:rPr/>
      </w:pPr>
      <w:r>
        <w:rPr/>
        <w:t>Процесс развития способностей индивида</w:t>
      </w:r>
      <w:r>
        <w:rPr>
          <w:lang w:val="en-US" w:eastAsia="en-US"/>
        </w:rPr>
        <w:t>—</w:t>
      </w:r>
      <w:r>
        <w:rPr/>
        <w:t>это преж</w:t>
        <w:softHyphen/>
        <w:t>де всего процесс развития общественных свойств чело</w:t>
        <w:softHyphen/>
        <w:t>века на основе и под влиянием конкретных социальных условий. В нашей литературе своеобразие способностей индивида зачастую рассматривается прежде всего как результат различия социальных условий, в которых он живет. Последние играют существенную роль в развитии способностей, но исходными являются все же общечело</w:t>
        <w:softHyphen/>
        <w:t>веческие свойства и их развитие в тех или иных социаль</w:t>
        <w:softHyphen/>
        <w:t>ных условиях.</w:t>
      </w:r>
    </w:p>
    <w:p>
      <w:pPr>
        <w:pStyle w:val="Normal1"/>
        <w:jc w:val="both"/>
        <w:rPr/>
      </w:pPr>
      <w:r>
        <w:rPr/>
        <w:t>Введение принципа общественной детерминации так</w:t>
        <w:softHyphen/>
        <w:t>же ведет к исследованию общего в специальном. На это обстоятельство указывал Б. Г. Ананьев, анализируя об</w:t>
        <w:softHyphen/>
        <w:t>щий принцип развития специальных способностей и их соответствия исторически сложившимся видам трудовой деятельности, разнообразным формам общественно-тру-</w:t>
      </w:r>
    </w:p>
    <w:p>
      <w:pPr>
        <w:sectPr>
          <w:headerReference w:type="default" r:id="rId38"/>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81</w:t>
      </w:r>
    </w:p>
    <w:p>
      <w:pPr>
        <w:pStyle w:val="Normal1"/>
        <w:jc w:val="both"/>
        <w:rPr/>
      </w:pPr>
      <w:r>
        <w:rPr/>
        <w:t xml:space="preserve"> </w:t>
      </w:r>
      <w:r>
        <w:rPr/>
        <w:t>довой практики. Такой подход к специальным способно</w:t>
        <w:softHyphen/>
        <w:t>стям в корне противостоит концепциям, развиваемым буржуазными психологами, которые рассматривают спе</w:t>
        <w:softHyphen/>
        <w:t>циальные способности людей как проявление изначаль</w:t>
        <w:softHyphen/>
        <w:t>ной активности человеческого духа. «Новое понимание специальных способностей, основанное на историко-мате-риалистическом понимании человека и законов его раз</w:t>
        <w:softHyphen/>
        <w:t>вития,</w:t>
      </w:r>
      <w:r>
        <w:rPr>
          <w:lang w:val="en-US" w:eastAsia="en-US"/>
        </w:rPr>
        <w:t>—</w:t>
      </w:r>
      <w:r>
        <w:rPr/>
        <w:t>пишет Б. Г. Ананьев,</w:t>
      </w:r>
      <w:r>
        <w:rPr>
          <w:lang w:val="en-US" w:eastAsia="en-US"/>
        </w:rPr>
        <w:t>—</w:t>
      </w:r>
      <w:r>
        <w:rPr/>
        <w:t>открывает подлинно на</w:t>
        <w:softHyphen/>
        <w:t>учный путь познания этих важных свойств личности. На этом пути возможно решить частные психологические вопросы о структуре и механизме специальных способ</w:t>
        <w:softHyphen/>
        <w:t>ностей, их взаимосвязях, стадиальности развития в опре</w:t>
        <w:softHyphen/>
        <w:t>деленных условиях воспитания, образования и обуче</w:t>
        <w:softHyphen/>
        <w:t xml:space="preserve">ния» </w:t>
      </w:r>
      <w:r>
        <w:rPr>
          <w:vertAlign w:val="superscript"/>
        </w:rPr>
        <w:t>65</w:t>
      </w:r>
      <w:r>
        <w:rPr/>
        <w:t>.</w:t>
      </w:r>
    </w:p>
    <w:p>
      <w:pPr>
        <w:pStyle w:val="Normal1"/>
        <w:jc w:val="both"/>
        <w:rPr/>
      </w:pPr>
      <w:r>
        <w:rPr/>
        <w:t>Принцип общего, реализуемый в общественно-истори</w:t>
        <w:softHyphen/>
        <w:t>ческом подходе, заключается отнюдь не в исследовании абстрактной сущности общественного человека, а в выяв</w:t>
        <w:softHyphen/>
        <w:t>лении закономерностей общественно-исторического раз</w:t>
        <w:softHyphen/>
        <w:t>вития человечества. Эти закономерности обнаруживаются в смене конкретно-исторических форм развития челове</w:t>
        <w:softHyphen/>
        <w:t>чества, в присущих каждому этапу исторического разви</w:t>
        <w:softHyphen/>
        <w:t>тия особенностях и требованиях к существующим видам общественно полезной деятельности.</w:t>
      </w:r>
    </w:p>
    <w:p>
      <w:pPr>
        <w:pStyle w:val="Normal1"/>
        <w:jc w:val="both"/>
        <w:rPr/>
      </w:pPr>
      <w:r>
        <w:rPr/>
        <w:t>Уровень развития технического прогресса, развития науки и т. д. при данных конкретно-исторических усло</w:t>
        <w:softHyphen/>
        <w:t>виях предъявляет определенные требования (соответст</w:t>
        <w:softHyphen/>
        <w:t>вующие этому уровню) к тому или иному виду общест</w:t>
        <w:softHyphen/>
        <w:t>венно полезной деятельности, для успешного выполнения которой необходим и определенный уровень специальных способностей человека. Другими словами, уровень специальных способностей человека находится в непо</w:t>
        <w:softHyphen/>
        <w:t>средственной зависимости не столько от требований дан</w:t>
        <w:softHyphen/>
        <w:t>ного общественно полезного вида деятельности, сколько от общих требований к возможностям человека, опреде</w:t>
        <w:softHyphen/>
        <w:t>ляемых конкретно-историческими условиями его разви</w:t>
        <w:softHyphen/>
        <w:t>тия. Так, например, требования к математическим способ ностям, скажем, в условиях древнегреческой цивилизации были совершенно иными, чем требования к тем же спо</w:t>
        <w:softHyphen/>
        <w:t>собностям в условиях современного общества и т. д. И в то же время эти требования являются общими для всех людей, живущих в данных общественно-исторически?' условиях.</w:t>
      </w:r>
    </w:p>
    <w:p>
      <w:pPr>
        <w:pStyle w:val="Normal1"/>
        <w:jc w:val="both"/>
        <w:rPr/>
      </w:pPr>
      <w:r>
        <w:rPr>
          <w:vertAlign w:val="superscript"/>
        </w:rPr>
        <w:t>ь</w:t>
      </w:r>
      <w:r>
        <w:rPr/>
        <w:t>' Проблемы способностей. Сборник статей. М.,</w:t>
      </w:r>
      <w:r>
        <w:rPr>
          <w:lang w:val="en-US" w:eastAsia="en-US"/>
        </w:rPr>
        <w:t xml:space="preserve"> 1962,</w:t>
      </w:r>
      <w:r>
        <w:rPr/>
        <w:t xml:space="preserve"> с</w:t>
      </w:r>
      <w:r>
        <w:rPr>
          <w:lang w:val="en-US" w:eastAsia="en-US"/>
        </w:rPr>
        <w:t xml:space="preserve"> 17 82</w:t>
      </w:r>
    </w:p>
    <w:p>
      <w:pPr>
        <w:pStyle w:val="Normal1"/>
        <w:jc w:val="both"/>
        <w:rPr/>
      </w:pPr>
      <w:r>
        <w:rPr/>
        <w:t>Следовательно, социально-философский подход к проблеме способностей берет за основу не различие об</w:t>
        <w:softHyphen/>
        <w:t>щественно полезных видов деятельности, отрывая их друг от друга, обособляя .специальные способности к ним, а принцип общего и конкретно-исторического разви</w:t>
        <w:softHyphen/>
        <w:t>тия. В силу же абсолютизации «специализации» способ</w:t>
        <w:softHyphen/>
        <w:t>ностей к различным специальным видам общественно по</w:t>
        <w:softHyphen/>
        <w:t>лезной деятельности или, вернее, в силу такой методоло</w:t>
        <w:softHyphen/>
        <w:t>гической установки (рассмотрение специальных способ</w:t>
        <w:softHyphen/>
        <w:t>ностей как чего-то не связанного друг с другом) в психологической литературе способности трактуются в основном как индивидуальные особенности, которые позволяют при выполнении какого-то вида деятельности одного человека выделить среди других. Акцент в проб</w:t>
        <w:softHyphen/>
        <w:t>леме способностей только на индивидуальных различиях приводит также к «утрате» их общей основы и внутрен</w:t>
        <w:softHyphen/>
        <w:t>него единства.</w:t>
      </w:r>
      <w:r>
        <w:rPr>
          <w:lang w:val="en-US" w:eastAsia="en-US"/>
        </w:rPr>
        <w:t xml:space="preserve"> •</w:t>
      </w:r>
    </w:p>
    <w:p>
      <w:pPr>
        <w:pStyle w:val="Normal1"/>
        <w:jc w:val="both"/>
        <w:rPr/>
      </w:pPr>
      <w:r>
        <w:rPr/>
        <w:t>Когда говорят о способностях, то, как уже отмечалось, имеют в виду прежде всего индивидуальные различия между людьми в отношении достижения наибольших успехов при осуществлении какой-либо деятельности. Специальным «довеском», который приобретает харак</w:t>
        <w:softHyphen/>
        <w:t>теристика способности на индивидуальном уровне, явля</w:t>
        <w:softHyphen/>
        <w:t>ется, по существу, лишь большая или меньшая актив</w:t>
        <w:softHyphen/>
        <w:t>ность индивида или большая или меньшая успешность при выполнении им соответствующего вида деятельности. Многими авторами акцент ставится (хотя это и не всегда раскрывается ими с точки зрения психологических меха</w:t>
        <w:softHyphen/>
        <w:t>низмов) на индивидуальном своеобразии черт личности вообще, ее способностей в частности.</w:t>
      </w:r>
    </w:p>
    <w:p>
      <w:pPr>
        <w:pStyle w:val="Normal1"/>
        <w:jc w:val="both"/>
        <w:rPr/>
      </w:pPr>
      <w:r>
        <w:rPr/>
        <w:t>На наш взгляд, только индивидуальное своеобразие личности и ее способностей не являются основным объек</w:t>
        <w:softHyphen/>
        <w:t>том психологии. При анализе рассматриваемой проблемы изучение индивидуально-своеобразных черт личности со</w:t>
        <w:softHyphen/>
        <w:t>ставляет одну из задач психологического исследования. Научный его смысл состоит не в выявлении только неповторимости индивидуального своеобразия, а в рас</w:t>
        <w:softHyphen/>
        <w:t>крытии тех закономерностей, которые привели к этому индивидуальному своеобразию черт личности или соче</w:t>
        <w:softHyphen/>
        <w:t>танию ее способностей.</w:t>
      </w:r>
    </w:p>
    <w:p>
      <w:pPr>
        <w:pStyle w:val="Normal1"/>
        <w:jc w:val="both"/>
        <w:rPr/>
      </w:pPr>
      <w:r>
        <w:rPr/>
        <w:t>Другими словами, эти черты должны быть рассмот</w:t>
        <w:softHyphen/>
        <w:t>рены не как уникальные, а как результат действия опре</w:t>
        <w:softHyphen/>
        <w:t>деленных закономерностей. Как уникальные они могут</w:t>
      </w:r>
    </w:p>
    <w:p>
      <w:pPr>
        <w:sectPr>
          <w:headerReference w:type="default" r:id="rId39"/>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83</w:t>
      </w:r>
    </w:p>
    <w:p>
      <w:pPr>
        <w:pStyle w:val="Normal1"/>
        <w:jc w:val="both"/>
        <w:rPr/>
      </w:pPr>
      <w:r>
        <w:rPr/>
        <w:t xml:space="preserve"> </w:t>
      </w:r>
      <w:r>
        <w:rPr/>
        <w:t>представлять, скажем, особый интерес для художествен</w:t>
        <w:softHyphen/>
        <w:t>ных произведений. Но и в этом случае уникальность и неповторимость всегда опираются на какие-то типичные моменты. Даже при литературно-художественном отобра</w:t>
        <w:softHyphen/>
        <w:t>жении действительности они включены в более общие идеи, тенденции и мысли.</w:t>
      </w:r>
    </w:p>
    <w:p>
      <w:pPr>
        <w:pStyle w:val="Normal1"/>
        <w:jc w:val="both"/>
        <w:rPr/>
      </w:pPr>
      <w:r>
        <w:rPr/>
        <w:t>Задачей научных исследований вообще и психологи</w:t>
        <w:softHyphen/>
        <w:t>ческих в частности выступает изучение не уникальности и неповторимости способностей самих по себе, а развития способностей как результата закономерных тенденций, бесспорно включающих и своеобразие, и неповторимость, и уникальность, и оригинальность, и новизну.</w:t>
      </w:r>
    </w:p>
    <w:p>
      <w:pPr>
        <w:pStyle w:val="Normal1"/>
        <w:jc w:val="both"/>
        <w:rPr/>
      </w:pPr>
      <w:r>
        <w:rPr/>
        <w:t>В этой связи было бы неверно рассматривать спо</w:t>
        <w:softHyphen/>
        <w:t>собности только как индивидуальные различия, диффе</w:t>
        <w:softHyphen/>
        <w:t>ренцирующие людей. Задача состоит в том, чтобы понять способности как нечто общее для всех людей (по своему психологическому механизму и привязанности их к об</w:t>
        <w:softHyphen/>
        <w:t>щественно сложившимся видам деятельности), но вместе с тем и как нечто индивидуальное, поскольку само поня</w:t>
        <w:softHyphen/>
        <w:t>тие способностей предполагает возможность дифферен</w:t>
        <w:softHyphen/>
        <w:t>циации индивидов.</w:t>
      </w:r>
    </w:p>
    <w:p>
      <w:pPr>
        <w:pStyle w:val="Normal1"/>
        <w:jc w:val="both"/>
        <w:rPr/>
      </w:pPr>
      <w:r>
        <w:rPr/>
        <w:t>Бесспорно, что понятие способностей включает в себя признак индивидуальных особенностей, позволяющих го</w:t>
        <w:softHyphen/>
        <w:t>ворить о том, что один человек по сравнению с другим имеет какие-то преимущества при выполнении того или иного вида общественно полезной деятельности. Мы толь</w:t>
        <w:softHyphen/>
        <w:t>ко хотим подчеркнуть, что факт индивидуальных разли</w:t>
        <w:softHyphen/>
        <w:t>чий в способностях не должен заслонять собой то общее, из которого и вырастают эти различия. Иными словами, индивидуальные особенности могут быть поняты только в связи с общими.</w:t>
      </w:r>
    </w:p>
    <w:p>
      <w:pPr>
        <w:pStyle w:val="Normal1"/>
        <w:jc w:val="both"/>
        <w:rPr/>
      </w:pPr>
      <w:r>
        <w:rPr/>
        <w:t>Исходя из этого, следует объяснить природу индиви</w:t>
        <w:softHyphen/>
        <w:t>дуальных способностей, отталкиваясь от общих способ</w:t>
        <w:softHyphen/>
        <w:t>ностей, которые свойственны всем людям. Поэтому и ос</w:t>
        <w:softHyphen/>
        <w:t>нову так называемых исключительных способностей надо искать не в них самих, а в тех общих свойствах, прису</w:t>
        <w:softHyphen/>
        <w:t>щих всем людям и включающих в себя «исключительные способности» как свой необходимый компонент.</w:t>
      </w:r>
    </w:p>
    <w:p>
      <w:pPr>
        <w:pStyle w:val="Normal1"/>
        <w:jc w:val="both"/>
        <w:rPr/>
      </w:pPr>
      <w:r>
        <w:rPr/>
        <w:t>Способности всегда индивидуализированы, и эта индивидуализированность является общим фактом, при</w:t>
        <w:softHyphen/>
        <w:t>сущим всякому «способному» индивиду. В этой связи закономерен вопрос об истоках этой индивидуализиро-ванности: благодаря чему она возможна, что является</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84</w:t>
      </w:r>
    </w:p>
    <w:p>
      <w:pPr>
        <w:pStyle w:val="Normal1"/>
        <w:jc w:val="both"/>
        <w:rPr/>
      </w:pPr>
      <w:r>
        <w:rPr/>
        <w:t>ее источником? Исходным моментом для последа ющей индивидуализации служит различность в природных осо</w:t>
        <w:softHyphen/>
        <w:t>бенностях, индивидуализирующих развивающиеся в про</w:t>
        <w:softHyphen/>
        <w:t>цессе жизни способности индивида.</w:t>
      </w:r>
    </w:p>
    <w:p>
      <w:pPr>
        <w:pStyle w:val="Normal1"/>
        <w:jc w:val="both"/>
        <w:rPr/>
      </w:pPr>
      <w:r>
        <w:rPr/>
        <w:t>Одним из существенных вопросов, которые возникают при методологическом осмыслении структуры способно</w:t>
        <w:softHyphen/>
        <w:t>стей, является вопрос о соотношении социального, при</w:t>
        <w:softHyphen/>
        <w:t>родного и психологического в способностях в свете их индивидуализированности.</w:t>
      </w:r>
    </w:p>
    <w:p>
      <w:pPr>
        <w:pStyle w:val="Normal1"/>
        <w:jc w:val="both"/>
        <w:rPr/>
      </w:pPr>
      <w:r>
        <w:rPr/>
        <w:t>Роль социального в формировании способностей, как было сказано, следует понимать исходя не только из деятельности, но п из соотношения индивида и его дея</w:t>
        <w:softHyphen/>
        <w:t>тельности, а точнее, индивида и его жизнедеятельности. Тогда анализ самой деятельности переходит от абстракт</w:t>
        <w:softHyphen/>
        <w:t>ного ее понимания к конкретному анализу тех деятель-ностей, которые имеют место в жизни данного индивида.</w:t>
      </w:r>
    </w:p>
    <w:p>
      <w:pPr>
        <w:pStyle w:val="Normal1"/>
        <w:jc w:val="both"/>
        <w:rPr/>
      </w:pPr>
      <w:r>
        <w:rPr/>
        <w:t>Социальный подход предполагает учет определенных, конкретных социальных условий</w:t>
      </w:r>
      <w:r>
        <w:rPr>
          <w:lang w:val="en-US" w:eastAsia="en-US"/>
        </w:rPr>
        <w:t>—</w:t>
      </w:r>
      <w:r>
        <w:rPr/>
        <w:t>условий непосредст-ственной жизнедеятельности, в которых происходит раз</w:t>
        <w:softHyphen/>
        <w:t>витие способностей каждого индивида. Поскольку каж</w:t>
        <w:softHyphen/>
        <w:t>дый человеческий индивид, живя в определенных истори</w:t>
        <w:softHyphen/>
        <w:t>ческих условиях, имеет и свою собственную, личную историю, связанную с многообразием непосредственных социальных связей и конкретных деятельностей, то на этой почве и возникают индивидуальные способности, ко</w:t>
        <w:softHyphen/>
        <w:t>торые своеобразны, неповторимы и присущи лишь данно</w:t>
        <w:softHyphen/>
        <w:t>му индивиду. Причем неповторимость способностей ин</w:t>
        <w:softHyphen/>
        <w:t>дивида обусловлена как его природным отличием от дру</w:t>
        <w:softHyphen/>
        <w:t>гих индивидов, так и индивидуальными путями его развития (реальные условия жизни индивида). В этой связи С. Л. Рубинштейн писал, что «в результате инди</w:t>
        <w:softHyphen/>
        <w:t>видуального жизненного пути, который проходит каждый человек, у него формируется</w:t>
      </w:r>
      <w:r>
        <w:rPr>
          <w:lang w:val="en-US" w:eastAsia="en-US"/>
        </w:rPr>
        <w:t>—</w:t>
      </w:r>
      <w:r>
        <w:rPr/>
        <w:t>на основе его задатков</w:t>
      </w:r>
      <w:r>
        <w:rPr>
          <w:lang w:val="en-US" w:eastAsia="en-US"/>
        </w:rPr>
        <w:t xml:space="preserve">— </w:t>
      </w:r>
      <w:r>
        <w:rPr/>
        <w:t xml:space="preserve">его индивидуально-своеобразный склад способностей» </w:t>
      </w:r>
      <w:r>
        <w:rPr>
          <w:vertAlign w:val="superscript"/>
        </w:rPr>
        <w:t>6в</w:t>
      </w:r>
      <w:r>
        <w:rPr/>
        <w:t>.</w:t>
      </w:r>
    </w:p>
    <w:p>
      <w:pPr>
        <w:pStyle w:val="Normal1"/>
        <w:jc w:val="both"/>
        <w:rPr/>
      </w:pPr>
      <w:r>
        <w:rPr/>
        <w:t>Когда речь идет о способностях индивида, то важное значение приобретает вопрос об их психологических механизмах. При этом возникает необходимость изучить общий для всех индивидов психологический механизм способностей и проследить, как обнаруживается инди</w:t>
        <w:softHyphen/>
        <w:t>видуальная форма его проявления. Обобщение как общий психологический механизм развития способностей реали-</w:t>
      </w:r>
    </w:p>
    <w:p>
      <w:pPr>
        <w:pStyle w:val="Normal1"/>
        <w:jc w:val="both"/>
        <w:rPr/>
      </w:pPr>
      <w:r>
        <w:rPr>
          <w:vertAlign w:val="superscript"/>
          <w:lang w:val="en-US" w:eastAsia="en-US"/>
        </w:rPr>
        <w:t>66</w:t>
      </w:r>
      <w:r>
        <w:rPr/>
        <w:t xml:space="preserve"> </w:t>
      </w:r>
      <w:r>
        <w:rPr>
          <w:i/>
        </w:rPr>
        <w:t>Рубинштейн С. Л.</w:t>
      </w:r>
      <w:r>
        <w:rPr/>
        <w:t xml:space="preserve"> Основы общей психологии, с</w:t>
      </w:r>
      <w:r>
        <w:rPr>
          <w:lang w:val="en-US" w:eastAsia="en-US"/>
        </w:rPr>
        <w:t xml:space="preserve"> 545.</w:t>
      </w:r>
    </w:p>
    <w:p>
      <w:pPr>
        <w:sectPr>
          <w:headerReference w:type="default" r:id="rId40"/>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85</w:t>
      </w:r>
    </w:p>
    <w:p>
      <w:pPr>
        <w:pStyle w:val="Normal1"/>
        <w:jc w:val="both"/>
        <w:rPr/>
      </w:pPr>
      <w:r>
        <w:rPr/>
        <w:t xml:space="preserve"> </w:t>
      </w:r>
      <w:r>
        <w:rPr/>
        <w:t>зуется в различных формах, соотносительно с задачами деятельности. Иначе говоря, это обобщение всегда инди</w:t>
        <w:softHyphen/>
        <w:t>видуализировано. Трудность задачи по выявлению пси</w:t>
        <w:softHyphen/>
        <w:t>хологического механизма обусловлена необходимостью анализа сложных взаимозависимостей общего, специаль</w:t>
        <w:softHyphen/>
        <w:t>ного и индивидуального.</w:t>
      </w:r>
    </w:p>
    <w:p>
      <w:pPr>
        <w:pStyle w:val="Normal1"/>
        <w:jc w:val="both"/>
        <w:rPr/>
      </w:pPr>
      <w:r>
        <w:rPr/>
        <w:t>Правомерно считать, что в психологической структу</w:t>
        <w:softHyphen/>
        <w:t>ре способностей необходимо учитывать компоненты:</w:t>
      </w:r>
    </w:p>
    <w:p>
      <w:pPr>
        <w:pStyle w:val="Normal1"/>
        <w:jc w:val="both"/>
        <w:rPr/>
      </w:pPr>
      <w:r>
        <w:rPr>
          <w:i/>
        </w:rPr>
        <w:t>общий,</w:t>
      </w:r>
      <w:r>
        <w:rPr/>
        <w:t xml:space="preserve"> включающий в себя качества, присущие всем людям; </w:t>
      </w:r>
      <w:r>
        <w:rPr>
          <w:i/>
        </w:rPr>
        <w:t>специальный,</w:t>
      </w:r>
      <w:r>
        <w:rPr/>
        <w:t xml:space="preserve"> обусловленный в основном систе</w:t>
        <w:softHyphen/>
        <w:t xml:space="preserve">мой операций, связанных с деятельностью индивида, с ее специфическими   особенностями; </w:t>
      </w:r>
      <w:r>
        <w:rPr>
          <w:i/>
        </w:rPr>
        <w:t xml:space="preserve">индивидуальный, </w:t>
      </w:r>
      <w:r>
        <w:rPr/>
        <w:t>указывающий на неповторимость и своеобразие способ</w:t>
        <w:softHyphen/>
        <w:t>ностей именно данного индивида.</w:t>
      </w:r>
    </w:p>
    <w:p>
      <w:pPr>
        <w:pStyle w:val="Normal1"/>
        <w:jc w:val="both"/>
        <w:rPr/>
      </w:pPr>
      <w:r>
        <w:rPr/>
        <w:t>Методологическим принципом, который следует по</w:t>
        <w:softHyphen/>
        <w:t>ложить в основу анализа способностей как психологиче</w:t>
        <w:softHyphen/>
        <w:t>ской категории, на наш взгляд, является диалектика общего, особенного и единичного. В таком случае оказы</w:t>
        <w:softHyphen/>
        <w:t>вается возможным выявить в содержании способностей не только то, что отличает одного индивида от другого, но и то, что их объединяет. Чтобы реализовать такой методологический принцип, необходимо при объясне</w:t>
        <w:softHyphen/>
        <w:t>нии способностей индивида исходить из общих способ</w:t>
        <w:softHyphen/>
        <w:t>ностей, родовых свойств, как говорил Маркс, и показать, как из них диалектически вырастают индивидуальные различия в способностях.</w:t>
      </w:r>
    </w:p>
    <w:p>
      <w:pPr>
        <w:pStyle w:val="Normal1"/>
        <w:jc w:val="both"/>
        <w:rPr/>
      </w:pPr>
      <w:r>
        <w:rPr/>
        <w:t>В этой связи возникает вопрос: как следует под</w:t>
        <w:softHyphen/>
        <w:t>ходить к самой структуре способностей? Какие требо</w:t>
        <w:softHyphen/>
        <w:t>вания и принципы выдвигает методологический анализ способностей в отношении их психологической структу</w:t>
        <w:softHyphen/>
        <w:t>ры? Нам представляется, что структура способностей органически связана с самим содержанием, сущностью способностей.</w:t>
      </w:r>
    </w:p>
    <w:p>
      <w:pPr>
        <w:pStyle w:val="Normal1"/>
        <w:jc w:val="both"/>
        <w:rPr/>
      </w:pPr>
      <w:r>
        <w:rPr/>
        <w:t>Анализ способностей на уровне общего означает необходимость вычленения общепсихологического меха</w:t>
        <w:softHyphen/>
        <w:t>низма способностей, выступающего как особое качество мышления, восприятия, памяти, т. е. психических про</w:t>
        <w:softHyphen/>
        <w:t>цессов, которые присущи всем людям, их родовых свойств. Анализ же способностей на уровне особенного показывает, как проявляется этот общий психологиче</w:t>
        <w:softHyphen/>
        <w:t>ский механизм в зависимости от особенностей различ</w:t>
        <w:softHyphen/>
        <w:t>ных, конкретных видов деятельности, сложившихся под влиянием общественного разделения труда. Уровень же</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86</w:t>
      </w:r>
    </w:p>
    <w:p>
      <w:pPr>
        <w:pStyle w:val="Normal1"/>
        <w:jc w:val="both"/>
        <w:rPr/>
      </w:pPr>
      <w:r>
        <w:rPr/>
        <w:t>единичного в способностях указывает на неповторимость и типичность для данного индивида способов действия, которые обусловлены его природным отличием от дру</w:t>
        <w:softHyphen/>
        <w:t>гих индивидов, конкретными социальными условиями и индивидуальными путями его развития.</w:t>
      </w:r>
    </w:p>
    <w:p>
      <w:pPr>
        <w:pStyle w:val="Normal1"/>
        <w:jc w:val="both"/>
        <w:rPr/>
      </w:pPr>
      <w:r>
        <w:rPr/>
        <w:t>В нашей работе не предлагается некая «универсаль</w:t>
        <w:softHyphen/>
        <w:t>ная» структура, приложимая ко всем многообразным способностям человека. Обсуждение этого вопроса идет здесь несколько в ином направлении: выявляется необ</w:t>
        <w:softHyphen/>
        <w:t>ходимость сформулировать принципы, которые следует учитывать при подходе к психологической структуре способностей.</w:t>
      </w:r>
    </w:p>
    <w:p>
      <w:pPr>
        <w:pStyle w:val="Normal1"/>
        <w:jc w:val="both"/>
        <w:rPr/>
      </w:pPr>
      <w:r>
        <w:rPr/>
        <w:t>Как же рассматривается психологическая структура способностей в советской науке?</w:t>
      </w:r>
    </w:p>
    <w:p>
      <w:pPr>
        <w:pStyle w:val="Normal1"/>
        <w:jc w:val="both"/>
        <w:rPr/>
      </w:pPr>
      <w:r>
        <w:rPr/>
        <w:t>В психологической литературе специальным способ</w:t>
        <w:softHyphen/>
        <w:t>ностям посвящен ряд работ. В их число входят работы Б. М. Теплова о музыкальных способностях, К. К. Пла-тонова</w:t>
      </w:r>
      <w:r>
        <w:rPr>
          <w:lang w:val="en-US" w:eastAsia="en-US"/>
        </w:rPr>
        <w:t>—</w:t>
      </w:r>
      <w:r>
        <w:rPr/>
        <w:t>о летных  способностях, Н. Д. Левитова, Н. Ф. Гоноболина, Н. В. Кузьминой о педагогических способностях, В. И. Киреенко об изобразительных спо</w:t>
        <w:softHyphen/>
        <w:t>собностях, Л. И. Уманского об организаторских способ</w:t>
        <w:softHyphen/>
        <w:t>ностях, В. А. Крутецкогоо математических способностях, П. М. Якобсона, М. Г. Давлетшина о технических способ</w:t>
        <w:softHyphen/>
        <w:t>ностях и др. Рассмотрим некоторые из них.</w:t>
      </w:r>
    </w:p>
    <w:p>
      <w:pPr>
        <w:pStyle w:val="Normal1"/>
        <w:jc w:val="both"/>
        <w:rPr/>
      </w:pPr>
      <w:r>
        <w:rPr/>
        <w:t>Работы Б. М. Теплова</w:t>
      </w:r>
      <w:r>
        <w:rPr>
          <w:vertAlign w:val="superscript"/>
        </w:rPr>
        <w:t>67</w:t>
      </w:r>
      <w:r>
        <w:rPr/>
        <w:t>, обобщая исследования за</w:t>
        <w:softHyphen/>
        <w:t>рубежных и советских ученых, раскрывают сложность музыкальной деятельности и показывают, какие специ</w:t>
        <w:softHyphen/>
        <w:t>фические способности необходимы для успешного ее осуществления. Б. М. Теплов пришел к выводу, что для занятия любым видом музыкальной деятельности, в отличие от всякой другой, необходимо такое сложное психологическое образование, как музыкальность, под которой он понимает комплекс специфических, свойст</w:t>
        <w:softHyphen/>
        <w:t>венных только музыкальной деятельности способностей.</w:t>
      </w:r>
    </w:p>
    <w:p>
      <w:pPr>
        <w:pStyle w:val="Normal1"/>
        <w:jc w:val="both"/>
        <w:rPr/>
      </w:pPr>
      <w:r>
        <w:rPr/>
        <w:t>Основными способностями, составляющими музы</w:t>
        <w:softHyphen/>
        <w:t>кальность, по Б. М. Теплову, являются:</w:t>
      </w:r>
      <w:r>
        <w:rPr>
          <w:lang w:val="en-US" w:eastAsia="en-US"/>
        </w:rPr>
        <w:t xml:space="preserve"> 1)</w:t>
      </w:r>
      <w:r>
        <w:rPr/>
        <w:t xml:space="preserve"> музыкальный слух в его двух компонентах</w:t>
      </w:r>
      <w:r>
        <w:rPr>
          <w:lang w:val="en-US" w:eastAsia="en-US"/>
        </w:rPr>
        <w:t>—</w:t>
      </w:r>
      <w:r>
        <w:rPr/>
        <w:t>звуковысотном и ладо</w:t>
        <w:softHyphen/>
        <w:t>вом;</w:t>
      </w:r>
      <w:r>
        <w:rPr>
          <w:lang w:val="en-US" w:eastAsia="en-US"/>
        </w:rPr>
        <w:t xml:space="preserve"> 2)</w:t>
      </w:r>
      <w:r>
        <w:rPr/>
        <w:t xml:space="preserve"> музыкально-репродуктивная способность (спо</w:t>
        <w:softHyphen/>
        <w:t>собность к слуховому представлению);</w:t>
      </w:r>
      <w:r>
        <w:rPr>
          <w:lang w:val="en-US" w:eastAsia="en-US"/>
        </w:rPr>
        <w:t xml:space="preserve"> 3)</w:t>
      </w:r>
      <w:r>
        <w:rPr/>
        <w:t xml:space="preserve"> музыкально-ритмическое чувство. При этом Б. М. Теплов отмечает,</w:t>
      </w:r>
    </w:p>
    <w:p>
      <w:pPr>
        <w:pStyle w:val="Normal1"/>
        <w:jc w:val="both"/>
        <w:rPr/>
      </w:pPr>
      <w:r>
        <w:rPr/>
        <w:t xml:space="preserve">См.: </w:t>
      </w:r>
      <w:r>
        <w:rPr>
          <w:i/>
        </w:rPr>
        <w:t>Теплов Б. М.</w:t>
      </w:r>
      <w:r>
        <w:rPr/>
        <w:t xml:space="preserve"> Психология музыкальных способностей. М</w:t>
      </w:r>
      <w:r>
        <w:rPr>
          <w:lang w:val="en-US" w:eastAsia="en-US"/>
        </w:rPr>
        <w:t>, 1947;</w:t>
      </w:r>
      <w:r>
        <w:rPr/>
        <w:t xml:space="preserve"> </w:t>
      </w:r>
      <w:r>
        <w:rPr>
          <w:i/>
        </w:rPr>
        <w:t>Он же.</w:t>
      </w:r>
      <w:r>
        <w:rPr/>
        <w:t xml:space="preserve"> Проблемы индивидуальных различий.</w:t>
      </w:r>
    </w:p>
    <w:p>
      <w:pPr>
        <w:sectPr>
          <w:headerReference w:type="default" r:id="rId41"/>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b/>
          <w:i w:val="false"/>
          <w:sz w:val="20"/>
          <w:lang w:val="en-US" w:eastAsia="en-US"/>
        </w:rPr>
        <w:t>87</w:t>
      </w:r>
    </w:p>
    <w:p>
      <w:pPr>
        <w:pStyle w:val="Normal1"/>
        <w:jc w:val="both"/>
        <w:rPr/>
      </w:pPr>
      <w:r>
        <w:rPr/>
        <w:t xml:space="preserve"> </w:t>
      </w:r>
      <w:r>
        <w:rPr/>
        <w:t>что музыкальность служит составным компонентом музыкальной одаренности, но не единственным и не исчерпывающим ее. Он считал, что в музыкальную ода</w:t>
        <w:softHyphen/>
        <w:t>ренность могут быть включены и другие качества, общие и для других видов деятельности. Автор считал право</w:t>
        <w:softHyphen/>
        <w:t>мерным отнести к ним силу, богатство и инициатив</w:t>
        <w:softHyphen/>
        <w:t>ность воображения; умение эмоционально погружаться в захватившее музыканта содержание и концентриро</w:t>
        <w:softHyphen/>
        <w:t>вать на нем все свои душевные силы; особенности вни</w:t>
        <w:softHyphen/>
        <w:t>мания, памяти; уровень знаний, жизненный опыт.</w:t>
      </w:r>
    </w:p>
    <w:p>
      <w:pPr>
        <w:pStyle w:val="Normal1"/>
        <w:jc w:val="both"/>
        <w:rPr/>
      </w:pPr>
      <w:r>
        <w:rPr/>
        <w:t>Основной замысел работы Б. М. Теплова состоял в подробном рассмотрении отдельных музыкальных спо</w:t>
        <w:softHyphen/>
        <w:t>собностей, являющихся специфичными и составляющих музыкальную одаренность, а также качественно-своеоб</w:t>
        <w:softHyphen/>
        <w:t>разного сочетания этих способностей, свойственного индивиду.</w:t>
      </w:r>
    </w:p>
    <w:p>
      <w:pPr>
        <w:pStyle w:val="Normal1"/>
        <w:jc w:val="both"/>
        <w:rPr/>
      </w:pPr>
      <w:r>
        <w:rPr/>
        <w:t>Заслуга в изучении другого вида способностей</w:t>
      </w:r>
      <w:r>
        <w:rPr>
          <w:lang w:val="en-US" w:eastAsia="en-US"/>
        </w:rPr>
        <w:t xml:space="preserve"> — </w:t>
      </w:r>
      <w:r>
        <w:rPr/>
        <w:t>.четных</w:t>
      </w:r>
      <w:r>
        <w:rPr>
          <w:lang w:val="en-US" w:eastAsia="en-US"/>
        </w:rPr>
        <w:t>—</w:t>
      </w:r>
      <w:r>
        <w:rPr/>
        <w:t>принадлежит К. К. Платонову. Он пришел к выводу, что под летными способностями надо понимать совокупность, «структуру» достаточно стойких индиви</w:t>
        <w:softHyphen/>
        <w:t>дуально-психологических качеств личности, определяю</w:t>
        <w:softHyphen/>
        <w:t>щих успешность обучения летной деятельности. К их числу относятся:</w:t>
      </w:r>
      <w:r>
        <w:rPr>
          <w:lang w:val="en-US" w:eastAsia="en-US"/>
        </w:rPr>
        <w:t xml:space="preserve"> 1)</w:t>
      </w:r>
      <w:r>
        <w:rPr/>
        <w:t xml:space="preserve"> особенности темперамента, в кото</w:t>
        <w:softHyphen/>
        <w:t>рых проявляются черты силы, подвижности и уравнове</w:t>
        <w:softHyphen/>
        <w:t>шенности нервных процессов;</w:t>
      </w:r>
      <w:r>
        <w:rPr>
          <w:lang w:val="en-US" w:eastAsia="en-US"/>
        </w:rPr>
        <w:t xml:space="preserve"> 2)</w:t>
      </w:r>
      <w:r>
        <w:rPr/>
        <w:t xml:space="preserve"> интерес к летной дея</w:t>
        <w:softHyphen/>
        <w:t>тельности, стремление совершенствовать свое мастерст</w:t>
        <w:softHyphen/>
        <w:t>во;</w:t>
      </w:r>
      <w:r>
        <w:rPr>
          <w:lang w:val="en-US" w:eastAsia="en-US"/>
        </w:rPr>
        <w:t xml:space="preserve"> 3)</w:t>
      </w:r>
      <w:r>
        <w:rPr/>
        <w:t xml:space="preserve"> настойчивость, решительность, смелость;</w:t>
      </w:r>
      <w:r>
        <w:rPr>
          <w:lang w:val="en-US" w:eastAsia="en-US"/>
        </w:rPr>
        <w:t xml:space="preserve"> 4)</w:t>
      </w:r>
      <w:r>
        <w:rPr/>
        <w:t xml:space="preserve"> воз</w:t>
        <w:softHyphen/>
        <w:t>можность произвольно значительно улучшить продук-гивность своей деятельности, хотя бы кратковременно;</w:t>
      </w:r>
    </w:p>
    <w:p>
      <w:pPr>
        <w:pStyle w:val="Normal1"/>
        <w:jc w:val="both"/>
        <w:rPr/>
      </w:pPr>
      <w:r>
        <w:rPr>
          <w:lang w:val="en-US" w:eastAsia="en-US"/>
        </w:rPr>
        <w:t>5)</w:t>
      </w:r>
      <w:r>
        <w:rPr/>
        <w:t xml:space="preserve"> эмоциональная устойчивость, в частности эмоцио</w:t>
        <w:softHyphen/>
        <w:t>нально-моторная и эмоционально-сенсорная;</w:t>
      </w:r>
      <w:r>
        <w:rPr>
          <w:lang w:val="en-US" w:eastAsia="en-US"/>
        </w:rPr>
        <w:t xml:space="preserve"> 6)</w:t>
      </w:r>
      <w:r>
        <w:rPr/>
        <w:t xml:space="preserve"> иници</w:t>
        <w:softHyphen/>
        <w:t>ативность,     сообразительность,     самокритичность;</w:t>
      </w:r>
    </w:p>
    <w:p>
      <w:pPr>
        <w:pStyle w:val="Normal1"/>
        <w:jc w:val="both"/>
        <w:rPr/>
      </w:pPr>
      <w:r>
        <w:rPr>
          <w:lang w:val="en-US" w:eastAsia="en-US"/>
        </w:rPr>
        <w:t>7)</w:t>
      </w:r>
      <w:r>
        <w:rPr/>
        <w:t xml:space="preserve"> быстрое переключение и устойчивость внимания;</w:t>
      </w:r>
    </w:p>
    <w:p>
      <w:pPr>
        <w:pStyle w:val="Normal1"/>
        <w:jc w:val="both"/>
        <w:rPr/>
      </w:pPr>
      <w:r>
        <w:rPr>
          <w:lang w:val="en-US" w:eastAsia="en-US"/>
        </w:rPr>
        <w:t>8)</w:t>
      </w:r>
      <w:r>
        <w:rPr/>
        <w:t xml:space="preserve"> скорость и точность сложных видов двигательных реакций, а главное сенсомоторной координации;</w:t>
      </w:r>
      <w:r>
        <w:rPr>
          <w:lang w:val="en-US" w:eastAsia="en-US"/>
        </w:rPr>
        <w:t xml:space="preserve"> 9)</w:t>
      </w:r>
      <w:r>
        <w:rPr/>
        <w:t xml:space="preserve"> хо</w:t>
        <w:softHyphen/>
        <w:t>рошая координация движений, ловкость;</w:t>
      </w:r>
      <w:r>
        <w:rPr>
          <w:lang w:val="en-US" w:eastAsia="en-US"/>
        </w:rPr>
        <w:t xml:space="preserve"> 10)</w:t>
      </w:r>
      <w:r>
        <w:rPr/>
        <w:t xml:space="preserve"> легкость образования и переделки двигательных навыков</w:t>
      </w:r>
      <w:r>
        <w:rPr>
          <w:vertAlign w:val="superscript"/>
        </w:rPr>
        <w:t>68</w:t>
      </w:r>
      <w:r>
        <w:rPr/>
        <w:t>.</w:t>
      </w:r>
    </w:p>
    <w:p>
      <w:pPr>
        <w:pStyle w:val="Normal1"/>
        <w:jc w:val="both"/>
        <w:rPr/>
      </w:pPr>
      <w:r>
        <w:rPr/>
        <w:t>Проблема педагогических способностей</w:t>
      </w:r>
      <w:r>
        <w:rPr>
          <w:vertAlign w:val="superscript"/>
        </w:rPr>
        <w:t>69</w:t>
      </w:r>
      <w:r>
        <w:rPr/>
        <w:t xml:space="preserve"> разраба</w:t>
        <w:softHyphen/>
        <w:t>тывалась Н. Д. Левитовым, Ф. Н. Гоноболиным, Н. В. Кузьминой.</w:t>
      </w:r>
    </w:p>
    <w:p>
      <w:pPr>
        <w:pStyle w:val="Normal1"/>
        <w:jc w:val="both"/>
        <w:rPr/>
      </w:pPr>
      <w:r>
        <w:rPr>
          <w:vertAlign w:val="superscript"/>
          <w:lang w:val="en-US" w:eastAsia="en-US"/>
        </w:rPr>
        <w:t>68</w:t>
      </w:r>
      <w:r>
        <w:rPr/>
        <w:t xml:space="preserve"> См.: </w:t>
      </w:r>
      <w:r>
        <w:rPr>
          <w:i/>
        </w:rPr>
        <w:t>Платонов К. К.</w:t>
      </w:r>
      <w:r>
        <w:rPr/>
        <w:t xml:space="preserve"> Психология летного труда. М.,</w:t>
      </w:r>
      <w:r>
        <w:rPr>
          <w:lang w:val="en-US" w:eastAsia="en-US"/>
        </w:rPr>
        <w:t xml:space="preserve"> 1960,</w:t>
      </w:r>
      <w:r>
        <w:rPr/>
        <w:t xml:space="preserve"> с.</w:t>
      </w:r>
      <w:r>
        <w:rPr>
          <w:lang w:val="en-US" w:eastAsia="en-US"/>
        </w:rPr>
        <w:t xml:space="preserve"> 235</w:t>
      </w:r>
    </w:p>
    <w:p>
      <w:pPr>
        <w:pStyle w:val="Normal1"/>
        <w:jc w:val="both"/>
        <w:rPr/>
      </w:pPr>
      <w:r>
        <w:rPr>
          <w:vertAlign w:val="superscript"/>
          <w:lang w:val="en-US" w:eastAsia="en-US"/>
        </w:rPr>
        <w:t>69</w:t>
      </w:r>
      <w:r>
        <w:rPr/>
        <w:t xml:space="preserve"> См.: </w:t>
      </w:r>
      <w:r>
        <w:rPr>
          <w:i/>
        </w:rPr>
        <w:t>Левитов Н. Д.</w:t>
      </w:r>
      <w:r>
        <w:rPr/>
        <w:t xml:space="preserve"> Детская и педагогическая психология. М </w:t>
      </w:r>
      <w:r>
        <w:rPr>
          <w:lang w:val="en-US" w:eastAsia="en-US"/>
        </w:rPr>
        <w:t>1960,</w:t>
      </w:r>
      <w:r>
        <w:rPr/>
        <w:t xml:space="preserve"> с.</w:t>
      </w:r>
      <w:r>
        <w:rPr>
          <w:lang w:val="en-US" w:eastAsia="en-US"/>
        </w:rPr>
        <w:t xml:space="preserve"> 411.</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88</w:t>
      </w:r>
    </w:p>
    <w:p>
      <w:pPr>
        <w:pStyle w:val="Normal1"/>
        <w:jc w:val="both"/>
        <w:rPr/>
      </w:pPr>
      <w:r>
        <w:rPr/>
        <w:t>Под педагогическими способностями Н. Д. Левитов понимает ряд качеств, которые имеют отношение к раз</w:t>
        <w:softHyphen/>
        <w:t>личным сторонам личности учителя, выделяя при этом прежде всего качества, имеющие отношение к его умст</w:t>
        <w:softHyphen/>
        <w:t>венной деятельности. К числу педагогических способно</w:t>
        <w:softHyphen/>
        <w:t>стей он относит:</w:t>
      </w:r>
      <w:r>
        <w:rPr>
          <w:lang w:val="en-US" w:eastAsia="en-US"/>
        </w:rPr>
        <w:t xml:space="preserve"> 1)</w:t>
      </w:r>
      <w:r>
        <w:rPr/>
        <w:t xml:space="preserve"> способности к передаче детям зна</w:t>
        <w:softHyphen/>
        <w:t>ний в краткой и интересной форме;</w:t>
      </w:r>
      <w:r>
        <w:rPr>
          <w:lang w:val="en-US" w:eastAsia="en-US"/>
        </w:rPr>
        <w:t xml:space="preserve"> 2)</w:t>
      </w:r>
      <w:r>
        <w:rPr/>
        <w:t xml:space="preserve"> способность по</w:t>
        <w:softHyphen/>
        <w:t>нимать учеников, базирующуюся на наблюдательности;</w:t>
      </w:r>
    </w:p>
    <w:p>
      <w:pPr>
        <w:pStyle w:val="Normal1"/>
        <w:jc w:val="both"/>
        <w:rPr/>
      </w:pPr>
      <w:r>
        <w:rPr>
          <w:lang w:val="en-US" w:eastAsia="en-US"/>
        </w:rPr>
        <w:t>3)</w:t>
      </w:r>
      <w:r>
        <w:rPr/>
        <w:t xml:space="preserve"> самостоятельный и творческий склад мышления;</w:t>
      </w:r>
    </w:p>
    <w:p>
      <w:pPr>
        <w:pStyle w:val="Normal1"/>
        <w:jc w:val="both"/>
        <w:rPr/>
      </w:pPr>
      <w:r>
        <w:rPr>
          <w:lang w:val="en-US" w:eastAsia="en-US"/>
        </w:rPr>
        <w:t>4)</w:t>
      </w:r>
      <w:r>
        <w:rPr/>
        <w:t xml:space="preserve"> находчивость или быструю и точную ориентировку;</w:t>
      </w:r>
    </w:p>
    <w:p>
      <w:pPr>
        <w:pStyle w:val="Normal1"/>
        <w:jc w:val="both"/>
        <w:rPr/>
      </w:pPr>
      <w:r>
        <w:rPr>
          <w:lang w:val="en-US" w:eastAsia="en-US"/>
        </w:rPr>
        <w:t>5)</w:t>
      </w:r>
      <w:r>
        <w:rPr/>
        <w:t xml:space="preserve"> организаторские способности, необходимые как для обеспечения системы работы самого учителя, так и для создания хорошего учительского коллективам</w:t>
      </w:r>
    </w:p>
    <w:p>
      <w:pPr>
        <w:pStyle w:val="Normal1"/>
        <w:jc w:val="both"/>
        <w:rPr/>
      </w:pPr>
      <w:r>
        <w:rPr/>
        <w:t>Ф. Н. Гоноболин делит качества учителя на собст</w:t>
        <w:softHyphen/>
        <w:t xml:space="preserve">венно педагогические способности и свойства, которые сопутствуют им </w:t>
      </w:r>
      <w:r>
        <w:rPr>
          <w:vertAlign w:val="superscript"/>
        </w:rPr>
        <w:t>70</w:t>
      </w:r>
      <w:r>
        <w:rPr/>
        <w:t>.</w:t>
      </w:r>
    </w:p>
    <w:p>
      <w:pPr>
        <w:pStyle w:val="Normal1"/>
        <w:jc w:val="both"/>
        <w:rPr/>
      </w:pPr>
      <w:r>
        <w:rPr/>
        <w:t>В структуру педагогических способностей он вклю</w:t>
        <w:softHyphen/>
        <w:t>чает:</w:t>
      </w:r>
      <w:r>
        <w:rPr>
          <w:lang w:val="en-US" w:eastAsia="en-US"/>
        </w:rPr>
        <w:t xml:space="preserve"> 1)</w:t>
      </w:r>
      <w:r>
        <w:rPr/>
        <w:t xml:space="preserve"> способность делать учебный материал доступ</w:t>
        <w:softHyphen/>
        <w:t>ным учащимся;</w:t>
      </w:r>
      <w:r>
        <w:rPr>
          <w:lang w:val="en-US" w:eastAsia="en-US"/>
        </w:rPr>
        <w:t xml:space="preserve"> 2)</w:t>
      </w:r>
      <w:r>
        <w:rPr/>
        <w:t xml:space="preserve">  понимание учителем ученика;</w:t>
      </w:r>
    </w:p>
    <w:p>
      <w:pPr>
        <w:pStyle w:val="Normal1"/>
        <w:jc w:val="both"/>
        <w:rPr/>
      </w:pPr>
      <w:r>
        <w:rPr>
          <w:lang w:val="en-US" w:eastAsia="en-US"/>
        </w:rPr>
        <w:t>3)</w:t>
      </w:r>
      <w:r>
        <w:rPr/>
        <w:t xml:space="preserve"> творчество в работе;</w:t>
      </w:r>
      <w:r>
        <w:rPr>
          <w:lang w:val="en-US" w:eastAsia="en-US"/>
        </w:rPr>
        <w:t xml:space="preserve"> 4)</w:t>
      </w:r>
      <w:r>
        <w:rPr/>
        <w:t xml:space="preserve"> педагогическое волевое вли</w:t>
        <w:softHyphen/>
        <w:t>яние на детей;</w:t>
      </w:r>
      <w:r>
        <w:rPr>
          <w:lang w:val="en-US" w:eastAsia="en-US"/>
        </w:rPr>
        <w:t xml:space="preserve"> 5)</w:t>
      </w:r>
      <w:r>
        <w:rPr/>
        <w:t xml:space="preserve"> способность организовать детский коллектив;</w:t>
      </w:r>
      <w:r>
        <w:rPr>
          <w:lang w:val="en-US" w:eastAsia="en-US"/>
        </w:rPr>
        <w:t xml:space="preserve"> 6)</w:t>
      </w:r>
      <w:r>
        <w:rPr/>
        <w:t xml:space="preserve"> интерес к детям;</w:t>
      </w:r>
      <w:r>
        <w:rPr>
          <w:lang w:val="en-US" w:eastAsia="en-US"/>
        </w:rPr>
        <w:t xml:space="preserve"> 7)</w:t>
      </w:r>
      <w:r>
        <w:rPr/>
        <w:t xml:space="preserve"> содержательность и яркость речи;</w:t>
      </w:r>
      <w:r>
        <w:rPr>
          <w:lang w:val="en-US" w:eastAsia="en-US"/>
        </w:rPr>
        <w:t xml:space="preserve"> 8)</w:t>
      </w:r>
      <w:r>
        <w:rPr/>
        <w:t xml:space="preserve"> ее образность и убедительность;</w:t>
      </w:r>
      <w:r>
        <w:rPr>
          <w:lang w:val="en-US" w:eastAsia="en-US"/>
        </w:rPr>
        <w:t xml:space="preserve"> 9)</w:t>
      </w:r>
      <w:r>
        <w:rPr/>
        <w:t xml:space="preserve"> пе</w:t>
        <w:softHyphen/>
        <w:t>дагогический такт;</w:t>
      </w:r>
      <w:r>
        <w:rPr>
          <w:lang w:val="en-US" w:eastAsia="en-US"/>
        </w:rPr>
        <w:t xml:space="preserve"> 10)</w:t>
      </w:r>
      <w:r>
        <w:rPr/>
        <w:t xml:space="preserve"> способность связывать учебный материал с жизнью;</w:t>
      </w:r>
      <w:r>
        <w:rPr>
          <w:lang w:val="en-US" w:eastAsia="en-US"/>
        </w:rPr>
        <w:t xml:space="preserve"> 11)</w:t>
      </w:r>
      <w:r>
        <w:rPr/>
        <w:t xml:space="preserve"> наблюдательность (по отноше</w:t>
        <w:softHyphen/>
        <w:t>нию к детям);</w:t>
      </w:r>
      <w:r>
        <w:rPr>
          <w:lang w:val="en-US" w:eastAsia="en-US"/>
        </w:rPr>
        <w:t xml:space="preserve"> 12)</w:t>
      </w:r>
      <w:r>
        <w:rPr/>
        <w:t xml:space="preserve"> педагогическую требовательность.</w:t>
      </w:r>
    </w:p>
    <w:p>
      <w:pPr>
        <w:pStyle w:val="Normal1"/>
        <w:jc w:val="both"/>
        <w:rPr/>
      </w:pPr>
      <w:r>
        <w:rPr/>
        <w:t xml:space="preserve">В исследовании Н. В. Кузьминой </w:t>
      </w:r>
      <w:r>
        <w:rPr>
          <w:vertAlign w:val="superscript"/>
        </w:rPr>
        <w:t>71</w:t>
      </w:r>
      <w:r>
        <w:rPr/>
        <w:t xml:space="preserve"> (где под «струк</w:t>
        <w:softHyphen/>
        <w:t>турой» понимается ансамбль свойств и их взаимодейст</w:t>
        <w:softHyphen/>
        <w:t>вие) в состав педагогических способностей включены:</w:t>
      </w:r>
    </w:p>
    <w:p>
      <w:pPr>
        <w:pStyle w:val="Normal1"/>
        <w:jc w:val="both"/>
        <w:rPr/>
      </w:pPr>
      <w:r>
        <w:rPr>
          <w:lang w:val="en-US" w:eastAsia="en-US"/>
        </w:rPr>
        <w:t>1)</w:t>
      </w:r>
      <w:r>
        <w:rPr/>
        <w:t xml:space="preserve"> конструктивные способности</w:t>
      </w:r>
      <w:r>
        <w:rPr>
          <w:lang w:val="en-US" w:eastAsia="en-US"/>
        </w:rPr>
        <w:t xml:space="preserve"> —</w:t>
      </w:r>
      <w:r>
        <w:rPr/>
        <w:t xml:space="preserve"> способность «проекти</w:t>
        <w:softHyphen/>
        <w:t>ровать личность ученика», отбирать и композиционно строить учебно-воспитательный материал применитель</w:t>
        <w:softHyphen/>
        <w:t>но к возрастным и индивидуальным особенностям детей;</w:t>
      </w:r>
    </w:p>
    <w:p>
      <w:pPr>
        <w:pStyle w:val="Normal1"/>
        <w:jc w:val="both"/>
        <w:rPr/>
      </w:pPr>
      <w:r>
        <w:rPr>
          <w:lang w:val="en-US" w:eastAsia="en-US"/>
        </w:rPr>
        <w:t>2)</w:t>
      </w:r>
      <w:r>
        <w:rPr/>
        <w:t xml:space="preserve"> организаторские способности</w:t>
      </w:r>
      <w:r>
        <w:rPr>
          <w:lang w:val="en-US" w:eastAsia="en-US"/>
        </w:rPr>
        <w:t>—</w:t>
      </w:r>
      <w:r>
        <w:rPr/>
        <w:t>способность  вклю</w:t>
        <w:softHyphen/>
        <w:t>чать учащихся в различные виды деятельности и делать коллектив инструментом воздействия на каждую отдель</w:t>
        <w:softHyphen/>
        <w:t>ную личность, делать личность активной;</w:t>
      </w:r>
      <w:r>
        <w:rPr>
          <w:lang w:val="en-US" w:eastAsia="en-US"/>
        </w:rPr>
        <w:t xml:space="preserve"> 3)</w:t>
      </w:r>
      <w:r>
        <w:rPr/>
        <w:t xml:space="preserve"> коммуника</w:t>
        <w:softHyphen/>
        <w:t>тивные способности</w:t>
      </w:r>
      <w:r>
        <w:rPr>
          <w:lang w:val="en-US" w:eastAsia="en-US"/>
        </w:rPr>
        <w:t xml:space="preserve"> —</w:t>
      </w:r>
      <w:r>
        <w:rPr/>
        <w:t xml:space="preserve"> способность устанавливать пра</w:t>
        <w:softHyphen/>
        <w:t>вильные взаимоотношения с детьми и перестраивать их в соответствии с развитием учащихся и их требований к учителю.</w:t>
      </w:r>
      <w:r>
        <w:rPr>
          <w:lang w:val="en-US" w:eastAsia="en-US"/>
        </w:rPr>
        <w:t xml:space="preserve"> '</w:t>
      </w:r>
    </w:p>
    <w:p>
      <w:pPr>
        <w:pStyle w:val="Normal1"/>
        <w:jc w:val="both"/>
        <w:rPr/>
      </w:pPr>
      <w:r>
        <w:rPr>
          <w:vertAlign w:val="superscript"/>
          <w:lang w:val="en-US" w:eastAsia="en-US"/>
        </w:rPr>
        <w:t>70</w:t>
      </w:r>
      <w:r>
        <w:rPr/>
        <w:t xml:space="preserve"> См</w:t>
      </w:r>
      <w:r>
        <w:rPr>
          <w:lang w:val="en-US" w:eastAsia="en-US"/>
        </w:rPr>
        <w:t xml:space="preserve"> :</w:t>
      </w:r>
      <w:r>
        <w:rPr/>
        <w:t xml:space="preserve"> </w:t>
      </w:r>
      <w:r>
        <w:rPr>
          <w:i/>
        </w:rPr>
        <w:t>Гоноболин. Н. Ф.</w:t>
      </w:r>
      <w:r>
        <w:rPr/>
        <w:t xml:space="preserve"> Психологический анализ педагогических способностей.</w:t>
      </w:r>
      <w:r>
        <w:rPr>
          <w:lang w:val="en-US" w:eastAsia="en-US"/>
        </w:rPr>
        <w:t>—</w:t>
      </w:r>
      <w:r>
        <w:rPr/>
        <w:t>В кн.: Способности и интересы. М.,</w:t>
      </w:r>
      <w:r>
        <w:rPr>
          <w:lang w:val="en-US" w:eastAsia="en-US"/>
        </w:rPr>
        <w:t xml:space="preserve"> 1962,</w:t>
      </w:r>
      <w:r>
        <w:rPr/>
        <w:t xml:space="preserve"> с.</w:t>
      </w:r>
      <w:r>
        <w:rPr>
          <w:lang w:val="en-US" w:eastAsia="en-US"/>
        </w:rPr>
        <w:t xml:space="preserve"> 237.</w:t>
      </w:r>
    </w:p>
    <w:p>
      <w:pPr>
        <w:pStyle w:val="Normal1"/>
        <w:jc w:val="both"/>
        <w:rPr/>
      </w:pPr>
      <w:r>
        <w:rPr>
          <w:vertAlign w:val="superscript"/>
          <w:lang w:val="en-US" w:eastAsia="en-US"/>
        </w:rPr>
        <w:t>71</w:t>
      </w:r>
      <w:r>
        <w:rPr/>
        <w:t xml:space="preserve"> См.: </w:t>
      </w:r>
      <w:r>
        <w:rPr>
          <w:i/>
        </w:rPr>
        <w:t>Кузьмина Н. В.</w:t>
      </w:r>
      <w:r>
        <w:rPr/>
        <w:t xml:space="preserve"> Очерки психологии труда учителя. Л.,</w:t>
      </w:r>
      <w:r>
        <w:rPr>
          <w:lang w:val="en-US" w:eastAsia="en-US"/>
        </w:rPr>
        <w:t xml:space="preserve"> 1967.</w:t>
      </w:r>
    </w:p>
    <w:p>
      <w:pPr>
        <w:sectPr>
          <w:headerReference w:type="default" r:id="rId42"/>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b/>
          <w:i w:val="false"/>
          <w:sz w:val="20"/>
          <w:lang w:val="en-US" w:eastAsia="en-US"/>
        </w:rPr>
        <w:t>89</w:t>
      </w:r>
    </w:p>
    <w:p>
      <w:pPr>
        <w:pStyle w:val="Normal1"/>
        <w:jc w:val="both"/>
        <w:rPr/>
      </w:pPr>
      <w:r>
        <w:rPr/>
        <w:t xml:space="preserve"> </w:t>
      </w:r>
      <w:r>
        <w:rPr/>
        <w:t>Проблеме способностей к изобразительному виду дея</w:t>
        <w:softHyphen/>
        <w:t xml:space="preserve">тельности посвящена книга В. </w:t>
      </w:r>
      <w:r>
        <w:rPr>
          <w:i/>
        </w:rPr>
        <w:t>И.</w:t>
      </w:r>
      <w:r>
        <w:rPr/>
        <w:t xml:space="preserve"> Киреенко </w:t>
      </w:r>
      <w:r>
        <w:rPr>
          <w:vertAlign w:val="superscript"/>
        </w:rPr>
        <w:t>72</w:t>
      </w:r>
      <w:r>
        <w:rPr/>
        <w:t>.</w:t>
      </w:r>
    </w:p>
    <w:p>
      <w:pPr>
        <w:pStyle w:val="Normal1"/>
        <w:jc w:val="both"/>
        <w:rPr/>
      </w:pPr>
      <w:r>
        <w:rPr/>
        <w:t>Задача,которая стояла перед исследователем,заклю</w:t>
        <w:softHyphen/>
        <w:t>чалась в том, чтобы на основе психологического анализа изобразительной деятельности, требований, которые она предъявляет к рисующему, вычленить специфические осо</w:t>
        <w:softHyphen/>
        <w:t>бенности, отличающие «изобразительное» восприятие от обычного, «житейского». Замысел работы состоял также и в том, чтобы, изучая эти особенности, дать определен</w:t>
        <w:softHyphen/>
        <w:t>ный ответ на вопрос, идет ли речь о способностях или о знаниях, навыках, умениях или других свойствах лично</w:t>
        <w:softHyphen/>
        <w:t>сти? Была сделана попытка подойти к изучению способ</w:t>
        <w:softHyphen/>
        <w:t>ностей с точки зрения индивидуально-психологических различий между людьми. Эта работа по своему замыслу, по теоретическому пониманию способностей близка ра</w:t>
        <w:softHyphen/>
        <w:t>ботам Б. М. Теплова.</w:t>
      </w:r>
    </w:p>
    <w:p>
      <w:pPr>
        <w:pStyle w:val="Normal1"/>
        <w:jc w:val="both"/>
        <w:rPr/>
      </w:pPr>
      <w:r>
        <w:rPr/>
        <w:t>Понятие «изобразительная деятельность» очень ши</w:t>
        <w:softHyphen/>
        <w:t>роко по своему содержанию, ибо оно включает в себя различные виды изобразительного искусства: графику, живопись, скульптуру, архитектуру и др. При всем разно</w:t>
        <w:softHyphen/>
        <w:t>образии этих видов они имеют общую основу, общий фун</w:t>
        <w:softHyphen/>
        <w:t>дамент</w:t>
      </w:r>
      <w:r>
        <w:rPr>
          <w:lang w:val="en-US" w:eastAsia="en-US"/>
        </w:rPr>
        <w:t>—</w:t>
      </w:r>
      <w:r>
        <w:rPr/>
        <w:t>рисунок, на котором строятся различные виды изобразительной деятельности. В силу этого способно</w:t>
        <w:softHyphen/>
        <w:t>сти к рисованию являются самыми существенными и не</w:t>
        <w:softHyphen/>
        <w:t>обходимыми по сравнению с другими способностями, ко</w:t>
        <w:softHyphen/>
        <w:t>торые также имеют место при осуществлении различных видов изобразительной деятельности.</w:t>
      </w:r>
    </w:p>
    <w:p>
      <w:pPr>
        <w:pStyle w:val="Normal1"/>
        <w:jc w:val="both"/>
        <w:rPr/>
      </w:pPr>
      <w:r>
        <w:rPr/>
        <w:t>Изучению подвергалось прежде всего восприятие как процесс непосредственного отражения действительности, как процесс, без которого нет ни ярких образов памяти, ни образов творческого воображения. Именно поэтому автор, исследуя основные способности к изобразительной деятельности, анализировал прежде всего индивидуаль</w:t>
        <w:softHyphen/>
        <w:t>но-психологические различия, относящиеся к особеннос</w:t>
        <w:softHyphen/>
        <w:t>тям зрительного восприятия и зрительных представлений. Одной из 'стоящих перед автором задач была задача по вычленению специфических особенностей восприятия, не</w:t>
        <w:softHyphen/>
        <w:t>обходимого для изобразительной деятельности, в отличие от восприятия, которое нужно человеку в его повседнев</w:t>
        <w:softHyphen/>
        <w:t>ной жизни и для других видов деятельности.</w:t>
      </w:r>
    </w:p>
    <w:p>
      <w:pPr>
        <w:pStyle w:val="FR2"/>
        <w:jc w:val="both"/>
        <w:rPr>
          <w:rFonts w:ascii="Times New Roman" w:hAnsi="Times New Roman" w:cs="Times New Roman"/>
          <w:sz w:val="20"/>
        </w:rPr>
      </w:pPr>
      <w:r>
        <w:rPr>
          <w:rFonts w:cs="Times New Roman" w:ascii="Times New Roman" w:hAnsi="Times New Roman"/>
          <w:i w:val="false"/>
          <w:sz w:val="20"/>
          <w:vertAlign w:val="superscript"/>
          <w:lang w:val="en-US" w:eastAsia="en-US"/>
        </w:rPr>
        <w:t>72</w:t>
      </w:r>
      <w:r>
        <w:rPr>
          <w:rFonts w:cs="Times New Roman" w:ascii="Times New Roman" w:hAnsi="Times New Roman"/>
          <w:i w:val="false"/>
          <w:sz w:val="20"/>
        </w:rPr>
        <w:t xml:space="preserve"> ЙтеЙсТи:</w:t>
      </w:r>
      <w:r>
        <w:rPr>
          <w:rFonts w:cs="Times New Roman" w:ascii="Times New Roman" w:hAnsi="Times New Roman"/>
          <w:i w:val="false"/>
          <w:sz w:val="20"/>
          <w:vertAlign w:val="superscript"/>
        </w:rPr>
        <w:t>0</w:t>
      </w:r>
      <w:r>
        <w:rPr>
          <w:rFonts w:cs="Times New Roman" w:ascii="Times New Roman" w:hAnsi="Times New Roman"/>
          <w:i w:val="false"/>
          <w:sz w:val="20"/>
        </w:rPr>
        <w:t xml:space="preserve"> </w:t>
      </w:r>
      <w:r>
        <w:rPr>
          <w:rFonts w:cs="Times New Roman" w:ascii="Times New Roman" w:hAnsi="Times New Roman"/>
          <w:sz w:val="20"/>
          <w:vertAlign w:val="superscript"/>
        </w:rPr>
        <w:t>в</w:t>
      </w:r>
      <w:r>
        <w:rPr>
          <w:rFonts w:cs="Times New Roman" w:ascii="Times New Roman" w:hAnsi="Times New Roman"/>
          <w:sz w:val="20"/>
        </w:rPr>
        <w:t xml:space="preserve">- </w:t>
      </w:r>
      <w:r>
        <w:rPr>
          <w:rFonts w:cs="Times New Roman" w:ascii="Times New Roman" w:hAnsi="Times New Roman"/>
          <w:sz w:val="20"/>
          <w:vertAlign w:val="superscript"/>
        </w:rPr>
        <w:t>и</w:t>
      </w:r>
      <w:r>
        <w:rPr>
          <w:rFonts w:cs="Times New Roman" w:ascii="Times New Roman" w:hAnsi="Times New Roman"/>
          <w:sz w:val="20"/>
        </w:rPr>
        <w:t>-</w:t>
      </w:r>
      <w:r>
        <w:rPr>
          <w:rFonts w:cs="Times New Roman" w:ascii="Times New Roman" w:hAnsi="Times New Roman"/>
          <w:i w:val="false"/>
          <w:sz w:val="20"/>
        </w:rPr>
        <w:t xml:space="preserve"> </w:t>
      </w:r>
      <w:r>
        <w:rPr>
          <w:rFonts w:cs="Times New Roman" w:ascii="Times New Roman" w:hAnsi="Times New Roman"/>
          <w:i w:val="false"/>
          <w:sz w:val="20"/>
          <w:vertAlign w:val="superscript"/>
        </w:rPr>
        <w:t>психология</w:t>
      </w:r>
      <w:r>
        <w:rPr>
          <w:rFonts w:cs="Times New Roman" w:ascii="Times New Roman" w:hAnsi="Times New Roman"/>
          <w:i w:val="false"/>
          <w:sz w:val="20"/>
        </w:rPr>
        <w:t xml:space="preserve"> способностей к изобразительной </w:t>
      </w:r>
      <w:r>
        <w:rPr>
          <w:rFonts w:cs="Times New Roman" w:ascii="Times New Roman" w:hAnsi="Times New Roman"/>
          <w:b/>
          <w:i w:val="false"/>
          <w:sz w:val="20"/>
          <w:lang w:val="en-US" w:eastAsia="en-US"/>
        </w:rPr>
        <w:t>90</w:t>
      </w:r>
    </w:p>
    <w:p>
      <w:pPr>
        <w:pStyle w:val="Normal1"/>
        <w:jc w:val="both"/>
        <w:rPr/>
      </w:pPr>
      <w:r>
        <w:rPr/>
        <w:t>В целях психологического анализа изобразительной деятельности В. И. Киреенко были выделены предпола</w:t>
        <w:softHyphen/>
        <w:t>гаемые способности, подвергшиеся экспериментальному исследованию. Надо отметить, что для эксперимента подбирались такие задачи, которые не требовали специ</w:t>
        <w:softHyphen/>
        <w:t>альных навыков и умений. Сам процесс рисования был исключен, но экспериментальные задачи были подобраны таким образом, что для их решения требовалась изучае</w:t>
        <w:softHyphen/>
        <w:t>мая способность. При этом автор писал, что «в наших ис</w:t>
        <w:softHyphen/>
        <w:t>следованиях самым сложным вопросом явился вопрос о разграничении способностей от сопутствующих им уме</w:t>
        <w:softHyphen/>
        <w:t xml:space="preserve">ний и навыков» </w:t>
      </w:r>
      <w:r>
        <w:rPr>
          <w:vertAlign w:val="superscript"/>
        </w:rPr>
        <w:t>73</w:t>
      </w:r>
      <w:r>
        <w:rPr/>
        <w:t>.</w:t>
      </w:r>
    </w:p>
    <w:p>
      <w:pPr>
        <w:pStyle w:val="Normal1"/>
        <w:jc w:val="both"/>
        <w:rPr/>
      </w:pPr>
      <w:r>
        <w:rPr/>
        <w:t>По В. И. Киреенко, способность к изобразительной деятельности как сложное комплексное образование включает в свою структуру ряд необходимых и специ</w:t>
        <w:softHyphen/>
        <w:t>фичных способностей. Таковыми являются:</w:t>
      </w:r>
      <w:r>
        <w:rPr>
          <w:lang w:val="en-US" w:eastAsia="en-US"/>
        </w:rPr>
        <w:t xml:space="preserve"> 1)</w:t>
      </w:r>
      <w:r>
        <w:rPr/>
        <w:t xml:space="preserve"> целост</w:t>
        <w:softHyphen/>
        <w:t>ность восприятия;</w:t>
      </w:r>
      <w:r>
        <w:rPr>
          <w:lang w:val="en-US" w:eastAsia="en-US"/>
        </w:rPr>
        <w:t xml:space="preserve"> 2)</w:t>
      </w:r>
      <w:r>
        <w:rPr/>
        <w:t xml:space="preserve"> оценка отклонений от вертикали и горизонтали;</w:t>
      </w:r>
      <w:r>
        <w:rPr>
          <w:lang w:val="en-US" w:eastAsia="en-US"/>
        </w:rPr>
        <w:t xml:space="preserve"> 3)</w:t>
      </w:r>
      <w:r>
        <w:rPr/>
        <w:t xml:space="preserve"> оценка пропорций;</w:t>
      </w:r>
      <w:r>
        <w:rPr>
          <w:lang w:val="en-US" w:eastAsia="en-US"/>
        </w:rPr>
        <w:t xml:space="preserve"> 4)</w:t>
      </w:r>
      <w:r>
        <w:rPr/>
        <w:t xml:space="preserve"> оценка светлотных отношений;</w:t>
      </w:r>
      <w:r>
        <w:rPr>
          <w:lang w:val="en-US" w:eastAsia="en-US"/>
        </w:rPr>
        <w:t xml:space="preserve"> 5)</w:t>
      </w:r>
      <w:r>
        <w:rPr/>
        <w:t xml:space="preserve"> оценка перспективных сокращений;</w:t>
      </w:r>
      <w:r>
        <w:rPr>
          <w:lang w:val="en-US" w:eastAsia="en-US"/>
        </w:rPr>
        <w:t xml:space="preserve"> 6)</w:t>
      </w:r>
      <w:r>
        <w:rPr/>
        <w:t xml:space="preserve"> спо</w:t>
        <w:softHyphen/>
        <w:t>собность к цвету, которая скорее имеет наибольшее от</w:t>
        <w:softHyphen/>
        <w:t>ношение к живописи, чем к выполнению рисунка;</w:t>
      </w:r>
      <w:r>
        <w:rPr>
          <w:lang w:val="en-US" w:eastAsia="en-US"/>
        </w:rPr>
        <w:t xml:space="preserve"> 7)</w:t>
      </w:r>
      <w:r>
        <w:rPr/>
        <w:t xml:space="preserve"> зри</w:t>
        <w:softHyphen/>
        <w:t>тельная память.</w:t>
      </w:r>
    </w:p>
    <w:p>
      <w:pPr>
        <w:pStyle w:val="Normal1"/>
        <w:jc w:val="both"/>
        <w:rPr/>
      </w:pPr>
      <w:r>
        <w:rPr/>
        <w:t>Л. И. Уманский, изучая способности к организатор</w:t>
        <w:softHyphen/>
        <w:t>ской деятельности, пришел к выводу, что можно выде</w:t>
        <w:softHyphen/>
        <w:t>лить</w:t>
      </w:r>
      <w:r>
        <w:rPr>
          <w:lang w:val="en-US" w:eastAsia="en-US"/>
        </w:rPr>
        <w:t xml:space="preserve"> 18</w:t>
      </w:r>
      <w:r>
        <w:rPr/>
        <w:t xml:space="preserve"> типичных качеств, свойств личности, которые при</w:t>
        <w:softHyphen/>
        <w:t>сущи способным организаторам.</w:t>
      </w:r>
    </w:p>
    <w:p>
      <w:pPr>
        <w:pStyle w:val="Normal1"/>
        <w:jc w:val="both"/>
        <w:rPr/>
      </w:pPr>
      <w:r>
        <w:rPr>
          <w:lang w:val="en-US" w:eastAsia="en-US"/>
        </w:rPr>
        <w:t>1.</w:t>
      </w:r>
      <w:r>
        <w:rPr/>
        <w:t xml:space="preserve"> Способность «заряжать» своей энергией других лю</w:t>
        <w:softHyphen/>
        <w:t>дей, активизировать их. Автор назвал это качество об</w:t>
        <w:softHyphen/>
        <w:t>щественной энергичностью, подчеркивая, что она имеет не индивидуально-личный, а именно общественный, обра</w:t>
        <w:softHyphen/>
        <w:t>щенный на других характер.</w:t>
      </w:r>
    </w:p>
    <w:p>
      <w:pPr>
        <w:pStyle w:val="Normal1"/>
        <w:jc w:val="both"/>
        <w:rPr/>
      </w:pPr>
      <w:r>
        <w:rPr>
          <w:lang w:val="en-US" w:eastAsia="en-US"/>
        </w:rPr>
        <w:t>2.</w:t>
      </w:r>
      <w:r>
        <w:rPr/>
        <w:t xml:space="preserve"> Практически-психологический ум как качество,</w:t>
      </w:r>
      <w:r>
        <w:rPr>
          <w:lang w:val="en-US" w:eastAsia="en-US"/>
        </w:rPr>
        <w:t xml:space="preserve">, </w:t>
      </w:r>
      <w:r>
        <w:rPr/>
        <w:t>обеспечивающее способность находить наилучшее прак</w:t>
        <w:softHyphen/>
        <w:t>тическое применение к каждому человеку в зависимости от его индивидуально-психологических особенностей.</w:t>
      </w:r>
    </w:p>
    <w:p>
      <w:pPr>
        <w:pStyle w:val="Normal1"/>
        <w:jc w:val="both"/>
        <w:rPr/>
      </w:pPr>
      <w:r>
        <w:rPr>
          <w:lang w:val="en-US" w:eastAsia="en-US"/>
        </w:rPr>
        <w:t>3.</w:t>
      </w:r>
      <w:r>
        <w:rPr/>
        <w:t xml:space="preserve"> Способность понимать психологию людей и верно на нее реагировать. Это качество было названо психоло</w:t>
        <w:softHyphen/>
        <w:t>гической избирательностью.</w:t>
      </w:r>
    </w:p>
    <w:p>
      <w:pPr>
        <w:pStyle w:val="Normal1"/>
        <w:jc w:val="both"/>
        <w:rPr/>
      </w:pPr>
      <w:r>
        <w:rPr>
          <w:lang w:val="en-US" w:eastAsia="en-US"/>
        </w:rPr>
        <w:t>4.</w:t>
      </w:r>
      <w:r>
        <w:rPr/>
        <w:t xml:space="preserve"> Способность видеть недостатки в действиях и пос</w:t>
        <w:softHyphen/>
        <w:t>тупках других людей</w:t>
      </w:r>
      <w:r>
        <w:rPr>
          <w:lang w:val="en-US" w:eastAsia="en-US"/>
        </w:rPr>
        <w:t xml:space="preserve"> —</w:t>
      </w:r>
      <w:r>
        <w:rPr/>
        <w:t xml:space="preserve"> критичность.</w:t>
      </w:r>
    </w:p>
    <w:p>
      <w:pPr>
        <w:pStyle w:val="Normal1"/>
        <w:jc w:val="both"/>
        <w:rPr/>
      </w:pPr>
      <w:r>
        <w:rPr>
          <w:vertAlign w:val="superscript"/>
          <w:lang w:val="en-US" w:eastAsia="en-US"/>
        </w:rPr>
        <w:t>73</w:t>
      </w:r>
      <w:r>
        <w:rPr/>
        <w:t xml:space="preserve"> </w:t>
      </w:r>
      <w:r>
        <w:rPr>
          <w:i/>
        </w:rPr>
        <w:t>Киреенко В. И.</w:t>
      </w:r>
      <w:r>
        <w:rPr/>
        <w:t xml:space="preserve"> Психология способностей к изобразительной дея</w:t>
        <w:softHyphen/>
        <w:t>тельности, с.</w:t>
      </w:r>
      <w:r>
        <w:rPr>
          <w:lang w:val="en-US" w:eastAsia="en-US"/>
        </w:rPr>
        <w:t xml:space="preserve"> 126.</w:t>
      </w:r>
    </w:p>
    <w:p>
      <w:pPr>
        <w:sectPr>
          <w:headerReference w:type="default" r:id="rId43"/>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91</w:t>
      </w:r>
    </w:p>
    <w:p>
      <w:pPr>
        <w:pStyle w:val="Normal1"/>
        <w:jc w:val="both"/>
        <w:rPr/>
      </w:pPr>
      <w:r>
        <w:rPr/>
        <w:t xml:space="preserve"> </w:t>
      </w:r>
      <w:r>
        <w:rPr>
          <w:lang w:val="en-US" w:eastAsia="en-US"/>
        </w:rPr>
        <w:t>5.</w:t>
      </w:r>
      <w:r>
        <w:rPr/>
        <w:t xml:space="preserve"> Психологический такт (в отличие от педагогическо</w:t>
        <w:softHyphen/>
        <w:t>го)</w:t>
      </w:r>
      <w:r>
        <w:rPr>
          <w:lang w:val="en-US" w:eastAsia="en-US"/>
        </w:rPr>
        <w:t xml:space="preserve"> —</w:t>
      </w:r>
      <w:r>
        <w:rPr/>
        <w:t>способность установить контакт с другими людьми, исходя из их индивидуально-психологических особенно</w:t>
        <w:softHyphen/>
        <w:t>стей и состояния в данный момент.</w:t>
      </w:r>
    </w:p>
    <w:p>
      <w:pPr>
        <w:pStyle w:val="Normal1"/>
        <w:jc w:val="both"/>
        <w:rPr/>
      </w:pPr>
      <w:r>
        <w:rPr>
          <w:lang w:val="en-US" w:eastAsia="en-US"/>
        </w:rPr>
        <w:t>6.</w:t>
      </w:r>
      <w:r>
        <w:rPr/>
        <w:t xml:space="preserve"> Общий уровень развития как показатель сообра</w:t>
        <w:softHyphen/>
        <w:t>зительности, разносторонности и общих умственных спо</w:t>
        <w:softHyphen/>
        <w:t>собностей человека.</w:t>
      </w:r>
    </w:p>
    <w:p>
      <w:pPr>
        <w:pStyle w:val="Normal1"/>
        <w:jc w:val="both"/>
        <w:rPr/>
      </w:pPr>
      <w:r>
        <w:rPr>
          <w:lang w:val="en-US" w:eastAsia="en-US"/>
        </w:rPr>
        <w:t>7.</w:t>
      </w:r>
      <w:r>
        <w:rPr/>
        <w:t xml:space="preserve"> Инициативность как творческая, так и исполни</w:t>
        <w:softHyphen/>
        <w:t>тельская.</w:t>
      </w:r>
    </w:p>
    <w:p>
      <w:pPr>
        <w:pStyle w:val="Normal1"/>
        <w:jc w:val="both"/>
        <w:rPr/>
      </w:pPr>
      <w:r>
        <w:rPr>
          <w:lang w:val="en-US" w:eastAsia="en-US"/>
        </w:rPr>
        <w:t>8.</w:t>
      </w:r>
      <w:r>
        <w:rPr/>
        <w:t xml:space="preserve"> Требовательность к другим людям.</w:t>
      </w:r>
    </w:p>
    <w:p>
      <w:pPr>
        <w:pStyle w:val="Normal1"/>
        <w:jc w:val="both"/>
        <w:rPr/>
      </w:pPr>
      <w:r>
        <w:rPr>
          <w:lang w:val="en-US" w:eastAsia="en-US"/>
        </w:rPr>
        <w:t>9.</w:t>
      </w:r>
      <w:r>
        <w:rPr/>
        <w:t xml:space="preserve"> Склонность к организаторской деятельности.</w:t>
      </w:r>
    </w:p>
    <w:p>
      <w:pPr>
        <w:pStyle w:val="Normal1"/>
        <w:jc w:val="both"/>
        <w:rPr/>
      </w:pPr>
      <w:r>
        <w:rPr>
          <w:lang w:val="en-US" w:eastAsia="en-US"/>
        </w:rPr>
        <w:t>10.</w:t>
      </w:r>
      <w:r>
        <w:rPr/>
        <w:t xml:space="preserve"> Практичность</w:t>
      </w:r>
      <w:r>
        <w:rPr>
          <w:lang w:val="en-US" w:eastAsia="en-US"/>
        </w:rPr>
        <w:t>—</w:t>
      </w:r>
      <w:r>
        <w:rPr/>
        <w:t>способность   непосредственно, быстро и гибко применять свои знания и свой опыт в ре</w:t>
        <w:softHyphen/>
        <w:t>шении практических задач.</w:t>
      </w:r>
    </w:p>
    <w:p>
      <w:pPr>
        <w:pStyle w:val="Normal1"/>
        <w:jc w:val="both"/>
        <w:rPr/>
      </w:pPr>
      <w:r>
        <w:rPr>
          <w:lang w:val="en-US" w:eastAsia="en-US"/>
        </w:rPr>
        <w:t>11.</w:t>
      </w:r>
      <w:r>
        <w:rPr/>
        <w:t xml:space="preserve"> Самостоятельность, в отличие от внушаемости и слепой подражательности.</w:t>
      </w:r>
    </w:p>
    <w:p>
      <w:pPr>
        <w:pStyle w:val="Normal1"/>
        <w:jc w:val="both"/>
        <w:rPr/>
      </w:pPr>
      <w:r>
        <w:rPr>
          <w:lang w:val="en-US" w:eastAsia="en-US"/>
        </w:rPr>
        <w:t>12.</w:t>
      </w:r>
      <w:r>
        <w:rPr/>
        <w:t xml:space="preserve"> Наблюдательность.</w:t>
      </w:r>
    </w:p>
    <w:p>
      <w:pPr>
        <w:pStyle w:val="Normal1"/>
        <w:jc w:val="both"/>
        <w:rPr/>
      </w:pPr>
      <w:r>
        <w:rPr>
          <w:lang w:val="en-US" w:eastAsia="en-US"/>
        </w:rPr>
        <w:t>13.</w:t>
      </w:r>
      <w:r>
        <w:rPr/>
        <w:t xml:space="preserve"> Самообладание, выдержка.</w:t>
      </w:r>
    </w:p>
    <w:p>
      <w:pPr>
        <w:pStyle w:val="Normal1"/>
        <w:jc w:val="both"/>
        <w:rPr/>
      </w:pPr>
      <w:r>
        <w:rPr>
          <w:lang w:val="en-US" w:eastAsia="en-US"/>
        </w:rPr>
        <w:t>14.</w:t>
      </w:r>
      <w:r>
        <w:rPr/>
        <w:t xml:space="preserve"> Общительность.</w:t>
      </w:r>
    </w:p>
    <w:p>
      <w:pPr>
        <w:pStyle w:val="Normal1"/>
        <w:jc w:val="both"/>
        <w:rPr/>
      </w:pPr>
      <w:r>
        <w:rPr>
          <w:lang w:val="en-US" w:eastAsia="en-US"/>
        </w:rPr>
        <w:t>15.</w:t>
      </w:r>
      <w:r>
        <w:rPr/>
        <w:t xml:space="preserve"> Настойчивость.</w:t>
      </w:r>
    </w:p>
    <w:p>
      <w:pPr>
        <w:pStyle w:val="Normal1"/>
        <w:jc w:val="both"/>
        <w:rPr/>
      </w:pPr>
      <w:r>
        <w:rPr>
          <w:lang w:val="en-US" w:eastAsia="en-US"/>
        </w:rPr>
        <w:t>16.</w:t>
      </w:r>
      <w:r>
        <w:rPr/>
        <w:t xml:space="preserve"> Активность (имеется в виду личная активность).</w:t>
      </w:r>
    </w:p>
    <w:p>
      <w:pPr>
        <w:pStyle w:val="Normal1"/>
        <w:jc w:val="both"/>
        <w:rPr/>
      </w:pPr>
      <w:r>
        <w:rPr>
          <w:lang w:val="en-US" w:eastAsia="en-US"/>
        </w:rPr>
        <w:t>17.</w:t>
      </w:r>
      <w:r>
        <w:rPr/>
        <w:t xml:space="preserve"> Работоспособность.</w:t>
      </w:r>
    </w:p>
    <w:p>
      <w:pPr>
        <w:pStyle w:val="Normal1"/>
        <w:jc w:val="both"/>
        <w:rPr/>
      </w:pPr>
      <w:r>
        <w:rPr>
          <w:lang w:val="en-US" w:eastAsia="en-US"/>
        </w:rPr>
        <w:t>18.</w:t>
      </w:r>
      <w:r>
        <w:rPr/>
        <w:t xml:space="preserve"> Организованность.</w:t>
      </w:r>
    </w:p>
    <w:p>
      <w:pPr>
        <w:pStyle w:val="Normal1"/>
        <w:jc w:val="both"/>
        <w:rPr/>
      </w:pPr>
      <w:r>
        <w:rPr/>
        <w:t>Автор из перечисленных</w:t>
      </w:r>
      <w:r>
        <w:rPr>
          <w:lang w:val="en-US" w:eastAsia="en-US"/>
        </w:rPr>
        <w:t xml:space="preserve"> 18</w:t>
      </w:r>
      <w:r>
        <w:rPr/>
        <w:t xml:space="preserve"> типичных качеств выделя</w:t>
        <w:softHyphen/>
        <w:t>ет</w:t>
      </w:r>
      <w:r>
        <w:rPr>
          <w:lang w:val="en-US" w:eastAsia="en-US"/>
        </w:rPr>
        <w:t xml:space="preserve"> 7</w:t>
      </w:r>
      <w:r>
        <w:rPr/>
        <w:t xml:space="preserve"> специфических, без которых невозможно говорить об организаторских способностях. Это</w:t>
      </w:r>
      <w:r>
        <w:rPr>
          <w:lang w:val="en-US" w:eastAsia="en-US"/>
        </w:rPr>
        <w:t xml:space="preserve"> —</w:t>
      </w:r>
      <w:r>
        <w:rPr/>
        <w:t xml:space="preserve"> психологическая избирательность, практически-психологический ум, пси</w:t>
        <w:softHyphen/>
        <w:t>хологический такт (перечисленные три свойства составля</w:t>
        <w:softHyphen/>
        <w:t>ют то групповое специфическое качество личности орга</w:t>
        <w:softHyphen/>
        <w:t>низатора, которое автор называет организаторским чуть</w:t>
        <w:softHyphen/>
        <w:t>ем); общественная энергичность, требовательность, кри</w:t>
        <w:softHyphen/>
        <w:t>тичность составляют второе групповое качество способ</w:t>
        <w:softHyphen/>
        <w:t>ного организатора, которое автор обобщенно называет способностью воздействовать на других, и третье груп</w:t>
        <w:softHyphen/>
        <w:t>повое специфическое качество личности способного орга</w:t>
        <w:softHyphen/>
        <w:t>низатора—склонность к организаторской деятельности.</w:t>
      </w:r>
    </w:p>
    <w:p>
      <w:pPr>
        <w:pStyle w:val="Normal1"/>
        <w:jc w:val="both"/>
        <w:rPr/>
      </w:pPr>
      <w:r>
        <w:rPr/>
        <w:t>Автор считает, что для осуществления организатор</w:t>
        <w:softHyphen/>
        <w:t>ской деятельности необходимы единство, ансамбль этих качеств, ибо только в комплексе все эти качества и свой</w:t>
        <w:softHyphen/>
        <w:t>ства являются организаторскими способностями</w:t>
      </w:r>
      <w:r>
        <w:rPr>
          <w:lang w:val="en-US" w:eastAsia="en-US"/>
        </w:rPr>
        <w:t xml:space="preserve"> ".</w:t>
      </w:r>
    </w:p>
    <w:p>
      <w:pPr>
        <w:pStyle w:val="Normal1"/>
        <w:jc w:val="both"/>
        <w:rPr/>
      </w:pPr>
      <w:r>
        <w:rPr>
          <w:vertAlign w:val="superscript"/>
          <w:lang w:val="en-US" w:eastAsia="en-US"/>
        </w:rPr>
        <w:t>74</w:t>
      </w:r>
      <w:r>
        <w:rPr/>
        <w:t xml:space="preserve"> См.: </w:t>
      </w:r>
      <w:r>
        <w:rPr>
          <w:i/>
        </w:rPr>
        <w:t>Уманский Л.</w:t>
      </w:r>
      <w:r>
        <w:rPr/>
        <w:t xml:space="preserve"> Кто может стать организатором.</w:t>
      </w:r>
      <w:r>
        <w:rPr>
          <w:lang w:val="en-US" w:eastAsia="en-US"/>
        </w:rPr>
        <w:t>—</w:t>
      </w:r>
      <w:r>
        <w:rPr/>
        <w:t xml:space="preserve"> «Молодоч коммунист»,</w:t>
      </w:r>
      <w:r>
        <w:rPr>
          <w:lang w:val="en-US" w:eastAsia="en-US"/>
        </w:rPr>
        <w:t xml:space="preserve"> 1966, № 9,</w:t>
      </w:r>
      <w:r>
        <w:rPr/>
        <w:t xml:space="preserve"> с.</w:t>
      </w:r>
      <w:r>
        <w:rPr>
          <w:lang w:val="en-US" w:eastAsia="en-US"/>
        </w:rPr>
        <w:t xml:space="preserve"> 79—84;</w:t>
      </w:r>
      <w:r>
        <w:rPr/>
        <w:t xml:space="preserve"> </w:t>
      </w:r>
      <w:r>
        <w:rPr>
          <w:i/>
        </w:rPr>
        <w:t>Он же.</w:t>
      </w:r>
      <w:r>
        <w:rPr/>
        <w:t xml:space="preserve"> Организаторские способ-</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92</w:t>
      </w:r>
    </w:p>
    <w:p>
      <w:pPr>
        <w:pStyle w:val="Normal1"/>
        <w:jc w:val="both"/>
        <w:rPr/>
      </w:pPr>
      <w:r>
        <w:rPr/>
        <w:t>Как явствует из изложенного, изучение структур спо</w:t>
        <w:softHyphen/>
        <w:t>собностей к конкретным видам общественно полезной деятельности идет по линии перечисления более частных способностей, совокупность которых, по мнению авторов, и составляет способность к тому или иному конкретному виду деятельности. Одним из существенных недостатков приведенных структур способностей к конкретным видам деятельности является тот, что все перечисленные способ</w:t>
        <w:softHyphen/>
        <w:t>ности как бы рядоположены друг с другом. Несмотря на то что все исследования проводились чрезвычайно кон</w:t>
        <w:softHyphen/>
        <w:t>кретно, все же не появляется возможности нащупать об</w:t>
        <w:softHyphen/>
        <w:t>щие механизмы способностей. Можно сказать, что эти исследования уводят к рассмотрению различных видов деятельности и немного дают для общей психологической теории способностей.</w:t>
      </w:r>
    </w:p>
    <w:p>
      <w:pPr>
        <w:pStyle w:val="Normal1"/>
        <w:jc w:val="both"/>
        <w:rPr/>
      </w:pPr>
      <w:r>
        <w:rPr/>
        <w:t>Основной вывод, который напрашивается после рас</w:t>
        <w:softHyphen/>
        <w:t>смотрения приведенных структур способностей, состоит в том, что необходимо более обстоятельное рассмотрение самого психологического механизма развития способно</w:t>
        <w:softHyphen/>
        <w:t>стей. По-видимому, последний должен быть «вы</w:t>
        <w:softHyphen/>
        <w:t>веден» не из особенностей конкретных специальных видов деятельности, но прежде всего из особенностей пси</w:t>
        <w:softHyphen/>
        <w:t>хической деятельности индивида, взаимодействующего с социальной действительностью и осуществляющего спе</w:t>
        <w:softHyphen/>
        <w:t>циальные виды деятельности. Вероятно, путь к исследо</w:t>
        <w:softHyphen/>
        <w:t>ванию психологической структуры способностей надо на</w:t>
        <w:softHyphen/>
        <w:t>чинать не с изучения самой проблемы способностей и их структуры, а с выявления связи способностей с психиче</w:t>
        <w:softHyphen/>
        <w:t>ской деятельностью индивида, с выяснения того особого качества психической деятельности, которое представля</w:t>
        <w:softHyphen/>
        <w:t>ет феномен способностей. Необходимо не просто конста</w:t>
        <w:softHyphen/>
        <w:t>тировать особенность этого феномена в его соотношении с психической деятельностью, а определить эту особен</w:t>
        <w:softHyphen/>
        <w:t>ность через роль данного феномена в жизнедеятельности индивида.</w:t>
      </w:r>
    </w:p>
    <w:p>
      <w:pPr>
        <w:sectPr>
          <w:headerReference w:type="default" r:id="rId44"/>
          <w:type w:val="nextPage"/>
          <w:pgSz w:w="12240" w:h="15840"/>
          <w:pgMar w:left="1134" w:right="567" w:gutter="0" w:header="720" w:top="776" w:footer="0" w:bottom="567"/>
          <w:pgNumType w:fmt="decimal"/>
          <w:formProt w:val="false"/>
          <w:textDirection w:val="lrTb"/>
          <w:docGrid w:type="default" w:linePitch="360" w:charSpace="0"/>
        </w:sectPr>
        <w:pStyle w:val="Normal1"/>
        <w:jc w:val="both"/>
        <w:rPr/>
      </w:pPr>
      <w:r>
        <w:rPr/>
        <w:t>поста и их развитие.</w:t>
      </w:r>
      <w:r>
        <w:rPr>
          <w:lang w:val="en-US" w:eastAsia="en-US"/>
        </w:rPr>
        <w:t>—</w:t>
      </w:r>
      <w:r>
        <w:rPr/>
        <w:t>«Учен. зап. Курского пед. нн-та»,</w:t>
      </w:r>
      <w:r>
        <w:rPr>
          <w:lang w:val="en-US" w:eastAsia="en-US"/>
        </w:rPr>
        <w:t xml:space="preserve"> 1967,</w:t>
      </w:r>
      <w:r>
        <w:rPr/>
        <w:t xml:space="preserve"> вып. </w:t>
      </w:r>
      <w:r>
        <w:rPr>
          <w:lang w:val="en-US" w:eastAsia="en-US"/>
        </w:rPr>
        <w:t>21,</w:t>
      </w:r>
      <w:r>
        <w:rPr/>
        <w:t xml:space="preserve"> с.</w:t>
      </w:r>
      <w:r>
        <w:rPr>
          <w:lang w:val="en-US" w:eastAsia="en-US"/>
        </w:rPr>
        <w:t xml:space="preserve"> 48, 51, 53.</w:t>
      </w:r>
    </w:p>
    <w:p>
      <w:pPr>
        <w:pStyle w:val="Normal1"/>
        <w:jc w:val="both"/>
        <w:rPr/>
      </w:pPr>
      <w:r>
        <w:rPr/>
        <w:t xml:space="preserve"> </w:t>
      </w:r>
      <w:r>
        <w:rPr/>
        <w:t>Глава третья ДЕЯТЕЛЬНОСТЬ И СПОСОБНОСТИ</w:t>
      </w:r>
    </w:p>
    <w:p>
      <w:pPr>
        <w:pStyle w:val="Normal1"/>
        <w:jc w:val="both"/>
        <w:rPr/>
      </w:pPr>
      <w:r>
        <w:rPr>
          <w:b/>
          <w:lang w:val="en-US" w:eastAsia="en-US"/>
        </w:rPr>
        <w:t>1.</w:t>
      </w:r>
      <w:r>
        <w:rPr>
          <w:b/>
        </w:rPr>
        <w:t xml:space="preserve"> Общая характеристика категории «деятельность»</w:t>
      </w:r>
    </w:p>
    <w:p>
      <w:pPr>
        <w:pStyle w:val="Normal1"/>
        <w:jc w:val="both"/>
        <w:rPr/>
      </w:pPr>
      <w:r>
        <w:rPr/>
        <w:t>В последние годы проблеме деятельности человека уделяется большое внимание в области философии, со</w:t>
        <w:softHyphen/>
        <w:t>циологии, психологии. Вышел ряд работ, в которых эта проблема анализируется в различных аспектах</w:t>
      </w:r>
      <w:r>
        <w:rPr>
          <w:lang w:val="en-US" w:eastAsia="en-US"/>
        </w:rPr>
        <w:t>'.</w:t>
      </w:r>
      <w:r>
        <w:rPr/>
        <w:t xml:space="preserve"> Благо</w:t>
        <w:softHyphen/>
        <w:t>даря этому ее разработка в целом значительно продви</w:t>
        <w:softHyphen/>
        <w:t>нулась вперед. Однако советские исследователи в по</w:t>
        <w:softHyphen/>
        <w:t>давляющем большинстве подходят к изучению данного вопроса в соответствии со своими специфическими зада</w:t>
        <w:softHyphen/>
        <w:t>чами, беря за основу ту или иную сторону человеческой деятельности. Поэтому, несмотря на значительные успехи, достигнутые в рассмотрении тех или иных конкретных ее сторон, общая ее характеристика пока что раскрыта недостаточно. В значительной степени это обусловлено многоплановостью и многогранностью самого содержа</w:t>
        <w:softHyphen/>
        <w:t>ния человеческой деятельности.</w:t>
      </w:r>
    </w:p>
    <w:p>
      <w:pPr>
        <w:pStyle w:val="Normal1"/>
        <w:jc w:val="both"/>
        <w:rPr/>
      </w:pPr>
      <w:r>
        <w:rPr/>
        <w:t>Категория «деятельность»</w:t>
      </w:r>
      <w:r>
        <w:rPr>
          <w:lang w:val="en-US" w:eastAsia="en-US"/>
        </w:rPr>
        <w:t xml:space="preserve"> —</w:t>
      </w:r>
      <w:r>
        <w:rPr/>
        <w:t xml:space="preserve"> одна из наиболее общих философско-социологических категорий, охватывающих огромный мир самых разнообразных явлений и процес</w:t>
        <w:softHyphen/>
        <w:t>сов. Понятно поэтому, что определить ее исчерпывающим образом в одной дефиниции довольно сложно. Сущность этого определения во всех его 'оттенках можно выделить лишь 'в результате детального изучения конкретных сто</w:t>
        <w:softHyphen/>
        <w:t>рон человеческой деятельности.</w:t>
      </w:r>
    </w:p>
    <w:p>
      <w:pPr>
        <w:pStyle w:val="Normal1"/>
        <w:jc w:val="both"/>
        <w:rPr/>
      </w:pPr>
      <w:r>
        <w:rPr>
          <w:lang w:val="en-US" w:eastAsia="en-US"/>
        </w:rPr>
        <w:t>'</w:t>
      </w:r>
      <w:r>
        <w:rPr/>
        <w:t xml:space="preserve"> См., например: Проблема человека в современной философии. М., </w:t>
      </w:r>
      <w:r>
        <w:rPr>
          <w:lang w:val="en-US" w:eastAsia="en-US"/>
        </w:rPr>
        <w:t>1969;</w:t>
      </w:r>
      <w:r>
        <w:rPr/>
        <w:t xml:space="preserve"> </w:t>
      </w:r>
      <w:r>
        <w:rPr>
          <w:i/>
        </w:rPr>
        <w:t>Леонтьев А. Н.</w:t>
      </w:r>
      <w:r>
        <w:rPr/>
        <w:t xml:space="preserve"> Проблема деятельности в психологии.</w:t>
      </w:r>
      <w:r>
        <w:rPr>
          <w:lang w:val="en-US" w:eastAsia="en-US"/>
        </w:rPr>
        <w:t>—</w:t>
      </w:r>
      <w:r>
        <w:rPr/>
        <w:t>«Во</w:t>
        <w:softHyphen/>
        <w:t>просы философии»,</w:t>
      </w:r>
      <w:r>
        <w:rPr>
          <w:lang w:val="en-US" w:eastAsia="en-US"/>
        </w:rPr>
        <w:t xml:space="preserve"> 1972, № 9, 10;</w:t>
      </w:r>
      <w:r>
        <w:rPr/>
        <w:t xml:space="preserve"> </w:t>
      </w:r>
      <w:r>
        <w:rPr>
          <w:i/>
        </w:rPr>
        <w:t>Маркарян Э. С.</w:t>
      </w:r>
      <w:r>
        <w:rPr/>
        <w:t xml:space="preserve"> Системное ис</w:t>
        <w:softHyphen/>
        <w:t>следование человеческой деятельности.</w:t>
      </w:r>
      <w:r>
        <w:rPr>
          <w:lang w:val="en-US" w:eastAsia="en-US"/>
        </w:rPr>
        <w:t>—</w:t>
      </w:r>
      <w:r>
        <w:rPr/>
        <w:t xml:space="preserve"> «Вопросы философии», </w:t>
      </w:r>
      <w:r>
        <w:rPr>
          <w:lang w:val="en-US" w:eastAsia="en-US"/>
        </w:rPr>
        <w:t>1972, № 10;</w:t>
      </w:r>
      <w:r>
        <w:rPr/>
        <w:t xml:space="preserve"> </w:t>
      </w:r>
      <w:r>
        <w:rPr>
          <w:i/>
        </w:rPr>
        <w:t>Буева Л. П.</w:t>
      </w:r>
      <w:r>
        <w:rPr/>
        <w:t xml:space="preserve"> Проблема деятельности в марксистской и буржуазной социологии.</w:t>
      </w:r>
      <w:r>
        <w:rPr>
          <w:lang w:val="en-US" w:eastAsia="en-US"/>
        </w:rPr>
        <w:t>—</w:t>
      </w:r>
      <w:r>
        <w:rPr/>
        <w:t xml:space="preserve"> В кн.: Исторический материализм как теория социального познания и деятельности. М.,</w:t>
      </w:r>
      <w:r>
        <w:rPr>
          <w:lang w:val="en-US" w:eastAsia="en-US"/>
        </w:rPr>
        <w:t xml:space="preserve"> 1972;</w:t>
      </w:r>
      <w:r>
        <w:rPr/>
        <w:t xml:space="preserve"> </w:t>
      </w:r>
      <w:r>
        <w:rPr>
          <w:i/>
        </w:rPr>
        <w:t xml:space="preserve">Каган М. С. </w:t>
      </w:r>
      <w:r>
        <w:rPr/>
        <w:t>Человеческая деятельность. М.,</w:t>
      </w:r>
      <w:r>
        <w:rPr>
          <w:lang w:val="en-US" w:eastAsia="en-US"/>
        </w:rPr>
        <w:t xml:space="preserve"> 1974,</w:t>
      </w:r>
      <w:r>
        <w:rPr/>
        <w:t xml:space="preserve"> и др.</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94</w:t>
      </w:r>
    </w:p>
    <w:p>
      <w:pPr>
        <w:pStyle w:val="Normal1"/>
        <w:jc w:val="both"/>
        <w:rPr/>
      </w:pPr>
      <w:r>
        <w:rPr/>
        <w:t>В настоящей работе сделана попытка рассмотреть не</w:t>
        <w:softHyphen/>
        <w:t>которые особенности, специфические черты диалекгико-материалистического подхода к человеческой деятельно</w:t>
        <w:softHyphen/>
        <w:t>сти, связанной так или иначе со способностями, и указать на те ее конкретные свойства, из которых складывается это понятие в марксистской философской науке.</w:t>
      </w:r>
    </w:p>
    <w:p>
      <w:pPr>
        <w:pStyle w:val="Normal1"/>
        <w:jc w:val="both"/>
        <w:rPr/>
      </w:pPr>
      <w:r>
        <w:rPr/>
        <w:t>Хотя предпосылки деятельности имеют место и в жи</w:t>
        <w:softHyphen/>
        <w:t>вой природе, но, по существу, она является социальной категорией, ибо о деятельности говорят применительно к человеку, понимая при этом его общественную трудовую деятельность, которая, в свою очередь, обусловлена всей системой общественного разделения труда. Поэтому дея</w:t>
        <w:softHyphen/>
        <w:t>тельность рассматривается как важнейший аспект об</w:t>
        <w:softHyphen/>
        <w:t>щественной жизни.</w:t>
      </w:r>
    </w:p>
    <w:p>
      <w:pPr>
        <w:pStyle w:val="Normal1"/>
        <w:jc w:val="both"/>
        <w:rPr/>
      </w:pPr>
      <w:r>
        <w:rPr/>
        <w:t>Коренные отличия деятельности человека от жизне</w:t>
        <w:softHyphen/>
        <w:t>деятельности животных состоят прежде всего в том, что «деятельность» животного направлена на обеспечение биологических потребностей, она слита с его жизнедея</w:t>
        <w:softHyphen/>
        <w:t>тельностью. «Животное,</w:t>
      </w:r>
      <w:r>
        <w:rPr>
          <w:lang w:val="en-US" w:eastAsia="en-US"/>
        </w:rPr>
        <w:t xml:space="preserve"> —</w:t>
      </w:r>
      <w:r>
        <w:rPr/>
        <w:t xml:space="preserve"> говорил К. Маркс,</w:t>
      </w:r>
      <w:r>
        <w:rPr>
          <w:lang w:val="en-US" w:eastAsia="en-US"/>
        </w:rPr>
        <w:t xml:space="preserve"> —</w:t>
      </w:r>
      <w:r>
        <w:rPr/>
        <w:t xml:space="preserve"> непосред</w:t>
        <w:softHyphen/>
        <w:t xml:space="preserve">ственно тождественно со своей жизнедеятельностью... Оно есть </w:t>
      </w:r>
      <w:r>
        <w:rPr>
          <w:i/>
        </w:rPr>
        <w:t>эта жизнедеятельностью</w:t>
      </w:r>
      <w:r>
        <w:rPr/>
        <w:t xml:space="preserve"> </w:t>
      </w:r>
      <w:r>
        <w:rPr>
          <w:vertAlign w:val="superscript"/>
        </w:rPr>
        <w:t>2</w:t>
      </w:r>
      <w:r>
        <w:rPr/>
        <w:t>.</w:t>
      </w:r>
    </w:p>
    <w:p>
      <w:pPr>
        <w:pStyle w:val="Normal1"/>
        <w:jc w:val="both"/>
        <w:rPr/>
      </w:pPr>
      <w:r>
        <w:rPr/>
        <w:t>В отличие от жизнедеятельности животных, деятель</w:t>
        <w:softHyphen/>
        <w:t>ность человека есть сознательный общественно-трудовой процесс, который совершается путем использования ору</w:t>
        <w:softHyphen/>
        <w:t>дий труда, что позволяет человеку выделиться из природы.</w:t>
      </w:r>
    </w:p>
    <w:p>
      <w:pPr>
        <w:pStyle w:val="Normal1"/>
        <w:jc w:val="both"/>
        <w:rPr/>
      </w:pPr>
      <w:r>
        <w:rPr/>
        <w:t>Деятельность животного осуществляется непосредст</w:t>
        <w:softHyphen/>
        <w:t>венно под властью его физических потребностей, в то вре</w:t>
        <w:softHyphen/>
        <w:t>мя как «человек,</w:t>
      </w:r>
      <w:r>
        <w:rPr>
          <w:lang w:val="en-US" w:eastAsia="en-US"/>
        </w:rPr>
        <w:t>—</w:t>
      </w:r>
      <w:r>
        <w:rPr/>
        <w:t>по словам Маркса,</w:t>
      </w:r>
      <w:r>
        <w:rPr>
          <w:lang w:val="en-US" w:eastAsia="en-US"/>
        </w:rPr>
        <w:t>—</w:t>
      </w:r>
      <w:r>
        <w:rPr/>
        <w:t>производит да</w:t>
        <w:softHyphen/>
        <w:t>же будучи свободен от физической потребности, и в ис</w:t>
        <w:softHyphen/>
        <w:t>тинном смысле слова только тогда и производит, когда он свободен от нее...». И далее: «...продукт животного не</w:t>
        <w:softHyphen/>
        <w:t>посредственным образом связан с его физическим орга</w:t>
        <w:softHyphen/>
        <w:t>низмом, тогда как человек свободно противостоит свое</w:t>
        <w:softHyphen/>
        <w:t>му продукту»</w:t>
      </w:r>
      <w:r>
        <w:rPr>
          <w:vertAlign w:val="superscript"/>
        </w:rPr>
        <w:t>3</w:t>
      </w:r>
      <w:r>
        <w:rPr/>
        <w:t>-</w:t>
      </w:r>
      <w:r>
        <w:rPr>
          <w:vertAlign w:val="superscript"/>
        </w:rPr>
        <w:t>4</w:t>
      </w:r>
      <w:r>
        <w:rPr/>
        <w:t>.</w:t>
      </w:r>
    </w:p>
    <w:p>
      <w:pPr>
        <w:pStyle w:val="Normal1"/>
        <w:jc w:val="both"/>
        <w:rPr/>
      </w:pPr>
      <w:r>
        <w:rPr/>
        <w:t>Человеческая деятельность носит общественный ха</w:t>
        <w:softHyphen/>
        <w:t>рактер, поэтому .классики марксизма-ленинизма рассмат</w:t>
        <w:softHyphen/>
        <w:t>ривали ее как часть целостного процесса взаимосвязи лю</w:t>
        <w:softHyphen/>
        <w:t>дей с обществом, как непосредственное включение чело</w:t>
        <w:softHyphen/>
        <w:t>века в систему существующих общественных отношений</w:t>
      </w:r>
    </w:p>
    <w:p>
      <w:pPr>
        <w:pStyle w:val="Normal1"/>
        <w:jc w:val="both"/>
        <w:rPr/>
      </w:pPr>
      <w:r>
        <w:rPr>
          <w:vertAlign w:val="superscript"/>
          <w:lang w:val="en-US" w:eastAsia="en-US"/>
        </w:rPr>
        <w:t>2</w:t>
      </w:r>
      <w:r>
        <w:rPr/>
        <w:t xml:space="preserve"> </w:t>
      </w:r>
      <w:r>
        <w:rPr>
          <w:i/>
        </w:rPr>
        <w:t>Маркс К.</w:t>
      </w:r>
      <w:r>
        <w:rPr/>
        <w:t xml:space="preserve"> и </w:t>
      </w:r>
      <w:r>
        <w:rPr>
          <w:i/>
        </w:rPr>
        <w:t>Энгельс Ф.</w:t>
      </w:r>
      <w:r>
        <w:rPr/>
        <w:t xml:space="preserve"> Сочинения, т.</w:t>
      </w:r>
      <w:r>
        <w:rPr>
          <w:lang w:val="en-US" w:eastAsia="en-US"/>
        </w:rPr>
        <w:t xml:space="preserve"> 42,</w:t>
      </w:r>
      <w:r>
        <w:rPr/>
        <w:t xml:space="preserve"> с.</w:t>
      </w:r>
      <w:r>
        <w:rPr>
          <w:lang w:val="en-US" w:eastAsia="en-US"/>
        </w:rPr>
        <w:t xml:space="preserve"> 93. </w:t>
      </w:r>
      <w:r>
        <w:rPr>
          <w:vertAlign w:val="superscript"/>
        </w:rPr>
        <w:t>3</w:t>
      </w:r>
      <w:r>
        <w:rPr/>
        <w:t>-</w:t>
      </w:r>
      <w:r>
        <w:rPr>
          <w:vertAlign w:val="superscript"/>
        </w:rPr>
        <w:t>4</w:t>
      </w:r>
      <w:r>
        <w:rPr/>
        <w:t xml:space="preserve"> Там же, с.</w:t>
      </w:r>
      <w:r>
        <w:rPr>
          <w:lang w:val="en-US" w:eastAsia="en-US"/>
        </w:rPr>
        <w:t xml:space="preserve"> 93, 94.</w:t>
      </w:r>
    </w:p>
    <w:p>
      <w:pPr>
        <w:sectPr>
          <w:headerReference w:type="default" r:id="rId45"/>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b/>
          <w:i w:val="false"/>
          <w:sz w:val="20"/>
          <w:lang w:val="en-US" w:eastAsia="en-US"/>
        </w:rPr>
        <w:t>95</w:t>
      </w:r>
    </w:p>
    <w:p>
      <w:pPr>
        <w:pStyle w:val="Normal1"/>
        <w:jc w:val="both"/>
        <w:rPr/>
      </w:pPr>
      <w:r>
        <w:rPr/>
        <w:t xml:space="preserve"> </w:t>
      </w:r>
      <w:r>
        <w:rPr/>
        <w:t>Маркс и Энгельс применяли понятие человеческой дея</w:t>
        <w:softHyphen/>
        <w:t>тельности в широком общефилософском смысле как спо</w:t>
        <w:softHyphen/>
        <w:t>соб существования человеческого общества. Такой фор</w:t>
        <w:softHyphen/>
        <w:t>мой человеческой деятельности является труд, производ</w:t>
        <w:softHyphen/>
        <w:t>ство материальных благ.</w:t>
      </w:r>
    </w:p>
    <w:p>
      <w:pPr>
        <w:pStyle w:val="Normal1"/>
        <w:jc w:val="both"/>
        <w:rPr/>
      </w:pPr>
      <w:r>
        <w:rPr/>
        <w:t>Анализ деятельности возможен также через решение проблемы создания продуктов труда и их превращения в условие дальнейшей деятельности.</w:t>
      </w:r>
    </w:p>
    <w:p>
      <w:pPr>
        <w:pStyle w:val="Normal1"/>
        <w:jc w:val="both"/>
        <w:rPr/>
      </w:pPr>
      <w:r>
        <w:rPr/>
        <w:t>Во всех социальных процессах деятельность людей из</w:t>
        <w:softHyphen/>
        <w:t>меняет как конкретные условия существования индиви</w:t>
        <w:softHyphen/>
        <w:t>дов, так и общество в целом. Понятие деятельности упот</w:t>
        <w:softHyphen/>
        <w:t>ребляется Марксом также и для характеристики разнооб</w:t>
        <w:softHyphen/>
        <w:t>разных человеческих отношений к миру, в которых про</w:t>
        <w:softHyphen/>
        <w:t>является и совершенствуется человеческая сущность. Ина</w:t>
        <w:softHyphen/>
        <w:t>че говоря, Маркс употреблял понятие деятельности как в ее общем значении, так и для характеристики ее кон</w:t>
        <w:softHyphen/>
        <w:t>кретных видов. Не случайно поэтому он писал, что «че</w:t>
        <w:softHyphen/>
        <w:t xml:space="preserve">ловеческая действительность столь же многообразна, как многообразны </w:t>
      </w:r>
      <w:r>
        <w:rPr>
          <w:i/>
        </w:rPr>
        <w:t>определения</w:t>
      </w:r>
      <w:r>
        <w:rPr/>
        <w:t xml:space="preserve"> человеческой </w:t>
      </w:r>
      <w:r>
        <w:rPr>
          <w:i/>
        </w:rPr>
        <w:t>сущности</w:t>
      </w:r>
      <w:r>
        <w:rPr/>
        <w:t xml:space="preserve"> и че</w:t>
        <w:softHyphen/>
        <w:t xml:space="preserve">ловеческая </w:t>
      </w:r>
      <w:r>
        <w:rPr>
          <w:i/>
        </w:rPr>
        <w:t>деятельность»</w:t>
      </w:r>
      <w:r>
        <w:rPr/>
        <w:t xml:space="preserve"> </w:t>
      </w:r>
      <w:r>
        <w:rPr>
          <w:vertAlign w:val="superscript"/>
        </w:rPr>
        <w:t>5</w:t>
      </w:r>
    </w:p>
    <w:p>
      <w:pPr>
        <w:pStyle w:val="Normal1"/>
        <w:jc w:val="both"/>
        <w:rPr/>
      </w:pPr>
      <w:r>
        <w:rPr/>
        <w:t>Труды классиков марксизма-ленинизма раскрывают те основные принципы, которые лежат в основе человече</w:t>
        <w:softHyphen/>
        <w:t>ской деятельности; к ним можно отнести преобразующий, созидательный характер деятельности, ее предметность, использование орудий труда, сознательность и целесооб</w:t>
        <w:softHyphen/>
        <w:t>разность, общественный характер, обусловленность ре</w:t>
        <w:softHyphen/>
        <w:t>зультатами прошлой деятельности, накопленным опытом, знаниями и т. п.</w:t>
      </w:r>
    </w:p>
    <w:p>
      <w:pPr>
        <w:pStyle w:val="Normal1"/>
        <w:jc w:val="both"/>
        <w:rPr/>
      </w:pPr>
      <w:r>
        <w:rPr/>
        <w:t>Одна из основных и наиболее общих характеристик человеческой деятельности предполагает анализ отно</w:t>
        <w:softHyphen/>
        <w:t>шений субъекта и объекта. Основа понимания деятель</w:t>
        <w:softHyphen/>
        <w:t>ности как субъектно-объектных отношений раскрыта Марксом.</w:t>
      </w:r>
    </w:p>
    <w:p>
      <w:pPr>
        <w:pStyle w:val="Normal1"/>
        <w:jc w:val="both"/>
        <w:rPr/>
      </w:pPr>
      <w:r>
        <w:rPr/>
        <w:t>Деятельность человека предполагает известное про</w:t>
        <w:softHyphen/>
        <w:t>тивопоставление субъекта и объекта.</w:t>
      </w:r>
    </w:p>
    <w:p>
      <w:pPr>
        <w:pStyle w:val="Normal1"/>
        <w:jc w:val="both"/>
        <w:rPr/>
      </w:pPr>
      <w:r>
        <w:rPr/>
        <w:t>В работе О. Г. Дробницкого «Природа и границы сфе</w:t>
        <w:softHyphen/>
        <w:t>ры общественного бытия человека» ° рассмотрены особен-</w:t>
      </w:r>
    </w:p>
    <w:p>
      <w:pPr>
        <w:pStyle w:val="Normal1"/>
        <w:jc w:val="both"/>
        <w:rPr/>
      </w:pPr>
      <w:r>
        <w:rPr>
          <w:vertAlign w:val="superscript"/>
          <w:lang w:val="en-US" w:eastAsia="en-US"/>
        </w:rPr>
        <w:t>5</w:t>
      </w:r>
      <w:r>
        <w:rPr/>
        <w:t xml:space="preserve"> </w:t>
      </w:r>
      <w:r>
        <w:rPr>
          <w:i/>
        </w:rPr>
        <w:t>Маркс К.</w:t>
      </w:r>
      <w:r>
        <w:rPr/>
        <w:t xml:space="preserve"> и </w:t>
      </w:r>
      <w:r>
        <w:rPr>
          <w:i/>
        </w:rPr>
        <w:t>Энгельс ф.</w:t>
      </w:r>
      <w:r>
        <w:rPr/>
        <w:t xml:space="preserve"> Сочинения, т.</w:t>
      </w:r>
      <w:r>
        <w:rPr>
          <w:lang w:val="en-US" w:eastAsia="en-US"/>
        </w:rPr>
        <w:t xml:space="preserve"> 42,</w:t>
      </w:r>
      <w:r>
        <w:rPr/>
        <w:t xml:space="preserve"> с.</w:t>
      </w:r>
      <w:r>
        <w:rPr>
          <w:lang w:val="en-US" w:eastAsia="en-US"/>
        </w:rPr>
        <w:t xml:space="preserve"> 120.</w:t>
      </w:r>
    </w:p>
    <w:p>
      <w:pPr>
        <w:pStyle w:val="Normal1"/>
        <w:jc w:val="both"/>
        <w:rPr/>
      </w:pPr>
      <w:r>
        <w:rPr>
          <w:vertAlign w:val="superscript"/>
          <w:lang w:val="en-US" w:eastAsia="en-US"/>
        </w:rPr>
        <w:t>6</w:t>
      </w:r>
      <w:r>
        <w:rPr/>
        <w:t xml:space="preserve"> См.: </w:t>
      </w:r>
      <w:r>
        <w:rPr>
          <w:i/>
        </w:rPr>
        <w:t>Дробницкий О. Г.</w:t>
      </w:r>
      <w:r>
        <w:rPr/>
        <w:t xml:space="preserve"> Природа и границы сферы общественного бытия человека.</w:t>
      </w:r>
      <w:r>
        <w:rPr>
          <w:lang w:val="en-US" w:eastAsia="en-US"/>
        </w:rPr>
        <w:t>—</w:t>
      </w:r>
      <w:r>
        <w:rPr/>
        <w:t xml:space="preserve"> В кн.: Проблема человека в современной фило</w:t>
        <w:softHyphen/>
        <w:t>софии. М.,</w:t>
      </w:r>
      <w:r>
        <w:rPr>
          <w:lang w:val="en-US" w:eastAsia="en-US"/>
        </w:rPr>
        <w:t xml:space="preserve"> 1969,</w:t>
      </w:r>
      <w:r>
        <w:rPr/>
        <w:t xml:space="preserve"> с.</w:t>
      </w:r>
      <w:r>
        <w:rPr>
          <w:lang w:val="en-US" w:eastAsia="en-US"/>
        </w:rPr>
        <w:t xml:space="preserve"> 189.</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96</w:t>
      </w:r>
    </w:p>
    <w:p>
      <w:pPr>
        <w:pStyle w:val="Normal1"/>
        <w:jc w:val="both"/>
        <w:rPr/>
      </w:pPr>
      <w:r>
        <w:rPr/>
        <w:t>ности Марксовой характеристики человеческой деятель</w:t>
        <w:softHyphen/>
        <w:t>ности как целесообразной. Автор неоднократно подчер</w:t>
        <w:softHyphen/>
        <w:t>кивает, что человеческая деятельность целесообразна, включает в себя постановку цели, выбор из арсенала при</w:t>
        <w:softHyphen/>
        <w:t>роды средств для ее осуществления и т. д. Кроме целе</w:t>
        <w:softHyphen/>
        <w:t>сообразности, О. Г. Дробницкий отмечает вместе с тем и такую существенную характеристику деятельности, как целеполагание, которое выражается в постановке новых целей.</w:t>
      </w:r>
    </w:p>
    <w:p>
      <w:pPr>
        <w:pStyle w:val="Normal1"/>
        <w:jc w:val="both"/>
        <w:rPr/>
      </w:pPr>
      <w:r>
        <w:rPr/>
        <w:t>Иначе говоря, он рассматривает деятельность не толь</w:t>
        <w:softHyphen/>
        <w:t>ко в едином процессе распредмечивания и опредмечива-ния, но и в единстве познания и созидания, во взаимо</w:t>
        <w:softHyphen/>
        <w:t>проникновении духовных и материальных ее особенно</w:t>
        <w:softHyphen/>
        <w:t>стей. Проблема опредмечивания и распредмечивания рассматривается в аспекте соотношения теоретической и практической деятельности.</w:t>
      </w:r>
    </w:p>
    <w:p>
      <w:pPr>
        <w:pStyle w:val="Normal1"/>
        <w:jc w:val="both"/>
        <w:rPr/>
      </w:pPr>
      <w:r>
        <w:rPr/>
        <w:t>В своих ранних произведениях Маркс определял дея</w:t>
        <w:softHyphen/>
        <w:t>тельность как опредмечивание субъекта, которое вместе с тем есть распредмечивание объекта</w:t>
      </w:r>
      <w:r>
        <w:rPr>
          <w:lang w:val="en-US" w:eastAsia="en-US"/>
        </w:rPr>
        <w:t>'.</w:t>
      </w:r>
      <w:r>
        <w:rPr/>
        <w:t xml:space="preserve"> Человеческая деятельность, по Марксу, представляет собой опредмечи</w:t>
        <w:softHyphen/>
        <w:t>вание человека, или, иначе, процесс объективного раскры</w:t>
        <w:softHyphen/>
        <w:t>тия его «сущностных сил». Позже в «Капитале» Маркс понятия опредмечивания и распредмечивания заменяет соответственно понятиями объективирования и присвое</w:t>
        <w:softHyphen/>
        <w:t>ния (субъективирования).</w:t>
      </w:r>
    </w:p>
    <w:p>
      <w:pPr>
        <w:pStyle w:val="Normal1"/>
        <w:jc w:val="both"/>
        <w:rPr/>
      </w:pPr>
      <w:r>
        <w:rPr/>
        <w:t>Деятельность человека можно рассматривать как со стороны субъекта, так и со стороны объекта. Примени</w:t>
        <w:softHyphen/>
        <w:t>тельно к субъекту процесс трудовой деятельности пред</w:t>
        <w:softHyphen/>
        <w:t>ставляет собой объективирование «сущностных сил» че</w:t>
        <w:softHyphen/>
        <w:t>ловека. «Во время процесса труда,</w:t>
      </w:r>
      <w:r>
        <w:rPr>
          <w:lang w:val="en-US" w:eastAsia="en-US"/>
        </w:rPr>
        <w:t xml:space="preserve"> —</w:t>
      </w:r>
      <w:r>
        <w:rPr/>
        <w:t xml:space="preserve"> говорит Маркс,</w:t>
      </w:r>
      <w:r>
        <w:rPr>
          <w:lang w:val="en-US" w:eastAsia="en-US"/>
        </w:rPr>
        <w:t xml:space="preserve"> — </w:t>
      </w:r>
      <w:r>
        <w:rPr/>
        <w:t>труд постоянно переходит из формы деятельности в фор</w:t>
        <w:softHyphen/>
        <w:t>му бытия, из формы движения в форму предметности»</w:t>
      </w:r>
      <w:r>
        <w:rPr>
          <w:vertAlign w:val="superscript"/>
        </w:rPr>
        <w:t>6</w:t>
      </w:r>
      <w:r>
        <w:rPr/>
        <w:t>. Применительно же к объекту процесс труда является преодолением этого объекта. В результате процесса тру</w:t>
        <w:softHyphen/>
        <w:t>да объект подчиняется человеческим потребностям, про</w:t>
        <w:softHyphen/>
        <w:t>исходит «очеловечивание природы» (Маркс). Благодаря человеческой деятельности происходит как объективиро</w:t>
        <w:softHyphen/>
        <w:t>вание «сущностных сил» в продуктах труда, которые ста</w:t>
        <w:softHyphen/>
        <w:t>новятся достоянием других, так и присвоение индивида</w:t>
        <w:softHyphen/>
        <w:t>ми свойств, которые воплощены в этих продуктах. То, что</w:t>
      </w:r>
    </w:p>
    <w:p>
      <w:pPr>
        <w:pStyle w:val="Normal1"/>
        <w:jc w:val="both"/>
        <w:rPr/>
      </w:pPr>
      <w:r>
        <w:rPr>
          <w:vertAlign w:val="superscript"/>
          <w:lang w:val="en-US" w:eastAsia="en-US"/>
        </w:rPr>
        <w:t>7</w:t>
      </w:r>
      <w:r>
        <w:rPr/>
        <w:t xml:space="preserve"> См.: </w:t>
      </w:r>
      <w:r>
        <w:rPr>
          <w:i/>
        </w:rPr>
        <w:t>Маркс К.</w:t>
      </w:r>
      <w:r>
        <w:rPr/>
        <w:t xml:space="preserve"> и </w:t>
      </w:r>
      <w:r>
        <w:rPr>
          <w:i/>
        </w:rPr>
        <w:t>Энгельс Ф.</w:t>
      </w:r>
      <w:r>
        <w:rPr/>
        <w:t xml:space="preserve"> Сочинения, т.</w:t>
      </w:r>
      <w:r>
        <w:rPr>
          <w:lang w:val="en-US" w:eastAsia="en-US"/>
        </w:rPr>
        <w:t xml:space="preserve"> 42,</w:t>
      </w:r>
      <w:r>
        <w:rPr/>
        <w:t xml:space="preserve"> с.</w:t>
      </w:r>
      <w:r>
        <w:rPr>
          <w:lang w:val="en-US" w:eastAsia="en-US"/>
        </w:rPr>
        <w:t xml:space="preserve"> 121, 158—159.</w:t>
      </w:r>
    </w:p>
    <w:p>
      <w:pPr>
        <w:pStyle w:val="Normal1"/>
        <w:jc w:val="both"/>
        <w:rPr/>
      </w:pPr>
      <w:r>
        <w:rPr>
          <w:vertAlign w:val="superscript"/>
          <w:lang w:val="en-US" w:eastAsia="en-US"/>
        </w:rPr>
        <w:t>8</w:t>
      </w:r>
      <w:r>
        <w:rPr/>
        <w:t xml:space="preserve"> </w:t>
      </w:r>
      <w:r>
        <w:rPr>
          <w:i/>
        </w:rPr>
        <w:t>Маркс К.</w:t>
      </w:r>
      <w:r>
        <w:rPr/>
        <w:t xml:space="preserve"> и </w:t>
      </w:r>
      <w:r>
        <w:rPr>
          <w:i/>
        </w:rPr>
        <w:t>Энгельс Ф.</w:t>
      </w:r>
      <w:r>
        <w:rPr/>
        <w:t xml:space="preserve"> Сочинения, т.</w:t>
      </w:r>
      <w:r>
        <w:rPr>
          <w:lang w:val="en-US" w:eastAsia="en-US"/>
        </w:rPr>
        <w:t xml:space="preserve"> 23,</w:t>
      </w:r>
      <w:r>
        <w:rPr/>
        <w:t xml:space="preserve"> с.</w:t>
      </w:r>
      <w:r>
        <w:rPr>
          <w:lang w:val="en-US" w:eastAsia="en-US"/>
        </w:rPr>
        <w:t xml:space="preserve"> 200.</w:t>
      </w:r>
    </w:p>
    <w:p>
      <w:pPr>
        <w:pStyle w:val="Normal1"/>
        <w:jc w:val="both"/>
        <w:rPr/>
      </w:pPr>
      <w:r>
        <w:rPr>
          <w:lang w:val="en-US" w:eastAsia="en-US"/>
        </w:rPr>
        <w:t>4</w:t>
      </w:r>
      <w:r>
        <w:rPr/>
        <w:t xml:space="preserve"> Т. И. Артемьева</w:t>
      </w:r>
    </w:p>
    <w:p>
      <w:pPr>
        <w:sectPr>
          <w:headerReference w:type="default" r:id="rId46"/>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97</w:t>
      </w:r>
    </w:p>
    <w:p>
      <w:pPr>
        <w:pStyle w:val="Normal1"/>
        <w:jc w:val="both"/>
        <w:rPr/>
      </w:pPr>
      <w:r>
        <w:rPr/>
        <w:t xml:space="preserve"> </w:t>
      </w:r>
      <w:r>
        <w:rPr/>
        <w:t>со стороны человека, субъекта проявляется в форме дея</w:t>
        <w:softHyphen/>
        <w:t>тельности, то в продукте, по выражению Маркса, нахо</w:t>
        <w:softHyphen/>
        <w:t>дит свое выражение в форме покоящегося свойства, в форме бытия или предметности.</w:t>
      </w:r>
    </w:p>
    <w:p>
      <w:pPr>
        <w:pStyle w:val="Normal1"/>
        <w:jc w:val="both"/>
        <w:rPr/>
      </w:pPr>
      <w:r>
        <w:rPr/>
        <w:t>Таким образом, при анализе деятельности всегда нужно учитывать, что она представляет собой двуединый процесс, где, с одной стороны, субъект в процессе труда, отдавая свои «сущностные силы» и способности, объек</w:t>
        <w:softHyphen/>
        <w:t>тивирует себя в них, с другой стороны, само это объекти-вирование субъекта предполагает встречный процесс по</w:t>
        <w:softHyphen/>
        <w:t>знания, овладения, раскрытия, «присвоения» свойств объекта, который был создан предшествующими поко</w:t>
        <w:softHyphen/>
        <w:t>лениями, другими людьми до него. Понятие деятельности правильно можно раскрыть только при учете этих двух сторон.</w:t>
      </w:r>
    </w:p>
    <w:p>
      <w:pPr>
        <w:pStyle w:val="Normal1"/>
        <w:jc w:val="both"/>
        <w:rPr/>
      </w:pPr>
      <w:r>
        <w:rPr/>
        <w:t xml:space="preserve">По Марксу, вся деятельность человека есть не только процесс развертывания его «сущностных сил», реально проявляющийся в опредмеченном качестве, но опредме-чивание выступает как распредмечивание, и наоборот. «Величие гегелевской </w:t>
      </w:r>
      <w:r>
        <w:rPr>
          <w:i/>
        </w:rPr>
        <w:t>«Феноменологии»</w:t>
      </w:r>
      <w:r>
        <w:rPr/>
        <w:t xml:space="preserve"> и ее конечного результата</w:t>
      </w:r>
      <w:r>
        <w:rPr>
          <w:lang w:val="en-US" w:eastAsia="en-US"/>
        </w:rPr>
        <w:t xml:space="preserve"> —</w:t>
      </w:r>
      <w:r>
        <w:rPr/>
        <w:t xml:space="preserve"> диалектики отрицательности как движуще</w:t>
        <w:softHyphen/>
        <w:t>го и порождающего принципа,</w:t>
      </w:r>
      <w:r>
        <w:rPr>
          <w:lang w:val="en-US" w:eastAsia="en-US"/>
        </w:rPr>
        <w:t xml:space="preserve"> —</w:t>
      </w:r>
      <w:r>
        <w:rPr/>
        <w:t xml:space="preserve"> писал Маркс,</w:t>
      </w:r>
      <w:r>
        <w:rPr>
          <w:lang w:val="en-US" w:eastAsia="en-US"/>
        </w:rPr>
        <w:t xml:space="preserve"> —</w:t>
      </w:r>
      <w:r>
        <w:rPr/>
        <w:t xml:space="preserve"> заклю</w:t>
        <w:softHyphen/>
        <w:t xml:space="preserve">чается, следовательно, в том, что Гегель рассматривает самопорождение человека как процесс, рассматривает опредмечивание как распредмечивание, как отчуждение и снятие этого отчуждения, в том, что он, стало быть, ухватывает сущность </w:t>
      </w:r>
      <w:r>
        <w:rPr>
          <w:i/>
        </w:rPr>
        <w:t>труда</w:t>
      </w:r>
      <w:r>
        <w:rPr/>
        <w:t xml:space="preserve"> и понимает предметного человека, истинного, потому что действительного, чело</w:t>
        <w:softHyphen/>
        <w:t xml:space="preserve">века как результат его </w:t>
      </w:r>
      <w:r>
        <w:rPr>
          <w:i/>
        </w:rPr>
        <w:t>собственного труда»</w:t>
      </w:r>
      <w:r>
        <w:rPr>
          <w:lang w:val="en-US" w:eastAsia="en-US"/>
        </w:rPr>
        <w:t xml:space="preserve"> ".</w:t>
      </w:r>
    </w:p>
    <w:p>
      <w:pPr>
        <w:pStyle w:val="Normal1"/>
        <w:jc w:val="both"/>
        <w:rPr/>
      </w:pPr>
      <w:r>
        <w:rPr/>
        <w:t>В процессе объективирования,опредмечивания,пере</w:t>
        <w:softHyphen/>
        <w:t>хода «сущностных сил» субъекта в объект происходит и само формирование субъекта. Происходит не только со</w:t>
        <w:softHyphen/>
        <w:t>здание объекта, того или иного предмета, влияние субъек</w:t>
        <w:softHyphen/>
        <w:t>та на объект, но и изменение самого субъекта. Преобра</w:t>
        <w:softHyphen/>
        <w:t>зуя объект, субъект в то же самое время преобразует и себя. Но это преобразование объекта своим непременным условием включает познание его особенностей в сущест</w:t>
        <w:softHyphen/>
        <w:t>венных связях и закономерностях.</w:t>
      </w:r>
    </w:p>
    <w:p>
      <w:pPr>
        <w:pStyle w:val="Normal1"/>
        <w:jc w:val="both"/>
        <w:rPr/>
      </w:pPr>
      <w:r>
        <w:rPr/>
        <w:t>В связи с анализом труда в «Капитале» Маркс писал, что деятельность представляет собой процесс, в резуль</w:t>
        <w:softHyphen/>
        <w:t>тате которого субъект переходит в объект, что деятель-</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98</w:t>
      </w:r>
    </w:p>
    <w:p>
      <w:pPr>
        <w:pStyle w:val="Normal1"/>
        <w:jc w:val="both"/>
        <w:rPr/>
      </w:pPr>
      <w:r>
        <w:rPr>
          <w:i/>
        </w:rPr>
        <w:t>Маркс К.</w:t>
      </w:r>
      <w:r>
        <w:rPr/>
        <w:t xml:space="preserve"> и </w:t>
      </w:r>
      <w:r>
        <w:rPr>
          <w:i/>
        </w:rPr>
        <w:t>Энгельс Ф.</w:t>
      </w:r>
      <w:r>
        <w:rPr/>
        <w:t xml:space="preserve"> Сочинения, т.</w:t>
      </w:r>
      <w:r>
        <w:rPr>
          <w:lang w:val="en-US" w:eastAsia="en-US"/>
        </w:rPr>
        <w:t xml:space="preserve"> 42,</w:t>
      </w:r>
      <w:r>
        <w:rPr/>
        <w:t xml:space="preserve"> с.</w:t>
      </w:r>
      <w:r>
        <w:rPr>
          <w:lang w:val="en-US" w:eastAsia="en-US"/>
        </w:rPr>
        <w:t xml:space="preserve"> 158—</w:t>
      </w:r>
    </w:p>
    <w:p>
      <w:pPr>
        <w:pStyle w:val="Normal1"/>
        <w:jc w:val="both"/>
        <w:rPr>
          <w:lang w:val="en-US" w:eastAsia="en-US"/>
        </w:rPr>
      </w:pPr>
      <w:r>
        <w:rPr>
          <w:lang w:val="en-US" w:eastAsia="en-US"/>
        </w:rPr>
        <w:t>159.</w:t>
      </w:r>
    </w:p>
    <w:p>
      <w:pPr>
        <w:pStyle w:val="Normal1"/>
        <w:jc w:val="both"/>
        <w:rPr/>
      </w:pPr>
      <w:r>
        <w:rPr/>
        <w:t>ность и предмет взаимно проникают друг в друга. Тем самым в результате деятельности устанавливается не только связь между субъектом и объектом, но и отноше</w:t>
        <w:softHyphen/>
        <w:t>ние субъекта к продуктам его деятельности.</w:t>
      </w:r>
    </w:p>
    <w:p>
      <w:pPr>
        <w:pStyle w:val="Normal1"/>
        <w:jc w:val="both"/>
        <w:rPr/>
      </w:pPr>
      <w:r>
        <w:rPr/>
        <w:t>В работе Г. С. Батищева «Деятельная сущность че</w:t>
        <w:softHyphen/>
        <w:t>ловека как философский принцип» сделана попытка рас</w:t>
        <w:softHyphen/>
        <w:t>крыть предметность человеческой деятельности, кото</w:t>
        <w:softHyphen/>
        <w:t>рая, по его мнению, «образует первейшее собственное определение». Предметность деятельности раскрывается автором на основе мысли Маркса о распредмечивании и опредмечивании. «Деятельность не</w:t>
      </w:r>
      <w:r>
        <w:rPr>
          <w:lang w:val="en-US" w:eastAsia="en-US"/>
        </w:rPr>
        <w:t xml:space="preserve"> ,,</w:t>
      </w:r>
      <w:r>
        <w:rPr/>
        <w:t>околопредметна", не просто подвержена влиянию предметов, но сама именно предметна, потому что непрестанно совершает распред</w:t>
        <w:softHyphen/>
        <w:t>мечивание и тем самым аутентично „переводит" предмет</w:t>
        <w:softHyphen/>
        <w:t>ность на „язык" активности сущностных сил человече</w:t>
        <w:softHyphen/>
        <w:t>ских индивидов в их взаимном общении, на „язык" обще</w:t>
        <w:softHyphen/>
        <w:t>ния как активности» ",</w:t>
      </w:r>
      <w:r>
        <w:rPr>
          <w:lang w:val="en-US" w:eastAsia="en-US"/>
        </w:rPr>
        <w:t xml:space="preserve"> —</w:t>
      </w:r>
      <w:r>
        <w:rPr/>
        <w:t xml:space="preserve"> пишет Г. С. Батищев. Соглас</w:t>
        <w:softHyphen/>
        <w:t>но мнению автора, «распредмечивание</w:t>
      </w:r>
      <w:r>
        <w:rPr>
          <w:lang w:val="en-US" w:eastAsia="en-US"/>
        </w:rPr>
        <w:t>—</w:t>
      </w:r>
      <w:r>
        <w:rPr/>
        <w:t>это универсаль</w:t>
        <w:softHyphen/>
        <w:t>ный „переводчик" природы и предметных форм культу</w:t>
        <w:softHyphen/>
        <w:t>ры на „язык" сущностных сил общественного и общаю</w:t>
        <w:softHyphen/>
        <w:t>щегося с другими индивидами человека, т. е. на субъек</w:t>
        <w:softHyphen/>
        <w:t>тивный „язык" самих способностей как живой культу</w:t>
        <w:softHyphen/>
        <w:t>ры»</w:t>
      </w:r>
      <w:r>
        <w:rPr>
          <w:lang w:val="en-US" w:eastAsia="en-US"/>
        </w:rPr>
        <w:t xml:space="preserve"> ".</w:t>
      </w:r>
    </w:p>
    <w:p>
      <w:pPr>
        <w:pStyle w:val="Normal1"/>
        <w:jc w:val="both"/>
        <w:rPr/>
      </w:pPr>
      <w:r>
        <w:rPr/>
        <w:t>Одновременно с этим процессом имеет место и дру</w:t>
        <w:softHyphen/>
        <w:t>гой, а именно «запечатление живой активности как про</w:t>
        <w:softHyphen/>
        <w:t>цесса жизни человеческих сущностных сил в предмете, превращение логики действования субъекта в свое пред</w:t>
        <w:softHyphen/>
        <w:t>метно-зафиксированное изображение и обретение субъек</w:t>
        <w:softHyphen/>
        <w:t xml:space="preserve">том своей действительности в объектах, несущих на себе и хранящих образ его деяния, есть опредмечивание» </w:t>
      </w:r>
      <w:r>
        <w:rPr>
          <w:vertAlign w:val="superscript"/>
        </w:rPr>
        <w:t>12</w:t>
      </w:r>
      <w:r>
        <w:rPr/>
        <w:t>.</w:t>
      </w:r>
    </w:p>
    <w:p>
      <w:pPr>
        <w:pStyle w:val="Normal1"/>
        <w:jc w:val="both"/>
        <w:rPr/>
      </w:pPr>
      <w:r>
        <w:rPr/>
        <w:t>Иначе говоря, по Батищеву, деятельность представ</w:t>
        <w:softHyphen/>
        <w:t>ляет диалектическую взаимозависимость двух противо</w:t>
        <w:softHyphen/>
        <w:t>положных, но тесно связанных процессов</w:t>
      </w:r>
      <w:r>
        <w:rPr>
          <w:lang w:val="en-US" w:eastAsia="en-US"/>
        </w:rPr>
        <w:t xml:space="preserve"> —</w:t>
      </w:r>
      <w:r>
        <w:rPr/>
        <w:t xml:space="preserve"> опредмечи</w:t>
        <w:softHyphen/>
        <w:t>вания и распредмечивания.</w:t>
      </w:r>
    </w:p>
    <w:p>
      <w:pPr>
        <w:pStyle w:val="Normal1"/>
        <w:jc w:val="both"/>
        <w:rPr/>
      </w:pPr>
      <w:r>
        <w:rPr/>
        <w:t>Однако следует отметить, что в работах этого автора, несмотря на акцентирование внимания на индивидуаль</w:t>
        <w:softHyphen/>
        <w:t>ной активности, само содержание этой активности почти не раскрывается. В этом плане нам представляется более</w:t>
      </w:r>
    </w:p>
    <w:p>
      <w:pPr>
        <w:pStyle w:val="Normal1"/>
        <w:jc w:val="both"/>
        <w:rPr/>
      </w:pPr>
      <w:r>
        <w:rPr>
          <w:vertAlign w:val="superscript"/>
          <w:lang w:val="en-US" w:eastAsia="en-US"/>
        </w:rPr>
        <w:t>10</w:t>
      </w:r>
      <w:r>
        <w:rPr/>
        <w:t xml:space="preserve"> </w:t>
      </w:r>
      <w:r>
        <w:rPr>
          <w:i/>
        </w:rPr>
        <w:t>Батищев Г. С.</w:t>
      </w:r>
      <w:r>
        <w:rPr/>
        <w:t xml:space="preserve"> Деятельная сущность человека как философский</w:t>
      </w:r>
    </w:p>
    <w:p>
      <w:pPr>
        <w:pStyle w:val="Normal1"/>
        <w:jc w:val="both"/>
        <w:rPr/>
      </w:pPr>
      <w:r>
        <w:rPr/>
        <w:t>принцип.</w:t>
      </w:r>
      <w:r>
        <w:rPr>
          <w:lang w:val="en-US" w:eastAsia="en-US"/>
        </w:rPr>
        <w:t>—</w:t>
      </w:r>
      <w:r>
        <w:rPr/>
        <w:t xml:space="preserve"> В кн.: Проблема человека в современной философии,</w:t>
      </w:r>
    </w:p>
    <w:p>
      <w:pPr>
        <w:pStyle w:val="FR2"/>
        <w:jc w:val="both"/>
        <w:rPr>
          <w:rFonts w:ascii="Times New Roman" w:hAnsi="Times New Roman" w:cs="Times New Roman"/>
          <w:sz w:val="20"/>
        </w:rPr>
      </w:pPr>
      <w:r>
        <w:rPr>
          <w:rFonts w:cs="Times New Roman" w:ascii="Times New Roman" w:hAnsi="Times New Roman"/>
          <w:b/>
          <w:i w:val="false"/>
          <w:sz w:val="20"/>
        </w:rPr>
        <w:t>с.</w:t>
      </w:r>
      <w:r>
        <w:rPr>
          <w:rFonts w:cs="Times New Roman" w:ascii="Times New Roman" w:hAnsi="Times New Roman"/>
          <w:b/>
          <w:i w:val="false"/>
          <w:sz w:val="20"/>
          <w:lang w:val="en-US" w:eastAsia="en-US"/>
        </w:rPr>
        <w:t xml:space="preserve"> 98.</w:t>
      </w:r>
    </w:p>
    <w:p>
      <w:pPr>
        <w:pStyle w:val="Normal1"/>
        <w:jc w:val="both"/>
        <w:rPr/>
      </w:pPr>
      <w:r>
        <w:rPr>
          <w:lang w:val="en-US" w:eastAsia="en-US"/>
        </w:rPr>
        <w:t>"</w:t>
      </w:r>
      <w:r>
        <w:rPr/>
        <w:t xml:space="preserve"> Там же, с.</w:t>
      </w:r>
      <w:r>
        <w:rPr>
          <w:lang w:val="en-US" w:eastAsia="en-US"/>
        </w:rPr>
        <w:t xml:space="preserve"> 99. </w:t>
      </w:r>
      <w:r>
        <w:rPr>
          <w:vertAlign w:val="superscript"/>
          <w:lang w:val="en-US" w:eastAsia="en-US"/>
        </w:rPr>
        <w:t>12</w:t>
      </w:r>
      <w:r>
        <w:rPr/>
        <w:t xml:space="preserve"> Там же.</w:t>
      </w:r>
    </w:p>
    <w:p>
      <w:pPr>
        <w:sectPr>
          <w:headerReference w:type="default" r:id="rId47"/>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b/>
          <w:i w:val="false"/>
          <w:sz w:val="20"/>
        </w:rPr>
        <w:t>4*</w:t>
      </w:r>
      <w:r>
        <w:rPr>
          <w:rFonts w:cs="Times New Roman" w:ascii="Times New Roman" w:hAnsi="Times New Roman"/>
          <w:b/>
          <w:i w:val="false"/>
          <w:sz w:val="20"/>
          <w:lang w:val="en-US" w:eastAsia="en-US"/>
        </w:rPr>
        <w:t xml:space="preserve">        99</w:t>
      </w:r>
    </w:p>
    <w:p>
      <w:pPr>
        <w:pStyle w:val="Normal1"/>
        <w:jc w:val="both"/>
        <w:rPr/>
      </w:pPr>
      <w:r>
        <w:rPr/>
        <w:t xml:space="preserve"> </w:t>
      </w:r>
      <w:r>
        <w:rPr/>
        <w:t>интересным и содержательным анализ проблемы рас-предмечивания, данный в упомянутой работе К. А. Абуль-хановой, где вскрывается сущность этого процесса с точ</w:t>
        <w:softHyphen/>
        <w:t>ки зрения развития индивидов.</w:t>
      </w:r>
    </w:p>
    <w:p>
      <w:pPr>
        <w:pStyle w:val="Normal1"/>
        <w:jc w:val="both"/>
        <w:rPr/>
      </w:pPr>
      <w:r>
        <w:rPr/>
        <w:t>Связь деятельности с ее продуктами, выступающими в качестве культуры, некоторые авторы пытаются рас</w:t>
        <w:softHyphen/>
        <w:t>крыть через анализ организационно-информационных процессов. Системный подход, с точки зрения этих авто</w:t>
        <w:softHyphen/>
        <w:t>ров, дает возможность расчленить проблему деятельно</w:t>
        <w:softHyphen/>
        <w:t>сти на некоторые взаимодействующие элементы, процес</w:t>
        <w:softHyphen/>
        <w:t>сы, единицы.</w:t>
      </w:r>
    </w:p>
    <w:p>
      <w:pPr>
        <w:pStyle w:val="Normal1"/>
        <w:jc w:val="both"/>
        <w:rPr/>
      </w:pPr>
      <w:r>
        <w:rPr/>
        <w:t>Так, Э. С. Маркарян определяет деятельность как «ин</w:t>
        <w:softHyphen/>
        <w:t>формационно направленную активность живых систем, возникающую на основе их отношения к окружающей среде с целью самоподдержания». Уточняя это понятие, он пишет: «Деятельность можно определить как соци</w:t>
        <w:softHyphen/>
        <w:t>альную по своей природе активность людей, программи</w:t>
        <w:softHyphen/>
        <w:t>руемую и реализуемую механизмами культуры. Для краткости будем определять ее как социокультурную</w:t>
      </w:r>
      <w:r>
        <w:rPr>
          <w:lang w:val="en-US" w:eastAsia="en-US"/>
        </w:rPr>
        <w:t xml:space="preserve"> — </w:t>
      </w:r>
      <w:r>
        <w:rPr/>
        <w:t>направленную активность людей»</w:t>
      </w:r>
      <w:r>
        <w:rPr>
          <w:lang w:val="en-US" w:eastAsia="en-US"/>
        </w:rPr>
        <w:t xml:space="preserve"> ".</w:t>
      </w:r>
      <w:r>
        <w:rPr/>
        <w:t xml:space="preserve"> По мнению автора, взятые в целом действия отдельных человеческих инди</w:t>
        <w:softHyphen/>
        <w:t>видов представляют собой непрекращающийся процесс многопланово осуществляемой социально направленной активности, иначе говоря, деятельности. Характеризуя человеческую деятельность в целом, Э. С. Маркарян пи</w:t>
        <w:softHyphen/>
        <w:t>шет, что «вообще деятельность</w:t>
      </w:r>
      <w:r>
        <w:rPr>
          <w:lang w:val="en-US" w:eastAsia="en-US"/>
        </w:rPr>
        <w:t xml:space="preserve"> —</w:t>
      </w:r>
      <w:r>
        <w:rPr/>
        <w:t xml:space="preserve"> это направленная ак</w:t>
        <w:softHyphen/>
        <w:t>тивность людей, выражающаяся в их действиях. Это про</w:t>
        <w:softHyphen/>
        <w:t xml:space="preserve">цесс в целом координированно осуществляемых действий, которые возникают на основе взаимодействия людей с внешней средой» </w:t>
      </w:r>
      <w:r>
        <w:rPr>
          <w:vertAlign w:val="superscript"/>
        </w:rPr>
        <w:t>14</w:t>
      </w:r>
      <w:r>
        <w:rPr/>
        <w:t>.</w:t>
      </w:r>
    </w:p>
    <w:p>
      <w:pPr>
        <w:pStyle w:val="Normal1"/>
        <w:jc w:val="both"/>
        <w:rPr/>
      </w:pPr>
      <w:r>
        <w:rPr/>
        <w:t>В плане системного анализа автору удается предста</w:t>
        <w:softHyphen/>
        <w:t>вить человеческую деятельность как бы с трех различных точек зрения:</w:t>
      </w:r>
      <w:r>
        <w:rPr>
          <w:lang w:val="en-US" w:eastAsia="en-US"/>
        </w:rPr>
        <w:t xml:space="preserve"> 1)</w:t>
      </w:r>
      <w:r>
        <w:rPr/>
        <w:t xml:space="preserve"> субъектов деятельности (получение от</w:t>
        <w:softHyphen/>
        <w:t>вета на вопрос, кто действует);</w:t>
      </w:r>
      <w:r>
        <w:rPr>
          <w:lang w:val="en-US" w:eastAsia="en-US"/>
        </w:rPr>
        <w:t xml:space="preserve"> 2)</w:t>
      </w:r>
      <w:r>
        <w:rPr/>
        <w:t xml:space="preserve"> участков приложения деятельности, позволяющей установить, на что она на</w:t>
        <w:softHyphen/>
        <w:t>правлена;</w:t>
      </w:r>
      <w:r>
        <w:rPr>
          <w:lang w:val="en-US" w:eastAsia="en-US"/>
        </w:rPr>
        <w:t xml:space="preserve"> 3)</w:t>
      </w:r>
      <w:r>
        <w:rPr/>
        <w:t xml:space="preserve"> способа деятельности.</w:t>
      </w:r>
    </w:p>
    <w:p>
      <w:pPr>
        <w:pStyle w:val="Normal1"/>
        <w:jc w:val="both"/>
        <w:rPr/>
      </w:pPr>
      <w:r>
        <w:rPr/>
        <w:t>М. С. Каган в своей работе «Человеческая деятель</w:t>
        <w:softHyphen/>
        <w:t>ность» также исходит из необходимости рассмотрения</w:t>
      </w:r>
    </w:p>
    <w:p>
      <w:pPr>
        <w:pStyle w:val="Normal1"/>
        <w:jc w:val="both"/>
        <w:rPr/>
      </w:pPr>
      <w:r>
        <w:rPr>
          <w:vertAlign w:val="superscript"/>
          <w:lang w:val="en-US" w:eastAsia="en-US"/>
        </w:rPr>
        <w:t>13</w:t>
      </w:r>
      <w:r>
        <w:rPr/>
        <w:t xml:space="preserve"> </w:t>
      </w:r>
      <w:r>
        <w:rPr>
          <w:i/>
        </w:rPr>
        <w:t>Маркарян Э. С. О</w:t>
      </w:r>
      <w:r>
        <w:rPr/>
        <w:t xml:space="preserve"> генезисе человеческой деятельности и культуры. Ереван,</w:t>
      </w:r>
      <w:r>
        <w:rPr>
          <w:lang w:val="en-US" w:eastAsia="en-US"/>
        </w:rPr>
        <w:t xml:space="preserve"> 1973,</w:t>
      </w:r>
      <w:r>
        <w:rPr/>
        <w:t xml:space="preserve"> с.</w:t>
      </w:r>
      <w:r>
        <w:rPr>
          <w:lang w:val="en-US" w:eastAsia="en-US"/>
        </w:rPr>
        <w:t xml:space="preserve"> 13, 14.</w:t>
      </w:r>
    </w:p>
    <w:p>
      <w:pPr>
        <w:pStyle w:val="Normal1"/>
        <w:jc w:val="both"/>
        <w:rPr/>
      </w:pPr>
      <w:r>
        <w:rPr>
          <w:vertAlign w:val="superscript"/>
          <w:lang w:val="en-US" w:eastAsia="en-US"/>
        </w:rPr>
        <w:t>14</w:t>
      </w:r>
      <w:r>
        <w:rPr/>
        <w:t xml:space="preserve"> </w:t>
      </w:r>
      <w:r>
        <w:rPr>
          <w:i/>
        </w:rPr>
        <w:t>Маркарян Э. С.</w:t>
      </w:r>
      <w:r>
        <w:rPr/>
        <w:t xml:space="preserve"> Вопросы системного рассмотрения культуры и че</w:t>
        <w:softHyphen/>
        <w:t>ловеческой деятельности. Ереван,</w:t>
      </w:r>
      <w:r>
        <w:rPr>
          <w:lang w:val="en-US" w:eastAsia="en-US"/>
        </w:rPr>
        <w:t xml:space="preserve"> 1972,</w:t>
      </w:r>
      <w:r>
        <w:rPr/>
        <w:t xml:space="preserve"> с.</w:t>
      </w:r>
      <w:r>
        <w:rPr>
          <w:lang w:val="en-US" w:eastAsia="en-US"/>
        </w:rPr>
        <w:t xml:space="preserve"> 209.</w:t>
      </w:r>
    </w:p>
    <w:p>
      <w:pPr>
        <w:pStyle w:val="Normal1"/>
        <w:jc w:val="both"/>
        <w:rPr>
          <w:lang w:val="en-US" w:eastAsia="en-US"/>
        </w:rPr>
      </w:pPr>
      <w:r>
        <w:rPr>
          <w:lang w:val="en-US" w:eastAsia="en-US"/>
        </w:rPr>
        <w:t>100</w:t>
      </w:r>
    </w:p>
    <w:p>
      <w:pPr>
        <w:pStyle w:val="Normal1"/>
        <w:jc w:val="both"/>
        <w:rPr/>
      </w:pPr>
      <w:r>
        <w:rPr/>
        <w:t>деятельности как системной, как некоторой целост</w:t>
        <w:softHyphen/>
        <w:t>ности и одновременно внутренней организованности. Он ставит вопрос о ее составляющих, которые необходимы для ее функционирования. С этой целью он формулиру</w:t>
        <w:softHyphen/>
        <w:t>ет определенные принципы системного подхода. Методо</w:t>
        <w:softHyphen/>
        <w:t>логию системного подхода автор определяет как пересе</w:t>
        <w:softHyphen/>
        <w:t>чение трех плоскостей исследования: предметной, функ</w:t>
        <w:softHyphen/>
        <w:t>циональной и исторической. С помощью такой системы предпосылок выясняются генезис и внутреннее строение деятельности. Рассматривая человеческую деятельность, М. С. Каган считает, что она в своей основе имеет взаи</w:t>
        <w:softHyphen/>
        <w:t>модействие действующего лица и предмета действия, субъекта и объекта и что в этом смысле ее следует опре</w:t>
        <w:softHyphen/>
        <w:t>делить как «активность субъекта, направленную на объекты или на других субъектов, а сам человек должен рассматриваться как субъект деятельности»</w:t>
      </w:r>
      <w:r>
        <w:rPr>
          <w:lang w:val="en-US" w:eastAsia="en-US"/>
        </w:rPr>
        <w:t xml:space="preserve"> ".</w:t>
      </w:r>
    </w:p>
    <w:p>
      <w:pPr>
        <w:pStyle w:val="Normal1"/>
        <w:jc w:val="both"/>
        <w:rPr/>
      </w:pPr>
      <w:r>
        <w:rPr/>
        <w:t>Как целостное явление человеческая деятельность, по Кагану, складывается из различных видов, которые слож</w:t>
        <w:softHyphen/>
        <w:t>но переплетаются между собой. Автор дает принцип клас</w:t>
        <w:softHyphen/>
        <w:t>сификации типов деятельности на основании различных видов субъект-объектных отношений. Он выделяет четы</w:t>
        <w:softHyphen/>
        <w:t>ре основных типа деятельности: практически-преобразо</w:t>
        <w:softHyphen/>
        <w:t>вательную, познавательную, ценностно-ориентационную и коммуникативную.</w:t>
      </w:r>
    </w:p>
    <w:p>
      <w:pPr>
        <w:pStyle w:val="Normal1"/>
        <w:jc w:val="both"/>
        <w:rPr/>
      </w:pPr>
      <w:r>
        <w:rPr/>
        <w:t>Попытки формализованного анализа деятельности низводят ее до уровня описаний, классификаций или кон</w:t>
        <w:softHyphen/>
        <w:t>статации, не вскрывая сложной сущности общественных процессов, их качественных переходов, противоречивости. Так, например, характеристика связи субъекта и объекта, которая, согласно К. Марксу, представляет собой общест</w:t>
        <w:softHyphen/>
        <w:t>венное отношение, не находит в этих классификациях адекватного отражения. Она либо оказывается отнесен</w:t>
        <w:softHyphen/>
        <w:t>ной к каким-то определенным типам деятел!ности (на</w:t>
        <w:softHyphen/>
        <w:t>пример, в классификации М. С. Кагана), либо превраща</w:t>
        <w:softHyphen/>
        <w:t>ется в частные описания взаимодействия людей с внеш</w:t>
        <w:softHyphen/>
        <w:t>ней средой (например, в анализе Э. С. Маркаряна).</w:t>
      </w:r>
    </w:p>
    <w:p>
      <w:pPr>
        <w:pStyle w:val="Normal1"/>
        <w:jc w:val="both"/>
        <w:rPr/>
      </w:pPr>
      <w:r>
        <w:rPr/>
        <w:t xml:space="preserve">Рассматривая общественный характер деятельности человека, Маркс писал: «Общественная деятельность и общественное пользование существуют отнюдь не </w:t>
      </w:r>
      <w:r>
        <w:rPr>
          <w:i/>
        </w:rPr>
        <w:t>только в</w:t>
      </w:r>
      <w:r>
        <w:rPr/>
        <w:t xml:space="preserve"> форме </w:t>
      </w:r>
      <w:r>
        <w:rPr>
          <w:i/>
        </w:rPr>
        <w:t>непосредственно</w:t>
      </w:r>
      <w:r>
        <w:rPr/>
        <w:t xml:space="preserve"> коллективной деятельности и непосредственно </w:t>
      </w:r>
      <w:r>
        <w:rPr>
          <w:i/>
        </w:rPr>
        <w:t>коллективного</w:t>
      </w:r>
      <w:r>
        <w:rPr/>
        <w:t xml:space="preserve"> пользования, хотя </w:t>
      </w:r>
      <w:r>
        <w:rPr>
          <w:i/>
        </w:rPr>
        <w:t>кол-</w:t>
      </w:r>
    </w:p>
    <w:p>
      <w:pPr>
        <w:pStyle w:val="Normal1"/>
        <w:jc w:val="both"/>
        <w:rPr/>
      </w:pPr>
      <w:r>
        <w:rPr>
          <w:vertAlign w:val="superscript"/>
          <w:lang w:val="en-US" w:eastAsia="en-US"/>
        </w:rPr>
        <w:t>15</w:t>
      </w:r>
      <w:r>
        <w:rPr/>
        <w:t xml:space="preserve"> </w:t>
      </w:r>
      <w:r>
        <w:rPr>
          <w:i/>
        </w:rPr>
        <w:t>Каган. М. С.</w:t>
      </w:r>
      <w:r>
        <w:rPr/>
        <w:t xml:space="preserve"> Человеческая деятельность, с.</w:t>
      </w:r>
      <w:r>
        <w:rPr>
          <w:lang w:val="en-US" w:eastAsia="en-US"/>
        </w:rPr>
        <w:t xml:space="preserve"> 43.</w:t>
      </w:r>
    </w:p>
    <w:p>
      <w:pPr>
        <w:sectPr>
          <w:headerReference w:type="default" r:id="rId48"/>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01</w:t>
      </w:r>
    </w:p>
    <w:p>
      <w:pPr>
        <w:pStyle w:val="Normal1"/>
        <w:jc w:val="both"/>
        <w:rPr/>
      </w:pPr>
      <w:r>
        <w:rPr/>
        <w:t xml:space="preserve"> </w:t>
      </w:r>
      <w:r>
        <w:rPr>
          <w:i/>
        </w:rPr>
        <w:t>лективная</w:t>
      </w:r>
      <w:r>
        <w:rPr/>
        <w:t xml:space="preserve"> деятельность и </w:t>
      </w:r>
      <w:r>
        <w:rPr>
          <w:i/>
        </w:rPr>
        <w:t>коллективное</w:t>
      </w:r>
      <w:r>
        <w:rPr/>
        <w:t xml:space="preserve"> пользование. такая деятельность и такое пользование, которые прояв</w:t>
        <w:softHyphen/>
        <w:t xml:space="preserve">ляются и утверждают себя непосредственно в </w:t>
      </w:r>
      <w:r>
        <w:rPr>
          <w:i/>
        </w:rPr>
        <w:t>действи</w:t>
        <w:softHyphen/>
        <w:t>тельном общении с</w:t>
      </w:r>
      <w:r>
        <w:rPr/>
        <w:t xml:space="preserve"> другими людьми... Но даже и тогда, когда я занимаюсь </w:t>
      </w:r>
      <w:r>
        <w:rPr>
          <w:i/>
        </w:rPr>
        <w:t>научной</w:t>
      </w:r>
      <w:r>
        <w:rPr/>
        <w:t xml:space="preserve"> и т. п. деятельностью,</w:t>
      </w:r>
      <w:r>
        <w:rPr>
          <w:lang w:val="en-US" w:eastAsia="en-US"/>
        </w:rPr>
        <w:t>—</w:t>
      </w:r>
      <w:r>
        <w:rPr/>
        <w:t>дея-эельностью, которую я только в редких случаях могу осу</w:t>
        <w:softHyphen/>
        <w:t xml:space="preserve">ществлять в непосредственном общении с другими,— даже и тогда я занят </w:t>
      </w:r>
      <w:r>
        <w:rPr>
          <w:i/>
        </w:rPr>
        <w:t>общественной</w:t>
      </w:r>
      <w:r>
        <w:rPr/>
        <w:t xml:space="preserve"> деятельностью, пото</w:t>
        <w:softHyphen/>
        <w:t xml:space="preserve">му что я действую как </w:t>
      </w:r>
      <w:r>
        <w:rPr>
          <w:i/>
        </w:rPr>
        <w:t>человек.</w:t>
      </w:r>
      <w:r>
        <w:rPr/>
        <w:t xml:space="preserve"> Мне не только дан, в ка</w:t>
        <w:softHyphen/>
        <w:t>честве общественного продукта, материал для моей дея</w:t>
        <w:softHyphen/>
        <w:t>тельности</w:t>
      </w:r>
      <w:r>
        <w:rPr>
          <w:lang w:val="en-US" w:eastAsia="en-US"/>
        </w:rPr>
        <w:t>—</w:t>
      </w:r>
      <w:r>
        <w:rPr/>
        <w:t>даже и сам язык, на котором работает мыс</w:t>
        <w:softHyphen/>
        <w:t>литель,</w:t>
      </w:r>
      <w:r>
        <w:rPr>
          <w:lang w:val="en-US" w:eastAsia="en-US"/>
        </w:rPr>
        <w:t xml:space="preserve"> —</w:t>
      </w:r>
      <w:r>
        <w:rPr/>
        <w:t xml:space="preserve"> но и мое </w:t>
      </w:r>
      <w:r>
        <w:rPr>
          <w:i/>
        </w:rPr>
        <w:t>собственное</w:t>
      </w:r>
      <w:r>
        <w:rPr/>
        <w:t xml:space="preserve"> бытие </w:t>
      </w:r>
      <w:r>
        <w:rPr>
          <w:i/>
        </w:rPr>
        <w:t>есть</w:t>
      </w:r>
      <w:r>
        <w:rPr/>
        <w:t xml:space="preserve"> общественная деятельность; а потому и то, что я делаю из моей особы, я делаю из себя для общества, сознавая себя как обще</w:t>
        <w:softHyphen/>
        <w:t xml:space="preserve">ственное существо» </w:t>
      </w:r>
      <w:r>
        <w:rPr>
          <w:vertAlign w:val="superscript"/>
        </w:rPr>
        <w:t>16</w:t>
      </w:r>
      <w:r>
        <w:rPr/>
        <w:t>. Однако этот общественный харак</w:t>
        <w:softHyphen/>
        <w:t>тер деятельности, согласно К. Марксу, не всегда высту</w:t>
        <w:softHyphen/>
        <w:t>пает в своем непосредственно данном виде. Блестящий образец соотношения общественной сущности процессов и их сложных проявлений Маркс дает при анализе общест</w:t>
        <w:softHyphen/>
        <w:t>венного характера индивидуальной деятельности.</w:t>
      </w:r>
    </w:p>
    <w:p>
      <w:pPr>
        <w:pStyle w:val="Normal1"/>
        <w:jc w:val="both"/>
        <w:rPr/>
      </w:pPr>
      <w:r>
        <w:rPr/>
        <w:t>Чрезвычайный интерес представляет понимание Марксом «общественной деятельности», которая и есть «мое собственное бытие». Она включает в себя не только разновидности трудовой деятельности, но и взаимосвязи с другими людьми и организацию каждым человеком своей жизни в целом. Такое представление о деятельно</w:t>
        <w:softHyphen/>
        <w:t>сти указывает на сложность этого явления, его синтетич</w:t>
        <w:softHyphen/>
        <w:t>ность и понимание деятельности не только как трудовой, но и как «моего собственного бытия», в котором перепле</w:t>
        <w:softHyphen/>
        <w:t>таются, иерархизируются сложнейшие отношения челове</w:t>
        <w:softHyphen/>
        <w:t>ка с окружающим миром в самом широком смысле слова.</w:t>
      </w:r>
    </w:p>
    <w:p>
      <w:pPr>
        <w:pStyle w:val="Normal1"/>
        <w:jc w:val="both"/>
        <w:rPr/>
      </w:pPr>
      <w:r>
        <w:rPr/>
        <w:t>Деятельность может быть также охарактеризована и как способ существования личности. Марксом было вы</w:t>
        <w:softHyphen/>
        <w:t>двинуто положение о ведущей роли практической дея</w:t>
        <w:softHyphen/>
        <w:t>тельности, труда в формировании всей психики человека и его многообразных способностей.</w:t>
      </w:r>
    </w:p>
    <w:p>
      <w:pPr>
        <w:pStyle w:val="Normal1"/>
        <w:jc w:val="both"/>
        <w:rPr/>
      </w:pPr>
      <w:r>
        <w:rPr/>
        <w:t>Все, что создается в ходе общественного прогресса, по</w:t>
        <w:softHyphen/>
        <w:t>является только в результате взаимодействия субъекта с объектом и только через механизм активной деятель</w:t>
        <w:softHyphen/>
        <w:t>ности самого субъекта. При этом важнейшим фактором активной деятельности на «стороне» субъекта выступа</w:t>
      </w:r>
    </w:p>
    <w:p>
      <w:pPr>
        <w:pStyle w:val="Normal1"/>
        <w:jc w:val="both"/>
        <w:rPr/>
      </w:pPr>
      <w:r>
        <w:rPr>
          <w:vertAlign w:val="superscript"/>
          <w:lang w:val="en-US" w:eastAsia="en-US"/>
        </w:rPr>
        <w:t>16</w:t>
      </w:r>
      <w:r>
        <w:rPr/>
        <w:t xml:space="preserve"> </w:t>
      </w:r>
      <w:r>
        <w:rPr>
          <w:i/>
        </w:rPr>
        <w:t>Маркс К.</w:t>
      </w:r>
      <w:r>
        <w:rPr/>
        <w:t xml:space="preserve"> и </w:t>
      </w:r>
      <w:r>
        <w:rPr>
          <w:i/>
        </w:rPr>
        <w:t>Энгельс Ф.</w:t>
      </w:r>
      <w:r>
        <w:rPr/>
        <w:t xml:space="preserve"> Сочинения, т.</w:t>
      </w:r>
      <w:r>
        <w:rPr>
          <w:lang w:val="en-US" w:eastAsia="en-US"/>
        </w:rPr>
        <w:t xml:space="preserve"> 42,</w:t>
      </w:r>
      <w:r>
        <w:rPr/>
        <w:t xml:space="preserve"> с.</w:t>
      </w:r>
      <w:r>
        <w:rPr>
          <w:lang w:val="en-US" w:eastAsia="en-US"/>
        </w:rPr>
        <w:t xml:space="preserve"> 1</w:t>
      </w:r>
      <w:r>
        <w:rPr/>
        <w:t xml:space="preserve">1'8. </w:t>
      </w:r>
      <w:r>
        <w:rPr>
          <w:lang w:val="en-US" w:eastAsia="en-US"/>
        </w:rPr>
        <w:t>102</w:t>
      </w:r>
    </w:p>
    <w:p>
      <w:pPr>
        <w:pStyle w:val="Normal1"/>
        <w:jc w:val="both"/>
        <w:rPr/>
      </w:pPr>
      <w:r>
        <w:rPr/>
        <w:t>ют его способности. Не случайно поэтому, что любая МЛ териальная вещь, которой мы пользуемся, представляв собой «объективированные.^ способности людей. Однако, как выше говорилось, нельзя прямо переносить философ ский подход к способностям в психологию и считать, что психические способности и есть те самые «сущностные силы», о которых говорил К. Маркс.</w:t>
      </w:r>
    </w:p>
    <w:p>
      <w:pPr>
        <w:pStyle w:val="Normal1"/>
        <w:jc w:val="both"/>
        <w:rPr/>
      </w:pPr>
      <w:r>
        <w:rPr/>
        <w:t>В таком случае, как отмечает К. А. Абульханова, воз никает опасность прямого, механического переноса со циологического подхода (в частности, к деятельности) г&gt; психологию</w:t>
      </w:r>
      <w:r>
        <w:rPr>
          <w:vertAlign w:val="superscript"/>
        </w:rPr>
        <w:t>1Т</w:t>
      </w:r>
      <w:r>
        <w:rPr/>
        <w:t>. Понятие предметной деятельности начи</w:t>
        <w:softHyphen/>
        <w:t>нает неправомерно рассматриваться как психологическое Возникает вопрос: должны ли психологи рассматривать ту же самую предметную деятельность или они, выделяя собственно-психическую деятельность, устанавливают со</w:t>
        <w:softHyphen/>
        <w:t>отношение последней и первой?</w:t>
      </w:r>
    </w:p>
    <w:p>
      <w:pPr>
        <w:pStyle w:val="Normal1"/>
        <w:jc w:val="both"/>
        <w:rPr/>
      </w:pPr>
      <w:r>
        <w:rPr/>
        <w:t>Психология, рассматривая деятельность как общую социологическую характеристику индивида, должна в силу специфики своего предмета обратиться к изучению психологического аспекта деятельности индивида, ибо анализ последнего и дает возможность понять, как инди</w:t>
        <w:softHyphen/>
        <w:t>вид приходит к освоению тех или иных знаний, видов деятельности, к открытию новых гипотез и т. д.</w:t>
      </w:r>
    </w:p>
    <w:p>
      <w:pPr>
        <w:pStyle w:val="Normal1"/>
        <w:jc w:val="both"/>
        <w:rPr/>
      </w:pPr>
      <w:r>
        <w:rPr/>
        <w:t>Поэтому в понимании деятельности необходимо выде</w:t>
        <w:softHyphen/>
        <w:t>лить два аспекта: общий</w:t>
      </w:r>
      <w:r>
        <w:rPr>
          <w:lang w:val="en-US" w:eastAsia="en-US"/>
        </w:rPr>
        <w:t xml:space="preserve"> —</w:t>
      </w:r>
      <w:r>
        <w:rPr/>
        <w:t xml:space="preserve"> социологический и специаль</w:t>
        <w:softHyphen/>
        <w:t>ный</w:t>
      </w:r>
      <w:r>
        <w:rPr>
          <w:lang w:val="en-US" w:eastAsia="en-US"/>
        </w:rPr>
        <w:t xml:space="preserve"> —</w:t>
      </w:r>
      <w:r>
        <w:rPr/>
        <w:t xml:space="preserve"> психологический. Хотя они тесно взаимосвязаны, однако психологический аспект имеет относительную са</w:t>
        <w:softHyphen/>
        <w:t>мостоятельность и обладает своеобразием.</w:t>
      </w:r>
    </w:p>
    <w:p>
      <w:pPr>
        <w:pStyle w:val="Normal1"/>
        <w:jc w:val="both"/>
        <w:rPr/>
      </w:pPr>
      <w:r>
        <w:rPr/>
        <w:t>Особенность деятельности человека заключается в том, что она управляется через психику, сознание, отра</w:t>
        <w:softHyphen/>
        <w:t>жение, которые являются необходимым условием осуще</w:t>
        <w:softHyphen/>
        <w:t>ствления деятельности человека, понятой в широком смысле слова как реализация отношения человека к окружающему миру, как взаимосвязь с социальными условиями и т. д. Здесь уместно привести высказывание Ф. Энгельса: «...Никак не избегнуть того обстоятельства, что все, что побуждает человека к деятельности, должно проходить через его голову...»</w:t>
      </w:r>
      <w:r>
        <w:rPr>
          <w:vertAlign w:val="superscript"/>
        </w:rPr>
        <w:t>18</w:t>
      </w:r>
      <w:r>
        <w:rPr/>
        <w:t>.</w:t>
      </w:r>
    </w:p>
    <w:p>
      <w:pPr>
        <w:pStyle w:val="Normal1"/>
        <w:jc w:val="both"/>
        <w:rPr/>
      </w:pPr>
      <w:r>
        <w:rPr/>
        <w:t>Изучение психологического аспекта деятельности свя</w:t>
        <w:softHyphen/>
        <w:t>зано с анализом психологического аспекта способностей.</w:t>
      </w:r>
    </w:p>
    <w:p>
      <w:pPr>
        <w:pStyle w:val="Normal1"/>
        <w:jc w:val="both"/>
        <w:rPr/>
      </w:pPr>
      <w:r>
        <w:rPr>
          <w:vertAlign w:val="superscript"/>
          <w:lang w:val="en-US" w:eastAsia="en-US"/>
        </w:rPr>
        <w:t>17</w:t>
      </w:r>
      <w:r>
        <w:rPr/>
        <w:t xml:space="preserve"> См.: </w:t>
      </w:r>
      <w:r>
        <w:rPr>
          <w:i/>
        </w:rPr>
        <w:t>Абульханова К- А-</w:t>
      </w:r>
      <w:r>
        <w:rPr/>
        <w:t xml:space="preserve"> О субъекте психической деятельности М</w:t>
      </w:r>
      <w:r>
        <w:rPr>
          <w:lang w:val="en-US" w:eastAsia="en-US"/>
        </w:rPr>
        <w:t xml:space="preserve"> , 1973,</w:t>
      </w:r>
      <w:r>
        <w:rPr/>
        <w:t xml:space="preserve"> с.</w:t>
      </w:r>
      <w:r>
        <w:rPr>
          <w:lang w:val="en-US" w:eastAsia="en-US"/>
        </w:rPr>
        <w:t xml:space="preserve"> 106. </w:t>
      </w:r>
      <w:r>
        <w:rPr/>
        <w:t xml:space="preserve">Но/же </w:t>
      </w:r>
      <w:r>
        <w:rPr>
          <w:i/>
        </w:rPr>
        <w:t>К.</w:t>
      </w:r>
      <w:r>
        <w:rPr/>
        <w:t xml:space="preserve"> и </w:t>
      </w:r>
      <w:r>
        <w:rPr>
          <w:i/>
        </w:rPr>
        <w:t>Энгельс Ф.</w:t>
      </w:r>
      <w:r>
        <w:rPr/>
        <w:t xml:space="preserve"> Сочинения, т.</w:t>
      </w:r>
      <w:r>
        <w:rPr>
          <w:lang w:val="en-US" w:eastAsia="en-US"/>
        </w:rPr>
        <w:t xml:space="preserve"> 21,</w:t>
      </w:r>
      <w:r>
        <w:rPr/>
        <w:t xml:space="preserve"> с.</w:t>
      </w:r>
      <w:r>
        <w:rPr>
          <w:lang w:val="en-US" w:eastAsia="en-US"/>
        </w:rPr>
        <w:t xml:space="preserve"> 290.</w:t>
      </w:r>
    </w:p>
    <w:p>
      <w:pPr>
        <w:sectPr>
          <w:headerReference w:type="default" r:id="rId49"/>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i w:val="false"/>
          <w:sz w:val="20"/>
          <w:lang w:val="en-US" w:eastAsia="en-US"/>
        </w:rPr>
        <w:t>10</w:t>
      </w:r>
      <w:r>
        <w:rPr>
          <w:rFonts w:cs="Times New Roman" w:ascii="Times New Roman" w:hAnsi="Times New Roman"/>
          <w:i w:val="false"/>
          <w:sz w:val="20"/>
        </w:rPr>
        <w:t xml:space="preserve"> </w:t>
      </w:r>
      <w:r>
        <w:rPr>
          <w:rFonts w:cs="Times New Roman" w:ascii="Times New Roman" w:hAnsi="Times New Roman"/>
          <w:i w:val="false"/>
          <w:sz w:val="20"/>
          <w:lang w:val="en-US"/>
        </w:rPr>
        <w:t>i</w:t>
      </w:r>
    </w:p>
    <w:p>
      <w:pPr>
        <w:pStyle w:val="Normal1"/>
        <w:jc w:val="both"/>
        <w:rPr/>
      </w:pPr>
      <w:r>
        <w:rPr/>
        <w:t xml:space="preserve"> </w:t>
      </w:r>
      <w:r>
        <w:rPr/>
        <w:t>Подчеркивая необходимость выделения психологическо» го аспекта, мы ни в коей мере не хотим сказать, что мож</w:t>
        <w:softHyphen/>
        <w:t>но ограничиться только изучением психической деятель</w:t>
        <w:softHyphen/>
        <w:t>ности, ибо в этом случае исчезает связь индивида с об</w:t>
        <w:softHyphen/>
        <w:t>щественными условиями. Задача 'состоит в том, чтобы проследить все эти зависимости, не допуская односторон</w:t>
        <w:softHyphen/>
        <w:t>него решения проблемы.</w:t>
      </w:r>
    </w:p>
    <w:p>
      <w:pPr>
        <w:pStyle w:val="Normal1"/>
        <w:jc w:val="both"/>
        <w:rPr/>
      </w:pPr>
      <w:r>
        <w:rPr/>
        <w:t>В советской психологической науке разработке про</w:t>
        <w:softHyphen/>
        <w:t>блемы деятельности в ее психологическом выражении уделяется большое внимание. При этом советские пси</w:t>
        <w:softHyphen/>
        <w:t>хологи в понимании деятельности исходят из такой важ</w:t>
        <w:softHyphen/>
        <w:t>нейшей ее характеристики, как предметность. В этом воп</w:t>
        <w:softHyphen/>
        <w:t>росе позиция всех советских психологов едина. Однако по мере раскрытия сущности деятельности, ее конкрети</w:t>
        <w:softHyphen/>
        <w:t>зации среди психологов появляются значительные разно</w:t>
        <w:softHyphen/>
        <w:t>гласия, которые выражают их различные подходы к кар</w:t>
        <w:softHyphen/>
        <w:t>динальным проблемам психологической науки</w:t>
      </w:r>
      <w:r>
        <w:rPr>
          <w:lang w:val="en-US" w:eastAsia="en-US"/>
        </w:rPr>
        <w:t xml:space="preserve"> —</w:t>
      </w:r>
      <w:r>
        <w:rPr/>
        <w:t xml:space="preserve"> пони</w:t>
        <w:softHyphen/>
        <w:t>манию социальной обусловленности развития человека, строения его психики и т. д.</w:t>
      </w:r>
    </w:p>
    <w:p>
      <w:pPr>
        <w:pStyle w:val="Normal1"/>
        <w:jc w:val="both"/>
        <w:rPr/>
      </w:pPr>
      <w:r>
        <w:rPr/>
        <w:t>В процессе психологической разработки проблемы деятельности анализу подвергаются само понимание со</w:t>
        <w:softHyphen/>
        <w:t>держания деятельности, различные ее формы и виды проявления, исследуются строение, структура, делаются попытки вскрыть ее динамику.</w:t>
      </w:r>
    </w:p>
    <w:p>
      <w:pPr>
        <w:pStyle w:val="Normal1"/>
        <w:jc w:val="both"/>
        <w:rPr/>
      </w:pPr>
      <w:r>
        <w:rPr/>
        <w:t>Подход к деятельности как главному условию форми</w:t>
        <w:softHyphen/>
        <w:t>рования психики позволил саму психику рассматривать как явление динамическое, формирующееся и развиваю</w:t>
        <w:softHyphen/>
        <w:t>щееся в процессе жизни: «Психические свойства лично</w:t>
        <w:softHyphen/>
        <w:t>сти</w:t>
      </w:r>
      <w:r>
        <w:rPr>
          <w:lang w:val="en-US" w:eastAsia="en-US"/>
        </w:rPr>
        <w:t xml:space="preserve"> —</w:t>
      </w:r>
      <w:r>
        <w:rPr/>
        <w:t xml:space="preserve"> не изначальная данность, они формируются и раз</w:t>
        <w:softHyphen/>
        <w:t>виваются в процессе ее деятельности»</w:t>
      </w:r>
      <w:r>
        <w:rPr>
          <w:lang w:val="en-US" w:eastAsia="en-US"/>
        </w:rPr>
        <w:t xml:space="preserve"> ".</w:t>
      </w:r>
      <w:r>
        <w:rPr/>
        <w:t xml:space="preserve"> Из этих поло</w:t>
        <w:softHyphen/>
        <w:t>жений следует, что понятие деятельности является корен</w:t>
        <w:softHyphen/>
        <w:t>ным для психологии.</w:t>
      </w:r>
    </w:p>
    <w:p>
      <w:pPr>
        <w:pStyle w:val="Normal1"/>
        <w:jc w:val="both"/>
        <w:rPr/>
      </w:pPr>
      <w:r>
        <w:rPr/>
        <w:t>Конкретизируя понятие деятельности применительно к психологии, С. Л. Рубинштейн указывал, что оно упо</w:t>
        <w:softHyphen/>
        <w:t>требляется в различных смыслах. О деятельности гово</w:t>
        <w:softHyphen/>
        <w:t>рят, связывая ее с определенным органом (например, сердечная деятельность), или же применительно к чело</w:t>
        <w:softHyphen/>
        <w:t>веку как субъекту и т. д. При этом Рубинштейн подчер</w:t>
        <w:softHyphen/>
        <w:t>кивал, что во избежание возможной путаницы необходи</w:t>
        <w:softHyphen/>
        <w:t>мо эти толкования дифференцировать. В этой связи он писал, что всякая деятельность есть вместе с тем и про-</w:t>
      </w:r>
    </w:p>
    <w:p>
      <w:pPr>
        <w:pStyle w:val="Normal1"/>
        <w:jc w:val="both"/>
        <w:rPr/>
      </w:pPr>
      <w:r>
        <w:rPr>
          <w:vertAlign w:val="superscript"/>
          <w:lang w:val="en-US" w:eastAsia="en-US"/>
        </w:rPr>
        <w:t>19</w:t>
      </w:r>
      <w:r>
        <w:rPr/>
        <w:t xml:space="preserve"> </w:t>
      </w:r>
      <w:r>
        <w:rPr>
          <w:i/>
        </w:rPr>
        <w:t>Рубинштейн С. Л.</w:t>
      </w:r>
      <w:r>
        <w:rPr/>
        <w:t xml:space="preserve"> Основы общей психологии. М.,</w:t>
      </w:r>
      <w:r>
        <w:rPr>
          <w:lang w:val="en-US" w:eastAsia="en-US"/>
        </w:rPr>
        <w:t xml:space="preserve"> 1940,</w:t>
      </w:r>
      <w:r>
        <w:rPr/>
        <w:t xml:space="preserve"> с.</w:t>
      </w:r>
      <w:r>
        <w:rPr>
          <w:lang w:val="en-US" w:eastAsia="en-US"/>
        </w:rPr>
        <w:t xml:space="preserve"> 515. 104</w:t>
      </w:r>
    </w:p>
    <w:p>
      <w:pPr>
        <w:pStyle w:val="Normal1"/>
        <w:jc w:val="both"/>
        <w:rPr/>
      </w:pPr>
      <w:r>
        <w:rPr/>
        <w:t>цесс или включает в себя процессы, но не всякий процесс выступает как деятельность человека. Под деятельностью человека как субъекта деятельности он понимал «про</w:t>
        <w:softHyphen/>
        <w:t>цесс, посредством которого реализуется то или иное от</w:t>
        <w:softHyphen/>
        <w:t>ношение человека к окружающему миру</w:t>
      </w:r>
      <w:r>
        <w:rPr>
          <w:lang w:val="en-US" w:eastAsia="en-US"/>
        </w:rPr>
        <w:t xml:space="preserve"> —</w:t>
      </w:r>
      <w:r>
        <w:rPr/>
        <w:t xml:space="preserve"> к другим лю</w:t>
        <w:softHyphen/>
        <w:t xml:space="preserve">дям, задачам, которые ставит перед ним жизнь» </w:t>
      </w:r>
      <w:r>
        <w:rPr>
          <w:vertAlign w:val="superscript"/>
        </w:rPr>
        <w:t>20</w:t>
      </w:r>
      <w:r>
        <w:rPr/>
        <w:t>.</w:t>
      </w:r>
    </w:p>
    <w:p>
      <w:pPr>
        <w:pStyle w:val="Normal1"/>
        <w:jc w:val="both"/>
        <w:rPr/>
      </w:pPr>
      <w:r>
        <w:rPr/>
        <w:t>Аналогично понимает деятельность К. К. Платонов, который пишет, что человеческая деятельность «может быть определена взаимодействием человека со средой, в котором человек осуществляет сознательно поставленную цель»</w:t>
      </w:r>
      <w:r>
        <w:rPr>
          <w:lang w:val="en-US" w:eastAsia="en-US"/>
        </w:rPr>
        <w:t xml:space="preserve"> ".</w:t>
      </w:r>
      <w:r>
        <w:rPr/>
        <w:t xml:space="preserve"> Существенным в таком понимании деятельности является подчеркивание связи человека с объективным миром, а также момент целенаправленности деятель</w:t>
        <w:softHyphen/>
        <w:t>ности.</w:t>
      </w:r>
    </w:p>
    <w:p>
      <w:pPr>
        <w:pStyle w:val="Normal1"/>
        <w:jc w:val="both"/>
        <w:rPr/>
      </w:pPr>
      <w:r>
        <w:rPr/>
        <w:t>Значительное место анализу содержания человеческой деятельности уделено в работах А. Н. Леонтьева.</w:t>
      </w:r>
      <w:r>
        <w:rPr>
          <w:b/>
        </w:rPr>
        <w:t xml:space="preserve"> Он</w:t>
      </w:r>
      <w:r>
        <w:rPr/>
        <w:t xml:space="preserve"> ис</w:t>
        <w:softHyphen/>
        <w:t>ходит из того, что основной характеристикой деятельности является ее предметность. Это значит, что научное «ис</w:t>
        <w:softHyphen/>
        <w:t>следование деятельности необходимо требует открытия ее предмета». «Развитие предметного содержания дея</w:t>
        <w:softHyphen/>
        <w:t>тельности,</w:t>
      </w:r>
      <w:r>
        <w:rPr>
          <w:lang w:val="en-US" w:eastAsia="en-US"/>
        </w:rPr>
        <w:t>—</w:t>
      </w:r>
      <w:r>
        <w:rPr/>
        <w:t>пишет А. Н. Леонтьев,</w:t>
      </w:r>
      <w:r>
        <w:rPr>
          <w:lang w:val="en-US" w:eastAsia="en-US"/>
        </w:rPr>
        <w:t>—</w:t>
      </w:r>
      <w:r>
        <w:rPr/>
        <w:t>находит свое выра</w:t>
        <w:softHyphen/>
        <w:t>жение в идущем вслед за ним развитии психического от</w:t>
        <w:softHyphen/>
        <w:t>ражения, которое регулирует деятельность в предметной среде»</w:t>
      </w:r>
      <w:r>
        <w:rPr>
          <w:vertAlign w:val="superscript"/>
        </w:rPr>
        <w:t>22</w:t>
      </w:r>
      <w:r>
        <w:rPr/>
        <w:t>.</w:t>
      </w:r>
    </w:p>
    <w:p>
      <w:pPr>
        <w:pStyle w:val="Normal1"/>
        <w:jc w:val="both"/>
        <w:rPr/>
      </w:pPr>
      <w:r>
        <w:rPr/>
        <w:t>Генетически исходной и основной формой человече</w:t>
        <w:softHyphen/>
        <w:t>ской деятельности, согласно А. Н. Леонтьеву, является деятельность внешняя, чувственно-практическая. Эта практическая деятельность порождает всю внутреннюю психическую деятельность индивида. А. Н. Леонтьев счи</w:t>
        <w:softHyphen/>
        <w:t>тает, что в качестве одного из важнейших достижений психологической науки на современном этапе является вывод о том, что внешняя и внутренняя деятельность име</w:t>
        <w:softHyphen/>
        <w:t>ет одинаковое, общее строение</w:t>
      </w:r>
      <w:r>
        <w:rPr>
          <w:vertAlign w:val="superscript"/>
        </w:rPr>
        <w:t>23</w:t>
      </w:r>
      <w:r>
        <w:rPr/>
        <w:t>.</w:t>
      </w:r>
    </w:p>
    <w:p>
      <w:pPr>
        <w:pStyle w:val="Normal1"/>
        <w:jc w:val="both"/>
        <w:rPr/>
      </w:pPr>
      <w:r>
        <w:rPr>
          <w:vertAlign w:val="superscript"/>
          <w:lang w:val="en-US" w:eastAsia="en-US"/>
        </w:rPr>
        <w:t>20</w:t>
      </w:r>
      <w:r>
        <w:rPr/>
        <w:t xml:space="preserve"> </w:t>
      </w:r>
      <w:r>
        <w:rPr>
          <w:i/>
        </w:rPr>
        <w:t>Рубинштейн С. Л.</w:t>
      </w:r>
      <w:r>
        <w:rPr/>
        <w:t xml:space="preserve"> Бытие и сознание. М.,</w:t>
      </w:r>
      <w:r>
        <w:rPr>
          <w:lang w:val="en-US" w:eastAsia="en-US"/>
        </w:rPr>
        <w:t xml:space="preserve"> 1957,</w:t>
      </w:r>
      <w:r>
        <w:rPr/>
        <w:t xml:space="preserve"> с.</w:t>
      </w:r>
      <w:r>
        <w:rPr>
          <w:lang w:val="en-US" w:eastAsia="en-US"/>
        </w:rPr>
        <w:t xml:space="preserve"> 256—257.</w:t>
      </w:r>
    </w:p>
    <w:p>
      <w:pPr>
        <w:pStyle w:val="Normal1"/>
        <w:jc w:val="both"/>
        <w:rPr/>
      </w:pPr>
      <w:r>
        <w:rPr>
          <w:vertAlign w:val="superscript"/>
          <w:lang w:val="en-US" w:eastAsia="en-US"/>
        </w:rPr>
        <w:t>21</w:t>
      </w:r>
      <w:r>
        <w:rPr/>
        <w:t xml:space="preserve"> </w:t>
      </w:r>
      <w:r>
        <w:rPr>
          <w:i/>
        </w:rPr>
        <w:t>Платонов К,- К.</w:t>
      </w:r>
      <w:r>
        <w:rPr/>
        <w:t xml:space="preserve"> Вопросы психологии труда. М.,</w:t>
      </w:r>
      <w:r>
        <w:rPr>
          <w:lang w:val="en-US" w:eastAsia="en-US"/>
        </w:rPr>
        <w:t xml:space="preserve"> 1962,</w:t>
      </w:r>
      <w:r>
        <w:rPr/>
        <w:t xml:space="preserve"> с.</w:t>
      </w:r>
      <w:r>
        <w:rPr>
          <w:lang w:val="en-US" w:eastAsia="en-US"/>
        </w:rPr>
        <w:t xml:space="preserve"> 12.</w:t>
      </w:r>
    </w:p>
    <w:p>
      <w:pPr>
        <w:pStyle w:val="Normal1"/>
        <w:jc w:val="both"/>
        <w:rPr/>
      </w:pPr>
      <w:r>
        <w:rPr>
          <w:vertAlign w:val="superscript"/>
          <w:lang w:val="en-US" w:eastAsia="en-US"/>
        </w:rPr>
        <w:t>22</w:t>
      </w:r>
      <w:r>
        <w:rPr/>
        <w:t xml:space="preserve"> </w:t>
      </w:r>
      <w:r>
        <w:rPr>
          <w:i/>
        </w:rPr>
        <w:t>Леонтьев А. Н.</w:t>
      </w:r>
      <w:r>
        <w:rPr/>
        <w:t xml:space="preserve"> Проблема деятельности в психологии.</w:t>
      </w:r>
      <w:r>
        <w:rPr>
          <w:lang w:val="en-US" w:eastAsia="en-US"/>
        </w:rPr>
        <w:t>—</w:t>
      </w:r>
      <w:r>
        <w:rPr/>
        <w:t xml:space="preserve"> «Вопросы философии»,</w:t>
      </w:r>
      <w:r>
        <w:rPr>
          <w:lang w:val="en-US" w:eastAsia="en-US"/>
        </w:rPr>
        <w:t xml:space="preserve"> 1972, № 9,</w:t>
      </w:r>
      <w:r>
        <w:rPr/>
        <w:t xml:space="preserve"> с.</w:t>
      </w:r>
      <w:r>
        <w:rPr>
          <w:lang w:val="en-US" w:eastAsia="en-US"/>
        </w:rPr>
        <w:t xml:space="preserve"> 99.</w:t>
      </w:r>
    </w:p>
    <w:p>
      <w:pPr>
        <w:pStyle w:val="Normal1"/>
        <w:jc w:val="both"/>
        <w:rPr/>
      </w:pPr>
      <w:r>
        <w:rPr>
          <w:vertAlign w:val="superscript"/>
          <w:lang w:val="en-US" w:eastAsia="en-US"/>
        </w:rPr>
        <w:t>23</w:t>
      </w:r>
      <w:r>
        <w:rPr/>
        <w:t xml:space="preserve"> Критический анализ этого положения дан в ряде работ советских психологов (см., например: </w:t>
      </w:r>
      <w:r>
        <w:rPr>
          <w:i/>
        </w:rPr>
        <w:t>Рубинштейн С. Л.</w:t>
      </w:r>
      <w:r>
        <w:rPr/>
        <w:t xml:space="preserve"> Проблемы общей психологии. М.,</w:t>
      </w:r>
      <w:r>
        <w:rPr>
          <w:lang w:val="en-US" w:eastAsia="en-US"/>
        </w:rPr>
        <w:t xml:space="preserve"> 1973,</w:t>
      </w:r>
      <w:r>
        <w:rPr/>
        <w:t xml:space="preserve"> с.</w:t>
      </w:r>
      <w:r>
        <w:rPr>
          <w:lang w:val="en-US" w:eastAsia="en-US"/>
        </w:rPr>
        <w:t xml:space="preserve"> 220—236;</w:t>
      </w:r>
      <w:r>
        <w:rPr/>
        <w:t xml:space="preserve"> </w:t>
      </w:r>
      <w:r>
        <w:rPr>
          <w:i/>
        </w:rPr>
        <w:t>Брушлинский А. В.</w:t>
      </w:r>
      <w:r>
        <w:rPr/>
        <w:t xml:space="preserve"> Культурно-историческая теория мышления. М.,</w:t>
      </w:r>
      <w:r>
        <w:rPr>
          <w:lang w:val="en-US" w:eastAsia="en-US"/>
        </w:rPr>
        <w:t xml:space="preserve"> 1968;</w:t>
      </w:r>
      <w:r>
        <w:rPr/>
        <w:t xml:space="preserve"> </w:t>
      </w:r>
      <w:r>
        <w:rPr>
          <w:i/>
        </w:rPr>
        <w:t xml:space="preserve">Абульханова К. А. </w:t>
      </w:r>
      <w:r>
        <w:rPr/>
        <w:t xml:space="preserve">О субъекте психической деятельности; </w:t>
      </w:r>
      <w:r>
        <w:rPr>
          <w:i/>
        </w:rPr>
        <w:t>Каган М. С.</w:t>
      </w:r>
      <w:r>
        <w:rPr/>
        <w:t xml:space="preserve"> Человеческая деятельность).</w:t>
      </w:r>
    </w:p>
    <w:p>
      <w:pPr>
        <w:sectPr>
          <w:headerReference w:type="default" r:id="rId50"/>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05</w:t>
      </w:r>
    </w:p>
    <w:p>
      <w:pPr>
        <w:pStyle w:val="Normal1"/>
        <w:jc w:val="both"/>
        <w:rPr/>
      </w:pPr>
      <w:r>
        <w:rPr/>
        <w:t xml:space="preserve"> </w:t>
      </w:r>
      <w:r>
        <w:rPr/>
        <w:t>А. Н. Леонтьев отмечает, что при изучении деятель</w:t>
        <w:softHyphen/>
        <w:t>ности мы имеем дело с особенными, конкретными ее ви</w:t>
        <w:softHyphen/>
        <w:t>дами, которые можно различать между собой по различ</w:t>
        <w:softHyphen/>
        <w:t>ным признакам: «...по их форме, по способам их осущест</w:t>
        <w:softHyphen/>
        <w:t>вления, по их эмоциональной напряженности, по их временной и пространственной характеристике, по физио</w:t>
        <w:softHyphen/>
        <w:t>логическим механизмам и т.д. Однако основное, что отли</w:t>
        <w:softHyphen/>
        <w:t xml:space="preserve">чает одну деятельность от другой, состоит в различии их предметов. Ведь именно предмет деятельности и придает ей определенную направленность... предмет деятельности есть ее действительный мотив» </w:t>
      </w:r>
      <w:r>
        <w:rPr>
          <w:vertAlign w:val="superscript"/>
        </w:rPr>
        <w:t>24</w:t>
      </w:r>
      <w:r>
        <w:rPr/>
        <w:t>. Иными словами, по Ле-онтьеву, понятие деятельности необходимо связано с мо</w:t>
        <w:softHyphen/>
        <w:t>тивом. В соответствии с этим А. Н. Леонтьев дает сле</w:t>
        <w:softHyphen/>
        <w:t>дующее определение деятельности: «Те специфические процессы, которые осуществляют то или иное жизненное, т. е, активное, отношение субъекта к действительности, мы будем называть, в отличие от других процессов, про</w:t>
        <w:softHyphen/>
        <w:t xml:space="preserve">цессами деятельности» </w:t>
      </w:r>
      <w:r>
        <w:rPr>
          <w:vertAlign w:val="superscript"/>
        </w:rPr>
        <w:t>25</w:t>
      </w:r>
      <w:r>
        <w:rPr/>
        <w:t>.</w:t>
      </w:r>
    </w:p>
    <w:p>
      <w:pPr>
        <w:pStyle w:val="Normal1"/>
        <w:jc w:val="both"/>
        <w:rPr/>
      </w:pPr>
      <w:r>
        <w:rPr/>
        <w:t>Пытаясь проследить отличие деятельности от дейст</w:t>
        <w:softHyphen/>
        <w:t>вий, А. Н. Леонтьев пишет, что от деятельности надо от</w:t>
        <w:softHyphen/>
        <w:t>личать процессы, называемые действиями. Действие</w:t>
      </w:r>
      <w:r>
        <w:rPr>
          <w:lang w:val="en-US" w:eastAsia="en-US"/>
        </w:rPr>
        <w:t xml:space="preserve"> — </w:t>
      </w:r>
      <w:r>
        <w:rPr/>
        <w:t>это процесс, мотив которого не совпадает с тем, на что оно направлено, а лежит в той деятельности, в которую оно включено, и далее: «Мы называем деятельностью процессы, которые характеризуются психологически тем, что то, на что направлен данный процесс в целом (его предмет), всегда совпадает с тем объективным, что по</w:t>
        <w:softHyphen/>
        <w:t xml:space="preserve">буждает субъекта к данной деятельности, т. е. мотивом» </w:t>
      </w:r>
      <w:r>
        <w:rPr>
          <w:vertAlign w:val="superscript"/>
        </w:rPr>
        <w:t>2а</w:t>
      </w:r>
      <w:r>
        <w:rPr/>
        <w:t>.</w:t>
      </w:r>
    </w:p>
    <w:p>
      <w:pPr>
        <w:pStyle w:val="Normal1"/>
        <w:jc w:val="both"/>
        <w:rPr/>
      </w:pPr>
      <w:r>
        <w:rPr/>
        <w:t>В этих положениях разграничиваются действия и опе</w:t>
        <w:softHyphen/>
        <w:t>рации, подчеркивается совпадение мотива с результатом деятельности. В то же время не раскрывается сам про</w:t>
        <w:softHyphen/>
        <w:t>цесс деятельности, ее конкретно-практическая сущность;</w:t>
      </w:r>
    </w:p>
    <w:p>
      <w:pPr>
        <w:pStyle w:val="Normal1"/>
        <w:jc w:val="both"/>
        <w:rPr/>
      </w:pPr>
      <w:r>
        <w:rPr/>
        <w:t>кроме того, что особенно важно для разбираемой пробле</w:t>
        <w:softHyphen/>
        <w:t>мы, неясен вопрос: каким образом психическая деятель</w:t>
        <w:softHyphen/>
        <w:t>ность регулирует деятельность внешнюю, если они обе имеют одинаковое строение и если деятельность индиви</w:t>
        <w:softHyphen/>
        <w:t>да отражает предметные способы человеческой деятель</w:t>
        <w:softHyphen/>
        <w:t>ности в целом?</w:t>
      </w:r>
    </w:p>
    <w:p>
      <w:pPr>
        <w:pStyle w:val="Normal1"/>
        <w:jc w:val="both"/>
        <w:rPr/>
      </w:pPr>
      <w:r>
        <w:rPr/>
        <w:t>Бесспорно, что человеческая деятельность предметна, поскольку она всегда есть взаимодействие субъекта с</w:t>
      </w:r>
    </w:p>
    <w:p>
      <w:pPr>
        <w:pStyle w:val="Normal1"/>
        <w:jc w:val="both"/>
        <w:rPr/>
      </w:pPr>
      <w:r>
        <w:rPr>
          <w:vertAlign w:val="superscript"/>
          <w:lang w:val="en-US" w:eastAsia="en-US"/>
        </w:rPr>
        <w:t>21</w:t>
      </w:r>
      <w:r>
        <w:rPr/>
        <w:t xml:space="preserve"> </w:t>
      </w:r>
      <w:r>
        <w:rPr>
          <w:i/>
        </w:rPr>
        <w:t>Леонтьев А. Н.</w:t>
      </w:r>
      <w:r>
        <w:rPr/>
        <w:t xml:space="preserve"> Проблема деятельности в психологии, с.</w:t>
      </w:r>
      <w:r>
        <w:rPr>
          <w:lang w:val="en-US" w:eastAsia="en-US"/>
        </w:rPr>
        <w:t xml:space="preserve"> 104. </w:t>
      </w:r>
      <w:r>
        <w:rPr>
          <w:vertAlign w:val="superscript"/>
          <w:lang w:val="en-US" w:eastAsia="en-US"/>
        </w:rPr>
        <w:t>25</w:t>
      </w:r>
      <w:r>
        <w:rPr/>
        <w:t xml:space="preserve"> </w:t>
      </w:r>
      <w:r>
        <w:rPr>
          <w:i/>
        </w:rPr>
        <w:t>Леонтьев А.</w:t>
      </w:r>
      <w:r>
        <w:rPr>
          <w:i/>
          <w:lang w:val="en-US" w:eastAsia="en-US"/>
        </w:rPr>
        <w:t xml:space="preserve"> II.</w:t>
      </w:r>
      <w:r>
        <w:rPr/>
        <w:t xml:space="preserve"> Проблемы развития психики. М.,</w:t>
      </w:r>
      <w:r>
        <w:rPr>
          <w:lang w:val="en-US" w:eastAsia="en-US"/>
        </w:rPr>
        <w:t xml:space="preserve"> 1972,</w:t>
      </w:r>
      <w:r>
        <w:rPr/>
        <w:t xml:space="preserve"> с.</w:t>
      </w:r>
      <w:r>
        <w:rPr>
          <w:lang w:val="en-US" w:eastAsia="en-US"/>
        </w:rPr>
        <w:t xml:space="preserve"> 39. </w:t>
      </w:r>
      <w:r>
        <w:rPr>
          <w:vertAlign w:val="superscript"/>
          <w:lang w:val="en-US" w:eastAsia="en-US"/>
        </w:rPr>
        <w:t>23</w:t>
      </w:r>
      <w:r>
        <w:rPr/>
        <w:t xml:space="preserve"> Там же, с.</w:t>
      </w:r>
      <w:r>
        <w:rPr>
          <w:lang w:val="en-US" w:eastAsia="en-US"/>
        </w:rPr>
        <w:t xml:space="preserve"> 510.</w:t>
      </w:r>
    </w:p>
    <w:p>
      <w:pPr>
        <w:pStyle w:val="Normal1"/>
        <w:jc w:val="both"/>
        <w:rPr>
          <w:lang w:val="en-US" w:eastAsia="en-US"/>
        </w:rPr>
      </w:pPr>
      <w:r>
        <w:rPr>
          <w:lang w:val="en-US" w:eastAsia="en-US"/>
        </w:rPr>
        <w:t>106</w:t>
      </w:r>
    </w:p>
    <w:p>
      <w:pPr>
        <w:pStyle w:val="Normal1"/>
        <w:jc w:val="both"/>
        <w:rPr/>
      </w:pPr>
      <w:r>
        <w:rPr/>
        <w:t>объектом. Но суть проблемы состоит в самом понимании предметности деятельности. И если одни авторы понима</w:t>
        <w:softHyphen/>
        <w:t>ют предметность деятельности только как оперирование с предметом, как присвоение способов действия, закреплен</w:t>
        <w:softHyphen/>
        <w:t>ных в общественных предметах, то другие понимают ее более широко. Здесь имеется в виду позиция К. А. Абуль-хановой. Автор не соглашается с той точкой зрения, со</w:t>
        <w:softHyphen/>
        <w:t>гласно которой общественная деятельность понимается только как способ действий, закрепленных в обществен</w:t>
        <w:softHyphen/>
        <w:t>ных предметах, которые должны быть усвоены людьми, выступает против понимания предметности деятельности как разделения трудовых операций между людьми и т. д., против понимания деятельности только как оперирова</w:t>
        <w:softHyphen/>
        <w:t>ния с предметом или даже его изменения. Она пишет:</w:t>
      </w:r>
    </w:p>
    <w:p>
      <w:pPr>
        <w:pStyle w:val="Normal1"/>
        <w:jc w:val="both"/>
        <w:rPr/>
      </w:pPr>
      <w:r>
        <w:rPr/>
        <w:t>«Попытка раскрыть понятие общественной сущности че</w:t>
        <w:softHyphen/>
        <w:t>ловека, «предметности» через характеристику заключен</w:t>
        <w:softHyphen/>
        <w:t>ного в нем способа действия затемняет понимание этой сущности как общественных отношений. Характеристика предметности человеческой деятельности</w:t>
      </w:r>
      <w:r>
        <w:rPr>
          <w:lang w:val="en-US" w:eastAsia="en-US"/>
        </w:rPr>
        <w:t xml:space="preserve"> —</w:t>
      </w:r>
      <w:r>
        <w:rPr/>
        <w:t xml:space="preserve"> это прежде всего характеристика общественных форм организации человеческой деятельности»</w:t>
      </w:r>
      <w:r>
        <w:rPr>
          <w:lang w:val="en-US" w:eastAsia="en-US"/>
        </w:rPr>
        <w:t xml:space="preserve"> ".</w:t>
      </w:r>
    </w:p>
    <w:p>
      <w:pPr>
        <w:pStyle w:val="Normal1"/>
        <w:jc w:val="both"/>
        <w:rPr/>
      </w:pPr>
      <w:r>
        <w:rPr/>
        <w:t>В других работах советских психологов, например в учебных пособиях для педагогических институтов, сказа</w:t>
        <w:softHyphen/>
        <w:t>но, что «совокупность действий, которые объединены об</w:t>
        <w:softHyphen/>
        <w:t>щей целью и выполняют определенную общественную функцию, составляет деятельность»</w:t>
      </w:r>
      <w:r>
        <w:rPr>
          <w:vertAlign w:val="superscript"/>
        </w:rPr>
        <w:t>28</w:t>
      </w:r>
      <w:r>
        <w:rPr/>
        <w:t xml:space="preserve"> или: «Деятельно</w:t>
        <w:softHyphen/>
        <w:t>стью называется совокупность действий человека, на</w:t>
        <w:softHyphen/>
        <w:t>правленных на удовлетворение его потребностей и инте</w:t>
        <w:softHyphen/>
        <w:t xml:space="preserve">ресов» </w:t>
      </w:r>
      <w:r>
        <w:rPr>
          <w:vertAlign w:val="superscript"/>
        </w:rPr>
        <w:t>29</w:t>
      </w:r>
      <w:r>
        <w:rPr/>
        <w:t>.</w:t>
      </w:r>
    </w:p>
    <w:p>
      <w:pPr>
        <w:pStyle w:val="Normal1"/>
        <w:jc w:val="both"/>
        <w:rPr/>
      </w:pPr>
      <w:r>
        <w:rPr/>
        <w:t>Из этих определений видно, что деятельность в конеч</w:t>
        <w:softHyphen/>
        <w:t>ном счете определяется здесь через действие и сводится к совокупности действий, что, на наш взгляд, является не</w:t>
        <w:softHyphen/>
        <w:t>достаточной ее характеристикой, так как и само действий также требует своего объяснения и определения.</w:t>
      </w:r>
    </w:p>
    <w:p>
      <w:pPr>
        <w:pStyle w:val="Normal1"/>
        <w:jc w:val="both"/>
        <w:rPr/>
      </w:pPr>
      <w:r>
        <w:rPr/>
        <w:t>Более расширенное понимание деятельности дается в «Общей психологии» (под ред. А. В. Петровского). Здесь деятельность связывается с развитием потребностей, по-</w:t>
      </w:r>
    </w:p>
    <w:p>
      <w:pPr>
        <w:pStyle w:val="Normal1"/>
        <w:jc w:val="both"/>
        <w:rPr/>
      </w:pPr>
      <w:r>
        <w:rPr>
          <w:vertAlign w:val="superscript"/>
          <w:lang w:val="en-US" w:eastAsia="en-US"/>
        </w:rPr>
        <w:t>27</w:t>
      </w:r>
      <w:r>
        <w:rPr/>
        <w:t xml:space="preserve"> </w:t>
      </w:r>
      <w:r>
        <w:rPr>
          <w:i/>
        </w:rPr>
        <w:t>Абульханова К. А.</w:t>
      </w:r>
      <w:r>
        <w:rPr/>
        <w:t xml:space="preserve"> О субъекте психической деятельности, с </w:t>
      </w:r>
      <w:r>
        <w:rPr>
          <w:lang w:val="en-US" w:eastAsia="en-US"/>
        </w:rPr>
        <w:t>155.</w:t>
      </w:r>
    </w:p>
    <w:p>
      <w:pPr>
        <w:pStyle w:val="Normal1"/>
        <w:jc w:val="both"/>
        <w:rPr/>
      </w:pPr>
      <w:r>
        <w:rPr>
          <w:vertAlign w:val="superscript"/>
          <w:lang w:val="en-US" w:eastAsia="en-US"/>
        </w:rPr>
        <w:t>28</w:t>
      </w:r>
      <w:r>
        <w:rPr/>
        <w:t xml:space="preserve"> Психология. М.,</w:t>
      </w:r>
      <w:r>
        <w:rPr>
          <w:lang w:val="en-US" w:eastAsia="en-US"/>
        </w:rPr>
        <w:t xml:space="preserve"> 1966,</w:t>
      </w:r>
      <w:r>
        <w:rPr/>
        <w:t xml:space="preserve"> с.</w:t>
      </w:r>
      <w:r>
        <w:rPr>
          <w:lang w:val="en-US" w:eastAsia="en-US"/>
        </w:rPr>
        <w:t xml:space="preserve"> 426;</w:t>
      </w:r>
      <w:r>
        <w:rPr/>
        <w:t xml:space="preserve"> Общая психология. М.,</w:t>
      </w:r>
      <w:r>
        <w:rPr>
          <w:lang w:val="en-US" w:eastAsia="en-US"/>
        </w:rPr>
        <w:t xml:space="preserve"> 1973,</w:t>
      </w:r>
      <w:r>
        <w:rPr/>
        <w:t xml:space="preserve"> с.</w:t>
      </w:r>
      <w:r>
        <w:rPr>
          <w:lang w:val="en-US" w:eastAsia="en-US"/>
        </w:rPr>
        <w:t xml:space="preserve"> 99. </w:t>
      </w:r>
      <w:r>
        <w:rPr>
          <w:vertAlign w:val="superscript"/>
        </w:rPr>
        <w:t>2!!</w:t>
      </w:r>
      <w:r>
        <w:rPr/>
        <w:t xml:space="preserve"> </w:t>
      </w:r>
      <w:r>
        <w:rPr>
          <w:i/>
        </w:rPr>
        <w:t>Рудик П. А.</w:t>
      </w:r>
      <w:r>
        <w:rPr/>
        <w:t xml:space="preserve"> Психология. М.,</w:t>
      </w:r>
      <w:r>
        <w:rPr>
          <w:lang w:val="en-US" w:eastAsia="en-US"/>
        </w:rPr>
        <w:t xml:space="preserve"> 1964,</w:t>
      </w:r>
      <w:r>
        <w:rPr/>
        <w:t xml:space="preserve"> с.</w:t>
      </w:r>
      <w:r>
        <w:rPr>
          <w:lang w:val="en-US" w:eastAsia="en-US"/>
        </w:rPr>
        <w:t xml:space="preserve"> 409;</w:t>
      </w:r>
      <w:r>
        <w:rPr/>
        <w:t xml:space="preserve"> Психология. Под ред П. А. Рудика. М.,</w:t>
      </w:r>
      <w:r>
        <w:rPr>
          <w:lang w:val="en-US" w:eastAsia="en-US"/>
        </w:rPr>
        <w:t xml:space="preserve"> 1974,</w:t>
      </w:r>
      <w:r>
        <w:rPr/>
        <w:t xml:space="preserve"> с.</w:t>
      </w:r>
      <w:r>
        <w:rPr>
          <w:lang w:val="en-US" w:eastAsia="en-US"/>
        </w:rPr>
        <w:t xml:space="preserve"> 88.</w:t>
      </w:r>
    </w:p>
    <w:p>
      <w:pPr>
        <w:sectPr>
          <w:headerReference w:type="default" r:id="rId51"/>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07</w:t>
      </w:r>
    </w:p>
    <w:p>
      <w:pPr>
        <w:pStyle w:val="Normal1"/>
        <w:jc w:val="both"/>
        <w:rPr/>
      </w:pPr>
      <w:r>
        <w:rPr/>
        <w:t xml:space="preserve"> </w:t>
      </w:r>
      <w:r>
        <w:rPr/>
        <w:t>рождающих ее, с наличием сознаваемой цели, с актив</w:t>
        <w:softHyphen/>
        <w:t xml:space="preserve">ностью человека </w:t>
      </w:r>
      <w:r>
        <w:rPr>
          <w:vertAlign w:val="superscript"/>
        </w:rPr>
        <w:t>3</w:t>
      </w:r>
      <w:r>
        <w:rPr/>
        <w:t>".</w:t>
      </w:r>
    </w:p>
    <w:p>
      <w:pPr>
        <w:pStyle w:val="Normal1"/>
        <w:jc w:val="both"/>
        <w:rPr/>
      </w:pPr>
      <w:r>
        <w:rPr/>
        <w:t>Конкретизировать понятие деятельности в ее психо</w:t>
        <w:softHyphen/>
        <w:t>логическом смысле сделал попытку Е. А. Климов. По его мнению, достаточно строгий психологический смысл по</w:t>
        <w:softHyphen/>
        <w:t>нятия деятельности выражают следующие признаки: про</w:t>
        <w:softHyphen/>
        <w:t>цесс действий, сознательная направленность в целом на приспособление к требованиям среды и некоторое преоб</w:t>
        <w:softHyphen/>
        <w:t>разование ее, значимость деятельности для существова</w:t>
        <w:softHyphen/>
        <w:t xml:space="preserve">ния и развития человека и общества </w:t>
      </w:r>
      <w:r>
        <w:rPr>
          <w:vertAlign w:val="superscript"/>
          <w:lang w:val="en-US"/>
        </w:rPr>
        <w:t>st</w:t>
      </w:r>
      <w:r>
        <w:rPr/>
        <w:t>.</w:t>
      </w:r>
    </w:p>
    <w:p>
      <w:pPr>
        <w:pStyle w:val="Normal1"/>
        <w:jc w:val="both"/>
        <w:rPr/>
      </w:pPr>
      <w:r>
        <w:rPr/>
        <w:t>Л. И. Анцыферова обобщает состояние разработки проблемы деятельности в советской психологии, исследу</w:t>
        <w:softHyphen/>
        <w:t>ет деятельность в связи с развитием сознания, психики человека в целом. При этом анализ проблемы психоло</w:t>
        <w:softHyphen/>
        <w:t>гической структуры деятельности ведется с позиций взаи</w:t>
        <w:softHyphen/>
        <w:t>модействия целей, мотивов, установок.</w:t>
      </w:r>
    </w:p>
    <w:p>
      <w:pPr>
        <w:pStyle w:val="Normal1"/>
        <w:jc w:val="both"/>
        <w:rPr/>
      </w:pPr>
      <w:r>
        <w:rPr/>
        <w:t>Так, в структуру деятельности как начальный ее мо</w:t>
        <w:softHyphen/>
        <w:t>мент автор включает цель, выступающую вместе с тем как предвидение результата, который необходимо полу</w:t>
        <w:softHyphen/>
        <w:t>чить в процессе деятельности; мотив как выражение по</w:t>
        <w:softHyphen/>
        <w:t>требностей, желаний, интересов человека; сам предмет деятельности как тот объект, который должен быть из</w:t>
        <w:softHyphen/>
        <w:t>менен. «Деятельность должна протекать сообразно свой</w:t>
        <w:softHyphen/>
        <w:t>ствам предмета деятельности, т. е. непременно включать знание о них. Деятельность, далее, включает определен</w:t>
        <w:softHyphen/>
        <w:t>ные приемы, орудия труда, инструменты, средства воз</w:t>
        <w:softHyphen/>
        <w:t>действия на предмет, своеобразие которых определяется характером цели и особенностями предмета деятельно</w:t>
        <w:softHyphen/>
        <w:t xml:space="preserve">сти. Особое место среди способов и средств достижения цели занимают умения и навыки человека» </w:t>
      </w:r>
      <w:r>
        <w:rPr>
          <w:vertAlign w:val="superscript"/>
        </w:rPr>
        <w:t>32</w:t>
      </w:r>
      <w:r>
        <w:rPr/>
        <w:t>,</w:t>
      </w:r>
      <w:r>
        <w:rPr>
          <w:lang w:val="en-US" w:eastAsia="en-US"/>
        </w:rPr>
        <w:t xml:space="preserve"> —</w:t>
      </w:r>
      <w:r>
        <w:rPr/>
        <w:t xml:space="preserve"> пишет Л. И. Анцыферова.</w:t>
      </w:r>
    </w:p>
    <w:p>
      <w:pPr>
        <w:pStyle w:val="Normal1"/>
        <w:jc w:val="both"/>
        <w:rPr/>
      </w:pPr>
      <w:r>
        <w:rPr/>
        <w:t>При этом предполагается, что предмет деятельности, обстоятельства, в которых он находится, орудия деятель</w:t>
        <w:softHyphen/>
        <w:t>ности, умение, знания, навыки человека следует относить к условиям деятельности.</w:t>
      </w:r>
    </w:p>
    <w:p>
      <w:pPr>
        <w:pStyle w:val="Normal1"/>
        <w:jc w:val="both"/>
        <w:rPr/>
      </w:pPr>
      <w:r>
        <w:rPr/>
        <w:t>Приведенные исследования по психологической раз</w:t>
        <w:softHyphen/>
        <w:t>работке деятельности показывают, что в них выявляются</w:t>
      </w:r>
    </w:p>
    <w:p>
      <w:pPr>
        <w:pStyle w:val="Normal1"/>
        <w:jc w:val="both"/>
        <w:rPr/>
      </w:pPr>
      <w:r>
        <w:rPr>
          <w:vertAlign w:val="superscript"/>
          <w:lang w:val="en-US" w:eastAsia="en-US"/>
        </w:rPr>
        <w:t>30</w:t>
      </w:r>
      <w:r>
        <w:rPr/>
        <w:t xml:space="preserve"> См.: Общая психология. Под ред. А. В. Петровского. М.,</w:t>
      </w:r>
      <w:r>
        <w:rPr>
          <w:lang w:val="en-US" w:eastAsia="en-US"/>
        </w:rPr>
        <w:t xml:space="preserve"> 1970, </w:t>
      </w:r>
      <w:r>
        <w:rPr/>
        <w:t>с.</w:t>
      </w:r>
      <w:r>
        <w:rPr>
          <w:lang w:val="en-US" w:eastAsia="en-US"/>
        </w:rPr>
        <w:t xml:space="preserve"> 147.</w:t>
      </w:r>
    </w:p>
    <w:p>
      <w:pPr>
        <w:pStyle w:val="Normal1"/>
        <w:jc w:val="both"/>
        <w:rPr/>
      </w:pPr>
      <w:r>
        <w:rPr>
          <w:vertAlign w:val="superscript"/>
          <w:lang w:val="en-US" w:eastAsia="en-US"/>
        </w:rPr>
        <w:t>31</w:t>
      </w:r>
      <w:r>
        <w:rPr/>
        <w:t xml:space="preserve"> См.: </w:t>
      </w:r>
      <w:r>
        <w:rPr>
          <w:i/>
        </w:rPr>
        <w:t>Климов Е. А.</w:t>
      </w:r>
      <w:r>
        <w:rPr/>
        <w:t xml:space="preserve"> Путь в профессию. Л„</w:t>
      </w:r>
      <w:r>
        <w:rPr>
          <w:lang w:val="en-US" w:eastAsia="en-US"/>
        </w:rPr>
        <w:t xml:space="preserve"> 1974,</w:t>
      </w:r>
      <w:r>
        <w:rPr/>
        <w:t xml:space="preserve"> с.</w:t>
      </w:r>
      <w:r>
        <w:rPr>
          <w:lang w:val="en-US" w:eastAsia="en-US"/>
        </w:rPr>
        <w:t xml:space="preserve"> 113.</w:t>
      </w:r>
    </w:p>
    <w:p>
      <w:pPr>
        <w:pStyle w:val="Normal1"/>
        <w:jc w:val="both"/>
        <w:rPr/>
      </w:pPr>
      <w:r>
        <w:rPr>
          <w:vertAlign w:val="superscript"/>
          <w:lang w:val="en-US" w:eastAsia="en-US"/>
        </w:rPr>
        <w:t>32</w:t>
      </w:r>
      <w:r>
        <w:rPr/>
        <w:t xml:space="preserve"> </w:t>
      </w:r>
      <w:r>
        <w:rPr>
          <w:i/>
        </w:rPr>
        <w:t>Анцыферова Л. И.</w:t>
      </w:r>
      <w:r>
        <w:rPr/>
        <w:t xml:space="preserve"> Принцип связи сознания и деятельности и ме</w:t>
        <w:softHyphen/>
        <w:t>тодология психологии.</w:t>
      </w:r>
      <w:r>
        <w:rPr>
          <w:lang w:val="en-US" w:eastAsia="en-US"/>
        </w:rPr>
        <w:t>—</w:t>
      </w:r>
      <w:r>
        <w:rPr/>
        <w:t>В кн.: Методологические и теоретические проблемы психологии. М.,</w:t>
      </w:r>
      <w:r>
        <w:rPr>
          <w:lang w:val="en-US" w:eastAsia="en-US"/>
        </w:rPr>
        <w:t xml:space="preserve"> 1969,</w:t>
      </w:r>
      <w:r>
        <w:rPr/>
        <w:t xml:space="preserve"> с.</w:t>
      </w:r>
      <w:r>
        <w:rPr>
          <w:lang w:val="en-US" w:eastAsia="en-US"/>
        </w:rPr>
        <w:t xml:space="preserve"> 65.</w:t>
      </w:r>
    </w:p>
    <w:p>
      <w:pPr>
        <w:pStyle w:val="Normal1"/>
        <w:jc w:val="both"/>
        <w:rPr>
          <w:lang w:val="en-US" w:eastAsia="en-US"/>
        </w:rPr>
      </w:pPr>
      <w:r>
        <w:rPr>
          <w:lang w:val="en-US" w:eastAsia="en-US"/>
        </w:rPr>
        <w:t>108</w:t>
      </w:r>
    </w:p>
    <w:p>
      <w:pPr>
        <w:pStyle w:val="Normal1"/>
        <w:jc w:val="both"/>
        <w:rPr/>
      </w:pPr>
      <w:r>
        <w:rPr/>
        <w:t>специфичность деятельности как психологической кате</w:t>
        <w:softHyphen/>
        <w:t>гории, отличие деятельности от действий, подчеркивается связь, взаимодействие со средой, отмечается целенаправ</w:t>
        <w:softHyphen/>
        <w:t>ленность, указывается роль потребностей в деятельности.</w:t>
      </w:r>
    </w:p>
    <w:p>
      <w:pPr>
        <w:pStyle w:val="Normal1"/>
        <w:jc w:val="both"/>
        <w:rPr/>
      </w:pPr>
      <w:r>
        <w:rPr/>
        <w:t>Однако при всем этом правомерным остается вопрос, который, по-видимому, указанием на все эти связи и за</w:t>
        <w:softHyphen/>
        <w:t>висимости не решается,</w:t>
      </w:r>
      <w:r>
        <w:rPr>
          <w:lang w:val="en-US" w:eastAsia="en-US"/>
        </w:rPr>
        <w:t>—</w:t>
      </w:r>
      <w:r>
        <w:rPr/>
        <w:t xml:space="preserve"> вопрос о том, что изучает пси</w:t>
        <w:softHyphen/>
        <w:t>холог при анализе деятельности человека.</w:t>
      </w:r>
    </w:p>
    <w:p>
      <w:pPr>
        <w:pStyle w:val="Normal1"/>
        <w:jc w:val="both"/>
        <w:rPr/>
      </w:pPr>
      <w:r>
        <w:rPr/>
        <w:t>В исследованиях по рассматриваемой проблеме мож</w:t>
        <w:softHyphen/>
        <w:t>но отметить две тенденции: первая заключается в том, чтобы найти в психической деятельности общие призна</w:t>
        <w:softHyphen/>
        <w:t>ки, черты, структуру и т. д., свойственные деятельности в целом, попытки подвести психическую деятельность под общее определение деятельности; вторая</w:t>
      </w:r>
      <w:r>
        <w:rPr>
          <w:lang w:val="en-US" w:eastAsia="en-US"/>
        </w:rPr>
        <w:t xml:space="preserve"> —</w:t>
      </w:r>
      <w:r>
        <w:rPr/>
        <w:t xml:space="preserve"> в том, чтобы проанализировать психическую деятельность как специ</w:t>
        <w:softHyphen/>
        <w:t>фический, качественно отличный от других вид деятель</w:t>
        <w:softHyphen/>
        <w:t>ности. В нашу задачу не входит специальный анализ и сопоставление этих двух тенденций. Можно лишь конста</w:t>
        <w:softHyphen/>
        <w:t>тировать их различие.</w:t>
      </w:r>
    </w:p>
    <w:p>
      <w:pPr>
        <w:pStyle w:val="Normal1"/>
        <w:jc w:val="both"/>
        <w:rPr/>
      </w:pPr>
      <w:r>
        <w:rPr/>
        <w:t>Трактовка деятельности лишь как некоего реального процесса, состоящего из совокупности действий, выража</w:t>
        <w:softHyphen/>
        <w:t>ет в известной мере ее операциональную характеристику. Кроме того, все понятия, через которые она описывается, как-то: цель, потребности и другие,</w:t>
      </w:r>
      <w:r>
        <w:rPr>
          <w:lang w:val="en-US" w:eastAsia="en-US"/>
        </w:rPr>
        <w:t xml:space="preserve"> —</w:t>
      </w:r>
      <w:r>
        <w:rPr/>
        <w:t xml:space="preserve"> сами нуждаются в глубоком научном анализе, в то время как использова</w:t>
        <w:softHyphen/>
        <w:t>ние их для определения сущности деятельности предпо</w:t>
        <w:softHyphen/>
        <w:t>лагает их полную ясность.</w:t>
      </w:r>
    </w:p>
    <w:p>
      <w:pPr>
        <w:pStyle w:val="Normal1"/>
        <w:jc w:val="both"/>
        <w:rPr/>
      </w:pPr>
      <w:r>
        <w:rPr/>
        <w:t>Далее, из данного психологического рассмотрения де</w:t>
        <w:softHyphen/>
        <w:t>ятельности совершенно нерешенным остается вопрос:</w:t>
      </w:r>
    </w:p>
    <w:p>
      <w:pPr>
        <w:pStyle w:val="Normal1"/>
        <w:jc w:val="both"/>
        <w:rPr/>
      </w:pPr>
      <w:r>
        <w:rPr/>
        <w:t>каким же образом при такой трактовке деятельности мо</w:t>
        <w:softHyphen/>
        <w:t>жет быть реализован тезис «Способности развиваются в деятельности»?</w:t>
      </w:r>
    </w:p>
    <w:p>
      <w:pPr>
        <w:pStyle w:val="Normal1"/>
        <w:jc w:val="both"/>
        <w:rPr/>
      </w:pPr>
      <w:r>
        <w:rPr/>
        <w:t>Для уточнения методологических позиций в отноше</w:t>
        <w:softHyphen/>
        <w:t>нии понимания деятельности обратимся к положению Маркса. По Марксу, человеческой деятельности прису</w:t>
        <w:softHyphen/>
        <w:t>щи такие свойства, как объективирование деятельности в продуктах труда, которые становятся достоянием дру</w:t>
        <w:softHyphen/>
        <w:t>гих, и, во-вторых, присвоение индивидами опыта, кото</w:t>
        <w:softHyphen/>
        <w:t>рый воплощен в этих продуктах.</w:t>
      </w:r>
    </w:p>
    <w:p>
      <w:pPr>
        <w:pStyle w:val="Normal1"/>
        <w:jc w:val="both"/>
        <w:rPr/>
      </w:pPr>
      <w:r>
        <w:rPr/>
        <w:t>К. Маркс подчеркивал, что человеческая деятельность носит общественно-исторический характер, ее формы мо</w:t>
        <w:softHyphen/>
        <w:t>гут проявляться только в обществе и через общество и зависят от конкретных условий.</w:t>
      </w:r>
    </w:p>
    <w:p>
      <w:pPr>
        <w:sectPr>
          <w:headerReference w:type="default" r:id="rId52"/>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09</w:t>
      </w:r>
    </w:p>
    <w:p>
      <w:pPr>
        <w:pStyle w:val="Normal1"/>
        <w:jc w:val="both"/>
        <w:rPr/>
      </w:pPr>
      <w:r>
        <w:rPr/>
        <w:t xml:space="preserve"> </w:t>
      </w:r>
      <w:r>
        <w:rPr/>
        <w:t>В процессе исторического развития каждое новое по</w:t>
        <w:softHyphen/>
        <w:t>коление застает готовый мир, включающий в себя куль</w:t>
        <w:softHyphen/>
        <w:t>туру, науку, производственный опыт, а также определен</w:t>
        <w:softHyphen/>
        <w:t>ные общественные отношения, т. е., говоря словами Маркса, «человеческую действительность». Умение поль</w:t>
        <w:softHyphen/>
        <w:t>зоваться всем этим наследием предполагает, что люди присвоили, рассекретили его для себя. Любое орудие тру</w:t>
        <w:softHyphen/>
        <w:t>да, любой предмет «содержит» в себе мысли, опыт, уме</w:t>
        <w:softHyphen/>
        <w:t>ние предшествующих поколений, создавших и усовершен</w:t>
        <w:softHyphen/>
        <w:t>ствовавших его. Чтобы овладеть орудиями и предмета</w:t>
        <w:softHyphen/>
        <w:t>ми, необходимо усвоить знания и навыки, нужные для их использования, а также идеи, воплощенные в этих дости</w:t>
        <w:softHyphen/>
        <w:t>жениях человеческой культуры.</w:t>
      </w:r>
    </w:p>
    <w:p>
      <w:pPr>
        <w:pStyle w:val="Normal1"/>
        <w:jc w:val="both"/>
        <w:rPr/>
      </w:pPr>
      <w:r>
        <w:rPr/>
        <w:t>К. Маркс и Ф. Энгельс писали: «История есть не что иное, как последовательная смена отдельных поколений, каждое из которых использует материалы, капиталы, производительные силы, переданные ему всеми предше</w:t>
        <w:softHyphen/>
        <w:t>ствующими поколениями; в силу этого данное поколение, с одной стороны, продолжает унаследованную деятель</w:t>
        <w:softHyphen/>
        <w:t>ность при совершенно изменившихся условиях, а с дру</w:t>
        <w:softHyphen/>
        <w:t>гой</w:t>
      </w:r>
      <w:r>
        <w:rPr>
          <w:lang w:val="en-US" w:eastAsia="en-US"/>
        </w:rPr>
        <w:t xml:space="preserve"> —</w:t>
      </w:r>
      <w:r>
        <w:rPr/>
        <w:t xml:space="preserve"> видоизменяет старые условия посредством совер</w:t>
        <w:softHyphen/>
        <w:t xml:space="preserve">шенно измененной деятельности» </w:t>
      </w:r>
      <w:r>
        <w:rPr>
          <w:vertAlign w:val="superscript"/>
        </w:rPr>
        <w:t>33</w:t>
      </w:r>
      <w:r>
        <w:rPr/>
        <w:t>.</w:t>
      </w:r>
    </w:p>
    <w:p>
      <w:pPr>
        <w:pStyle w:val="Normal1"/>
        <w:jc w:val="both"/>
        <w:rPr/>
      </w:pPr>
      <w:r>
        <w:rPr/>
        <w:t>Каждое поколение в целом в своей общественно-пре</w:t>
        <w:softHyphen/>
        <w:t>образующей деятельности усваивает прошлый опыт, т. е. по существу распредмечивает, или «присваивает», чело</w:t>
        <w:softHyphen/>
        <w:t>веческий совокупный труд, зафиксированный в достиже</w:t>
        <w:softHyphen/>
        <w:t>ниях культуры и науки.</w:t>
      </w:r>
    </w:p>
    <w:p>
      <w:pPr>
        <w:pStyle w:val="Normal1"/>
        <w:jc w:val="both"/>
        <w:rPr/>
      </w:pPr>
      <w:r>
        <w:rPr/>
        <w:t>Этот принцип присваивать совокупный человеческий труд свойствен не только поколению в целом. Каждый человек в своей общественно-трудовой деятельности для успешного ее выполнения должен овладеть теми знания</w:t>
        <w:softHyphen/>
        <w:t>ми, способами действий, которые выработаны другими людьми.</w:t>
      </w:r>
    </w:p>
    <w:p>
      <w:pPr>
        <w:pStyle w:val="Normal1"/>
        <w:jc w:val="both"/>
        <w:rPr/>
      </w:pPr>
      <w:r>
        <w:rPr/>
        <w:t>Однако эти знания, способы действия и т. д. состав</w:t>
        <w:softHyphen/>
        <w:t>ляют лишь необходимое условие для развития способно</w:t>
        <w:softHyphen/>
        <w:t>стей, но они не входят в состав самих способностей. Для вычленения их психологического состава главное внима</w:t>
        <w:softHyphen/>
        <w:t>ние должно быть уделено пониманию способностей как:</w:t>
      </w:r>
    </w:p>
    <w:p>
      <w:pPr>
        <w:pStyle w:val="Normal1"/>
        <w:jc w:val="both"/>
        <w:rPr/>
      </w:pPr>
      <w:r>
        <w:rPr/>
        <w:t>регуляции индивидуальной деятельности; качества пси</w:t>
        <w:softHyphen/>
        <w:t>хических процессов; процесса превращения психических процессов в психические свойства личности; типичного</w:t>
      </w:r>
    </w:p>
    <w:p>
      <w:pPr>
        <w:pStyle w:val="Normal1"/>
        <w:jc w:val="both"/>
        <w:rPr/>
      </w:pPr>
      <w:r>
        <w:rPr>
          <w:vertAlign w:val="superscript"/>
          <w:lang w:val="en-US" w:eastAsia="en-US"/>
        </w:rPr>
        <w:t>33</w:t>
      </w:r>
      <w:r>
        <w:rPr/>
        <w:t xml:space="preserve"> </w:t>
      </w:r>
      <w:r>
        <w:rPr>
          <w:i/>
        </w:rPr>
        <w:t>Маркс К.</w:t>
      </w:r>
      <w:r>
        <w:rPr/>
        <w:t xml:space="preserve"> и </w:t>
      </w:r>
      <w:r>
        <w:rPr>
          <w:i/>
        </w:rPr>
        <w:t>Энгельс Ф.</w:t>
      </w:r>
      <w:r>
        <w:rPr/>
        <w:t xml:space="preserve"> Сочинения, т.</w:t>
      </w:r>
      <w:r>
        <w:rPr>
          <w:lang w:val="en-US" w:eastAsia="en-US"/>
        </w:rPr>
        <w:t xml:space="preserve"> 3,</w:t>
      </w:r>
      <w:r>
        <w:rPr/>
        <w:t xml:space="preserve"> с.</w:t>
      </w:r>
      <w:r>
        <w:rPr>
          <w:lang w:val="en-US" w:eastAsia="en-US"/>
        </w:rPr>
        <w:t xml:space="preserve"> 44—45. 110</w:t>
      </w:r>
    </w:p>
    <w:p>
      <w:pPr>
        <w:pStyle w:val="Normal1"/>
        <w:jc w:val="both"/>
        <w:rPr/>
      </w:pPr>
      <w:r>
        <w:rPr/>
        <w:t>для данного индивида стиля, способа действия, характе</w:t>
        <w:softHyphen/>
        <w:t>ризующего одного индивида в отличие от другого.</w:t>
      </w:r>
    </w:p>
    <w:p>
      <w:pPr>
        <w:pStyle w:val="Normal1"/>
        <w:jc w:val="both"/>
        <w:rPr/>
      </w:pPr>
      <w:r>
        <w:rPr/>
        <w:t>Психологический аспект способностей в плане пере</w:t>
        <w:softHyphen/>
        <w:t>численных особенностей соответствует психологическому аспекту деятельности индивида.</w:t>
      </w:r>
    </w:p>
    <w:p>
      <w:pPr>
        <w:pStyle w:val="Normal1"/>
        <w:jc w:val="both"/>
        <w:rPr/>
      </w:pPr>
      <w:r>
        <w:rPr/>
        <w:t>Разумеется, что способности не покрывают всей пси</w:t>
        <w:softHyphen/>
        <w:t>хической деятельности индивида в целом. Они являются специфической формой регуляции деятельности индиви</w:t>
        <w:softHyphen/>
        <w:t>да, связанной прежде всего с теми ее особенностями, ко</w:t>
        <w:softHyphen/>
        <w:t>торые «обслуживают» созидательную сторону его жизне</w:t>
        <w:softHyphen/>
        <w:t>деятельности, в то время как психическая деятельность индивида в целом выступает регулятором всей его жиз</w:t>
        <w:softHyphen/>
        <w:t>недеятельности.</w:t>
      </w:r>
    </w:p>
    <w:p>
      <w:pPr>
        <w:pStyle w:val="Normal1"/>
        <w:jc w:val="both"/>
        <w:rPr/>
      </w:pPr>
      <w:r>
        <w:rPr/>
        <w:t>По-видимому, анализ проблемы способностей должен начинаться не непосредственно с соотнесения способно</w:t>
        <w:softHyphen/>
        <w:t>стей и деятельности (в ее конкретно-эмпирическом или даже структурном выражении) индивида, а с рассмотре</w:t>
        <w:softHyphen/>
        <w:t>ния более общих соотношений</w:t>
      </w:r>
      <w:r>
        <w:rPr>
          <w:lang w:val="en-US" w:eastAsia="en-US"/>
        </w:rPr>
        <w:t xml:space="preserve"> —</w:t>
      </w:r>
      <w:r>
        <w:rPr/>
        <w:t xml:space="preserve"> индивида с обществен</w:t>
        <w:softHyphen/>
        <w:t>ной сущностью в плане ее опредмечивания и распредме-чивания.</w:t>
      </w:r>
    </w:p>
    <w:p>
      <w:pPr>
        <w:pStyle w:val="Normal1"/>
        <w:jc w:val="both"/>
        <w:rPr/>
      </w:pPr>
      <w:r>
        <w:rPr/>
        <w:t>С «присвоения» индивидом совокупности знаний, соб</w:t>
        <w:softHyphen/>
        <w:t>ственно говоря, и начинается развитие способностей, по</w:t>
        <w:softHyphen/>
        <w:t>скольку способности индивида существуют не в отрыве, а в тесной связи с деятельностью, осуществляемой чело</w:t>
        <w:softHyphen/>
        <w:t>вечеством.</w:t>
      </w:r>
    </w:p>
    <w:p>
      <w:pPr>
        <w:pStyle w:val="Normal1"/>
        <w:jc w:val="both"/>
        <w:rPr/>
      </w:pPr>
      <w:r>
        <w:rPr/>
        <w:t>Это «присвоение» человеческой деятельности в спо</w:t>
        <w:softHyphen/>
        <w:t>собностях не сводится только к усвоению предшествую</w:t>
        <w:softHyphen/>
        <w:t>щих знаний, опыта человечества. Действительные спо</w:t>
        <w:softHyphen/>
        <w:t>собности начинаются не с распредмечивания, а с опред</w:t>
        <w:softHyphen/>
        <w:t>мечивания. Если бы все сводилось только к «присвое</w:t>
        <w:softHyphen/>
        <w:t>нию», то не было бы такого бурного прогресса науки, техники, культуры. Ибо задача любого поколения заклю</w:t>
        <w:softHyphen/>
        <w:t>чается в создании новых продуктов, в совершении новых открытий в целях дальнейшего воздействия на природу-, а усвоение предшествующего опыта составляет только предпосылку такой деятельности, хотя и необходимую. И в этой связи вопрос о развитии способностей человека в общественно-историческом плане следует рассматри</w:t>
        <w:softHyphen/>
        <w:t>вать следующим образом: присваивая продукты прош</w:t>
        <w:softHyphen/>
        <w:t>лой деятельности, человек развивает в себе некоторые способности. Но истинное развитие способностей проис</w:t>
        <w:softHyphen/>
        <w:t>ходит ти..ько тогда, когда он добавляет нечто новое от себя к прошлому опыту и тем самым объективирует себя</w:t>
      </w:r>
    </w:p>
    <w:p>
      <w:pPr>
        <w:sectPr>
          <w:headerReference w:type="default" r:id="rId53"/>
          <w:type w:val="nextPage"/>
          <w:pgSz w:w="12240" w:h="15840"/>
          <w:pgMar w:left="1134" w:right="567" w:gutter="0" w:header="720" w:top="776" w:footer="0" w:bottom="567"/>
          <w:pgNumType w:fmt="decimal"/>
          <w:formProt w:val="false"/>
          <w:textDirection w:val="lrTb"/>
          <w:docGrid w:type="default" w:linePitch="360" w:charSpace="0"/>
        </w:sectPr>
        <w:pStyle w:val="Normal1"/>
        <w:jc w:val="both"/>
        <w:rPr/>
      </w:pPr>
      <w:r>
        <w:rPr/>
        <w:t>111</w:t>
      </w:r>
    </w:p>
    <w:p>
      <w:pPr>
        <w:pStyle w:val="Normal1"/>
        <w:jc w:val="both"/>
        <w:rPr/>
      </w:pPr>
      <w:r>
        <w:rPr/>
        <w:t xml:space="preserve"> </w:t>
      </w:r>
      <w:r>
        <w:rPr/>
        <w:t>в продуктах своего труда. То, что со стороны человека,' субъекта проявляется в форме деятельности, то в продук</w:t>
        <w:softHyphen/>
        <w:t>те, по выражению Маркса, находит свое выражение в форме покоящегося свойства, в форме бытия или пред</w:t>
        <w:softHyphen/>
        <w:t>метности. Любая материальная вещь, которой мы поль</w:t>
        <w:softHyphen/>
        <w:t>зуемся, представляет собой «объективированные» спо</w:t>
        <w:softHyphen/>
        <w:t>собности людей.</w:t>
      </w:r>
    </w:p>
    <w:p>
      <w:pPr>
        <w:pStyle w:val="Normal1"/>
        <w:jc w:val="both"/>
        <w:rPr/>
      </w:pPr>
      <w:r>
        <w:rPr/>
        <w:t>Таким образом, новый продукт, орудие, научное от</w:t>
        <w:softHyphen/>
        <w:t>крытие еще не содержатся ни в тех объектах, которые были созданы ранее, ни в самом субъекте. Они появляют</w:t>
        <w:softHyphen/>
        <w:t>ся только в результате взаимодействия субъекта с объ</w:t>
        <w:softHyphen/>
        <w:t>ектом и только через деятельность субъекта.</w:t>
      </w:r>
    </w:p>
    <w:p>
      <w:pPr>
        <w:pStyle w:val="Normal1"/>
        <w:jc w:val="both"/>
        <w:rPr/>
      </w:pPr>
      <w:r>
        <w:rPr/>
        <w:t>Приведенные высказывания К. Маркса о понятии де</w:t>
        <w:softHyphen/>
        <w:t>ятельности и развитии человеческих способностей рас</w:t>
        <w:softHyphen/>
        <w:t>крывают эти вопросы в общественно-историческом, со</w:t>
        <w:softHyphen/>
        <w:t>циологическом плане. Из них должны быть сделаны ме</w:t>
        <w:softHyphen/>
        <w:t>тодологические выводы для психологии.</w:t>
      </w:r>
    </w:p>
    <w:p>
      <w:pPr>
        <w:pStyle w:val="Normal1"/>
        <w:jc w:val="both"/>
        <w:rPr/>
      </w:pPr>
      <w:r>
        <w:rPr/>
        <w:t>Когда психологи говорят, что понятие деятельности яв</w:t>
        <w:softHyphen/>
        <w:t>ляется центральным для психологии, то, исходя из соци</w:t>
        <w:softHyphen/>
        <w:t>альной обусловленности деятельности, они должны изу</w:t>
        <w:softHyphen/>
        <w:t>чать не социальную деятельность, а собственно психоло</w:t>
        <w:softHyphen/>
        <w:t>гический ее аспект, т. е. то, что служит предметом пси</w:t>
        <w:softHyphen/>
        <w:t>хологии. Выявить психологический аспект в деятельности означает не что иное, как проанализировать те психиче</w:t>
        <w:softHyphen/>
        <w:t>ские процессы и ту психическую деятельность, которые служат необходимым условием выполнения как практи</w:t>
        <w:softHyphen/>
        <w:t>ческой, так и теоретической деятельности. Именно они регулируют деятельность в широком смысле слова и поз</w:t>
        <w:softHyphen/>
        <w:t>воляют как усваивать накопленные достижения, так и приумножать их.</w:t>
      </w:r>
    </w:p>
    <w:p>
      <w:pPr>
        <w:pStyle w:val="Normal1"/>
        <w:jc w:val="both"/>
        <w:rPr/>
      </w:pPr>
      <w:r>
        <w:rPr/>
        <w:t>Если же говорить более конкретно, то выявить психо</w:t>
        <w:softHyphen/>
        <w:t>логический аспект в деятельности человека</w:t>
      </w:r>
      <w:r>
        <w:rPr>
          <w:lang w:val="en-US" w:eastAsia="en-US"/>
        </w:rPr>
        <w:t xml:space="preserve"> —</w:t>
      </w:r>
      <w:r>
        <w:rPr/>
        <w:t xml:space="preserve"> значит проанализировать те психические процессы и психиче</w:t>
        <w:softHyphen/>
        <w:t>скую деятельность, которые регулируют деятельность в широком смысле слова и при помощи которых субъект приходит к решению тех или иных жизненных задач.</w:t>
      </w:r>
    </w:p>
    <w:p>
      <w:pPr>
        <w:pStyle w:val="Normal1"/>
        <w:jc w:val="both"/>
        <w:rPr/>
      </w:pPr>
      <w:r>
        <w:rPr/>
        <w:t>В этой связи следует остановиться на одном моменте, особо отмеченном С. Л. Рубинштейном. В работе «Бытие и сознание» он писал, что если рассматривать мышление, восприятие как деятельность, в ходе которой реализует</w:t>
        <w:softHyphen/>
        <w:t>ся отношение человека к окружающему миру, то она вы</w:t>
        <w:softHyphen/>
        <w:t>ступает не просто в качестве психической деятельности, а как деятельность познавательная, эстетическая и т. д.</w:t>
      </w:r>
      <w:r>
        <w:rPr>
          <w:lang w:val="en-US" w:eastAsia="en-US"/>
        </w:rPr>
        <w:t xml:space="preserve"> —</w:t>
      </w:r>
    </w:p>
    <w:p>
      <w:pPr>
        <w:pStyle w:val="Normal1"/>
        <w:jc w:val="both"/>
        <w:rPr>
          <w:lang w:val="en-US" w:eastAsia="en-US"/>
        </w:rPr>
      </w:pPr>
      <w:r>
        <w:rPr>
          <w:lang w:val="en-US" w:eastAsia="en-US"/>
        </w:rPr>
        <w:t>112</w:t>
      </w:r>
    </w:p>
    <w:p>
      <w:pPr>
        <w:pStyle w:val="Normal1"/>
        <w:jc w:val="both"/>
        <w:rPr/>
      </w:pPr>
      <w:r>
        <w:rPr/>
        <w:t>в целом как деятельность теоретическая. С. Л. Рубин</w:t>
        <w:softHyphen/>
        <w:t>штейн подчеркивал, что понятие «психическая деятель</w:t>
        <w:softHyphen/>
        <w:t>ность» должно быть освобождено от тех двусмысленно</w:t>
        <w:softHyphen/>
        <w:t>стей, которые были в него привнесены идеалистической интроспективной концепцией, рассматривавшей психиче</w:t>
        <w:softHyphen/>
        <w:t>скую деятельность как «производство» психических об</w:t>
        <w:softHyphen/>
        <w:t>разов или идей и отождествлявшей ее, по существу, с деятельностью человека как субъекта. Он поясняет свою мысль примером: если ученик должен запомнить или воспроизвести в своей памяти какой-то материал, то сто</w:t>
        <w:softHyphen/>
        <w:t>ящая перед ним задача расценивается интроспективной психологией как задача по «производству» необходимых представлений и это «производство» выдается за его дея</w:t>
        <w:softHyphen/>
        <w:t>тельность. Однако когда ученик решает какую-то «мне</w:t>
        <w:softHyphen/>
        <w:t>моническую» задачу, то он проделывает познавательную работу, восстанавливая весь ход предшествующих собы</w:t>
        <w:softHyphen/>
        <w:t>тий, а не просто создает внутренние психические образы. Готовя заданный урок, он осуществляет не просто пси</w:t>
        <w:softHyphen/>
        <w:t>хическую, но и учебную, познавательную деятельность.</w:t>
      </w:r>
    </w:p>
    <w:p>
      <w:pPr>
        <w:pStyle w:val="Normal1"/>
        <w:jc w:val="both"/>
        <w:rPr/>
      </w:pPr>
      <w:r>
        <w:rPr/>
        <w:t>Согласно С. Л. Рубинштейну, «деятельность челове</w:t>
        <w:softHyphen/>
        <w:t>ка как субъекта</w:t>
      </w:r>
      <w:r>
        <w:rPr>
          <w:lang w:val="en-US" w:eastAsia="en-US"/>
        </w:rPr>
        <w:t>—</w:t>
      </w:r>
      <w:r>
        <w:rPr/>
        <w:t>это его практическая и теоретическая деятельность»</w:t>
      </w:r>
      <w:r>
        <w:rPr>
          <w:vertAlign w:val="superscript"/>
        </w:rPr>
        <w:t>34</w:t>
      </w:r>
      <w:r>
        <w:rPr/>
        <w:t>. Отрицая интроспективную интерпрета</w:t>
        <w:softHyphen/>
        <w:t>цию психической деятельности как «производство» обра</w:t>
        <w:softHyphen/>
        <w:t>зов, С. Л. Рубинштейн, во-первых, раскрывал ее реаль</w:t>
        <w:softHyphen/>
        <w:t>ную регуляторную роль в практической и теоретической деятельности человека; во-вторых, ставил задачу иссле</w:t>
        <w:softHyphen/>
        <w:t>довать специфические формы этой регуляции (побуди</w:t>
        <w:softHyphen/>
        <w:t>тельную, исполнительскую и т. д.); в-третьих, выявлял формы существования психического. «Основным спосо</w:t>
        <w:softHyphen/>
        <w:t>бом существования психического является его существо</w:t>
        <w:softHyphen/>
        <w:t xml:space="preserve">вание в качестве процесса, в качестве деятельности» </w:t>
      </w:r>
      <w:r>
        <w:rPr>
          <w:vertAlign w:val="superscript"/>
        </w:rPr>
        <w:t>34а</w:t>
      </w:r>
      <w:r>
        <w:rPr/>
        <w:t>,</w:t>
      </w:r>
      <w:r>
        <w:rPr>
          <w:lang w:val="en-US" w:eastAsia="en-US"/>
        </w:rPr>
        <w:t xml:space="preserve">— </w:t>
      </w:r>
      <w:r>
        <w:rPr/>
        <w:t>писал он, продолжая тем самым линию И. М. Сеченова.</w:t>
      </w:r>
    </w:p>
    <w:p>
      <w:pPr>
        <w:pStyle w:val="Normal1"/>
        <w:jc w:val="both"/>
        <w:rPr/>
      </w:pPr>
      <w:r>
        <w:rPr/>
        <w:t>С. Л. Рубинштейн утверждал, что «психологическое изучение деятельности, включая в себя изучение функ</w:t>
        <w:softHyphen/>
        <w:t>ций и процессов как необходимый и существенный пси</w:t>
        <w:softHyphen/>
        <w:t>хологический компонент, открывает поэтому новый, бо</w:t>
        <w:softHyphen/>
        <w:t>лее синтетический и конкретный план психологического исследования, отличный от того, в котором протексют изучение функций»</w:t>
      </w:r>
      <w:r>
        <w:rPr>
          <w:lang w:val="en-US" w:eastAsia="en-US"/>
        </w:rPr>
        <w:t>".</w:t>
      </w:r>
      <w:r>
        <w:rPr/>
        <w:t xml:space="preserve"> Подчеркивая необходимость изу-</w:t>
      </w:r>
    </w:p>
    <w:p>
      <w:pPr>
        <w:pStyle w:val="Normal1"/>
        <w:jc w:val="both"/>
        <w:rPr/>
      </w:pPr>
      <w:r>
        <w:rPr>
          <w:vertAlign w:val="superscript"/>
          <w:lang w:val="en-US" w:eastAsia="en-US"/>
        </w:rPr>
        <w:t>34</w:t>
      </w:r>
      <w:r>
        <w:rPr/>
        <w:t xml:space="preserve"> </w:t>
      </w:r>
      <w:r>
        <w:rPr>
          <w:i/>
        </w:rPr>
        <w:t>Рубинштейн С. Л.</w:t>
      </w:r>
      <w:r>
        <w:rPr/>
        <w:t xml:space="preserve"> Бытие и сознание, с.</w:t>
      </w:r>
      <w:r>
        <w:rPr>
          <w:lang w:val="en-US" w:eastAsia="en-US"/>
        </w:rPr>
        <w:t xml:space="preserve"> 257. </w:t>
      </w:r>
      <w:r>
        <w:rPr>
          <w:vertAlign w:val="superscript"/>
          <w:lang w:val="en-US" w:eastAsia="en-US"/>
        </w:rPr>
        <w:t>343</w:t>
      </w:r>
      <w:r>
        <w:rPr/>
        <w:t xml:space="preserve"> Там же, с.</w:t>
      </w:r>
      <w:r>
        <w:rPr>
          <w:lang w:val="en-US" w:eastAsia="en-US"/>
        </w:rPr>
        <w:t xml:space="preserve"> 255.</w:t>
      </w:r>
    </w:p>
    <w:p>
      <w:pPr>
        <w:pStyle w:val="Normal1"/>
        <w:jc w:val="both"/>
        <w:rPr/>
      </w:pPr>
      <w:r>
        <w:rPr>
          <w:lang w:val="en-US" w:eastAsia="en-US"/>
        </w:rPr>
        <w:t>'"</w:t>
      </w:r>
      <w:r>
        <w:rPr/>
        <w:t xml:space="preserve"> </w:t>
      </w:r>
      <w:r>
        <w:rPr>
          <w:i/>
        </w:rPr>
        <w:t>Рубинштейн С. Л.</w:t>
      </w:r>
      <w:r>
        <w:rPr/>
        <w:t xml:space="preserve"> Основы общей психологии. Изд. 2-е. М.,</w:t>
      </w:r>
      <w:r>
        <w:rPr>
          <w:lang w:val="en-US" w:eastAsia="en-US"/>
        </w:rPr>
        <w:t xml:space="preserve"> 1964. </w:t>
      </w:r>
      <w:r>
        <w:rPr/>
        <w:t>с.</w:t>
      </w:r>
      <w:r>
        <w:rPr>
          <w:lang w:val="en-US" w:eastAsia="en-US"/>
        </w:rPr>
        <w:t xml:space="preserve"> 535.</w:t>
      </w:r>
    </w:p>
    <w:p>
      <w:pPr>
        <w:sectPr>
          <w:headerReference w:type="default" r:id="rId54"/>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13</w:t>
      </w:r>
    </w:p>
    <w:p>
      <w:pPr>
        <w:pStyle w:val="Normal1"/>
        <w:jc w:val="both"/>
        <w:rPr/>
      </w:pPr>
      <w:r>
        <w:rPr/>
        <w:t xml:space="preserve"> </w:t>
      </w:r>
      <w:r>
        <w:rPr/>
        <w:t>чать деятельность человека в ее психологическом соста</w:t>
        <w:softHyphen/>
        <w:t>ве, изучать психологические функции и процессы, он ь то же время предостерегал от сведения деятельности только к изучению процессов: деятельность в психологи</w:t>
        <w:softHyphen/>
        <w:t>ческом плане не исчерпывается ими, она должна изу</w:t>
        <w:softHyphen/>
        <w:t>чаться в связи с личностными свойствами, ибо в ней на</w:t>
        <w:softHyphen/>
        <w:t>ходит свое выражение конкретное отношение человека к действительности, в этом отношении выявляются реаль</w:t>
        <w:softHyphen/>
        <w:t>ные свойства личности</w:t>
      </w:r>
    </w:p>
    <w:p>
      <w:pPr>
        <w:pStyle w:val="Normal1"/>
        <w:jc w:val="both"/>
        <w:rPr/>
      </w:pPr>
      <w:r>
        <w:rPr/>
        <w:t>Значение деятельности С. Л. Рубинштейн видел преж</w:t>
        <w:softHyphen/>
        <w:t>де всего в том, что в ней «и через нее устанавливается действительная связь между человеком и миром, благо</w:t>
        <w:softHyphen/>
        <w:t>даря которой бытие выступает как реальное единство и взаимопроникновение субъекта и объекта »</w:t>
      </w:r>
      <w:r>
        <w:rPr>
          <w:vertAlign w:val="superscript"/>
        </w:rPr>
        <w:t>36</w:t>
      </w:r>
    </w:p>
    <w:p>
      <w:pPr>
        <w:pStyle w:val="Normal1"/>
        <w:jc w:val="both"/>
        <w:rPr/>
      </w:pPr>
      <w:r>
        <w:rPr/>
        <w:t>С. Л. Рубинштейн подчеркивает роль деятельности для раскрытия объективного подхода к исследованию психического. В деятельности человека все психические свойства не только проявляются, но формируются и со</w:t>
        <w:softHyphen/>
        <w:t>вершенствуются. Из принципа связи психического с де</w:t>
        <w:softHyphen/>
        <w:t>ятельностью, сформулированного С Л Рубинштейном, и был сделан методологический вывод о необходимости ис</w:t>
        <w:softHyphen/>
        <w:t>следования способностей через деятельность.</w:t>
      </w:r>
    </w:p>
    <w:p>
      <w:pPr>
        <w:pStyle w:val="Normal1"/>
        <w:jc w:val="both"/>
        <w:rPr/>
      </w:pPr>
      <w:r>
        <w:rPr/>
        <w:t>По Рубинштейну, деятельность</w:t>
      </w:r>
      <w:r>
        <w:rPr>
          <w:lang w:val="en-US" w:eastAsia="en-US"/>
        </w:rPr>
        <w:t xml:space="preserve"> —</w:t>
      </w:r>
      <w:r>
        <w:rPr/>
        <w:t xml:space="preserve"> это не только воз</w:t>
        <w:softHyphen/>
        <w:t>действие, изменение мира и порождение различных объ</w:t>
        <w:softHyphen/>
        <w:t>ектов в этом мире, но и позиция по отношению к людям, к обществу, которую в своей деятельности человек ут</w:t>
        <w:softHyphen/>
        <w:t>верждает. Следовательно, им выдвигается требование изучать деятельность индивида в связи с личностным принципом.</w:t>
      </w:r>
    </w:p>
    <w:p>
      <w:pPr>
        <w:pStyle w:val="Normal1"/>
        <w:jc w:val="both"/>
        <w:rPr/>
      </w:pPr>
      <w:r>
        <w:rPr/>
        <w:t>Мы акцентируем внимание на изучении психологи</w:t>
        <w:softHyphen/>
        <w:t>ческого аспекта деятельности по той причине, что имен</w:t>
        <w:softHyphen/>
        <w:t>но оно дает возможность выявить и психологический аспект способностей.</w:t>
      </w:r>
    </w:p>
    <w:p>
      <w:pPr>
        <w:pStyle w:val="Normal1"/>
        <w:jc w:val="both"/>
        <w:rPr/>
      </w:pPr>
      <w:r>
        <w:rPr/>
        <w:t>Труды основоположников марксизма-ленинизма не только дают возможность понять общественно-истори</w:t>
        <w:softHyphen/>
        <w:t>ческий характер развития деятельности и способностей, но и содержат ряд высказываний, помогающих раскрыть психологический их аспект. Еще в ранних работах Марксом была высказана фундаментальная мысль, имеющая принципиальное значение для понимания проблемы способностей, о том, что каждое из человече-</w:t>
      </w:r>
    </w:p>
    <w:p>
      <w:pPr>
        <w:pStyle w:val="Normal1"/>
        <w:jc w:val="both"/>
        <w:rPr/>
      </w:pPr>
      <w:r>
        <w:rPr>
          <w:vertAlign w:val="superscript"/>
          <w:lang w:val="en-US" w:eastAsia="en-US"/>
        </w:rPr>
        <w:t>36</w:t>
      </w:r>
      <w:r>
        <w:rPr/>
        <w:t xml:space="preserve"> </w:t>
      </w:r>
      <w:r>
        <w:rPr>
          <w:i/>
        </w:rPr>
        <w:t>Рубинштейн С Л.</w:t>
      </w:r>
      <w:r>
        <w:rPr/>
        <w:t xml:space="preserve"> Основы общей психологии Изд</w:t>
      </w:r>
      <w:r>
        <w:rPr>
          <w:lang w:val="en-US" w:eastAsia="en-US"/>
        </w:rPr>
        <w:t xml:space="preserve"> 2,</w:t>
      </w:r>
      <w:r>
        <w:rPr/>
        <w:t xml:space="preserve"> с</w:t>
      </w:r>
      <w:r>
        <w:rPr>
          <w:lang w:val="en-US" w:eastAsia="en-US"/>
        </w:rPr>
        <w:t xml:space="preserve"> 536 114</w:t>
      </w:r>
    </w:p>
    <w:p>
      <w:pPr>
        <w:pStyle w:val="Normal1"/>
        <w:jc w:val="both"/>
        <w:rPr/>
      </w:pPr>
      <w:r>
        <w:rPr/>
        <w:t>ских отношений к предметному миру является присвое</w:t>
        <w:softHyphen/>
        <w:t xml:space="preserve">нием </w:t>
      </w:r>
      <w:r>
        <w:rPr>
          <w:i/>
        </w:rPr>
        <w:t>«человеческой</w:t>
      </w:r>
      <w:r>
        <w:rPr/>
        <w:t xml:space="preserve"> действительности» </w:t>
      </w:r>
      <w:r>
        <w:rPr>
          <w:vertAlign w:val="superscript"/>
        </w:rPr>
        <w:t>37</w:t>
      </w:r>
      <w:r>
        <w:rPr/>
        <w:t>.</w:t>
      </w:r>
    </w:p>
    <w:p>
      <w:pPr>
        <w:pStyle w:val="Normal1"/>
        <w:jc w:val="both"/>
        <w:rPr/>
      </w:pPr>
      <w:r>
        <w:rPr/>
        <w:t>Исходя из этого положения, в психологии делается вывод, что в результате присвоения человеческой дей</w:t>
        <w:softHyphen/>
        <w:t>ствительности происходит «воспроизведение индивиду</w:t>
        <w:softHyphen/>
        <w:t>умом исторически сформировавшихся человеческих спо</w:t>
        <w:softHyphen/>
        <w:t>собностей и функций</w:t>
      </w:r>
      <w:r>
        <w:rPr>
          <w:lang w:val="en-US" w:eastAsia="en-US"/>
        </w:rPr>
        <w:t xml:space="preserve"> .</w:t>
      </w:r>
      <w:r>
        <w:rPr/>
        <w:t xml:space="preserve"> Формирующиеся у человека в ходе этого процесса способности и функции представ</w:t>
        <w:softHyphen/>
        <w:t>ляют собой психологические новообразования, по отно</w:t>
        <w:softHyphen/>
        <w:t>шению к которым наследственные, прирожденные меха</w:t>
        <w:softHyphen/>
        <w:t>низмы и процессы являются лишь необходимыми, внут</w:t>
        <w:softHyphen/>
        <w:t>ренними (субъективными) условиями, делающими воз</w:t>
        <w:softHyphen/>
        <w:t>можным их возникновение; но они не определяют ни их состава, ни их специфического качества»</w:t>
      </w:r>
      <w:r>
        <w:rPr>
          <w:vertAlign w:val="superscript"/>
        </w:rPr>
        <w:t>38</w:t>
      </w:r>
      <w:r>
        <w:rPr/>
        <w:t>. Здесь мы видим попытку рассмотреть проблему способностей с точки зрения их происхождения и формирования.</w:t>
      </w:r>
    </w:p>
    <w:p>
      <w:pPr>
        <w:pStyle w:val="Normal1"/>
        <w:jc w:val="both"/>
        <w:rPr/>
      </w:pPr>
      <w:r>
        <w:rPr/>
        <w:t>Мысль, изложенная в приведенной цитате, получила свое дальнейшее развитие в последующих работах</w:t>
      </w:r>
      <w:r>
        <w:rPr>
          <w:vertAlign w:val="superscript"/>
        </w:rPr>
        <w:t>39</w:t>
      </w:r>
      <w:r>
        <w:rPr/>
        <w:t>. И все же надо отметить, что еще до сих пор в большин</w:t>
        <w:softHyphen/>
        <w:t>стве психологических работ нет ясного и четкого вычле</w:t>
        <w:softHyphen/>
        <w:t>нения психологического аспекта проблемы способно</w:t>
        <w:softHyphen/>
        <w:t>стей. Имеет место смешение психологического и социо</w:t>
        <w:softHyphen/>
        <w:t>логического аспектов при их анализе. В этой связи определенный интерес представляет дискуссия на стра</w:t>
        <w:softHyphen/>
        <w:t xml:space="preserve">ницах журнала «Вопросы психологии» по проблеме способностей </w:t>
      </w:r>
      <w:r>
        <w:rPr>
          <w:vertAlign w:val="superscript"/>
        </w:rPr>
        <w:t>40</w:t>
      </w:r>
      <w:r>
        <w:rPr/>
        <w:t>.</w:t>
      </w:r>
    </w:p>
    <w:p>
      <w:pPr>
        <w:pStyle w:val="Normal1"/>
        <w:jc w:val="both"/>
        <w:rPr/>
      </w:pPr>
      <w:r>
        <w:rPr/>
        <w:t>Основой дискуссии послужило выдвинутое А. Н. Ле-онтьевым положение о том, что развитие способностей индивида находится в непосредственной зависимости от усвоения им продуктов человеческой культуры. В подтверждение этой мысли он приводит такие аргу</w:t>
        <w:softHyphen/>
        <w:t>менты: во-первых, с появлением человека современного типа процесс морфогенеза прекращается, а с этого мо</w:t>
        <w:softHyphen/>
        <w:t>мента процесс развития начинает управляться общест-</w:t>
      </w:r>
    </w:p>
    <w:p>
      <w:pPr>
        <w:pStyle w:val="Normal1"/>
        <w:jc w:val="both"/>
        <w:rPr/>
      </w:pPr>
      <w:r>
        <w:rPr>
          <w:vertAlign w:val="superscript"/>
          <w:lang w:val="en-US" w:eastAsia="en-US"/>
        </w:rPr>
        <w:t>7</w:t>
      </w:r>
      <w:r>
        <w:rPr>
          <w:lang w:val="en-US"/>
        </w:rPr>
        <w:t xml:space="preserve"> </w:t>
      </w:r>
      <w:r>
        <w:rPr>
          <w:i/>
          <w:lang w:val="en-US"/>
        </w:rPr>
        <w:t>Mapi\c</w:t>
      </w:r>
      <w:r>
        <w:rPr>
          <w:i/>
        </w:rPr>
        <w:t xml:space="preserve"> 1\</w:t>
      </w:r>
      <w:r>
        <w:rPr/>
        <w:t xml:space="preserve"> ч </w:t>
      </w:r>
      <w:r>
        <w:rPr>
          <w:i/>
        </w:rPr>
        <w:t>Энгельс Ф</w:t>
      </w:r>
      <w:r>
        <w:rPr/>
        <w:t xml:space="preserve"> Сочинения, т</w:t>
      </w:r>
      <w:r>
        <w:rPr>
          <w:lang w:val="en-US" w:eastAsia="en-US"/>
        </w:rPr>
        <w:t xml:space="preserve"> 42,</w:t>
      </w:r>
      <w:r>
        <w:rPr/>
        <w:t xml:space="preserve"> с</w:t>
      </w:r>
      <w:r>
        <w:rPr>
          <w:lang w:val="en-US" w:eastAsia="en-US"/>
        </w:rPr>
        <w:t xml:space="preserve"> 120</w:t>
      </w:r>
    </w:p>
    <w:p>
      <w:pPr>
        <w:pStyle w:val="Normal1"/>
        <w:jc w:val="both"/>
        <w:rPr/>
      </w:pPr>
      <w:r>
        <w:rPr>
          <w:vertAlign w:val="superscript"/>
          <w:lang w:val="en-US" w:eastAsia="en-US"/>
        </w:rPr>
        <w:t>8</w:t>
      </w:r>
      <w:r>
        <w:rPr/>
        <w:t xml:space="preserve"> </w:t>
      </w:r>
      <w:r>
        <w:rPr>
          <w:i/>
        </w:rPr>
        <w:t>Леонтьев А Н</w:t>
      </w:r>
      <w:r>
        <w:rPr/>
        <w:t xml:space="preserve"> Об историческом подходе в изучении психики че ловека</w:t>
      </w:r>
      <w:r>
        <w:rPr>
          <w:lang w:val="en-US" w:eastAsia="en-US"/>
        </w:rPr>
        <w:t>—</w:t>
      </w:r>
      <w:r>
        <w:rPr/>
        <w:t>В кн Психологическая наука в СССР, т</w:t>
      </w:r>
      <w:r>
        <w:rPr>
          <w:lang w:val="en-US" w:eastAsia="en-US"/>
        </w:rPr>
        <w:t xml:space="preserve"> 1</w:t>
      </w:r>
      <w:r>
        <w:rPr/>
        <w:t xml:space="preserve"> М,</w:t>
      </w:r>
      <w:r>
        <w:rPr>
          <w:lang w:val="en-US" w:eastAsia="en-US"/>
        </w:rPr>
        <w:t xml:space="preserve"> 1959, </w:t>
      </w:r>
      <w:r>
        <w:rPr/>
        <w:t>с</w:t>
      </w:r>
      <w:r>
        <w:rPr>
          <w:lang w:val="en-US" w:eastAsia="en-US"/>
        </w:rPr>
        <w:t xml:space="preserve"> 23</w:t>
      </w:r>
    </w:p>
    <w:p>
      <w:pPr>
        <w:pStyle w:val="Normal1"/>
        <w:jc w:val="both"/>
        <w:rPr/>
      </w:pPr>
      <w:r>
        <w:rPr>
          <w:vertAlign w:val="superscript"/>
          <w:lang w:val="en-US" w:eastAsia="en-US"/>
        </w:rPr>
        <w:t>39</w:t>
      </w:r>
      <w:r>
        <w:rPr/>
        <w:t xml:space="preserve"> См</w:t>
      </w:r>
      <w:r>
        <w:rPr>
          <w:lang w:val="en-US" w:eastAsia="en-US"/>
        </w:rPr>
        <w:t>,</w:t>
      </w:r>
      <w:r>
        <w:rPr/>
        <w:t xml:space="preserve"> например </w:t>
      </w:r>
      <w:r>
        <w:rPr>
          <w:i/>
        </w:rPr>
        <w:t>Леонтьев А Н О</w:t>
      </w:r>
      <w:r>
        <w:rPr/>
        <w:t xml:space="preserve"> формировании способностей</w:t>
      </w:r>
      <w:r>
        <w:rPr>
          <w:lang w:val="en-US" w:eastAsia="en-US"/>
        </w:rPr>
        <w:t xml:space="preserve"> — </w:t>
      </w:r>
      <w:r>
        <w:rPr/>
        <w:t>«Вопросы психологии»,</w:t>
      </w:r>
      <w:r>
        <w:rPr>
          <w:lang w:val="en-US" w:eastAsia="en-US"/>
        </w:rPr>
        <w:t xml:space="preserve"> 1960, № 1</w:t>
      </w:r>
    </w:p>
    <w:p>
      <w:pPr>
        <w:pStyle w:val="Normal1"/>
        <w:jc w:val="both"/>
        <w:rPr/>
      </w:pPr>
      <w:r>
        <w:rPr>
          <w:vertAlign w:val="superscript"/>
          <w:lang w:val="en-US" w:eastAsia="en-US"/>
        </w:rPr>
        <w:t>40</w:t>
      </w:r>
      <w:r>
        <w:rPr/>
        <w:t xml:space="preserve"> См там же; см также </w:t>
      </w:r>
      <w:r>
        <w:rPr>
          <w:i/>
        </w:rPr>
        <w:t>Рубинштейн С Л.</w:t>
      </w:r>
      <w:r>
        <w:rPr/>
        <w:t xml:space="preserve"> Проблема способностей и вопросы психологической теории</w:t>
      </w:r>
      <w:r>
        <w:rPr>
          <w:lang w:val="en-US" w:eastAsia="en-US"/>
        </w:rPr>
        <w:t>—</w:t>
      </w:r>
      <w:r>
        <w:rPr/>
        <w:t>«Вопросы психологии»,</w:t>
      </w:r>
      <w:r>
        <w:rPr>
          <w:lang w:val="en-US" w:eastAsia="en-US"/>
        </w:rPr>
        <w:t xml:space="preserve"> 1960, № 3</w:t>
      </w:r>
    </w:p>
    <w:p>
      <w:pPr>
        <w:sectPr>
          <w:headerReference w:type="default" r:id="rId55"/>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15</w:t>
      </w:r>
    </w:p>
    <w:p>
      <w:pPr>
        <w:pStyle w:val="Normal1"/>
        <w:jc w:val="both"/>
        <w:rPr/>
      </w:pPr>
      <w:r>
        <w:rPr/>
        <w:t xml:space="preserve"> </w:t>
      </w:r>
      <w:r>
        <w:rPr/>
        <w:t>вейно-историческими законами. Эти законы распростра</w:t>
        <w:softHyphen/>
        <w:t>няются на развитие как общества, так и образующих его индивидов; во-вторых, все приобретения в ходе человече</w:t>
        <w:softHyphen/>
        <w:t>ской истории не закрепляются в морфологической струк</w:t>
        <w:softHyphen/>
        <w:t>туре, не передаются по наследству, в результате чего спе</w:t>
        <w:softHyphen/>
        <w:t>цифически человеческие способности «могут воспроизво</w:t>
        <w:softHyphen/>
        <w:t>диться только в порядке их онтогенетического форми</w:t>
        <w:softHyphen/>
        <w:t>рования, т. е. в качестве прижизненных образований»;</w:t>
      </w:r>
    </w:p>
    <w:p>
      <w:pPr>
        <w:pStyle w:val="Normal1"/>
        <w:jc w:val="both"/>
        <w:rPr/>
      </w:pPr>
      <w:r>
        <w:rPr/>
        <w:t>в-третьих, формирование специфически человеческих способностей есть процесс особой сложности, причем развитие специфически человеческих способностей у отдельного индивида есть результат овладения челове</w:t>
        <w:softHyphen/>
        <w:t>ком того, что создало человеческое общество в ходе своего исторического развития.</w:t>
      </w:r>
    </w:p>
    <w:p>
      <w:pPr>
        <w:pStyle w:val="Normal1"/>
        <w:jc w:val="both"/>
        <w:rPr/>
      </w:pPr>
      <w:r>
        <w:rPr/>
        <w:t>Верно, что способности в их развитом виде</w:t>
      </w:r>
      <w:r>
        <w:rPr>
          <w:lang w:val="en-US" w:eastAsia="en-US"/>
        </w:rPr>
        <w:t>—</w:t>
      </w:r>
      <w:r>
        <w:rPr/>
        <w:t>резуль</w:t>
        <w:softHyphen/>
        <w:t>тат онтогенетического формирования. Однако, призна</w:t>
        <w:softHyphen/>
        <w:t>вая необходимость «присвоения» индивидом продуктов культуры, нельзя считать, что психическая деятельность индивида «равна», тождественна содержанию общест</w:t>
        <w:softHyphen/>
        <w:t>венно-исторического опыта, предметному характеру че</w:t>
        <w:softHyphen/>
        <w:t>ловеческой деятельности. В этой связи способности ин</w:t>
        <w:softHyphen/>
        <w:t>дивида могут быть поняты только как качества, осуще</w:t>
        <w:softHyphen/>
        <w:t>ствляющие возможность исполнения существующих ви</w:t>
        <w:softHyphen/>
        <w:t>дов человеческой деятельности, в то время как инди</w:t>
        <w:softHyphen/>
        <w:t>видуальное развитие способностей в процессе жизни индивида не является простым повторением, воспроиз</w:t>
        <w:softHyphen/>
        <w:t>ведением «способностей» общества. Хотя А. Н. Леонть-ев и подчеркивает активный характер деятельности ин</w:t>
        <w:softHyphen/>
        <w:t>дивида, однако в его концепции эта активная деятель</w:t>
        <w:softHyphen/>
        <w:t>ность фактически оказывается сведенной к «следованию» за общественным опытом. Иначе говоря, индивид вы</w:t>
        <w:softHyphen/>
        <w:t>ступает лишь как воспроизводящий логику предметов, способы действия с ними, как исполнитель общественно-исторического опыта, но не как преобразователь.</w:t>
      </w:r>
    </w:p>
    <w:p>
      <w:pPr>
        <w:pStyle w:val="Normal1"/>
        <w:jc w:val="both"/>
        <w:rPr/>
      </w:pPr>
      <w:r>
        <w:rPr/>
        <w:t>Вопрос о</w:t>
      </w:r>
      <w:r>
        <w:rPr>
          <w:lang w:val="en-US"/>
        </w:rPr>
        <w:t xml:space="preserve"> </w:t>
      </w:r>
      <w:r>
        <w:rPr>
          <w:smallCaps/>
          <w:lang w:val="en-US"/>
        </w:rPr>
        <w:t>iom,</w:t>
      </w:r>
      <w:r>
        <w:rPr>
          <w:smallCaps/>
        </w:rPr>
        <w:t xml:space="preserve"> </w:t>
      </w:r>
      <w:r>
        <w:rPr/>
        <w:t>что происходи г с дальнейшей деятель</w:t>
        <w:softHyphen/>
        <w:t>ностью индивида на основе освоенных знании и способов действия, психологами не рассматривается Между тем для понимания самого возникновения способностей необходимо раскрыть, какие цели ставит индивид в своей деятельности, как он достигает их реализации, как соотносит свои возможности с этими целями. Иссле</w:t>
        <w:softHyphen/>
        <w:t>дование способностей невозможно без выяснения того, какие трудности индивид преодолевает в своей реаль-</w:t>
      </w:r>
    </w:p>
    <w:p>
      <w:pPr>
        <w:pStyle w:val="Normal1"/>
        <w:jc w:val="both"/>
        <w:rPr>
          <w:lang w:val="en-US" w:eastAsia="en-US"/>
        </w:rPr>
      </w:pPr>
      <w:r>
        <w:rPr>
          <w:lang w:val="en-US" w:eastAsia="en-US"/>
        </w:rPr>
        <w:t>116</w:t>
      </w:r>
    </w:p>
    <w:p>
      <w:pPr>
        <w:pStyle w:val="Normal1"/>
        <w:jc w:val="both"/>
        <w:rPr/>
      </w:pPr>
      <w:r>
        <w:rPr/>
        <w:t>ной деятельности, как он сам организует, планирует ее и т. д. По нашему мнению, нужно решать вопрос не только о способах деятельности, воплощенной в пред</w:t>
        <w:softHyphen/>
        <w:t>метах, продуктах культуры, но и об отношении инди</w:t>
        <w:softHyphen/>
        <w:t>вида к реально осуществляемой им деятельности во всех ее конкретных характеристиках. Тогда можно бу</w:t>
        <w:softHyphen/>
        <w:t>дет выявить «эмоциональное» включение личности в де</w:t>
        <w:softHyphen/>
        <w:t>ятельность, т е проанализировать личностные особен</w:t>
        <w:softHyphen/>
        <w:t>ности данного индивида в осуществлении деятельности</w:t>
      </w:r>
    </w:p>
    <w:p>
      <w:pPr>
        <w:pStyle w:val="Normal1"/>
        <w:jc w:val="both"/>
        <w:rPr/>
      </w:pPr>
      <w:r>
        <w:rPr/>
        <w:t>Соглашаясь с А. Н. Леонтьевым в том, что развитие человека и его способностей представляет собой особый процесс, отличный от процесса развития животных, что связано прежде всего с тем, что приобретения, достиг</w:t>
        <w:softHyphen/>
        <w:t>нутые в ходе человеческой истории, не фиксируются в морфологической структуре, а передаются из поколе</w:t>
        <w:softHyphen/>
        <w:t>ния в поколение в виде объективированных продуктов, С. Л. Рубинштейн подчеркивает и внутреннюю актив</w:t>
        <w:softHyphen/>
        <w:t>ность самого человека. Им отмечается, что постановка проблемы способностей в социологическом и историче</w:t>
        <w:softHyphen/>
        <w:t>ском планах справедлива и необходима, но она еще не решает вопроса об индивидуальном развитии, об изу</w:t>
        <w:softHyphen/>
        <w:t>чении психологических механизмов этого развития, без познания которых психологическая наука теряет свой собственный предмет.</w:t>
      </w:r>
    </w:p>
    <w:p>
      <w:pPr>
        <w:pStyle w:val="Normal1"/>
        <w:jc w:val="both"/>
        <w:rPr/>
      </w:pPr>
      <w:r>
        <w:rPr/>
        <w:t>В этой связи С. Л. Рубинштейн писал, что «истори</w:t>
        <w:softHyphen/>
        <w:t>ческое развитие человечества никак не снимает природ</w:t>
        <w:softHyphen/>
        <w:t>ного органического развития каждого человека в про</w:t>
        <w:softHyphen/>
        <w:t>цессе его индивидуального развития»</w:t>
      </w:r>
      <w:r>
        <w:rPr>
          <w:vertAlign w:val="superscript"/>
        </w:rPr>
        <w:t>41</w:t>
      </w:r>
      <w:r>
        <w:rPr/>
        <w:t>.</w:t>
      </w:r>
    </w:p>
    <w:p>
      <w:pPr>
        <w:pStyle w:val="Normal1"/>
        <w:jc w:val="both"/>
        <w:rPr/>
      </w:pPr>
      <w:r>
        <w:rPr/>
        <w:t>С Л Рубинштейн отмечает недостаточность другого положения А. Н. Леонтьева, заключающегося в том, что развитие способностей индивида совершается, по мысли автора, в той степени и лишь постольку, поскольку он усваивает продукты человеческой культуры</w:t>
      </w:r>
    </w:p>
    <w:p>
      <w:pPr>
        <w:pStyle w:val="Normal1"/>
        <w:jc w:val="both"/>
        <w:rPr/>
      </w:pPr>
      <w:r>
        <w:rPr/>
        <w:t>Соглашаясь в целом с такой постановкой вопроса, С. Л. Рубинштейн в тб же время отмечает, что разви</w:t>
        <w:softHyphen/>
        <w:t>тие индивида связано не только с усвоением этих про</w:t>
        <w:softHyphen/>
        <w:t>дуктов, но и с деятельностью самого индивида по соз</w:t>
        <w:softHyphen/>
        <w:t>данию' новых продуктов. По этому поводу он писал:</w:t>
      </w:r>
    </w:p>
    <w:p>
      <w:pPr>
        <w:pStyle w:val="Normal1"/>
        <w:jc w:val="both"/>
        <w:rPr/>
      </w:pPr>
      <w:r>
        <w:rPr/>
        <w:t>«Способности людей формируются не только в процессе усвоения продуктов, созданных человеком в процессе</w:t>
      </w:r>
    </w:p>
    <w:p>
      <w:pPr>
        <w:pStyle w:val="Normal1"/>
        <w:jc w:val="both"/>
        <w:rPr/>
      </w:pPr>
      <w:r>
        <w:rPr>
          <w:vertAlign w:val="superscript"/>
          <w:lang w:val="en-US" w:eastAsia="en-US"/>
        </w:rPr>
        <w:t>41</w:t>
      </w:r>
      <w:r>
        <w:rPr/>
        <w:t xml:space="preserve"> </w:t>
      </w:r>
      <w:r>
        <w:rPr>
          <w:i/>
        </w:rPr>
        <w:t>Рубинштейн С Л</w:t>
      </w:r>
      <w:r>
        <w:rPr/>
        <w:t xml:space="preserve"> Проблема способностей и вопросы психологиче</w:t>
        <w:softHyphen/>
        <w:t>ской теории, с</w:t>
      </w:r>
      <w:r>
        <w:rPr>
          <w:lang w:val="en-US" w:eastAsia="en-US"/>
        </w:rPr>
        <w:t xml:space="preserve"> 6.</w:t>
      </w:r>
    </w:p>
    <w:p>
      <w:pPr>
        <w:sectPr>
          <w:headerReference w:type="default" r:id="rId56"/>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17</w:t>
      </w:r>
    </w:p>
    <w:p>
      <w:pPr>
        <w:pStyle w:val="Normal1"/>
        <w:jc w:val="both"/>
        <w:rPr/>
      </w:pPr>
      <w:r>
        <w:rPr/>
        <w:t xml:space="preserve"> </w:t>
      </w:r>
      <w:r>
        <w:rPr/>
        <w:t>исторического развития, но также и в процессе их 'соз</w:t>
        <w:softHyphen/>
        <w:t>дания; процесс же создания человеком предметного мира</w:t>
      </w:r>
      <w:r>
        <w:rPr>
          <w:lang w:val="en-US" w:eastAsia="en-US"/>
        </w:rPr>
        <w:t>—</w:t>
      </w:r>
      <w:r>
        <w:rPr/>
        <w:t>это и есть вместе с тем развитие им своей соб</w:t>
        <w:softHyphen/>
        <w:t>ственной природы»</w:t>
      </w:r>
      <w:r>
        <w:rPr>
          <w:lang w:val="en-US" w:eastAsia="en-US"/>
        </w:rPr>
        <w:t>".</w:t>
      </w:r>
      <w:r>
        <w:rPr/>
        <w:t xml:space="preserve"> Из сказанного 'следует, что С. Л. Рубинштейн в усвоении продуктов видит необхо</w:t>
        <w:softHyphen/>
        <w:t>димое условие развития способностей индивида, однако усвоение продуктов человеческой культуры и развитие индивида, по его мнению, полностью не совпадают. По</w:t>
        <w:softHyphen/>
        <w:t>ложение о том, что в 'предметах труда воплощаются способности индивидов, не дает права сделать обратное заключение, что при любом способе присвоения продук</w:t>
        <w:softHyphen/>
        <w:t>тов человеческой культуры происходит развитие способ</w:t>
        <w:softHyphen/>
        <w:t>ностей индивида.</w:t>
      </w:r>
    </w:p>
    <w:p>
      <w:pPr>
        <w:pStyle w:val="Normal1"/>
        <w:jc w:val="both"/>
        <w:rPr/>
      </w:pPr>
      <w:r>
        <w:rPr/>
        <w:t>Таким образом, эта дискуссия по существу развер</w:t>
        <w:softHyphen/>
        <w:t>нулась 'по вопросу о соотношении социологического и психологического аспектов в понимании способностей</w:t>
      </w:r>
      <w:r>
        <w:rPr>
          <w:lang w:val="en-US" w:eastAsia="en-US"/>
        </w:rPr>
        <w:t xml:space="preserve"> — </w:t>
      </w:r>
      <w:r>
        <w:rPr/>
        <w:t>вопросу, который имеет большое методологическое зна</w:t>
        <w:softHyphen/>
        <w:t>чение. Она показала, что нельзя непосредственно со</w:t>
        <w:softHyphen/>
        <w:t>циальные особенности развития способностей выдавать за собственно-психологический механизм, равно как и психологические положения, психологический механизм развития способностей нельзя непосредственно перено</w:t>
        <w:softHyphen/>
        <w:t>сить на социальную науку. Иначе говоря, бесспорное положение о социальной обусловленности развития спо</w:t>
        <w:softHyphen/>
        <w:t>собностей не снимает необходимости исследования соб</w:t>
        <w:softHyphen/>
        <w:t>ственно-психологического механизма этого развития, а, наоборот, предполагает раскрытие способности как психологического образования, которое развивается в жизнедеятельности индивида.</w:t>
      </w:r>
    </w:p>
    <w:p>
      <w:pPr>
        <w:pStyle w:val="Normal1"/>
        <w:jc w:val="both"/>
        <w:rPr/>
      </w:pPr>
      <w:r>
        <w:rPr/>
        <w:t>Далее представляется, что способности выступают как воплощение индивидуализированного (индивидного) аспекта психической деятельности.</w:t>
      </w:r>
    </w:p>
    <w:p>
      <w:pPr>
        <w:pStyle w:val="Normal1"/>
        <w:jc w:val="both"/>
        <w:rPr/>
      </w:pPr>
      <w:r>
        <w:rPr/>
        <w:t>Обычно проблема связи способностей с личностью в целом ограничивается вопросом о месте способностей в структуре личности или в структуре ее психических свойств. На самом же деле существует проблема спо</w:t>
        <w:softHyphen/>
        <w:t>собностей как психологических механизмов реализации различий индивидов, как механизмов, обеспечивающих жизнедеятельность индивидов в их реальном различии.</w:t>
      </w:r>
    </w:p>
    <w:p>
      <w:pPr>
        <w:pStyle w:val="Normal1"/>
        <w:jc w:val="both"/>
        <w:rPr/>
      </w:pPr>
      <w:r>
        <w:rPr/>
        <w:t>Сложный диалектический характер социально-психо-</w:t>
      </w:r>
    </w:p>
    <w:p>
      <w:pPr>
        <w:pStyle w:val="Normal1"/>
        <w:jc w:val="both"/>
        <w:rPr/>
      </w:pPr>
      <w:r>
        <w:rPr>
          <w:vertAlign w:val="superscript"/>
          <w:lang w:val="en-US" w:eastAsia="en-US"/>
        </w:rPr>
        <w:t>42</w:t>
      </w:r>
      <w:r>
        <w:rPr/>
        <w:t xml:space="preserve"> </w:t>
      </w:r>
      <w:r>
        <w:rPr>
          <w:i/>
        </w:rPr>
        <w:t>Рубинштейн С. Л.</w:t>
      </w:r>
      <w:r>
        <w:rPr/>
        <w:t xml:space="preserve"> Проблема способностей и вопросы психологиче</w:t>
        <w:softHyphen/>
        <w:t>ской теории,с.</w:t>
      </w:r>
      <w:r>
        <w:rPr>
          <w:lang w:val="en-US" w:eastAsia="en-US"/>
        </w:rPr>
        <w:t xml:space="preserve"> 5.</w:t>
      </w:r>
    </w:p>
    <w:p>
      <w:pPr>
        <w:pStyle w:val="Normal1"/>
        <w:jc w:val="both"/>
        <w:rPr>
          <w:lang w:val="en-US" w:eastAsia="en-US"/>
        </w:rPr>
      </w:pPr>
      <w:r>
        <w:rPr>
          <w:lang w:val="en-US" w:eastAsia="en-US"/>
        </w:rPr>
        <w:t>118</w:t>
      </w:r>
    </w:p>
    <w:p>
      <w:pPr>
        <w:pStyle w:val="Normal1"/>
        <w:jc w:val="both"/>
        <w:rPr/>
      </w:pPr>
      <w:r>
        <w:rPr/>
        <w:t>логической обусловленности способностей можно наи</w:t>
        <w:softHyphen/>
        <w:t>более полно раскрыть только в том случае, если рас</w:t>
        <w:softHyphen/>
        <w:t>сматривать способности в контексте индивидуальной деятельности, которая в то же время сама понимается как социально обусловленная. Дело в том, что хотя способности проявляются через индивидуальную дея</w:t>
        <w:softHyphen/>
        <w:t>тельность и никогда не существуют изолированно от индивида, однако их содержание связано с характером общественной деятельности в ту или иную эпоху. В са</w:t>
        <w:softHyphen/>
        <w:t>мом деле, именно деятельность общества 'в целом ста</w:t>
        <w:softHyphen/>
        <w:t>вит перед индивидом те или иные творческие задачи, в ходе решения которых и развиваются его способности, проявляется их качественное своеобразие. Ссылаясь на исследования Б. М. Теплова, можно сказать, что наи</w:t>
        <w:softHyphen/>
        <w:t>более существенными индивидуальными различиями в способностях людей 'следует считать не количественные их характеристики, а некоторые качественные особен</w:t>
        <w:softHyphen/>
        <w:t>ности, 'свойственные деятельности одного индивида в от</w:t>
        <w:softHyphen/>
        <w:t>личие от другого.</w:t>
      </w:r>
    </w:p>
    <w:p>
      <w:pPr>
        <w:pStyle w:val="Normal1"/>
        <w:jc w:val="both"/>
        <w:rPr/>
      </w:pPr>
      <w:r>
        <w:rPr/>
        <w:t>Б. М. Теплов подчеркивал, что значение своеобра</w:t>
        <w:softHyphen/>
        <w:t>зия способностей вытекает из того факта, что успешное творческое выполнение деятельности может быть до</w:t>
        <w:softHyphen/>
        <w:t>стигнуто психологически различными путями. Нет ни</w:t>
        <w:softHyphen/>
        <w:t>чего нежизненнее и схоластичнее идеи о том, что суще</w:t>
        <w:softHyphen/>
        <w:t>ствует лишь один способ успешного выполнения вся</w:t>
        <w:softHyphen/>
        <w:t>кой деятельности. Эти способы бесконечно разнообраз</w:t>
        <w:softHyphen/>
        <w:t>ны, как многообразны человеческие способности", писал он. Это важное положение нивелируется в том определении способностей, которое делает упор на при</w:t>
        <w:softHyphen/>
        <w:t>годность индивидов к выполнению общественно полез</w:t>
        <w:softHyphen/>
        <w:t>ной деятельности.</w:t>
      </w:r>
    </w:p>
    <w:p>
      <w:pPr>
        <w:pStyle w:val="Normal1"/>
        <w:jc w:val="both"/>
        <w:rPr/>
      </w:pPr>
      <w:r>
        <w:rPr/>
        <w:t>Без акцента 'на качественном своеобразии нельзя по</w:t>
        <w:softHyphen/>
        <w:t>нять сущность творческих способностей людей. А само это своеобразие 'невозможно выяснить, если не учиты</w:t>
        <w:softHyphen/>
        <w:t>вать социальной обусловленности индивидуальной дея</w:t>
        <w:softHyphen/>
        <w:t>тельности и психологического ее аспекта, который во главу угла ставит качественно своеобразное сочетание способностей, свойственное каждому индивиду.</w:t>
      </w:r>
    </w:p>
    <w:p>
      <w:pPr>
        <w:pStyle w:val="Normal1"/>
        <w:jc w:val="both"/>
        <w:rPr/>
      </w:pPr>
      <w:r>
        <w:rPr/>
        <w:t>При такой постановке проблемы оба подхода (со</w:t>
        <w:softHyphen/>
        <w:t>циологический и психологический) оказываются диалек-</w:t>
      </w:r>
    </w:p>
    <w:p>
      <w:pPr>
        <w:pStyle w:val="Normal1"/>
        <w:jc w:val="both"/>
        <w:rPr/>
      </w:pPr>
      <w:r>
        <w:rPr>
          <w:vertAlign w:val="superscript"/>
          <w:lang w:val="en-US" w:eastAsia="en-US"/>
        </w:rPr>
        <w:t>43</w:t>
      </w:r>
      <w:r>
        <w:rPr/>
        <w:t xml:space="preserve"> См.: </w:t>
      </w:r>
      <w:r>
        <w:rPr>
          <w:i/>
        </w:rPr>
        <w:t>Теплов Б. М.</w:t>
      </w:r>
      <w:r>
        <w:rPr/>
        <w:t xml:space="preserve"> Способности и одаренность.</w:t>
      </w:r>
      <w:r>
        <w:rPr>
          <w:lang w:val="en-US" w:eastAsia="en-US"/>
        </w:rPr>
        <w:t>—</w:t>
      </w:r>
      <w:r>
        <w:rPr/>
        <w:t>«Учен. зап. Гос. науч.-исслед. ин-та психол.»,</w:t>
      </w:r>
      <w:r>
        <w:rPr>
          <w:lang w:val="en-US" w:eastAsia="en-US"/>
        </w:rPr>
        <w:t xml:space="preserve"> 1941,</w:t>
      </w:r>
      <w:r>
        <w:rPr/>
        <w:t xml:space="preserve"> т.</w:t>
      </w:r>
      <w:r>
        <w:rPr>
          <w:lang w:val="en-US" w:eastAsia="en-US"/>
        </w:rPr>
        <w:t xml:space="preserve"> II.</w:t>
      </w:r>
    </w:p>
    <w:p>
      <w:pPr>
        <w:sectPr>
          <w:headerReference w:type="default" r:id="rId57"/>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19</w:t>
      </w:r>
    </w:p>
    <w:p>
      <w:pPr>
        <w:pStyle w:val="Normal1"/>
        <w:jc w:val="both"/>
        <w:rPr/>
      </w:pPr>
      <w:r>
        <w:rPr/>
        <w:t xml:space="preserve"> </w:t>
      </w:r>
      <w:r>
        <w:rPr/>
        <w:t>тически взаимосвязанными. Именно это обстоятельство дает возможность трактовать способности индивида не только как условия, делающие его пригодным к выпол</w:t>
        <w:softHyphen/>
        <w:t>нению уже существующих видов общественно полезной деятельности, но и как психические свойства, позволяю</w:t>
        <w:softHyphen/>
        <w:t>щие ему перестраивать старые виды деятельности, и</w:t>
      </w:r>
      <w:r>
        <w:rPr>
          <w:lang w:val="en-US" w:eastAsia="en-US"/>
        </w:rPr>
        <w:t xml:space="preserve"> — </w:t>
      </w:r>
      <w:r>
        <w:rPr/>
        <w:t>что особенно характерно для современной эпохи быстро</w:t>
        <w:softHyphen/>
        <w:t>го технического прогресса</w:t>
      </w:r>
      <w:r>
        <w:rPr>
          <w:lang w:val="en-US" w:eastAsia="en-US"/>
        </w:rPr>
        <w:t xml:space="preserve"> —</w:t>
      </w:r>
      <w:r>
        <w:rPr/>
        <w:t xml:space="preserve"> открывать новые виды дея</w:t>
        <w:softHyphen/>
        <w:t>тельности, совершать переходы от одного ее вида к дру</w:t>
        <w:softHyphen/>
        <w:t>гому.</w:t>
      </w:r>
    </w:p>
    <w:p>
      <w:pPr>
        <w:pStyle w:val="Normal1"/>
        <w:jc w:val="both"/>
        <w:rPr/>
      </w:pPr>
      <w:r>
        <w:rPr>
          <w:b/>
          <w:lang w:val="en-US" w:eastAsia="en-US"/>
        </w:rPr>
        <w:t>2.</w:t>
      </w:r>
      <w:r>
        <w:rPr>
          <w:b/>
        </w:rPr>
        <w:t xml:space="preserve"> Диалектика деятельности и способностей</w:t>
      </w:r>
    </w:p>
    <w:p>
      <w:pPr>
        <w:pStyle w:val="Normal1"/>
        <w:jc w:val="both"/>
        <w:rPr/>
      </w:pPr>
      <w:r>
        <w:rPr/>
        <w:t>Основным 'принципом, сформулированным в 30-х го</w:t>
        <w:softHyphen/>
        <w:t>дах С. Л. Рубинштейном в советской психологии, на осно</w:t>
        <w:softHyphen/>
        <w:t>ве которого развивалась вся дальнейшая разработка проблемы способностей, был принцип о развитии спо</w:t>
        <w:softHyphen/>
        <w:t>собностей а деятельности. Тем самым был намечен путь исследования способностей, который 'вел от самих спо</w:t>
        <w:softHyphen/>
        <w:t>собностей к их проявлению в деятельности; он показы</w:t>
        <w:softHyphen/>
        <w:t>вал, что формирование способностей 'происходит в за</w:t>
        <w:softHyphen/>
        <w:t>висимости от деятельности. Его реализация 'и конкрети</w:t>
        <w:softHyphen/>
        <w:t>зация осуществлялись в дальнейшем таким образом, что способности стали связываться с конкретным, спе</w:t>
        <w:softHyphen/>
        <w:t>циальным видом деятельности; это нашло свое выраже</w:t>
        <w:softHyphen/>
        <w:t>ние как ;в их научном определении, так я в экспери</w:t>
        <w:softHyphen/>
        <w:t>ментальных их исследованиях. Об этом шла речь выше. Здесь же необходимо отметить, что в данном случае выступал прежде всего генетический план анализа спо</w:t>
        <w:softHyphen/>
        <w:t>собностей, вскрывающий способ .их происхождения. Однако, кроме генетического аспекта, в исследовании способностей чрезвычайно важен функциональный.</w:t>
      </w:r>
    </w:p>
    <w:p>
      <w:pPr>
        <w:pStyle w:val="Normal1"/>
        <w:jc w:val="both"/>
        <w:rPr/>
      </w:pPr>
      <w:r>
        <w:rPr/>
        <w:t>Положение о развитии способностей в деятельности имеет обобщающий смысл и предполагает его конкре</w:t>
        <w:softHyphen/>
        <w:t>тизацию в плане выяснения соотношения способностей и психической деятельности в процессе их функциони</w:t>
        <w:softHyphen/>
        <w:t>рования.</w:t>
      </w:r>
    </w:p>
    <w:p>
      <w:pPr>
        <w:pStyle w:val="Normal1"/>
        <w:jc w:val="both"/>
        <w:rPr/>
      </w:pPr>
      <w:r>
        <w:rPr/>
        <w:t>Основная направленность психологического подхода заключается в том, что способности выводятся из вся</w:t>
        <w:softHyphen/>
        <w:t>кого психического процесса</w:t>
      </w:r>
      <w:r>
        <w:rPr>
          <w:lang w:val="en-US" w:eastAsia="en-US"/>
        </w:rPr>
        <w:t>—</w:t>
      </w:r>
      <w:r>
        <w:rPr/>
        <w:t>восприятия, мышления и т. д., а не рассматриваются только как исключитель</w:t>
        <w:softHyphen/>
        <w:t>ное проявление личности. Причем сами способности понимаются как высший этап развития психических</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120</w:t>
      </w:r>
    </w:p>
    <w:p>
      <w:pPr>
        <w:pStyle w:val="Normal1"/>
        <w:jc w:val="both"/>
        <w:rPr/>
      </w:pPr>
      <w:r>
        <w:rPr/>
        <w:t>Процессов, которые, развиваясь, переходят в психиче</w:t>
        <w:softHyphen/>
        <w:t>ское свойство. Большинство советских психологов в по</w:t>
        <w:softHyphen/>
        <w:t>нимании способностей именно так и подходят к ним, исследуя психические процессы.</w:t>
      </w:r>
    </w:p>
    <w:p>
      <w:pPr>
        <w:pStyle w:val="Normal1"/>
        <w:jc w:val="both"/>
        <w:rPr/>
      </w:pPr>
      <w:r>
        <w:rPr/>
        <w:t>Между психическими процессами и психическими свойствами существует диалектическая связь. Проте</w:t>
        <w:softHyphen/>
        <w:t>кание .психических процессов находится в непосредст</w:t>
        <w:softHyphen/>
        <w:t>венной зависимости от свойств и особенностей личности, с другой стороны, любой психический процесс .в ходе деятельности личности (рассмотренной с точки зрения ее возможностей, условий для развития личности) пе</w:t>
        <w:softHyphen/>
        <w:t>реходит в психическое свойство личности. Возьмем в этой связи такой психический процесс, как мышление. Развитие этого процесса в результате деятельности дает то, что обычно называют творчеством. В свою очередь, процесс развития слуха дает, например, развитый му</w:t>
        <w:softHyphen/>
        <w:t>зыкальный слух и т. д. Иначе говоря, сами психические свойства личности не могут быть поняты вне их связи с психическими  процессами   (С. Л.  Рубинштейн, А. Н. Леонтьев, Б. Г. Ананьев и др.).</w:t>
      </w:r>
    </w:p>
    <w:p>
      <w:pPr>
        <w:pStyle w:val="Normal1"/>
        <w:jc w:val="both"/>
        <w:rPr/>
      </w:pPr>
      <w:r>
        <w:rPr/>
        <w:t>Психические свойства личности «окрашивают» ее деятельность, «пронизывают» отношение личности к другим людям, труду и т. д. Поэтому возникновение психических свойств зависит от всей предшествующей деятельности личности. Последующая же деятельность есть проявление и развертывание этих сложившихся свойств. Способность, понимаемая как личностное свой</w:t>
        <w:softHyphen/>
        <w:t>ство, выступает своеобразным «побуждением» к новой деятельности.</w:t>
      </w:r>
    </w:p>
    <w:p>
      <w:pPr>
        <w:pStyle w:val="Normal1"/>
        <w:jc w:val="both"/>
        <w:rPr/>
      </w:pPr>
      <w:r>
        <w:rPr/>
        <w:t>Понимание способностей как высшего этапа разви</w:t>
        <w:softHyphen/>
        <w:t>тия психических процессов предполагает необходимость анализа тех условий, при которых происходит превра</w:t>
        <w:softHyphen/>
        <w:t>щение психических процессов в способность. Основным условием такого превращения С. Л. Рубинштейн счита</w:t>
        <w:softHyphen/>
        <w:t>ет обобщенность как качество психических процессов.</w:t>
      </w:r>
    </w:p>
    <w:p>
      <w:pPr>
        <w:pStyle w:val="Normal1"/>
        <w:jc w:val="both"/>
        <w:rPr/>
      </w:pPr>
      <w:r>
        <w:rPr/>
        <w:t>Многолетние теоретические 'и экспериментальные ис</w:t>
        <w:softHyphen/>
        <w:t>следования психология мышления, умственных способ</w:t>
        <w:softHyphen/>
        <w:t>ностей позволили С. Л. Рубинштейну дать структуру этих способностей. Автор пришел к выводу, что струк</w:t>
        <w:softHyphen/>
        <w:t>тура всякой актуальной умственной способности вклю</w:t>
        <w:softHyphen/>
        <w:t>чает в себя два компонента: во-первых, это более или менее слаженная и отработанная совокупность опера</w:t>
        <w:softHyphen/>
        <w:t>ций</w:t>
      </w:r>
      <w:r>
        <w:rPr>
          <w:lang w:val="en-US" w:eastAsia="en-US"/>
        </w:rPr>
        <w:t>—</w:t>
      </w:r>
      <w:r>
        <w:rPr/>
        <w:t>способов, которыми осуществляется соответст-</w:t>
      </w:r>
    </w:p>
    <w:p>
      <w:pPr>
        <w:sectPr>
          <w:headerReference w:type="default" r:id="rId58"/>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21</w:t>
      </w:r>
    </w:p>
    <w:p>
      <w:pPr>
        <w:pStyle w:val="Normal1"/>
        <w:jc w:val="both"/>
        <w:rPr/>
      </w:pPr>
      <w:r>
        <w:rPr/>
        <w:t xml:space="preserve"> </w:t>
      </w:r>
      <w:r>
        <w:rPr/>
        <w:t>вующая деятельность; во-вторых, это качество психи</w:t>
        <w:softHyphen/>
        <w:t>ческих процессов, которые регулируют функционирова</w:t>
        <w:softHyphen/>
        <w:t xml:space="preserve">ние этих операций </w:t>
      </w:r>
      <w:r>
        <w:rPr>
          <w:vertAlign w:val="superscript"/>
        </w:rPr>
        <w:t>и</w:t>
      </w:r>
      <w:r>
        <w:rPr/>
        <w:t>.</w:t>
      </w:r>
    </w:p>
    <w:p>
      <w:pPr>
        <w:pStyle w:val="Normal1"/>
        <w:jc w:val="both"/>
        <w:rPr/>
      </w:pPr>
      <w:r>
        <w:rPr/>
        <w:t>При этом следует подчеркнуть, что оба эти компо</w:t>
        <w:softHyphen/>
        <w:t>нента рассматриваются автором не один вне другого, а в тесной взаимосвязи. Причем, отдавая должное сла</w:t>
        <w:softHyphen/>
        <w:t>женности и отработанности совокупности операций (ибо ни одна актуальная способность не может существо</w:t>
        <w:softHyphen/>
        <w:t>вать, если она не вобрала в себя те методы и приемы, которые уже выработаны), необходимых для выполне</w:t>
        <w:softHyphen/>
        <w:t>ния  какого-либо  вида  конкретной   деятельности, С. Л. Рубинштейн подчеркивает большую значимость второго компонента умственных способностей, а именно качества психических процессов, регулирующих функ</w:t>
        <w:softHyphen/>
        <w:t>ционирование этих операций.</w:t>
      </w:r>
    </w:p>
    <w:p>
      <w:pPr>
        <w:pStyle w:val="Normal1"/>
        <w:jc w:val="both"/>
        <w:rPr/>
      </w:pPr>
      <w:r>
        <w:rPr/>
        <w:t>В структуре умственных, познавательных способно</w:t>
        <w:softHyphen/>
        <w:t>стей, предложенной С. Л. Рубинштейном, учитываются имеющиеся знания или, другими словами, сюда входит характеристика деятельности, аккумулирующей в себе «объективированные» способности людей. Для того что</w:t>
        <w:softHyphen/>
        <w:t>бы индивид смог выполнять ту или иную деятельность, он должен усвоить те приемы, методы и операции, без знания которых невозможно ее выполнение.</w:t>
      </w:r>
    </w:p>
    <w:p>
      <w:pPr>
        <w:pStyle w:val="Normal1"/>
        <w:jc w:val="both"/>
        <w:rPr/>
      </w:pPr>
      <w:r>
        <w:rPr/>
        <w:t>Наиболее существенную роль С. Л. Рубинштейн от</w:t>
        <w:softHyphen/>
        <w:t>водил качеству психических процессов, качеству анали</w:t>
        <w:softHyphen/>
        <w:t>за, синтеза и считал, что сама мыслительная способ</w:t>
        <w:softHyphen/>
        <w:t>ность индивида зависит от характера их изменений.</w:t>
      </w:r>
    </w:p>
    <w:p>
      <w:pPr>
        <w:pStyle w:val="Normal1"/>
        <w:jc w:val="both"/>
        <w:rPr/>
      </w:pPr>
      <w:r>
        <w:rPr/>
        <w:t>Предположим, что индивид приступает к выполне</w:t>
        <w:softHyphen/>
        <w:t>нию какого-то конкретного вида деятельности, который, помимо 'приобретения знаний, требует от него опреде</w:t>
        <w:softHyphen/>
        <w:t>ленного качества психических процессов. В ходе ана-литико-синтетической деятельности происходит позна</w:t>
        <w:softHyphen/>
        <w:t>ние свойств предметов, их особенностей и т. д. Далее анализ, синтез сменяются обобщением. Первым при</w:t>
        <w:softHyphen/>
        <w:t>знаком этой смены служит переход от анализа свойств предметов к вычленению отношений между этими свой</w:t>
        <w:softHyphen/>
        <w:t>ствами внутри данного 'вида деятельности. Новое каче</w:t>
        <w:softHyphen/>
        <w:t>ство мыслительной деятельности на уровне обобщения отношений позволяет отвлекаться от конкретных осо</w:t>
        <w:softHyphen/>
        <w:t>бенностей свойств предметов или явлений и дает воз-</w:t>
      </w:r>
    </w:p>
    <w:p>
      <w:pPr>
        <w:pStyle w:val="Normal1"/>
        <w:jc w:val="both"/>
        <w:rPr/>
      </w:pPr>
      <w:r>
        <w:rPr>
          <w:vertAlign w:val="superscript"/>
          <w:lang w:val="en-US" w:eastAsia="en-US"/>
        </w:rPr>
        <w:t>44</w:t>
      </w:r>
      <w:r>
        <w:rPr/>
        <w:t xml:space="preserve"> См.: </w:t>
      </w:r>
      <w:r>
        <w:rPr>
          <w:i/>
        </w:rPr>
        <w:t>Рубинштейн С. Л.</w:t>
      </w:r>
      <w:r>
        <w:rPr/>
        <w:t xml:space="preserve"> Проблема способностей и вопросы психоло</w:t>
        <w:softHyphen/>
        <w:t>гической теории, с.</w:t>
      </w:r>
      <w:r>
        <w:rPr>
          <w:lang w:val="en-US" w:eastAsia="en-US"/>
        </w:rPr>
        <w:t xml:space="preserve"> 9—10.</w:t>
      </w:r>
    </w:p>
    <w:p>
      <w:pPr>
        <w:pStyle w:val="Normal1"/>
        <w:jc w:val="both"/>
        <w:rPr>
          <w:lang w:val="en-US" w:eastAsia="en-US"/>
        </w:rPr>
      </w:pPr>
      <w:r>
        <w:rPr>
          <w:lang w:val="en-US" w:eastAsia="en-US"/>
        </w:rPr>
        <w:t>122</w:t>
      </w:r>
    </w:p>
    <w:p>
      <w:pPr>
        <w:pStyle w:val="Normal1"/>
        <w:jc w:val="both"/>
        <w:rPr/>
      </w:pPr>
      <w:r>
        <w:rPr/>
        <w:t>можность видеть то или иное явление одновременно с нескольких сторон.</w:t>
      </w:r>
    </w:p>
    <w:p>
      <w:pPr>
        <w:pStyle w:val="Normal1"/>
        <w:jc w:val="both"/>
        <w:rPr/>
      </w:pPr>
      <w:r>
        <w:rPr/>
        <w:t>Когда у индивида 'вырабатывается высокий уровень обобщения отношений в пределах одной какой-то дея</w:t>
        <w:softHyphen/>
        <w:t>тельности, то и при выполнении деятельности в другой области сказывается эта особенность. Осуществляется как бы перенос этого качества психических процессов на ряд других областей знания или деятельности. Ме</w:t>
        <w:softHyphen/>
        <w:t>ханизм обобщения особенно отчетливо и наглядно обна</w:t>
        <w:softHyphen/>
        <w:t>руживается в 'мыслительных способностях. От обобще</w:t>
        <w:softHyphen/>
        <w:t>ния отдельных предметов и явлений мышление перехо</w:t>
        <w:softHyphen/>
        <w:t>дит к вычленению, а затем 'и обобщению отношений между предметами и явлениями. Обобщение отношений дает возможность человеку выходить за пределы одной области знаний, за пределы узкой специальности к об</w:t>
        <w:softHyphen/>
        <w:t>общению целых областей деятельности. Последнее про</w:t>
        <w:softHyphen/>
        <w:t>исходит благодаря тому, что мышление совершается теперь комплексами, а это, а свою очередь, дает воз</w:t>
        <w:softHyphen/>
        <w:t>можность огромных пропусков и сокращений.</w:t>
      </w:r>
    </w:p>
    <w:p>
      <w:pPr>
        <w:pStyle w:val="Normal1"/>
        <w:jc w:val="both"/>
        <w:rPr/>
      </w:pPr>
      <w:r>
        <w:rPr/>
        <w:t>Однако эти особенности обобщения дают не только легкость в осуществлении деятельности, не только со</w:t>
        <w:softHyphen/>
        <w:t>здают возможность объединения разных областей дея</w:t>
        <w:softHyphen/>
        <w:t>тельности, но делают возможным более «стремительное» осуществление данной деятельности, как бы «забегания вперед» при ее выполнении. Это означает, что в деятель</w:t>
        <w:softHyphen/>
        <w:t>ности воспроизводится логика (как выявление сущест</w:t>
        <w:softHyphen/>
        <w:t>венных свойств и особенностей) предмета деятельности. Тогда говорят о «логике» музыкального произведения, «логике» зрительного восприятия и т. д. Так, в музыке происходит отбор типичных звучаний благодаря обоб</w:t>
        <w:softHyphen/>
        <w:t>щению, выделению некоторых типичных для данного композитора мелодических сочетаний, музыкальных «ходов».</w:t>
      </w:r>
    </w:p>
    <w:p>
      <w:pPr>
        <w:pStyle w:val="Normal1"/>
        <w:jc w:val="both"/>
        <w:rPr/>
      </w:pPr>
      <w:r>
        <w:rPr/>
        <w:t>Если человек знает общую формулу, 'принцип связи свойств какого-либо объекта, то он может оперировать с ним, точно не зная других 'его свойств. Проявление этой особенности обобщения можно отчетливо наблю</w:t>
        <w:softHyphen/>
        <w:t>дать при изучении языка, в деятельности переводчика. В этой связи следует сослаться на анализ К. А. Слав-ской, которая пишет, что «при изучении языка первым этапом обобщения выступает выделение отношений между субъектом и предикатом (подлежащим и ска</w:t>
        <w:softHyphen/>
        <w:t>зуемым) предложения. Человек, проделавший такое</w:t>
      </w:r>
    </w:p>
    <w:p>
      <w:pPr>
        <w:sectPr>
          <w:headerReference w:type="default" r:id="rId59"/>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23</w:t>
      </w:r>
    </w:p>
    <w:p>
      <w:pPr>
        <w:pStyle w:val="Normal1"/>
        <w:jc w:val="both"/>
        <w:rPr/>
      </w:pPr>
      <w:r>
        <w:rPr/>
        <w:t xml:space="preserve"> </w:t>
      </w:r>
      <w:r>
        <w:rPr/>
        <w:t>обобщение, при чтении совершенно незнакомого текста получает возможность гораздо скорее понимать его смысл, нежели тот, кто должен каждый раз заново уста</w:t>
        <w:softHyphen/>
        <w:t>навливать это отношение.</w:t>
      </w:r>
    </w:p>
    <w:p>
      <w:pPr>
        <w:pStyle w:val="Normal1"/>
        <w:jc w:val="both"/>
        <w:rPr/>
      </w:pPr>
      <w:r>
        <w:rPr/>
        <w:t>Содержание мыслительного процесса в этих 'случаях окажется различным: один, отправляясь от готового обобщения, будет идти к более точному пониманию смысла написанного, сказанного, а другой, не владею</w:t>
        <w:softHyphen/>
        <w:t>щий обобщением, вынужден будет либо каждый раз заново 'проделывать весь формальный анализ членов предложения, либо пытаться понять смысл сказанного, не вычленяя субъект и предикат высказывания, что за</w:t>
        <w:softHyphen/>
        <w:t>трудняет различение существенного и второстепенного. Это наиболее отчетливо выступает при чтении текста на чужом языке, которым вы еще не овладели в полной мере. Проделав обобщение, вы можете по некоторым формальным признакам, не зная точного смысла всех слов, определять место подлежащего (или группы под</w:t>
        <w:softHyphen/>
        <w:t xml:space="preserve">лежащего) и сказуемого, а следовательно и понять текст» </w:t>
      </w:r>
      <w:r>
        <w:rPr>
          <w:vertAlign w:val="superscript"/>
        </w:rPr>
        <w:t>4</w:t>
      </w:r>
      <w:r>
        <w:rPr/>
        <w:t>".</w:t>
      </w:r>
    </w:p>
    <w:p>
      <w:pPr>
        <w:pStyle w:val="Normal1"/>
        <w:jc w:val="both"/>
        <w:rPr/>
      </w:pPr>
      <w:r>
        <w:rPr/>
        <w:t>Исходя из положения о связи способностей с дея</w:t>
        <w:softHyphen/>
        <w:t>тельностью в плане формирования механизма, струк</w:t>
        <w:softHyphen/>
        <w:t>туры способностей, намеченной С. Л. Рубинштейном, необходимо 'раскрыть более общее соотношение способ</w:t>
        <w:softHyphen/>
        <w:t>ностей и психической деятельности. Речь должна идти не только о психической деятельности как совокупности</w:t>
      </w:r>
    </w:p>
    <w:p>
      <w:pPr>
        <w:pStyle w:val="Normal1"/>
        <w:jc w:val="both"/>
        <w:rPr/>
      </w:pPr>
      <w:r>
        <w:rPr>
          <w:vertAlign w:val="superscript"/>
          <w:lang w:val="en-US" w:eastAsia="en-US"/>
        </w:rPr>
        <w:t>45</w:t>
      </w:r>
      <w:r>
        <w:rPr/>
        <w:t xml:space="preserve"> </w:t>
      </w:r>
      <w:r>
        <w:rPr>
          <w:i/>
        </w:rPr>
        <w:t>Славская К. А.</w:t>
      </w:r>
      <w:r>
        <w:rPr/>
        <w:t xml:space="preserve"> Мысль в действии. М.,</w:t>
      </w:r>
      <w:r>
        <w:rPr>
          <w:lang w:val="en-US" w:eastAsia="en-US"/>
        </w:rPr>
        <w:t xml:space="preserve"> 1968,</w:t>
      </w:r>
      <w:r>
        <w:rPr/>
        <w:t xml:space="preserve"> с.</w:t>
      </w:r>
      <w:r>
        <w:rPr>
          <w:lang w:val="en-US" w:eastAsia="en-US"/>
        </w:rPr>
        <w:t xml:space="preserve"> 191—192.</w:t>
      </w:r>
      <w:r>
        <w:rPr/>
        <w:t xml:space="preserve"> Анализи</w:t>
        <w:softHyphen/>
        <w:t>руя особенности научных открытий, Эйнштейн отмечал, что эти особенности состоят в сближении далеко отстоящих явлений, что они дают возможность широкого переноса закономерностей с одной области явлений на другую. Это сближение далеко отстоя</w:t>
        <w:softHyphen/>
        <w:t>щих явлений выступает как следствие обобщения, благодаря кото</w:t>
        <w:softHyphen/>
        <w:t>рому и становится возможным совершать пропуски, сокращения.</w:t>
      </w:r>
    </w:p>
    <w:p>
      <w:pPr>
        <w:pStyle w:val="Normal1"/>
        <w:jc w:val="both"/>
        <w:rPr/>
      </w:pPr>
      <w:r>
        <w:rPr/>
        <w:t>Говоря о качествах ума ученого, Ч. Дарвин подчеркивал роль способности к обобщению и рассуждению, которые дают возмож</w:t>
        <w:softHyphen/>
        <w:t>ность вскрывать не только ближайшие, но и отдаленные причины явлений, видеть основу фактов, понимать смысл происходящего, предвидеть далеко идущие последствия, разносторонне рассматри</w:t>
        <w:softHyphen/>
        <w:t>вать вопрос, учитывать многообразие связей и отношений изучае</w:t>
        <w:softHyphen/>
        <w:t>мых предметов и процессов. Обобщение дает возможность выво</w:t>
        <w:softHyphen/>
        <w:t>дить на основании фактов общие законы и заключения. Ч. Дарвин писал о том, что без обобщений «невозможны хорошие и ориги</w:t>
        <w:softHyphen/>
        <w:t xml:space="preserve">нальные наблюдения» (цит. по: </w:t>
      </w:r>
      <w:r>
        <w:rPr>
          <w:i/>
        </w:rPr>
        <w:t>Лысенко Н. Ф.</w:t>
      </w:r>
      <w:r>
        <w:rPr/>
        <w:t xml:space="preserve"> Чарльз Дарвин о качествах ума ученого.</w:t>
      </w:r>
      <w:r>
        <w:rPr>
          <w:lang w:val="en-US" w:eastAsia="en-US"/>
        </w:rPr>
        <w:t>—</w:t>
      </w:r>
      <w:r>
        <w:rPr/>
        <w:t>«Вопросы психологии»,</w:t>
      </w:r>
      <w:r>
        <w:rPr>
          <w:lang w:val="en-US" w:eastAsia="en-US"/>
        </w:rPr>
        <w:t xml:space="preserve"> 1961, № 5, </w:t>
      </w:r>
      <w:r>
        <w:rPr/>
        <w:t>с.</w:t>
      </w:r>
      <w:r>
        <w:rPr>
          <w:lang w:val="en-US" w:eastAsia="en-US"/>
        </w:rPr>
        <w:t xml:space="preserve"> 157).</w:t>
      </w:r>
    </w:p>
    <w:p>
      <w:pPr>
        <w:pStyle w:val="Normal1"/>
        <w:jc w:val="both"/>
        <w:rPr>
          <w:lang w:val="en-US" w:eastAsia="en-US"/>
        </w:rPr>
      </w:pPr>
      <w:r>
        <w:rPr>
          <w:lang w:val="en-US" w:eastAsia="en-US"/>
        </w:rPr>
        <w:t>124</w:t>
      </w:r>
    </w:p>
    <w:p>
      <w:pPr>
        <w:pStyle w:val="Normal1"/>
        <w:jc w:val="both"/>
        <w:rPr/>
      </w:pPr>
      <w:r>
        <w:rPr/>
        <w:t>психических процессов (мышления, восприятия и т. д.)</w:t>
      </w:r>
      <w:r>
        <w:rPr>
          <w:lang w:val="en-US" w:eastAsia="en-US"/>
        </w:rPr>
        <w:t xml:space="preserve">, </w:t>
      </w:r>
      <w:r>
        <w:rPr/>
        <w:t>но и о психической деятельности в целом.</w:t>
      </w:r>
    </w:p>
    <w:p>
      <w:pPr>
        <w:pStyle w:val="Normal1"/>
        <w:jc w:val="both"/>
        <w:rPr/>
      </w:pPr>
      <w:r>
        <w:rPr/>
        <w:t>Для анализа развития способностей существенна их связь не только с конкретным, отдельным 'психическим процессом, но и 'с типичным для данной личности спо</w:t>
        <w:softHyphen/>
        <w:t>собом психической деятельности в целом. Это дает воз</w:t>
        <w:softHyphen/>
        <w:t>можность перейти от способности мышления, восприя</w:t>
        <w:softHyphen/>
        <w:t>тия и т. д. ,к пониманию способностей как 'синтетиче</w:t>
        <w:softHyphen/>
        <w:t>ской характеристики данной личности с характерным для нее протеканием процессов мышления, памяти и т. д. и обобщенных психических деятельностей, спосо</w:t>
        <w:softHyphen/>
        <w:t>бов психической деятельности, которые дают возмож</w:t>
        <w:softHyphen/>
        <w:t>ность индивиду создавать новое.</w:t>
      </w:r>
    </w:p>
    <w:p>
      <w:pPr>
        <w:pStyle w:val="Normal1"/>
        <w:jc w:val="both"/>
        <w:rPr/>
      </w:pPr>
      <w:r>
        <w:rPr/>
        <w:t>Такая 'постановка вопроса совпадает и с намечен</w:t>
        <w:softHyphen/>
        <w:t>ным Б. М. Тепловым положением об индивидуально-психологических особенностях способностей как целост</w:t>
        <w:softHyphen/>
        <w:t>ных характеристиках индивида. По Теплову, точно так же как каждая способность не может быть привязана к одному виду общественно полезной деятельности, так и в своем психологическом механизме она не может быть привязана к одному психическому процессу (вос</w:t>
        <w:softHyphen/>
        <w:t>приятию, мышлению и т. д.).</w:t>
      </w:r>
    </w:p>
    <w:p>
      <w:pPr>
        <w:pStyle w:val="Normal1"/>
        <w:jc w:val="both"/>
        <w:rPr/>
      </w:pPr>
      <w:r>
        <w:rPr/>
        <w:t>Раскрытие общих особенностей преобразующей пси</w:t>
        <w:softHyphen/>
        <w:t>хической деятельности дает возможность понять меха</w:t>
        <w:softHyphen/>
        <w:t>низм универсализации способностей, их переноса с одной области деятельности на другую. С. Л. Рубинштейн при анализе способностей ставит акцент на качестве психи</w:t>
        <w:softHyphen/>
        <w:t>ческих процессов или психических деятельностей и под</w:t>
        <w:softHyphen/>
        <w:t>черкивает, что ядром способностей являются не усвоен</w:t>
        <w:softHyphen/>
        <w:t>ные, не автоматизированные операции, а психические процессы, посредством которых осуществляется регуля</w:t>
        <w:softHyphen/>
        <w:t>ция этих операций, качество этих процессов</w:t>
      </w:r>
      <w:r>
        <w:rPr>
          <w:vertAlign w:val="superscript"/>
        </w:rPr>
        <w:t>46</w:t>
      </w:r>
      <w:r>
        <w:rPr/>
        <w:t>. «Способ</w:t>
        <w:softHyphen/>
        <w:t>ность к обобщению, свернутость, гибкость мысли важны для решения самых разнообразных мыслительных задач не только в любой науке, но и в обыденной жизни. Имен</w:t>
        <w:softHyphen/>
        <w:t>но эти качества выдающийся советский психолог С. Л. Ру</w:t>
        <w:softHyphen/>
        <w:t>бинштейн считал характерными для всякого мышле</w:t>
        <w:softHyphen/>
        <w:t>ния»</w:t>
      </w:r>
      <w:r>
        <w:rPr>
          <w:vertAlign w:val="superscript"/>
        </w:rPr>
        <w:t>47</w:t>
      </w:r>
      <w:r>
        <w:rPr/>
        <w:t>,</w:t>
      </w:r>
      <w:r>
        <w:rPr>
          <w:lang w:val="en-US" w:eastAsia="en-US"/>
        </w:rPr>
        <w:t>—</w:t>
      </w:r>
      <w:r>
        <w:rPr/>
        <w:t xml:space="preserve"> пишет Л. А. Вентер.</w:t>
      </w:r>
    </w:p>
    <w:p>
      <w:pPr>
        <w:pStyle w:val="Normal1"/>
        <w:jc w:val="both"/>
        <w:rPr/>
      </w:pPr>
      <w:r>
        <w:rPr/>
        <w:t>Существенная, «необходимая» роль механизма обоб щения была показана не только в трудах С. Л. Рубин-</w:t>
      </w:r>
    </w:p>
    <w:p>
      <w:pPr>
        <w:pStyle w:val="Normal1"/>
        <w:jc w:val="both"/>
        <w:rPr/>
      </w:pPr>
      <w:r>
        <w:rPr>
          <w:vertAlign w:val="superscript"/>
          <w:lang w:val="en-US" w:eastAsia="en-US"/>
        </w:rPr>
        <w:t>46</w:t>
      </w:r>
      <w:r>
        <w:rPr/>
        <w:t xml:space="preserve"> См.: </w:t>
      </w:r>
      <w:r>
        <w:rPr>
          <w:i/>
        </w:rPr>
        <w:t>Рубинштейн С. Л.</w:t>
      </w:r>
      <w:r>
        <w:rPr/>
        <w:t xml:space="preserve"> Бытие и сознание; </w:t>
      </w:r>
      <w:r>
        <w:rPr>
          <w:i/>
        </w:rPr>
        <w:t>Он же.</w:t>
      </w:r>
      <w:r>
        <w:rPr/>
        <w:t xml:space="preserve"> Проблема спо</w:t>
        <w:softHyphen/>
        <w:t>собностей и вопросы психологической теории.</w:t>
      </w:r>
    </w:p>
    <w:p>
      <w:pPr>
        <w:pStyle w:val="Normal1"/>
        <w:jc w:val="both"/>
        <w:rPr/>
      </w:pPr>
      <w:r>
        <w:rPr>
          <w:vertAlign w:val="superscript"/>
          <w:lang w:val="en-US" w:eastAsia="en-US"/>
        </w:rPr>
        <w:t>47</w:t>
      </w:r>
      <w:r>
        <w:rPr/>
        <w:t xml:space="preserve"> См.: </w:t>
      </w:r>
      <w:r>
        <w:rPr>
          <w:i/>
        </w:rPr>
        <w:t>Венгер Л. А.</w:t>
      </w:r>
      <w:r>
        <w:rPr/>
        <w:t xml:space="preserve"> Педагогика способностей. М.,</w:t>
      </w:r>
      <w:r>
        <w:rPr>
          <w:lang w:val="en-US" w:eastAsia="en-US"/>
        </w:rPr>
        <w:t xml:space="preserve"> 1973,</w:t>
      </w:r>
      <w:r>
        <w:rPr/>
        <w:t xml:space="preserve"> с.</w:t>
      </w:r>
      <w:r>
        <w:rPr>
          <w:lang w:val="en-US" w:eastAsia="en-US"/>
        </w:rPr>
        <w:t xml:space="preserve"> 33.</w:t>
      </w:r>
    </w:p>
    <w:p>
      <w:pPr>
        <w:sectPr>
          <w:headerReference w:type="default" r:id="rId60"/>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25</w:t>
      </w:r>
    </w:p>
    <w:p>
      <w:pPr>
        <w:pStyle w:val="Normal1"/>
        <w:jc w:val="both"/>
        <w:rPr/>
      </w:pPr>
      <w:r>
        <w:rPr/>
        <w:t xml:space="preserve"> </w:t>
      </w:r>
      <w:r>
        <w:rPr/>
        <w:t>штейна, но и в ряде работ последних лет. К их числу мож</w:t>
        <w:softHyphen/>
        <w:t>но отнести монографию 'по 'математическим способностям В. А. Крутецкого</w:t>
      </w:r>
      <w:r>
        <w:rPr>
          <w:vertAlign w:val="superscript"/>
        </w:rPr>
        <w:t>48</w:t>
      </w:r>
      <w:r>
        <w:rPr/>
        <w:t xml:space="preserve">, работу О. И. Никифоровой </w:t>
      </w:r>
      <w:r>
        <w:rPr>
          <w:vertAlign w:val="superscript"/>
        </w:rPr>
        <w:t>49</w:t>
      </w:r>
      <w:r>
        <w:rPr/>
        <w:t>, в кото</w:t>
        <w:softHyphen/>
        <w:t>рой исследовалась проблема образного обобщения. Спе</w:t>
        <w:softHyphen/>
        <w:t>циально проблеме обобщения и его роли в обучении по</w:t>
        <w:softHyphen/>
        <w:t>священа монография В. В. Давыдова</w:t>
      </w:r>
      <w:r>
        <w:rPr>
          <w:vertAlign w:val="superscript"/>
        </w:rPr>
        <w:t>50</w:t>
      </w:r>
      <w:r>
        <w:rPr/>
        <w:t>.</w:t>
      </w:r>
    </w:p>
    <w:p>
      <w:pPr>
        <w:pStyle w:val="Normal1"/>
        <w:jc w:val="both"/>
        <w:rPr/>
      </w:pPr>
      <w:r>
        <w:rPr/>
        <w:t>Анализ способностей как особого качества психиче</w:t>
        <w:softHyphen/>
        <w:t>ской деятельности показывает, что они являются выра</w:t>
        <w:softHyphen/>
        <w:t>жением психических процессов в их обобщенном виде. Причем само собой разумеется, что способности высту</w:t>
        <w:softHyphen/>
        <w:t>пают как результат развития психических процессов, как обобщенное их выражение, как свойства индивида, лич</w:t>
        <w:softHyphen/>
        <w:t>ности.</w:t>
      </w:r>
    </w:p>
    <w:p>
      <w:pPr>
        <w:pStyle w:val="Normal1"/>
        <w:jc w:val="both"/>
        <w:rPr/>
      </w:pPr>
      <w:r>
        <w:rPr/>
        <w:t>Способности, как и психическая деятельность в целом, в которой они сформировались, характеризуются типич</w:t>
        <w:softHyphen/>
        <w:t>ными чертами, присущими именно данному индивиду, они выступают как типичный стиль, способ действия, харак</w:t>
        <w:softHyphen/>
        <w:t>теризующий одного индивида в отличие от другого. Это согласуется с положением Б. М. Теплова о том, что спо</w:t>
        <w:softHyphen/>
        <w:t>собности всегда различны в качественном отношении, в своем индивидуальном выражении,</w:t>
      </w:r>
    </w:p>
    <w:p>
      <w:pPr>
        <w:pStyle w:val="Normal1"/>
        <w:jc w:val="both"/>
        <w:rPr/>
      </w:pPr>
      <w:r>
        <w:rPr/>
        <w:t>Мысль об обобщении как ядре способностей отверга</w:t>
        <w:softHyphen/>
        <w:t>ет понимание способностей как привязанности к опреде</w:t>
        <w:softHyphen/>
        <w:t>ленному виду деятельности.</w:t>
      </w:r>
    </w:p>
    <w:p>
      <w:pPr>
        <w:pStyle w:val="Normal1"/>
        <w:jc w:val="both"/>
        <w:rPr/>
      </w:pPr>
      <w:r>
        <w:rPr/>
        <w:t>Обобщение</w:t>
      </w:r>
      <w:r>
        <w:rPr>
          <w:lang w:val="en-US" w:eastAsia="en-US"/>
        </w:rPr>
        <w:t>—</w:t>
      </w:r>
      <w:r>
        <w:rPr/>
        <w:t>это не характеристика данного вида деятельности в его отличии от другого, а механизм, кото</w:t>
        <w:softHyphen/>
        <w:t>рый характеризует саму способность через качество осу</w:t>
        <w:softHyphen/>
        <w:t>ществляемой деятельности. Благодаря обобщению соз</w:t>
        <w:softHyphen/>
        <w:t>дается возможность перехода от одного вида деятельно</w:t>
        <w:softHyphen/>
        <w:t>сти к другому, отвлекаясь от привязанности к какому-либо конкретному ее виду. Интересна структура математиче</w:t>
        <w:softHyphen/>
        <w:t>ских способностей, разработанная В. А. Крутецким</w:t>
      </w:r>
      <w:r>
        <w:rPr>
          <w:vertAlign w:val="superscript"/>
        </w:rPr>
        <w:t>51</w:t>
      </w:r>
      <w:r>
        <w:rPr/>
        <w:t>, отличающаяся от структур способностей к специальным видам деятельности, приведенных другими авторами. Из ее анализа видно, что автор пытался не только изучить специальные операции и способы действий, характерные</w:t>
      </w:r>
    </w:p>
    <w:p>
      <w:pPr>
        <w:pStyle w:val="Normal1"/>
        <w:jc w:val="both"/>
        <w:rPr/>
      </w:pPr>
      <w:r>
        <w:rPr>
          <w:vertAlign w:val="superscript"/>
          <w:lang w:val="en-US" w:eastAsia="en-US"/>
        </w:rPr>
        <w:t>48</w:t>
      </w:r>
      <w:r>
        <w:rPr/>
        <w:t xml:space="preserve"> См.: </w:t>
      </w:r>
      <w:r>
        <w:rPr>
          <w:i/>
        </w:rPr>
        <w:t>Крутецкий В. А.</w:t>
      </w:r>
      <w:r>
        <w:rPr/>
        <w:t xml:space="preserve"> Психология математических способностей школьников. М.,</w:t>
      </w:r>
      <w:r>
        <w:rPr>
          <w:lang w:val="en-US" w:eastAsia="en-US"/>
        </w:rPr>
        <w:t>1968.</w:t>
      </w:r>
    </w:p>
    <w:p>
      <w:pPr>
        <w:pStyle w:val="Normal1"/>
        <w:jc w:val="both"/>
        <w:rPr/>
      </w:pPr>
      <w:r>
        <w:rPr>
          <w:vertAlign w:val="superscript"/>
          <w:lang w:val="en-US" w:eastAsia="en-US"/>
        </w:rPr>
        <w:t>49</w:t>
      </w:r>
      <w:r>
        <w:rPr/>
        <w:t xml:space="preserve"> См.: </w:t>
      </w:r>
      <w:r>
        <w:rPr>
          <w:i/>
        </w:rPr>
        <w:t>Никифорова О. И.</w:t>
      </w:r>
      <w:r>
        <w:rPr/>
        <w:t xml:space="preserve"> Исследования по психологии художествен</w:t>
        <w:softHyphen/>
        <w:t>ного творчества. М.,</w:t>
      </w:r>
      <w:r>
        <w:rPr>
          <w:lang w:val="en-US" w:eastAsia="en-US"/>
        </w:rPr>
        <w:t xml:space="preserve"> 1972.</w:t>
      </w:r>
    </w:p>
    <w:p>
      <w:pPr>
        <w:pStyle w:val="Normal1"/>
        <w:jc w:val="both"/>
        <w:rPr/>
      </w:pPr>
      <w:r>
        <w:rPr>
          <w:vertAlign w:val="superscript"/>
          <w:lang w:val="en-US" w:eastAsia="en-US"/>
        </w:rPr>
        <w:t>50</w:t>
      </w:r>
      <w:r>
        <w:rPr/>
        <w:t xml:space="preserve"> См.: </w:t>
      </w:r>
      <w:r>
        <w:rPr>
          <w:i/>
        </w:rPr>
        <w:t>Давыдов В. В.</w:t>
      </w:r>
      <w:r>
        <w:rPr/>
        <w:t xml:space="preserve"> Виды обобщения в обучении. М.,</w:t>
      </w:r>
      <w:r>
        <w:rPr>
          <w:lang w:val="en-US" w:eastAsia="en-US"/>
        </w:rPr>
        <w:t xml:space="preserve"> 1972.</w:t>
      </w:r>
    </w:p>
    <w:p>
      <w:pPr>
        <w:pStyle w:val="Normal1"/>
        <w:jc w:val="both"/>
        <w:rPr/>
      </w:pPr>
      <w:r>
        <w:rPr>
          <w:vertAlign w:val="superscript"/>
          <w:lang w:val="en-US" w:eastAsia="en-US"/>
        </w:rPr>
        <w:t>51</w:t>
      </w:r>
      <w:r>
        <w:rPr/>
        <w:t xml:space="preserve"> См.: </w:t>
      </w:r>
      <w:r>
        <w:rPr>
          <w:i/>
        </w:rPr>
        <w:t>Крутецкий В. А.</w:t>
      </w:r>
      <w:r>
        <w:rPr/>
        <w:t xml:space="preserve"> Психология математических способностей школьников, с,</w:t>
      </w:r>
      <w:r>
        <w:rPr>
          <w:lang w:val="en-US" w:eastAsia="en-US"/>
        </w:rPr>
        <w:t xml:space="preserve"> 385—386,</w:t>
      </w:r>
    </w:p>
    <w:p>
      <w:pPr>
        <w:pStyle w:val="Normal1"/>
        <w:jc w:val="both"/>
        <w:rPr>
          <w:b/>
          <w:b/>
          <w:lang w:val="en-US" w:eastAsia="en-US"/>
        </w:rPr>
      </w:pPr>
      <w:r>
        <w:rPr>
          <w:b/>
          <w:lang w:val="en-US" w:eastAsia="en-US"/>
        </w:rPr>
        <w:t>126</w:t>
      </w:r>
    </w:p>
    <w:p>
      <w:pPr>
        <w:pStyle w:val="Normal1"/>
        <w:jc w:val="both"/>
        <w:rPr/>
      </w:pPr>
      <w:r>
        <w:rPr/>
        <w:t>для математической деятельности, но и вскрыть обще-психологичеокий механизм способностей. Можно сказать, что исследование математических способностей, предпри</w:t>
        <w:softHyphen/>
        <w:t>нятое В. А. Крутецким, занимает как бы промежуточное место между исследованиями, которые изучают спе</w:t>
        <w:softHyphen/>
        <w:t>циальные операции и способы действий, присущие ка</w:t>
        <w:softHyphen/>
        <w:t>кому-либо виду конкретной деятельности, и теми работа</w:t>
        <w:softHyphen/>
        <w:t>ми, которые пытаются вскрыть общепсихологические ме</w:t>
        <w:softHyphen/>
        <w:t>ханизмы способностей.</w:t>
      </w:r>
    </w:p>
    <w:p>
      <w:pPr>
        <w:pStyle w:val="Normal1"/>
        <w:jc w:val="both"/>
        <w:rPr/>
      </w:pPr>
      <w:r>
        <w:rPr/>
        <w:t>Изучение психологического механизма способностей в конечном счете не является самоцелью, а представля</w:t>
        <w:softHyphen/>
        <w:t>ет собой реальный способ выявления психических усло</w:t>
        <w:softHyphen/>
        <w:t>вий овладения личностью богатством знаний, навыков, умений, выработанных человечеством. Изучение этого механизма необходимо для того, чтобы понять, как лич</w:t>
        <w:softHyphen/>
        <w:t>ность приходит к наиболее эффективному участию в жиз</w:t>
        <w:softHyphen/>
        <w:t>ни всего общества. Благодаря психологическому меха</w:t>
        <w:softHyphen/>
        <w:t>низму способностей (обобщению) социальные способы действия всегда индивидуализируются.</w:t>
      </w:r>
    </w:p>
    <w:p>
      <w:pPr>
        <w:pStyle w:val="Normal1"/>
        <w:jc w:val="both"/>
        <w:rPr/>
      </w:pPr>
      <w:r>
        <w:rPr/>
        <w:t>В соответствии с целями данной работы необходимым является раскрытие связи способностей и деятельности не столько в плане генетическом, сколько в плане выяв</w:t>
        <w:softHyphen/>
        <w:t>ления различных линий взаимосвязи способностей и дея</w:t>
        <w:softHyphen/>
        <w:t>тельности в процессе их функционирования, а главное</w:t>
      </w:r>
      <w:r>
        <w:rPr>
          <w:lang w:val="en-US" w:eastAsia="en-US"/>
        </w:rPr>
        <w:t xml:space="preserve">— </w:t>
      </w:r>
      <w:r>
        <w:rPr/>
        <w:t>нахождение той реальной основы, на которой эта связь «покоится». Нам представляется, что раскрытие этой связи в процессе функционирования деятельности и спо</w:t>
        <w:softHyphen/>
        <w:t>собностей должно показать реальную, специфическую роль последних. Поэтому было бы более целесообразно рассмотреть связь не «деятельность</w:t>
      </w:r>
      <w:r>
        <w:rPr>
          <w:lang w:val="en-US" w:eastAsia="en-US"/>
        </w:rPr>
        <w:t xml:space="preserve"> —</w:t>
      </w:r>
      <w:r>
        <w:rPr/>
        <w:t xml:space="preserve"> способности», а «индивид</w:t>
      </w:r>
      <w:r>
        <w:rPr>
          <w:lang w:val="en-US" w:eastAsia="en-US"/>
        </w:rPr>
        <w:t>—</w:t>
      </w:r>
      <w:r>
        <w:rPr/>
        <w:t>деятельность» в соотношении с социальными условиями, в которых осуществляется процесс жизни ин</w:t>
        <w:softHyphen/>
        <w:t>дивида. Поскольку психология имеет дело с реальными, конкретными индивидами, то тезис о развитии способно</w:t>
        <w:softHyphen/>
        <w:t>стей в деятельности должен быть конкретизирован при</w:t>
        <w:softHyphen/>
        <w:t>менительно к этим индивидам. Другими словами, конкре</w:t>
        <w:softHyphen/>
        <w:t>тизация данного тезиса требует вычленения наличных со</w:t>
        <w:softHyphen/>
        <w:t>циальных условий, в которых происходит их дея</w:t>
        <w:softHyphen/>
        <w:t>тельность.</w:t>
      </w:r>
    </w:p>
    <w:p>
      <w:pPr>
        <w:pStyle w:val="Normal1"/>
        <w:jc w:val="both"/>
        <w:rPr/>
      </w:pPr>
      <w:r>
        <w:rPr/>
        <w:t>Ведь фактически не всякая деятельность для своего осуществления требует способностей. То, что в любой Деятельности участвует мышление, восприятие и другие психические процессы, еще не дает основания для их</w:t>
      </w:r>
    </w:p>
    <w:p>
      <w:pPr>
        <w:sectPr>
          <w:headerReference w:type="default" r:id="rId61"/>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27</w:t>
      </w:r>
    </w:p>
    <w:p>
      <w:pPr>
        <w:pStyle w:val="Normal1"/>
        <w:jc w:val="both"/>
        <w:rPr/>
      </w:pPr>
      <w:r>
        <w:rPr/>
        <w:t xml:space="preserve"> </w:t>
      </w:r>
      <w:r>
        <w:rPr/>
        <w:t>характеристики как способностей. Дело в том, что инди</w:t>
        <w:softHyphen/>
        <w:t>вид может выполнять деятельность чисто операционально, исполнительски, в соответствии с заданным эталоном, по инструкции, для чего ему вполне может быть достаточно тех или иных знаний, способности же, понимаемые как личностное свойство, а не просто как способность к мыш</w:t>
        <w:softHyphen/>
        <w:t>лению, восприятию, в ней участвовать не будут. Отсюда можно сделать заключение, 'что в основу исследования способностей недостаточно положить просто принцип действия или исполнения.</w:t>
      </w:r>
    </w:p>
    <w:p>
      <w:pPr>
        <w:pStyle w:val="Normal1"/>
        <w:jc w:val="both"/>
        <w:rPr/>
      </w:pPr>
      <w:r>
        <w:rPr/>
        <w:t>Далее, не всякая деятельность развивает способности личности. Рассматривая общую структуру жизнедеятель</w:t>
        <w:softHyphen/>
        <w:t>ности человека, в которой он одновременно осуществля</w:t>
        <w:softHyphen/>
        <w:t>ет ряд различных видов деятельности, можно констати</w:t>
        <w:softHyphen/>
        <w:t>ровать, что некоторые виды конкретной деятельности отвечают способностям личности и развивают их, тогда как другие ее виды отвлекают данную личность от основ</w:t>
        <w:softHyphen/>
        <w:t>ной сферы развития ее способностей. Так, например, ес</w:t>
        <w:softHyphen/>
        <w:t>ли человек, имеющий музыкальные или изобразительные наклонности, в силу условий своей реальной жизни вы</w:t>
        <w:softHyphen/>
        <w:t>нужден заниматься технической деятельностью, то эта деятельность конечно, не будет развивать заложенные в нем наклонности.</w:t>
      </w:r>
    </w:p>
    <w:p>
      <w:pPr>
        <w:pStyle w:val="Normal1"/>
        <w:jc w:val="both"/>
        <w:rPr/>
      </w:pPr>
      <w:r>
        <w:rPr/>
        <w:t>Следовательно, необходима такая психологическая характеристика данной деятельности, которая включала бы в нее отношение самого индивида к этой деятельности, дающее 'при прочих равных условиях эффект развития его способностей.</w:t>
      </w:r>
    </w:p>
    <w:p>
      <w:pPr>
        <w:pStyle w:val="Normal1"/>
        <w:jc w:val="both"/>
        <w:rPr/>
      </w:pPr>
      <w:r>
        <w:rPr/>
        <w:t>Для психологического анализа нельзя деятельность рассматривать безотносительно к индивиду, характеризо</w:t>
        <w:softHyphen/>
        <w:t>вать ее всегда как «развивающую» способность. Други</w:t>
        <w:softHyphen/>
        <w:t>ми словами, к самой деятельности следует применить принцип качественного ее анализа. Другая задача, кото</w:t>
        <w:softHyphen/>
        <w:t>рая связана с этой, состоит в том, чтобы раскрыть спо</w:t>
        <w:softHyphen/>
        <w:t>собности как особое качество психической деятельности индивида и их роль в ней.</w:t>
      </w:r>
    </w:p>
    <w:p>
      <w:pPr>
        <w:pStyle w:val="Normal1"/>
        <w:jc w:val="both"/>
        <w:rPr/>
      </w:pPr>
      <w:r>
        <w:rPr/>
        <w:t>При этом сама реальная деятельность должна быть рассмотрена обязательно в соотношении с социальными условиями, в которых индивид действует. И, конечно, речь идет не просто о глобальном перечислении социаль</w:t>
        <w:softHyphen/>
        <w:t>ных условий, влияющих на формирование способностей. Такое перечисление не раскрывает механизма формиро</w:t>
        <w:softHyphen/>
        <w:t>вания способностей. Необходимо исследовать именно те</w:t>
      </w:r>
    </w:p>
    <w:p>
      <w:pPr>
        <w:pStyle w:val="Normal1"/>
        <w:jc w:val="both"/>
        <w:rPr>
          <w:lang w:val="en-US" w:eastAsia="en-US"/>
        </w:rPr>
      </w:pPr>
      <w:r>
        <w:rPr>
          <w:lang w:val="en-US" w:eastAsia="en-US"/>
        </w:rPr>
        <w:t>128</w:t>
      </w:r>
    </w:p>
    <w:p>
      <w:pPr>
        <w:pStyle w:val="Normal1"/>
        <w:jc w:val="both"/>
        <w:rPr/>
      </w:pPr>
      <w:r>
        <w:rPr/>
        <w:t>социальные условия, которые реально изменяют, разви</w:t>
        <w:softHyphen/>
        <w:t>вают способности индивида.</w:t>
      </w:r>
    </w:p>
    <w:p>
      <w:pPr>
        <w:pStyle w:val="Normal1"/>
        <w:jc w:val="both"/>
        <w:rPr/>
      </w:pPr>
      <w:r>
        <w:rPr/>
        <w:t>В данном контексте под деятельностью будет пони</w:t>
        <w:softHyphen/>
        <w:t>маться реальная деятельности индивида как процесс, ко</w:t>
        <w:softHyphen/>
        <w:t>торый складывается из многообразных .проявлений чело</w:t>
        <w:softHyphen/>
        <w:t>века в его связях и отношениях, включающих в себя и конкретный вид общественно полезной деятельности. Понятие «реальная деятельность индивида» гораздо шире по своему содержанию, чем понятие только конкретного вида общественно полезной деятельности. Необходимо понять, как в этой реальной деятельности, протекающей в определенных для данного индивида социальных усло</w:t>
        <w:softHyphen/>
        <w:t>виях, происходит развитие способностей. Исследователи, изучающие специальные виды способностей, часто под</w:t>
        <w:softHyphen/>
        <w:t>черкивают, что последние могут развиваться только в со</w:t>
        <w:softHyphen/>
        <w:t>ответствующем виде деятельности, который требует именно этих способностей. Индивид всегда связан с ус</w:t>
        <w:softHyphen/>
        <w:t>воением общественных способов деятельности, специфич</w:t>
        <w:softHyphen/>
        <w:t>ных для данного ее вида, выработанных на данном этапе общественного развития, и в этом смысле развитие спе</w:t>
        <w:softHyphen/>
        <w:t>циальных способностей общественно обусловлено специ</w:t>
        <w:softHyphen/>
        <w:t>фическими требованиями, логикой, которая зафиксиро</w:t>
        <w:softHyphen/>
        <w:t>вана в этих способах деятельности.</w:t>
      </w:r>
    </w:p>
    <w:p>
      <w:pPr>
        <w:pStyle w:val="Normal1"/>
        <w:jc w:val="both"/>
        <w:rPr/>
      </w:pPr>
      <w:r>
        <w:rPr/>
        <w:t>Возможность развития способностей к определенному виду деятельности может быть выявлена в предшествую</w:t>
        <w:softHyphen/>
        <w:t>щем развитии индивида, до занятий этим видом деятель</w:t>
        <w:softHyphen/>
        <w:t>ности или во время совершенно другой деятельности. В этой связи интересна мысль В. И. Киреенко. Исходя из положения о том, что способности проявляются и раз</w:t>
        <w:softHyphen/>
        <w:t>виваются только в той деятельности, которая требует со</w:t>
        <w:softHyphen/>
        <w:t>ответствующих способностей, он предостерегает от упро</w:t>
        <w:softHyphen/>
        <w:t>щенного его понимания, будто способность, например, к рисованию и живописи может развиваться только в про</w:t>
        <w:softHyphen/>
        <w:t>цессе изобразительной деятельности. В. И. Киреенко под</w:t>
        <w:softHyphen/>
        <w:t>черкивает, что эта способность, подобно всякой другой, может развиваться не только в процессе работы над ри</w:t>
        <w:softHyphen/>
        <w:t>сунком, но и в других видах деятельности, например в простой игре, в повседневном восприятии, в наблюдении окружающей действительности.</w:t>
      </w:r>
    </w:p>
    <w:p>
      <w:pPr>
        <w:pStyle w:val="Normal1"/>
        <w:jc w:val="both"/>
        <w:rPr/>
      </w:pPr>
      <w:r>
        <w:rPr/>
        <w:t>Исходя из этого, по-видимому, правильнее говорить, что развитие способностей в целом связано не только с конкретным специальным видом деятельности, а со всей жизнедеятельностью индивида, с его реальной деятель-</w:t>
      </w:r>
    </w:p>
    <w:p>
      <w:pPr>
        <w:sectPr>
          <w:headerReference w:type="default" r:id="rId62"/>
          <w:type w:val="nextPage"/>
          <w:pgSz w:w="12240" w:h="15840"/>
          <w:pgMar w:left="1134" w:right="567" w:gutter="0" w:header="720" w:top="776" w:footer="0" w:bottom="567"/>
          <w:pgNumType w:fmt="decimal"/>
          <w:formProt w:val="false"/>
          <w:textDirection w:val="lrTb"/>
          <w:docGrid w:type="default" w:linePitch="360" w:charSpace="0"/>
        </w:sectPr>
        <w:pStyle w:val="Normal1"/>
        <w:jc w:val="both"/>
        <w:rPr/>
      </w:pPr>
      <w:r>
        <w:rPr>
          <w:b/>
          <w:lang w:val="en-US" w:eastAsia="en-US"/>
        </w:rPr>
        <w:t>5</w:t>
      </w:r>
      <w:r>
        <w:rPr>
          <w:b/>
        </w:rPr>
        <w:t xml:space="preserve"> Т. И. Артемьева</w:t>
      </w:r>
      <w:r>
        <w:rPr>
          <w:b/>
          <w:lang w:val="en-US" w:eastAsia="en-US"/>
        </w:rPr>
        <w:t xml:space="preserve">                                                  (29</w:t>
      </w:r>
    </w:p>
    <w:p>
      <w:pPr>
        <w:pStyle w:val="Normal1"/>
        <w:jc w:val="both"/>
        <w:rPr/>
      </w:pPr>
      <w:r>
        <w:rPr/>
        <w:t xml:space="preserve"> </w:t>
      </w:r>
      <w:r>
        <w:rPr/>
        <w:t>ностью, куда специальный вид деятельности включается в качестве составляющей.</w:t>
      </w:r>
    </w:p>
    <w:p>
      <w:pPr>
        <w:pStyle w:val="Normal1"/>
        <w:jc w:val="both"/>
        <w:rPr/>
      </w:pPr>
      <w:r>
        <w:rPr/>
        <w:t>Попытка раскрыть связь способностей и реальной де</w:t>
        <w:softHyphen/>
        <w:t>ятельности индивида не сводится к тому, чтобы выяснить, например, их последовательность во времени, сказать, что чему предшествует. Задача состоит в том, чтобы просле</w:t>
        <w:softHyphen/>
        <w:t>дить изменения, вносимые способностями в деятельность индивида.</w:t>
      </w:r>
    </w:p>
    <w:p>
      <w:pPr>
        <w:pStyle w:val="Normal1"/>
        <w:jc w:val="both"/>
        <w:rPr/>
      </w:pPr>
      <w:r>
        <w:rPr/>
        <w:t>В методологическом плане для раскрытия этой связи исходным является положение о психической деятельно</w:t>
        <w:softHyphen/>
        <w:t>сти как регуляторе деятельности человека в целом.</w:t>
      </w:r>
    </w:p>
    <w:p>
      <w:pPr>
        <w:pStyle w:val="Normal1"/>
        <w:jc w:val="both"/>
        <w:rPr/>
      </w:pPr>
      <w:r>
        <w:rPr/>
        <w:t>Положение «способности развиваются в деятельно</w:t>
        <w:softHyphen/>
        <w:t>сти» вскрывает главным образом их зависимость от дея</w:t>
        <w:softHyphen/>
        <w:t>тельности, в то время как другая важнейшая сторона</w:t>
      </w:r>
      <w:r>
        <w:rPr>
          <w:lang w:val="en-US" w:eastAsia="en-US"/>
        </w:rPr>
        <w:t xml:space="preserve"> — </w:t>
      </w:r>
      <w:r>
        <w:rPr/>
        <w:t>выявление роли способностей в деятельности</w:t>
      </w:r>
      <w:r>
        <w:rPr>
          <w:lang w:val="en-US" w:eastAsia="en-US"/>
        </w:rPr>
        <w:t>—</w:t>
      </w:r>
      <w:r>
        <w:rPr/>
        <w:t>разраба</w:t>
        <w:softHyphen/>
        <w:t>тывается недостаточно, хотя именно этот аспект наиболее тесно связан с пониманием регуляторной функции спо</w:t>
        <w:softHyphen/>
        <w:t>собностей как психологического образования. В чем же состоит специфическая роль способностей, понятых как индивидуализированный аспект психической деятельно</w:t>
        <w:softHyphen/>
        <w:t>сти по отношению к реальной деятельности индивида? Что происходит с деятельностью индивида, когда его способности включаются в нее?</w:t>
      </w:r>
    </w:p>
    <w:p>
      <w:pPr>
        <w:pStyle w:val="Normal1"/>
        <w:jc w:val="both"/>
        <w:rPr/>
      </w:pPr>
      <w:r>
        <w:rPr/>
        <w:t>В этой связи специфическая роль способностей в от</w:t>
        <w:softHyphen/>
        <w:t>ношении к реальной деятельности индивида выявляется в следующем: включение способностей в деятельность индивида означает качественное изменение протекания последующей деятельности. Это значит, что способности не просто проявляются в деятельности, но регулируют ее таким образом, что вся последующая деятельность ста</w:t>
        <w:softHyphen/>
        <w:t>новится иной в смысле ее психологической характеристи</w:t>
        <w:softHyphen/>
        <w:t>ки, психологической структуры, переструктурируют эту деятельность типичным для данного индивида способом. В этом смысле способности уже не выступают как зави</w:t>
        <w:softHyphen/>
        <w:t>симая переменная от деятельности. Они выполняют дру</w:t>
        <w:softHyphen/>
        <w:t>гую задачу. Существует значительное различие между тем, как способности проявляются в деятельности, и тем, как они регулируют само ее протекание.</w:t>
      </w:r>
    </w:p>
    <w:p>
      <w:pPr>
        <w:pStyle w:val="Normal1"/>
        <w:jc w:val="both"/>
        <w:rPr/>
      </w:pPr>
      <w:r>
        <w:rPr/>
        <w:t>Можно предположить, что регуляция деятельности индивида его способностями может иметь разные уровни. Она выражается в адекватности действии индивида об</w:t>
        <w:softHyphen/>
        <w:t>щественным способам деятельности, зафиксированным в ней, с последующей их индивидуализацией, которая</w:t>
      </w:r>
    </w:p>
    <w:p>
      <w:pPr>
        <w:pStyle w:val="Normal1"/>
        <w:jc w:val="both"/>
        <w:rPr>
          <w:lang w:val="en-US" w:eastAsia="en-US"/>
        </w:rPr>
      </w:pPr>
      <w:r>
        <w:rPr>
          <w:lang w:val="en-US" w:eastAsia="en-US"/>
        </w:rPr>
        <w:t>130</w:t>
      </w:r>
    </w:p>
    <w:p>
      <w:pPr>
        <w:pStyle w:val="Normal1"/>
        <w:jc w:val="both"/>
        <w:rPr/>
      </w:pPr>
      <w:r>
        <w:rPr/>
        <w:t>есть свидетельство того, что индивид не только строит свою деятельность «сообразно свойствам предмета дея</w:t>
        <w:softHyphen/>
        <w:t>тельности», но, отталкиваясь от логики предмета, учиты</w:t>
        <w:softHyphen/>
        <w:t>вая эту логику как исходную, преобразует ее, давая</w:t>
      </w:r>
      <w:r>
        <w:rPr>
          <w:b/>
        </w:rPr>
        <w:t xml:space="preserve"> тем </w:t>
      </w:r>
      <w:r>
        <w:rPr/>
        <w:t>самым новый результат, которого еще не было.</w:t>
      </w:r>
    </w:p>
    <w:p>
      <w:pPr>
        <w:pStyle w:val="Normal1"/>
        <w:jc w:val="both"/>
        <w:rPr/>
      </w:pPr>
      <w:r>
        <w:rPr/>
        <w:t>В общем виде можно констатировать, что индивид, ис-лодя из логики объекта, не оставляет ее в «первоздан</w:t>
        <w:softHyphen/>
        <w:t>ном» состоянии, а изменяет, преобразует ее, в силу того, что психологически он соотносится с объектом в опреде</w:t>
        <w:softHyphen/>
        <w:t>ленной конкретной ситуации, преобразует ее не безот</w:t>
        <w:softHyphen/>
        <w:t>носительно к своим возможностям, а в соответствии с ними; он преобразует объект, следуя его логике, одновре</w:t>
        <w:softHyphen/>
        <w:t>менно и в логике своих действий, конкретных задач, воз</w:t>
        <w:softHyphen/>
        <w:t>можностей, способов и т. д. Поэтому способности не есть логика объекта как такового, они выступают как регу</w:t>
        <w:softHyphen/>
        <w:t>лятор или логика действий субъекта, преобразующего объект. Благодаря логике субъекта логика объекта моди</w:t>
        <w:softHyphen/>
        <w:t>фицируется, перестраивается, в результате чего предмет не остается тем же самым, а проявляется своими новы</w:t>
        <w:softHyphen/>
        <w:t>ми, ранее неизвестными сторонами. Степень и диапазон этих изменений и преобразований логики объекта зави</w:t>
        <w:softHyphen/>
        <w:t>сят от уровня способностей индивида, субъекта.</w:t>
      </w:r>
    </w:p>
    <w:p>
      <w:pPr>
        <w:pStyle w:val="Normal1"/>
        <w:jc w:val="both"/>
        <w:rPr/>
      </w:pPr>
      <w:r>
        <w:rPr/>
        <w:t>Итак, регулирующая функция способностей в отноше</w:t>
        <w:softHyphen/>
        <w:t>нии деятельности проявляется в том, что индивид, строя свою деятельность соответственно логике ее предметно</w:t>
        <w:softHyphen/>
        <w:t>сти, приходит к «новому предмету» Это одна сторона ре</w:t>
        <w:softHyphen/>
        <w:t>гуляционной функции способностей.</w:t>
      </w:r>
    </w:p>
    <w:p>
      <w:pPr>
        <w:pStyle w:val="Normal1"/>
        <w:jc w:val="both"/>
        <w:rPr/>
      </w:pPr>
      <w:r>
        <w:rPr/>
        <w:t>Другая сторона регуляции деятельности индивида его способностями находит свое выражение в постановке им целей, планировании последующей деятельности и т. д.</w:t>
      </w:r>
    </w:p>
    <w:p>
      <w:pPr>
        <w:pStyle w:val="Normal1"/>
        <w:jc w:val="both"/>
        <w:rPr/>
      </w:pPr>
      <w:r>
        <w:rPr/>
        <w:t>Деятельность действительно обычно рассматривается с точки зрения постановки целей, выбора средств плани</w:t>
        <w:softHyphen/>
        <w:t>рования и т. д. Однако сплошь и рядом такой ее анализ уже абстрагирован от индивида, ее совершающего.</w:t>
      </w:r>
    </w:p>
    <w:p>
      <w:pPr>
        <w:pStyle w:val="Normal1"/>
        <w:jc w:val="both"/>
        <w:rPr/>
      </w:pPr>
      <w:r>
        <w:rPr/>
        <w:t>Вопрос же о качестве регуляции деятельности инди</w:t>
        <w:softHyphen/>
        <w:t>видом (постановка целей, стратегия и т.д.) должен рас</w:t>
        <w:softHyphen/>
        <w:t>сматриваться в плане соотношения возможностей инди</w:t>
        <w:softHyphen/>
        <w:t>вида и требований, которые предъявляются деятельно</w:t>
        <w:softHyphen/>
        <w:t>стью.</w:t>
      </w:r>
    </w:p>
    <w:p>
      <w:pPr>
        <w:pStyle w:val="Normal1"/>
        <w:jc w:val="both"/>
        <w:rPr/>
      </w:pPr>
      <w:r>
        <w:rPr/>
        <w:t>Способного индивида характеризуют полнота, свое</w:t>
        <w:softHyphen/>
        <w:t>временность выявления своих возможностей для совер</w:t>
        <w:softHyphen/>
        <w:t>шения данной деятельности (в известной мере до ее осу</w:t>
        <w:softHyphen/>
        <w:t>ществления), а главное</w:t>
      </w:r>
      <w:r>
        <w:rPr>
          <w:lang w:val="en-US" w:eastAsia="en-US"/>
        </w:rPr>
        <w:t>—</w:t>
      </w:r>
      <w:r>
        <w:rPr/>
        <w:t>соотнесение им своих возмож-</w:t>
      </w:r>
    </w:p>
    <w:p>
      <w:pPr>
        <w:sectPr>
          <w:headerReference w:type="default" r:id="rId63"/>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31</w:t>
      </w:r>
    </w:p>
    <w:p>
      <w:pPr>
        <w:pStyle w:val="Normal1"/>
        <w:jc w:val="both"/>
        <w:rPr/>
      </w:pPr>
      <w:r>
        <w:rPr/>
        <w:t xml:space="preserve"> </w:t>
      </w:r>
      <w:r>
        <w:rPr/>
        <w:t>яостей с условиями осуществления предстоящей деятель</w:t>
        <w:softHyphen/>
        <w:t>ности. Но деятельность не существует как совокупность абстрактных способов, целей и средств. Будучи по своей сущностной характеристике воплощением одного из ви</w:t>
        <w:softHyphen/>
        <w:t>дов общественно полезной деятельности, она всегда со</w:t>
        <w:softHyphen/>
        <w:t>вершается в конкретных условиях. От этих условий зави</w:t>
        <w:softHyphen/>
        <w:t>сят момент выделения цели, характер и способ ее выде</w:t>
        <w:softHyphen/>
        <w:t>ления, содержание цели при одной и той же предметной характеристике деятельности. Постановка цели, выделе</w:t>
        <w:softHyphen/>
        <w:t>ние средств для ее достижения и т. д. всегда являются выражением психологической «операции» соотнесения индивидом своих возможностей с условиями осуществле</w:t>
        <w:softHyphen/>
        <w:t>ния деятельности, предварительной оценки условий с точки зрения возможностей индивида и предварительной оценки этих возможностей с точки зрения условий. Осу</w:t>
        <w:softHyphen/>
        <w:t>ществление похода, например, в условиях Севера требу</w:t>
        <w:softHyphen/>
        <w:t>ет не только постановки цели экспедиции, выбора марш</w:t>
        <w:softHyphen/>
        <w:t>рута и т. д., но и оценки человеком, совершающим этот поход, своих возможностей соотносительно с результата</w:t>
        <w:softHyphen/>
        <w:t>ми других экспедиций, с наличными условиями и т. д. Именно это предварительное соотнесение осуществляет (или не осуществляет) ту мобилизацию сил, которая обычно не учитывается психологами в структуре деятель</w:t>
        <w:softHyphen/>
        <w:t>ности, в то время как оно служит чуть ли не решающим ее условием.</w:t>
      </w:r>
    </w:p>
    <w:p>
      <w:pPr>
        <w:pStyle w:val="Normal1"/>
        <w:jc w:val="both"/>
        <w:rPr/>
      </w:pPr>
      <w:r>
        <w:rPr/>
        <w:t>Концентрация всех интеллектуальных, эмоциональ</w:t>
        <w:softHyphen/>
        <w:t>ных и профессиональных возможностей является, как нам кажется, одним из важнейших динамических момен</w:t>
        <w:softHyphen/>
        <w:t>тов способностей индивида. Поддержание этой концен</w:t>
        <w:softHyphen/>
        <w:t>трированное™</w:t>
      </w:r>
      <w:r>
        <w:rPr>
          <w:lang w:val="en-US" w:eastAsia="en-US"/>
        </w:rPr>
        <w:t xml:space="preserve"> —</w:t>
      </w:r>
      <w:r>
        <w:rPr/>
        <w:t xml:space="preserve"> один из важных моментов регуляторной характеристики способностей; с другой стороны, сами способности индивида могут быть поняты как отсутствие «напряжения», отсутствие психологической «трудности» при решении тех или иных задач.</w:t>
      </w:r>
    </w:p>
    <w:p>
      <w:pPr>
        <w:pStyle w:val="Normal1"/>
        <w:jc w:val="both"/>
        <w:rPr/>
      </w:pPr>
      <w:r>
        <w:rPr/>
        <w:t>Способности к деятельности выступают сплошь и ря</w:t>
        <w:softHyphen/>
        <w:t>дом в умении выявить определяющее условие для ее осу</w:t>
        <w:softHyphen/>
        <w:t>ществления, благоприятное для того, чтобы начать дей</w:t>
        <w:softHyphen/>
        <w:t>ствовать. Такова способность выдающихся полководцев, которая заключается не только в умении расставить войска, тактике и стратегии в текущей деятельности, но и в соотнесении наличных возможностей (армии) с усло</w:t>
        <w:softHyphen/>
        <w:t>виями войны и в выборе момента начала деятельности и т.д.</w:t>
      </w:r>
    </w:p>
    <w:p>
      <w:pPr>
        <w:pStyle w:val="Normal1"/>
        <w:jc w:val="both"/>
        <w:rPr>
          <w:lang w:val="en-US" w:eastAsia="en-US"/>
        </w:rPr>
      </w:pPr>
      <w:r>
        <w:rPr>
          <w:lang w:val="en-US" w:eastAsia="en-US"/>
        </w:rPr>
        <w:t>132</w:t>
      </w:r>
    </w:p>
    <w:p>
      <w:pPr>
        <w:pStyle w:val="Normal1"/>
        <w:jc w:val="both"/>
        <w:rPr/>
      </w:pPr>
      <w:r>
        <w:rPr/>
        <w:t>Поэтому понятие способностей как регулятора дея</w:t>
        <w:softHyphen/>
        <w:t>тельности, во-первых, не сводится, к чисто «технологиче</w:t>
        <w:softHyphen/>
        <w:t>скому» моменту качества регуляции и, во-вторых, не свя</w:t>
        <w:softHyphen/>
        <w:t>зано только с самим процессом осуществления деятель</w:t>
        <w:softHyphen/>
        <w:t>ности, а может предшествовать ему.</w:t>
      </w:r>
    </w:p>
    <w:p>
      <w:pPr>
        <w:pStyle w:val="Normal1"/>
        <w:jc w:val="both"/>
        <w:rPr/>
      </w:pPr>
      <w:r>
        <w:rPr/>
        <w:t>Скрытым и непосредственно в деятельности не прояв</w:t>
        <w:softHyphen/>
        <w:t>ляющимся аспектом способностей, который обнаружива</w:t>
        <w:softHyphen/>
        <w:t>ется в деятельности только как результат, является со</w:t>
        <w:softHyphen/>
        <w:t>отнесение индивидом своих возможностей с условиями его деятельности, более широко</w:t>
      </w:r>
      <w:r>
        <w:rPr>
          <w:lang w:val="en-US" w:eastAsia="en-US"/>
        </w:rPr>
        <w:t>—</w:t>
      </w:r>
      <w:r>
        <w:rPr/>
        <w:t>с условиями его жиз</w:t>
        <w:softHyphen/>
        <w:t>недеятельности. Здесь и реализуется сформулированное выше методологическое положение о необходимости рас</w:t>
        <w:softHyphen/>
        <w:t>сматривать  соотношение  «индивид</w:t>
      </w:r>
      <w:r>
        <w:rPr>
          <w:lang w:val="en-US" w:eastAsia="en-US"/>
        </w:rPr>
        <w:t>—</w:t>
      </w:r>
      <w:r>
        <w:rPr/>
        <w:t>деятельность</w:t>
      </w:r>
      <w:r>
        <w:rPr>
          <w:lang w:val="en-US" w:eastAsia="en-US"/>
        </w:rPr>
        <w:t xml:space="preserve">— </w:t>
      </w:r>
      <w:r>
        <w:rPr/>
        <w:t>условия деятельности</w:t>
      </w:r>
      <w:r>
        <w:rPr>
          <w:lang w:val="en-US" w:eastAsia="en-US"/>
        </w:rPr>
        <w:t xml:space="preserve"> —</w:t>
      </w:r>
      <w:r>
        <w:rPr/>
        <w:t xml:space="preserve"> жизнедеятельность».. Способно</w:t>
        <w:softHyphen/>
        <w:t>сти проявляются не только в том, как выполняет индивид ту или иную деятельность, но и в том, какую деятель</w:t>
        <w:softHyphen/>
        <w:t>ность из всех возможных он выбирает в качестве основ</w:t>
        <w:softHyphen/>
        <w:t>ной, профессиональной, а какая сохраняется как «свобод</w:t>
        <w:softHyphen/>
        <w:t>ная».</w:t>
      </w:r>
    </w:p>
    <w:p>
      <w:pPr>
        <w:pStyle w:val="Normal1"/>
        <w:jc w:val="both"/>
        <w:rPr/>
      </w:pPr>
      <w:r>
        <w:rPr/>
        <w:t>Качество регуляции деятельности способностями про</w:t>
        <w:softHyphen/>
        <w:t>является и в другом плане. Психологам известно понятие «свертывание», или «сокращение», деятельности. Напри</w:t>
        <w:softHyphen/>
        <w:t>мер, в ходе решения математической задачи любого типа количество и степень развернутости действий у разных людей могут существенно варьировать. Дополнительные построения, чертежи, не говоря о дополнительных вычис</w:t>
        <w:softHyphen/>
        <w:t>лениях и т. д., представляют собой усложнение деятель</w:t>
        <w:softHyphen/>
        <w:t>ности, если задачу решает неспособный человек. Прямым же следствием наличия способностей является «сверты</w:t>
        <w:softHyphen/>
        <w:t>вание» лишних действий, «сокращение» деятельности в целом. Эти факты «свертывания» и «сокращения» дея</w:t>
        <w:softHyphen/>
        <w:t>тельности при условии выполнения ее способным к мате</w:t>
        <w:softHyphen/>
        <w:t>матике учеником зафиксированы, например, В. А. Крутец-ким, изучавшим математические способности школьников.</w:t>
      </w:r>
    </w:p>
    <w:p>
      <w:pPr>
        <w:pStyle w:val="Normal1"/>
        <w:jc w:val="both"/>
        <w:rPr/>
      </w:pPr>
      <w:r>
        <w:rPr/>
        <w:t>Различие в деятельности способного и неспособного индивида заключается в качестве ее психической регу</w:t>
        <w:softHyphen/>
        <w:t>ляции. Количество и качество продукции, если таковые выступают как результат деятельности, выразительность деятельности (например, художника или музыканта), продуцирование новых идей, открытий как результат деятельности ученого и т. д.</w:t>
      </w:r>
      <w:r>
        <w:rPr>
          <w:lang w:val="en-US" w:eastAsia="en-US"/>
        </w:rPr>
        <w:t xml:space="preserve"> —</w:t>
      </w:r>
      <w:r>
        <w:rPr/>
        <w:t xml:space="preserve"> таковы последствия регу</w:t>
        <w:softHyphen/>
        <w:t>ляции деятельности способностями индивида. Рассматри</w:t>
        <w:softHyphen/>
        <w:t>вая психическую деятельность как регуляторную, вычле-</w:t>
      </w:r>
    </w:p>
    <w:p>
      <w:pPr>
        <w:sectPr>
          <w:headerReference w:type="default" r:id="rId64"/>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33</w:t>
      </w:r>
    </w:p>
    <w:p>
      <w:pPr>
        <w:pStyle w:val="Normal1"/>
        <w:jc w:val="both"/>
        <w:rPr/>
      </w:pPr>
      <w:r>
        <w:rPr/>
        <w:t xml:space="preserve"> </w:t>
      </w:r>
      <w:r>
        <w:rPr/>
        <w:t>няя в этой регуляторной функции побудительную и ис</w:t>
        <w:softHyphen/>
        <w:t>полнительскую стороны и выделяя в личности в качестве основных два психических свойства</w:t>
      </w:r>
      <w:r>
        <w:rPr>
          <w:lang w:val="en-US" w:eastAsia="en-US"/>
        </w:rPr>
        <w:t>—</w:t>
      </w:r>
      <w:r>
        <w:rPr/>
        <w:t>характер и способ</w:t>
        <w:softHyphen/>
        <w:t xml:space="preserve">ности, С. Л. Рубинштейн писал: </w:t>
      </w:r>
      <w:r>
        <w:rPr>
          <w:i/>
        </w:rPr>
        <w:t>«Побудительный</w:t>
      </w:r>
      <w:r>
        <w:rPr/>
        <w:t xml:space="preserve"> аспект регуляторной функции психической деятельности закреп</w:t>
        <w:softHyphen/>
        <w:t xml:space="preserve">ляется в личности в форме </w:t>
      </w:r>
      <w:r>
        <w:rPr>
          <w:i/>
        </w:rPr>
        <w:t>характера, исполнитель</w:t>
        <w:softHyphen/>
        <w:t>ский</w:t>
      </w:r>
      <w:r>
        <w:rPr>
          <w:i/>
          <w:lang w:val="en-US" w:eastAsia="en-US"/>
        </w:rPr>
        <w:t xml:space="preserve"> —</w:t>
      </w:r>
      <w:r>
        <w:rPr/>
        <w:t xml:space="preserve"> в форме </w:t>
      </w:r>
      <w:r>
        <w:rPr>
          <w:i/>
        </w:rPr>
        <w:t>способностей.</w:t>
      </w:r>
      <w:r>
        <w:rPr/>
        <w:t xml:space="preserve"> И тот и другой</w:t>
      </w:r>
      <w:r>
        <w:rPr>
          <w:lang w:val="en-US" w:eastAsia="en-US"/>
        </w:rPr>
        <w:t xml:space="preserve"> —</w:t>
      </w:r>
      <w:r>
        <w:rPr/>
        <w:t xml:space="preserve"> резуль</w:t>
        <w:softHyphen/>
        <w:t>тат генерализации и стереотипизации психической дея</w:t>
        <w:softHyphen/>
        <w:t>тельности как регулятора практической деятельности людей. Но в характере генерализуется и стереотипизи-руется побудительный аспект</w:t>
      </w:r>
      <w:r>
        <w:rPr>
          <w:lang w:val="en-US" w:eastAsia="en-US"/>
        </w:rPr>
        <w:t xml:space="preserve"> —</w:t>
      </w:r>
      <w:r>
        <w:rPr/>
        <w:t xml:space="preserve"> (функция) психической деятельности, а в способностях</w:t>
      </w:r>
      <w:r>
        <w:rPr>
          <w:lang w:val="en-US" w:eastAsia="en-US"/>
        </w:rPr>
        <w:t xml:space="preserve"> —</w:t>
      </w:r>
      <w:r>
        <w:rPr/>
        <w:t xml:space="preserve"> ее аспект, связанный с функцией исполнительской регуляции»</w:t>
      </w:r>
      <w:r>
        <w:rPr>
          <w:lang w:val="en-US" w:eastAsia="en-US"/>
        </w:rPr>
        <w:t xml:space="preserve"> ".</w:t>
      </w:r>
    </w:p>
    <w:p>
      <w:pPr>
        <w:pStyle w:val="Normal1"/>
        <w:jc w:val="both"/>
        <w:rPr/>
      </w:pPr>
      <w:r>
        <w:rPr/>
        <w:t>Верно, что способности осуществляют и исполнитель</w:t>
        <w:softHyphen/>
        <w:t>скую функцию регуляции деятельности индивида, но не сводятся к ней. Функция способностей значительно шире, чем только регуляция деятельности. Представляется воз</w:t>
        <w:softHyphen/>
        <w:t>можным предположить, что способности в то же время есть «побуждение» к новым формам деятельности, зача</w:t>
        <w:softHyphen/>
        <w:t>стую они выполняют функцию опережения деятельности. Более того, в этом и состоит их основное назначение. Деятельность способного к ней индивида дает тот «до</w:t>
        <w:softHyphen/>
        <w:t>полнительный» психологический эффект, который возни</w:t>
        <w:softHyphen/>
        <w:t>кает сверх объективного результата</w:t>
      </w:r>
      <w:r>
        <w:rPr>
          <w:lang w:val="en-US" w:eastAsia="en-US"/>
        </w:rPr>
        <w:t xml:space="preserve"> —</w:t>
      </w:r>
      <w:r>
        <w:rPr/>
        <w:t xml:space="preserve"> удовлетворение от деятельности; этот личностный эффект часто и явля</w:t>
        <w:softHyphen/>
        <w:t>ется побудителем к новой деятельности, входя в сферу устойчивых притязаний личности. И напротив, деятель</w:t>
        <w:softHyphen/>
        <w:t>ность неспособного человека, представляя для него труд</w:t>
        <w:softHyphen/>
        <w:t>ности, требует специальных побудителей иного характера.</w:t>
      </w:r>
    </w:p>
    <w:p>
      <w:pPr>
        <w:pStyle w:val="Normal1"/>
        <w:jc w:val="both"/>
        <w:rPr/>
      </w:pPr>
      <w:r>
        <w:rPr/>
        <w:t>Что касается исполнительской регуляции деятельно</w:t>
        <w:softHyphen/>
        <w:t>сти, то она может быть осуществлена на уровне необхо</w:t>
        <w:softHyphen/>
        <w:t>димых для этого знаний, навыков, умений, которые, в свою очередь, есть выражение сформированности опре</w:t>
        <w:softHyphen/>
        <w:t>деленного качества психических процессов, достаточного для регуляции деятельности; но это качество еще не есть способность в ее собственном, специфическом смысле слова.</w:t>
      </w:r>
    </w:p>
    <w:p>
      <w:pPr>
        <w:pStyle w:val="Normal1"/>
        <w:jc w:val="both"/>
        <w:rPr/>
      </w:pPr>
      <w:r>
        <w:rPr/>
        <w:t>Специфическое назначение способностей состоит в предвосхищении новой деятельности, в опережении по</w:t>
        <w:softHyphen/>
        <w:t>следующей деятельности индивида и «выходе» за преде</w:t>
        <w:softHyphen/>
        <w:t>лы уже сложившейся. Именно в этом можно видеть спе-</w:t>
      </w:r>
    </w:p>
    <w:p>
      <w:pPr>
        <w:pStyle w:val="Normal1"/>
        <w:jc w:val="both"/>
        <w:rPr/>
      </w:pPr>
      <w:r>
        <w:rPr>
          <w:vertAlign w:val="superscript"/>
          <w:lang w:val="en-US" w:eastAsia="en-US"/>
        </w:rPr>
        <w:t>52</w:t>
      </w:r>
      <w:r>
        <w:rPr/>
        <w:t xml:space="preserve"> </w:t>
      </w:r>
      <w:r>
        <w:rPr>
          <w:i/>
        </w:rPr>
        <w:t>Рубинштейн С. Л.</w:t>
      </w:r>
      <w:r>
        <w:rPr/>
        <w:t xml:space="preserve"> Бытие и сознание, с.</w:t>
      </w:r>
      <w:r>
        <w:rPr>
          <w:lang w:val="en-US" w:eastAsia="en-US"/>
        </w:rPr>
        <w:t xml:space="preserve"> 293—294. 134</w:t>
      </w:r>
    </w:p>
    <w:p>
      <w:pPr>
        <w:pStyle w:val="Normal1"/>
        <w:jc w:val="both"/>
        <w:rPr/>
      </w:pPr>
      <w:r>
        <w:rPr/>
        <w:t>циальную задачу способностей: в движении, изменении, преобразовании 'последующей индивидуальной деятель</w:t>
        <w:softHyphen/>
        <w:t>ности.</w:t>
      </w:r>
    </w:p>
    <w:p>
      <w:pPr>
        <w:pStyle w:val="Normal1"/>
        <w:jc w:val="both"/>
        <w:rPr/>
      </w:pPr>
      <w:r>
        <w:rPr/>
        <w:t>Способности индивида, формируясь в его реальной деятельности, делают его способным к открытию новых типов деятельности, а не только существующих на данном 9тапе общественного развития, к созданию каких-то но</w:t>
        <w:softHyphen/>
        <w:t>вых ее видов. Если же выводить способности только из конкретных, специальных видов деятельности, то понять проблему «рождения» новых видов деятельности просто невозможно. Поэтому важно подчеркнуть, что между способностями и деятельностью существует двойная вза</w:t>
        <w:softHyphen/>
        <w:t>имочередующаяся зависимость: с одной стороны, способ</w:t>
        <w:softHyphen/>
        <w:t>ности индивида выступают как результат его предыду</w:t>
        <w:softHyphen/>
        <w:t>щей деятельности, с другой</w:t>
      </w:r>
      <w:r>
        <w:rPr>
          <w:lang w:val="en-US" w:eastAsia="en-US"/>
        </w:rPr>
        <w:t xml:space="preserve"> —</w:t>
      </w:r>
      <w:r>
        <w:rPr/>
        <w:t xml:space="preserve"> как предвосхищение и опережение его будущей деятельности, как деятельность в еще не развернутом виде. Думается, что без этой функ</w:t>
        <w:softHyphen/>
        <w:t>ции</w:t>
      </w:r>
      <w:r>
        <w:rPr>
          <w:lang w:val="en-US" w:eastAsia="en-US"/>
        </w:rPr>
        <w:t xml:space="preserve"> —</w:t>
      </w:r>
      <w:r>
        <w:rPr/>
        <w:t xml:space="preserve"> опережать последующую деятельность</w:t>
      </w:r>
      <w:r>
        <w:rPr>
          <w:lang w:val="en-US" w:eastAsia="en-US"/>
        </w:rPr>
        <w:t xml:space="preserve"> —</w:t>
      </w:r>
      <w:r>
        <w:rPr/>
        <w:t xml:space="preserve"> способ</w:t>
        <w:softHyphen/>
        <w:t>ности теряют свой действительный смысл, и тогда за ни</w:t>
        <w:softHyphen/>
        <w:t>ми остается только функция приспособления к деятель</w:t>
        <w:softHyphen/>
        <w:t>ности (а ведь приспособление к деятельности может осу</w:t>
        <w:softHyphen/>
        <w:t>ществляться и на уровне навыков, умений, инструкций!).</w:t>
      </w:r>
    </w:p>
    <w:p>
      <w:pPr>
        <w:pStyle w:val="Normal1"/>
        <w:jc w:val="both"/>
        <w:rPr/>
      </w:pPr>
      <w:r>
        <w:rPr/>
        <w:t>Способности, рассматриваемые как опережение, могут приобретать относительную самостоятельность, представ</w:t>
        <w:softHyphen/>
        <w:t>ляя собой потенцию новой деятельности. Взаимное влия</w:t>
        <w:softHyphen/>
        <w:t>ние способностей и деятельности идет по пути изменения их качественной характеристики. Так, наличие способно</w:t>
        <w:softHyphen/>
        <w:t>сти качественно изменяет весь характер осуществления индивидом его реальной деятельности, и не только его деятельности, но и его самого.</w:t>
      </w:r>
    </w:p>
    <w:p>
      <w:pPr>
        <w:pStyle w:val="Normal1"/>
        <w:jc w:val="both"/>
        <w:rPr/>
      </w:pPr>
      <w:r>
        <w:rPr/>
        <w:t>К сожалению, мы не имеем исследований, которые со</w:t>
        <w:softHyphen/>
        <w:t>поставляли бы наличие способностей у индивида с его личностной характеристикой. Само развитие способно</w:t>
        <w:softHyphen/>
        <w:t>стей индивида зависит от того, какова качественная ха</w:t>
        <w:softHyphen/>
        <w:t>рактеристика его реальной деятельности, 'каково содер</w:t>
        <w:softHyphen/>
        <w:t>жание этой деятельности по преобразованию продуктов культуры, с присвоения которых и начинается способ</w:t>
        <w:softHyphen/>
        <w:t>ность. Содержание реальной деятельности индивида оп</w:t>
        <w:softHyphen/>
        <w:t>ределяет развитие его способности или отсутствие этого развития. Наличные социальные реальные условия вы</w:t>
        <w:softHyphen/>
        <w:t>ступают не просто сами по себе, как сопутствующие это</w:t>
        <w:softHyphen/>
        <w:t>му развитию или препятствующие ему, они выступают в качестве соотнесенных с возможностями индивида. Эта</w:t>
      </w:r>
    </w:p>
    <w:p>
      <w:pPr>
        <w:sectPr>
          <w:headerReference w:type="default" r:id="rId65"/>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35</w:t>
      </w:r>
    </w:p>
    <w:p>
      <w:pPr>
        <w:pStyle w:val="Normal1"/>
        <w:jc w:val="both"/>
        <w:rPr/>
      </w:pPr>
      <w:r>
        <w:rPr/>
        <w:t xml:space="preserve"> </w:t>
      </w:r>
      <w:r>
        <w:rPr/>
        <w:t>соотнесенность условий и возможностей индивида выра</w:t>
        <w:softHyphen/>
        <w:t>жается в реальной деятельности последнего.</w:t>
      </w:r>
    </w:p>
    <w:p>
      <w:pPr>
        <w:pStyle w:val="Normal1"/>
        <w:jc w:val="both"/>
        <w:rPr/>
      </w:pPr>
      <w:r>
        <w:rPr/>
        <w:t>В известном смысле способности и деятельность, по выражению С. Л. Рубинштейна, постоянно «меняются местами», выступая то причиной, то следствием. Влияние социальных условий на развитие способностей как пси</w:t>
        <w:softHyphen/>
        <w:t>хологического образования может быть выявлено глав</w:t>
        <w:softHyphen/>
        <w:t>ным образом через качественную характеристику той реальной деятельности, которую осуществляет индивид. Именно качественная характеристика реальной деятель</w:t>
        <w:softHyphen/>
        <w:t>ности индивида определяет развитие его способностей.</w:t>
      </w:r>
    </w:p>
    <w:p>
      <w:pPr>
        <w:pStyle w:val="Normal1"/>
        <w:jc w:val="both"/>
        <w:rPr/>
      </w:pPr>
      <w:r>
        <w:rPr/>
        <w:t>В психологии сформулирован^ положение о том, что онтогенетическое развитие человека происходит в веду</w:t>
        <w:softHyphen/>
        <w:t>щем типе деятельности. Таковыми являются игра, учение, труд. Понятие ведущего типа деятельности было сформу</w:t>
        <w:softHyphen/>
        <w:t>лировано А. Н. Леонтьевым следующим образом: «Веду</w:t>
        <w:softHyphen/>
        <w:t>щей мы называем такую деятельность, в связи с разви</w:t>
        <w:softHyphen/>
        <w:t>тием которой происходят главнейшие изменения в пси</w:t>
        <w:softHyphen/>
        <w:t>хике ребенка я внутри которой развиваются психические процессы, подготавливающие переход ребенка к новой высшей ступени его развития»</w:t>
      </w:r>
      <w:r>
        <w:rPr>
          <w:vertAlign w:val="superscript"/>
        </w:rPr>
        <w:t>53</w:t>
      </w:r>
      <w:r>
        <w:rPr/>
        <w:t>. Как видно из сказан</w:t>
        <w:softHyphen/>
        <w:t>ного, понятие ведущего типа деятельности применяется к стадиям развития ребенка. Очевидно, оно может быть употреблено и в отношении взрослого человека, которому свойствен труд в разных его формах.</w:t>
      </w:r>
    </w:p>
    <w:p>
      <w:pPr>
        <w:pStyle w:val="Normal1"/>
        <w:jc w:val="both"/>
        <w:rPr/>
      </w:pPr>
      <w:r>
        <w:rPr/>
        <w:t>В «Общей психологии» написано, что «до поступления ребенка в школу основной вид его деятельности</w:t>
      </w:r>
      <w:r>
        <w:rPr>
          <w:lang w:val="en-US" w:eastAsia="en-US"/>
        </w:rPr>
        <w:t xml:space="preserve"> —</w:t>
      </w:r>
      <w:r>
        <w:rPr/>
        <w:t xml:space="preserve"> игра. Ведущий вид деятельности школьника</w:t>
      </w:r>
      <w:r>
        <w:rPr>
          <w:lang w:val="en-US" w:eastAsia="en-US"/>
        </w:rPr>
        <w:t xml:space="preserve"> —</w:t>
      </w:r>
      <w:r>
        <w:rPr/>
        <w:t xml:space="preserve"> учение, взрос</w:t>
        <w:softHyphen/>
        <w:t>лого</w:t>
      </w:r>
      <w:r>
        <w:rPr>
          <w:lang w:val="en-US" w:eastAsia="en-US"/>
        </w:rPr>
        <w:t xml:space="preserve"> </w:t>
      </w:r>
      <w:r>
        <w:rPr>
          <w:i/>
          <w:lang w:val="en-US" w:eastAsia="en-US"/>
        </w:rPr>
        <w:t>•*-</w:t>
      </w:r>
      <w:r>
        <w:rPr/>
        <w:t xml:space="preserve"> труд» </w:t>
      </w:r>
      <w:r>
        <w:rPr>
          <w:vertAlign w:val="superscript"/>
        </w:rPr>
        <w:t>54</w:t>
      </w:r>
      <w:r>
        <w:rPr/>
        <w:t>. Само понятие «труд» очень общее, и, как правило, человек, занимаясь трудом в общем смысле сло</w:t>
        <w:softHyphen/>
        <w:t>ва, выполняет лишь какой-то его вид, который совпада</w:t>
        <w:softHyphen/>
        <w:t>ет с выбранной им специальностью. Этот конкретный вид труда, «особенная деятельность» становится ведущей деятельностью человека, проходящей через всю его жизнь (например, человек работает как токарь, слесарь, конст</w:t>
        <w:softHyphen/>
        <w:t>руктор, ученый и т. д.).</w:t>
      </w:r>
    </w:p>
    <w:p>
      <w:pPr>
        <w:pStyle w:val="Normal1"/>
        <w:jc w:val="both"/>
        <w:rPr/>
      </w:pPr>
      <w:r>
        <w:rPr/>
        <w:t>В этой связи возникает вопрос: можно ли предполо</w:t>
        <w:softHyphen/>
        <w:t>жить, что многообразие способностей человека получает свое полное развитие в данной, «ведущей» его деятельно</w:t>
        <w:softHyphen/>
        <w:t>сти? Чтобы ответить на него, необходимо уточнить поня-</w:t>
      </w:r>
    </w:p>
    <w:p>
      <w:pPr>
        <w:pStyle w:val="Normal1"/>
        <w:jc w:val="both"/>
        <w:rPr/>
      </w:pPr>
      <w:r>
        <w:rPr>
          <w:vertAlign w:val="superscript"/>
          <w:lang w:val="en-US" w:eastAsia="en-US"/>
        </w:rPr>
        <w:t>63</w:t>
      </w:r>
      <w:r>
        <w:rPr/>
        <w:t xml:space="preserve"> </w:t>
      </w:r>
      <w:r>
        <w:rPr>
          <w:i/>
        </w:rPr>
        <w:t>Леонтьев А. Н.</w:t>
      </w:r>
      <w:r>
        <w:rPr/>
        <w:t xml:space="preserve"> Проблемы развития психики. М,</w:t>
      </w:r>
      <w:r>
        <w:rPr>
          <w:lang w:val="en-US" w:eastAsia="en-US"/>
        </w:rPr>
        <w:t xml:space="preserve"> 1972,</w:t>
      </w:r>
      <w:r>
        <w:rPr/>
        <w:t xml:space="preserve"> с.</w:t>
      </w:r>
      <w:r>
        <w:rPr>
          <w:lang w:val="en-US" w:eastAsia="en-US"/>
        </w:rPr>
        <w:t xml:space="preserve"> 476. </w:t>
      </w:r>
      <w:r>
        <w:rPr>
          <w:vertAlign w:val="superscript"/>
        </w:rPr>
        <w:t>м</w:t>
      </w:r>
      <w:r>
        <w:rPr/>
        <w:t xml:space="preserve"> Общая психология. М.,</w:t>
      </w:r>
      <w:r>
        <w:rPr>
          <w:lang w:val="en-US" w:eastAsia="en-US"/>
        </w:rPr>
        <w:t xml:space="preserve"> 1973,</w:t>
      </w:r>
      <w:r>
        <w:rPr/>
        <w:t xml:space="preserve"> с.</w:t>
      </w:r>
      <w:r>
        <w:rPr>
          <w:lang w:val="en-US" w:eastAsia="en-US"/>
        </w:rPr>
        <w:t xml:space="preserve"> 113.</w:t>
      </w:r>
    </w:p>
    <w:p>
      <w:pPr>
        <w:pStyle w:val="Normal1"/>
        <w:jc w:val="both"/>
        <w:rPr>
          <w:b/>
          <w:b/>
          <w:lang w:val="en-US" w:eastAsia="en-US"/>
        </w:rPr>
      </w:pPr>
      <w:r>
        <w:rPr>
          <w:b/>
          <w:lang w:val="en-US" w:eastAsia="en-US"/>
        </w:rPr>
        <w:t>136</w:t>
      </w:r>
    </w:p>
    <w:p>
      <w:pPr>
        <w:pStyle w:val="Normal1"/>
        <w:jc w:val="both"/>
        <w:rPr/>
      </w:pPr>
      <w:r>
        <w:rPr/>
        <w:t>тие «ведущего» типа деятельности применительно к дан</w:t>
        <w:softHyphen/>
        <w:t>ному индивиду. Если о ведущей деятельности говорить абстрактно и понимать ее просто как профессиональную деятельность, то тогда, вероятно, можно признать, что остается большая область способностей, которая «не вме</w:t>
        <w:softHyphen/>
        <w:t>щается» в пределы ведущего типа деятельности и которая может получить свое развитие только вне ее рамок, ибо психическое развитие человека в целом совершается не только в профессиональной деятельности, но и вне ее.</w:t>
      </w:r>
    </w:p>
    <w:p>
      <w:pPr>
        <w:pStyle w:val="Normal1"/>
        <w:jc w:val="both"/>
        <w:rPr/>
      </w:pPr>
      <w:r>
        <w:rPr/>
        <w:t>Л. И. Анцыферова пишет, что «развитие психической жизни взрослого человека невозможно понять без изуче</w:t>
        <w:softHyphen/>
        <w:t>ния соотношения его профессиональной деятельности, различных так называемых любительских занятий и об</w:t>
        <w:softHyphen/>
        <w:t>щественной деятельности. Нередко именно в тех видах занятий, которым человек отдает свое свободное время, и происходит наиболее интенсивное развитие сильнейших и оригинальных сторон его личности. И в конце концов то, что было любительством, может стать основной про</w:t>
        <w:softHyphen/>
        <w:t>фессией человека. Конечно, формирование человека про</w:t>
        <w:softHyphen/>
        <w:t>исходит во всяком труде, в том числе и нелюбимом, на</w:t>
        <w:softHyphen/>
        <w:t>вязанном обстоятельствами. Но понятие формирование надо отличать от понятия актуализации и развития всех возможностей и способностей человека»</w:t>
      </w:r>
      <w:r>
        <w:rPr>
          <w:lang w:val="en-US" w:eastAsia="en-US"/>
        </w:rPr>
        <w:t xml:space="preserve"> ".</w:t>
      </w:r>
    </w:p>
    <w:p>
      <w:pPr>
        <w:pStyle w:val="Normal1"/>
        <w:jc w:val="both"/>
        <w:rPr/>
      </w:pPr>
      <w:r>
        <w:rPr/>
        <w:t>Если под ведущей деятельностью понимать (как это делается в отношении к ребенку) деятельность, разви</w:t>
        <w:softHyphen/>
        <w:t>вающую психические процессы и в ходе которой совер</w:t>
        <w:softHyphen/>
        <w:t>шается переход человека на новые ступени его развития, то тогда сама ведущая деятельность должна быть поня</w:t>
        <w:softHyphen/>
        <w:t>та прежде всего как значимая для него. Ведущая</w:t>
      </w:r>
      <w:r>
        <w:rPr>
          <w:lang w:val="en-US" w:eastAsia="en-US"/>
        </w:rPr>
        <w:t xml:space="preserve"> —</w:t>
      </w:r>
      <w:r>
        <w:rPr/>
        <w:t xml:space="preserve"> сле</w:t>
        <w:softHyphen/>
        <w:t>довательно, значимая. Значимость деятельности может быть рассмотрена в двух планах: общественно значимая и субъективно значимая, т. е. значимая именно для данно</w:t>
        <w:softHyphen/>
        <w:t>го индивида.</w:t>
      </w:r>
    </w:p>
    <w:p>
      <w:pPr>
        <w:pStyle w:val="Normal1"/>
        <w:jc w:val="both"/>
        <w:rPr/>
      </w:pPr>
      <w:r>
        <w:rPr/>
        <w:t>Не всегда общественно значимая деятельность может быть значимой именно для данного индивида хотя бы по</w:t>
        <w:softHyphen/>
        <w:t>тому, что она может не соответствовать его склонностям' и интересам. Когда мы говорим о ведущей деятельности применительно к отдельному индивиду, то имеем в виду что она выступает как значимая для него, как деятель</w:t>
        <w:softHyphen/>
        <w:t>ность, вокруг которой аккумулируются его возможности.</w:t>
      </w:r>
    </w:p>
    <w:p>
      <w:pPr>
        <w:sectPr>
          <w:headerReference w:type="default" r:id="rId66"/>
          <w:type w:val="nextPage"/>
          <w:pgSz w:w="12240" w:h="15840"/>
          <w:pgMar w:left="1134" w:right="567" w:gutter="0" w:header="720" w:top="776" w:footer="0" w:bottom="567"/>
          <w:pgNumType w:fmt="decimal"/>
          <w:formProt w:val="false"/>
          <w:textDirection w:val="lrTb"/>
          <w:docGrid w:type="default" w:linePitch="360" w:charSpace="0"/>
        </w:sectPr>
        <w:pStyle w:val="Normal1"/>
        <w:jc w:val="both"/>
        <w:rPr/>
      </w:pPr>
      <w:r>
        <w:rPr>
          <w:vertAlign w:val="superscript"/>
          <w:lang w:val="en-US" w:eastAsia="en-US"/>
        </w:rPr>
        <w:t>55</w:t>
      </w:r>
      <w:r>
        <w:rPr/>
        <w:t xml:space="preserve"> </w:t>
      </w:r>
      <w:r>
        <w:rPr>
          <w:i/>
        </w:rPr>
        <w:t>Анцыферова Л. И.</w:t>
      </w:r>
      <w:r>
        <w:rPr/>
        <w:t xml:space="preserve"> Принцип связи сознания и деятельности и ме</w:t>
        <w:softHyphen/>
        <w:t>тодология психологии, с.</w:t>
      </w:r>
      <w:r>
        <w:rPr>
          <w:lang w:val="en-US" w:eastAsia="en-US"/>
        </w:rPr>
        <w:t xml:space="preserve"> 110.</w:t>
      </w:r>
    </w:p>
    <w:p>
      <w:pPr>
        <w:pStyle w:val="Normal1"/>
        <w:jc w:val="both"/>
        <w:rPr/>
      </w:pPr>
      <w:r>
        <w:rPr/>
        <w:t xml:space="preserve"> </w:t>
      </w:r>
      <w:r>
        <w:rPr/>
        <w:t>Чтобы понять, является ли данная деятельность ве</w:t>
        <w:softHyphen/>
        <w:t>дущей, необходимо дать ей личностную характеристику, т. е. выявить ее значимость именно для данного индиви</w:t>
        <w:softHyphen/>
        <w:t>да. И в этом смысле профессиональная деятельность (хотя она и проходит через всю жизнь человека), которую он должен выполнять в силу тех или иных жизненных обстоятельств, не всегда может выступать как значимая для индивида. Но естественно, ведущей может 'быть и профессиональная деятельность,</w:t>
      </w:r>
    </w:p>
    <w:p>
      <w:pPr>
        <w:pStyle w:val="Normal1"/>
        <w:jc w:val="both"/>
        <w:rPr/>
      </w:pPr>
      <w:r>
        <w:rPr/>
        <w:t>Представляется, что уточнение смысла понятия «ве</w:t>
        <w:softHyphen/>
        <w:t>дущая деятельность» имеет существенное значение для понимания вопроса о развитии способностей индивида. По-видимому, под ведущей деятельностью в психологи</w:t>
        <w:softHyphen/>
        <w:t>ческом смысле следует понимать деятельность, значимую для индивида. Эта значимость, в свою очередь, определя</w:t>
        <w:softHyphen/>
        <w:t>ется тем, насколько вокруг данной деятельности кон</w:t>
        <w:softHyphen/>
        <w:t>центрируются возможности развития индивида и на</w:t>
        <w:softHyphen/>
        <w:t>сколько она дает простор для них.</w:t>
      </w:r>
    </w:p>
    <w:p>
      <w:pPr>
        <w:pStyle w:val="Normal1"/>
        <w:jc w:val="both"/>
        <w:rPr/>
      </w:pPr>
      <w:r>
        <w:rPr/>
        <w:t>По мере развития индивида и условий его социальной жизни у него зачастую появляется целый комплекс «не</w:t>
        <w:softHyphen/>
        <w:t>использованных» способностей. О. Г. Дробницкий по это</w:t>
        <w:softHyphen/>
        <w:t>му поводу пишет: «Производственные задания или слу</w:t>
        <w:softHyphen/>
        <w:t>жебные обязанности человека далеко не исчерпывают его творческих возможностей и богатства жизненных •отправлений. Поэтому он не просто рабочий, инженер, администратор, ученый, а еще и личность</w:t>
      </w:r>
      <w:r>
        <w:rPr>
          <w:lang w:val="en-US" w:eastAsia="en-US"/>
        </w:rPr>
        <w:t xml:space="preserve"> —</w:t>
      </w:r>
      <w:r>
        <w:rPr/>
        <w:t xml:space="preserve"> неисчерпае</w:t>
        <w:softHyphen/>
        <w:t>мый источник способностей, в том числе и пока что не используемых, нигде не зафиксированных»</w:t>
      </w:r>
      <w:r>
        <w:rPr>
          <w:vertAlign w:val="superscript"/>
        </w:rPr>
        <w:t>5в</w:t>
      </w:r>
      <w:r>
        <w:rPr/>
        <w:t>.</w:t>
      </w:r>
    </w:p>
    <w:p>
      <w:pPr>
        <w:pStyle w:val="Normal1"/>
        <w:jc w:val="both"/>
        <w:rPr/>
      </w:pPr>
      <w:r>
        <w:rPr/>
        <w:t>Следует учесть и те выводы, к которым пришли зару</w:t>
        <w:softHyphen/>
        <w:t>бежные психологи. Например, Н. Коупленд пишет: «Сей</w:t>
        <w:softHyphen/>
        <w:t>час психологи пришли к общему мнению, что обычный человек использует только десять процентов своих физи</w:t>
        <w:softHyphen/>
        <w:t>ческих и умственных способностей. Разница между той &lt;:илой, которую он использует, и той, которая действи</w:t>
        <w:softHyphen/>
        <w:t>тельно имеется в его распоряжении,</w:t>
      </w:r>
      <w:r>
        <w:rPr>
          <w:lang w:val="en-US" w:eastAsia="en-US"/>
        </w:rPr>
        <w:t>—</w:t>
      </w:r>
      <w:r>
        <w:rPr/>
        <w:t xml:space="preserve"> это разница меж</w:t>
        <w:softHyphen/>
        <w:t>ду тем, что он есть, и тем, кем он может быть»</w:t>
      </w:r>
      <w:r>
        <w:rPr>
          <w:lang w:val="en-US" w:eastAsia="en-US"/>
        </w:rPr>
        <w:t xml:space="preserve"> ".</w:t>
      </w:r>
    </w:p>
    <w:p>
      <w:pPr>
        <w:pStyle w:val="Normal1"/>
        <w:jc w:val="both"/>
        <w:rPr/>
      </w:pPr>
      <w:r>
        <w:rPr/>
        <w:t>Итак, чтобы рассмотреть способности в их развитии, динамике и в соотношении с реальными социальными ус</w:t>
        <w:softHyphen/>
        <w:t>ловиями, в которых находится данный конкретный инди</w:t>
        <w:softHyphen/>
        <w:t>вид, мы предлагаем подразделить способности на акту-</w:t>
      </w:r>
    </w:p>
    <w:p>
      <w:pPr>
        <w:pStyle w:val="Normal1"/>
        <w:jc w:val="both"/>
        <w:rPr/>
      </w:pPr>
      <w:r>
        <w:rPr>
          <w:vertAlign w:val="superscript"/>
          <w:lang w:val="en-US"/>
        </w:rPr>
        <w:t>se</w:t>
      </w:r>
      <w:r>
        <w:rPr/>
        <w:t xml:space="preserve"> </w:t>
      </w:r>
      <w:r>
        <w:rPr>
          <w:i/>
        </w:rPr>
        <w:t>Дробницкий О. Г.</w:t>
      </w:r>
      <w:r>
        <w:rPr/>
        <w:t xml:space="preserve"> Мир оживших предметов. М.,</w:t>
      </w:r>
      <w:r>
        <w:rPr>
          <w:lang w:val="en-US" w:eastAsia="en-US"/>
        </w:rPr>
        <w:t xml:space="preserve"> 1967,</w:t>
      </w:r>
      <w:r>
        <w:rPr/>
        <w:t xml:space="preserve"> с.</w:t>
      </w:r>
      <w:r>
        <w:rPr>
          <w:lang w:val="en-US" w:eastAsia="en-US"/>
        </w:rPr>
        <w:t xml:space="preserve"> 247—248. </w:t>
      </w:r>
      <w:r>
        <w:rPr>
          <w:vertAlign w:val="superscript"/>
          <w:lang w:val="en-US" w:eastAsia="en-US"/>
        </w:rPr>
        <w:t>57</w:t>
      </w:r>
      <w:r>
        <w:rPr/>
        <w:t xml:space="preserve"> </w:t>
      </w:r>
      <w:r>
        <w:rPr>
          <w:i/>
        </w:rPr>
        <w:t>Коупленд Н.</w:t>
      </w:r>
      <w:r>
        <w:rPr/>
        <w:t xml:space="preserve"> Психология и солдат. М.,</w:t>
      </w:r>
      <w:r>
        <w:rPr>
          <w:lang w:val="en-US" w:eastAsia="en-US"/>
        </w:rPr>
        <w:t xml:space="preserve"> 1958,</w:t>
      </w:r>
      <w:r>
        <w:rPr/>
        <w:t xml:space="preserve"> с.</w:t>
      </w:r>
      <w:r>
        <w:rPr>
          <w:lang w:val="en-US" w:eastAsia="en-US"/>
        </w:rPr>
        <w:t xml:space="preserve"> 117.</w:t>
      </w:r>
    </w:p>
    <w:p>
      <w:pPr>
        <w:pStyle w:val="FR2"/>
        <w:jc w:val="both"/>
        <w:rPr>
          <w:rFonts w:ascii="Times New Roman" w:hAnsi="Times New Roman" w:cs="Times New Roman"/>
          <w:sz w:val="20"/>
        </w:rPr>
      </w:pPr>
      <w:r>
        <w:rPr>
          <w:rFonts w:cs="Times New Roman" w:ascii="Times New Roman" w:hAnsi="Times New Roman"/>
          <w:b/>
          <w:i w:val="false"/>
          <w:sz w:val="20"/>
          <w:lang w:val="en-US" w:eastAsia="en-US"/>
        </w:rPr>
        <w:t>438</w:t>
      </w:r>
    </w:p>
    <w:p>
      <w:pPr>
        <w:pStyle w:val="Normal1"/>
        <w:jc w:val="both"/>
        <w:rPr/>
      </w:pPr>
      <w:r>
        <w:rPr/>
        <w:t>альные и потенциальные. Такое разграничение носит ус</w:t>
        <w:softHyphen/>
        <w:t>ловный характер, но тем не менее оно необходимо, так как способствует конкретизации общего положения обу</w:t>
        <w:softHyphen/>
        <w:t>словленности развития способностей социальными усло</w:t>
        <w:softHyphen/>
        <w:t>виями.</w:t>
      </w:r>
    </w:p>
    <w:p>
      <w:pPr>
        <w:pStyle w:val="Normal1"/>
        <w:jc w:val="both"/>
        <w:rPr/>
      </w:pPr>
      <w:r>
        <w:rPr/>
        <w:t>Потенциальные и актуальные способности выступают косвенным показателем характера наличных социальных условий, в которых в той или иной мере происходит раз</w:t>
        <w:softHyphen/>
        <w:t>витие способностей индивида. Для психологов важно установить, в каком психологическом качестве выступа</w:t>
        <w:softHyphen/>
        <w:t>ют реальные социальные условия для данного индивида:</w:t>
      </w:r>
    </w:p>
    <w:p>
      <w:pPr>
        <w:pStyle w:val="Normal1"/>
        <w:jc w:val="both"/>
        <w:rPr/>
      </w:pPr>
      <w:r>
        <w:rPr/>
        <w:t>способствуют или препятствуют развитию его способно</w:t>
        <w:softHyphen/>
        <w:t>стей.</w:t>
      </w:r>
    </w:p>
    <w:p>
      <w:pPr>
        <w:pStyle w:val="Normal1"/>
        <w:jc w:val="both"/>
        <w:rPr/>
      </w:pPr>
      <w:r>
        <w:rPr/>
        <w:t>При одних социальных условиях, куда входят и усло</w:t>
        <w:softHyphen/>
        <w:t>вия деятельности индивида, достаточными являются ак</w:t>
        <w:softHyphen/>
        <w:t>туальные способности, т. е, те способности, которые не</w:t>
        <w:softHyphen/>
        <w:t>обходимы для данного конкретного, специального вида деятельности. Понятие актуальных способностей в пси</w:t>
        <w:softHyphen/>
        <w:t>хологическом смысле объемно. Тот комплекс способно</w:t>
        <w:softHyphen/>
        <w:t>стей, который формируется в условиях данной специаль</w:t>
        <w:softHyphen/>
        <w:t>ной деятельности,</w:t>
      </w:r>
      <w:r>
        <w:rPr>
          <w:lang w:val="en-US" w:eastAsia="en-US"/>
        </w:rPr>
        <w:t>—</w:t>
      </w:r>
      <w:r>
        <w:rPr/>
        <w:t xml:space="preserve"> это в то же время способности и к другому или другим видам деятельности. Актуальные способности как психологическая реальность обладают определенной степенью обобщенности и потому, форми</w:t>
        <w:softHyphen/>
        <w:t>руясь в условиях конкретного вида деятельности, явля</w:t>
        <w:softHyphen/>
        <w:t>ются способностями не только к этому виду деятельно</w:t>
        <w:softHyphen/>
        <w:t>сти, но и к целому их спектру.</w:t>
      </w:r>
    </w:p>
    <w:p>
      <w:pPr>
        <w:pStyle w:val="Normal1"/>
        <w:jc w:val="both"/>
        <w:rPr/>
      </w:pPr>
      <w:r>
        <w:rPr/>
        <w:t>Другими словами, понятие актуальных способностей, их развития связано со специальным видом деятельно</w:t>
        <w:softHyphen/>
        <w:t>сти, который выполняет индивид. Поскольку деятель</w:t>
        <w:softHyphen/>
        <w:t>ность индивида не всегда может дать простор для раз</w:t>
        <w:softHyphen/>
        <w:t>вития способностей, то между нею и способностями су</w:t>
        <w:softHyphen/>
        <w:t>ществует известное расхождение. Это расхождение в об</w:t>
        <w:softHyphen/>
        <w:t>щем виде можно сформулировать таким образом, что в каком-то отношении способности шире выполняемой дея</w:t>
        <w:softHyphen/>
        <w:t>тельности, поскольку они содержат в себе потенцию но</w:t>
        <w:softHyphen/>
        <w:t>вой деятельности. С другой стороны, реальная деятель</w:t>
        <w:softHyphen/>
        <w:t>ность оказывается шире тех способностей, которые не</w:t>
        <w:softHyphen/>
        <w:t>обходимы для конкретного ее вида.</w:t>
      </w:r>
    </w:p>
    <w:p>
      <w:pPr>
        <w:pStyle w:val="Normal1"/>
        <w:jc w:val="both"/>
        <w:rPr/>
      </w:pPr>
      <w:r>
        <w:rPr/>
        <w:t>Исходя из несовпадения способностей и деятельности, можно провести различие между потенциальными и ак</w:t>
        <w:softHyphen/>
        <w:t>туальными (реализованными) способностями. Потенци</w:t>
        <w:softHyphen/>
        <w:t>альные способности понимаются нами как такие, кото-</w:t>
      </w:r>
    </w:p>
    <w:p>
      <w:pPr>
        <w:sectPr>
          <w:headerReference w:type="default" r:id="rId67"/>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39</w:t>
      </w:r>
    </w:p>
    <w:p>
      <w:pPr>
        <w:pStyle w:val="Normal1"/>
        <w:jc w:val="both"/>
        <w:rPr/>
      </w:pPr>
      <w:r>
        <w:rPr/>
        <w:t xml:space="preserve"> </w:t>
      </w:r>
      <w:r>
        <w:rPr/>
        <w:t>рые не реализуются в конкретном виде деятельности, но могут актуализироваться при изменении условий проте</w:t>
        <w:softHyphen/>
        <w:t>кания деятельности.</w:t>
      </w:r>
    </w:p>
    <w:p>
      <w:pPr>
        <w:pStyle w:val="Normal1"/>
        <w:jc w:val="both"/>
        <w:rPr/>
      </w:pPr>
      <w:r>
        <w:rPr/>
        <w:t>Актуальные же способности это не только те, кото</w:t>
        <w:softHyphen/>
        <w:t>рые реализуются и развиваются в тех или иных конкрет</w:t>
        <w:softHyphen/>
        <w:t>ных видах деятельности, но и те, которые необходимы в данный момент и которые реализуются в настоящем, в условиях конкретного, специального вида деятельности.</w:t>
      </w:r>
    </w:p>
    <w:p>
      <w:pPr>
        <w:pStyle w:val="Normal1"/>
        <w:jc w:val="both"/>
        <w:rPr/>
      </w:pPr>
      <w:r>
        <w:rPr/>
        <w:t>Такое различение, на наш взгляд, имеет большое зна</w:t>
        <w:softHyphen/>
        <w:t>чение, так как именно характер социальных условий пре</w:t>
        <w:softHyphen/>
        <w:t>пятствует или способствует развитию потенциальных спо</w:t>
        <w:softHyphen/>
        <w:t>собностей, обеспечивает или не обеспечивает превраще</w:t>
        <w:softHyphen/>
        <w:t>ние их в актуальные.</w:t>
      </w:r>
    </w:p>
    <w:p>
      <w:pPr>
        <w:pStyle w:val="Normal1"/>
        <w:jc w:val="both"/>
        <w:rPr/>
      </w:pPr>
      <w:r>
        <w:rPr/>
        <w:t>Понятие потенциальных способностей употребляется нами в двух смыслах: в социологическом и психологиче</w:t>
        <w:softHyphen/>
        <w:t>ском. Понятие потенциальных способностей использова</w:t>
        <w:softHyphen/>
        <w:t>лось нами в его социологическом значении в первой гла</w:t>
        <w:softHyphen/>
        <w:t>ве, где анализировалась проблема способностей в связи с разделением труда, развитием производительных сил и производственных отношений.</w:t>
      </w:r>
    </w:p>
    <w:p>
      <w:pPr>
        <w:pStyle w:val="Normal1"/>
        <w:jc w:val="both"/>
        <w:rPr/>
      </w:pPr>
      <w:r>
        <w:rPr/>
        <w:t>Развитие производительных сил связано с прогрессом общества, с уровнем развития его совокупных «способ</w:t>
        <w:softHyphen/>
        <w:t>ностей», выступающим как некоторая норма по отноше</w:t>
        <w:softHyphen/>
        <w:t>нию ко всем членам, всем индивидам общества. Что ка</w:t>
        <w:softHyphen/>
        <w:t>сается характера производственных отношений, то он по</w:t>
        <w:softHyphen/>
        <w:t>казывает, как конкретно эта норма реализуется реаль</w:t>
        <w:softHyphen/>
        <w:t>ными индивидами. Другими словами, производственные отношения раскрывают, как эта общественно заданная норма «опрокидывается» на реальных индивидов.</w:t>
      </w:r>
    </w:p>
    <w:p>
      <w:pPr>
        <w:pStyle w:val="Normal1"/>
        <w:jc w:val="both"/>
        <w:rPr/>
      </w:pPr>
      <w:r>
        <w:rPr/>
        <w:t>Поэтому уровень способностей, заданный производи</w:t>
        <w:softHyphen/>
        <w:t>тельными силами (или потенциальные способности), оп</w:t>
        <w:softHyphen/>
        <w:t>ределяется по отношению ко всем индивидам, принадле</w:t>
        <w:softHyphen/>
        <w:t>жащим данной общественной формации, в то время как актуальные способности индивида, которые следует ана</w:t>
        <w:softHyphen/>
        <w:t>лизировать исходя из принципа общественных отноше</w:t>
        <w:softHyphen/>
        <w:t>ний, зависят от реального места индивида в этой фор</w:t>
        <w:softHyphen/>
        <w:t>мации. Именно такой</w:t>
      </w:r>
      <w:r>
        <w:rPr>
          <w:lang w:val="en-US" w:eastAsia="en-US"/>
        </w:rPr>
        <w:t xml:space="preserve"> —</w:t>
      </w:r>
      <w:r>
        <w:rPr/>
        <w:t xml:space="preserve"> конкретно-исторический</w:t>
      </w:r>
      <w:r>
        <w:rPr>
          <w:lang w:val="en-US" w:eastAsia="en-US"/>
        </w:rPr>
        <w:t xml:space="preserve"> —</w:t>
      </w:r>
      <w:r>
        <w:rPr/>
        <w:t xml:space="preserve"> ана</w:t>
        <w:softHyphen/>
        <w:t>лиз позволяет дать содержательное определение разви</w:t>
        <w:softHyphen/>
        <w:t>тия или неразвития индивида. Анализ конкретно-истори</w:t>
        <w:softHyphen/>
        <w:t>ческих условий применительно к индивиду показывает, в какие именно социальные условия попал данный индивид и как в зависимости от этих условий совершается раз</w:t>
        <w:softHyphen/>
        <w:t>витие его самого в целом и его способностей в частности.</w:t>
      </w:r>
    </w:p>
    <w:p>
      <w:pPr>
        <w:pStyle w:val="Normal1"/>
        <w:jc w:val="both"/>
        <w:rPr>
          <w:lang w:val="en-US" w:eastAsia="en-US"/>
        </w:rPr>
      </w:pPr>
      <w:r>
        <w:rPr>
          <w:lang w:val="en-US" w:eastAsia="en-US"/>
        </w:rPr>
        <w:t>140</w:t>
      </w:r>
    </w:p>
    <w:p>
      <w:pPr>
        <w:pStyle w:val="Normal1"/>
        <w:jc w:val="both"/>
        <w:rPr/>
      </w:pPr>
      <w:r>
        <w:rPr/>
        <w:t>Понятие потенциальных способностей в психологиче</w:t>
        <w:softHyphen/>
        <w:t>ском смысле возникает из представления о психологиче</w:t>
        <w:softHyphen/>
        <w:t>ских возможностях личности в целом, которые всегда вы</w:t>
        <w:softHyphen/>
        <w:t>ходят за пределы любого конкретного вида и даже всей совокупной деятельности, совершаемой индивидом.</w:t>
      </w:r>
    </w:p>
    <w:p>
      <w:pPr>
        <w:pStyle w:val="Normal1"/>
        <w:jc w:val="both"/>
        <w:rPr/>
      </w:pPr>
      <w:r>
        <w:rPr/>
        <w:t>Однако корень этих психологических потенциальных способностей следует искать не только в сфере врожден</w:t>
        <w:softHyphen/>
        <w:t>ного и природного, но и в сфере социальной активности индивида, его изменившегося общественного положения и т. д. Эта общественная позиция индивида (его обще</w:t>
        <w:softHyphen/>
        <w:t>ственное место, оказываемое ему общественное доверие, предъявляемые к нему общественные требования и т. д.) вызывает к жизни такие способности, психологический источник которых было бы бесполезно искать в ограни</w:t>
        <w:softHyphen/>
        <w:t>ченных рамках деятельности. Этот источник заключен в общественной позиции личности, в возникающей таким образом ее психологической характеристике, в которую входят и ее потенциальные способности.</w:t>
      </w:r>
    </w:p>
    <w:p>
      <w:pPr>
        <w:pStyle w:val="Normal1"/>
        <w:jc w:val="both"/>
        <w:rPr/>
      </w:pPr>
      <w:r>
        <w:rPr/>
        <w:t>В психологическом смысле под потенциальными спо</w:t>
        <w:softHyphen/>
        <w:t>собностями понимаются способности, которые не реали</w:t>
        <w:softHyphen/>
        <w:t>зуются в данных, конкретных условиях деятельности ин</w:t>
        <w:softHyphen/>
        <w:t>дивида и которые могут быть актуализированы лишь при изменившихся условиях ее протекания. Это, по сущест</w:t>
        <w:softHyphen/>
        <w:t>ву, способности, являющиеся результатом развития ин</w:t>
        <w:softHyphen/>
        <w:t>дивида, происходящего в условиях той социальной дей</w:t>
        <w:softHyphen/>
        <w:t>ствительности, в которой он живет. Но индивид, будучи существом общественным, в то же время выступает и как природное существо, которому свойственны те или иные особенности именно как данному индивиду. Здесь мы уже имеем дело с другим пониманием его потенци</w:t>
        <w:softHyphen/>
        <w:t>альных особенностей, лежащих в основе его дальнейше</w:t>
        <w:softHyphen/>
        <w:t>го развития и придающих ему избирательность; смысл ее проявляется в том, что каждый человек «отбирает» для себя (как более подходящие и соответствующие его психологической природе) виды общественно полезной деятельности, которые он осуществляет присущим имен</w:t>
        <w:softHyphen/>
        <w:t>но ему способом.</w:t>
      </w:r>
    </w:p>
    <w:p>
      <w:pPr>
        <w:sectPr>
          <w:headerReference w:type="default" r:id="rId68"/>
          <w:type w:val="nextPage"/>
          <w:pgSz w:w="12240" w:h="15840"/>
          <w:pgMar w:left="1134" w:right="567" w:gutter="0" w:header="720" w:top="776" w:footer="0" w:bottom="567"/>
          <w:pgNumType w:fmt="decimal"/>
          <w:formProt w:val="false"/>
          <w:textDirection w:val="lrTb"/>
          <w:docGrid w:type="default" w:linePitch="360" w:charSpace="0"/>
        </w:sectPr>
        <w:pStyle w:val="Normal1"/>
        <w:jc w:val="both"/>
        <w:rPr/>
      </w:pPr>
      <w:r>
        <w:rPr/>
        <w:t>Рассмотрение способностей как свойств, направлен</w:t>
        <w:softHyphen/>
        <w:t>ных на успешность выполнения деятельности, в какой-то степени сводит проблему способностей к прагматическо</w:t>
        <w:softHyphen/>
        <w:t>му эффекту. Оно анализирует способности в зависимости от результата деятельности, тогда как постановка вопро</w:t>
        <w:softHyphen/>
        <w:t>са о разделении способностей на потенциальные и акту-</w:t>
      </w:r>
    </w:p>
    <w:p>
      <w:pPr>
        <w:pStyle w:val="Normal1"/>
        <w:jc w:val="both"/>
        <w:rPr/>
      </w:pPr>
      <w:r>
        <w:rPr/>
        <w:t xml:space="preserve"> </w:t>
      </w:r>
      <w:r>
        <w:rPr/>
        <w:t>альные в известной степени переносит акцент в несколь</w:t>
        <w:softHyphen/>
        <w:t>ко иной план, рассматривая способности в аспекте более широкого психологического соотношения индивида с ре</w:t>
        <w:softHyphen/>
        <w:t>альными условиями, в которых он живет и действует, го-всря другими словами,</w:t>
      </w:r>
      <w:r>
        <w:rPr>
          <w:lang w:val="en-US" w:eastAsia="en-US"/>
        </w:rPr>
        <w:t>—</w:t>
      </w:r>
      <w:r>
        <w:rPr/>
        <w:t xml:space="preserve"> на выявление предпосылок успешности его деятельности.</w:t>
      </w:r>
    </w:p>
    <w:p>
      <w:pPr>
        <w:pStyle w:val="Normal1"/>
        <w:jc w:val="both"/>
        <w:rPr/>
      </w:pPr>
      <w:r>
        <w:rPr/>
        <w:t>Дополнительным основанием для подразделения спо</w:t>
        <w:softHyphen/>
        <w:t>собностей на актуальные и потенциальные является не только учет того факта, что сами условия протекания деятельности индивида могут в известной степени огра</w:t>
        <w:softHyphen/>
        <w:t>ничивать проявление и развитие его способностей в до</w:t>
        <w:softHyphen/>
        <w:t>вольно определенных пределах. Выдвигая понятие по</w:t>
        <w:softHyphen/>
        <w:t>тенциальных способностей, мы опираемся и на понятие задатков как «фактической реальности», которое долж</w:t>
        <w:softHyphen/>
        <w:t>но быть осмыслено и включено в методологический ас</w:t>
        <w:softHyphen/>
        <w:t>пект проблемы способностей.</w:t>
      </w:r>
    </w:p>
    <w:p>
      <w:pPr>
        <w:pStyle w:val="Normal1"/>
        <w:jc w:val="both"/>
        <w:rPr/>
      </w:pPr>
      <w:r>
        <w:rPr/>
        <w:t>В понимании задатков имеют место две основные точ</w:t>
        <w:softHyphen/>
        <w:t>ки зрения. Первая сводится к тому, что некоторые пси</w:t>
        <w:softHyphen/>
        <w:t>хологи, например А. Н. Леонтьев, рассматривают задат</w:t>
        <w:softHyphen/>
        <w:t xml:space="preserve">ки как анатомо-физиологические особенности. В этой связи он прямо пишет, что понятие «задатки» вообще не психологическая категория </w:t>
      </w:r>
      <w:r>
        <w:rPr>
          <w:vertAlign w:val="superscript"/>
        </w:rPr>
        <w:t>58</w:t>
      </w:r>
      <w:r>
        <w:rPr/>
        <w:t>. С таким пониманием не согласны ряд психологов: В. Н. Мясищев, Б. Г. Ананьев, А. Г. Ковалев, К. К. Платонов, Н. С. Лейтес, В. А. Кру-тецкий, В. И. Киреенко. Они ставят вопрос о переосмыс</w:t>
        <w:softHyphen/>
        <w:t>лении понятия «задаток» в смысле природных пси</w:t>
        <w:softHyphen/>
        <w:t>хических особенностей (В. Н. Мясищев). А. Г. Ковалев предлагает для ликвидации разрыва между задатками и способностями говорить о задатках не как об анатомо-физиологических особенностях, а как о нервно-психиче</w:t>
        <w:softHyphen/>
        <w:t>ских.</w:t>
      </w:r>
    </w:p>
    <w:p>
      <w:pPr>
        <w:pStyle w:val="Normal1"/>
        <w:jc w:val="both"/>
        <w:rPr/>
      </w:pPr>
      <w:r>
        <w:rPr/>
        <w:t>О значительной роли задатков в развитии способно</w:t>
        <w:softHyphen/>
        <w:t>стей говорят различные исследования. Так, наблюдения и экспериментальные исследования Н. С. Лейтеса, В. А. Крутецкого и других показывают, что у детей в са</w:t>
        <w:softHyphen/>
        <w:t>мом раннем возрасте (когда они еще не успели приобре</w:t>
        <w:softHyphen/>
        <w:t>сти навыки и знания, т. е. «присвоить» те достижения, которые выработало человечество) проявляются способ</w:t>
        <w:softHyphen/>
        <w:t>ности к математике, музыке и т. д. В. И. Киреенко, на</w:t>
        <w:softHyphen/>
        <w:t>пример, пришел к выводу, что одна из основных способ</w:t>
        <w:softHyphen/>
        <w:t>ностей к изобразительной деятельности</w:t>
      </w:r>
      <w:r>
        <w:rPr>
          <w:lang w:val="en-US" w:eastAsia="en-US"/>
        </w:rPr>
        <w:t>—</w:t>
      </w:r>
      <w:r>
        <w:rPr/>
        <w:t>способность</w:t>
      </w:r>
    </w:p>
    <w:p>
      <w:pPr>
        <w:pStyle w:val="Normal1"/>
        <w:jc w:val="both"/>
        <w:rPr/>
      </w:pPr>
      <w:r>
        <w:rPr>
          <w:vertAlign w:val="superscript"/>
          <w:lang w:val="en-US" w:eastAsia="en-US"/>
        </w:rPr>
        <w:t>58</w:t>
      </w:r>
      <w:r>
        <w:rPr/>
        <w:t xml:space="preserve"> См</w:t>
      </w:r>
      <w:r>
        <w:rPr>
          <w:lang w:val="en-US" w:eastAsia="en-US"/>
        </w:rPr>
        <w:t xml:space="preserve"> •</w:t>
      </w:r>
      <w:r>
        <w:rPr/>
        <w:t xml:space="preserve"> </w:t>
      </w:r>
      <w:r>
        <w:rPr>
          <w:i/>
        </w:rPr>
        <w:t>Леонтьев А. Н. О</w:t>
      </w:r>
      <w:r>
        <w:rPr/>
        <w:t xml:space="preserve"> формировании способностей,</w:t>
      </w:r>
      <w:r>
        <w:rPr>
          <w:b/>
        </w:rPr>
        <w:t xml:space="preserve"> с.</w:t>
      </w:r>
      <w:r>
        <w:rPr>
          <w:b/>
          <w:lang w:val="en-US" w:eastAsia="en-US"/>
        </w:rPr>
        <w:t xml:space="preserve"> 8. 142</w:t>
      </w:r>
    </w:p>
    <w:p>
      <w:pPr>
        <w:pStyle w:val="Normal1"/>
        <w:jc w:val="both"/>
        <w:rPr/>
      </w:pPr>
      <w:r>
        <w:rPr/>
        <w:t>целостного видения, заключающаяся в «обобщающем^ или целостном видении предмета, не является функцией упражнения, а, видимо, связана с природными особенно</w:t>
        <w:softHyphen/>
        <w:t>стями зрительного восприятия.</w:t>
      </w:r>
    </w:p>
    <w:p>
      <w:pPr>
        <w:pStyle w:val="Normal1"/>
        <w:jc w:val="both"/>
        <w:rPr/>
      </w:pPr>
      <w:r>
        <w:rPr/>
        <w:t>Мысль о необходимости включать в понятие «зада</w:t>
        <w:softHyphen/>
        <w:t>ток» психические особенности индивида высказывается К. К. Платоновым. Он считает необходимым признавать н?личие у новорожденного психических особенностей в качестве возможностей, которые в ходе онтогенеза ре</w:t>
        <w:softHyphen/>
        <w:t>бенка развиваются как психические явления. По его мне</w:t>
        <w:softHyphen/>
        <w:t>нию, ошибочно положение об отрицании задатков любых психических явлений. К. К. Платонов пишет: «Ведь из отрицания врожденности любых способностей следует^ что у новорожденного имеются врожденные возможно</w:t>
        <w:softHyphen/>
        <w:t>сти дальнейшего развития только нейродинамики, а воз</w:t>
        <w:softHyphen/>
        <w:t>можности психических явлений (не сами психические явления, а именно их возможности) возникнут только, когда ребенок, появившись на свет, попадает в новую-для него среду. Это ли не отголосок «теории двух фак</w:t>
        <w:softHyphen/>
        <w:t>торов», не зависящих друг от друга? Это ли не замаски</w:t>
        <w:softHyphen/>
        <w:t>рованный психо-физиологический параллелизм?.. Отри</w:t>
        <w:softHyphen/>
        <w:t xml:space="preserve">цание задатков способностей, если это трактуется как вообще невозможность задатков любого психического-явления, делает непонятным онтогенез инстинктов и форм отражения» </w:t>
      </w:r>
      <w:r>
        <w:rPr>
          <w:vertAlign w:val="superscript"/>
        </w:rPr>
        <w:t>59</w:t>
      </w:r>
      <w:r>
        <w:rPr/>
        <w:t>.</w:t>
      </w:r>
    </w:p>
    <w:p>
      <w:pPr>
        <w:pStyle w:val="Normal1"/>
        <w:jc w:val="both"/>
        <w:rPr/>
      </w:pPr>
      <w:r>
        <w:rPr/>
        <w:t>Точка зрения психологов, рассматривающих задатки-в качестве психических особенностей, представляется весьма плодотворной, так как она делает более понят</w:t>
        <w:softHyphen/>
        <w:t>ным, скажем, факт различия, своеобразия, неповторимо</w:t>
        <w:softHyphen/>
        <w:t>сти способностей людей, занимающихся одним и тем же видом деятельности.</w:t>
      </w:r>
    </w:p>
    <w:p>
      <w:pPr>
        <w:pStyle w:val="Normal1"/>
        <w:jc w:val="both"/>
        <w:rPr/>
      </w:pPr>
      <w:r>
        <w:rPr/>
        <w:t>Очевидно, индивиды различаются не только по своей анатомии и физиологии, но и по своей психологической природе. Это различие дает о себе знать всякий раз, ког</w:t>
        <w:softHyphen/>
        <w:t>да человеку независимо от степени его зрелости прихо</w:t>
        <w:softHyphen/>
        <w:t>дится взаимодействовать с окружающими условиями. Однако вполне понятно, что человек не рождается с го</w:t>
        <w:softHyphen/>
        <w:t>товыми психическими свойствами, а тем более со спо</w:t>
        <w:softHyphen/>
        <w:t>собностями в их сформированном виде. Между тем и дру</w:t>
        <w:softHyphen/>
        <w:t>гим лежит длительный путь развития способностей в ре</w:t>
        <w:softHyphen/>
        <w:t>зультате обучения, воспитания, деятельности индивида.</w:t>
      </w:r>
    </w:p>
    <w:p>
      <w:pPr>
        <w:pStyle w:val="Normal1"/>
        <w:jc w:val="both"/>
        <w:rPr/>
      </w:pPr>
      <w:r>
        <w:rPr>
          <w:vertAlign w:val="superscript"/>
          <w:lang w:val="en-US" w:eastAsia="en-US"/>
        </w:rPr>
        <w:t>59</w:t>
      </w:r>
      <w:r>
        <w:rPr/>
        <w:t xml:space="preserve"> </w:t>
      </w:r>
      <w:r>
        <w:rPr>
          <w:i/>
        </w:rPr>
        <w:t>Платонов К. К.</w:t>
      </w:r>
      <w:r>
        <w:rPr/>
        <w:t xml:space="preserve"> Проблемы способностей. М.,</w:t>
      </w:r>
      <w:r>
        <w:rPr>
          <w:lang w:val="en-US" w:eastAsia="en-US"/>
        </w:rPr>
        <w:t xml:space="preserve"> 1972,</w:t>
      </w:r>
      <w:r>
        <w:rPr/>
        <w:t xml:space="preserve"> с.</w:t>
      </w:r>
      <w:r>
        <w:rPr>
          <w:lang w:val="en-US" w:eastAsia="en-US"/>
        </w:rPr>
        <w:t xml:space="preserve"> 130.</w:t>
      </w:r>
    </w:p>
    <w:p>
      <w:pPr>
        <w:sectPr>
          <w:headerReference w:type="default" r:id="rId69"/>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4»</w:t>
      </w:r>
    </w:p>
    <w:p>
      <w:pPr>
        <w:pStyle w:val="Normal1"/>
        <w:jc w:val="both"/>
        <w:rPr/>
      </w:pPr>
      <w:r>
        <w:rPr/>
        <w:t xml:space="preserve"> </w:t>
      </w:r>
      <w:r>
        <w:rPr/>
        <w:t>Логично допустить, что существующие от рождения анатомо-физиологические различия есть условие психи</w:t>
        <w:softHyphen/>
        <w:t>ческих различий, которые возникают всякий раз, как только природно-различные индивиды взаимодействуют с окружающими условиями на любом этапе своего раз</w:t>
        <w:softHyphen/>
        <w:t>вития. И если от рождения эти различия психических осо</w:t>
        <w:softHyphen/>
        <w:t>бенностей выступают как возможный, вероятный путь дальнейшего развития индивидов, то в дальнейшем само становление и развитие психических свойств идет инди</w:t>
        <w:softHyphen/>
        <w:t>видуальными путями.</w:t>
      </w:r>
    </w:p>
    <w:p>
      <w:pPr>
        <w:pStyle w:val="Normal1"/>
        <w:jc w:val="both"/>
        <w:rPr/>
      </w:pPr>
      <w:r>
        <w:rPr/>
        <w:t>Многие психологи и педагоги признают тот факт, что дети не рождаются одинаковыми. Так, Л. А. Венгер пишет, признавая факт неодинаковости детей, что «беда, однако, заключается в том, что еще никому не удалось установить связь между индивидуальными особенностя</w:t>
        <w:softHyphen/>
        <w:t>ми младенцев и последующим развитием их способно</w:t>
        <w:softHyphen/>
        <w:t>стей...». Выводом, который следует из этого, служит его следующее положение: «Предположение о врожденных задатках как причине индивидуальных различий в фор</w:t>
        <w:softHyphen/>
        <w:t>мировании способностей выступает для современной нау</w:t>
        <w:softHyphen/>
        <w:t>ки как недоказанное, но и не опровергнутое»</w:t>
      </w:r>
      <w:r>
        <w:rPr>
          <w:i/>
          <w:lang w:val="en-US" w:eastAsia="en-US"/>
        </w:rPr>
        <w:t>'"'.</w:t>
      </w:r>
    </w:p>
    <w:p>
      <w:pPr>
        <w:pStyle w:val="Normal1"/>
        <w:jc w:val="both"/>
        <w:rPr/>
      </w:pPr>
      <w:r>
        <w:rPr/>
        <w:t>Представление об индивидуальных психических раз</w:t>
        <w:softHyphen/>
        <w:t>личиях, существующих от рождения, а в дальнейшем влияющих на индивидуальный путь развития данной лич</w:t>
        <w:softHyphen/>
        <w:t>ности, позволяет отказаться от неопределенного понима</w:t>
        <w:softHyphen/>
        <w:t>ния задатков как неких образований, неизвестно как связанных с развитием способностей личности.</w:t>
      </w:r>
    </w:p>
    <w:p>
      <w:pPr>
        <w:pStyle w:val="Normal1"/>
        <w:jc w:val="both"/>
        <w:rPr/>
      </w:pPr>
      <w:r>
        <w:rPr/>
        <w:t>Следует заметить, что «первоначальные» особенности (задатки) индивидуализируют, «различают» способности индивидов, занимающихся даже одним и тем же видом деятельности. Своеобразие,  неповторимость, «несхо</w:t>
        <w:softHyphen/>
        <w:t>жесть» способностей индивидов, их индивидуализирован-ность достигаются за счет двух обстоятельств: во-пер</w:t>
        <w:softHyphen/>
        <w:t>вых, изначального, природного различия и самих потен</w:t>
        <w:softHyphen/>
        <w:t>циальных особенностей (задатков), во-вторых, за счет того, как складывается индивидуальный путь развития в целом.</w:t>
      </w:r>
    </w:p>
    <w:p>
      <w:pPr>
        <w:pStyle w:val="Normal1"/>
        <w:jc w:val="both"/>
        <w:rPr/>
      </w:pPr>
      <w:r>
        <w:rPr/>
        <w:t>Таким образом, индивидуальный путь развития не вы</w:t>
        <w:softHyphen/>
        <w:t>тесняет, не перечеркивает природных особенностей инди</w:t>
        <w:softHyphen/>
        <w:t>вида, которые, являясь исходным фактом индивидуаль</w:t>
        <w:softHyphen/>
        <w:t>ного развития, сохраняются в преобразованном виде, вы-</w:t>
      </w:r>
    </w:p>
    <w:p>
      <w:pPr>
        <w:pStyle w:val="Normal1"/>
        <w:jc w:val="both"/>
        <w:rPr/>
      </w:pPr>
      <w:r>
        <w:rPr>
          <w:b/>
          <w:lang w:val="en-US" w:eastAsia="en-US"/>
        </w:rPr>
        <w:t>"</w:t>
      </w:r>
      <w:r>
        <w:rPr>
          <w:b/>
        </w:rPr>
        <w:t xml:space="preserve"> </w:t>
      </w:r>
      <w:r>
        <w:rPr>
          <w:b/>
          <w:i/>
        </w:rPr>
        <w:t>Венгер Л. А.</w:t>
      </w:r>
      <w:r>
        <w:rPr>
          <w:b/>
        </w:rPr>
        <w:t xml:space="preserve"> Педагогика способностей, с.</w:t>
      </w:r>
      <w:r>
        <w:rPr>
          <w:b/>
          <w:lang w:val="en-US" w:eastAsia="en-US"/>
        </w:rPr>
        <w:t xml:space="preserve"> 79. 144</w:t>
      </w:r>
    </w:p>
    <w:p>
      <w:pPr>
        <w:pStyle w:val="Normal1"/>
        <w:jc w:val="both"/>
        <w:rPr/>
      </w:pPr>
      <w:r>
        <w:rPr/>
        <w:t>ступая уже в новой, усложненной форме, в зависимости от конкретных условий жизнедеятельности индивида.</w:t>
      </w:r>
    </w:p>
    <w:p>
      <w:pPr>
        <w:pStyle w:val="Normal1"/>
        <w:jc w:val="both"/>
        <w:rPr/>
      </w:pPr>
      <w:r>
        <w:rPr/>
        <w:t>Поскольку способности индивида всегда есть индиви</w:t>
        <w:softHyphen/>
        <w:t>дуализация социальных способов действия, то возникает вопрос: как понимать индивидуализацию способностей? Представляется, что она может быть понята хотя бы в двух ее основных особенностях. Во-первых, как то, что отличает одного индивида от другого.</w:t>
      </w:r>
    </w:p>
    <w:p>
      <w:pPr>
        <w:pStyle w:val="Normal1"/>
        <w:jc w:val="both"/>
        <w:rPr/>
      </w:pPr>
      <w:r>
        <w:rPr/>
        <w:t>Исходным основанием для понимания этой первой особенности способносгей служит именно их личностная характеристика: способности не являются результатом развития некоторой совокупности абстрактно рассмат</w:t>
        <w:softHyphen/>
        <w:t>риваемых процессов (мышление, восприятие, воля), а представляют собой обобщенную характеристику данной личности</w:t>
      </w:r>
      <w:r>
        <w:rPr>
          <w:lang w:val="en-US" w:eastAsia="en-US"/>
        </w:rPr>
        <w:t xml:space="preserve"> —</w:t>
      </w:r>
      <w:r>
        <w:rPr/>
        <w:t xml:space="preserve"> ее способа соотношения с действительностью. Это обобщение, типизация способов действия личности при значительном изменении условий деятельности так</w:t>
        <w:softHyphen/>
        <w:t>же представляет основу способностей. Однако если С. Л. Рубинштейн имел в виду под обобщением возник</w:t>
        <w:softHyphen/>
        <w:t>новение нового качества отдельных психических процес</w:t>
        <w:softHyphen/>
        <w:t>сов, то в нашем рассмотрении обобщение касается за</w:t>
        <w:softHyphen/>
        <w:t>крепления удачных или неудачных для данного индиви</w:t>
        <w:softHyphen/>
        <w:t>да способов действия, более трудных или легких психо</w:t>
        <w:softHyphen/>
        <w:t>логически, более значимых для личности, а не только предметно более эффективных.</w:t>
      </w:r>
    </w:p>
    <w:p>
      <w:pPr>
        <w:pStyle w:val="Normal1"/>
        <w:jc w:val="both"/>
        <w:rPr/>
      </w:pPr>
      <w:r>
        <w:rPr/>
        <w:t>Что касается исполнения деятельности, то при одних и тех же типах деятельности каждый индивид осущест</w:t>
        <w:softHyphen/>
        <w:t>вляет их по-своему (например, поэт всякий раз должен «связать ряды старых слов новым строем»), психологи</w:t>
        <w:softHyphen/>
        <w:t>чески различными путями, которые проявляются и в са</w:t>
        <w:softHyphen/>
        <w:t>мой структуре способностей. Вероятно, эти разнообраз</w:t>
        <w:softHyphen/>
        <w:t xml:space="preserve">ные способы выполнения деятельности и лежат в основе </w:t>
      </w:r>
      <w:r>
        <w:rPr>
          <w:lang w:val="en-US" w:eastAsia="en-US"/>
        </w:rPr>
        <w:t>«[</w:t>
      </w:r>
      <w:r>
        <w:rPr/>
        <w:t xml:space="preserve"> азнородности» структур способностей. Например, два человека, проявившие способности к физике даже в уз</w:t>
        <w:softHyphen/>
        <w:t>ких, специальных ее областях, имеют совершенно разные способности. Сама структура способности к физике мо</w:t>
        <w:softHyphen/>
        <w:t>жет иметь различное содержание: у одного она состоит в способности практического применения общих положе</w:t>
        <w:softHyphen/>
        <w:t>ний, у другого</w:t>
      </w:r>
      <w:r>
        <w:rPr>
          <w:lang w:val="en-US" w:eastAsia="en-US"/>
        </w:rPr>
        <w:t xml:space="preserve"> —</w:t>
      </w:r>
      <w:r>
        <w:rPr/>
        <w:t xml:space="preserve"> в способности сближения различных областей физики и т. д.</w:t>
      </w:r>
    </w:p>
    <w:p>
      <w:pPr>
        <w:pStyle w:val="Normal1"/>
        <w:jc w:val="both"/>
        <w:rPr/>
      </w:pPr>
      <w:r>
        <w:rPr/>
        <w:t>Если эта индивидуализированность способностей об</w:t>
        <w:softHyphen/>
        <w:t>наруживается в различном соотношении индивида с действительностью и проявляется в разном осуществле-</w:t>
      </w:r>
    </w:p>
    <w:p>
      <w:pPr>
        <w:sectPr>
          <w:headerReference w:type="default" r:id="rId70"/>
          <w:type w:val="nextPage"/>
          <w:pgSz w:w="12240" w:h="15840"/>
          <w:pgMar w:left="1134" w:right="567" w:gutter="0" w:header="720" w:top="776" w:footer="0" w:bottom="567"/>
          <w:pgNumType w:fmt="decimal"/>
          <w:formProt w:val="false"/>
          <w:textDirection w:val="lrTb"/>
          <w:docGrid w:type="default" w:linePitch="360" w:charSpace="0"/>
        </w:sectPr>
        <w:pStyle w:val="Normal1"/>
        <w:jc w:val="both"/>
        <w:rPr/>
      </w:pPr>
      <w:r>
        <w:rPr/>
        <w:t>^б Т И Артемьева</w:t>
      </w:r>
      <w:r>
        <w:rPr>
          <w:lang w:val="en-US" w:eastAsia="en-US"/>
        </w:rPr>
        <w:t xml:space="preserve">                                                145</w:t>
      </w:r>
    </w:p>
    <w:p>
      <w:pPr>
        <w:pStyle w:val="Normal1"/>
        <w:jc w:val="both"/>
        <w:rPr/>
      </w:pPr>
      <w:r>
        <w:rPr/>
        <w:t xml:space="preserve"> </w:t>
      </w:r>
      <w:r>
        <w:rPr/>
        <w:t>нии деятельности, то другая связана с процессом разви</w:t>
        <w:softHyphen/>
        <w:t>тия индивида как данной личности.</w:t>
      </w:r>
    </w:p>
    <w:p>
      <w:pPr>
        <w:pStyle w:val="Normal1"/>
        <w:jc w:val="both"/>
        <w:rPr/>
      </w:pPr>
      <w:r>
        <w:rPr/>
        <w:t>Вторая существенная особенность индивидуализиро-ванности способностей заключается в выработке типич</w:t>
        <w:softHyphen/>
        <w:t>ного для данного индивида способа выполнения дея</w:t>
        <w:softHyphen/>
        <w:t>тельности. По-видимому, можно говорить о некоторой константности способностей индивида (не в смысле их неизменяемости, а именно типичности), о том, что сама структура способностей с ее особенностями сохраняется на протяжении всей деятельности индивида, она стабиль</w:t>
        <w:softHyphen/>
        <w:t>на и типична для данного человека.</w:t>
      </w:r>
    </w:p>
    <w:p>
      <w:pPr>
        <w:pStyle w:val="Normal1"/>
        <w:jc w:val="both"/>
        <w:rPr/>
      </w:pPr>
      <w:r>
        <w:rPr/>
        <w:t>В качестве иллюстрации индивидуализированности способностей приведем пример из области музыкальных способностей. Интересный материал для характеристики музыкальных способностей дает творчество Д. Д. Шоста</w:t>
        <w:softHyphen/>
        <w:t>ковича. В связи с этим обратимся к работе Э..Фрадки-ной</w:t>
      </w:r>
      <w:r>
        <w:rPr>
          <w:lang w:val="en-US" w:eastAsia="en-US"/>
        </w:rPr>
        <w:t xml:space="preserve"> ",</w:t>
      </w:r>
      <w:r>
        <w:rPr/>
        <w:t xml:space="preserve"> затрагивающей один из частных аспектов твор</w:t>
        <w:softHyphen/>
        <w:t>чества этого композитора.</w:t>
      </w:r>
    </w:p>
    <w:p>
      <w:pPr>
        <w:pStyle w:val="Normal1"/>
        <w:jc w:val="both"/>
        <w:rPr/>
      </w:pPr>
      <w:r>
        <w:rPr/>
        <w:t>Рассматривая такую специфическую сферу творче</w:t>
        <w:softHyphen/>
        <w:t>ства Шостаковича, как область киномузыки, можно рас</w:t>
        <w:softHyphen/>
        <w:t>крыть здесь типичные черты способности Шостаковича как композитора.</w:t>
      </w:r>
    </w:p>
    <w:p>
      <w:pPr>
        <w:pStyle w:val="Normal1"/>
        <w:jc w:val="both"/>
        <w:rPr/>
      </w:pPr>
      <w:r>
        <w:rPr/>
        <w:t>Обращает на себя внимание в киномузыке Шостако</w:t>
        <w:softHyphen/>
        <w:t>вича особая роль интонационных оборотов, опирающих</w:t>
        <w:softHyphen/>
        <w:t>ся на квинту мажорного лада. Эти обороты часто соче-1аются с одной из широко известных в истории музыки так называемой интонацией «золотого хода», выступаю</w:t>
        <w:softHyphen/>
        <w:t>щей как вариант квинтового интонационного оборота, весьма характерный для киномузыки композитора.</w:t>
      </w:r>
    </w:p>
    <w:p>
      <w:pPr>
        <w:pStyle w:val="Normal1"/>
        <w:jc w:val="both"/>
        <w:rPr/>
      </w:pPr>
      <w:r>
        <w:rPr/>
        <w:t>Интонация «золотого хода», как и квинтовый инто</w:t>
        <w:softHyphen/>
        <w:t>национный оборот в целом, пронизывает почти все про</w:t>
        <w:softHyphen/>
        <w:t>изведения Шостаковича этого жанра. Достаточно со</w:t>
        <w:softHyphen/>
        <w:t>слаться в качестве примера на такие разные по своему содержанию и направленности произведения, как музы</w:t>
        <w:softHyphen/>
        <w:t>ка к фильмам «Златые горы» (тема фуги), «Возвраще</w:t>
        <w:softHyphen/>
        <w:t>ние Максима», маршевая тема демонстрации из второй серии трилогии</w:t>
      </w:r>
      <w:r>
        <w:rPr>
          <w:lang w:val="en-US" w:eastAsia="en-US"/>
        </w:rPr>
        <w:t>—</w:t>
      </w:r>
      <w:r>
        <w:rPr/>
        <w:t>«Зоя» (лейтмотив Зои), «Незабывае</w:t>
        <w:softHyphen/>
        <w:t>мый 1919-й» (в сцене «Морской бой»), «Падение Берли</w:t>
        <w:softHyphen/>
        <w:t>на» (в пейзажных зарисовках «У реки», «В саду»)</w:t>
      </w:r>
    </w:p>
    <w:p>
      <w:pPr>
        <w:pStyle w:val="Normal1"/>
        <w:jc w:val="both"/>
        <w:rPr/>
      </w:pPr>
      <w:r>
        <w:rPr/>
        <w:t>И Т. Д.</w:t>
      </w:r>
    </w:p>
    <w:p>
      <w:pPr>
        <w:pStyle w:val="Normal1"/>
        <w:jc w:val="both"/>
        <w:rPr/>
      </w:pPr>
      <w:r>
        <w:rPr>
          <w:vertAlign w:val="superscript"/>
          <w:lang w:val="en-US" w:eastAsia="en-US"/>
        </w:rPr>
        <w:t>61</w:t>
      </w:r>
      <w:r>
        <w:rPr/>
        <w:t xml:space="preserve"> См.: </w:t>
      </w:r>
      <w:r>
        <w:rPr>
          <w:i/>
        </w:rPr>
        <w:t>Фрадкина Э. О</w:t>
      </w:r>
      <w:r>
        <w:rPr/>
        <w:t xml:space="preserve"> некоторых интонационных оборотах в кино</w:t>
        <w:softHyphen/>
        <w:t>музыке Шостаковича.</w:t>
      </w:r>
      <w:r>
        <w:rPr>
          <w:lang w:val="en-US" w:eastAsia="en-US"/>
        </w:rPr>
        <w:t>—</w:t>
      </w:r>
      <w:r>
        <w:rPr/>
        <w:t xml:space="preserve"> В кн.: Из истории музыки</w:t>
      </w:r>
      <w:r>
        <w:rPr>
          <w:lang w:val="en-US" w:eastAsia="en-US"/>
        </w:rPr>
        <w:t xml:space="preserve"> XX</w:t>
      </w:r>
      <w:r>
        <w:rPr/>
        <w:t xml:space="preserve"> века. М.,</w:t>
      </w:r>
    </w:p>
    <w:p>
      <w:pPr>
        <w:pStyle w:val="Normal1"/>
        <w:jc w:val="both"/>
        <w:rPr>
          <w:lang w:val="en-US" w:eastAsia="en-US"/>
        </w:rPr>
      </w:pPr>
      <w:r>
        <w:rPr>
          <w:lang w:val="en-US" w:eastAsia="en-US"/>
        </w:rPr>
        <w:t>146</w:t>
      </w:r>
    </w:p>
    <w:p>
      <w:pPr>
        <w:pStyle w:val="Normal1"/>
        <w:jc w:val="both"/>
        <w:rPr/>
      </w:pPr>
      <w:r>
        <w:rPr/>
        <w:t>Хорошо известно, что в творчестве многих компози</w:t>
        <w:softHyphen/>
        <w:t>торов прошлого интонации «золотого хода» получили большое распространение.</w:t>
      </w:r>
    </w:p>
    <w:p>
      <w:pPr>
        <w:pStyle w:val="Normal1"/>
        <w:jc w:val="both"/>
        <w:rPr/>
      </w:pPr>
      <w:r>
        <w:rPr/>
        <w:t>Они применялись Моцартом, Вебером, Бетховеном, Вагнером, Сметаной, Дворжаком.</w:t>
      </w:r>
    </w:p>
    <w:p>
      <w:pPr>
        <w:pStyle w:val="Normal1"/>
        <w:jc w:val="both"/>
        <w:rPr/>
      </w:pPr>
      <w:r>
        <w:rPr/>
        <w:t>В эти апробированные временем мелодические обо</w:t>
        <w:softHyphen/>
        <w:t>роты Шостакович вносит много нового. Он использует интонацию «золотого хода» преимущественно в плане статическом, как выражение одного эмоционально-выра</w:t>
        <w:softHyphen/>
        <w:t>зительного качества. В частности, если у классиков то-ничность этого интонационного оборота была непремен</w:t>
        <w:softHyphen/>
        <w:t>но связанной и с доминантностью и, таким образом, классическая формула «золотого хода» выступала у них как формула тонико-доминантовых, вопросно-ответных соотношений в теме, мелодии, то у Шостаковича подчер</w:t>
        <w:softHyphen/>
        <w:t>кивается и усиливается только первая сторона</w:t>
      </w:r>
      <w:r>
        <w:rPr>
          <w:lang w:val="en-US" w:eastAsia="en-US"/>
        </w:rPr>
        <w:t xml:space="preserve"> —</w:t>
      </w:r>
      <w:r>
        <w:rPr/>
        <w:t xml:space="preserve"> «тонн-кальность» интонационного оборота.</w:t>
      </w:r>
    </w:p>
    <w:p>
      <w:pPr>
        <w:pStyle w:val="Normal1"/>
        <w:jc w:val="both"/>
        <w:rPr/>
      </w:pPr>
      <w:r>
        <w:rPr/>
        <w:t>Обобщенность творческого стиля Шостаковича про</w:t>
        <w:softHyphen/>
        <w:t>является в том, что разбираемые интонации относятся к категории неких «смысловых констант», устойчиво ха</w:t>
        <w:softHyphen/>
        <w:t>рактеризующих своеобразие стиля этого композитора, со</w:t>
        <w:softHyphen/>
        <w:t>храняющих свое действие на протяжении большого эта</w:t>
        <w:softHyphen/>
        <w:t>па его творческой деятельности от первых произведений его киномузыки до последних.</w:t>
      </w:r>
    </w:p>
    <w:p>
      <w:pPr>
        <w:pStyle w:val="Normal1"/>
        <w:jc w:val="both"/>
        <w:rPr/>
      </w:pPr>
      <w:r>
        <w:rPr/>
        <w:t>Таким образом, интонация «золотого хода» выступа</w:t>
        <w:softHyphen/>
        <w:t>ет в творчестве Шостаковича как типичный прием, спо</w:t>
        <w:softHyphen/>
        <w:t>соб организации музыкального содержания. Этот прием своеобразно переосмыслен, в результате чего его тради</w:t>
        <w:softHyphen/>
        <w:t>ционная функция изменяется.</w:t>
      </w:r>
    </w:p>
    <w:p>
      <w:pPr>
        <w:pStyle w:val="Normal1"/>
        <w:jc w:val="both"/>
        <w:rPr/>
      </w:pPr>
      <w:r>
        <w:rPr/>
        <w:t>Хотя в каждом конкретном случае в связи со специ</w:t>
        <w:softHyphen/>
        <w:t>фичностью художественных задач этот прием выступал в своеобразной форме, но общее его значение сохранялось. Интонация «золотого хода» как основа музыкальных тем, мелодий, музыкальных построений, связанных с раскры</w:t>
        <w:softHyphen/>
        <w:t>тием светлых, эмоциональных состояний, выступала в качестве типического средства «звукописи» этих со</w:t>
        <w:softHyphen/>
        <w:t>стояний.</w:t>
      </w:r>
    </w:p>
    <w:p>
      <w:pPr>
        <w:pStyle w:val="Normal1"/>
        <w:jc w:val="both"/>
        <w:rPr/>
      </w:pPr>
      <w:r>
        <w:rPr/>
        <w:t>На интонации «золотого хода» Шостаковичем орга</w:t>
        <w:softHyphen/>
        <w:t>низуются самые различные музыкальные построения. Интонация «золотого хода» выступает стержнем, вокруг которого специфически группируются другие средства музыкальной выразительности. Она как смысловой узел стягивает воедино эти средства и, таким образом, со-</w:t>
      </w:r>
    </w:p>
    <w:p>
      <w:pPr>
        <w:pStyle w:val="FR2"/>
        <w:jc w:val="both"/>
        <w:rPr>
          <w:rFonts w:ascii="Times New Roman" w:hAnsi="Times New Roman" w:cs="Times New Roman"/>
          <w:sz w:val="20"/>
        </w:rPr>
      </w:pPr>
      <w:r>
        <w:rPr>
          <w:rFonts w:cs="Times New Roman" w:ascii="Times New Roman" w:hAnsi="Times New Roman"/>
          <w:i w:val="false"/>
          <w:sz w:val="20"/>
        </w:rPr>
        <w:t>6*</w:t>
      </w:r>
    </w:p>
    <w:p>
      <w:pPr>
        <w:sectPr>
          <w:headerReference w:type="default" r:id="rId71"/>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47</w:t>
      </w:r>
    </w:p>
    <w:p>
      <w:pPr>
        <w:pStyle w:val="Normal1"/>
        <w:jc w:val="both"/>
        <w:rPr/>
      </w:pPr>
      <w:r>
        <w:rPr/>
        <w:t xml:space="preserve"> </w:t>
      </w:r>
      <w:r>
        <w:rPr/>
        <w:t>ставляет основание их структурирования. Своеобразие стиля Шостаковича раскрывается через использование интонационного оборота «золотого хода» в его регулиру</w:t>
        <w:softHyphen/>
        <w:t>ющей функции</w:t>
      </w:r>
      <w:r>
        <w:rPr>
          <w:lang w:val="en-US" w:eastAsia="en-US"/>
        </w:rPr>
        <w:t xml:space="preserve"> —</w:t>
      </w:r>
      <w:r>
        <w:rPr/>
        <w:t xml:space="preserve"> как приема, средства, способа органи</w:t>
        <w:softHyphen/>
        <w:t>зации музыкального материала. Или, говоря иными сло</w:t>
        <w:softHyphen/>
        <w:t>вами, раскрывается функция этого типичного «способа интонирования» как способности.</w:t>
      </w:r>
    </w:p>
    <w:p>
      <w:pPr>
        <w:pStyle w:val="Normal1"/>
        <w:jc w:val="both"/>
        <w:rPr/>
      </w:pPr>
      <w:r>
        <w:rPr/>
        <w:t>Музыковедческий ма-^гиал открывает возможности психологического анализе! музыкальной деятельности и служит исходным для последующей расшифровки проб</w:t>
        <w:softHyphen/>
        <w:t>лемы музыкальных способностей.</w:t>
      </w:r>
    </w:p>
    <w:p>
      <w:pPr>
        <w:pStyle w:val="Normal1"/>
        <w:jc w:val="both"/>
        <w:rPr/>
      </w:pPr>
      <w:r>
        <w:rPr/>
        <w:t>Композитор исходит из сложившихся в истории музы</w:t>
        <w:softHyphen/>
        <w:t>ки способов интонирования (проблема «золотого хода»). Интонация «золотого хода», как и интонация «квинто</w:t>
        <w:softHyphen/>
        <w:t>вого оборота», используемая композитором, в целом отнюдь не является творческим изобретением только Д. Д. Шостаковича. Она имеет большую историю своего «бытования» в музыке. Факт, по сути дела, обычный. Но этот внешне как будто очевидный факт превращает</w:t>
        <w:softHyphen/>
        <w:t>ся в необычный, когда автор прослеживает судьбу инто</w:t>
        <w:softHyphen/>
        <w:t>нации «золотого хода» в эволюции творчества компози</w:t>
        <w:softHyphen/>
        <w:t>тора. А именно: даже специальный материал музыки Шостаковича к кинофильмам позволяет увидеть индиви</w:t>
        <w:softHyphen/>
        <w:t>дуализацию этих традиционных способов интонирования.</w:t>
      </w:r>
    </w:p>
    <w:p>
      <w:pPr>
        <w:pStyle w:val="Normal1"/>
        <w:jc w:val="both"/>
        <w:rPr/>
      </w:pPr>
      <w:r>
        <w:rPr/>
        <w:t>На примере композиторской деятельности Шостако</w:t>
        <w:softHyphen/>
        <w:t>вича в сфере киномузыки можно видеть, что музыкаль</w:t>
        <w:softHyphen/>
        <w:t>ные способности представляют собой процесс индивиду</w:t>
        <w:softHyphen/>
        <w:t>ализации традиционных, социальных способов интониро</w:t>
        <w:softHyphen/>
        <w:t>вания, «перевод» последних в индивидуализированные способы действия, несущие печать неповторимости и свое</w:t>
        <w:softHyphen/>
        <w:t>образия личности композитора. Это с одной стороны. С другой</w:t>
      </w:r>
      <w:r>
        <w:rPr>
          <w:lang w:val="en-US" w:eastAsia="en-US"/>
        </w:rPr>
        <w:t xml:space="preserve"> —</w:t>
      </w:r>
      <w:r>
        <w:rPr/>
        <w:t xml:space="preserve"> эта индивидуализация социальных способов выступает в обобщающем, типичном для данного компо</w:t>
        <w:softHyphen/>
        <w:t>зитора качестве. Факт типизации находит свое актуаль</w:t>
        <w:softHyphen/>
        <w:t>ное проявление в том, что выступает способом органи</w:t>
        <w:softHyphen/>
        <w:t xml:space="preserve">зации, переструктурирования всех других музыкальных способностей. И как следствие—можно проследить влияние этого способа на </w:t>
      </w:r>
      <w:r>
        <w:rPr>
          <w:i/>
        </w:rPr>
        <w:t>обш}ю</w:t>
      </w:r>
      <w:r>
        <w:rPr/>
        <w:t xml:space="preserve"> способность к музы</w:t>
        <w:softHyphen/>
        <w:t>кальной деятельности.</w:t>
      </w:r>
    </w:p>
    <w:p>
      <w:pPr>
        <w:pStyle w:val="Normal1"/>
        <w:jc w:val="both"/>
        <w:rPr/>
      </w:pPr>
      <w:r>
        <w:rPr/>
        <w:t>Важнейшим, требующим дальнейшего специального анализа звеном методологии способностей является воп</w:t>
        <w:softHyphen/>
        <w:t>рос о способностях как способствующих вкладу индиви</w:t>
        <w:softHyphen/>
        <w:t>да в действительность, «добавлению» к -юму, что уже до</w:t>
        <w:softHyphen/>
        <w:t>стигнуто человечеством в тот или иной отрезок времени. Вопрос о преобразовании индивидом социальной дейст</w:t>
        <w:softHyphen/>
        <w:t>вительности имеет социологический аспект, выходящий за пределы проводимого здесь анализа.</w:t>
      </w:r>
    </w:p>
    <w:p>
      <w:pPr>
        <w:pStyle w:val="Normal1"/>
        <w:jc w:val="both"/>
        <w:rPr/>
      </w:pPr>
      <w:r>
        <w:rPr/>
        <w:t>Мы не будем останавливаться на проблеме преобра</w:t>
        <w:softHyphen/>
        <w:t>зования индивидом логики объекта, связанной с пробле</w:t>
        <w:softHyphen/>
        <w:t>мой опредмечивания и распредмечивания. В этой связи отметим одно весьма важное для данного анализа об</w:t>
        <w:softHyphen/>
        <w:t>стоятельство.</w:t>
      </w:r>
    </w:p>
    <w:p>
      <w:pPr>
        <w:pStyle w:val="Normal1"/>
        <w:jc w:val="both"/>
        <w:rPr/>
      </w:pPr>
      <w:r>
        <w:rPr/>
        <w:t>Говоря о возможностях индивида (в том числе при</w:t>
        <w:softHyphen/>
        <w:t>родных</w:t>
      </w:r>
      <w:r>
        <w:rPr>
          <w:lang w:val="en-US" w:eastAsia="en-US"/>
        </w:rPr>
        <w:t>—</w:t>
      </w:r>
      <w:r>
        <w:rPr/>
        <w:t>задатках), нельзя упускать из виду тот факт, что они носят общественный характер в силу обществен</w:t>
        <w:softHyphen/>
        <w:t>ной сущности индивида. Поэтому их развитие происхо</w:t>
        <w:softHyphen/>
        <w:t>дит не только в конкретном виде деятельности, но связа</w:t>
        <w:softHyphen/>
        <w:t>но со всей системой воспитания, обучения, активности самого индивида в процессе его жизни, с отношением к другим людям. Новые возможности индивида возника</w:t>
        <w:softHyphen/>
        <w:t>ют не только непосредственно в его деятельности. На</w:t>
        <w:softHyphen/>
        <w:t>пример, если сравнить двух таких режиссеров, как К. С. Станиславский и В. Э. Мейерхольд, то бросается в глаза, что профессионально даже одна и та же их дея</w:t>
        <w:softHyphen/>
        <w:t>тельность «не вмещала» всех их способностей; для каж</w:t>
        <w:softHyphen/>
        <w:t>дого из них выход за пределы этой деятельности осуще</w:t>
        <w:softHyphen/>
        <w:t>ствлялся в разном направлении, которое определялось их личностными особенностями. У К. С. Станиславского это было преимущественно осмысление теории режиссу</w:t>
        <w:softHyphen/>
        <w:t>ры и театрального искусства вообще, у Мейерхольда же</w:t>
      </w:r>
      <w:r>
        <w:rPr>
          <w:lang w:val="en-US" w:eastAsia="en-US"/>
        </w:rPr>
        <w:t xml:space="preserve"> —</w:t>
      </w:r>
      <w:r>
        <w:rPr/>
        <w:t xml:space="preserve"> преимущественно поиски новых форм организа</w:t>
        <w:softHyphen/>
        <w:t>ции театра, новых форм воздействия на восприятие зри</w:t>
        <w:softHyphen/>
        <w:t>теля.</w:t>
      </w:r>
    </w:p>
    <w:p>
      <w:pPr>
        <w:pStyle w:val="Normal1"/>
        <w:jc w:val="both"/>
        <w:rPr/>
      </w:pPr>
      <w:r>
        <w:rPr/>
        <w:t>Важнейшим каналом формирования личности явля</w:t>
        <w:softHyphen/>
        <w:t>ется процесс общения, который зависит от занимаемого индивидом места в коллективе и т. д. Здесь формирует</w:t>
        <w:softHyphen/>
        <w:t>ся общая характеристика индивида как общественного существа, которая проявляется прежде всего в его ини</w:t>
        <w:softHyphen/>
        <w:t>циативе, активности, способности организации не толь</w:t>
        <w:softHyphen/>
        <w:t>ко отдельного вида деятельности, но и всей своей жиз-недеягельности в целом, отношений с другими людьми и т. д. Такая активность не может быть сведена, скажем, к профессиональной деятельности работника, а пред</w:t>
        <w:softHyphen/>
        <w:t>ставляет собой «общественное лицо» данного индивида, способ его общения с другими людьми и т. д., без кото</w:t>
        <w:softHyphen/>
        <w:t>рых не могут быть поняты его способности.</w:t>
      </w:r>
    </w:p>
    <w:p>
      <w:pPr>
        <w:sectPr>
          <w:headerReference w:type="default" r:id="rId72"/>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49</w:t>
      </w:r>
    </w:p>
    <w:p>
      <w:pPr>
        <w:pStyle w:val="Normal1"/>
        <w:jc w:val="both"/>
        <w:rPr/>
      </w:pPr>
      <w:r>
        <w:rPr/>
        <w:t xml:space="preserve"> </w:t>
      </w:r>
      <w:r>
        <w:rPr/>
        <w:t>Общественно-социальная обусловленность развития способностей заключается не только в том, в каких со</w:t>
        <w:softHyphen/>
        <w:t>циальных условиях они развиваются, но и в том, какова характеристика индивида как общественного существа</w:t>
      </w:r>
      <w:r>
        <w:rPr>
          <w:lang w:val="en-US" w:eastAsia="en-US"/>
        </w:rPr>
        <w:t xml:space="preserve">— </w:t>
      </w:r>
      <w:r>
        <w:rPr/>
        <w:t>как существа только функционирующего, исполняющего или как деятеля и творца. Способности индивида могут существовать как только нечто его личное, не проявля</w:t>
        <w:softHyphen/>
        <w:t>ясь в его профессиональной деятельности, но могут при</w:t>
        <w:softHyphen/>
        <w:t>водить к тому, что лндивид создает новое для общества. Здесь в качестве личностной характеристики способно</w:t>
        <w:softHyphen/>
        <w:t>стей индивида может быть названо сознательное (или неосознанное) стремление к их реализации.</w:t>
      </w:r>
    </w:p>
    <w:p>
      <w:pPr>
        <w:pStyle w:val="Normal1"/>
        <w:jc w:val="both"/>
        <w:rPr/>
      </w:pPr>
      <w:r>
        <w:rPr/>
        <w:t>Зависимость между выявлением и осознанием инди</w:t>
        <w:softHyphen/>
        <w:t>видом своих способностей и их последующей реализаци</w:t>
        <w:softHyphen/>
        <w:t>ей не прямая. Она опосредуется рядо'м обстоятельств.</w:t>
      </w:r>
    </w:p>
    <w:p>
      <w:pPr>
        <w:pStyle w:val="Normal1"/>
        <w:jc w:val="both"/>
        <w:rPr/>
      </w:pPr>
      <w:r>
        <w:rPr/>
        <w:t>Своеобразным жизненным примером, доказывающим регуляторную роль личности в реализации ее способно</w:t>
        <w:softHyphen/>
        <w:t>стей, является, например, прекращение артистом или спортсменом профессиональной деятельности в момент ее расцвета, в момент, когда человек достиг большого успеха и чувствует глубокое удовлетворение от этой дея</w:t>
        <w:softHyphen/>
        <w:t>тельности. Это решение принимается им в результате сознательного понимания того, что в данный момент до</w:t>
        <w:softHyphen/>
        <w:t>стигнут «потолок» в реализации его возможностей. В свою очередь, это осознавание опирается 'на представ</w:t>
        <w:softHyphen/>
        <w:t>ление о собственном «идеале» (образе), воплотившем все лучшее в какой-то отрезок времени, по отношению к которому вся последующая деятельность окажется упад</w:t>
        <w:softHyphen/>
        <w:t>ком и деградацией. Нет необходимости говорить о том, сколько силы воли и личного мужества требуется от че</w:t>
        <w:softHyphen/>
        <w:t>ловека для перемены им сферы профессиональной дея</w:t>
        <w:softHyphen/>
        <w:t>тельности.</w:t>
      </w:r>
    </w:p>
    <w:p>
      <w:pPr>
        <w:pStyle w:val="Normal1"/>
        <w:jc w:val="both"/>
        <w:rPr/>
      </w:pPr>
      <w:r>
        <w:rPr/>
        <w:t>Большую психологическую проблему представляет собой вопрос о «подкреплении» способностей, который также подтверждает их личностную обусловленность. Одно дело</w:t>
      </w:r>
      <w:r>
        <w:rPr>
          <w:lang w:val="en-US" w:eastAsia="en-US"/>
        </w:rPr>
        <w:t xml:space="preserve"> —</w:t>
      </w:r>
      <w:r>
        <w:rPr/>
        <w:t xml:space="preserve"> «подкрепление» способности в деятельно</w:t>
        <w:softHyphen/>
        <w:t>сти, другое</w:t>
      </w:r>
      <w:r>
        <w:rPr>
          <w:lang w:val="en-US" w:eastAsia="en-US"/>
        </w:rPr>
        <w:t xml:space="preserve"> —</w:t>
      </w:r>
      <w:r>
        <w:rPr/>
        <w:t xml:space="preserve"> когда не подкрепленные в данной деятель</w:t>
        <w:softHyphen/>
        <w:t>ности (иногда в связи с зависимостью от данных социаль</w:t>
        <w:softHyphen/>
        <w:t>ных условий) способности ищут выхода в другом виде деятельности, получая «подкрепление» в новых устрем</w:t>
        <w:softHyphen/>
        <w:t>лениях личности.</w:t>
      </w:r>
    </w:p>
    <w:p>
      <w:pPr>
        <w:pStyle w:val="Normal1"/>
        <w:jc w:val="both"/>
        <w:rPr/>
      </w:pPr>
      <w:r>
        <w:rPr/>
        <w:t>В общем виде ход развития способностей был сфор</w:t>
        <w:softHyphen/>
        <w:t>мулирован С. Л. Рубинштейном.</w:t>
      </w:r>
      <w:r>
        <w:rPr>
          <w:b/>
        </w:rPr>
        <w:t xml:space="preserve"> Он</w:t>
      </w:r>
      <w:r>
        <w:rPr/>
        <w:t xml:space="preserve"> писал: «Развитие</w:t>
      </w:r>
    </w:p>
    <w:p>
      <w:pPr>
        <w:pStyle w:val="Normal1"/>
        <w:jc w:val="both"/>
        <w:rPr>
          <w:lang w:val="en-US" w:eastAsia="en-US"/>
        </w:rPr>
      </w:pPr>
      <w:r>
        <w:rPr>
          <w:lang w:val="en-US" w:eastAsia="en-US"/>
        </w:rPr>
        <w:t>150</w:t>
      </w:r>
    </w:p>
    <w:p>
      <w:pPr>
        <w:pStyle w:val="Normal1"/>
        <w:jc w:val="both"/>
        <w:rPr/>
      </w:pPr>
      <w:r>
        <w:rPr/>
        <w:t>спосооностей совершается по спирали: реализация воз</w:t>
        <w:softHyphen/>
        <w:t xml:space="preserve">можности, которая представляет способность одного уровня, открывает новые возможности для дальнейшего развития, для развития способностей более высокого уровня» </w:t>
      </w:r>
      <w:r>
        <w:rPr>
          <w:vertAlign w:val="superscript"/>
        </w:rPr>
        <w:t>62</w:t>
      </w:r>
      <w:r>
        <w:rPr/>
        <w:t>.</w:t>
      </w:r>
    </w:p>
    <w:p>
      <w:pPr>
        <w:pStyle w:val="Normal1"/>
        <w:jc w:val="both"/>
        <w:rPr/>
      </w:pPr>
      <w:r>
        <w:rPr/>
        <w:t>Возникает вопрос: что представляет собой процесс развития способностей индивида? Можно ли понимать его таким образом, что какой-то способности, например наблюдательности, не было, потом она и ряд других по</w:t>
        <w:softHyphen/>
        <w:t>явились, добавились к имеющимся? Или этот процесс протекает иначе?</w:t>
      </w:r>
    </w:p>
    <w:p>
      <w:pPr>
        <w:pStyle w:val="Normal1"/>
        <w:jc w:val="both"/>
        <w:rPr/>
      </w:pPr>
      <w:r>
        <w:rPr/>
        <w:t>Представляется, что процесс развития способностей</w:t>
      </w:r>
      <w:r>
        <w:rPr>
          <w:lang w:val="en-US" w:eastAsia="en-US"/>
        </w:rPr>
        <w:t xml:space="preserve">— </w:t>
      </w:r>
      <w:r>
        <w:rPr/>
        <w:t>не просто количественное их увеличение (хотя о ребенке можно говорить, что у него не было сначала каких-то способностей, затем они стали появляться все в большем количестве, и это не может не сказаться на его общем развитии). Но если способности рассматривать как це</w:t>
        <w:softHyphen/>
        <w:t>лостную характеристику личности, то, вероятно, дело не в количественном увеличении способностей. По-видимо</w:t>
        <w:softHyphen/>
        <w:t>му, процесс развития способностей личности</w:t>
      </w:r>
      <w:r>
        <w:rPr>
          <w:lang w:val="en-US" w:eastAsia="en-US"/>
        </w:rPr>
        <w:t xml:space="preserve"> —</w:t>
      </w:r>
      <w:r>
        <w:rPr/>
        <w:t xml:space="preserve"> это преж</w:t>
        <w:softHyphen/>
        <w:t>де всего процесс качественной перестройки имеющихся способностей. Именно качественная перестройка способ</w:t>
        <w:softHyphen/>
        <w:t>ностей приводит к тому, что происходит совершенствова</w:t>
        <w:softHyphen/>
        <w:t>ние деятельности индивида, личности в целом.</w:t>
      </w:r>
    </w:p>
    <w:p>
      <w:pPr>
        <w:pStyle w:val="Normal1"/>
        <w:jc w:val="both"/>
        <w:rPr/>
      </w:pPr>
      <w:r>
        <w:rPr/>
        <w:t>Способности выступают результатом и предпосылкой разнонаправленного развития личности. По-видимому, эту разнонаправленность нельзя понять, если связывать развитие способностей только с каким-то конкретным ви</w:t>
        <w:softHyphen/>
        <w:t>дом общественно полезной деятельности. Проблему раз</w:t>
        <w:softHyphen/>
        <w:t>нонаправленного развития личности можно исследовать более плодотворно, если взять ее не в системе «способ</w:t>
        <w:softHyphen/>
        <w:t>ности</w:t>
      </w:r>
      <w:r>
        <w:rPr>
          <w:lang w:val="en-US" w:eastAsia="en-US"/>
        </w:rPr>
        <w:t xml:space="preserve"> —</w:t>
      </w:r>
      <w:r>
        <w:rPr/>
        <w:t xml:space="preserve"> конкретный вид деятельности», а в более широ</w:t>
        <w:softHyphen/>
        <w:t>ком плане «индивид</w:t>
      </w:r>
      <w:r>
        <w:rPr>
          <w:lang w:val="en-US" w:eastAsia="en-US"/>
        </w:rPr>
        <w:t xml:space="preserve"> —</w:t>
      </w:r>
      <w:r>
        <w:rPr/>
        <w:t xml:space="preserve"> условия жизнедеятельности».</w:t>
      </w:r>
    </w:p>
    <w:p>
      <w:pPr>
        <w:pStyle w:val="Normal1"/>
        <w:jc w:val="both"/>
        <w:rPr/>
      </w:pPr>
      <w:r>
        <w:rPr>
          <w:vertAlign w:val="superscript"/>
          <w:lang w:val="en-US" w:eastAsia="en-US"/>
        </w:rPr>
        <w:t>62</w:t>
      </w:r>
      <w:r>
        <w:rPr/>
        <w:t xml:space="preserve"> </w:t>
      </w:r>
      <w:r>
        <w:rPr>
          <w:i/>
        </w:rPr>
        <w:t>Рубинштейн С. Л.</w:t>
      </w:r>
      <w:r>
        <w:rPr/>
        <w:t xml:space="preserve"> Проблемы общей психологии, с.</w:t>
      </w:r>
      <w:r>
        <w:rPr>
          <w:lang w:val="en-US" w:eastAsia="en-US"/>
        </w:rPr>
        <w:t xml:space="preserve"> 227.</w:t>
      </w:r>
    </w:p>
    <w:p>
      <w:pPr>
        <w:sectPr>
          <w:headerReference w:type="default" r:id="rId73"/>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51</w:t>
      </w:r>
    </w:p>
    <w:p>
      <w:pPr>
        <w:pStyle w:val="Normal1"/>
        <w:jc w:val="both"/>
        <w:rPr/>
      </w:pPr>
      <w:r>
        <w:rPr/>
        <w:t xml:space="preserve"> </w:t>
      </w:r>
      <w:r>
        <w:rPr/>
        <w:t>Глава четвертая</w:t>
      </w:r>
    </w:p>
    <w:p>
      <w:pPr>
        <w:pStyle w:val="Normal1"/>
        <w:jc w:val="both"/>
        <w:rPr/>
      </w:pPr>
      <w:r>
        <w:rPr/>
        <w:t>РОЛЬ СПОСОБНОСТЕЙ ВО ВСЕСТОРОННЕМ РАЗВИТИИ ЛИЧНОСТИ</w:t>
      </w:r>
    </w:p>
    <w:p>
      <w:pPr>
        <w:pStyle w:val="Normal1"/>
        <w:jc w:val="both"/>
        <w:rPr/>
      </w:pPr>
      <w:r>
        <w:rPr>
          <w:b/>
          <w:lang w:val="en-US" w:eastAsia="en-US"/>
        </w:rPr>
        <w:t>1.</w:t>
      </w:r>
      <w:r>
        <w:rPr>
          <w:b/>
        </w:rPr>
        <w:t xml:space="preserve"> О критериях всестороннего развития личности</w:t>
      </w:r>
    </w:p>
    <w:p>
      <w:pPr>
        <w:pStyle w:val="Normal1"/>
        <w:jc w:val="both"/>
        <w:rPr/>
      </w:pPr>
      <w:r>
        <w:rPr/>
        <w:t>Проблема способностей самым тесным и непосредст</w:t>
        <w:softHyphen/>
        <w:t>венным образом связана с всесторонним развитием лич</w:t>
        <w:softHyphen/>
        <w:t>ности, которое в современных условиях выдвигается как одна из важнейших задач коммунистического воспи</w:t>
        <w:softHyphen/>
        <w:t>тания.</w:t>
      </w:r>
    </w:p>
    <w:p>
      <w:pPr>
        <w:pStyle w:val="Normal1"/>
        <w:jc w:val="both"/>
        <w:rPr/>
      </w:pPr>
      <w:r>
        <w:rPr/>
        <w:t>Труды классиков марксизма дают основание для то</w:t>
        <w:softHyphen/>
        <w:t>го, чтобы связать философскую и социальную проблемы всестороннего развития личности с развитием способно</w:t>
        <w:softHyphen/>
        <w:t>стей. Выявление этой связи важно для данного исследо</w:t>
        <w:softHyphen/>
        <w:t>вания потому, что, как уже говорилось, проблему спо</w:t>
        <w:softHyphen/>
        <w:t>собностей нельзя отрывать от общественно-историческо</w:t>
        <w:softHyphen/>
        <w:t>го развития.</w:t>
      </w:r>
    </w:p>
    <w:p>
      <w:pPr>
        <w:pStyle w:val="Normal1"/>
        <w:jc w:val="both"/>
        <w:rPr/>
      </w:pPr>
      <w:r>
        <w:rPr/>
        <w:t>К. Маркс писал, что «человек присваивает себе свою всестороннюю сущность всесторонним образом, следова-1ельно, как целостный человек»*. Ставя вопрос о связи способностей с всесторонним развитием личности, марк</w:t>
        <w:softHyphen/>
        <w:t>сизм-ленинизм, по существу, раскрывает общественную природу способностей, указывает, что их развитие пред</w:t>
        <w:softHyphen/>
        <w:t>ставляет собой общественный процесс. Несомненно, что всестороннее развитие личности предполагает обществен</w:t>
        <w:softHyphen/>
        <w:t>ную необходимость ее совершенствования.</w:t>
      </w:r>
    </w:p>
    <w:p>
      <w:pPr>
        <w:pStyle w:val="Normal1"/>
        <w:jc w:val="both"/>
        <w:rPr/>
      </w:pPr>
      <w:r>
        <w:rPr/>
        <w:t>Всестороннее развитие личности</w:t>
      </w:r>
      <w:r>
        <w:rPr>
          <w:lang w:val="en-US" w:eastAsia="en-US"/>
        </w:rPr>
        <w:t xml:space="preserve"> —</w:t>
      </w:r>
      <w:r>
        <w:rPr/>
        <w:t xml:space="preserve"> большая и слож</w:t>
        <w:softHyphen/>
        <w:t>ная социальная проблема, актуальность которой особен</w:t>
        <w:softHyphen/>
        <w:t>но возрастает в условиях социализма и перехода к ком</w:t>
        <w:softHyphen/>
        <w:t>мунизму. В Программе КПСС сказано, что в процессе строительства коммунистического общества увеличива</w:t>
        <w:softHyphen/>
        <w:t>ются «возможности для развития способностей, дарова</w:t>
        <w:softHyphen/>
        <w:t xml:space="preserve">ний, талантов в области производства, науки, техники, литературы и искусства» </w:t>
      </w:r>
      <w:r>
        <w:rPr>
          <w:vertAlign w:val="superscript"/>
        </w:rPr>
        <w:t>2</w:t>
      </w:r>
      <w:r>
        <w:rPr/>
        <w:t>.</w:t>
      </w:r>
    </w:p>
    <w:p>
      <w:pPr>
        <w:pStyle w:val="Normal1"/>
        <w:jc w:val="both"/>
        <w:rPr/>
      </w:pPr>
      <w:r>
        <w:rPr>
          <w:lang w:val="en-US" w:eastAsia="en-US"/>
        </w:rPr>
        <w:t>'</w:t>
      </w:r>
      <w:r>
        <w:rPr/>
        <w:t xml:space="preserve"> </w:t>
      </w:r>
      <w:r>
        <w:rPr>
          <w:i/>
        </w:rPr>
        <w:t>Маркс К.</w:t>
      </w:r>
      <w:r>
        <w:rPr/>
        <w:t xml:space="preserve"> и </w:t>
      </w:r>
      <w:r>
        <w:rPr>
          <w:i/>
        </w:rPr>
        <w:t>Энгельс Ф.</w:t>
      </w:r>
      <w:r>
        <w:rPr/>
        <w:t xml:space="preserve"> Сочинения т</w:t>
      </w:r>
      <w:r>
        <w:rPr>
          <w:lang w:val="en-US" w:eastAsia="en-US"/>
        </w:rPr>
        <w:t xml:space="preserve"> 42,</w:t>
      </w:r>
      <w:r>
        <w:rPr/>
        <w:t xml:space="preserve"> с</w:t>
      </w:r>
      <w:r>
        <w:rPr>
          <w:lang w:val="en-US" w:eastAsia="en-US"/>
        </w:rPr>
        <w:t xml:space="preserve"> 120 </w:t>
      </w:r>
      <w:r>
        <w:rPr>
          <w:vertAlign w:val="superscript"/>
          <w:lang w:val="en-US" w:eastAsia="en-US"/>
        </w:rPr>
        <w:t>2</w:t>
      </w:r>
      <w:r>
        <w:rPr/>
        <w:t xml:space="preserve"> Материалы</w:t>
      </w:r>
      <w:r>
        <w:rPr>
          <w:lang w:val="en-US" w:eastAsia="en-US"/>
        </w:rPr>
        <w:t xml:space="preserve"> XXII</w:t>
      </w:r>
      <w:r>
        <w:rPr/>
        <w:t xml:space="preserve"> съезда КПСС. М.,</w:t>
      </w:r>
      <w:r>
        <w:rPr>
          <w:lang w:val="en-US" w:eastAsia="en-US"/>
        </w:rPr>
        <w:t xml:space="preserve"> 1961,</w:t>
      </w:r>
      <w:r>
        <w:rPr/>
        <w:t xml:space="preserve"> с,</w:t>
      </w:r>
      <w:r>
        <w:rPr>
          <w:lang w:val="en-US" w:eastAsia="en-US"/>
        </w:rPr>
        <w:t xml:space="preserve"> 412.</w:t>
      </w:r>
    </w:p>
    <w:p>
      <w:pPr>
        <w:pStyle w:val="Normal1"/>
        <w:jc w:val="both"/>
        <w:rPr>
          <w:lang w:val="en-US" w:eastAsia="en-US"/>
        </w:rPr>
      </w:pPr>
      <w:r>
        <w:rPr>
          <w:lang w:val="en-US" w:eastAsia="en-US"/>
        </w:rPr>
        <w:t>152</w:t>
      </w:r>
    </w:p>
    <w:p>
      <w:pPr>
        <w:pStyle w:val="Normal1"/>
        <w:jc w:val="both"/>
        <w:rPr/>
      </w:pPr>
      <w:r>
        <w:rPr/>
        <w:t>Проблеме всестороннего развития личности в послед</w:t>
        <w:softHyphen/>
        <w:t>ние годы посвящено значительное число работ филосо</w:t>
        <w:softHyphen/>
        <w:t>фов, социологов. По этой теме имеются как отдельные статьи, так и монографические работы. Кроме того, на страницах журнала «Вопросы философии» была прове</w:t>
        <w:softHyphen/>
        <w:t>дена дискуссия на тему: «Разделение труда и всесторон</w:t>
        <w:softHyphen/>
        <w:t>нее развитие личности»</w:t>
      </w:r>
      <w:r>
        <w:rPr>
          <w:vertAlign w:val="superscript"/>
        </w:rPr>
        <w:t>3</w:t>
      </w:r>
      <w:r>
        <w:rPr/>
        <w:t>. В</w:t>
      </w:r>
      <w:r>
        <w:rPr>
          <w:lang w:val="en-US" w:eastAsia="en-US"/>
        </w:rPr>
        <w:t xml:space="preserve"> 1975</w:t>
      </w:r>
      <w:r>
        <w:rPr/>
        <w:t xml:space="preserve"> г. состоялась Всесоюз</w:t>
        <w:softHyphen/>
        <w:t>ная научная конференция на тему: «Комплексное изуче</w:t>
        <w:softHyphen/>
        <w:t>ние человека и формирование всесторонне развитой лич</w:t>
        <w:softHyphen/>
        <w:t>ности».</w:t>
      </w:r>
    </w:p>
    <w:p>
      <w:pPr>
        <w:pStyle w:val="Normal1"/>
        <w:jc w:val="both"/>
        <w:rPr/>
      </w:pPr>
      <w:r>
        <w:rPr/>
        <w:t>Следует отметить, что в научных публикациях многие вопросы этой сложной проблемы получили более или менее четкое обоснование. В частности, в работах послед</w:t>
        <w:softHyphen/>
        <w:t>них лет проблема всестороннего развития личности зако</w:t>
        <w:softHyphen/>
        <w:t xml:space="preserve">номерно связывается с проблемой развития способностей индивида </w:t>
      </w:r>
      <w:r>
        <w:rPr>
          <w:vertAlign w:val="superscript"/>
        </w:rPr>
        <w:t>4</w:t>
      </w:r>
      <w:r>
        <w:rPr/>
        <w:t>, с развитием его психологических особенно</w:t>
        <w:softHyphen/>
        <w:t>стей. Вместе с тем многие аспекты этой проблемы раз</w:t>
        <w:softHyphen/>
        <w:t>работаны недостаточно, имеются неясности. Так, отсут</w:t>
        <w:softHyphen/>
        <w:t>ствуют более или менее четкое определение самого по</w:t>
        <w:softHyphen/>
        <w:t>нятия всестороннего развития личности и его критерия.</w:t>
      </w:r>
    </w:p>
    <w:p>
      <w:pPr>
        <w:pStyle w:val="Normal1"/>
        <w:jc w:val="both"/>
        <w:rPr/>
      </w:pPr>
      <w:r>
        <w:rPr/>
        <w:t>Хотя целью данного исследования не является специ</w:t>
        <w:softHyphen/>
        <w:t>альный анализ проблемы всестороннего развития лично</w:t>
        <w:softHyphen/>
        <w:t>сти, но без понимания его содержания нельзя раскрыть социальный аспект развития способностей.</w:t>
      </w:r>
    </w:p>
    <w:p>
      <w:pPr>
        <w:pStyle w:val="Normal1"/>
        <w:jc w:val="both"/>
        <w:rPr/>
      </w:pPr>
      <w:r>
        <w:rPr/>
        <w:t>Многие авторы правильно подчеркивают, что процесс всестороннего развития личности тесно связан с корен-</w:t>
      </w:r>
    </w:p>
    <w:p>
      <w:pPr>
        <w:pStyle w:val="Normal1"/>
        <w:jc w:val="both"/>
        <w:rPr/>
      </w:pPr>
      <w:r>
        <w:rPr>
          <w:vertAlign w:val="superscript"/>
          <w:lang w:val="en-US" w:eastAsia="en-US"/>
        </w:rPr>
        <w:t>3</w:t>
      </w:r>
      <w:r>
        <w:rPr/>
        <w:t xml:space="preserve"> </w:t>
      </w:r>
      <w:r>
        <w:rPr>
          <w:i/>
        </w:rPr>
        <w:t>Струков Э.</w:t>
      </w:r>
      <w:r>
        <w:rPr/>
        <w:t xml:space="preserve"> Всестороннее и гармоническое развитие личности. М., </w:t>
      </w:r>
      <w:r>
        <w:rPr>
          <w:lang w:val="en-US" w:eastAsia="en-US"/>
        </w:rPr>
        <w:t>1963;</w:t>
      </w:r>
      <w:r>
        <w:rPr/>
        <w:t xml:space="preserve"> </w:t>
      </w:r>
      <w:r>
        <w:rPr>
          <w:i/>
        </w:rPr>
        <w:t>Мялкин А. В.</w:t>
      </w:r>
      <w:r>
        <w:rPr/>
        <w:t xml:space="preserve"> Свободное время и всестороннее развитие лич-' ности. М.,</w:t>
      </w:r>
      <w:r>
        <w:rPr>
          <w:lang w:val="en-US" w:eastAsia="en-US"/>
        </w:rPr>
        <w:t xml:space="preserve"> 1963;</w:t>
      </w:r>
      <w:r>
        <w:rPr/>
        <w:t xml:space="preserve"> </w:t>
      </w:r>
      <w:r>
        <w:rPr>
          <w:i/>
        </w:rPr>
        <w:t>Байкова В. Г.. Дучал А.</w:t>
      </w:r>
      <w:r>
        <w:rPr/>
        <w:t xml:space="preserve"> С., </w:t>
      </w:r>
      <w:r>
        <w:rPr>
          <w:i/>
        </w:rPr>
        <w:t>Земцов А. А.</w:t>
      </w:r>
      <w:r>
        <w:rPr/>
        <w:t xml:space="preserve"> Свобод</w:t>
        <w:softHyphen/>
        <w:t>ное время и всестороннее развитие личности. М.,</w:t>
      </w:r>
      <w:r>
        <w:rPr>
          <w:lang w:val="en-US" w:eastAsia="en-US"/>
        </w:rPr>
        <w:t xml:space="preserve"> 1965;</w:t>
      </w:r>
      <w:r>
        <w:rPr/>
        <w:t xml:space="preserve"> </w:t>
      </w:r>
      <w:r>
        <w:rPr>
          <w:i/>
        </w:rPr>
        <w:t>Кайда-лов Д. П.</w:t>
      </w:r>
      <w:r>
        <w:rPr/>
        <w:t xml:space="preserve"> Закон перемены труда и всестороннее развитие челове</w:t>
        <w:softHyphen/>
        <w:t>ка. М.,</w:t>
      </w:r>
      <w:r>
        <w:rPr>
          <w:lang w:val="en-US" w:eastAsia="en-US"/>
        </w:rPr>
        <w:t xml:space="preserve"> 1968;</w:t>
      </w:r>
      <w:r>
        <w:rPr/>
        <w:t xml:space="preserve"> «Вопросы философии»,</w:t>
      </w:r>
      <w:r>
        <w:rPr>
          <w:lang w:val="en-US" w:eastAsia="en-US"/>
        </w:rPr>
        <w:t xml:space="preserve"> 1962, № 10; 1963, № 3, 4, 9, 11;</w:t>
      </w:r>
    </w:p>
    <w:p>
      <w:pPr>
        <w:pStyle w:val="Normal1"/>
        <w:jc w:val="both"/>
        <w:rPr/>
      </w:pPr>
      <w:r>
        <w:rPr>
          <w:i/>
        </w:rPr>
        <w:t>Ануфриев Е. А.</w:t>
      </w:r>
      <w:r>
        <w:rPr/>
        <w:t xml:space="preserve"> Социальная роль и активность личности. М.',</w:t>
      </w:r>
      <w:r>
        <w:rPr>
          <w:lang w:val="en-US" w:eastAsia="en-US"/>
        </w:rPr>
        <w:t xml:space="preserve"> </w:t>
      </w:r>
      <w:r>
        <w:rPr>
          <w:i/>
          <w:lang w:val="en-US" w:eastAsia="en-US"/>
        </w:rPr>
        <w:t>1971';</w:t>
      </w:r>
    </w:p>
    <w:p>
      <w:pPr>
        <w:pStyle w:val="Normal1"/>
        <w:jc w:val="both"/>
        <w:rPr/>
      </w:pPr>
      <w:r>
        <w:rPr>
          <w:i/>
        </w:rPr>
        <w:t>Ьуева Л. П.</w:t>
      </w:r>
      <w:r>
        <w:rPr/>
        <w:t xml:space="preserve"> Социальная среда и формирование гармонической личности. М.,</w:t>
      </w:r>
      <w:r>
        <w:rPr>
          <w:lang w:val="en-US" w:eastAsia="en-US"/>
        </w:rPr>
        <w:t xml:space="preserve"> 1971;</w:t>
      </w:r>
      <w:r>
        <w:rPr/>
        <w:t xml:space="preserve"> </w:t>
      </w:r>
      <w:r>
        <w:rPr>
          <w:i/>
        </w:rPr>
        <w:t>Мялкин А. В.</w:t>
      </w:r>
      <w:r>
        <w:rPr/>
        <w:t xml:space="preserve"> Личность и строительство комму-</w:t>
      </w:r>
    </w:p>
    <w:p>
      <w:pPr>
        <w:pStyle w:val="Normal1"/>
        <w:jc w:val="both"/>
        <w:rPr/>
      </w:pPr>
      <w:r>
        <w:rPr>
          <w:i/>
          <w:vertAlign w:val="superscript"/>
          <w:lang w:val="en-US" w:eastAsia="en-US"/>
        </w:rPr>
        <w:t>mз!лa</w:t>
      </w:r>
      <w:r>
        <w:rPr>
          <w:i/>
          <w:lang w:val="en-US" w:eastAsia="en-US"/>
        </w:rPr>
        <w:t>•</w:t>
      </w:r>
      <w:r>
        <w:rPr>
          <w:i/>
          <w:vertAlign w:val="superscript"/>
          <w:lang w:val="en-US" w:eastAsia="en-US"/>
        </w:rPr>
        <w:t>poc</w:t>
      </w:r>
      <w:r>
        <w:rPr>
          <w:i/>
          <w:lang w:val="en-US" w:eastAsia="en-US"/>
        </w:rPr>
        <w:t>'</w:t>
      </w:r>
      <w:r>
        <w:rPr>
          <w:i/>
          <w:vertAlign w:val="superscript"/>
          <w:lang w:val="en-US" w:eastAsia="en-US"/>
        </w:rPr>
        <w:t>ГOB</w:t>
      </w:r>
      <w:r>
        <w:rPr/>
        <w:t xml:space="preserve"> "/•</w:t>
      </w:r>
      <w:r>
        <w:rPr>
          <w:vertAlign w:val="superscript"/>
        </w:rPr>
        <w:t>п</w:t>
      </w:r>
      <w:r>
        <w:rPr/>
        <w:t xml:space="preserve">- </w:t>
      </w:r>
      <w:r>
        <w:rPr>
          <w:i/>
          <w:vertAlign w:val="superscript"/>
        </w:rPr>
        <w:t>197\</w:t>
      </w:r>
      <w:r>
        <w:rPr>
          <w:i/>
        </w:rPr>
        <w:t>''</w:t>
      </w:r>
      <w:r>
        <w:rPr/>
        <w:t xml:space="preserve"> Всестороннее развитие личности. Тула </w:t>
      </w:r>
      <w:r>
        <w:rPr>
          <w:lang w:val="en-US" w:eastAsia="en-US"/>
        </w:rPr>
        <w:t>1972;</w:t>
      </w:r>
      <w:r>
        <w:rPr/>
        <w:t xml:space="preserve"> Духовное становление человека. Л.,</w:t>
      </w:r>
      <w:r>
        <w:rPr>
          <w:lang w:val="en-US" w:eastAsia="en-US"/>
        </w:rPr>
        <w:t xml:space="preserve"> 1972;</w:t>
      </w:r>
      <w:r>
        <w:rPr/>
        <w:t xml:space="preserve"> </w:t>
      </w:r>
      <w:r>
        <w:rPr>
          <w:i/>
        </w:rPr>
        <w:t>Устинов А. Ф. Роль</w:t>
      </w:r>
    </w:p>
    <w:p>
      <w:pPr>
        <w:pStyle w:val="Normal1"/>
        <w:jc w:val="both"/>
        <w:rPr/>
      </w:pPr>
      <w:r>
        <w:rPr/>
        <w:t>воспитания в формировании личности. Грозный,</w:t>
      </w:r>
      <w:r>
        <w:rPr>
          <w:lang w:val="en-US" w:eastAsia="en-US"/>
        </w:rPr>
        <w:t xml:space="preserve"> 1972;</w:t>
      </w:r>
      <w:r>
        <w:rPr/>
        <w:t xml:space="preserve"> </w:t>
      </w:r>
      <w:r>
        <w:rPr>
          <w:i/>
        </w:rPr>
        <w:t xml:space="preserve">Литвинов </w:t>
      </w:r>
      <w:r>
        <w:rPr>
          <w:lang w:val="en-US" w:eastAsia="en-US"/>
        </w:rPr>
        <w:t>". •"•</w:t>
      </w:r>
      <w:r>
        <w:rPr/>
        <w:t xml:space="preserve"> Труд и быт как факторы формирования личности. Тула,</w:t>
      </w:r>
      <w:r>
        <w:rPr>
          <w:lang w:val="en-US" w:eastAsia="en-US"/>
        </w:rPr>
        <w:t xml:space="preserve"> 1973;</w:t>
      </w:r>
    </w:p>
    <w:p>
      <w:pPr>
        <w:pStyle w:val="Normal1"/>
        <w:jc w:val="both"/>
        <w:rPr/>
      </w:pPr>
      <w:r>
        <w:rPr>
          <w:i/>
        </w:rPr>
        <w:t>Мамчур А. Л.</w:t>
      </w:r>
      <w:r>
        <w:rPr/>
        <w:t xml:space="preserve"> Всестороннее развитие личности при социализме и коммунизме. Киев,</w:t>
      </w:r>
      <w:r>
        <w:rPr>
          <w:lang w:val="en-US" w:eastAsia="en-US"/>
        </w:rPr>
        <w:t xml:space="preserve"> 1973;</w:t>
      </w:r>
      <w:r>
        <w:rPr/>
        <w:t xml:space="preserve"> Коммунизм и социальный прогресс. Л., </w:t>
      </w:r>
      <w:r>
        <w:rPr>
          <w:lang w:val="en-US" w:eastAsia="en-US"/>
        </w:rPr>
        <w:t>1973;</w:t>
      </w:r>
      <w:r>
        <w:rPr/>
        <w:t xml:space="preserve"> Личность и проблемы коммунистического воспитания. Воро-' неж,</w:t>
      </w:r>
      <w:r>
        <w:rPr>
          <w:lang w:val="en-US" w:eastAsia="en-US"/>
        </w:rPr>
        <w:t xml:space="preserve"> 1973;</w:t>
      </w:r>
      <w:r>
        <w:rPr/>
        <w:t xml:space="preserve"> </w:t>
      </w:r>
      <w:r>
        <w:rPr>
          <w:i/>
        </w:rPr>
        <w:t>Орлов Г. П.</w:t>
      </w:r>
      <w:r>
        <w:rPr/>
        <w:t xml:space="preserve"> Свободное время и гармоническое развитие личности. М.,</w:t>
      </w:r>
      <w:r>
        <w:rPr>
          <w:lang w:val="en-US" w:eastAsia="en-US"/>
        </w:rPr>
        <w:t xml:space="preserve"> 1974.</w:t>
      </w:r>
    </w:p>
    <w:p>
      <w:pPr>
        <w:pStyle w:val="Normal1"/>
        <w:jc w:val="both"/>
        <w:rPr/>
      </w:pPr>
      <w:r>
        <w:rPr>
          <w:vertAlign w:val="superscript"/>
          <w:lang w:val="en-US" w:eastAsia="en-US"/>
        </w:rPr>
        <w:t>4</w:t>
      </w:r>
      <w:r>
        <w:rPr/>
        <w:t xml:space="preserve"> </w:t>
      </w:r>
      <w:r>
        <w:rPr>
          <w:i/>
        </w:rPr>
        <w:t>Батенин С. С.</w:t>
      </w:r>
      <w:r>
        <w:rPr/>
        <w:t xml:space="preserve"> Критерий прогресса личности.</w:t>
      </w:r>
      <w:r>
        <w:rPr>
          <w:lang w:val="en-US" w:eastAsia="en-US"/>
        </w:rPr>
        <w:t>—</w:t>
      </w:r>
      <w:r>
        <w:rPr/>
        <w:t>В кн.: Личность при социализме. М.,</w:t>
      </w:r>
      <w:r>
        <w:rPr>
          <w:lang w:val="en-US" w:eastAsia="en-US"/>
        </w:rPr>
        <w:t>1968,</w:t>
      </w:r>
      <w:r>
        <w:rPr/>
        <w:t xml:space="preserve"> с.</w:t>
      </w:r>
      <w:r>
        <w:rPr>
          <w:lang w:val="en-US" w:eastAsia="en-US"/>
        </w:rPr>
        <w:t xml:space="preserve"> 109.</w:t>
      </w:r>
    </w:p>
    <w:p>
      <w:pPr>
        <w:pStyle w:val="Normal1"/>
        <w:jc w:val="both"/>
        <w:rPr/>
      </w:pPr>
      <w:r>
        <w:rPr>
          <w:lang w:val="en-US" w:eastAsia="en-US"/>
        </w:rPr>
        <w:t>7</w:t>
      </w:r>
      <w:r>
        <w:rPr/>
        <w:t xml:space="preserve"> Т. И. Артемьева</w:t>
      </w:r>
    </w:p>
    <w:p>
      <w:pPr>
        <w:sectPr>
          <w:headerReference w:type="default" r:id="rId74"/>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53</w:t>
      </w:r>
    </w:p>
    <w:p>
      <w:pPr>
        <w:pStyle w:val="Normal1"/>
        <w:jc w:val="both"/>
        <w:rPr/>
      </w:pPr>
      <w:r>
        <w:rPr/>
        <w:t xml:space="preserve"> </w:t>
      </w:r>
      <w:r>
        <w:rPr/>
        <w:t>ным изменением социальных условий при социализме и коммунизме, которые предоставляют для этого большие возможности. Безусловно, создание социальных условий, адекватных общественной природе индивида, имеет пер</w:t>
        <w:softHyphen/>
        <w:t>востепенное значение. Классики научного коммунизма видели в этом одно из главнейших условий всесторонно</w:t>
        <w:softHyphen/>
        <w:t>сти развития личности.</w:t>
      </w:r>
    </w:p>
    <w:p>
      <w:pPr>
        <w:pStyle w:val="Normal1"/>
        <w:jc w:val="both"/>
        <w:rPr/>
      </w:pPr>
      <w:r>
        <w:rPr/>
        <w:t>При этом проблему всестороннего развития личности было бы недостаточно рассматривать лишь в негативном плане</w:t>
      </w:r>
      <w:r>
        <w:rPr>
          <w:lang w:val="en-US" w:eastAsia="en-US"/>
        </w:rPr>
        <w:t>—</w:t>
      </w:r>
      <w:r>
        <w:rPr/>
        <w:t>в плане ликвидации ограничений, воздвигаемых на ее пути системой антагонистического разделения груда, противоречиями капиталистического общества и т. д. Она нуждается в позитивном решении, в раскры</w:t>
        <w:softHyphen/>
        <w:t>тии содержания развития личности при социализме и коммунизме. Необходим также показ тех позитивных со</w:t>
        <w:softHyphen/>
        <w:t>циальных 'сдвигов, которые способствуют развитию лич</w:t>
        <w:softHyphen/>
        <w:t>ности. В этой связи чрезвычайно важную роль, по на</w:t>
        <w:softHyphen/>
        <w:t>шему мнению, играет положение К- Маркса об индиви</w:t>
        <w:softHyphen/>
        <w:t>дуальном потреблении. Кроме того, важно раскрытие не только характера изменения социальных сдвигов, но и процесса развития активности личности и характера тех изменений, которые происходят или должны произойти в самой личности под влиянием новых условий. А между тем эта сторона проблемы еще недостаточно проанали</w:t>
        <w:softHyphen/>
        <w:t>зирована в работах советских исследователей.</w:t>
      </w:r>
    </w:p>
    <w:p>
      <w:pPr>
        <w:pStyle w:val="Normal1"/>
        <w:jc w:val="both"/>
        <w:rPr/>
      </w:pPr>
      <w:r>
        <w:rPr/>
        <w:t>Так, например, некоторые авторы связывают всесто</w:t>
        <w:softHyphen/>
        <w:t>роннее развитие личности с высокой специализацией в какой-либо одной области, а также с широким кругозо</w:t>
        <w:softHyphen/>
        <w:t>ром и знанием основ науки в целом, с развитием умст</w:t>
        <w:softHyphen/>
        <w:t xml:space="preserve">венных и физических способностей в производственной сфере </w:t>
      </w:r>
      <w:r>
        <w:rPr>
          <w:vertAlign w:val="superscript"/>
        </w:rPr>
        <w:t>5</w:t>
      </w:r>
      <w:r>
        <w:rPr/>
        <w:t>.</w:t>
      </w:r>
    </w:p>
    <w:p>
      <w:pPr>
        <w:pStyle w:val="Normal1"/>
        <w:jc w:val="both"/>
        <w:rPr/>
      </w:pPr>
      <w:r>
        <w:rPr>
          <w:vertAlign w:val="superscript"/>
          <w:lang w:val="en-US" w:eastAsia="en-US"/>
        </w:rPr>
        <w:t>5</w:t>
      </w:r>
      <w:r>
        <w:rPr/>
        <w:t xml:space="preserve"> Всестороннее развитие «следует понимать в широком смысле сло</w:t>
        <w:softHyphen/>
        <w:t>ва, как развитие всех сторон, способностей и дарований личности во многих сферах деятельности: общественной, духовной, нравст</w:t>
        <w:softHyphen/>
        <w:t>венной, физической. Оно должно осуществляться в тесном един</w:t>
        <w:softHyphen/>
        <w:t>стве и на основе трудовой деятельности... Когда речь идет о пере</w:t>
        <w:softHyphen/>
        <w:t>мене деятельности, о ликвидации жизненной привязанности к одной профессии в сфере материального или духовного производства, следует иметь в виду не уничтожение специализации и профессий, а перемену деятельности в пределах одной профессии и специаль</w:t>
        <w:softHyphen/>
        <w:t xml:space="preserve">ности, расширение профиля профессии, соединение в едином процессе труда физической и умственной деятельности» </w:t>
      </w:r>
      <w:r>
        <w:rPr>
          <w:i/>
        </w:rPr>
        <w:t>(Стру-ков Э.</w:t>
      </w:r>
      <w:r>
        <w:rPr/>
        <w:t xml:space="preserve"> Всестороннее и гармоническое развитие личности с.</w:t>
      </w:r>
      <w:r>
        <w:rPr>
          <w:lang w:val="en-US" w:eastAsia="en-US"/>
        </w:rPr>
        <w:t xml:space="preserve"> 25— 27).</w:t>
      </w:r>
    </w:p>
    <w:p>
      <w:pPr>
        <w:pStyle w:val="Normal1"/>
        <w:jc w:val="both"/>
        <w:rPr>
          <w:b/>
          <w:b/>
          <w:lang w:val="en-US" w:eastAsia="en-US"/>
        </w:rPr>
      </w:pPr>
      <w:r>
        <w:rPr>
          <w:b/>
          <w:lang w:val="en-US" w:eastAsia="en-US"/>
        </w:rPr>
        <w:t>154</w:t>
      </w:r>
    </w:p>
    <w:p>
      <w:pPr>
        <w:pStyle w:val="Normal1"/>
        <w:jc w:val="both"/>
        <w:rPr/>
      </w:pPr>
      <w:r>
        <w:rPr/>
        <w:t>Кроме того, считается, что основным условием, сни</w:t>
        <w:softHyphen/>
        <w:t>мающим односторонность развития личности, является перемена видов труда и ликвидация остатков старого разделения труда, при котором индивид насильственно закреплялся за тем или иным видом деятельности. Само же всестороннее развитие личности понимается опять-таки как развитие способностей в ряде специальных об</w:t>
        <w:softHyphen/>
        <w:t>ластей деятельности.</w:t>
      </w:r>
    </w:p>
    <w:p>
      <w:pPr>
        <w:pStyle w:val="Normal1"/>
        <w:jc w:val="both"/>
        <w:rPr/>
      </w:pPr>
      <w:r>
        <w:rPr/>
        <w:t>Э. Струков, например, наряду с социальными услови</w:t>
        <w:softHyphen/>
        <w:t>ями, подчеркивает также значение и роль субъективного фактора во всестороннем развитии личности, однако этот вопрос он не анализирует в полной мере. Пытаясь рас</w:t>
        <w:softHyphen/>
        <w:t>крыть содержательную сторону всестороннего развития личности и связывая последнее со способностями, Э. Струков пишет: «Всестороннее и гармоническое раз</w:t>
        <w:softHyphen/>
        <w:t>витие человека как раз и характеризует постоянное стремление к максимальному развитию своих способно</w:t>
        <w:softHyphen/>
        <w:t>стей, причем не одной, а многих или нескольких... всесто</w:t>
        <w:softHyphen/>
        <w:t>роннее развитие личности немыслимо без систематиче</w:t>
        <w:softHyphen/>
        <w:t xml:space="preserve">ского накопления знаний» </w:t>
      </w:r>
      <w:r>
        <w:rPr>
          <w:vertAlign w:val="superscript"/>
        </w:rPr>
        <w:t>6</w:t>
      </w:r>
      <w:r>
        <w:rPr/>
        <w:t>.</w:t>
      </w:r>
    </w:p>
    <w:p>
      <w:pPr>
        <w:pStyle w:val="Normal1"/>
        <w:jc w:val="both"/>
        <w:rPr/>
      </w:pPr>
      <w:r>
        <w:rPr/>
        <w:t>Как видно из сказанного, автор всестороннее разви</w:t>
        <w:softHyphen/>
        <w:t>тие личности связывает с развитием «многих или не</w:t>
        <w:softHyphen/>
        <w:t>скольких» способностей, с систематичностью накопления знаний. Если с первым признаком</w:t>
      </w:r>
      <w:r>
        <w:rPr>
          <w:lang w:val="en-US" w:eastAsia="en-US"/>
        </w:rPr>
        <w:t xml:space="preserve"> —</w:t>
      </w:r>
      <w:r>
        <w:rPr/>
        <w:t xml:space="preserve"> развитие способно</w:t>
        <w:softHyphen/>
        <w:t>стей</w:t>
      </w:r>
      <w:r>
        <w:rPr>
          <w:lang w:val="en-US" w:eastAsia="en-US"/>
        </w:rPr>
        <w:t xml:space="preserve"> —</w:t>
      </w:r>
      <w:r>
        <w:rPr/>
        <w:t xml:space="preserve"> можно согласиться, то второй</w:t>
      </w:r>
      <w:r>
        <w:rPr>
          <w:lang w:val="en-US" w:eastAsia="en-US"/>
        </w:rPr>
        <w:t xml:space="preserve"> —</w:t>
      </w:r>
      <w:r>
        <w:rPr/>
        <w:t xml:space="preserve"> систематическое накопление знаний (такая точка зрения характерна для многих авторов)</w:t>
      </w:r>
      <w:r>
        <w:rPr>
          <w:lang w:val="en-US" w:eastAsia="en-US"/>
        </w:rPr>
        <w:t xml:space="preserve"> —</w:t>
      </w:r>
      <w:r>
        <w:rPr/>
        <w:t xml:space="preserve"> вызывает сомнение по той хотя бы причине, что, видимо, нельзя установить необходимый и достаточный объем знаний как какой-то эталон, который являлся бы достоверным показателем всесторонности развития личности.</w:t>
      </w:r>
    </w:p>
    <w:p>
      <w:pPr>
        <w:pStyle w:val="Normal1"/>
        <w:jc w:val="both"/>
        <w:rPr/>
      </w:pPr>
      <w:r>
        <w:rPr/>
        <w:t>К взглядам, связывающим всестороннее развитие лич</w:t>
        <w:softHyphen/>
        <w:t>ности с переменой труда, относится и позиция Д. П. Кай-далова. Он считает, что перемена труда</w:t>
      </w:r>
      <w:r>
        <w:rPr>
          <w:lang w:val="en-US" w:eastAsia="en-US"/>
        </w:rPr>
        <w:t>—</w:t>
      </w:r>
      <w:r>
        <w:rPr/>
        <w:t>это то основ</w:t>
        <w:softHyphen/>
        <w:t>ное условие, которое обеспечит всесторонность развития.</w:t>
      </w:r>
    </w:p>
    <w:p>
      <w:pPr>
        <w:pStyle w:val="Normal1"/>
        <w:jc w:val="both"/>
        <w:rPr/>
      </w:pPr>
      <w:r>
        <w:rPr/>
        <w:t>Автор делает некоторые уточнения по этому поводу. Так, он пишет, что ликвидация разделения труда между людьми, разнообразие трудовой деятельности означают свободное чередование не всех, а только тех видов труда, которые обеспечивают здоровое, гармоническое развитие человека, его физических и духовных способностей и</w:t>
      </w:r>
    </w:p>
    <w:p>
      <w:pPr>
        <w:sectPr>
          <w:headerReference w:type="default" r:id="rId75"/>
          <w:type w:val="nextPage"/>
          <w:pgSz w:w="12240" w:h="15840"/>
          <w:pgMar w:left="1134" w:right="567" w:gutter="0" w:header="720" w:top="776" w:footer="0" w:bottom="567"/>
          <w:pgNumType w:fmt="decimal"/>
          <w:formProt w:val="false"/>
          <w:textDirection w:val="lrTb"/>
          <w:docGrid w:type="default" w:linePitch="360" w:charSpace="0"/>
        </w:sectPr>
        <w:pStyle w:val="Normal1"/>
        <w:jc w:val="both"/>
        <w:rPr/>
      </w:pPr>
      <w:r>
        <w:rPr>
          <w:vertAlign w:val="superscript"/>
          <w:lang w:val="en-US" w:eastAsia="en-US"/>
        </w:rPr>
        <w:t>8</w:t>
      </w:r>
      <w:r>
        <w:rPr/>
        <w:t xml:space="preserve"> </w:t>
      </w:r>
      <w:r>
        <w:rPr>
          <w:i/>
        </w:rPr>
        <w:t>Струков Э.</w:t>
      </w:r>
      <w:r>
        <w:rPr/>
        <w:t xml:space="preserve"> Всестороннее и гармоническое развитие личности, с,</w:t>
      </w:r>
      <w:r>
        <w:rPr>
          <w:lang w:val="en-US" w:eastAsia="en-US"/>
        </w:rPr>
        <w:t xml:space="preserve"> 53. </w:t>
      </w:r>
      <w:r>
        <w:rPr/>
        <w:t>7*</w:t>
      </w:r>
      <w:r>
        <w:rPr>
          <w:lang w:val="en-US" w:eastAsia="en-US"/>
        </w:rPr>
        <w:t xml:space="preserve">      155</w:t>
      </w:r>
    </w:p>
    <w:p>
      <w:pPr>
        <w:pStyle w:val="Normal1"/>
        <w:jc w:val="both"/>
        <w:rPr/>
      </w:pPr>
      <w:r>
        <w:rPr/>
        <w:t xml:space="preserve"> </w:t>
      </w:r>
      <w:r>
        <w:rPr/>
        <w:t>создают возможность для освоения новых видов деятель</w:t>
        <w:softHyphen/>
        <w:t>ности. Это означает «отсутствие каких-либо ограничений в выборе родов деятельности, в характере 'их перемены, в свободном и всестороннем проявлении личности, ее огромных творческих возможностей»</w:t>
      </w:r>
      <w:r>
        <w:rPr>
          <w:vertAlign w:val="superscript"/>
        </w:rPr>
        <w:t>т</w:t>
      </w:r>
      <w:r>
        <w:rPr/>
        <w:t>.</w:t>
      </w:r>
    </w:p>
    <w:p>
      <w:pPr>
        <w:pStyle w:val="Normal1"/>
        <w:jc w:val="both"/>
        <w:rPr/>
      </w:pPr>
      <w:r>
        <w:rPr/>
        <w:t>Г. П. Орлов связывает всестороннее развитие лично</w:t>
        <w:softHyphen/>
        <w:t>сти с проблемой свободного времени. Суть последнего, его предназначение состоит в том, чтобы человек имел возможность развивать свои многообразные способности. Он отмечает в этой связи, что, «чем больше свободного времени, тем в принципе больше возможностей для все</w:t>
        <w:softHyphen/>
        <w:t>стороннего прогресса человека. Роль свободного времени зависит и от характера его использования для духовного и физического развития, т. е. от содержания самой дея</w:t>
        <w:softHyphen/>
        <w:t>тельности и отношения к ней человека...»</w:t>
      </w:r>
      <w:r>
        <w:rPr>
          <w:vertAlign w:val="superscript"/>
        </w:rPr>
        <w:t>8</w:t>
      </w:r>
    </w:p>
    <w:p>
      <w:pPr>
        <w:pStyle w:val="Normal1"/>
        <w:jc w:val="both"/>
        <w:rPr/>
      </w:pPr>
      <w:r>
        <w:rPr/>
        <w:t>Связь проблемы всестороннего развития личности с проблемой свободного времени закономерна. Сама по</w:t>
        <w:softHyphen/>
        <w:t>становка этого вопроса является свидетельством того, что в пределах «трудового» времени человек не может раз</w:t>
        <w:softHyphen/>
        <w:t>вить все имеющиеся у него способности. Представляется, что свободное время</w:t>
      </w:r>
      <w:r>
        <w:rPr>
          <w:lang w:val="en-US" w:eastAsia="en-US"/>
        </w:rPr>
        <w:t>—</w:t>
      </w:r>
      <w:r>
        <w:rPr/>
        <w:t>это то, в течение которого разви</w:t>
        <w:softHyphen/>
        <w:t>ваются потенциальные способности человека, не могущие быть реализованы и развиты им в каком-то одном спе</w:t>
        <w:softHyphen/>
        <w:t>циальном виде деятельности.</w:t>
      </w:r>
    </w:p>
    <w:p>
      <w:pPr>
        <w:pStyle w:val="Normal1"/>
        <w:jc w:val="both"/>
        <w:rPr/>
      </w:pPr>
      <w:r>
        <w:rPr/>
        <w:t>У Е. А. Ануфриева всестороннее развитие личности выступает зависимым от социальных условий. «Главное во всестороннем развитии личности состоит в создании реальных условий не только для развития, но и для реа</w:t>
        <w:softHyphen/>
        <w:t>лизации всех потенциальных возможностей каждого че</w:t>
        <w:softHyphen/>
        <w:t xml:space="preserve">ловека» </w:t>
      </w:r>
      <w:r>
        <w:rPr>
          <w:vertAlign w:val="superscript"/>
        </w:rPr>
        <w:t>9</w:t>
      </w:r>
      <w:r>
        <w:rPr/>
        <w:t>. Создание социальных условий, благоприятных для развития личности,</w:t>
      </w:r>
      <w:r>
        <w:rPr>
          <w:lang w:val="en-US" w:eastAsia="en-US"/>
        </w:rPr>
        <w:t>—</w:t>
      </w:r>
      <w:r>
        <w:rPr/>
        <w:t>одна из первых задач, которая решается обществом. Однако необходимо более деталь</w:t>
        <w:softHyphen/>
        <w:t>ное раскрытие того, какие из данных условий реально влияют на развитие личности; на это обращается недо</w:t>
        <w:softHyphen/>
        <w:t>статочное внимание.</w:t>
      </w:r>
    </w:p>
    <w:p>
      <w:pPr>
        <w:pStyle w:val="Normal1"/>
        <w:jc w:val="both"/>
        <w:rPr/>
      </w:pPr>
      <w:r>
        <w:rPr/>
        <w:t>По Ануфриеву, всестороннее развитие личности</w:t>
      </w:r>
      <w:r>
        <w:rPr>
          <w:lang w:val="en-US" w:eastAsia="en-US"/>
        </w:rPr>
        <w:t>—</w:t>
      </w:r>
      <w:r>
        <w:rPr/>
        <w:t>это прежде всего процесс развития ее творческого потенциа-</w:t>
      </w:r>
    </w:p>
    <w:p>
      <w:pPr>
        <w:pStyle w:val="Normal1"/>
        <w:jc w:val="both"/>
        <w:rPr/>
      </w:pPr>
      <w:r>
        <w:rPr>
          <w:vertAlign w:val="superscript"/>
          <w:lang w:val="en-US" w:eastAsia="en-US"/>
        </w:rPr>
        <w:t>7</w:t>
      </w:r>
      <w:r>
        <w:rPr/>
        <w:t xml:space="preserve"> </w:t>
      </w:r>
      <w:r>
        <w:rPr>
          <w:i/>
        </w:rPr>
        <w:t>Кайдалов Д. П.</w:t>
      </w:r>
      <w:r>
        <w:rPr/>
        <w:t xml:space="preserve"> Закон перемены труда и всестороннее развитие че</w:t>
        <w:softHyphen/>
        <w:t>ловека, с.</w:t>
      </w:r>
      <w:r>
        <w:rPr>
          <w:lang w:val="en-US" w:eastAsia="en-US"/>
        </w:rPr>
        <w:t xml:space="preserve"> 107.</w:t>
      </w:r>
    </w:p>
    <w:p>
      <w:pPr>
        <w:pStyle w:val="Normal1"/>
        <w:jc w:val="both"/>
        <w:rPr/>
      </w:pPr>
      <w:r>
        <w:rPr>
          <w:vertAlign w:val="superscript"/>
          <w:lang w:val="en-US" w:eastAsia="en-US"/>
        </w:rPr>
        <w:t>8</w:t>
      </w:r>
      <w:r>
        <w:rPr/>
        <w:t xml:space="preserve"> </w:t>
      </w:r>
      <w:r>
        <w:rPr>
          <w:i/>
        </w:rPr>
        <w:t>Орлов Г. П.</w:t>
      </w:r>
      <w:r>
        <w:rPr/>
        <w:t xml:space="preserve"> Свободное время и гармоническое развитие личности. М.,</w:t>
      </w:r>
      <w:r>
        <w:rPr>
          <w:lang w:val="en-US" w:eastAsia="en-US"/>
        </w:rPr>
        <w:t xml:space="preserve"> 1974,</w:t>
      </w:r>
      <w:r>
        <w:rPr/>
        <w:t xml:space="preserve"> с.</w:t>
      </w:r>
      <w:r>
        <w:rPr>
          <w:lang w:val="en-US" w:eastAsia="en-US"/>
        </w:rPr>
        <w:t xml:space="preserve"> 42.</w:t>
      </w:r>
    </w:p>
    <w:p>
      <w:pPr>
        <w:pStyle w:val="Normal1"/>
        <w:jc w:val="both"/>
        <w:rPr/>
      </w:pPr>
      <w:r>
        <w:rPr>
          <w:vertAlign w:val="superscript"/>
          <w:lang w:val="en-US" w:eastAsia="en-US"/>
        </w:rPr>
        <w:t>9</w:t>
      </w:r>
      <w:r>
        <w:rPr/>
        <w:t xml:space="preserve"> </w:t>
      </w:r>
      <w:r>
        <w:rPr>
          <w:i/>
        </w:rPr>
        <w:t>Ануфриев Е. А.</w:t>
      </w:r>
      <w:r>
        <w:rPr/>
        <w:t xml:space="preserve"> Социальная роль и активность личности. М.,</w:t>
      </w:r>
      <w:r>
        <w:rPr>
          <w:lang w:val="en-US" w:eastAsia="en-US"/>
        </w:rPr>
        <w:t xml:space="preserve"> 1971, </w:t>
      </w:r>
      <w:r>
        <w:rPr/>
        <w:t>с.</w:t>
      </w:r>
      <w:r>
        <w:rPr>
          <w:lang w:val="en-US" w:eastAsia="en-US"/>
        </w:rPr>
        <w:t xml:space="preserve"> 128.</w:t>
      </w:r>
    </w:p>
    <w:p>
      <w:pPr>
        <w:pStyle w:val="Normal1"/>
        <w:jc w:val="both"/>
        <w:rPr>
          <w:lang w:val="en-US" w:eastAsia="en-US"/>
        </w:rPr>
      </w:pPr>
      <w:r>
        <w:rPr>
          <w:lang w:val="en-US" w:eastAsia="en-US"/>
        </w:rPr>
        <w:t>156</w:t>
      </w:r>
    </w:p>
    <w:p>
      <w:pPr>
        <w:pStyle w:val="Normal1"/>
        <w:jc w:val="both"/>
        <w:rPr/>
      </w:pPr>
      <w:r>
        <w:rPr/>
        <w:t>да, стремление добиться такого положения, чтобы он стал непрерывным.</w:t>
      </w:r>
    </w:p>
    <w:p>
      <w:pPr>
        <w:pStyle w:val="Normal1"/>
        <w:jc w:val="both"/>
        <w:rPr/>
      </w:pPr>
      <w:r>
        <w:rPr/>
        <w:t>А. В. Мялкин связывает рост всесторонности с разви</w:t>
        <w:softHyphen/>
        <w:t>тием и применением способностей человека.</w:t>
      </w:r>
      <w:r>
        <w:rPr>
          <w:b/>
        </w:rPr>
        <w:t xml:space="preserve"> По</w:t>
      </w:r>
      <w:r>
        <w:rPr/>
        <w:t xml:space="preserve"> его мне</w:t>
        <w:softHyphen/>
        <w:t>нию, «всесторонность развития личности предполагает та</w:t>
        <w:softHyphen/>
        <w:t>кое развитие человека, когда все его способности применяются и развиваются обществом, становятся об</w:t>
        <w:softHyphen/>
        <w:t>щественным достоянием». «Непременными качествами всесторонне развитой личности является способность к \ мственному и физическому труду, к активной общест</w:t>
        <w:softHyphen/>
        <w:t>венной деятельности, коммунистическая убежденность, высокая этическая и эстетическая культура» '°,</w:t>
      </w:r>
      <w:r>
        <w:rPr>
          <w:lang w:val="en-US" w:eastAsia="en-US"/>
        </w:rPr>
        <w:t>—</w:t>
      </w:r>
      <w:r>
        <w:rPr/>
        <w:t xml:space="preserve"> пишет А. В. Мялкин.</w:t>
      </w:r>
    </w:p>
    <w:p>
      <w:pPr>
        <w:pStyle w:val="Normal1"/>
        <w:jc w:val="both"/>
        <w:rPr/>
      </w:pPr>
      <w:r>
        <w:rPr/>
        <w:t>К этой же точке зрения примыкают и взгляды В. П. Рожина, который считает, что всестороннее разви</w:t>
        <w:softHyphen/>
        <w:t>тие личности включает в себя ее участие в творческом производительном труде, деятельное участие в сфере коммунистического общественного самоуправления, а 1акже в разных сферах духовной жизни, в создании изо</w:t>
        <w:softHyphen/>
        <w:t>билия духовных и культурных благ</w:t>
      </w:r>
      <w:r>
        <w:rPr>
          <w:lang w:val="en-US" w:eastAsia="en-US"/>
        </w:rPr>
        <w:t xml:space="preserve"> ".</w:t>
      </w:r>
    </w:p>
    <w:p>
      <w:pPr>
        <w:pStyle w:val="Normal1"/>
        <w:jc w:val="both"/>
        <w:rPr/>
      </w:pPr>
      <w:r>
        <w:rPr/>
        <w:t>Эти попытки дать определение всестороннего разви</w:t>
        <w:softHyphen/>
        <w:t>тия личности путем детального перечисления его призна</w:t>
        <w:softHyphen/>
        <w:t>ков, как правило, оказываются неплодотворными и более всего уязвимыми. Представляется, что нужно идти по ли</w:t>
        <w:softHyphen/>
        <w:t>нии углубленного раскрытия его социальной сущности и содержания.</w:t>
      </w:r>
    </w:p>
    <w:p>
      <w:pPr>
        <w:pStyle w:val="Normal1"/>
        <w:jc w:val="both"/>
        <w:rPr/>
      </w:pPr>
      <w:r>
        <w:rPr/>
        <w:t>Само собой разумеется, что для всестороннего разви</w:t>
        <w:softHyphen/>
        <w:t>тия личности большое значение имеет перемена видов труда, создание профессий широкого профиля, так как это расширяет кругозор личности, увеличивает ее знания и т. д.</w:t>
      </w:r>
    </w:p>
    <w:p>
      <w:pPr>
        <w:pStyle w:val="Normal1"/>
        <w:jc w:val="both"/>
        <w:rPr/>
      </w:pPr>
      <w:r>
        <w:rPr/>
        <w:t>Однако далеко не всегда о человеке, который участ</w:t>
        <w:softHyphen/>
        <w:t>вует в различных видах труда и даже сочетает различные профессии, можно говорить как о всесторонне развитой личности. Имеется немало примеров, когда люди меняют профессии, сочетают различные виды деятельности, но о многих из них можно скорее говорить как о дилетантах, а не как о всесторонне развитых личностях. И это есте</w:t>
        <w:softHyphen/>
        <w:t>ственно, так как перемена труда</w:t>
      </w:r>
      <w:r>
        <w:rPr>
          <w:lang w:val="en-US" w:eastAsia="en-US"/>
        </w:rPr>
        <w:t>—</w:t>
      </w:r>
      <w:r>
        <w:rPr/>
        <w:t>это необходимая</w:t>
      </w:r>
    </w:p>
    <w:p>
      <w:pPr>
        <w:pStyle w:val="Normal1"/>
        <w:jc w:val="both"/>
        <w:rPr/>
      </w:pPr>
      <w:r>
        <w:rPr/>
        <w:t>'</w:t>
      </w:r>
      <w:r>
        <w:rPr>
          <w:vertAlign w:val="superscript"/>
        </w:rPr>
        <w:t>0</w:t>
      </w:r>
      <w:r>
        <w:rPr/>
        <w:t xml:space="preserve"> </w:t>
      </w:r>
      <w:r>
        <w:rPr>
          <w:i/>
        </w:rPr>
        <w:t>Мялкин А. В.</w:t>
      </w:r>
      <w:r>
        <w:rPr/>
        <w:t xml:space="preserve"> Личность и строительство коммунизма. Ростов н/Д</w:t>
      </w:r>
      <w:r>
        <w:rPr>
          <w:lang w:val="en-US" w:eastAsia="en-US"/>
        </w:rPr>
        <w:t>, 1971,</w:t>
      </w:r>
      <w:r>
        <w:rPr/>
        <w:t xml:space="preserve"> с.</w:t>
      </w:r>
      <w:r>
        <w:rPr>
          <w:lang w:val="en-US" w:eastAsia="en-US"/>
        </w:rPr>
        <w:t xml:space="preserve"> 7, 8.</w:t>
      </w:r>
    </w:p>
    <w:p>
      <w:pPr>
        <w:pStyle w:val="Normal1"/>
        <w:jc w:val="both"/>
        <w:rPr/>
      </w:pPr>
      <w:r>
        <w:rPr>
          <w:b/>
          <w:lang w:val="en-US" w:eastAsia="en-US"/>
        </w:rPr>
        <w:t>1</w:t>
      </w:r>
      <w:r>
        <w:rPr>
          <w:b/>
        </w:rPr>
        <w:t xml:space="preserve"> *7</w:t>
      </w:r>
      <w:r>
        <w:rPr>
          <w:b/>
          <w:lang w:val="en-US"/>
        </w:rPr>
        <w:t xml:space="preserve"> </w:t>
      </w:r>
      <w:r>
        <w:rPr>
          <w:b/>
          <w:i/>
          <w:lang w:val="en-US"/>
        </w:rPr>
        <w:t>I</w:t>
      </w:r>
      <w:r>
        <w:rPr>
          <w:b/>
          <w:i/>
          <w:lang w:val="en-US" w:eastAsia="en-US"/>
        </w:rPr>
        <w:t xml:space="preserve"> 1,</w:t>
      </w:r>
      <w:r>
        <w:rPr>
          <w:b/>
          <w:lang w:val="en-US"/>
        </w:rPr>
        <w:t xml:space="preserve"> t_.</w:t>
      </w:r>
      <w:r>
        <w:rPr>
          <w:b/>
          <w:lang w:val="en-US" w:eastAsia="en-US"/>
        </w:rPr>
        <w:t xml:space="preserve"> / ,</w:t>
      </w:r>
      <w:r>
        <w:rPr>
          <w:b/>
        </w:rPr>
        <w:t xml:space="preserve"> О.</w:t>
      </w:r>
    </w:p>
    <w:p>
      <w:pPr>
        <w:pStyle w:val="Normal1"/>
        <w:jc w:val="both"/>
        <w:rPr/>
      </w:pPr>
      <w:r>
        <w:rPr/>
        <w:t xml:space="preserve">См.: </w:t>
      </w:r>
      <w:r>
        <w:rPr>
          <w:i/>
        </w:rPr>
        <w:t>Рожин В. П.</w:t>
      </w:r>
      <w:r>
        <w:rPr/>
        <w:t xml:space="preserve"> Коммунизм и личность. Л.,</w:t>
      </w:r>
      <w:r>
        <w:rPr>
          <w:lang w:val="en-US" w:eastAsia="en-US"/>
        </w:rPr>
        <w:t xml:space="preserve"> 1962,</w:t>
      </w:r>
      <w:r>
        <w:rPr/>
        <w:t xml:space="preserve"> с.</w:t>
      </w:r>
      <w:r>
        <w:rPr>
          <w:lang w:val="en-US" w:eastAsia="en-US"/>
        </w:rPr>
        <w:t xml:space="preserve"> 49.</w:t>
      </w:r>
    </w:p>
    <w:p>
      <w:pPr>
        <w:sectPr>
          <w:headerReference w:type="default" r:id="rId76"/>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57</w:t>
      </w:r>
    </w:p>
    <w:p>
      <w:pPr>
        <w:pStyle w:val="Normal1"/>
        <w:jc w:val="both"/>
        <w:rPr/>
      </w:pPr>
      <w:r>
        <w:rPr/>
        <w:t xml:space="preserve"> </w:t>
      </w:r>
      <w:r>
        <w:rPr/>
        <w:t>предпосылка, условие всестороннего развития, но этим вся проблема отнюдь не решается. Необходимы не толь</w:t>
        <w:softHyphen/>
        <w:t>ко сами по себе внешние условия, но прежде всего актив</w:t>
        <w:softHyphen/>
        <w:t>ная позиция самой личности, ее стремление использовать внешние благоприятные условия в интересах собственно</w:t>
        <w:softHyphen/>
        <w:t>го развития.</w:t>
      </w:r>
    </w:p>
    <w:p>
      <w:pPr>
        <w:pStyle w:val="Normal1"/>
        <w:jc w:val="both"/>
        <w:rPr/>
      </w:pPr>
      <w:r>
        <w:rPr/>
        <w:t>Из положения К. Маркса о функциональном потреб</w:t>
        <w:softHyphen/>
        <w:t>лении следует, что человек, владеющий несколькими ви</w:t>
        <w:softHyphen/>
        <w:t>дами деятельности, может быть только исполнителем. В этой связи можно также сослаться и на высказывание Б. М. Теплова, который считал, что всесторонне разви</w:t>
        <w:softHyphen/>
        <w:t>тым может быть и человек, который занимается только одним каким-то видом деятельности. Он писал: «Речь идет не о числе специальностей, а о широте одаренности и о разносторонности ее развития. Человек может иметь только одну специальность и быть в то же время очень разносторонним... Возможность успешно действовать в различных областях объясняется прежде всего наличием некоторых общих моментов одаренности, имеющих значе</w:t>
        <w:softHyphen/>
        <w:t xml:space="preserve">ние для разных видов деятельности» </w:t>
      </w:r>
      <w:r>
        <w:rPr>
          <w:vertAlign w:val="superscript"/>
        </w:rPr>
        <w:t>12</w:t>
      </w:r>
      <w:r>
        <w:rPr/>
        <w:t>.</w:t>
      </w:r>
    </w:p>
    <w:p>
      <w:pPr>
        <w:pStyle w:val="Normal1"/>
        <w:jc w:val="both"/>
        <w:rPr/>
      </w:pPr>
      <w:r>
        <w:rPr/>
        <w:t>Из всего этого следует, что всестороннее развитие лич</w:t>
        <w:softHyphen/>
        <w:t>ности было бы недостаточно связывать лишь с наличием благоприятных социальных условий, с возможностью пе</w:t>
        <w:softHyphen/>
        <w:t>ремены деятельности, с количеством ее видов и др. Прак</w:t>
        <w:softHyphen/>
        <w:t>тика показывает, что благоприятные условия могут быть использованы человеком и во имя его всестороннего раз</w:t>
        <w:softHyphen/>
        <w:t>вития, и во имя личной корысти, а многообразие видов деятельности может служить показателем как всесторон</w:t>
        <w:softHyphen/>
        <w:t>ности личности, так и ее дилетантства. Вместе с тем че</w:t>
        <w:softHyphen/>
        <w:t>ловек, всю жизнь занимающийся одним видом деятель</w:t>
        <w:softHyphen/>
        <w:t>ности, может быть всесторонне развитым.</w:t>
      </w:r>
    </w:p>
    <w:p>
      <w:pPr>
        <w:pStyle w:val="Normal1"/>
        <w:jc w:val="both"/>
        <w:rPr/>
      </w:pPr>
      <w:r>
        <w:rPr/>
        <w:t>Некоторые авторы одним из главных условий всесто</w:t>
        <w:softHyphen/>
        <w:t>роннего развития личности считают правильное сочета</w:t>
        <w:softHyphen/>
        <w:t>ние умственного и физического труда. Ставится акцент на слиянии умственного и физического труда как важ</w:t>
        <w:softHyphen/>
        <w:t>нейшем показателе всестороннего развития личности. Ко</w:t>
        <w:softHyphen/>
        <w:t>нечно, такое слияние выступает существенным условием всестороннего развития личности. Однако и в данном случае было бы неверно недооценивать позицию самой личности</w:t>
      </w:r>
      <w:r>
        <w:rPr>
          <w:lang w:val="en-US" w:eastAsia="en-US"/>
        </w:rPr>
        <w:t xml:space="preserve"> —</w:t>
      </w:r>
      <w:r>
        <w:rPr/>
        <w:t xml:space="preserve"> во имя чего направлено ее развитие.</w:t>
      </w:r>
    </w:p>
    <w:p>
      <w:pPr>
        <w:pStyle w:val="Normal1"/>
        <w:jc w:val="both"/>
        <w:rPr/>
      </w:pPr>
      <w:r>
        <w:rPr>
          <w:vertAlign w:val="superscript"/>
          <w:lang w:val="en-US" w:eastAsia="en-US"/>
        </w:rPr>
        <w:t>12</w:t>
      </w:r>
      <w:r>
        <w:rPr/>
        <w:t xml:space="preserve"> </w:t>
      </w:r>
      <w:r>
        <w:rPr>
          <w:i/>
        </w:rPr>
        <w:t>Теплое Б. М.</w:t>
      </w:r>
      <w:r>
        <w:rPr/>
        <w:t xml:space="preserve"> Проблемы индивидуальных различий. М.,</w:t>
      </w:r>
      <w:r>
        <w:rPr>
          <w:lang w:val="en-US" w:eastAsia="en-US"/>
        </w:rPr>
        <w:t xml:space="preserve"> 1961,</w:t>
      </w:r>
      <w:r>
        <w:rPr/>
        <w:t xml:space="preserve"> с.</w:t>
      </w:r>
      <w:r>
        <w:rPr>
          <w:lang w:val="en-US" w:eastAsia="en-US"/>
        </w:rPr>
        <w:t xml:space="preserve"> 37. </w:t>
      </w:r>
      <w:r>
        <w:rPr>
          <w:b/>
          <w:lang w:val="en-US" w:eastAsia="en-US"/>
        </w:rPr>
        <w:t>158</w:t>
      </w:r>
    </w:p>
    <w:p>
      <w:pPr>
        <w:pStyle w:val="Normal1"/>
        <w:jc w:val="both"/>
        <w:rPr/>
      </w:pPr>
      <w:r>
        <w:rPr/>
        <w:t>Следует отметить, что указанные отличительные при</w:t>
        <w:softHyphen/>
        <w:t>знаки всесторонности не могут служить достаточным ос</w:t>
        <w:softHyphen/>
        <w:t>нованием для получения критерия всестороннего разви</w:t>
        <w:softHyphen/>
        <w:t>тия личности, так как за небольшим исключением они не учитывают самого человека, личность в ее развитии. Иными словами, достижение определенного уровня зна</w:t>
        <w:softHyphen/>
        <w:t>ний, влияние перемены труда и другие факторы хотя и должны входить в характеристику всестороннего разви</w:t>
        <w:softHyphen/>
        <w:t>тия личности, однако исчерпывающий его критерий нель</w:t>
        <w:softHyphen/>
        <w:t>зя дать без раскрытия содержательной, качественной стороны этого процесса в самой личносги.</w:t>
      </w:r>
    </w:p>
    <w:p>
      <w:pPr>
        <w:pStyle w:val="Normal1"/>
        <w:jc w:val="both"/>
        <w:rPr/>
      </w:pPr>
      <w:r>
        <w:rPr/>
        <w:t>Критический анализ понимания всестороннего разви</w:t>
        <w:softHyphen/>
        <w:t>тия личности как усвоения суммы знаний дан Ю.Н.Да</w:t>
        <w:softHyphen/>
        <w:t>выдовым. Он справедливо предостерегает от такого по</w:t>
        <w:softHyphen/>
        <w:t>нимания всестороннего развития, согласно которому яко</w:t>
        <w:softHyphen/>
        <w:t>бы каждый индивид должен усвоить, поглотить все знания, умения, способности, которые присущи всему обществу. Эта задача, естественно, непосильна для че</w:t>
        <w:softHyphen/>
        <w:t>ловека, да к тому же в этом нет и общественной необхо</w:t>
        <w:softHyphen/>
        <w:t>димости. Поэтому можно лишь присоединиться к положе</w:t>
        <w:softHyphen/>
        <w:t>нию автора, что «нет ничего ошибочнее такого представ</w:t>
        <w:softHyphen/>
        <w:t>ления о всестороннем усвоении универсальной культуры коммунистическим индивидом, когда это «усвоение» пред</w:t>
        <w:softHyphen/>
        <w:t>ставляется чем-то вроде индивидуального «поглощения» (родственного «потреблению») всей суммы знаний, уме</w:t>
        <w:softHyphen/>
        <w:t>ний и способностей, которыми обладают все остальные участники коммунистической ассоциации. Не говоря уже о том, что такое представление безнадежно утопично...» И далее: «Требовать такого «всестороннего» развития индивида, при котором он проделал бы для себя весь путь развития наук, «распредмечивая» каждую научную идею, еще хуже, чем требовать от него, чтобы он прошел все стадии изготовления булавки»</w:t>
      </w:r>
      <w:r>
        <w:rPr>
          <w:lang w:val="en-US" w:eastAsia="en-US"/>
        </w:rPr>
        <w:t xml:space="preserve"> ".</w:t>
      </w:r>
    </w:p>
    <w:p>
      <w:pPr>
        <w:pStyle w:val="Normal1"/>
        <w:jc w:val="both"/>
        <w:rPr/>
      </w:pPr>
      <w:r>
        <w:rPr/>
        <w:t>Мысль Ю. Н. Давыдова об утопичности подобного представления весьма справедлива.</w:t>
      </w:r>
    </w:p>
    <w:p>
      <w:pPr>
        <w:pStyle w:val="Normal1"/>
        <w:jc w:val="both"/>
        <w:rPr/>
      </w:pPr>
      <w:r>
        <w:rPr/>
        <w:t>В самом деле, в суждениях такого рода слишком без</w:t>
        <w:softHyphen/>
        <w:t>гранично толкуются возможности каждого человека. Но если учесть, что современная эпоха характеризуется и ускоряющейся специализацией, и тем, что, как пишет академик А. М. Румянцев, продолжающая возрастать специализация труда и знаний создает невозможность</w:t>
      </w:r>
    </w:p>
    <w:p>
      <w:pPr>
        <w:pStyle w:val="Normal1"/>
        <w:jc w:val="both"/>
        <w:rPr/>
      </w:pPr>
      <w:r>
        <w:rPr>
          <w:vertAlign w:val="superscript"/>
          <w:lang w:val="en-US" w:eastAsia="en-US"/>
        </w:rPr>
        <w:t>13</w:t>
      </w:r>
      <w:r>
        <w:rPr/>
        <w:t xml:space="preserve"> </w:t>
      </w:r>
      <w:r>
        <w:rPr>
          <w:i/>
        </w:rPr>
        <w:t>Давыдов Ю. Н.</w:t>
      </w:r>
      <w:r>
        <w:rPr/>
        <w:t xml:space="preserve"> Труд и свобода. М.,</w:t>
      </w:r>
      <w:r>
        <w:rPr>
          <w:lang w:val="en-US" w:eastAsia="en-US"/>
        </w:rPr>
        <w:t xml:space="preserve"> 1962,</w:t>
      </w:r>
      <w:r>
        <w:rPr/>
        <w:t xml:space="preserve"> с.</w:t>
      </w:r>
      <w:r>
        <w:rPr>
          <w:lang w:val="en-US" w:eastAsia="en-US"/>
        </w:rPr>
        <w:t xml:space="preserve"> 121, 123.</w:t>
      </w:r>
    </w:p>
    <w:p>
      <w:pPr>
        <w:sectPr>
          <w:headerReference w:type="default" r:id="rId77"/>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59</w:t>
      </w:r>
    </w:p>
    <w:p>
      <w:pPr>
        <w:pStyle w:val="Normal1"/>
        <w:jc w:val="both"/>
        <w:rPr/>
      </w:pPr>
      <w:r>
        <w:rPr/>
        <w:t xml:space="preserve"> </w:t>
      </w:r>
      <w:r>
        <w:rPr/>
        <w:t>для отдельного человека совладать с потоком информа</w:t>
        <w:softHyphen/>
        <w:t>ции даже в рамках сравнительно узкой профессиональ</w:t>
        <w:softHyphen/>
        <w:t>ной сферы</w:t>
      </w:r>
      <w:r>
        <w:rPr>
          <w:vertAlign w:val="superscript"/>
        </w:rPr>
        <w:t>14</w:t>
      </w:r>
      <w:r>
        <w:rPr/>
        <w:t>, и бурным развитием вновь появившихся наук, и развитием вглубь тех отраслей научного знания, история которых исчисляется десятилетиями, а также тем, что жизнь каждого человека предельна и что у че</w:t>
        <w:softHyphen/>
        <w:t>ловека есть какой-то максимум в развитии его возмож</w:t>
        <w:softHyphen/>
        <w:t>ностей, то понятно, что такие суждения не имеют для себя достаточных оснований.</w:t>
      </w:r>
    </w:p>
    <w:p>
      <w:pPr>
        <w:pStyle w:val="Normal1"/>
        <w:jc w:val="both"/>
        <w:rPr/>
      </w:pPr>
      <w:r>
        <w:rPr/>
        <w:t>Основной тезис, из которого исходит Ю. Н. Давыдов, таков: в ходе перестройки общественных отношений бу</w:t>
        <w:softHyphen/>
        <w:t>дет происходить «производство всесторонне развитых, творческих и свободных индивидов»</w:t>
      </w:r>
      <w:r>
        <w:rPr>
          <w:lang w:val="en-US" w:eastAsia="en-US"/>
        </w:rPr>
        <w:t xml:space="preserve"> ".</w:t>
      </w:r>
      <w:r>
        <w:rPr/>
        <w:t xml:space="preserve"> Связывая процесс развития всесторонне развитой личности с «производст</w:t>
        <w:softHyphen/>
        <w:t>вом самой формы общения», он пишет: «Суть пробле</w:t>
        <w:softHyphen/>
        <w:t>мы</w:t>
      </w:r>
      <w:r>
        <w:rPr>
          <w:lang w:val="en-US" w:eastAsia="en-US"/>
        </w:rPr>
        <w:t xml:space="preserve"> —</w:t>
      </w:r>
      <w:r>
        <w:rPr/>
        <w:t xml:space="preserve"> в такой социальной организации усвоения всеоб</w:t>
        <w:softHyphen/>
        <w:t>щих продуктов человеческой культуры, при которой зна</w:t>
        <w:softHyphen/>
        <w:t>ния каждого «другого» индивида были бы не границей, а продолжением моих знаний. Способности каждого «другого» индивида были бы не границей, а продолже</w:t>
        <w:softHyphen/>
        <w:t>нием моих собственных способностей. Умения каждого другого индивида были бы не границей, а продолжением моих индивидуальных умений. Здесь</w:t>
      </w:r>
      <w:r>
        <w:rPr>
          <w:lang w:val="en-US" w:eastAsia="en-US"/>
        </w:rPr>
        <w:t xml:space="preserve"> —</w:t>
      </w:r>
      <w:r>
        <w:rPr/>
        <w:t xml:space="preserve"> основа решения проблемы всестороннего универсального развития ком</w:t>
        <w:softHyphen/>
        <w:t>мунистического человека»</w:t>
      </w:r>
      <w:r>
        <w:rPr>
          <w:lang w:val="en-US" w:eastAsia="en-US"/>
        </w:rPr>
        <w:t xml:space="preserve"> ".</w:t>
      </w:r>
    </w:p>
    <w:p>
      <w:pPr>
        <w:pStyle w:val="Normal1"/>
        <w:jc w:val="both"/>
        <w:rPr/>
      </w:pPr>
      <w:r>
        <w:rPr/>
        <w:t>Таким образом, Ю. Н. Давыдов считает, что основной путь формирования всесторонне развитой личности ле</w:t>
        <w:softHyphen/>
        <w:t>жит в сфере создания общественных отношений, органи</w:t>
        <w:softHyphen/>
        <w:t>зация которых должна быть такой, чтобы индивид имел всестороннее общение со всеми другими индивидами, чтобы способности каждого индивида выступали не гра</w:t>
        <w:softHyphen/>
        <w:t>ницей, а продолжением моих способностей, умений.</w:t>
      </w:r>
    </w:p>
    <w:p>
      <w:pPr>
        <w:pStyle w:val="Normal1"/>
        <w:jc w:val="both"/>
        <w:rPr/>
      </w:pPr>
      <w:r>
        <w:rPr/>
        <w:t>Как мы видели, всестороннее развитие личности свя</w:t>
        <w:softHyphen/>
        <w:t>зывают с деятельностью, общением, познанием и т. д. Однако для психологического анализа такое рассмотре</w:t>
        <w:softHyphen/>
        <w:t>ние достаточно абстрактно. Кроме того, деятельность, общение и познание как разные направления развития личности должны быть связаны между собой примени</w:t>
        <w:softHyphen/>
        <w:t>тельно к конкретной личности. Такая связь этих различ-</w:t>
      </w:r>
    </w:p>
    <w:p>
      <w:pPr>
        <w:pStyle w:val="Normal1"/>
        <w:jc w:val="both"/>
        <w:rPr/>
      </w:pPr>
      <w:r>
        <w:rPr>
          <w:vertAlign w:val="superscript"/>
          <w:lang w:val="en-US" w:eastAsia="en-US"/>
        </w:rPr>
        <w:t>14</w:t>
      </w:r>
      <w:r>
        <w:rPr/>
        <w:t xml:space="preserve"> См.: </w:t>
      </w:r>
      <w:r>
        <w:rPr>
          <w:i/>
        </w:rPr>
        <w:t>Румянцев А. М.</w:t>
      </w:r>
      <w:r>
        <w:rPr/>
        <w:t xml:space="preserve"> Гуманистическая идеология и социальная наука.</w:t>
      </w:r>
      <w:r>
        <w:rPr>
          <w:lang w:val="en-US" w:eastAsia="en-US"/>
        </w:rPr>
        <w:t>—</w:t>
      </w:r>
      <w:r>
        <w:rPr/>
        <w:t>«Вопросы философии»,</w:t>
      </w:r>
      <w:r>
        <w:rPr>
          <w:lang w:val="en-US" w:eastAsia="en-US"/>
        </w:rPr>
        <w:t xml:space="preserve"> 1968, № 11,</w:t>
      </w:r>
      <w:r>
        <w:rPr/>
        <w:t xml:space="preserve"> с.</w:t>
      </w:r>
      <w:r>
        <w:rPr>
          <w:lang w:val="en-US" w:eastAsia="en-US"/>
        </w:rPr>
        <w:t xml:space="preserve"> 13.</w:t>
      </w:r>
    </w:p>
    <w:p>
      <w:pPr>
        <w:pStyle w:val="Normal1"/>
        <w:jc w:val="both"/>
        <w:rPr/>
      </w:pPr>
      <w:r>
        <w:rPr>
          <w:vertAlign w:val="superscript"/>
          <w:lang w:val="en-US" w:eastAsia="en-US"/>
        </w:rPr>
        <w:t>15</w:t>
      </w:r>
      <w:r>
        <w:rPr/>
        <w:t xml:space="preserve"> </w:t>
      </w:r>
      <w:r>
        <w:rPr>
          <w:i/>
        </w:rPr>
        <w:t>Давыдов Ю. Н.</w:t>
      </w:r>
      <w:r>
        <w:rPr/>
        <w:t xml:space="preserve"> Труд и свобода, с.</w:t>
      </w:r>
      <w:r>
        <w:rPr>
          <w:lang w:val="en-US" w:eastAsia="en-US"/>
        </w:rPr>
        <w:t xml:space="preserve"> 116.</w:t>
      </w:r>
    </w:p>
    <w:p>
      <w:pPr>
        <w:pStyle w:val="Normal1"/>
        <w:jc w:val="both"/>
        <w:rPr/>
      </w:pPr>
      <w:r>
        <w:rPr>
          <w:vertAlign w:val="superscript"/>
          <w:lang w:val="en-US" w:eastAsia="en-US"/>
        </w:rPr>
        <w:t>16</w:t>
      </w:r>
      <w:r>
        <w:rPr/>
        <w:t xml:space="preserve"> Там же, с. Г21—122.</w:t>
      </w:r>
    </w:p>
    <w:p>
      <w:pPr>
        <w:pStyle w:val="FR2"/>
        <w:jc w:val="both"/>
        <w:rPr>
          <w:rFonts w:ascii="Times New Roman" w:hAnsi="Times New Roman" w:cs="Times New Roman"/>
          <w:sz w:val="20"/>
        </w:rPr>
      </w:pPr>
      <w:r>
        <w:rPr>
          <w:rFonts w:cs="Times New Roman" w:ascii="Times New Roman" w:hAnsi="Times New Roman"/>
          <w:b/>
          <w:i w:val="false"/>
          <w:sz w:val="20"/>
          <w:lang w:val="en-US" w:eastAsia="en-US"/>
        </w:rPr>
        <w:t>160</w:t>
      </w:r>
    </w:p>
    <w:p>
      <w:pPr>
        <w:pStyle w:val="Normal1"/>
        <w:jc w:val="both"/>
        <w:rPr/>
      </w:pPr>
      <w:r>
        <w:rPr/>
        <w:t>ных форм (деятельности, общения и познания) по отно</w:t>
        <w:softHyphen/>
        <w:t>шению к конкретной личности осуществляется в ее жиз</w:t>
        <w:softHyphen/>
        <w:t>недеятельности.</w:t>
      </w:r>
    </w:p>
    <w:p>
      <w:pPr>
        <w:pStyle w:val="Normal1"/>
        <w:jc w:val="both"/>
        <w:rPr/>
      </w:pPr>
      <w:r>
        <w:rPr/>
        <w:t>Проблема жизнедеятельности индивида имеет объек</w:t>
        <w:softHyphen/>
        <w:t>тивную и субъективную (психологическую) стороны. Анализ объективной стороны жизнедеятельности индиви</w:t>
        <w:softHyphen/>
        <w:t>да дает возможность выявить всю совокупность социаль</w:t>
        <w:softHyphen/>
        <w:t>ных предпосылок, объективных условий его развития. Смысл такого подхода заключается в том, что социаль</w:t>
        <w:softHyphen/>
        <w:t>ные условия рассматриваются конкретно, по отношению к данному индивиду как определенному общественному существу, или, говоря словами Маркса, «особенному» общественному существу. Анализ этой стороны его жиз</w:t>
        <w:softHyphen/>
        <w:t>недеятельности вскрывает объективные возможности его всестороннего развития.</w:t>
      </w:r>
    </w:p>
    <w:p>
      <w:pPr>
        <w:pStyle w:val="Normal1"/>
        <w:jc w:val="both"/>
        <w:rPr/>
      </w:pPr>
      <w:r>
        <w:rPr/>
        <w:t>Рассмотрение субъективной стороны жизнедеятель</w:t>
        <w:softHyphen/>
        <w:t>ности индивида показывает, как он использует эти объ</w:t>
        <w:softHyphen/>
        <w:t>ективные возможности для применения и развития своих способностей. В этом смысле можно говорить, например, об организации индивидом своей жизнедеятельности в широком смысле слова, о выявлении им своих возможно</w:t>
        <w:softHyphen/>
        <w:t>стей, о соотношении их с действительными условиями его жизни. Такое превращение объективных возможно</w:t>
        <w:softHyphen/>
        <w:t>стей в действительность находит свое выражение в выбо</w:t>
        <w:softHyphen/>
        <w:t>ре индивидом той или иной профессиональной деятель</w:t>
        <w:softHyphen/>
        <w:t>ности, в последовательности реализации его жизненной линии, направленной на применение способностей при изменившихся жизненных обстоятельствах (успехе или неуспехе и т. д.), в сознательной перемене им одного вида деятельности на другой в соответствии с обнару</w:t>
        <w:softHyphen/>
        <w:t>женными способностями.</w:t>
      </w:r>
    </w:p>
    <w:p>
      <w:pPr>
        <w:pStyle w:val="Normal1"/>
        <w:jc w:val="both"/>
        <w:rPr/>
      </w:pPr>
      <w:r>
        <w:rPr/>
        <w:t>Соотношение объективной стороны жизнедеятельно</w:t>
        <w:softHyphen/>
        <w:t>сти индивида с его субъективными возможностями рас</w:t>
        <w:softHyphen/>
        <w:t>крывает вопрос: какие из своих способностей он разви</w:t>
        <w:softHyphen/>
        <w:t>вает, носит ли его развитие случайный или закономер</w:t>
        <w:softHyphen/>
        <w:t>ный, сознательный или интуитивный, целостный или од</w:t>
        <w:softHyphen/>
        <w:t>носторонний характер?</w:t>
      </w:r>
    </w:p>
    <w:p>
      <w:pPr>
        <w:pStyle w:val="Normal1"/>
        <w:jc w:val="both"/>
        <w:rPr/>
      </w:pPr>
      <w:r>
        <w:rPr/>
        <w:t>В качестве примера одностороннего соотношения лич</w:t>
        <w:softHyphen/>
        <w:t>ности и ее способностей может быть приведен случай развития так называемых вундеркиндов. Его особенность, состоящая в абсолютизации одной какой-либо способно</w:t>
        <w:softHyphen/>
        <w:t>сти и ее эксплуатации взрослыми, приводит к отставанию развития всей личности от опережающей его какой-либо</w:t>
      </w:r>
    </w:p>
    <w:p>
      <w:pPr>
        <w:sectPr>
          <w:headerReference w:type="default" r:id="rId78"/>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61</w:t>
      </w:r>
    </w:p>
    <w:p>
      <w:pPr>
        <w:pStyle w:val="Normal1"/>
        <w:jc w:val="both"/>
        <w:rPr/>
      </w:pPr>
      <w:r>
        <w:rPr/>
        <w:t xml:space="preserve"> </w:t>
      </w:r>
      <w:r>
        <w:rPr/>
        <w:t>одной способности. Материалы наблюдений (опублико</w:t>
        <w:softHyphen/>
        <w:t>ванные в США) показывают, что, как правило, основная;</w:t>
      </w:r>
    </w:p>
    <w:p>
      <w:pPr>
        <w:pStyle w:val="Normal1"/>
        <w:jc w:val="both"/>
        <w:rPr/>
      </w:pPr>
      <w:r>
        <w:rPr/>
        <w:t>масса «вундеркиндов» с наступлением взрослости не мо</w:t>
        <w:softHyphen/>
        <w:t>жет соотнести свои способности со своими притязаниями,. с существующими социальными условиями, в которых происходит деятельность, не проявляет достаточной ак</w:t>
        <w:softHyphen/>
        <w:t>тивности, ответственности и т. д.</w:t>
      </w:r>
    </w:p>
    <w:p>
      <w:pPr>
        <w:pStyle w:val="Normal1"/>
        <w:jc w:val="both"/>
        <w:rPr/>
      </w:pPr>
      <w:r>
        <w:rPr/>
        <w:t>Когда речь идет о всестороннем развитии личности, то подразумевается не просто конгломерат разных спо</w:t>
        <w:softHyphen/>
        <w:t>собностей, а связанная воедино совокупность наиболее существенных для данной личности свойств</w:t>
      </w:r>
      <w:r>
        <w:rPr>
          <w:lang w:val="en-US" w:eastAsia="en-US"/>
        </w:rPr>
        <w:t xml:space="preserve"> —</w:t>
      </w:r>
      <w:r>
        <w:rPr/>
        <w:t xml:space="preserve"> способ</w:t>
        <w:softHyphen/>
        <w:t>ностей, развитие которых происходит во всей жизнедея</w:t>
        <w:softHyphen/>
        <w:t>тельности личности.</w:t>
      </w:r>
    </w:p>
    <w:p>
      <w:pPr>
        <w:pStyle w:val="Normal1"/>
        <w:jc w:val="both"/>
        <w:rPr/>
      </w:pPr>
      <w:r>
        <w:rPr/>
        <w:t>В процессе своей жизнедеятельности личность высту</w:t>
        <w:softHyphen/>
        <w:t>пает как существо активное, причем эта активность вы</w:t>
        <w:softHyphen/>
        <w:t>ражается не только в осуществлении ею различных видов деятельности, но и в общении личностей друг с другом. Иначе говоря, проблема всесторонности личности</w:t>
      </w:r>
      <w:r>
        <w:rPr>
          <w:lang w:val="en-US" w:eastAsia="en-US"/>
        </w:rPr>
        <w:t>—</w:t>
      </w:r>
      <w:r>
        <w:rPr/>
        <w:t>это и проблема «другой человек», «другая личность», про</w:t>
        <w:softHyphen/>
        <w:t>блема общения ее с другим человеком. В общении с дру</w:t>
        <w:softHyphen/>
        <w:t>гим человеком многие потенциальные свойства и особен</w:t>
        <w:softHyphen/>
        <w:t>ности личности могут получить свое наиболее адекватное развитие, при этом даже большее, нежели в каком-то» конкретном виде деятельности. Иначе говоря, в понятие «всестороннее развитие личности» органически входит сам принцип общения людей друг с другом, раскрываю</w:t>
        <w:softHyphen/>
        <w:t>щий то, что получает данная личность в результате обще</w:t>
        <w:softHyphen/>
        <w:t>ния и в каком направлении это общение происходит.</w:t>
      </w:r>
    </w:p>
    <w:p>
      <w:pPr>
        <w:pStyle w:val="Normal1"/>
        <w:jc w:val="both"/>
        <w:rPr/>
      </w:pPr>
      <w:r>
        <w:rPr/>
        <w:t>В этой связи прав, по нашему мнению, М. С. Каган, который считает, что гармонически развитая личность утверждает «себя в мире как существо познающее, оце</w:t>
        <w:softHyphen/>
        <w:t>нивающее, действующее и общительное»</w:t>
      </w:r>
      <w:r>
        <w:rPr>
          <w:lang w:val="en-US" w:eastAsia="en-US"/>
        </w:rPr>
        <w:t xml:space="preserve"> ".</w:t>
      </w:r>
    </w:p>
    <w:p>
      <w:pPr>
        <w:pStyle w:val="Normal1"/>
        <w:jc w:val="both"/>
        <w:rPr/>
      </w:pPr>
      <w:r>
        <w:rPr/>
        <w:t>М. С. Каган критикует такую трактовку всесторонне</w:t>
        <w:softHyphen/>
        <w:t>го развития личности, которая ограничивает его возмож</w:t>
        <w:softHyphen/>
        <w:t>ностью овладения многими профессиями, свободного пе</w:t>
        <w:softHyphen/>
        <w:t>рехода от одного занятия к другому и т. д. По его мне</w:t>
        <w:softHyphen/>
        <w:t>нию, «всестороннее развитие личности предполагает нечто иное. Это понятие лишается какой бы то ни было утопичности, если интерпретировать его как развитие всех видов деятельности, которые составляют структуру</w:t>
      </w:r>
    </w:p>
    <w:p>
      <w:pPr>
        <w:pStyle w:val="Normal1"/>
        <w:jc w:val="both"/>
        <w:rPr/>
      </w:pPr>
      <w:r>
        <w:rPr>
          <w:vertAlign w:val="superscript"/>
          <w:lang w:val="en-US" w:eastAsia="en-US"/>
        </w:rPr>
        <w:t>17</w:t>
      </w:r>
      <w:r>
        <w:rPr/>
        <w:t xml:space="preserve"> </w:t>
      </w:r>
      <w:r>
        <w:rPr>
          <w:i/>
        </w:rPr>
        <w:t>Каган М. С.</w:t>
      </w:r>
      <w:r>
        <w:rPr/>
        <w:t xml:space="preserve"> Опыт системного анализа человеческой деятельно</w:t>
        <w:softHyphen/>
        <w:t>сти.</w:t>
      </w:r>
      <w:r>
        <w:rPr>
          <w:lang w:val="en-US" w:eastAsia="en-US"/>
        </w:rPr>
        <w:t>—</w:t>
      </w:r>
      <w:r>
        <w:rPr/>
        <w:t>«Философские науки»,</w:t>
      </w:r>
      <w:r>
        <w:rPr>
          <w:lang w:val="en-US" w:eastAsia="en-US"/>
        </w:rPr>
        <w:t xml:space="preserve"> 1970, № 5,</w:t>
      </w:r>
      <w:r>
        <w:rPr/>
        <w:t xml:space="preserve"> с.</w:t>
      </w:r>
      <w:r>
        <w:rPr>
          <w:lang w:val="en-US" w:eastAsia="en-US"/>
        </w:rPr>
        <w:t xml:space="preserve"> 51.</w:t>
      </w:r>
    </w:p>
    <w:p>
      <w:pPr>
        <w:pStyle w:val="Normal1"/>
        <w:jc w:val="both"/>
        <w:rPr>
          <w:b/>
          <w:b/>
          <w:lang w:val="en-US" w:eastAsia="en-US"/>
        </w:rPr>
      </w:pPr>
      <w:r>
        <w:rPr>
          <w:b/>
          <w:lang w:val="en-US" w:eastAsia="en-US"/>
        </w:rPr>
        <w:t>162</w:t>
      </w:r>
    </w:p>
    <w:p>
      <w:pPr>
        <w:pStyle w:val="Normal1"/>
        <w:jc w:val="both"/>
        <w:rPr/>
      </w:pPr>
      <w:r>
        <w:rPr/>
        <w:t>личности,</w:t>
      </w:r>
      <w:r>
        <w:rPr>
          <w:lang w:val="en-US" w:eastAsia="en-US"/>
        </w:rPr>
        <w:t>—</w:t>
      </w:r>
      <w:r>
        <w:rPr/>
        <w:t>деятельности преобразовательной, коммуни</w:t>
        <w:softHyphen/>
        <w:t>кативной, познавательной, ценностно-ориентационной, художественной». .При этом автор исходит из того, что «идеальной следует считать такую ситуацию, при кото</w:t>
        <w:softHyphen/>
        <w:t xml:space="preserve">рой личность сможет так или иначе участвовать во всех направлениях деятельности, раскрывая и утверждая себя в полноте своих личностных человеческих качеств» </w:t>
      </w:r>
      <w:r>
        <w:rPr>
          <w:vertAlign w:val="superscript"/>
        </w:rPr>
        <w:t>18</w:t>
      </w:r>
      <w:r>
        <w:rPr/>
        <w:t>.</w:t>
      </w:r>
    </w:p>
    <w:p>
      <w:pPr>
        <w:pStyle w:val="Normal1"/>
        <w:jc w:val="both"/>
        <w:rPr/>
      </w:pPr>
      <w:r>
        <w:rPr/>
        <w:t>Наконец, имеются и такие взгляды, согласно которым всестороннее развитие личности связывается, во-первых, с созданием социальных условий, снимающих какие бы то ни было ограничения, препятствующие этому разви</w:t>
        <w:softHyphen/>
        <w:t>тию; во-вторых, с развитием самосознания, с новым ти</w:t>
        <w:softHyphen/>
        <w:t>пом отношения к миру, к обществу, «к своему собствен</w:t>
        <w:softHyphen/>
        <w:t>ному бытию, к своему собственному сознанию»; в-треть</w:t>
        <w:softHyphen/>
        <w:t>их, с возникновением новых качественных изменений, ко</w:t>
        <w:softHyphen/>
        <w:t>торые произойдут под влиянием новых общественных условий. Наиболее выпукло эта точка зрения выражена в статье</w:t>
      </w:r>
      <w:r>
        <w:rPr>
          <w:lang w:val="en-US" w:eastAsia="en-US"/>
        </w:rPr>
        <w:t xml:space="preserve"> 3.</w:t>
      </w:r>
      <w:r>
        <w:rPr/>
        <w:t xml:space="preserve"> Н. Файнбурга. Он пишет: «...всесторонне раз</w:t>
        <w:softHyphen/>
        <w:t>витая личность есть не простое увеличение (или умень</w:t>
        <w:softHyphen/>
        <w:t>шение) каких-то свойств, качеств современной личности, не просто механическая экстраполяция какого-либо из ныне существующих типов личности на новые социаль</w:t>
        <w:softHyphen/>
        <w:t>но-экономические условия жизни человечества и челове</w:t>
        <w:softHyphen/>
        <w:t>ка. Всесторонне развитая личность суть нечто качествен</w:t>
        <w:softHyphen/>
        <w:t>но новое, возникающее на базе научно-технической и со</w:t>
        <w:softHyphen/>
        <w:t xml:space="preserve">циальной революции» </w:t>
      </w:r>
      <w:r>
        <w:rPr>
          <w:vertAlign w:val="superscript"/>
        </w:rPr>
        <w:t>1Э</w:t>
      </w:r>
      <w:r>
        <w:rPr/>
        <w:t>.</w:t>
      </w:r>
    </w:p>
    <w:p>
      <w:pPr>
        <w:pStyle w:val="Normal1"/>
        <w:jc w:val="both"/>
        <w:rPr/>
      </w:pPr>
      <w:r>
        <w:rPr/>
        <w:t>Мы остановились лишь на наиболее характерных точ</w:t>
        <w:softHyphen/>
        <w:t>ках зрения относительно всесторонне развитой личности. Но и они показывают, что, несмотря на известные поло</w:t>
        <w:softHyphen/>
        <w:t>жительные моменты в них, в целом разработке этой про</w:t>
        <w:softHyphen/>
        <w:t>блемы присущи в значительной мере описательность и декларативность, что уже справедливо отмечалось в на</w:t>
        <w:softHyphen/>
        <w:t>шей печати.</w:t>
      </w:r>
    </w:p>
    <w:p>
      <w:pPr>
        <w:pStyle w:val="Normal1"/>
        <w:jc w:val="both"/>
        <w:rPr/>
      </w:pPr>
      <w:r>
        <w:rPr/>
        <w:t>Так, академик А. М. Румянцев пишет: «Очень часто, говоря о человеке будущего, ограничиваются сугубо опи</w:t>
        <w:softHyphen/>
        <w:t>сательным и перечислительным представлением: физиче</w:t>
        <w:softHyphen/>
        <w:t>ское совершенство, широта образования, общественная активность, эстетическая чуткость, культура и тонкость эмоций и т. д.</w:t>
      </w:r>
      <w:r>
        <w:rPr>
          <w:lang w:val="en-US" w:eastAsia="en-US"/>
        </w:rPr>
        <w:t>...</w:t>
      </w:r>
      <w:r>
        <w:rPr/>
        <w:t xml:space="preserve"> Было бы ошибкой понимать всесторон-</w:t>
      </w:r>
    </w:p>
    <w:p>
      <w:pPr>
        <w:pStyle w:val="Normal1"/>
        <w:jc w:val="both"/>
        <w:rPr/>
      </w:pPr>
      <w:r>
        <w:rPr>
          <w:vertAlign w:val="superscript"/>
          <w:lang w:val="en-US" w:eastAsia="en-US"/>
        </w:rPr>
        <w:t>18</w:t>
      </w:r>
      <w:r>
        <w:rPr/>
        <w:t xml:space="preserve"> </w:t>
      </w:r>
      <w:r>
        <w:rPr>
          <w:i/>
        </w:rPr>
        <w:t>Каган. М. С.</w:t>
      </w:r>
      <w:r>
        <w:rPr/>
        <w:t xml:space="preserve"> Человеческая деятельность. М.,</w:t>
      </w:r>
      <w:r>
        <w:rPr>
          <w:lang w:val="en-US" w:eastAsia="en-US"/>
        </w:rPr>
        <w:t xml:space="preserve"> 1974,</w:t>
      </w:r>
      <w:r>
        <w:rPr/>
        <w:t xml:space="preserve"> с.</w:t>
      </w:r>
      <w:r>
        <w:rPr>
          <w:lang w:val="en-US" w:eastAsia="en-US"/>
        </w:rPr>
        <w:t xml:space="preserve"> 307, 308.</w:t>
      </w:r>
    </w:p>
    <w:p>
      <w:pPr>
        <w:pStyle w:val="Normal1"/>
        <w:jc w:val="both"/>
        <w:rPr/>
      </w:pPr>
      <w:r>
        <w:rPr>
          <w:vertAlign w:val="superscript"/>
          <w:lang w:val="en-US" w:eastAsia="en-US"/>
        </w:rPr>
        <w:t>19</w:t>
      </w:r>
      <w:r>
        <w:rPr/>
        <w:t xml:space="preserve"> </w:t>
      </w:r>
      <w:r>
        <w:rPr>
          <w:i/>
        </w:rPr>
        <w:t>Файнбург</w:t>
      </w:r>
      <w:r>
        <w:rPr>
          <w:i/>
          <w:lang w:val="en-US" w:eastAsia="en-US"/>
        </w:rPr>
        <w:t xml:space="preserve"> 3.</w:t>
      </w:r>
      <w:r>
        <w:rPr>
          <w:i/>
        </w:rPr>
        <w:t xml:space="preserve"> Н.</w:t>
      </w:r>
      <w:r>
        <w:rPr/>
        <w:t xml:space="preserve"> Перспективы научно-технической революции и раз</w:t>
        <w:softHyphen/>
        <w:t>витие личности</w:t>
      </w:r>
      <w:r>
        <w:rPr>
          <w:lang w:val="en-US" w:eastAsia="en-US"/>
        </w:rPr>
        <w:t>—</w:t>
      </w:r>
      <w:r>
        <w:rPr/>
        <w:t>«Вопросы философии»,</w:t>
      </w:r>
      <w:r>
        <w:rPr>
          <w:lang w:val="en-US" w:eastAsia="en-US"/>
        </w:rPr>
        <w:t xml:space="preserve"> 1969, № 2,</w:t>
      </w:r>
      <w:r>
        <w:rPr/>
        <w:t xml:space="preserve"> с.</w:t>
      </w:r>
      <w:r>
        <w:rPr>
          <w:lang w:val="en-US" w:eastAsia="en-US"/>
        </w:rPr>
        <w:t xml:space="preserve"> 42.</w:t>
      </w:r>
    </w:p>
    <w:p>
      <w:pPr>
        <w:sectPr>
          <w:headerReference w:type="default" r:id="rId79"/>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63</w:t>
      </w:r>
    </w:p>
    <w:p>
      <w:pPr>
        <w:pStyle w:val="Normal1"/>
        <w:jc w:val="both"/>
        <w:rPr/>
      </w:pPr>
      <w:r>
        <w:rPr/>
        <w:t xml:space="preserve"> </w:t>
      </w:r>
      <w:r>
        <w:rPr/>
        <w:t>нее развитие личности в просветительском плане, рисовать человека будущего при помощи простой арифметической суммы достоинств, вне системы общественных связей, за</w:t>
        <w:softHyphen/>
        <w:t>ключающей действительную тайну его всесторонности»</w:t>
      </w:r>
      <w:r>
        <w:rPr>
          <w:vertAlign w:val="superscript"/>
        </w:rPr>
        <w:t>20</w:t>
      </w:r>
      <w:r>
        <w:rPr/>
        <w:t>. И далее: «Некоторые утешают себя древним изречением:</w:t>
      </w:r>
    </w:p>
    <w:p>
      <w:pPr>
        <w:pStyle w:val="Normal1"/>
        <w:jc w:val="both"/>
        <w:rPr/>
      </w:pPr>
      <w:r>
        <w:rPr/>
        <w:t>«Знать все о немногом и немного обо всем». Увы, в наши дни нельзя знать даже о немногом. Знание же «не</w:t>
        <w:softHyphen/>
        <w:t>много обо всем» грозит оказаться обычным дилетантиз</w:t>
        <w:softHyphen/>
        <w:t>мом... Понятно, что проблема, видимо, заключается вовсе не только и не столько в объеме знаний, а прежде всего в уровне и принципах мышления. Современный уровень мышления неизбежно формируется у каждого индивида на сравнительно ограниченном познавательном материа</w:t>
        <w:softHyphen/>
        <w:t>ле, но строгость и гибкость этого мышления могут иметь универсальный характер... Но главное</w:t>
      </w:r>
      <w:r>
        <w:rPr>
          <w:lang w:val="en-US" w:eastAsia="en-US"/>
        </w:rPr>
        <w:t>—</w:t>
      </w:r>
      <w:r>
        <w:rPr/>
        <w:t>проблема со</w:t>
        <w:softHyphen/>
        <w:t>здания всесторонне развитой и свободной личности сво</w:t>
        <w:softHyphen/>
        <w:t>дится к созданию всесторонне развитого и свободного общества»</w:t>
      </w:r>
      <w:r>
        <w:rPr>
          <w:vertAlign w:val="superscript"/>
        </w:rPr>
        <w:t>21</w:t>
      </w:r>
      <w:r>
        <w:rPr/>
        <w:t>.</w:t>
      </w:r>
    </w:p>
    <w:p>
      <w:pPr>
        <w:pStyle w:val="Normal1"/>
        <w:jc w:val="both"/>
        <w:rPr/>
      </w:pPr>
      <w:r>
        <w:rPr/>
        <w:t>Иными словами, главный путь формирования всесто</w:t>
        <w:softHyphen/>
        <w:t>ронне развитой личности</w:t>
      </w:r>
      <w:r>
        <w:rPr>
          <w:lang w:val="en-US" w:eastAsia="en-US"/>
        </w:rPr>
        <w:t>—</w:t>
      </w:r>
      <w:r>
        <w:rPr/>
        <w:t>это создание прежде всего всесторонне развитого и свободного от всяких социаль</w:t>
        <w:softHyphen/>
        <w:t>ных ограничений общества. Коренные изменения соци</w:t>
        <w:softHyphen/>
        <w:t>альных условий должны, в свою очередь, привести к ко</w:t>
        <w:softHyphen/>
        <w:t>ренным изменениям личности.</w:t>
      </w:r>
    </w:p>
    <w:p>
      <w:pPr>
        <w:pStyle w:val="Normal1"/>
        <w:jc w:val="both"/>
        <w:rPr/>
      </w:pPr>
      <w:r>
        <w:rPr/>
        <w:t>Итак, создание раскрепощающих человека социаль</w:t>
        <w:softHyphen/>
        <w:t>ных условий имеет первостепенное значение для всесто</w:t>
        <w:softHyphen/>
        <w:t>роннего развития личности.</w:t>
      </w:r>
    </w:p>
    <w:p>
      <w:pPr>
        <w:pStyle w:val="Normal1"/>
        <w:jc w:val="both"/>
        <w:rPr/>
      </w:pPr>
      <w:r>
        <w:rPr/>
        <w:t>В существующих интерпретациях всесторонности раз</w:t>
        <w:softHyphen/>
        <w:t>вития личности зачастую упускаются из виду, во-первых, качественно-содержательный анализ деятельности самого индивида, служащей показателем его способностей и той общественной позиции, которую он занимает (например, к управлению государством, для работы на ответствен</w:t>
        <w:softHyphen/>
        <w:t>ных постах привлекаются ведь не только способные лю</w:t>
        <w:softHyphen/>
        <w:t>ди, но люди с правильным коммунистическим мировоз</w:t>
        <w:softHyphen/>
        <w:t>зрением, с правильным отношением к труду, к другим лю</w:t>
        <w:softHyphen/>
        <w:t>дям). Думается, что в критерий всесторонности лично</w:t>
        <w:softHyphen/>
        <w:t>сти должна входить составной частью общественная по</w:t>
        <w:softHyphen/>
        <w:t>зиция личности, или, иначе говоря, то, во имя чего при-</w:t>
      </w:r>
    </w:p>
    <w:p>
      <w:pPr>
        <w:pStyle w:val="Normal1"/>
        <w:jc w:val="both"/>
        <w:rPr/>
      </w:pPr>
      <w:r>
        <w:rPr>
          <w:vertAlign w:val="superscript"/>
          <w:lang w:val="en-US" w:eastAsia="en-US"/>
        </w:rPr>
        <w:t>20</w:t>
      </w:r>
      <w:r>
        <w:rPr/>
        <w:t xml:space="preserve"> </w:t>
      </w:r>
      <w:r>
        <w:rPr>
          <w:i/>
        </w:rPr>
        <w:t>Румянцев А. М.</w:t>
      </w:r>
      <w:r>
        <w:rPr/>
        <w:t xml:space="preserve"> Гуманистическая идеология и социальная наука «Вопросы философии»,</w:t>
      </w:r>
      <w:r>
        <w:rPr>
          <w:lang w:val="en-US" w:eastAsia="en-US"/>
        </w:rPr>
        <w:t xml:space="preserve"> 1968, № 11,</w:t>
      </w:r>
      <w:r>
        <w:rPr/>
        <w:t xml:space="preserve"> с.</w:t>
      </w:r>
      <w:r>
        <w:rPr>
          <w:lang w:val="en-US" w:eastAsia="en-US"/>
        </w:rPr>
        <w:t xml:space="preserve"> 11—12.</w:t>
      </w:r>
    </w:p>
    <w:p>
      <w:pPr>
        <w:pStyle w:val="Normal1"/>
        <w:jc w:val="both"/>
        <w:rPr/>
      </w:pPr>
      <w:r>
        <w:rPr>
          <w:vertAlign w:val="superscript"/>
          <w:lang w:val="en-US" w:eastAsia="en-US"/>
        </w:rPr>
        <w:t>21</w:t>
      </w:r>
      <w:r>
        <w:rPr/>
        <w:t xml:space="preserve"> Там же.</w:t>
      </w:r>
    </w:p>
    <w:p>
      <w:pPr>
        <w:pStyle w:val="Normal1"/>
        <w:jc w:val="both"/>
        <w:rPr>
          <w:lang w:val="en-US" w:eastAsia="en-US"/>
        </w:rPr>
      </w:pPr>
      <w:r>
        <w:rPr>
          <w:lang w:val="en-US" w:eastAsia="en-US"/>
        </w:rPr>
        <w:t>164</w:t>
      </w:r>
    </w:p>
    <w:p>
      <w:pPr>
        <w:pStyle w:val="Normal1"/>
        <w:jc w:val="both"/>
        <w:rPr/>
      </w:pPr>
      <w:r>
        <w:rPr/>
        <w:t>меняются его знания, способности, навыки, осуществля</w:t>
        <w:softHyphen/>
        <w:t>ется перемена труда и т. д.</w:t>
      </w:r>
    </w:p>
    <w:p>
      <w:pPr>
        <w:pStyle w:val="Normal1"/>
        <w:jc w:val="both"/>
        <w:rPr/>
      </w:pPr>
      <w:r>
        <w:rPr/>
        <w:t>Во-вторых, отсутствуют четкие характеристики, свя</w:t>
        <w:softHyphen/>
        <w:t>занные с психическими особенностями самого индивида, без которых трудно понять возможности его развития. Исследование данной проблемы, как правило, ведется на уровне социологического анализа, в то время как психо</w:t>
        <w:softHyphen/>
        <w:t>логический ее аспект нередко упускается из виду. Между тем без всестороннего учета психологических особенностей индивида эта проблема не может быть успешно решена.</w:t>
      </w:r>
    </w:p>
    <w:p>
      <w:pPr>
        <w:pStyle w:val="Normal1"/>
        <w:jc w:val="both"/>
        <w:rPr/>
      </w:pPr>
      <w:r>
        <w:rPr/>
        <w:t>В-третьих, не учитывается социальный запрос на кон</w:t>
        <w:softHyphen/>
        <w:t>кретную «форму» всестороннего развития личности, соот</w:t>
        <w:softHyphen/>
        <w:t>ветствующую данным конкретно-историческим условиям.</w:t>
      </w:r>
    </w:p>
    <w:p>
      <w:pPr>
        <w:pStyle w:val="Normal1"/>
        <w:jc w:val="both"/>
        <w:rPr/>
      </w:pPr>
      <w:r>
        <w:rPr/>
        <w:t>В исследованиях, посвященных всестороннему разви</w:t>
        <w:softHyphen/>
        <w:t>тию личности, почти не затрагивается вопрос (а если и затрагивается, то вскользь) о различии самих этих все</w:t>
        <w:softHyphen/>
        <w:t>сторонне развитых личностей, а тем более о том, в чем конкретно выступит это различие. Более того, иногда представляется, будто всестороннее развитие индивидов приведет к их уравниванию, стандартизации. А между тем и в условиях развитого коммунизма всесторонне раз</w:t>
        <w:softHyphen/>
        <w:t>витые индивиды не будут походить друг на друга.</w:t>
      </w:r>
    </w:p>
    <w:p>
      <w:pPr>
        <w:pStyle w:val="Normal1"/>
        <w:jc w:val="both"/>
        <w:rPr/>
      </w:pPr>
      <w:r>
        <w:rPr/>
        <w:t>По этому поводу пишут, например, В. И. Белозерцев и В. А. Фомина: «Коммунизм обеспечивает возможности для развития всех способностей человека, но это не зна</w:t>
        <w:softHyphen/>
        <w:t>чит, что способности у всех будут развиты в равной мере и что у всех людей будут одинаковые способности, ибо, помимо всего прочего, способности определяются и осо</w:t>
        <w:softHyphen/>
        <w:t>бенностями каждого человека»</w:t>
      </w:r>
      <w:r>
        <w:rPr>
          <w:vertAlign w:val="superscript"/>
        </w:rPr>
        <w:t>22</w:t>
      </w:r>
      <w:r>
        <w:rPr/>
        <w:t>. О различиях в способ</w:t>
        <w:softHyphen/>
        <w:t>ностях людей при социализме и коммунизме пишут А. К. Курылев, Г. М. Гак.</w:t>
      </w:r>
    </w:p>
    <w:p>
      <w:pPr>
        <w:pStyle w:val="Normal1"/>
        <w:jc w:val="both"/>
        <w:rPr/>
      </w:pPr>
      <w:r>
        <w:rPr/>
        <w:t>О том, что одинаковое развитие способностей людей нс только невозможно, но и нежелательно, пишут Э. В. Соколов и П. Л. Иванов</w:t>
      </w:r>
      <w:r>
        <w:rPr>
          <w:vertAlign w:val="superscript"/>
        </w:rPr>
        <w:t>23</w:t>
      </w:r>
      <w:r>
        <w:rPr/>
        <w:t>.</w:t>
      </w:r>
    </w:p>
    <w:p>
      <w:pPr>
        <w:pStyle w:val="Normal1"/>
        <w:jc w:val="both"/>
        <w:rPr/>
      </w:pPr>
      <w:r>
        <w:rPr>
          <w:vertAlign w:val="superscript"/>
          <w:lang w:val="en-US" w:eastAsia="en-US"/>
        </w:rPr>
        <w:t>22</w:t>
      </w:r>
      <w:r>
        <w:rPr/>
        <w:t xml:space="preserve"> </w:t>
      </w:r>
      <w:r>
        <w:rPr>
          <w:i/>
        </w:rPr>
        <w:t>Белозерцев В. И</w:t>
      </w:r>
      <w:r>
        <w:rPr>
          <w:i/>
          <w:lang w:val="en-US" w:eastAsia="en-US"/>
        </w:rPr>
        <w:t xml:space="preserve"> ,</w:t>
      </w:r>
      <w:r>
        <w:rPr>
          <w:i/>
        </w:rPr>
        <w:t xml:space="preserve"> Фомина В. А.</w:t>
      </w:r>
      <w:r>
        <w:rPr/>
        <w:t xml:space="preserve"> Коммунистическое разделение тру</w:t>
        <w:softHyphen/>
        <w:t>да не исключает всестороннего развития человека.</w:t>
      </w:r>
      <w:r>
        <w:rPr>
          <w:lang w:val="en-US" w:eastAsia="en-US"/>
        </w:rPr>
        <w:t>—</w:t>
      </w:r>
      <w:r>
        <w:rPr/>
        <w:t xml:space="preserve"> «Вопросы фи</w:t>
        <w:softHyphen/>
        <w:t>лософии»,</w:t>
      </w:r>
      <w:r>
        <w:rPr>
          <w:lang w:val="en-US" w:eastAsia="en-US"/>
        </w:rPr>
        <w:t xml:space="preserve"> 1963, № 9,</w:t>
      </w:r>
      <w:r>
        <w:rPr/>
        <w:t xml:space="preserve"> с.</w:t>
      </w:r>
      <w:r>
        <w:rPr>
          <w:lang w:val="en-US" w:eastAsia="en-US"/>
        </w:rPr>
        <w:t xml:space="preserve"> 37.</w:t>
      </w:r>
    </w:p>
    <w:p>
      <w:pPr>
        <w:pStyle w:val="Normal1"/>
        <w:jc w:val="both"/>
        <w:rPr/>
      </w:pPr>
      <w:r>
        <w:rPr>
          <w:vertAlign w:val="superscript"/>
          <w:lang w:val="en-US" w:eastAsia="en-US"/>
        </w:rPr>
        <w:t>23</w:t>
      </w:r>
      <w:r>
        <w:rPr/>
        <w:t xml:space="preserve"> См</w:t>
      </w:r>
      <w:r>
        <w:rPr>
          <w:lang w:val="en-US" w:eastAsia="en-US"/>
        </w:rPr>
        <w:t xml:space="preserve"> :</w:t>
      </w:r>
      <w:r>
        <w:rPr/>
        <w:t xml:space="preserve"> </w:t>
      </w:r>
      <w:r>
        <w:rPr>
          <w:i/>
        </w:rPr>
        <w:t>Кцрылев А. К.</w:t>
      </w:r>
      <w:r>
        <w:rPr/>
        <w:t xml:space="preserve"> Диалектика развития социального равенства в социалистическом обществе</w:t>
      </w:r>
      <w:r>
        <w:rPr>
          <w:lang w:val="en-US" w:eastAsia="en-US"/>
        </w:rPr>
        <w:t xml:space="preserve"> —</w:t>
      </w:r>
      <w:r>
        <w:rPr/>
        <w:t xml:space="preserve"> В кн</w:t>
      </w:r>
      <w:r>
        <w:rPr>
          <w:lang w:val="en-US" w:eastAsia="en-US"/>
        </w:rPr>
        <w:t xml:space="preserve"> :</w:t>
      </w:r>
      <w:r>
        <w:rPr/>
        <w:t xml:space="preserve"> Диалектика материальной и духовно:"! жижи общества в период строительства коммунизма. М</w:t>
      </w:r>
      <w:r>
        <w:rPr>
          <w:lang w:val="en-US" w:eastAsia="en-US"/>
        </w:rPr>
        <w:t xml:space="preserve"> 1966</w:t>
      </w:r>
      <w:r>
        <w:rPr/>
        <w:t xml:space="preserve"> с</w:t>
      </w:r>
      <w:r>
        <w:rPr>
          <w:lang w:val="en-US" w:eastAsia="en-US"/>
        </w:rPr>
        <w:t xml:space="preserve"> 106;</w:t>
      </w:r>
      <w:r>
        <w:rPr/>
        <w:t xml:space="preserve"> </w:t>
      </w:r>
      <w:r>
        <w:rPr>
          <w:i/>
        </w:rPr>
        <w:t>Гак Г. М.</w:t>
      </w:r>
      <w:r>
        <w:rPr/>
        <w:t xml:space="preserve"> Диалектика коллективности и индиви</w:t>
        <w:softHyphen/>
        <w:t>дуальности. М.,</w:t>
      </w:r>
      <w:r>
        <w:rPr>
          <w:lang w:val="en-US" w:eastAsia="en-US"/>
        </w:rPr>
        <w:t xml:space="preserve"> 1967;</w:t>
      </w:r>
      <w:r>
        <w:rPr/>
        <w:t xml:space="preserve"> </w:t>
      </w:r>
      <w:r>
        <w:rPr>
          <w:i/>
        </w:rPr>
        <w:t>Соколов Э. В, Иванов П. Л.</w:t>
      </w:r>
      <w:r>
        <w:rPr/>
        <w:t xml:space="preserve"> Всесторонне" и гармоническое развитие личности.</w:t>
      </w:r>
      <w:r>
        <w:rPr>
          <w:lang w:val="en-US" w:eastAsia="en-US"/>
        </w:rPr>
        <w:t>—</w:t>
      </w:r>
      <w:r>
        <w:rPr/>
        <w:t xml:space="preserve"> В кн.: Коммунизм и лич</w:t>
        <w:softHyphen/>
        <w:t>ность. Л</w:t>
      </w:r>
      <w:r>
        <w:rPr>
          <w:lang w:val="en-US" w:eastAsia="en-US"/>
        </w:rPr>
        <w:t xml:space="preserve"> , 1966.</w:t>
      </w:r>
    </w:p>
    <w:p>
      <w:pPr>
        <w:sectPr>
          <w:headerReference w:type="default" r:id="rId80"/>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65</w:t>
      </w:r>
    </w:p>
    <w:p>
      <w:pPr>
        <w:pStyle w:val="Normal1"/>
        <w:jc w:val="both"/>
        <w:rPr/>
      </w:pPr>
      <w:r>
        <w:rPr/>
        <w:t xml:space="preserve"> </w:t>
      </w:r>
      <w:r>
        <w:rPr/>
        <w:t>Стержнем проблемы всесторонне развитой личности при наличии необходимых социальных условий высту</w:t>
        <w:softHyphen/>
        <w:t>пает сам индивид, общественное развитие его психоло</w:t>
        <w:softHyphen/>
        <w:t>гической природы, и в первую очередь его способностей. так как именно способности более всего связаны с дея</w:t>
        <w:softHyphen/>
        <w:t>тельной сущностью человека.</w:t>
      </w:r>
    </w:p>
    <w:p>
      <w:pPr>
        <w:pStyle w:val="Normal1"/>
        <w:jc w:val="both"/>
        <w:rPr/>
      </w:pPr>
      <w:r>
        <w:rPr/>
        <w:t>Конечно, всестороннее развитие человека не сводится только к развитию его способностей. Большую роль в этом играет и развитие потребностей, интересов, эмоций и пр. В данной работе предпринимается попытка понять всестороннее развитие лишь в плане развития способнос</w:t>
        <w:softHyphen/>
        <w:t>тей, которые составляют как бы его ядро.</w:t>
      </w:r>
    </w:p>
    <w:p>
      <w:pPr>
        <w:pStyle w:val="Normal1"/>
        <w:jc w:val="both"/>
        <w:rPr/>
      </w:pPr>
      <w:r>
        <w:rPr>
          <w:b/>
          <w:lang w:val="en-US" w:eastAsia="en-US"/>
        </w:rPr>
        <w:t>2.</w:t>
      </w:r>
      <w:r>
        <w:rPr>
          <w:b/>
        </w:rPr>
        <w:t xml:space="preserve"> Потенциальные и актуальные способности</w:t>
      </w:r>
    </w:p>
    <w:p>
      <w:pPr>
        <w:pStyle w:val="Normal1"/>
        <w:jc w:val="both"/>
        <w:rPr/>
      </w:pPr>
      <w:r>
        <w:rPr/>
        <w:t>Для понимания всестороннего развития личности не</w:t>
        <w:softHyphen/>
        <w:t>обходимо отталкиваться от подразделения самих способ</w:t>
        <w:softHyphen/>
        <w:t>ностей не по видам деятельности, в которых они прояв</w:t>
        <w:softHyphen/>
        <w:t>ляются, а на потенциальные и актуальные. Как уже отмечалось, потенциальные способности</w:t>
      </w:r>
      <w:r>
        <w:rPr>
          <w:lang w:val="en-US" w:eastAsia="en-US"/>
        </w:rPr>
        <w:t>—</w:t>
      </w:r>
      <w:r>
        <w:rPr/>
        <w:t>это такие, ко</w:t>
        <w:softHyphen/>
        <w:t>торые можно определить как возможности развития ин</w:t>
        <w:softHyphen/>
        <w:t>дивида, дающие себя знать всякий раз, когда перед ним возникают новые проблемы, новые задачи, требующие решения. Они характеризуют индивида как бы в его по</w:t>
        <w:softHyphen/>
        <w:t>тенциальных возможностях, в силу его психологических свойств и особенностей. Но поскольку развитие личности зависит не только от ее психологических особенностей, но также и от тех социальных условий, в которых могут быть реализованы или не реализованы эти потенции, то возникает так называемая проблема актуальных способ</w:t>
        <w:softHyphen/>
        <w:t>ностей, т. е. тех способностей, которые реализуются и развиваются в данных конкретных условиях в зависимо</w:t>
        <w:softHyphen/>
        <w:t>сти от требований конкретного вида деятельности.</w:t>
      </w:r>
    </w:p>
    <w:p>
      <w:pPr>
        <w:pStyle w:val="Normal1"/>
        <w:jc w:val="both"/>
        <w:rPr/>
      </w:pPr>
      <w:r>
        <w:rPr/>
        <w:t>Другими словами, объективные условия жизнедея</w:t>
        <w:softHyphen/>
        <w:t>тельности индивида иногда таковы, что далеко не каж</w:t>
        <w:softHyphen/>
        <w:t>дый индивид может реализовать свои потенциальные спо</w:t>
        <w:softHyphen/>
        <w:t>собности в соответствии со своей психологической приро</w:t>
        <w:softHyphen/>
        <w:t>дой. При всех условиях актуальные способности будут отличаться от потенциальных, составляя только часть последних.</w:t>
      </w:r>
    </w:p>
    <w:p>
      <w:pPr>
        <w:pStyle w:val="Normal1"/>
        <w:jc w:val="both"/>
        <w:rPr/>
      </w:pPr>
      <w:r>
        <w:rPr/>
        <w:t>Вместе с тем одни социальные условия стоят на пути развития потенциальных способностей, другие</w:t>
      </w:r>
      <w:r>
        <w:rPr>
          <w:lang w:val="en-US" w:eastAsia="en-US"/>
        </w:rPr>
        <w:t xml:space="preserve"> —</w:t>
      </w:r>
      <w:r>
        <w:rPr/>
        <w:t xml:space="preserve"> предо</w:t>
        <w:softHyphen/>
        <w:t>ставляют им большой простор.</w:t>
      </w:r>
    </w:p>
    <w:p>
      <w:pPr>
        <w:pStyle w:val="Normal1"/>
        <w:jc w:val="both"/>
        <w:rPr>
          <w:lang w:val="en-US" w:eastAsia="en-US"/>
        </w:rPr>
      </w:pPr>
      <w:r>
        <w:rPr>
          <w:lang w:val="en-US" w:eastAsia="en-US"/>
        </w:rPr>
        <w:t>166</w:t>
      </w:r>
    </w:p>
    <w:p>
      <w:pPr>
        <w:pStyle w:val="Normal1"/>
        <w:jc w:val="both"/>
        <w:rPr/>
      </w:pPr>
      <w:r>
        <w:rPr/>
        <w:t>Социализм, а тем более коммунизм, преодолевая огра</w:t>
        <w:softHyphen/>
        <w:t>ниченность антагонистического разделения труда, обес</w:t>
        <w:softHyphen/>
        <w:t>печивая 'всех материальными благами, возможностями заниматься общественной деятельностью и т. д., изме</w:t>
        <w:softHyphen/>
        <w:t>няют соотношение между потенциальными и актуаль</w:t>
        <w:softHyphen/>
        <w:t>ными способностями в пользу наибольшего развития по</w:t>
        <w:softHyphen/>
        <w:t>тенциальных. Иными словами, они приводят к созданию таких социальных условий, при которых потенциальные способности получат большой простор для своего разви</w:t>
        <w:softHyphen/>
        <w:t>тия, а характер социальной действительности будет та</w:t>
        <w:softHyphen/>
        <w:t>ким, что на какой-то ступени развития личности многие потенциальные способности превратятся в актуальные.</w:t>
      </w:r>
    </w:p>
    <w:p>
      <w:pPr>
        <w:pStyle w:val="Normal1"/>
        <w:jc w:val="both"/>
        <w:rPr/>
      </w:pPr>
      <w:r>
        <w:rPr/>
        <w:t>В процессе коммунистического строительства, форми</w:t>
        <w:softHyphen/>
        <w:t>рования коммунистических общественных отношений со</w:t>
        <w:softHyphen/>
        <w:t>отношение потенциальных и актуальных способностей будет изменяться в пользу развития потенциальных. Если при капитализме социальные условия развития личности в сфере производства ограничиваются заданным социаль</w:t>
        <w:softHyphen/>
        <w:t>ным отношением</w:t>
      </w:r>
      <w:r>
        <w:rPr>
          <w:lang w:val="en-US" w:eastAsia="en-US"/>
        </w:rPr>
        <w:t xml:space="preserve"> —</w:t>
      </w:r>
      <w:r>
        <w:rPr/>
        <w:t xml:space="preserve"> человек придаток машины, то при со</w:t>
        <w:softHyphen/>
        <w:t>циализме и коммунизме это отношение меняется именно в своем социальном содержании.</w:t>
      </w:r>
    </w:p>
    <w:p>
      <w:pPr>
        <w:pStyle w:val="Normal1"/>
        <w:jc w:val="both"/>
        <w:rPr/>
      </w:pPr>
      <w:r>
        <w:rPr/>
        <w:t>Характер этого отношения прекрасно выражает факт массового рационализаторства на производстве, когда в процессе усовершенствования техники и создания новых методов ее использования проявляется подлинно творче</w:t>
        <w:softHyphen/>
        <w:t>ское отношение советского рабочего к труду, происходит развитие его способностей.</w:t>
      </w:r>
    </w:p>
    <w:p>
      <w:pPr>
        <w:pStyle w:val="Normal1"/>
        <w:jc w:val="both"/>
        <w:rPr/>
      </w:pPr>
      <w:r>
        <w:rPr/>
        <w:t>Конечно, не следует думать, что при социализме и коммунизме потенциальные способности индивида будут совпадать с актуальными. Потенциальные способности могут лишь реализоваться более полно. В этом смысле превращение потенциальных способностей в актуальные есть превращение психических свойств и особенностей индивида в факт его активной социальной деятельности, превращение им своих возможностей в реальность, а его самого</w:t>
      </w:r>
      <w:r>
        <w:rPr>
          <w:lang w:val="en-US" w:eastAsia="en-US"/>
        </w:rPr>
        <w:t>—</w:t>
      </w:r>
      <w:r>
        <w:rPr/>
        <w:t>в активного участника общественной жизни.</w:t>
      </w:r>
    </w:p>
    <w:p>
      <w:pPr>
        <w:pStyle w:val="Normal1"/>
        <w:jc w:val="both"/>
        <w:rPr/>
      </w:pPr>
      <w:r>
        <w:rPr/>
        <w:t>Как нам представляется, деление на потенциальные и актуальные способности дает возможность рассмотреть способности 'в их динамике. Оно показывает диалектику развития личности: социальные условия не создают, но выявляют, делают реальным социальным фактом нали</w:t>
        <w:softHyphen/>
        <w:t>чие тех или иных потенциальных психических свойств и особенностей индивида.</w:t>
      </w:r>
    </w:p>
    <w:p>
      <w:pPr>
        <w:sectPr>
          <w:headerReference w:type="default" r:id="rId81"/>
          <w:type w:val="nextPage"/>
          <w:pgSz w:w="12240" w:h="15840"/>
          <w:pgMar w:left="1134" w:right="567" w:gutter="0" w:header="720" w:top="776" w:footer="0" w:bottom="567"/>
          <w:pgNumType w:fmt="decimal"/>
          <w:formProt w:val="false"/>
          <w:textDirection w:val="lrTb"/>
          <w:docGrid w:type="default" w:linePitch="360" w:charSpace="0"/>
        </w:sectPr>
        <w:pStyle w:val="FR2"/>
        <w:jc w:val="both"/>
        <w:rPr>
          <w:rFonts w:ascii="Times New Roman" w:hAnsi="Times New Roman" w:cs="Times New Roman"/>
          <w:sz w:val="20"/>
        </w:rPr>
      </w:pPr>
      <w:r>
        <w:rPr>
          <w:rFonts w:cs="Times New Roman" w:ascii="Times New Roman" w:hAnsi="Times New Roman"/>
          <w:b/>
          <w:i w:val="false"/>
          <w:sz w:val="20"/>
          <w:lang w:val="en-US" w:eastAsia="en-US"/>
        </w:rPr>
        <w:t>167</w:t>
      </w:r>
    </w:p>
    <w:p>
      <w:pPr>
        <w:pStyle w:val="Normal1"/>
        <w:jc w:val="both"/>
        <w:rPr/>
      </w:pPr>
      <w:r>
        <w:rPr/>
        <w:t xml:space="preserve"> </w:t>
      </w:r>
      <w:r>
        <w:rPr/>
        <w:t>Интересующий нас методологический аспект связи со</w:t>
        <w:softHyphen/>
        <w:t>циального и психологического процессов развития спо</w:t>
        <w:softHyphen/>
        <w:t>собностей заключается в следующем. Способности (и их развитие) не непосредственно соотносятся с социальны</w:t>
        <w:softHyphen/>
        <w:t>ми условиями, а через занимаемое индивидом в этих со</w:t>
        <w:softHyphen/>
        <w:t>циальных условиях определенное место. Когда мы рас</w:t>
        <w:softHyphen/>
        <w:t>сматриваем индивида с точки зрения психологического аспекта, то нас интересует механизм реализации самим индивидом его способностей в смысле превращения по</w:t>
        <w:softHyphen/>
        <w:t>тенциальных способностей в актуальные. Когда же мы изучаем индивида в социологическом аспекте, то проб</w:t>
        <w:softHyphen/>
        <w:t>лема его всестороннего развития, возникающая именно в этом плане, выдвигает социальную норму, социальную программу развития способностей; социально-философ</w:t>
        <w:softHyphen/>
        <w:t>ское обоснование этой проблемы и соотносит даннмо про</w:t>
        <w:softHyphen/>
        <w:t>грамму с реальным процессом ее воплощения в жизнь на каждом конкретно-историческом этапе. При социализм? и коммунизме это соотнесение соответственно будет раз</w:t>
        <w:softHyphen/>
        <w:t>личным.</w:t>
      </w:r>
    </w:p>
    <w:p>
      <w:pPr>
        <w:pStyle w:val="Normal1"/>
        <w:jc w:val="both"/>
        <w:rPr/>
      </w:pPr>
      <w:r>
        <w:rPr/>
        <w:t>Возникает вопрос: существуют ли, например, при ка</w:t>
        <w:softHyphen/>
        <w:t>питализме индивиды с всесторонне развитыми способ ностями? На него можно ответить положительно.</w:t>
      </w:r>
    </w:p>
    <w:p>
      <w:pPr>
        <w:pStyle w:val="Normal1"/>
        <w:jc w:val="both"/>
        <w:rPr/>
      </w:pPr>
      <w:r>
        <w:rPr/>
        <w:t>Появление этих индивидов оказалось возможным не в результате действия существующих при капитализме со</w:t>
        <w:softHyphen/>
        <w:t>циальных условий, а в результате опосредованного пси</w:t>
        <w:softHyphen/>
        <w:t>хологией личности превращения ее потенциальных спо</w:t>
        <w:softHyphen/>
        <w:t>собностей в актуальные. Это не означает, конечно, что тем самым социальный аспект отрывается от психологи</w:t>
        <w:softHyphen/>
        <w:t>ческого, что они как бы независимы друг от друга. Пси</w:t>
        <w:softHyphen/>
        <w:t>хологически личность, реализующая свои способности а условиях, социально препятствующих их развитию, несет на себе печать (часто трагическую) этих общественных условий. Она подчас тратит все свои силы только на то, чтобы защитить свои способности от воздействия небла</w:t>
        <w:softHyphen/>
        <w:t>гоприятных социальных условий.</w:t>
      </w:r>
    </w:p>
    <w:p>
      <w:pPr>
        <w:pStyle w:val="Normal1"/>
        <w:jc w:val="both"/>
        <w:rPr/>
      </w:pPr>
      <w:r>
        <w:rPr/>
        <w:t>Поэтому проблема всестороннего развития личности должна включать в свой состав проблему не только пси</w:t>
        <w:softHyphen/>
        <w:t>хологических способностей, но и психологического типа личности.</w:t>
      </w:r>
    </w:p>
    <w:p>
      <w:pPr>
        <w:pStyle w:val="Normal1"/>
        <w:jc w:val="both"/>
        <w:rPr/>
      </w:pPr>
      <w:r>
        <w:rPr/>
        <w:t>Таким образом, подводя итоги, можно сказать, что принцип всестороннего развития личности выступает, во-первых, как методологический для психологии, как выра</w:t>
        <w:softHyphen/>
        <w:t>жающий определенные требования к развитию, которое</w:t>
      </w:r>
    </w:p>
    <w:p>
      <w:pPr>
        <w:pStyle w:val="Normal1"/>
        <w:jc w:val="both"/>
        <w:rPr>
          <w:lang w:val="en-US" w:eastAsia="en-US"/>
        </w:rPr>
      </w:pPr>
      <w:r>
        <w:rPr>
          <w:lang w:val="en-US" w:eastAsia="en-US"/>
        </w:rPr>
        <w:t>168</w:t>
      </w:r>
    </w:p>
    <w:p>
      <w:pPr>
        <w:pStyle w:val="Normal1"/>
        <w:jc w:val="both"/>
        <w:rPr/>
      </w:pPr>
      <w:r>
        <w:rPr/>
        <w:t>осуществлялось бы не только как развитие способностей (в их особенности и обособленноеги), но и как развитие способного индивида; во-вторых, реально личность мо</w:t>
        <w:softHyphen/>
        <w:t>жет быть целостной, хотя данные социальные услович еще не обеспечивают такого ее качества. Целостность психического развития личности подразумевает не только, например, равномерность или одновременность развития эмоциональных, интеллектуальных особенностей, но и развитие личностных ее способностей</w:t>
      </w:r>
      <w:r>
        <w:rPr>
          <w:lang w:val="en-US" w:eastAsia="en-US"/>
        </w:rPr>
        <w:t xml:space="preserve"> —</w:t>
      </w:r>
      <w:r>
        <w:rPr/>
        <w:t xml:space="preserve"> способностей вы</w:t>
        <w:softHyphen/>
        <w:t>явить свои возможности, превратить эти возможности в способности, максимально их проявить, уметь соотнести их с реальными социальными условиями, т. е осознать их и т. д.</w:t>
      </w:r>
    </w:p>
    <w:p>
      <w:pPr>
        <w:pStyle w:val="Normal1"/>
        <w:jc w:val="both"/>
        <w:rPr/>
      </w:pPr>
      <w:r>
        <w:rPr/>
        <w:t>Наконец, в-третьих, в своем непосредственном выра</w:t>
        <w:softHyphen/>
        <w:t>жении требование (норма) всестороннего развития лич</w:t>
        <w:softHyphen/>
        <w:t>ности применительно к психологии означает 'необходи</w:t>
        <w:softHyphen/>
        <w:t>мость выявления всех потенциальных способностей инди вида. Тем самым в тенденции выявляется и формулиру</w:t>
        <w:softHyphen/>
        <w:t>ется требование как можно более раннего определения способностей и обеспечения возможносги их проявления. Например, в последнее десятилетие в наш быт прочно вошло новое понятие «хобби», которое отражает опре</w:t>
        <w:softHyphen/>
        <w:t>деленное явление: реальное сокращение рабочего днч дало возможность людям отдавать высвободившееся вре</w:t>
        <w:softHyphen/>
        <w:t>мя любимому занятию, т. е. непрофессионально прояв</w:t>
        <w:softHyphen/>
        <w:t>лять свои способности Однако имеют место и такие фак</w:t>
        <w:softHyphen/>
        <w:t>ты, когда свободное время превращается во «времяуби-вание» в силу своевременной невыявленности личностью своих способностей, склонностей, умений. Хорошо из</w:t>
        <w:softHyphen/>
        <w:t>вестна печальная судьба таких людей. Поэтому как перед школой, так и перед семьей должна быть поставлена (в плане воспитательном) задача выявления всех спо</w:t>
        <w:softHyphen/>
        <w:t>собностей детей, выходящих за пределы профессиональ</w:t>
        <w:softHyphen/>
        <w:t>ного образования Создание сети специальных школ без</w:t>
        <w:softHyphen/>
        <w:t>условно в определенной мере социально решает эту за</w:t>
        <w:softHyphen/>
        <w:t>дачу.</w:t>
      </w:r>
    </w:p>
    <w:p>
      <w:pPr>
        <w:pStyle w:val="Normal1"/>
        <w:jc w:val="both"/>
        <w:rPr/>
      </w:pPr>
      <w:r>
        <w:rPr/>
        <w:t>Развитие личности было нами раскрыто в социальном плане как превращение потенциальных способностей в актуальные. Под потенциальными способностями в со</w:t>
        <w:softHyphen/>
        <w:t>циальном смысле имеются в виду опредмеченные челове</w:t>
        <w:softHyphen/>
        <w:t>чеством в продуктах и предметах культуры его мате</w:t>
        <w:softHyphen/>
        <w:t>риальные и духовные богатства, которые могут быть рас-предмечены каждым индивидом. Степень этого распред-</w:t>
      </w:r>
    </w:p>
    <w:p>
      <w:pPr>
        <w:sectPr>
          <w:headerReference w:type="default" r:id="rId82"/>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69</w:t>
      </w:r>
    </w:p>
    <w:p>
      <w:pPr>
        <w:pStyle w:val="Normal1"/>
        <w:jc w:val="both"/>
        <w:rPr/>
      </w:pPr>
      <w:r>
        <w:rPr/>
        <w:t xml:space="preserve"> </w:t>
      </w:r>
      <w:r>
        <w:rPr/>
        <w:t>мечивания, выражающаяся в реальном развитии способ</w:t>
        <w:softHyphen/>
        <w:t>ностей личности, и выявляет меру превращения потен</w:t>
        <w:softHyphen/>
        <w:t>циального в актуальное. Эта степень распредмечивания также представляет собой реальное содержание всесто</w:t>
        <w:softHyphen/>
        <w:t>роннего развития личности.</w:t>
      </w:r>
    </w:p>
    <w:p>
      <w:pPr>
        <w:pStyle w:val="Normal1"/>
        <w:jc w:val="both"/>
        <w:rPr/>
      </w:pPr>
      <w:r>
        <w:rPr/>
        <w:t>Необходимо связать и соотнести этот социально-фило</w:t>
        <w:softHyphen/>
        <w:t>софский аспект проблемы с собственно-психологическим превращением потенциальных способностей в актуальные самим индивидом. Выявление и развитие потенциальных способностей (в психологическом смысле) индивида не может происходить вне их соотнесения с общественными, опредмеченными в 'науке, культуре и т. д. способностями. Поэтому не существует отдельно психологического про</w:t>
        <w:softHyphen/>
        <w:t>цесса превращения потенциальных способностей в акту</w:t>
        <w:softHyphen/>
        <w:t>альные, он осуществляется как общественный процесс, будучи индивидуальным по форме и способу реализа</w:t>
        <w:softHyphen/>
        <w:t>ции.</w:t>
      </w:r>
    </w:p>
    <w:p>
      <w:pPr>
        <w:pStyle w:val="Normal1"/>
        <w:jc w:val="both"/>
        <w:rPr/>
      </w:pPr>
      <w:r>
        <w:rPr/>
        <w:t>Развитие потенциальных свойств и особенностей К. Маркс называет развитием «сущностных сил» чело</w:t>
        <w:softHyphen/>
        <w:t>века, т. е. сил, призванных распредметить общественную сущность, хотя они рассматриваются им как «органы его индивидуальности». Это означает, что проблема всесто</w:t>
        <w:softHyphen/>
        <w:t>роннего развития личности в философском аспекте при</w:t>
        <w:softHyphen/>
        <w:t>водит</w:t>
      </w:r>
      <w:r>
        <w:rPr>
          <w:lang w:val="en-US" w:eastAsia="en-US"/>
        </w:rPr>
        <w:t>—</w:t>
      </w:r>
      <w:r>
        <w:rPr/>
        <w:t>хотя на первый взгляд это кажется противоре</w:t>
        <w:softHyphen/>
        <w:t>чием</w:t>
      </w:r>
      <w:r>
        <w:rPr>
          <w:lang w:val="en-US" w:eastAsia="en-US"/>
        </w:rPr>
        <w:t xml:space="preserve"> —</w:t>
      </w:r>
      <w:r>
        <w:rPr/>
        <w:t xml:space="preserve"> к проблеме индивидуальности. Здесь следует иметь в виду, что противоречие между всесторонностью и индивидуальностью выступает в том случае, если ин</w:t>
        <w:softHyphen/>
        <w:t>дивидуальность понимается как односторонность или однобокость развития личности.</w:t>
      </w:r>
    </w:p>
    <w:p>
      <w:pPr>
        <w:pStyle w:val="Normal1"/>
        <w:jc w:val="both"/>
        <w:rPr/>
      </w:pPr>
      <w:r>
        <w:rPr/>
        <w:t>Понятие «индивидуальность» означает, что каждый человек выступает как целостный общественный человек, как представитель человечества и вместе с тем как непо</w:t>
        <w:softHyphen/>
        <w:t>вторимая и своеобразная личность. В реальной диалек</w:t>
        <w:softHyphen/>
        <w:t>тике всесторонности и индивидуальности можно просле</w:t>
        <w:softHyphen/>
        <w:t>дить, как индивид, совершенствуя свою деятельность, пре</w:t>
        <w:softHyphen/>
        <w:t>образуя природу, развивается сам и выступает непросто как индивид, а как родовое существо, общественной при</w:t>
        <w:softHyphen/>
        <w:t>роде которого присущи различные, многообразные по</w:t>
        <w:softHyphen/>
        <w:t>тенциальные свойства и особенности.</w:t>
      </w:r>
    </w:p>
    <w:p>
      <w:pPr>
        <w:pStyle w:val="Normal1"/>
        <w:jc w:val="both"/>
        <w:rPr/>
      </w:pPr>
      <w:r>
        <w:rPr/>
        <w:t>Важным основанием для критерия всесторонности личности выступает развитие потенциальных свойств и особенностей человека как его «сущностных сил». Иначе говоря, всестороннее развитие личности включает своим</w:t>
      </w:r>
    </w:p>
    <w:p>
      <w:pPr>
        <w:pStyle w:val="Normal1"/>
        <w:jc w:val="both"/>
        <w:rPr>
          <w:lang w:val="en-US" w:eastAsia="en-US"/>
        </w:rPr>
      </w:pPr>
      <w:r>
        <w:rPr>
          <w:lang w:val="en-US" w:eastAsia="en-US"/>
        </w:rPr>
        <w:t>170</w:t>
      </w:r>
    </w:p>
    <w:p>
      <w:pPr>
        <w:pStyle w:val="Normal1"/>
        <w:jc w:val="both"/>
        <w:rPr/>
      </w:pPr>
      <w:r>
        <w:rPr/>
        <w:t>непременным условием максимальную реализацию и раз</w:t>
        <w:softHyphen/>
        <w:t>витие потенциальных способностей человека как родо</w:t>
        <w:softHyphen/>
        <w:t>вого существа. Во всех проявлениях человека как целост</w:t>
        <w:softHyphen/>
        <w:t>ного, родового существа, независимо от того, будет ли он выполнять свою профессиональную работу, читать книгу, смотреть спектакль, общаться с другими людьми и т.п.,</w:t>
      </w:r>
      <w:r>
        <w:rPr>
          <w:lang w:val="en-US" w:eastAsia="en-US"/>
        </w:rPr>
        <w:t xml:space="preserve">— </w:t>
      </w:r>
      <w:r>
        <w:rPr/>
        <w:t>во всех этих проявлениях его социальной деятельности развитые потенциальные способности реализуются мак</w:t>
        <w:softHyphen/>
        <w:t>симальным образом.</w:t>
      </w:r>
    </w:p>
    <w:p>
      <w:pPr>
        <w:pStyle w:val="Normal1"/>
        <w:jc w:val="both"/>
        <w:rPr/>
      </w:pPr>
      <w:r>
        <w:rPr/>
        <w:t>Превращение потенциальных способностей в актуаль</w:t>
        <w:softHyphen/>
        <w:t>ные всегда будет различным у разных индивидов в том смысле, что одни из них смогут развить гораздо больше потенциальных способностей, до такой степени, что они станут актуальными, другие</w:t>
      </w:r>
      <w:r>
        <w:rPr>
          <w:lang w:val="en-US" w:eastAsia="en-US"/>
        </w:rPr>
        <w:t xml:space="preserve"> —</w:t>
      </w:r>
      <w:r>
        <w:rPr/>
        <w:t xml:space="preserve"> меньше. Причины этого могут быть самые 'различные, в том числе ими оказываются и индивидуальные психологические особен</w:t>
        <w:softHyphen/>
        <w:t>ности индивида.</w:t>
      </w:r>
    </w:p>
    <w:p>
      <w:pPr>
        <w:pStyle w:val="Normal1"/>
        <w:jc w:val="both"/>
        <w:rPr/>
      </w:pPr>
      <w:r>
        <w:rPr/>
        <w:t>В условиях социализма и коммунизма развитие при</w:t>
        <w:softHyphen/>
        <w:t>родных, в том числе психологических, свойств человека из стихийного процесса превращается в сознательный, общественно управляемый. Кроме того, все создаваемое обществом достояние: материальные блага, духовная культура, наука и т. д.—выступает не простой совокуп</w:t>
        <w:softHyphen/>
        <w:t>ностью знаний, умений и т. д., а превращается в общест</w:t>
        <w:softHyphen/>
        <w:t>венно необходимый способ развития индивида.</w:t>
      </w:r>
    </w:p>
    <w:p>
      <w:pPr>
        <w:pStyle w:val="Normal1"/>
        <w:jc w:val="both"/>
        <w:rPr/>
      </w:pPr>
      <w:r>
        <w:rPr/>
        <w:t>Неправомерными кажутся попытки понять всесторон</w:t>
        <w:softHyphen/>
        <w:t>нее развитие личности через перемену видов деятель</w:t>
        <w:softHyphen/>
        <w:t>ности, через объем знаний, стремление представить дело таким образом, что всесторонне развитый человек якобы тот, который умеет все делать. Делать все</w:t>
      </w:r>
      <w:r>
        <w:rPr>
          <w:lang w:val="en-US" w:eastAsia="en-US"/>
        </w:rPr>
        <w:t xml:space="preserve"> —</w:t>
      </w:r>
      <w:r>
        <w:rPr/>
        <w:t xml:space="preserve"> по плечу только обществу в целом, но невозможно требовать это</w:t>
        <w:softHyphen/>
        <w:t>го от одного человека, какой бы яркой индивидуаль</w:t>
        <w:softHyphen/>
        <w:t>ностью он ни был.</w:t>
      </w:r>
    </w:p>
    <w:p>
      <w:pPr>
        <w:pStyle w:val="Normal1"/>
        <w:jc w:val="both"/>
        <w:rPr/>
      </w:pPr>
      <w:r>
        <w:rPr/>
        <w:t>Для совершенствования индивида необходимо сня</w:t>
        <w:softHyphen/>
        <w:t>тие препятствий на пути проявления и развития его по</w:t>
        <w:softHyphen/>
        <w:t>тенций, на пути овладения им теми богатствами, которые выработало человечество.</w:t>
      </w:r>
    </w:p>
    <w:p>
      <w:pPr>
        <w:pStyle w:val="Normal1"/>
        <w:jc w:val="both"/>
        <w:rPr/>
      </w:pPr>
      <w:r>
        <w:rPr/>
        <w:t>Потенциальными по отношению к развитию каждого индивида останутся его индивидуальные психические свойства, а опредмеченные способности человечества ста</w:t>
        <w:softHyphen/>
        <w:t>нут для него более актуальными.</w:t>
      </w:r>
    </w:p>
    <w:p>
      <w:pPr>
        <w:pStyle w:val="Normal1"/>
        <w:jc w:val="both"/>
        <w:rPr/>
      </w:pPr>
      <w:r>
        <w:rPr/>
        <w:t>Лишь при коммунизме в полной мере может быть во</w:t>
        <w:softHyphen/>
        <w:t>площено положение К. Маркса о том, что «индивидуаль-</w:t>
      </w:r>
    </w:p>
    <w:p>
      <w:pPr>
        <w:sectPr>
          <w:headerReference w:type="default" r:id="rId83"/>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71</w:t>
      </w:r>
    </w:p>
    <w:p>
      <w:pPr>
        <w:pStyle w:val="Normal1"/>
        <w:jc w:val="both"/>
        <w:rPr/>
      </w:pPr>
      <w:r>
        <w:rPr/>
        <w:t xml:space="preserve"> </w:t>
      </w:r>
      <w:r>
        <w:rPr/>
        <w:t xml:space="preserve">ная и родовая жизнь человека не являются чем-то </w:t>
      </w:r>
      <w:r>
        <w:rPr>
          <w:i/>
        </w:rPr>
        <w:t>раз</w:t>
        <w:softHyphen/>
        <w:t>личным-»</w:t>
      </w:r>
      <w:r>
        <w:rPr/>
        <w:t xml:space="preserve"> </w:t>
      </w:r>
      <w:r>
        <w:rPr>
          <w:vertAlign w:val="superscript"/>
        </w:rPr>
        <w:t>24</w:t>
      </w:r>
      <w:r>
        <w:rPr/>
        <w:t>. Развитие способностей человека не будет свя</w:t>
        <w:softHyphen/>
        <w:t>зано лишь с теми или иными видами его деятельности. Это, конечно, означает не то, что исчезнут конкретные виды деятельности и развитие в них актуальных способ</w:t>
        <w:softHyphen/>
        <w:t>ностей, а лишь то, что развитие потенциальных и акту</w:t>
        <w:softHyphen/>
        <w:t>альных способностей будет зависеть не только от видов деятельности, но от всей жизнедеятельности индивида в целом и способа ее организации.</w:t>
      </w:r>
    </w:p>
    <w:p>
      <w:pPr>
        <w:pStyle w:val="Normal1"/>
        <w:jc w:val="both"/>
        <w:rPr/>
      </w:pPr>
      <w:r>
        <w:rPr/>
        <w:t>Важным признаком всестороннего развития личности является развитие в первую очередь тех способностей, которые отвечают психологической природе данного че</w:t>
        <w:softHyphen/>
        <w:t>ловека, характерным для него свойствам и потенциям, или, как говорил С. Л. Рубинштейн, развитие в соответ</w:t>
        <w:softHyphen/>
        <w:t>ствии с его «строем мыслей и чувств». Иначе говоря, для всестороннего развития личности необходимо развить потенциальные свойства и особенности с учетом психо</w:t>
        <w:softHyphen/>
        <w:t>логической природы самого человека.</w:t>
      </w:r>
    </w:p>
    <w:p>
      <w:pPr>
        <w:pStyle w:val="Normal1"/>
        <w:jc w:val="both"/>
        <w:rPr/>
      </w:pPr>
      <w:r>
        <w:rPr/>
        <w:t>Существенным основанием для критерия всесторон</w:t>
        <w:softHyphen/>
        <w:t>него развития личности (в соответствии с ее психологи</w:t>
        <w:softHyphen/>
        <w:t>ческой природой) служит также необходимость разви</w:t>
        <w:softHyphen/>
        <w:t>тия «сущностных сил» человека, его психических про</w:t>
        <w:softHyphen/>
        <w:t>цессов и особенностей до уровня способностей. Здесь имеется в 'виду, что само развитие психических процессов или деятельностей имеет различные уровни. Высшим уровнем являются способности личности. В этом случае возникает психическая деятельность особого качества, что выражается и в изменении регуляции деятельности, и в психической активности, а также в изменении моти-вационных особенностей личности.</w:t>
      </w:r>
    </w:p>
    <w:p>
      <w:pPr>
        <w:pStyle w:val="Normal1"/>
        <w:jc w:val="both"/>
        <w:rPr/>
      </w:pPr>
      <w:r>
        <w:rPr/>
        <w:t>Развитие человека как родового существа, обладаю</w:t>
        <w:softHyphen/>
        <w:t>щего многообразными потенциальными свойствами и осо</w:t>
        <w:softHyphen/>
        <w:t>бенностями,  сущностными  силами, под которыми К. Маркс понимал человеческие отношения к миру</w:t>
      </w:r>
      <w:r>
        <w:rPr>
          <w:lang w:val="en-US" w:eastAsia="en-US"/>
        </w:rPr>
        <w:t xml:space="preserve">— </w:t>
      </w:r>
      <w:r>
        <w:rPr/>
        <w:t>«зрение, слух, обоняние, вкус, осязание, мышление» и др., в первую очередь предполагает развитие последних до степени способностей безотносительно к тому, насколько это полезно в тот или иной отрезок времени, независимо от того, связано ли это непосредственно с деятельностью человека или нет. Развитие всех потенциальных возмож</w:t>
        <w:softHyphen/>
        <w:t>ностей каждого человека как родового существа для</w:t>
      </w:r>
    </w:p>
    <w:p>
      <w:pPr>
        <w:pStyle w:val="Normal1"/>
        <w:jc w:val="both"/>
        <w:rPr/>
      </w:pPr>
      <w:r>
        <w:rPr>
          <w:vertAlign w:val="superscript"/>
          <w:lang w:val="en-US" w:eastAsia="en-US"/>
        </w:rPr>
        <w:t>24</w:t>
      </w:r>
      <w:r>
        <w:rPr/>
        <w:t xml:space="preserve"> </w:t>
      </w:r>
      <w:r>
        <w:rPr>
          <w:i/>
        </w:rPr>
        <w:t>Маркс К.</w:t>
      </w:r>
      <w:r>
        <w:rPr/>
        <w:t xml:space="preserve"> и </w:t>
      </w:r>
      <w:r>
        <w:rPr>
          <w:i/>
        </w:rPr>
        <w:t>Энгельс Ф.</w:t>
      </w:r>
      <w:r>
        <w:rPr/>
        <w:t xml:space="preserve"> Сочинения, т.</w:t>
      </w:r>
      <w:r>
        <w:rPr>
          <w:lang w:val="en-US" w:eastAsia="en-US"/>
        </w:rPr>
        <w:t xml:space="preserve"> 42,</w:t>
      </w:r>
      <w:r>
        <w:rPr/>
        <w:t xml:space="preserve"> с.</w:t>
      </w:r>
      <w:r>
        <w:rPr>
          <w:lang w:val="en-US" w:eastAsia="en-US"/>
        </w:rPr>
        <w:t xml:space="preserve"> 119. 172</w:t>
      </w:r>
    </w:p>
    <w:p>
      <w:pPr>
        <w:pStyle w:val="Normal1"/>
        <w:jc w:val="both"/>
        <w:rPr/>
      </w:pPr>
      <w:r>
        <w:rPr/>
        <w:t>марксизма выступает как самоцель, как истинное богат</w:t>
        <w:softHyphen/>
        <w:t>ство для общества в целом.</w:t>
      </w:r>
    </w:p>
    <w:p>
      <w:pPr>
        <w:pStyle w:val="Normal1"/>
        <w:jc w:val="both"/>
        <w:rPr/>
      </w:pPr>
      <w:r>
        <w:rPr/>
        <w:t>К. Маркс писал: «На самом же деле, если отбросить ограниченную буржуазную форму, чем же иным является богатство, как не универсальностью потребностей, спо</w:t>
        <w:softHyphen/>
        <w:t>собностей, средств потребления, производительных сил и т. д. индивидов, созданной универсальным обменом? Чем иным является богатство, как не полным развитием господства человека над силами природы, т. е. как над силами так называемой «природы», так и над силами его собственной природы? Чем иным является богатство, как не абсолютным выявлением творческих дарований человека, без каких-либо других предпосылок, кроме предшествовавшего исторического развития, делающего самоцелью эту целостность развития, т. е. развития всех человеческих сил как таковых, безотносительно к како</w:t>
        <w:softHyphen/>
        <w:t xml:space="preserve">му бы то ни было </w:t>
      </w:r>
      <w:r>
        <w:rPr>
          <w:i/>
        </w:rPr>
        <w:t>заранее установленному</w:t>
      </w:r>
      <w:r>
        <w:rPr/>
        <w:t xml:space="preserve"> масштабу? Че</w:t>
        <w:softHyphen/>
        <w:t>ловек здесь не воспроизводит себя в какой-либо одной только определенности, а производит себя во всей своей целостности, он не стремится оставаться чем-то оконча</w:t>
        <w:softHyphen/>
        <w:t>тельно установившимся, а находится в абсолютном дви</w:t>
        <w:softHyphen/>
        <w:t xml:space="preserve">жении становления?» </w:t>
      </w:r>
      <w:r>
        <w:rPr>
          <w:vertAlign w:val="superscript"/>
        </w:rPr>
        <w:t>2й</w:t>
      </w:r>
      <w:r>
        <w:rPr/>
        <w:t>.</w:t>
      </w:r>
    </w:p>
    <w:p>
      <w:pPr>
        <w:pStyle w:val="Normal1"/>
        <w:jc w:val="both"/>
        <w:rPr/>
      </w:pPr>
      <w:r>
        <w:rPr/>
        <w:t>Развитие личности не ограничивается лишь ее всесто</w:t>
        <w:softHyphen/>
        <w:t>ронностью. Всестороннее развитие личности выступает одной из важнейших предпосылок индивидуальности. Ко</w:t>
        <w:softHyphen/>
        <w:t>нечно, индивидуальность не всегда возникает на основе всестороннего развития личности, но всестороннее разви</w:t>
        <w:softHyphen/>
        <w:t>тие личности создает ту благоприятную почву и основу, на которой легче всего проявиться индивидуальности. И напротив, чем меньше возможностей для всестороннего развития личности, тем меньше возможностей и для про</w:t>
        <w:softHyphen/>
        <w:t>явления индивидуальности.</w:t>
      </w:r>
    </w:p>
    <w:p>
      <w:pPr>
        <w:pStyle w:val="Normal1"/>
        <w:jc w:val="both"/>
        <w:rPr/>
      </w:pPr>
      <w:r>
        <w:rPr/>
        <w:t>Иногда считают, что всестороннее развитие личности означает чуть ли не уравнивание всех индивидов друг с другом. Однако подобное представление едва ли можно признать верным не только в плане социальном, но и в плане психологическом. Ведь известно, что даже одни и те же музыкальные способности различных индивидов имеют разную психологическую основу.</w:t>
      </w:r>
    </w:p>
    <w:p>
      <w:pPr>
        <w:pStyle w:val="Normal1"/>
        <w:jc w:val="both"/>
        <w:rPr/>
      </w:pPr>
      <w:r>
        <w:rPr/>
        <w:t>Теснейшим образом понятие индивидуальности свя</w:t>
        <w:softHyphen/>
        <w:t>зано также со способностями человека. Как уже отме-</w:t>
      </w:r>
    </w:p>
    <w:p>
      <w:pPr>
        <w:pStyle w:val="Normal1"/>
        <w:jc w:val="both"/>
        <w:rPr/>
      </w:pPr>
      <w:r>
        <w:rPr>
          <w:i/>
        </w:rPr>
        <w:t>Маркс К.</w:t>
      </w:r>
      <w:r>
        <w:rPr/>
        <w:t xml:space="preserve"> и </w:t>
      </w:r>
      <w:r>
        <w:rPr>
          <w:i/>
        </w:rPr>
        <w:t>Энгельс Ф.</w:t>
      </w:r>
      <w:r>
        <w:rPr/>
        <w:t xml:space="preserve"> Сочинения, т.</w:t>
      </w:r>
      <w:r>
        <w:rPr>
          <w:lang w:val="en-US" w:eastAsia="en-US"/>
        </w:rPr>
        <w:t xml:space="preserve"> 46,</w:t>
      </w:r>
      <w:r>
        <w:rPr/>
        <w:t xml:space="preserve"> ч.</w:t>
      </w:r>
      <w:r>
        <w:rPr>
          <w:lang w:val="en-US" w:eastAsia="en-US"/>
        </w:rPr>
        <w:t xml:space="preserve"> I,</w:t>
      </w:r>
      <w:r>
        <w:rPr/>
        <w:t xml:space="preserve"> с.</w:t>
      </w:r>
      <w:r>
        <w:rPr>
          <w:lang w:val="en-US" w:eastAsia="en-US"/>
        </w:rPr>
        <w:t xml:space="preserve"> 476.</w:t>
      </w:r>
    </w:p>
    <w:p>
      <w:pPr>
        <w:sectPr>
          <w:headerReference w:type="default" r:id="rId84"/>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73</w:t>
      </w:r>
    </w:p>
    <w:p>
      <w:pPr>
        <w:pStyle w:val="Normal1"/>
        <w:jc w:val="both"/>
        <w:rPr/>
      </w:pPr>
      <w:r>
        <w:rPr/>
        <w:t xml:space="preserve"> </w:t>
      </w:r>
      <w:r>
        <w:rPr/>
        <w:t>чалось, проблема способностей неразрывно связана и понятием неповторимости, своеобразия, уникальности человека. Чем более тот или иной человек наделен при</w:t>
        <w:softHyphen/>
        <w:t>родными потенциальными особенностями, тем более он потенциально индивидуален, тем больше оснований име</w:t>
        <w:softHyphen/>
        <w:t>ется у него, при прочих равных условиях, стать индиви</w:t>
        <w:softHyphen/>
        <w:t>дуальностью, конечно, при наличии благоприятных со</w:t>
        <w:softHyphen/>
        <w:t>циальных предпосылок.</w:t>
      </w:r>
    </w:p>
    <w:p>
      <w:pPr>
        <w:pStyle w:val="Normal1"/>
        <w:jc w:val="both"/>
        <w:rPr/>
      </w:pPr>
      <w:r>
        <w:rPr/>
        <w:t>Большинство исследователей исходят из того, что об</w:t>
        <w:softHyphen/>
        <w:t>щественное развитие не только не ведет к уравниванию индивидов, но способствует развитию и проявлению их индивидуальности. Г. М. Гак, связывая всестороннее раз</w:t>
        <w:softHyphen/>
        <w:t>витие личности с развитием родовой жизни, пишет:</w:t>
      </w:r>
    </w:p>
    <w:p>
      <w:pPr>
        <w:pStyle w:val="Normal1"/>
        <w:jc w:val="both"/>
        <w:rPr/>
      </w:pPr>
      <w:r>
        <w:rPr/>
        <w:t>«...чем всестороннее будет развит человек, чем богаче он будет в своих общих определениях, чем полнее каждый индивид будет представлять богатство родовой жизни, тем богаче будет индивидуальность как своеобразное вы</w:t>
        <w:softHyphen/>
        <w:t>ражение этого общего. Всесторонность развития отнюдь не означает уравнивания природных задатков, личного жизненного опыта, интеллектов, воль, характеров, исчез</w:t>
        <w:softHyphen/>
        <w:t>новения всяких различий в мнениях и суждениях»</w:t>
      </w:r>
      <w:r>
        <w:rPr>
          <w:vertAlign w:val="superscript"/>
        </w:rPr>
        <w:t>2</w:t>
      </w:r>
      <w:r>
        <w:rPr/>
        <w:t>'.</w:t>
      </w:r>
    </w:p>
    <w:p>
      <w:pPr>
        <w:pStyle w:val="Normal1"/>
        <w:jc w:val="both"/>
        <w:rPr/>
      </w:pPr>
      <w:r>
        <w:rPr/>
        <w:t>Итак, всесторонность развития личности самым тес</w:t>
        <w:softHyphen/>
        <w:t>нейшим образом связана с развитием ее индивидуаль</w:t>
        <w:softHyphen/>
        <w:t>ности.</w:t>
      </w:r>
    </w:p>
    <w:p>
      <w:pPr>
        <w:pStyle w:val="Normal1"/>
        <w:jc w:val="both"/>
        <w:rPr/>
      </w:pPr>
      <w:r>
        <w:rPr/>
        <w:t>Раскрывая содержание индивидуальности, многие авторы связывают ее с неповторимостью черт и особен</w:t>
        <w:softHyphen/>
        <w:t>ностей каждого отдельного человека, причем в трактовке этой проблемы нередко смешивается индивидуальность с индивидом, с личностью, с человеком как общим родо</w:t>
        <w:softHyphen/>
        <w:t>вым понятием. Сейчас в литературе наметилась плодо</w:t>
        <w:softHyphen/>
        <w:t>творная тенденция разграничивать понятия «индивид», «личность», «индивидуальность» и т. д.</w:t>
      </w:r>
    </w:p>
    <w:p>
      <w:pPr>
        <w:pStyle w:val="Normal1"/>
        <w:jc w:val="both"/>
        <w:rPr/>
      </w:pPr>
      <w:r>
        <w:rPr/>
        <w:t>Серьезную попытку в плане различия личности и ин</w:t>
        <w:softHyphen/>
        <w:t>дивидуальности сделал И. И. Резвицкий. Он пишет. «Понятие индивида характеризует человека как пред</w:t>
        <w:softHyphen/>
        <w:t>ставителя вида</w:t>
      </w:r>
      <w:r>
        <w:rPr>
          <w:lang w:val="en-US"/>
        </w:rPr>
        <w:t xml:space="preserve"> Homo sapiens</w:t>
      </w:r>
      <w:r>
        <w:rPr/>
        <w:t xml:space="preserve"> и фиксирует комплекс его природных свойств. Понятие личности обозначает чело</w:t>
        <w:softHyphen/>
        <w:t>века как члена общества и фиксирует совокупность его социальных свойств. Понятие индивида и понятие лич</w:t>
        <w:softHyphen/>
        <w:t>ности, таким образом, характеризуют человека не в це</w:t>
        <w:softHyphen/>
        <w:t>лом, а лишь с какой-то одной стороны. Но человек вы-</w:t>
      </w:r>
    </w:p>
    <w:p>
      <w:pPr>
        <w:pStyle w:val="Normal1"/>
        <w:jc w:val="both"/>
        <w:rPr/>
      </w:pPr>
      <w:r>
        <w:rPr>
          <w:vertAlign w:val="superscript"/>
        </w:rPr>
        <w:t>2в</w:t>
      </w:r>
      <w:r>
        <w:rPr/>
        <w:t xml:space="preserve"> </w:t>
      </w:r>
      <w:r>
        <w:rPr>
          <w:i/>
        </w:rPr>
        <w:t>Гак Г. М.</w:t>
      </w:r>
      <w:r>
        <w:rPr/>
        <w:t xml:space="preserve"> Диалектика коллективности и индивидуальности, с.</w:t>
      </w:r>
      <w:r>
        <w:rPr>
          <w:lang w:val="en-US" w:eastAsia="en-US"/>
        </w:rPr>
        <w:t xml:space="preserve"> 161 174</w:t>
      </w:r>
    </w:p>
    <w:p>
      <w:pPr>
        <w:pStyle w:val="Normal1"/>
        <w:jc w:val="both"/>
        <w:rPr/>
      </w:pPr>
      <w:r>
        <w:rPr/>
        <w:t>ступает перед нами не только той или другой своей сто</w:t>
        <w:softHyphen/>
        <w:t>роной, он является одновременно целостным существом, что должно быть зафиксировано специальным понятием. Таким понятием является понятие индивидуальности, характеризующее целостного человека в единстве его природных и социальных качеств». Разъясняя свое по</w:t>
        <w:softHyphen/>
        <w:t>нимание индивида, автор подчеркивает, что оно суще</w:t>
        <w:softHyphen/>
        <w:t>ствует для обозначения природной стороны человека. «Понятие индивида как организма неразрывно связано с понятием человеческой индивидуальности, выражает ее природную основу. В качестве индивида человек яв</w:t>
        <w:softHyphen/>
        <w:t>ляется природным носителем индивидуальности»</w:t>
      </w:r>
      <w:r>
        <w:rPr>
          <w:lang w:val="en-US" w:eastAsia="en-US"/>
        </w:rPr>
        <w:t xml:space="preserve">",— </w:t>
      </w:r>
      <w:r>
        <w:rPr/>
        <w:t>пишет И. И. Резвицкий.</w:t>
      </w:r>
    </w:p>
    <w:p>
      <w:pPr>
        <w:pStyle w:val="Normal1"/>
        <w:jc w:val="both"/>
        <w:rPr/>
      </w:pPr>
      <w:r>
        <w:rPr/>
        <w:t>В соответствии со своей трактовкой личности и инди</w:t>
        <w:softHyphen/>
        <w:t>вида И. И. Резвицкий считает, что «к числу наиболее важных признаков человеческой индивидуальности отно</w:t>
        <w:softHyphen/>
        <w:t>сятся: целостность, обособленность, неповторимость, ав</w:t>
        <w:softHyphen/>
        <w:t>тономность, наличие внутреннего «я», творчество»</w:t>
      </w:r>
      <w:r>
        <w:rPr>
          <w:vertAlign w:val="superscript"/>
        </w:rPr>
        <w:t>28</w:t>
      </w:r>
      <w:r>
        <w:rPr/>
        <w:t>.</w:t>
      </w:r>
    </w:p>
    <w:p>
      <w:pPr>
        <w:pStyle w:val="Normal1"/>
        <w:jc w:val="both"/>
        <w:rPr/>
      </w:pPr>
      <w:r>
        <w:rPr/>
        <w:t>По нашему мнению, здесь автор понятие индивидуаль</w:t>
        <w:softHyphen/>
        <w:t>ности смешивает с понятием человека, а понятие индиви</w:t>
        <w:softHyphen/>
        <w:t>да относит к числу природных характеристик человека, тогда как оно связано со специфическим качеством и специфическим уровнем общественного бытия. Понятие индивидуальности толкуется им слишком расширитель</w:t>
        <w:softHyphen/>
        <w:t>но, включая и общеродовые, и индивидуальные признаки человека.</w:t>
      </w:r>
    </w:p>
    <w:p>
      <w:pPr>
        <w:pStyle w:val="Normal1"/>
        <w:jc w:val="both"/>
        <w:rPr/>
      </w:pPr>
      <w:r>
        <w:rPr/>
        <w:t>Иную трактовку понятия индивидуальности дает И. С. Кон. Он рассматривает индивидуальность как био</w:t>
        <w:softHyphen/>
        <w:t>логическое явление. «Индивидуальность как неповтори</w:t>
        <w:softHyphen/>
        <w:t>мость каждого отдельного человека есть прежде всего факт биологический»</w:t>
      </w:r>
      <w:r>
        <w:rPr>
          <w:vertAlign w:val="superscript"/>
        </w:rPr>
        <w:t>2</w:t>
      </w:r>
      <w:r>
        <w:rPr/>
        <w:t>',</w:t>
      </w:r>
      <w:r>
        <w:rPr>
          <w:lang w:val="en-US" w:eastAsia="en-US"/>
        </w:rPr>
        <w:t>—</w:t>
      </w:r>
      <w:r>
        <w:rPr/>
        <w:t>пишет он. Подчеркнув биоло</w:t>
        <w:softHyphen/>
        <w:t>гичность как главную характеристику индивидуальности, И. С. Кон далее вводит понятие социальных ролей:</w:t>
      </w:r>
    </w:p>
    <w:p>
      <w:pPr>
        <w:pStyle w:val="Normal1"/>
        <w:jc w:val="both"/>
        <w:rPr/>
      </w:pPr>
      <w:r>
        <w:rPr/>
        <w:t>«...Индивидуальность является, во-первых, следствием биологического своеобразия организма, во-вторых, след</w:t>
        <w:softHyphen/>
        <w:t>ствием специфических особенностей развития данного индивида. Есть еще и третий, особенно важный с социо</w:t>
        <w:softHyphen/>
        <w:t>логической точки зрения момент: сама противоречивость общественных отношений обусловливает известную авто-</w:t>
      </w:r>
    </w:p>
    <w:p>
      <w:pPr>
        <w:pStyle w:val="Normal1"/>
        <w:jc w:val="both"/>
        <w:rPr/>
      </w:pPr>
      <w:r>
        <w:rPr>
          <w:vertAlign w:val="superscript"/>
          <w:lang w:val="en-US" w:eastAsia="en-US"/>
        </w:rPr>
        <w:t>27</w:t>
      </w:r>
      <w:r>
        <w:rPr/>
        <w:t xml:space="preserve"> </w:t>
      </w:r>
      <w:r>
        <w:rPr>
          <w:i/>
        </w:rPr>
        <w:t>Резвицкий И. И.</w:t>
      </w:r>
      <w:r>
        <w:rPr/>
        <w:t xml:space="preserve"> Философские основы теории индивидуальности. Л.,</w:t>
      </w:r>
      <w:r>
        <w:rPr>
          <w:lang w:val="en-US" w:eastAsia="en-US"/>
        </w:rPr>
        <w:t xml:space="preserve"> 1973,</w:t>
      </w:r>
      <w:r>
        <w:rPr/>
        <w:t xml:space="preserve"> с.</w:t>
      </w:r>
      <w:r>
        <w:rPr>
          <w:lang w:val="en-US" w:eastAsia="en-US"/>
        </w:rPr>
        <w:t xml:space="preserve"> 49—50.</w:t>
      </w:r>
    </w:p>
    <w:p>
      <w:pPr>
        <w:pStyle w:val="Normal1"/>
        <w:jc w:val="both"/>
        <w:rPr/>
      </w:pPr>
      <w:r>
        <w:rPr>
          <w:vertAlign w:val="superscript"/>
          <w:lang w:val="en-US" w:eastAsia="en-US"/>
        </w:rPr>
        <w:t>28</w:t>
      </w:r>
      <w:r>
        <w:rPr/>
        <w:t xml:space="preserve"> Там же,с.</w:t>
      </w:r>
      <w:r>
        <w:rPr>
          <w:lang w:val="en-US" w:eastAsia="en-US"/>
        </w:rPr>
        <w:t xml:space="preserve"> 29.</w:t>
      </w:r>
    </w:p>
    <w:p>
      <w:pPr>
        <w:pStyle w:val="Normal1"/>
        <w:jc w:val="both"/>
        <w:rPr/>
      </w:pPr>
      <w:r>
        <w:rPr>
          <w:vertAlign w:val="superscript"/>
        </w:rPr>
        <w:t>у</w:t>
      </w:r>
      <w:r>
        <w:rPr/>
        <w:t xml:space="preserve"> </w:t>
      </w:r>
      <w:r>
        <w:rPr>
          <w:i/>
        </w:rPr>
        <w:t>Кон И. С.</w:t>
      </w:r>
      <w:r>
        <w:rPr/>
        <w:t xml:space="preserve"> Социология личности. М</w:t>
      </w:r>
      <w:r>
        <w:rPr>
          <w:lang w:val="en-US" w:eastAsia="en-US"/>
        </w:rPr>
        <w:t>, 1967,</w:t>
      </w:r>
      <w:r>
        <w:rPr/>
        <w:t xml:space="preserve"> с</w:t>
      </w:r>
      <w:r>
        <w:rPr>
          <w:lang w:val="en-US" w:eastAsia="en-US"/>
        </w:rPr>
        <w:t xml:space="preserve"> 29.</w:t>
      </w:r>
    </w:p>
    <w:p>
      <w:pPr>
        <w:sectPr>
          <w:headerReference w:type="default" r:id="rId85"/>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75</w:t>
      </w:r>
    </w:p>
    <w:p>
      <w:pPr>
        <w:pStyle w:val="Normal1"/>
        <w:jc w:val="both"/>
        <w:rPr/>
      </w:pPr>
      <w:r>
        <w:rPr/>
        <w:t xml:space="preserve"> </w:t>
      </w:r>
      <w:r>
        <w:rPr/>
        <w:t>номию личности от каждой из ее социальных ролей. Ка</w:t>
        <w:softHyphen/>
        <w:t>кими бы общими, безличными ни были роли, взятые в от</w:t>
        <w:softHyphen/>
        <w:t>дельности, их структура, их интеграция в личности от</w:t>
        <w:softHyphen/>
        <w:t>дельного индивида всегда является уникальной, специ фической только для него»</w:t>
      </w:r>
      <w:r>
        <w:rPr>
          <w:vertAlign w:val="superscript"/>
        </w:rPr>
        <w:t>30</w:t>
      </w:r>
      <w:r>
        <w:rPr/>
        <w:t>.</w:t>
      </w:r>
    </w:p>
    <w:p>
      <w:pPr>
        <w:pStyle w:val="Normal1"/>
        <w:jc w:val="both"/>
        <w:rPr/>
      </w:pPr>
      <w:r>
        <w:rPr/>
        <w:t>Попытки раскрыть индивидуальность через биологи</w:t>
        <w:softHyphen/>
        <w:t xml:space="preserve">ческие особенности человека представляются весьма спорными. Видимо, они проистекают от .недостаточно </w:t>
      </w:r>
      <w:r>
        <w:rPr>
          <w:i/>
        </w:rPr>
        <w:t>чет.</w:t>
      </w:r>
      <w:r>
        <w:rPr>
          <w:i/>
          <w:lang w:val="en-US" w:eastAsia="en-US"/>
        </w:rPr>
        <w:t xml:space="preserve"> • </w:t>
      </w:r>
      <w:r>
        <w:rPr/>
        <w:t>кого разграничения понятий индивида и индивидуаль</w:t>
        <w:softHyphen/>
        <w:t>ности, понятия индивидуальности и собственно психоло</w:t>
        <w:softHyphen/>
        <w:t>гического термина «индивидуальные различия». Но и во втором случае речь идет не о биологических, а о психи</w:t>
        <w:softHyphen/>
        <w:t>ческих различиях, не исчерпывающих, однако, понятия индивидуальности. По нашему мнению, прав И. И. Рез-вицкий, когда пишет, «что человеческая индивидуаль</w:t>
        <w:softHyphen/>
        <w:t>ность 'всегда предполагает наличие индивида с комплек</w:t>
        <w:softHyphen/>
        <w:t>сом его природных свойств, однако человеческий индиви о становится индивидуальностью лишь на социальном уровне развития, став личностью»</w:t>
      </w:r>
      <w:r>
        <w:rPr>
          <w:vertAlign w:val="superscript"/>
        </w:rPr>
        <w:t>31</w:t>
      </w:r>
      <w:r>
        <w:rPr/>
        <w:t>. Следует сказать, что, хотя природные особенности человека, вероятно, со</w:t>
        <w:softHyphen/>
        <w:t>ставляют некоторую непосредственную предпосылку его индивидуальности, было бы точнее рассматривать их как предпосылку способностей человека, а уже затем анали</w:t>
        <w:softHyphen/>
        <w:t>зировать в плане соотношения способностей и индиви</w:t>
        <w:softHyphen/>
        <w:t>дуальности.</w:t>
      </w:r>
    </w:p>
    <w:p>
      <w:pPr>
        <w:pStyle w:val="Normal1"/>
        <w:jc w:val="both"/>
        <w:rPr/>
      </w:pPr>
      <w:r>
        <w:rPr/>
        <w:t>Ряд философов, говоря о неповторимости индивиду</w:t>
        <w:softHyphen/>
        <w:t>альности, подчеркивают, что ее нельзя понимать как нечто такое, что является исключительным, неповторимым и чего нельзя отыскать в других людях. На это обраща</w:t>
        <w:softHyphen/>
        <w:t>ют внимание советские философы В. П. Тугаринов, Г. М. Гак и др., а также немецкий марксист Р. Миллер.</w:t>
      </w:r>
    </w:p>
    <w:p>
      <w:pPr>
        <w:pStyle w:val="Normal1"/>
        <w:jc w:val="both"/>
        <w:rPr/>
      </w:pPr>
      <w:r>
        <w:rPr/>
        <w:t>Конечно, эти авторы правы, когда говорят, что инди</w:t>
        <w:softHyphen/>
        <w:t>видуальность не следует понимать как замкнутое, абсо</w:t>
        <w:softHyphen/>
        <w:t>лютно неповторимое явление: в самой индивидуальности можно различать и общие, и особенные, и единичные свойства. Однако в их толковании индивидуальности не выделяются какие-либо признаки, которые существенны для понимания индивидуальности в социальном плане.</w:t>
      </w:r>
    </w:p>
    <w:p>
      <w:pPr>
        <w:pStyle w:val="Normal1"/>
        <w:jc w:val="both"/>
        <w:rPr/>
      </w:pPr>
      <w:r>
        <w:rPr/>
        <w:t>«В действительности индивидуальность есть своеоб-</w:t>
      </w:r>
    </w:p>
    <w:p>
      <w:pPr>
        <w:pStyle w:val="Normal1"/>
        <w:jc w:val="both"/>
        <w:rPr/>
      </w:pPr>
      <w:r>
        <w:rPr>
          <w:vertAlign w:val="superscript"/>
          <w:lang w:val="en-US" w:eastAsia="en-US"/>
        </w:rPr>
        <w:t>33</w:t>
      </w:r>
      <w:r>
        <w:rPr/>
        <w:t xml:space="preserve"> </w:t>
      </w:r>
      <w:r>
        <w:rPr>
          <w:i/>
        </w:rPr>
        <w:t>Кон И. С</w:t>
      </w:r>
      <w:r>
        <w:rPr/>
        <w:t xml:space="preserve"> Социология личности, с.</w:t>
      </w:r>
      <w:r>
        <w:rPr>
          <w:lang w:val="en-US" w:eastAsia="en-US"/>
        </w:rPr>
        <w:t xml:space="preserve"> 34</w:t>
      </w:r>
    </w:p>
    <w:p>
      <w:pPr>
        <w:pStyle w:val="Normal1"/>
        <w:jc w:val="both"/>
        <w:rPr/>
      </w:pPr>
      <w:r>
        <w:rPr>
          <w:vertAlign w:val="superscript"/>
          <w:lang w:val="en-US" w:eastAsia="en-US"/>
        </w:rPr>
        <w:t>31</w:t>
      </w:r>
      <w:r>
        <w:rPr/>
        <w:t xml:space="preserve"> </w:t>
      </w:r>
      <w:r>
        <w:rPr>
          <w:i/>
        </w:rPr>
        <w:t>Резвицкий И. И.</w:t>
      </w:r>
      <w:r>
        <w:rPr/>
        <w:t xml:space="preserve"> Философские основы теории индивидуальности с.</w:t>
      </w:r>
      <w:r>
        <w:rPr>
          <w:lang w:val="en-US" w:eastAsia="en-US"/>
        </w:rPr>
        <w:t xml:space="preserve"> 51.</w:t>
      </w:r>
    </w:p>
    <w:p>
      <w:pPr>
        <w:pStyle w:val="Normal1"/>
        <w:jc w:val="both"/>
        <w:rPr>
          <w:lang w:val="en-US" w:eastAsia="en-US"/>
        </w:rPr>
      </w:pPr>
      <w:r>
        <w:rPr>
          <w:lang w:val="en-US" w:eastAsia="en-US"/>
        </w:rPr>
        <w:t>176</w:t>
      </w:r>
    </w:p>
    <w:p>
      <w:pPr>
        <w:pStyle w:val="Normal1"/>
        <w:jc w:val="both"/>
        <w:rPr/>
      </w:pPr>
      <w:r>
        <w:rPr/>
        <w:t>разное, неповторимое проявление общего, а не нечто сверх этого...</w:t>
      </w:r>
      <w:r>
        <w:rPr>
          <w:lang w:val="en-US" w:eastAsia="en-US"/>
        </w:rPr>
        <w:t xml:space="preserve"> —</w:t>
      </w:r>
      <w:r>
        <w:rPr/>
        <w:t xml:space="preserve"> пишет Г. М. Гак.</w:t>
      </w:r>
      <w:r>
        <w:rPr>
          <w:lang w:val="en-US" w:eastAsia="en-US"/>
        </w:rPr>
        <w:t>—</w:t>
      </w:r>
      <w:r>
        <w:rPr/>
        <w:t xml:space="preserve"> Именно потому, что индивидуальность есть уникальная форма существова</w:t>
        <w:softHyphen/>
        <w:t>ния общего... Индивидуальность присуща как телесной организации человека, так и его духовной жизни. Люди всегда различались и будут всегда различаться не только своей походкой, голосом, почерком и т. п., но и проявле</w:t>
        <w:softHyphen/>
        <w:t>ниями всякой жизнедеятельности... Различия в сфере индивидуальности суть различия степени силы и яркости проявления общего, они суть и различия структурные...</w:t>
      </w:r>
    </w:p>
    <w:p>
      <w:pPr>
        <w:pStyle w:val="Normal1"/>
        <w:jc w:val="both"/>
        <w:rPr/>
      </w:pPr>
      <w:r>
        <w:rPr/>
        <w:t>Индивидуальность</w:t>
      </w:r>
      <w:r>
        <w:rPr>
          <w:lang w:val="en-US" w:eastAsia="en-US"/>
        </w:rPr>
        <w:t xml:space="preserve"> —</w:t>
      </w:r>
      <w:r>
        <w:rPr/>
        <w:t xml:space="preserve"> это то уникальное, неповтори</w:t>
        <w:softHyphen/>
        <w:t>мое в проявлении всего этого общего, что отличает одно</w:t>
        <w:softHyphen/>
        <w:t xml:space="preserve">го индивида от другого» </w:t>
      </w:r>
      <w:r>
        <w:rPr>
          <w:vertAlign w:val="superscript"/>
        </w:rPr>
        <w:t>32</w:t>
      </w:r>
      <w:r>
        <w:rPr/>
        <w:t>.</w:t>
      </w:r>
    </w:p>
    <w:p>
      <w:pPr>
        <w:pStyle w:val="Normal1"/>
        <w:jc w:val="both"/>
        <w:rPr/>
      </w:pPr>
      <w:r>
        <w:rPr/>
        <w:t>Таким образом, говоря о неповторимости индивиду</w:t>
        <w:softHyphen/>
        <w:t>альности, авторы подчеркивают значение биологических свойств человека и, кроме того, отмечают, что эта не</w:t>
        <w:softHyphen/>
        <w:t>повторимость есть уникальная форма существования об</w:t>
        <w:softHyphen/>
        <w:t>щих свойств, или, по выражению Г. М. Гака, своеобраз</w:t>
        <w:softHyphen/>
        <w:t>ное проявление родовой жизни.</w:t>
      </w:r>
    </w:p>
    <w:p>
      <w:pPr>
        <w:pStyle w:val="Normal1"/>
        <w:jc w:val="both"/>
        <w:rPr/>
      </w:pPr>
      <w:r>
        <w:rPr/>
        <w:t>Как нам представляется, такое объяснение индиви</w:t>
        <w:softHyphen/>
        <w:t>дуальности не совсем убедительно, и прежде всего пото</w:t>
        <w:softHyphen/>
        <w:t>му, что в пего вводятся главным образом биологические особенности. Что касается объяснения индивидуальности как своеобразного проявления родовой жизни, то оно бесспорно, но слишком широко и поэтому не раскрывает сущности индивидуальности.</w:t>
      </w:r>
    </w:p>
    <w:p>
      <w:pPr>
        <w:pStyle w:val="Normal1"/>
        <w:jc w:val="both"/>
        <w:rPr/>
      </w:pPr>
      <w:r>
        <w:rPr/>
        <w:t>К числу попыток разграничить понятия индивида и индивидуальности в нашей литературе относятся выска</w:t>
        <w:softHyphen/>
        <w:t>зывания С. Л. Рубинштейна, Л. П. Буевой, Б. Г. Ананье</w:t>
        <w:softHyphen/>
        <w:t>ва и др.</w:t>
      </w:r>
    </w:p>
    <w:p>
      <w:pPr>
        <w:pStyle w:val="Normal1"/>
        <w:jc w:val="both"/>
        <w:rPr/>
      </w:pPr>
      <w:r>
        <w:rPr/>
        <w:t>С. Л. Рубинштейн разделяет понятия «индивид» и «индивидуальность». Для него реальным индивидом вы</w:t>
        <w:softHyphen/>
        <w:t>ступает действующий человек как носитель общих свойств психики. Под индивидуальностью С. Л. Рубин</w:t>
        <w:softHyphen/>
        <w:t>штейн понимает человека, которому присущи особенные, единичные и неповторимые свойства, возникшие в ходе его индивидуального развития, особых обстоятельств его жизни, деятельности и воспитания</w:t>
      </w:r>
      <w:r>
        <w:rPr>
          <w:vertAlign w:val="superscript"/>
        </w:rPr>
        <w:t>33</w:t>
      </w:r>
      <w:r>
        <w:rPr/>
        <w:t>. Но у С. Л. Рубин</w:t>
        <w:softHyphen/>
        <w:t>штейна определение индивидуальности носит собствен</w:t>
        <w:softHyphen/>
        <w:t>но-психологический характер.</w:t>
      </w:r>
    </w:p>
    <w:p>
      <w:pPr>
        <w:pStyle w:val="Normal1"/>
        <w:jc w:val="both"/>
        <w:rPr/>
      </w:pPr>
      <w:r>
        <w:rPr>
          <w:i/>
        </w:rPr>
        <w:t>Гак Г. М.</w:t>
      </w:r>
      <w:r>
        <w:rPr/>
        <w:t xml:space="preserve"> Диалектика коллективности и индивидуальности, с.</w:t>
      </w:r>
      <w:r>
        <w:rPr>
          <w:lang w:val="en-US" w:eastAsia="en-US"/>
        </w:rPr>
        <w:t xml:space="preserve"> 19—</w:t>
      </w:r>
    </w:p>
    <w:p>
      <w:pPr>
        <w:pStyle w:val="FR2"/>
        <w:jc w:val="both"/>
        <w:rPr>
          <w:rFonts w:ascii="Times New Roman" w:hAnsi="Times New Roman" w:cs="Times New Roman"/>
          <w:sz w:val="20"/>
        </w:rPr>
      </w:pPr>
      <w:r>
        <w:rPr>
          <w:rFonts w:cs="Times New Roman" w:ascii="Times New Roman" w:hAnsi="Times New Roman"/>
          <w:b/>
          <w:sz w:val="20"/>
          <w:lang w:val="en-US"/>
        </w:rPr>
        <w:t>r\r\</w:t>
      </w:r>
    </w:p>
    <w:p>
      <w:pPr>
        <w:pStyle w:val="FR2"/>
        <w:jc w:val="both"/>
        <w:rPr>
          <w:rFonts w:ascii="Times New Roman" w:hAnsi="Times New Roman" w:cs="Times New Roman"/>
          <w:sz w:val="20"/>
        </w:rPr>
      </w:pPr>
      <w:r>
        <w:rPr>
          <w:rFonts w:cs="Times New Roman" w:ascii="Times New Roman" w:hAnsi="Times New Roman"/>
          <w:i w:val="false"/>
          <w:sz w:val="20"/>
          <w:lang w:val="en-US" w:eastAsia="en-US"/>
        </w:rPr>
        <w:t>20.</w:t>
      </w:r>
    </w:p>
    <w:p>
      <w:pPr>
        <w:pStyle w:val="Normal1"/>
        <w:jc w:val="both"/>
        <w:rPr/>
      </w:pPr>
      <w:r>
        <w:rPr/>
        <w:t>См</w:t>
      </w:r>
      <w:r>
        <w:rPr>
          <w:lang w:val="en-US" w:eastAsia="en-US"/>
        </w:rPr>
        <w:t xml:space="preserve"> :</w:t>
      </w:r>
      <w:r>
        <w:rPr/>
        <w:t xml:space="preserve"> </w:t>
      </w:r>
      <w:r>
        <w:rPr>
          <w:i/>
        </w:rPr>
        <w:t>Рубинштейн С. Л.</w:t>
      </w:r>
      <w:r>
        <w:rPr/>
        <w:t xml:space="preserve"> Бытие и сознание. М.,</w:t>
      </w:r>
      <w:r>
        <w:rPr>
          <w:lang w:val="en-US" w:eastAsia="en-US"/>
        </w:rPr>
        <w:t xml:space="preserve"> 1957,</w:t>
      </w:r>
      <w:r>
        <w:rPr/>
        <w:t xml:space="preserve"> с.</w:t>
      </w:r>
      <w:r>
        <w:rPr>
          <w:lang w:val="en-US" w:eastAsia="en-US"/>
        </w:rPr>
        <w:t xml:space="preserve"> 309.</w:t>
      </w:r>
    </w:p>
    <w:p>
      <w:pPr>
        <w:sectPr>
          <w:headerReference w:type="default" r:id="rId86"/>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77</w:t>
      </w:r>
    </w:p>
    <w:p>
      <w:pPr>
        <w:pStyle w:val="Normal1"/>
        <w:jc w:val="both"/>
        <w:rPr/>
      </w:pPr>
      <w:r>
        <w:rPr/>
        <w:t xml:space="preserve"> </w:t>
      </w:r>
      <w:r>
        <w:rPr/>
        <w:t>Л. П. Буёва, Проводя различие между индивидом и индивидуальностью, считает, что как индивид человек выступает преимущественно в качестве пассивного носи</w:t>
        <w:softHyphen/>
        <w:t>теля социальных функций, отношений и свойств психики. Но если речь идет об индивидуальности личности, то, по-видимому, она выражается в своеобразии ее сущест</w:t>
        <w:softHyphen/>
        <w:t>венных социальных качеств, которые проявляются и реа</w:t>
        <w:softHyphen/>
        <w:t xml:space="preserve">лизуются в ее социальной деятельности </w:t>
      </w:r>
      <w:r>
        <w:rPr>
          <w:vertAlign w:val="superscript"/>
        </w:rPr>
        <w:t>34</w:t>
      </w:r>
      <w:r>
        <w:rPr/>
        <w:t>.</w:t>
      </w:r>
    </w:p>
    <w:p>
      <w:pPr>
        <w:pStyle w:val="Normal1"/>
        <w:jc w:val="both"/>
        <w:rPr/>
      </w:pPr>
      <w:r>
        <w:rPr/>
        <w:t>И у С. Л. Рубинштейна, и у Л. П. Буевой индивид вы</w:t>
        <w:softHyphen/>
        <w:t>ступает в качестве носителя общих свойств психики, но одновременно рассматривается и как пассивный носи</w:t>
        <w:softHyphen/>
        <w:t>тель социальных функций.</w:t>
      </w:r>
    </w:p>
    <w:p>
      <w:pPr>
        <w:pStyle w:val="Normal1"/>
        <w:jc w:val="both"/>
        <w:rPr/>
      </w:pPr>
      <w:r>
        <w:rPr/>
        <w:t>Б. Г. Ананьев, дифференцируя понятия индивида и индивидуальности, пишет, что «индивидуальность всегда есть индивид с комплексом природных свойств, хотя, конечно, не всякий индивид является индивидуальностью. На наш взгляд, как было показано ранее, для этого ин</w:t>
        <w:softHyphen/>
        <w:t>дивиду нужно стать личностью»</w:t>
      </w:r>
      <w:r>
        <w:rPr>
          <w:vertAlign w:val="superscript"/>
        </w:rPr>
        <w:t>35</w:t>
      </w:r>
      <w:r>
        <w:rPr/>
        <w:t>.</w:t>
      </w:r>
    </w:p>
    <w:p>
      <w:pPr>
        <w:pStyle w:val="Normal1"/>
        <w:jc w:val="both"/>
        <w:rPr/>
      </w:pPr>
      <w:r>
        <w:rPr/>
        <w:t>Из этого видно, что и Б. Г. Ананьев в понимании ин</w:t>
        <w:softHyphen/>
        <w:t>дивидуальности ставит акцент на воплощении и реали</w:t>
        <w:softHyphen/>
        <w:t>зации возможностей природы человека.</w:t>
      </w:r>
    </w:p>
    <w:p>
      <w:pPr>
        <w:pStyle w:val="Normal1"/>
        <w:jc w:val="both"/>
        <w:rPr/>
      </w:pPr>
      <w:r>
        <w:rPr/>
        <w:t>С. С. Батенин, Л. С. Мерзон и С. С. Левина сосредо</w:t>
        <w:softHyphen/>
        <w:t>точивают внимание на социальной значимости деятель</w:t>
        <w:softHyphen/>
        <w:t>ности индивидуальности. «Индивидуальность челорека формируется и проявляется прежде всего в том, как, в какой степени овладевает он общественно-историческим опытом»</w:t>
      </w:r>
      <w:r>
        <w:rPr>
          <w:vertAlign w:val="superscript"/>
        </w:rPr>
        <w:t>36</w:t>
      </w:r>
      <w:r>
        <w:rPr/>
        <w:t>,</w:t>
      </w:r>
      <w:r>
        <w:rPr>
          <w:lang w:val="en-US" w:eastAsia="en-US"/>
        </w:rPr>
        <w:t>—</w:t>
      </w:r>
      <w:r>
        <w:rPr/>
        <w:t>пишет С. С. Батенин. Согласно Л. С. Мер-зон и С. С. Левиной, «индивидуальность</w:t>
      </w:r>
      <w:r>
        <w:rPr>
          <w:lang w:val="en-US" w:eastAsia="en-US"/>
        </w:rPr>
        <w:t xml:space="preserve"> —</w:t>
      </w:r>
      <w:r>
        <w:rPr/>
        <w:t xml:space="preserve"> это не просто «мое» собственное достояние, а тот реальный вклад, ко</w:t>
        <w:softHyphen/>
        <w:t>торый вносит конкретная личность в общее дело благо</w:t>
        <w:softHyphen/>
        <w:t>даря своим индивидуальным данным и тем условиям, которые предоставляются самим обществом для реали</w:t>
        <w:softHyphen/>
        <w:t>зации этих данных... Основным направлением развития индивидуальности становится ее полезность обществу, гражданственность»</w:t>
      </w:r>
      <w:r>
        <w:rPr>
          <w:lang w:val="en-US" w:eastAsia="en-US"/>
        </w:rPr>
        <w:t xml:space="preserve"> ".</w:t>
      </w:r>
    </w:p>
    <w:p>
      <w:pPr>
        <w:pStyle w:val="Normal1"/>
        <w:jc w:val="both"/>
        <w:rPr/>
      </w:pPr>
      <w:r>
        <w:rPr>
          <w:vertAlign w:val="superscript"/>
          <w:lang w:val="en-US" w:eastAsia="en-US"/>
        </w:rPr>
        <w:t>34</w:t>
      </w:r>
      <w:r>
        <w:rPr/>
        <w:t xml:space="preserve"> См.: </w:t>
      </w:r>
      <w:r>
        <w:rPr>
          <w:i/>
        </w:rPr>
        <w:t>Буева Л. П.</w:t>
      </w:r>
      <w:r>
        <w:rPr/>
        <w:t xml:space="preserve"> Социальная среда и сознание личности. М.,</w:t>
      </w:r>
      <w:r>
        <w:rPr>
          <w:lang w:val="en-US" w:eastAsia="en-US"/>
        </w:rPr>
        <w:t xml:space="preserve"> 1968, </w:t>
      </w:r>
      <w:r>
        <w:rPr/>
        <w:t>с.</w:t>
      </w:r>
      <w:r>
        <w:rPr>
          <w:lang w:val="en-US" w:eastAsia="en-US"/>
        </w:rPr>
        <w:t xml:space="preserve"> 32—35.</w:t>
      </w:r>
    </w:p>
    <w:p>
      <w:pPr>
        <w:pStyle w:val="Normal1"/>
        <w:jc w:val="both"/>
        <w:rPr/>
      </w:pPr>
      <w:r>
        <w:rPr>
          <w:vertAlign w:val="superscript"/>
          <w:lang w:val="en-US" w:eastAsia="en-US"/>
        </w:rPr>
        <w:t>35</w:t>
      </w:r>
      <w:r>
        <w:rPr/>
        <w:t xml:space="preserve"> </w:t>
      </w:r>
      <w:r>
        <w:rPr>
          <w:i/>
        </w:rPr>
        <w:t>Ананьев Б. Г.</w:t>
      </w:r>
      <w:r>
        <w:rPr/>
        <w:t xml:space="preserve"> Человек как предмет познания. Л.,</w:t>
      </w:r>
      <w:r>
        <w:rPr>
          <w:lang w:val="en-US" w:eastAsia="en-US"/>
        </w:rPr>
        <w:t xml:space="preserve"> 1968,</w:t>
      </w:r>
      <w:r>
        <w:rPr/>
        <w:t xml:space="preserve"> с.</w:t>
      </w:r>
      <w:r>
        <w:rPr>
          <w:lang w:val="en-US" w:eastAsia="en-US"/>
        </w:rPr>
        <w:t xml:space="preserve"> 330.</w:t>
      </w:r>
    </w:p>
    <w:p>
      <w:pPr>
        <w:pStyle w:val="Normal1"/>
        <w:jc w:val="both"/>
        <w:rPr/>
      </w:pPr>
      <w:r>
        <w:rPr>
          <w:vertAlign w:val="superscript"/>
          <w:lang w:val="en-US" w:eastAsia="en-US"/>
        </w:rPr>
        <w:t>36</w:t>
      </w:r>
      <w:r>
        <w:rPr/>
        <w:t xml:space="preserve"> </w:t>
      </w:r>
      <w:r>
        <w:rPr>
          <w:i/>
        </w:rPr>
        <w:t>Батенин С. С.</w:t>
      </w:r>
      <w:r>
        <w:rPr/>
        <w:t xml:space="preserve"> Проблема человека в марксистской философии.— В кн.: Коммунизм и личность. Л.,</w:t>
      </w:r>
      <w:r>
        <w:rPr>
          <w:lang w:val="en-US" w:eastAsia="en-US"/>
        </w:rPr>
        <w:t xml:space="preserve"> 1966,</w:t>
      </w:r>
      <w:r>
        <w:rPr/>
        <w:t xml:space="preserve"> с.</w:t>
      </w:r>
      <w:r>
        <w:rPr>
          <w:lang w:val="en-US" w:eastAsia="en-US"/>
        </w:rPr>
        <w:t xml:space="preserve"> 13.</w:t>
      </w:r>
    </w:p>
    <w:p>
      <w:pPr>
        <w:pStyle w:val="Normal1"/>
        <w:jc w:val="both"/>
        <w:rPr/>
      </w:pPr>
      <w:r>
        <w:rPr>
          <w:vertAlign w:val="superscript"/>
          <w:lang w:val="en-US" w:eastAsia="en-US"/>
        </w:rPr>
        <w:t>37</w:t>
      </w:r>
      <w:r>
        <w:rPr/>
        <w:t xml:space="preserve"> </w:t>
      </w:r>
      <w:r>
        <w:rPr>
          <w:i/>
        </w:rPr>
        <w:t>Мерзон, Л.</w:t>
      </w:r>
      <w:r>
        <w:rPr>
          <w:b/>
          <w:i/>
        </w:rPr>
        <w:t xml:space="preserve"> С.,</w:t>
      </w:r>
      <w:r>
        <w:rPr>
          <w:i/>
        </w:rPr>
        <w:t xml:space="preserve"> Левина С. С.</w:t>
      </w:r>
      <w:r>
        <w:rPr/>
        <w:t xml:space="preserve"> Коммунизм и свобода личности.</w:t>
      </w:r>
      <w:r>
        <w:rPr>
          <w:lang w:val="en-US" w:eastAsia="en-US"/>
        </w:rPr>
        <w:t xml:space="preserve">— </w:t>
      </w:r>
      <w:r>
        <w:rPr/>
        <w:t>В кн.: Коммунизм и личность, с.</w:t>
      </w:r>
      <w:r>
        <w:rPr>
          <w:lang w:val="en-US" w:eastAsia="en-US"/>
        </w:rPr>
        <w:t xml:space="preserve"> 99—100.</w:t>
      </w:r>
    </w:p>
    <w:p>
      <w:pPr>
        <w:pStyle w:val="Normal1"/>
        <w:jc w:val="both"/>
        <w:rPr>
          <w:b/>
          <w:b/>
          <w:lang w:val="en-US" w:eastAsia="en-US"/>
        </w:rPr>
      </w:pPr>
      <w:r>
        <w:rPr>
          <w:b/>
          <w:lang w:val="en-US" w:eastAsia="en-US"/>
        </w:rPr>
        <w:t>178</w:t>
      </w:r>
    </w:p>
    <w:p>
      <w:pPr>
        <w:pStyle w:val="Normal1"/>
        <w:jc w:val="both"/>
        <w:rPr/>
      </w:pPr>
      <w:r>
        <w:rPr/>
        <w:t>Нам представляется, что, выделяя и дифференцируя природный, психологический и социальный аспекты про</w:t>
        <w:softHyphen/>
        <w:t>блемы индивидуальности, анализ можно начинать толь</w:t>
        <w:softHyphen/>
        <w:t>ко с последнего. Поэтому прежде чем рассмотреть ос</w:t>
        <w:softHyphen/>
        <w:t>новную</w:t>
      </w:r>
      <w:r>
        <w:rPr>
          <w:lang w:val="en-US" w:eastAsia="en-US"/>
        </w:rPr>
        <w:t xml:space="preserve"> —</w:t>
      </w:r>
      <w:r>
        <w:rPr/>
        <w:t xml:space="preserve"> в плане нашего анализа</w:t>
      </w:r>
      <w:r>
        <w:rPr>
          <w:lang w:val="en-US" w:eastAsia="en-US"/>
        </w:rPr>
        <w:t xml:space="preserve"> —</w:t>
      </w:r>
      <w:r>
        <w:rPr/>
        <w:t xml:space="preserve"> зависимость «спо</w:t>
        <w:softHyphen/>
        <w:t>собности</w:t>
      </w:r>
      <w:r>
        <w:rPr>
          <w:lang w:val="en-US" w:eastAsia="en-US"/>
        </w:rPr>
        <w:t>—</w:t>
      </w:r>
      <w:r>
        <w:rPr/>
        <w:t>индивидуальность», необходимо обратиться к собственно-философскому и социальному аспектам проблемы.</w:t>
      </w:r>
    </w:p>
    <w:p>
      <w:pPr>
        <w:pStyle w:val="Normal1"/>
        <w:jc w:val="both"/>
        <w:rPr/>
      </w:pPr>
      <w:r>
        <w:rPr/>
        <w:t>Понятие «индивидуальность» должно быть абстраги</w:t>
        <w:softHyphen/>
        <w:t>ровано от биологических особенностей</w:t>
      </w:r>
      <w:r>
        <w:rPr>
          <w:lang w:val="en-US" w:eastAsia="en-US"/>
        </w:rPr>
        <w:t xml:space="preserve"> —</w:t>
      </w:r>
      <w:r>
        <w:rPr/>
        <w:t xml:space="preserve"> от телесной ор</w:t>
        <w:softHyphen/>
        <w:t>ганизации и таких признаков, как голос, походка, почерк и т. д., ибо в нем заключается прежде всего обществен</w:t>
        <w:softHyphen/>
        <w:t>ная характеристика.</w:t>
      </w:r>
    </w:p>
    <w:p>
      <w:pPr>
        <w:pStyle w:val="Normal1"/>
        <w:jc w:val="both"/>
        <w:rPr/>
      </w:pPr>
      <w:r>
        <w:rPr/>
        <w:t>По-видимому, понятие индивидуальности в плане со</w:t>
        <w:softHyphen/>
        <w:t>циальном, общественном означает прежде всего такой способ общественного бытия индивида, который возмо</w:t>
        <w:softHyphen/>
        <w:t>жен лишь на определенной ступени общественно-исто</w:t>
        <w:softHyphen/>
        <w:t>рического развития. На этой ступени возникает потреб</w:t>
        <w:softHyphen/>
        <w:t>ность в неповторимом вкладе индивида в общественное развитие. Если в настоящее время индивиды в общест</w:t>
        <w:softHyphen/>
        <w:t>венном отношении выступают в известном смысле как взаимозаменяемые, то при коммунизме само общество создаст общественную потребность в неповторимости каждого индивида</w:t>
      </w:r>
      <w:r>
        <w:rPr>
          <w:lang w:val="en-US" w:eastAsia="en-US"/>
        </w:rPr>
        <w:t xml:space="preserve"> —</w:t>
      </w:r>
      <w:r>
        <w:rPr/>
        <w:t xml:space="preserve"> его общественного способа деятель</w:t>
        <w:softHyphen/>
        <w:t>ности, создаваемого им продукта. В этом понимании всестороннее развитие личности является предпосылкой развития индивидуальности. На первый взгляд это ут</w:t>
        <w:softHyphen/>
        <w:t>верждение кажется парадоксальным. Однако оно кажет</w:t>
        <w:softHyphen/>
        <w:t>ся таковым только в том случае, если индивидуальность понимать как односторонность, которая в этом случае рассматривается как нечто более ограниченное, бедное, чем всесторонность. Именно при подобном подходе к пониманию всестороннего развития личности теряется принцип «развития», т. е. совершенствования, выявле</w:t>
        <w:softHyphen/>
        <w:t>ния, становления (прежде всего способностей)</w:t>
      </w:r>
      <w:r>
        <w:rPr>
          <w:lang w:val="en-US" w:eastAsia="en-US"/>
        </w:rPr>
        <w:t>,</w:t>
      </w:r>
      <w:r>
        <w:rPr/>
        <w:t xml:space="preserve"> а сохра</w:t>
        <w:softHyphen/>
        <w:t>няется только понятие всесторонности, которое противо</w:t>
        <w:softHyphen/>
        <w:t>поставляется индивидуальности как односторонности.</w:t>
      </w:r>
    </w:p>
    <w:p>
      <w:pPr>
        <w:pStyle w:val="Normal1"/>
        <w:jc w:val="both"/>
        <w:rPr/>
      </w:pPr>
      <w:r>
        <w:rPr/>
        <w:t>Принцип всестороннего развития означает создание социальных условий для развития способностей во всех возможных направлениях, а принцип индивидуализиро-ванности,или индивидуальности,</w:t>
      </w:r>
      <w:r>
        <w:rPr>
          <w:lang w:val="en-US" w:eastAsia="en-US"/>
        </w:rPr>
        <w:t>—</w:t>
      </w:r>
      <w:r>
        <w:rPr/>
        <w:t>социальную реализа</w:t>
        <w:softHyphen/>
        <w:t>цию индивидуального пути или способа развития способ</w:t>
        <w:softHyphen/>
        <w:t>ностей и всей личности в целом.</w:t>
      </w:r>
    </w:p>
    <w:p>
      <w:pPr>
        <w:sectPr>
          <w:headerReference w:type="default" r:id="rId87"/>
          <w:type w:val="nextPage"/>
          <w:pgSz w:w="12240" w:h="15840"/>
          <w:pgMar w:left="1134" w:right="567" w:gutter="0" w:header="720" w:top="776" w:footer="0" w:bottom="567"/>
          <w:pgNumType w:fmt="decimal"/>
          <w:formProt w:val="false"/>
          <w:textDirection w:val="lrTb"/>
          <w:docGrid w:type="default" w:linePitch="360" w:charSpace="0"/>
        </w:sectPr>
        <w:pStyle w:val="Normal1"/>
        <w:jc w:val="both"/>
        <w:rPr>
          <w:b/>
          <w:b/>
          <w:lang w:val="en-US" w:eastAsia="en-US"/>
        </w:rPr>
      </w:pPr>
      <w:r>
        <w:rPr>
          <w:b/>
          <w:lang w:val="en-US" w:eastAsia="en-US"/>
        </w:rPr>
        <w:t>179</w:t>
      </w:r>
    </w:p>
    <w:p>
      <w:pPr>
        <w:pStyle w:val="Normal1"/>
        <w:jc w:val="both"/>
        <w:rPr/>
      </w:pPr>
      <w:r>
        <w:rPr/>
        <w:t xml:space="preserve"> </w:t>
      </w:r>
      <w:r>
        <w:rPr/>
        <w:t>Однако если понятие всесторонности не проецировать на отдельного индивида (понимая под всесторонностью его развития набор всех видов человеческой деятельно</w:t>
        <w:softHyphen/>
        <w:t>сти), а рассматривать ее в историческом плане как сово</w:t>
        <w:softHyphen/>
        <w:t>купную деятельность человечества, а в индивидуальном плане</w:t>
      </w:r>
      <w:r>
        <w:rPr>
          <w:lang w:val="en-US" w:eastAsia="en-US"/>
        </w:rPr>
        <w:t>—</w:t>
      </w:r>
      <w:r>
        <w:rPr/>
        <w:t>как общественную активность индивида, как превращение им своих возможностей в действительность, то это противоречие превращается в свою противополож</w:t>
        <w:softHyphen/>
        <w:t>ность: всесторонность развития способностей рода совпа</w:t>
        <w:softHyphen/>
        <w:t>дает с индивидуальностью развития способностей инди</w:t>
        <w:softHyphen/>
        <w:t>вида.</w:t>
      </w:r>
    </w:p>
    <w:p>
      <w:pPr>
        <w:pStyle w:val="Normal1"/>
        <w:jc w:val="both"/>
        <w:rPr/>
      </w:pPr>
      <w:r>
        <w:rPr/>
        <w:t>Однако социальный подход к проблеме не ограничи</w:t>
        <w:softHyphen/>
        <w:t>вается проблемой всестороннего развития. Последняя представляет собой конкретно-историческую проблему и перспективу развития личности при определенных усло</w:t>
        <w:softHyphen/>
        <w:t>виях (социализме и коммунизме). Социальный же под</w:t>
        <w:softHyphen/>
        <w:t>ход в целом должен объяснить проблему формирования индивидуальности и при других конкретно-исторических условиях, например при капитализме. И в современных условиях, и в предшествующих общественно-исторических формациях существовали индивидуальности, выражая степень, направление развития индивидами своих воз</w:t>
        <w:softHyphen/>
        <w:t>можностей. Какой же социальный смысл вкладывается в понятие индивидуальности?</w:t>
      </w:r>
    </w:p>
    <w:p>
      <w:pPr>
        <w:pStyle w:val="Normal1"/>
        <w:jc w:val="both"/>
        <w:rPr/>
      </w:pPr>
      <w:r>
        <w:rPr/>
        <w:t>Капиталистическое общество также создает общест</w:t>
        <w:softHyphen/>
        <w:t>венную потребность в индивидуальном вкладе, в разви</w:t>
        <w:softHyphen/>
        <w:t>тии индивидуальности, однако здесь выступает принци</w:t>
        <w:softHyphen/>
        <w:t>пиально иное социальное содержание понятия индивиду</w:t>
        <w:softHyphen/>
        <w:t>альности: при капитализме создается общественная по</w:t>
        <w:softHyphen/>
        <w:t>требность в развитии индивидуальности лишь некоторых индивидов, но не большинства, а тем более не всех.</w:t>
      </w:r>
    </w:p>
    <w:p>
      <w:pPr>
        <w:pStyle w:val="Normal1"/>
        <w:jc w:val="both"/>
        <w:rPr/>
      </w:pPr>
      <w:r>
        <w:rPr/>
        <w:t>При коммунизме же индивидуальностями станут все индивиды. При социализме, как известно, действует фор</w:t>
        <w:softHyphen/>
        <w:t>мула «От каждого по способностям», которая также предполагает определенное социальное содержание</w:t>
      </w:r>
      <w:r>
        <w:rPr>
          <w:lang w:val="en-US" w:eastAsia="en-US"/>
        </w:rPr>
        <w:t xml:space="preserve">— </w:t>
      </w:r>
      <w:r>
        <w:rPr/>
        <w:t>общественную потребность в использовании (включен</w:t>
        <w:softHyphen/>
        <w:t>ности) способностей каждого индивида. Однако эта фор</w:t>
        <w:softHyphen/>
        <w:t>мула фиксирует наличный уровень способностей инди</w:t>
        <w:softHyphen/>
        <w:t>видов, создавая лишь общественные предпосылки для их всестороннего развития.</w:t>
      </w:r>
    </w:p>
    <w:p>
      <w:pPr>
        <w:pStyle w:val="Normal1"/>
        <w:jc w:val="both"/>
        <w:rPr/>
      </w:pPr>
      <w:r>
        <w:rPr/>
        <w:t>Таким образом, понятие индивидуальности непосред</w:t>
        <w:softHyphen/>
        <w:t>ственно связано с характеристикой конкретно-историче</w:t>
        <w:softHyphen/>
        <w:t>ских этапов общественного развития.</w:t>
      </w:r>
    </w:p>
    <w:p>
      <w:pPr>
        <w:pStyle w:val="Normal1"/>
        <w:jc w:val="both"/>
        <w:rPr>
          <w:lang w:val="en-US" w:eastAsia="en-US"/>
        </w:rPr>
      </w:pPr>
      <w:r>
        <w:rPr>
          <w:lang w:val="en-US" w:eastAsia="en-US"/>
        </w:rPr>
        <w:t>180</w:t>
      </w:r>
    </w:p>
    <w:p>
      <w:pPr>
        <w:pStyle w:val="Normal1"/>
        <w:jc w:val="both"/>
        <w:rPr/>
      </w:pPr>
      <w:r>
        <w:rPr/>
        <w:t>Конечно, неверно было бы думать, что для индиви</w:t>
        <w:softHyphen/>
        <w:t>дуальности не имеют значения психические свойства и особенности индивида и степень их развития. Наоборот. индивидуальность предполагает развитие психических свойств индивида в социальных интересах.</w:t>
      </w:r>
    </w:p>
    <w:p>
      <w:pPr>
        <w:pStyle w:val="Normal1"/>
        <w:jc w:val="both"/>
        <w:rPr/>
      </w:pPr>
      <w:r>
        <w:rPr/>
        <w:t>Иными словами, индивид и индивидуальность далеко не равнозначные понятия. Индивид</w:t>
      </w:r>
      <w:r>
        <w:rPr>
          <w:lang w:val="en-US" w:eastAsia="en-US"/>
        </w:rPr>
        <w:t>—</w:t>
      </w:r>
      <w:r>
        <w:rPr/>
        <w:t>предпосылка инди</w:t>
        <w:softHyphen/>
        <w:t>видуальности, но не сама индивидуальность; причем отнюдь не при всяких условиях, как психологических, так и социальных, индивид может стать индивидуаль</w:t>
        <w:softHyphen/>
        <w:t>ностью.</w:t>
      </w:r>
    </w:p>
    <w:p>
      <w:pPr>
        <w:pStyle w:val="Normal1"/>
        <w:jc w:val="both"/>
        <w:rPr/>
      </w:pPr>
      <w:r>
        <w:rPr/>
        <w:t>Итак, между понятиями «индивид» и «индивидуаль</w:t>
        <w:softHyphen/>
        <w:t>ность» имеются существенные различия. Вместе с тем и между понятиями «личность» и «индивидуальность» так</w:t>
        <w:softHyphen/>
        <w:t>же нет тождества.</w:t>
      </w:r>
    </w:p>
    <w:p>
      <w:pPr>
        <w:pStyle w:val="Normal1"/>
        <w:jc w:val="both"/>
        <w:rPr/>
      </w:pPr>
      <w:r>
        <w:rPr/>
        <w:t>В чем же заключается их единство и различие?</w:t>
      </w:r>
    </w:p>
    <w:p>
      <w:pPr>
        <w:pStyle w:val="Normal1"/>
        <w:jc w:val="both"/>
        <w:rPr/>
      </w:pPr>
      <w:r>
        <w:rPr/>
        <w:t>По нашему мнению, понятие личности определяется прежде всего характером общественных условий и отно</w:t>
        <w:softHyphen/>
        <w:t>шений, в которые она попадает. Иными словами, лич</w:t>
        <w:softHyphen/>
        <w:t>ность</w:t>
      </w:r>
      <w:r>
        <w:rPr>
          <w:lang w:val="en-US" w:eastAsia="en-US"/>
        </w:rPr>
        <w:t xml:space="preserve"> —</w:t>
      </w:r>
      <w:r>
        <w:rPr/>
        <w:t xml:space="preserve"> продукт определенных общественных условий. Индивидуальность же связана прежде всего с внутрен</w:t>
        <w:softHyphen/>
        <w:t>ними качествами личности п означает направление, ха</w:t>
        <w:softHyphen/>
        <w:t xml:space="preserve">рактер, способ развития индивидом своих возможностей </w:t>
      </w:r>
      <w:r>
        <w:rPr>
          <w:lang w:val="en-US" w:eastAsia="en-US"/>
        </w:rPr>
        <w:t>[]</w:t>
      </w:r>
      <w:r>
        <w:rPr/>
        <w:t xml:space="preserve"> степень этого развития. Индивидуальность характери</w:t>
        <w:softHyphen/>
        <w:t>зует прежде всего внутренние потенции человека и сте</w:t>
        <w:softHyphen/>
        <w:t>пень их реализации в данных социальных условиях.</w:t>
      </w:r>
    </w:p>
    <w:p>
      <w:pPr>
        <w:pStyle w:val="Normal1"/>
        <w:jc w:val="both"/>
        <w:rPr/>
      </w:pPr>
      <w:r>
        <w:rPr/>
        <w:t>Само собой разумеется, что характер личности зави</w:t>
        <w:softHyphen/>
        <w:t>сит не только от внешних условий, но во многом опреде</w:t>
        <w:softHyphen/>
        <w:t>ляется ее внутренними качествами. Вместе с тем и ха</w:t>
        <w:softHyphen/>
        <w:t>рактер индивидуальности не целиком обусловлен лишь внутренними качествами личности, а зависит также и от характера окружающих условий. Однако при наличии этой зависимости следует проводить различие между тем, что определяет развитие человека со стороны его социальных условий, и тем, что исходит от самой лично</w:t>
        <w:softHyphen/>
        <w:t>сти и определяется ее внутренними качествами и свой</w:t>
        <w:softHyphen/>
        <w:t>ствами. Ведь в одних и тех же условиях различные люди могут поступать по-разному. Эти различия определяются прежде всего их внутренней уникальностью и своеобра</w:t>
        <w:softHyphen/>
        <w:t>зием.</w:t>
      </w:r>
    </w:p>
    <w:p>
      <w:pPr>
        <w:pStyle w:val="Normal1"/>
        <w:jc w:val="both"/>
        <w:rPr/>
      </w:pPr>
      <w:r>
        <w:rPr/>
        <w:t>И если характер личности связан прежде всего с ха</w:t>
        <w:softHyphen/>
        <w:t>рактером данных социальных условий, то индивидуаль</w:t>
        <w:softHyphen/>
        <w:t>ность в основном характеризуется степенью концентра-</w:t>
      </w:r>
    </w:p>
    <w:p>
      <w:pPr>
        <w:sectPr>
          <w:headerReference w:type="default" r:id="rId88"/>
          <w:type w:val="nextPage"/>
          <w:pgSz w:w="12240" w:h="15840"/>
          <w:pgMar w:left="1134" w:right="567" w:gutter="0" w:header="720" w:top="776" w:footer="0" w:bottom="567"/>
          <w:pgNumType w:fmt="decimal"/>
          <w:formProt w:val="false"/>
          <w:textDirection w:val="lrTb"/>
          <w:docGrid w:type="default" w:linePitch="360" w:charSpace="0"/>
        </w:sectPr>
        <w:pStyle w:val="Normal1"/>
        <w:jc w:val="both"/>
        <w:rPr>
          <w:lang w:val="en-US" w:eastAsia="en-US"/>
        </w:rPr>
      </w:pPr>
      <w:r>
        <w:rPr>
          <w:lang w:val="en-US" w:eastAsia="en-US"/>
        </w:rPr>
        <w:t>181</w:t>
      </w:r>
    </w:p>
    <w:p>
      <w:pPr>
        <w:pStyle w:val="Normal1"/>
        <w:jc w:val="both"/>
        <w:rPr/>
      </w:pPr>
      <w:r>
        <w:rPr/>
        <w:t xml:space="preserve"> </w:t>
      </w:r>
      <w:r>
        <w:rPr/>
        <w:t>ции и мобилизации психологических качеств человека на решение тех или иных социальных задач. Однако, включая в себя различные психологические качества, она</w:t>
      </w:r>
    </w:p>
    <w:p>
      <w:pPr>
        <w:pStyle w:val="Normal1"/>
        <w:jc w:val="both"/>
        <w:rPr/>
      </w:pPr>
      <w:r>
        <w:rPr/>
        <w:t>отнюдь не сводится к ним.</w:t>
      </w:r>
    </w:p>
    <w:p>
      <w:pPr>
        <w:pStyle w:val="Normal1"/>
        <w:jc w:val="both"/>
        <w:rPr/>
      </w:pPr>
      <w:r>
        <w:rPr/>
        <w:t>Высказывания К. Маркса дают возможность предпо</w:t>
        <w:softHyphen/>
        <w:t>ложить, что продуктом, результатом общественного раз</w:t>
        <w:softHyphen/>
        <w:t>вития различных индивидов являются различные инди</w:t>
        <w:softHyphen/>
        <w:t>видуальности. При наличии индивидуальности выполне</w:t>
        <w:softHyphen/>
        <w:t>ние социальной деятельности индивидами будет харак</w:t>
        <w:softHyphen/>
        <w:t xml:space="preserve">теризоваться типичными </w:t>
      </w:r>
      <w:r>
        <w:rPr>
          <w:i/>
        </w:rPr>
        <w:t>лля</w:t>
      </w:r>
      <w:r>
        <w:rPr/>
        <w:t xml:space="preserve"> каждой индивидуальности приемами и способами решения встающих перед ними задач и проблем; общественным результатом их деятель</w:t>
        <w:softHyphen/>
        <w:t>ности будет реальный вклад в общественное развитие.</w:t>
      </w:r>
    </w:p>
    <w:p>
      <w:pPr>
        <w:pStyle w:val="Normal1"/>
        <w:jc w:val="both"/>
        <w:rPr/>
      </w:pPr>
      <w:r>
        <w:rPr/>
        <w:t>Но если на протяжении всего исторического развития человечества формирование индивидуальности происхо</w:t>
        <w:softHyphen/>
        <w:t>дило за счет, говоря словами Маркса, «большинства че</w:t>
        <w:softHyphen/>
        <w:t>ловеческих индивидов», то коммунизм будет представ</w:t>
        <w:softHyphen/>
        <w:t>лять собой общество, состоящее из индивидуальностей.</w:t>
      </w:r>
    </w:p>
    <w:p>
      <w:pPr>
        <w:pStyle w:val="Normal1"/>
        <w:jc w:val="both"/>
        <w:rPr/>
      </w:pPr>
      <w:r>
        <w:rPr/>
        <w:t>Индивидуальность связана с наличием определенных способностей, однако не всегда обладание таковыми по</w:t>
        <w:softHyphen/>
        <w:t>рождает индивидуальность. Конечно, чтобы развилась индивидуальность, необходим определенный уровень развития способностей. Но индивидуальность связана с умением проявить и использовать эти способности, с умением превратить потенциальные способности в акту</w:t>
        <w:softHyphen/>
        <w:t>альные.</w:t>
      </w:r>
    </w:p>
    <w:p>
      <w:pPr>
        <w:pStyle w:val="Normal1"/>
        <w:jc w:val="both"/>
        <w:rPr/>
      </w:pPr>
      <w:r>
        <w:rPr/>
        <w:t>В работе проводилось различение актуальных и по</w:t>
        <w:softHyphen/>
        <w:t>тенциальных способностей на уровне индивида и говори</w:t>
        <w:softHyphen/>
        <w:t>лось о том, что превращение потенциальных способно</w:t>
        <w:softHyphen/>
        <w:t>стей в актуальные на уровне индивидуальности отража</w:t>
        <w:softHyphen/>
        <w:t>ет тенденцию общественного развития. Общество буду</w:t>
        <w:softHyphen/>
        <w:t>щего будет обществом развитых индивидуальностей, каждая из которых станет представлять собой одновре</w:t>
        <w:softHyphen/>
        <w:t>менно и неповторимость и общность развитых родовых свойств, и единичность и всесторонность. Однако эта неповторимость индивидуальности не биологическая, а прежде всего социальная, означающая новый вклад в</w:t>
      </w:r>
    </w:p>
    <w:p>
      <w:pPr>
        <w:pStyle w:val="Normal1"/>
        <w:jc w:val="both"/>
        <w:rPr/>
      </w:pPr>
      <w:r>
        <w:rPr/>
        <w:t>общественное развитие.</w:t>
      </w:r>
    </w:p>
    <w:p>
      <w:pPr>
        <w:pStyle w:val="Normal1"/>
        <w:jc w:val="both"/>
        <w:rPr/>
      </w:pPr>
      <w:r>
        <w:rPr/>
        <w:t>До сих пор ход общественного развития осуществлял</w:t>
        <w:softHyphen/>
        <w:t>ся таким образом, что социальные условия препятство</w:t>
        <w:softHyphen/>
        <w:t>вали развитию психических особенностей каждого инди</w:t>
        <w:softHyphen/>
        <w:t>вида или лишь частично благоприятствовали ему. Это приводило к тому, что более высокое развитие индиви</w:t>
        <w:softHyphen/>
        <w:t>дуальности покупалось «только ценой такого историче-</w:t>
      </w:r>
    </w:p>
    <w:p>
      <w:pPr>
        <w:pStyle w:val="Normal1"/>
        <w:jc w:val="both"/>
        <w:rPr>
          <w:b/>
          <w:b/>
          <w:lang w:val="en-US" w:eastAsia="en-US"/>
        </w:rPr>
      </w:pPr>
      <w:r>
        <w:rPr>
          <w:b/>
          <w:lang w:val="en-US" w:eastAsia="en-US"/>
        </w:rPr>
        <w:t>182</w:t>
      </w:r>
    </w:p>
    <w:p>
      <w:pPr>
        <w:pStyle w:val="Normal1"/>
        <w:jc w:val="both"/>
        <w:rPr/>
      </w:pPr>
      <w:r>
        <w:rPr/>
        <w:t>ского процесса, в ходе которого индивиды приносятся в жертву»</w:t>
      </w:r>
      <w:r>
        <w:rPr>
          <w:vertAlign w:val="superscript"/>
        </w:rPr>
        <w:t>38</w:t>
      </w:r>
      <w:r>
        <w:rPr/>
        <w:t>. При коммунизме условия общественного раз</w:t>
        <w:softHyphen/>
        <w:t>вития создадут основу для развития способностей каж</w:t>
        <w:softHyphen/>
        <w:t>дого индивида и для превращения каждого в индивиду</w:t>
        <w:softHyphen/>
        <w:t>альность. Одним из важнейших условий такого превра</w:t>
        <w:softHyphen/>
        <w:t>щения явится сознательный контроль общества над психическим развитием, над превращеним стихийного развития психических свойств и способностей в созна</w:t>
        <w:softHyphen/>
        <w:t>тельный, организованный, целенаправленный процесс.</w:t>
      </w:r>
    </w:p>
    <w:p>
      <w:pPr>
        <w:pStyle w:val="Normal1"/>
        <w:jc w:val="both"/>
        <w:rPr/>
      </w:pPr>
      <w:r>
        <w:rPr/>
        <w:t>Речь будет идти о соответствии всех психических осо</w:t>
        <w:softHyphen/>
        <w:t>бенностей каждого индивида условиям развития общест</w:t>
        <w:softHyphen/>
        <w:t>ва, о развитии психических свойств каждого индивида как общественной необходимости. «Всестороннее проявле</w:t>
        <w:softHyphen/>
        <w:t>ние индивида,</w:t>
      </w:r>
      <w:r>
        <w:rPr>
          <w:lang w:val="en-US" w:eastAsia="en-US"/>
        </w:rPr>
        <w:t>—</w:t>
      </w:r>
      <w:r>
        <w:rPr/>
        <w:t>писали К. Маркс и Ф. Энгельс,</w:t>
      </w:r>
      <w:r>
        <w:rPr>
          <w:lang w:val="en-US" w:eastAsia="en-US"/>
        </w:rPr>
        <w:t>—</w:t>
      </w:r>
      <w:r>
        <w:rPr/>
        <w:t>лишь тогда перестанет представляться как идеал, как призва</w:t>
        <w:softHyphen/>
        <w:t>ние и т. д., когда воздействие внешнего мира, вызываю</w:t>
        <w:softHyphen/>
        <w:t>щее у индивида действительное развитие его задатков, будет взято под контроль самих индивидов, как этого хотят коммунисты»</w:t>
      </w:r>
      <w:r>
        <w:rPr>
          <w:vertAlign w:val="superscript"/>
        </w:rPr>
        <w:t>39</w:t>
      </w:r>
      <w:r>
        <w:rPr/>
        <w:t>.</w:t>
      </w:r>
      <w:r>
        <w:rPr>
          <w:lang w:val="en-US" w:eastAsia="en-US"/>
        </w:rPr>
        <w:t>,</w:t>
      </w:r>
    </w:p>
    <w:p>
      <w:pPr>
        <w:pStyle w:val="Normal1"/>
        <w:jc w:val="both"/>
        <w:rPr/>
      </w:pPr>
      <w:r>
        <w:rPr/>
        <w:t>Индивид перестает, таким образом, быть лишь испол</w:t>
        <w:softHyphen/>
        <w:t>нителем общественных функций, а становится активным участником в их исполнении, преобразователем и сози</w:t>
        <w:softHyphen/>
        <w:t>дателем общественной сущности, т. е. индивидуаль</w:t>
        <w:softHyphen/>
        <w:t>ностью. В этом смысле понятие способностей будет озна</w:t>
        <w:softHyphen/>
        <w:t>чать не пригодность (т. е. приспособленность) к выпол</w:t>
        <w:softHyphen/>
        <w:t>нению общественной деятельности, а высшую ступень активности человека.</w:t>
      </w:r>
    </w:p>
    <w:p>
      <w:pPr>
        <w:pStyle w:val="Normal1"/>
        <w:jc w:val="both"/>
        <w:rPr/>
      </w:pPr>
      <w:r>
        <w:rPr/>
        <w:t>Понятие потенциальных и актуальных способностей на уровне индивидуальности приобретает совершенно иное содержание, чем на уровне индивида. Примени</w:t>
        <w:softHyphen/>
        <w:t>тельно к индивиду понятие потенциальных способностей означает психическую предрасположенность индивида к различным видам деятельности, а актуальных</w:t>
      </w:r>
      <w:r>
        <w:rPr>
          <w:lang w:val="en-US" w:eastAsia="en-US"/>
        </w:rPr>
        <w:t>—</w:t>
      </w:r>
      <w:r>
        <w:rPr/>
        <w:t>реали</w:t>
        <w:softHyphen/>
        <w:t>зацию способностей в его реальную социальную деятель</w:t>
        <w:softHyphen/>
        <w:t>ность. Применительно к индивидуальности потенциаль</w:t>
        <w:softHyphen/>
        <w:t>ное означает психические свойства индивида, уже став</w:t>
        <w:softHyphen/>
        <w:t>шие общественной необходимостью, а актуальное</w:t>
      </w:r>
      <w:r>
        <w:rPr>
          <w:lang w:val="en-US" w:eastAsia="en-US"/>
        </w:rPr>
        <w:t xml:space="preserve"> —</w:t>
      </w:r>
      <w:r>
        <w:rPr/>
        <w:t xml:space="preserve"> их сознательное общественное развитие, совершенствова</w:t>
        <w:softHyphen/>
        <w:t>ние, доведение до уровня общественной способности.</w:t>
      </w:r>
    </w:p>
    <w:p>
      <w:pPr>
        <w:pStyle w:val="Normal1"/>
        <w:jc w:val="both"/>
        <w:rPr/>
      </w:pPr>
      <w:r>
        <w:rPr>
          <w:vertAlign w:val="superscript"/>
          <w:lang w:val="en-US" w:eastAsia="en-US"/>
        </w:rPr>
        <w:t>38</w:t>
      </w:r>
      <w:r>
        <w:rPr/>
        <w:t xml:space="preserve"> </w:t>
      </w:r>
      <w:r>
        <w:rPr>
          <w:i/>
        </w:rPr>
        <w:t>Маркс К.</w:t>
      </w:r>
      <w:r>
        <w:rPr/>
        <w:t xml:space="preserve"> и </w:t>
      </w:r>
      <w:r>
        <w:rPr>
          <w:i/>
        </w:rPr>
        <w:t>Энгельс Ф.</w:t>
      </w:r>
      <w:r>
        <w:rPr/>
        <w:t xml:space="preserve"> Сочинения, т.</w:t>
      </w:r>
      <w:r>
        <w:rPr>
          <w:lang w:val="en-US" w:eastAsia="en-US"/>
        </w:rPr>
        <w:t xml:space="preserve"> 26,</w:t>
      </w:r>
      <w:r>
        <w:rPr/>
        <w:t xml:space="preserve"> ч.</w:t>
      </w:r>
      <w:r>
        <w:rPr>
          <w:lang w:val="en-US" w:eastAsia="en-US"/>
        </w:rPr>
        <w:t xml:space="preserve"> II,</w:t>
      </w:r>
      <w:r>
        <w:rPr/>
        <w:t xml:space="preserve"> с.</w:t>
      </w:r>
      <w:r>
        <w:rPr>
          <w:lang w:val="en-US" w:eastAsia="en-US"/>
        </w:rPr>
        <w:t xml:space="preserve"> 123.</w:t>
      </w:r>
    </w:p>
    <w:p>
      <w:pPr>
        <w:pStyle w:val="Normal1"/>
        <w:jc w:val="both"/>
        <w:rPr/>
      </w:pPr>
      <w:r>
        <w:rPr>
          <w:vertAlign w:val="superscript"/>
          <w:lang w:val="en-US" w:eastAsia="en-US"/>
        </w:rPr>
        <w:t>39</w:t>
      </w:r>
      <w:r>
        <w:rPr/>
        <w:t xml:space="preserve"> </w:t>
      </w:r>
      <w:r>
        <w:rPr>
          <w:i/>
        </w:rPr>
        <w:t>Маркс К.</w:t>
      </w:r>
      <w:r>
        <w:rPr/>
        <w:t xml:space="preserve"> и </w:t>
      </w:r>
      <w:r>
        <w:rPr>
          <w:i/>
        </w:rPr>
        <w:t>Энгельс Ф.</w:t>
      </w:r>
      <w:r>
        <w:rPr/>
        <w:t xml:space="preserve"> Сочинения, т.</w:t>
      </w:r>
      <w:r>
        <w:rPr>
          <w:lang w:val="en-US" w:eastAsia="en-US"/>
        </w:rPr>
        <w:t xml:space="preserve"> 3,</w:t>
      </w:r>
      <w:r>
        <w:rPr/>
        <w:t xml:space="preserve"> с.</w:t>
      </w:r>
      <w:r>
        <w:rPr>
          <w:lang w:val="en-US" w:eastAsia="en-US"/>
        </w:rPr>
        <w:t xml:space="preserve"> 282.</w:t>
      </w:r>
    </w:p>
    <w:p>
      <w:pPr>
        <w:pStyle w:val="Normal1"/>
        <w:jc w:val="both"/>
        <w:rPr>
          <w:b/>
          <w:b/>
          <w:lang w:val="en-US" w:eastAsia="en-US"/>
        </w:rPr>
      </w:pPr>
      <w:r>
        <w:rPr>
          <w:b/>
          <w:lang w:val="en-US" w:eastAsia="en-US"/>
        </w:rPr>
        <w:t>183</w:t>
      </w:r>
    </w:p>
    <w:p>
      <w:pPr>
        <w:sectPr>
          <w:headerReference w:type="default" r:id="rId89"/>
          <w:type w:val="nextPage"/>
          <w:pgSz w:w="12240" w:h="15840"/>
          <w:pgMar w:left="1134" w:right="567" w:gutter="0" w:header="720" w:top="776" w:footer="0" w:bottom="567"/>
          <w:pgNumType w:fmt="decimal"/>
          <w:formProt w:val="false"/>
          <w:textDirection w:val="lrTb"/>
          <w:docGrid w:type="default" w:linePitch="360" w:charSpace="0"/>
        </w:sectPr>
      </w:pPr>
    </w:p>
    <w:p>
      <w:pPr>
        <w:pStyle w:val="Normal1"/>
        <w:jc w:val="both"/>
        <w:rPr/>
      </w:pPr>
      <w:r>
        <w:rPr/>
        <w:t xml:space="preserve"> </w:t>
      </w:r>
      <w:r>
        <w:rPr/>
        <w:t>ОГЛАВЛЕНИЕ</w:t>
      </w:r>
    </w:p>
    <w:p>
      <w:pPr>
        <w:pStyle w:val="Normal1"/>
        <w:jc w:val="both"/>
        <w:rPr/>
      </w:pPr>
      <w:r>
        <w:rPr/>
        <w:t>ВВЕДЕНИЕ</w:t>
      </w:r>
      <w:r>
        <w:rPr>
          <w:lang w:val="en-US" w:eastAsia="en-US"/>
        </w:rPr>
        <w:t xml:space="preserve">           ……………………………………………......                  3</w:t>
      </w:r>
    </w:p>
    <w:p>
      <w:pPr>
        <w:pStyle w:val="Normal1"/>
        <w:jc w:val="both"/>
        <w:rPr/>
      </w:pPr>
      <w:r>
        <w:rPr/>
        <w:t>Глава первая</w:t>
      </w:r>
    </w:p>
    <w:p>
      <w:pPr>
        <w:pStyle w:val="Normal1"/>
        <w:jc w:val="both"/>
        <w:rPr/>
      </w:pPr>
      <w:r>
        <w:rPr/>
        <w:t>ФИЛОСОФСКО СОЦИОЛОГИЧЕСКИЙ ПОДХОД К ПРОБЛЕМЕ СПОСОБНОСТЕЙ</w:t>
      </w:r>
      <w:r>
        <w:rPr>
          <w:lang w:val="en-US" w:eastAsia="en-US"/>
        </w:rPr>
        <w:t xml:space="preserve">      ...     ......</w:t>
      </w:r>
      <w:r>
        <w:rPr/>
        <w:t xml:space="preserve">     8</w:t>
      </w:r>
    </w:p>
    <w:p>
      <w:pPr>
        <w:pStyle w:val="Normal1"/>
        <w:jc w:val="both"/>
        <w:rPr/>
      </w:pPr>
      <w:r>
        <w:rPr>
          <w:lang w:val="en-US" w:eastAsia="en-US"/>
        </w:rPr>
        <w:t>1</w:t>
      </w:r>
      <w:r>
        <w:rPr/>
        <w:t xml:space="preserve"> Проблема способностей в трудах классиков марксизма-ле</w:t>
        <w:softHyphen/>
        <w:t>нинизма</w:t>
      </w:r>
      <w:r>
        <w:rPr>
          <w:lang w:val="en-US" w:eastAsia="en-US"/>
        </w:rPr>
        <w:t xml:space="preserve"> ..... ............    8</w:t>
      </w:r>
    </w:p>
    <w:p>
      <w:pPr>
        <w:pStyle w:val="Normal1"/>
        <w:jc w:val="both"/>
        <w:rPr/>
      </w:pPr>
      <w:r>
        <w:rPr>
          <w:lang w:val="en-US" w:eastAsia="en-US"/>
        </w:rPr>
        <w:t>2</w:t>
      </w:r>
      <w:r>
        <w:rPr/>
        <w:t xml:space="preserve"> Некоторые методологические принципы исследования спо</w:t>
        <w:softHyphen/>
        <w:t>собностей</w:t>
      </w:r>
      <w:r>
        <w:rPr>
          <w:lang w:val="en-US" w:eastAsia="en-US"/>
        </w:rPr>
        <w:t xml:space="preserve"> ...........   29</w:t>
      </w:r>
    </w:p>
    <w:p>
      <w:pPr>
        <w:pStyle w:val="Normal1"/>
        <w:jc w:val="both"/>
        <w:rPr/>
      </w:pPr>
      <w:r>
        <w:rPr/>
        <w:t>Глава вторая</w:t>
      </w:r>
    </w:p>
    <w:p>
      <w:pPr>
        <w:pStyle w:val="Normal1"/>
        <w:jc w:val="both"/>
        <w:rPr/>
      </w:pPr>
      <w:r>
        <w:rPr/>
        <w:t>РАЗРАБОТКА ПРОБЛЕМЫ СПОСОБНОСТЕЙ В СОВЕТСКОЙ ПСИХОЛОГИИ</w:t>
      </w:r>
      <w:r>
        <w:rPr>
          <w:lang w:val="en-US" w:eastAsia="en-US"/>
        </w:rPr>
        <w:t xml:space="preserve">    . .       .......   48</w:t>
      </w:r>
    </w:p>
    <w:p>
      <w:pPr>
        <w:pStyle w:val="Normal1"/>
        <w:jc w:val="both"/>
        <w:rPr/>
      </w:pPr>
      <w:r>
        <w:rPr>
          <w:lang w:val="en-US" w:eastAsia="en-US"/>
        </w:rPr>
        <w:t>1.</w:t>
      </w:r>
      <w:r>
        <w:rPr/>
        <w:t xml:space="preserve"> Характеристика способностей</w:t>
      </w:r>
      <w:r>
        <w:rPr>
          <w:lang w:val="en-US" w:eastAsia="en-US"/>
        </w:rPr>
        <w:t xml:space="preserve"> ............   48</w:t>
      </w:r>
    </w:p>
    <w:p>
      <w:pPr>
        <w:pStyle w:val="Normal1"/>
        <w:jc w:val="both"/>
        <w:rPr/>
      </w:pPr>
      <w:r>
        <w:rPr>
          <w:lang w:val="en-US" w:eastAsia="en-US"/>
        </w:rPr>
        <w:t>2</w:t>
      </w:r>
      <w:r>
        <w:rPr/>
        <w:t xml:space="preserve"> Общее, особенное и единичное в структуре способностей</w:t>
      </w:r>
      <w:r>
        <w:rPr>
          <w:lang w:val="en-US" w:eastAsia="en-US"/>
        </w:rPr>
        <w:t xml:space="preserve"> . .    75</w:t>
      </w:r>
    </w:p>
    <w:p>
      <w:pPr>
        <w:pStyle w:val="Normal1"/>
        <w:jc w:val="both"/>
        <w:rPr/>
      </w:pPr>
      <w:r>
        <w:rPr/>
        <w:t>Глава третья</w:t>
      </w:r>
    </w:p>
    <w:p>
      <w:pPr>
        <w:pStyle w:val="Normal1"/>
        <w:jc w:val="both"/>
        <w:rPr/>
      </w:pPr>
      <w:r>
        <w:rPr/>
        <w:t>ДЕЯТЕЛЬНОСТЬ И СПОСОБНОСТИ</w:t>
      </w:r>
      <w:r>
        <w:rPr>
          <w:b/>
          <w:lang w:val="en-US" w:eastAsia="en-US"/>
        </w:rPr>
        <w:t xml:space="preserve">  …….......   94</w:t>
      </w:r>
    </w:p>
    <w:p>
      <w:pPr>
        <w:pStyle w:val="Normal1"/>
        <w:jc w:val="both"/>
        <w:rPr/>
      </w:pPr>
      <w:r>
        <w:rPr>
          <w:lang w:val="en-US" w:eastAsia="en-US"/>
        </w:rPr>
        <w:t>1</w:t>
      </w:r>
      <w:r>
        <w:rPr/>
        <w:t xml:space="preserve"> Общая характеристика категории «деятельность»</w:t>
      </w:r>
      <w:r>
        <w:rPr>
          <w:lang w:val="en-US" w:eastAsia="en-US"/>
        </w:rPr>
        <w:t xml:space="preserve">   ....   94</w:t>
      </w:r>
    </w:p>
    <w:p>
      <w:pPr>
        <w:pStyle w:val="Normal1"/>
        <w:jc w:val="both"/>
        <w:rPr/>
      </w:pPr>
      <w:r>
        <w:rPr>
          <w:lang w:val="en-US" w:eastAsia="en-US"/>
        </w:rPr>
        <w:t>2</w:t>
      </w:r>
      <w:r>
        <w:rPr/>
        <w:t xml:space="preserve"> Диалектика деятельности и способностей</w:t>
      </w:r>
      <w:r>
        <w:rPr>
          <w:lang w:val="en-US" w:eastAsia="en-US"/>
        </w:rPr>
        <w:t xml:space="preserve">     ......   120</w:t>
      </w:r>
    </w:p>
    <w:p>
      <w:pPr>
        <w:pStyle w:val="Normal1"/>
        <w:jc w:val="both"/>
        <w:rPr/>
      </w:pPr>
      <w:r>
        <w:rPr/>
        <w:t>Глава четвертая</w:t>
      </w:r>
    </w:p>
    <w:p>
      <w:pPr>
        <w:pStyle w:val="Normal1"/>
        <w:jc w:val="both"/>
        <w:rPr/>
      </w:pPr>
      <w:r>
        <w:rPr/>
        <w:t>РОЛЬ СПОСОБНОСТЕЙ ВО ВСЕСТОРОННЕМ РАЗВИТИИ ЛИЧНОСТИ</w:t>
      </w:r>
      <w:r>
        <w:rPr>
          <w:lang w:val="en-US" w:eastAsia="en-US"/>
        </w:rPr>
        <w:t xml:space="preserve">   …152</w:t>
      </w:r>
    </w:p>
    <w:p>
      <w:pPr>
        <w:pStyle w:val="Normal1"/>
        <w:jc w:val="both"/>
        <w:rPr/>
      </w:pPr>
      <w:r>
        <w:rPr>
          <w:lang w:val="en-US" w:eastAsia="en-US"/>
        </w:rPr>
        <w:t>1.</w:t>
      </w:r>
      <w:r>
        <w:rPr/>
        <w:t xml:space="preserve"> О критериях всестороннего развития личности</w:t>
      </w:r>
      <w:r>
        <w:rPr>
          <w:lang w:val="en-US" w:eastAsia="en-US"/>
        </w:rPr>
        <w:t xml:space="preserve">     .          152 </w:t>
      </w:r>
    </w:p>
    <w:p>
      <w:pPr>
        <w:pStyle w:val="Normal1"/>
        <w:jc w:val="both"/>
        <w:rPr/>
      </w:pPr>
      <w:r>
        <w:rPr>
          <w:lang w:val="en-US" w:eastAsia="en-US"/>
        </w:rPr>
        <w:t>2</w:t>
      </w:r>
      <w:r>
        <w:rPr/>
        <w:t xml:space="preserve"> Потенциальные и актуальные способности</w:t>
      </w:r>
      <w:r>
        <w:rPr>
          <w:lang w:val="en-US" w:eastAsia="en-US"/>
        </w:rPr>
        <w:t xml:space="preserve"> .    ...       166</w:t>
      </w:r>
    </w:p>
    <w:p>
      <w:pPr>
        <w:pStyle w:val="Normal1"/>
        <w:jc w:val="both"/>
        <w:rPr/>
      </w:pPr>
      <w:r>
        <w:rPr/>
        <w:t xml:space="preserve">Гамара Ивановна Артемьева </w:t>
      </w:r>
    </w:p>
    <w:p>
      <w:pPr>
        <w:pStyle w:val="Normal1"/>
        <w:jc w:val="both"/>
        <w:rPr/>
      </w:pPr>
      <w:r>
        <w:rPr/>
        <w:t>МЕТОДОЛОГИЧЕСКИЙ АСПЕКТ ПРОБЛЕМЫ СПОСОБНОСТЕЙ</w:t>
      </w:r>
    </w:p>
    <w:p>
      <w:pPr>
        <w:pStyle w:val="Normal1"/>
        <w:jc w:val="both"/>
        <w:rPr/>
      </w:pPr>
      <w:r>
        <w:rPr/>
        <w:t>Утверждено к печати Институтом психологии АН СССР</w:t>
      </w:r>
    </w:p>
    <w:p>
      <w:pPr>
        <w:pStyle w:val="Normal1"/>
        <w:jc w:val="both"/>
        <w:rPr/>
      </w:pPr>
      <w:r>
        <w:rPr/>
        <w:t>Редактор Т Б Чернышева Художник Ю А Ноздрин Художественный ре</w:t>
        <w:softHyphen/>
        <w:t xml:space="preserve">дактор С </w:t>
      </w:r>
      <w:r>
        <w:rPr>
          <w:i/>
        </w:rPr>
        <w:t>\</w:t>
      </w:r>
      <w:r>
        <w:rPr/>
        <w:t xml:space="preserve"> Литвак Технические редакторы О М Гуськова,</w:t>
      </w:r>
      <w:r>
        <w:rPr>
          <w:lang w:val="en-US" w:eastAsia="en-US"/>
        </w:rPr>
        <w:t xml:space="preserve"> 10</w:t>
      </w:r>
      <w:r>
        <w:rPr/>
        <w:t xml:space="preserve"> В рылина Корректор Б И Рывин Сдано в набор 28/Х</w:t>
      </w:r>
      <w:r>
        <w:rPr>
          <w:lang w:val="en-US" w:eastAsia="en-US"/>
        </w:rPr>
        <w:t xml:space="preserve"> 1976</w:t>
      </w:r>
      <w:r>
        <w:rPr/>
        <w:t xml:space="preserve"> г Подписано к печати</w:t>
      </w:r>
      <w:r>
        <w:rPr>
          <w:lang w:val="en-US" w:eastAsia="en-US"/>
        </w:rPr>
        <w:t xml:space="preserve"> 24/11 1977</w:t>
      </w:r>
      <w:r>
        <w:rPr/>
        <w:t xml:space="preserve"> г Формат 84Х108'/з2 Бумага типографская</w:t>
      </w:r>
      <w:r>
        <w:rPr>
          <w:lang w:val="en-US" w:eastAsia="en-US"/>
        </w:rPr>
        <w:t xml:space="preserve"> № 1</w:t>
      </w:r>
      <w:r>
        <w:rPr/>
        <w:t xml:space="preserve"> Уел печ л</w:t>
      </w:r>
      <w:r>
        <w:rPr>
          <w:lang w:val="en-US" w:eastAsia="en-US"/>
        </w:rPr>
        <w:t xml:space="preserve"> 9,66</w:t>
      </w:r>
      <w:r>
        <w:rPr/>
        <w:t xml:space="preserve"> Уч изд л</w:t>
      </w:r>
      <w:r>
        <w:rPr>
          <w:lang w:val="en-US" w:eastAsia="en-US"/>
        </w:rPr>
        <w:t xml:space="preserve"> 10,1 </w:t>
      </w:r>
      <w:r>
        <w:rPr/>
        <w:t>Тираж 13000экз Т</w:t>
      </w:r>
      <w:r>
        <w:rPr>
          <w:lang w:val="en-US" w:eastAsia="en-US"/>
        </w:rPr>
        <w:t xml:space="preserve"> 03242</w:t>
      </w:r>
      <w:r>
        <w:rPr/>
        <w:t xml:space="preserve"> Тип зак</w:t>
      </w:r>
      <w:r>
        <w:rPr>
          <w:lang w:val="en-US" w:eastAsia="en-US"/>
        </w:rPr>
        <w:t xml:space="preserve"> 4359</w:t>
      </w:r>
      <w:r>
        <w:rPr/>
        <w:t xml:space="preserve"> Цена</w:t>
      </w:r>
      <w:r>
        <w:rPr>
          <w:lang w:val="en-US" w:eastAsia="en-US"/>
        </w:rPr>
        <w:t xml:space="preserve"> 64</w:t>
      </w:r>
      <w:r>
        <w:rPr/>
        <w:t xml:space="preserve"> коп Издательство «Наука», </w:t>
      </w:r>
      <w:r>
        <w:rPr>
          <w:lang w:val="en-US" w:eastAsia="en-US"/>
        </w:rPr>
        <w:t>103717</w:t>
      </w:r>
      <w:r>
        <w:rPr/>
        <w:t xml:space="preserve"> ГСП, Москва, К</w:t>
      </w:r>
      <w:r>
        <w:rPr>
          <w:lang w:val="en-US" w:eastAsia="en-US"/>
        </w:rPr>
        <w:t xml:space="preserve"> 62,</w:t>
      </w:r>
      <w:r>
        <w:rPr/>
        <w:t xml:space="preserve"> Подсосенский пер</w:t>
      </w:r>
      <w:r>
        <w:rPr>
          <w:lang w:val="en-US" w:eastAsia="en-US"/>
        </w:rPr>
        <w:t xml:space="preserve"> ,</w:t>
      </w:r>
      <w:r>
        <w:rPr/>
        <w:t xml:space="preserve"> д</w:t>
      </w:r>
      <w:r>
        <w:rPr>
          <w:lang w:val="en-US" w:eastAsia="en-US"/>
        </w:rPr>
        <w:t xml:space="preserve"> 21 2</w:t>
      </w:r>
      <w:r>
        <w:rPr/>
        <w:t xml:space="preserve"> я типография изда</w:t>
        <w:softHyphen/>
        <w:t>тельства «Наука»,</w:t>
      </w:r>
      <w:r>
        <w:rPr>
          <w:lang w:val="en-US" w:eastAsia="en-US"/>
        </w:rPr>
        <w:t xml:space="preserve"> 121099,</w:t>
      </w:r>
      <w:r>
        <w:rPr/>
        <w:t xml:space="preserve"> Москва, Г</w:t>
      </w:r>
      <w:r>
        <w:rPr>
          <w:lang w:val="en-US" w:eastAsia="en-US"/>
        </w:rPr>
        <w:t xml:space="preserve"> 99,</w:t>
      </w:r>
      <w:r>
        <w:rPr/>
        <w:t xml:space="preserve"> Шубинский пер</w:t>
      </w:r>
      <w:r>
        <w:rPr>
          <w:lang w:val="en-US" w:eastAsia="en-US"/>
        </w:rPr>
        <w:t xml:space="preserve"> , 10</w:t>
      </w:r>
    </w:p>
    <w:p>
      <w:pPr>
        <w:pStyle w:val="Normal"/>
        <w:jc w:val="both"/>
        <w:rPr/>
      </w:pPr>
      <w:r>
        <w:rPr/>
      </w:r>
    </w:p>
    <w:p>
      <w:pPr>
        <w:pStyle w:val="Normal"/>
        <w:jc w:val="both"/>
        <w:rPr/>
      </w:pPr>
      <w:r>
        <w:rPr/>
      </w:r>
    </w:p>
    <w:sectPr>
      <w:type w:val="continuous"/>
      <w:pgSz w:w="12240" w:h="15840"/>
      <w:pgMar w:left="1134" w:right="567" w:gutter="0" w:header="720" w:top="776"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koob</w:t>
      </w:r>
      <w:r>
        <w:rPr>
          <w:rStyle w:val="InternetLink"/>
          <w:b/>
        </w:rPr>
        <w:t>.</w:t>
      </w:r>
      <w:r>
        <w:rPr>
          <w:rStyle w:val="InternetLink"/>
          <w:b/>
          <w:lang w:val="en-US"/>
        </w:rPr>
        <w:t>ru</w:t>
      </w:r>
    </w:hyperlink>
  </w:p>
  <w:p>
    <w:pPr>
      <w:pStyle w:val="Header"/>
      <w:jc w:val="center"/>
      <w:rPr>
        <w:b/>
        <w:b/>
        <w:lang w:val="en-US"/>
      </w:rPr>
    </w:pPr>
    <w:r>
      <w:rPr>
        <w:b/>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fontTable" Target="fontTable.xml"/><Relationship Id="rId9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1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3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4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5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6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79.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80.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8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82.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83.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84.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85.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86.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87.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88.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9.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6:24:00Z</dcterms:created>
  <dc:creator>*</dc:creator>
  <dc:description/>
  <dc:language>en-US</dc:language>
  <cp:lastModifiedBy>ммм</cp:lastModifiedBy>
  <dcterms:modified xsi:type="dcterms:W3CDTF">2006-04-27T08:14:00Z</dcterms:modified>
  <cp:revision>2</cp:revision>
  <dc:subject/>
  <dc:title>АКАДЕМИЯ НАУК СССР</dc:title>
</cp:coreProperties>
</file>