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Роберто Ассаджоли</w:t>
      </w:r>
    </w:p>
    <w:p>
      <w:pPr>
        <w:pStyle w:val="Heading2"/>
        <w:rPr/>
      </w:pPr>
      <w:r>
        <w:rPr/>
        <w:t>САМОРЕАЛИЗАЦИЯ И ПСИХИЧЕСКИЕ НАРУШЕНИЯ</w:t>
      </w:r>
    </w:p>
    <w:p>
      <w:pPr>
        <w:pStyle w:val="Ep"/>
        <w:rPr/>
      </w:pPr>
      <w:r>
        <w:rPr/>
        <w:t xml:space="preserve">Силою духа живой одержал он победу, и вышел </w:t>
        <w:br/>
        <w:t xml:space="preserve">Он далеко за предел ограды огненной мира, </w:t>
        <w:br/>
        <w:t xml:space="preserve">По безграничным пройдя своей мыслью и духом пространствам. </w:t>
      </w:r>
    </w:p>
    <w:p>
      <w:pPr>
        <w:pStyle w:val="Aep"/>
        <w:rPr/>
      </w:pPr>
      <w:r>
        <w:rPr/>
        <w:t xml:space="preserve">Лукреций. О природе вещей (перевод Ф.Петровского) </w:t>
      </w:r>
    </w:p>
    <w:p>
      <w:pPr>
        <w:pStyle w:val="Style13"/>
        <w:rPr/>
      </w:pPr>
      <w:r>
        <w:rPr/>
        <w:t xml:space="preserve">В более популярных версиях истории психиатрии и психологии Карл Густав Юнг представляется фигурой некоего гиганта или пионера-первопроходца, одиноко возвышающейся над своим окружением. Может показаться, что он в одиночку бросал вызов господствовавшим в этих дисциплинах медицинским стереотипам, подчеркивая значение духовности. Однако в то же самое время, когда Юнг ставил под сомнение ограниченную и биологически ориентированную мысль фрейдистского психоанализа, еще один психиатр, тихо и незаметно работавший в Италии, пришел к выводам, имевшим много общего с юнгианским подходом, – это был Роберто Ассаджоли. Работы Ассаджоли не получили должного признания до 60-х годов, времени великого возрождения интереса к духовности и исследованиям сознания. Особенно примечателен тот факт, что Ассаджоли уделял особое внимание взаимоотношению между духовностью и умственными расстройствами. </w:t>
      </w:r>
    </w:p>
    <w:p>
      <w:pPr>
        <w:pStyle w:val="Style13"/>
        <w:rPr/>
      </w:pPr>
      <w:r>
        <w:rPr/>
        <w:t xml:space="preserve">Ассаджоли был психиатром и психотерапевтом, создавшим оригинальную систему трансперсональной терапии, названную им "психосинтезом". Получив подготовку как фрейдистский аналитик, он был одним из пионеров психоанализа в Италии. Однако уже в 1911 г. он выдвинул серьезные возражения против учения Фрейда и обсуждал его недостатки и ограничения. Он характеризовал его как такой подход к человеческим проблемам, который не может быть назван неверным, но является односторонним и неполным. В особенности он критиковал Фрейда за пренебрежительное и предвзятое отношение к духовному измерению человеческого бытия. </w:t>
      </w:r>
    </w:p>
    <w:p>
      <w:pPr>
        <w:pStyle w:val="Style13"/>
        <w:rPr/>
      </w:pPr>
      <w:r>
        <w:rPr/>
        <w:t xml:space="preserve">В последующие годы Ассаджоли сформулировал принципы психосинтеза, своей собственной теории и практики терапии и самопознания. Ее основной постулат состоял в том, что любой индивидуум находится в постоянном процессе личностного роста, реализуя свой скрытый потенциал. По контрасту с Фрейдом, который сосредоточил свое внимание на основных инстинктах, свойственных человеческой природе, Ассаджоли особо выделял позитивные, творческие и приносящие радость элементы и важность воли. </w:t>
      </w:r>
    </w:p>
    <w:p>
      <w:pPr>
        <w:pStyle w:val="Style13"/>
        <w:rPr/>
      </w:pPr>
      <w:r>
        <w:rPr/>
        <w:t xml:space="preserve">Карта человеческой личности, разработанная Ассаджоли, во многом сходна с психологической системой Юнга, так как она явно признает духовность, отдавая ей должное, и включает в себя понятие коллективного бессознательного. Она состоит из нескольких основных компонентов, находящихся в динамическом взаимодействии. </w:t>
      </w:r>
    </w:p>
    <w:p>
      <w:pPr>
        <w:pStyle w:val="Style13"/>
        <w:rPr/>
      </w:pPr>
      <w:r>
        <w:rPr/>
        <w:t xml:space="preserve">Низшее бессознательное управляет базовой психологической активностью, в частности, включающей в себя примитивные инстинктивные потребности и эмоциональные комплексы. Промежуточное бессознательное – это область, где опыт ассимилируется, прежде чем достигнуть сознания; она примерно соответствует тому, что Фрейд называл "предсознанием". Область сверхсознания является сферой высших чувств и способностей, таких, как интуиция и вдохновение. Поле сознания содержит чувства, мысли и импульсы, доступные для анализа. Ассаджоли различал сознательное "я", определяемое как средоточие чистого сознавания, и высшее "Я", существующее отдельно от сознания разума и тела. Все эти компоненты погружены в коллективное бессознательное, общее для всех нас. </w:t>
      </w:r>
    </w:p>
    <w:p>
      <w:pPr>
        <w:pStyle w:val="Style13"/>
        <w:rPr/>
      </w:pPr>
      <w:r>
        <w:rPr/>
        <w:t xml:space="preserve">Важным элементом психосинтеза является понятие субличности. Согласно Ассаджоли, человеческая личность не есть единое и полностью интегрированное целое; она состоит из многих динамических структур, имеющих относительно самостоятельное существование и поочередно, в зависимости от обстоятельств, оказывающих преобладающее влияние на психику. Наиболее общие и очевидные субличности отражают ситуативные роли, которые мы играем в своей жизни сейчас или играли в прошлом, – ребенок, друг, любовник, родитель, учитель, доктор или офицер. Другие субличности могут быть воображаемыми героями, мифологическими фигурами или даже животными. Главной задачей психосинтеза являются выявление субличностей и их объединение в эффективно функционирующее динамическое целое. </w:t>
      </w:r>
    </w:p>
    <w:p>
      <w:pPr>
        <w:pStyle w:val="Style13"/>
        <w:rPr/>
      </w:pPr>
      <w:r>
        <w:rPr/>
        <w:t xml:space="preserve">Терапевтический процесс психосинтеза включает в себя четыре последовательные стадии. На первой клиент узнает о различных элементах своей личности, которые до того были скрыты, и принимает их на сознательном уровне. Следующий шаг – освобождение себя от их психологического влияния и развитие способности их контролировать; это то, что Ассаджоли называл "разотождествлением". После того как клиент постепенно обнаруживает свой психологический центр, становится возможным достижение самого психосинтеза, который характеризуется кульминацией процесса самореализации и интеграции различных субличностей вокруг нового центра. </w:t>
      </w:r>
    </w:p>
    <w:p>
      <w:pPr>
        <w:pStyle w:val="Style13"/>
        <w:rPr/>
      </w:pPr>
      <w:r>
        <w:rPr/>
        <w:t xml:space="preserve">Ассаджоли родился в Венеции в 1888 г., а жил и работал во Флоренции. Его замечательные живучесть, жизнерадостность, оптимизм и юмор были с ним до самых последних его дней. Несмотря на преклонный возраст и прогрессирующую потерю слуха, он продолжал активно работать как психиатр и занимался профессиональной деятельностью во множестве других областей вплоть до самой своей смерти в 1974 г. Он был руководителем Psychosynthesis Research Foundation – Фонда исследований в области психосинтеза в Нью-Йорке – и президентом Instituto di Psicosintesi (Института Психосинтеза) в Италии. Его публикации составляют более трех сотен статей и несколько книг, включая такие, как "Психосинтез" и "Акт воли". </w:t>
      </w:r>
    </w:p>
    <w:p>
      <w:pPr>
        <w:pStyle w:val="Style13"/>
        <w:rPr/>
      </w:pPr>
      <w:r>
        <w:rPr/>
        <w:t xml:space="preserve">Статья, являющаяся вкладом Ассаджоли в нашу антологию, – воистину классическая в данной области. Это ясное и сжатое обоснование важности духовного развития и обсуждение проблем и трудностей, связанных с этим процессом. В психиатрической литературе очень немного работ, столь ясно подчеркивающих необходимость проводить различие между обычной психопатологией и кризисом, который предшествует духовному раскрытию, сопровождает его и следует за ним. </w:t>
      </w:r>
    </w:p>
    <w:p>
      <w:pPr>
        <w:pStyle w:val="Style13"/>
        <w:rPr/>
      </w:pPr>
      <w:r>
        <w:rPr/>
        <w:t xml:space="preserve">  </w:t>
      </w:r>
    </w:p>
    <w:p>
      <w:pPr>
        <w:pStyle w:val="Style13"/>
        <w:rPr/>
      </w:pPr>
      <w:r>
        <w:rPr/>
        <w:t xml:space="preserve">Духовное развитие человека – долгое и нелегкое путешествие через неизведанные земли, полное неожиданностей, трудностей и даже опасностей. Оно предполагает радикальное преобразование "нормальных" черт личности, пробуждение скрытых прежде возможностей, вознесение сознания в новые для него сферы, а также новую внутреннюю направленность деятельности. </w:t>
      </w:r>
    </w:p>
    <w:p>
      <w:pPr>
        <w:pStyle w:val="Style13"/>
        <w:rPr/>
      </w:pPr>
      <w:r>
        <w:rPr/>
        <w:t xml:space="preserve">Я употребляю слово "духовный" в его наиболее широком значении, определяя таким образом не только собственно религиозный опыт, но любые состояния сознания, любые психические функции и формы психической деятельности, ценность которых превышает средний уровень; они могут иметь, например, этическую, эстетическую, героическую, гуманистическую или альтруистическую ценность. </w:t>
      </w:r>
    </w:p>
    <w:p>
      <w:pPr>
        <w:pStyle w:val="Style13"/>
        <w:rPr/>
      </w:pPr>
      <w:r>
        <w:rPr/>
        <w:t xml:space="preserve">Согласно психосинтезу, такие переживания высших ценностей исходят из сверхсознательных уровней человеческого существа, обычно не сознаваемых личным "я", или эго. Сверхсознание может рассматриваться как более высокий аналог низшего бессознательного, хорошо описанного Фрейдом и его последователями. В качестве объединяющего центра для содержаний сверхсознательного и жизни индивида в целом выступает духовное, или высшее, Я. </w:t>
      </w:r>
    </w:p>
    <w:p>
      <w:pPr>
        <w:pStyle w:val="Style13"/>
        <w:rPr/>
      </w:pPr>
      <w:r>
        <w:rPr/>
        <w:t xml:space="preserve">Все связанное с сознаванием содержаний сверхсознательного мы относим под общую рубрику "духовных переживаний"; последние могут включать в себя переживания Я, а могут и не включать. Следует отметить также, что проникновение в область сверхсознательного и ее исследование в процессе восхождения к Я может иногда даже стать препятствием на пути к полному Самопостижению, к вершине, на которой сознавание личного "я" сливается с сознаванием духовного Я. Можно так плениться чудесами сверхсознательного царства, до того быть им захваченным, настолько отождествиться с отдельными его сторонами или проявлениями, что стремление к высочайшему Самопостижению может ослабеть или вообще угаснуть. </w:t>
      </w:r>
    </w:p>
    <w:p>
      <w:pPr>
        <w:pStyle w:val="Style13"/>
        <w:rPr/>
      </w:pPr>
      <w:r>
        <w:rPr/>
        <w:t xml:space="preserve">Не удивительно, что такая великая перемена, такая фундаментальная трансформация проходит несколько критических стадий, которые нередко сопровождаются разными нервными и психическими расстройствами. При объективном клиническом обследовании пациента, страдающего подобными расстройствами, врач может обнаружить симптомы, сходные с симптомами обычных психических заболеваний; в действительности, однако, они обусловлены совершенно иными причинами и требуют совершенно иного лечения. </w:t>
      </w:r>
    </w:p>
    <w:p>
      <w:pPr>
        <w:pStyle w:val="Style13"/>
        <w:rPr/>
      </w:pPr>
      <w:r>
        <w:rPr/>
        <w:t xml:space="preserve">В наши дни сфера распространения расстройств, имеющих духовное происхождение, быстро увеличивается из-за появления все большего числа людей, которые сознательно или неосознанно ищут свой собственный путь к полноте жизни. Кроме того, повышение уровня развития и усложнение личности современного человека сделало духовное развитие более трудным и сложным процессом. В прошлом для того, чтобы открыть врата, ведущие к высшему уровню сознания, ощущению внутреннего единства и полноты, зачастую достаточно было нравственного обращения, простой чистосердечной преданности учителю или спасителю, смиренной любви к Богу. Теперь, однако, мы имеем дело с более пестрыми и противоречивыми сторонами личности современного человека, которые нужно преобразить и согласовать друг с другом; к ним относятся его основные, базальные влечения, его чувства и эмоции, его творческое воображение, его пытливый ум, его напористая воля, его межличностные и социальные отношения. </w:t>
      </w:r>
    </w:p>
    <w:p>
      <w:pPr>
        <w:pStyle w:val="Style13"/>
        <w:rPr/>
      </w:pPr>
      <w:r>
        <w:rPr/>
        <w:t xml:space="preserve">Поэтому мы считаем, что полезно будет дать общий очерк психических расстройств, которые могут возникнуть на разных стадиях духовного развития, а также некоторые указания по их правильному лечению. Для ясности мы можем выделить четыре критические стадии: </w:t>
      </w:r>
    </w:p>
    <w:p>
      <w:pPr>
        <w:pStyle w:val="Normal"/>
        <w:numPr>
          <w:ilvl w:val="0"/>
          <w:numId w:val="4"/>
        </w:numPr>
        <w:spacing w:before="0" w:after="0"/>
        <w:rPr/>
      </w:pPr>
      <w:r>
        <w:rPr/>
        <w:t xml:space="preserve">Кризис, предшествующий духовному пробуждению. </w:t>
      </w:r>
    </w:p>
    <w:p>
      <w:pPr>
        <w:pStyle w:val="Normal"/>
        <w:numPr>
          <w:ilvl w:val="0"/>
          <w:numId w:val="4"/>
        </w:numPr>
        <w:spacing w:before="0" w:after="0"/>
        <w:rPr/>
      </w:pPr>
      <w:r>
        <w:rPr/>
        <w:t xml:space="preserve">Кризис, обусловленный духовным пробуждением. </w:t>
      </w:r>
    </w:p>
    <w:p>
      <w:pPr>
        <w:pStyle w:val="Normal"/>
        <w:numPr>
          <w:ilvl w:val="0"/>
          <w:numId w:val="4"/>
        </w:numPr>
        <w:spacing w:before="0" w:after="0"/>
        <w:rPr/>
      </w:pPr>
      <w:r>
        <w:rPr/>
        <w:t xml:space="preserve">Реакции на духовное пробуждение. </w:t>
      </w:r>
    </w:p>
    <w:p>
      <w:pPr>
        <w:pStyle w:val="Normal"/>
        <w:numPr>
          <w:ilvl w:val="0"/>
          <w:numId w:val="4"/>
        </w:numPr>
        <w:spacing w:before="0" w:after="280"/>
        <w:rPr/>
      </w:pPr>
      <w:r>
        <w:rPr/>
        <w:t xml:space="preserve">Фазы процесса преображения. </w:t>
      </w:r>
    </w:p>
    <w:p>
      <w:pPr>
        <w:pStyle w:val="Style13"/>
        <w:rPr/>
      </w:pPr>
      <w:r>
        <w:rPr/>
        <w:t xml:space="preserve">Мы воспользовались символическим выражением "пробуждение", поскольку оно ясно подразумевает сознавание, раскрытие сознания новой сфере опыта, усмотрение не замечавшейся ранее внутренней реальности. </w:t>
      </w:r>
    </w:p>
    <w:p>
      <w:pPr>
        <w:pStyle w:val="Heading3"/>
        <w:rPr/>
      </w:pPr>
      <w:r>
        <w:rPr/>
        <w:t>КРИЗИС, ПРЕДШЕСТВУЮЩИЙ ДУХОВНОМУ ПРОБУЖДЕНИЮ</w:t>
      </w:r>
    </w:p>
    <w:p>
      <w:pPr>
        <w:pStyle w:val="Style13"/>
        <w:rPr/>
      </w:pPr>
      <w:r>
        <w:rPr/>
        <w:t xml:space="preserve">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 </w:t>
      </w:r>
    </w:p>
    <w:p>
      <w:pPr>
        <w:pStyle w:val="Style13"/>
        <w:rPr/>
      </w:pPr>
      <w:r>
        <w:rPr/>
        <w:t xml:space="preserve">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 </w:t>
      </w:r>
    </w:p>
    <w:p>
      <w:pPr>
        <w:pStyle w:val="Style13"/>
        <w:rPr/>
      </w:pPr>
      <w:r>
        <w:rPr/>
        <w:t xml:space="preserve">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 </w:t>
      </w:r>
    </w:p>
    <w:p>
      <w:pPr>
        <w:pStyle w:val="Style13"/>
        <w:rPr/>
      </w:pPr>
      <w:r>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Style13"/>
        <w:rPr/>
      </w:pPr>
      <w:r>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Style13"/>
        <w:rPr/>
      </w:pPr>
      <w:r>
        <w:rPr/>
        <w:t>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3"/>
        <w:rPr/>
      </w:pPr>
      <w:r>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Style13"/>
        <w:rPr/>
      </w:pPr>
      <w:r>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Style13"/>
        <w:rPr/>
      </w:pPr>
      <w:r>
        <w:rPr/>
        <w:t xml:space="preserve">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w:t>
      </w:r>
      <w:r>
        <w:rPr>
          <w:i/>
          <w:iCs/>
        </w:rPr>
        <w:t>роста</w:t>
      </w:r>
      <w:r>
        <w:rPr/>
        <w:t xml:space="preserve"> личности пациента. </w:t>
      </w:r>
    </w:p>
    <w:p>
      <w:pPr>
        <w:pStyle w:val="Style13"/>
        <w:rPr/>
      </w:pPr>
      <w:r>
        <w:rPr/>
        <w:t xml:space="preserve">Здесь есть одно возможное осложнение: иногда эти новые, нарождающиеся тенденции оживляют или обостряют старые или скрытые конфликты между элементами личности. Когда эти конфликты, сами по себе регрессивные, разворачиваются в таком более широком контексте, они фактически становятся прогрессивными. Они оказываются прогрессивными потому, что содействуют достижению новой личностной интеграции, более полной и на более высоком уровне, – интеграции, для которой этот кризис и прокладывает путь. Таким образом, эти кризисы являются позитивной, естественной и нередко необходимой подготовкой для дальнейшего развития индивидуума. Они выносят на поверхность те элементы личности, которые нуждаются в пересмотре и изменении в интересах дальнейшего личностного роста. </w:t>
      </w:r>
    </w:p>
    <w:p>
      <w:pPr>
        <w:pStyle w:val="Heading3"/>
        <w:rPr/>
      </w:pPr>
      <w:r>
        <w:rPr/>
        <w:t>КРИЗИС, ОБУСЛОВЛЕННЫЙ ДУХОВНЫМ ПРОБУЖДЕНИЕМ</w:t>
      </w:r>
    </w:p>
    <w:p>
      <w:pPr>
        <w:pStyle w:val="Style13"/>
        <w:rPr/>
      </w:pPr>
      <w:r>
        <w:rPr/>
        <w:t xml:space="preserve">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 </w:t>
      </w:r>
    </w:p>
    <w:p>
      <w:pPr>
        <w:pStyle w:val="Style13"/>
        <w:rPr/>
      </w:pPr>
      <w:r>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Style13"/>
        <w:rPr/>
      </w:pPr>
      <w:r>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Style13"/>
        <w:rPr/>
      </w:pPr>
      <w:r>
        <w:rPr/>
        <w:t xml:space="preserve">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 </w:t>
      </w:r>
    </w:p>
    <w:p>
      <w:pPr>
        <w:pStyle w:val="Style13"/>
        <w:rPr/>
      </w:pPr>
      <w:r>
        <w:rPr/>
        <w:t xml:space="preserve">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 </w:t>
      </w:r>
    </w:p>
    <w:p>
      <w:pPr>
        <w:pStyle w:val="Style13"/>
        <w:rPr/>
      </w:pPr>
      <w:r>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w:t>
      </w:r>
      <w:r>
        <w:rPr>
          <w:i/>
          <w:iCs/>
        </w:rPr>
        <w:t>Тат твам аси</w:t>
      </w:r>
      <w:r>
        <w:rPr/>
        <w:t>" (Ты-То) и "</w:t>
      </w:r>
      <w:r>
        <w:rPr>
          <w:i/>
          <w:iCs/>
        </w:rPr>
        <w:t>Ахам эвам парам брахман</w:t>
      </w:r>
      <w:r>
        <w:rPr/>
        <w:t xml:space="preserve">" (Воистину я высочайший Брахман). </w:t>
      </w:r>
    </w:p>
    <w:p>
      <w:pPr>
        <w:pStyle w:val="Style13"/>
        <w:rPr/>
      </w:pPr>
      <w:r>
        <w:rPr/>
        <w:t>Как бы ни трактовалось отношение между индивидуальным Я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ебрежение этим жизненно важным различием приводит к нелепым и печальным последствиям. </w:t>
      </w:r>
    </w:p>
    <w:p>
      <w:pPr>
        <w:pStyle w:val="Style13"/>
        <w:rPr/>
      </w:pPr>
      <w:r>
        <w:rPr/>
        <w:t xml:space="preserve">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 </w:t>
      </w:r>
    </w:p>
    <w:p>
      <w:pPr>
        <w:pStyle w:val="Style13"/>
        <w:rPr/>
      </w:pPr>
      <w:r>
        <w:rPr/>
        <w:t xml:space="preserve">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 </w:t>
      </w:r>
    </w:p>
    <w:p>
      <w:pPr>
        <w:pStyle w:val="Style13"/>
        <w:rPr/>
      </w:pPr>
      <w:r>
        <w:rPr/>
        <w:t xml:space="preserve">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 </w:t>
      </w:r>
    </w:p>
    <w:p>
      <w:pPr>
        <w:pStyle w:val="Style13"/>
        <w:rPr/>
      </w:pPr>
      <w:r>
        <w:rPr/>
        <w:t xml:space="preserve">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 </w:t>
      </w:r>
    </w:p>
    <w:p>
      <w:pPr>
        <w:pStyle w:val="Style13"/>
        <w:rPr/>
      </w:pPr>
      <w:r>
        <w:rPr/>
        <w:t xml:space="preserve">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 </w:t>
      </w:r>
    </w:p>
    <w:p>
      <w:pPr>
        <w:pStyle w:val="Heading3"/>
        <w:rPr/>
      </w:pPr>
      <w:r>
        <w:rPr/>
        <w:t>РЕАКЦИИ НА ДУХОВНОЕ ПРОБУЖДЕНИЕ</w:t>
      </w:r>
    </w:p>
    <w:p>
      <w:pPr>
        <w:pStyle w:val="Style13"/>
        <w:rPr/>
      </w:pPr>
      <w:r>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Style13"/>
        <w:rPr/>
      </w:pPr>
      <w:r>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Style13"/>
        <w:rPr/>
      </w:pPr>
      <w:r>
        <w:rPr/>
        <w:t>Этот процесс станет понятнее, если мы рассмотрим природу вершинного переживания с точки зрения энергий и уровней организации</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Из-за своей синтезирующей природы сверхсознательные энергии действуют на элементы личности так, что это переводит их на следующий, более высокий уровень организации. Когда достигается этот более высокий уровень, высвобождается синергическая* энергия, которая, в свою очередь, создает экстаз, душевный подъем и радость, характерные для такого рода переживаний. В зависимости от количества сверхсознательной энергии, излучаемой Я, восприимчивости личности в данное время и многих других факторов, этот более высокий уровень организации может быть или не быть устойчивым. В большинстве случаев он сохраняется лишь до тех пор, пока Я продолжает излучать энергию. Но как только приток этой энергии прекращается, – что в конце концов обязательно происходит ввиду циклической природы активности Я, – у личности возникает более или менее выраженная тенденция к возвращению на прежний уровень организации. Для наглядности мы можем рассмотреть три возможных исхода, типичных для этого процесса. </w:t>
      </w:r>
    </w:p>
    <w:p>
      <w:pPr>
        <w:pStyle w:val="Fn"/>
        <w:rPr/>
      </w:pPr>
      <w:r>
        <w:rPr/>
        <w:t xml:space="preserve">* Синергия – способность двух или более факторов оказывать совместное действие, большее суммы их отдельных действий. – </w:t>
      </w:r>
      <w:r>
        <w:rPr>
          <w:rStyle w:val="Emphasis"/>
        </w:rPr>
        <w:t>Прим. ред.</w:t>
      </w:r>
      <w:r>
        <w:rPr/>
        <w:t xml:space="preserve"> </w:t>
      </w:r>
    </w:p>
    <w:p>
      <w:pPr>
        <w:pStyle w:val="Normal"/>
        <w:numPr>
          <w:ilvl w:val="0"/>
          <w:numId w:val="3"/>
        </w:numPr>
        <w:spacing w:before="0" w:after="0"/>
        <w:rPr/>
      </w:pPr>
      <w:r>
        <w:rPr/>
        <w:t xml:space="preserve">Энергия Я достаточно велика для достижения более высокого уровня личностной интеграции, а также для трансформации или разрушения присущих личности стереотипов и тенденций, которые бы стремились вернуть ее к прежнему состоянию. В этом случае новая интеграция сохраняется навсегда. Такой исход относительно редок и наблюдается в тех случаях, когда жизнь индивидуума внезапно и навсегда преображается и становится возвышенной непосредственно в результате духовного пробуждения. </w:t>
      </w:r>
    </w:p>
    <w:p>
      <w:pPr>
        <w:pStyle w:val="Normal"/>
        <w:numPr>
          <w:ilvl w:val="0"/>
          <w:numId w:val="3"/>
        </w:numPr>
        <w:spacing w:before="0" w:after="0"/>
        <w:rPr/>
      </w:pPr>
      <w:r>
        <w:rPr/>
        <w:t xml:space="preserve">Энергия, излучаемая Я, менее интенсивна, и/или личность менее восприимчива, так что, хотя более высокий уровень организации и достигается, только некоторые из регрессивных тенденций и стереотипов личности трансформируются полностью, тогда как большинство других лишь временно </w:t>
      </w:r>
      <w:r>
        <w:rPr>
          <w:i/>
          <w:iCs/>
        </w:rPr>
        <w:t>нейтрализуются</w:t>
      </w:r>
      <w:r>
        <w:rPr/>
        <w:t xml:space="preserve"> присутствием высших энергий. По этой причине более высокий уровень личностной интеграции поддерживается, только пока активно действует энергия Я. Как только приток энергии прекращается, личность возвращается к прежнему состоянию. Но при этом остается – и нередко это самая полезная часть опыта – идеальная модель и чувство направления, которые можно использовать для завершения трансформации с помощью тех или иных целенаправленных методов. </w:t>
      </w:r>
    </w:p>
    <w:p>
      <w:pPr>
        <w:pStyle w:val="Normal"/>
        <w:numPr>
          <w:ilvl w:val="0"/>
          <w:numId w:val="3"/>
        </w:numPr>
        <w:spacing w:before="0" w:after="280"/>
        <w:rPr/>
      </w:pPr>
      <w:r>
        <w:rPr/>
        <w:t xml:space="preserve">Энергия, передаваемая Я, недостаточна для достижения более высокого уровня организации. В этом случае энергия поглощается скрытыми блоками и стереотипами, которые препятствуют более высокой интеграции. Это вызывает их активизацию и таким образом выводит их на свет, где их можно распознать и попытаться иметь с ними дело. В подобных случаях переживание обычно носит болезненный характер и его духовное происхождение часто остается нераспознанным. Но в действительности оно является не менее ценным, поскольку может показать человеку, какие следующие шаги ему нужно предпринять, чтобы достичь тех же целей и состояний бытия, как и в других случаях. </w:t>
      </w:r>
    </w:p>
    <w:p>
      <w:pPr>
        <w:pStyle w:val="Style13"/>
        <w:rPr/>
      </w:pPr>
      <w:r>
        <w:rPr/>
        <w:t>Конечно, важно помнить, что реальное переживание человека редко полностью укладывается в одну из этих трех четко очерченных категорий. Большинство духовных переживаний содержит в разных соотношениях постоянные изменения, временные изменения, распознание препятствий, которые нужно преодолеть, и живое понимание на опыте, что значит существовать на этом более высоком уровне интеграции. Именно это осознание потом становится идеальной моделью, сияющим маяком, к которому человек может прокладывать путь и которого он в конечном счете может достичь своими собственными средствами</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3"/>
        <w:rPr/>
      </w:pPr>
      <w:r>
        <w:rPr/>
        <w:t xml:space="preserve">Прекращение притока духовных энергий и утраты возвышенного состояния бытия – 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Style13"/>
        <w:rPr/>
      </w:pPr>
      <w:r>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w:t>
      </w:r>
      <w:r>
        <w:rPr>
          <w:i/>
          <w:iCs/>
        </w:rPr>
        <w:t>не может</w:t>
      </w:r>
      <w:r>
        <w:rPr/>
        <w:t xml:space="preserve">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Style13"/>
        <w:rPr/>
      </w:pPr>
      <w:r>
        <w:rPr/>
        <w:t>Платон в своей знаменитой аллегории из VII книги "</w:t>
      </w:r>
      <w:r>
        <w:rPr>
          <w:i/>
          <w:iCs/>
        </w:rPr>
        <w:t>Государства</w:t>
      </w:r>
      <w:r>
        <w:rPr/>
        <w:t xml:space="preserve">" сравнивает непросветленных людей с узниками темной пещеры и говорит: </w:t>
      </w:r>
    </w:p>
    <w:p>
      <w:pPr>
        <w:pStyle w:val="Style13"/>
        <w:rPr/>
      </w:pPr>
      <w:r>
        <w:rPr/>
        <w:t xml:space="preserve">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 </w:t>
      </w:r>
    </w:p>
    <w:p>
      <w:pPr>
        <w:pStyle w:val="Style13"/>
        <w:rPr/>
      </w:pPr>
      <w:r>
        <w:rPr/>
        <w:t xml:space="preserve">Св. Иоанн Креста в удивительно сходных выражениях описывает состояние, называемое "темной ночью души": </w:t>
      </w:r>
    </w:p>
    <w:p>
      <w:pPr>
        <w:pStyle w:val="Style13"/>
        <w:rPr/>
      </w:pPr>
      <w:r>
        <w:rPr/>
        <w:t xml:space="preserve">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 </w:t>
      </w:r>
    </w:p>
    <w:p>
      <w:pPr>
        <w:pStyle w:val="Style13"/>
        <w:rPr/>
      </w:pPr>
      <w:r>
        <w:rPr/>
        <w:t xml:space="preserve">Слова св. Иоанна о "свете", который "озаряет душу, дабы изгнать нечистоту", относятся к сущностной природе процесса. Несмотря на то, что с ограниченной точки зрения личного "я" она может представляться провалом или чем-то нежелательным, – "...словно Сам Господь восстал против нее и она восстала против Господа", – с гораздо более широкой точки зрения духовного Я эта фаза, которую нередко справедливо именуют "очищением", представляет собой по сути одну из самых полезных и благодатных стадий роста. Свет Души озаряет "нечистоту" и привносит ее в сознание индивида, способствуя процессу работы над нею. Хотя этот процесс порой может быть весьма нелегким, он служит фундаментальной составляющей надежного и постоянного контакта индивида со своей духовной, сверхсознательной природой. </w:t>
      </w:r>
    </w:p>
    <w:p>
      <w:pPr>
        <w:pStyle w:val="Style13"/>
        <w:rPr/>
      </w:pPr>
      <w:r>
        <w:rPr/>
        <w:t xml:space="preserve">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 В конце концов кризис преодолевается с пониманием того факта, что подлинная и глубочайшая ценность имевшего место переживания состояла в возможности воочию узреть "наглядную картину" лучшего состояния бытия, и тем самым получить своего рода дорожную карту, идеальную модель, по направлению к которой теперь можно двигаться, и которая может быть воплощена в действительность. </w:t>
      </w:r>
    </w:p>
    <w:p>
      <w:pPr>
        <w:pStyle w:val="Heading3"/>
        <w:rPr/>
      </w:pPr>
      <w:r>
        <w:rPr/>
        <w:t>ФАЗЫ ПРОЦЕССА ПРЕОБРАЖЕНИЯ</w:t>
      </w:r>
    </w:p>
    <w:p>
      <w:pPr>
        <w:pStyle w:val="Style13"/>
        <w:rPr/>
      </w:pPr>
      <w:r>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Style13"/>
        <w:rPr/>
      </w:pPr>
      <w:r>
        <w:rPr/>
        <w:t xml:space="preserve">Это стадия, наиболее богатая событиями, она изобилует переменами, чередованиями света и тьмы, радости и страдания. 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w:t>
      </w:r>
    </w:p>
    <w:p>
      <w:pPr>
        <w:pStyle w:val="Style13"/>
        <w:rPr/>
      </w:pPr>
      <w:r>
        <w:rPr/>
        <w:t xml:space="preserve">Несмотря на трудности этой задачи, по мере ее решения индивид начинает осознавать постепенный и неуклонный прогресс. Его жизнь наполняется смыслом, у него появляется цель, его повседневные задачи оживляет и возвышает растущее в нем осознание их места в общем порядке вещей. Со временем индивид начинает полнее и яснее сознавать природу реальности и человека, а также свою собственную высшую природу. Он начинает создавать более связную концептуальную схему, которая позволяет ему лучше понимать то, что он наблюдает и переживает, и которая служит ему не только руководством для дальнейшего познания, но и источником ясности и порядка в водовороте жизненных коллизий. В результате он ощущает, что все лучше справляется с задачами, которые раньше казались ему невыполнимыми. Во все большей степени действуя из более высокого объединяющего центра личности, он гармонизирует ее многообразные элементы, приводя их ко все большему единству, и эта более полная интеграция позволяет ему действовать более эффективно и приносит больше радости. </w:t>
      </w:r>
    </w:p>
    <w:p>
      <w:pPr>
        <w:pStyle w:val="Style13"/>
        <w:rPr/>
      </w:pPr>
      <w:r>
        <w:rPr/>
        <w:t xml:space="preserve">Таковы результаты, которые обычно можно наблюдать в течение длительного периода времени в ходе развития процесса преобразования личности под воздействием сверхсознательных энергий. Но этот процесс не всегда идет гладко, и это неудивительно, если учесть сложность задачи перестройки личности в самой гуще обстоятельств повседневной жизни. Как правило, человеку при этом приходится сталкиваться с определенными трудностями, и в его жизни можно наблюдать периоды, характеризующиеся состояниями, прямо противоположными тем, которые я только что описал. Нередко это случается сразу после того, как прилив экзальтации спадает и индивид приступает к своей двойной задаче самопреобразования и одновременного выполнения многочисленных требований обыденной жизни. Обучение навыкам оптимального распределения своих энергетических ресурсов занимает определенное время, и человек может далеко не сразу начать выполнять обе задачи сбалансированным образом, сознавая в конце концов, что на самом деле они представляют собой одну. Неудивительно что на этом этапе самопреобразование зачастую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Style13"/>
        <w:rPr/>
      </w:pPr>
      <w:r>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Style13"/>
        <w:rPr/>
      </w:pPr>
      <w:r>
        <w:rPr/>
        <w:t xml:space="preserve">Со временем человек проходит через эту стадию, научаясь справляться со своей двойной задачей и объединяя ее в одну. Но когда сложности задачи не поняты и не приняты, естественные стрессы роста могут обостряться, тянуться в течение долгих периодов времени или повторяться слишком часто. Это особенно типично, когда индивида слишком увлекается процессом самопреобразования и отгораживается от внешнего мира в своей целеустремленной и чрезмерной интроверсии. Для процесса человеческого роста естественны периоды здоровой интроверсии. Но когда эта интроверсия доходит до крайности или перерастает в общую позицию устранения от жизни мира, индивид может сталкиваться с многочисленными трудностями не только в отношениях с нетерпеливыми и критически настроенными друзьями, сотрудниками и членами семьи, но и во внутреннем мире, по мере того как естественная интроверсия превращается в одержимость самим собой. </w:t>
      </w:r>
    </w:p>
    <w:p>
      <w:pPr>
        <w:pStyle w:val="Style13"/>
        <w:rPr/>
      </w:pPr>
      <w:r>
        <w:rPr/>
        <w:t xml:space="preserve">Сходные затруднения могут возникнуть и в том случае, если человек не будет заниматься негативными сторонами своей личности, вскрывшимися в процессе духовного пробуждения. Вместо того чтобы преобразовывать их, он может бежать от них в фантазии о достижении совершенства или воображаемом спасении. Но подавленное знание о действительных несовершенствах преследует его, а то, что происходит вокруг, ставит под сомнение его фантазии. Под таким двойным давлением человек вполне может стать жертвой разнообразных психологических проблем, таких, как бессонница, эмоциональная депрессия, истощение, равнодушие ко всему, умственное перевозбуждение или беспокойство. Они, в свою очередь, могут легко порождать всевозможные физические симптомы и заболевания. </w:t>
      </w:r>
    </w:p>
    <w:p>
      <w:pPr>
        <w:pStyle w:val="Style13"/>
        <w:rPr/>
      </w:pPr>
      <w:r>
        <w:rPr/>
        <w:t xml:space="preserve">Многие из этих проблем можно значительно смягчить или полностью устранить, если содействовать процессу своего роста с энергией, увлеченностью и рвением, но </w:t>
      </w:r>
      <w:r>
        <w:rPr>
          <w:i/>
          <w:iCs/>
        </w:rPr>
        <w:t>не отождествляясь</w:t>
      </w:r>
      <w:r>
        <w:rPr/>
        <w:t xml:space="preserve"> с ним. Выработка такой неотождествленной увлеченности позволяет человеку сохранять гибкость, необходимую для оптимального осуществления стоящих перед ним задач. Тогда индивид сможет </w:t>
      </w:r>
      <w:r>
        <w:rPr>
          <w:i/>
          <w:iCs/>
        </w:rPr>
        <w:t>принимать</w:t>
      </w:r>
      <w:r>
        <w:rPr/>
        <w:t xml:space="preserve"> неизбежные стрессы нового и сложного процесса; он сможет отказаться впадать в жалость к себе, рождающуюся из разочарованного перфекционизма. Он сможет научиться смотреть на самого себя с юмором и быть готовым к экспериментам и переменам; он сможет выработать неунывающее терпение и, принимая свои теперешние ограничения, научиться обращаться к компетентным людям – будь то профессиональные психотерапевты, консультанты или просто мудрые друзья – за помощью и руководством. </w:t>
      </w:r>
    </w:p>
    <w:p>
      <w:pPr>
        <w:pStyle w:val="Style13"/>
        <w:rPr/>
      </w:pPr>
      <w:r>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полов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w:t>
      </w:r>
      <w:r>
        <w:rPr>
          <w:i/>
          <w:iCs/>
        </w:rPr>
        <w:t>сознательно</w:t>
      </w:r>
      <w:r>
        <w:rPr/>
        <w:t xml:space="preserve"> отказались от подобной установки, но </w:t>
      </w:r>
      <w:r>
        <w:rPr>
          <w:i/>
          <w:iCs/>
        </w:rPr>
        <w:t>бессознательно</w:t>
      </w:r>
      <w:r>
        <w:rPr/>
        <w:t xml:space="preserve">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w:t>
      </w:r>
      <w:r>
        <w:rPr>
          <w:i/>
          <w:iCs/>
        </w:rPr>
        <w:t>здоровой</w:t>
      </w:r>
      <w:r>
        <w:rPr/>
        <w:t xml:space="preserve"> социальной интеграции. </w:t>
      </w:r>
    </w:p>
    <w:p>
      <w:pPr>
        <w:pStyle w:val="Style13"/>
        <w:rPr/>
      </w:pPr>
      <w:r>
        <w:rPr/>
        <w:t>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w:t>
      </w:r>
    </w:p>
    <w:p>
      <w:pPr>
        <w:pStyle w:val="Style13"/>
        <w:rPr/>
      </w:pPr>
      <w:r>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Heading3"/>
        <w:rPr/>
      </w:pPr>
      <w:r>
        <w:rPr/>
        <w:t>РОЛЬ ПОМОЩНИКА</w:t>
      </w:r>
    </w:p>
    <w:p>
      <w:pPr>
        <w:pStyle w:val="Style13"/>
        <w:rPr/>
      </w:pPr>
      <w:r>
        <w:rPr/>
        <w:t xml:space="preserve">В наше время все больше и больше людей переживает духовное пробуждение. Поэтому у психотерапевтов, консультантов и других специалистов, равно как и у компетентных непрофессионалов, может возникать необходимость выступать в роли помощников и проводников для людей, вовлеченных в этот процесс. Поэтому полезно будет рассмотреть роль такого помощника и некоторые из возникающих перед ним проблем. </w:t>
      </w:r>
    </w:p>
    <w:p>
      <w:pPr>
        <w:pStyle w:val="Style13"/>
        <w:rPr/>
      </w:pPr>
      <w:r>
        <w:rPr/>
        <w:t xml:space="preserve">Прежде всего важно постоянно учитывать тот фундаментальный факт, что несмотря на большое внешнее сходство и даже тождество расстройств, сопровождающих разные фазы Самопостижения, с расстройствами, от которых страдают люди в обычной жизни, причины и значение расстройств в этих двух случаях совершенно различны и, соответственно, подходить к ним нужно по-разному. Иными словами, жизненная ситуация человека в этих двух случаях, не только не одинакова, но в определенном смысле противоположна. </w:t>
      </w:r>
    </w:p>
    <w:p>
      <w:pPr>
        <w:pStyle w:val="Style13"/>
        <w:rPr/>
      </w:pPr>
      <w:r>
        <w:rPr/>
        <w:t xml:space="preserve">Психологические затруднения обычного человека в общем имеют </w:t>
      </w:r>
      <w:r>
        <w:rPr>
          <w:i/>
          <w:iCs/>
        </w:rPr>
        <w:t>регрессивный</w:t>
      </w:r>
      <w:r>
        <w:rPr/>
        <w:t xml:space="preserve"> характер, связаны с возвращением к более ранней стадии развития. Эти пациенты оказались не в состоянии справиться с какими-то внешними или внутренними задачами, разрешение которых составляет необходимый момент нормального развития личности. В ответ на трудные жизненные ситуации они снова возвращаются к приобретенным в детстве формам поведения, обнаруживая тем самым, что на самом деле так и не переросли какие-то ранние поведенческие стереотипы, сознают ли они их в качестве таковых или дают им рациональные объяснения. </w:t>
      </w:r>
    </w:p>
    <w:p>
      <w:pPr>
        <w:pStyle w:val="Style13"/>
        <w:rPr/>
      </w:pPr>
      <w:r>
        <w:rPr/>
        <w:t xml:space="preserve">Расстройства, вызываемые напряжением или борьбой на разных этапах пути к Самопостижению, напротив, имеют определенно </w:t>
      </w:r>
      <w:r>
        <w:rPr>
          <w:i/>
          <w:iCs/>
        </w:rPr>
        <w:t>прогрессивный</w:t>
      </w:r>
      <w:r>
        <w:rPr/>
        <w:t xml:space="preserve"> характер,</w:t>
      </w:r>
      <w:r>
        <w:fldChar w:fldCharType="begin"/>
      </w:r>
      <w:r>
        <w:rPr>
          <w:rStyle w:val="InternetLink"/>
          <w:vertAlign w:val="superscript"/>
        </w:rPr>
        <w:instrText xml:space="preserve"> HYPERLINK "http://www.psylib.ukrweb.net/books/grofs02/refer.htm" \l "a-s" \n _blank</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связаны с выходом на новую стадию развития. Они возникают из-за активизации потенциальных возможностей сверхсознательного, из-за сильного "зова небес", из-за привлекательности Я и обусловлены возникающими вслед за этим конкретными несостыковками и противоречиями со "средней" и "низшей" частями личности. Этот кризис замечательно описан Юнгом: </w:t>
      </w:r>
    </w:p>
    <w:p>
      <w:pPr>
        <w:pStyle w:val="Style13"/>
        <w:rPr/>
      </w:pPr>
      <w:r>
        <w:rPr/>
        <w:t xml:space="preserve">Быть "нормальным" – идеал для неудачника, для всех тех, кому еще не удалось подняться до уровня общих требований. Но для тех, чьи способности намного выше среднего, кому нетрудно было достичь успеха, выполнив свою долю мирской работы, – для таких людей рамки нормы означают прокрустово ложе, невыносимую скуку, адскую беспросветность и безысходность. В результате многие становятся невротиками из-за того, что они просто нормальны, в то время как другие страдают неврозами оттого, что не могут стать нормальными. </w:t>
      </w:r>
    </w:p>
    <w:p>
      <w:pPr>
        <w:pStyle w:val="Style13"/>
        <w:rPr/>
      </w:pPr>
      <w:r>
        <w:rPr/>
        <w:t xml:space="preserve">Очевидно, что способы помощи, рассчитанные на эти две группы лиц, должны существенно различаться. </w:t>
      </w:r>
    </w:p>
    <w:p>
      <w:pPr>
        <w:pStyle w:val="Style13"/>
        <w:rPr/>
      </w:pPr>
      <w:r>
        <w:rPr/>
        <w:t xml:space="preserve">То, что подходит для первой группы, скорее всего окажется не только неудовлетворительным, но и, в определенных случаях, безусловно вредным для второй. И будет вредным вдвойне, если им возьмется помогать человек, который не понимает ценности и значения сверхсознательных психических функций, игнорирует или отрицает существование Я и возможность Самопостижения. Он может поднять на смех неопределенные высшие устремления пациента, заявить, что это просто выдумки, и дать им какое-то чисто материальное, приземленное объяснение, убедив тем самым своего подопечного в правильности его попыток укрепить скорлупу личности и защитить ее от настойчивого стука сверхсознательного Я. Это, конечно, может обострить внутренний конфликт и отодвинуть верное его разрешение. </w:t>
      </w:r>
    </w:p>
    <w:p>
      <w:pPr>
        <w:pStyle w:val="Style13"/>
        <w:rPr/>
      </w:pPr>
      <w:r>
        <w:rPr/>
        <w:t xml:space="preserve">С другой стороны, если помощник духовно настроен или, по крайней мере, с пониманием и симпатией относится к духовным устремлениям, он может стать настоящей находкой для тех лиц, которые, как это нередко бывает, обращаются за профессиональной помощью на первой стадии духовного развития – стадии неудовлетворенности, смятения и инстинктивных поисков чего-то недостающего. Если жизнь утратила для человека интерес, если он не находит в повседневном существовании ничего достойного внимания и не узрел еще проблеска высшего бытия, если он ищет утешения на ложных путях, блуждая по глухим переулкам, – то, раскрыв ему истинную причину возникших перед ним проблем и указав на скрытый от него ранее путь действительного их разрешения и благополучного выхода из кризиса, можно значительно приблизить момент его духовного пробуждения, который, собственно, и является основной составляющей исцеления. </w:t>
      </w:r>
    </w:p>
    <w:p>
      <w:pPr>
        <w:pStyle w:val="Style13"/>
        <w:rPr/>
      </w:pPr>
      <w:r>
        <w:rPr/>
        <w:t xml:space="preserve">На второй стадии, стадии эмоционального возбуждения и подъема, – когда индивид охвачен чрезмерным энтузиазмом и питает иллюзию необратимости достигнутого успеха, – нужно мягко предупредить его, что это благодатное состояние по природе своей преходяще; нужно описать ему и превратности, ожидающие его впереди. Это подготовит его к началу неизбежной реакции в третьей стадии и позволит избежать не только значительной части страданий, о которых ему будет известно заранее, но и последующей растерянности и разочарования. Если человек находится на третьей стадии и предупреждать его уже поздно, помощник должен заверить его, что его нынешнее состояние </w:t>
      </w:r>
      <w:r>
        <w:rPr>
          <w:i/>
          <w:iCs/>
        </w:rPr>
        <w:t>временное</w:t>
      </w:r>
      <w:r>
        <w:rPr/>
        <w:t xml:space="preserve">, а не постоянное, и ни в коем случае не безнадежное. Помощник должен настойчиво напоминать ему, что выход из кризиса послужит наградой, которая оправдывает испытываемые ныне страдания. Человеку можно оказать большую помощь и поддержку, сославшись на пример тех, кто побывал в подобном положении и вышел из него. </w:t>
      </w:r>
    </w:p>
    <w:p>
      <w:pPr>
        <w:pStyle w:val="Style13"/>
        <w:rPr/>
      </w:pPr>
      <w:r>
        <w:rPr/>
        <w:t xml:space="preserve">На четвертой стадии "срывов при восхождении", стадии преображения – самой продолжительной и сложной – усложняется, соответственно, и работа помощника. На этой стадии ему, в частности, следует: </w:t>
      </w:r>
    </w:p>
    <w:p>
      <w:pPr>
        <w:pStyle w:val="Normal"/>
        <w:numPr>
          <w:ilvl w:val="0"/>
          <w:numId w:val="2"/>
        </w:numPr>
        <w:spacing w:before="0" w:after="0"/>
        <w:rPr/>
      </w:pPr>
      <w:r>
        <w:rPr/>
        <w:t xml:space="preserve">Сообщать человеку, что с ним происходит в действительности, и помогать ему вырабатывать правильное отношение к происходящему. </w:t>
      </w:r>
    </w:p>
    <w:p>
      <w:pPr>
        <w:pStyle w:val="Normal"/>
        <w:numPr>
          <w:ilvl w:val="0"/>
          <w:numId w:val="2"/>
        </w:numPr>
        <w:spacing w:before="0" w:after="0"/>
        <w:rPr/>
      </w:pPr>
      <w:r>
        <w:rPr/>
        <w:t xml:space="preserve">Учить его мудро управлять влечениями, всплывающими из бессознательного, – не подавляя их страхом или осуждением, но твердо подчиняя себе с помощью правильно применяемой воли. </w:t>
      </w:r>
    </w:p>
    <w:p>
      <w:pPr>
        <w:pStyle w:val="Normal"/>
        <w:numPr>
          <w:ilvl w:val="0"/>
          <w:numId w:val="2"/>
        </w:numPr>
        <w:spacing w:before="0" w:after="0"/>
        <w:rPr/>
      </w:pPr>
      <w:r>
        <w:rPr/>
        <w:t xml:space="preserve">Обучать методам превращения и сублимации ("возгонки", очищения) половой и агрессивной энергий. Применение такого рода методов служит наиболее удачным и конструктивным решением многих психологических конфликтов. </w:t>
      </w:r>
    </w:p>
    <w:p>
      <w:pPr>
        <w:pStyle w:val="Normal"/>
        <w:numPr>
          <w:ilvl w:val="0"/>
          <w:numId w:val="2"/>
        </w:numPr>
        <w:spacing w:before="0" w:after="0"/>
        <w:rPr/>
      </w:pPr>
      <w:r>
        <w:rPr/>
        <w:t xml:space="preserve">Помогать ему распознавать и усваивать энергии, исходящие от Я и сверхсознательных уровней. </w:t>
      </w:r>
    </w:p>
    <w:p>
      <w:pPr>
        <w:pStyle w:val="Normal"/>
        <w:numPr>
          <w:ilvl w:val="0"/>
          <w:numId w:val="2"/>
        </w:numPr>
        <w:spacing w:before="0" w:after="0"/>
        <w:rPr/>
      </w:pPr>
      <w:r>
        <w:rPr/>
        <w:t xml:space="preserve">Помогать ему выражать и использовать такие энергии в альтруистической любви и служении. Это очень важно также в плане противодействия тенденции к излишней погруженности во внутренний мир и сосредоточенности на самом себе, которая нередко присутствует на этой и других стадиях саморазвития. </w:t>
      </w:r>
    </w:p>
    <w:p>
      <w:pPr>
        <w:pStyle w:val="Normal"/>
        <w:numPr>
          <w:ilvl w:val="0"/>
          <w:numId w:val="2"/>
        </w:numPr>
        <w:spacing w:before="0" w:after="280"/>
        <w:rPr/>
      </w:pPr>
      <w:r>
        <w:rPr/>
        <w:t xml:space="preserve">Вести его через различные фазы перестройки личности, вплоть до достижения духовного психосинтеза. </w:t>
      </w:r>
    </w:p>
    <w:p>
      <w:pPr>
        <w:pStyle w:val="Style13"/>
        <w:rPr/>
      </w:pPr>
      <w:r>
        <w:rPr/>
        <w:t xml:space="preserve">Предмет настоящей статьи заставил меня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Style13"/>
        <w:rPr/>
      </w:pPr>
      <w:r>
        <w:rPr/>
        <w:t xml:space="preserve">С другой стороны, невротические симптомы и эмоциональные расстройства, которыми страдают обычные пациенты, нередко носят более острую форму, тяжелее переносятся и труднее поддаются лечению, чем симптомы и расстройства, связанные с Самопостижением. Нередко к ним бывает трудно найти удовлетворительный подход: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Style13"/>
        <w:rPr/>
      </w:pPr>
      <w:r>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Кроме того, 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Style13"/>
        <w:rPr/>
      </w:pPr>
      <w:r>
        <w:rPr/>
        <w:t xml:space="preserve">Таким образом, человек может предчувствовать и испытывать растущее предвкушение того состояния сознания, которое возникает в результате Самопостижения. Это состояние радости, безмятежности, внутренней уверенности, ощущения спокойной силы, ясного понимания и любви. В своих высших аспектах оно представляет собой постижение сущностного Бытия, соединения и отождествления со Всеобщей Жизнью.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
    <w:name w:val="ep"/>
    <w:basedOn w:val="Normal"/>
    <w:qFormat/>
    <w:pPr>
      <w:spacing w:before="280" w:after="280"/>
    </w:pPr>
    <w:rPr/>
  </w:style>
  <w:style w:type="paragraph" w:styleId="Aep">
    <w:name w:val="aep"/>
    <w:basedOn w:val="Normal"/>
    <w:qFormat/>
    <w:pPr>
      <w:spacing w:before="280" w:after="280"/>
    </w:pPr>
    <w:rPr/>
  </w:style>
  <w:style w:type="paragraph" w:styleId="Style13">
    <w:name w:val="Обычный (веб)"/>
    <w:basedOn w:val="Normal"/>
    <w:qFormat/>
    <w:pPr>
      <w:spacing w:before="280" w:after="280"/>
    </w:pPr>
    <w:rPr/>
  </w:style>
  <w:style w:type="paragraph" w:styleId="Fn">
    <w:name w:val="f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06:00Z</dcterms:created>
  <dc:creator>Аня</dc:creator>
  <dc:description/>
  <cp:keywords/>
  <dc:language>en-US</dc:language>
  <cp:lastModifiedBy>Аня</cp:lastModifiedBy>
  <dcterms:modified xsi:type="dcterms:W3CDTF">2011-12-24T01:06:00Z</dcterms:modified>
  <cp:revision>1</cp:revision>
  <dc:subject/>
  <dc:title>Роберто Ассаджоли</dc:title>
</cp:coreProperties>
</file>