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5.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sz w:val="24"/>
          <w:szCs w:val="24"/>
          <w:lang w:val="ru-RU"/>
        </w:rPr>
      </w:pPr>
      <w:r>
        <w:rPr>
          <w:sz w:val="24"/>
          <w:szCs w:val="24"/>
          <w:lang w:val="ru-RU"/>
        </w:rPr>
        <w:t>В.А.БАРАБАНЩИКОВ, М.М.МИЛАД</w:t>
      </w:r>
    </w:p>
    <w:p>
      <w:pPr>
        <w:pStyle w:val="Heading1"/>
        <w:rPr/>
      </w:pPr>
      <w:r>
        <w:rPr>
          <w:sz w:val="28"/>
          <w:szCs w:val="28"/>
          <w:lang w:val="ru-RU"/>
        </w:rPr>
        <w:t>МЕТОДЫ  ОКУЛОГРАФИИ В ИССЛЕДОВАНИИ ПОЗНАВАТЕЛЬНЫХ ПРОЦЕССОВ И ДЕЯТЕЛЬНОСТИ</w:t>
      </w:r>
    </w:p>
    <w:p>
      <w:pPr>
        <w:pStyle w:val="Heading1"/>
        <w:rPr>
          <w:lang w:val="ru-RU"/>
        </w:rPr>
      </w:pPr>
      <w:r>
        <w:rPr>
          <w:lang w:val="ru-RU"/>
        </w:rPr>
        <w:t>Москва 1994</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БК 88.2 Б 24</w:t>
      </w:r>
    </w:p>
    <w:p>
      <w:pPr>
        <w:sectPr>
          <w:headerReference w:type="default" r:id="rId2"/>
          <w:type w:val="nextPage"/>
          <w:pgSz w:w="11906" w:h="16838"/>
          <w:pgMar w:left="567" w:right="567" w:gutter="567" w:header="720" w:top="776" w:footer="0" w:bottom="567"/>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Барабанщиков В.А., Л илад М.М.</w:t>
      </w:r>
    </w:p>
    <w:p>
      <w:pPr>
        <w:pStyle w:val="Normal"/>
        <w:jc w:val="both"/>
        <w:rPr>
          <w:rFonts w:ascii="Times New Roman" w:hAnsi="Times New Roman" w:cs="Times New Roman"/>
          <w:sz w:val="24"/>
          <w:szCs w:val="24"/>
        </w:rPr>
      </w:pPr>
      <w:r>
        <w:rPr>
          <w:rFonts w:cs="Times New Roman" w:ascii="Times New Roman" w:hAnsi="Times New Roman"/>
          <w:sz w:val="24"/>
          <w:szCs w:val="24"/>
        </w:rPr>
        <w:t>Б 24</w:t>
        <w:tab/>
        <w:t>Методы окулографии в исследовании познаватель-</w:t>
      </w:r>
    </w:p>
    <w:p>
      <w:pPr>
        <w:pStyle w:val="Normal"/>
        <w:jc w:val="both"/>
        <w:rPr>
          <w:rFonts w:ascii="Times New Roman" w:hAnsi="Times New Roman" w:cs="Times New Roman"/>
          <w:sz w:val="24"/>
          <w:szCs w:val="24"/>
        </w:rPr>
      </w:pPr>
      <w:r>
        <w:rPr>
          <w:rFonts w:cs="Times New Roman" w:ascii="Times New Roman" w:hAnsi="Times New Roman"/>
          <w:sz w:val="24"/>
          <w:szCs w:val="24"/>
        </w:rPr>
        <w:t>ных процессов и деятельности.  М.: Институт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РАН, 1994 - 88 с.</w:t>
      </w:r>
    </w:p>
    <w:p>
      <w:pPr>
        <w:pStyle w:val="Normal"/>
        <w:jc w:val="both"/>
        <w:rPr>
          <w:rFonts w:ascii="Times New Roman" w:hAnsi="Times New Roman" w:cs="Times New Roman"/>
          <w:sz w:val="24"/>
          <w:szCs w:val="24"/>
        </w:rPr>
      </w:pPr>
      <w:r>
        <w:rPr>
          <w:rFonts w:cs="Times New Roman" w:ascii="Times New Roman" w:hAnsi="Times New Roman"/>
          <w:sz w:val="24"/>
          <w:szCs w:val="24"/>
        </w:rPr>
        <w:t>ISBN 5 - 02 - 13318 - 3</w:t>
      </w:r>
    </w:p>
    <w:p>
      <w:pPr>
        <w:pStyle w:val="Normal"/>
        <w:jc w:val="both"/>
        <w:rPr/>
      </w:pPr>
      <w:r>
        <w:rPr>
          <w:rFonts w:cs="Times New Roman" w:ascii="Times New Roman" w:hAnsi="Times New Roman"/>
          <w:sz w:val="24"/>
          <w:szCs w:val="24"/>
        </w:rPr>
        <w:t>Проводится сравнительный анализ методов регистрации окуломоторной активности человека. Рассматриваются их возможности, ограничения и перспективы использования в исследовании познава</w:t>
        <w:softHyphen/>
        <w:t>тельных процессов и деяте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предназначается психологам, физиологам, эргоно</w:t>
        <w:softHyphen/>
        <w:t>мистам, офтальмологам и может быть рекомендована студентам психологических факультетов ВУЗов в качестве пособия по курсам «Психология восприятия» . «Методы психологическ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Рецензенты:</w:t>
      </w:r>
    </w:p>
    <w:p>
      <w:pPr>
        <w:pStyle w:val="Normal"/>
        <w:jc w:val="both"/>
        <w:rPr>
          <w:rFonts w:ascii="Times New Roman" w:hAnsi="Times New Roman" w:cs="Times New Roman"/>
          <w:sz w:val="24"/>
          <w:szCs w:val="24"/>
        </w:rPr>
      </w:pPr>
      <w:r>
        <w:rPr>
          <w:rFonts w:cs="Times New Roman" w:ascii="Times New Roman" w:hAnsi="Times New Roman"/>
          <w:sz w:val="24"/>
          <w:szCs w:val="24"/>
        </w:rPr>
        <w:t>Д.Н.Завалишина, доктРр психологических наук</w:t>
      </w:r>
    </w:p>
    <w:p>
      <w:pPr>
        <w:pStyle w:val="Normal"/>
        <w:jc w:val="both"/>
        <w:rPr>
          <w:rFonts w:ascii="Times New Roman" w:hAnsi="Times New Roman" w:cs="Times New Roman"/>
          <w:sz w:val="24"/>
          <w:szCs w:val="24"/>
        </w:rPr>
      </w:pPr>
      <w:r>
        <w:rPr>
          <w:rFonts w:cs="Times New Roman" w:ascii="Times New Roman" w:hAnsi="Times New Roman"/>
          <w:sz w:val="24"/>
          <w:szCs w:val="24"/>
        </w:rPr>
        <w:t>В.И.Козлов, кандидат психологических наук</w:t>
      </w:r>
    </w:p>
    <w:p>
      <w:pPr>
        <w:pStyle w:val="Normal"/>
        <w:jc w:val="both"/>
        <w:rPr>
          <w:rFonts w:ascii="Times New Roman" w:hAnsi="Times New Roman" w:cs="Times New Roman"/>
          <w:sz w:val="24"/>
          <w:szCs w:val="24"/>
        </w:rPr>
      </w:pPr>
      <w:r>
        <w:rPr>
          <w:rFonts w:cs="Times New Roman" w:ascii="Times New Roman" w:hAnsi="Times New Roman"/>
          <w:sz w:val="24"/>
          <w:szCs w:val="24"/>
        </w:rPr>
        <w:t>На   обложке   испольэ-ован   графический   этюд художника-втерналиста АЛ.Неумыеакина</w:t>
      </w:r>
    </w:p>
    <w:p>
      <w:pPr>
        <w:sectPr>
          <w:type w:val="continuous"/>
          <w:pgSz w:w="11906" w:h="16838"/>
          <w:pgMar w:left="567" w:right="567" w:gutter="0" w:header="720" w:top="776" w:footer="0" w:bottom="567"/>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ISBN 5-02-13318-3</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Барабанщ5иков Владимир Александрович, Милад Махмуд Мухамад</w:t>
      </w:r>
    </w:p>
    <w:p>
      <w:pPr>
        <w:sectPr>
          <w:type w:val="continuous"/>
          <w:pgSz w:w="11906" w:h="16838"/>
          <w:pgMar w:left="567" w:right="567" w:gutter="0" w:header="720" w:top="776" w:footer="0" w:bottom="567"/>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Издание книги поддержано Российски*«Фондом фунАаментальных исследований (код проекта 94-(06-193Ю, гранд № 18)</w:t>
      </w:r>
    </w:p>
    <w:p>
      <w:pPr>
        <w:sectPr>
          <w:type w:val="continuous"/>
          <w:pgSz w:w="11906" w:h="16838"/>
          <w:pgMar w:left="567" w:right="567" w:gutter="0" w:header="720" w:top="776" w:footer="0" w:bottom="567"/>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pPr>
      <w:r>
        <w:rPr>
          <w:rFonts w:cs="Times New Roman" w:ascii="Times New Roman" w:hAnsi="Times New Roman"/>
          <w:sz w:val="24"/>
          <w:szCs w:val="24"/>
        </w:rPr>
        <w:t>Широкое увлечение «личностным инструментарием» (опросникaми, тестами и т. п.), охватившее российскую психологию в последнее десятилетие, оттеснило на задний план аппаратурные методы, традиционно связанные с изучением познавательной сферы человека и его деятельности. Между тeм, аппаратурный эксперимент имеет в отечественной науке не только глубокие кopни, но и мощный методический «задел», способный обеспе-чить достижения самого высокого уровня. В его состав по праву входят и методы окулографни.</w:t>
      </w:r>
    </w:p>
    <w:p>
      <w:pPr>
        <w:pStyle w:val="Normal"/>
        <w:jc w:val="both"/>
        <w:rPr>
          <w:rFonts w:ascii="Times New Roman" w:hAnsi="Times New Roman" w:cs="Times New Roman"/>
          <w:sz w:val="24"/>
          <w:szCs w:val="24"/>
        </w:rPr>
      </w:pPr>
      <w:r>
        <w:rPr>
          <w:rFonts w:cs="Times New Roman" w:ascii="Times New Roman" w:hAnsi="Times New Roman"/>
          <w:sz w:val="24"/>
          <w:szCs w:val="24"/>
        </w:rPr>
        <w:t>Окулография - сравнительно молодая область знания и практики, занимающаяся разработкой средств и процедур регис</w:t>
        <w:softHyphen/>
        <w:t>трации (измерения) движений глав. Она имеет междисциплинар</w:t>
        <w:softHyphen/>
        <w:t>ный характер, обслуживая комплекс наук, изучающих ориенти</w:t>
        <w:softHyphen/>
        <w:t>ровку индивида в среде и организацию форм его активности (психологию, физиологию, кибернетику, механику и Др.). В рамках психологии методы окулографии используются при анализе процессов зрительного восприятия, внимания, представ</w:t>
        <w:softHyphen/>
        <w:t>ления, наглядно-действенного мышления, координации движе</w:t>
        <w:softHyphen/>
        <w:t>ний и регуляции деятельности. При этом они выступают не только как средство исследования, но и как средство диагностики и обучения.</w:t>
      </w:r>
    </w:p>
    <w:p>
      <w:pPr>
        <w:sectPr>
          <w:headerReference w:type="default" r:id="rId3"/>
          <w:type w:val="nextPage"/>
          <w:pgSz w:w="11906" w:h="16838"/>
          <w:pgMar w:left="567" w:right="567" w:gutter="567" w:header="720" w:top="776" w:footer="0" w:bottom="567"/>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Задача измерения позиции или перемещения глаз в орбитах была осознана в России еще в прошлом веке и первоначально решалась с помощью субъективных процедур: о характере окуломоторной активности испытуемого судили по косвенным признакам - изменению восприятия относительного положения или величины объектов, смещению послеобраза или особенное-</w:t>
      </w:r>
    </w:p>
    <w:p>
      <w:pPr>
        <w:pStyle w:val="Normal"/>
        <w:jc w:val="both"/>
        <w:rPr>
          <w:rFonts w:ascii="Times New Roman" w:hAnsi="Times New Roman" w:cs="Times New Roman"/>
          <w:sz w:val="24"/>
          <w:szCs w:val="24"/>
        </w:rPr>
      </w:pPr>
      <w:r>
        <w:rPr>
          <w:rFonts w:cs="Times New Roman" w:ascii="Times New Roman" w:hAnsi="Times New Roman"/>
          <w:sz w:val="24"/>
          <w:szCs w:val="24"/>
        </w:rPr>
        <w:t>тям энтоптнческих явлений (Шляхтин, 1866; Янский, 1866;г Воинов, 1873). Непосредственно перед Великой Отечественной &gt; войной проводились аппаратурные наблюдения за движениями глаз (Гассовский, Никольская, 1941). Объективные методы регистрации (собственно окулография), позволяющие вести измерения глазодвигательной активности в ходе выполнения испытуемым различных задач, стали разрабатываться в 50-х годах и уже в 60-70-е годы получили широкое распространение (Ярбус, 1965; Запорожец, Венгер, Зинченко, Рузская, 1967; Гуревич, 1971; Ломов, Вергилес, 1975; Гиппенрейтер, 1978 и др.). В настоящее время можно выделить пять базовых способов регистрации движений глаз человека: (1) киносъемку, (2) электроокулографию, (3) фотооптический, (4) фотоэлектричес</w:t>
        <w:softHyphen/>
        <w:t>кий и (5) электромагнитный методы, каждый из которых вносит свой вклад в решение психологических проблем, имеет как положительные, так и отрицательные стороны и реализует различный методический потенциал. Их дальнейшая разработка ведет к модификации арсенала средств психологической науки и получению нового более глубокого знания о природе человечес</w:t>
        <w:softHyphen/>
        <w:t>кой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Цель данной работы - познакомить читателей (особенно молодых) с основными методами окулографии и теми возмож</w:t>
        <w:softHyphen/>
        <w:t>ностями, которые они предоставляют исследователям познава</w:t>
        <w:softHyphen/>
        <w:t>тельных процессов и деятельности. Она написана на материале экспериментальных исследований глазодвигательной активности человека, выполненных в России за последние десятилетия, и, является попыткой обобщения (по методическому основанию) того, что сделано и делается в данной области.</w:t>
      </w:r>
    </w:p>
    <w:p>
      <w:pPr>
        <w:sectPr>
          <w:headerReference w:type="default" r:id="rId4"/>
          <w:type w:val="nextPage"/>
          <w:pgSz w:w="11906" w:h="16838"/>
          <w:pgMar w:left="567" w:right="567" w:gutter="567" w:header="720" w:top="776" w:footer="0" w:bottom="567"/>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Книга не претендует на роль практического руководства по окулографии или сборника конкретных методик регистрации движений глаз. Скорее, это «путеводитель» по основным методам окулографии, призванный сориентировать читателя в средствах измерения и оценки глазодвигательной активности и ввести его в проблематику исследований движений глаз. С решением данной задачи связано использование большого ил-</w:t>
      </w:r>
    </w:p>
    <w:p>
      <w:pPr>
        <w:pStyle w:val="Normal"/>
        <w:jc w:val="both"/>
        <w:rPr>
          <w:rFonts w:ascii="Times New Roman" w:hAnsi="Times New Roman" w:cs="Times New Roman"/>
          <w:sz w:val="24"/>
          <w:szCs w:val="24"/>
        </w:rPr>
      </w:pPr>
      <w:r>
        <w:rPr>
          <w:rFonts w:cs="Times New Roman" w:ascii="Times New Roman" w:hAnsi="Times New Roman"/>
          <w:sz w:val="24"/>
          <w:szCs w:val="24"/>
        </w:rPr>
        <w:t>люстративного материала, включая оригинальные примеры оку-</w:t>
        <w:br/>
        <w:t>лограмм, н относительно полного списка литературных источни</w:t>
        <w:softHyphen/>
        <w:br/>
        <w:t>ков, опубликованных по теме на русском языке.</w:t>
        <w:tab/>
        <w:t>,</w:t>
      </w:r>
    </w:p>
    <w:p>
      <w:pPr>
        <w:sectPr>
          <w:headerReference w:type="default" r:id="rId5"/>
          <w:type w:val="nextPage"/>
          <w:pgSz w:w="11906" w:h="16838"/>
          <w:pgMar w:left="567" w:right="567" w:gutter="567" w:header="720" w:top="776" w:footer="0" w:bottom="567"/>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Работа адресуется психологам, физиологам, эргономистам, офтальмологам н может быть рекомендована студентам психо</w:t>
        <w:softHyphen/>
        <w:t>логических факультетов ВУЗов в качестве учебного пособия по соответствующим разделам курсов «Психология восприятия», «Методы психологическ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ГЛАЗОДВИГАТЕЛЬНАЯ А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эволюции глаза формировались как органы зрения, обеспечивающие организмам днстантную ориентацию в оптически разнородной среде. По своему строению и способу функционирования это - уникальное устройство преобразования светового потока в активность нервной ткани, которая лежит в основе разнообразных психических явлений: зрительных ощуще</w:t>
        <w:softHyphen/>
        <w:t>ний, восприятий, представлений и т.п.</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18180" cy="1255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1" t="-29" r="-11" b="-29"/>
                    <a:stretch>
                      <a:fillRect/>
                    </a:stretch>
                  </pic:blipFill>
                  <pic:spPr bwMode="auto">
                    <a:xfrm>
                      <a:off x="0" y="0"/>
                      <a:ext cx="3218180" cy="125539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1. Внешний вид глаза человека</w:t>
      </w:r>
    </w:p>
    <w:p>
      <w:pPr>
        <w:sectPr>
          <w:headerReference w:type="default" r:id="rId7"/>
          <w:type w:val="nextPage"/>
          <w:pgSz w:w="11906" w:h="16838"/>
          <w:pgMar w:left="567" w:right="567" w:gutter="567" w:header="720" w:top="776" w:footer="0" w:bottom="567"/>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Внешний вид глаза человека изображен на рис. 1. Конъюн</w:t>
        <w:softHyphen/>
        <w:t>ктива - белая соединительная ткань, пронизанная мелкими кровеносными сосудами, в передней части глазного яблока переходит в более изогнутую и прозрачную роговицу. Позади роговицы располагается пигментированная (серая, синяя или каряя) радужная оболочка, обрамляющая зрачок. В зависимости от интенсивности светового потока диаметр зрачка может меняться. Конъюнктива и роговица покрыты тонкой пленкой слезной  жидкости,   которая  равномерно  распределяется  при</w:t>
      </w:r>
    </w:p>
    <w:p>
      <w:pPr>
        <w:pStyle w:val="Normal"/>
        <w:jc w:val="both"/>
        <w:rPr>
          <w:rFonts w:ascii="Times New Roman" w:hAnsi="Times New Roman" w:cs="Times New Roman"/>
          <w:sz w:val="24"/>
          <w:szCs w:val="24"/>
        </w:rPr>
      </w:pPr>
      <w:r>
        <w:rPr>
          <w:rFonts w:cs="Times New Roman" w:ascii="Times New Roman" w:hAnsi="Times New Roman"/>
          <w:sz w:val="24"/>
          <w:szCs w:val="24"/>
        </w:rPr>
        <w:t>движении век (мигании). Слезная жидкость улучшает оптичес</w:t>
        <w:softHyphen/>
        <w:t>кие свойства поверхности роговицы, выполняет роль смазки и защищает глаз от проникновения инфекци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40480" cy="22675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9" t="-16" r="-9" b="-16"/>
                    <a:stretch>
                      <a:fillRect/>
                    </a:stretch>
                  </pic:blipFill>
                  <pic:spPr bwMode="auto">
                    <a:xfrm>
                      <a:off x="0" y="0"/>
                      <a:ext cx="3840480" cy="22675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2. Строение глаза (Грюссвр, Грюссвр-Корнвльс, 1984)</w:t>
      </w:r>
    </w:p>
    <w:p>
      <w:pPr>
        <w:pStyle w:val="Normal"/>
        <w:jc w:val="both"/>
        <w:rPr>
          <w:rFonts w:ascii="Times New Roman" w:hAnsi="Times New Roman" w:cs="Times New Roman"/>
          <w:sz w:val="24"/>
          <w:szCs w:val="24"/>
        </w:rPr>
      </w:pPr>
      <w:r>
        <w:rPr>
          <w:rFonts w:cs="Times New Roman" w:ascii="Times New Roman" w:hAnsi="Times New Roman"/>
          <w:sz w:val="24"/>
          <w:szCs w:val="24"/>
        </w:rPr>
        <w:t>Оптическая система глаза представляет собой неточно цен</w:t>
        <w:softHyphen/>
        <w:t>трированную систему линз, которая формирует перевернутое, сильно уменьшенное и искаженное изображение (ретинальный образ) источников света. Отраженный свет проникает в глаз сквозь роговицу, проходит через хрусталик, обладающий спо</w:t>
        <w:softHyphen/>
        <w:t>собностью менять свою преломляющую силу, стекловидное тело (желеподобную жидкость, заполняющую глаз), сложную сеть кровеносных сосудов, дендритов и аксонов нейронов, попадая, наконец, на светочувствительную поверхность сетчатки (рис. 2). Именно здесь происходит первичная обработка оптической информации и посылаются соответствующие сигналы в вышеле</w:t>
        <w:softHyphen/>
        <w:t>жащие отделы центральной нервной системы.</w:t>
      </w:r>
    </w:p>
    <w:p>
      <w:pPr>
        <w:sectPr>
          <w:headerReference w:type="default" r:id="rId9"/>
          <w:type w:val="nextPage"/>
          <w:pgSz w:w="11906" w:h="16838"/>
          <w:pgMar w:left="567" w:right="567" w:gutter="567" w:header="720" w:top="776" w:footer="0" w:bottom="567"/>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Светочувствительные клетки (рецепторы) расположены на поверхности сетчатки неравномерно. Наиболее плотно они сосредо</w:t>
        <w:softHyphen/>
        <w:t>точены в небольшой (1,3 угл.град.) области около перес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лоскости сетчатки с оптической осью глаза. Данная область - fovea central» - обеспечивает наивысшую разрешающую способность глаза. С увеличением эксцентриситета плотность рецепторов посте</w:t>
        <w:softHyphen/>
        <w:t>пенно падает, а разрешающая способность глаза -уменьшается. Исключение составляет небольшая область вхождения зрительного нерва в глазное яблоко - слепое пятно (16-18 угл.град. по горизонтальному меридиану назальной части сетчатки). Она лишена фоторецепторов и неспособна вызвать зрительный процесс. Сетчат</w:t>
        <w:softHyphen/>
        <w:t>ка каждого глаза обеспечивает возможность восприятия ахромати</w:t>
        <w:softHyphen/>
        <w:t>ческих объектов в зоне —150 угл.град. (по горизонтали) н —130 угл.град. (по вертикали), при этом центр поля зрения смещен к назальной части примерно на 15 угл.град.</w:t>
      </w:r>
    </w:p>
    <w:p>
      <w:pPr>
        <w:pStyle w:val="Normal"/>
        <w:jc w:val="both"/>
        <w:rPr/>
      </w:pPr>
      <w:r>
        <w:rPr>
          <w:rFonts w:cs="Times New Roman" w:ascii="Times New Roman" w:hAnsi="Times New Roman"/>
          <w:sz w:val="24"/>
          <w:szCs w:val="24"/>
        </w:rPr>
        <w:t>С неоднородностью разрешающей способности тесно связано другое свойство  - мобильность, или изменение местоположения глаза в орбите. Глаз - не только орган зрения, но и орган движения. Каждый зрительный акт предполагает окуломоторную активность, посредством которой осуществляется поиск необходимого объекта, его выделение из фона, рассматривание или «мысленное преобра</w:t>
        <w:softHyphen/>
        <w:t>зование». Это обстоятельство и позволяет использовать параметры движений глаз в качестве индикаторов перцептивного процесса и связанных с ним форм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Глаз человека приводится в движение шестью наружными мышцами, укрепленными в глазной впадине (рис. 3). Несмотря на отсутствие центра подвеса или физической оси вращения, глазное яблоко вращается относительно постоянного центра, расположенного внутри глаза на зрительной оси. Расстояние между вершиной роговицы н центром вращения глаза приблизи</w:t>
        <w:softHyphen/>
        <w:t>тельно равно 13,5 мм.</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ы восемь основных видов движений глаз: тремор, дрейф, микро- и макросаккады, прослеживающие, вергентные. торзионные движения и нистагм. Каждый из них обладает характерными биомеханическими свойствами (амплитудой, скоростью, частотой, траекторией и т.д.) и подчинен соответствующей системе контроля (Ярбус, 1965; Леушина, 1971; Шахнович, 1974; Alpern. 1973; Bach-Y-Rita, Collins, 1971; Ditchbum, 1973 и др.).</w:t>
      </w:r>
    </w:p>
    <w:p>
      <w:pPr>
        <w:sectPr>
          <w:headerReference w:type="default" r:id="rId10"/>
          <w:type w:val="nextPage"/>
          <w:pgSz w:w="11906" w:h="16838"/>
          <w:pgMar w:left="567" w:right="567" w:gutter="567" w:header="720" w:top="776" w:footer="0" w:bottom="567"/>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8</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90620" cy="26149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1"/>
                    <a:srcRect l="-10" t="-14" r="-10" b="-14"/>
                    <a:stretch>
                      <a:fillRect/>
                    </a:stretch>
                  </pic:blipFill>
                  <pic:spPr bwMode="auto">
                    <a:xfrm>
                      <a:off x="0" y="0"/>
                      <a:ext cx="3690620" cy="26149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3. Мышечный аппарат глаз</w:t>
      </w:r>
    </w:p>
    <w:p>
      <w:pPr>
        <w:pStyle w:val="Normal"/>
        <w:widowControl/>
        <w:rPr/>
      </w:pPr>
      <w:r>
        <w:rPr>
          <w:rFonts w:cs="Courier New CYR" w:ascii="Courier New CYR" w:hAnsi="Courier New CYR"/>
        </w:rPr>
        <w:t>Тремор - мелкие, частые колебания глаз (рис. 4). Средняя амплитуда - 20-40", частота - до 250-270 Гц. В результате тремора ось глаза описывает аллипсоподобные фигуры. Тремор - естественный двигательный фон окуломоторной активности, неподдающийся произвольному контролю. Дрейф - медленное, плавное перемещение глаза, прерыва</w:t>
      </w:r>
      <w:r>
        <w:rPr>
          <w:rFonts w:cs="Courier New"/>
        </w:rPr>
        <w:t xml:space="preserve">¬ </w:t>
      </w:r>
      <w:r>
        <w:rPr>
          <w:rFonts w:cs="Courier New CYR" w:ascii="Courier New CYR" w:hAnsi="Courier New CYR"/>
        </w:rPr>
        <w:t>емое микроскачками (рис. 5, А). Скорость дрейфа меняется от 0 до 40 угл.град./с , длительность - от 30 до 5000 мс. При фиксации объекта на дрейф приходится 97% времени. Счита</w:t>
      </w:r>
      <w:r>
        <w:rPr>
          <w:rFonts w:cs="Courier New"/>
        </w:rPr>
        <w:t xml:space="preserve">¬ </w:t>
      </w:r>
      <w:r>
        <w:rPr>
          <w:rFonts w:cs="Courier New CYR" w:ascii="Courier New CYR" w:hAnsi="Courier New CYR"/>
        </w:rPr>
        <w:t>ется, что дрейф создает наиболее благоприятные окуломоторные условия для приема и переработки оптической информации.</w:t>
      </w:r>
    </w:p>
    <w:p>
      <w:pPr>
        <w:pStyle w:val="Normal"/>
        <w:widowControl/>
        <w:rPr/>
      </w:pPr>
      <w:r>
        <w:rPr>
          <w:rFonts w:cs="Courier New CYR" w:ascii="Courier New CYR" w:hAnsi="Courier New CYR"/>
        </w:rPr>
        <w:t xml:space="preserve">3. Микросаккады - быстрые движения продолжительностью 10-20 мс. Диапазон амплитуды </w:t>
      </w:r>
      <w:r>
        <w:rPr>
          <w:rFonts w:cs="Courier New"/>
        </w:rPr>
        <w:t xml:space="preserve">• 2-50', </w:t>
      </w:r>
      <w:r>
        <w:rPr>
          <w:rFonts w:cs="Courier New CYR" w:ascii="Courier New CYR" w:hAnsi="Courier New CYR"/>
        </w:rPr>
        <w:t xml:space="preserve">скорость от 3 до 12 угл.град./с. Микросаккады плохо поддаются произвольному контролю и возникают при фиксации объектов. Периодические </w:t>
      </w:r>
      <w:r>
        <w:rPr>
          <w:rFonts w:cs="Courier New"/>
        </w:rPr>
        <w:t>«</w:t>
      </w:r>
      <w:r>
        <w:rPr>
          <w:rFonts w:cs="Courier New CYR" w:ascii="Courier New CYR" w:hAnsi="Courier New CYR"/>
        </w:rPr>
        <w:t>сплывы</w:t>
      </w:r>
      <w:r>
        <w:rPr>
          <w:rFonts w:cs="Courier New"/>
        </w:rPr>
        <w:t xml:space="preserve">» </w:t>
      </w:r>
      <w:r>
        <w:rPr>
          <w:rFonts w:cs="Courier New CYR" w:ascii="Courier New CYR" w:hAnsi="Courier New CYR"/>
        </w:rPr>
        <w:t>глаз, компенсируемые мнкросаккадами, образуют . самостоятельную двигательную единицу - физиологический ни</w:t>
      </w:r>
      <w:r>
        <w:rPr>
          <w:rFonts w:cs="Courier New"/>
        </w:rPr>
        <w:t>¬</w:t>
      </w:r>
      <w:r>
        <w:rPr>
          <w:rFonts w:cs="Courier New CYR" w:ascii="Courier New CYR" w:hAnsi="Courier New CYR"/>
        </w:rPr>
        <w:t>стагм (рис.. 5, Б).</w:t>
      </w:r>
    </w:p>
    <w:p>
      <w:pPr>
        <w:pStyle w:val="Normal"/>
        <w:widowControl/>
        <w:rPr>
          <w:rFonts w:ascii="Courier New CYR" w:hAnsi="Courier New CYR" w:cs="Courier New CYR"/>
        </w:rPr>
      </w:pPr>
      <w:r>
        <w:rPr>
          <w:rFonts w:cs="Courier New CYR" w:ascii="Courier New CYR" w:hAnsi="Courier New CYR"/>
        </w:rPr>
      </w:r>
    </w:p>
    <w:p>
      <w:pPr>
        <w:pStyle w:val="Normal"/>
        <w:widowControl/>
        <w:rPr>
          <w:rFonts w:ascii="Courier New CYR" w:hAnsi="Courier New CYR" w:cs="Courier New CYR"/>
        </w:rPr>
      </w:pPr>
      <w:r>
        <w:rPr>
          <w:rFonts w:cs="Courier New CYR" w:ascii="Courier New CYR" w:hAnsi="Courier New CYR"/>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08705" cy="32124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2"/>
                    <a:srcRect l="-10" t="-11" r="-10" b="-11"/>
                    <a:stretch>
                      <a:fillRect/>
                    </a:stretch>
                  </pic:blipFill>
                  <pic:spPr bwMode="auto">
                    <a:xfrm>
                      <a:off x="0" y="0"/>
                      <a:ext cx="3608705" cy="32124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4. Тремор глаз в Корме (Шахнович, 1974)</w:t>
      </w:r>
    </w:p>
    <w:p>
      <w:pPr>
        <w:pStyle w:val="Normal"/>
        <w:jc w:val="both"/>
        <w:rPr>
          <w:rFonts w:ascii="Times New Roman" w:hAnsi="Times New Roman" w:cs="Times New Roman"/>
          <w:sz w:val="24"/>
          <w:szCs w:val="24"/>
        </w:rPr>
      </w:pPr>
      <w:r>
        <w:rPr>
          <w:rFonts w:cs="Times New Roman" w:ascii="Times New Roman" w:hAnsi="Times New Roman"/>
          <w:sz w:val="24"/>
          <w:szCs w:val="24"/>
        </w:rPr>
        <w:t>1 - тремограмма правого глаза; 2 - тремограмма левого глаза; внизу гистограмма тремора правого (черные столбики) и левого (белые столбики) глаз; по оси ординат - процентное соотношение отдельных частот в спектре тремора; по оси абсцисс - в логарифмическом масштабе частота тремора в Гц.</w:t>
      </w:r>
    </w:p>
    <w:p>
      <w:pPr>
        <w:pStyle w:val="Normal"/>
        <w:jc w:val="both"/>
        <w:rPr>
          <w:rFonts w:ascii="Times New Roman" w:hAnsi="Times New Roman" w:cs="Times New Roman"/>
          <w:sz w:val="24"/>
          <w:szCs w:val="24"/>
        </w:rPr>
      </w:pPr>
      <w:r>
        <w:rPr>
          <w:rFonts w:cs="Times New Roman" w:ascii="Times New Roman" w:hAnsi="Times New Roman"/>
          <w:sz w:val="24"/>
          <w:szCs w:val="24"/>
        </w:rPr>
        <w:t>Тремор, дрейф и малоамплитудные саккады обычно относят к категории микродвижений глаз, противопоставляя их макрод</w:t>
        <w:softHyphen/>
        <w:t>вижениям: крупноамлитудным саккадам, прослеживающим и вергентным движениям. Если микродвижения связаны преиму</w:t>
        <w:softHyphen/>
        <w:t>щественно с сохранением, то макродвижения - с изменением местоположения глаз в орбите.</w:t>
      </w:r>
    </w:p>
    <w:p>
      <w:pPr>
        <w:pStyle w:val="Normal"/>
        <w:jc w:val="both"/>
        <w:rPr>
          <w:rFonts w:ascii="Times New Roman" w:hAnsi="Times New Roman" w:cs="Times New Roman"/>
          <w:sz w:val="24"/>
          <w:szCs w:val="24"/>
        </w:rPr>
      </w:pPr>
      <w:r>
        <w:rPr>
          <w:rFonts w:cs="Times New Roman" w:ascii="Times New Roman" w:hAnsi="Times New Roman"/>
          <w:sz w:val="24"/>
          <w:szCs w:val="24"/>
        </w:rPr>
        <w:t>4. Макросаккады - резкие изменения позиции глаза, отлича</w:t>
        <w:softHyphen/>
        <w:t>ющиеся высокой скоростью и точностью (рис. 6). Амплитуда саккад варьирует в широких пределах от 40-50 угл.мин. до 50-</w:t>
      </w:r>
    </w:p>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09035" cy="29133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3"/>
                    <a:srcRect l="-10" t="-12" r="-10" b="-12"/>
                    <a:stretch>
                      <a:fillRect/>
                    </a:stretch>
                  </pic:blipFill>
                  <pic:spPr bwMode="auto">
                    <a:xfrm>
                      <a:off x="0" y="0"/>
                      <a:ext cx="3709035" cy="29133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6</w:t>
        <w:tab/>
        <w:t>0</w:t>
      </w:r>
    </w:p>
    <w:p>
      <w:pPr>
        <w:pStyle w:val="Normal"/>
        <w:jc w:val="both"/>
        <w:rPr>
          <w:rFonts w:ascii="Times New Roman" w:hAnsi="Times New Roman" w:cs="Times New Roman"/>
          <w:sz w:val="24"/>
          <w:szCs w:val="24"/>
        </w:rPr>
      </w:pPr>
      <w:r>
        <w:rPr>
          <w:rFonts w:cs="Times New Roman" w:ascii="Times New Roman" w:hAnsi="Times New Roman"/>
          <w:sz w:val="24"/>
          <w:szCs w:val="24"/>
        </w:rPr>
        <w:t>Рис. 5. Записи горизонтальной составляющей:</w:t>
      </w:r>
    </w:p>
    <w:p>
      <w:pPr>
        <w:pStyle w:val="Normal"/>
        <w:jc w:val="both"/>
        <w:rPr>
          <w:rFonts w:ascii="Times New Roman" w:hAnsi="Times New Roman" w:cs="Times New Roman"/>
          <w:sz w:val="24"/>
          <w:szCs w:val="24"/>
        </w:rPr>
      </w:pPr>
      <w:r>
        <w:rPr>
          <w:rFonts w:cs="Times New Roman" w:ascii="Times New Roman" w:hAnsi="Times New Roman"/>
          <w:sz w:val="24"/>
          <w:szCs w:val="24"/>
        </w:rPr>
        <w:t>А - движений двух глаз на фотокимографе в процессе фиксации неподвижной точки испытуемых. На записи хорошо видна асинхрон-ность дрейфов глаз и тремор (Ярбус. 1965). Б - фиксационного нистагма у трех различных испытуемых: а - «правосторонний», б -«левосторонний», в -«центральный» (Гиппенрейтер, 1978).</w:t>
      </w:r>
    </w:p>
    <w:p>
      <w:pPr>
        <w:pStyle w:val="Normal"/>
        <w:jc w:val="both"/>
        <w:rPr>
          <w:rFonts w:ascii="Times New Roman" w:hAnsi="Times New Roman" w:cs="Times New Roman"/>
          <w:sz w:val="24"/>
          <w:szCs w:val="24"/>
        </w:rPr>
      </w:pPr>
      <w:r>
        <w:rPr>
          <w:rFonts w:cs="Times New Roman" w:ascii="Times New Roman" w:hAnsi="Times New Roman"/>
          <w:sz w:val="24"/>
          <w:szCs w:val="24"/>
        </w:rPr>
        <w:t>60 угл.град., но в естественных условиях восприятия не превы</w:t>
        <w:softHyphen/>
        <w:t>шает 20 угл.град. Продолжительность, скорость и ускорение движения находятся в степенной зависимости от его амплитуды. Скорость саккады плавно достигает максимума (примерно в середине пути) и затем плавно убывает до 0. Максимальная скорость двадцатиградусного скачка - 450 угл.град./с, его продолжительность - 70 мс. Средняя частота саккадических движений - 2-3 Гц. Как правило они совершаются по кратчайшей прямой между смежными точками фиксации, но в принципе их</w:t>
      </w:r>
    </w:p>
    <w:p>
      <w:pPr>
        <w:pStyle w:val="Normal"/>
        <w:jc w:val="both"/>
        <w:rPr>
          <w:rFonts w:ascii="Times New Roman" w:hAnsi="Times New Roman" w:cs="Times New Roman"/>
          <w:sz w:val="24"/>
          <w:szCs w:val="24"/>
        </w:rPr>
      </w:pPr>
      <w:r>
        <w:rPr>
          <w:rFonts w:cs="Times New Roman" w:ascii="Times New Roman" w:hAnsi="Times New Roman"/>
          <w:sz w:val="24"/>
          <w:szCs w:val="24"/>
        </w:rPr>
        <w:t>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36340" cy="18103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4"/>
                    <a:srcRect l="-10" t="-20" r="-10" b="-20"/>
                    <a:stretch>
                      <a:fillRect/>
                    </a:stretch>
                  </pic:blipFill>
                  <pic:spPr bwMode="auto">
                    <a:xfrm>
                      <a:off x="0" y="0"/>
                      <a:ext cx="3736340" cy="18103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6. А - запись скачков глаз между углами квадрата на неподвиж</w:t>
        <w:softHyphen/>
        <w:t>ную светочувствительную бумагу (Ярбус, 1965). Б - электроокулог-рамма фиксационного поворота глаз: последовательная фиксация верхней и нижней светящихся точек (Гуревич, 1971).</w:t>
      </w:r>
    </w:p>
    <w:p>
      <w:pPr>
        <w:pStyle w:val="Normal"/>
        <w:jc w:val="both"/>
        <w:rPr>
          <w:rFonts w:ascii="Times New Roman" w:hAnsi="Times New Roman" w:cs="Times New Roman"/>
          <w:sz w:val="24"/>
          <w:szCs w:val="24"/>
        </w:rPr>
      </w:pPr>
      <w:r>
        <w:rPr>
          <w:rFonts w:cs="Times New Roman" w:ascii="Times New Roman" w:hAnsi="Times New Roman"/>
          <w:sz w:val="24"/>
          <w:szCs w:val="24"/>
        </w:rPr>
        <w:t>траектория может иметь синусоидальную, крючкообразную и другие неправильные формы. Сяккады возникают при смене точек фиксации, например, во время рассматривания картины, поиска заданного объекта, пересчета элементов и др., и обычно носят произвольный характер (имеется в виду произвольность выбора наблюдателем нового объекта фиксации; произвольно изменить продолжительность, скорость или ускорение макросак-кады невозможно). В момент скачка складываются наименее благоприятные условия для получения оптической информации. 5. Прослеживающие движения - плавные перемещения глаз, возникающие при движении объектов поля зрения (рис. 7). Они обеспечивают сохранение изображения фиксируемого объекта в зоне наилучшего видения. Прослеживающие движения глаз появляются непроизвольно через 150-200 мс после начала движения объекта и продолжаются в течение 300 мс после его остановки или исчезновения. Основной диапазон скоростей -5'/с - 90 угл.град./с. Амплитуда движений ограничивается пределами моторного поля глаза (плюс-минус 60 угл.град. по горизонтали  и   плюс-минус  40  угл.град.  по  вертикали).  За</w:t>
      </w:r>
    </w:p>
    <w:p>
      <w:pPr>
        <w:sectPr>
          <w:headerReference w:type="default" r:id="rId15"/>
          <w:type w:val="nextPage"/>
          <w:pgSz w:w="11906" w:h="16838"/>
          <w:pgMar w:left="567" w:right="567" w:gutter="567" w:header="720" w:top="776" w:footer="0" w:bottom="567"/>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547745" cy="50565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6"/>
                    <a:srcRect l="-10" t="-7" r="-10" b="-7"/>
                    <a:stretch>
                      <a:fillRect/>
                    </a:stretch>
                  </pic:blipFill>
                  <pic:spPr bwMode="auto">
                    <a:xfrm>
                      <a:off x="0" y="0"/>
                      <a:ext cx="3547745" cy="505650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7. Режим плавного слежения за перемещающейся точкой: А - предсказуемая траектория; Б - непредсказуемая траектория (часть параболы) (Милсум, 1968).</w:t>
      </w:r>
    </w:p>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rFonts w:ascii="Times New Roman" w:hAnsi="Times New Roman" w:cs="Times New Roman"/>
          <w:sz w:val="24"/>
          <w:szCs w:val="24"/>
        </w:rPr>
      </w:pPr>
      <w:r>
        <w:rPr>
          <w:rFonts w:cs="Times New Roman" w:ascii="Times New Roman" w:hAnsi="Times New Roman"/>
          <w:sz w:val="24"/>
          <w:szCs w:val="24"/>
        </w:rPr>
        <w:t>небольшим исключением вызвать прослеживающие движения произвольно (например, по представлению движущегося объ</w:t>
        <w:softHyphen/>
        <w:t>екта) невозможно. Прослеживающие движения глаз сущес</w:t>
        <w:softHyphen/>
        <w:t>твенно расширяют диапазон скоростей движения объектов, при котором сохраняется их эффективное восприятие. Другим источником плавных движений являются повороты головы. Однако в атом случае параметры движений глаз могут вообще не зависеть от свойств оптической стимуляции (они сохраня</w:t>
        <w:softHyphen/>
        <w:t>ются и в темнот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21100" cy="19227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7"/>
                    <a:srcRect l="-10" t="-19" r="-10" b="-19"/>
                    <a:stretch>
                      <a:fillRect/>
                    </a:stretch>
                  </pic:blipFill>
                  <pic:spPr bwMode="auto">
                    <a:xfrm>
                      <a:off x="0" y="0"/>
                      <a:ext cx="3721100" cy="19227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8 Вергентные движения глаз при смене точек фиксации (Ярбус, 1965)</w:t>
      </w:r>
    </w:p>
    <w:p>
      <w:pPr>
        <w:pStyle w:val="Normal"/>
        <w:jc w:val="both"/>
        <w:rPr>
          <w:rFonts w:ascii="Times New Roman" w:hAnsi="Times New Roman" w:cs="Times New Roman"/>
          <w:sz w:val="24"/>
          <w:szCs w:val="24"/>
        </w:rPr>
      </w:pPr>
      <w:r>
        <w:rPr>
          <w:rFonts w:cs="Times New Roman" w:ascii="Times New Roman" w:hAnsi="Times New Roman"/>
          <w:sz w:val="24"/>
          <w:szCs w:val="24"/>
        </w:rPr>
        <w:t>6. Вергентные движения - сведение (конвергенция) или разведение (дивергенция) оптических осей глаз (рис. 8). Они включены в процесс стереоскопического зрения, обеспечивая необходимое соответствие проекций объекта на сетчатках обоих глаз. При фиксации зрительные оси пересекаются на наблюда</w:t>
        <w:softHyphen/>
        <w:t>емом объекте. Стимулом вергентных движений является диспа-ратность и диплопия (раздвоение) изображений нового объекта фиксации вследствие раздражения несимметричных областей сетчаток. Движеиия возникают через 200 мс после появления объекта и продолжаются несколько сот миллисекунд. Они носят преимущественно плавный характер с максимальной скоростью</w:t>
      </w:r>
    </w:p>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есколько десятков угловых градусов в ~екунду. В момент конвергенции (дивергенции) зрительная способность глаз сохра-</w:t>
      </w:r>
    </w:p>
    <w:p>
      <w:pPr>
        <w:pStyle w:val="Normal"/>
        <w:jc w:val="both"/>
        <w:rPr>
          <w:rFonts w:ascii="Times New Roman" w:hAnsi="Times New Roman" w:cs="Times New Roman"/>
          <w:sz w:val="24"/>
          <w:szCs w:val="24"/>
        </w:rPr>
      </w:pPr>
      <w:r>
        <w:rPr>
          <w:rFonts w:cs="Times New Roman" w:ascii="Times New Roman" w:hAnsi="Times New Roman"/>
          <w:sz w:val="24"/>
          <w:szCs w:val="24"/>
        </w:rPr>
        <w:t>няетс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44900" cy="9690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8"/>
                    <a:srcRect l="-10" t="-37" r="-10" b="-37"/>
                    <a:stretch>
                      <a:fillRect/>
                    </a:stretch>
                  </pic:blipFill>
                  <pic:spPr bwMode="auto">
                    <a:xfrm>
                      <a:off x="0" y="0"/>
                      <a:ext cx="3644900" cy="96901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9. Записи ротационных движений глаз (вверху) при наклонах головы из стороны в сторону (внизу). Стрелки указывают направле</w:t>
        <w:softHyphen/>
        <w:t>ние против часовой стрелки (Белопольский, Вергилес, 1990)</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358515" cy="22034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9"/>
                    <a:srcRect l="-11" t="-16" r="-11" b="-16"/>
                    <a:stretch>
                      <a:fillRect/>
                    </a:stretch>
                  </pic:blipFill>
                  <pic:spPr bwMode="auto">
                    <a:xfrm>
                      <a:off x="0" y="0"/>
                      <a:ext cx="3358515" cy="22034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0. Оптокинетический нистагм. Три верхние кривые - запись горизонтальных движений глаз: для правого глаза, для левого глаза, обоих глаз одновременно: две нижние кривые - запись вертикальных движений правого и левого глаза. Видна четкая синхронность всех 3 кривых записи горизонтальных движений глаз. На вертикальные каналы горизонтальные движения глаз почти не передаются. Ампли</w:t>
        <w:softHyphen/>
        <w:t>туда нистагма колеблется в пределах 18-16-5 утл. град. Ритм 22 удара за 10 сек. Соотношение быстрой и медленной фаз 1 : 7; 1 : 4 (Благовещенская, 1968).</w:t>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Courier New CYR" w:ascii="Courier New CYR" w:hAnsi="Courier New CYR"/>
        </w:rPr>
        <w:t>Торяионные, или ротационные движения - вращательные перемещения глаз относительно огпическои оси (рис. 9). Они содержат как саккадический, так и плавный компонент; ампли</w:t>
      </w:r>
      <w:r>
        <w:rPr>
          <w:rFonts w:cs="Courier New"/>
        </w:rPr>
        <w:t xml:space="preserve">¬ </w:t>
      </w:r>
      <w:r>
        <w:rPr>
          <w:rFonts w:cs="Courier New CYR" w:ascii="Courier New CYR" w:hAnsi="Courier New CYR"/>
        </w:rPr>
        <w:t>туда движений ограничена 10 утл. град. Основное назначение - частичная компенсация наклонов головы относительно гравита</w:t>
      </w:r>
      <w:r>
        <w:rPr>
          <w:rFonts w:cs="Courier New"/>
        </w:rPr>
        <w:t xml:space="preserve">¬ </w:t>
      </w:r>
      <w:r>
        <w:rPr>
          <w:rFonts w:cs="Courier New CYR" w:ascii="Courier New CYR" w:hAnsi="Courier New CYR"/>
        </w:rPr>
        <w:t>ционной вертикали. Нистагм - устойчивая окуломоторная структура, включа</w:t>
      </w:r>
      <w:r>
        <w:rPr>
          <w:rFonts w:cs="Courier New"/>
        </w:rPr>
        <w:t xml:space="preserve">¬ </w:t>
      </w:r>
      <w:r>
        <w:rPr>
          <w:rFonts w:cs="Courier New CYR" w:ascii="Courier New CYR" w:hAnsi="Courier New CYR"/>
        </w:rPr>
        <w:t>ющая чередование саккад и плавных прослеживающих движений (рис. 10). Амплитуда, частота и форма нистагма широко варьируют в пределах параметров базовых видов движений и зависят от его природы; нистагм может иметь оптическое (например, оптокинетический нистагм), эхоическое (вестибуляр</w:t>
      </w:r>
      <w:r>
        <w:rPr>
          <w:rFonts w:cs="Courier New"/>
        </w:rPr>
        <w:t xml:space="preserve">¬ </w:t>
      </w:r>
      <w:r>
        <w:rPr>
          <w:rFonts w:cs="Courier New CYR" w:ascii="Courier New CYR" w:hAnsi="Courier New CYR"/>
        </w:rPr>
        <w:t>ный нистагм), центральное (виды врожденного нистагма) про</w:t>
      </w:r>
      <w:r>
        <w:rPr>
          <w:rFonts w:cs="Courier New"/>
        </w:rPr>
        <w:t xml:space="preserve">¬ </w:t>
      </w:r>
      <w:r>
        <w:rPr>
          <w:rFonts w:cs="Courier New CYR" w:ascii="Courier New CYR" w:hAnsi="Courier New CYR"/>
        </w:rPr>
        <w:t>исхождение. Функция нистагма -компенсация нарушений зри</w:t>
      </w:r>
      <w:r>
        <w:rPr>
          <w:rFonts w:cs="Courier New"/>
        </w:rPr>
        <w:t xml:space="preserve">¬ </w:t>
      </w:r>
      <w:r>
        <w:rPr>
          <w:rFonts w:cs="Courier New CYR" w:ascii="Courier New CYR" w:hAnsi="Courier New CYR"/>
        </w:rPr>
        <w:t>тельной и вестибулярной систем или сохранения эффективности восприятия элементов движущейся среды, имеющей регулярную структуру.</w:t>
      </w:r>
    </w:p>
    <w:p>
      <w:pPr>
        <w:pStyle w:val="Normal"/>
        <w:widowControl/>
        <w:rPr>
          <w:rFonts w:ascii="Courier New CYR" w:hAnsi="Courier New CYR" w:cs="Courier New CYR"/>
        </w:rPr>
      </w:pPr>
      <w:r>
        <w:rPr>
          <w:rFonts w:cs="Courier New CYR" w:ascii="Courier New CYR" w:hAnsi="Courier New CYR"/>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енные виды окуломоторнон активности скоордини</w:t>
        <w:softHyphen/>
        <w:t>рованы в пространстве и времени и реализуются параллельно (за исключением тремора и дрейфа) каждым из глаэ. Более того, они согласованы с другими моторными процессами, протекающими как в самом глазу (изменение кривизны хрусталика, диаметра зрачка, ширины глазной щели), так и в других системах организма (движения головы, рук, локомоции). За каждым видом движений и их синтезами всегда стоит некоторое целое, включающее наряду с эффекторами рецепторные аппараты (сетчатка, лабиринт, мышечные веретена) и контролирующие инстанции центральной нервной системы (верхние бугорки четверохолмия, ядра наружного коленчатого тела, мозжечок, зрительная и лобная области коры) (рис. 11). Подобное объединение на основе общей функции - изменения либо сохранения положения глаз в орбитах - получило название глазодвигательной системы (ГДС) (Леушина, 1972; Владими</w:t>
        <w:softHyphen/>
        <w:t>ров, Хомская, 1981; Alpern, 1972). По способу функционирова</w:t>
        <w:softHyphen/>
        <w:t>ния она относится к системам управления с отрицательной обратной</w:t>
      </w:r>
    </w:p>
    <w:p>
      <w:pPr>
        <w:pStyle w:val="Normal"/>
        <w:jc w:val="both"/>
        <w:rPr>
          <w:rFonts w:ascii="Times New Roman" w:hAnsi="Times New Roman" w:cs="Times New Roman"/>
          <w:sz w:val="24"/>
          <w:szCs w:val="24"/>
        </w:rPr>
      </w:pPr>
      <w:r>
        <w:rPr>
          <w:rFonts w:cs="Times New Roman" w:ascii="Times New Roman" w:hAnsi="Times New Roman"/>
          <w:sz w:val="24"/>
          <w:szCs w:val="24"/>
        </w:rPr>
        <w:t>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33800" cy="468439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0"/>
                    <a:srcRect l="-10" t="-8" r="-10" b="-8"/>
                    <a:stretch>
                      <a:fillRect/>
                    </a:stretch>
                  </pic:blipFill>
                  <pic:spPr bwMode="auto">
                    <a:xfrm>
                      <a:off x="0" y="0"/>
                      <a:ext cx="3733800" cy="468439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Лабиринт</w:t>
      </w:r>
    </w:p>
    <w:p>
      <w:pPr>
        <w:pStyle w:val="Normal"/>
        <w:jc w:val="both"/>
        <w:rPr>
          <w:rFonts w:ascii="Times New Roman" w:hAnsi="Times New Roman" w:cs="Times New Roman"/>
          <w:sz w:val="24"/>
          <w:szCs w:val="24"/>
        </w:rPr>
      </w:pPr>
      <w:r>
        <w:rPr>
          <w:rFonts w:cs="Times New Roman" w:ascii="Times New Roman" w:hAnsi="Times New Roman"/>
          <w:sz w:val="24"/>
          <w:szCs w:val="24"/>
        </w:rPr>
        <w:t>Рис. 11. Схематическое изображение глазодвигательной системы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связью, т.е. реагирует на рассогласование между требуемым и действительным положением или скоростью смещения глаз (Милсум, 1968; Андреева, Вергнлес, Ломов, 1975; Fender, Nye, 1961; Robinson, 1975). В зависимости от каналов афферентно-</w:t>
      </w:r>
    </w:p>
    <w:p>
      <w:pPr>
        <w:pStyle w:val="Normal"/>
        <w:jc w:val="both"/>
        <w:rPr>
          <w:rFonts w:ascii="Times New Roman" w:hAnsi="Times New Roman" w:cs="Times New Roman"/>
          <w:sz w:val="24"/>
          <w:szCs w:val="24"/>
        </w:rPr>
      </w:pPr>
      <w:r>
        <w:rPr>
          <w:rFonts w:cs="Times New Roman" w:ascii="Times New Roman" w:hAnsi="Times New Roman"/>
          <w:sz w:val="24"/>
          <w:szCs w:val="24"/>
        </w:rPr>
        <w:t>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фферентного взаимодействия и ведущего принципа управления в рамках ГДС дифференцируются субсистемы, ответственные за выполнение отдельных видов движений. К ним относятся, в частности, саккадическая и плавная прослеживающая субсисте</w:t>
        <w:softHyphen/>
        <w:t>мы; первая стимулируется «позиционной ошибкой» локализации объекта относительно глаз, вторая - векторной скоростью воспринимаемого объекта (Rashbass, 1961; Robinson, 1964, 1965; Fuch, 1971). Очевидно, что анализ окуломоторной актив</w:t>
        <w:softHyphen/>
        <w:t>ности - путь, ведущий к пониманию принципов и механизмов биологических систем регулирования, разновидностью которых является ГДС, роли движений глаз в процессе зрения, а также к диагностике функционального состояния различных отделов зрительной системы и ее межсистемных связей.</w:t>
      </w:r>
    </w:p>
    <w:p>
      <w:pPr>
        <w:pStyle w:val="Normal"/>
        <w:jc w:val="both"/>
        <w:rPr>
          <w:rFonts w:ascii="Times New Roman" w:hAnsi="Times New Roman" w:cs="Times New Roman"/>
          <w:sz w:val="24"/>
          <w:szCs w:val="24"/>
        </w:rPr>
      </w:pPr>
      <w:r>
        <w:rPr>
          <w:rFonts w:cs="Times New Roman" w:ascii="Times New Roman" w:hAnsi="Times New Roman"/>
          <w:sz w:val="24"/>
          <w:szCs w:val="24"/>
        </w:rPr>
        <w:t>На уровне психической организации индивида движения глаз включены в осуществление процессов познания и деятельности. Человек не только принимает и перерабатывает зрительную информацию, но так или иначе относится к ней. Активное познавательное отношение к воспринимаемому находит выраже</w:t>
        <w:softHyphen/>
        <w:t>ние в феномене взора - визуальной направленности субъекта на определенный элемент или отношение наличной ситуации, кото</w:t>
        <w:softHyphen/>
        <w:t>рая проявляется в соответствующей ориентации оптических осей глаз. В зависимости от степени включенности человека в ситуацию взор может быть «осмысленным» или «отсутствую</w:t>
        <w:softHyphen/>
        <w:t>щим»; в зависимости от площади предмета зрительного воспри</w:t>
        <w:softHyphen/>
        <w:t>ятия - «тупым» или «острым»; в зависимости от степени информационной загруженности -«пристальным» или «скользя</w:t>
        <w:softHyphen/>
        <w:t>щим»; в условиях невербального общения он может выполнять функцию знака: указывать партнеру направление движения либо предмет, свойства которого необходимо учесть. В любом случае это показатель некоторой внутренней работы человека, его актуального состояния или намерения.</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вуя в реализации взаимодействия человека с миром (деятельности, общения, учения, игры) движения глаз приобре</w:t>
        <w:softHyphen/>
        <w:t>тают статус операций и действий, т.е. оформляются в целостные окуломоторные образования (структуры), которые побуждают -</w:t>
      </w:r>
    </w:p>
    <w:p>
      <w:pPr>
        <w:pStyle w:val="Normal"/>
        <w:jc w:val="both"/>
        <w:rPr>
          <w:rFonts w:ascii="Times New Roman" w:hAnsi="Times New Roman" w:cs="Times New Roman"/>
          <w:sz w:val="24"/>
          <w:szCs w:val="24"/>
        </w:rPr>
      </w:pPr>
      <w:r>
        <w:rPr>
          <w:rFonts w:cs="Times New Roman" w:ascii="Times New Roman" w:hAnsi="Times New Roman"/>
          <w:sz w:val="24"/>
          <w:szCs w:val="24"/>
        </w:rPr>
        <w:t>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я определенным мотивом, ориентированы на достижение кон</w:t>
        <w:softHyphen/>
        <w:t>кретной цели, соотносятся с условиями выполнения деятельности (Запорожец, Венгер, Зинченко, Рузская, 1967; Гиппенрейтер, 1978). Сохраняясь лишь доли секунды, глазодвигательный акт подчиняется тем же самым законам, по которым строится любое произвольное движение (Бернштейн, 1990). По-существу, це</w:t>
        <w:softHyphen/>
        <w:t>ленаправленное перемещение либо сохранение позиции глаз в орбитах выражает решение двигательной (окуломоторной) зада</w:t>
        <w:softHyphen/>
        <w:t>чи (Шахнович, 1974; Гиппенрейтер, 1978; Гиппенрейтер, Рома</w:t>
        <w:softHyphen/>
        <w:t>нов, 1990). Ее предметное содержание, с одной стороны, определяет состав и структуру сенсорных коррекций, моторные единицы, ведущий уровень организации и способ выполнения движений глаз, с другой - определяется характером взаимодей</w:t>
        <w:softHyphen/>
        <w:t>ствия индивида со средой, человека с миром. Познавательная потребность, схема ситуации, пространство зрительно восприни</w:t>
        <w:softHyphen/>
        <w:t>маемых отношений, план действия, установка и состояние наблюдателя, перцептивные и интеллектуальные операции вхо</w:t>
        <w:softHyphen/>
        <w:t>дят в окуломоторный акт в качестве его психологического содержания (Барабанщиков, 1990).</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я движения глаз, исследователь получает возмож</w:t>
        <w:softHyphen/>
        <w:t>ность раскрыть закономерности организации психических (пре</w:t>
        <w:softHyphen/>
        <w:t>жде всего познавательных) процессов, диагностировать степень их развития или деструкции (в случае патологии) и определить место в структуре деятельности. Обращение к движениям глаз особенно аффективно при изучении познания и деятельности человека в визуально данной или визуализируемой ситуации: при выполнении задач зрительного восприятия, пространственных представлений, наглядно-действенного и наглядно-образного (визуального) мышления, которые имеют отчетливо выражен</w:t>
        <w:softHyphen/>
        <w:t>ную развернутую во времени ориентировочную, или исследова</w:t>
        <w:softHyphen/>
        <w:t>тельскую, фазу. Типичными здесь являются решение лабирин</w:t>
        <w:softHyphen/>
        <w:t>тных н шахматных задач, графическая (вообще изобразитель</w:t>
        <w:softHyphen/>
        <w:t>ная) деятельность, процессы чтения, поиска заданного объекта . на фоне других, рассматривания изображений, пересчета элемен</w:t>
        <w:softHyphen/>
        <w:t>тов, установление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ключаясь в разные системы связен и отношений, движения глаз несут полезную информацию о процессах ЦНС, способах регулирования движении, организации познавательных процес</w:t>
        <w:softHyphen/>
        <w:t>сов, состояниях человека и его деятельности. Чтобы получить ее, необходимо уметь регистрировать окуломоторную а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известно много способов измерения и оценки движений глаз человека (Ярбус, 1965; Запорожец, Венгер, Зинченко, Рузская, 1967; Зинченко, Вергилес, 1969; Владимиров, 1972; Шахнович, 1974; Крищунас, 1981; Смир</w:t>
        <w:softHyphen/>
        <w:t>нов. 1984; Bach-Y-Rita, Collins, 1971; Lennerstrand, Bach-Y-Rita, 1975; Monty, Senders, 1976; Fisher, Monty, Senders, 1981; Groner, Menz, Fisher, Monty, 1983; Gale, Johnson, 1984; O'Regan, Levy-Schoen. 1987; Luer et al., 1988 и др.), среди которых наиболее разработаны киносъемка, алектроокулогра-фия, фотооптический, фотоэлектрический и электромагнитный методы. Рассмотрим их подробнее, обращая внимание на (1) физический (технический) принцип, лежащий в основе каждого из методов, (2) их возможности и недостатки, (3) научные проблемы, решаемые с их помощью, а также (4) характер получаемы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20</w:t>
      </w:r>
    </w:p>
    <w:p>
      <w:pPr>
        <w:pStyle w:val="Normal"/>
        <w:jc w:val="both"/>
        <w:rPr>
          <w:rFonts w:ascii="Times New Roman" w:hAnsi="Times New Roman" w:cs="Times New Roman"/>
          <w:sz w:val="24"/>
          <w:szCs w:val="24"/>
        </w:rPr>
      </w:pPr>
      <w:r>
        <w:rPr>
          <w:rFonts w:cs="Times New Roman" w:ascii="Times New Roman" w:hAnsi="Times New Roman"/>
          <w:sz w:val="24"/>
          <w:szCs w:val="24"/>
        </w:rPr>
        <w:t>КИНОРЕГИСТРАЦИЯ</w:t>
      </w:r>
    </w:p>
    <w:p>
      <w:pPr>
        <w:pStyle w:val="Normal"/>
        <w:jc w:val="both"/>
        <w:rPr>
          <w:rFonts w:ascii="Times New Roman" w:hAnsi="Times New Roman" w:cs="Times New Roman"/>
          <w:sz w:val="24"/>
          <w:szCs w:val="24"/>
        </w:rPr>
      </w:pPr>
      <w:r>
        <w:rPr>
          <w:rFonts w:cs="Times New Roman" w:ascii="Times New Roman" w:hAnsi="Times New Roman"/>
          <w:sz w:val="24"/>
          <w:szCs w:val="24"/>
        </w:rPr>
        <w:t>Метод кинорегистрации включает три взаимосвязанные про</w:t>
        <w:softHyphen/>
        <w:t>цедуры: (1) киносъемку положения глаз испытуемого в процессе решения зрительных, мнемических и интеллектуальных задач, (2) покадровый анализ пленки и (3) наложение траектории перемещения глаз на экспонируемый объект или тестовую ситуацию. Во время съемки объектив кинокамеры устанавлива</w:t>
        <w:softHyphen/>
        <w:t>ется против лица испытуемого в плоскости экрана, на который экспонируется объект, на расстоянии 50-80 см. Скорость съемки выбирается в зависимости от целей эксперимента: чем точнее необходимо определить пространственно-временные ха</w:t>
        <w:softHyphen/>
        <w:t>рактеристики окуломоторной активности, тем более высокая скорость (частота кадров в секунду) должна быть использована (рис. 12). Абсолютное положение глаз испытуемого реконстру</w:t>
        <w:softHyphen/>
        <w:t>ируется экспериментатором по окончании опытов в ходе покад</w:t>
        <w:softHyphen/>
        <w:t>ровой обработки пленки (на специализированном проекторе). Источником информации об окуломоторной активности служит смещение изображения контролируемого элемента глаза (край или центр зрачка, кровеносный сосуд склеры, роговичный блик и т.п.) относительно неподвижной части лица или оборудования. Траектория движений глаз устанавливается путем сопоставле</w:t>
        <w:softHyphen/>
        <w:t>ния относительного положения контролируемого элемента в смежных кадрах, а длительность движений - по соответствую</w:t>
        <w:softHyphen/>
        <w:t>щему ему числу кадров. Построенная на масштабной бумаге циклограмма движений глаз при помощи пантографа переносит</w:t>
        <w:softHyphen/>
        <w:t>ся на копию экспонируемого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Метод ориентирован  на  измерение  макродвижений  глаз. Обеспечиваемая точность измерений - 1-2 утл. град. Возможна</w:t>
      </w:r>
    </w:p>
    <w:p>
      <w:pPr>
        <w:pStyle w:val="Normal"/>
        <w:jc w:val="both"/>
        <w:rPr>
          <w:rFonts w:ascii="Times New Roman" w:hAnsi="Times New Roman" w:cs="Times New Roman"/>
          <w:sz w:val="24"/>
          <w:szCs w:val="24"/>
        </w:rPr>
      </w:pPr>
      <w:r>
        <w:rPr>
          <w:rFonts w:cs="Times New Roman" w:ascii="Times New Roman" w:hAnsi="Times New Roman"/>
          <w:sz w:val="24"/>
          <w:szCs w:val="24"/>
        </w:rPr>
        <w:t>21</w:t>
      </w:r>
    </w:p>
    <w:p>
      <w:pPr>
        <w:pStyle w:val="Normal"/>
        <w:jc w:val="both"/>
        <w:rPr>
          <w:rFonts w:ascii="Times New Roman" w:hAnsi="Times New Roman" w:cs="Times New Roman"/>
          <w:sz w:val="24"/>
          <w:szCs w:val="24"/>
        </w:rPr>
      </w:pPr>
      <w:r>
        <w:rPr>
          <w:rFonts w:cs="Times New Roman" w:ascii="Times New Roman" w:hAnsi="Times New Roman"/>
          <w:sz w:val="24"/>
          <w:szCs w:val="24"/>
        </w:rPr>
        <w:t>моно- и бинокулярная регистрация. Метод позволяет определить маршруты движений глаз относительно поверхности объекта, число и длительность фиксаций элементов стимульной ситуации больших угловых размеров (свыше 2-3 угл. град.), направление и скорость прослеживающих движений глаз, смену фиксаций разноудаленных объектов и некоторые другие характеристики окуломоторно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05860" cy="19380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1"/>
                    <a:srcRect l="-10" t="-19" r="-10" b="-19"/>
                    <a:stretch>
                      <a:fillRect/>
                    </a:stretch>
                  </pic:blipFill>
                  <pic:spPr bwMode="auto">
                    <a:xfrm>
                      <a:off x="0" y="0"/>
                      <a:ext cx="3705860" cy="19380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2 Акт конвергенции в норме (Шахнович, Шахнович, 1964). Скорость кинематографической записи - 10 кадров в секунду. Слева кинокадры. 1-й, 13-й, 36-й. Справа последовательные отпечатки диаметров зрачков с кинокадров. Сведение зрительных осей правого (I) и левого (II) глаза приводит к сужению зрачков (уменьшение столбиков на кривой) На столбиках в виде вертикальных линий отпечатывается шкала-масштаб, по которой можно определить абсо</w:t>
        <w:softHyphen/>
        <w:t>лютные значения диаметра зрачка. Расстояние между двумя линиями соответствует 2 мм</w:t>
      </w:r>
    </w:p>
    <w:p>
      <w:pPr>
        <w:pStyle w:val="Normal"/>
        <w:jc w:val="both"/>
        <w:rPr>
          <w:rFonts w:ascii="Times New Roman" w:hAnsi="Times New Roman" w:cs="Times New Roman"/>
          <w:sz w:val="24"/>
          <w:szCs w:val="24"/>
        </w:rPr>
      </w:pPr>
      <w:r>
        <w:rPr>
          <w:rFonts w:cs="Times New Roman" w:ascii="Times New Roman" w:hAnsi="Times New Roman"/>
          <w:sz w:val="24"/>
          <w:szCs w:val="24"/>
        </w:rPr>
        <w:t>Киносъемка является достаточно удобным (а в некоторых случаях единственным) средством измерения окуломоторной активности у детей, отдельных категорий больных, а также у операторов различных систем управления. Ее главное достоин</w:t>
        <w:softHyphen/>
        <w:t>ство -прямая запись и связанные с этим безынерционность и достоверность регистрации. Это позволяет, в частности, прово</w:t>
        <w:softHyphen/>
        <w:t>дить исследования без предварительной калибровки, вычисляя</w:t>
      </w:r>
    </w:p>
    <w:p>
      <w:pPr>
        <w:pStyle w:val="Normal"/>
        <w:jc w:val="both"/>
        <w:rPr>
          <w:rFonts w:ascii="Times New Roman" w:hAnsi="Times New Roman" w:cs="Times New Roman"/>
          <w:sz w:val="24"/>
          <w:szCs w:val="24"/>
        </w:rPr>
      </w:pPr>
      <w:r>
        <w:rPr>
          <w:rFonts w:cs="Times New Roman" w:ascii="Times New Roman" w:hAnsi="Times New Roman"/>
          <w:sz w:val="24"/>
          <w:szCs w:val="24"/>
        </w:rPr>
        <w:t>22</w:t>
      </w:r>
    </w:p>
    <w:p>
      <w:pPr>
        <w:pStyle w:val="Normal"/>
        <w:jc w:val="both"/>
        <w:rPr>
          <w:rFonts w:ascii="Times New Roman" w:hAnsi="Times New Roman" w:cs="Times New Roman"/>
          <w:sz w:val="24"/>
          <w:szCs w:val="24"/>
        </w:rPr>
      </w:pPr>
      <w:r>
        <w:rPr>
          <w:rFonts w:cs="Times New Roman" w:ascii="Times New Roman" w:hAnsi="Times New Roman"/>
          <w:sz w:val="24"/>
          <w:szCs w:val="24"/>
        </w:rPr>
        <w:t>измеряемую позицию глаз на основе несложной формулы (Шахнович, Шахнович, 1964). К достоинствам относится и бесконтактность метода, а также возможность сохранения испытуемым естественной позы и небольших смещений головы. Вместе с тем, он чувствителен к условиям освещения поверхнос</w:t>
        <w:softHyphen/>
        <w:t>ти лица испытуемого (что сужает круг решаемых задач) и отличается высокой трудоемкостью покадровой обработки мате</w:t>
        <w:softHyphen/>
        <w:t>риала. Основное предназначение рассматриваемого метода -лабораторный и естественный эксперимент.</w:t>
      </w:r>
    </w:p>
    <w:p>
      <w:pPr>
        <w:pStyle w:val="Normal"/>
        <w:jc w:val="both"/>
        <w:rPr>
          <w:rFonts w:ascii="Times New Roman" w:hAnsi="Times New Roman" w:cs="Times New Roman"/>
          <w:sz w:val="24"/>
          <w:szCs w:val="24"/>
        </w:rPr>
      </w:pPr>
      <w:r>
        <w:rPr>
          <w:rFonts w:cs="Times New Roman" w:ascii="Times New Roman" w:hAnsi="Times New Roman"/>
          <w:sz w:val="24"/>
          <w:szCs w:val="24"/>
        </w:rPr>
        <w:t>Конкретные методики кинорегистрации движений глаз с указанием аппаратуры, стимульного материала, процедуры полу</w:t>
        <w:softHyphen/>
        <w:t>чения и обработки данных описаны в работах В.П.Зинченко (1956), Д.Н.Завалишиной (1965) и О.К.Тихомировым (1969).</w:t>
      </w:r>
    </w:p>
    <w:p>
      <w:pPr>
        <w:pStyle w:val="Normal"/>
        <w:jc w:val="both"/>
        <w:rPr>
          <w:rFonts w:ascii="Times New Roman" w:hAnsi="Times New Roman" w:cs="Times New Roman"/>
          <w:sz w:val="24"/>
          <w:szCs w:val="24"/>
        </w:rPr>
      </w:pPr>
      <w:r>
        <w:rPr>
          <w:rFonts w:cs="Times New Roman" w:ascii="Times New Roman" w:hAnsi="Times New Roman"/>
          <w:sz w:val="24"/>
          <w:szCs w:val="24"/>
        </w:rPr>
        <w:t>В России киносъемка движений глаз использовалась с середины 50-х до начала 70-х годов. Уже первые исследования окуломоторной активности (Зинченко, 1956; 1958) позволили установить, что движения глаз не только разнообразны по форме (пространственно-временным характеристикам), но и выполня</w:t>
        <w:softHyphen/>
        <w:t>ют в познавательном процессе различные функции: ориентиров</w:t>
        <w:softHyphen/>
        <w:t>ки, поиска, установки в оптимальное положение, измерения, контроля. К числу функций движений глаз были отнесены также построение зрительного образа н опознавание.</w:t>
      </w:r>
    </w:p>
    <w:p>
      <w:pPr>
        <w:pStyle w:val="Normal"/>
        <w:jc w:val="both"/>
        <w:rPr>
          <w:rFonts w:ascii="Times New Roman" w:hAnsi="Times New Roman" w:cs="Times New Roman"/>
          <w:sz w:val="24"/>
          <w:szCs w:val="24"/>
        </w:rPr>
      </w:pPr>
      <w:r>
        <w:rPr>
          <w:rFonts w:cs="Times New Roman" w:ascii="Times New Roman" w:hAnsi="Times New Roman"/>
          <w:sz w:val="24"/>
          <w:szCs w:val="24"/>
        </w:rPr>
        <w:t>Сравнительный анализ исследовательских движений глаза и руки, в том числе в условиях их параллельной регистрации (Зинченко, 1956; Зинченко, Ломов, 1960) показал, что выде</w:t>
        <w:softHyphen/>
        <w:t>ленные функции характерны и для движений рук. Более того, в процессе формирования образа эти функции меняются. При построении нового образа и движения глаз, и движения рук осуществляют как бы развертку контура предмета. Однако, изоморфность контура и траектории движений оказывается относительной. Органы чувств как бы постоянно «отвлекаются» от линий контура: возвращаются в предшествующую позицию, переходят к элементам, лежащим на противоположной стороне воспринимаемого объекта и т.п.; движения органов чувств дискретны   и   неравномерны,   а   перевод  взора  очень  часто</w:t>
      </w:r>
    </w:p>
    <w:p>
      <w:pPr>
        <w:pStyle w:val="Normal"/>
        <w:jc w:val="both"/>
        <w:rPr>
          <w:rFonts w:ascii="Times New Roman" w:hAnsi="Times New Roman" w:cs="Times New Roman"/>
          <w:sz w:val="24"/>
          <w:szCs w:val="24"/>
        </w:rPr>
      </w:pPr>
      <w:r>
        <w:rPr>
          <w:rFonts w:cs="Times New Roman" w:ascii="Times New Roman" w:hAnsi="Times New Roman"/>
          <w:sz w:val="24"/>
          <w:szCs w:val="24"/>
        </w:rPr>
        <w:t>23</w:t>
      </w:r>
    </w:p>
    <w:p>
      <w:pPr>
        <w:pStyle w:val="Normal"/>
        <w:jc w:val="both"/>
        <w:rPr>
          <w:rFonts w:ascii="Times New Roman" w:hAnsi="Times New Roman" w:cs="Times New Roman"/>
          <w:sz w:val="24"/>
          <w:szCs w:val="24"/>
        </w:rPr>
      </w:pPr>
      <w:r>
        <w:rPr>
          <w:rFonts w:cs="Times New Roman" w:ascii="Times New Roman" w:hAnsi="Times New Roman"/>
          <w:sz w:val="24"/>
          <w:szCs w:val="24"/>
        </w:rPr>
        <w:t>оказывается «неточным». При повторных предъявлениях того же объекта двигательные компоненты перестраиваются; сокра</w:t>
        <w:softHyphen/>
        <w:t>щается время «ощупывания» и амплитуда движений, а паттерны фиксаций приобретают стабильный характер. В конце концов возникает такая ситуация, в которой для адекватного восприятия сложного, но хорошо известного объекта, достаточно одной-двух фиксаций. В отличие от осязательной, зрительная ориентировка в новой ситуации приводит к более широкому, но менее детальному ознакомлению и связана с исполнительным действи</w:t>
        <w:softHyphen/>
        <w:t>ем скорее косвенно. Глаз оказывается более свободным в выборе маршрута своего движения, сохраняя «привязку» к информаци</w:t>
        <w:softHyphen/>
        <w:t>онно значимым областям объекта. Маршруты движений глаз при решении задачи зрительного поиска представлены, на рис. 1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72840" cy="262699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2"/>
                    <a:srcRect l="-10" t="-14" r="-10" b="-14"/>
                    <a:stretch>
                      <a:fillRect/>
                    </a:stretch>
                  </pic:blipFill>
                  <pic:spPr bwMode="auto">
                    <a:xfrm>
                      <a:off x="0" y="0"/>
                      <a:ext cx="3672840" cy="262699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3 Зрительный поиск и последующее зрительное прохождение лабиринта а, б, в - поиск выхода из лабиринта, г -первое прохожде</w:t>
        <w:softHyphen/>
        <w:t>ние лабиринта, д - второе прохождение лабиринта (Эинченко, 1967)</w:t>
      </w:r>
    </w:p>
    <w:p>
      <w:pPr>
        <w:pStyle w:val="Normal"/>
        <w:jc w:val="both"/>
        <w:rPr>
          <w:rFonts w:ascii="Times New Roman" w:hAnsi="Times New Roman" w:cs="Times New Roman"/>
          <w:sz w:val="24"/>
          <w:szCs w:val="24"/>
        </w:rPr>
      </w:pPr>
      <w:r>
        <w:rPr>
          <w:rFonts w:cs="Times New Roman" w:ascii="Times New Roman" w:hAnsi="Times New Roman"/>
          <w:sz w:val="24"/>
          <w:szCs w:val="24"/>
        </w:rPr>
        <w:t>24</w:t>
      </w:r>
    </w:p>
    <w:p>
      <w:pPr>
        <w:pStyle w:val="Normal"/>
        <w:jc w:val="both"/>
        <w:rPr>
          <w:rFonts w:ascii="Times New Roman" w:hAnsi="Times New Roman" w:cs="Times New Roman"/>
          <w:sz w:val="24"/>
          <w:szCs w:val="24"/>
        </w:rPr>
      </w:pPr>
      <w:r>
        <w:rPr>
          <w:rFonts w:cs="Times New Roman" w:ascii="Times New Roman" w:hAnsi="Times New Roman"/>
          <w:sz w:val="24"/>
          <w:szCs w:val="24"/>
        </w:rPr>
        <w:t>В работе В.Э.Мильмана (1962; 1964) было показано (на примере задач прохождения лабиринта), что с увеличением неопределенности выбора последующего шага в решении задачи продолжительность зрительной фиксации возрастает. Это поз</w:t>
        <w:softHyphen/>
        <w:t>воляет рассматривать временные характеристики фиксаций как показатель напряженности испытуемого при решении зритель</w:t>
        <w:softHyphen/>
        <w:t>н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Пожалуй, наиболее эффективно метод кинорегистрации был использован при изучении развития перцептивных действий (Зинченко, 1964; 1967; Зинченко, Ван Чжи-Цин, Тараканов, 1962). Объектом исследования служили дети четырех возраст</w:t>
        <w:softHyphen/>
        <w:t>ных групп (от трех до шести лет); предметом - зрительное восприятие формы. Было обнаружено, что развитие перцептив</w:t>
        <w:softHyphen/>
        <w:t>ного действия идет по линии все более адекватного (задаче и предъявляемому материалу) выделения информационного содер</w:t>
        <w:softHyphen/>
        <w:t>жания объекта и совершенствования способов его обследования. Каждому возрастному «срезу» соответствуют свой временной режим и фиксационные маршруты глаз. Общая тенденция развития состоит в постепенной редукции объема движений и снижении степени изоморфности структуры воспринимаемого предмета и пространственного распределения точек фиксации. Данные, полученные в атих исследованиях, легли в основу моторной, или, вернее, праксеологической теории восприятия (Зинченко, 1964,1967), ядро которой составляет предложенная А.Н.Аеонтьевым гипотеза уподобления динамики процессов в реципирующей системе, в частности, движений глаз, свойствам внешнего воздействия (Леонтьев, 1972).</w:t>
      </w:r>
    </w:p>
    <w:p>
      <w:pPr>
        <w:pStyle w:val="Normal"/>
        <w:jc w:val="both"/>
        <w:rPr>
          <w:rFonts w:ascii="Times New Roman" w:hAnsi="Times New Roman" w:cs="Times New Roman"/>
          <w:sz w:val="24"/>
          <w:szCs w:val="24"/>
        </w:rPr>
      </w:pPr>
      <w:r>
        <w:rPr>
          <w:rFonts w:cs="Times New Roman" w:ascii="Times New Roman" w:hAnsi="Times New Roman"/>
          <w:sz w:val="24"/>
          <w:szCs w:val="24"/>
        </w:rPr>
        <w:t>Д.Н.Завалишина (1964, 1965, 1968) использовала киноре</w:t>
        <w:softHyphen/>
        <w:t>гистрацию движений глаз при анализе структуры интеллектуаль</w:t>
        <w:softHyphen/>
        <w:t>ной деятельности (на материале решения оперативных задач дискретного типа - игра «5»). Согласно ее данным, интеллекту</w:t>
        <w:softHyphen/>
        <w:t>альная деятельность развертывается на двух уровнях : перцеп</w:t>
        <w:softHyphen/>
        <w:t>тивном и собственно мыслительном, каждый из которых по-разному отражается в характеристиках окуломоторной активнос</w:t>
        <w:softHyphen/>
        <w:t>ти. Этапам процесса решения интеллектуальной задачи (озна-</w:t>
      </w:r>
    </w:p>
    <w:p>
      <w:pPr>
        <w:pStyle w:val="Normal"/>
        <w:jc w:val="both"/>
        <w:rPr>
          <w:rFonts w:ascii="Times New Roman" w:hAnsi="Times New Roman" w:cs="Times New Roman"/>
          <w:sz w:val="24"/>
          <w:szCs w:val="24"/>
        </w:rPr>
      </w:pPr>
      <w:r>
        <w:rPr>
          <w:rFonts w:cs="Times New Roman" w:ascii="Times New Roman" w:hAnsi="Times New Roman"/>
          <w:sz w:val="24"/>
          <w:szCs w:val="24"/>
        </w:rPr>
        <w:t>25</w:t>
      </w:r>
    </w:p>
    <w:p>
      <w:pPr>
        <w:pStyle w:val="Normal"/>
        <w:jc w:val="both"/>
        <w:rPr>
          <w:rFonts w:ascii="Times New Roman" w:hAnsi="Times New Roman" w:cs="Times New Roman"/>
          <w:sz w:val="24"/>
          <w:szCs w:val="24"/>
        </w:rPr>
      </w:pPr>
      <w:r>
        <w:rPr>
          <w:rFonts w:cs="Times New Roman" w:ascii="Times New Roman" w:hAnsi="Times New Roman"/>
          <w:sz w:val="24"/>
          <w:szCs w:val="24"/>
        </w:rPr>
        <w:t>комлеиие с проблемной ситуацией, разработка вариантов реше</w:t>
        <w:softHyphen/>
        <w:t>ния, формирование окончательного решения) соответствуют характерные маршруты движений глаз, разные длительности и число зрительных фиксаций.</w:t>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В.Н.Пушкина (1965,1971), метод кннорегистра-ции является достаточно эффективным средством психологичес</w:t>
        <w:softHyphen/>
        <w:t>кого анализа процесса решения оперативных (шахматных) задач. Он позволяет, в частности, дифференцировать проблемные участки ситуации, проследить процесс укрупнения информаци</w:t>
        <w:softHyphen/>
        <w:t>онных единиц оперирования материалом и выявить момент подготовки испытуемым верного решения. В этом смысле глаз выступает как «орган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детально анализ окуломоторной активности в ходе решения шахматных задач выполнен О.К.Тихомировым и Э.Д.Те</w:t>
        <w:softHyphen/>
        <w:t>легиной (Тихомиров, 1969; Поэнанская, Тихомиров, 1969; Телегина, 1970). Согласно этим авторам, маршруты зрительных фиксаций отражают смысловую структуру процесса решения задачи (рис.14), а исследовательская активность глаз необходи</w:t>
        <w:softHyphen/>
        <w:t>ма для установления функциональных отношений между элемен</w:t>
        <w:softHyphen/>
        <w:t>тами проблем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7">
            <wp:simplePos x="0" y="0"/>
            <wp:positionH relativeFrom="column">
              <wp:posOffset>3810</wp:posOffset>
            </wp:positionH>
            <wp:positionV relativeFrom="paragraph">
              <wp:posOffset>6985</wp:posOffset>
            </wp:positionV>
            <wp:extent cx="1590675" cy="170497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3"/>
                    <a:srcRect l="-22" t="-21" r="-22" b="-21"/>
                    <a:stretch>
                      <a:fillRect/>
                    </a:stretch>
                  </pic:blipFill>
                  <pic:spPr bwMode="auto">
                    <a:xfrm>
                      <a:off x="0" y="0"/>
                      <a:ext cx="1590675" cy="1704975"/>
                    </a:xfrm>
                    <a:prstGeom prst="rect">
                      <a:avLst/>
                    </a:prstGeom>
                  </pic:spPr>
                </pic:pic>
              </a:graphicData>
            </a:graphic>
          </wp:anchor>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80820" cy="16211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24" t="-22" r="-24" b="-22"/>
                    <a:stretch>
                      <a:fillRect/>
                    </a:stretch>
                  </pic:blipFill>
                  <pic:spPr bwMode="auto">
                    <a:xfrm>
                      <a:off x="0" y="0"/>
                      <a:ext cx="1480820" cy="16211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4. a - позиция на шахматной доске перед выбором 17-го хода черных, последний ход противника С дЗ; б - движения глаз испыту</w:t>
        <w:softHyphen/>
        <w:t>емого (Тихомиров, 1969)</w:t>
      </w:r>
    </w:p>
    <w:p>
      <w:pPr>
        <w:pStyle w:val="Normal"/>
        <w:jc w:val="both"/>
        <w:rPr>
          <w:rFonts w:ascii="Times New Roman" w:hAnsi="Times New Roman" w:cs="Times New Roman"/>
          <w:sz w:val="24"/>
          <w:szCs w:val="24"/>
        </w:rPr>
      </w:pPr>
      <w:r>
        <w:rPr>
          <w:rFonts w:cs="Times New Roman" w:ascii="Times New Roman" w:hAnsi="Times New Roman"/>
          <w:sz w:val="24"/>
          <w:szCs w:val="24"/>
        </w:rPr>
        <w:t>26</w:t>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ные эксперименты позволили специфицировать зону ориентировки испытуемого в конкретной ситуации и факторы, определяющие ее объем (новая гипотеза, перенос результатов исследовательской деятельности из одной ситуации в другую и т.п.), описать тактики поиска решения, проанализировать соот</w:t>
        <w:softHyphen/>
        <w:t>ношение средств и целей в процессе решения мыслительной задачи, охарактеризовать функциональное развитие механизмов зрительного поиска решения задачи. Как следует из данного цикла работ, при выполнении наглядно-действенных и/или Наглядно-образных задач глазодвигательная активность являет</w:t>
        <w:softHyphen/>
        <w:t>ся более информативным индикатором мыслительного процесса, чем словесный отчет - один из основных методов традиционного исследования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практическом плане метод кинорегнстрации применим для решения задач оптимизации конкретных видов операторского труда, например, зрительной ориентировки летчиков в процессе полета. Согласно данным Н.Д.Заваловой и В.А.Пономаренко (в кабине самолета киносъемка глаз ведется с помощью зеркала либо светопровода) маршруты движений глаз и длительность фиксаций приборов могут служить критерием эффективности выполняемой деятельности. На основе анализа окуломоторной активности исследователи уточнили роль парафовеального зре</w:t>
        <w:softHyphen/>
        <w:t>ния в контроле параметров полета; выявлены преимущества режима смешанного (ручного и автоматического) управления самолетом (Береговой, Завалова, Ломов, Пономаренко, 1978; Доброленский, Завалова, Пономаренко, Туваев, 1975; Завало</w:t>
        <w:softHyphen/>
        <w:t>ва, Пономаренко, 1977; Завалова, Пономаренко, Сиволап, Юровицкий, 1966).</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етод кинорегистрации позволяет раскрыть макроуровень организации окуломоторной активности Человека и ее наиболее общую связь с процессами познания и деятельнос</w:t>
        <w:softHyphen/>
        <w:t>ти: функции движений глаз в познавательных процессах, соот</w:t>
        <w:softHyphen/>
        <w:t>ветствие маршрутов движений глаз стратегии и тактике решения задач, дифференциацию на основе глазодвигательных критериев перц*НТИ8НОГО И интеллектуального уровней деятельности, свер-</w:t>
      </w:r>
    </w:p>
    <w:p>
      <w:pPr>
        <w:pStyle w:val="Normal"/>
        <w:jc w:val="both"/>
        <w:rPr>
          <w:rFonts w:ascii="Times New Roman" w:hAnsi="Times New Roman" w:cs="Times New Roman"/>
          <w:sz w:val="24"/>
          <w:szCs w:val="24"/>
        </w:rPr>
      </w:pPr>
      <w:r>
        <w:rPr>
          <w:rFonts w:cs="Times New Roman" w:ascii="Times New Roman" w:hAnsi="Times New Roman"/>
          <w:sz w:val="24"/>
          <w:szCs w:val="24"/>
        </w:rPr>
        <w:t>27</w:t>
      </w:r>
    </w:p>
    <w:p>
      <w:pPr>
        <w:pStyle w:val="Normal"/>
        <w:jc w:val="both"/>
        <w:rPr>
          <w:rFonts w:ascii="Times New Roman" w:hAnsi="Times New Roman" w:cs="Times New Roman"/>
          <w:sz w:val="24"/>
          <w:szCs w:val="24"/>
        </w:rPr>
      </w:pPr>
      <w:r>
        <w:rPr>
          <w:rFonts w:cs="Times New Roman" w:ascii="Times New Roman" w:hAnsi="Times New Roman"/>
          <w:sz w:val="24"/>
          <w:szCs w:val="24"/>
        </w:rPr>
        <w:t>тывание окуломоторнои активности в ходе формирования пер</w:t>
        <w:softHyphen/>
        <w:t>цептивных действий и др. Эти закономерности обосновывают практическую полезность метода. Вместе с тем, он мало применим для изучения собственных механизмов окуломоторнои активности, анализ которых выносится за рамки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08960" cy="17919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2" t="-20" r="-12" b="-20"/>
                    <a:stretch>
                      <a:fillRect/>
                    </a:stretch>
                  </pic:blipFill>
                  <pic:spPr bwMode="auto">
                    <a:xfrm>
                      <a:off x="0" y="0"/>
                      <a:ext cx="3108960" cy="179197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5 Схема фотосканирующего пупиллографа (Шахнович, Шах-нович, 1964). 1 - глаз, 2 - полупрозрачная пластинка, через которую на глаз наносится световое раздражение от стимулятора 11; 3 -объектив, фокусирующий изображение глаза в плоскость целевой диафрагмы 7, за которой перемещается кинопленка 8; 4 зеркальце для наводки на резкость, которое отклоняет световые лучи, идущие от глаза к матовому экрану 10, 5 - нерабочее положение зеркальца во время записи, 6 - сканирующая призма, 13 • звездочка для протяжки пленки, вращение звездочки и призмы производится с помощью мотора и редуктора, которые на схеме не изображены; 9 -лампочка, дающая световую отметку раздражителя на перфорации пленки, 12 - фоновый софит</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ый недостаток кинорегистрации - трудоемкость покадровой обработки пленки - в какой-то степени может быть преодолен с помощью устройства автоматического сканирования изображения зрачков на кинокадрах (Шахнович, Шахнович, 1957). Более того, киносъемка лица испытуемого может быть заменена сканирующей съемкой диаметров зрачков глаз (пупил-лографией) (см. рис. 15). Фотосканирующий пупиллограф (Шахнович, Шахнович, 1964) позволяет вести регистрацию</w:t>
      </w:r>
    </w:p>
    <w:p>
      <w:pPr>
        <w:pStyle w:val="Normal"/>
        <w:jc w:val="both"/>
        <w:rPr>
          <w:rFonts w:ascii="Times New Roman" w:hAnsi="Times New Roman" w:cs="Times New Roman"/>
          <w:sz w:val="24"/>
          <w:szCs w:val="24"/>
        </w:rPr>
      </w:pPr>
      <w:r>
        <w:rPr>
          <w:rFonts w:cs="Times New Roman" w:ascii="Times New Roman" w:hAnsi="Times New Roman"/>
          <w:sz w:val="24"/>
          <w:szCs w:val="24"/>
        </w:rPr>
        <w:t>28</w:t>
      </w:r>
    </w:p>
    <w:p>
      <w:pPr>
        <w:pStyle w:val="Normal"/>
        <w:jc w:val="both"/>
        <w:rPr>
          <w:rFonts w:ascii="Times New Roman" w:hAnsi="Times New Roman" w:cs="Times New Roman"/>
          <w:sz w:val="24"/>
          <w:szCs w:val="24"/>
        </w:rPr>
      </w:pPr>
      <w:r>
        <w:rPr>
          <w:rFonts w:cs="Times New Roman" w:ascii="Times New Roman" w:hAnsi="Times New Roman"/>
          <w:sz w:val="24"/>
          <w:szCs w:val="24"/>
        </w:rPr>
        <w:t>движении глаз как на свету, так и в темноте (в инфракрасных лучах), хорошо сочетается с другими методами регистрации физиологических характеристик человека, дает возможность одновременно регистрировать макродвижения глаз (включая вергентные) и реакции зрачков. Сохраняя достоинства метода киносъемки в целом, пупиллография воспроизводит и часть его недостатков: низкую точность, дискретность, необходимость пересчета пространственной траектории движений и некоторые другие. Примеры пупиллографической записи движений глаз приведены на рис. 16 и рис. 12 (справ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91585" cy="20751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9" t="-17" r="-9" b="-17"/>
                    <a:stretch>
                      <a:fillRect/>
                    </a:stretch>
                  </pic:blipFill>
                  <pic:spPr bwMode="auto">
                    <a:xfrm>
                      <a:off x="0" y="0"/>
                      <a:ext cx="3791585" cy="20751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6. Пупиллографическая запись движений глаз (Шахнович, Шахнович, 1964). А • саккадические движения глаз при поочередной фиксации двух точек, расположенных под углом 80 град.; изменению состояния между отдельными столбиками соответствует изменение скорости движений глаз. Б -движения глаз при чтении. В - оптокине</w:t>
        <w:softHyphen/>
        <w:t>тический нистагм. Скорость записи - 25 измерений в секунду</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ным развитием метода кинорегистрации является телерегистрация движений глаз (Macworth. 1967; Young, Sheena, 1975; Lambert, 1976 и др.), возможности которой продемонстри</w:t>
        <w:softHyphen/>
        <w:t>рованы В.П.Смирновым (Смирнов, 1985; Мирошников, 1989).</w:t>
      </w:r>
    </w:p>
    <w:p>
      <w:pPr>
        <w:pStyle w:val="Normal"/>
        <w:jc w:val="both"/>
        <w:rPr>
          <w:rFonts w:ascii="Times New Roman" w:hAnsi="Times New Roman" w:cs="Times New Roman"/>
          <w:sz w:val="24"/>
          <w:szCs w:val="24"/>
        </w:rPr>
      </w:pPr>
      <w:r>
        <w:rPr>
          <w:rFonts w:cs="Times New Roman" w:ascii="Times New Roman" w:hAnsi="Times New Roman"/>
          <w:sz w:val="24"/>
          <w:szCs w:val="24"/>
        </w:rPr>
        <w:t>29</w:t>
      </w:r>
    </w:p>
    <w:p>
      <w:pPr>
        <w:sectPr>
          <w:headerReference w:type="default" r:id="rId27"/>
          <w:type w:val="nextPage"/>
          <w:pgSz w:w="11906" w:h="16838"/>
          <w:pgMar w:left="567" w:right="567" w:gutter="567" w:header="720" w:top="776" w:footer="0" w:bottom="567"/>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ФОТООПТИЧЕСКИЙ МЕТОД</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й метод базируется на принципе «оптических рыча</w:t>
        <w:softHyphen/>
        <w:t>гов»: узкий пучок света, направленный на глазное яблоко, отражается от установленного на нем миниатюрного зеркальца и поступает на вход фоторегистрирующего устройства, напри</w:t>
        <w:softHyphen/>
        <w:t>мер, шлейфового осциллографа или фотопластинку (рис. 17). Таким образом, перемещение глаза преобразуется в соответству</w:t>
        <w:softHyphen/>
        <w:t>ющее перемещение светового луча, который может быть развер</w:t>
        <w:softHyphen/>
        <w:t>нут как в пространстве, так и в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м звеном данного метода является способ крепления зеркальца к глазному яблоку. В распространенной методике А.Л.Ярбуса (1954, 1958, 1965) в качестве посредника исполь</w:t>
        <w:softHyphen/>
        <w:t>зуется легкая (несколько сот миллиграмм) вакуумная присоска, которая крепится либо к височной части склеры (боковая присоска), либо к ее центральной части, не касаясь роговицы (центральная присоска). Корпус присоски обычно делается из резины, дюралюминия или пластмассы и имеет внутри гофриро</w:t>
        <w:softHyphen/>
        <w:t>ванную поверхность, препятствующую скольжению по глазному яблоку. Устойчивость присоски на глазу обеспечивается путем создания (с помощью специального баллончика) пониженного давления в камере, образованной корпусом присоски и внешней поверхностью глаза (рис. 18). Установка присосок требует предварительного анестезирования глазного яблока (1-2 /о-ным раствором днканна); предельная продолжительность ношения присоски 20-30 мин. Как показывает многолетний опыт, присо</w:t>
        <w:softHyphen/>
        <w:t>ски безвредны для глаз человека и в худшем случае вызывают незначительное снижение внутриглазного давления или разрыв поверхностного   кровеносного  сосуда   в  конъюнктиве.   Более</w:t>
      </w:r>
    </w:p>
    <w:p>
      <w:pPr>
        <w:pStyle w:val="Normal"/>
        <w:jc w:val="both"/>
        <w:rPr>
          <w:rFonts w:ascii="Times New Roman" w:hAnsi="Times New Roman" w:cs="Times New Roman"/>
          <w:sz w:val="24"/>
          <w:szCs w:val="24"/>
        </w:rPr>
      </w:pPr>
      <w:r>
        <w:rPr>
          <w:rFonts w:cs="Times New Roman" w:ascii="Times New Roman" w:hAnsi="Times New Roman"/>
          <w:sz w:val="24"/>
          <w:szCs w:val="24"/>
        </w:rPr>
        <w:t>30</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49040" cy="4943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10" t="-7" r="-10" b="-7"/>
                    <a:stretch>
                      <a:fillRect/>
                    </a:stretch>
                  </pic:blipFill>
                  <pic:spPr bwMode="auto">
                    <a:xfrm>
                      <a:off x="0" y="0"/>
                      <a:ext cx="3749040" cy="49434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7. Схема установки для фотооптической записи движений глаз, 1 - присоска о зеркалом, 2 - осветитель, 3 -экран регистра</w:t>
        <w:softHyphen/>
        <w:t>ции, 4 - фотоаппарат, 5 • тестовый экран, 6 - проектор (Зинченко, Вергилес, 1969)</w:t>
      </w:r>
    </w:p>
    <w:p>
      <w:pPr>
        <w:pStyle w:val="Normal"/>
        <w:jc w:val="both"/>
        <w:rPr>
          <w:rFonts w:ascii="Times New Roman" w:hAnsi="Times New Roman" w:cs="Times New Roman"/>
          <w:sz w:val="24"/>
          <w:szCs w:val="24"/>
        </w:rPr>
      </w:pPr>
      <w:r>
        <w:rPr>
          <w:rFonts w:cs="Times New Roman" w:ascii="Times New Roman" w:hAnsi="Times New Roman"/>
          <w:sz w:val="24"/>
          <w:szCs w:val="24"/>
        </w:rPr>
        <w:t>31</w:t>
      </w:r>
    </w:p>
    <w:p>
      <w:pPr>
        <w:pStyle w:val="Normal"/>
        <w:jc w:val="both"/>
        <w:rPr>
          <w:rFonts w:ascii="Times New Roman" w:hAnsi="Times New Roman" w:cs="Times New Roman"/>
          <w:sz w:val="24"/>
          <w:szCs w:val="24"/>
        </w:rPr>
      </w:pPr>
      <w:r>
        <w:rPr>
          <w:rFonts w:cs="Times New Roman" w:ascii="Times New Roman" w:hAnsi="Times New Roman"/>
          <w:sz w:val="24"/>
          <w:szCs w:val="24"/>
        </w:rPr>
        <w:t>щадящий, но менее точный режим регистрации движений глаз может быть достигнут с помощью контактных линз; их исполь</w:t>
        <w:softHyphen/>
        <w:t>зование значительно увеличивает и длительность измерений (Ditchburn, 1973).</w:t>
      </w:r>
    </w:p>
    <w:p>
      <w:pPr>
        <w:sectPr>
          <w:headerReference w:type="default" r:id="rId29"/>
          <w:type w:val="nextPage"/>
          <w:pgSz w:w="11906" w:h="16838"/>
          <w:pgMar w:left="567" w:right="567" w:gutter="567" w:header="720" w:top="776" w:footer="0" w:bottom="567"/>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99235" cy="10299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24" t="-35" r="-24" b="-35"/>
                    <a:stretch>
                      <a:fillRect/>
                    </a:stretch>
                  </pic:blipFill>
                  <pic:spPr bwMode="auto">
                    <a:xfrm>
                      <a:off x="0" y="0"/>
                      <a:ext cx="1499235" cy="102997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76400" cy="8591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21" t="-42" r="-21" b="-42"/>
                    <a:stretch>
                      <a:fillRect/>
                    </a:stretch>
                  </pic:blipFill>
                  <pic:spPr bwMode="auto">
                    <a:xfrm>
                      <a:off x="0" y="0"/>
                      <a:ext cx="1676400" cy="8591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720" w:top="776" w:footer="0" w:bottom="567"/>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Рис. 18. Схематическое изображение боковой (Л1) и центральной (П2) присосок (Ярбус, 1965). 1 - корпус присоски, 2 - баллончик для отсоса воздуха, 3 - зеркальце</w:t>
      </w:r>
    </w:p>
    <w:p>
      <w:pPr>
        <w:pStyle w:val="Normal"/>
        <w:jc w:val="both"/>
        <w:rPr>
          <w:rFonts w:ascii="Times New Roman" w:hAnsi="Times New Roman" w:cs="Times New Roman"/>
          <w:sz w:val="24"/>
          <w:szCs w:val="24"/>
        </w:rPr>
      </w:pPr>
      <w:r>
        <w:rPr>
          <w:rFonts w:cs="Times New Roman" w:ascii="Times New Roman" w:hAnsi="Times New Roman"/>
          <w:sz w:val="24"/>
          <w:szCs w:val="24"/>
        </w:rPr>
        <w:t>Фотооптический метод обладает наивысшей «разрешающей способностью» (до нескольких угловых секунд) и в принципе может быть использован при изучении всех известных видов окуломоторной активности. Применение различных конструкций присосок и насадок к ним позволяет существенно расширить методические возможности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данный метод требует жесткой фиксации головы испытуемого, может использоваться лишь в отношении взрослых, предполагает высокие профессиональные навыки экспериментатора и некоторую долю мужества людей, согласив</w:t>
        <w:softHyphen/>
        <w:t>шихся на участие в опытах. К недостаткам метода можно отнести искажения записей при больших угловых размерах рассматрива</w:t>
        <w:softHyphen/>
        <w:t>емого объекта и/или искажения, вносимые ротационными дви</w:t>
        <w:softHyphen/>
        <w:t>жениями глаз. Определенные ограничения накладывают и необ</w:t>
        <w:softHyphen/>
        <w:t>ходимость проведения работы в затененном помещении.</w:t>
      </w:r>
    </w:p>
    <w:p>
      <w:pPr>
        <w:pStyle w:val="Normal"/>
        <w:jc w:val="both"/>
        <w:rPr>
          <w:rFonts w:ascii="Times New Roman" w:hAnsi="Times New Roman" w:cs="Times New Roman"/>
          <w:sz w:val="24"/>
          <w:szCs w:val="24"/>
        </w:rPr>
      </w:pPr>
      <w:r>
        <w:rPr>
          <w:rFonts w:cs="Times New Roman" w:ascii="Times New Roman" w:hAnsi="Times New Roman"/>
          <w:sz w:val="24"/>
          <w:szCs w:val="24"/>
        </w:rPr>
        <w:t>Фотооптическая регистрация - сугубо лабораторный метод исследования, рассчитанный на использование очень ограничен</w:t>
        <w:softHyphen/>
        <w:t>ного круга испытуемых (как правило, постоянных).</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фотооптической регистрации окуломоторной актив</w:t>
        <w:softHyphen/>
        <w:t>ности, ее модификации и особенности использования при изучении</w:t>
      </w:r>
    </w:p>
    <w:p>
      <w:pPr>
        <w:pStyle w:val="Normal"/>
        <w:jc w:val="both"/>
        <w:rPr>
          <w:rFonts w:ascii="Times New Roman" w:hAnsi="Times New Roman" w:cs="Times New Roman"/>
          <w:sz w:val="24"/>
          <w:szCs w:val="24"/>
        </w:rPr>
      </w:pPr>
      <w:r>
        <w:rPr>
          <w:rFonts w:cs="Times New Roman" w:ascii="Times New Roman" w:hAnsi="Times New Roman"/>
          <w:sz w:val="24"/>
          <w:szCs w:val="24"/>
        </w:rPr>
        <w:t>32</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ов зрительного восприятия, внимания, представления и действия изложена в работах А.Л.Ярбуса (1965), В.П.Зинченко и Н.Ю.Вергилеса (1969) и Ю.Б.Гиппенрейтер (1978).</w:t>
      </w:r>
    </w:p>
    <w:p>
      <w:pPr>
        <w:pStyle w:val="Normal"/>
        <w:jc w:val="both"/>
        <w:rPr>
          <w:rFonts w:ascii="Times New Roman" w:hAnsi="Times New Roman" w:cs="Times New Roman"/>
          <w:sz w:val="24"/>
          <w:szCs w:val="24"/>
        </w:rPr>
      </w:pPr>
      <w:r>
        <w:rPr>
          <w:rFonts w:cs="Times New Roman" w:ascii="Times New Roman" w:hAnsi="Times New Roman"/>
          <w:sz w:val="24"/>
          <w:szCs w:val="24"/>
        </w:rPr>
        <w:t>Фотооптический (присосочный) метод регистрации дви</w:t>
        <w:softHyphen/>
        <w:t>жений глаз был разработан А.Л.Ярбусом (1954,1956,1958) в середине 50-х годов и длительное время поддерживал энтузиазм исследователей зрительного восприятия. А.Л.Яр-бус зарегистрировал и описал основные виды окуломоторной активности человека, исследовал особенности движений глаз при восприятии сложных объектов и в процессе чтения, показал взаимосвязь различных видов движений, зависимость паттернов фиксаций от поставленной наблюдателю задачи, характеристик воспринимаемого объекта и других условий (см. рис. 19). Особое место в этих исследованиях занимает проблема восприятия объектов, стабилизированных относи</w:t>
        <w:softHyphen/>
        <w:t>тельно сетчатки. Применяя оригинальные устройства, уста</w:t>
        <w:softHyphen/>
        <w:t>навливаемые на присоску, А.Л.Ярбус выявил основные особенности восприятия стабилизированных изображений в зависимости от их величины, цвета, яркости, окружающего фона. Согласно полученным данным, в процессе зрительного восприятия движения глаз выполняют служебную функцию, создавая оптимальные условия работы зрительной системы. Они необходимы для дезадаптации стимулируемых участков сетчатки (в противном случае, изображение исчезает спустя 1-3 секунды) и наиболее аффективного отражения значимых элементов среды (Ярбус, 1965).</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восприятия изображений, стабилизированных относительно сетчатки, с применением фотооптического метода регистрации движений глаз получило развитие в работах Н.Ю.Вер</w:t>
        <w:softHyphen/>
        <w:t>гилеса (Вергилес, 1967; Зинченко, Вергилес, 1969). Он пред</w:t>
        <w:softHyphen/>
        <w:t>ложил метод (поочередное освещение объекта источником света разной длины волны), позволяющий испытуемому воспринимать стабилизированные изображения сколь угодно долго. Оказа</w:t>
        <w:softHyphen/>
        <w:t>лось, что в этих условиях несмотря на значительное сокращение репертуара возможных движений глав, испытуемые способны</w:t>
      </w:r>
    </w:p>
    <w:p>
      <w:pPr>
        <w:pStyle w:val="Normal"/>
        <w:jc w:val="both"/>
        <w:rPr>
          <w:rFonts w:ascii="Times New Roman" w:hAnsi="Times New Roman" w:cs="Times New Roman"/>
          <w:sz w:val="24"/>
          <w:szCs w:val="24"/>
        </w:rPr>
      </w:pPr>
      <w:r>
        <w:rPr>
          <w:rFonts w:cs="Times New Roman" w:ascii="Times New Roman" w:hAnsi="Times New Roman"/>
          <w:sz w:val="24"/>
          <w:szCs w:val="24"/>
        </w:rPr>
        <w:t>3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590290" cy="3346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10" t="-11" r="-10" b="-11"/>
                    <a:stretch>
                      <a:fillRect/>
                    </a:stretch>
                  </pic:blipFill>
                  <pic:spPr bwMode="auto">
                    <a:xfrm>
                      <a:off x="0" y="0"/>
                      <a:ext cx="3590290" cy="33464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9. Запись движений глаз при рассматривании геометрических фигур (Ярбус, 1965). а - геометрические фигуры, которые предлага</w:t>
        <w:softHyphen/>
        <w:t>лись испытуемому для рассматривания; б - запись движений глаз во время которой испытуемый старался плавно, без скачков, обвести взглядом линии геометрических фигур; в - запись движений глаза при свободном (без инструкции) рассматривании фигур в течение 20 сек; г -запись движений глаза при рассматривании фигур в течение 20 сек. после инструкции «рассмотрите фигуры и сосчитайте число прямых линий»</w:t>
      </w:r>
    </w:p>
    <w:p>
      <w:pPr>
        <w:pStyle w:val="Normal"/>
        <w:jc w:val="both"/>
        <w:rPr>
          <w:rFonts w:ascii="Times New Roman" w:hAnsi="Times New Roman" w:cs="Times New Roman"/>
          <w:sz w:val="24"/>
          <w:szCs w:val="24"/>
        </w:rPr>
      </w:pPr>
      <w:r>
        <w:rPr>
          <w:rFonts w:cs="Times New Roman" w:ascii="Times New Roman" w:hAnsi="Times New Roman"/>
          <w:sz w:val="24"/>
          <w:szCs w:val="24"/>
        </w:rPr>
        <w:t>выполнять широкий круг заданий (ознакомление с объектом, поиск, пересчет штрихов, мысленное прохождение лабиринта и др.) и имеют полное впечатление перемещения собственных глаз (взора) по объекту. Задачи не решались лишь тогда, когда испытуемые получали инструкцию, запрещающую двигать гла-</w:t>
      </w:r>
    </w:p>
    <w:p>
      <w:pPr>
        <w:pStyle w:val="Normal"/>
        <w:jc w:val="both"/>
        <w:rPr>
          <w:rFonts w:ascii="Times New Roman" w:hAnsi="Times New Roman" w:cs="Times New Roman"/>
          <w:sz w:val="24"/>
          <w:szCs w:val="24"/>
        </w:rPr>
      </w:pPr>
      <w:r>
        <w:rPr>
          <w:rFonts w:cs="Times New Roman" w:ascii="Times New Roman" w:hAnsi="Times New Roman"/>
          <w:sz w:val="24"/>
          <w:szCs w:val="24"/>
        </w:rPr>
        <w:t>34</w:t>
      </w:r>
    </w:p>
    <w:p>
      <w:pPr>
        <w:pStyle w:val="Normal"/>
        <w:jc w:val="both"/>
        <w:rPr>
          <w:rFonts w:ascii="Times New Roman" w:hAnsi="Times New Roman" w:cs="Times New Roman"/>
          <w:sz w:val="24"/>
          <w:szCs w:val="24"/>
        </w:rPr>
      </w:pPr>
      <w:r>
        <w:rPr>
          <w:rFonts w:cs="Times New Roman" w:ascii="Times New Roman" w:hAnsi="Times New Roman"/>
          <w:sz w:val="24"/>
          <w:szCs w:val="24"/>
        </w:rPr>
        <w:t>зами. Эти данные позволили В.П.Зинченко и Н.Ю.Вергилесу выдвинуть гипотезу о функциональном фовеа, смещение которо</w:t>
        <w:softHyphen/>
        <w:t>го относительно сетчатки меняет состояние ее рецептивных полей. В развитие праксеологической трактовки восприятия было высказано предположение, что при стабилизации изобра</w:t>
        <w:softHyphen/>
        <w:t>жения объектов относительно сетчатки, а в обычных условиях - при опознании объектов, процесс восприятия обеспечивается викарными (замещающими) перцептивными действиями (Зин-ченко, Вергилес, 1969).</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ие параметров макродвижений глаз свойствам воспринимаемого объекта и поставленной испытуемому задаче изучалось Ю.Б.Гиппенрейтер (1964). Было показано, что эффективность выполнения зрительных задач зависит от плот</w:t>
        <w:softHyphen/>
        <w:t>ности однородных элементов поля зрения и ограничено двига</w:t>
        <w:softHyphen/>
        <w:t>тельными шумами глаз. Несмотря на морфологическую неодно</w:t>
        <w:softHyphen/>
        <w:t>родность сетчатки, вызывающую необходимость фиксационных установок глаз, орган зрения представляет собой многоканаль</w:t>
        <w:softHyphen/>
        <w:t>ный вход, обеспечивающий одновременный прием информации из разных участков поля зрения. Поэтому одноактное осущес</w:t>
        <w:softHyphen/>
        <w:t>твление зрительных функций связано не столько с узкой областью fovea centralis, сколько с зоной оперативного поля зрения, размеры которой являются функцией многих перемен</w:t>
        <w:softHyphen/>
        <w:t>ных: задачи, колебаний внимания, пространственных свойств объекта. На основании этих и других исследований (Гиппенрей-тер, Седакова, 1970; Бороздина, Гиппенрейтер, 1969), выпол</w:t>
        <w:softHyphen/>
        <w:t>ненных с помощью фотооптического метода, Ю.Б.Гиппенрейтер пришла к заключению, что роль движений глаз состоит не в том, чтобы снабжать более высокие инстанции зрительной системы проприоцептивной или иннервационной импульсацией, а в обес</w:t>
        <w:softHyphen/>
        <w:t>печении направленных изменений оптической стим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интересным представляется цикл работ Ю.Б.Гип</w:t>
        <w:softHyphen/>
        <w:t>пенрейтер и ее сотрудников, направленный на изучение тонической формы окуломоториой активности, т.е. собствен</w:t>
        <w:softHyphen/>
        <w:t>но фиксаций. При помощи специально разработанной мето</w:t>
        <w:softHyphen/>
        <w:t>дики детально исследовался фиксационный оптокинетический</w:t>
      </w:r>
    </w:p>
    <w:p>
      <w:pPr>
        <w:sectPr>
          <w:headerReference w:type="default" r:id="rId33"/>
          <w:type w:val="nextPage"/>
          <w:pgSz w:w="11906" w:h="16838"/>
          <w:pgMar w:left="567" w:right="567" w:gutter="567" w:header="720" w:top="776" w:footer="0" w:bottom="567"/>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5</w:t>
      </w:r>
    </w:p>
    <w:p>
      <w:pPr>
        <w:pStyle w:val="Normal"/>
        <w:jc w:val="both"/>
        <w:rPr>
          <w:rFonts w:ascii="Times New Roman" w:hAnsi="Times New Roman" w:cs="Times New Roman"/>
          <w:sz w:val="24"/>
          <w:szCs w:val="24"/>
        </w:rPr>
      </w:pPr>
      <w:r>
        <w:rPr>
          <w:rFonts w:cs="Times New Roman" w:ascii="Times New Roman" w:hAnsi="Times New Roman"/>
          <w:sz w:val="24"/>
          <w:szCs w:val="24"/>
        </w:rPr>
        <w:t>нистагм (ФОКН), возникающий во время фиксации непод</w:t>
        <w:softHyphen/>
        <w:t>вижного объекта на фоне движущихся черно-белых полос. Оказалось, что параметры ФОКНа (частота, амплитуда) чувствительны к внутренним формам зрительной активности (рис. 20) и могут быть использованы как индикатор зритель</w:t>
        <w:softHyphen/>
        <w:t>ной «загрузки» наблюдателя и единиц выполняемого действия (Гиппенрейтер, 1978; Гиппенрейтер, Романов, 1970, 1990; Гиппенрейтер, Романов, Самсонов, 1975; Конькова, 1973; Фейгенберг, 1986 и др.). Сходные отношения демонстрирует гальванический микронистагм, вызываемый гальванической стимуляцией вестибулярной системы (Дормашев, Романов, 1983; 1989). Выявленная зависимость прослеживающих дви</w:t>
        <w:softHyphen/>
        <w:t>жений глаз (динамической фиксации) от характера решаемой задачи (Гиппенрейтер, Смирнов, 1971; Романов, 1973; Смир</w:t>
        <w:softHyphen/>
        <w:t>нов, 1973, 1985) позволяет специфицировать уровни постро</w:t>
        <w:softHyphen/>
        <w:t>ения (Бернштейн, 1990) окуломоторно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ные исследования механизмов микродвижений глаз, выполненные с помощью фотооптического метода, показывают, что соотношение параметров дрейфа и микросак-кады широко варьирует, определяя тип зрительной фиксации (Проскурякова, Шахнович, 1968; Шахнович, 1974). В отличие от неуправляемого дрейфа, мнкросаккады контроли</w:t>
        <w:softHyphen/>
        <w:t>руются центральными структурами и обеспечивают необходи</w:t>
        <w:softHyphen/>
        <w:t>мую для адекватного восприятия дискретность поступления оптической стимуляции (Филин, Сидоров, 1972; Филин, 1975).</w:t>
      </w:r>
    </w:p>
    <w:p>
      <w:pPr>
        <w:pStyle w:val="Normal"/>
        <w:jc w:val="both"/>
        <w:rPr>
          <w:rFonts w:ascii="Times New Roman" w:hAnsi="Times New Roman" w:cs="Times New Roman"/>
          <w:sz w:val="24"/>
          <w:szCs w:val="24"/>
        </w:rPr>
      </w:pPr>
      <w:r>
        <w:rPr>
          <w:rFonts w:cs="Times New Roman" w:ascii="Times New Roman" w:hAnsi="Times New Roman"/>
          <w:sz w:val="24"/>
          <w:szCs w:val="24"/>
        </w:rPr>
        <w:t>При регистрации движений глаз оператора в процессе ручного слежения за зрительной целью получены данные, позволяющие дифференцировать (по характеристикам окуло</w:t>
        <w:softHyphen/>
        <w:t>моторной активности) «тактики» ручных действий в разных режимах, описать микроэтапы деятельности в рамках одного и того же режима, а также развить представления о строении и функциях оперативного поля зрения человека (Буякас, 1973, 1975; Буякас, Гиппенрейтер, 1973; Любимов, 1973).</w:t>
      </w:r>
    </w:p>
    <w:p>
      <w:pPr>
        <w:pStyle w:val="Normal"/>
        <w:jc w:val="both"/>
        <w:rPr>
          <w:rFonts w:ascii="Times New Roman" w:hAnsi="Times New Roman" w:cs="Times New Roman"/>
          <w:sz w:val="24"/>
          <w:szCs w:val="24"/>
        </w:rPr>
      </w:pPr>
      <w:r>
        <w:rPr>
          <w:rFonts w:cs="Times New Roman" w:ascii="Times New Roman" w:hAnsi="Times New Roman"/>
          <w:sz w:val="24"/>
          <w:szCs w:val="24"/>
        </w:rPr>
        <w:t>36</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779395" cy="43281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13" t="-8" r="-13" b="-8"/>
                    <a:stretch>
                      <a:fillRect/>
                    </a:stretch>
                  </pic:blipFill>
                  <pic:spPr bwMode="auto">
                    <a:xfrm>
                      <a:off x="0" y="0"/>
                      <a:ext cx="2779395" cy="43281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20. Фиксационный оптокинетический нистагм при настройке внимания на квадраты различной площади: а - квадрат 50 угл. мин.; б - квадрат 4 угл. град.; в - квадрат 8 угл. град. Разрывы на записях в связаны с выходом луча за пределы регистрирующего устройства (Романов, 1973)</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отличие от киносъемки, фотооптический . метод позволяет раскрыть микроорганизацию окуломоторнои активности и более тонкие опосредствованные связи движе-</w:t>
      </w:r>
    </w:p>
    <w:p>
      <w:pPr>
        <w:sectPr>
          <w:headerReference w:type="default" r:id="rId35"/>
          <w:type w:val="nextPage"/>
          <w:pgSz w:w="11906" w:h="16838"/>
          <w:pgMar w:left="567" w:right="567" w:gutter="567" w:header="720" w:top="776" w:footer="0" w:bottom="567"/>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7</w:t>
      </w:r>
    </w:p>
    <w:p>
      <w:pPr>
        <w:pStyle w:val="Normal"/>
        <w:jc w:val="both"/>
        <w:rPr>
          <w:rFonts w:ascii="Times New Roman" w:hAnsi="Times New Roman" w:cs="Times New Roman"/>
          <w:sz w:val="24"/>
          <w:szCs w:val="24"/>
        </w:rPr>
      </w:pPr>
      <w:r>
        <w:rPr>
          <w:rFonts w:cs="Times New Roman" w:ascii="Times New Roman" w:hAnsi="Times New Roman"/>
          <w:sz w:val="24"/>
          <w:szCs w:val="24"/>
        </w:rPr>
        <w:t>ний глаз с процессами познания и деятельности. Смысловой акцент исследований смещается в сторону миниатюрных форм окуломоторной активности, которые сопровождают зритель</w:t>
        <w:softHyphen/>
        <w:t>ную фиксацию (динамика ФОКНа), восприятие изображе</w:t>
        <w:softHyphen/>
        <w:t>ний, стабилизированных относительно сетчатки (викарные перцептивные действия) или зрительно-двигательные коорди</w:t>
        <w:softHyphen/>
        <w:t>нации (сопряженные движения глаза и руки). Соответственно меняются и регистрируемые характеристики движений, в число которых включаются амплитуда, направление, скорость дрейфа; амплитуда, скорость и ускорение микросаккад; ам</w:t>
        <w:softHyphen/>
        <w:t>плитуда и частота физиологического нистагма и ФОКНа и некоторые другие; при этом, конечно, сохраняется возмож</w:t>
        <w:softHyphen/>
        <w:t>ность детального анализа макродвижений глаз. Речь идет о глазодвигательных механизмах стабилизации (а не перемеще</w:t>
        <w:softHyphen/>
        <w:t>ния) взора и структуре его зрительно-окуломоторных отноше</w:t>
        <w:softHyphen/>
        <w:t>ний. В этой связи приоритетное значение приобретают натуральные функции движений глаз: обеспечение дезадапта</w:t>
        <w:softHyphen/>
        <w:t>ции сетчатки, переключения рецептивных полей, направлен</w:t>
        <w:softHyphen/>
        <w:t>ного изменения или дискретизации оптической стимуляции. Существенно (и априори неочевидно) что миниатюрные формы окуломоторной активности не остаются безразличны</w:t>
        <w:softHyphen/>
        <w:t>ми к характеристикам познавательных процессов (например, к величине оперативного поля зрения или информационной загрузке взора) и структурным единицам деятельности. Сфе</w:t>
        <w:softHyphen/>
        <w:t>ра объективных индикаторов этих процессов значительно расшир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фотооптический метод демонстрирует высокую эффективность в клинических исследованиях (Лурия, Праэ-дина-Винарская, Ярбус, 1961; Лурия, Карпов, Ярбус, 1965; Карпов, 1975; Карпов, Карпова, 1978; Корчажинская, По</w:t>
        <w:softHyphen/>
        <w:t>пова, 1977; Кузьмина, 1980). Они показывают, что движения глаз душевнобольных несут полезную информацию для диаг</w:t>
        <w:softHyphen/>
        <w:t>ностики психопатологических синдромов и дают дополнитель</w:t>
        <w:softHyphen/>
        <w:t>ные сведения о патогенезе психозов (рис. 21).</w:t>
      </w:r>
    </w:p>
    <w:p>
      <w:pPr>
        <w:pStyle w:val="Normal"/>
        <w:jc w:val="both"/>
        <w:rPr>
          <w:rFonts w:ascii="Times New Roman" w:hAnsi="Times New Roman" w:cs="Times New Roman"/>
          <w:sz w:val="24"/>
          <w:szCs w:val="24"/>
        </w:rPr>
      </w:pPr>
      <w:r>
        <w:rPr>
          <w:rFonts w:cs="Times New Roman" w:ascii="Times New Roman" w:hAnsi="Times New Roman"/>
          <w:sz w:val="24"/>
          <w:szCs w:val="24"/>
        </w:rPr>
        <w:t>38</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51250" cy="3060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10" t="-12" r="-10" b="-12"/>
                    <a:stretch>
                      <a:fillRect/>
                    </a:stretch>
                  </pic:blipFill>
                  <pic:spPr bwMode="auto">
                    <a:xfrm>
                      <a:off x="0" y="0"/>
                      <a:ext cx="3651250" cy="30600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21. Запись горизонтальной составляющий движений глаз в процессе фиксации взором неподвижной цели (Карпов, Карпова, 1975). А - «скачковый» тип патологии фиксации при двустороннем травматическом повреждении лобных долей; Б, В и Г - «дрейфовый» тип патологии фиксации (Б и В -случаи внутримоэговых опухолей левой лобной доли, Г -случай локального кистозно-слипчивого арах</w:t>
        <w:softHyphen/>
        <w:t>ноидита лобных отделов, особенно справа); Д - «скачковый» тип патологии фиксации при выраженной оптической агнозии (двусто</w:t>
        <w:softHyphen/>
        <w:t>роннее нарушение мозгового кровообращения в бассейне задних мозговых артерий)</w:t>
      </w:r>
    </w:p>
    <w:p>
      <w:pPr>
        <w:pStyle w:val="Normal"/>
        <w:jc w:val="both"/>
        <w:rPr>
          <w:rFonts w:ascii="Times New Roman" w:hAnsi="Times New Roman" w:cs="Times New Roman"/>
          <w:sz w:val="24"/>
          <w:szCs w:val="24"/>
        </w:rPr>
      </w:pPr>
      <w:r>
        <w:rPr>
          <w:rFonts w:cs="Times New Roman" w:ascii="Times New Roman" w:hAnsi="Times New Roman"/>
          <w:sz w:val="24"/>
          <w:szCs w:val="24"/>
        </w:rPr>
        <w:t>Являясь эталонными в плане точности и диапазона выполняемых измерений движений глаз, рассмотренный метод довольно трудое</w:t>
        <w:softHyphen/>
        <w:t>мок и не приспособлен для оперативной обработки и представления получаемых в эксперименте данных. По-видимому, перспектива его развития во многом будет зависеть от применения устройств Преобразования оптического выходного сигнала в электрический и использования на линии эксперимента современных ЭВМ.</w:t>
      </w:r>
    </w:p>
    <w:p>
      <w:pPr>
        <w:sectPr>
          <w:headerReference w:type="default" r:id="rId37"/>
          <w:type w:val="nextPage"/>
          <w:pgSz w:w="11906" w:h="16838"/>
          <w:pgMar w:left="567" w:right="567" w:gutter="567" w:header="720" w:top="776" w:footer="0" w:bottom="567"/>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9</w:t>
      </w:r>
    </w:p>
    <w:p>
      <w:pPr>
        <w:pStyle w:val="Normal"/>
        <w:jc w:val="both"/>
        <w:rPr>
          <w:rFonts w:ascii="Times New Roman" w:hAnsi="Times New Roman" w:cs="Times New Roman"/>
          <w:sz w:val="24"/>
          <w:szCs w:val="24"/>
        </w:rPr>
      </w:pPr>
      <w:r>
        <w:rPr>
          <w:rFonts w:cs="Times New Roman" w:ascii="Times New Roman" w:hAnsi="Times New Roman"/>
          <w:sz w:val="24"/>
          <w:szCs w:val="24"/>
        </w:rPr>
        <w:t>ФОТОЭЛЕКТРИЧЕСКИЙ МЕТОД</w:t>
      </w:r>
    </w:p>
    <w:p>
      <w:pPr>
        <w:pStyle w:val="Normal"/>
        <w:jc w:val="both"/>
        <w:rPr>
          <w:rFonts w:ascii="Times New Roman" w:hAnsi="Times New Roman" w:cs="Times New Roman"/>
          <w:sz w:val="24"/>
          <w:szCs w:val="24"/>
        </w:rPr>
      </w:pPr>
      <w:r>
        <w:rPr>
          <w:rFonts w:cs="Times New Roman" w:ascii="Times New Roman" w:hAnsi="Times New Roman"/>
          <w:sz w:val="24"/>
          <w:szCs w:val="24"/>
        </w:rPr>
        <w:t>Основу метода составляет возможность преобразования от</w:t>
        <w:softHyphen/>
        <w:t>раженного от внешней поверхности глаза направленного пучка света (как правило, инфракрасного диапазона) в электрический сигнал. Обычно на фотоэлектрический датчик проецируется изображение переднего участка глаза, имеющего резкий перепад отражающей способности (например, край зрачка, лимб рогови</w:t>
        <w:softHyphen/>
        <w:t>цы). При перемещении глаз меняется количество отраженного света и соответственно величина фототока или фотосопротивле-ння. Усилив выходной сигнал, можно получить запись глазод</w:t>
        <w:softHyphen/>
        <w:t>вигательной активности на ленте самописца или иного регистра</w:t>
        <w:softHyphen/>
        <w:t>тора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Хотя конкретные способы описанного преобразования весьма разнообразны (Ярбус, 1965; Смирнов, 1984; Young, Sheena, 1975), все они обеспечивают, как правило, невысокую точность (около 1 угл. град.), чувствительны к перепадам освещенности тестового объекта, ярким источникам света в помещении, слезоотделению и предполагают жесткую фиксацию головы. Главное достоинство метода - бесконтактность и возможность вести длительные измерения окуломоторной активности. Метод предназначен для лабораторных и клинически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Подробное описание аппаратуры, техники регистрации, про</w:t>
        <w:softHyphen/>
        <w:t>цедуры и условий проведения исследований даны в работах А.Д.Владимирова (1972) и В.П.Смирнова (1984, 1985).</w:t>
      </w:r>
    </w:p>
    <w:p>
      <w:pPr>
        <w:pStyle w:val="Normal"/>
        <w:jc w:val="both"/>
        <w:rPr>
          <w:rFonts w:ascii="Times New Roman" w:hAnsi="Times New Roman" w:cs="Times New Roman"/>
          <w:sz w:val="24"/>
          <w:szCs w:val="24"/>
        </w:rPr>
      </w:pPr>
      <w:r>
        <w:rPr>
          <w:rFonts w:cs="Times New Roman" w:ascii="Times New Roman" w:hAnsi="Times New Roman"/>
          <w:sz w:val="24"/>
          <w:szCs w:val="24"/>
        </w:rPr>
        <w:t>В методике А Д.Владимирова (Владимиров, Хомская, 1961; Владимиров, 1972) изображение глаза при помощи оптической системы проецировалось на матовый экран, за которым помещались два горизонтально расположенные фоторегистратора, чувствитель-</w:t>
      </w:r>
    </w:p>
    <w:p>
      <w:pPr>
        <w:pStyle w:val="Normal"/>
        <w:jc w:val="both"/>
        <w:rPr>
          <w:rFonts w:ascii="Times New Roman" w:hAnsi="Times New Roman" w:cs="Times New Roman"/>
          <w:sz w:val="24"/>
          <w:szCs w:val="24"/>
        </w:rPr>
      </w:pPr>
      <w:r>
        <w:rPr>
          <w:rFonts w:cs="Times New Roman" w:ascii="Times New Roman" w:hAnsi="Times New Roman"/>
          <w:sz w:val="24"/>
          <w:szCs w:val="24"/>
        </w:rPr>
        <w:t>40</w:t>
      </w:r>
    </w:p>
    <w:p>
      <w:pPr>
        <w:pStyle w:val="Normal"/>
        <w:jc w:val="both"/>
        <w:rPr>
          <w:rFonts w:ascii="Times New Roman" w:hAnsi="Times New Roman" w:cs="Times New Roman"/>
          <w:sz w:val="24"/>
          <w:szCs w:val="24"/>
        </w:rPr>
      </w:pPr>
      <w:r>
        <w:rPr>
          <w:rFonts w:cs="Times New Roman" w:ascii="Times New Roman" w:hAnsi="Times New Roman"/>
          <w:sz w:val="24"/>
          <w:szCs w:val="24"/>
        </w:rPr>
        <w:t>ные к инфракрасному свету. При фиксации точки, расположенной на уровне глаз прямо перед испытуемым изображение устанавлива</w:t>
        <w:softHyphen/>
        <w:t>лось симметрично относительно фоторезисторов; горизонтальные же движения вызывали его перемещение, меняя освещенность фоторезисторов. Последние были включены в схему, выходное напряжение которой изменялось прямо пропорционально углу поворота глаз (рис. 22). «Разрешающая способность» метода - 1-2 утл.град., диапазон линейности - плюс-минус 18 угл.град.</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63315" cy="18103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8"/>
                    <a:srcRect l="-10" t="-20" r="-10" b="-20"/>
                    <a:stretch>
                      <a:fillRect/>
                    </a:stretch>
                  </pic:blipFill>
                  <pic:spPr bwMode="auto">
                    <a:xfrm>
                      <a:off x="0" y="0"/>
                      <a:ext cx="3663315" cy="18103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22. Установка для фотоэлектрической регистрации движений глаз (Владимиров, 1972): а - общий вид; б - ход лучей в установке; 1 - глаз; 2 • осветитель с инфракрасным фильтром; 3 - объектив; 4 - фоторезисторы; 5 • матовое стекло с изображением радужки глаза; в - электрическая схема включения фоторезисторов (ФР1, ФР2)</w:t>
      </w:r>
    </w:p>
    <w:p>
      <w:pPr>
        <w:pStyle w:val="Normal"/>
        <w:jc w:val="both"/>
        <w:rPr>
          <w:rFonts w:ascii="Times New Roman" w:hAnsi="Times New Roman" w:cs="Times New Roman"/>
          <w:sz w:val="24"/>
          <w:szCs w:val="24"/>
        </w:rPr>
      </w:pPr>
      <w:r>
        <w:rPr>
          <w:rFonts w:cs="Times New Roman" w:ascii="Times New Roman" w:hAnsi="Times New Roman"/>
          <w:sz w:val="24"/>
          <w:szCs w:val="24"/>
        </w:rPr>
        <w:t>Для одновременной регистрации горизонтальной и вертикаль</w:t>
        <w:softHyphen/>
        <w:t>ной составляющих окуломоторной активности А.Д. Владимиров (Владимиров, Хомская, 1962; Владимиров, 1972) разработал методику, в которой в качестве индикатора движений использо</w:t>
        <w:softHyphen/>
        <w:t>вался роговичный блик*. Вследствие того, что центр вра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Регистрация движений глаз на основе смещении роговичного блика . Нередко выделяется в качестве самостоятельного метода (Долбищева, 1961; Смирнов, 1985 и др.).</w:t>
      </w:r>
    </w:p>
    <w:p>
      <w:pPr>
        <w:pStyle w:val="Normal"/>
        <w:jc w:val="both"/>
        <w:rPr>
          <w:rFonts w:ascii="Times New Roman" w:hAnsi="Times New Roman" w:cs="Times New Roman"/>
          <w:sz w:val="24"/>
          <w:szCs w:val="24"/>
        </w:rPr>
      </w:pPr>
      <w:r>
        <w:rPr>
          <w:rFonts w:cs="Times New Roman" w:ascii="Times New Roman" w:hAnsi="Times New Roman"/>
          <w:sz w:val="24"/>
          <w:szCs w:val="24"/>
        </w:rPr>
        <w:t>41</w:t>
      </w:r>
    </w:p>
    <w:p>
      <w:pPr>
        <w:pStyle w:val="Normal"/>
        <w:jc w:val="both"/>
        <w:rPr>
          <w:rFonts w:ascii="Times New Roman" w:hAnsi="Times New Roman" w:cs="Times New Roman"/>
          <w:sz w:val="24"/>
          <w:szCs w:val="24"/>
        </w:rPr>
      </w:pPr>
      <w:r>
        <w:rPr>
          <w:rFonts w:cs="Times New Roman" w:ascii="Times New Roman" w:hAnsi="Times New Roman"/>
          <w:sz w:val="24"/>
          <w:szCs w:val="24"/>
        </w:rPr>
        <w:t>глаза и центр кривизны роговицы не совпадают, угол, под которым отражается неподвижный источник света на роговице во время движения глаза, изменяется. Смещение блика, таким образом, дает информацию о перемещении глаз. В сконструиро</w:t>
        <w:softHyphen/>
        <w:t>ванной установке отраженный от роговицы блик проецировался в центр круглого матового экрана, разделенного на четыре сектора, за каждым из которых располагался фотоэлектронный умножитель. Перемещение изображения блика меняло распреде</w:t>
        <w:softHyphen/>
        <w:t>ление количества света, попадающего на катоды отдельных фотоэлектрических умножителей, и вызывало соответствующие изменения луча на экране электроннолучевой трубки. Платой за двухкоординатную запись движений глаз является сужение диапазона линейности измерений более чем в двое (плюс-минус 5-7 угл.град.). Типичные записи движений глаз при прослежи</w:t>
        <w:softHyphen/>
        <w:t>вании контура фигуры и чтении приведена на рис. 2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63315" cy="2130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9"/>
                    <a:srcRect l="-10" t="-17" r="-10" b="-17"/>
                    <a:stretch>
                      <a:fillRect/>
                    </a:stretch>
                  </pic:blipFill>
                  <pic:spPr bwMode="auto">
                    <a:xfrm>
                      <a:off x="0" y="0"/>
                      <a:ext cx="3663315" cy="21304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23. Фотоэлектрическая запись движений глаз при рассматрива</w:t>
        <w:softHyphen/>
        <w:t>нии контура фигуры (б) и чтении слова «путешествие» (в) (Владими</w:t>
        <w:softHyphen/>
        <w:t>ров, 1972)</w:t>
      </w:r>
    </w:p>
    <w:p>
      <w:pPr>
        <w:pStyle w:val="Normal"/>
        <w:jc w:val="both"/>
        <w:rPr>
          <w:rFonts w:ascii="Times New Roman" w:hAnsi="Times New Roman" w:cs="Times New Roman"/>
          <w:sz w:val="24"/>
          <w:szCs w:val="24"/>
        </w:rPr>
      </w:pPr>
      <w:r>
        <w:rPr>
          <w:rFonts w:cs="Times New Roman" w:ascii="Times New Roman" w:hAnsi="Times New Roman"/>
          <w:sz w:val="24"/>
          <w:szCs w:val="24"/>
        </w:rPr>
        <w:t>42</w:t>
      </w:r>
    </w:p>
    <w:p>
      <w:pPr>
        <w:pStyle w:val="Normal"/>
        <w:jc w:val="both"/>
        <w:rPr>
          <w:rFonts w:ascii="Times New Roman" w:hAnsi="Times New Roman" w:cs="Times New Roman"/>
          <w:sz w:val="24"/>
          <w:szCs w:val="24"/>
        </w:rPr>
      </w:pPr>
      <w:r>
        <w:rPr>
          <w:rFonts w:cs="Times New Roman" w:ascii="Times New Roman" w:hAnsi="Times New Roman"/>
          <w:sz w:val="24"/>
          <w:szCs w:val="24"/>
        </w:rPr>
        <w:t>Фотоэлектрический метод разрабатывался параллельно с другими методами регистрации движений глаз (Шахнович, 1960; Владимиров, Хомская, 1961; Шахнович, Шахнович, 1964; Ананьин, 1965) и наибольшее применение получил в сравнительных исследованиях окуломоторной активности у здо</w:t>
        <w:softHyphen/>
        <w:t>ровых испытуемых и больных с локальными поражениями мозга. Особый интерес здесь представляет изучение процессов предна-стррйки (экстраполяции) в глазодвигательной системе. Опира</w:t>
        <w:softHyphen/>
        <w:t>ясь на большой объем экспериментальных данных А.Д.Влади</w:t>
        <w:softHyphen/>
        <w:t>миров и Е.Д.Хомская (Владимиров, 1970; Хомская, 1973; Владимиров, Хомская, 1981) выделили две формы экстраполя</w:t>
        <w:softHyphen/>
        <w:t>ции: пространственную (экстраполяция траектории движения объекта*) и временную (экстраполяция момента появления цели), раскрыли условия их проявления и связь с различными отделами мозга. Полученный нейропснхологический материал указывает на сложный характер соотношения параметров движений глаз и процесса восприятия: далеко не все виды зрительных агнозий непосредственно связаны с нарушениями окуломоторной актив</w:t>
        <w:softHyphen/>
        <w:t>ности и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t>Сравнительно простой способ фотоэлектрической регистра</w:t>
        <w:softHyphen/>
        <w:t>ции предложил Л.Митрани (Митрани, 1973; Якимов, 1973; Козлов, Подлеснова, 1992). Глаз освещался расщепленным пучком инфра- или темно-красного света, который, отражаясь, попадал на поверхность фотодиодов, установленных на очковой оправе. Движения глав вызывали изменение освещенности фотодиодов (они были связаны «в мост») и, соответственно, изменение напряжения выходного электрического сигнала. Точ</w:t>
        <w:softHyphen/>
        <w:t>ность измерения « 30', диапазон линейности - 10-12 утл.град. Недостатками метода являются: сложность и длительность настройки устройства регистрации, ограниченность поля зрения очковой оправой и конструктивными элементами устройства, возможность регистрации преимущественно одной составляю</w:t>
        <w:softHyphen/>
        <w:t>щей движений глаз. Как показали исследования Л.Митрани и его коллег, данный метод достаточно продуктивен при изучении параметров саккадических движений глаз и процесса зрения во</w:t>
      </w:r>
    </w:p>
    <w:p>
      <w:pPr>
        <w:pStyle w:val="Normal"/>
        <w:jc w:val="both"/>
        <w:rPr>
          <w:rFonts w:ascii="Times New Roman" w:hAnsi="Times New Roman" w:cs="Times New Roman"/>
          <w:sz w:val="24"/>
          <w:szCs w:val="24"/>
        </w:rPr>
      </w:pPr>
      <w:r>
        <w:rPr>
          <w:rFonts w:cs="Times New Roman" w:ascii="Times New Roman" w:hAnsi="Times New Roman"/>
          <w:sz w:val="24"/>
          <w:szCs w:val="24"/>
        </w:rPr>
        <w:t>43</w:t>
      </w:r>
    </w:p>
    <w:p>
      <w:pPr>
        <w:pStyle w:val="Normal"/>
        <w:jc w:val="both"/>
        <w:rPr>
          <w:rFonts w:ascii="Times New Roman" w:hAnsi="Times New Roman" w:cs="Times New Roman"/>
          <w:sz w:val="24"/>
          <w:szCs w:val="24"/>
        </w:rPr>
      </w:pPr>
      <w:r>
        <w:rPr>
          <w:rFonts w:cs="Times New Roman" w:ascii="Times New Roman" w:hAnsi="Times New Roman"/>
          <w:sz w:val="24"/>
          <w:szCs w:val="24"/>
        </w:rPr>
        <w:t>время саккад. Он позволяет, в частности, изучат» феномены саккадического и парасаккадического подавления, маскировки, смазывания и др.; цикл исследований' выполненных с помощью данного метода, расширил представления о механизмах стабиль</w:t>
        <w:softHyphen/>
        <w:t>ности зрительного восприятия чело&amp;к&amp;-</w:t>
      </w:r>
    </w:p>
    <w:p>
      <w:pPr>
        <w:pStyle w:val="Normal"/>
        <w:jc w:val="both"/>
        <w:rPr/>
      </w:pPr>
      <w:r>
        <w:rPr>
          <w:rFonts w:cs="Times New Roman" w:ascii="Times New Roman" w:hAnsi="Times New Roman"/>
          <w:sz w:val="24"/>
          <w:szCs w:val="24"/>
        </w:rPr>
        <w:t>В принципе фотоэлектрический метод позволяет регистриро</w:t>
        <w:softHyphen/>
        <w:t>вать и микродвижения глаз с амплитудой до 1 угл. мин. (Глезер, Загорулько, 1956). Пользуясь »т©й методикой В.Д.Глезер (1959) обнаружил «зону нечувствительности сетчатки», величи</w:t>
        <w:softHyphen/>
        <w:t>на (4-6 угл. мин.) которой определяет точность поддержания фиксации. Регистрация роговичного блика как индикатора позиции и перемещения глаз использована В.П.Смирновым (Смирнов, 1984,1985; Мирошников. 1989). В качеств* преоб</w:t>
        <w:softHyphen/>
        <w:t>разователя оптического сигнала в электрический применялась стандартная телевизионная передакнй311 камера (фокусированное изображение роговичного блика передавалось приемнику по гибкому стекловолоконному жгуту). Учет полученных законо</w:t>
        <w:softHyphen/>
        <w:t>мерностей смещения роговичного бли*а   процессе поворота глаз позволил автору увеличить точность регистрации окуломоторной активности (до 40') и расширить диапазон ее линейности (до плюс-минус 26-30 угл.град.), а применение ЭВМ на линии эксперимента - автоматизировать регистрацию и обработку данных о макродвижениях глаз и головы испытуемого. Описан</w:t>
        <w:softHyphen/>
        <w:t>ный метод позволяет изучать деятельность операторов-наблюда</w:t>
        <w:softHyphen/>
        <w:t>телей оптических приборов и оценивать качество изображений, может быть полезным при офтальмологических измерениях, а также при разработке биотехнических систем управления. Его недостатки -высокая себестоимостр исследовательского ком</w:t>
        <w:softHyphen/>
        <w:t>плекса, необходимость жесткой фиксации головы или регистра</w:t>
        <w:softHyphen/>
        <w:t>ции ее перемещений, а также невозможность вести записи движений закрытых глаз.</w:t>
      </w:r>
    </w:p>
    <w:p>
      <w:pPr>
        <w:pStyle w:val="Normal"/>
        <w:jc w:val="both"/>
        <w:rPr>
          <w:rFonts w:ascii="Times New Roman" w:hAnsi="Times New Roman" w:cs="Times New Roman"/>
          <w:sz w:val="24"/>
          <w:szCs w:val="24"/>
        </w:rPr>
      </w:pPr>
      <w:r>
        <w:rPr>
          <w:rFonts w:cs="Times New Roman" w:ascii="Times New Roman" w:hAnsi="Times New Roman"/>
          <w:sz w:val="24"/>
          <w:szCs w:val="24"/>
        </w:rPr>
        <w:t>Фотоэлектрический способ напкл применение и в комбини</w:t>
        <w:softHyphen/>
        <w:t>рованных системах регистрации и измерения окуломоторной активности типа NAC. Использование кино- или видеосъемки (миниатюрная камера устанавливается на голове испыт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t>44</w:t>
      </w:r>
    </w:p>
    <w:p>
      <w:pPr>
        <w:pStyle w:val="Normal"/>
        <w:jc w:val="both"/>
        <w:rPr>
          <w:rFonts w:ascii="Times New Roman" w:hAnsi="Times New Roman" w:cs="Times New Roman"/>
          <w:sz w:val="24"/>
          <w:szCs w:val="24"/>
        </w:rPr>
      </w:pPr>
      <w:r>
        <w:rPr>
          <w:rFonts w:cs="Times New Roman" w:ascii="Times New Roman" w:hAnsi="Times New Roman"/>
          <w:sz w:val="24"/>
          <w:szCs w:val="24"/>
        </w:rPr>
        <w:t>позволяет как бы накладывать изображение позиции глаз на изображение воспринимаемого предмета. Эта процедура дает возможность вести исследования независимо от смещений на</w:t>
        <w:softHyphen/>
        <w:t>блюдателя и существенно облегчает анализ окуломоторной активности. Погрешность регистрации плюс-минус 1,5 угл.град., рабочий угол - 30 угл.град. Закономерности организации деятельности оператора-технолога, выявленные данным мето</w:t>
        <w:softHyphen/>
        <w:t>дом, подробно рассмотрены в работе А.И.Галактионова (1978). В качестве показателей эффективности деятельности он исполь</w:t>
        <w:softHyphen/>
        <w:t>зовал маршруты движений глаз, частоту н длительность фикса</w:t>
        <w:softHyphen/>
        <w:t>ций оператором контролируемых приборов.</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фотоэлектрической регистрации эффективен при изучении торзнонных движений глаз (Левашов, Дмитриев, 1981; Белопольский, Вергилес, 1990). В методике, предложенной В.И.Белопольским и Н.Ю.Вергилесом, на глазное яблоко с помощью центральной присоски устанавливались поляроиды, соединенные с фотоэлектрическими датчиками. При засветке глаза равномерным потоком поляризованного света его ротация вызывала изменение интенсивности светового потока, которое улавливалось фотоэлементами, преобразовывалось в соответ</w:t>
        <w:softHyphen/>
        <w:t>ствующий электрический сигнал, усиливалось и подавалось на вход регистратора данных. Установка имеет небольшие габари</w:t>
        <w:softHyphen/>
        <w:t>ты, причем измерительное устройство укрепляется с помощью специального шлема на голове испытуемого. Точность регистра</w:t>
        <w:softHyphen/>
        <w:t>ции - не менее плюс-минус 10 угл.град. в диапазоне - плюс-минус 30 угл.град. Описанная методика позволила авторам провести записи ротационных движений глаз в процессе выполнения испытуемым различн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фотоэлектрический способ регистрации оку</w:t>
        <w:softHyphen/>
        <w:t>ломоторной активности представляет своего рода гибрид, соче</w:t>
        <w:softHyphen/>
        <w:t>тающий свойства кинорегистрации и фотооптического метода. Он обеспечивает монокулярное измерение как статических (длятельность, последовательность ш частоту фиксаций), так и динамических (скорость, ускорение, частоту колебаний) пара</w:t>
        <w:softHyphen/>
        <w:t>метров преимущественно макродвижений глаз (чаще всего их</w:t>
      </w:r>
    </w:p>
    <w:p>
      <w:pPr>
        <w:pStyle w:val="Normal"/>
        <w:jc w:val="both"/>
        <w:rPr>
          <w:rFonts w:ascii="Times New Roman" w:hAnsi="Times New Roman" w:cs="Times New Roman"/>
          <w:sz w:val="24"/>
          <w:szCs w:val="24"/>
        </w:rPr>
      </w:pPr>
      <w:r>
        <w:rPr>
          <w:rFonts w:cs="Times New Roman" w:ascii="Times New Roman" w:hAnsi="Times New Roman"/>
          <w:sz w:val="24"/>
          <w:szCs w:val="24"/>
        </w:rPr>
        <w:t>45</w:t>
      </w:r>
    </w:p>
    <w:p>
      <w:pPr>
        <w:pStyle w:val="Normal"/>
        <w:jc w:val="both"/>
        <w:rPr>
          <w:rFonts w:ascii="Times New Roman" w:hAnsi="Times New Roman" w:cs="Times New Roman"/>
          <w:sz w:val="24"/>
          <w:szCs w:val="24"/>
        </w:rPr>
      </w:pPr>
      <w:r>
        <w:rPr>
          <w:rFonts w:cs="Times New Roman" w:ascii="Times New Roman" w:hAnsi="Times New Roman"/>
          <w:sz w:val="24"/>
          <w:szCs w:val="24"/>
        </w:rPr>
        <w:t>горизонтальную составляющую). Метод полезен при анализе механизмов управления движениями глаз, зрительных эффектов, сопровождающих окуломоторную активность, и особенностей деятельности операторов-наблюдателей. Несмотря на большое разнообразие конкретных форм реализации, в исследованиях познавательных процессов и деятельности фотоэлектрическая регистрация движений глаз не получила широкого распростра</w:t>
        <w:softHyphen/>
        <w:t>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спектива фотоэлектрического метода регистрации движе</w:t>
        <w:softHyphen/>
        <w:t>ний глаз зависит от использования разработчиками современной элементной базы (стекловолоконная оптика, миникамеры и др.), автоматизации процедуры калибровки и подключения к линии эксперимента компьютерных систем. Это позволит не только существенно повысить точность и расширить диапазон выпол</w:t>
        <w:softHyphen/>
        <w:t>няемых измерений движений глаз, но и сделать процедуру регистрации более простой, надежной и удобной.</w:t>
      </w:r>
    </w:p>
    <w:p>
      <w:pPr>
        <w:pStyle w:val="Normal"/>
        <w:jc w:val="both"/>
        <w:rPr>
          <w:rFonts w:ascii="Times New Roman" w:hAnsi="Times New Roman" w:cs="Times New Roman"/>
          <w:sz w:val="24"/>
          <w:szCs w:val="24"/>
        </w:rPr>
      </w:pPr>
      <w:r>
        <w:rPr>
          <w:rFonts w:cs="Times New Roman" w:ascii="Times New Roman" w:hAnsi="Times New Roman"/>
          <w:sz w:val="24"/>
          <w:szCs w:val="24"/>
        </w:rPr>
        <w:t>46</w:t>
      </w:r>
    </w:p>
    <w:p>
      <w:pPr>
        <w:pStyle w:val="Normal"/>
        <w:jc w:val="both"/>
        <w:rPr>
          <w:rFonts w:ascii="Times New Roman" w:hAnsi="Times New Roman" w:cs="Times New Roman"/>
          <w:sz w:val="24"/>
          <w:szCs w:val="24"/>
        </w:rPr>
      </w:pPr>
      <w:r>
        <w:rPr>
          <w:rFonts w:cs="Times New Roman" w:ascii="Times New Roman" w:hAnsi="Times New Roman"/>
          <w:sz w:val="24"/>
          <w:szCs w:val="24"/>
        </w:rPr>
        <w:t>ЭЛЕКТРООКУЛОГРАФИЯ</w:t>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е этого метода лежит использование собственных электрических свойств глазного яблока. По своей физической природе оно является диполем, в котором роговица относительно сетчатки электроположительна. Электрическая ось глазного яблока примерно совпадает с оптической осью и, следовательно, может служить индикатором направления взора.</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е разности потенциалов между роговицей и сетчат</w:t>
        <w:softHyphen/>
        <w:t>кой (корнео-ретинальный потенциал), сопровождающее переме</w:t>
        <w:softHyphen/>
        <w:t>щение глаз, обнаруживается через изменение потенциала в тканях, прилегающих к глазнице (рис. 24).</w:t>
      </w:r>
    </w:p>
    <w:p>
      <w:pPr>
        <w:pStyle w:val="Normal"/>
        <w:jc w:val="both"/>
        <w:rPr>
          <w:rFonts w:ascii="Times New Roman" w:hAnsi="Times New Roman" w:cs="Times New Roman"/>
          <w:sz w:val="24"/>
          <w:szCs w:val="24"/>
        </w:rPr>
      </w:pPr>
      <w:r>
        <w:rPr>
          <w:rFonts w:cs="Times New Roman" w:ascii="Times New Roman" w:hAnsi="Times New Roman"/>
          <w:sz w:val="24"/>
          <w:szCs w:val="24"/>
        </w:rPr>
        <w:t>Движения глаз регистрируются с помощью электродов, которые устанавливаются крестообразно вокруг глазной впади</w:t>
        <w:softHyphen/>
        <w:t>ны. Электроды, расположенные около височного и носового угла глазной щели, регистрируют горизонтальную составляющую; электроды, расположенные около верхнего и нижнего края глазной впадины -вертикальную составляющую движений глаз. Когда глаз находится в «позиции покоя», электроды расположе</w:t>
        <w:softHyphen/>
        <w:t>ны примерно одинаково как от положительного роговичного полюса, так и от отрицательного. При повороте глаза один из электродов оказывается ближе к переднему положительному полюсу, а другой - к заднему; соответственно, первый электрод становится электроположительным, а второй -электроотрица</w:t>
        <w:softHyphen/>
        <w:t>тельным. Знак потенциала отражает направление, величина изменения разности потенциалов - угол поворота глаз; при этом величина изменения корнео-ретинального потенциала и угол поворота глаз связаны прямо пропорциональной  (линейной)</w:t>
      </w:r>
    </w:p>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зависимостью (Лурье, 1965). Согласно имеющимся данным, линейность сохраняется в диапазоне плюс-минус 20 угл.град., причем существует некоторое рассогласование между значения</w:t>
        <w:softHyphen/>
        <w:t>ми вертикальной и горизонтальной составляющих.</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90620" cy="42824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0"/>
                    <a:srcRect l="-10" t="-8" r="-10" b="-8"/>
                    <a:stretch>
                      <a:fillRect/>
                    </a:stretch>
                  </pic:blipFill>
                  <pic:spPr bwMode="auto">
                    <a:xfrm>
                      <a:off x="0" y="0"/>
                      <a:ext cx="3690620" cy="42824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24. Принципиальная схема метода электоокулографии и элек-троокулограмма оптокинетического нистагма (Грюссер, Грюссер-Корнельс, 1984)</w:t>
      </w:r>
    </w:p>
    <w:p>
      <w:pPr>
        <w:pStyle w:val="Normal"/>
        <w:jc w:val="both"/>
        <w:rPr>
          <w:rFonts w:ascii="Times New Roman" w:hAnsi="Times New Roman" w:cs="Times New Roman"/>
          <w:sz w:val="24"/>
          <w:szCs w:val="24"/>
        </w:rPr>
      </w:pPr>
      <w:r>
        <w:rPr>
          <w:rFonts w:cs="Times New Roman" w:ascii="Times New Roman" w:hAnsi="Times New Roman"/>
          <w:sz w:val="24"/>
          <w:szCs w:val="24"/>
        </w:rPr>
        <w:t>48</w:t>
      </w:r>
    </w:p>
    <w:p>
      <w:pPr>
        <w:pStyle w:val="Normal"/>
        <w:jc w:val="both"/>
        <w:rPr>
          <w:rFonts w:ascii="Times New Roman" w:hAnsi="Times New Roman" w:cs="Times New Roman"/>
          <w:sz w:val="24"/>
          <w:szCs w:val="24"/>
        </w:rPr>
      </w:pPr>
      <w:r>
        <w:rPr>
          <w:rFonts w:cs="Times New Roman" w:ascii="Times New Roman" w:hAnsi="Times New Roman"/>
          <w:sz w:val="24"/>
          <w:szCs w:val="24"/>
        </w:rPr>
        <w:t>Электрический сигнал, возникающий в ходе поворота глаз, может быть усилен с помощью усилителей переменного или постоянного тока. Первые целесообразны при изучении скорос</w:t>
        <w:softHyphen/>
        <w:t>ти саккадических движений, вторые - при изучении паттернов глазодвигательных фиксаций, или маршрутов осмотра объектов. Обычно усиленный (и преобразованный) сигнал выводится либо на экран осциллоскопа (дисплея), либо на ленту самопишущего регистрирующего устройства (в том числе и на двухкоординат-ный самописец).</w:t>
      </w:r>
    </w:p>
    <w:p>
      <w:pPr>
        <w:pStyle w:val="Normal"/>
        <w:jc w:val="both"/>
        <w:rPr/>
      </w:pPr>
      <w:r>
        <w:rPr>
          <w:rFonts w:cs="Times New Roman" w:ascii="Times New Roman" w:hAnsi="Times New Roman"/>
          <w:sz w:val="24"/>
          <w:szCs w:val="24"/>
        </w:rPr>
        <w:t>Точность электроокулографии во многом зависит от времени регистрации. Чем дольше длится измерение, тем больше смеще</w:t>
        <w:softHyphen/>
        <w:t>ния нуля, связанные с использованием усилителей постоянного тока и наличием внешних биоэлектрических или фотоэлектричес</w:t>
        <w:softHyphen/>
        <w:t>ких влияний. При записях отдельных скачков глаз точность регистрации колеблется в пределах 1-1,5 угл.град. Непрерывное время разового измерения - 5-7с; каждое последующее измере</w:t>
        <w:softHyphen/>
        <w:t>ние предполагает корректировку дрейфа нуля. Как показывает практика, электроокулография аффективна при изучении мар</w:t>
        <w:softHyphen/>
        <w:t>шрутов обзора объектов, имеющих большие угловые размеры (15-20 угл.град.); точность дифференцировок мелких деталей -3-5 угл.град. (Митькин, 1974). Существенными факторами, влияющими на точность измерений, являются анатомия лица и индивидуальные особенности окуломоторного аппарата, время адаптации к условиям проведения эксперимента, плохой контакт электродов с поверхностью кожи, общее состояние человека (например, повышенная возбудимость), повышенное потоотде</w:t>
        <w:softHyphen/>
        <w:t>ление, частота моргания и другие. Необходимо отметить, однако, что совершенствование усилительной техники, разработка соот</w:t>
        <w:softHyphen/>
        <w:t>ветствующих способов выделения биоэлектрического сигнала из шума, применение аналоговых и дискретных преобразований биоэлектрических процессов на линии эксперимента позволяет преодолевать отрицательное влияние внешних факторов регис</w:t>
        <w:softHyphen/>
        <w:t>трации, повышать точность и надежность выполняемых измере</w:t>
        <w:softHyphen/>
        <w:t>ний (Владимиров, 1972; Назаров, Романюта, 1972).</w:t>
      </w:r>
    </w:p>
    <w:p>
      <w:pPr>
        <w:pStyle w:val="Normal"/>
        <w:jc w:val="both"/>
        <w:rPr>
          <w:rFonts w:ascii="Times New Roman" w:hAnsi="Times New Roman" w:cs="Times New Roman"/>
          <w:sz w:val="24"/>
          <w:szCs w:val="24"/>
        </w:rPr>
      </w:pPr>
      <w:r>
        <w:rPr>
          <w:rFonts w:cs="Times New Roman" w:ascii="Times New Roman" w:hAnsi="Times New Roman"/>
          <w:sz w:val="24"/>
          <w:szCs w:val="24"/>
        </w:rPr>
        <w:t>49</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сравнительно невысокую точность, электро-ркулография обладает рядом существенных преимуществ: она ие требует прикосновений к глазному яблоку, допускает незначительные движения головы, проводится как на свету, так и в темноте, может осуществляться дистанционно. Глав</w:t>
        <w:softHyphen/>
        <w:t>ное состоит в том, что она не нарушает естественных условий зрительной активности и в принципе может продолжаться неограниченное время; этим определяется полезность исполь</w:t>
        <w:softHyphen/>
        <w:t>зования электроокулографии как в лабораторном, так и в естественном эксперименте, например, в кабине самолета или на рабочем месте оператора АЭС.</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и электроокулографического исследования, тех</w:t>
        <w:softHyphen/>
        <w:t>ника регистрации движений глаз и соответствующая аппара</w:t>
        <w:softHyphen/>
        <w:t>тура подробно описаны в работах А.А.Митькина (1970; 1974), А.Д.Владимирова (1972), А.И.Назарова и В.Г.Рома-нюты (1972).</w:t>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отка метода электроокулографии началась в 30-40-х годах в США и в странах Западной Европы. С середины 50-х годов он получил распространение в России (Леушина, 1955, 1958; Загорулько, 1959).</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я электроокулографию, Л.И.Леушина (1955,1958) обнаружила связь амплитуды и латентного периода саккад со зрительной оценкой расстояния и дифференцированием форм. Систематический экспериментальный анализ этой связи позво</w:t>
        <w:softHyphen/>
        <w:t>лил заключить, что в процессе восприятия движения глаз выполняют установочную, а не измерительную или построитель-ную функцию (Леушнна, 1965, 1966).</w:t>
      </w:r>
    </w:p>
    <w:p>
      <w:pPr>
        <w:pStyle w:val="Normal"/>
        <w:jc w:val="both"/>
        <w:rPr>
          <w:rFonts w:ascii="Times New Roman" w:hAnsi="Times New Roman" w:cs="Times New Roman"/>
          <w:sz w:val="24"/>
          <w:szCs w:val="24"/>
        </w:rPr>
      </w:pPr>
      <w:r>
        <w:rPr>
          <w:rFonts w:cs="Times New Roman" w:ascii="Times New Roman" w:hAnsi="Times New Roman"/>
          <w:sz w:val="24"/>
          <w:szCs w:val="24"/>
        </w:rPr>
        <w:t>Б.Х.Гуревич исследовал особенности саккадических дви</w:t>
        <w:softHyphen/>
        <w:t>жений глаз в условиях зрительного восприятия объектов и в темноте (Гуревич, 1961, 1971). Он показал, что независимо от характера оптической афферентации фиксационные пово</w:t>
        <w:softHyphen/>
        <w:t>роты глаз подчинены заданной цели, причем процесс целевого регулирования имеет иерархическую (двухуровневую) струк</w:t>
        <w:softHyphen/>
        <w:t>туру. На основании полученных данных автор предложил принципы построения новой модели пространственного зре-</w:t>
      </w:r>
    </w:p>
    <w:p>
      <w:pPr>
        <w:pStyle w:val="Normal"/>
        <w:jc w:val="both"/>
        <w:rPr>
          <w:rFonts w:ascii="Times New Roman" w:hAnsi="Times New Roman" w:cs="Times New Roman"/>
          <w:sz w:val="24"/>
          <w:szCs w:val="24"/>
        </w:rPr>
      </w:pPr>
      <w:r>
        <w:rPr>
          <w:rFonts w:cs="Times New Roman" w:ascii="Times New Roman" w:hAnsi="Times New Roman"/>
          <w:sz w:val="24"/>
          <w:szCs w:val="24"/>
        </w:rPr>
        <w:t>50</w:t>
      </w:r>
    </w:p>
    <w:p>
      <w:pPr>
        <w:pStyle w:val="Normal"/>
        <w:jc w:val="both"/>
        <w:rPr>
          <w:rFonts w:ascii="Times New Roman" w:hAnsi="Times New Roman" w:cs="Times New Roman"/>
          <w:sz w:val="24"/>
          <w:szCs w:val="24"/>
        </w:rPr>
      </w:pPr>
      <w:r>
        <w:rPr>
          <w:rFonts w:cs="Times New Roman" w:ascii="Times New Roman" w:hAnsi="Times New Roman"/>
          <w:sz w:val="24"/>
          <w:szCs w:val="24"/>
        </w:rPr>
        <w:t>ния. Типичная электроокулограмма фиксационных поворотов глаз приведена на рис. 2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96970" cy="1783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1"/>
                    <a:srcRect l="-10" t="-20" r="-10" b="-20"/>
                    <a:stretch>
                      <a:fillRect/>
                    </a:stretch>
                  </pic:blipFill>
                  <pic:spPr bwMode="auto">
                    <a:xfrm>
                      <a:off x="0" y="0"/>
                      <a:ext cx="3696970" cy="17830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25. Электоокулограмма целенаправленных фиксационных пово</w:t>
        <w:softHyphen/>
        <w:t>ротов глаз в полной темноте (Гуревич, 1971): а - поворот одним скачком, б - двумя скачками, в -тремя скачками, г - четырьмя скачками</w:t>
      </w:r>
    </w:p>
    <w:p>
      <w:pPr>
        <w:pStyle w:val="Normal"/>
        <w:jc w:val="both"/>
        <w:rPr>
          <w:rFonts w:ascii="Times New Roman" w:hAnsi="Times New Roman" w:cs="Times New Roman"/>
          <w:sz w:val="24"/>
          <w:szCs w:val="24"/>
        </w:rPr>
      </w:pPr>
      <w:r>
        <w:rPr>
          <w:rFonts w:cs="Times New Roman" w:ascii="Times New Roman" w:hAnsi="Times New Roman"/>
          <w:sz w:val="24"/>
          <w:szCs w:val="24"/>
        </w:rPr>
        <w:t>Метод электроокулографии был положен Ю.Б.Гиппенрейт«р (1964) в основу исследования временных характеристик процес</w:t>
        <w:softHyphen/>
        <w:t>сов обнаружения и идентификации объекта в зрительном поле. Эти исследования выявили связь латентного периода саккады с ее направлением, а также зависимость продолжительности фиксационной саккады от эксцентриситета вновь пояаляющегося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Маршруты движений глаз при выполнении различных клас</w:t>
        <w:softHyphen/>
        <w:t>сов познавательных задач изучались Р.Н.Лурье (1963, 1965), А.Д.Владимировым (1965), Э.С.Бобровой и Е.Д.Хомской (1968), А.И.Подольским (1978) и др.</w:t>
      </w:r>
    </w:p>
    <w:p>
      <w:pPr>
        <w:pStyle w:val="Normal"/>
        <w:jc w:val="both"/>
        <w:rPr>
          <w:rFonts w:ascii="Times New Roman" w:hAnsi="Times New Roman" w:cs="Times New Roman"/>
          <w:sz w:val="24"/>
          <w:szCs w:val="24"/>
        </w:rPr>
      </w:pPr>
      <w:r>
        <w:rPr>
          <w:rFonts w:cs="Times New Roman" w:ascii="Times New Roman" w:hAnsi="Times New Roman"/>
          <w:sz w:val="24"/>
          <w:szCs w:val="24"/>
        </w:rPr>
        <w:t>Обоснованию методов электроокулографии в инженерно-психологических исследованиях посвящена монография А.А.Митькина (1974). В этой же работе показано влияние направленности саккад на утомляемость глазодвигательного аппарата,   особенности   биомеханики   глаз   при   изменении</w:t>
      </w:r>
    </w:p>
    <w:p>
      <w:pPr>
        <w:pStyle w:val="Normal"/>
        <w:jc w:val="both"/>
        <w:rPr>
          <w:rFonts w:ascii="Times New Roman" w:hAnsi="Times New Roman" w:cs="Times New Roman"/>
          <w:sz w:val="24"/>
          <w:szCs w:val="24"/>
        </w:rPr>
      </w:pPr>
      <w:r>
        <w:rPr>
          <w:rFonts w:cs="Times New Roman" w:ascii="Times New Roman" w:hAnsi="Times New Roman"/>
          <w:sz w:val="24"/>
          <w:szCs w:val="24"/>
        </w:rPr>
        <w:t>51</w:t>
      </w:r>
    </w:p>
    <w:p>
      <w:pPr>
        <w:pStyle w:val="Normal"/>
        <w:jc w:val="both"/>
        <w:rPr>
          <w:rFonts w:ascii="Times New Roman" w:hAnsi="Times New Roman" w:cs="Times New Roman"/>
          <w:sz w:val="24"/>
          <w:szCs w:val="24"/>
        </w:rPr>
      </w:pPr>
      <w:r>
        <w:rPr>
          <w:rFonts w:cs="Times New Roman" w:ascii="Times New Roman" w:hAnsi="Times New Roman"/>
          <w:sz w:val="24"/>
          <w:szCs w:val="24"/>
        </w:rPr>
        <w:t>маршрута движения взора, а также влияние формы панели информации на процесс зрительного поиска сигнала. Соглас</w:t>
        <w:softHyphen/>
        <w:t>но Ю.Я.Голикову и А.Н.Костину (1991), анализ межсакка-дических интервалов (длительностей фиксаций) позволяет специфицировать структурные единицы операторской дея</w:t>
        <w:softHyphen/>
        <w:t>тельности. Динамика длительности фиксаций в зависимости от типа задачи и структуры информационного поля оператора прослежена в исследовании Л.Д.Чайновой-Воскресенской, С.Т.Сосновской и А.С.Афанасьева (1973).</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й объем исследований движений глаз в норме и патологии (в частности, при офтальмоплегии) выполнен А.Р.Шах-новичем (1964, 1965, 1974). По его мнению, собранный материал позволяет дифференцировать два механизма управле</w:t>
        <w:softHyphen/>
        <w:t>ния движениями: один связан с формированием и реализацией жестких программ, которые не корректируются в ходе поворота (саккады), другой - с функционированием непрерывной зритель</w:t>
        <w:softHyphen/>
        <w:t>ной обратной связи, корректирующей выполняемое движение (дрейф, прослеживающие движения). В атих исследованиях электроокулография сочеталась с использованием глазных при</w:t>
        <w:softHyphen/>
        <w:t>сосок и регистрацией электрической активности глазных мышц. Особый интерес представляет анализ механизмов экстраполяции в управлении следящими движениями глаз и их связи с высшими корковыми функциями (Шахнович, 1974; Шахнович, Джане</w:t>
        <w:softHyphen/>
        <w:t>лидзе, Инаури, 1965).</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яя электронистагмографию - одну из разновиднос</w:t>
        <w:softHyphen/>
        <w:t>тей электроокулографии, Н.С.Благовещенская (1968) иссле</w:t>
        <w:softHyphen/>
        <w:t>довала параметры различных видов нистагма у здоровых людей и больных с поражениями отдельных видов областей мозга. Эта работа позволяет конкретизировать физиологичес</w:t>
        <w:softHyphen/>
        <w:t>кие механизмы управления движениями глаа и связи ГДС со зрительной и вестибулярной системами. Результаты направ</w:t>
        <w:softHyphen/>
        <w:t>ленного изучения вестибуло-окуломоторных взаимодействий, а также представления о роли вестибулярной системы в формировании зрительного образа пространства, описаны А.Е.Курашвили и В.И.Бабняком (1974).</w:t>
      </w:r>
    </w:p>
    <w:p>
      <w:pPr>
        <w:pStyle w:val="Normal"/>
        <w:jc w:val="both"/>
        <w:rPr>
          <w:rFonts w:ascii="Times New Roman" w:hAnsi="Times New Roman" w:cs="Times New Roman"/>
          <w:sz w:val="24"/>
          <w:szCs w:val="24"/>
        </w:rPr>
      </w:pPr>
      <w:r>
        <w:rPr>
          <w:rFonts w:cs="Times New Roman" w:ascii="Times New Roman" w:hAnsi="Times New Roman"/>
          <w:sz w:val="24"/>
          <w:szCs w:val="24"/>
        </w:rPr>
        <w:t>52</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19475" cy="37153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2"/>
                    <a:srcRect l="-10" t="-10" r="-10" b="-10"/>
                    <a:stretch>
                      <a:fillRect/>
                    </a:stretch>
                  </pic:blipFill>
                  <pic:spPr bwMode="auto">
                    <a:xfrm>
                      <a:off x="0" y="0"/>
                      <a:ext cx="3419475" cy="37153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26. Окулограммы прослеживающих движений глаз при раэличт ных частотах следования цели (Курашвили, Бабияк, 1975): а. -отсутствие маленьких разнонаправленных скачков; б - отсутствие корригирующих скачков в сторону движения цели; в - компенсатор</w:t>
        <w:softHyphen/>
        <w:t>ное снижение амплитуды движений глаз; г - нарушение плавности слежения; д - полная декомпенсация сле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движений глаз в процессе формирования перцептив</w:t>
        <w:softHyphen/>
        <w:t>ных действий выполнен А.И.Подольским (Лернер, Подольский. , 1974; Подольский, 1978). Он показал, что в основе симуль</w:t>
        <w:softHyphen/>
        <w:t>танного (одномоментного) опознания лежит сукцессивно развер</w:t>
        <w:softHyphen/>
        <w:t>нутое зрительное действие; выявлены закономерности становле</w:t>
        <w:softHyphen/>
        <w:t>ния симультанного опознания и условия планомерного перехода от сукцессивного восприятия к симультанному.</w:t>
      </w:r>
    </w:p>
    <w:p>
      <w:pPr>
        <w:pStyle w:val="Normal"/>
        <w:jc w:val="both"/>
        <w:rPr>
          <w:rFonts w:ascii="Times New Roman" w:hAnsi="Times New Roman" w:cs="Times New Roman"/>
          <w:sz w:val="24"/>
          <w:szCs w:val="24"/>
        </w:rPr>
      </w:pPr>
      <w:r>
        <w:rPr>
          <w:rFonts w:cs="Times New Roman" w:ascii="Times New Roman" w:hAnsi="Times New Roman"/>
          <w:sz w:val="24"/>
          <w:szCs w:val="24"/>
        </w:rPr>
        <w:t>5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331210" cy="32365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3"/>
                    <a:srcRect l="-11" t="-11" r="-11" b="-11"/>
                    <a:stretch>
                      <a:fillRect/>
                    </a:stretch>
                  </pic:blipFill>
                  <pic:spPr bwMode="auto">
                    <a:xfrm>
                      <a:off x="0" y="0"/>
                      <a:ext cx="3331210" cy="323659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27, Типичные глазодвигательные реакции младенцев различно</w:t>
        <w:softHyphen/>
        <w:t>го возраста на оптокинетическую стимуляцию (Митькин, 1988)</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о эффективно метод алектроокулографни применя</w:t>
        <w:softHyphen/>
        <w:t>ется при изучении раннего (начиная с двухнедельного возраста) онтогенеза зрительных функции человека (см. рис. 27). Он позволяет проследить становление окуломоторнои системы в онтогенезе, роль в этом процессе перемещения объектов и их антиципации (Сергиенко, 1992), особенности развития функци</w:t>
        <w:softHyphen/>
        <w:t>ональной структуры поля зрения (Митькин, Сергиенко, Ямщи</w:t>
        <w:softHyphen/>
        <w:t>ков,1978), бинокулярного восприятия (Козлова, 1978), законо</w:t>
        <w:softHyphen/>
        <w:t>мерности зрительно-вестибулярных взаимодействии у младенцев (Митькин, 1988). Результаты этих исследований показывают, что в раннем онтогенезе зрительные функции проходят два этапа. На первом (от рождения до 6 недель) - реализуются генетически</w:t>
      </w:r>
    </w:p>
    <w:p>
      <w:pPr>
        <w:pStyle w:val="Normal"/>
        <w:jc w:val="both"/>
        <w:rPr>
          <w:rFonts w:ascii="Times New Roman" w:hAnsi="Times New Roman" w:cs="Times New Roman"/>
          <w:sz w:val="24"/>
          <w:szCs w:val="24"/>
        </w:rPr>
      </w:pPr>
      <w:r>
        <w:rPr>
          <w:rFonts w:cs="Times New Roman" w:ascii="Times New Roman" w:hAnsi="Times New Roman"/>
          <w:sz w:val="24"/>
          <w:szCs w:val="24"/>
        </w:rPr>
        <w:t>54</w:t>
      </w:r>
    </w:p>
    <w:p>
      <w:pPr>
        <w:pStyle w:val="Normal"/>
        <w:jc w:val="both"/>
        <w:rPr>
          <w:rFonts w:ascii="Times New Roman" w:hAnsi="Times New Roman" w:cs="Times New Roman"/>
          <w:sz w:val="24"/>
          <w:szCs w:val="24"/>
        </w:rPr>
      </w:pPr>
      <w:r>
        <w:rPr>
          <w:rFonts w:cs="Times New Roman" w:ascii="Times New Roman" w:hAnsi="Times New Roman"/>
          <w:sz w:val="24"/>
          <w:szCs w:val="24"/>
        </w:rPr>
        <w:t>заданные формы зрительной и окуломоторной активности, которые обеспечивают глобально-адекватную оценку простран</w:t>
        <w:softHyphen/>
        <w:t>ственных свойств и отношений среды; она осуществляется на субкортикальном уровне ЦНС. На втором этапе (начиная с 3-4 месяцев) зрительные функции подстраиваются к условиям жизнедеятельности, а генетические программы «обрастают» вновь формируемыми связями; подключение кортикальных уровней обеспечивает детальную оценку зрительно восприни</w:t>
        <w:softHyphen/>
        <w:t>маемой среды. Стратегии поиска заданного элемента у детей младшего, среднего и старшего дошкольного возраста иссле</w:t>
        <w:softHyphen/>
        <w:t>дована Л.А.Венгером (1969).</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ь последующего преобразования биоэлектричес</w:t>
        <w:softHyphen/>
        <w:t>кого сигнала о движении глаз является одним из условий проведения управляемого эксперимента - такого, в котором его ход определяется не только заданной программой предъявления стимульного материала и регистрации ответов, но и состоянием испытуемого (в частности состоянием его окуломоторного аппа</w:t>
        <w:softHyphen/>
        <w:t>рата) в текущий момент времени. Способ экспозиции теста в зависимости от положения глаз наблюдателя, описан в работах А.И.Назарова (Назаров, Романюта, 1972; Логвиненко, Наза</w:t>
        <w:softHyphen/>
        <w:t>ров, Мещеряков, 1979). Разработанная им методика позволила специфицировать закономерности зрительного восприятия до, во время и после выполнения саккады и сформулировать представ</w:t>
        <w:softHyphen/>
        <w:t>ления о природе эфферентных регуляций в зрительной системе (Назаров, Гордеева, Романюта, 1972; Гордеева, Назаров, Романюта, Яровинский, 1972). Подключение преобразованного биоэлектрического (окуломоторного) сигнала к устройству фор</w:t>
        <w:softHyphen/>
        <w:t>мирования стимульного изображения на экране телевизора делает возможным трансформацию зрительной обратной связи глазодвигательной системы и изучение ее свойств.</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отметим сравнительно легкую сочетаемость элекро-окулографии с другими методами и экспериментальными проце</w:t>
        <w:softHyphen/>
        <w:t>дурами. В частности, в исследованиях В.М.Гордон (Зинченко, Вдовина, Гордон, 1975; Гордон, 1976) наряду с движениями глаз регистрировались энцефалограмма затылочной области с</w:t>
      </w:r>
    </w:p>
    <w:p>
      <w:pPr>
        <w:pStyle w:val="Normal"/>
        <w:jc w:val="both"/>
        <w:rPr>
          <w:rFonts w:ascii="Times New Roman" w:hAnsi="Times New Roman" w:cs="Times New Roman"/>
          <w:sz w:val="24"/>
          <w:szCs w:val="24"/>
        </w:rPr>
      </w:pPr>
      <w:r>
        <w:rPr>
          <w:rFonts w:cs="Times New Roman" w:ascii="Times New Roman" w:hAnsi="Times New Roman"/>
          <w:sz w:val="24"/>
          <w:szCs w:val="24"/>
        </w:rPr>
        <w:t>55</w:t>
      </w:r>
    </w:p>
    <w:p>
      <w:pPr>
        <w:pStyle w:val="Normal"/>
        <w:jc w:val="both"/>
        <w:rPr>
          <w:rFonts w:ascii="Times New Roman" w:hAnsi="Times New Roman" w:cs="Times New Roman"/>
          <w:sz w:val="24"/>
          <w:szCs w:val="24"/>
        </w:rPr>
      </w:pPr>
      <w:r>
        <w:rPr>
          <w:rFonts w:cs="Times New Roman" w:ascii="Times New Roman" w:hAnsi="Times New Roman"/>
          <w:sz w:val="24"/>
          <w:szCs w:val="24"/>
        </w:rPr>
        <w:t>выделением альфа-ритма, электромиограмма мышц нижней губы, речевые ответы испытуемого. Комплексная регистрация динамики различных параметров индивида (полиграфия) позво</w:t>
        <w:softHyphen/>
        <w:t>ляет раскрыть тонкие механизмы функциональной структуры решения комбинаторных задач, в частности, соотношение внеш</w:t>
        <w:softHyphen/>
        <w:t>них и внутренних (викарных) перцептив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фотоэлектрического метода электоокулография относится к категории самых распространенных средств иссле</w:t>
        <w:softHyphen/>
        <w:t>дования глазодвигательной активности человека в процессах познания и деятельности. Благодаря относительной простоте, удобству для испытуемого и невысокой стоимости оборудования она имеет широкую сферу применения, которая включает ранний онтогенез перцептивных функций, нарушение гнозиса и моторики у больных с поражением центральной нервной системы и деятельность операторов АСУ. Данный метод позволяет изме</w:t>
        <w:softHyphen/>
        <w:t>рять все основные параметры окуломоторнои макроактивности, но не очень приспособлен для оценки точной координатной «привязки» глаза к позиции элементов зрительного поля и анализа торзионных движений. Регуляция саккадических и плавных прослеживающих движений глаз, взаимосвязь зритель</w:t>
        <w:softHyphen/>
        <w:t>ного восприятия пространства н окуломоторнои активности наблюдателя, структура зрительного поля, становление зритель</w:t>
        <w:softHyphen/>
        <w:t>ных функций и действий, динамика обнаружения и идентифика</w:t>
        <w:softHyphen/>
        <w:t>ции объектов, вестибуло-окуломоторные отношения, аффекты саккадического и парасаккадического подавления, структура и динамика решения наглядно-действенных задач - основные предметные области, допускающие активное использование методов алектроокулографии.</w:t>
      </w:r>
    </w:p>
    <w:p>
      <w:pPr>
        <w:pStyle w:val="Normal"/>
        <w:jc w:val="both"/>
        <w:rPr>
          <w:rFonts w:ascii="Times New Roman" w:hAnsi="Times New Roman" w:cs="Times New Roman"/>
          <w:sz w:val="24"/>
          <w:szCs w:val="24"/>
        </w:rPr>
      </w:pPr>
      <w:r>
        <w:rPr>
          <w:rFonts w:cs="Times New Roman" w:ascii="Times New Roman" w:hAnsi="Times New Roman"/>
          <w:sz w:val="24"/>
          <w:szCs w:val="24"/>
        </w:rPr>
        <w:t>56</w:t>
      </w:r>
    </w:p>
    <w:p>
      <w:pPr>
        <w:pStyle w:val="Normal"/>
        <w:jc w:val="both"/>
        <w:rPr>
          <w:rFonts w:ascii="Times New Roman" w:hAnsi="Times New Roman" w:cs="Times New Roman"/>
          <w:sz w:val="24"/>
          <w:szCs w:val="24"/>
        </w:rPr>
      </w:pPr>
      <w:r>
        <w:rPr>
          <w:rFonts w:cs="Times New Roman" w:ascii="Times New Roman" w:hAnsi="Times New Roman"/>
          <w:sz w:val="24"/>
          <w:szCs w:val="24"/>
        </w:rPr>
        <w:t>ЭЛЕКТРОМАГНИТНЫЙ МЕТОД</w:t>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у метода положен принцип изменения напряженности электромагнитного поля при изменении расстояния между излу</w:t>
        <w:softHyphen/>
        <w:t>чателем и приемником. Излучатель крепится на глазном яблоке (с помощью центральной присоски, контактной линзы или кольца), создавая переменное электромагнитное поле у прием</w:t>
        <w:softHyphen/>
        <w:t>ных катушек, установленных неподвижно относительно головы. Сигнал, вызываемый перемещением излучателя, усиливается и передается на регистрирующее устройство (осциллограф, коор</w:t>
        <w:softHyphen/>
        <w:t>динатный самописец, регистратор данных н др.). Таким образом, любой поворот глаз преобразуется в эквивалентное напряжение в приемных катушках, становясь доступным для тонкого изме</w:t>
        <w:softHyphen/>
        <w:t>рения, магнитной фиксации и преобраз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ен и обратный вариант: приемная катушка индуктив</w:t>
        <w:softHyphen/>
        <w:t>ности крепится к глазу, а горизонтальные и вертикальные пары излучающих катушек создают вокруг глазного яблока перемен</w:t>
        <w:softHyphen/>
        <w:t>ное магнитное поле. Ось приемной катушки совпадает со зрительной осью глаза, а магнитное поле ее ориентировано так, чтобы в «позиции покоя» электродвижущая сила (ЭДС), наводимая от излучающих катушек, равнялась нулю. При изменении направления взора в приемной катушке наводится ЭДС, величина и фаза которых связаны с углом поворота глаз.</w:t>
      </w:r>
    </w:p>
    <w:p>
      <w:pPr>
        <w:pStyle w:val="Normal"/>
        <w:jc w:val="both"/>
        <w:rPr>
          <w:rFonts w:ascii="Times New Roman" w:hAnsi="Times New Roman" w:cs="Times New Roman"/>
          <w:sz w:val="24"/>
          <w:szCs w:val="24"/>
        </w:rPr>
      </w:pPr>
      <w:r>
        <w:rPr>
          <w:rFonts w:cs="Times New Roman" w:ascii="Times New Roman" w:hAnsi="Times New Roman"/>
          <w:sz w:val="24"/>
          <w:szCs w:val="24"/>
        </w:rPr>
        <w:t>В методике Н.Ю.Вергилеса (Зинченко, Вергилес, 1969) в качестве излучателя используется катушка диаметром 6 мм, состоящая из 5 витков тонкого привода; катушка крепится на присоске на расстоянии 10 мм от глаза, соединяясь тонким проводом с генератором низкой частоты (8 кГц). Приемные катушки (две горизонтальные и две вертикальные) располагают-</w:t>
      </w:r>
    </w:p>
    <w:p>
      <w:pPr>
        <w:pStyle w:val="Normal"/>
        <w:jc w:val="both"/>
        <w:rPr>
          <w:rFonts w:ascii="Times New Roman" w:hAnsi="Times New Roman" w:cs="Times New Roman"/>
          <w:sz w:val="24"/>
          <w:szCs w:val="24"/>
        </w:rPr>
      </w:pPr>
      <w:r>
        <w:rPr>
          <w:rFonts w:cs="Times New Roman" w:ascii="Times New Roman" w:hAnsi="Times New Roman"/>
          <w:sz w:val="24"/>
          <w:szCs w:val="24"/>
        </w:rPr>
        <w:t>57</w:t>
      </w:r>
    </w:p>
    <w:p>
      <w:pPr>
        <w:pStyle w:val="Normal"/>
        <w:jc w:val="both"/>
        <w:rPr>
          <w:rFonts w:ascii="Times New Roman" w:hAnsi="Times New Roman" w:cs="Times New Roman"/>
          <w:sz w:val="24"/>
          <w:szCs w:val="24"/>
        </w:rPr>
      </w:pPr>
      <w:r>
        <w:rPr>
          <w:rFonts w:cs="Times New Roman" w:ascii="Times New Roman" w:hAnsi="Times New Roman"/>
          <w:sz w:val="24"/>
          <w:szCs w:val="24"/>
        </w:rPr>
        <w:t>ся на расстоянии 100 мм от излучателя перпендикулярно его плоскости. Для каждой пары катушек используются два несим</w:t>
        <w:softHyphen/>
        <w:t>метричных нереэонансных усилителя, настроенные на частоту излучения (рис. 28).</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590290" cy="19075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4"/>
                    <a:srcRect l="-10" t="-19" r="-10" b="-19"/>
                    <a:stretch>
                      <a:fillRect/>
                    </a:stretch>
                  </pic:blipFill>
                  <pic:spPr bwMode="auto">
                    <a:xfrm>
                      <a:off x="0" y="0"/>
                      <a:ext cx="3590290" cy="19075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28. Схема установки для электромагнитной регистрации движе</w:t>
        <w:softHyphen/>
        <w:t>ний глаз: 1 - приемные катушки-антенны; 2 - индукционный излуча</w:t>
        <w:softHyphen/>
        <w:t>тель-датчик; 3 - экран с тестовым изображением; 4 • усилители сигналов; 5 - регистрирующий осциллограф (Андреева, Вергилес, Ломов, 1975)</w:t>
      </w:r>
    </w:p>
    <w:p>
      <w:pPr>
        <w:pStyle w:val="Normal"/>
        <w:jc w:val="both"/>
        <w:rPr>
          <w:rFonts w:ascii="Times New Roman" w:hAnsi="Times New Roman" w:cs="Times New Roman"/>
          <w:sz w:val="24"/>
          <w:szCs w:val="24"/>
        </w:rPr>
      </w:pPr>
      <w:r>
        <w:rPr>
          <w:rFonts w:cs="Times New Roman" w:ascii="Times New Roman" w:hAnsi="Times New Roman"/>
          <w:sz w:val="24"/>
          <w:szCs w:val="24"/>
        </w:rPr>
        <w:t>Линейность системы - около плюс-минус 25 угл.град., точность регистрации - 20-30'. Это дает возможность изучить не только макро-, но и микродвижения глаз (в ограниченном диапазоне). Электромагнитный метод предполагает сравнитель</w:t>
        <w:softHyphen/>
        <w:t>но простую калибровку, проводимую лишь в начале эксперимен</w:t>
        <w:softHyphen/>
        <w:t>та, исключает необходимость перманентной корректировки дрей' фа нуля, обеспечивает высокую точность дифференцировок мелких деталей воспринимаемого объекта. Напряжение, возни-кающее на выходе усилителей, может быть использовано для подключения вспомогательных устройств и их управления опре</w:t>
        <w:softHyphen/>
        <w:t>деленными положениями глаз. Возможность электромагнитной записи полезного сигнала на ленту магнитофона и его последу-</w:t>
      </w:r>
    </w:p>
    <w:p>
      <w:pPr>
        <w:pStyle w:val="Normal"/>
        <w:jc w:val="both"/>
        <w:rPr>
          <w:rFonts w:ascii="Times New Roman" w:hAnsi="Times New Roman" w:cs="Times New Roman"/>
          <w:sz w:val="24"/>
          <w:szCs w:val="24"/>
        </w:rPr>
      </w:pPr>
      <w:r>
        <w:rPr>
          <w:rFonts w:cs="Times New Roman" w:ascii="Times New Roman" w:hAnsi="Times New Roman"/>
          <w:sz w:val="24"/>
          <w:szCs w:val="24"/>
        </w:rPr>
        <w:t>58</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6">
                <wp:simplePos x="0" y="0"/>
                <wp:positionH relativeFrom="margin">
                  <wp:posOffset>4304030</wp:posOffset>
                </wp:positionH>
                <wp:positionV relativeFrom="paragraph">
                  <wp:posOffset>271145</wp:posOffset>
                </wp:positionV>
                <wp:extent cx="0" cy="250190"/>
                <wp:effectExtent l="5080" t="0" r="4445" b="0"/>
                <wp:wrapNone/>
                <wp:docPr id="31" name=""/>
                <a:graphic xmlns:a="http://schemas.openxmlformats.org/drawingml/2006/main">
                  <a:graphicData uri="http://schemas.microsoft.com/office/word/2010/wordprocessingShape">
                    <wps:wsp>
                      <wps:cNvSpPr/>
                      <wps:spPr>
                        <a:xfrm>
                          <a:off x="0" y="0"/>
                          <a:ext cx="0" cy="250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8.9pt,21.35pt" to="338.9pt,41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ющего воспроизведения на пониженных скоростях создает условия для более детального и глубокого анализа быстротеку</w:t>
        <w:softHyphen/>
        <w:t>щих окуломоторных процессов. Достоинством метода является и возможность быстрого переключения с одного масштаба регистрации к другому, а также независимая запись движений правого и левого глаза в отд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ки метода связаны прежде всего с использованием присосок и необходимостью жесткой фиксации головы испыту</w:t>
        <w:softHyphen/>
        <w:t>емого. Это существенно ограничивает время регистрации движе</w:t>
        <w:softHyphen/>
        <w:t>ний глаз (до 25-30 минут) и использование данной процедуры в процессах реальной (профессиональной) деятельности. Опре</w:t>
        <w:softHyphen/>
        <w:t>деленные ограничения накладываются и на контингент испыту</w:t>
        <w:softHyphen/>
        <w:t>емых: в экспериментах не могут участвовать, например, дети или пожилые люди, страдающие глаукомой. Некоторое расширение функциональных возможностей метода может быть достигнуто путем укрепления катушки излучателя не на присоску, а на контактную линзу (Морняков, Котлярский, 1971). Однако в атом случае экспериментатор сталкивается с проблемой индиви</w:t>
        <w:softHyphen/>
        <w:t>дуальной подгонки контактной линзы под характеристики скле</w:t>
        <w:softHyphen/>
        <w:t>ры каждого испытуемого. Основное назначение электромагнит</w:t>
        <w:softHyphen/>
        <w:t>ного метода - лабораторный эксперимент.</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электромагнитного метода связано с решением ряда задач: а) с разработкой более эффективных преобразователей движений глаз, основывающихся на индуктивном или взаимоин</w:t>
        <w:softHyphen/>
        <w:t>дуктивном принципе; б) с разработкой способов одновременной регистрации микро- и макродвижений, в) с поиском новых путей крепления регистрирующих устройств к глазному яблоку. Соот</w:t>
        <w:softHyphen/>
        <w:t>ветствующая модификация электромагнитного метода была предложена В.Лауритисом с соавторами (1977). В их разработ</w:t>
        <w:softHyphen/>
        <w:t>ке использованы взаимоиндуктивные преобразователи, охвачен</w:t>
        <w:softHyphen/>
        <w:t>ные обратной связью, которая позволяет расширить диапазон линейности и точности измерителя (по-видимому, автокомпенса</w:t>
        <w:softHyphen/>
        <w:t>торные измерители являются наиболее перспективными электро</w:t>
        <w:softHyphen/>
        <w:t>магнитными регистраторами движений глаз). Конструктивная особенность методики состоит в том, что к глазному яблоку</w:t>
      </w:r>
    </w:p>
    <w:p>
      <w:pPr>
        <w:pStyle w:val="Normal"/>
        <w:jc w:val="both"/>
        <w:rPr>
          <w:rFonts w:ascii="Times New Roman" w:hAnsi="Times New Roman" w:cs="Times New Roman"/>
          <w:sz w:val="24"/>
          <w:szCs w:val="24"/>
        </w:rPr>
      </w:pPr>
      <w:r>
        <w:rPr>
          <w:rFonts w:cs="Times New Roman" w:ascii="Times New Roman" w:hAnsi="Times New Roman"/>
          <w:sz w:val="24"/>
          <w:szCs w:val="24"/>
        </w:rPr>
        <w:t>59</w:t>
      </w:r>
    </w:p>
    <w:p>
      <w:pPr>
        <w:pStyle w:val="Normal"/>
        <w:jc w:val="both"/>
        <w:rPr>
          <w:rFonts w:ascii="Times New Roman" w:hAnsi="Times New Roman" w:cs="Times New Roman"/>
          <w:sz w:val="24"/>
          <w:szCs w:val="24"/>
        </w:rPr>
      </w:pPr>
      <w:r>
        <w:rPr>
          <w:rFonts w:cs="Times New Roman" w:ascii="Times New Roman" w:hAnsi="Times New Roman"/>
          <w:sz w:val="24"/>
          <w:szCs w:val="24"/>
        </w:rPr>
        <w:t>прикрепляется не катушка индуктивности с выходящими из нее проводами, а один короткозамкнутый виток в виде ферромагнит</w:t>
        <w:softHyphen/>
        <w:t>ного или легкого дюралюминиевого кольца. Чувствительная часть преобразователя состоит из нескольких катушек, установ</w:t>
        <w:softHyphen/>
        <w:t>ленных на оправе специальных очков. При изменении положения глаза с кольцом относительно приемных катушек, в последних наводится ЭДС, которая и регистрируется. Преобразователь не ограничивает движения головы, хотя при необходимости ее фиксации может быть использован зубной слепок. Естественные размеры поля зрения (в отличие от присосочных методик) остаются практически неизменными. Линейности измерений по горизонтали - плюс-минус 15 угл.град., по вертикали - плюс-минус 10 угл.град. Точность, или абсолютная погрешность измерителя - не более плюс-минус 15'.</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ая методика имеет два существенных преимущества. Во-первых, снабженная специальным преобразователем сигна</w:t>
        <w:softHyphen/>
        <w:t>лов движений глаз, она позволяет с высокой точностью регис</w:t>
        <w:softHyphen/>
        <w:t>трировать одновременно и макро-, и микродвижения. Во-вторых, использование кольца, или кольцевой присоски, позволяет сущес</w:t>
        <w:softHyphen/>
        <w:t>твенно (в несколько раз) увеличить время непрерывной регистрации окуломоторной активности, что делает методику релевантной ситуации решения разнообразных практически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Аппаратура, процедура и условия проведения исследований с использованием электромагнитной регистрации движений глаз описаны в работах: Зннченко, Вергилес, 1969; Андреева, Вергилес, Ломов, 1975; Барабанщиков, Белопольский, Верги</w:t>
        <w:softHyphen/>
        <w:t>лес, 1978; Лауритис, Крищунас, Луук, Хуйк, Аллик, 1977; Крищунас, Лауритис, 1977.</w:t>
      </w:r>
    </w:p>
    <w:p>
      <w:pPr>
        <w:pStyle w:val="Normal"/>
        <w:jc w:val="both"/>
        <w:rPr>
          <w:rFonts w:ascii="Times New Roman" w:hAnsi="Times New Roman" w:cs="Times New Roman"/>
          <w:sz w:val="24"/>
          <w:szCs w:val="24"/>
        </w:rPr>
      </w:pPr>
      <w:r>
        <w:rPr>
          <w:rFonts w:cs="Times New Roman" w:ascii="Times New Roman" w:hAnsi="Times New Roman"/>
          <w:sz w:val="24"/>
          <w:szCs w:val="24"/>
        </w:rPr>
        <w:t>Электромагнитный метод регистрации движений глаз был разработан в 60-х годах в США (Robinson, 1963) и в России (Вергилес, 1967) как эффективное средство психофизического и психофизиологического исследования зрительного восприятия и механизмов окуломоторно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никальность экспериментов Н.Ю.Вергилеса во многом определяется остроумным использованием возможностей глаз-</w:t>
      </w:r>
    </w:p>
    <w:p>
      <w:pPr>
        <w:pStyle w:val="Normal"/>
        <w:jc w:val="both"/>
        <w:rPr>
          <w:rFonts w:ascii="Times New Roman" w:hAnsi="Times New Roman" w:cs="Times New Roman"/>
          <w:sz w:val="24"/>
          <w:szCs w:val="24"/>
        </w:rPr>
      </w:pPr>
      <w:r>
        <w:rPr>
          <w:rFonts w:cs="Times New Roman" w:ascii="Times New Roman" w:hAnsi="Times New Roman"/>
          <w:sz w:val="24"/>
          <w:szCs w:val="24"/>
        </w:rPr>
        <w:t>60</w:t>
      </w:r>
    </w:p>
    <w:p>
      <w:pPr>
        <w:pStyle w:val="Normal"/>
        <w:jc w:val="both"/>
        <w:rPr>
          <w:rFonts w:ascii="Times New Roman" w:hAnsi="Times New Roman" w:cs="Times New Roman"/>
          <w:sz w:val="24"/>
          <w:szCs w:val="24"/>
        </w:rPr>
      </w:pPr>
      <w:r>
        <w:rPr>
          <w:rFonts w:cs="Times New Roman" w:ascii="Times New Roman" w:hAnsi="Times New Roman"/>
          <w:sz w:val="24"/>
          <w:szCs w:val="24"/>
        </w:rPr>
        <w:t>ной присоски. Последняя может выполнять роль каркаса, несущего разнообразные миниатюрные устройства, например, тахнстоскоп или диапроектор (Вергилес, 1967; Зинченко, Вер-гилес, 1969). Поскольку эти устройства перемещаются вместе с глазом, создаются благоприятные условия для изучения зрительного восприятия объектов при стабилизации их изобра</w:t>
        <w:softHyphen/>
        <w:t>жения на поверхности сетчатки (рис. 29). Как показали исследования, в этой необычной ситуации (в естественных условиях с каждым поворотом глаз происходит соответствующее перемещение рстинального образа) наблюдатели способны ре</w:t>
        <w:softHyphen/>
        <w:t>шать довольно широкий круг зрительных задач (рассматривание изображения, опознание, поиск, пересчет элементов и др.), хотя движения глаз значительно отличаются от нормальных (за счет преобладания ускоренного дрейфа глаз и уменьшения амплитуды поворотов).</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51635" cy="109093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5"/>
                    <a:srcRect l="-22" t="-33" r="-22" b="-33"/>
                    <a:stretch>
                      <a:fillRect/>
                    </a:stretch>
                  </pic:blipFill>
                  <pic:spPr bwMode="auto">
                    <a:xfrm>
                      <a:off x="0" y="0"/>
                      <a:ext cx="1651635" cy="10909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29. Конструкция центральной глазной присоски (Вергилес, 1972): 1 - вертикальный тубус; 2 - горизонтальный тубус; 3 -лампа накаливания; 4 - диафрагма, определяющая размеры адаптирующе</w:t>
        <w:softHyphen/>
        <w:t>го поля; 5 - матовый экран; 6 - кассета нейтральных и цветовых фильтров; 7 - корректирующая линза; 8 - полупрозрачное стекло; 9 - резиновый баллончик для откачки воздуха; 10 - корпус присоски; 11 • внутренняя диафрагма; 12 - стеклянное окошко</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ом исследовании (Андреева, 1972; Андреева, Верги</w:t>
        <w:softHyphen/>
        <w:t>лес. Ломов, 1975) было показано, что при значительном (до 2 угл.град.) ограничении поля зрения активного глаза, несмотря на точное соответствие движений глаз контуру предъявленной фигуры, ее опознание не происходит. Это означает, что пропри-</w:t>
      </w:r>
    </w:p>
    <w:p>
      <w:pPr>
        <w:pStyle w:val="Normal"/>
        <w:jc w:val="both"/>
        <w:rPr>
          <w:rFonts w:ascii="Times New Roman" w:hAnsi="Times New Roman" w:cs="Times New Roman"/>
          <w:sz w:val="24"/>
          <w:szCs w:val="24"/>
        </w:rPr>
      </w:pPr>
      <w:r>
        <w:rPr>
          <w:rFonts w:cs="Times New Roman" w:ascii="Times New Roman" w:hAnsi="Times New Roman"/>
          <w:sz w:val="24"/>
          <w:szCs w:val="24"/>
        </w:rPr>
        <w:t>61</w:t>
      </w:r>
    </w:p>
    <w:p>
      <w:pPr>
        <w:pStyle w:val="Normal"/>
        <w:jc w:val="both"/>
        <w:rPr>
          <w:rFonts w:ascii="Times New Roman" w:hAnsi="Times New Roman" w:cs="Times New Roman"/>
          <w:sz w:val="24"/>
          <w:szCs w:val="24"/>
        </w:rPr>
      </w:pPr>
      <w:r>
        <w:rPr>
          <w:rFonts w:cs="Times New Roman" w:ascii="Times New Roman" w:hAnsi="Times New Roman"/>
          <w:sz w:val="24"/>
          <w:szCs w:val="24"/>
        </w:rPr>
        <w:t>оцепция глазных мышц не является источником информации о перемещениях глаз и/или не включена в построение зрительного образа. Объясняя характер окуломоторной активности в услови</w:t>
        <w:softHyphen/>
        <w:t>ях стабилизации изображения объектов на сетчатке и ограничен</w:t>
        <w:softHyphen/>
        <w:t>ного поля зрения, исследователи выдвинули гипотезу, согласно которой «работа» глазодвигательной системы человека подчине</w:t>
        <w:softHyphen/>
        <w:t>на принципу следящего устройства, реагирующего преимущес</w:t>
        <w:softHyphen/>
        <w:t>твенно на внешние параметры зрительного стимула. Соответ</w:t>
        <w:softHyphen/>
        <w:t>ственно, в качестве главной функции движений выступает наведение глаз на элемент среды (стимул), значимый для наблюдателя в данный момент. Проявления «построительной» функции ни саккадических (Белопольский, 1978), ни плавных прослеживающих (Барабанщиков, 1978) перемещений глаз не обнаружены.</w:t>
      </w:r>
    </w:p>
    <w:p>
      <w:pPr>
        <w:pStyle w:val="Normal"/>
        <w:jc w:val="both"/>
        <w:rPr>
          <w:rFonts w:ascii="Times New Roman" w:hAnsi="Times New Roman" w:cs="Times New Roman"/>
          <w:sz w:val="24"/>
          <w:szCs w:val="24"/>
        </w:rPr>
      </w:pPr>
      <w:r>
        <w:rPr>
          <w:rFonts w:cs="Times New Roman" w:ascii="Times New Roman" w:hAnsi="Times New Roman"/>
          <w:sz w:val="24"/>
          <w:szCs w:val="24"/>
        </w:rPr>
        <w:t>В выполненной работе принцип следящей системы рассмат</w:t>
        <w:softHyphen/>
        <w:t>ривается как механизм элементарных движений глаз (микро и макродвижений, плавных и саккадических), специфичный для исходного уровня их регуляции. Более высокие уровни реализу</w:t>
        <w:softHyphen/>
        <w:t>ют другой принцип - принцип программирования движений; произвольная программа определяет, в частности, последова</w:t>
        <w:softHyphen/>
        <w:t>тельность саккад и локализацию дрейфов (Андреева, Вергилес, Ломов, 1975).</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сть эмпирической верификации изложенных пред</w:t>
        <w:softHyphen/>
        <w:t>ставлений вызвало появление нового метода исследования: оптической трансформации зрительной обратной связи ГДС. Устанавливая на глазное яблоко (посредством центральной присоски) различные оптические системы, экспериментатор изменял свойства канала зрительной обратной связи и, как следствие, характер окуломоторной активности (рис. 30). Это открыло новые методические возможности изучения механизмов регуляции движений глаз и их роли в процессе зрительного восприятия (Барабанщиков, Белопольский, Вергилес, 1980).</w:t>
      </w:r>
    </w:p>
    <w:p>
      <w:pPr>
        <w:pStyle w:val="Normal"/>
        <w:jc w:val="both"/>
        <w:rPr>
          <w:rFonts w:ascii="Times New Roman" w:hAnsi="Times New Roman" w:cs="Times New Roman"/>
          <w:sz w:val="24"/>
          <w:szCs w:val="24"/>
        </w:rPr>
      </w:pPr>
      <w:r>
        <w:rPr>
          <w:rFonts w:cs="Times New Roman" w:ascii="Times New Roman" w:hAnsi="Times New Roman"/>
          <w:sz w:val="24"/>
          <w:szCs w:val="24"/>
        </w:rPr>
        <w:t>В.И.Белопольский (Белопольский, 1978, 1985; Белопольс</w:t>
        <w:softHyphen/>
        <w:t>кий, Вергилес, 1979), варьируя величину коэффициента зритель-нон обратной связи ГДС, определил границы диапазона устой-</w:t>
      </w:r>
    </w:p>
    <w:p>
      <w:pPr>
        <w:sectPr>
          <w:headerReference w:type="default" r:id="rId46"/>
          <w:type w:val="nextPage"/>
          <w:pgSz w:w="11906" w:h="16838"/>
          <w:pgMar w:left="567" w:right="567" w:gutter="567" w:header="720" w:top="776" w:footer="0" w:bottom="567"/>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62</w:t>
      </w:r>
    </w:p>
    <w:p>
      <w:pPr>
        <w:pStyle w:val="Normal"/>
        <w:jc w:val="both"/>
        <w:rPr>
          <w:rFonts w:ascii="Times New Roman" w:hAnsi="Times New Roman" w:cs="Times New Roman"/>
          <w:sz w:val="24"/>
          <w:szCs w:val="24"/>
        </w:rPr>
      </w:pPr>
      <w:r>
        <w:rPr>
          <w:rFonts w:cs="Times New Roman" w:ascii="Times New Roman" w:hAnsi="Times New Roman"/>
          <w:sz w:val="24"/>
          <w:szCs w:val="24"/>
        </w:rPr>
        <w:t>чивости окуломоторной системы, особенности ее адаптивных перестроек в новых условиях и влияние на процесс зрительного восприятия. Процедура варьирования коэффициента зрительной обратной связи (на глаз испытуемого устанавливался миниатюр</w:t>
        <w:softHyphen/>
        <w:t>ный телескоп) выступила здесь как метод исследования динами</w:t>
        <w:softHyphen/>
        <w:t>ки функционального поля зрения. Характерные преобразования фиксационного поворота глаз в условиях изменения коэффици</w:t>
        <w:softHyphen/>
        <w:t>ента зрительной обратной связи ГДС приведены на рис. 3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64280" cy="12312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10" t="-29" r="-10" b="-29"/>
                    <a:stretch>
                      <a:fillRect/>
                    </a:stretch>
                  </pic:blipFill>
                  <pic:spPr bwMode="auto">
                    <a:xfrm>
                      <a:off x="0" y="0"/>
                      <a:ext cx="3764280" cy="12312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30. Схематическое изображение центральных присосок с оптическими системами, обеспечивающими различные виды пре</w:t>
        <w:softHyphen/>
        <w:t>образований ретинального образа: а - увеличение, б - уменьше</w:t>
        <w:softHyphen/>
        <w:t>ние, в - инверсия, г - изменение ориентации {Барабанщиков, Белопольский,   1984)</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66820" cy="109410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10" t="-33" r="-10" b="-33"/>
                    <a:stretch>
                      <a:fillRect/>
                    </a:stretch>
                  </pic:blipFill>
                  <pic:spPr bwMode="auto">
                    <a:xfrm>
                      <a:off x="0" y="0"/>
                      <a:ext cx="3766820" cy="109410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31. Движение глаз (горизонтальная составляющая) в процессе смены точек фиксации. Коэффициент зрительной обратной связи = -0.3 (а) и -2.4 (б) (Барабанщиков, Белопольский, Вергилес, 1980)</w:t>
      </w:r>
    </w:p>
    <w:p>
      <w:pPr>
        <w:pStyle w:val="Normal"/>
        <w:jc w:val="both"/>
        <w:rPr>
          <w:rFonts w:ascii="Times New Roman" w:hAnsi="Times New Roman" w:cs="Times New Roman"/>
          <w:sz w:val="24"/>
          <w:szCs w:val="24"/>
        </w:rPr>
      </w:pPr>
      <w:r>
        <w:rPr>
          <w:rFonts w:cs="Times New Roman" w:ascii="Times New Roman" w:hAnsi="Times New Roman"/>
          <w:sz w:val="24"/>
          <w:szCs w:val="24"/>
        </w:rPr>
        <w:t>Изменяя знак и варьируя направление зрительной обратной связи (путем использования миниатюрной призмы Дове, либо системы призм), В.А.Барабанщиков описал необычные паттер-</w:t>
      </w:r>
    </w:p>
    <w:p>
      <w:pPr>
        <w:pStyle w:val="Normal"/>
        <w:jc w:val="both"/>
        <w:rPr>
          <w:rFonts w:ascii="Times New Roman" w:hAnsi="Times New Roman" w:cs="Times New Roman"/>
          <w:sz w:val="24"/>
          <w:szCs w:val="24"/>
        </w:rPr>
      </w:pPr>
      <w:r>
        <w:rPr>
          <w:rFonts w:cs="Times New Roman" w:ascii="Times New Roman" w:hAnsi="Times New Roman"/>
          <w:sz w:val="24"/>
          <w:szCs w:val="24"/>
        </w:rPr>
        <w:t>63</w:t>
      </w:r>
    </w:p>
    <w:p>
      <w:pPr>
        <w:pStyle w:val="Normal"/>
        <w:jc w:val="both"/>
        <w:rPr>
          <w:rFonts w:ascii="Times New Roman" w:hAnsi="Times New Roman" w:cs="Times New Roman"/>
          <w:sz w:val="24"/>
          <w:szCs w:val="24"/>
        </w:rPr>
      </w:pPr>
      <w:r>
        <w:rPr>
          <w:rFonts w:cs="Times New Roman" w:ascii="Times New Roman" w:hAnsi="Times New Roman"/>
          <w:sz w:val="24"/>
          <w:szCs w:val="24"/>
        </w:rPr>
        <w:t>ны окуломоторной активности, возникающие в данных условиях (рис. 32), способы их произвольного контроля и возможности адаптации. Проведенные исследования позволили выявить так</w:t>
        <w:softHyphen/>
        <w:t>же функциональные механизмы управления движениями глаз и зонную природу перцептивно-моторных отношений (Барабан</w:t>
        <w:softHyphen/>
        <w:t>щиков, 1978, 1979, 1983, 1986, 1989).</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24275" cy="10572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10" t="-34" r="-10" b="-34"/>
                    <a:stretch>
                      <a:fillRect/>
                    </a:stretch>
                  </pic:blipFill>
                  <pic:spPr bwMode="auto">
                    <a:xfrm>
                      <a:off x="0" y="0"/>
                      <a:ext cx="3724275" cy="10572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32. Окулограммы движений глаз в условиях положительной зрительной обратной связи ГДС (Барабанщиков, 1978): а - инверси</w:t>
        <w:softHyphen/>
        <w:t>онный нистагм; б - плавные синусоидальные колебания глаз (коэф</w:t>
        <w:softHyphen/>
        <w:t>фициент зрительной обратной связи = +1)</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позволяющая одновременно варьировать и вели</w:t>
        <w:softHyphen/>
        <w:t>чину, и знак коэффициента зрительной обратной связи ГДС, апробирована в работах Е.А.Андреевой, К.Е.Басыбековой и Н.Ю.Вергилеса (Басыбекова, 1987; Басыбекова, Андреева, Вергилес, 1984; Вергилес, Андреева, 1990). В качестве средства преобразования обратной связи использовалась оптическая сис</w:t>
        <w:softHyphen/>
        <w:t>тема из двух положительных короткофокусных линз. Исследо</w:t>
        <w:softHyphen/>
        <w:t>вание показало, что при малых значениях положительной зрительной обратной связи процесс адаптации глазодвигатель</w:t>
        <w:softHyphen/>
        <w:t>ной системы происходит в течение очень короткого времени (нескольких минут), причем существует интер- и интрамодаль-ный перенос способов функционирования двигательных компо</w:t>
        <w:softHyphen/>
        <w:t>нентов зрительной и мануальной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t>В.А.Барабанщиков и А.П.Зубко (1979) предложили мето</w:t>
        <w:softHyphen/>
        <w:t>дику, допускающую амбивалентную зрительную обратную связь: положительную и «нулевую» (стабилизация элементов объекта относительно сетчатки).  Они нашли,  что способ рег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t>64</w:t>
      </w:r>
    </w:p>
    <w:p>
      <w:pPr>
        <w:pStyle w:val="Normal"/>
        <w:jc w:val="both"/>
        <w:rPr>
          <w:rFonts w:ascii="Times New Roman" w:hAnsi="Times New Roman" w:cs="Times New Roman"/>
          <w:sz w:val="24"/>
          <w:szCs w:val="24"/>
        </w:rPr>
      </w:pPr>
      <w:r>
        <w:rPr>
          <w:rFonts w:cs="Times New Roman" w:ascii="Times New Roman" w:hAnsi="Times New Roman"/>
          <w:sz w:val="24"/>
          <w:szCs w:val="24"/>
        </w:rPr>
        <w:t>движении глаз в данной ситуации определяется свойствами предмета восприятия. Если он стабилизирован относительно сетчатки, наблюдается малоамплитудный дрейф глаз, если инвертирован -нистагм, либо крупноамплитудные синусоидаль</w:t>
        <w:softHyphen/>
        <w:t>ные колебания.</w:t>
      </w:r>
    </w:p>
    <w:p>
      <w:pPr>
        <w:pStyle w:val="Normal"/>
        <w:jc w:val="both"/>
        <w:rPr>
          <w:rFonts w:ascii="Times New Roman" w:hAnsi="Times New Roman" w:cs="Times New Roman"/>
          <w:sz w:val="24"/>
          <w:szCs w:val="24"/>
        </w:rPr>
      </w:pPr>
      <w:r>
        <w:rPr>
          <w:rFonts w:cs="Times New Roman" w:ascii="Times New Roman" w:hAnsi="Times New Roman"/>
          <w:sz w:val="24"/>
          <w:szCs w:val="24"/>
        </w:rPr>
        <w:t>Безусловно, возможность применения разнообразных опти</w:t>
        <w:softHyphen/>
        <w:t>ческих устройств, трансформирующих стимуляцию, не един</w:t>
        <w:softHyphen/>
        <w:t>ственное преимущество электромагнитного («присосочного») метода. Он позволяет регистрировать вергентные движения глаз в процессе чтения (Коренев, 1985), допускает параллельную регистрацию тремора (Гиппенрейтер, Вергилес, Щедровицкий, 1964) или торзионных поворотов глаз (Белопольский, Вергилес, 1990), измерение и перемещение головы (при относительно жесткой фиксации позы) и графических движений рук (Андре</w:t>
        <w:softHyphen/>
        <w:t>ева, Вергилес, Ломов, 1975), несет возможность оптической стабилизации окружающих наблюдателя объектов относительно сетчатки (Барабанщиков, Белопольский, Вергилес, 1980), ис</w:t>
        <w:softHyphen/>
        <w:t>пользуется при изучении как индивидуальной, так и совместной деятельности наблюдателей (Грудзинскас, 1978), причем не только в специальных лабораторных, но и в полевых условиях (Белопольский, Вергилес, 1987, 1988).</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ые ограничения рассмотренной разновидности электромагнитного метода: короткое время эксперимента, жес</w:t>
        <w:softHyphen/>
        <w:t>ткая фиксация головы наблюдателя, невозможность измерения движения закрытых глаз и некоторые другие, сравнительно легко преодолеваются в тех модификациях, которые предполагают использование контактного кольца (Крищунас, Лауритис; Ла-уритис, Крищунас, 1977).</w:t>
      </w:r>
    </w:p>
    <w:p>
      <w:pPr>
        <w:pStyle w:val="Normal"/>
        <w:jc w:val="both"/>
        <w:rPr>
          <w:rFonts w:ascii="Times New Roman" w:hAnsi="Times New Roman" w:cs="Times New Roman"/>
          <w:sz w:val="24"/>
          <w:szCs w:val="24"/>
        </w:rPr>
      </w:pPr>
      <w:r>
        <w:rPr>
          <w:rFonts w:cs="Times New Roman" w:ascii="Times New Roman" w:hAnsi="Times New Roman"/>
          <w:sz w:val="24"/>
          <w:szCs w:val="24"/>
        </w:rPr>
        <w:t>Так, Т.М.Буякас и Т.М.Федорова (1981, 1984). применяя данный метод, описали паттерны движений закрытых глаз и их связь с функциональной загруженностью оператора и исходом решения задачи. Гипотеза о том, что в основе выявленных паттернов движений лежат различия внутреннего усилия субъ</w:t>
        <w:softHyphen/>
        <w:t>екта, получила эмпирическое подтверждение в работе Т.М.Бу</w:t>
        <w:softHyphen/>
        <w:t>якас, В.А.Михеева, А.А.Пономаренко (1985). Они показали,</w:t>
      </w:r>
    </w:p>
    <w:p>
      <w:pPr>
        <w:pStyle w:val="Normal"/>
        <w:jc w:val="both"/>
        <w:rPr>
          <w:rFonts w:ascii="Times New Roman" w:hAnsi="Times New Roman" w:cs="Times New Roman"/>
          <w:sz w:val="24"/>
          <w:szCs w:val="24"/>
        </w:rPr>
      </w:pPr>
      <w:r>
        <w:rPr>
          <w:rFonts w:cs="Times New Roman" w:ascii="Times New Roman" w:hAnsi="Times New Roman"/>
          <w:sz w:val="24"/>
          <w:szCs w:val="24"/>
        </w:rPr>
        <w:t>65</w:t>
      </w:r>
    </w:p>
    <w:p>
      <w:pPr>
        <w:pStyle w:val="Normal"/>
        <w:jc w:val="both"/>
        <w:rPr>
          <w:rFonts w:ascii="Times New Roman" w:hAnsi="Times New Roman" w:cs="Times New Roman"/>
          <w:sz w:val="24"/>
          <w:szCs w:val="24"/>
        </w:rPr>
      </w:pPr>
      <w:r>
        <w:rPr>
          <w:rFonts w:cs="Times New Roman" w:ascii="Times New Roman" w:hAnsi="Times New Roman"/>
          <w:sz w:val="24"/>
          <w:szCs w:val="24"/>
        </w:rPr>
        <w:t>что индикатором степени внутреннего усилия, или концентрации внимания, является мера подавления быстрых движений глаз: чем больше выражен дрейфовый компонент, тем выше внутрен</w:t>
        <w:softHyphen/>
        <w:t>нее усилие. Эта закономерность сохраняется и в случае измененных состояний сознания, в частности, при медитации (Буякас, Михеев, 1987). Особенности регистрации вергент-ных движений глаз при восприятии иллюзии обоев описаны в работе А.Д.Логвиненко, А.И.Назарова, Т.М.Сокольской и Б.Г.Мещерякова (1980).</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571875" cy="1130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10" t="-31" r="-10" b="-31"/>
                    <a:stretch>
                      <a:fillRect/>
                    </a:stretch>
                  </pic:blipFill>
                  <pic:spPr bwMode="auto">
                    <a:xfrm>
                      <a:off x="0" y="0"/>
                      <a:ext cx="3571875" cy="11303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33. Смена режима движения закрытых глаз с началом медитации (Буякас, Михеев, 1987). В/Г - вертикальные и горизонтальные состав</w:t>
        <w:softHyphen/>
        <w:t>ляющие движений правого и левого глаза; 0 - нулевой уровень горизонтали и вертикали; Ip и Ир - режимы движений закрытых глаз</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электромагнитный метод регистрации движе</w:t>
        <w:softHyphen/>
        <w:t>ний глаз также имеет широкий круг возможностей изучения механизмов окуломоторнои активности, ее связей с процессом зрительного восприятия, состоянием и деятельностью человека. Он позволяет измерять параметры макро- и микродвижений глаз в условиях моно- и бинокулярного восприятия как на свету, так и в темноте (при закрытых веках), демонстрирует высокую «разрешающую способность», большой диапазон линейности, возможность быстро переходить от одного масштаба измерений к другому, допускает использование специализированных ус</w:t>
        <w:softHyphen/>
        <w:t>тройств трансформации зрительного «входа» и, соответственно, исследование преобразованных форм окуломоторнои активнос</w:t>
        <w:softHyphen/>
        <w:t>ти. Именно с последним связаны главные достижения исследо-</w:t>
      </w:r>
    </w:p>
    <w:p>
      <w:pPr>
        <w:pStyle w:val="Normal"/>
        <w:jc w:val="both"/>
        <w:rPr>
          <w:rFonts w:ascii="Times New Roman" w:hAnsi="Times New Roman" w:cs="Times New Roman"/>
          <w:sz w:val="24"/>
          <w:szCs w:val="24"/>
        </w:rPr>
      </w:pPr>
      <w:r>
        <w:rPr>
          <w:rFonts w:cs="Times New Roman" w:ascii="Times New Roman" w:hAnsi="Times New Roman"/>
          <w:sz w:val="24"/>
          <w:szCs w:val="24"/>
        </w:rPr>
        <w:t>66</w:t>
      </w:r>
    </w:p>
    <w:p>
      <w:pPr>
        <w:pStyle w:val="Normal"/>
        <w:jc w:val="both"/>
        <w:rPr>
          <w:rFonts w:ascii="Times New Roman" w:hAnsi="Times New Roman" w:cs="Times New Roman"/>
          <w:sz w:val="24"/>
          <w:szCs w:val="24"/>
        </w:rPr>
      </w:pPr>
      <w:r>
        <w:rPr>
          <w:rFonts w:cs="Times New Roman" w:ascii="Times New Roman" w:hAnsi="Times New Roman"/>
          <w:sz w:val="24"/>
          <w:szCs w:val="24"/>
        </w:rPr>
        <w:t>ваний, в которых применялась электромагнитная регистрация. Искусственное изменение оптических свойств глаза ведет к развертыванию автоматизированных процессов решения зри</w:t>
        <w:softHyphen/>
        <w:t>тельных задач, которые в обычных условиях протекают в очень короткие интервалы времени и плохо поддаются психологичес</w:t>
        <w:softHyphen/>
        <w:t>кому анализу. Последовательное сокращение объема движений и исчезновение неспецифических форм окуломоторнои активнос</w:t>
        <w:softHyphen/>
        <w:t>ти в ходе повторного решения зрительных задач становится индикатором адаптации ГДС и зрительного процесса в целом. Вероятно, данный метод имеет и наибольшую перспективу развития. Во всяком случае, он наиболее подготовлен в плане компьютерной обработки и преобразований выходного сигнала.</w:t>
      </w:r>
    </w:p>
    <w:p>
      <w:pPr>
        <w:pStyle w:val="Normal"/>
        <w:jc w:val="both"/>
        <w:rPr>
          <w:rFonts w:ascii="Times New Roman" w:hAnsi="Times New Roman" w:cs="Times New Roman"/>
          <w:sz w:val="24"/>
          <w:szCs w:val="24"/>
        </w:rPr>
      </w:pPr>
      <w:r>
        <w:rPr>
          <w:rFonts w:cs="Times New Roman" w:ascii="Times New Roman" w:hAnsi="Times New Roman"/>
          <w:sz w:val="24"/>
          <w:szCs w:val="24"/>
        </w:rPr>
        <w:t>67</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ХАРАКТЕРИСТИКА ИССЛЕДОВАНИИ ГЛАЗОДВИГАТЕЛЬНО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куломоторная активность является необходимым компонен</w:t>
        <w:softHyphen/>
        <w:t>том психических процессов, связанных с получением, преобра</w:t>
        <w:softHyphen/>
        <w:t>зованием и использованием зрительной информации, а также состояний и деятельности человека. Поэтому, регистрируя и анализируя движения глаз, исследователь получает «выход» на скрытые (внутренние) способы активности, которые обычно протекают в свернутой форме исключительно быстро и неосоз</w:t>
        <w:softHyphen/>
        <w:t>нанно. Как показывают исследования, по характеру движений глаз можно определить:</w:t>
      </w:r>
    </w:p>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ность взора и динамику оперативного поля зрения;</w:t>
      </w:r>
    </w:p>
    <w:p>
      <w:pPr>
        <w:pStyle w:val="Normal"/>
        <w:widowControl/>
        <w:rPr>
          <w:rFonts w:ascii="Courier New CYR" w:hAnsi="Courier New CYR" w:cs="Courier New CYR"/>
        </w:rPr>
      </w:pPr>
      <w:r>
        <w:rPr>
          <w:rFonts w:cs="Courier New CYR" w:ascii="Courier New CYR" w:hAnsi="Courier New CYR"/>
        </w:rPr>
        <w:t xml:space="preserve">стратегии прослеживания движущегося объекта и сканирования воспринимаемых сцен; информационную сложность объекта и точность фиксации его элементов; зоны поиска и </w:t>
      </w:r>
      <w:r>
        <w:rPr>
          <w:rFonts w:cs="Courier New"/>
        </w:rPr>
        <w:t>«</w:t>
      </w:r>
      <w:r>
        <w:rPr>
          <w:rFonts w:cs="Courier New CYR" w:ascii="Courier New CYR" w:hAnsi="Courier New CYR"/>
        </w:rPr>
        <w:t>проигрывания</w:t>
      </w:r>
      <w:r>
        <w:rPr>
          <w:rFonts w:cs="Courier New"/>
        </w:rPr>
        <w:t xml:space="preserve">» </w:t>
      </w:r>
      <w:r>
        <w:rPr>
          <w:rFonts w:cs="Courier New CYR" w:ascii="Courier New CYR" w:hAnsi="Courier New CYR"/>
        </w:rPr>
        <w:t>вариантов решения наглядно-действенных задач; структурные единицы деятельности и уровень сформированное</w:t>
      </w:r>
      <w:r>
        <w:rPr>
          <w:rFonts w:cs="Courier New"/>
        </w:rPr>
        <w:t xml:space="preserve">™ </w:t>
      </w:r>
      <w:r>
        <w:rPr>
          <w:rFonts w:cs="Courier New CYR" w:ascii="Courier New CYR" w:hAnsi="Courier New CYR"/>
        </w:rPr>
        <w:t xml:space="preserve">действия (прежде всего перцептивного); состояния сознания; уровень развития зрительных функций на разных стадиях онтогенеза; эффективность решения оперативных задач и/или исполнения отдельных этапов практической деятельности; - - деструкции познавательных процессов человека и другие. В отличие от самоотчета или наблюдения за движениями глаз окулография дает не только непрерывную, достоверную, </w:t>
      </w:r>
      <w:r>
        <w:rPr>
          <w:rFonts w:cs="Courier New CYR" w:ascii="Courier New CYR" w:hAnsi="Courier New CYR"/>
          <w:color w:val="000080"/>
        </w:rPr>
        <w:t xml:space="preserve">детали </w:t>
      </w:r>
    </w:p>
    <w:p>
      <w:pPr>
        <w:pStyle w:val="Normal"/>
        <w:jc w:val="both"/>
        <w:rPr>
          <w:rFonts w:ascii="Times New Roman" w:hAnsi="Times New Roman" w:cs="Times New Roman"/>
          <w:sz w:val="24"/>
          <w:szCs w:val="24"/>
        </w:rPr>
      </w:pPr>
      <w:r>
        <w:rPr>
          <w:rFonts w:cs="Times New Roman" w:ascii="Times New Roman" w:hAnsi="Times New Roman"/>
          <w:sz w:val="24"/>
          <w:szCs w:val="24"/>
        </w:rPr>
        <w:t>68</w:t>
      </w:r>
    </w:p>
    <w:p>
      <w:pPr>
        <w:pStyle w:val="Normal"/>
        <w:jc w:val="both"/>
        <w:rPr>
          <w:rFonts w:ascii="Times New Roman" w:hAnsi="Times New Roman" w:cs="Times New Roman"/>
          <w:sz w:val="24"/>
          <w:szCs w:val="24"/>
        </w:rPr>
      </w:pPr>
      <w:r>
        <w:rPr>
          <w:rFonts w:cs="Times New Roman" w:ascii="Times New Roman" w:hAnsi="Times New Roman"/>
          <w:sz w:val="24"/>
          <w:szCs w:val="24"/>
        </w:rPr>
        <w:t>зированную, но и качественно иную информацию об изучаемых явлениях. Это - один из наиболее чувствительных индикаторов динамики познавательного процесса и форм взаимодействия человека с окружающим миром.</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кажущуюся простоту и однозначность, связь познавательных процессов и деятельности с окуломоторной активностью является исключительно сложной, многократно опосредствованной и изменчивой. Ее содержание составляет самостоятельную проблему исследования, которая может быть сформулирована в виде трех вопросов: 1. Каковы механизмы регуляции (построения) движений глаз в процессах познания и деятельности человека? 2. Какую роль играет окуломоторная активность в этих процессах? 3. Индикатором каких проявлений познания и деятельности человека (в норме и патологии) служат характеристики движений глаз?</w:t>
      </w:r>
    </w:p>
    <w:p>
      <w:pPr>
        <w:pStyle w:val="Normal"/>
        <w:jc w:val="both"/>
        <w:rPr>
          <w:rFonts w:ascii="Times New Roman" w:hAnsi="Times New Roman" w:cs="Times New Roman"/>
          <w:sz w:val="24"/>
          <w:szCs w:val="24"/>
        </w:rPr>
      </w:pPr>
      <w:r>
        <w:rPr>
          <w:rFonts w:cs="Times New Roman" w:ascii="Times New Roman" w:hAnsi="Times New Roman"/>
          <w:sz w:val="24"/>
          <w:szCs w:val="24"/>
        </w:rPr>
        <w:t>Данная проблема выступает как комплексная, объединяющая представителей разных специальностей (психологов, физиоло</w:t>
        <w:softHyphen/>
        <w:t>гов, инженеров, программистов, оптиков, медиков и искусство</w:t>
        <w:softHyphen/>
        <w:t>ведов), а ее разработка поддерживается не только собственными потребностями науки, но и запросами практики: эргономики, офтальмологии, психиатрии, радиологии, инженерной психоло</w:t>
        <w:softHyphen/>
        <w:t>гии и др. По своему научно-практическому потенциалу это «точка роста» нового знания и исследовательских технологий.</w:t>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ое состояние проблемы характеризуется не только многообразием изучаемых явлений (их сторон, планов, измере</w:t>
        <w:softHyphen/>
        <w:t>ний), но и неравномерностью их проработки. Большое внимание уделяется анализу движений глаз в процессах поиска, обнаруже</w:t>
        <w:softHyphen/>
        <w:t>ния, опознания и прослеживания значимого элемента среды, рассматривания сюжетных изображений, выполнения сложных зрительных и интеллектуальных задач. Наиболее частым пред</w:t>
        <w:softHyphen/>
        <w:t>метом исследования оказываются окуломоторные структуры, включающие макросаккады и дрейф (либо прослеживающие движения); плохо изучены тремор, вергентные и торзионные движения. В качестве контролируемых параметров обычно выступают относительная позиция глаза в орбите, последова-</w:t>
      </w:r>
    </w:p>
    <w:p>
      <w:pPr>
        <w:pStyle w:val="Normal"/>
        <w:jc w:val="both"/>
        <w:rPr>
          <w:rFonts w:ascii="Times New Roman" w:hAnsi="Times New Roman" w:cs="Times New Roman"/>
          <w:sz w:val="24"/>
          <w:szCs w:val="24"/>
        </w:rPr>
      </w:pPr>
      <w:r>
        <w:rPr>
          <w:rFonts w:cs="Times New Roman" w:ascii="Times New Roman" w:hAnsi="Times New Roman"/>
          <w:sz w:val="24"/>
          <w:szCs w:val="24"/>
        </w:rPr>
        <w:t>69</w:t>
      </w:r>
    </w:p>
    <w:p>
      <w:pPr>
        <w:pStyle w:val="Normal"/>
        <w:jc w:val="both"/>
        <w:rPr>
          <w:rFonts w:ascii="Times New Roman" w:hAnsi="Times New Roman" w:cs="Times New Roman"/>
          <w:sz w:val="24"/>
          <w:szCs w:val="24"/>
        </w:rPr>
      </w:pPr>
      <w:r>
        <w:rPr>
          <w:rFonts w:cs="Times New Roman" w:ascii="Times New Roman" w:hAnsi="Times New Roman"/>
          <w:sz w:val="24"/>
          <w:szCs w:val="24"/>
        </w:rPr>
        <w:t>тельность (маршруты) и продолжительность зрительных фикса</w:t>
        <w:softHyphen/>
        <w:t>ций; амплитуда и частота саккад; векторная скорость и ампли</w:t>
        <w:softHyphen/>
        <w:t>туда дрейфа и плавных прослеживаний; частота, амплитуда и направление различных форм нистагма (физиологического, оп</w:t>
        <w:softHyphen/>
        <w:t>токинетического, инверсионного и др.), причем в каждом отдельном исследовании оценивается не более двух-трех пара</w:t>
        <w:softHyphen/>
        <w:t>метров. Многомерное, или «объемное», описание окуломоторной активности, включающей все или большинство видов движений глаз, остается пока недостижимой меч'той. Наконец, фрагмента</w:t>
        <w:softHyphen/>
        <w:t>рен объект исследования, который составляют нормальные взрослые (от 18 до 50 лет), дети (от двухнедельного возраста), а также больные с нарушением окуломоторной активности различного анамнеза.</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и ориентированные исследования концентриру</w:t>
        <w:softHyphen/>
        <w:t>ются вокруг трех тем. (1) Анализ и организация конкретных видов операторского труда, связанного с управлением сложными технологическими объектами (АСУ, транспортные средства и т.п.); методы окулографии позволяют осуществить контроль за обучением специалистов, дать критерии оценки систем отобра</w:t>
        <w:softHyphen/>
        <w:t>жения информации и эффективности операторской деятельности. (2) Диагностика психических заболеваний, мозговых пораже</w:t>
        <w:softHyphen/>
        <w:t>ний, состояния зрительных функций и окуломоторного аппарата; методы окулографии дают возможность установить «окуломо-торные» симптомы нарушений познавательных процессов и деятельности. (3) Коррекция развития и формирования позна</w:t>
        <w:softHyphen/>
        <w:t>вательных действий; методы окулографии обеспечивают монито</w:t>
        <w:softHyphen/>
        <w:t>ринг стратегий решения зрительных, мнемических и интеллекту</w:t>
        <w:softHyphen/>
        <w:t>альных задач. Хотя объем прикладных исследований движений глаз сравнительно мал, область их применения постепенно расширяется (за счет включения новых сторон практики), методы регистрации становятся все более точными и удобными (как для экспериментатора, так и для испытуемого), а связь прикладных исследований с фундаментальными (через взаимный обмен методическими приемами, данными, концептуальными представлениями) становится все более тесной.</w:t>
      </w:r>
    </w:p>
    <w:p>
      <w:pPr>
        <w:pStyle w:val="Normal"/>
        <w:jc w:val="both"/>
        <w:rPr>
          <w:rFonts w:ascii="Times New Roman" w:hAnsi="Times New Roman" w:cs="Times New Roman"/>
          <w:sz w:val="24"/>
          <w:szCs w:val="24"/>
        </w:rPr>
      </w:pPr>
      <w:r>
        <w:rPr>
          <w:rFonts w:cs="Times New Roman" w:ascii="Times New Roman" w:hAnsi="Times New Roman"/>
          <w:sz w:val="24"/>
          <w:szCs w:val="24"/>
        </w:rPr>
        <w:t>70</w:t>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ональная организация окуломоторной активности несет отпечаток многообразия связей и отношений движений глаз, и, в зависимости от контекста исследования, становится индикато</w:t>
        <w:softHyphen/>
        <w:t>ром разных аспектов познавательного процесса или деятельности человека. В плане субъект-объектного взаимодействия - это, например, стратегия и тактика решения наглядно-действенных задач, выработка или восстановление перцептивного навыка; в плане внутренних условий - структура взаимодействия мотива-ционного, диспоэиционного, когнитивного и моторного (испол</w:t>
        <w:softHyphen/>
        <w:t>нительного) компонентов познавательного процесса; в плане зрительного образа - динамика стадий и фаз его развертывания. Соответственно эффективность метода регистрации движений глаз как индикатора психических процессов (состояний, деятель</w:t>
        <w:softHyphen/>
        <w:t>ности) зависит от того, насколько полно в конкретном исследо</w:t>
        <w:softHyphen/>
        <w:t>вании учитывается вся совокупность их связей и опосредствова</w:t>
        <w:softHyphen/>
        <w:t>нии.</w:t>
      </w:r>
    </w:p>
    <w:p>
      <w:pPr>
        <w:pStyle w:val="Normal"/>
        <w:jc w:val="both"/>
        <w:rPr>
          <w:rFonts w:ascii="Times New Roman" w:hAnsi="Times New Roman" w:cs="Times New Roman"/>
          <w:sz w:val="24"/>
          <w:szCs w:val="24"/>
        </w:rPr>
      </w:pPr>
      <w:r>
        <w:rPr>
          <w:rFonts w:cs="Times New Roman" w:ascii="Times New Roman" w:hAnsi="Times New Roman"/>
          <w:sz w:val="24"/>
          <w:szCs w:val="24"/>
        </w:rPr>
        <w:t>Как мы убедились, универсального метода окулографии, пригодного для решения любых задач, относящихся к проблеме движений глаз, не существует. Каждый из рассмотренных методов обладает ограниченными возможностями (точностью и диапазоном линейности измерений, трудоемкостью регистрации и анализа данных, удобством для испытуемого и влиянием на выполняемую им деятельность, сочетаемостью с другими мето</w:t>
        <w:softHyphen/>
        <w:t>дами исследования, надежностью получаемых данных и др.), имеет как достоинства, так и недостатки и обеспечивает решение вполне определенного класса исследовательских и/или практи</w:t>
        <w:softHyphen/>
        <w:t>ческих задач. За каждым из них стоят конкретные предметные представления и констелляции проблем, которые становятся источником специальных методов исследования окуломоторной активности, зрительного восприятия и деятельности (таких как, например, трансформация зрительной обратной связи или фик</w:t>
        <w:softHyphen/>
        <w:t>сационный оптокинетический нистагм).</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рассмотренные методы неравнозначны. С точки зрения возможностей развития, наиболее перспективными пред</w:t>
        <w:softHyphen/>
        <w:t>ставляются те, которые обеспечивают преобразование глазодви-</w:t>
      </w:r>
    </w:p>
    <w:p>
      <w:pPr>
        <w:pStyle w:val="Normal"/>
        <w:jc w:val="both"/>
        <w:rPr>
          <w:rFonts w:ascii="Times New Roman" w:hAnsi="Times New Roman" w:cs="Times New Roman"/>
          <w:sz w:val="24"/>
          <w:szCs w:val="24"/>
        </w:rPr>
      </w:pPr>
      <w:r>
        <w:rPr>
          <w:rFonts w:cs="Times New Roman" w:ascii="Times New Roman" w:hAnsi="Times New Roman"/>
          <w:sz w:val="24"/>
          <w:szCs w:val="24"/>
        </w:rPr>
        <w:t>71</w:t>
      </w:r>
    </w:p>
    <w:p>
      <w:pPr>
        <w:pStyle w:val="Normal"/>
        <w:jc w:val="both"/>
        <w:rPr>
          <w:rFonts w:ascii="Times New Roman" w:hAnsi="Times New Roman" w:cs="Times New Roman"/>
          <w:sz w:val="24"/>
          <w:szCs w:val="24"/>
        </w:rPr>
      </w:pPr>
      <w:r>
        <w:rPr>
          <w:rFonts w:cs="Times New Roman" w:ascii="Times New Roman" w:hAnsi="Times New Roman"/>
          <w:sz w:val="24"/>
          <w:szCs w:val="24"/>
        </w:rPr>
        <w:t>гательной активности в электрический сигнал (электроокулогра-фия, электромагнитный и фотоэлектрический методы). Это -необходимое условие создания (на основе компьютера) высоко</w:t>
        <w:softHyphen/>
        <w:t>автоматизированных комплексов регистрации глазодвигательной активности и анализа данных. Как показывает опыт зарубежных исследований (Барабанщиков, 1987; Fisher, Monty, Senders, 1981; Groner, Mentz, Fisher, Monty, 1983; Gale, Johnson, 1984; Levy-Schoen, O'Regan, 1987; G.Lueret al., 1988 и др.), создание таких комплексов позволит не просто повысить точность и увеличить диапазон линейности измерения движений глаз, учесть индивидуальные характеристики глазного яблока, упростить процедуры калибровки и обработки данных, но и изменить методический строй исследований, при котором основной акцент с техники (средств) регистрации смещается на ее программное обеспечение. Активное использование компьютера изменило бы и место процедуры регистрации движений глаз в структуре экспериментального исследования; от прерогативы узких специ</w:t>
        <w:softHyphen/>
        <w:t>алистов, владеющих техническими средствами регистрации и соответствующими навыками, она могла бы войти «в обойму» стандартных методов и использоваться максимально широким кругом исследователей и практиков. Это, в свою очередь, создало бы предпосылки изменения общей стратегии научного познания свойств, функций и закономерностей движений глаз, ориентированной не только на хорошо выраженные, «первич</w:t>
        <w:softHyphen/>
        <w:t>ные» особенности системы регуляции движений глаз, но и на неочевидные, «вторичные» свойства, выявление которых требу</w:t>
        <w:softHyphen/>
        <w:t>ет больших массивов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Безусловно, развертыванию более широкого фронта работ в данной области способствовало бы и промышленное производство устройств или автоматизированных комплексов регистрации и оценки параметров окуломоторной активности (в настоящее время большинство установок сконструировано руками самих эксперимен</w:t>
        <w:softHyphen/>
        <w:t>таторов и существует в одном-двух экземплярах).</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иметь в виду/ однако, что использование новых методических средств и способов исследования, само по себе еще</w:t>
      </w:r>
    </w:p>
    <w:p>
      <w:pPr>
        <w:pStyle w:val="Normal"/>
        <w:jc w:val="both"/>
        <w:rPr>
          <w:rFonts w:ascii="Times New Roman" w:hAnsi="Times New Roman" w:cs="Times New Roman"/>
          <w:sz w:val="24"/>
          <w:szCs w:val="24"/>
        </w:rPr>
      </w:pPr>
      <w:r>
        <w:rPr>
          <w:rFonts w:cs="Times New Roman" w:ascii="Times New Roman" w:hAnsi="Times New Roman"/>
          <w:sz w:val="24"/>
          <w:szCs w:val="24"/>
        </w:rPr>
        <w:t>72</w:t>
      </w:r>
    </w:p>
    <w:p>
      <w:pPr>
        <w:pStyle w:val="Normal"/>
        <w:jc w:val="both"/>
        <w:rPr>
          <w:rFonts w:ascii="Times New Roman" w:hAnsi="Times New Roman" w:cs="Times New Roman"/>
          <w:sz w:val="24"/>
          <w:szCs w:val="24"/>
        </w:rPr>
      </w:pPr>
      <w:r>
        <w:rPr>
          <w:rFonts w:cs="Times New Roman" w:ascii="Times New Roman" w:hAnsi="Times New Roman"/>
          <w:sz w:val="24"/>
          <w:szCs w:val="24"/>
        </w:rPr>
        <w:t>не ведет к раскрытию механизмов и функций движений глаз в процессах познания и деятельности. Последнее требует преоб</w:t>
        <w:softHyphen/>
        <w:t>разований концептуальной базы, в частности, новых представ</w:t>
        <w:softHyphen/>
        <w:t>лений об организации окуломоторной активности, которые пока не эксплицированы. Поскольку общая тенденция развития проблемы предполагает все более полную спецификацию связен н опосредствовании моторики и соответствующих параметров перцепции, перспектива использования методов окулографии в психологии лежит на пути не столько повышения их точности, надежности и удобства, сколько модификации самого методичес</w:t>
        <w:softHyphen/>
        <w:t>кого принципа: создание средств, учитывающих многозначность отношений позиции или перемещений глаз с другими проявлени</w:t>
        <w:softHyphen/>
        <w:t>ями познавательных процессов и деяте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За последние десятилетия российская психологическая наука накопила мощный методический потенциал, ориентированный на решение проблем природы познавательных процессов и деятель</w:t>
        <w:softHyphen/>
        <w:t>ности человека. По всем основным параметрам (конструкторс</w:t>
        <w:softHyphen/>
        <w:t>ким идеям, точности и линейности измерений, предоставленным возможностям и др.) существующие разработки систем регис</w:t>
        <w:softHyphen/>
        <w:t>трации и исследования движений глаз вполне сопоставимы с современными зарубежными аналогами. За исключением одного: применения компьютера на линии эксперимента. Без внедрения высоко автоматизированных комплексов создание конкурентос</w:t>
        <w:softHyphen/>
        <w:t>пособной научной продукции выглядит проблематичным. Будем надеяться, что это явление временное, как временно снижение интереса российских психологов к аппаратурным методикам.</w:t>
      </w:r>
    </w:p>
    <w:p>
      <w:pPr>
        <w:pStyle w:val="Normal"/>
        <w:jc w:val="both"/>
        <w:rPr>
          <w:rFonts w:ascii="Times New Roman" w:hAnsi="Times New Roman" w:cs="Times New Roman"/>
          <w:sz w:val="24"/>
          <w:szCs w:val="24"/>
        </w:rPr>
      </w:pPr>
      <w:r>
        <w:rPr>
          <w:rFonts w:cs="Times New Roman" w:ascii="Times New Roman" w:hAnsi="Times New Roman"/>
          <w:sz w:val="24"/>
          <w:szCs w:val="24"/>
        </w:rPr>
        <w:t>73</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rPr>
          <w:rFonts w:ascii="Times New Roman" w:hAnsi="Times New Roman" w:cs="Times New Roman"/>
          <w:sz w:val="24"/>
          <w:szCs w:val="24"/>
        </w:rPr>
      </w:pPr>
      <w:r>
        <w:rPr>
          <w:rFonts w:cs="Times New Roman" w:ascii="Times New Roman" w:hAnsi="Times New Roman"/>
          <w:sz w:val="24"/>
          <w:szCs w:val="24"/>
        </w:rPr>
        <w:t>Авесисов Э.С., Розенблюм Ю.З. Вопросы офтальмологии в</w:t>
        <w:br/>
        <w:t>кибернетическом освещении. М.: Медицина, 1973. 224 с.</w:t>
      </w:r>
    </w:p>
    <w:p>
      <w:pPr>
        <w:pStyle w:val="Normal"/>
        <w:rPr>
          <w:rFonts w:ascii="Times New Roman" w:hAnsi="Times New Roman" w:cs="Times New Roman"/>
          <w:sz w:val="24"/>
          <w:szCs w:val="24"/>
        </w:rPr>
      </w:pPr>
      <w:r>
        <w:rPr>
          <w:rFonts w:cs="Times New Roman" w:ascii="Times New Roman" w:hAnsi="Times New Roman"/>
          <w:sz w:val="24"/>
          <w:szCs w:val="24"/>
        </w:rPr>
        <w:t>Ананьин В,Ф. Исследование методов регистрации движений</w:t>
        <w:br/>
        <w:t>глаз и зрачковых рефлексов. Канд. дисс. М., 1964. 153 с.</w:t>
      </w:r>
    </w:p>
    <w:p>
      <w:pPr>
        <w:pStyle w:val="Normal"/>
        <w:rPr>
          <w:rFonts w:ascii="Times New Roman" w:hAnsi="Times New Roman" w:cs="Times New Roman"/>
          <w:sz w:val="24"/>
          <w:szCs w:val="24"/>
        </w:rPr>
      </w:pPr>
      <w:r>
        <w:rPr>
          <w:rFonts w:cs="Times New Roman" w:ascii="Times New Roman" w:hAnsi="Times New Roman"/>
          <w:sz w:val="24"/>
          <w:szCs w:val="24"/>
        </w:rPr>
        <w:t>Андреева ЕА. Экспериментальное исследование функций и</w:t>
        <w:br/>
        <w:t>механизмов глазодвигательной системы // Автореф. канд. дисс.. Л.,</w:t>
        <w:br/>
        <w:t>1972. 18 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ндреева Е.А., Басыбекова К.Ё.,  Вергилес Н.Ю.  Метод</w:t>
        <w:br/>
        <w:t>экспериментального исследования зрительно-моторной координации /</w:t>
        <w:br/>
        <w:t>/ Психологический журнал, 1984, № 6. С. 86-92.</w:t>
      </w:r>
    </w:p>
    <w:p>
      <w:pPr>
        <w:pStyle w:val="Normal"/>
        <w:rPr>
          <w:rFonts w:ascii="Times New Roman" w:hAnsi="Times New Roman" w:cs="Times New Roman"/>
          <w:sz w:val="24"/>
          <w:szCs w:val="24"/>
        </w:rPr>
      </w:pPr>
      <w:r>
        <w:rPr>
          <w:rFonts w:cs="Times New Roman" w:ascii="Times New Roman" w:hAnsi="Times New Roman"/>
          <w:sz w:val="24"/>
          <w:szCs w:val="24"/>
        </w:rPr>
        <w:t>АнАрсааа  Е.А.,  Вергилес  Н.Ю.,  Ломов  Б.Ф.   Механизм</w:t>
        <w:br/>
        <w:t>элементарных движений глаз как следящая система // Моторные</w:t>
        <w:br/>
        <w:t>компоненты зрения. М.: Наука, 1975, С. 7-55.</w:t>
      </w:r>
    </w:p>
    <w:p>
      <w:pPr>
        <w:pStyle w:val="Normal"/>
        <w:rPr>
          <w:rFonts w:ascii="Times New Roman" w:hAnsi="Times New Roman" w:cs="Times New Roman"/>
          <w:sz w:val="24"/>
          <w:szCs w:val="24"/>
        </w:rPr>
      </w:pPr>
      <w:r>
        <w:rPr>
          <w:rFonts w:cs="Times New Roman" w:ascii="Times New Roman" w:hAnsi="Times New Roman"/>
          <w:sz w:val="24"/>
          <w:szCs w:val="24"/>
        </w:rPr>
        <w:t>Арбиб М. Метафорический мозг. М.: Мир, 1976. 296 с.</w:t>
      </w:r>
    </w:p>
    <w:p>
      <w:pPr>
        <w:pStyle w:val="Normal"/>
        <w:rPr>
          <w:rFonts w:ascii="Times New Roman" w:hAnsi="Times New Roman" w:cs="Times New Roman"/>
          <w:sz w:val="24"/>
          <w:szCs w:val="24"/>
        </w:rPr>
      </w:pPr>
      <w:r>
        <w:rPr>
          <w:rFonts w:cs="Times New Roman" w:ascii="Times New Roman" w:hAnsi="Times New Roman"/>
          <w:sz w:val="24"/>
          <w:szCs w:val="24"/>
        </w:rPr>
        <w:t>Барабанщиков £L4. Исследование глазодвигательной системы</w:t>
        <w:br/>
        <w:t>в условиях положительной зрительной обратной связи // Движения</w:t>
        <w:br/>
        <w:t>глаз и зрительное восприятие. М.: Наука, 1978. С. 117-170.</w:t>
      </w:r>
    </w:p>
    <w:p>
      <w:pPr>
        <w:pStyle w:val="Normal"/>
        <w:rPr>
          <w:rFonts w:ascii="Times New Roman" w:hAnsi="Times New Roman" w:cs="Times New Roman"/>
          <w:sz w:val="24"/>
          <w:szCs w:val="24"/>
        </w:rPr>
      </w:pPr>
      <w:r>
        <w:rPr>
          <w:rFonts w:cs="Times New Roman" w:ascii="Times New Roman" w:hAnsi="Times New Roman"/>
          <w:sz w:val="24"/>
          <w:szCs w:val="24"/>
        </w:rPr>
        <w:t>Барабанщиков В~А. Формы глазодвигательной активности в</w:t>
        <w:br/>
        <w:t>условиях положительной зрительной обратной связи // Физиология</w:t>
        <w:br/>
        <w:t>человека, 1979, № 4, С. 694-701.</w:t>
      </w:r>
    </w:p>
    <w:p>
      <w:pPr>
        <w:pStyle w:val="Normal"/>
        <w:rPr>
          <w:rFonts w:ascii="Times New Roman" w:hAnsi="Times New Roman" w:cs="Times New Roman"/>
          <w:sz w:val="24"/>
          <w:szCs w:val="24"/>
        </w:rPr>
      </w:pPr>
      <w:r>
        <w:rPr>
          <w:rFonts w:cs="Times New Roman" w:ascii="Times New Roman" w:hAnsi="Times New Roman"/>
          <w:sz w:val="24"/>
          <w:szCs w:val="24"/>
        </w:rPr>
        <w:t>Барабанщиков ВА. Стабильность воспринимаемого мира как</w:t>
        <w:br/>
        <w:t>свойство сенсомоторной интеграции зрительной системы // Когни</w:t>
        <w:softHyphen/>
        <w:br/>
        <w:t>тивная психология. М.: Наука, 1986, С. 61-7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арабанщиков В~А. Зарубежные экспериментальные исследо</w:t>
        <w:softHyphen/>
        <w:br/>
        <w:t>вания движений глаз: общее состояние и основные тенденции //</w:t>
        <w:br/>
        <w:t>Психологический журнал, 1987, № 1, С. 127-135.</w:t>
      </w:r>
    </w:p>
    <w:p>
      <w:pPr>
        <w:pStyle w:val="Normal"/>
        <w:rPr>
          <w:rFonts w:ascii="Times New Roman" w:hAnsi="Times New Roman" w:cs="Times New Roman"/>
          <w:sz w:val="24"/>
          <w:szCs w:val="24"/>
        </w:rPr>
      </w:pPr>
      <w:r>
        <w:rPr>
          <w:rFonts w:cs="Times New Roman" w:ascii="Times New Roman" w:hAnsi="Times New Roman"/>
          <w:sz w:val="24"/>
          <w:szCs w:val="24"/>
        </w:rPr>
        <w:t>Барабанщиков В~А. Взаимосвязь движений глаз и зрительного</w:t>
        <w:br/>
        <w:t>восприятия: новый методический подход // Психология ввосприятия.</w:t>
        <w:br/>
        <w:t>М.: Наука, 1989. С. 14-2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арабанщиков ВА. Динамика зрительного восприятия. М.:</w:t>
        <w:br/>
        <w:t>Наука, 1990. 240 с.</w:t>
      </w:r>
    </w:p>
    <w:p>
      <w:pPr>
        <w:pStyle w:val="Normal"/>
        <w:rPr>
          <w:rFonts w:ascii="Times New Roman" w:hAnsi="Times New Roman" w:cs="Times New Roman"/>
          <w:sz w:val="24"/>
          <w:szCs w:val="24"/>
        </w:rPr>
      </w:pPr>
      <w:r>
        <w:rPr>
          <w:rFonts w:cs="Times New Roman" w:ascii="Times New Roman" w:hAnsi="Times New Roman"/>
          <w:sz w:val="24"/>
          <w:szCs w:val="24"/>
        </w:rPr>
        <w:t>Барабанщиков ВЛ. Условия, содействующие адаптации гла</w:t>
        <w:softHyphen/>
        <w:br/>
        <w:t>зодвигательной системы человека // Психологический журнал, 1983,</w:t>
        <w:br/>
        <w:t>№ 2, С. 15-27.</w:t>
      </w:r>
    </w:p>
    <w:p>
      <w:pPr>
        <w:pStyle w:val="Normal"/>
        <w:rPr>
          <w:rFonts w:ascii="Times New Roman" w:hAnsi="Times New Roman" w:cs="Times New Roman"/>
          <w:sz w:val="24"/>
          <w:szCs w:val="24"/>
        </w:rPr>
      </w:pPr>
      <w:r>
        <w:rPr>
          <w:rFonts w:cs="Times New Roman" w:ascii="Times New Roman" w:hAnsi="Times New Roman"/>
          <w:sz w:val="24"/>
          <w:szCs w:val="24"/>
        </w:rPr>
        <w:t>Барабанщиков ВЛ.. Зубко А.П. Амбивалентная зрительная</w:t>
        <w:br/>
        <w:t>обратная связь и регуляция движений i-лаз // Физиология человека.</w:t>
        <w:br/>
        <w:t>1980, № 2. С. 220-223.</w:t>
      </w:r>
    </w:p>
    <w:p>
      <w:pPr>
        <w:pStyle w:val="Normal"/>
        <w:rPr>
          <w:rFonts w:ascii="Times New Roman" w:hAnsi="Times New Roman" w:cs="Times New Roman"/>
          <w:sz w:val="24"/>
          <w:szCs w:val="24"/>
        </w:rPr>
      </w:pPr>
      <w:r>
        <w:rPr>
          <w:rFonts w:cs="Times New Roman" w:ascii="Times New Roman" w:hAnsi="Times New Roman"/>
          <w:sz w:val="24"/>
          <w:szCs w:val="24"/>
        </w:rPr>
        <w:t>74</w:t>
      </w:r>
    </w:p>
    <w:p>
      <w:pPr>
        <w:pStyle w:val="Normal"/>
        <w:rPr>
          <w:rFonts w:ascii="Times New Roman" w:hAnsi="Times New Roman" w:cs="Times New Roman"/>
          <w:sz w:val="24"/>
          <w:szCs w:val="24"/>
        </w:rPr>
      </w:pPr>
      <w:r>
        <w:rPr>
          <w:rFonts w:cs="Times New Roman" w:ascii="Times New Roman" w:hAnsi="Times New Roman"/>
          <w:sz w:val="24"/>
          <w:szCs w:val="24"/>
        </w:rPr>
        <w:t>Барабанщиков  В-А.,  Беяопольский  В.И.   Функциональная</w:t>
        <w:br/>
        <w:t>гибкость глазодвигательной системы человека // Мозг и психическая</w:t>
        <w:br/>
        <w:t>деятельность. М.: Наука. 1984, С. 230-235.</w:t>
      </w:r>
    </w:p>
    <w:p>
      <w:pPr>
        <w:pStyle w:val="Normal"/>
        <w:rPr>
          <w:rFonts w:ascii="Times New Roman" w:hAnsi="Times New Roman" w:cs="Times New Roman"/>
          <w:sz w:val="24"/>
          <w:szCs w:val="24"/>
        </w:rPr>
      </w:pPr>
      <w:r>
        <w:rPr>
          <w:rFonts w:cs="Times New Roman" w:ascii="Times New Roman" w:hAnsi="Times New Roman"/>
          <w:sz w:val="24"/>
          <w:szCs w:val="24"/>
        </w:rPr>
        <w:t>Барабанщиков В~А.. Бслопалг&gt;ский В.И., Вергилес Н.Ю.</w:t>
        <w:br/>
        <w:t>Оптические методы трансформации зрительной обратной связи //</w:t>
        <w:br/>
        <w:t>Психологический журнал. 1980, № 3. С. 85-94.</w:t>
      </w:r>
    </w:p>
    <w:p>
      <w:pPr>
        <w:pStyle w:val="Normal"/>
        <w:rPr>
          <w:rFonts w:ascii="Times New Roman" w:hAnsi="Times New Roman" w:cs="Times New Roman"/>
          <w:sz w:val="24"/>
          <w:szCs w:val="24"/>
        </w:rPr>
      </w:pPr>
      <w:r>
        <w:rPr>
          <w:rFonts w:cs="Times New Roman" w:ascii="Times New Roman" w:hAnsi="Times New Roman"/>
          <w:sz w:val="24"/>
          <w:szCs w:val="24"/>
        </w:rPr>
        <w:t>Басыбекова   К.Е.   О  соотношении   элементарных  уровней</w:t>
        <w:br/>
        <w:t>регуляции зрительно-моторной кординации. Автореф. канд. дисс, М.,</w:t>
        <w:br/>
        <w:t>1987, 25 с.</w:t>
      </w:r>
    </w:p>
    <w:p>
      <w:pPr>
        <w:pStyle w:val="Normal"/>
        <w:rPr>
          <w:rFonts w:ascii="Times New Roman" w:hAnsi="Times New Roman" w:cs="Times New Roman"/>
          <w:sz w:val="24"/>
          <w:szCs w:val="24"/>
        </w:rPr>
      </w:pPr>
      <w:r>
        <w:rPr>
          <w:rFonts w:cs="Times New Roman" w:ascii="Times New Roman" w:hAnsi="Times New Roman"/>
          <w:sz w:val="24"/>
          <w:szCs w:val="24"/>
        </w:rPr>
        <w:t>Бслопольский В.И. Исследования глазодвигательной системы</w:t>
        <w:br/>
        <w:t>в условиях варьирования величины зрительной обратной связи //</w:t>
        <w:br/>
        <w:t>Движение глаз и зрительное восприятие. М.: Наука, 1978, С. 84-117.</w:t>
      </w:r>
    </w:p>
    <w:p>
      <w:pPr>
        <w:pStyle w:val="Normal"/>
        <w:rPr>
          <w:rFonts w:ascii="Times New Roman" w:hAnsi="Times New Roman" w:cs="Times New Roman"/>
          <w:sz w:val="24"/>
          <w:szCs w:val="24"/>
        </w:rPr>
      </w:pPr>
      <w:r>
        <w:rPr>
          <w:rFonts w:cs="Times New Roman" w:ascii="Times New Roman" w:hAnsi="Times New Roman"/>
          <w:sz w:val="24"/>
          <w:szCs w:val="24"/>
        </w:rPr>
        <w:t>Беяопольский В.И. Селективное внимание и регуляция движе</w:t>
        <w:softHyphen/>
        <w:br/>
        <w:t>ний глаз // Психологический журнал, 1985, № 3, С. 56-73.</w:t>
      </w:r>
    </w:p>
    <w:p>
      <w:pPr>
        <w:pStyle w:val="Normal"/>
        <w:rPr>
          <w:rFonts w:ascii="Times New Roman" w:hAnsi="Times New Roman" w:cs="Times New Roman"/>
          <w:sz w:val="24"/>
          <w:szCs w:val="24"/>
        </w:rPr>
      </w:pPr>
      <w:r>
        <w:rPr>
          <w:rFonts w:cs="Times New Roman" w:ascii="Times New Roman" w:hAnsi="Times New Roman"/>
          <w:sz w:val="24"/>
          <w:szCs w:val="24"/>
        </w:rPr>
        <w:t>Бслопольский В.И. О механизме управления взором человека</w:t>
        <w:br/>
        <w:t>// Психология восприятия. М.: Наука, 1989, С. 46-5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слопольский  В.И.,   Вергилес  Н.Ю.  Адаптивная  реакция</w:t>
        <w:br/>
        <w:t>глазодвигательной системы на изменение величины зрительной обрат</w:t>
        <w:softHyphen/>
        <w:br/>
        <w:t>ной связи // Физиология человека, 1979, Ne 3, С. 543-551.</w:t>
      </w:r>
    </w:p>
    <w:p>
      <w:pPr>
        <w:pStyle w:val="Normal"/>
        <w:rPr>
          <w:rFonts w:ascii="Times New Roman" w:hAnsi="Times New Roman" w:cs="Times New Roman"/>
          <w:sz w:val="24"/>
          <w:szCs w:val="24"/>
        </w:rPr>
      </w:pPr>
      <w:r>
        <w:rPr>
          <w:rFonts w:cs="Times New Roman" w:ascii="Times New Roman" w:hAnsi="Times New Roman"/>
          <w:sz w:val="24"/>
          <w:szCs w:val="24"/>
        </w:rPr>
        <w:t>Белопольский   В.И.,   Вергилес   Н.Ю.   Фотоэлектрический</w:t>
        <w:br/>
        <w:t>метод регистрации ротаторных движений глаз человека // Космичес</w:t>
        <w:softHyphen/>
        <w:br/>
        <w:t>кая биология и авиакосмическая медицина, 1990, № 5, С. 51-53.</w:t>
      </w:r>
    </w:p>
    <w:p>
      <w:pPr>
        <w:pStyle w:val="Normal"/>
        <w:rPr>
          <w:rFonts w:ascii="Times New Roman" w:hAnsi="Times New Roman" w:cs="Times New Roman"/>
          <w:sz w:val="24"/>
          <w:szCs w:val="24"/>
        </w:rPr>
      </w:pPr>
      <w:r>
        <w:rPr>
          <w:rFonts w:cs="Times New Roman" w:ascii="Times New Roman" w:hAnsi="Times New Roman"/>
          <w:sz w:val="24"/>
          <w:szCs w:val="24"/>
        </w:rPr>
        <w:t>Береговой Г.Т., Завалова Н.Д.. Ломов Б.Ф., Пономарсн-</w:t>
        <w:br/>
        <w:t>ко В.А. Экспериментально-психологические исследования в авиа</w:t>
        <w:softHyphen/>
        <w:br/>
        <w:t>ции и космонавтике. М..Наука, 1978.</w:t>
      </w:r>
    </w:p>
    <w:p>
      <w:pPr>
        <w:pStyle w:val="Normal"/>
        <w:rPr>
          <w:rFonts w:ascii="Times New Roman" w:hAnsi="Times New Roman" w:cs="Times New Roman"/>
          <w:sz w:val="24"/>
          <w:szCs w:val="24"/>
        </w:rPr>
      </w:pPr>
      <w:r>
        <w:rPr>
          <w:rFonts w:cs="Times New Roman" w:ascii="Times New Roman" w:hAnsi="Times New Roman"/>
          <w:sz w:val="24"/>
          <w:szCs w:val="24"/>
        </w:rPr>
        <w:t>Бсрнштсйн Н~А. Физиология движений и активность. М.:</w:t>
        <w:br/>
        <w:t>Наука. 1990, 495 с.</w:t>
      </w:r>
    </w:p>
    <w:p>
      <w:pPr>
        <w:pStyle w:val="Normal"/>
        <w:rPr>
          <w:rFonts w:ascii="Times New Roman" w:hAnsi="Times New Roman" w:cs="Times New Roman"/>
          <w:sz w:val="24"/>
          <w:szCs w:val="24"/>
        </w:rPr>
      </w:pPr>
      <w:r>
        <w:rPr>
          <w:rFonts w:cs="Times New Roman" w:ascii="Times New Roman" w:hAnsi="Times New Roman"/>
          <w:sz w:val="24"/>
          <w:szCs w:val="24"/>
        </w:rPr>
        <w:t>Благовещенская Н.С. Электронистагмография при очаговых</w:t>
        <w:br/>
        <w:t>поражениях головного мозга. Л.: Медицина, 1968. 170 с.</w:t>
      </w:r>
    </w:p>
    <w:p>
      <w:pPr>
        <w:pStyle w:val="Normal"/>
        <w:rPr>
          <w:rFonts w:ascii="Times New Roman" w:hAnsi="Times New Roman" w:cs="Times New Roman"/>
          <w:sz w:val="24"/>
          <w:szCs w:val="24"/>
        </w:rPr>
      </w:pPr>
      <w:r>
        <w:rPr>
          <w:rFonts w:cs="Times New Roman" w:ascii="Times New Roman" w:hAnsi="Times New Roman"/>
          <w:sz w:val="24"/>
          <w:szCs w:val="24"/>
        </w:rPr>
        <w:t>Боброва Э.С.. Хомская Е.Д. Движения глаз при обведении</w:t>
        <w:br/>
        <w:t>контура объекта в условиях различной зрительной афферентации //</w:t>
        <w:br/>
        <w:t>Психологические исследования, М.: МГУ, 1968.</w:t>
      </w:r>
    </w:p>
    <w:p>
      <w:pPr>
        <w:pStyle w:val="Normal"/>
        <w:rPr>
          <w:rFonts w:ascii="Times New Roman" w:hAnsi="Times New Roman" w:cs="Times New Roman"/>
          <w:sz w:val="24"/>
          <w:szCs w:val="24"/>
        </w:rPr>
      </w:pPr>
      <w:r>
        <w:rPr>
          <w:rFonts w:cs="Times New Roman" w:ascii="Times New Roman" w:hAnsi="Times New Roman"/>
          <w:sz w:val="24"/>
          <w:szCs w:val="24"/>
        </w:rPr>
        <w:t>Бороздина Л.В. Зрительная деятельность наблюдателя при</w:t>
        <w:br/>
        <w:t>обнаружении порогового сигнала // Исследование зрительной дея</w:t>
        <w:softHyphen/>
        <w:br/>
        <w:t>тельности человека. М.: МГУ, 1973, С. 153-166.</w:t>
      </w:r>
    </w:p>
    <w:p>
      <w:pPr>
        <w:pStyle w:val="Normal"/>
        <w:rPr>
          <w:rFonts w:ascii="Times New Roman" w:hAnsi="Times New Roman" w:cs="Times New Roman"/>
          <w:sz w:val="24"/>
          <w:szCs w:val="24"/>
        </w:rPr>
      </w:pPr>
      <w:r>
        <w:rPr>
          <w:rFonts w:cs="Times New Roman" w:ascii="Times New Roman" w:hAnsi="Times New Roman"/>
          <w:sz w:val="24"/>
          <w:szCs w:val="24"/>
        </w:rPr>
        <w:t>Буякас Т.М. Зрительные и двигательные аспекты работы глаза</w:t>
        <w:br/>
        <w:t>в задачах ручного слежения // Исследование зрительной деятельнос</w:t>
        <w:softHyphen/>
        <w:br/>
        <w:t>ти человека. М..МГУ, 1973. С. 126-142.</w:t>
      </w:r>
    </w:p>
    <w:p>
      <w:pPr>
        <w:pStyle w:val="Normal"/>
        <w:rPr>
          <w:rFonts w:ascii="Times New Roman" w:hAnsi="Times New Roman" w:cs="Times New Roman"/>
          <w:sz w:val="24"/>
          <w:szCs w:val="24"/>
        </w:rPr>
      </w:pPr>
      <w:r>
        <w:rPr>
          <w:rFonts w:cs="Times New Roman" w:ascii="Times New Roman" w:hAnsi="Times New Roman"/>
          <w:sz w:val="24"/>
          <w:szCs w:val="24"/>
        </w:rPr>
        <w:t>29.</w:t>
        <w:tab/>
        <w:t>Буякас Т.М. Работа зрительной системы при точностных</w:t>
      </w:r>
    </w:p>
    <w:p>
      <w:pPr>
        <w:pStyle w:val="Normal"/>
        <w:rPr>
          <w:rFonts w:ascii="Times New Roman" w:hAnsi="Times New Roman" w:cs="Times New Roman"/>
          <w:sz w:val="24"/>
          <w:szCs w:val="24"/>
        </w:rPr>
      </w:pPr>
      <w:r>
        <w:rPr>
          <w:rFonts w:cs="Times New Roman" w:ascii="Times New Roman" w:hAnsi="Times New Roman"/>
          <w:sz w:val="24"/>
          <w:szCs w:val="24"/>
        </w:rPr>
        <w:t>75</w:t>
      </w:r>
    </w:p>
    <w:p>
      <w:pPr>
        <w:pStyle w:val="Normal"/>
        <w:rPr>
          <w:rFonts w:ascii="Times New Roman" w:hAnsi="Times New Roman" w:cs="Times New Roman"/>
          <w:sz w:val="24"/>
          <w:szCs w:val="24"/>
        </w:rPr>
      </w:pPr>
      <w:r>
        <w:rPr>
          <w:rFonts w:cs="Times New Roman" w:ascii="Times New Roman" w:hAnsi="Times New Roman"/>
          <w:sz w:val="24"/>
          <w:szCs w:val="24"/>
        </w:rPr>
        <w:t>движениях руки // Моторные компоненты зрения. М.: Наука, 1975, С. 176-190.</w:t>
      </w:r>
    </w:p>
    <w:p>
      <w:pPr>
        <w:pStyle w:val="Normal"/>
        <w:rPr>
          <w:rFonts w:ascii="Times New Roman" w:hAnsi="Times New Roman" w:cs="Times New Roman"/>
          <w:sz w:val="24"/>
          <w:szCs w:val="24"/>
        </w:rPr>
      </w:pPr>
      <w:r>
        <w:rPr>
          <w:rFonts w:cs="Times New Roman" w:ascii="Times New Roman" w:hAnsi="Times New Roman"/>
          <w:sz w:val="24"/>
          <w:szCs w:val="24"/>
        </w:rPr>
        <w:t>Буякас Т.М., Гиппенрейтер Ю.Б. О некоторых особенностях</w:t>
        <w:br/>
        <w:t>глазного слежения  за  самоуправляемой  целью  //   Исследование</w:t>
        <w:br/>
        <w:t>зрительной деятельности человека. М..МГУ, 1973. С. 111-125.</w:t>
      </w:r>
    </w:p>
    <w:p>
      <w:pPr>
        <w:pStyle w:val="Normal"/>
        <w:rPr>
          <w:rFonts w:ascii="Times New Roman" w:hAnsi="Times New Roman" w:cs="Times New Roman"/>
          <w:sz w:val="24"/>
          <w:szCs w:val="24"/>
        </w:rPr>
      </w:pPr>
      <w:r>
        <w:rPr>
          <w:rFonts w:cs="Times New Roman" w:ascii="Times New Roman" w:hAnsi="Times New Roman"/>
          <w:sz w:val="24"/>
          <w:szCs w:val="24"/>
        </w:rPr>
        <w:t>Буякас Т.М.. Линде Н.Д. Эффект подавления саккадических</w:t>
        <w:br/>
        <w:t>движений глаз в процессе деятельности // Восприятие и деятельность.</w:t>
        <w:br/>
        <w:t>М.: МГУ, 1976. С7 68-8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уякас Т.М., Михеев В.А., Пономаренко А~А. Днижения</w:t>
        <w:br/>
        <w:t>закрытых  глаз   как   индикатор  динамики  внутреннего  усилия   //</w:t>
        <w:br/>
        <w:t>Вестник МГУ. Психология, 1985, № 3. С. 24-31.</w:t>
      </w:r>
    </w:p>
    <w:p>
      <w:pPr>
        <w:pStyle w:val="Normal"/>
        <w:rPr>
          <w:rFonts w:ascii="Times New Roman" w:hAnsi="Times New Roman" w:cs="Times New Roman"/>
          <w:sz w:val="24"/>
          <w:szCs w:val="24"/>
        </w:rPr>
      </w:pPr>
      <w:r>
        <w:rPr>
          <w:rFonts w:cs="Times New Roman" w:ascii="Times New Roman" w:hAnsi="Times New Roman"/>
          <w:sz w:val="24"/>
          <w:szCs w:val="24"/>
        </w:rPr>
        <w:t>Буякас  Т.М..   Михеев   ВЛ.  Движения  закрытых  глаз   в</w:t>
        <w:br/>
        <w:t>состояниях концентрами внимания и медитации // Вестник МГУ.</w:t>
        <w:br/>
        <w:t>Психология, 1987, № 4. С. 43-52.</w:t>
      </w:r>
    </w:p>
    <w:p>
      <w:pPr>
        <w:pStyle w:val="Normal"/>
        <w:rPr>
          <w:rFonts w:ascii="Times New Roman" w:hAnsi="Times New Roman" w:cs="Times New Roman"/>
          <w:sz w:val="24"/>
          <w:szCs w:val="24"/>
        </w:rPr>
      </w:pPr>
      <w:r>
        <w:rPr>
          <w:rFonts w:cs="Times New Roman" w:ascii="Times New Roman" w:hAnsi="Times New Roman"/>
          <w:sz w:val="24"/>
          <w:szCs w:val="24"/>
        </w:rPr>
        <w:t>Буякас  Т.М., Федорова  Т.М.  Движения  закрытых  глаз</w:t>
        <w:br/>
        <w:t>человека в процессе решения некоторых задач // Вестник МГУ.</w:t>
        <w:br/>
        <w:t>Психология № 4. С. 13-2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уякас Т.М., Федорова Т.М. Функциональная загруженность</w:t>
        <w:br/>
        <w:t>оператора при разных режимах движения закрытых глаз // Вестник</w:t>
        <w:br/>
        <w:t>МГУ. Психология. 1984, № 4. С. 51-60.</w:t>
      </w:r>
    </w:p>
    <w:p>
      <w:pPr>
        <w:pStyle w:val="Normal"/>
        <w:rPr>
          <w:rFonts w:ascii="Times New Roman" w:hAnsi="Times New Roman" w:cs="Times New Roman"/>
          <w:sz w:val="24"/>
          <w:szCs w:val="24"/>
        </w:rPr>
      </w:pPr>
      <w:r>
        <w:rPr>
          <w:rFonts w:cs="Times New Roman" w:ascii="Times New Roman" w:hAnsi="Times New Roman"/>
          <w:sz w:val="24"/>
          <w:szCs w:val="24"/>
        </w:rPr>
        <w:t>Ветер Л*А. Восприятие и обучение. М.: Просвещение, 1969,</w:t>
        <w:br/>
        <w:t>365 с.</w:t>
      </w:r>
    </w:p>
    <w:p>
      <w:pPr>
        <w:pStyle w:val="Normal"/>
        <w:rPr>
          <w:rFonts w:ascii="Times New Roman" w:hAnsi="Times New Roman" w:cs="Times New Roman"/>
          <w:sz w:val="24"/>
          <w:szCs w:val="24"/>
        </w:rPr>
      </w:pPr>
      <w:r>
        <w:rPr>
          <w:rFonts w:cs="Times New Roman" w:ascii="Times New Roman" w:hAnsi="Times New Roman"/>
          <w:sz w:val="24"/>
          <w:szCs w:val="24"/>
        </w:rPr>
        <w:t>Вергилес Н.Ю. Исследование деятельности и функциональное</w:t>
        <w:br/>
        <w:t>моделирование сенсорного звена зрительной системы // Автореф.</w:t>
        <w:br/>
        <w:t>канд. лисе, М., 1967, 27 с.</w:t>
      </w:r>
    </w:p>
    <w:p>
      <w:pPr>
        <w:pStyle w:val="Normal"/>
        <w:rPr>
          <w:rFonts w:ascii="Times New Roman" w:hAnsi="Times New Roman" w:cs="Times New Roman"/>
          <w:sz w:val="24"/>
          <w:szCs w:val="24"/>
        </w:rPr>
      </w:pPr>
      <w:r>
        <w:rPr>
          <w:rFonts w:cs="Times New Roman" w:ascii="Times New Roman" w:hAnsi="Times New Roman"/>
          <w:sz w:val="24"/>
          <w:szCs w:val="24"/>
        </w:rPr>
        <w:t>38.</w:t>
        <w:tab/>
        <w:t>Вергилес  Н.Ю.,  Андреева  Е*А.   Наша  точка  зрения  на</w:t>
        <w:br/>
        <w:t>механизм зрительно-моторной координаци // Управление движения</w:t>
        <w:softHyphen/>
        <w:br/>
        <w:t>ми. М.: Наука. 1990. С. 143-150.</w:t>
      </w:r>
    </w:p>
    <w:p>
      <w:pPr>
        <w:pStyle w:val="Normal"/>
        <w:rPr>
          <w:rFonts w:ascii="Times New Roman" w:hAnsi="Times New Roman" w:cs="Times New Roman"/>
          <w:sz w:val="24"/>
          <w:szCs w:val="24"/>
        </w:rPr>
      </w:pPr>
      <w:r>
        <w:rPr>
          <w:rFonts w:cs="Times New Roman" w:ascii="Times New Roman" w:hAnsi="Times New Roman"/>
          <w:sz w:val="24"/>
          <w:szCs w:val="24"/>
        </w:rPr>
        <w:t>Владимиров А.Д. ВЭКС - 01 - для окулографии // Вопросы</w:t>
        <w:br/>
        <w:t>психологии, 1965, Ш 2. С. 158-160.</w:t>
      </w:r>
    </w:p>
    <w:p>
      <w:pPr>
        <w:pStyle w:val="Normal"/>
        <w:rPr>
          <w:rFonts w:ascii="Times New Roman" w:hAnsi="Times New Roman" w:cs="Times New Roman"/>
          <w:sz w:val="24"/>
          <w:szCs w:val="24"/>
        </w:rPr>
      </w:pPr>
      <w:r>
        <w:rPr>
          <w:rFonts w:cs="Times New Roman" w:ascii="Times New Roman" w:hAnsi="Times New Roman"/>
          <w:sz w:val="24"/>
          <w:szCs w:val="24"/>
        </w:rPr>
        <w:t>Владимиров А.Д. Методы исследования движений глаз. М.:</w:t>
        <w:br/>
        <w:t>МГУ, 1972. 98 с.</w:t>
      </w:r>
    </w:p>
    <w:p>
      <w:pPr>
        <w:pStyle w:val="Normal"/>
        <w:rPr>
          <w:rFonts w:ascii="Times New Roman" w:hAnsi="Times New Roman" w:cs="Times New Roman"/>
          <w:sz w:val="24"/>
          <w:szCs w:val="24"/>
        </w:rPr>
      </w:pPr>
      <w:r>
        <w:rPr>
          <w:rFonts w:cs="Times New Roman" w:ascii="Times New Roman" w:hAnsi="Times New Roman"/>
          <w:sz w:val="24"/>
          <w:szCs w:val="24"/>
        </w:rPr>
        <w:t>Владимиров А.Д., Хомская Е.Д. Фотовлектрическнй метод</w:t>
        <w:br/>
        <w:t>регистрации движений глаз // Вопросы психологии, 1961, N» 2. С.</w:t>
        <w:br/>
        <w:t>177- 183.</w:t>
      </w:r>
    </w:p>
    <w:p>
      <w:pPr>
        <w:pStyle w:val="Normal"/>
        <w:rPr>
          <w:rFonts w:ascii="Times New Roman" w:hAnsi="Times New Roman" w:cs="Times New Roman"/>
          <w:sz w:val="24"/>
          <w:szCs w:val="24"/>
        </w:rPr>
      </w:pPr>
      <w:r>
        <w:rPr>
          <w:rFonts w:cs="Times New Roman" w:ascii="Times New Roman" w:hAnsi="Times New Roman"/>
          <w:sz w:val="24"/>
          <w:szCs w:val="24"/>
        </w:rPr>
        <w:t>Владимиров А.Д., Хомская Е.Д. Процессы экстраполяции в</w:t>
        <w:br/>
        <w:t>глазодвигательной системе. М.: Наука, 1981. 165 с.</w:t>
      </w:r>
    </w:p>
    <w:p>
      <w:pPr>
        <w:pStyle w:val="Normal"/>
        <w:rPr>
          <w:rFonts w:ascii="Times New Roman" w:hAnsi="Times New Roman" w:cs="Times New Roman"/>
          <w:sz w:val="24"/>
          <w:szCs w:val="24"/>
        </w:rPr>
      </w:pPr>
      <w:r>
        <w:rPr>
          <w:rFonts w:cs="Times New Roman" w:ascii="Times New Roman" w:hAnsi="Times New Roman"/>
          <w:sz w:val="24"/>
          <w:szCs w:val="24"/>
        </w:rPr>
        <w:t>Галактионов А.И. Основы инженерно-психологического про</w:t>
        <w:softHyphen/>
        <w:br/>
        <w:t>ектирования АСУ ТТХ Mf: Энергия, 1978, 208 с.</w:t>
      </w:r>
    </w:p>
    <w:p>
      <w:pPr>
        <w:pStyle w:val="Normal"/>
        <w:rPr>
          <w:rFonts w:ascii="Times New Roman" w:hAnsi="Times New Roman" w:cs="Times New Roman"/>
          <w:sz w:val="24"/>
          <w:szCs w:val="24"/>
        </w:rPr>
      </w:pPr>
      <w:r>
        <w:rPr>
          <w:rFonts w:cs="Times New Roman" w:ascii="Times New Roman" w:hAnsi="Times New Roman"/>
          <w:sz w:val="24"/>
          <w:szCs w:val="24"/>
        </w:rPr>
        <w:t>76</w:t>
      </w:r>
    </w:p>
    <w:p>
      <w:pPr>
        <w:pStyle w:val="Normal"/>
        <w:rPr>
          <w:rFonts w:ascii="Times New Roman" w:hAnsi="Times New Roman" w:cs="Times New Roman"/>
          <w:sz w:val="24"/>
          <w:szCs w:val="24"/>
        </w:rPr>
      </w:pPr>
      <w:r>
        <w:rPr>
          <w:rFonts w:cs="Times New Roman" w:ascii="Times New Roman" w:hAnsi="Times New Roman"/>
          <w:sz w:val="24"/>
          <w:szCs w:val="24"/>
        </w:rPr>
        <w:t>Гассовский Л.Н., Никольская Н.А. Движение глаза в процессе</w:t>
        <w:br/>
        <w:t>непрерывной фиксации точки // Труды Государственного оптическо</w:t>
        <w:softHyphen/>
        <w:br/>
        <w:t>го института. Вып. 15. М., 1941. С. 112-120.</w:t>
      </w:r>
    </w:p>
    <w:p>
      <w:pPr>
        <w:pStyle w:val="Normal"/>
        <w:rPr>
          <w:rFonts w:ascii="Times New Roman" w:hAnsi="Times New Roman" w:cs="Times New Roman"/>
          <w:sz w:val="24"/>
          <w:szCs w:val="24"/>
        </w:rPr>
      </w:pPr>
      <w:r>
        <w:rPr>
          <w:rFonts w:cs="Times New Roman" w:ascii="Times New Roman" w:hAnsi="Times New Roman"/>
          <w:sz w:val="24"/>
          <w:szCs w:val="24"/>
        </w:rPr>
        <w:t>Гиппенрейтер Ю.Б. Глаз как двигательный орган // Воспри</w:t>
        <w:softHyphen/>
        <w:br/>
        <w:t>ятие и деятельность. М.: МГУ, 1976. С. 28-54.</w:t>
      </w:r>
    </w:p>
    <w:p>
      <w:pPr>
        <w:pStyle w:val="Normal"/>
        <w:rPr>
          <w:rFonts w:ascii="Times New Roman" w:hAnsi="Times New Roman" w:cs="Times New Roman"/>
          <w:sz w:val="24"/>
          <w:szCs w:val="24"/>
        </w:rPr>
      </w:pPr>
      <w:r>
        <w:rPr>
          <w:rFonts w:cs="Times New Roman" w:ascii="Times New Roman" w:hAnsi="Times New Roman"/>
          <w:sz w:val="24"/>
          <w:szCs w:val="24"/>
        </w:rPr>
        <w:t>Гиппенрейтер Ю.Б. Движение человеческого глаза. М.: МГУ,</w:t>
        <w:br/>
        <w:t>1978. 263 с.</w:t>
      </w:r>
    </w:p>
    <w:p>
      <w:pPr>
        <w:pStyle w:val="Normal"/>
        <w:rPr>
          <w:rFonts w:ascii="Times New Roman" w:hAnsi="Times New Roman" w:cs="Times New Roman"/>
          <w:sz w:val="24"/>
          <w:szCs w:val="24"/>
        </w:rPr>
      </w:pPr>
      <w:r>
        <w:rPr>
          <w:rFonts w:cs="Times New Roman" w:ascii="Times New Roman" w:hAnsi="Times New Roman"/>
          <w:sz w:val="24"/>
          <w:szCs w:val="24"/>
        </w:rPr>
        <w:t>Гиппенрейтер Ю.Б. Опыт экспериментального исследования</w:t>
        <w:br/>
        <w:t>работы зрительной системы наблюдателя // Инженерная психология.</w:t>
        <w:br/>
        <w:t>М.: МГУ. 1964. С. 192-23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иппенрейтер Ю.Б., Вершлес Н.Ю., Щедровицкий Л.П.</w:t>
        <w:br/>
        <w:t>Новое в методике регистрации тремора глаз / / Вопросы психологии,</w:t>
        <w:br/>
        <w:t>1964, № 5. С. 118-121.</w:t>
      </w:r>
    </w:p>
    <w:p>
      <w:pPr>
        <w:pStyle w:val="Normal"/>
        <w:rPr>
          <w:rFonts w:ascii="Times New Roman" w:hAnsi="Times New Roman" w:cs="Times New Roman"/>
          <w:sz w:val="24"/>
          <w:szCs w:val="24"/>
        </w:rPr>
      </w:pPr>
      <w:r>
        <w:rPr>
          <w:rFonts w:cs="Times New Roman" w:ascii="Times New Roman" w:hAnsi="Times New Roman"/>
          <w:sz w:val="24"/>
          <w:szCs w:val="24"/>
        </w:rPr>
        <w:t>Гиппенрейтер Ю.Б., Романов В.Я. Новый метод исследова</w:t>
        <w:softHyphen/>
        <w:br/>
        <w:t>ния внутренних форм зрительной активности // Вопросы психологии,</w:t>
        <w:br/>
        <w:t>1970. № 5. С. 36-52.</w:t>
      </w:r>
    </w:p>
    <w:p>
      <w:pPr>
        <w:pStyle w:val="Normal"/>
        <w:rPr>
          <w:rFonts w:ascii="Times New Roman" w:hAnsi="Times New Roman" w:cs="Times New Roman"/>
          <w:sz w:val="24"/>
          <w:szCs w:val="24"/>
        </w:rPr>
      </w:pPr>
      <w:r>
        <w:rPr>
          <w:rFonts w:cs="Times New Roman" w:ascii="Times New Roman" w:hAnsi="Times New Roman"/>
          <w:sz w:val="24"/>
          <w:szCs w:val="24"/>
        </w:rPr>
        <w:t>Гиппенрейтер Ю.Б., Романов В.Я. Непроизвольные микро</w:t>
        <w:softHyphen/>
        <w:br/>
        <w:t>нистагмы глаз и их связь с произвольной деятельностью человека //</w:t>
        <w:br/>
        <w:t>Управление движениями. М.: Наука, 1990. С. 113-123.</w:t>
      </w:r>
    </w:p>
    <w:p>
      <w:pPr>
        <w:pStyle w:val="Normal"/>
        <w:rPr>
          <w:rFonts w:ascii="Times New Roman" w:hAnsi="Times New Roman" w:cs="Times New Roman"/>
          <w:sz w:val="24"/>
          <w:szCs w:val="24"/>
        </w:rPr>
      </w:pPr>
      <w:r>
        <w:rPr>
          <w:rFonts w:cs="Times New Roman" w:ascii="Times New Roman" w:hAnsi="Times New Roman"/>
          <w:sz w:val="24"/>
          <w:szCs w:val="24"/>
        </w:rPr>
        <w:t>Гиппенрейтер Ю.Б., Романов В.Я., Самсонов И.В. Метод</w:t>
        <w:br/>
        <w:t>выделения единиц деятельности // Восприятие и деятельность. М.:</w:t>
        <w:br/>
        <w:t>МГУ. 1976. С. 55-67.</w:t>
      </w:r>
    </w:p>
    <w:p>
      <w:pPr>
        <w:pStyle w:val="Normal"/>
        <w:rPr>
          <w:rFonts w:ascii="Times New Roman" w:hAnsi="Times New Roman" w:cs="Times New Roman"/>
          <w:sz w:val="24"/>
          <w:szCs w:val="24"/>
        </w:rPr>
      </w:pPr>
      <w:r>
        <w:rPr>
          <w:rFonts w:cs="Times New Roman" w:ascii="Times New Roman" w:hAnsi="Times New Roman"/>
          <w:sz w:val="24"/>
          <w:szCs w:val="24"/>
        </w:rPr>
        <w:t>52.</w:t>
        <w:tab/>
        <w:t>Гиппенрейтер Ю.Б.,  Седакова Л.Б. Движения глаз при</w:t>
        <w:br/>
        <w:t>восприятии двойственных изображений // Психологические исследо-</w:t>
        <w:br/>
        <w:t>вания. Вып. 2. М.: МГУ. 1970. С. 47-53.</w:t>
      </w:r>
    </w:p>
    <w:p>
      <w:pPr>
        <w:pStyle w:val="Normal"/>
        <w:rPr>
          <w:rFonts w:ascii="Times New Roman" w:hAnsi="Times New Roman" w:cs="Times New Roman"/>
          <w:sz w:val="24"/>
          <w:szCs w:val="24"/>
        </w:rPr>
      </w:pPr>
      <w:r>
        <w:rPr>
          <w:rFonts w:cs="Times New Roman" w:ascii="Times New Roman" w:hAnsi="Times New Roman"/>
          <w:sz w:val="24"/>
          <w:szCs w:val="24"/>
        </w:rPr>
        <w:t>Гиппенрейтер Ю.Б., Смирнов С.Д. Уровни следящих движе</w:t>
        <w:softHyphen/>
        <w:br/>
        <w:t>ний глаа и зрительное внимание // Вопросы психологии, 1971. № 3.</w:t>
        <w:br/>
        <w:t>С. 31-45.</w:t>
      </w:r>
    </w:p>
    <w:p>
      <w:pPr>
        <w:pStyle w:val="Normal"/>
        <w:rPr>
          <w:rFonts w:ascii="Times New Roman" w:hAnsi="Times New Roman" w:cs="Times New Roman"/>
          <w:sz w:val="24"/>
          <w:szCs w:val="24"/>
        </w:rPr>
      </w:pPr>
      <w:r>
        <w:rPr>
          <w:rFonts w:cs="Times New Roman" w:ascii="Times New Roman" w:hAnsi="Times New Roman"/>
          <w:sz w:val="24"/>
          <w:szCs w:val="24"/>
        </w:rPr>
        <w:t>Глезер В.Д. К характеристике глаза как следящей системы //</w:t>
        <w:br/>
        <w:t>Физиологический журнал СССР. 1959, № 3. С. 271-279.</w:t>
      </w:r>
    </w:p>
    <w:p>
      <w:pPr>
        <w:pStyle w:val="Normal"/>
        <w:rPr>
          <w:rFonts w:ascii="Times New Roman" w:hAnsi="Times New Roman" w:cs="Times New Roman"/>
          <w:sz w:val="24"/>
          <w:szCs w:val="24"/>
        </w:rPr>
      </w:pPr>
      <w:r>
        <w:rPr>
          <w:rFonts w:cs="Times New Roman" w:ascii="Times New Roman" w:hAnsi="Times New Roman"/>
          <w:sz w:val="24"/>
          <w:szCs w:val="24"/>
        </w:rPr>
        <w:t>Глеяер В.Д., Заюрулько Л.Г. Фотоэлектрическая регистрация</w:t>
        <w:br/>
        <w:t>тонких движении глаз // Физиологический журнал СССР, 1956, №</w:t>
        <w:br/>
        <w:t>4. С. 437-440.</w:t>
      </w:r>
    </w:p>
    <w:p>
      <w:pPr>
        <w:pStyle w:val="Normal"/>
        <w:rPr>
          <w:rFonts w:ascii="Times New Roman" w:hAnsi="Times New Roman" w:cs="Times New Roman"/>
          <w:sz w:val="24"/>
          <w:szCs w:val="24"/>
        </w:rPr>
      </w:pPr>
      <w:r>
        <w:rPr>
          <w:rFonts w:cs="Times New Roman" w:ascii="Times New Roman" w:hAnsi="Times New Roman"/>
          <w:sz w:val="24"/>
          <w:szCs w:val="24"/>
        </w:rPr>
        <w:t>Голиков Ю.Я., Костин А.Н. Принципы структурно-динами</w:t>
        <w:softHyphen/>
        <w:br/>
        <w:t>ческой концепции анализа и проектирования сложных видов оператор</w:t>
        <w:softHyphen/>
        <w:br/>
        <w:t>ской деятельности '// Психологические проблемы профессиональной</w:t>
        <w:br/>
        <w:t>деятельности. М.: Наука, 1991. С. 14-26.</w:t>
      </w:r>
    </w:p>
    <w:p>
      <w:pPr>
        <w:pStyle w:val="Normal"/>
        <w:rPr>
          <w:rFonts w:ascii="Times New Roman" w:hAnsi="Times New Roman" w:cs="Times New Roman"/>
          <w:sz w:val="24"/>
          <w:szCs w:val="24"/>
        </w:rPr>
      </w:pPr>
      <w:r>
        <w:rPr>
          <w:rFonts w:cs="Times New Roman" w:ascii="Times New Roman" w:hAnsi="Times New Roman"/>
          <w:sz w:val="24"/>
          <w:szCs w:val="24"/>
        </w:rPr>
        <w:t>Гордеева Н.Д.. Назаров A.M.. Романюта В.Г., Яровинс-</w:t>
        <w:br/>
        <w:t>кий А.Н. Движения глаз и управление следами сенсорной памяти /</w:t>
        <w:br/>
        <w:t>/ Эргономика, 1972. № 4, С. 38-63.</w:t>
      </w:r>
    </w:p>
    <w:p>
      <w:pPr>
        <w:pStyle w:val="Normal"/>
        <w:rPr>
          <w:rFonts w:ascii="Times New Roman" w:hAnsi="Times New Roman" w:cs="Times New Roman"/>
          <w:sz w:val="24"/>
          <w:szCs w:val="24"/>
        </w:rPr>
      </w:pPr>
      <w:r>
        <w:rPr>
          <w:rFonts w:cs="Times New Roman" w:ascii="Times New Roman" w:hAnsi="Times New Roman"/>
          <w:sz w:val="24"/>
          <w:szCs w:val="24"/>
        </w:rPr>
        <w:t>77</w:t>
      </w:r>
    </w:p>
    <w:p>
      <w:pPr>
        <w:pStyle w:val="Normal"/>
        <w:rPr>
          <w:rFonts w:ascii="Times New Roman" w:hAnsi="Times New Roman" w:cs="Times New Roman"/>
          <w:sz w:val="24"/>
          <w:szCs w:val="24"/>
        </w:rPr>
      </w:pPr>
      <w:r>
        <w:rPr>
          <w:rFonts w:cs="Times New Roman" w:ascii="Times New Roman" w:hAnsi="Times New Roman"/>
          <w:sz w:val="24"/>
          <w:szCs w:val="24"/>
        </w:rPr>
        <w:t>Гордон В.М. Исследований функций внешних и викарных</w:t>
        <w:br/>
        <w:t>перцептивных действий в структуре  процесса решения задач  //</w:t>
        <w:br/>
        <w:t>Психологические исследования, № 6, 1976. С. 33-43.</w:t>
      </w:r>
    </w:p>
    <w:p>
      <w:pPr>
        <w:pStyle w:val="Normal"/>
        <w:rPr>
          <w:rFonts w:ascii="Times New Roman" w:hAnsi="Times New Roman" w:cs="Times New Roman"/>
          <w:sz w:val="24"/>
          <w:szCs w:val="24"/>
        </w:rPr>
      </w:pPr>
      <w:r>
        <w:rPr>
          <w:rFonts w:cs="Times New Roman" w:ascii="Times New Roman" w:hAnsi="Times New Roman"/>
          <w:sz w:val="24"/>
          <w:szCs w:val="24"/>
        </w:rPr>
        <w:t>Грудаинскас  И.К.   Экспериментальное   изучение   решения</w:t>
        <w:br/>
        <w:t>перцептивных процессово-опознавательных задач в условиях взаимо</w:t>
        <w:softHyphen/>
        <w:br/>
        <w:t>действия двух операторов. Автореф. канд. дисс., М., 1978. С. 19.</w:t>
      </w:r>
    </w:p>
    <w:p>
      <w:pPr>
        <w:pStyle w:val="Normal"/>
        <w:rPr>
          <w:rFonts w:ascii="Times New Roman" w:hAnsi="Times New Roman" w:cs="Times New Roman"/>
          <w:sz w:val="24"/>
          <w:szCs w:val="24"/>
        </w:rPr>
      </w:pPr>
      <w:r>
        <w:rPr>
          <w:rFonts w:cs="Times New Roman" w:ascii="Times New Roman" w:hAnsi="Times New Roman"/>
          <w:sz w:val="24"/>
          <w:szCs w:val="24"/>
        </w:rPr>
        <w:t>Грюссер О., Грюссер-Корнелъс У. Физиология зрения //</w:t>
        <w:br/>
        <w:t>Основы сенсорной физиологии. М.: Мир, 1984. С. 142-197.</w:t>
      </w:r>
    </w:p>
    <w:p>
      <w:pPr>
        <w:pStyle w:val="Normal"/>
        <w:rPr>
          <w:rFonts w:ascii="Times New Roman" w:hAnsi="Times New Roman" w:cs="Times New Roman"/>
          <w:sz w:val="24"/>
          <w:szCs w:val="24"/>
        </w:rPr>
      </w:pPr>
      <w:r>
        <w:rPr>
          <w:rFonts w:cs="Times New Roman" w:ascii="Times New Roman" w:hAnsi="Times New Roman"/>
          <w:sz w:val="24"/>
          <w:szCs w:val="24"/>
        </w:rPr>
        <w:t>Гуревич Б.Х. Универсальные характеристики фиксационных</w:t>
        <w:br/>
        <w:t>глазных скачков // Биофизика, 1961, № 3. С. 44-49.</w:t>
      </w:r>
    </w:p>
    <w:p>
      <w:pPr>
        <w:pStyle w:val="Normal"/>
        <w:rPr>
          <w:rFonts w:ascii="Times New Roman" w:hAnsi="Times New Roman" w:cs="Times New Roman"/>
          <w:sz w:val="24"/>
          <w:szCs w:val="24"/>
        </w:rPr>
      </w:pPr>
      <w:r>
        <w:rPr>
          <w:rFonts w:cs="Times New Roman" w:ascii="Times New Roman" w:hAnsi="Times New Roman"/>
          <w:sz w:val="24"/>
          <w:szCs w:val="24"/>
        </w:rPr>
        <w:t>Гуревич Б.Х. Движения глаз как основа пространственного</w:t>
        <w:br/>
        <w:t>зрения и как модель поведения. Л.: Наука, 1971, 226 с.</w:t>
      </w:r>
    </w:p>
    <w:p>
      <w:pPr>
        <w:pStyle w:val="Normal"/>
        <w:rPr>
          <w:rFonts w:ascii="Times New Roman" w:hAnsi="Times New Roman" w:cs="Times New Roman"/>
          <w:sz w:val="24"/>
          <w:szCs w:val="24"/>
        </w:rPr>
      </w:pPr>
      <w:r>
        <w:rPr>
          <w:rFonts w:cs="Times New Roman" w:ascii="Times New Roman" w:hAnsi="Times New Roman"/>
          <w:sz w:val="24"/>
          <w:szCs w:val="24"/>
        </w:rPr>
        <w:t>Денисов В~А. Системное исследование срыва деятельности при</w:t>
        <w:br/>
        <w:t>слежении за периодическими сигналами. Автореф. канд. дисс, М.,</w:t>
        <w:br/>
        <w:t>1979, 24 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обролснский Ю.П., Завалова Н.Д., Пономаренко В~А.,</w:t>
        <w:br/>
        <w:t>Tyeaee B.A. Методы инженерно-психологических исследований в</w:t>
        <w:br/>
        <w:t>авиации. М.: Машиностроение, 1975. 279 с.</w:t>
      </w:r>
    </w:p>
    <w:p>
      <w:pPr>
        <w:pStyle w:val="Normal"/>
        <w:rPr>
          <w:rFonts w:ascii="Times New Roman" w:hAnsi="Times New Roman" w:cs="Times New Roman"/>
          <w:sz w:val="24"/>
          <w:szCs w:val="24"/>
        </w:rPr>
      </w:pPr>
      <w:r>
        <w:rPr>
          <w:rFonts w:cs="Times New Roman" w:ascii="Times New Roman" w:hAnsi="Times New Roman"/>
          <w:sz w:val="24"/>
          <w:szCs w:val="24"/>
        </w:rPr>
        <w:t>Долбищрва В.М. Регистрация движений глаза // Новости</w:t>
        <w:br/>
        <w:t>медицинской техники. М., 1961. С. 17-26.</w:t>
      </w:r>
    </w:p>
    <w:p>
      <w:pPr>
        <w:pStyle w:val="Normal"/>
        <w:rPr>
          <w:rFonts w:ascii="Times New Roman" w:hAnsi="Times New Roman" w:cs="Times New Roman"/>
          <w:sz w:val="24"/>
          <w:szCs w:val="24"/>
        </w:rPr>
      </w:pPr>
      <w:r>
        <w:rPr>
          <w:rFonts w:cs="Times New Roman" w:ascii="Times New Roman" w:hAnsi="Times New Roman"/>
          <w:sz w:val="24"/>
          <w:szCs w:val="24"/>
        </w:rPr>
        <w:t>Дормашев Ю.Б., Романов В.Я. Гальванический микронистагм</w:t>
        <w:br/>
        <w:t>и его свойства // Вестник МГУ, Психология, 1983, 2, С. 36-47.</w:t>
      </w:r>
    </w:p>
    <w:p>
      <w:pPr>
        <w:pStyle w:val="Normal"/>
        <w:rPr>
          <w:rFonts w:ascii="Times New Roman" w:hAnsi="Times New Roman" w:cs="Times New Roman"/>
          <w:sz w:val="24"/>
          <w:szCs w:val="24"/>
        </w:rPr>
      </w:pPr>
      <w:r>
        <w:rPr>
          <w:rFonts w:cs="Times New Roman" w:ascii="Times New Roman" w:hAnsi="Times New Roman"/>
          <w:sz w:val="24"/>
          <w:szCs w:val="24"/>
        </w:rPr>
        <w:t>Дормашев Ю.Б., Романов В.Я. Связь микросаккад с функци</w:t>
        <w:softHyphen/>
        <w:br/>
        <w:t>ональными единицами кратковременного запоминания // Вестник</w:t>
        <w:br/>
        <w:t>МГУ, Психология, 1989, 1, С. 16-29.</w:t>
      </w:r>
    </w:p>
    <w:p>
      <w:pPr>
        <w:pStyle w:val="Normal"/>
        <w:rPr>
          <w:rFonts w:ascii="Times New Roman" w:hAnsi="Times New Roman" w:cs="Times New Roman"/>
          <w:sz w:val="24"/>
          <w:szCs w:val="24"/>
        </w:rPr>
      </w:pPr>
      <w:r>
        <w:rPr>
          <w:rFonts w:cs="Times New Roman" w:ascii="Times New Roman" w:hAnsi="Times New Roman"/>
          <w:sz w:val="24"/>
          <w:szCs w:val="24"/>
        </w:rPr>
        <w:t>Завалишина Д.Н. Анализ процесса решения пространственно-</w:t>
        <w:br/>
        <w:t>комбинаторных задач дискретного характера с помощью киносъемки</w:t>
        <w:br/>
        <w:t>движений глаз // Проблемы инженерной психологии. Л., 1964. С.</w:t>
        <w:br/>
        <w:t>203-218.</w:t>
      </w:r>
    </w:p>
    <w:p>
      <w:pPr>
        <w:pStyle w:val="Normal"/>
        <w:rPr>
          <w:rFonts w:ascii="Times New Roman" w:hAnsi="Times New Roman" w:cs="Times New Roman"/>
          <w:sz w:val="24"/>
          <w:szCs w:val="24"/>
        </w:rPr>
      </w:pPr>
      <w:r>
        <w:rPr>
          <w:rFonts w:cs="Times New Roman" w:ascii="Times New Roman" w:hAnsi="Times New Roman"/>
          <w:sz w:val="24"/>
          <w:szCs w:val="24"/>
        </w:rPr>
        <w:t>Завалишина Д.Н. К проблеме формирования стратегии при</w:t>
        <w:br/>
        <w:t>решении дискретных оперативных задач // Вопросы психологии.</w:t>
        <w:br/>
        <w:t>1965. №.5. С. 71-81.</w:t>
      </w:r>
    </w:p>
    <w:p>
      <w:pPr>
        <w:pStyle w:val="Normal"/>
        <w:rPr>
          <w:rFonts w:ascii="Times New Roman" w:hAnsi="Times New Roman" w:cs="Times New Roman"/>
          <w:sz w:val="24"/>
          <w:szCs w:val="24"/>
        </w:rPr>
      </w:pPr>
      <w:r>
        <w:rPr>
          <w:rFonts w:cs="Times New Roman" w:ascii="Times New Roman" w:hAnsi="Times New Roman"/>
          <w:sz w:val="24"/>
          <w:szCs w:val="24"/>
        </w:rPr>
        <w:t>70.</w:t>
        <w:tab/>
        <w:t>Завалишина Д.Н.  Психологические механизмы  решения</w:t>
        <w:br/>
        <w:t>оперативных задач (при управлении транспортными средствами) //</w:t>
        <w:br/>
        <w:t>Автореф. канд. дисс, М., 1968, 22 с.</w:t>
      </w:r>
    </w:p>
    <w:p>
      <w:pPr>
        <w:pStyle w:val="Normal"/>
        <w:rPr>
          <w:rFonts w:ascii="Times New Roman" w:hAnsi="Times New Roman" w:cs="Times New Roman"/>
          <w:sz w:val="24"/>
          <w:szCs w:val="24"/>
        </w:rPr>
      </w:pPr>
      <w:r>
        <w:rPr>
          <w:rFonts w:cs="Times New Roman" w:ascii="Times New Roman" w:hAnsi="Times New Roman"/>
          <w:sz w:val="24"/>
          <w:szCs w:val="24"/>
        </w:rPr>
        <w:t>Завалишина Д.Н. Функции движения глаз при решении</w:t>
        <w:br/>
        <w:t>дискретных задач // Проблемы инженерной психологии. Вып. 2. М.,</w:t>
        <w:br/>
        <w:t>1968. С. 116-122.</w:t>
      </w:r>
    </w:p>
    <w:p>
      <w:pPr>
        <w:pStyle w:val="Normal"/>
        <w:rPr>
          <w:rFonts w:ascii="Times New Roman" w:hAnsi="Times New Roman" w:cs="Times New Roman"/>
          <w:sz w:val="24"/>
          <w:szCs w:val="24"/>
        </w:rPr>
      </w:pPr>
      <w:r>
        <w:rPr>
          <w:rFonts w:cs="Times New Roman" w:ascii="Times New Roman" w:hAnsi="Times New Roman"/>
          <w:sz w:val="24"/>
          <w:szCs w:val="24"/>
        </w:rPr>
        <w:t>Завалишина Д.Н.. Пушкин В.Н. Об узнавании в процессе</w:t>
      </w:r>
    </w:p>
    <w:p>
      <w:pPr>
        <w:pStyle w:val="Normal"/>
        <w:rPr>
          <w:rFonts w:ascii="Times New Roman" w:hAnsi="Times New Roman" w:cs="Times New Roman"/>
          <w:sz w:val="24"/>
          <w:szCs w:val="24"/>
        </w:rPr>
      </w:pPr>
      <w:r>
        <w:rPr>
          <w:rFonts w:cs="Times New Roman" w:ascii="Times New Roman" w:hAnsi="Times New Roman"/>
          <w:sz w:val="24"/>
          <w:szCs w:val="24"/>
        </w:rPr>
        <w:t>78</w:t>
      </w:r>
    </w:p>
    <w:p>
      <w:pPr>
        <w:pStyle w:val="Normal"/>
        <w:rPr>
          <w:rFonts w:ascii="Times New Roman" w:hAnsi="Times New Roman" w:cs="Times New Roman"/>
          <w:sz w:val="24"/>
          <w:szCs w:val="24"/>
        </w:rPr>
      </w:pPr>
      <w:r>
        <w:rPr>
          <w:rFonts w:cs="Times New Roman" w:ascii="Times New Roman" w:hAnsi="Times New Roman"/>
          <w:sz w:val="24"/>
          <w:szCs w:val="24"/>
        </w:rPr>
        <w:t>решения задач // Психология и техника. М.: Просвещение, 1965. С. 233-246.</w:t>
      </w:r>
    </w:p>
    <w:p>
      <w:pPr>
        <w:pStyle w:val="Normal"/>
        <w:rPr>
          <w:rFonts w:ascii="Times New Roman" w:hAnsi="Times New Roman" w:cs="Times New Roman"/>
          <w:sz w:val="24"/>
          <w:szCs w:val="24"/>
        </w:rPr>
      </w:pPr>
      <w:r>
        <w:rPr>
          <w:rFonts w:cs="Times New Roman" w:ascii="Times New Roman" w:hAnsi="Times New Roman"/>
          <w:sz w:val="24"/>
          <w:szCs w:val="24"/>
        </w:rPr>
        <w:t>Завалова Н.Д.. Пономаренко В«А. Принцип активного опера</w:t>
        <w:softHyphen/>
        <w:br/>
        <w:t>тора в инженерной психологии // Инженерная психология: теория,</w:t>
        <w:br/>
        <w:t>методология, практическое применение. М: Наука, 1977. С. 119-133.</w:t>
      </w:r>
    </w:p>
    <w:p>
      <w:pPr>
        <w:pStyle w:val="Normal"/>
        <w:rPr>
          <w:rFonts w:ascii="Times New Roman" w:hAnsi="Times New Roman" w:cs="Times New Roman"/>
          <w:sz w:val="24"/>
          <w:szCs w:val="24"/>
        </w:rPr>
      </w:pPr>
      <w:r>
        <w:rPr>
          <w:rFonts w:cs="Times New Roman" w:ascii="Times New Roman" w:hAnsi="Times New Roman"/>
          <w:sz w:val="24"/>
          <w:szCs w:val="24"/>
        </w:rPr>
        <w:t>Завалова Н.Д., Пономаренко В~А., Сиволап Е.Е., Юровиц-</w:t>
        <w:br/>
        <w:t>кий М.Н.  Использование  парафовеального зрения для  контроля</w:t>
        <w:br/>
        <w:t>параметров полета // Проблемы инженерной психологии. Л.: Ленин</w:t>
        <w:softHyphen/>
        <w:br/>
        <w:t>градское отделение общества психологов, 1966. С. 85-92.</w:t>
      </w:r>
    </w:p>
    <w:p>
      <w:pPr>
        <w:pStyle w:val="Normal"/>
        <w:rPr>
          <w:rFonts w:ascii="Times New Roman" w:hAnsi="Times New Roman" w:cs="Times New Roman"/>
          <w:sz w:val="24"/>
          <w:szCs w:val="24"/>
        </w:rPr>
      </w:pPr>
      <w:r>
        <w:rPr>
          <w:rFonts w:cs="Times New Roman" w:ascii="Times New Roman" w:hAnsi="Times New Roman"/>
          <w:sz w:val="24"/>
          <w:szCs w:val="24"/>
        </w:rPr>
        <w:t>Загорулъко Л.Т. Методы исследования собственных рефлек</w:t>
        <w:softHyphen/>
        <w:br/>
        <w:t>сов зрительного анализатора // Физиологические методы в клиничес</w:t>
        <w:softHyphen/>
        <w:br/>
        <w:t>кой практике. Л., 1959. С. 168-173.</w:t>
      </w:r>
    </w:p>
    <w:p>
      <w:pPr>
        <w:pStyle w:val="Normal"/>
        <w:rPr>
          <w:rFonts w:ascii="Times New Roman" w:hAnsi="Times New Roman" w:cs="Times New Roman"/>
          <w:sz w:val="24"/>
          <w:szCs w:val="24"/>
        </w:rPr>
      </w:pPr>
      <w:r>
        <w:rPr>
          <w:rFonts w:cs="Times New Roman" w:ascii="Times New Roman" w:hAnsi="Times New Roman"/>
          <w:sz w:val="24"/>
          <w:szCs w:val="24"/>
        </w:rPr>
        <w:t>Запорожец А.В., Ветер ЛЛ., Зинченко В.П., Рузская А.Г,</w:t>
        <w:br/>
        <w:t>Восприятие и действие. М.: Просвещение, 1967, 323 с.</w:t>
      </w:r>
    </w:p>
    <w:p>
      <w:pPr>
        <w:pStyle w:val="Normal"/>
        <w:rPr>
          <w:rFonts w:ascii="Times New Roman" w:hAnsi="Times New Roman" w:cs="Times New Roman"/>
          <w:sz w:val="24"/>
          <w:szCs w:val="24"/>
        </w:rPr>
      </w:pPr>
      <w:r>
        <w:rPr>
          <w:rFonts w:cs="Times New Roman" w:ascii="Times New Roman" w:hAnsi="Times New Roman"/>
          <w:sz w:val="24"/>
          <w:szCs w:val="24"/>
        </w:rPr>
        <w:t>Зинченко В.П. Движения глаз и формирование зрительного</w:t>
        <w:br/>
        <w:t>образа // Вопросы психологии, 1958. № 5. С. 63-76.</w:t>
      </w:r>
    </w:p>
    <w:p>
      <w:pPr>
        <w:pStyle w:val="Normal"/>
        <w:rPr>
          <w:rFonts w:ascii="Times New Roman" w:hAnsi="Times New Roman" w:cs="Times New Roman"/>
          <w:sz w:val="24"/>
          <w:szCs w:val="24"/>
        </w:rPr>
      </w:pPr>
      <w:r>
        <w:rPr>
          <w:rFonts w:cs="Times New Roman" w:ascii="Times New Roman" w:hAnsi="Times New Roman"/>
          <w:sz w:val="24"/>
          <w:szCs w:val="24"/>
        </w:rPr>
        <w:t>78.</w:t>
        <w:tab/>
        <w:t>Зинченко В.П.  Некоторые особенности ориентировочных</w:t>
        <w:br/>
        <w:t>движений руки и глаза и их роль в формировании двигательных</w:t>
        <w:br/>
        <w:t>навыков // Вопросы психологии, 1956, № 6. С. 50-64.</w:t>
      </w:r>
    </w:p>
    <w:p>
      <w:pPr>
        <w:pStyle w:val="Normal"/>
        <w:rPr>
          <w:rFonts w:ascii="Times New Roman" w:hAnsi="Times New Roman" w:cs="Times New Roman"/>
          <w:sz w:val="24"/>
          <w:szCs w:val="24"/>
        </w:rPr>
      </w:pPr>
      <w:r>
        <w:rPr>
          <w:rFonts w:cs="Times New Roman" w:ascii="Times New Roman" w:hAnsi="Times New Roman"/>
          <w:sz w:val="24"/>
          <w:szCs w:val="24"/>
        </w:rPr>
        <w:t>Зинченко В.П. Теоретические проблемы психологии воспри</w:t>
        <w:softHyphen/>
        <w:br/>
        <w:t>ятия // Инженерная психология. М.: МГУ, 1964. С. 231-263.</w:t>
      </w:r>
    </w:p>
    <w:p>
      <w:pPr>
        <w:pStyle w:val="Normal"/>
        <w:rPr>
          <w:rFonts w:ascii="Times New Roman" w:hAnsi="Times New Roman" w:cs="Times New Roman"/>
          <w:sz w:val="24"/>
          <w:szCs w:val="24"/>
        </w:rPr>
      </w:pPr>
      <w:r>
        <w:rPr>
          <w:rFonts w:cs="Times New Roman" w:ascii="Times New Roman" w:hAnsi="Times New Roman"/>
          <w:sz w:val="24"/>
          <w:szCs w:val="24"/>
        </w:rPr>
        <w:t>Зинченко В.П.. Ван Чжи-Цин, Тараканов В.В. Станов</w:t>
        <w:softHyphen/>
        <w:br/>
        <w:t>ление и развитие перцептивных действий // Вопросы психологии,</w:t>
        <w:br/>
        <w:t>1962. № 3.</w:t>
      </w:r>
    </w:p>
    <w:p>
      <w:pPr>
        <w:pStyle w:val="Normal"/>
        <w:rPr>
          <w:rFonts w:ascii="Times New Roman" w:hAnsi="Times New Roman" w:cs="Times New Roman"/>
          <w:sz w:val="24"/>
          <w:szCs w:val="24"/>
        </w:rPr>
      </w:pPr>
      <w:r>
        <w:rPr>
          <w:rFonts w:cs="Times New Roman" w:ascii="Times New Roman" w:hAnsi="Times New Roman"/>
          <w:sz w:val="24"/>
          <w:szCs w:val="24"/>
        </w:rPr>
        <w:t>Зинченко В.П., Вергилес Н.Ю. Формирование зрительного</w:t>
        <w:br/>
        <w:t>образа. М.: МГУ, 1969, 106 с.</w:t>
      </w:r>
    </w:p>
    <w:p>
      <w:pPr>
        <w:pStyle w:val="Normal"/>
        <w:rPr>
          <w:rFonts w:ascii="Times New Roman" w:hAnsi="Times New Roman" w:cs="Times New Roman"/>
          <w:sz w:val="24"/>
          <w:szCs w:val="24"/>
        </w:rPr>
      </w:pPr>
      <w:r>
        <w:rPr>
          <w:rFonts w:cs="Times New Roman" w:ascii="Times New Roman" w:hAnsi="Times New Roman"/>
          <w:sz w:val="24"/>
          <w:szCs w:val="24"/>
        </w:rPr>
        <w:t>Зинченко В.П., Вдовина Л.И., Гордон В.М. Исследование</w:t>
        <w:br/>
        <w:t>функциональной структуры процесса решения комбинаторных задач /</w:t>
        <w:br/>
        <w:t>/ Моторные компоненты зрения. М.: Наука, 1975. С. 191-212.</w:t>
      </w:r>
    </w:p>
    <w:p>
      <w:pPr>
        <w:pStyle w:val="Normal"/>
        <w:rPr>
          <w:rFonts w:ascii="Times New Roman" w:hAnsi="Times New Roman" w:cs="Times New Roman"/>
          <w:sz w:val="24"/>
          <w:szCs w:val="24"/>
        </w:rPr>
      </w:pPr>
      <w:r>
        <w:rPr>
          <w:rFonts w:cs="Times New Roman" w:ascii="Times New Roman" w:hAnsi="Times New Roman"/>
          <w:sz w:val="24"/>
          <w:szCs w:val="24"/>
        </w:rPr>
        <w:t>Зинченко В.П., Ломов Б.Ф. О функциях движений руки</w:t>
        <w:br/>
        <w:t>и глаза в процессе восприятия // Вопросы психологии. I960,</w:t>
        <w:br/>
        <w:t>№ 1. С. 29-41.</w:t>
      </w:r>
    </w:p>
    <w:p>
      <w:pPr>
        <w:pStyle w:val="Normal"/>
        <w:rPr>
          <w:rFonts w:ascii="Times New Roman" w:hAnsi="Times New Roman" w:cs="Times New Roman"/>
          <w:sz w:val="24"/>
          <w:szCs w:val="24"/>
        </w:rPr>
      </w:pPr>
      <w:r>
        <w:rPr>
          <w:rFonts w:cs="Times New Roman" w:ascii="Times New Roman" w:hAnsi="Times New Roman"/>
          <w:sz w:val="24"/>
          <w:szCs w:val="24"/>
        </w:rPr>
        <w:t>Карпов Б А. О некоторых результатах исследования особен</w:t>
        <w:softHyphen/>
        <w:br/>
        <w:t>ностей упарвления взором при синдромах поражения лобных систем</w:t>
        <w:br/>
        <w:t>мозга у человека // Моторные компоненты зрения. М.: Наука, 1975.</w:t>
        <w:br/>
        <w:t>С. 114-150.</w:t>
      </w:r>
    </w:p>
    <w:p>
      <w:pPr>
        <w:pStyle w:val="Normal"/>
        <w:rPr>
          <w:rFonts w:ascii="Times New Roman" w:hAnsi="Times New Roman" w:cs="Times New Roman"/>
          <w:sz w:val="24"/>
          <w:szCs w:val="24"/>
        </w:rPr>
      </w:pPr>
      <w:r>
        <w:rPr>
          <w:rFonts w:cs="Times New Roman" w:ascii="Times New Roman" w:hAnsi="Times New Roman"/>
          <w:sz w:val="24"/>
          <w:szCs w:val="24"/>
        </w:rPr>
        <w:t>Карпов Б-А.. Карпова А.Н. Психопатологические аспекты</w:t>
        <w:br/>
        <w:t>глазодвигательной активности // Движение глаз и зрительное воспри</w:t>
        <w:softHyphen/>
        <w:br/>
        <w:t>ятие. М.: Наука, 1978. С. 236-275.</w:t>
      </w:r>
    </w:p>
    <w:p>
      <w:pPr>
        <w:pStyle w:val="Normal"/>
        <w:rPr>
          <w:rFonts w:ascii="Times New Roman" w:hAnsi="Times New Roman" w:cs="Times New Roman"/>
          <w:sz w:val="24"/>
          <w:szCs w:val="24"/>
        </w:rPr>
      </w:pPr>
      <w:r>
        <w:rPr>
          <w:rFonts w:cs="Times New Roman" w:ascii="Times New Roman" w:hAnsi="Times New Roman"/>
          <w:sz w:val="24"/>
          <w:szCs w:val="24"/>
        </w:rPr>
        <w:t>79</w:t>
      </w:r>
    </w:p>
    <w:p>
      <w:pPr>
        <w:pStyle w:val="Normal"/>
        <w:rPr>
          <w:rFonts w:ascii="Times New Roman" w:hAnsi="Times New Roman" w:cs="Times New Roman"/>
          <w:sz w:val="24"/>
          <w:szCs w:val="24"/>
        </w:rPr>
      </w:pPr>
      <w:r>
        <w:rPr>
          <w:rFonts w:cs="Times New Roman" w:ascii="Times New Roman" w:hAnsi="Times New Roman"/>
          <w:sz w:val="24"/>
          <w:szCs w:val="24"/>
        </w:rPr>
        <w:t>Козлов В.И., Подлеснова Н.В. Экспериментальное исследо</w:t>
        <w:softHyphen/>
        <w:br/>
        <w:t>вание формонорождения в зрительном восприятии //  Принципы</w:t>
        <w:br/>
        <w:t>порождающего процесса восприятия. М.: Институт общей и педаго</w:t>
        <w:softHyphen/>
        <w:br/>
        <w:t>гической психологии РАО, 1992. С. 62-78.</w:t>
      </w:r>
    </w:p>
    <w:p>
      <w:pPr>
        <w:pStyle w:val="Normal"/>
        <w:rPr>
          <w:rFonts w:ascii="Times New Roman" w:hAnsi="Times New Roman" w:cs="Times New Roman"/>
          <w:sz w:val="24"/>
          <w:szCs w:val="24"/>
        </w:rPr>
      </w:pPr>
      <w:r>
        <w:rPr>
          <w:rFonts w:cs="Times New Roman" w:ascii="Times New Roman" w:hAnsi="Times New Roman"/>
          <w:sz w:val="24"/>
          <w:szCs w:val="24"/>
        </w:rPr>
        <w:t>Козлова Е.В. Ранний онтогенез бинокулярного зрения чело</w:t>
        <w:softHyphen/>
        <w:br/>
        <w:t>века. Автореф. дисс. ... канд. психол. наук. М., 1978. 20 с.</w:t>
      </w:r>
    </w:p>
    <w:p>
      <w:pPr>
        <w:pStyle w:val="Normal"/>
        <w:rPr>
          <w:rFonts w:ascii="Times New Roman" w:hAnsi="Times New Roman" w:cs="Times New Roman"/>
          <w:sz w:val="24"/>
          <w:szCs w:val="24"/>
        </w:rPr>
      </w:pPr>
      <w:r>
        <w:rPr>
          <w:rFonts w:cs="Times New Roman" w:ascii="Times New Roman" w:hAnsi="Times New Roman"/>
          <w:sz w:val="24"/>
          <w:szCs w:val="24"/>
        </w:rPr>
        <w:t>Конькова О.В. ФОНК применительно к анализу процесса</w:t>
        <w:br/>
        <w:t>чтения  //  Исследование зрительной деятельности человека.  М.:</w:t>
        <w:br/>
        <w:t>МГУ, 1973. С. 84-93.</w:t>
      </w:r>
    </w:p>
    <w:p>
      <w:pPr>
        <w:pStyle w:val="Normal"/>
        <w:rPr>
          <w:rFonts w:ascii="Times New Roman" w:hAnsi="Times New Roman" w:cs="Times New Roman"/>
          <w:sz w:val="24"/>
          <w:szCs w:val="24"/>
        </w:rPr>
      </w:pPr>
      <w:r>
        <w:rPr>
          <w:rFonts w:cs="Times New Roman" w:ascii="Times New Roman" w:hAnsi="Times New Roman"/>
          <w:sz w:val="24"/>
          <w:szCs w:val="24"/>
        </w:rPr>
        <w:t>Коренев А.Н. Панорамное зрение (на примере вертикального</w:t>
        <w:br/>
        <w:t>чтения). Автореф. канд. дисс, М., 1983, 20 с.</w:t>
      </w:r>
    </w:p>
    <w:p>
      <w:pPr>
        <w:pStyle w:val="Normal"/>
        <w:rPr>
          <w:rFonts w:ascii="Times New Roman" w:hAnsi="Times New Roman" w:cs="Times New Roman"/>
          <w:sz w:val="24"/>
          <w:szCs w:val="24"/>
        </w:rPr>
      </w:pPr>
      <w:r>
        <w:rPr>
          <w:rFonts w:cs="Times New Roman" w:ascii="Times New Roman" w:hAnsi="Times New Roman"/>
          <w:sz w:val="24"/>
          <w:szCs w:val="24"/>
        </w:rPr>
        <w:t>Корчажинская В.И., Попова Л.Т. Мозг и пространственное</w:t>
        <w:br/>
        <w:t>восприятие. М.: МГУ, 1977, 87 с.</w:t>
      </w:r>
    </w:p>
    <w:p>
      <w:pPr>
        <w:pStyle w:val="Normal"/>
        <w:rPr>
          <w:rFonts w:ascii="Times New Roman" w:hAnsi="Times New Roman" w:cs="Times New Roman"/>
          <w:sz w:val="24"/>
          <w:szCs w:val="24"/>
        </w:rPr>
      </w:pPr>
      <w:r>
        <w:rPr>
          <w:rFonts w:cs="Times New Roman" w:ascii="Times New Roman" w:hAnsi="Times New Roman"/>
          <w:sz w:val="24"/>
          <w:szCs w:val="24"/>
        </w:rPr>
        <w:t>Крищунас К.С. Преобразование арготической информации.</w:t>
        <w:br/>
        <w:t>Вильнюс: Мокслас, 1981, 192 с.</w:t>
      </w:r>
    </w:p>
    <w:p>
      <w:pPr>
        <w:pStyle w:val="Normal"/>
        <w:rPr>
          <w:rFonts w:ascii="Times New Roman" w:hAnsi="Times New Roman" w:cs="Times New Roman"/>
          <w:sz w:val="24"/>
          <w:szCs w:val="24"/>
        </w:rPr>
      </w:pPr>
      <w:r>
        <w:rPr>
          <w:rFonts w:cs="Times New Roman" w:ascii="Times New Roman" w:hAnsi="Times New Roman"/>
          <w:sz w:val="24"/>
          <w:szCs w:val="24"/>
        </w:rPr>
        <w:t>92.</w:t>
        <w:tab/>
        <w:t>Крищунас   К.С,  Лаурутис  В.П.   Методика   совметсной</w:t>
        <w:br/>
        <w:t>регистрации микро- и макродвижений глав // Вопросы психологии,</w:t>
        <w:br/>
        <w:t>1977, № 3, С. 123-126.</w:t>
      </w:r>
    </w:p>
    <w:p>
      <w:pPr>
        <w:pStyle w:val="Normal"/>
        <w:rPr>
          <w:rFonts w:ascii="Times New Roman" w:hAnsi="Times New Roman" w:cs="Times New Roman"/>
          <w:sz w:val="24"/>
          <w:szCs w:val="24"/>
        </w:rPr>
      </w:pPr>
      <w:r>
        <w:rPr>
          <w:rFonts w:cs="Times New Roman" w:ascii="Times New Roman" w:hAnsi="Times New Roman"/>
          <w:sz w:val="24"/>
          <w:szCs w:val="24"/>
        </w:rPr>
        <w:t>93.</w:t>
        <w:tab/>
        <w:t>Кузьмина Т.В. Характеристика неспецифических компонентов</w:t>
        <w:br/>
        <w:t>психических функций при поражении срединных структур мозга.</w:t>
        <w:br/>
        <w:t>Автореф. канд. дисс., М., 1980. 22 с.</w:t>
      </w:r>
    </w:p>
    <w:p>
      <w:pPr>
        <w:pStyle w:val="Normal"/>
        <w:rPr>
          <w:rFonts w:ascii="Times New Roman" w:hAnsi="Times New Roman" w:cs="Times New Roman"/>
          <w:sz w:val="24"/>
          <w:szCs w:val="24"/>
        </w:rPr>
      </w:pPr>
      <w:r>
        <w:rPr>
          <w:rFonts w:cs="Times New Roman" w:ascii="Times New Roman" w:hAnsi="Times New Roman"/>
          <w:sz w:val="24"/>
          <w:szCs w:val="24"/>
        </w:rPr>
        <w:t>Курашвили А.Е., Бабияк В.И. Физиологические функции</w:t>
        <w:br/>
        <w:t>вестибулярной системы. Л.: Медицина, 1975. С. 279.</w:t>
      </w:r>
    </w:p>
    <w:p>
      <w:pPr>
        <w:pStyle w:val="Normal"/>
        <w:rPr>
          <w:rFonts w:ascii="Times New Roman" w:hAnsi="Times New Roman" w:cs="Times New Roman"/>
          <w:sz w:val="24"/>
          <w:szCs w:val="24"/>
        </w:rPr>
      </w:pPr>
      <w:r>
        <w:rPr>
          <w:rFonts w:cs="Times New Roman" w:ascii="Times New Roman" w:hAnsi="Times New Roman"/>
          <w:sz w:val="24"/>
          <w:szCs w:val="24"/>
        </w:rPr>
        <w:t>Кушпель В.И., Смирное В.П., Хаавслъ Р,Х. Установка</w:t>
        <w:br/>
        <w:t>для регистрации движений глаз методом роговичного блика с</w:t>
        <w:br/>
        <w:t>вводом результатов в ЭВМ" // Теоретические и практические</w:t>
        <w:br/>
        <w:t>вопросы автоматизации психологического эксперимента. Тарту,</w:t>
        <w:br/>
        <w:t>1979. С. 22-28.</w:t>
      </w:r>
    </w:p>
    <w:p>
      <w:pPr>
        <w:pStyle w:val="Normal"/>
        <w:rPr>
          <w:rFonts w:ascii="Times New Roman" w:hAnsi="Times New Roman" w:cs="Times New Roman"/>
          <w:sz w:val="24"/>
          <w:szCs w:val="24"/>
        </w:rPr>
      </w:pPr>
      <w:r>
        <w:rPr>
          <w:rFonts w:cs="Times New Roman" w:ascii="Times New Roman" w:hAnsi="Times New Roman"/>
          <w:sz w:val="24"/>
          <w:szCs w:val="24"/>
        </w:rPr>
        <w:t>Лауритис В.П., Крищунас К.С. Взаимоиндуктивный измери</w:t>
        <w:softHyphen/>
        <w:br/>
        <w:t>тель микро- и макродвижений глаз // Вестник МГУ. Психология,</w:t>
        <w:br/>
        <w:t>1977, № 4. С. 82-86.</w:t>
      </w:r>
    </w:p>
    <w:p>
      <w:pPr>
        <w:pStyle w:val="Normal"/>
        <w:rPr>
          <w:rFonts w:ascii="Times New Roman" w:hAnsi="Times New Roman" w:cs="Times New Roman"/>
          <w:sz w:val="24"/>
          <w:szCs w:val="24"/>
        </w:rPr>
      </w:pPr>
      <w:r>
        <w:rPr>
          <w:rFonts w:cs="Times New Roman" w:ascii="Times New Roman" w:hAnsi="Times New Roman"/>
          <w:sz w:val="24"/>
          <w:szCs w:val="24"/>
        </w:rPr>
        <w:t>Лауритис В.. Крищунас К., Луук А., Хуйк Я., Аллик Ю.</w:t>
        <w:br/>
        <w:t>Развитие электромагнитной методики регистрации движений глаз</w:t>
        <w:br/>
        <w:t>человека // Труды по психологии, IV, Тарту, 1977. С. 34-51.</w:t>
      </w:r>
    </w:p>
    <w:p>
      <w:pPr>
        <w:pStyle w:val="Normal"/>
        <w:rPr>
          <w:rFonts w:ascii="Times New Roman" w:hAnsi="Times New Roman" w:cs="Times New Roman"/>
          <w:sz w:val="24"/>
          <w:szCs w:val="24"/>
        </w:rPr>
      </w:pPr>
      <w:r>
        <w:rPr>
          <w:rFonts w:cs="Times New Roman" w:ascii="Times New Roman" w:hAnsi="Times New Roman"/>
          <w:sz w:val="24"/>
          <w:szCs w:val="24"/>
        </w:rPr>
        <w:t>Левашов М.М., Дмитриев А.В. Способ регистрации ротатор</w:t>
        <w:softHyphen/>
        <w:br/>
        <w:t>ных рефлексов глаз // Космическая биология, 1981, Т. 15, № 6. С.</w:t>
        <w:br/>
        <w:t>80-82.</w:t>
      </w:r>
    </w:p>
    <w:p>
      <w:pPr>
        <w:pStyle w:val="Normal"/>
        <w:rPr>
          <w:rFonts w:ascii="Times New Roman" w:hAnsi="Times New Roman" w:cs="Times New Roman"/>
          <w:sz w:val="24"/>
          <w:szCs w:val="24"/>
        </w:rPr>
      </w:pPr>
      <w:r>
        <w:rPr>
          <w:rFonts w:cs="Times New Roman" w:ascii="Times New Roman" w:hAnsi="Times New Roman"/>
          <w:sz w:val="24"/>
          <w:szCs w:val="24"/>
        </w:rPr>
        <w:t>Леонтьев А.Н. Проблемы психологии восприятия //Психо</w:t>
        <w:softHyphen/>
        <w:br/>
        <w:t>логические исследования. Вып. 6. М.: МГУ, 1976. С. 142-154.</w:t>
      </w:r>
    </w:p>
    <w:p>
      <w:pPr>
        <w:pStyle w:val="Normal"/>
        <w:rPr>
          <w:rFonts w:ascii="Times New Roman" w:hAnsi="Times New Roman" w:cs="Times New Roman"/>
          <w:sz w:val="24"/>
          <w:szCs w:val="24"/>
        </w:rPr>
      </w:pPr>
      <w:r>
        <w:rPr>
          <w:rFonts w:cs="Times New Roman" w:ascii="Times New Roman" w:hAnsi="Times New Roman"/>
          <w:sz w:val="24"/>
          <w:szCs w:val="24"/>
        </w:rPr>
        <w:t>80</w:t>
      </w:r>
    </w:p>
    <w:p>
      <w:pPr>
        <w:pStyle w:val="Normal"/>
        <w:rPr>
          <w:rFonts w:ascii="Times New Roman" w:hAnsi="Times New Roman" w:cs="Times New Roman"/>
          <w:sz w:val="24"/>
          <w:szCs w:val="24"/>
        </w:rPr>
      </w:pPr>
      <w:r>
        <w:rPr>
          <w:rFonts w:cs="Times New Roman" w:ascii="Times New Roman" w:hAnsi="Times New Roman"/>
          <w:sz w:val="24"/>
          <w:szCs w:val="24"/>
        </w:rPr>
        <w:t>Леонтьев AM. Проблемы развития психики. М..МГУ, 1972,</w:t>
        <w:br/>
        <w:t>575 с.</w:t>
      </w:r>
    </w:p>
    <w:p>
      <w:pPr>
        <w:pStyle w:val="Normal"/>
        <w:rPr>
          <w:rFonts w:ascii="Times New Roman" w:hAnsi="Times New Roman" w:cs="Times New Roman"/>
          <w:sz w:val="24"/>
          <w:szCs w:val="24"/>
        </w:rPr>
      </w:pPr>
      <w:r>
        <w:rPr>
          <w:rFonts w:cs="Times New Roman" w:ascii="Times New Roman" w:hAnsi="Times New Roman"/>
          <w:sz w:val="24"/>
          <w:szCs w:val="24"/>
        </w:rPr>
        <w:t>Лернер Г.И., Подольский AM. Динамика движений глаз В</w:t>
        <w:br/>
        <w:t>условиях поэтапного формирования зрительного познания // Эргоно</w:t>
        <w:softHyphen/>
        <w:br/>
        <w:t>мика, Труды ВНИИТЭ, Вып. 7. М.. 1974. С. 153-159.</w:t>
      </w:r>
    </w:p>
    <w:p>
      <w:pPr>
        <w:pStyle w:val="Normal"/>
        <w:rPr>
          <w:rFonts w:ascii="Times New Roman" w:hAnsi="Times New Roman" w:cs="Times New Roman"/>
          <w:sz w:val="24"/>
          <w:szCs w:val="24"/>
        </w:rPr>
      </w:pPr>
      <w:r>
        <w:rPr>
          <w:rFonts w:cs="Times New Roman" w:ascii="Times New Roman" w:hAnsi="Times New Roman"/>
          <w:sz w:val="24"/>
          <w:szCs w:val="24"/>
        </w:rPr>
        <w:t>Леушина ЛМ. О роли движений глаз в оценке расстояний /</w:t>
        <w:br/>
        <w:t>/Доклады АН СССР, 1955, № 5. С. 85-93.</w:t>
      </w:r>
    </w:p>
    <w:p>
      <w:pPr>
        <w:pStyle w:val="Normal"/>
        <w:rPr>
          <w:rFonts w:ascii="Times New Roman" w:hAnsi="Times New Roman" w:cs="Times New Roman"/>
          <w:sz w:val="24"/>
          <w:szCs w:val="24"/>
        </w:rPr>
      </w:pPr>
      <w:r>
        <w:rPr>
          <w:rFonts w:cs="Times New Roman" w:ascii="Times New Roman" w:hAnsi="Times New Roman"/>
          <w:sz w:val="24"/>
          <w:szCs w:val="24"/>
        </w:rPr>
        <w:t>Леушина ЛМ. О роли движений глаз при дифференцирова</w:t>
        <w:softHyphen/>
        <w:br/>
        <w:t>нии формы и расстояния на плоскости // Проблемы физиологической</w:t>
        <w:br/>
        <w:t>оптики, 1958. т. 12. С. 39-49.</w:t>
      </w:r>
    </w:p>
    <w:p>
      <w:pPr>
        <w:pStyle w:val="Normal"/>
        <w:rPr>
          <w:rFonts w:ascii="Times New Roman" w:hAnsi="Times New Roman" w:cs="Times New Roman"/>
          <w:sz w:val="24"/>
          <w:szCs w:val="24"/>
        </w:rPr>
      </w:pPr>
      <w:r>
        <w:rPr>
          <w:rFonts w:cs="Times New Roman" w:ascii="Times New Roman" w:hAnsi="Times New Roman"/>
          <w:sz w:val="24"/>
          <w:szCs w:val="24"/>
        </w:rPr>
        <w:t>Леушина ЛМ. Об оценке положения светового раздражителя</w:t>
        <w:br/>
        <w:t>и движениях глаз // Биофизика, 1965, № 1. С. 73-79.</w:t>
      </w:r>
    </w:p>
    <w:p>
      <w:pPr>
        <w:pStyle w:val="Normal"/>
        <w:rPr>
          <w:rFonts w:ascii="Times New Roman" w:hAnsi="Times New Roman" w:cs="Times New Roman"/>
          <w:sz w:val="24"/>
          <w:szCs w:val="24"/>
        </w:rPr>
      </w:pPr>
      <w:r>
        <w:rPr>
          <w:rFonts w:cs="Times New Roman" w:ascii="Times New Roman" w:hAnsi="Times New Roman"/>
          <w:sz w:val="24"/>
          <w:szCs w:val="24"/>
        </w:rPr>
        <w:t>Леушина Л.И. Движение глаз и пространственное зрение</w:t>
        <w:br/>
        <w:t>//Вопросы физиологии сенсорных систем. М.-Л.: Наука, 1966.</w:t>
        <w:br/>
        <w:t>С. 60-77.</w:t>
      </w:r>
    </w:p>
    <w:p>
      <w:pPr>
        <w:pStyle w:val="Normal"/>
        <w:rPr>
          <w:rFonts w:ascii="Times New Roman" w:hAnsi="Times New Roman" w:cs="Times New Roman"/>
          <w:sz w:val="24"/>
          <w:szCs w:val="24"/>
        </w:rPr>
      </w:pPr>
      <w:r>
        <w:rPr>
          <w:rFonts w:cs="Times New Roman" w:ascii="Times New Roman" w:hAnsi="Times New Roman"/>
          <w:sz w:val="24"/>
          <w:szCs w:val="24"/>
        </w:rPr>
        <w:t>Леушина ЛМ. Глазодвигательная система и ее функция //</w:t>
        <w:br/>
        <w:t>Физиология сенсорных систем. М.-Л.: Наука, 1971, Ч. 1: Физиология</w:t>
        <w:br/>
        <w:t>зрения. С. 60-77.</w:t>
      </w:r>
    </w:p>
    <w:p>
      <w:pPr>
        <w:pStyle w:val="Normal"/>
        <w:rPr>
          <w:rFonts w:ascii="Times New Roman" w:hAnsi="Times New Roman" w:cs="Times New Roman"/>
          <w:sz w:val="24"/>
          <w:szCs w:val="24"/>
        </w:rPr>
      </w:pPr>
      <w:r>
        <w:rPr>
          <w:rFonts w:cs="Times New Roman" w:ascii="Times New Roman" w:hAnsi="Times New Roman"/>
          <w:sz w:val="24"/>
          <w:szCs w:val="24"/>
        </w:rPr>
        <w:t>Линдсей П., Норман Д. Переработка информации у человека.</w:t>
        <w:br/>
        <w:t>М.:МиР. 1978. 550 с.</w:t>
      </w:r>
    </w:p>
    <w:p>
      <w:pPr>
        <w:pStyle w:val="Normal"/>
        <w:rPr>
          <w:rFonts w:ascii="Times New Roman" w:hAnsi="Times New Roman" w:cs="Times New Roman"/>
          <w:sz w:val="24"/>
          <w:szCs w:val="24"/>
        </w:rPr>
      </w:pPr>
      <w:r>
        <w:rPr>
          <w:rFonts w:cs="Times New Roman" w:ascii="Times New Roman" w:hAnsi="Times New Roman"/>
          <w:sz w:val="24"/>
          <w:szCs w:val="24"/>
        </w:rPr>
        <w:t>Логвиненко А.Д.. Назаров AM., Мещеряков Б.Г. Саккади-</w:t>
        <w:br/>
        <w:t>ческое подавление контраста // Вестник МГУ, 1979, № 1. С. 9-20.</w:t>
      </w:r>
    </w:p>
    <w:p>
      <w:pPr>
        <w:pStyle w:val="Normal"/>
        <w:rPr>
          <w:rFonts w:ascii="Times New Roman" w:hAnsi="Times New Roman" w:cs="Times New Roman"/>
          <w:sz w:val="24"/>
          <w:szCs w:val="24"/>
        </w:rPr>
      </w:pPr>
      <w:r>
        <w:rPr>
          <w:rFonts w:cs="Times New Roman" w:ascii="Times New Roman" w:hAnsi="Times New Roman"/>
          <w:sz w:val="24"/>
          <w:szCs w:val="24"/>
        </w:rPr>
        <w:t>Логвиненко А.Д., Назаров AM., Сокольская Т.М., Меще</w:t>
        <w:softHyphen/>
        <w:br/>
        <w:t>ряков Б.Г. Конвергенция и восприятие абсолютной удаленности //</w:t>
        <w:br/>
        <w:t>Вестник МГУ. Психология, 1980, № 4. С. 47-53.</w:t>
      </w:r>
    </w:p>
    <w:p>
      <w:pPr>
        <w:pStyle w:val="Normal"/>
        <w:rPr>
          <w:rFonts w:ascii="Times New Roman" w:hAnsi="Times New Roman" w:cs="Times New Roman"/>
          <w:sz w:val="24"/>
          <w:szCs w:val="24"/>
        </w:rPr>
      </w:pPr>
      <w:r>
        <w:rPr>
          <w:rFonts w:cs="Times New Roman" w:ascii="Times New Roman" w:hAnsi="Times New Roman"/>
          <w:sz w:val="24"/>
          <w:szCs w:val="24"/>
        </w:rPr>
        <w:t>Ломов Б.Ф. Человек и техника. М.: Советское радио, 1966.</w:t>
        <w:br/>
        <w:t>464 с.</w:t>
      </w:r>
    </w:p>
    <w:p>
      <w:pPr>
        <w:pStyle w:val="Normal"/>
        <w:rPr>
          <w:rFonts w:ascii="Times New Roman" w:hAnsi="Times New Roman" w:cs="Times New Roman"/>
          <w:sz w:val="24"/>
          <w:szCs w:val="24"/>
        </w:rPr>
      </w:pPr>
      <w:r>
        <w:rPr>
          <w:rFonts w:cs="Times New Roman" w:ascii="Times New Roman" w:hAnsi="Times New Roman"/>
          <w:sz w:val="24"/>
          <w:szCs w:val="24"/>
        </w:rPr>
        <w:t>Ломов Б.Ф. Методологические и теоретические проблемы</w:t>
        <w:br/>
        <w:t>психологии. М.: Наука, 1984, 445 с.</w:t>
      </w:r>
    </w:p>
    <w:p>
      <w:pPr>
        <w:pStyle w:val="Normal"/>
        <w:rPr>
          <w:rFonts w:ascii="Times New Roman" w:hAnsi="Times New Roman" w:cs="Times New Roman"/>
          <w:sz w:val="24"/>
          <w:szCs w:val="24"/>
        </w:rPr>
      </w:pPr>
      <w:r>
        <w:rPr>
          <w:rFonts w:cs="Times New Roman" w:ascii="Times New Roman" w:hAnsi="Times New Roman"/>
          <w:sz w:val="24"/>
          <w:szCs w:val="24"/>
        </w:rPr>
        <w:t>Лурия А.Р., Карпов Б А., Ярбус А.Л. Нарушение восприятия</w:t>
        <w:br/>
        <w:t>сложных зрительных объектов при поражении лобной доли мозга //</w:t>
        <w:br/>
        <w:t>Вопросы психологии, 1965, 3. С. 45-5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Лурия А.Р., Прявдина-Винарская Е.Н., Ярбус А.Л. К</w:t>
        <w:br/>
        <w:t>вопросу о механизмах движений глаз в процессе зрительного воспри</w:t>
        <w:softHyphen/>
        <w:br/>
        <w:t>ятия и их патологии // Вопросы психологии, 1961, № 5. С. 159-172.</w:t>
      </w:r>
    </w:p>
    <w:p>
      <w:pPr>
        <w:pStyle w:val="Normal"/>
        <w:rPr>
          <w:rFonts w:ascii="Times New Roman" w:hAnsi="Times New Roman" w:cs="Times New Roman"/>
          <w:sz w:val="24"/>
          <w:szCs w:val="24"/>
        </w:rPr>
      </w:pPr>
      <w:r>
        <w:rPr>
          <w:rFonts w:cs="Times New Roman" w:ascii="Times New Roman" w:hAnsi="Times New Roman"/>
          <w:sz w:val="24"/>
          <w:szCs w:val="24"/>
        </w:rPr>
        <w:t>Лурье Р.Н. Векторэлектроокулографическая методика изуче</w:t>
        <w:softHyphen/>
        <w:br/>
        <w:t>ния движений глаз в процессе онтогенетического развития / / Развитие</w:t>
        <w:br/>
        <w:t>познавательных и волевых процессов у дошкольников. М.: Просвеще</w:t>
        <w:softHyphen/>
        <w:br/>
        <w:t>ние, 1965.</w:t>
      </w:r>
    </w:p>
    <w:p>
      <w:pPr>
        <w:pStyle w:val="Normal"/>
        <w:rPr>
          <w:rFonts w:ascii="Times New Roman" w:hAnsi="Times New Roman" w:cs="Times New Roman"/>
          <w:sz w:val="24"/>
          <w:szCs w:val="24"/>
        </w:rPr>
      </w:pPr>
      <w:r>
        <w:rPr>
          <w:rFonts w:cs="Times New Roman" w:ascii="Times New Roman" w:hAnsi="Times New Roman"/>
          <w:sz w:val="24"/>
          <w:szCs w:val="24"/>
        </w:rPr>
        <w:t>81</w:t>
      </w:r>
    </w:p>
    <w:p>
      <w:pPr>
        <w:pStyle w:val="Normal"/>
        <w:rPr>
          <w:rFonts w:ascii="Times New Roman" w:hAnsi="Times New Roman" w:cs="Times New Roman"/>
          <w:sz w:val="24"/>
          <w:szCs w:val="24"/>
        </w:rPr>
      </w:pPr>
      <w:r>
        <w:rPr>
          <w:rFonts w:cs="Times New Roman" w:ascii="Times New Roman" w:hAnsi="Times New Roman"/>
          <w:sz w:val="24"/>
          <w:szCs w:val="24"/>
        </w:rPr>
        <w:t>Лурье Р.Н., Вергилес Н.Ю., ШахновичА.Р. Векторэлектро-</w:t>
        <w:br/>
        <w:t>окулогирафическое изучение движений глаз // Материалы IV Все</w:t>
        <w:softHyphen/>
        <w:br/>
        <w:t>союзной конференции по электрофизиологии нервной системы, М.,</w:t>
        <w:br/>
        <w:t>1963. С. 81.</w:t>
      </w:r>
    </w:p>
    <w:p>
      <w:pPr>
        <w:pStyle w:val="Normal"/>
        <w:rPr>
          <w:rFonts w:ascii="Times New Roman" w:hAnsi="Times New Roman" w:cs="Times New Roman"/>
          <w:sz w:val="24"/>
          <w:szCs w:val="24"/>
        </w:rPr>
      </w:pPr>
      <w:r>
        <w:rPr>
          <w:rFonts w:cs="Times New Roman" w:ascii="Times New Roman" w:hAnsi="Times New Roman"/>
          <w:sz w:val="24"/>
          <w:szCs w:val="24"/>
        </w:rPr>
        <w:t>ЛуукА., Барабанщиков ВЛ„ Белопольский В.И. Движение</w:t>
        <w:br/>
        <w:t>глаз и проблема стабильности воспринимаемого мира // Ученые</w:t>
        <w:br/>
        <w:t>записки Тартуского университета. 1977. Вып. 429, К« 6. С. 121-16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Любимое В.В. О восприятии движений сигнала в задаче</w:t>
        <w:br/>
        <w:t>ручного слежения // Исследование зрительной деятельности челове</w:t>
        <w:softHyphen/>
        <w:br/>
        <w:t>ка. М.: МГУ, 1973. С. 143-152.</w:t>
      </w:r>
    </w:p>
    <w:p>
      <w:pPr>
        <w:pStyle w:val="Normal"/>
        <w:rPr>
          <w:rFonts w:ascii="Times New Roman" w:hAnsi="Times New Roman" w:cs="Times New Roman"/>
          <w:sz w:val="24"/>
          <w:szCs w:val="24"/>
        </w:rPr>
      </w:pPr>
      <w:r>
        <w:rPr>
          <w:rFonts w:cs="Times New Roman" w:ascii="Times New Roman" w:hAnsi="Times New Roman"/>
          <w:sz w:val="24"/>
          <w:szCs w:val="24"/>
        </w:rPr>
        <w:t>Милсум Дж. Анализ биологических систем управления. М.:</w:t>
        <w:br/>
        <w:t>Мир, 1968. 501 с.</w:t>
      </w:r>
    </w:p>
    <w:p>
      <w:pPr>
        <w:pStyle w:val="Normal"/>
        <w:rPr>
          <w:rFonts w:ascii="Times New Roman" w:hAnsi="Times New Roman" w:cs="Times New Roman"/>
          <w:sz w:val="24"/>
          <w:szCs w:val="24"/>
        </w:rPr>
      </w:pPr>
      <w:r>
        <w:rPr>
          <w:rFonts w:cs="Times New Roman" w:ascii="Times New Roman" w:hAnsi="Times New Roman"/>
          <w:sz w:val="24"/>
          <w:szCs w:val="24"/>
        </w:rPr>
        <w:t>Мильман В.Э. Движения глаз в задачах зрительного выбора</w:t>
        <w:br/>
        <w:t>и поиска // Проблемы инженерной психологии. Л.: Ленинградское</w:t>
        <w:br/>
        <w:t>отделение общества психологов, 1964. С. 82.</w:t>
      </w:r>
    </w:p>
    <w:p>
      <w:pPr>
        <w:pStyle w:val="Normal"/>
        <w:rPr>
          <w:rFonts w:ascii="Times New Roman" w:hAnsi="Times New Roman" w:cs="Times New Roman"/>
          <w:sz w:val="24"/>
          <w:szCs w:val="24"/>
        </w:rPr>
      </w:pPr>
      <w:r>
        <w:rPr>
          <w:rFonts w:cs="Times New Roman" w:ascii="Times New Roman" w:hAnsi="Times New Roman"/>
          <w:sz w:val="24"/>
          <w:szCs w:val="24"/>
        </w:rPr>
        <w:t>Мирошников М.М. (Ред.) Аппаратно-программные средства</w:t>
        <w:br/>
        <w:t>для исследования зрительного восприятия изображений. Л.: Государ</w:t>
        <w:softHyphen/>
        <w:br/>
        <w:t>ственный оптический институт, 1989. 59 с.</w:t>
      </w:r>
    </w:p>
    <w:p>
      <w:pPr>
        <w:pStyle w:val="Normal"/>
        <w:rPr>
          <w:rFonts w:ascii="Times New Roman" w:hAnsi="Times New Roman" w:cs="Times New Roman"/>
          <w:sz w:val="24"/>
          <w:szCs w:val="24"/>
        </w:rPr>
      </w:pPr>
      <w:r>
        <w:rPr>
          <w:rFonts w:cs="Times New Roman" w:ascii="Times New Roman" w:hAnsi="Times New Roman"/>
          <w:sz w:val="24"/>
          <w:szCs w:val="24"/>
        </w:rPr>
        <w:t>Митрани Л. Саккадические движения глаа. София: БАН,</w:t>
        <w:br/>
        <w:t>1973. 168 с.</w:t>
      </w:r>
    </w:p>
    <w:p>
      <w:pPr>
        <w:pStyle w:val="Normal"/>
        <w:rPr>
          <w:rFonts w:ascii="Times New Roman" w:hAnsi="Times New Roman" w:cs="Times New Roman"/>
          <w:sz w:val="24"/>
          <w:szCs w:val="24"/>
        </w:rPr>
      </w:pPr>
      <w:r>
        <w:rPr>
          <w:rFonts w:cs="Times New Roman" w:ascii="Times New Roman" w:hAnsi="Times New Roman"/>
          <w:sz w:val="24"/>
          <w:szCs w:val="24"/>
        </w:rPr>
        <w:t>Митькин АЛ. Системная организация зрительных функций.</w:t>
        <w:br/>
        <w:t>М.: Наука. 1988. 200 с.</w:t>
      </w:r>
    </w:p>
    <w:p>
      <w:pPr>
        <w:pStyle w:val="Normal"/>
        <w:rPr>
          <w:rFonts w:ascii="Times New Roman" w:hAnsi="Times New Roman" w:cs="Times New Roman"/>
          <w:sz w:val="24"/>
          <w:szCs w:val="24"/>
        </w:rPr>
      </w:pPr>
      <w:r>
        <w:rPr>
          <w:rFonts w:cs="Times New Roman" w:ascii="Times New Roman" w:hAnsi="Times New Roman"/>
          <w:sz w:val="24"/>
          <w:szCs w:val="24"/>
        </w:rPr>
        <w:t>Митькин АЛ. Электроокулография // Эргономика: принци</w:t>
        <w:softHyphen/>
        <w:br/>
        <w:t>пы и рекомендации. М., ВНИИТЭ. 1970. С. 206-215.</w:t>
      </w:r>
    </w:p>
    <w:p>
      <w:pPr>
        <w:pStyle w:val="Normal"/>
        <w:rPr>
          <w:rFonts w:ascii="Times New Roman" w:hAnsi="Times New Roman" w:cs="Times New Roman"/>
          <w:sz w:val="24"/>
          <w:szCs w:val="24"/>
        </w:rPr>
      </w:pPr>
      <w:r>
        <w:rPr>
          <w:rFonts w:cs="Times New Roman" w:ascii="Times New Roman" w:hAnsi="Times New Roman"/>
          <w:sz w:val="24"/>
          <w:szCs w:val="24"/>
        </w:rPr>
        <w:t>Митькин АЛ. Электроокулография в инженерно-психологи</w:t>
        <w:softHyphen/>
        <w:br/>
        <w:t>ческих исследованиях. М.: Наука, 1974. 140 с.</w:t>
      </w:r>
    </w:p>
    <w:p>
      <w:pPr>
        <w:pStyle w:val="Normal"/>
        <w:rPr>
          <w:rFonts w:ascii="Times New Roman" w:hAnsi="Times New Roman" w:cs="Times New Roman"/>
          <w:sz w:val="24"/>
          <w:szCs w:val="24"/>
        </w:rPr>
      </w:pPr>
      <w:r>
        <w:rPr>
          <w:rFonts w:cs="Times New Roman" w:ascii="Times New Roman" w:hAnsi="Times New Roman"/>
          <w:sz w:val="24"/>
          <w:szCs w:val="24"/>
        </w:rPr>
        <w:t>Митькин А.А., Козлова Е.В., Сергиенко Е.А., Ямщи</w:t>
        <w:softHyphen/>
        <w:br/>
        <w:t>ков А.Н. Некоторые вопросы раннего онтогенеза зрительных сенсо-</w:t>
        <w:br/>
        <w:t>моторных функций // Движение глав и зрительное восприятие. М.:</w:t>
        <w:br/>
        <w:t>Наука. 1978. С. 9-7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итькин АЛ., Сергиенко ЕЛ., Ямщиков А.Н. Динамика</w:t>
        <w:br/>
        <w:t>развития глазодвигательной активности у младенцев // Проблемы</w:t>
        <w:br/>
        <w:t>генетической психофизиологии человека. М.: Наука, 1978. С. 170-181.</w:t>
      </w:r>
    </w:p>
    <w:p>
      <w:pPr>
        <w:pStyle w:val="Normal"/>
        <w:rPr>
          <w:rFonts w:ascii="Times New Roman" w:hAnsi="Times New Roman" w:cs="Times New Roman"/>
          <w:sz w:val="24"/>
          <w:szCs w:val="24"/>
        </w:rPr>
      </w:pPr>
      <w:r>
        <w:rPr>
          <w:rFonts w:cs="Times New Roman" w:ascii="Times New Roman" w:hAnsi="Times New Roman"/>
          <w:sz w:val="24"/>
          <w:szCs w:val="24"/>
        </w:rPr>
        <w:t>Морняков Э.Д., Котлярский А.М. Некоторые данные о</w:t>
        <w:br/>
        <w:t>движениях глаз у человека и животных и методах их регистрации //</w:t>
        <w:br/>
        <w:t>Вестник МГУ. Биология. 1971. № 6. С. 35-41.</w:t>
      </w:r>
    </w:p>
    <w:p>
      <w:pPr>
        <w:pStyle w:val="Normal"/>
        <w:rPr>
          <w:rFonts w:ascii="Times New Roman" w:hAnsi="Times New Roman" w:cs="Times New Roman"/>
          <w:sz w:val="24"/>
          <w:szCs w:val="24"/>
        </w:rPr>
      </w:pPr>
      <w:r>
        <w:rPr>
          <w:rFonts w:cs="Times New Roman" w:ascii="Times New Roman" w:hAnsi="Times New Roman"/>
          <w:sz w:val="24"/>
          <w:szCs w:val="24"/>
        </w:rPr>
        <w:t>Назаров А.И., Гордеева Н.Д., Романюта ВТ. Афферентные</w:t>
        <w:br/>
        <w:t>регуляции в зрительном восприятии // Эргономика, 1972, № 2, С.</w:t>
        <w:br/>
        <w:t>110-130.</w:t>
      </w:r>
    </w:p>
    <w:p>
      <w:pPr>
        <w:pStyle w:val="Normal"/>
        <w:rPr>
          <w:rFonts w:ascii="Times New Roman" w:hAnsi="Times New Roman" w:cs="Times New Roman"/>
          <w:sz w:val="24"/>
          <w:szCs w:val="24"/>
        </w:rPr>
      </w:pPr>
      <w:r>
        <w:rPr>
          <w:rFonts w:cs="Times New Roman" w:ascii="Times New Roman" w:hAnsi="Times New Roman"/>
          <w:sz w:val="24"/>
          <w:szCs w:val="24"/>
        </w:rPr>
        <w:t>82</w:t>
      </w:r>
    </w:p>
    <w:p>
      <w:pPr>
        <w:pStyle w:val="Normal"/>
        <w:rPr>
          <w:rFonts w:ascii="Times New Roman" w:hAnsi="Times New Roman" w:cs="Times New Roman"/>
          <w:sz w:val="24"/>
          <w:szCs w:val="24"/>
        </w:rPr>
      </w:pPr>
      <w:r>
        <w:rPr>
          <w:rFonts w:cs="Times New Roman" w:ascii="Times New Roman" w:hAnsi="Times New Roman"/>
          <w:sz w:val="24"/>
          <w:szCs w:val="24"/>
        </w:rPr>
        <w:t>129.</w:t>
        <w:tab/>
        <w:t>Назаров А.И., Романюта В.Г. Стенд для исследования</w:t>
        <w:br/>
        <w:t>зрительного восприятия и динамики движений глаз наблюдателя //</w:t>
        <w:br/>
        <w:t>Эргономика, 1971, № 4, С. 5-37.</w:t>
      </w:r>
    </w:p>
    <w:p>
      <w:pPr>
        <w:pStyle w:val="Normal"/>
        <w:rPr>
          <w:rFonts w:ascii="Times New Roman" w:hAnsi="Times New Roman" w:cs="Times New Roman"/>
          <w:sz w:val="24"/>
          <w:szCs w:val="24"/>
        </w:rPr>
      </w:pPr>
      <w:r>
        <w:rPr>
          <w:rFonts w:cs="Times New Roman" w:ascii="Times New Roman" w:hAnsi="Times New Roman"/>
          <w:sz w:val="24"/>
          <w:szCs w:val="24"/>
        </w:rPr>
        <w:t>Подольский А.И. Формирование симультанного опознания.</w:t>
        <w:br/>
        <w:t>М.: МГУ. 1978. 152 с.</w:t>
      </w:r>
    </w:p>
    <w:p>
      <w:pPr>
        <w:pStyle w:val="Normal"/>
        <w:rPr>
          <w:rFonts w:ascii="Times New Roman" w:hAnsi="Times New Roman" w:cs="Times New Roman"/>
          <w:sz w:val="24"/>
          <w:szCs w:val="24"/>
        </w:rPr>
      </w:pPr>
      <w:r>
        <w:rPr>
          <w:rFonts w:cs="Times New Roman" w:ascii="Times New Roman" w:hAnsi="Times New Roman"/>
          <w:sz w:val="24"/>
          <w:szCs w:val="24"/>
        </w:rPr>
        <w:t>Поянанская Э.Д., Тихомиров O.K. О функциях движений</w:t>
        <w:br/>
        <w:t>глаз //Психологические исследования. М.: МГУ, 1969. С. 25-30.</w:t>
      </w:r>
    </w:p>
    <w:p>
      <w:pPr>
        <w:pStyle w:val="Normal"/>
        <w:rPr>
          <w:rFonts w:ascii="Times New Roman" w:hAnsi="Times New Roman" w:cs="Times New Roman"/>
          <w:sz w:val="24"/>
          <w:szCs w:val="24"/>
        </w:rPr>
      </w:pPr>
      <w:r>
        <w:rPr>
          <w:rFonts w:cs="Times New Roman" w:ascii="Times New Roman" w:hAnsi="Times New Roman"/>
          <w:sz w:val="24"/>
          <w:szCs w:val="24"/>
        </w:rPr>
        <w:t>Проскурякова Н.Г.. Шахнович А.Р. Количественные харак</w:t>
        <w:softHyphen/>
        <w:br/>
        <w:t>теристики фиксационных микродвижений глаза // Биофизика, 1968,</w:t>
        <w:br/>
        <w:t>Т. 13. С. 117-126.</w:t>
      </w:r>
    </w:p>
    <w:p>
      <w:pPr>
        <w:pStyle w:val="Normal"/>
        <w:rPr>
          <w:rFonts w:ascii="Times New Roman" w:hAnsi="Times New Roman" w:cs="Times New Roman"/>
          <w:sz w:val="24"/>
          <w:szCs w:val="24"/>
        </w:rPr>
      </w:pPr>
      <w:r>
        <w:rPr>
          <w:rFonts w:cs="Times New Roman" w:ascii="Times New Roman" w:hAnsi="Times New Roman"/>
          <w:sz w:val="24"/>
          <w:szCs w:val="24"/>
        </w:rPr>
        <w:t>Пушкин В.Н. Оперативное мышление в больших системах.</w:t>
        <w:br/>
        <w:t>М.-Л.. 1965, 246 с.</w:t>
      </w:r>
    </w:p>
    <w:p>
      <w:pPr>
        <w:pStyle w:val="Normal"/>
        <w:rPr>
          <w:rFonts w:ascii="Times New Roman" w:hAnsi="Times New Roman" w:cs="Times New Roman"/>
          <w:sz w:val="24"/>
          <w:szCs w:val="24"/>
        </w:rPr>
      </w:pPr>
      <w:r>
        <w:rPr>
          <w:rFonts w:cs="Times New Roman" w:ascii="Times New Roman" w:hAnsi="Times New Roman"/>
          <w:sz w:val="24"/>
          <w:szCs w:val="24"/>
        </w:rPr>
        <w:t>134.</w:t>
        <w:tab/>
        <w:t>Пушкин В.Н. Психология и кибернетика.  М.: Наука,</w:t>
        <w:br/>
        <w:t>1971, 121 с.</w:t>
      </w:r>
    </w:p>
    <w:p>
      <w:pPr>
        <w:pStyle w:val="Normal"/>
        <w:rPr>
          <w:rFonts w:ascii="Times New Roman" w:hAnsi="Times New Roman" w:cs="Times New Roman"/>
          <w:sz w:val="24"/>
          <w:szCs w:val="24"/>
        </w:rPr>
      </w:pPr>
      <w:r>
        <w:rPr>
          <w:rFonts w:cs="Times New Roman" w:ascii="Times New Roman" w:hAnsi="Times New Roman"/>
          <w:sz w:val="24"/>
          <w:szCs w:val="24"/>
        </w:rPr>
        <w:t>Романов В.Я. Исследование свойств зрительного перцептив</w:t>
        <w:softHyphen/>
        <w:br/>
        <w:t>ного процесса методом ФОНК // Исследование зрительной деятель</w:t>
        <w:softHyphen/>
        <w:br/>
        <w:t>ности человека. М.: МГУ, 1973. С. 42-68.</w:t>
      </w:r>
    </w:p>
    <w:p>
      <w:pPr>
        <w:pStyle w:val="Normal"/>
        <w:rPr>
          <w:rFonts w:ascii="Times New Roman" w:hAnsi="Times New Roman" w:cs="Times New Roman"/>
          <w:sz w:val="24"/>
          <w:szCs w:val="24"/>
        </w:rPr>
      </w:pPr>
      <w:r>
        <w:rPr>
          <w:rFonts w:cs="Times New Roman" w:ascii="Times New Roman" w:hAnsi="Times New Roman"/>
          <w:sz w:val="24"/>
          <w:szCs w:val="24"/>
        </w:rPr>
        <w:t>Сергиенко Е~А. Антиципация в раннем онтогенезе человека.</w:t>
        <w:br/>
        <w:t>М.: Наука. 1992. 140 с.</w:t>
      </w:r>
    </w:p>
    <w:p>
      <w:pPr>
        <w:pStyle w:val="Normal"/>
        <w:rPr>
          <w:rFonts w:ascii="Times New Roman" w:hAnsi="Times New Roman" w:cs="Times New Roman"/>
          <w:sz w:val="24"/>
          <w:szCs w:val="24"/>
        </w:rPr>
      </w:pPr>
      <w:r>
        <w:rPr>
          <w:rFonts w:cs="Times New Roman" w:ascii="Times New Roman" w:hAnsi="Times New Roman"/>
          <w:sz w:val="24"/>
          <w:szCs w:val="24"/>
        </w:rPr>
        <w:t>Сеченое И.М. Избранные произведения. М.: АН СССР,</w:t>
        <w:br/>
        <w:t>1952. Т. 1. 771 с.</w:t>
      </w:r>
    </w:p>
    <w:p>
      <w:pPr>
        <w:pStyle w:val="Normal"/>
        <w:rPr>
          <w:rFonts w:ascii="Times New Roman" w:hAnsi="Times New Roman" w:cs="Times New Roman"/>
          <w:sz w:val="24"/>
          <w:szCs w:val="24"/>
        </w:rPr>
      </w:pPr>
      <w:r>
        <w:rPr>
          <w:rFonts w:cs="Times New Roman" w:ascii="Times New Roman" w:hAnsi="Times New Roman"/>
          <w:sz w:val="24"/>
          <w:szCs w:val="24"/>
        </w:rPr>
        <w:t>Смирное В.П. Методы регистрации движений глаз с исполь</w:t>
        <w:softHyphen/>
        <w:br/>
        <w:t>зованием роговичного блика // Труды ГОИ, 1984, Т. 57. С. 76-87.</w:t>
      </w:r>
    </w:p>
    <w:p>
      <w:pPr>
        <w:pStyle w:val="Normal"/>
        <w:rPr>
          <w:rFonts w:ascii="Times New Roman" w:hAnsi="Times New Roman" w:cs="Times New Roman"/>
          <w:sz w:val="24"/>
          <w:szCs w:val="24"/>
        </w:rPr>
      </w:pPr>
      <w:r>
        <w:rPr>
          <w:rFonts w:cs="Times New Roman" w:ascii="Times New Roman" w:hAnsi="Times New Roman"/>
          <w:sz w:val="24"/>
          <w:szCs w:val="24"/>
        </w:rPr>
        <w:t>Смирнов В.П. Автоматизированный метод регистрации дви</w:t>
        <w:softHyphen/>
        <w:br/>
        <w:t>жения глаз оператора-наблюдателя оптического прибора. Автореф.</w:t>
        <w:br/>
        <w:t>канд. дисс, 1985, 20 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мирнов С.Д. Психология образа: Проблема активности</w:t>
        <w:br/>
        <w:t>психического отражения. М.: МГУ, 1985. 231 с.</w:t>
      </w:r>
    </w:p>
    <w:p>
      <w:pPr>
        <w:pStyle w:val="Normal"/>
        <w:rPr>
          <w:rFonts w:ascii="Times New Roman" w:hAnsi="Times New Roman" w:cs="Times New Roman"/>
          <w:sz w:val="24"/>
          <w:szCs w:val="24"/>
        </w:rPr>
      </w:pPr>
      <w:r>
        <w:rPr>
          <w:rFonts w:cs="Times New Roman" w:ascii="Times New Roman" w:hAnsi="Times New Roman"/>
          <w:sz w:val="24"/>
          <w:szCs w:val="24"/>
        </w:rPr>
        <w:t>Смирнов  С.Д.  Экспериментальное  исследование условий</w:t>
        <w:br/>
        <w:t>перехода следящих движений глаз на низкие уровни регуляции //</w:t>
        <w:br/>
        <w:t>Исследование зрительной деятельности человека.М.: МГУ, 1973. С.</w:t>
        <w:br/>
        <w:t>94-110.</w:t>
      </w:r>
    </w:p>
    <w:p>
      <w:pPr>
        <w:pStyle w:val="Normal"/>
        <w:rPr>
          <w:rFonts w:ascii="Times New Roman" w:hAnsi="Times New Roman" w:cs="Times New Roman"/>
          <w:sz w:val="24"/>
          <w:szCs w:val="24"/>
        </w:rPr>
      </w:pPr>
      <w:r>
        <w:rPr>
          <w:rFonts w:cs="Times New Roman" w:ascii="Times New Roman" w:hAnsi="Times New Roman"/>
          <w:sz w:val="24"/>
          <w:szCs w:val="24"/>
        </w:rPr>
        <w:t>Телегина Э.Д. Движение глаз в структуре интеллектуальной</w:t>
        <w:br/>
        <w:t>и мнестической функции // Психологические исследования, 1970.</w:t>
        <w:br/>
        <w:t>Вып. 2. С: МГУ, С. 93-98.</w:t>
      </w:r>
    </w:p>
    <w:p>
      <w:pPr>
        <w:pStyle w:val="Normal"/>
        <w:rPr>
          <w:rFonts w:ascii="Times New Roman" w:hAnsi="Times New Roman" w:cs="Times New Roman"/>
          <w:sz w:val="24"/>
          <w:szCs w:val="24"/>
        </w:rPr>
      </w:pPr>
      <w:r>
        <w:rPr>
          <w:rFonts w:cs="Times New Roman" w:ascii="Times New Roman" w:hAnsi="Times New Roman"/>
          <w:sz w:val="24"/>
          <w:szCs w:val="24"/>
        </w:rPr>
        <w:t>143.</w:t>
        <w:tab/>
        <w:t>Тихомиров  O.K.  Структура мыслительной деятельности</w:t>
        <w:br/>
        <w:t>человека. М.: МГУ, 1969, 304 с.</w:t>
      </w:r>
    </w:p>
    <w:p>
      <w:pPr>
        <w:pStyle w:val="Normal"/>
        <w:rPr>
          <w:rFonts w:ascii="Times New Roman" w:hAnsi="Times New Roman" w:cs="Times New Roman"/>
          <w:sz w:val="24"/>
          <w:szCs w:val="24"/>
        </w:rPr>
      </w:pPr>
      <w:r>
        <w:rPr>
          <w:rFonts w:cs="Times New Roman" w:ascii="Times New Roman" w:hAnsi="Times New Roman"/>
          <w:sz w:val="24"/>
          <w:szCs w:val="24"/>
        </w:rPr>
        <w:t>144.</w:t>
        <w:tab/>
        <w:t>Фейгенберг Е.И. Микронистагм как объективный индикатор</w:t>
        <w:br/>
        <w:t>функциональной структуры графического действия.Автореф. канд.</w:t>
        <w:br/>
        <w:t>дисс, М., 1986. 19 с.</w:t>
      </w:r>
    </w:p>
    <w:p>
      <w:pPr>
        <w:pStyle w:val="Normal"/>
        <w:rPr>
          <w:rFonts w:ascii="Times New Roman" w:hAnsi="Times New Roman" w:cs="Times New Roman"/>
          <w:sz w:val="24"/>
          <w:szCs w:val="24"/>
        </w:rPr>
      </w:pPr>
      <w:r>
        <w:rPr>
          <w:rFonts w:cs="Times New Roman" w:ascii="Times New Roman" w:hAnsi="Times New Roman"/>
          <w:sz w:val="24"/>
          <w:szCs w:val="24"/>
        </w:rPr>
        <w:t>83</w:t>
      </w:r>
    </w:p>
    <w:p>
      <w:pPr>
        <w:pStyle w:val="Normal"/>
        <w:rPr>
          <w:rFonts w:ascii="Times New Roman" w:hAnsi="Times New Roman" w:cs="Times New Roman"/>
          <w:sz w:val="24"/>
          <w:szCs w:val="24"/>
        </w:rPr>
      </w:pPr>
      <w:r>
        <w:rPr>
          <w:rFonts w:cs="Times New Roman" w:ascii="Times New Roman" w:hAnsi="Times New Roman"/>
          <w:sz w:val="24"/>
          <w:szCs w:val="24"/>
        </w:rPr>
        <w:t>Филин В.А. О механизме непроизвольных скачков и их роли</w:t>
        <w:br/>
        <w:t>в зрительном процессе // Моторные компоненты зрения. М.: Наука,</w:t>
        <w:br/>
        <w:t>1975. С. 69-101.</w:t>
      </w:r>
    </w:p>
    <w:p>
      <w:pPr>
        <w:pStyle w:val="Normal"/>
        <w:rPr>
          <w:rFonts w:ascii="Times New Roman" w:hAnsi="Times New Roman" w:cs="Times New Roman"/>
          <w:sz w:val="24"/>
          <w:szCs w:val="24"/>
        </w:rPr>
      </w:pPr>
      <w:r>
        <w:rPr>
          <w:rFonts w:cs="Times New Roman" w:ascii="Times New Roman" w:hAnsi="Times New Roman"/>
          <w:sz w:val="24"/>
          <w:szCs w:val="24"/>
        </w:rPr>
        <w:t>Филин В-А., Сидоров СП. Непроизвольные движения глаз</w:t>
        <w:br/>
        <w:t>при умственной нагрузке // Журнал высшей нервной деятельности,</w:t>
        <w:br/>
        <w:t>1972. Т. 22. С. 688-691.</w:t>
      </w:r>
    </w:p>
    <w:p>
      <w:pPr>
        <w:pStyle w:val="Normal"/>
        <w:rPr>
          <w:rFonts w:ascii="Times New Roman" w:hAnsi="Times New Roman" w:cs="Times New Roman"/>
          <w:sz w:val="24"/>
          <w:szCs w:val="24"/>
        </w:rPr>
      </w:pPr>
      <w:r>
        <w:rPr>
          <w:rFonts w:cs="Times New Roman" w:ascii="Times New Roman" w:hAnsi="Times New Roman"/>
          <w:sz w:val="24"/>
          <w:szCs w:val="24"/>
        </w:rPr>
        <w:t>Хамская Е.Д. Мозг и активация. М.: МГУ, 1973. 382 с.</w:t>
      </w:r>
    </w:p>
    <w:p>
      <w:pPr>
        <w:pStyle w:val="Normal"/>
        <w:rPr>
          <w:rFonts w:ascii="Times New Roman" w:hAnsi="Times New Roman" w:cs="Times New Roman"/>
          <w:sz w:val="24"/>
          <w:szCs w:val="24"/>
        </w:rPr>
      </w:pPr>
      <w:r>
        <w:rPr>
          <w:rFonts w:cs="Times New Roman" w:ascii="Times New Roman" w:hAnsi="Times New Roman"/>
          <w:sz w:val="24"/>
          <w:szCs w:val="24"/>
        </w:rPr>
        <w:t>Чайнова*Воскресенская Л.Д., Сосновская СТ., Афанась</w:t>
        <w:softHyphen/>
        <w:br/>
        <w:t>ев А.С. Особенности глазодвигательных реакций в зависимости от</w:t>
        <w:br/>
        <w:t>структуры информационного поля // Эргономика. Труды ВНИИТЭ,</w:t>
        <w:br/>
        <w:t>Вып. 6, М, 1973. С. 48-72.</w:t>
      </w:r>
    </w:p>
    <w:p>
      <w:pPr>
        <w:pStyle w:val="Normal"/>
        <w:rPr>
          <w:rFonts w:ascii="Times New Roman" w:hAnsi="Times New Roman" w:cs="Times New Roman"/>
          <w:sz w:val="24"/>
          <w:szCs w:val="24"/>
        </w:rPr>
      </w:pPr>
      <w:r>
        <w:rPr>
          <w:rFonts w:cs="Times New Roman" w:ascii="Times New Roman" w:hAnsi="Times New Roman"/>
          <w:sz w:val="24"/>
          <w:szCs w:val="24"/>
        </w:rPr>
        <w:t>Шахнович А.Р. О роли афферентации в регуляции двигатель</w:t>
        <w:softHyphen/>
        <w:br/>
        <w:t>ных функций глаз // Бионика. М., 1965. С. 110-1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Шахнович А.Р.  Мозг и регуляция движений глаз.  М.:</w:t>
        <w:br/>
        <w:t>Медицина, 1974, 160 с.</w:t>
      </w:r>
    </w:p>
    <w:p>
      <w:pPr>
        <w:pStyle w:val="Normal"/>
        <w:rPr>
          <w:rFonts w:ascii="Times New Roman" w:hAnsi="Times New Roman" w:cs="Times New Roman"/>
          <w:sz w:val="24"/>
          <w:szCs w:val="24"/>
        </w:rPr>
      </w:pPr>
      <w:r>
        <w:rPr>
          <w:rFonts w:cs="Times New Roman" w:ascii="Times New Roman" w:hAnsi="Times New Roman"/>
          <w:sz w:val="24"/>
          <w:szCs w:val="24"/>
        </w:rPr>
        <w:t>Шахнович А.Р.,  Джанелидзе  М.В.,  Инаури АЛ.   Об</w:t>
        <w:br/>
        <w:t>управлении следящими движениями глаз // Бионика. М: Наука,</w:t>
        <w:br/>
        <w:t>1965. С. 117.</w:t>
      </w:r>
    </w:p>
    <w:p>
      <w:pPr>
        <w:pStyle w:val="Normal"/>
        <w:rPr>
          <w:rFonts w:ascii="Times New Roman" w:hAnsi="Times New Roman" w:cs="Times New Roman"/>
          <w:sz w:val="24"/>
          <w:szCs w:val="24"/>
        </w:rPr>
      </w:pPr>
      <w:r>
        <w:rPr>
          <w:rFonts w:cs="Times New Roman" w:ascii="Times New Roman" w:hAnsi="Times New Roman"/>
          <w:sz w:val="24"/>
          <w:szCs w:val="24"/>
        </w:rPr>
        <w:t>Шахнович А.Р., Томас Д.Г., Максакова О~А.. Милованова</w:t>
        <w:br/>
        <w:t>Л.С, Вельский М.А. Микротремор глаз в норме и при нарушении</w:t>
        <w:br/>
        <w:t>сознания // Моторные компоненты зрения. М.: Наука, 1975. С. 102-113.</w:t>
      </w:r>
    </w:p>
    <w:p>
      <w:pPr>
        <w:pStyle w:val="Normal"/>
        <w:rPr>
          <w:rFonts w:ascii="Times New Roman" w:hAnsi="Times New Roman" w:cs="Times New Roman"/>
          <w:sz w:val="24"/>
          <w:szCs w:val="24"/>
        </w:rPr>
      </w:pPr>
      <w:r>
        <w:rPr>
          <w:rFonts w:cs="Times New Roman" w:ascii="Times New Roman" w:hAnsi="Times New Roman"/>
          <w:sz w:val="24"/>
          <w:szCs w:val="24"/>
        </w:rPr>
        <w:t>153.</w:t>
        <w:tab/>
        <w:t>Шахнович А.Р.,  Шахнович  В.Р.  Пупиллография.   М.:</w:t>
        <w:br/>
        <w:t>Медицина, 1964. 251 с.</w:t>
      </w:r>
    </w:p>
    <w:p>
      <w:pPr>
        <w:pStyle w:val="Normal"/>
        <w:rPr>
          <w:rFonts w:ascii="Times New Roman" w:hAnsi="Times New Roman" w:cs="Times New Roman"/>
          <w:sz w:val="24"/>
          <w:szCs w:val="24"/>
        </w:rPr>
      </w:pPr>
      <w:r>
        <w:rPr>
          <w:rFonts w:cs="Times New Roman" w:ascii="Times New Roman" w:hAnsi="Times New Roman"/>
          <w:sz w:val="24"/>
          <w:szCs w:val="24"/>
        </w:rPr>
        <w:t>Шляхтин. О движении глазного яблока. Диссертация. М.,</w:t>
        <w:br/>
        <w:t>1866. 26 с.</w:t>
      </w:r>
    </w:p>
    <w:p>
      <w:pPr>
        <w:pStyle w:val="Normal"/>
        <w:rPr>
          <w:rFonts w:ascii="Times New Roman" w:hAnsi="Times New Roman" w:cs="Times New Roman"/>
          <w:sz w:val="24"/>
          <w:szCs w:val="24"/>
        </w:rPr>
      </w:pPr>
      <w:r>
        <w:rPr>
          <w:rFonts w:cs="Times New Roman" w:ascii="Times New Roman" w:hAnsi="Times New Roman"/>
          <w:sz w:val="24"/>
          <w:szCs w:val="24"/>
        </w:rPr>
        <w:t>Якимов ИЛ. Исследования зрительного восприятия во время</w:t>
        <w:br/>
        <w:t>саккадических движений глав. Автореф. канд. дисс, Л., 1973, 21 с.</w:t>
      </w:r>
    </w:p>
    <w:p>
      <w:pPr>
        <w:pStyle w:val="Normal"/>
        <w:rPr>
          <w:rFonts w:ascii="Times New Roman" w:hAnsi="Times New Roman" w:cs="Times New Roman"/>
          <w:sz w:val="24"/>
          <w:szCs w:val="24"/>
        </w:rPr>
      </w:pPr>
      <w:r>
        <w:rPr>
          <w:rFonts w:cs="Times New Roman" w:ascii="Times New Roman" w:hAnsi="Times New Roman"/>
          <w:sz w:val="24"/>
          <w:szCs w:val="24"/>
        </w:rPr>
        <w:t>Янский. О параличе глазных мышц. Диссертация. М.. 1866.</w:t>
        <w:br/>
        <w:t>23 с.</w:t>
      </w:r>
    </w:p>
    <w:p>
      <w:pPr>
        <w:pStyle w:val="Normal"/>
        <w:rPr>
          <w:rFonts w:ascii="Times New Roman" w:hAnsi="Times New Roman" w:cs="Times New Roman"/>
          <w:sz w:val="24"/>
          <w:szCs w:val="24"/>
        </w:rPr>
      </w:pPr>
      <w:r>
        <w:rPr>
          <w:rFonts w:cs="Times New Roman" w:ascii="Times New Roman" w:hAnsi="Times New Roman"/>
          <w:sz w:val="24"/>
          <w:szCs w:val="24"/>
        </w:rPr>
        <w:t>Ярбус А.Л. Восприятие неподвижного сетчаточного изобра</w:t>
        <w:softHyphen/>
        <w:br/>
        <w:t>жения // Биофизика, 1956, Вып. 5. С. 74-81.</w:t>
      </w:r>
    </w:p>
    <w:p>
      <w:pPr>
        <w:pStyle w:val="Normal"/>
        <w:rPr>
          <w:rFonts w:ascii="Times New Roman" w:hAnsi="Times New Roman" w:cs="Times New Roman"/>
          <w:sz w:val="24"/>
          <w:szCs w:val="24"/>
        </w:rPr>
      </w:pPr>
      <w:r>
        <w:rPr>
          <w:rFonts w:cs="Times New Roman" w:ascii="Times New Roman" w:hAnsi="Times New Roman"/>
          <w:sz w:val="24"/>
          <w:szCs w:val="24"/>
        </w:rPr>
        <w:t>Ярбус АЛ. Исследование аакономернотей движений глаз в</w:t>
        <w:br/>
        <w:t>процессе зрения // Доклады АН СССР, 1954, № 4. С. 89-92.</w:t>
      </w:r>
    </w:p>
    <w:p>
      <w:pPr>
        <w:pStyle w:val="Normal"/>
        <w:rPr>
          <w:rFonts w:ascii="Times New Roman" w:hAnsi="Times New Roman" w:cs="Times New Roman"/>
          <w:sz w:val="24"/>
          <w:szCs w:val="24"/>
        </w:rPr>
      </w:pPr>
      <w:r>
        <w:rPr>
          <w:rFonts w:cs="Times New Roman" w:ascii="Times New Roman" w:hAnsi="Times New Roman"/>
          <w:sz w:val="24"/>
          <w:szCs w:val="24"/>
        </w:rPr>
        <w:t>Ярбус А.А. К вопросу о роли движений глаз в процессе врения</w:t>
        <w:br/>
        <w:t>// Биофизика, 1959, Вып. 6. С. 41-51.</w:t>
      </w:r>
    </w:p>
    <w:p>
      <w:pPr>
        <w:pStyle w:val="Normal"/>
        <w:rPr>
          <w:rFonts w:ascii="Times New Roman" w:hAnsi="Times New Roman" w:cs="Times New Roman"/>
          <w:sz w:val="24"/>
          <w:szCs w:val="24"/>
        </w:rPr>
      </w:pPr>
      <w:r>
        <w:rPr>
          <w:rFonts w:cs="Times New Roman" w:ascii="Times New Roman" w:hAnsi="Times New Roman"/>
          <w:sz w:val="24"/>
          <w:szCs w:val="24"/>
        </w:rPr>
        <w:t>160.</w:t>
        <w:tab/>
        <w:t>Ярбус АЛ. Новая методика записи движении глаз //</w:t>
        <w:br/>
        <w:t>Биофизика, 1958, Вып. 8. С. 63-70.</w:t>
      </w:r>
    </w:p>
    <w:p>
      <w:pPr>
        <w:pStyle w:val="Normal"/>
        <w:rPr/>
      </w:pPr>
      <w:r>
        <w:rPr>
          <w:rFonts w:cs="Times New Roman" w:ascii="Times New Roman" w:hAnsi="Times New Roman"/>
          <w:sz w:val="24"/>
          <w:szCs w:val="24"/>
        </w:rPr>
        <w:t>161.</w:t>
        <w:tab/>
        <w:t>Ярбус А.А. Роль движений глаз в процессе зрения. М</w:t>
      </w:r>
      <w:r>
        <w:rPr>
          <w:rFonts w:cs="Times New Roman" w:ascii="Times New Roman" w:hAnsi="Times New Roman"/>
          <w:sz w:val="24"/>
          <w:szCs w:val="24"/>
          <w:lang w:val="en-US"/>
        </w:rPr>
        <w:t xml:space="preserve">.: </w:t>
      </w:r>
      <w:r>
        <w:rPr>
          <w:rFonts w:cs="Times New Roman" w:ascii="Times New Roman" w:hAnsi="Times New Roman"/>
          <w:sz w:val="24"/>
          <w:szCs w:val="24"/>
        </w:rPr>
        <w:t>Наука</w:t>
      </w:r>
      <w:r>
        <w:rPr>
          <w:rFonts w:cs="Times New Roman" w:ascii="Times New Roman" w:hAnsi="Times New Roman"/>
          <w:sz w:val="24"/>
          <w:szCs w:val="24"/>
          <w:lang w:val="en-US"/>
        </w:rPr>
        <w:t>,</w:t>
        <w:br/>
        <w:t xml:space="preserve">1965, 176 </w:t>
      </w:r>
      <w:r>
        <w:rPr>
          <w:rFonts w:cs="Times New Roman" w:ascii="Times New Roman" w:hAnsi="Times New Roman"/>
          <w:sz w:val="24"/>
          <w:szCs w:val="24"/>
        </w:rPr>
        <w:t>с</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84</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162.</w:t>
        <w:tab/>
        <w:t>Alpcrn M. Eye movements // Handbook of sensory physiology</w:t>
        <w:br/>
        <w:t>/ DJameson, LHurvich. 1972, V. 7/4. P. 303-330.</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163.</w:t>
        <w:tab/>
        <w:t>Bach-Y-Rita P.. Collinz C.C.  (Eds.) The control of eye</w:t>
        <w:br/>
        <w:t>movements. N.Y.: Acad. Press. 1971. 621 p.</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ell'Otso L.F., DaroffR.B. Functional organization of the motor</w:t>
        <w:br/>
        <w:t>system // Aerospace Med., 1974, Vol. 45. P. 873-875.</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iichbum R.W. Eye movements and visual perception. Oxford,</w:t>
        <w:br/>
        <w:t>Clarendon. 1973. 201 p.</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Fender D.N., Nye P.W. An investigation of the mechanisms of</w:t>
        <w:br/>
        <w:t>eye movement control // Kybemetik, 1961. Vol. 1. P. 81-96.</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Fisher D.F., Monty RA.. Senders J.W. (Eds). Eye movements:</w:t>
        <w:br/>
        <w:t>cognition and visual perception. Hillsdale (N.J.): Erlbaum, 1981. 360 p.</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Gale A.C., Johnson F. (Eds.) Theoretical and applied aspects</w:t>
        <w:br/>
        <w:t>of eye movement research. Amsterdam: North-Holland, 1984. 560 p.</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169.</w:t>
        <w:tab/>
        <w:t>Gardner W.R. The processing of information and structure.</w:t>
        <w:br/>
        <w:t>Potomac: Erlbaum, 1974. 304 p.</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Groner R., Menz Ch.. Fisher D.F., Monty T.A. (Eds.). Eye</w:t>
        <w:br/>
        <w:t>movements  and  psychological  functions:   International  views.   N.J.L.:</w:t>
        <w:br/>
        <w:t>Erlbaum. 1953. 355 p.</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Haber R.N. (Eds.) Information - processing approaches to visual</w:t>
        <w:br/>
        <w:t>perception. N.Y.: Wilay. 1969. 492 p.</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Lennerstrand C, Bach-Y-Rita P. (Eds.) Basic mechanisms of</w:t>
        <w:br/>
        <w:t>ocular motility and their clinical implications. Oxford -N.Y.: Pergamon</w:t>
        <w:br/>
        <w:t>Press. 1975, 480 p.</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Levy-Shoen A., O'Regan K.J. (Eds.) Eye movements: from</w:t>
        <w:br/>
        <w:t>physiology to cognition. Amsterdam: North-Holand, 1987. 389 p.</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Luer C. el al. (Eds.) Eye movement research: Physiological and</w:t>
        <w:br/>
        <w:t>psychological aspects. Toronto: Hogrefe, 1988. 450 p.</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Mackworth N.H. A stand camera for line-of-sight recording //</w:t>
        <w:br/>
        <w:t>Perception and Psychophysics, 1967. N 2, P. 199-127.</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176.</w:t>
        <w:tab/>
        <w:t>Monty   Rj\.,   Senders  J.W.   (Eds.)   Eye   movements   and</w:t>
        <w:br/>
        <w:t>psychological processes. Hillsdale (N.J.): Erlbaum, 1976. 550 p.</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Neisser U. Cognitive psychology. N.Y.: Appleton - Century -</w:t>
        <w:br/>
        <w:t>Crofts, 1967. 353 p.</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Rashbasi C. The relalionship between saccadic and smooth</w:t>
        <w:br/>
        <w:t>tracking eye movements // J.Physiol.. 1961, Vol. 159. P. 326-338.</w:t>
      </w:r>
    </w:p>
    <w:p>
      <w:pPr>
        <w:pStyle w:val="Normal"/>
        <w:rPr/>
      </w:pPr>
      <w:r>
        <w:rPr>
          <w:rFonts w:cs="Times New Roman" w:ascii="Times New Roman" w:hAnsi="Times New Roman"/>
          <w:sz w:val="24"/>
          <w:szCs w:val="24"/>
          <w:lang w:val="en-US"/>
        </w:rPr>
        <w:t>Robinson D~A. A method of measuring eye movement using a</w:t>
        <w:br/>
        <w:t>scleral search coil in magnetic field // JEEE Transactions on Bio-Medical</w:t>
        <w:br/>
        <w:t xml:space="preserve">Electronics, 1963. </w:t>
      </w:r>
      <w:r>
        <w:rPr>
          <w:rFonts w:cs="Times New Roman" w:ascii="Times New Roman" w:hAnsi="Times New Roman"/>
          <w:sz w:val="24"/>
          <w:szCs w:val="24"/>
        </w:rPr>
        <w:t>ВМЕ</w:t>
      </w:r>
      <w:r>
        <w:rPr>
          <w:rFonts w:cs="Times New Roman" w:ascii="Times New Roman" w:hAnsi="Times New Roman"/>
          <w:sz w:val="24"/>
          <w:szCs w:val="24"/>
          <w:lang w:val="en-US"/>
        </w:rPr>
        <w:t>-</w:t>
      </w:r>
      <w:r>
        <w:rPr>
          <w:rFonts w:cs="Times New Roman" w:ascii="Times New Roman" w:hAnsi="Times New Roman"/>
          <w:sz w:val="24"/>
          <w:szCs w:val="24"/>
        </w:rPr>
        <w:t>Ю</w:t>
      </w:r>
      <w:r>
        <w:rPr>
          <w:rFonts w:cs="Times New Roman" w:ascii="Times New Roman" w:hAnsi="Times New Roman"/>
          <w:sz w:val="24"/>
          <w:szCs w:val="24"/>
          <w:lang w:val="en-US"/>
        </w:rPr>
        <w:t>. P. 137-145.</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85</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180.</w:t>
        <w:tab/>
        <w:t>Robinson  DA.  The  mechanisms  of  human  eaccadic  eye</w:t>
        <w:br/>
        <w:t>movement // J.Physiology (Gr. Brit.). 1964. Vol. 174. P. 245-264.</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Robinson DA. The mechanics of human persuit movements //</w:t>
        <w:br/>
        <w:t>J.Physiology, 1965, Vol. 180. P. 569-59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Robinson DA. Oculomotor control signals // Basic mechanisms</w:t>
        <w:br/>
        <w:t>of ocular motility and their clinical implications. Oxford: Pergarnon Press,</w:t>
        <w:br/>
        <w:t>1975. P. 337-374.</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Young L., Sheena D. Survey of eye movement recording methods</w:t>
        <w:br/>
        <w:t>// Behavior Research Methods and Instrumentation, 1975, N 7, P. 397-</w:t>
        <w:br/>
        <w:t>429.</w:t>
      </w:r>
    </w:p>
    <w:p>
      <w:pPr>
        <w:pStyle w:val="Normal"/>
        <w:rPr>
          <w:rFonts w:ascii="Times New Roman" w:hAnsi="Times New Roman" w:cs="Times New Roman"/>
          <w:sz w:val="24"/>
          <w:szCs w:val="24"/>
        </w:rPr>
      </w:pPr>
      <w:r>
        <w:rPr>
          <w:rFonts w:cs="Times New Roman" w:ascii="Times New Roman" w:hAnsi="Times New Roman"/>
          <w:sz w:val="24"/>
          <w:szCs w:val="24"/>
        </w:rPr>
        <w:t>ОГЛАВЛЕНИЕ</w:t>
      </w:r>
    </w:p>
    <w:p>
      <w:pPr>
        <w:pStyle w:val="Normal"/>
        <w:rPr>
          <w:rFonts w:ascii="Times New Roman" w:hAnsi="Times New Roman" w:cs="Times New Roman"/>
          <w:sz w:val="24"/>
          <w:szCs w:val="24"/>
        </w:rPr>
      </w:pPr>
      <w:r>
        <w:rPr>
          <w:rFonts w:cs="Times New Roman" w:ascii="Times New Roman" w:hAnsi="Times New Roman"/>
          <w:sz w:val="24"/>
          <w:szCs w:val="24"/>
        </w:rPr>
        <w:t>Введение</w:t>
        <w:tab/>
        <w:t>3</w:t>
      </w:r>
    </w:p>
    <w:p>
      <w:pPr>
        <w:pStyle w:val="Normal"/>
        <w:rPr>
          <w:rFonts w:ascii="Times New Roman" w:hAnsi="Times New Roman" w:cs="Times New Roman"/>
          <w:sz w:val="24"/>
          <w:szCs w:val="24"/>
        </w:rPr>
      </w:pPr>
      <w:r>
        <w:rPr>
          <w:rFonts w:cs="Times New Roman" w:ascii="Times New Roman" w:hAnsi="Times New Roman"/>
          <w:sz w:val="24"/>
          <w:szCs w:val="24"/>
        </w:rPr>
        <w:t>Глазодвигательная активность</w:t>
        <w:tab/>
        <w:t>6</w:t>
      </w:r>
    </w:p>
    <w:p>
      <w:pPr>
        <w:pStyle w:val="Normal"/>
        <w:rPr>
          <w:rFonts w:ascii="Times New Roman" w:hAnsi="Times New Roman" w:cs="Times New Roman"/>
          <w:sz w:val="24"/>
          <w:szCs w:val="24"/>
        </w:rPr>
      </w:pPr>
      <w:r>
        <w:rPr>
          <w:rFonts w:cs="Times New Roman" w:ascii="Times New Roman" w:hAnsi="Times New Roman"/>
          <w:sz w:val="24"/>
          <w:szCs w:val="24"/>
        </w:rPr>
        <w:t>Кинорегистрация</w:t>
        <w:tab/>
        <w:t>21</w:t>
      </w:r>
    </w:p>
    <w:p>
      <w:pPr>
        <w:pStyle w:val="Normal"/>
        <w:rPr>
          <w:rFonts w:ascii="Times New Roman" w:hAnsi="Times New Roman" w:cs="Times New Roman"/>
          <w:sz w:val="24"/>
          <w:szCs w:val="24"/>
        </w:rPr>
      </w:pPr>
      <w:r>
        <w:rPr>
          <w:rFonts w:cs="Times New Roman" w:ascii="Times New Roman" w:hAnsi="Times New Roman"/>
          <w:sz w:val="24"/>
          <w:szCs w:val="24"/>
        </w:rPr>
        <w:t>Фотооптический метод</w:t>
        <w:tab/>
        <w:t>30</w:t>
      </w:r>
    </w:p>
    <w:p>
      <w:pPr>
        <w:pStyle w:val="Normal"/>
        <w:rPr>
          <w:rFonts w:ascii="Times New Roman" w:hAnsi="Times New Roman" w:cs="Times New Roman"/>
          <w:sz w:val="24"/>
          <w:szCs w:val="24"/>
        </w:rPr>
      </w:pPr>
      <w:r>
        <w:rPr>
          <w:rFonts w:cs="Times New Roman" w:ascii="Times New Roman" w:hAnsi="Times New Roman"/>
          <w:sz w:val="24"/>
          <w:szCs w:val="24"/>
        </w:rPr>
        <w:t>Фотоэлектрический метод</w:t>
        <w:tab/>
        <w:t>40</w:t>
      </w:r>
    </w:p>
    <w:p>
      <w:pPr>
        <w:pStyle w:val="Normal"/>
        <w:rPr>
          <w:rFonts w:ascii="Times New Roman" w:hAnsi="Times New Roman" w:cs="Times New Roman"/>
          <w:sz w:val="24"/>
          <w:szCs w:val="24"/>
        </w:rPr>
      </w:pPr>
      <w:r>
        <w:rPr>
          <w:rFonts w:cs="Times New Roman" w:ascii="Times New Roman" w:hAnsi="Times New Roman"/>
          <w:sz w:val="24"/>
          <w:szCs w:val="24"/>
        </w:rPr>
        <w:t>Электроокулография</w:t>
        <w:tab/>
        <w:t>47</w:t>
      </w:r>
    </w:p>
    <w:p>
      <w:pPr>
        <w:pStyle w:val="Normal"/>
        <w:rPr>
          <w:rFonts w:ascii="Times New Roman" w:hAnsi="Times New Roman" w:cs="Times New Roman"/>
          <w:sz w:val="24"/>
          <w:szCs w:val="24"/>
        </w:rPr>
      </w:pPr>
      <w:r>
        <w:rPr>
          <w:rFonts w:cs="Times New Roman" w:ascii="Times New Roman" w:hAnsi="Times New Roman"/>
          <w:sz w:val="24"/>
          <w:szCs w:val="24"/>
        </w:rPr>
        <w:t>Электромагнитный метод...</w:t>
        <w:tab/>
        <w:t>57</w:t>
      </w:r>
    </w:p>
    <w:p>
      <w:pPr>
        <w:pStyle w:val="Normal"/>
        <w:rPr>
          <w:rFonts w:ascii="Times New Roman" w:hAnsi="Times New Roman" w:cs="Times New Roman"/>
          <w:sz w:val="24"/>
          <w:szCs w:val="24"/>
        </w:rPr>
      </w:pPr>
      <w:r>
        <w:rPr>
          <w:rFonts w:cs="Times New Roman" w:ascii="Times New Roman" w:hAnsi="Times New Roman"/>
          <w:sz w:val="24"/>
          <w:szCs w:val="24"/>
        </w:rPr>
        <w:t>Общая характеристика исследований глазодвигательной</w:t>
      </w:r>
    </w:p>
    <w:p>
      <w:pPr>
        <w:pStyle w:val="Normal"/>
        <w:rPr>
          <w:rFonts w:ascii="Times New Roman" w:hAnsi="Times New Roman" w:cs="Times New Roman"/>
          <w:sz w:val="24"/>
          <w:szCs w:val="24"/>
        </w:rPr>
      </w:pPr>
      <w:r>
        <w:rPr>
          <w:rFonts w:cs="Times New Roman" w:ascii="Times New Roman" w:hAnsi="Times New Roman"/>
          <w:sz w:val="24"/>
          <w:szCs w:val="24"/>
        </w:rPr>
        <w:t>активности</w:t>
        <w:tab/>
        <w:t>68</w:t>
      </w:r>
    </w:p>
    <w:p>
      <w:pPr>
        <w:pStyle w:val="Normal"/>
        <w:rPr>
          <w:rFonts w:ascii="Times New Roman" w:hAnsi="Times New Roman" w:cs="Times New Roman"/>
          <w:sz w:val="24"/>
          <w:szCs w:val="24"/>
        </w:rPr>
      </w:pPr>
      <w:r>
        <w:rPr>
          <w:rFonts w:cs="Times New Roman" w:ascii="Times New Roman" w:hAnsi="Times New Roman"/>
          <w:sz w:val="24"/>
          <w:szCs w:val="24"/>
        </w:rPr>
        <w:t>Литература</w:t>
        <w:tab/>
        <w:t>74</w:t>
      </w:r>
    </w:p>
    <w:p>
      <w:pPr>
        <w:pStyle w:val="Normal"/>
        <w:rPr>
          <w:rFonts w:ascii="Times New Roman" w:hAnsi="Times New Roman" w:cs="Times New Roman"/>
          <w:sz w:val="24"/>
          <w:szCs w:val="24"/>
        </w:rPr>
      </w:pPr>
      <w:r>
        <w:rPr>
          <w:rFonts w:cs="Times New Roman" w:ascii="Times New Roman" w:hAnsi="Times New Roman"/>
          <w:sz w:val="24"/>
          <w:szCs w:val="24"/>
        </w:rPr>
        <w:t>87</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51"/>
      <w:footerReference w:type="default" r:id="rId5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jpeg"/><Relationship Id="rId7" Type="http://schemas.openxmlformats.org/officeDocument/2006/relationships/header" Target="header5.xml"/><Relationship Id="rId8" Type="http://schemas.openxmlformats.org/officeDocument/2006/relationships/image" Target="media/image2.jpeg"/><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eader" Target="header8.xm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header" Target="header9.xml"/><Relationship Id="rId28" Type="http://schemas.openxmlformats.org/officeDocument/2006/relationships/image" Target="media/image18.jpeg"/><Relationship Id="rId29" Type="http://schemas.openxmlformats.org/officeDocument/2006/relationships/header" Target="header10.xml"/><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header" Target="header11.xml"/><Relationship Id="rId34" Type="http://schemas.openxmlformats.org/officeDocument/2006/relationships/image" Target="media/image22.jpeg"/><Relationship Id="rId35" Type="http://schemas.openxmlformats.org/officeDocument/2006/relationships/header" Target="header12.xml"/><Relationship Id="rId36" Type="http://schemas.openxmlformats.org/officeDocument/2006/relationships/image" Target="media/image23.jpeg"/><Relationship Id="rId37" Type="http://schemas.openxmlformats.org/officeDocument/2006/relationships/header" Target="header13.xml"/><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image" Target="media/image30.jpeg"/><Relationship Id="rId45" Type="http://schemas.openxmlformats.org/officeDocument/2006/relationships/image" Target="media/image31.jpeg"/><Relationship Id="rId46" Type="http://schemas.openxmlformats.org/officeDocument/2006/relationships/header" Target="header14.xml"/><Relationship Id="rId47" Type="http://schemas.openxmlformats.org/officeDocument/2006/relationships/image" Target="media/image32.jpeg"/><Relationship Id="rId48" Type="http://schemas.openxmlformats.org/officeDocument/2006/relationships/image" Target="media/image33.jpeg"/><Relationship Id="rId49" Type="http://schemas.openxmlformats.org/officeDocument/2006/relationships/image" Target="media/image34.jpeg"/><Relationship Id="rId50" Type="http://schemas.openxmlformats.org/officeDocument/2006/relationships/image" Target="media/image35.jpeg"/><Relationship Id="rId51" Type="http://schemas.openxmlformats.org/officeDocument/2006/relationships/header" Target="header15.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5.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23:56:00Z</dcterms:created>
  <dc:creator>Roman</dc:creator>
  <dc:description/>
  <dc:language>en-US</dc:language>
  <cp:lastModifiedBy>ммм</cp:lastModifiedBy>
  <dcterms:modified xsi:type="dcterms:W3CDTF">2006-04-27T08:46:00Z</dcterms:modified>
  <cp:revision>5</cp:revision>
  <dc:subject/>
  <dc:title>ХЕЛЕН СИНГЕР КАПЛАН</dc:title>
</cp:coreProperties>
</file>