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Развитие национальной, этнолингвистическое и религиозной идентичности у детей и подростков.</w:t>
      </w:r>
    </w:p>
    <w:p>
      <w:pPr>
        <w:pStyle w:val="Heading1"/>
        <w:rPr>
          <w:lang w:val="ru-RU"/>
        </w:rPr>
      </w:pPr>
      <w:r>
        <w:rPr>
          <w:lang w:val="ru-RU"/>
        </w:rPr>
        <w:t>Под ред. Мартина Барретта</w:t>
      </w:r>
    </w:p>
    <w:p>
      <w:pPr>
        <w:pStyle w:val="Heading1"/>
        <w:rPr>
          <w:lang w:val="ru-RU"/>
        </w:rPr>
      </w:pPr>
      <w:r>
        <w:rPr>
          <w:lang w:val="ru-RU"/>
        </w:rPr>
        <w:t>Татьяны Рязановой Маргариты Воловиковой</w:t>
      </w:r>
    </w:p>
    <w:p>
      <w:pPr>
        <w:pStyle w:val="Heading1"/>
        <w:rPr/>
      </w:pPr>
      <w:r>
        <w:rPr/>
        <w:t>DEVELOPMENT OF NATIONAL, ETHNOLINGUISTIC AND</w:t>
      </w:r>
    </w:p>
    <w:p>
      <w:pPr>
        <w:pStyle w:val="Heading1"/>
        <w:rPr/>
      </w:pPr>
      <w:r>
        <w:rPr/>
        <w:t>RELIGIOUS IDENTITIES IN CHILDREN AND</w:t>
      </w:r>
    </w:p>
    <w:p>
      <w:pPr>
        <w:pStyle w:val="Heading1"/>
        <w:rPr/>
      </w:pPr>
      <w:r>
        <w:rPr/>
        <w:t>ADOLESCENTS</w:t>
      </w:r>
    </w:p>
    <w:p>
      <w:pPr>
        <w:pStyle w:val="Heading1"/>
        <w:rPr/>
      </w:pPr>
      <w:r>
        <w:rPr/>
        <w:t>Ed. by Martyn Barrett</w:t>
      </w:r>
    </w:p>
    <w:p>
      <w:pPr>
        <w:pStyle w:val="Heading1"/>
        <w:rPr/>
      </w:pPr>
      <w:r>
        <w:rPr/>
        <w:t>Tatiana Riazanova  Margarita Volovikova</w:t>
      </w:r>
    </w:p>
    <w:p>
      <w:pPr>
        <w:pStyle w:val="Heading1"/>
        <w:rPr/>
      </w:pPr>
      <w:r>
        <w:rPr/>
      </w:r>
    </w:p>
    <w:p>
      <w:pPr>
        <w:pStyle w:val="Heading1"/>
        <w:rPr>
          <w:lang w:val="ru-RU"/>
        </w:rPr>
      </w:pPr>
      <w:r>
        <w:rPr>
          <w:bCs/>
          <w:lang w:val="ru-RU"/>
        </w:rPr>
        <w:t>Москва</w:t>
      </w:r>
    </w:p>
    <w:p>
      <w:pPr>
        <w:pStyle w:val="Heading1"/>
        <w:rPr>
          <w:lang w:val="ru-RU"/>
        </w:rPr>
      </w:pPr>
      <w:r>
        <w:rPr>
          <w:bCs/>
          <w:lang w:val="ru-RU"/>
        </w:rPr>
        <w:t>Издательство Института психологии РАН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национальной, этнолингвистическое и религиозной идентичности у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 ред.: М. Барретт, Т. Рязанова, М. Валовикова. - М., Издательство Института психологии РАН, 2001. -196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SB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5-9270-0022-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является первым обоб</w:t>
      </w:r>
      <w:r>
        <w:rPr>
          <w:b/>
          <w:bCs/>
          <w:color w:val="000000"/>
          <w:sz w:val="24"/>
          <w:szCs w:val="24"/>
        </w:rPr>
        <w:t>щ</w:t>
      </w:r>
      <w:r>
        <w:rPr>
          <w:rFonts w:cs="Times New Roman" w:ascii="Times New Roman" w:hAnsi="Times New Roman"/>
          <w:b/>
          <w:bCs/>
          <w:color w:val="000000"/>
          <w:sz w:val="24"/>
          <w:szCs w:val="24"/>
        </w:rPr>
        <w:t>е</w:t>
      </w:r>
      <w:r>
        <w:rPr>
          <w:b/>
          <w:bCs/>
          <w:color w:val="000000"/>
          <w:sz w:val="24"/>
          <w:szCs w:val="24"/>
        </w:rPr>
        <w:t>нием</w:t>
      </w:r>
      <w:r>
        <w:rPr>
          <w:rFonts w:cs="Times New Roman" w:ascii="Times New Roman" w:hAnsi="Times New Roman"/>
          <w:b/>
          <w:bCs/>
          <w:color w:val="000000"/>
          <w:sz w:val="24"/>
          <w:szCs w:val="24"/>
        </w:rPr>
        <w:t xml:space="preserve"> результатов международного проекта по исследованию развития у детей </w:t>
      </w:r>
      <w:r>
        <w:rPr>
          <w:b/>
          <w:bCs/>
          <w:color w:val="000000"/>
          <w:sz w:val="24"/>
          <w:szCs w:val="24"/>
        </w:rPr>
        <w:t>и</w:t>
      </w:r>
      <w:r>
        <w:rPr>
          <w:rFonts w:cs="Times New Roman" w:ascii="Times New Roman" w:hAnsi="Times New Roman"/>
          <w:b/>
          <w:bCs/>
          <w:color w:val="000000"/>
          <w:sz w:val="24"/>
          <w:szCs w:val="24"/>
        </w:rPr>
        <w:t xml:space="preserve"> подростков представлений о своем народе я о других народах, связи этих представлений с изучаемым языком. Впервые на материале детской и подростковой выборки рассматриваются вопросы становления религиозной идентичности. В книге содержатся статьи ведущих возрастных и социальных психологов из Великобритании, Азербайджана, Грузии, Украины и России. Каждая статья сопровождается </w:t>
      </w:r>
      <w:r>
        <w:rPr>
          <w:b/>
          <w:bCs/>
          <w:color w:val="000000"/>
          <w:sz w:val="24"/>
          <w:szCs w:val="24"/>
        </w:rPr>
        <w:t>а</w:t>
      </w:r>
      <w:r>
        <w:rPr>
          <w:rFonts w:cs="Times New Roman" w:ascii="Times New Roman" w:hAnsi="Times New Roman"/>
          <w:b/>
          <w:bCs/>
          <w:color w:val="000000"/>
          <w:sz w:val="24"/>
          <w:szCs w:val="24"/>
        </w:rPr>
        <w:t>ннот</w:t>
      </w:r>
      <w:r>
        <w:rPr>
          <w:b/>
          <w:bCs/>
          <w:color w:val="000000"/>
          <w:sz w:val="24"/>
          <w:szCs w:val="24"/>
        </w:rPr>
        <w:t>а</w:t>
      </w:r>
      <w:r>
        <w:rPr>
          <w:rFonts w:cs="Times New Roman" w:ascii="Times New Roman" w:hAnsi="Times New Roman"/>
          <w:b/>
          <w:bCs/>
          <w:color w:val="000000"/>
          <w:sz w:val="24"/>
          <w:szCs w:val="24"/>
        </w:rPr>
        <w:t>ци</w:t>
      </w:r>
      <w:r>
        <w:rPr>
          <w:b/>
          <w:bCs/>
          <w:color w:val="000000"/>
          <w:sz w:val="24"/>
          <w:szCs w:val="24"/>
        </w:rPr>
        <w:t>ями</w:t>
      </w:r>
      <w:r>
        <w:rPr>
          <w:rFonts w:cs="Times New Roman" w:ascii="Times New Roman" w:hAnsi="Times New Roman"/>
          <w:b/>
          <w:bCs/>
          <w:color w:val="000000"/>
          <w:sz w:val="24"/>
          <w:szCs w:val="24"/>
        </w:rPr>
        <w:t xml:space="preserve"> на английск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ля психологов, педагогов, политологов, социологов и широкого читатель</w:t>
        <w:softHyphen/>
        <w:t>ского кру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готовка всех статей и издание осуществлено яри финансовой поддержке ИНТАС - </w:t>
      </w:r>
      <w:r>
        <w:rPr>
          <w:rFonts w:cs="Times New Roman" w:ascii="Times New Roman" w:hAnsi="Times New Roman"/>
          <w:i/>
          <w:iCs/>
          <w:color w:val="000000"/>
          <w:sz w:val="24"/>
          <w:szCs w:val="24"/>
          <w:lang w:val="en-US"/>
        </w:rPr>
        <w:t>INT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PEN</w:t>
      </w:r>
      <w:r>
        <w:rPr>
          <w:rFonts w:cs="Times New Roman" w:ascii="Times New Roman" w:hAnsi="Times New Roman"/>
          <w:i/>
          <w:iCs/>
          <w:color w:val="000000"/>
          <w:sz w:val="24"/>
          <w:szCs w:val="24"/>
        </w:rPr>
        <w:t>-97-13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 preparation of ail the articles and the edition were carried out under the financial support of INTAS (INTAS OPEN-97-13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национальной, этнолингвистической и религиозной иден</w:t>
        <w:softHyphen/>
        <w:t>тичности у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тв. ред.: М. Барретт, Т. Рязанова, М. Волови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хническое редактирование и компьютерная верстка </w:t>
      </w:r>
      <w:r>
        <w:rPr>
          <w:rFonts w:cs="Times New Roman" w:ascii="Times New Roman" w:hAnsi="Times New Roman"/>
          <w:b/>
          <w:bCs/>
          <w:i/>
          <w:iCs/>
          <w:color w:val="000000"/>
          <w:sz w:val="24"/>
          <w:szCs w:val="24"/>
        </w:rPr>
        <w:t>Е.В. Якуш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дательство Института психологии РАН ИД № 03726 от 12.01.20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дрес: 129366 Москва, Ярославская, 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Гподнслови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reface</w:t>
      </w: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 Барретт Развитие национальной идентичности: концептуальный ава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некоторые итога Западноевропейского исследования..................................1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М</w:t>
      </w:r>
      <w:r>
        <w:rPr>
          <w:rFonts w:cs="Times New Roman" w:ascii="Times New Roman" w:hAnsi="Times New Roman"/>
          <w:b/>
          <w:bCs/>
          <w:color w:val="000000"/>
          <w:sz w:val="24"/>
          <w:szCs w:val="24"/>
          <w:lang w:val="en-US"/>
        </w:rPr>
        <w:t>. Barrett The development of national identity: * conceptual analysis and som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data firom Western European studies.......................................................................S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r>
        <w:rPr>
          <w:rFonts w:cs="Times New Roman" w:ascii="Times New Roman" w:hAnsi="Times New Roman"/>
          <w:b/>
          <w:bCs/>
          <w:color w:val="000000"/>
          <w:sz w:val="24"/>
          <w:szCs w:val="24"/>
        </w:rPr>
        <w:t>. Каракозов, Р. Кадырова К вопросу о соияо-культурных и когнитивных факторах развития национальной идентичности азербайджанских детей 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подростков</w:t>
      </w:r>
      <w:r>
        <w:rPr>
          <w:rFonts w:cs="Times New Roman" w:ascii="Times New Roman" w:hAnsi="Times New Roman"/>
          <w:b/>
          <w:bCs/>
          <w:color w:val="000000"/>
          <w:sz w:val="24"/>
          <w:szCs w:val="24"/>
          <w:lang w:val="en-US"/>
        </w:rPr>
        <w:t>.................................................................................................................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R. Karakozov, R. Kadirova Socio-cultural and cognitive factors in Azert children</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and</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adolescent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dentity</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formation</w:t>
      </w:r>
      <w:r>
        <w:rPr>
          <w:rFonts w:cs="Times New Roman" w:ascii="Times New Roman" w:hAnsi="Times New Roman"/>
          <w:b/>
          <w:b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 Кнгтаани Этническая идентичность в структуре идентифик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 социально-культурные условия развития.......................................................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С</w:t>
      </w:r>
      <w:r>
        <w:rPr>
          <w:rFonts w:cs="Times New Roman" w:ascii="Times New Roman" w:hAnsi="Times New Roman"/>
          <w:b/>
          <w:bCs/>
          <w:color w:val="000000"/>
          <w:sz w:val="24"/>
          <w:szCs w:val="24"/>
          <w:lang w:val="en-US"/>
        </w:rPr>
        <w:t>. KJpiani Ethnic Identification in the Structure of Personal Identifications and</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Sotiocnttura</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Condition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of</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Development</w:t>
      </w:r>
      <w:r>
        <w:rPr>
          <w:rFonts w:cs="Times New Roman" w:ascii="Times New Roman" w:hAnsi="Times New Roman"/>
          <w:b/>
          <w:b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Павленко, И. Кряж, О. Иванова, М.£арретт Возрастные особенности системы социальных идентификаций н этно-нацмональных представлени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краине</w:t>
      </w:r>
      <w:r>
        <w:rPr>
          <w:rFonts w:cs="Times New Roman" w:ascii="Times New Roman" w:hAnsi="Times New Roman"/>
          <w:b/>
          <w:bCs/>
          <w:color w:val="000000"/>
          <w:sz w:val="24"/>
          <w:szCs w:val="24"/>
          <w:lang w:val="en-US"/>
        </w:rPr>
        <w:t>.................................................................................................................10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V. Pavtenko, I. Kryazh, </w:t>
      </w:r>
      <w:r>
        <w:rPr>
          <w:rFonts w:cs="Times New Roman" w:ascii="Times New Roman" w:hAnsi="Times New Roman"/>
          <w:b/>
          <w:bCs/>
          <w:color w:val="000000"/>
          <w:sz w:val="24"/>
          <w:szCs w:val="24"/>
        </w:rPr>
        <w:t>О</w:t>
      </w:r>
      <w:r>
        <w:rPr>
          <w:rFonts w:cs="Times New Roman" w:ascii="Times New Roman" w:hAnsi="Times New Roman"/>
          <w:b/>
          <w:bCs/>
          <w:color w:val="000000"/>
          <w:sz w:val="24"/>
          <w:szCs w:val="24"/>
          <w:lang w:val="en-US"/>
        </w:rPr>
        <w:t xml:space="preserve">. Ivanova, </w:t>
      </w:r>
      <w:r>
        <w:rPr>
          <w:rFonts w:cs="Times New Roman" w:ascii="Times New Roman" w:hAnsi="Times New Roman"/>
          <w:b/>
          <w:bCs/>
          <w:color w:val="000000"/>
          <w:sz w:val="24"/>
          <w:szCs w:val="24"/>
        </w:rPr>
        <w:t>М</w:t>
      </w:r>
      <w:r>
        <w:rPr>
          <w:rFonts w:cs="Times New Roman" w:ascii="Times New Roman" w:hAnsi="Times New Roman"/>
          <w:b/>
          <w:bCs/>
          <w:color w:val="000000"/>
          <w:sz w:val="24"/>
          <w:szCs w:val="24"/>
          <w:lang w:val="en-US"/>
        </w:rPr>
        <w:t>. Barrett Age characteristics of 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dentifications and ethno-nattona] beliefs In Ukraine...........................................12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M</w:t>
      </w:r>
      <w:r>
        <w:rPr>
          <w:rFonts w:cs="Times New Roman" w:ascii="Times New Roman" w:hAnsi="Times New Roman"/>
          <w:b/>
          <w:bCs/>
          <w:color w:val="000000"/>
          <w:sz w:val="24"/>
          <w:szCs w:val="24"/>
        </w:rPr>
        <w:t>. Воловикова, Т. Рязанова, Л. Гренкова-Дюсевич Особенности религиозной «здентификации в современной России (анализ ответов детей из Смоленска) ..................................................,................................................................................1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M.Volovikova, T.Ryazanova, L.Qrenkova-Dikevich The specificities of religious identification in contemporary Russia: an analysis of answers given by children</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from</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Smolensk</w:t>
      </w:r>
      <w:r>
        <w:rPr>
          <w:rFonts w:cs="Times New Roman" w:ascii="Times New Roman" w:hAnsi="Times New Roman"/>
          <w:b/>
          <w:bCs/>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M</w:t>
      </w:r>
      <w:r>
        <w:rPr>
          <w:rFonts w:cs="Times New Roman" w:ascii="Times New Roman" w:hAnsi="Times New Roman"/>
          <w:b/>
          <w:bCs/>
          <w:color w:val="000000"/>
          <w:sz w:val="24"/>
          <w:szCs w:val="24"/>
        </w:rPr>
        <w:t>, Воловикова, О. Кузнецова Представления о «Европе» в «европейцах» детей н подростков, живущих в Подмосковье и в станице Вешенекая (н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Дону</w:t>
      </w:r>
      <w:r>
        <w:rPr>
          <w:rFonts w:cs="Times New Roman" w:ascii="Times New Roman" w:hAnsi="Times New Roman"/>
          <w:b/>
          <w:bCs/>
          <w:color w:val="000000"/>
          <w:sz w:val="24"/>
          <w:szCs w:val="24"/>
          <w:lang w:val="en-US"/>
        </w:rPr>
        <w:t>)....................,.„..................................................................................................14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М</w:t>
      </w:r>
      <w:r>
        <w:rPr>
          <w:rFonts w:cs="Times New Roman" w:ascii="Times New Roman" w:hAnsi="Times New Roman"/>
          <w:b/>
          <w:bCs/>
          <w:color w:val="000000"/>
          <w:sz w:val="24"/>
          <w:szCs w:val="24"/>
          <w:lang w:val="en-US"/>
        </w:rPr>
        <w:t xml:space="preserve">. Volovikova, </w:t>
      </w:r>
      <w:r>
        <w:rPr>
          <w:rFonts w:cs="Times New Roman" w:ascii="Times New Roman" w:hAnsi="Times New Roman"/>
          <w:b/>
          <w:bCs/>
          <w:color w:val="000000"/>
          <w:sz w:val="24"/>
          <w:szCs w:val="24"/>
        </w:rPr>
        <w:t>О</w:t>
      </w:r>
      <w:r>
        <w:rPr>
          <w:rFonts w:cs="Times New Roman" w:ascii="Times New Roman" w:hAnsi="Times New Roman"/>
          <w:b/>
          <w:bCs/>
          <w:color w:val="000000"/>
          <w:sz w:val="24"/>
          <w:szCs w:val="24"/>
          <w:lang w:val="en-US"/>
        </w:rPr>
        <w:t>. Kuzneeova Representations about Europe and Europeans of Children and Adolescents Who Live in Moscow region and in StaaHs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Vesbenskaya (on the Don river)..............................................................................16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r>
        <w:rPr>
          <w:rFonts w:cs="Times New Roman" w:ascii="Times New Roman" w:hAnsi="Times New Roman"/>
          <w:b/>
          <w:bCs/>
          <w:color w:val="000000"/>
          <w:sz w:val="24"/>
          <w:szCs w:val="24"/>
        </w:rPr>
        <w:t xml:space="preserve">, Рязанова, </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 Сергиенко, Л. Гренкова-Дикевнч, Н. Городечная, М. Барретт Когнитивные аспекты становления этио-нацнональной идентичности 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русских</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ете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одростков</w:t>
      </w:r>
      <w:r>
        <w:rPr>
          <w:rFonts w:cs="Times New Roman" w:ascii="Times New Roman" w:hAnsi="Times New Roman"/>
          <w:b/>
          <w:bCs/>
          <w:color w:val="000000"/>
          <w:sz w:val="24"/>
          <w:szCs w:val="24"/>
          <w:lang w:val="en-US"/>
        </w:rPr>
        <w:t>..................................................................................1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Т</w:t>
      </w:r>
      <w:r>
        <w:rPr>
          <w:rFonts w:cs="Times New Roman" w:ascii="Times New Roman" w:hAnsi="Times New Roman"/>
          <w:b/>
          <w:bCs/>
          <w:color w:val="000000"/>
          <w:sz w:val="24"/>
          <w:szCs w:val="24"/>
          <w:lang w:val="en-US"/>
        </w:rPr>
        <w:t xml:space="preserve">. RIazanova, </w:t>
      </w:r>
      <w:r>
        <w:rPr>
          <w:rFonts w:cs="Times New Roman" w:ascii="Times New Roman" w:hAnsi="Times New Roman"/>
          <w:b/>
          <w:bCs/>
          <w:color w:val="000000"/>
          <w:sz w:val="24"/>
          <w:szCs w:val="24"/>
        </w:rPr>
        <w:t>Е</w:t>
      </w:r>
      <w:r>
        <w:rPr>
          <w:rFonts w:cs="Times New Roman" w:ascii="Times New Roman" w:hAnsi="Times New Roman"/>
          <w:b/>
          <w:bCs/>
          <w:color w:val="000000"/>
          <w:sz w:val="24"/>
          <w:szCs w:val="24"/>
          <w:lang w:val="en-US"/>
        </w:rPr>
        <w:t>. Sergienko, L. Grenkova-Dflcevicb, N. Goiodetschnaya, M. Barrett Cognitive aspects of «time-national identity development in Russian children and adolescents.................................................................................................................1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книга явилась результатом совместной работы психологов из Великобритании, Азербайджана, Грузии, Украины, России и Испа</w:t>
        <w:softHyphen/>
        <w:t>нии. Исследование под руководством профессора Суррейского уни</w:t>
        <w:softHyphen/>
        <w:t>верситета Мартина Барретта получило финансовую поддержку в ИНТАС [1], что позволило объединить усилия ведущих научных цен</w:t>
        <w:softHyphen/>
        <w:t>тров четырех стран СНГ, а также пяти исследовательских групп Вели</w:t>
        <w:softHyphen/>
        <w:t>кобритании и Испании в решении проблемы: как в современных из</w:t>
        <w:softHyphen/>
        <w:t>менившихся социальных и политических условиях происходит разви</w:t>
        <w:softHyphen/>
        <w:t>тие у детей их национальной, этнолингвистической и религиозной идентичности. То есть как русские, живущие в России, относятся к тому, что они являются русскими, как они относятся к другим наро</w:t>
        <w:softHyphen/>
        <w:t>дам и как происходит их религиозное самоопределение. То же изуча</w:t>
        <w:softHyphen/>
        <w:t>лось относительно украинских, азербайджанских и грузинских детей и подростков - соответственно исследователями из России, Украины, Азербайджана и Гру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сразу же заметить, что работами на эти темы в прежних границах СССР особенно заниматься не могли из-за хорошо извест</w:t>
        <w:softHyphen/>
        <w:t>ных политических и идеологических причин, В этом состоит пионер</w:t>
        <w:softHyphen/>
        <w:t>ский характер представляемых здесь материалов. Книга содержит лишь небольшую часть самых первых результатов обработки огром</w:t>
        <w:softHyphen/>
        <w:t>ного массива данных, полученного в разных странах и регионах с применением самых современных исследовательских методов и про</w:t>
        <w:softHyphen/>
        <w:t>цедур. Работа требует своего продолжения, и, мы надеемся, оно со</w:t>
        <w:softHyphen/>
        <w:t>сто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скажем несколько предваряющих книгу слов о самом исследовании. Его предыстория начинается с работ Ж. Пиаже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Pi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et</w:t>
      </w:r>
      <w:r>
        <w:rPr>
          <w:rFonts w:cs="Times New Roman" w:ascii="Times New Roman" w:hAnsi="Times New Roman"/>
          <w:color w:val="000000"/>
          <w:sz w:val="24"/>
          <w:szCs w:val="24"/>
        </w:rPr>
        <w:t>), который вместе со своими коллегами изучал развитие детских представлений о стране и своем народе, отношения и чувства детей к людям, живущим в других странах, а также восприятие детьми ситуа</w:t>
        <w:softHyphen/>
        <w:t>ции, сложившейся в том или ином уголке планеты. Исследования впо</w:t>
        <w:softHyphen/>
        <w:t xml:space="preserve">следствии были продолжены </w:t>
      </w:r>
      <w:r>
        <w:rPr>
          <w:rFonts w:cs="Times New Roman" w:ascii="Times New Roman" w:hAnsi="Times New Roman"/>
          <w:color w:val="000000"/>
          <w:sz w:val="24"/>
          <w:szCs w:val="24"/>
          <w:lang w:val="en-US"/>
        </w:rPr>
        <w:t>Jahoda</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Tajfel</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Lambert</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Klmeber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Эти ученые придерживались намеченной линии, то есть изучали отношения и чувства детей к другим национальным и этническим группам. Однако данные исследования были приостановлены в 1973 году и впоследствии велись лишь частичные работы в этом направле</w:t>
        <w:softHyphen/>
        <w:t>нии. В 1992 году Мартин Барретт (</w:t>
      </w:r>
      <w:r>
        <w:rPr>
          <w:rFonts w:cs="Times New Roman" w:ascii="Times New Roman" w:hAnsi="Times New Roman"/>
          <w:color w:val="000000"/>
          <w:sz w:val="24"/>
          <w:szCs w:val="24"/>
          <w:lang w:val="en-US"/>
        </w:rPr>
        <w:t>Marty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с коллегами начал систематическое изучение проблемы развития у детей разных возрас</w:t>
        <w:softHyphen/>
        <w:t>тных групп представлений о своей стране, о других странах и нар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скоре стало кросс культурным и проводилось (при фи</w:t>
        <w:softHyphen/>
        <w:t>нансовой поддержке Европейской комиссии) совместно с Западноев</w:t>
        <w:softHyphen/>
        <w:t>ропейской научно-исследовательской группой по таким направлениям как изучение и сравнение национальной идентичности у детей и под</w:t>
        <w:softHyphen/>
        <w:t>ростков, живущих в Англии, Шотлацдни, Каталонии, Южной Испа</w:t>
        <w:softHyphen/>
        <w:t>нии и Италии [7]. Грант на исследовательскую деятельность, полу</w:t>
        <w:softHyphen/>
        <w:t>ченный в ИНТАС, предоставил возможность провести второй этап ра</w:t>
        <w:softHyphen/>
        <w:t>боты - на этот раз в России, Украине, Грузии и в Азербайджане (а также в стране Басков). На этой стадии исследования был использован опыт, результаты и методы предыдущих проектов, что в свою очередь дало возможность провести сравнительный анализ развития детей из стран СНГ и Западной Европы. Однако, настоящий проект был значи</w:t>
        <w:softHyphen/>
        <w:t>тельно расширен и усложнен. Прежде всего, в связи с трудностью оп</w:t>
        <w:softHyphen/>
        <w:t>ределения национальной принадлежности в странах СНГ, было при</w:t>
        <w:softHyphen/>
        <w:t>нято решение, что в рамках нового проекта будет рассматриваться не только вопрос развития национальной идентичности, но и развития религиозного и этнолингвистического самоопределения, поскольку в странах СНГ эти три понятия неразрывно связ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было решено, что исключительно количественный подход, который использовался в предыдущем Западноевропейском исследовании, слишком ограничен и не позволяет уделить должное внимание индивидуальным ассоциациям, образам и значениям, с ко</w:t>
        <w:softHyphen/>
        <w:t>торыми дети связывают понятие идентификации. В результате было также решено, что новый проект должен являться своего рода синте</w:t>
        <w:softHyphen/>
        <w:t>зом базы количественных данных, позволяющей провести формализо</w:t>
        <w:softHyphen/>
        <w:t>ванный сравнительный анализ, с базой качественных данных, преду</w:t>
        <w:softHyphen/>
        <w:t>сматривающей большее понимание субъективной динамики развития детской национальной и этнической 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ая книга - это описание первых результатов, получен</w:t>
        <w:softHyphen/>
        <w:t>ных уже на третьем этапе реализации данного проекта. Страны СНГ здесь представляют ведущие психологические исследовательские центры. Это Харьковский Университет в Украине (руководитель ук</w:t>
        <w:softHyphen/>
        <w:t>раинской исследовательской группы Валентина Павленко), Бакинский Госуниверснтет в Азербайджане (руководитель азербайджанской ис</w:t>
        <w:softHyphen/>
        <w:t>следовательской группы Рауф Каракозов), Институт психологии Ака</w:t>
        <w:softHyphen/>
        <w:t>демии наук Грузии (руководитель грузинской исследовательской группы Георгий Кипиани) и Институт психологии Российской Акаде</w:t>
        <w:softHyphen/>
        <w:t>мии наук (руководитель российской исследовательской группы Тать</w:t>
        <w:softHyphen/>
        <w:t>яна Рязанова). Во время проведения работы наладилось хорошее взаимодействие между всеми участниками исследовательск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и просто установились замечательные дружеские отношения уче</w:t>
        <w:softHyphen/>
        <w:t>ных из разных (теперь) стран. Эти теплые отношения также являются одним из важнейших следствий данного про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несколько предварительных слов о полученных резуль</w:t>
        <w:softHyphen/>
        <w:t>татах. Конечно, они будут проверяться н уточняться. Возможно, на это уйдет еще несколько лет. Пока трудно говорить о возможности перенесения всех результатов на страну в целом. Исследователи по</w:t>
        <w:softHyphen/>
        <w:t>нимают, что Харьков не может «отвечать» за всю современную Ук</w:t>
        <w:softHyphen/>
        <w:t>раину, а Тбилиси — за всю Грузию, да и Москвой вместе со Смолен</w:t>
        <w:softHyphen/>
        <w:t>ском не исчерпывается огромная Ро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хотелось бы сказать несколько слов о «смоленской» части исследования. Понимая, что результаты, полученные только в Москве, могут мало соответствовать тому, что можно было бы найти по всей стране, российская исследовательская группа включила в свой состав психолога из Смоленска Людмилу Гренкову-Дикевич, которая, с помощью своих коллег из Смоленского Гуманитарного университе</w:t>
        <w:softHyphen/>
        <w:t>та, собрала данные по детям из родного города. Теперь вопрос (кото</w:t>
        <w:softHyphen/>
        <w:t>рый неоднократно задавался в ходе проведения работы): почему взят был именно Смолен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енск расположен почти на границе с Белоруссией. Это один из самых западных крупных областных центров, город, имею</w:t>
        <w:softHyphen/>
        <w:t xml:space="preserve">щий древнюю историю, восходящую, по словам краеведов, к </w:t>
      </w:r>
      <w:r>
        <w:rPr>
          <w:rFonts w:cs="Times New Roman" w:ascii="Times New Roman" w:hAnsi="Times New Roman"/>
          <w:color w:val="000000"/>
          <w:sz w:val="24"/>
          <w:szCs w:val="24"/>
          <w:lang w:val="en-US"/>
        </w:rPr>
        <w:t>VHX</w:t>
      </w:r>
      <w:r>
        <w:rPr>
          <w:rFonts w:cs="Times New Roman" w:ascii="Times New Roman" w:hAnsi="Times New Roman"/>
          <w:color w:val="000000"/>
          <w:sz w:val="24"/>
          <w:szCs w:val="24"/>
        </w:rPr>
        <w:t xml:space="preserve"> векам: «Воздвигнут город на днепровских холмах, на торговом пути «из варяг в греки», и, как засвидетельствовал летописец, уже 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еке был «велик и мног людьми» [9]. Более древний, чем Москва, Смо</w:t>
        <w:softHyphen/>
        <w:t>ленск часто в своей истории решал «задачки на идентификацию», и это не могло не отразиться на представлениях населявших и насе</w:t>
        <w:softHyphen/>
        <w:t>ляющих его людей. Все, читавшие «Войну и мир», помнят описание смоленского сражения в французами, когда город был практически разрушен. Великая Отечественная война 1941-45 годов вновь сделала Смоленск местом ключевых сражений. В более древней истории го</w:t>
        <w:softHyphen/>
        <w:t>рода и края был также период (с 1404 по 1514 гг.), когда он стал при</w:t>
        <w:softHyphen/>
        <w:t xml:space="preserve">надлежать Литовскому княжеству. В начал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а смоляне в те</w:t>
        <w:softHyphen/>
        <w:t>чение 20 месяцев выдерживали осаду города войсками польского ко</w:t>
        <w:softHyphen/>
        <w:t xml:space="preserve">роля Сигизмунд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Город пал, когда в нем осталось только 400 бое</w:t>
        <w:softHyphen/>
        <w:t>способных человек. «Чтобы не сдаваться врагу, оставшиеся в живых смоляне подорвали пороховые склады на соборном холме. От этого взрыва рухнули своды и кровля собора, похоронив под своими облом</w:t>
        <w:softHyphen/>
        <w:t>ками многих защитников и жителей города»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сив современный Смоленск. Его центр группируется вокр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тков древней и мощной крепости творения Федора Коня, и вели</w:t>
        <w:softHyphen/>
        <w:t>чественного Успенского кафедрального собора, построенного на мес</w:t>
        <w:softHyphen/>
        <w:t xml:space="preserve">те взорванного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е храма. Конечно же, смоленских жителей не миновали все беды и напасти, связанные с развалом экономики страны последнего десятилетия. И это тоже должно было как-то отра</w:t>
        <w:softHyphen/>
        <w:t>зиться на представлениях детей о своем народе и о госуда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овпало, что очередная встреча ученых, работающих в про</w:t>
        <w:softHyphen/>
        <w:t>екте, должна была состояться в Москве именно в сентябре 1999 года; открытие конференции пришлось на третий день после последнего московского взрыва. На вопрос: «Не было ли страшно лететь в Моск</w:t>
        <w:softHyphen/>
        <w:t>ву в такое время?» Мартин Барретт ответил: «Наоборот, наше место как раз там, где происходят трудности, связанные с национальными проблемами». Задача социальных психологов - изучать проблемы, чтобы помогать их ре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к исследованию проявил Российский Парламент. В ап</w:t>
        <w:softHyphen/>
        <w:t>реле 2001 года на заседание Круглого стола, посвященного социаль</w:t>
        <w:softHyphen/>
        <w:t>ным и психологическим проблемам детей мигрантов, вынужденных переселенцев н эмигрантов, в Государственную Думу были пригла</w:t>
        <w:softHyphen/>
        <w:t>шены трое из участников настоящего проекта (двое - из России и один - из Азербайдж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ершении этого небольшого вступления, предваряющего книгу, нам хотелось бы привести строки из сочинения одной москов</w:t>
        <w:softHyphen/>
        <w:t>ской девочки, Даши Белоусовой. Даше восемь с половиной лет, и в апреле 2001 года она в своей школе писала сочинение на тему: «Если бы я был волшебником». Психологам хорошо известна такая проек</w:t>
        <w:softHyphen/>
        <w:t>тивная методика, когда ребенка просят загадать желание или вклю</w:t>
        <w:softHyphen/>
        <w:t>читься в игру «в волшебника». В этом случае обычно произносится самое сокровенное и важное для маленького человека. Дашу никто не просил высказываться на национальные темы, она просто поделилась тем, что ее действительно волнует в нашем мире. Она написала: «Волшебники • такие люди, у которых есть волшебная палочка. Они ею взмахивают, и сбывается все, что они пожелают. &lt;...&gt; Волшебни</w:t>
        <w:softHyphen/>
        <w:t xml:space="preserve">ки бывают злые и добрые. А вот если бы я была волшебницей, то только доброй. Я много бы сделала для всего мира. Например, я по-  мирила бы все республики, и они стали бы жить дружно, и стали бм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помогать друг другу. Злых людей я превратила бы в добрых и хоро- к* тих. Сразу не стало бы войн, взрывов и убийств. Дети в Чечне и на'£ всей нашей Земле были бы счастливы, не было бы больше никогда' войны в Чечне н на всей планете.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ожелала бы, чтобы все люди жи</w:t>
        <w:softHyphen/>
        <w:t>ли только в мире и согла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м, воем исследователям, работавшим над проектом, повезло. Мы целых три года жили «в </w:t>
      </w:r>
      <w:r>
        <w:rPr>
          <w:rFonts w:cs="Times New Roman" w:ascii="Times New Roman" w:hAnsi="Times New Roman"/>
          <w:i/>
          <w:iCs/>
          <w:color w:val="000000"/>
          <w:sz w:val="24"/>
          <w:szCs w:val="24"/>
        </w:rPr>
        <w:t xml:space="preserve">мире и согласии»', </w:t>
      </w:r>
      <w:r>
        <w:rPr>
          <w:rFonts w:cs="Times New Roman" w:ascii="Times New Roman" w:hAnsi="Times New Roman"/>
          <w:color w:val="000000"/>
          <w:sz w:val="24"/>
          <w:szCs w:val="24"/>
        </w:rPr>
        <w:t>познакомились, подру</w:t>
        <w:softHyphen/>
        <w:t>жились, погрузились в это замечательное международное братство ученых, где нет, и не может быть границ, связанных с национально</w:t>
        <w:softHyphen/>
        <w:t xml:space="preserve">стью. Надеемся, что получившаяся в результате работа внесет свой посильный вклад в исполнение мечты восьмилетней </w:t>
      </w:r>
      <w:r>
        <w:rPr>
          <w:rFonts w:cs="Times New Roman" w:ascii="Times New Roman" w:hAnsi="Times New Roman"/>
          <w:i/>
          <w:iCs/>
          <w:color w:val="000000"/>
          <w:sz w:val="24"/>
          <w:szCs w:val="24"/>
        </w:rPr>
        <w:t xml:space="preserve">волшебницы </w:t>
      </w:r>
      <w:r>
        <w:rPr>
          <w:rFonts w:cs="Times New Roman" w:ascii="Times New Roman" w:hAnsi="Times New Roman"/>
          <w:color w:val="000000"/>
          <w:sz w:val="24"/>
          <w:szCs w:val="24"/>
        </w:rPr>
        <w:t>из Москвы.</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Примеча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The development of national, ethnolinguistic and religious identity in children and adolescents living in the NIS", INTAS, Project number OPEN-97-1363,1998-20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Piage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1928), </w:t>
      </w:r>
      <w:r>
        <w:rPr>
          <w:rFonts w:cs="Times New Roman" w:ascii="Times New Roman" w:hAnsi="Times New Roman"/>
          <w:i/>
          <w:iCs/>
          <w:color w:val="000000"/>
          <w:sz w:val="24"/>
          <w:szCs w:val="24"/>
          <w:lang w:val="en-US"/>
        </w:rPr>
        <w:t xml:space="preserve">Judgment and Reasoning in the Child, </w:t>
      </w:r>
      <w:r>
        <w:rPr>
          <w:rFonts w:cs="Times New Roman" w:ascii="Times New Roman" w:hAnsi="Times New Roman"/>
          <w:color w:val="000000"/>
          <w:sz w:val="24"/>
          <w:szCs w:val="24"/>
          <w:lang w:val="en-US"/>
        </w:rPr>
        <w:t xml:space="preserve">London: Routledge &amp; Kegan Paul; Russian edition: Piazhe, </w:t>
      </w:r>
      <w:r>
        <w:rPr>
          <w:rFonts w:cs="Times New Roman" w:ascii="Times New Roman" w:hAnsi="Times New Roman"/>
          <w:color w:val="000000"/>
          <w:sz w:val="24"/>
          <w:szCs w:val="24"/>
          <w:lang w:val="en-US" w:eastAsia="en-US"/>
        </w:rPr>
        <w:t xml:space="preserve">J. (1997), </w:t>
      </w:r>
      <w:r>
        <w:rPr>
          <w:rFonts w:cs="Times New Roman" w:ascii="Times New Roman" w:hAnsi="Times New Roman"/>
          <w:i/>
          <w:iCs/>
          <w:color w:val="000000"/>
          <w:sz w:val="24"/>
          <w:szCs w:val="24"/>
          <w:lang w:val="en-US"/>
        </w:rPr>
        <w:t xml:space="preserve">Judgement and Reasoning of the Child; </w:t>
      </w:r>
      <w:r>
        <w:rPr>
          <w:rFonts w:cs="Times New Roman" w:ascii="Times New Roman" w:hAnsi="Times New Roman"/>
          <w:color w:val="000000"/>
          <w:sz w:val="24"/>
          <w:szCs w:val="24"/>
          <w:lang w:val="en-US"/>
        </w:rPr>
        <w:t xml:space="preserve">Piage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Weil, A.M. </w:t>
      </w:r>
      <w:r>
        <w:rPr>
          <w:rFonts w:cs="Times New Roman" w:ascii="Times New Roman" w:hAnsi="Times New Roman"/>
          <w:color w:val="000000"/>
          <w:sz w:val="24"/>
          <w:szCs w:val="24"/>
          <w:lang w:val="en-US" w:eastAsia="en-US"/>
        </w:rPr>
        <w:t xml:space="preserve">(1951), </w:t>
      </w:r>
      <w:r>
        <w:rPr>
          <w:rFonts w:cs="Times New Roman" w:ascii="Times New Roman" w:hAnsi="Times New Roman"/>
          <w:color w:val="000000"/>
          <w:sz w:val="24"/>
          <w:szCs w:val="24"/>
          <w:lang w:val="en-US"/>
        </w:rPr>
        <w:t>The develop-ment in children of the idea of the homeland and of relations to other coun</w:t>
        <w:softHyphen/>
        <w:t xml:space="preserve">tries, </w:t>
      </w:r>
      <w:r>
        <w:rPr>
          <w:rFonts w:cs="Times New Roman" w:ascii="Times New Roman" w:hAnsi="Times New Roman"/>
          <w:i/>
          <w:iCs/>
          <w:color w:val="000000"/>
          <w:sz w:val="24"/>
          <w:szCs w:val="24"/>
          <w:lang w:val="en-US"/>
        </w:rPr>
        <w:t xml:space="preserve">International Social Science Journal, </w:t>
      </w:r>
      <w:r>
        <w:rPr>
          <w:rFonts w:cs="Times New Roman" w:ascii="Times New Roman" w:hAnsi="Times New Roman"/>
          <w:color w:val="000000"/>
          <w:sz w:val="24"/>
          <w:szCs w:val="24"/>
          <w:lang w:val="en-US"/>
        </w:rPr>
        <w:t>3, 561 -5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Jahoda, G. </w:t>
      </w:r>
      <w:r>
        <w:rPr>
          <w:rFonts w:cs="Times New Roman" w:ascii="Times New Roman" w:hAnsi="Times New Roman"/>
          <w:color w:val="000000"/>
          <w:sz w:val="24"/>
          <w:szCs w:val="24"/>
          <w:lang w:val="en-US" w:eastAsia="en-US"/>
        </w:rPr>
        <w:t xml:space="preserve">(1962), </w:t>
      </w:r>
      <w:r>
        <w:rPr>
          <w:rFonts w:cs="Times New Roman" w:ascii="Times New Roman" w:hAnsi="Times New Roman"/>
          <w:color w:val="000000"/>
          <w:sz w:val="24"/>
          <w:szCs w:val="24"/>
          <w:lang w:val="en-US"/>
        </w:rPr>
        <w:t>Development of Scottish children's ideas and atti</w:t>
        <w:softHyphen/>
        <w:t xml:space="preserve">tudes about other countries, </w:t>
      </w:r>
      <w:r>
        <w:rPr>
          <w:rFonts w:cs="Times New Roman" w:ascii="Times New Roman" w:hAnsi="Times New Roman"/>
          <w:i/>
          <w:iCs/>
          <w:color w:val="000000"/>
          <w:sz w:val="24"/>
          <w:szCs w:val="24"/>
          <w:lang w:val="en-US"/>
        </w:rPr>
        <w:t xml:space="preserve">Journal of Social Psychology, </w:t>
      </w:r>
      <w:r>
        <w:rPr>
          <w:rFonts w:cs="Times New Roman" w:ascii="Times New Roman" w:hAnsi="Times New Roman"/>
          <w:color w:val="000000"/>
          <w:sz w:val="24"/>
          <w:szCs w:val="24"/>
          <w:lang w:val="en-US"/>
        </w:rPr>
        <w:t>58, 91-108; Ja</w:t>
        <w:softHyphen/>
        <w:t xml:space="preserve">hoda, G. (1963a), The development of children's ideas about country and nationality, Part I: The conceptual framework, </w:t>
      </w:r>
      <w:r>
        <w:rPr>
          <w:rFonts w:cs="Times New Roman" w:ascii="Times New Roman" w:hAnsi="Times New Roman"/>
          <w:i/>
          <w:iCs/>
          <w:color w:val="000000"/>
          <w:sz w:val="24"/>
          <w:szCs w:val="24"/>
          <w:lang w:val="en-US"/>
        </w:rPr>
        <w:t>British Journal of Educa</w:t>
        <w:softHyphen/>
        <w:t xml:space="preserve">tional Psychology, </w:t>
      </w:r>
      <w:r>
        <w:rPr>
          <w:rFonts w:cs="Times New Roman" w:ascii="Times New Roman" w:hAnsi="Times New Roman"/>
          <w:color w:val="000000"/>
          <w:sz w:val="24"/>
          <w:szCs w:val="24"/>
          <w:lang w:val="en-US"/>
        </w:rPr>
        <w:t xml:space="preserve">33, 47-60; Jahoda, G. (1963b), The development of children's ideas about country and nationality, Part II: National symbols and themes, </w:t>
      </w:r>
      <w:r>
        <w:rPr>
          <w:rFonts w:cs="Times New Roman" w:ascii="Times New Roman" w:hAnsi="Times New Roman"/>
          <w:i/>
          <w:iCs/>
          <w:color w:val="000000"/>
          <w:sz w:val="24"/>
          <w:szCs w:val="24"/>
          <w:lang w:val="en-US"/>
        </w:rPr>
        <w:t xml:space="preserve">British Journal of Educational Psychology, </w:t>
      </w:r>
      <w:r>
        <w:rPr>
          <w:rFonts w:cs="Times New Roman" w:ascii="Times New Roman" w:hAnsi="Times New Roman"/>
          <w:color w:val="000000"/>
          <w:sz w:val="24"/>
          <w:szCs w:val="24"/>
          <w:lang w:val="en-US"/>
        </w:rPr>
        <w:t xml:space="preserve">33, 143-153; Ja-hoda, G. </w:t>
      </w:r>
      <w:r>
        <w:rPr>
          <w:rFonts w:cs="Times New Roman" w:ascii="Times New Roman" w:hAnsi="Times New Roman"/>
          <w:color w:val="000000"/>
          <w:sz w:val="24"/>
          <w:szCs w:val="24"/>
          <w:lang w:val="en-US" w:eastAsia="en-US"/>
        </w:rPr>
        <w:t xml:space="preserve">(1964), </w:t>
      </w:r>
      <w:r>
        <w:rPr>
          <w:rFonts w:cs="Times New Roman" w:ascii="Times New Roman" w:hAnsi="Times New Roman"/>
          <w:color w:val="000000"/>
          <w:sz w:val="24"/>
          <w:szCs w:val="24"/>
          <w:lang w:val="en-US"/>
        </w:rPr>
        <w:t xml:space="preserve">Children's concepts of nationality: a critical study of Pia-get's stages, </w:t>
      </w:r>
      <w:r>
        <w:rPr>
          <w:rFonts w:cs="Times New Roman" w:ascii="Times New Roman" w:hAnsi="Times New Roman"/>
          <w:i/>
          <w:iCs/>
          <w:color w:val="000000"/>
          <w:sz w:val="24"/>
          <w:szCs w:val="24"/>
          <w:lang w:val="en-US"/>
        </w:rPr>
        <w:t xml:space="preserve">Child Development, </w:t>
      </w:r>
      <w:r>
        <w:rPr>
          <w:rFonts w:cs="Times New Roman" w:ascii="Times New Roman" w:hAnsi="Times New Roman"/>
          <w:color w:val="000000"/>
          <w:sz w:val="24"/>
          <w:szCs w:val="24"/>
          <w:lang w:val="en-US"/>
        </w:rPr>
        <w:t>35, 1081-10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Tajfel, H. &amp; Jahoda, G. </w:t>
      </w:r>
      <w:r>
        <w:rPr>
          <w:rFonts w:cs="Times New Roman" w:ascii="Times New Roman" w:hAnsi="Times New Roman"/>
          <w:color w:val="000000"/>
          <w:sz w:val="24"/>
          <w:szCs w:val="24"/>
          <w:lang w:val="en-US" w:eastAsia="en-US"/>
        </w:rPr>
        <w:t xml:space="preserve">(1966), </w:t>
      </w:r>
      <w:r>
        <w:rPr>
          <w:rFonts w:cs="Times New Roman" w:ascii="Times New Roman" w:hAnsi="Times New Roman"/>
          <w:color w:val="000000"/>
          <w:sz w:val="24"/>
          <w:szCs w:val="24"/>
          <w:lang w:val="en-US"/>
        </w:rPr>
        <w:t xml:space="preserve">Development in children of concepts and attitudes about their own and other nations: a cross-national study, </w:t>
      </w:r>
      <w:r>
        <w:rPr>
          <w:rFonts w:cs="Times New Roman" w:ascii="Times New Roman" w:hAnsi="Times New Roman"/>
          <w:i/>
          <w:iCs/>
          <w:color w:val="000000"/>
          <w:sz w:val="24"/>
          <w:szCs w:val="24"/>
          <w:lang w:val="en-US"/>
        </w:rPr>
        <w:t>Proceedings of XHlf</w:t>
      </w:r>
      <w:r>
        <w:rPr>
          <w:rFonts w:cs="Times New Roman" w:ascii="Times New Roman" w:hAnsi="Times New Roman"/>
          <w:i/>
          <w:iCs/>
          <w:color w:val="000000"/>
          <w:sz w:val="24"/>
          <w:szCs w:val="24"/>
          <w:vertAlign w:val="superscript"/>
          <w:lang w:val="en-US"/>
        </w:rPr>
        <w:t>1</w:t>
      </w:r>
      <w:r>
        <w:rPr>
          <w:rFonts w:cs="Times New Roman" w:ascii="Times New Roman" w:hAnsi="Times New Roman"/>
          <w:i/>
          <w:iCs/>
          <w:color w:val="000000"/>
          <w:sz w:val="24"/>
          <w:szCs w:val="24"/>
          <w:lang w:val="en-US"/>
        </w:rPr>
        <w:t xml:space="preserve"> International Congress in Psychology, </w:t>
      </w:r>
      <w:r>
        <w:rPr>
          <w:rFonts w:cs="Times New Roman" w:ascii="Times New Roman" w:hAnsi="Times New Roman"/>
          <w:color w:val="000000"/>
          <w:sz w:val="24"/>
          <w:szCs w:val="24"/>
          <w:lang w:val="en-US"/>
        </w:rPr>
        <w:t xml:space="preserve">Moscow, Symposium 36, 17-33; Tajfel, </w:t>
      </w:r>
      <w:r>
        <w:rPr>
          <w:rFonts w:cs="Times New Roman" w:ascii="Times New Roman" w:hAnsi="Times New Roman"/>
          <w:i/>
          <w:iCs/>
          <w:color w:val="000000"/>
          <w:sz w:val="24"/>
          <w:szCs w:val="24"/>
        </w:rPr>
        <w:t>П</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Jahoda, G., Nemeth, C, Campbel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Johnson, N. </w:t>
      </w:r>
      <w:r>
        <w:rPr>
          <w:rFonts w:cs="Times New Roman" w:ascii="Times New Roman" w:hAnsi="Times New Roman"/>
          <w:color w:val="000000"/>
          <w:sz w:val="24"/>
          <w:szCs w:val="24"/>
          <w:lang w:val="en-US" w:eastAsia="en-US"/>
        </w:rPr>
        <w:t xml:space="preserve">(1970), </w:t>
      </w:r>
      <w:r>
        <w:rPr>
          <w:rFonts w:cs="Times New Roman" w:ascii="Times New Roman" w:hAnsi="Times New Roman"/>
          <w:color w:val="000000"/>
          <w:sz w:val="24"/>
          <w:szCs w:val="24"/>
          <w:lang w:val="en-US"/>
        </w:rPr>
        <w:t xml:space="preserve">The development of children's preference for their own country: a cross-national study, </w:t>
      </w:r>
      <w:r>
        <w:rPr>
          <w:rFonts w:cs="Times New Roman" w:ascii="Times New Roman" w:hAnsi="Times New Roman"/>
          <w:i/>
          <w:iCs/>
          <w:color w:val="000000"/>
          <w:sz w:val="24"/>
          <w:szCs w:val="24"/>
          <w:lang w:val="en-US"/>
        </w:rPr>
        <w:t xml:space="preserve">International Journal of Psychology, </w:t>
      </w:r>
      <w:r>
        <w:rPr>
          <w:rFonts w:cs="Times New Roman" w:ascii="Times New Roman" w:hAnsi="Times New Roman"/>
          <w:color w:val="000000"/>
          <w:sz w:val="24"/>
          <w:szCs w:val="24"/>
          <w:lang w:val="en-US"/>
        </w:rPr>
        <w:t xml:space="preserve">5, 245-253; Middleton, M., Tajfel, H. &amp; Johnson, N. (1970), Cognitive and affective aspects of children's national attitudes, </w:t>
      </w:r>
      <w:r>
        <w:rPr>
          <w:rFonts w:cs="Times New Roman" w:ascii="Times New Roman" w:hAnsi="Times New Roman"/>
          <w:i/>
          <w:iCs/>
          <w:color w:val="000000"/>
          <w:sz w:val="24"/>
          <w:szCs w:val="24"/>
          <w:lang w:val="en-US"/>
        </w:rPr>
        <w:t>British Journal of Social and Clinical Psychology, 9,</w:t>
      </w:r>
      <w:r>
        <w:rPr>
          <w:rFonts w:cs="Times New Roman" w:ascii="Times New Roman" w:hAnsi="Times New Roman"/>
          <w:color w:val="000000"/>
          <w:sz w:val="24"/>
          <w:szCs w:val="24"/>
          <w:lang w:val="en-US"/>
        </w:rPr>
        <w:t>122-134; Johnson, N.. Middleton, M. &amp; Tajfel, H. (1970), The relationship between children's preferences for and know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edge about other nations, </w:t>
      </w:r>
      <w:r>
        <w:rPr>
          <w:rFonts w:cs="Times New Roman" w:ascii="Times New Roman" w:hAnsi="Times New Roman"/>
          <w:i/>
          <w:iCs/>
          <w:color w:val="000000"/>
          <w:sz w:val="24"/>
          <w:szCs w:val="24"/>
          <w:lang w:val="en-US"/>
        </w:rPr>
        <w:t>British Journal of Social and Clinical Psychol</w:t>
        <w:softHyphen/>
        <w:t xml:space="preserve">ogy, </w:t>
      </w:r>
      <w:r>
        <w:rPr>
          <w:rFonts w:cs="Times New Roman" w:ascii="Times New Roman" w:hAnsi="Times New Roman"/>
          <w:color w:val="000000"/>
          <w:sz w:val="24"/>
          <w:szCs w:val="24"/>
          <w:lang w:val="en-US"/>
        </w:rPr>
        <w:t xml:space="preserve">9,232-240; Tajfel, H., Jahoda, G-, Nemeth, </w:t>
      </w:r>
      <w:r>
        <w:rPr>
          <w:rFonts w:cs="Times New Roman" w:ascii="Times New Roman" w:hAnsi="Times New Roman"/>
          <w:i/>
          <w:iCs/>
          <w:color w:val="000000"/>
          <w:sz w:val="24"/>
          <w:szCs w:val="24"/>
          <w:lang w:val="en-US"/>
        </w:rPr>
        <w:t xml:space="preserve">C, </w:t>
      </w:r>
      <w:r>
        <w:rPr>
          <w:rFonts w:cs="Times New Roman" w:ascii="Times New Roman" w:hAnsi="Times New Roman"/>
          <w:color w:val="000000"/>
          <w:sz w:val="24"/>
          <w:szCs w:val="24"/>
          <w:lang w:val="en-US"/>
        </w:rPr>
        <w:t xml:space="preserve">Rim, Y. &amp; Johnson, N. (1972), The devaluation by children of their own national and ethnic group: two case studies, </w:t>
      </w:r>
      <w:r>
        <w:rPr>
          <w:rFonts w:cs="Times New Roman" w:ascii="Times New Roman" w:hAnsi="Times New Roman"/>
          <w:i/>
          <w:iCs/>
          <w:color w:val="000000"/>
          <w:sz w:val="24"/>
          <w:szCs w:val="24"/>
          <w:lang w:val="en-US"/>
        </w:rPr>
        <w:t xml:space="preserve">British Journal of Social and Clinical Psychology, </w:t>
      </w:r>
      <w:r>
        <w:rPr>
          <w:rFonts w:cs="Times New Roman" w:ascii="Times New Roman" w:hAnsi="Times New Roman"/>
          <w:color w:val="000000"/>
          <w:sz w:val="24"/>
          <w:szCs w:val="24"/>
          <w:lang w:val="en-US"/>
        </w:rPr>
        <w:t>11, 235-24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Lambert, W.E. &amp; Klineberg, O. </w:t>
      </w:r>
      <w:r>
        <w:rPr>
          <w:rFonts w:cs="Times New Roman" w:ascii="Times New Roman" w:hAnsi="Times New Roman"/>
          <w:color w:val="000000"/>
          <w:sz w:val="24"/>
          <w:szCs w:val="24"/>
          <w:lang w:val="en-US" w:eastAsia="en-US"/>
        </w:rPr>
        <w:t xml:space="preserve">(1959), </w:t>
      </w:r>
      <w:r>
        <w:rPr>
          <w:rFonts w:cs="Times New Roman" w:ascii="Times New Roman" w:hAnsi="Times New Roman"/>
          <w:color w:val="000000"/>
          <w:sz w:val="24"/>
          <w:szCs w:val="24"/>
          <w:lang w:val="en-US"/>
        </w:rPr>
        <w:t xml:space="preserve">Pilot study of the origin and development of national stereotypes, </w:t>
      </w:r>
      <w:r>
        <w:rPr>
          <w:rFonts w:cs="Times New Roman" w:ascii="Times New Roman" w:hAnsi="Times New Roman"/>
          <w:i/>
          <w:iCs/>
          <w:color w:val="000000"/>
          <w:sz w:val="24"/>
          <w:szCs w:val="24"/>
          <w:lang w:val="en-US"/>
        </w:rPr>
        <w:t xml:space="preserve">International Social Science Journal, </w:t>
      </w:r>
      <w:r>
        <w:rPr>
          <w:rFonts w:cs="Times New Roman" w:ascii="Times New Roman" w:hAnsi="Times New Roman"/>
          <w:color w:val="000000"/>
          <w:sz w:val="24"/>
          <w:szCs w:val="24"/>
          <w:lang w:val="en-US"/>
        </w:rPr>
        <w:t xml:space="preserve">11, 221-238; Lambert, W.E. &amp; Klineberg, O. (1967), </w:t>
      </w:r>
      <w:r>
        <w:rPr>
          <w:rFonts w:cs="Times New Roman" w:ascii="Times New Roman" w:hAnsi="Times New Roman"/>
          <w:i/>
          <w:iCs/>
          <w:color w:val="000000"/>
          <w:sz w:val="24"/>
          <w:szCs w:val="24"/>
          <w:lang w:val="en-US"/>
        </w:rPr>
        <w:t xml:space="preserve">Children's Views of Foreign Peoples: A Cross-National Study, </w:t>
      </w:r>
      <w:r>
        <w:rPr>
          <w:rFonts w:cs="Times New Roman" w:ascii="Times New Roman" w:hAnsi="Times New Roman"/>
          <w:color w:val="000000"/>
          <w:sz w:val="24"/>
          <w:szCs w:val="24"/>
          <w:lang w:val="en-US"/>
        </w:rPr>
        <w:t>New York: Appleton-Century-Crof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Barrett, M. &amp; Short, </w:t>
      </w:r>
      <w:r>
        <w:rPr>
          <w:rFonts w:cs="Times New Roman" w:ascii="Times New Roman" w:hAnsi="Times New Roman"/>
          <w:color w:val="000000"/>
          <w:sz w:val="24"/>
          <w:szCs w:val="24"/>
          <w:lang w:val="en-US" w:eastAsia="en-US"/>
        </w:rPr>
        <w:t xml:space="preserve">J. (1992), </w:t>
      </w:r>
      <w:r>
        <w:rPr>
          <w:rFonts w:cs="Times New Roman" w:ascii="Times New Roman" w:hAnsi="Times New Roman"/>
          <w:color w:val="000000"/>
          <w:sz w:val="24"/>
          <w:szCs w:val="24"/>
          <w:lang w:val="en-US"/>
        </w:rPr>
        <w:t xml:space="preserve">Images of European people in a group of 5-10 year old English school children, </w:t>
      </w:r>
      <w:r>
        <w:rPr>
          <w:rFonts w:cs="Times New Roman" w:ascii="Times New Roman" w:hAnsi="Times New Roman"/>
          <w:i/>
          <w:iCs/>
          <w:color w:val="000000"/>
          <w:sz w:val="24"/>
          <w:szCs w:val="24"/>
          <w:lang w:val="en-US"/>
        </w:rPr>
        <w:t xml:space="preserve">British Journal of Developmental Psychology, </w:t>
      </w:r>
      <w:r>
        <w:rPr>
          <w:rFonts w:cs="Times New Roman" w:ascii="Times New Roman" w:hAnsi="Times New Roman"/>
          <w:color w:val="000000"/>
          <w:sz w:val="24"/>
          <w:szCs w:val="24"/>
          <w:lang w:val="en-US"/>
        </w:rPr>
        <w:t>10,339-3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arrett, M. &amp; Farroni, T. </w:t>
      </w:r>
      <w:r>
        <w:rPr>
          <w:rFonts w:cs="Times New Roman" w:ascii="Times New Roman" w:hAnsi="Times New Roman"/>
          <w:color w:val="000000"/>
          <w:sz w:val="24"/>
          <w:szCs w:val="24"/>
          <w:lang w:val="en-US" w:eastAsia="en-US"/>
        </w:rPr>
        <w:t xml:space="preserve">(1996), </w:t>
      </w:r>
      <w:r>
        <w:rPr>
          <w:rFonts w:cs="Times New Roman" w:ascii="Times New Roman" w:hAnsi="Times New Roman"/>
          <w:color w:val="000000"/>
          <w:sz w:val="24"/>
          <w:szCs w:val="24"/>
          <w:lang w:val="en-US"/>
        </w:rPr>
        <w:t xml:space="preserve">English and Italian children's knowledge of European geography, </w:t>
      </w:r>
      <w:r>
        <w:rPr>
          <w:rFonts w:cs="Times New Roman" w:ascii="Times New Roman" w:hAnsi="Times New Roman"/>
          <w:i/>
          <w:iCs/>
          <w:color w:val="000000"/>
          <w:sz w:val="24"/>
          <w:szCs w:val="24"/>
          <w:lang w:val="en-US"/>
        </w:rPr>
        <w:t xml:space="preserve">British Journal of Developmental Psychology, </w:t>
      </w:r>
      <w:r>
        <w:rPr>
          <w:rFonts w:cs="Times New Roman" w:ascii="Times New Roman" w:hAnsi="Times New Roman"/>
          <w:color w:val="000000"/>
          <w:sz w:val="24"/>
          <w:szCs w:val="24"/>
          <w:lang w:val="en-US"/>
        </w:rPr>
        <w:t xml:space="preserve">14, 257-273; Barrett, M. (1996), English children's acquisition of a European identity, in G. Breakweil &amp; E. Lyons (eds.), </w:t>
      </w:r>
      <w:r>
        <w:rPr>
          <w:rFonts w:cs="Times New Roman" w:ascii="Times New Roman" w:hAnsi="Times New Roman"/>
          <w:i/>
          <w:iCs/>
          <w:color w:val="000000"/>
          <w:sz w:val="24"/>
          <w:szCs w:val="24"/>
          <w:lang w:val="en-US"/>
        </w:rPr>
        <w:t xml:space="preserve">Changing European Identities; Social Psychological Analyses of Social Change, </w:t>
      </w:r>
      <w:r>
        <w:rPr>
          <w:rFonts w:cs="Times New Roman" w:ascii="Times New Roman" w:hAnsi="Times New Roman"/>
          <w:color w:val="000000"/>
          <w:sz w:val="24"/>
          <w:szCs w:val="24"/>
          <w:lang w:val="en-US"/>
        </w:rPr>
        <w:t>Oxford: Butterworfh-Heineman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Barrett, M., Lyons, E., Bennett, M., Vila, L, Gimenez, A., Arcuri, L. &amp; de Rosa, A.S. (1997). </w:t>
      </w:r>
      <w:r>
        <w:rPr>
          <w:rFonts w:cs="Times New Roman" w:ascii="Times New Roman" w:hAnsi="Times New Roman"/>
          <w:i/>
          <w:iCs/>
          <w:color w:val="000000"/>
          <w:sz w:val="24"/>
          <w:szCs w:val="24"/>
          <w:lang w:val="en-US"/>
        </w:rPr>
        <w:t xml:space="preserve">Children's Beliefs and Feelings about Their Own and Other National Groups in Europe. </w:t>
      </w:r>
      <w:r>
        <w:rPr>
          <w:rFonts w:cs="Times New Roman" w:ascii="Times New Roman" w:hAnsi="Times New Roman"/>
          <w:color w:val="000000"/>
          <w:sz w:val="24"/>
          <w:szCs w:val="24"/>
          <w:lang w:val="en-US"/>
        </w:rPr>
        <w:t>End of Award Report to the Commis</w:t>
        <w:softHyphen/>
        <w:t xml:space="preserve">sion of the European Communities, Directorate-General </w:t>
      </w:r>
      <w:r>
        <w:rPr>
          <w:rFonts w:cs="Times New Roman" w:ascii="Times New Roman" w:hAnsi="Times New Roman"/>
          <w:color w:val="000000"/>
          <w:sz w:val="24"/>
          <w:szCs w:val="24"/>
        </w:rPr>
        <w:t>ХП</w:t>
      </w:r>
      <w:r>
        <w:rPr>
          <w:rFonts w:cs="Times New Roman" w:ascii="Times New Roman" w:hAnsi="Times New Roman"/>
          <w:color w:val="000000"/>
          <w:sz w:val="24"/>
          <w:szCs w:val="24"/>
          <w:lang w:val="en-US"/>
        </w:rPr>
        <w:t xml:space="preserve"> for Science, Research and Development, Human Capital and Mobility (HCM) Pro</w:t>
        <w:softHyphen/>
        <w:t>gramme, Research Network No. CHRX-CT94-06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8] </w:t>
      </w:r>
      <w:r>
        <w:rPr>
          <w:rFonts w:cs="Times New Roman" w:ascii="Times New Roman" w:hAnsi="Times New Roman"/>
          <w:color w:val="000000"/>
          <w:sz w:val="24"/>
          <w:szCs w:val="24"/>
        </w:rPr>
        <w:t>Кром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етыре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следовательск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рупп</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ра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Н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бо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ект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ируемому</w:t>
      </w:r>
      <w:r>
        <w:rPr>
          <w:rFonts w:cs="Times New Roman" w:ascii="Times New Roman" w:hAnsi="Times New Roman"/>
          <w:color w:val="000000"/>
          <w:sz w:val="24"/>
          <w:szCs w:val="24"/>
          <w:lang w:val="en-US"/>
        </w:rPr>
        <w:t xml:space="preserve"> INTAS, </w:t>
      </w:r>
      <w:r>
        <w:rPr>
          <w:rFonts w:cs="Times New Roman" w:ascii="Times New Roman" w:hAnsi="Times New Roman"/>
          <w:color w:val="000000"/>
          <w:sz w:val="24"/>
          <w:szCs w:val="24"/>
        </w:rPr>
        <w:t>включ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следовательск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рупп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ррейск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ниверсите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ликобритания</w:t>
      </w:r>
      <w:r>
        <w:rPr>
          <w:rFonts w:cs="Times New Roman" w:ascii="Times New Roman" w:hAnsi="Times New Roman"/>
          <w:color w:val="000000"/>
          <w:sz w:val="24"/>
          <w:szCs w:val="24"/>
          <w:lang w:val="en-US"/>
        </w:rPr>
        <w:t xml:space="preserve"> (Martyn Bar</w:t>
        <w:softHyphen/>
        <w:t xml:space="preserve">rett, Evanthia Lyons, Xenia Chryssochoou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Eithne Buchanan-Barrow), </w:t>
      </w:r>
      <w:r>
        <w:rPr>
          <w:rFonts w:cs="Times New Roman" w:ascii="Times New Roman" w:hAnsi="Times New Roman"/>
          <w:color w:val="000000"/>
          <w:sz w:val="24"/>
          <w:szCs w:val="24"/>
        </w:rPr>
        <w:t>Университет</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Дриди</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Великобритания</w:t>
      </w:r>
      <w:r>
        <w:rPr>
          <w:rFonts w:cs="Times New Roman" w:ascii="Times New Roman" w:hAnsi="Times New Roman"/>
          <w:color w:val="000000"/>
          <w:sz w:val="24"/>
          <w:szCs w:val="24"/>
          <w:lang w:val="en-US"/>
        </w:rPr>
        <w:t xml:space="preserve"> (Mark Bennett), </w:t>
      </w:r>
      <w:r>
        <w:rPr>
          <w:rFonts w:cs="Times New Roman" w:ascii="Times New Roman" w:hAnsi="Times New Roman"/>
          <w:color w:val="000000"/>
          <w:sz w:val="24"/>
          <w:szCs w:val="24"/>
        </w:rPr>
        <w:t>Университ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жирон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пания</w:t>
      </w:r>
      <w:r>
        <w:rPr>
          <w:rFonts w:cs="Times New Roman" w:ascii="Times New Roman" w:hAnsi="Times New Roman"/>
          <w:color w:val="000000"/>
          <w:sz w:val="24"/>
          <w:szCs w:val="24"/>
          <w:lang w:val="en-US"/>
        </w:rPr>
        <w:t xml:space="preserve"> (Ignasi Vila, Arantza del Vall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Santi Perera), </w:t>
      </w:r>
      <w:r>
        <w:rPr>
          <w:rFonts w:cs="Times New Roman" w:ascii="Times New Roman" w:hAnsi="Times New Roman"/>
          <w:color w:val="000000"/>
          <w:sz w:val="24"/>
          <w:szCs w:val="24"/>
        </w:rPr>
        <w:t>Уни</w:t>
      </w:r>
      <w:r>
        <w:rPr>
          <w:rFonts w:cs="Times New Roman" w:ascii="Times New Roman" w:hAnsi="Times New Roman"/>
          <w:color w:val="000000"/>
          <w:sz w:val="24"/>
          <w:szCs w:val="24"/>
          <w:lang w:val="en-US"/>
        </w:rPr>
        <w:softHyphen/>
      </w:r>
      <w:r>
        <w:rPr>
          <w:rFonts w:cs="Times New Roman" w:ascii="Times New Roman" w:hAnsi="Times New Roman"/>
          <w:color w:val="000000"/>
          <w:sz w:val="24"/>
          <w:szCs w:val="24"/>
        </w:rPr>
        <w:t>версит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ран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аско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пания</w:t>
      </w:r>
      <w:r>
        <w:rPr>
          <w:rFonts w:cs="Times New Roman" w:ascii="Times New Roman" w:hAnsi="Times New Roman"/>
          <w:color w:val="000000"/>
          <w:sz w:val="24"/>
          <w:szCs w:val="24"/>
          <w:lang w:val="en-US"/>
        </w:rPr>
        <w:t xml:space="preserve"> (Jose Valencia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Luixa Reizabal)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лаг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ниверсит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пания</w:t>
      </w:r>
      <w:r>
        <w:rPr>
          <w:rFonts w:cs="Times New Roman" w:ascii="Times New Roman" w:hAnsi="Times New Roman"/>
          <w:color w:val="000000"/>
          <w:sz w:val="24"/>
          <w:szCs w:val="24"/>
          <w:lang w:val="en-US"/>
        </w:rPr>
        <w:t xml:space="preserve"> (Ahnudena Gimeriez, Pablo Berrocal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Jesus Canto). </w:t>
      </w:r>
      <w:r>
        <w:rPr>
          <w:rFonts w:cs="Times New Roman" w:ascii="Times New Roman" w:hAnsi="Times New Roman"/>
          <w:color w:val="000000"/>
          <w:sz w:val="24"/>
          <w:szCs w:val="24"/>
        </w:rPr>
        <w:t>Мы очень благодарны всем участникам проекта за их вклад в исследование, о котором идет речь в настоящей книг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9] Сту калов Л. (1995), Край мой Смоленский. Смоленс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мядыиь</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Prefa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book has grown out of the collaborative teamwork of a group of psychologists front Great Britain, Azerbaijan, Georgia, Ukraine, Russia and Spain. The research, under the direction of Professor Martyn Barrett from the University of Surrey in Great Britain, was funded by INTAS, the Inter</w:t>
        <w:softHyphen/>
        <w:t>national Association for the Promotion of Cooperation with Scientists from the New Independent States (NIS) of the former Soviet Union [1]. The fi</w:t>
        <w:softHyphen/>
        <w:t>nancial support which was received enabled the research activities of lead</w:t>
        <w:softHyphen/>
        <w:t>ing science centres in four NIS countries to be coordinated and linked to the research activities of five other research teams based in Great Britain and Spain. The research investigated the development of religious, national and ethnolinguistic identity in children under contemporary political and social conditions. Research was conducted into three main problems: the processes of national, ethnolinguistic and religious self-categorization and subjective identification in Russian, Ukrainian, Georgian and Azeri chil</w:t>
        <w:softHyphen/>
        <w:t>dren; the representations which Russian, Ukrainian, Georgian and Azeri children hold about their own national characteristics; and the development of Russian, Ukrainian, Georgian and Azeri children's attitudes towards other nations. It was almost impossible to carry out research into these problems during the Soviet period of history for well-known political and ideological reasons. Therefore, the materials represented in this book have a pioneering character. The book contains some of the first results to emerge from the analysis of the huge amount of data which has been col</w:t>
        <w:softHyphen/>
        <w:t>lected in the different countries and regions using a variety of advanced re</w:t>
        <w:softHyphen/>
        <w:t>search methods and procedures. This work demands its own continuation, and we hope that this will occu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ow some words concerning the contents of the research reported in this book. The background to this research begins with Jean Piaget's work. Together with his colleagues, Piaget was the first to study, in the first half of the XXth century, the development of children's ideas about countries and national groups [2]. Piaget investigated children's knowledge of the national homeland, how children feel about their own nation, and their beliefs and feelings about other countries and the people who live in those countries. This line of research was subsequently continued by Jahoda [3], Tajfel [4] and Lambert &amp; Klineberg [5]. The principal focus of their research remained on children's geographical knowledge and children's attitudes and feelings towards national groups. However, this initial line of research came to an end round about 1973, and little further work wa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nducted in the ensuing year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1992, Martyn Barrett and his colleagues began to open up this area of research once more, examining children's views of the people who live in other countries, children's geographical knowledge of national territo</w:t>
        <w:softHyphen/>
        <w:t>ries, and children's regional, national and supranational identifications [6]. Soon, this research activity became cross-cultural, with a Western Euro</w:t>
        <w:softHyphen/>
        <w:t>pean research project funded by the European Commission which investi</w:t>
        <w:softHyphen/>
        <w:t>gated and compared the development of national identity in children and adolescents living in England, Scotland, Catalonia, Southern Spain and It</w:t>
        <w:softHyphen/>
        <w:t>aly [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research grant which was subsequently received from INTAS en</w:t>
        <w:softHyphen/>
        <w:t>abled a second wave of cross-cultural data-collection to take place, this time in Russia, Ukraine, Georgia and Azerbaijan (and in the Basque Coun</w:t>
        <w:softHyphen/>
        <w:t>try). In this second wave of research, the initial results of which are re</w:t>
        <w:softHyphen/>
        <w:t>ported in this book, some of the same research methods and measures were used that had previously been used in the Western European research pro</w:t>
        <w:softHyphen/>
        <w:t>ject. Because similar measures were utilised, it is possible to make formal comparisons between the development of children living in the NIS and children living in Western Europe. However, the INTAS project extended beyond the previous project in two main ways. Firstly, because of the com</w:t>
        <w:softHyphen/>
        <w:t>plexities concerning issues of national identity in NIS countries, it was de</w:t>
        <w:softHyphen/>
        <w:t>cided at an early stage that this new project had to investigate not only the development of national identity but also the development of ethnolinguis-tic and religious identity, as these three strands of identity development are inextricably intertwined in the NIS. Secondly, it was decided that the purely quantitative approach which had been taken in the previous Western European project was too limiting, and failed to accord sufficient attention to the subjective construals, interpretations and meanings which children attach to their identities. As a result, it was also decided that this new pro</w:t>
        <w:softHyphen/>
        <w:t>ject should complement the collection of quantitative data, which permits formal comparative analysis, with the collection of qualitative data which provides a greater insight into some of Ihe subjective dynamics of national and ethnic identification in childr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present book is a description of some of the first results to emerge from this INTAS-funded research project. The NIS countries are repre</w:t>
        <w:softHyphen/>
        <w:t>sented here by four leading research centres in Psychology: Kharkov State University in Ukraine (the head of the Ukrainian research group: Valentina Pavlenko); Baku University in Azerbaijan (the head of Azerbaijan research group: Rauf Karakozov), the Georgian Institute of Psychology (the head of the Georgian research group: Giorgi Kipiani) and the Institute of Psycho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gy of the Russian Academy of Sciences (the head of the Russian research group: Tatiana Riazanova) [8]. A noteworthy feature of the operations of the research network as a whole has been the positive nature of the inter</w:t>
        <w:softHyphen/>
        <w:t>personal relationships and interactions which rapidly developed between alt of the participants from the different research teams. Indeed, one of the legacies of this research project will be the long term International friend</w:t>
        <w:softHyphen/>
        <w:t>ships which have been forged through the process of this research.</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ow some preliminary words about the initial findings from the pro</w:t>
        <w:softHyphen/>
        <w:t>ject which are reported in this book. It will certainly take many more months, if not years, to fully analyse and think through the implications of all of the data which have been collected in this project. It is also extremely difficult to assess, at the present time, the extent to which the findings ob</w:t>
        <w:softHyphen/>
        <w:t>tained in this project can be generalised to an entire country. Researchers understand that Kharkov does not represent the whole of modem Ukraine, Tbilisi does not represent the whole of Georgia, and Baku does not repre</w:t>
        <w:softHyphen/>
        <w:t>sent the whole of Azerbaijan. Moscow, even together with Smolensk, does not reflect the situation across the whole of the huge country that is Russia. Within this context, it is appropriate to say a few words about the role of Smolensk in the present research. It is obvious that results obtained only in Moscow cannot be extrapolated across the entire country. For this reason, the Smolensk psychologist Lyudmita Grenkova-Dikevich was included in the research network, and she, together with her colleagues from the Smolensk Humanitarian University, collected the data from the children in their native city. But why was Smolensk chos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molensk is located almost on the border of Byelorussia. It is one of the most western large regional centres in Russia. The regional specialists believe that the history of this ancient city can be traced back to the VI- , DCth centuries. According to the chronicles, the city was huge and popu- fi lated in the IXth century [9]. Smolensk is more ancient than Moscow, and </w:t>
      </w:r>
      <w:r>
        <w:rPr>
          <w:rFonts w:cs="Times New Roman" w:ascii="Times New Roman" w:hAnsi="Times New Roman"/>
          <w:i/>
          <w:iCs/>
          <w:color w:val="000000"/>
          <w:sz w:val="24"/>
          <w:szCs w:val="24"/>
          <w:lang w:val="en-US"/>
        </w:rPr>
        <w:t xml:space="preserve">i&gt; </w:t>
      </w:r>
      <w:r>
        <w:rPr>
          <w:rFonts w:cs="Times New Roman" w:ascii="Times New Roman" w:hAnsi="Times New Roman"/>
          <w:color w:val="000000"/>
          <w:sz w:val="24"/>
          <w:szCs w:val="24"/>
          <w:lang w:val="en-US"/>
        </w:rPr>
        <w:t xml:space="preserve">it frequently had to solve "the problems of identification" in its history, so  that it should be reflected in the representations of the people occupying it. </w:t>
      </w: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lang w:val="en-US"/>
        </w:rPr>
        <w:t xml:space="preserve">There was a period in the ancient history of Smolensk when the city be-  longed to the Lithuanian princedom (1405-1514), and in the XVHth cen- i tury the city was captured by the Poles. The description of the Smolensk battle with the French when the city was practically destroyed is given in * Tolstoy's novel "War and Peace". And Smolensk became the place of key -battles again in the XXth century, due to the Great Patriotic War (1941-45). ' More recently, Smolensk inhabitants have experienced a lot of troubles and </w:t>
      </w: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lang w:val="en-US"/>
        </w:rPr>
        <w:t>misfortunes as a result of the national economic disorder in the last decade, j And, of course, these will have influenced children's perceptions of the   -'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eople and the whole state. In short, Smolensk, throughout the course of its history, has encapsulated many of the difficulties and problems associated with national and ethnic identification which face populations living in the N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t so happened that a meeting of all the scientists working on the IN-TAS project was held in Moscow in September 1999. The opening of the meeting occurred on the third day after tiie last Moscow explosion. Martyn Barrett was asked "Was it terrible to fly to Moscow at such a timeT. The reply was "On the contrary, our place is precisely there where there are these difficulties linked to national problems". The task of psychologists is to study these kinds of problems in order to help solve them. The Russian Parliament showed interest in the research. There was a session of the Round Table in April 2001. This session was devoted to the psychological and social problems of children, the problematic issues of migration, emi</w:t>
        <w:softHyphen/>
        <w:t>grants and compelled immigrants. Three participants of the present project (two from Russia and one from Azerbaijan) were invited to the State Duma. Our hope is that the presentations and discussions which were held at the Duma will make some small contribution to the resolution of the ten</w:t>
        <w:softHyphen/>
        <w:t>sions and conflicts of this global reg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t the end of this Preface, we would like to cite some lines from the composition of one Moscow girl, Dasha Belousova. Dasha is eight years old, and she wrote a composition on the theme "If I were a wizard" in April 2001. This is a well-known psychological technique, when a child is asked to make a wish and to imagine being a wizard. In such cases, a small child usually reveals his or her most secret and importaiit dreams. Dasha was not asked to express anything on national themes; she just shared that which really excited her in the world. She wrote: "Wizards are the people who have a magic wand. They can wave it and all their wishes and dreams come true. There are malicious and kind wizards. But if I were the magician, I would certainly be a kind one. I would do a lot for the world. For example, I would reconcile all republics, and they would start to live amicably, help</w:t>
        <w:softHyphen/>
        <w:t>ing each other. I would turn all the malicious people into good and kind people. At once there would be no wars, explosions and murders. Children in the Chechen Republic and all over our Earth would be happy, there would never be more wars in the Chechen Republic and on the whole planet. I wish that all people lived only in peace and consen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can say that all the researchers in this project have been extremely fortunate. We have been living at peace for the whole of these three years, and we have not only become acquainted with, but also become good friends of, each other. We have plunged into the remarkable internation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rotherhood of scientists where there cannot be any borders connected with nationality, and we hope that the results of our research work will help to usher in a performance of the dream of the eight-year-old magician from Moscow.</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Not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The development of national, ethnolinguistic and religious iden</w:t>
        <w:softHyphen/>
        <w:t>tity in children and adolescents living in the NIS", INTAS, Project number OPEN-97-1363,1998-20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Piaget, </w:t>
      </w:r>
      <w:r>
        <w:rPr>
          <w:rFonts w:cs="Times New Roman" w:ascii="Times New Roman" w:hAnsi="Times New Roman"/>
          <w:color w:val="000000"/>
          <w:sz w:val="24"/>
          <w:szCs w:val="24"/>
          <w:lang w:val="en-US" w:eastAsia="en-US"/>
        </w:rPr>
        <w:t xml:space="preserve">J. (1928), </w:t>
      </w:r>
      <w:r>
        <w:rPr>
          <w:rFonts w:cs="Times New Roman" w:ascii="Times New Roman" w:hAnsi="Times New Roman"/>
          <w:i/>
          <w:iCs/>
          <w:color w:val="000000"/>
          <w:sz w:val="24"/>
          <w:szCs w:val="24"/>
          <w:lang w:val="en-US"/>
        </w:rPr>
        <w:t xml:space="preserve">Judgment and Reasoning in the Child, </w:t>
      </w:r>
      <w:r>
        <w:rPr>
          <w:rFonts w:cs="Times New Roman" w:ascii="Times New Roman" w:hAnsi="Times New Roman"/>
          <w:color w:val="000000"/>
          <w:sz w:val="24"/>
          <w:szCs w:val="24"/>
          <w:lang w:val="en-US"/>
        </w:rPr>
        <w:t xml:space="preserve">London: Routledge &amp; Kegan Paul; Russian edition: Piazhe,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1997), </w:t>
      </w:r>
      <w:r>
        <w:rPr>
          <w:rFonts w:cs="Times New Roman" w:ascii="Times New Roman" w:hAnsi="Times New Roman"/>
          <w:i/>
          <w:iCs/>
          <w:color w:val="000000"/>
          <w:sz w:val="24"/>
          <w:szCs w:val="24"/>
          <w:lang w:val="en-US"/>
        </w:rPr>
        <w:t xml:space="preserve">Judgement and Reasoning of the Child; </w:t>
      </w:r>
      <w:r>
        <w:rPr>
          <w:rFonts w:cs="Times New Roman" w:ascii="Times New Roman" w:hAnsi="Times New Roman"/>
          <w:color w:val="000000"/>
          <w:sz w:val="24"/>
          <w:szCs w:val="24"/>
          <w:lang w:val="en-US"/>
        </w:rPr>
        <w:t xml:space="preserve">Piage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Weil, A.M. </w:t>
      </w:r>
      <w:r>
        <w:rPr>
          <w:rFonts w:cs="Times New Roman" w:ascii="Times New Roman" w:hAnsi="Times New Roman"/>
          <w:color w:val="000000"/>
          <w:sz w:val="24"/>
          <w:szCs w:val="24"/>
          <w:lang w:val="en-US" w:eastAsia="en-US"/>
        </w:rPr>
        <w:t xml:space="preserve">(1951), </w:t>
      </w:r>
      <w:r>
        <w:rPr>
          <w:rFonts w:cs="Times New Roman" w:ascii="Times New Roman" w:hAnsi="Times New Roman"/>
          <w:color w:val="000000"/>
          <w:sz w:val="24"/>
          <w:szCs w:val="24"/>
          <w:lang w:val="en-US"/>
        </w:rPr>
        <w:t>The develop</w:t>
        <w:softHyphen/>
        <w:t>ment in children of the idea of the homeland and of relations to other coun</w:t>
        <w:softHyphen/>
        <w:t xml:space="preserve">tries, </w:t>
      </w:r>
      <w:r>
        <w:rPr>
          <w:rFonts w:cs="Times New Roman" w:ascii="Times New Roman" w:hAnsi="Times New Roman"/>
          <w:i/>
          <w:iCs/>
          <w:color w:val="000000"/>
          <w:sz w:val="24"/>
          <w:szCs w:val="24"/>
          <w:lang w:val="en-US" w:eastAsia="en-US"/>
        </w:rPr>
        <w:t xml:space="preserve">International </w:t>
      </w:r>
      <w:r>
        <w:rPr>
          <w:rFonts w:cs="Times New Roman" w:ascii="Times New Roman" w:hAnsi="Times New Roman"/>
          <w:i/>
          <w:iCs/>
          <w:color w:val="000000"/>
          <w:sz w:val="24"/>
          <w:szCs w:val="24"/>
          <w:lang w:val="en-US"/>
        </w:rPr>
        <w:t xml:space="preserve">Social Science Journal, </w:t>
      </w:r>
      <w:r>
        <w:rPr>
          <w:rFonts w:cs="Times New Roman" w:ascii="Times New Roman" w:hAnsi="Times New Roman"/>
          <w:color w:val="000000"/>
          <w:sz w:val="24"/>
          <w:szCs w:val="24"/>
          <w:lang w:val="en-US"/>
        </w:rPr>
        <w:t>3, 561-5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Jahoda, G. (1962), Development of Scottish children's ideas and attitudes about other countries, </w:t>
      </w:r>
      <w:r>
        <w:rPr>
          <w:rFonts w:cs="Times New Roman" w:ascii="Times New Roman" w:hAnsi="Times New Roman"/>
          <w:i/>
          <w:iCs/>
          <w:color w:val="000000"/>
          <w:sz w:val="24"/>
          <w:szCs w:val="24"/>
          <w:lang w:val="en-US"/>
        </w:rPr>
        <w:t xml:space="preserve">Journal of Social Psychology, </w:t>
      </w:r>
      <w:r>
        <w:rPr>
          <w:rFonts w:cs="Times New Roman" w:ascii="Times New Roman" w:hAnsi="Times New Roman"/>
          <w:color w:val="000000"/>
          <w:sz w:val="24"/>
          <w:szCs w:val="24"/>
          <w:lang w:val="en-US"/>
        </w:rPr>
        <w:t xml:space="preserve">58, 91-108; Jahoda, G. (1963a), The development of children's ideas about country and nationality, Part I: The conceptual framework, </w:t>
      </w:r>
      <w:r>
        <w:rPr>
          <w:rFonts w:cs="Times New Roman" w:ascii="Times New Roman" w:hAnsi="Times New Roman"/>
          <w:i/>
          <w:iCs/>
          <w:color w:val="000000"/>
          <w:sz w:val="24"/>
          <w:szCs w:val="24"/>
          <w:lang w:val="en-US"/>
        </w:rPr>
        <w:t>British Journal of Educa</w:t>
        <w:softHyphen/>
        <w:t xml:space="preserve">tional Psychology, </w:t>
      </w:r>
      <w:r>
        <w:rPr>
          <w:rFonts w:cs="Times New Roman" w:ascii="Times New Roman" w:hAnsi="Times New Roman"/>
          <w:color w:val="000000"/>
          <w:sz w:val="24"/>
          <w:szCs w:val="24"/>
          <w:lang w:val="en-US"/>
        </w:rPr>
        <w:t xml:space="preserve">33, 47-60; Jahoda, G. (1963b), The development of children's ideas about country and nationality, Part </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 xml:space="preserve">: National symbols and themes, </w:t>
      </w:r>
      <w:r>
        <w:rPr>
          <w:rFonts w:cs="Times New Roman" w:ascii="Times New Roman" w:hAnsi="Times New Roman"/>
          <w:i/>
          <w:iCs/>
          <w:color w:val="000000"/>
          <w:sz w:val="24"/>
          <w:szCs w:val="24"/>
          <w:lang w:val="en-US"/>
        </w:rPr>
        <w:t xml:space="preserve">British Journal of Educational Psychology, </w:t>
      </w:r>
      <w:r>
        <w:rPr>
          <w:rFonts w:cs="Times New Roman" w:ascii="Times New Roman" w:hAnsi="Times New Roman"/>
          <w:color w:val="000000"/>
          <w:sz w:val="24"/>
          <w:szCs w:val="24"/>
          <w:lang w:val="en-US"/>
        </w:rPr>
        <w:t>33, 143-153; Ja</w:t>
        <w:softHyphen/>
        <w:t xml:space="preserve">hoda, G. (1964), Children's concepts of nationality: a critical study of Pia-get's stages, </w:t>
      </w:r>
      <w:r>
        <w:rPr>
          <w:rFonts w:cs="Times New Roman" w:ascii="Times New Roman" w:hAnsi="Times New Roman"/>
          <w:i/>
          <w:iCs/>
          <w:color w:val="000000"/>
          <w:sz w:val="24"/>
          <w:szCs w:val="24"/>
          <w:lang w:val="en-US"/>
        </w:rPr>
        <w:t xml:space="preserve">Child Development, </w:t>
      </w:r>
      <w:r>
        <w:rPr>
          <w:rFonts w:cs="Times New Roman" w:ascii="Times New Roman" w:hAnsi="Times New Roman"/>
          <w:color w:val="000000"/>
          <w:sz w:val="24"/>
          <w:szCs w:val="24"/>
          <w:lang w:val="en-US"/>
        </w:rPr>
        <w:t>35, 1081-10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Tajfel, H. &amp; Jahoda, G. </w:t>
      </w:r>
      <w:r>
        <w:rPr>
          <w:rFonts w:cs="Times New Roman" w:ascii="Times New Roman" w:hAnsi="Times New Roman"/>
          <w:color w:val="000000"/>
          <w:sz w:val="24"/>
          <w:szCs w:val="24"/>
          <w:lang w:val="en-US" w:eastAsia="en-US"/>
        </w:rPr>
        <w:t xml:space="preserve">(1966), </w:t>
      </w:r>
      <w:r>
        <w:rPr>
          <w:rFonts w:cs="Times New Roman" w:ascii="Times New Roman" w:hAnsi="Times New Roman"/>
          <w:color w:val="000000"/>
          <w:sz w:val="24"/>
          <w:szCs w:val="24"/>
          <w:lang w:val="en-US"/>
        </w:rPr>
        <w:t>Development in children of con</w:t>
        <w:softHyphen/>
        <w:t xml:space="preserve">cepts and attitudes about their own and other nations: a cross-national study, </w:t>
      </w:r>
      <w:r>
        <w:rPr>
          <w:rFonts w:cs="Times New Roman" w:ascii="Times New Roman" w:hAnsi="Times New Roman"/>
          <w:i/>
          <w:iCs/>
          <w:color w:val="000000"/>
          <w:sz w:val="24"/>
          <w:szCs w:val="24"/>
          <w:lang w:val="en-US"/>
        </w:rPr>
        <w:t>Proceedings ofXVIlf</w:t>
      </w:r>
      <w:r>
        <w:rPr>
          <w:rFonts w:cs="Times New Roman" w:ascii="Times New Roman" w:hAnsi="Times New Roman"/>
          <w:i/>
          <w:iCs/>
          <w:color w:val="000000"/>
          <w:sz w:val="24"/>
          <w:szCs w:val="24"/>
          <w:vertAlign w:val="superscript"/>
          <w:lang w:val="en-US"/>
        </w:rPr>
        <w:t>1</w:t>
      </w:r>
      <w:r>
        <w:rPr>
          <w:rFonts w:cs="Times New Roman" w:ascii="Times New Roman" w:hAnsi="Times New Roman"/>
          <w:i/>
          <w:iCs/>
          <w:color w:val="000000"/>
          <w:sz w:val="24"/>
          <w:szCs w:val="24"/>
          <w:lang w:val="en-US"/>
        </w:rPr>
        <w:t xml:space="preserve"> International Congress in Psychology, </w:t>
      </w:r>
      <w:r>
        <w:rPr>
          <w:rFonts w:cs="Times New Roman" w:ascii="Times New Roman" w:hAnsi="Times New Roman"/>
          <w:color w:val="000000"/>
          <w:sz w:val="24"/>
          <w:szCs w:val="24"/>
          <w:lang w:val="en-US"/>
        </w:rPr>
        <w:t>Mos</w:t>
        <w:softHyphen/>
        <w:t xml:space="preserve">cow, Symposium 36, 17-33; Tajfel, H., Jahoda, G., Nemeth, C, Campbel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Johnson, N. (1970), The development of children's preference for their own country: a cross-national study, </w:t>
      </w:r>
      <w:r>
        <w:rPr>
          <w:rFonts w:cs="Times New Roman" w:ascii="Times New Roman" w:hAnsi="Times New Roman"/>
          <w:i/>
          <w:iCs/>
          <w:color w:val="000000"/>
          <w:sz w:val="24"/>
          <w:szCs w:val="24"/>
          <w:lang w:val="en-US"/>
        </w:rPr>
        <w:t xml:space="preserve">International Journal of Psychology, </w:t>
      </w:r>
      <w:r>
        <w:rPr>
          <w:rFonts w:cs="Times New Roman" w:ascii="Times New Roman" w:hAnsi="Times New Roman"/>
          <w:color w:val="000000"/>
          <w:sz w:val="24"/>
          <w:szCs w:val="24"/>
          <w:lang w:val="en-US"/>
        </w:rPr>
        <w:t xml:space="preserve">5, 245-253; Middleton, M., Tajfel, R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 xml:space="preserve">Johnson, N. (1970), Cognitive and affective aspects of children's national attitudes, </w:t>
      </w:r>
      <w:r>
        <w:rPr>
          <w:rFonts w:cs="Times New Roman" w:ascii="Times New Roman" w:hAnsi="Times New Roman"/>
          <w:i/>
          <w:iCs/>
          <w:color w:val="000000"/>
          <w:sz w:val="24"/>
          <w:szCs w:val="24"/>
          <w:lang w:val="en-US"/>
        </w:rPr>
        <w:t xml:space="preserve">British Journal of Social and Clinical Psychology, 9, </w:t>
      </w:r>
      <w:r>
        <w:rPr>
          <w:rFonts w:cs="Times New Roman" w:ascii="Times New Roman" w:hAnsi="Times New Roman"/>
          <w:color w:val="000000"/>
          <w:sz w:val="24"/>
          <w:szCs w:val="24"/>
          <w:lang w:val="en-US"/>
        </w:rPr>
        <w:t>122-134; Johnson, K, Middleton, M. &amp; Tajfel, H. (1970), The relationship between children's preferences for and knowl</w:t>
        <w:softHyphen/>
        <w:t xml:space="preserve">edge about other nations, </w:t>
      </w:r>
      <w:r>
        <w:rPr>
          <w:rFonts w:cs="Times New Roman" w:ascii="Times New Roman" w:hAnsi="Times New Roman"/>
          <w:i/>
          <w:iCs/>
          <w:color w:val="000000"/>
          <w:sz w:val="24"/>
          <w:szCs w:val="24"/>
          <w:lang w:val="en-US"/>
        </w:rPr>
        <w:t>British Journal of Social and Clinical Psychol</w:t>
        <w:softHyphen/>
        <w:t>ogy, 9,</w:t>
      </w:r>
      <w:r>
        <w:rPr>
          <w:rFonts w:cs="Times New Roman" w:ascii="Times New Roman" w:hAnsi="Times New Roman"/>
          <w:color w:val="000000"/>
          <w:sz w:val="24"/>
          <w:szCs w:val="24"/>
          <w:lang w:val="en-US"/>
        </w:rPr>
        <w:t xml:space="preserve">232-240; Tajfel, H., Jahoda, G., Nemeth, C, Rim, Y. &amp; Johnson, N. (1972), The devaluation by children of their own national and ethnic group: two case studies, </w:t>
      </w:r>
      <w:r>
        <w:rPr>
          <w:rFonts w:cs="Times New Roman" w:ascii="Times New Roman" w:hAnsi="Times New Roman"/>
          <w:i/>
          <w:iCs/>
          <w:color w:val="000000"/>
          <w:sz w:val="24"/>
          <w:szCs w:val="24"/>
          <w:lang w:val="en-US"/>
        </w:rPr>
        <w:t xml:space="preserve">British Journal of Social and Clinical Psychology, </w:t>
      </w:r>
      <w:r>
        <w:rPr>
          <w:rFonts w:cs="Times New Roman" w:ascii="Times New Roman" w:hAnsi="Times New Roman"/>
          <w:color w:val="000000"/>
          <w:sz w:val="24"/>
          <w:szCs w:val="24"/>
          <w:lang w:val="en-US"/>
        </w:rPr>
        <w:t>11, 235-24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Lambert, W.E. &amp; Klineberg, O. (1959), Pilot study of the origin and development of national stereotypes, </w:t>
      </w:r>
      <w:r>
        <w:rPr>
          <w:rFonts w:cs="Times New Roman" w:ascii="Times New Roman" w:hAnsi="Times New Roman"/>
          <w:i/>
          <w:iCs/>
          <w:color w:val="000000"/>
          <w:sz w:val="24"/>
          <w:szCs w:val="24"/>
          <w:lang w:val="en-US"/>
        </w:rPr>
        <w:t>International Social Scien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eastAsia="en-US"/>
        </w:rPr>
        <w:t xml:space="preserve">Journal, </w:t>
      </w:r>
      <w:r>
        <w:rPr>
          <w:rFonts w:cs="Times New Roman" w:ascii="Times New Roman" w:hAnsi="Times New Roman"/>
          <w:color w:val="000000"/>
          <w:sz w:val="24"/>
          <w:szCs w:val="24"/>
          <w:lang w:val="en-US"/>
        </w:rPr>
        <w:t xml:space="preserve">11, 221-238; Lambert, </w:t>
      </w:r>
      <w:r>
        <w:rPr>
          <w:rFonts w:cs="Times New Roman" w:ascii="Times New Roman" w:hAnsi="Times New Roman"/>
          <w:color w:val="000000"/>
          <w:sz w:val="24"/>
          <w:szCs w:val="24"/>
          <w:lang w:val="en-US" w:eastAsia="en-US"/>
        </w:rPr>
        <w:t xml:space="preserve">W.E. </w:t>
      </w:r>
      <w:r>
        <w:rPr>
          <w:rFonts w:cs="Times New Roman" w:ascii="Times New Roman" w:hAnsi="Times New Roman"/>
          <w:color w:val="000000"/>
          <w:sz w:val="24"/>
          <w:szCs w:val="24"/>
          <w:lang w:val="en-US"/>
        </w:rPr>
        <w:t xml:space="preserve">&amp; </w:t>
      </w:r>
      <w:r>
        <w:rPr>
          <w:rFonts w:cs="Times New Roman" w:ascii="Times New Roman" w:hAnsi="Times New Roman"/>
          <w:color w:val="000000"/>
          <w:sz w:val="24"/>
          <w:szCs w:val="24"/>
          <w:lang w:val="en-US" w:eastAsia="en-US"/>
        </w:rPr>
        <w:t xml:space="preserve">Klineberg,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xml:space="preserve">. (1967), </w:t>
      </w:r>
      <w:r>
        <w:rPr>
          <w:rFonts w:cs="Times New Roman" w:ascii="Times New Roman" w:hAnsi="Times New Roman"/>
          <w:i/>
          <w:iCs/>
          <w:color w:val="000000"/>
          <w:sz w:val="24"/>
          <w:szCs w:val="24"/>
          <w:lang w:val="en-US"/>
        </w:rPr>
        <w:t xml:space="preserve">Children's Views of Foreign Peoples: </w:t>
      </w:r>
      <w:r>
        <w:rPr>
          <w:rFonts w:cs="Times New Roman" w:ascii="Times New Roman" w:hAnsi="Times New Roman"/>
          <w:i/>
          <w:iCs/>
          <w:color w:val="000000"/>
          <w:sz w:val="24"/>
          <w:szCs w:val="24"/>
        </w:rPr>
        <w:t>Л</w:t>
      </w:r>
      <w:r>
        <w:rPr>
          <w:rFonts w:cs="Times New Roman" w:ascii="Times New Roman" w:hAnsi="Times New Roman"/>
          <w:i/>
          <w:iCs/>
          <w:color w:val="000000"/>
          <w:sz w:val="24"/>
          <w:szCs w:val="24"/>
          <w:lang w:val="en-US"/>
        </w:rPr>
        <w:t xml:space="preserve"> Cross-National Study, </w:t>
      </w:r>
      <w:r>
        <w:rPr>
          <w:rFonts w:cs="Times New Roman" w:ascii="Times New Roman" w:hAnsi="Times New Roman"/>
          <w:color w:val="000000"/>
          <w:sz w:val="24"/>
          <w:szCs w:val="24"/>
          <w:lang w:val="en-US"/>
        </w:rPr>
        <w:t>New York: Appleton-Century-Crof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Barrett, M. &amp; Short, </w:t>
      </w:r>
      <w:r>
        <w:rPr>
          <w:rFonts w:cs="Times New Roman" w:ascii="Times New Roman" w:hAnsi="Times New Roman"/>
          <w:color w:val="000000"/>
          <w:sz w:val="24"/>
          <w:szCs w:val="24"/>
          <w:lang w:val="en-US" w:eastAsia="en-US"/>
        </w:rPr>
        <w:t xml:space="preserve">J. (1992), </w:t>
      </w:r>
      <w:r>
        <w:rPr>
          <w:rFonts w:cs="Times New Roman" w:ascii="Times New Roman" w:hAnsi="Times New Roman"/>
          <w:color w:val="000000"/>
          <w:sz w:val="24"/>
          <w:szCs w:val="24"/>
          <w:lang w:val="en-US"/>
        </w:rPr>
        <w:t xml:space="preserve">Images of European people in a group of 5-10 year old English school children, </w:t>
      </w:r>
      <w:r>
        <w:rPr>
          <w:rFonts w:cs="Times New Roman" w:ascii="Times New Roman" w:hAnsi="Times New Roman"/>
          <w:i/>
          <w:iCs/>
          <w:color w:val="000000"/>
          <w:sz w:val="24"/>
          <w:szCs w:val="24"/>
          <w:lang w:val="en-US"/>
        </w:rPr>
        <w:t>British Journal of Devel</w:t>
        <w:softHyphen/>
        <w:t xml:space="preserve">opmental Psychology, </w:t>
      </w:r>
      <w:r>
        <w:rPr>
          <w:rFonts w:cs="Times New Roman" w:ascii="Times New Roman" w:hAnsi="Times New Roman"/>
          <w:color w:val="000000"/>
          <w:sz w:val="24"/>
          <w:szCs w:val="24"/>
          <w:lang w:val="en-US"/>
        </w:rPr>
        <w:t>10,339-3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arrett, M. &amp; Farroni, T. (1996), English and Italian children's knowl</w:t>
        <w:softHyphen/>
        <w:t xml:space="preserve">edge of European geography, </w:t>
      </w:r>
      <w:r>
        <w:rPr>
          <w:rFonts w:cs="Times New Roman" w:ascii="Times New Roman" w:hAnsi="Times New Roman"/>
          <w:i/>
          <w:iCs/>
          <w:color w:val="000000"/>
          <w:sz w:val="24"/>
          <w:szCs w:val="24"/>
          <w:lang w:val="en-US"/>
        </w:rPr>
        <w:t>British Journal of Developmental Psychol</w:t>
        <w:softHyphen/>
        <w:t xml:space="preserve">ogy, </w:t>
      </w:r>
      <w:r>
        <w:rPr>
          <w:rFonts w:cs="Times New Roman" w:ascii="Times New Roman" w:hAnsi="Times New Roman"/>
          <w:color w:val="000000"/>
          <w:sz w:val="24"/>
          <w:szCs w:val="24"/>
          <w:lang w:val="en-US"/>
        </w:rPr>
        <w:t xml:space="preserve">14, 257-273; Barrett, M. </w:t>
      </w:r>
      <w:r>
        <w:rPr>
          <w:rFonts w:cs="Times New Roman" w:ascii="Times New Roman" w:hAnsi="Times New Roman"/>
          <w:color w:val="000000"/>
          <w:sz w:val="24"/>
          <w:szCs w:val="24"/>
          <w:lang w:val="en-US" w:eastAsia="en-US"/>
        </w:rPr>
        <w:t xml:space="preserve">(1996), </w:t>
      </w:r>
      <w:r>
        <w:rPr>
          <w:rFonts w:cs="Times New Roman" w:ascii="Times New Roman" w:hAnsi="Times New Roman"/>
          <w:color w:val="000000"/>
          <w:sz w:val="24"/>
          <w:szCs w:val="24"/>
          <w:lang w:val="en-US"/>
        </w:rPr>
        <w:t xml:space="preserve">English children's acquisition of a European identity, in G. Breakwell &amp; E. Lyons (eds.), </w:t>
      </w:r>
      <w:r>
        <w:rPr>
          <w:rFonts w:cs="Times New Roman" w:ascii="Times New Roman" w:hAnsi="Times New Roman"/>
          <w:i/>
          <w:iCs/>
          <w:color w:val="000000"/>
          <w:sz w:val="24"/>
          <w:szCs w:val="24"/>
          <w:lang w:val="en-US"/>
        </w:rPr>
        <w:t xml:space="preserve">Changing European Identities: Social Psychological Analyses of Social Change, </w:t>
      </w:r>
      <w:r>
        <w:rPr>
          <w:rFonts w:cs="Times New Roman" w:ascii="Times New Roman" w:hAnsi="Times New Roman"/>
          <w:color w:val="000000"/>
          <w:sz w:val="24"/>
          <w:szCs w:val="24"/>
          <w:lang w:val="en-US"/>
        </w:rPr>
        <w:t>Oxford: But-terworth-Heineman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Barrett, M., Lyons, E., Bennett, M., Vila, I., Gimenez, A., Arcuri, L. &amp; de Rosa, A.S. (1997). </w:t>
      </w:r>
      <w:r>
        <w:rPr>
          <w:rFonts w:cs="Times New Roman" w:ascii="Times New Roman" w:hAnsi="Times New Roman"/>
          <w:i/>
          <w:iCs/>
          <w:color w:val="000000"/>
          <w:sz w:val="24"/>
          <w:szCs w:val="24"/>
          <w:lang w:val="en-US"/>
        </w:rPr>
        <w:t xml:space="preserve">Children's Beliefs and Feelings about Their Own and Other National Groups in Europe. </w:t>
      </w:r>
      <w:r>
        <w:rPr>
          <w:rFonts w:cs="Times New Roman" w:ascii="Times New Roman" w:hAnsi="Times New Roman"/>
          <w:color w:val="000000"/>
          <w:sz w:val="24"/>
          <w:szCs w:val="24"/>
          <w:lang w:val="en-US"/>
        </w:rPr>
        <w:t>End of Award Report to the Commission of the European Communities, Directorate-General XII for Science, Research and Development, Human Capital and Mobility (HCM) Programme, Research Network No. CHRX-CT94-06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In addition to the four MS research teams, the JNTAS network also contained research teams from the University of Surrey, GB (Martyn Barrett, Evanthia Lyons, Xenia Chryssochoou and Eithne Buchanan-Barrow), the University of Dundee, GB (Mark Bennett), the University of Girona, Spain (Ignasi Vila, Arantza del Valle and Santi Perera), the Univer</w:t>
        <w:softHyphen/>
        <w:t>sity of the Basque Country, Spain (Jose Valencia and Luixa Reizabal), and the University of Malaga, Spain (Almudena Gimenez, Pablo Berrocal and Jesus Canto). We are very grateful to all of these individuals for their con</w:t>
        <w:softHyphen/>
        <w:t>tributions to the conceptualisation of the research reported in this boo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9] Stukalov, </w:t>
      </w:r>
      <w:r>
        <w:rPr>
          <w:rFonts w:cs="Times New Roman" w:ascii="Times New Roman" w:hAnsi="Times New Roman"/>
          <w:color w:val="000000"/>
          <w:sz w:val="24"/>
          <w:szCs w:val="24"/>
          <w:lang w:val="en-US" w:eastAsia="en-US"/>
        </w:rPr>
        <w:t xml:space="preserve">A. (1995), </w:t>
      </w:r>
      <w:r>
        <w:rPr>
          <w:rFonts w:cs="Times New Roman" w:ascii="Times New Roman" w:hAnsi="Times New Roman"/>
          <w:i/>
          <w:iCs/>
          <w:color w:val="000000"/>
          <w:sz w:val="24"/>
          <w:szCs w:val="24"/>
          <w:lang w:val="en-US"/>
        </w:rPr>
        <w:t xml:space="preserve">My Smolensk Edge. </w:t>
      </w:r>
      <w:r>
        <w:rPr>
          <w:rFonts w:cs="Times New Roman" w:ascii="Times New Roman" w:hAnsi="Times New Roman"/>
          <w:color w:val="000000"/>
          <w:sz w:val="24"/>
          <w:szCs w:val="24"/>
          <w:lang w:val="en-US"/>
        </w:rPr>
        <w:t>Smolen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miadin</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 Баррет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витие национальной идентичности: концептуальный анализ и некоторые итоги Западноевропейского исследо</w:t>
        <w:softHyphen/>
        <w:t>вания</w:t>
      </w:r>
      <w:r>
        <w:rPr>
          <w:rFonts w:cs="Times New Roman" w:ascii="Times New Roman" w:hAnsi="Times New Roman"/>
          <w:b/>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ая идентичность народа - очевидно, чрезвычайно мощная сила в современном мире. В Англии, например, эмоциональ</w:t>
        <w:softHyphen/>
        <w:t>ная волна, охватывающая всю нацию всякий раз, когда Англия играет футбольный матч с Германией, указывает на значительную важность, которую многие англичане придают своей национальной идентично</w:t>
        <w:softHyphen/>
        <w:t>сти. Такие эмоции, конечно, характерны не только для Англии. По</w:t>
        <w:softHyphen/>
        <w:t>добные эмоции выплескиваются и во многих других странах во время важных спортивных соревнований. Посмотрите на национальную гордость, которая пробуждается внутри страны, когда спортсмен этой страны выигрывает золотую медаль на Олимпийских Играх, или когда национальная футбольная команда завоевывает Мировой Кубок. И, рискну сказать, даже такому безобидному соревнованию, как конкурс песни Евровидения, так или иначе удается играть на наших эмоциях, если представитель нашей нации выступает исключительно хорошо или исключительно плохо. Сила национальной идентичности обнару</w:t>
        <w:softHyphen/>
        <w:t>живается также чувством гордости, извлекаемого многими людьми из исторического, архитектурного и природного наследия их собствен</w:t>
        <w:softHyphen/>
        <w:t>ной нации, воплощенного в монументах, зданиях, городских и при</w:t>
        <w:softHyphen/>
        <w:t>родных пейзажах, которые вместе составляют физический облик их страны. Многие люди также гордятся уникальным художественным и культурным наследием своего народа-, национальной музыкой, живо</w:t>
        <w:softHyphen/>
        <w:t>писью и литературой, созданными композиторами, художниками и писателями, которые жилл и работали в их стране. Многие нации также весьма гордятся своей политической системой и порядком го</w:t>
        <w:softHyphen/>
        <w:t>сударственного правления. Посмотрите на чувство гордости, которое многие американцы питают по отношению к своей демократии и пра</w:t>
        <w:softHyphen/>
        <w:t>ву на свободу слова, характеризующие политическую систему США, и на ту гордость, с которой многие французы смотрят на принципы свободы, равенства и братства, лежащие в основе политической сис</w:t>
        <w:softHyphen/>
        <w:t>темы Франции. Следующий феномен, демонстрирующий мощь на</w:t>
        <w:softHyphen/>
        <w:t>циональной идентичности - та страстность, с которой некоторые л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1</w:t>
      </w:r>
      <w:r>
        <w:rPr>
          <w:rFonts w:cs="Times New Roman" w:ascii="Times New Roman" w:hAnsi="Times New Roman"/>
          <w:b/>
          <w:bCs/>
          <w:color w:val="000000"/>
          <w:sz w:val="24"/>
          <w:szCs w:val="24"/>
        </w:rPr>
        <w:t xml:space="preserve"> Перевод с английского Татьяны Рязанов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 отстаивают вопрос национального членства в наднациональной ор</w:t>
        <w:softHyphen/>
        <w:t>ганизации типа Европейского Союза. Эмоции, которые пробуждаются воспринимаемой угрозой существованию национальных учреждений, порой примечательны именно из-за их крайней интенсивности. Взрыв национализма в Восточной Европе, который разорвал на части страны типа Югославии и Советского Союза, демонстрирует силу и могуще</w:t>
        <w:softHyphen/>
        <w:t>ство чувства национальной принадлежности и национальных эмоций народов. Ужасные человеческие трагедии, произошедшие в экс-Югославии, показывают те крайности, к которым некоторые люди го</w:t>
        <w:softHyphen/>
        <w:t>товы прибегнуть во имя их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причин, почему наши национальные идентичности на</w:t>
        <w:softHyphen/>
        <w:t>столько мощны, может быть, та, что они обычно объективированы и материализованы. То есть, мы имеем тенденцию рассматривать нашу национальную идентичность не как искусственную и произвольную человеческую конструкцию, но как объективную реальность, которая является неизбежной и необходимой, способом, которым мир должен быть структурирован. Таким образом, мы имеем тенденцию рассмат</w:t>
        <w:softHyphen/>
        <w:t>ривать национальность как нечто "естественное" и "нормальное". Так, всякий раз, когда мы встречаем кого-либо впервые, мы делаем авто</w:t>
        <w:softHyphen/>
        <w:t>матическое предположение, что он или они должны иметь националь</w:t>
        <w:softHyphen/>
        <w:t>ность, также, как они должны иметь мать и отца. Мы делаем это пред</w:t>
        <w:softHyphen/>
        <w:t xml:space="preserve">положение отчасти потому, что, как указали авторы типа </w:t>
      </w:r>
      <w:r>
        <w:rPr>
          <w:rFonts w:cs="Times New Roman" w:ascii="Times New Roman" w:hAnsi="Times New Roman"/>
          <w:color w:val="000000"/>
          <w:sz w:val="24"/>
          <w:szCs w:val="24"/>
          <w:lang w:val="en-US"/>
        </w:rPr>
        <w:t>Gidde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1985) </w:t>
      </w:r>
      <w:r>
        <w:rPr>
          <w:rFonts w:cs="Times New Roman" w:ascii="Times New Roman" w:hAnsi="Times New Roman"/>
          <w:color w:val="000000"/>
          <w:sz w:val="24"/>
          <w:szCs w:val="24"/>
        </w:rPr>
        <w:t xml:space="preserve">или </w:t>
      </w:r>
      <w:r>
        <w:rPr>
          <w:rFonts w:cs="Times New Roman" w:ascii="Times New Roman" w:hAnsi="Times New Roman"/>
          <w:color w:val="000000"/>
          <w:sz w:val="24"/>
          <w:szCs w:val="24"/>
          <w:lang w:val="en-US"/>
        </w:rPr>
        <w:t>Bitlig</w:t>
      </w:r>
      <w:r>
        <w:rPr>
          <w:rFonts w:cs="Times New Roman" w:ascii="Times New Roman" w:hAnsi="Times New Roman"/>
          <w:color w:val="000000"/>
          <w:sz w:val="24"/>
          <w:szCs w:val="24"/>
        </w:rPr>
        <w:t xml:space="preserve"> (1995, 1996), вся суша Земного шара, кроме Антарк</w:t>
        <w:softHyphen/>
        <w:t>тиды разделена на национальные государства. Более того, каждая на</w:t>
        <w:softHyphen/>
        <w:t>ция не сливается постепенно с окружающими ее нациями; но, напро</w:t>
        <w:softHyphen/>
        <w:t>тив, каждая нация определяет собственную территорию с большой точностью. Поскольку фактически вся поверхность земли теперь раз</w:t>
        <w:softHyphen/>
        <w:t>делена таким образом на национальные государства, мы думаем, что было бы очень странно и необычно, если бы кого-то не имел нацио</w:t>
        <w:softHyphen/>
        <w:t>нальности, связывающей его, по крайней мере, с одним из этих на</w:t>
        <w:softHyphen/>
        <w:t>циональных государств. В конце концов, каждый где-то родился. Од</w:t>
        <w:softHyphen/>
        <w:t>нако, тот факт, что национальные государства и нации - не необходи</w:t>
        <w:softHyphen/>
        <w:t>мый и неизбежный способ разделения физического и социального ми</w:t>
        <w:softHyphen/>
        <w:t>ра, но искусственные человеческие конструкции, окажется очевид</w:t>
        <w:softHyphen/>
        <w:t>ным, как только мы вспомним, что появление национальных госу</w:t>
        <w:softHyphen/>
        <w:t xml:space="preserve">дарств - очень недавнее приобретение в историческом развитии мира: исследования таких авторов, как </w:t>
      </w:r>
      <w:r>
        <w:rPr>
          <w:rFonts w:cs="Times New Roman" w:ascii="Times New Roman" w:hAnsi="Times New Roman"/>
          <w:color w:val="000000"/>
          <w:sz w:val="24"/>
          <w:szCs w:val="24"/>
          <w:lang w:val="en-US"/>
        </w:rPr>
        <w:t>Anderson</w:t>
      </w:r>
      <w:r>
        <w:rPr>
          <w:rFonts w:cs="Times New Roman" w:ascii="Times New Roman" w:hAnsi="Times New Roman"/>
          <w:color w:val="000000"/>
          <w:sz w:val="24"/>
          <w:szCs w:val="24"/>
        </w:rPr>
        <w:t xml:space="preserve"> (1983), </w:t>
      </w:r>
      <w:r>
        <w:rPr>
          <w:rFonts w:cs="Times New Roman" w:ascii="Times New Roman" w:hAnsi="Times New Roman"/>
          <w:color w:val="000000"/>
          <w:sz w:val="24"/>
          <w:szCs w:val="24"/>
          <w:lang w:val="en-US"/>
        </w:rPr>
        <w:t>Gell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1983)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Smith</w:t>
      </w:r>
      <w:r>
        <w:rPr>
          <w:rFonts w:cs="Times New Roman" w:ascii="Times New Roman" w:hAnsi="Times New Roman"/>
          <w:color w:val="000000"/>
          <w:sz w:val="24"/>
          <w:szCs w:val="24"/>
        </w:rPr>
        <w:t xml:space="preserve"> (1986, 1991), показали, что национальные государства, как мы их сегодня знаем, появились лишь со времени эпохи Просвещения. Что же касается паспортов и контроля на границах - это уже факти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 очень современные изобре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причина, почему наши национальные идентичности на</w:t>
        <w:softHyphen/>
        <w:t>столько мощны - та, что они необычайно всепроникающи (всеобъем</w:t>
        <w:softHyphen/>
        <w:t>лющи). То, что связано с нашей национальной идентичностью, прони</w:t>
        <w:softHyphen/>
        <w:t>зывает все стороны нашей повседневной жизни, от языка, на котором мы говорим, до пищи, которую мы едим, от телевизионных прогнозов погоды, до событий, о которых мы читаем в наших газетах, от одеж</w:t>
        <w:softHyphen/>
        <w:t>ды, которую мы носим, до образа жизни, который мы ведем, от типов пейзажей, к которым мы чувствуем любопытный вид эмоциональной привязанности, до характерной архитектуры зданий, в которых мы живем. Самая матрица, внутри которой протекает наша каждодневная жизнь, пронизана вдоль и поперек национальными практиками и ха</w:t>
        <w:softHyphen/>
        <w:t>рактерными национальными чер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смотря на все это наши национальные идентичности обычно невидимы для нас в нашей повседневной жизни: мы обычно просто не думаем о собственной национальной идентичности, когда занимаемся каждодневными делами. Однако, эта невидимость не оз</w:t>
        <w:softHyphen/>
        <w:t>начает, что наша жизнь не насыщена вещами, которые связаны с на</w:t>
        <w:softHyphen/>
        <w:t>шей национальной идентичностью. И сама осведомленность в отно</w:t>
        <w:softHyphen/>
        <w:t>шении наших национальных особенностей и обычаев, конечно, возни</w:t>
        <w:softHyphen/>
        <w:t>кает с особой живостью всякий раз, когда мы посещаем другую стра</w:t>
        <w:softHyphen/>
        <w:t>ну, где преобладают другие национальные особенности и обыч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я - возрастной психолог. По существу, большинство ис</w:t>
        <w:softHyphen/>
        <w:t>следований, проведенных мной за мою карьеру, было сосредоточено на развитии детей и подростков. Следовательно, в размышлениях от</w:t>
        <w:softHyphen/>
        <w:t>носительно национальной идентичности, мой интерес состоит в том, как чувство национальной идентичности приобретается и развивается в течение детства и юности. Однако, чтобы понять природу этого процесса, я думаю, необходимо сначала понять, что именно дети при</w:t>
        <w:softHyphen/>
        <w:t>обретают в ходе эт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е чувство национальной идентичности - чрезвычай</w:t>
        <w:softHyphen/>
        <w:t>но сложная психологическ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 состоит из сложной системы знаний и убеждений относи</w:t>
        <w:softHyphen/>
        <w:t>тельно национальной группы, а также обширной системы эмоций, чувств и оценок, касающихся национальной группы. Поэтому я хочу начать с того, чтобы отметить кое-что относительно природы нацио</w:t>
        <w:softHyphen/>
        <w:t>нальной идентичности как таковой, чтобы мы могли оценить слож</w:t>
        <w:softHyphen/>
        <w:t xml:space="preserve">ность того,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дети приобретают по мере развития их национальной идентичности. Я хочу начать с некоторых когнитивных аспектов на</w:t>
        <w:softHyphen/>
        <w:t>циональной идентичности, то есть знаний и убеждений, которые вх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ят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 xml:space="preserve">чувство национальной идентичности. </w:t>
      </w:r>
      <w:r>
        <w:rPr>
          <w:rFonts w:cs="Times New Roman" w:ascii="Times New Roman" w:hAnsi="Times New Roman"/>
          <w:b/>
          <w:bCs/>
          <w:color w:val="000000"/>
          <w:sz w:val="24"/>
          <w:szCs w:val="24"/>
        </w:rPr>
        <w:t>Когнитивные аспекты национальной иденти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основам. 1. Чтобы человек, на психологическом уровне, имел сознание своей национальной идентичности, он должен иметь некоторое знание о существовании национальной группы. Это значит, человек должен иметь, по крайней мере, некоторую рудимен</w:t>
        <w:softHyphen/>
        <w:t>тарную осведомленность о том, что есть группа людей, которые кате-горизуются вместе и называются «русский народ», «английский на</w:t>
        <w:softHyphen/>
        <w:t>род» и т.д. Хотя это и кажется очевидным, но с возрастной точки зре</w:t>
        <w:softHyphen/>
        <w:t>ния это все же очень важный момент, поскольку в раннем детстве ре</w:t>
        <w:softHyphen/>
        <w:t>бенок не имеет никаких знаний такого рода. И то, каким образом дети приобретают знание о своей национальной группе, должно быть ис</w:t>
        <w:softHyphen/>
        <w:t>следовано эмпир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бы иметь сознание собственной национальной идентично</w:t>
        <w:softHyphen/>
        <w:t>сти, недостаточно осведомленности о наличии национальной группы, необходимо также, чтобы индивидуум знал о том, что он или она включены в эту национальную группу. То есть, индивидуум должен также категоризовать себя как члена этой национальной группы. Это вторая проблема, которая должна быть исследована с точки зрения развития: включают ли дети себя в свою национальную группу в тот же момент, когда они впервые узнают об этой группе, или же они сна</w:t>
        <w:softHyphen/>
        <w:t>чала узнают о группе и только потом начинают включать себя в эту группу. Например, может быть, что дети сначала обобщают англичан или русских как группу людей, которые живут вокруг них, и где-то еще, и вполне возможно, что они сначала еще не включают в эту кате</w:t>
        <w:softHyphen/>
        <w:t>горию самих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циональная идентичность, на географическом уровне, свя</w:t>
        <w:softHyphen/>
        <w:t>зана с конкретной географической территорией. Например, Англия -это реальная географическая территория, и важный аспект националь</w:t>
        <w:softHyphen/>
        <w:t>ной идентичности для многих англичан - это эмоциональная связь с этой физической территорией. Следовательно, с точки зрения разви</w:t>
        <w:softHyphen/>
        <w:t>тия, нам также нужно рассмотреть, как дети приобретают знание о на</w:t>
        <w:softHyphen/>
        <w:t>циональной географической тер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оказаться, что национальная идентичность первоначально приобретается независимо от этого территориального знания. Или, может быть, такой концепт, как «англичане», приобретается англий</w:t>
        <w:softHyphen/>
        <w:t>скими детьми в то же самое время, когда они приобретают знание о существовании Англии как территориальной единицы. Это - друг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которая должна быть исследована эмпир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етвертый, также когнитивный аспект. Существуют разнооб</w:t>
        <w:softHyphen/>
        <w:t>разные институты, символы, обычаи и традиции, которые служат символами, или репрезентациями национальной идентичности на психологическом уровне. Например, в случае Англии - это Англий</w:t>
        <w:softHyphen/>
        <w:t>ская королева, Лондонский Тауэр, чай с молоком, смена караула у Бу-кингемского дворца, игра в крикет - все они служат важными и зна</w:t>
        <w:softHyphen/>
        <w:t>чимыми символами Англии и «английскости» для многих англичан. Существуют также определенные исторические события н историче</w:t>
        <w:softHyphen/>
        <w:t>ские деятели, которые составляют существенный компонент нацио</w:t>
        <w:softHyphen/>
        <w:t>нальной идентичности. Например, битва при Гастингсе, король Ген</w:t>
        <w:softHyphen/>
        <w:t xml:space="preserve">рих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Уинстон Черчилль - также могут быть важными компонен</w:t>
        <w:softHyphen/>
        <w:t>тами национальной идентичности многих англичан. Поэтому, с точки зрения развития, нам нужно исследовать здесь две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дети приобретают знание национальных симв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изучить спектр индивидуальных вариаций в содержании национальных символов, усваиваемых различными группами детей внутри данной национальной по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олагаю весьма вероятным, что различные группы детей ус</w:t>
        <w:softHyphen/>
        <w:t>ваивают различные символы, репрезентирующие их национальную идентичность на субъективном уровне, в зависимости от их социаль</w:t>
        <w:softHyphen/>
        <w:t>ного класса, этнической группы, и, в случае многоязычных стран, их социолингвистической группы тоже. Мне кажется вероятным, что различные группы детей усваивают различные национальные симво</w:t>
        <w:softHyphen/>
        <w:t>лы в зависимости от того, где они живут: в столице или провинции, в городе или дере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меется большое количество различных обыденных (импли</w:t>
        <w:softHyphen/>
        <w:t>цитных) представлений, которые могут также формировать важную часть чувства национальной идентичности народа. Например, для некоторых индивидуумов, чувство национальной идентичности может быть связано с имплицитными представлениями относительно обшего происхождения и родства всех членов национальной группы. Нация иногда рассматривается как сообщества семейств, которые находятся во взаимном родстве, потому что они все происходят от общих пред</w:t>
        <w:softHyphen/>
        <w:t>ков - прародителей нации. Таким образом, члены нации верят, что все они принадлежат к одной большой сети родства. Социологические ис</w:t>
        <w:softHyphen/>
        <w:t>следования показывают, что представление об общем родстве и об</w:t>
        <w:softHyphen/>
        <w:t xml:space="preserve">щем происхождении может быть выражено в большей или меньшей степени у различных индивидуумов, у различных национальных групп, а также в различные периоды истории народа (см. </w:t>
      </w:r>
      <w:r>
        <w:rPr>
          <w:rFonts w:cs="Times New Roman" w:ascii="Times New Roman" w:hAnsi="Times New Roman"/>
          <w:color w:val="000000"/>
          <w:sz w:val="24"/>
          <w:szCs w:val="24"/>
          <w:lang w:val="en-US"/>
        </w:rPr>
        <w:t>Connor</w:t>
      </w:r>
      <w:r>
        <w:rPr>
          <w:rFonts w:cs="Times New Roman" w:ascii="Times New Roman" w:hAnsi="Times New Roman"/>
          <w:color w:val="000000"/>
          <w:sz w:val="24"/>
          <w:szCs w:val="24"/>
        </w:rPr>
        <w:t xml:space="preserve"> 197</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Horowitz</w:t>
      </w:r>
      <w:r>
        <w:rPr>
          <w:rFonts w:cs="Times New Roman" w:ascii="Times New Roman" w:hAnsi="Times New Roman"/>
          <w:color w:val="000000"/>
          <w:sz w:val="24"/>
          <w:szCs w:val="24"/>
        </w:rPr>
        <w:t xml:space="preserve"> 1985, </w:t>
      </w:r>
      <w:r>
        <w:rPr>
          <w:rFonts w:cs="Times New Roman" w:ascii="Times New Roman" w:hAnsi="Times New Roman"/>
          <w:color w:val="000000"/>
          <w:sz w:val="24"/>
          <w:szCs w:val="24"/>
          <w:lang w:val="en-US"/>
        </w:rPr>
        <w:t>Smith</w:t>
      </w:r>
      <w:r>
        <w:rPr>
          <w:rFonts w:cs="Times New Roman" w:ascii="Times New Roman" w:hAnsi="Times New Roman"/>
          <w:color w:val="000000"/>
          <w:sz w:val="24"/>
          <w:szCs w:val="24"/>
        </w:rPr>
        <w:t>, 1991). И здесь задача возрастного психолога со</w:t>
        <w:softHyphen/>
        <w:t>стоит в том, чтобы исследовать обстоятельства, при которых дети мо</w:t>
        <w:softHyphen/>
        <w:t>гут приобретать это представление об общем происхождении и общем родстве, и факторы, которые влияют на его приобрет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ознание национальной идентичности включает представления о типичных характерных чертах данной национальной группы. На</w:t>
        <w:softHyphen/>
        <w:t>пример, в Англии мы говорим об английском понятии честной игры, о невозмутимости, твердости характера, социально сдержанной натуре англичан,   привычке не показывать другим людям свои чувства и эмоции. Кроме того, многие имеют стереотипные представления о том, как выглядит типичный англичанин, в противоположность, ска</w:t>
        <w:softHyphen/>
        <w:t>жем, типичному немцу или типичному американцу. Поэтому, опять же, нужно исследовать, как дети приобретают представления относи</w:t>
        <w:softHyphen/>
        <w:t>тельно национальных черт и национальных стерео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контексте, мы также должны исследовать факторы, кото</w:t>
        <w:softHyphen/>
        <w:t>рые влияют на степень стереотипизации национальной группы, кото</w:t>
        <w:softHyphen/>
        <w:t>рая демонстрируется различными индивидуумами Тогда как некото</w:t>
        <w:softHyphen/>
        <w:t>рые индивидуумы приписывают значительную степень разнообразия своей национальной группе, другие в гораздо большей степени сте-реотипизируют свою национальную группу и приписывают сущест</w:t>
        <w:softHyphen/>
        <w:t>венно меньшее разнообразие членам этой группы. Следовательно, факторы, влияющие на воспринимаемую степень разнообразия своей национальной группы, также требуют исследования с точки зрени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знание национальной идентичности может также включать имплицитные представления о себе самом по отношению к нацио</w:t>
        <w:softHyphen/>
        <w:t>нальной группе, в частности, о том, насколько я сам похож на нацио</w:t>
        <w:softHyphen/>
        <w:t>нальный тип, или насколько точно моя Я-концепция соответствует характеристикам и чертам, которые приписываются национальной группе. Например, я могу думать о себе как о настоящем, истинном англичанине, или как о только немножко, отчасти англичанине, или как вообще не англичанине. Важный момент здесь тот, что мое созна</w:t>
        <w:softHyphen/>
        <w:t>ние национальной идентичности может весьма существенно варьиро</w:t>
        <w:softHyphen/>
        <w:t>вать в зависимости от того, насколько я вижу себя подобным нацио</w:t>
        <w:softHyphen/>
        <w:t xml:space="preserve">нальному типу. Некоторые теоретики идентичности для обозначения этого понятия использовали специальный термин "аутентичность" (например, </w:t>
      </w:r>
      <w:r>
        <w:rPr>
          <w:rFonts w:cs="Times New Roman" w:ascii="Times New Roman" w:hAnsi="Times New Roman"/>
          <w:color w:val="000000"/>
          <w:sz w:val="24"/>
          <w:szCs w:val="24"/>
          <w:lang w:val="en-US"/>
        </w:rPr>
        <w:t>Gecas</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Trew</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Benson</w:t>
      </w:r>
      <w:r>
        <w:rPr>
          <w:rFonts w:cs="Times New Roman" w:ascii="Times New Roman" w:hAnsi="Times New Roman"/>
          <w:color w:val="000000"/>
          <w:sz w:val="24"/>
          <w:szCs w:val="24"/>
        </w:rPr>
        <w:t xml:space="preserve"> 1996). Если групповая иден</w:t>
        <w:softHyphen/>
        <w:t xml:space="preserve">тичность точно отражает самосознание и то, что человек думает о том,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они (его группа) есть «в действительности», идентичность счита</w:t>
        <w:softHyphen/>
        <w:t>ется аутентичной. Однако, если идентичность группы не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го соответствия самосознанию или даже противоречит само</w:t>
        <w:softHyphen/>
        <w:t>описанию человека, то идентичность считается неаутентичной. Сле</w:t>
        <w:softHyphen/>
        <w:t>довательно, мы должны исследовать развитие этого чувства аутентич</w:t>
        <w:softHyphen/>
        <w:t>ности, это восприятие степени, в которой идентичность человека как члена национальной группы соответствует его самос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оследнее, что следует отметить под когнитивной рубрикой, это то, что сознание национальной идентичности может быть связано с нашими представлениями о том, как другие люди, не члены нашей собственной национальной группы, оценивают нашу национальную группу. Например, мы можем думать, что люди, которые живут в дру</w:t>
        <w:softHyphen/>
        <w:t>гих странах, имеют тенденцию уважать нашу нацию и оценивать ее высоко. Или мы можем полагать, что люди в других странах имеют тенденцию оценивать нашу нацию отрицательно, не уважать ее, очер</w:t>
        <w:softHyphen/>
        <w:t xml:space="preserve">нять ее. Эти обобщенные системы мнений о том, как другие люди смотрят на нашу нацию, могут быть чрезвычайно важны в терминах </w:t>
      </w:r>
      <w:r>
        <w:rPr>
          <w:rFonts w:cs="Times New Roman" w:ascii="Times New Roman" w:hAnsi="Times New Roman"/>
          <w:i/>
          <w:iCs/>
          <w:color w:val="000000"/>
          <w:sz w:val="24"/>
          <w:szCs w:val="24"/>
        </w:rPr>
        <w:t xml:space="preserve">«х </w:t>
      </w:r>
      <w:r>
        <w:rPr>
          <w:rFonts w:cs="Times New Roman" w:ascii="Times New Roman" w:hAnsi="Times New Roman"/>
          <w:color w:val="000000"/>
          <w:sz w:val="24"/>
          <w:szCs w:val="24"/>
        </w:rPr>
        <w:t xml:space="preserve">воздействия на то, что мы сами </w:t>
      </w:r>
      <w:r>
        <w:rPr>
          <w:rFonts w:cs="Times New Roman" w:ascii="Times New Roman" w:hAnsi="Times New Roman"/>
          <w:i/>
          <w:iCs/>
          <w:color w:val="000000"/>
          <w:sz w:val="24"/>
          <w:szCs w:val="24"/>
        </w:rPr>
        <w:t xml:space="preserve">думаем </w:t>
      </w:r>
      <w:r>
        <w:rPr>
          <w:rFonts w:cs="Times New Roman" w:ascii="Times New Roman" w:hAnsi="Times New Roman"/>
          <w:color w:val="000000"/>
          <w:sz w:val="24"/>
          <w:szCs w:val="24"/>
        </w:rPr>
        <w:t xml:space="preserve">и чувствуем относительно нашей собственной национальной группы. </w:t>
      </w:r>
      <w:r>
        <w:rPr>
          <w:rFonts w:cs="Times New Roman" w:ascii="Times New Roman" w:hAnsi="Times New Roman"/>
          <w:color w:val="000000"/>
          <w:sz w:val="24"/>
          <w:szCs w:val="24"/>
          <w:lang w:val="en-US"/>
        </w:rPr>
        <w:t>Crocker</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Luhtnanen</w:t>
      </w:r>
      <w:r>
        <w:rPr>
          <w:rFonts w:cs="Times New Roman" w:ascii="Times New Roman" w:hAnsi="Times New Roman"/>
          <w:color w:val="000000"/>
          <w:sz w:val="24"/>
          <w:szCs w:val="24"/>
        </w:rPr>
        <w:t xml:space="preserve"> (1990, </w:t>
      </w:r>
      <w:r>
        <w:rPr>
          <w:rFonts w:cs="Times New Roman" w:ascii="Times New Roman" w:hAnsi="Times New Roman"/>
          <w:color w:val="000000"/>
          <w:sz w:val="24"/>
          <w:szCs w:val="24"/>
          <w:lang w:val="en-US"/>
        </w:rPr>
        <w:t>Luhtanen</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Crocker</w:t>
      </w:r>
      <w:r>
        <w:rPr>
          <w:rFonts w:cs="Times New Roman" w:ascii="Times New Roman" w:hAnsi="Times New Roman"/>
          <w:color w:val="000000"/>
          <w:sz w:val="24"/>
          <w:szCs w:val="24"/>
        </w:rPr>
        <w:t xml:space="preserve"> 1992) утверждали, что это чувство «публичного коллективного самоуважения» является чрезвычайно важной детер-мннантой того способа, которым люди конструируют свои социаль</w:t>
        <w:softHyphen/>
        <w:t>ные идентичности. Если дело обстоит так, то мы должны исследовать факторы, которые влияют на развитие представлений о том, как дру</w:t>
        <w:softHyphen/>
        <w:t>гие люди оценивают нашу национальную группу, и как эти представ</w:t>
        <w:softHyphen/>
        <w:t>ления воздействуют на наше собственное чувство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ффективные аспекты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теперь обратиться к некоторым из аффективных аспектов национальной идентичности, то есть чувств, эмоций и оценок, кото</w:t>
        <w:softHyphen/>
        <w:t>рые входят в чувство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жде всего, это вопрос субъективной важности националь</w:t>
        <w:softHyphen/>
        <w:t>ной идентичности для индивидуума. Для некоторых людей их нацио</w:t>
        <w:softHyphen/>
        <w:t>нальная идентичность обладает чрезвычайной субъективной важно</w:t>
        <w:softHyphen/>
        <w:t>стью. Однако, есть другие люди, для которых их национальная иден</w:t>
        <w:softHyphen/>
        <w:t>тичность не настолько важна; для них некоторые другие идентично</w:t>
        <w:softHyphen/>
        <w:t>сти, например генлерная (половая) или профессиональная, могут быть гораздо более важны. С точки зрения развития нам нужно определить факторы, влияющие на степень субъективной важности, которую раз</w:t>
        <w:softHyphen/>
        <w:t>личные индивидуумы придают своей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алее, может оказаться, что важность, которую индивид при</w:t>
        <w:softHyphen/>
        <w:t>писывает своей национальной идентичности, связана с ценностью, придаваемой членству в национальной группе; например, оценивается ли бытие англичанином позитивно, нейтрально или даже негативно. Имеется ли связь между оценкой национальной идентичности и важ</w:t>
        <w:softHyphen/>
        <w:t>ностью, которая приписывается этой идентичности - проблема для эмпирического изучения. И вопрос о том, как эти оценки националь</w:t>
        <w:softHyphen/>
        <w:t>ной группы формируются в течение детства и юности - также эмпири</w:t>
        <w:softHyphen/>
        <w:t>ческий вопрос, требующий исследования с точки зрени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епень привязанности к национальной идентичности также варьирует от индивидуума к индивидууму. Например, некоторые лю</w:t>
        <w:softHyphen/>
        <w:t>ди могут чувствовать, что они бы никогда и ни прм каких обстоятель</w:t>
        <w:softHyphen/>
        <w:t>ствах не отказались от своей национальной идентичности, другие же чувствуют, что могли бы вполне легко эмигрировать в другую страну й сменить подданство. Возможно, чувство привязанности к нацио</w:t>
        <w:softHyphen/>
        <w:t>нальной идентичности связано с важностью, которая приписывается национальной идентичности, или с оценкой национальной идентично</w:t>
        <w:softHyphen/>
        <w:t>сти, или с тем и другим. Развитие этого чувства привязанности к на</w:t>
        <w:softHyphen/>
        <w:t>циональной идентичности, также как и его возможной связи с важно</w:t>
        <w:softHyphen/>
        <w:t>стью и оценкой национальной идентичности, тоже требует исследова</w:t>
        <w:softHyphen/>
        <w:t>ния с точки зрени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я упоминал ранее, национальная идентичность часто включает сильную эмоциональную привязанность к национальной территории. Фактически, эти территориальные привязанности бывают настолько сильными, что могут породить межнациональные войны, если данной национальной территории угрожает другая нация. И в этой войне индивиды - члены нации могут желать пожертвовать своей жизнью, чтобы сохранить национальную принадлежность этой терри</w:t>
        <w:softHyphen/>
        <w:t>тории. И несмотря на очевидную силу таких эмоций и чувств относи</w:t>
        <w:softHyphen/>
        <w:t>тельно владения национальной территорией, мы в действительности знаем очень мало о том, как эти чувства развиваются в дет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сть особая группа чувств, которые мы имеем относительно людей,  составляющих  нашу собственную национальную  группу. Прежде всего, есть чувства, которые мы питаем к отдельным индиви</w:t>
        <w:softHyphen/>
        <w:t>дуумам, принадлежащим к нашей собственной, а не другой нацио</w:t>
        <w:softHyphen/>
        <w:t>нальной группе; то есть ощущение личной близости к нашим сограж</w:t>
        <w:softHyphen/>
        <w:t>данам, просто в силу того факта, что они принадлежат той же самой национальной группе, что и мы. Такие чувства, например, могут вы</w:t>
        <w:softHyphen/>
        <w:t>являться, когда мы, выехав в отпуск в другую страну, оказываемся среди людей из множества различных стран, и тогда мы можем ис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вать притяжение к представителям нашей собственной страны (или активно их избегать!). Однако, кроме того, есть чувства, которые мы имеем относительно национальной группы в целом, национальной группы, рассматриваемой скорее на абстрактном уровне, чем на уров</w:t>
        <w:softHyphen/>
        <w:t>не определенных конкретных индивидуумов, составляющих эту груп</w:t>
        <w:softHyphen/>
        <w:t>пу. Так, например, я, как англичанин, мог бы ощущать положитель</w:t>
        <w:softHyphen/>
        <w:t>ные, нейтральные или даже отрицательные чувства относительно ка</w:t>
        <w:softHyphen/>
        <w:t>тегории "англичане", рассматриваемой в целом, независимо от кон-кретных англичан, с которыми я знаком или которых встреч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Есть чувства персонального членства или принадлежности к национальной группе: степень, в которой индивидуум ощущает пер</w:t>
        <w:softHyphen/>
        <w:t>сональную принадлежность к национальному сообществу, то, что он полный и равноправный член национальной группы, а не маргинали-зован или исключен из нее. Здесь имеются некоторые чрезвычайно важные вопросы, которые необходимо исследовать в плане развития. Например, как чувство принадлежности индивидуума к национально</w:t>
        <w:softHyphen/>
        <w:t>му сообществу развивается в детстве и юности? Связано ли это чувст</w:t>
        <w:softHyphen/>
        <w:t>во принадлежности с мнением относительно персонального подобия национальному типу, с чувствами, которые человек имеет к другим членам национальной группы, или с чувствами, которые ои имеет от</w:t>
        <w:softHyphen/>
        <w:t>носительно национальной группы в целом? И как это чувство принад</w:t>
        <w:softHyphen/>
        <w:t xml:space="preserve">лежности взаимодействует с членством в других социальных группах, например, с принадлежностью к социальному классу, с членством в социолингвистической или этнической группе?                                      </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зможно, эти чувства персональной принадлежности к нацио-  , нальной группе связаны со степенью, в которой индивидуум способен -, включить себя в систему связей других людей, которые подобным же  </w:t>
      </w:r>
      <w:r>
        <w:rPr>
          <w:rFonts w:cs="Times New Roman" w:ascii="Times New Roman" w:hAnsi="Times New Roman"/>
          <w:i/>
          <w:iCs/>
          <w:color w:val="000000"/>
          <w:sz w:val="24"/>
          <w:szCs w:val="24"/>
          <w:vertAlign w:val="subscript"/>
          <w:lang w:val="en-US"/>
        </w:rPr>
        <w:t>f</w:t>
      </w:r>
      <w:r>
        <w:rPr>
          <w:rFonts w:cs="Times New Roman" w:ascii="Times New Roman" w:hAnsi="Times New Roman"/>
          <w:i/>
          <w:iCs/>
          <w:color w:val="000000"/>
          <w:sz w:val="24"/>
          <w:szCs w:val="24"/>
          <w:vertAlign w:val="subscript"/>
        </w:rPr>
        <w:t xml:space="preserve"> </w:t>
      </w:r>
      <w:r>
        <w:rPr>
          <w:rFonts w:cs="Times New Roman" w:ascii="Times New Roman" w:hAnsi="Times New Roman"/>
          <w:color w:val="000000"/>
          <w:sz w:val="24"/>
          <w:szCs w:val="24"/>
        </w:rPr>
        <w:t>образом приписывают высокую ценность и важность национальной идентичности, а также поощряют сохранение индивидуумом этой идентичности и позволяют ему подучить чувство персонального удовлетворения от членства в национальной группе. Степень, в кото</w:t>
        <w:softHyphen/>
        <w:t>рой индивидуум таким образом оказывается социально «встроенным» в групповое членство, получило в психологической литературе назва</w:t>
        <w:softHyphen/>
        <w:t>ние  "принятие обязательств"  идентичности  [</w:t>
      </w:r>
      <w:r>
        <w:rPr>
          <w:rFonts w:cs="Times New Roman" w:ascii="Times New Roman" w:hAnsi="Times New Roman"/>
          <w:color w:val="000000"/>
          <w:sz w:val="24"/>
          <w:szCs w:val="24"/>
          <w:lang w:val="en-US"/>
        </w:rPr>
        <w:t>ident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mit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yker</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Serpe</w:t>
      </w:r>
      <w:r>
        <w:rPr>
          <w:rFonts w:cs="Times New Roman" w:ascii="Times New Roman" w:hAnsi="Times New Roman"/>
          <w:color w:val="000000"/>
          <w:sz w:val="24"/>
          <w:szCs w:val="24"/>
        </w:rPr>
        <w:t xml:space="preserve"> 1982, </w:t>
      </w:r>
      <w:r>
        <w:rPr>
          <w:rFonts w:cs="Times New Roman" w:ascii="Times New Roman" w:hAnsi="Times New Roman"/>
          <w:color w:val="000000"/>
          <w:sz w:val="24"/>
          <w:szCs w:val="24"/>
          <w:lang w:val="en-US"/>
        </w:rPr>
        <w:t>Burke</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Reitzes</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Trew</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Benson</w:t>
      </w:r>
      <w:r>
        <w:rPr>
          <w:rFonts w:cs="Times New Roman" w:ascii="Times New Roman" w:hAnsi="Times New Roman"/>
          <w:color w:val="000000"/>
          <w:sz w:val="24"/>
          <w:szCs w:val="24"/>
        </w:rPr>
        <w:t xml:space="preserve"> 1996), и </w:t>
      </w:r>
      <w:r>
        <w:rPr>
          <w:rFonts w:cs="Times New Roman" w:ascii="Times New Roman" w:hAnsi="Times New Roman"/>
          <w:i/>
          <w:iCs/>
          <w:color w:val="000000"/>
          <w:sz w:val="24"/>
          <w:szCs w:val="24"/>
          <w:vertAlign w:val="subscript"/>
          <w:lang w:val="en-US"/>
        </w:rPr>
        <w:t>A</w:t>
      </w:r>
      <w:r>
        <w:rPr>
          <w:rFonts w:cs="Times New Roman" w:ascii="Times New Roman" w:hAnsi="Times New Roman"/>
          <w:i/>
          <w:iCs/>
          <w:color w:val="000000"/>
          <w:sz w:val="24"/>
          <w:szCs w:val="24"/>
          <w:vertAlign w:val="subscript"/>
        </w:rPr>
        <w:t xml:space="preserve"> </w:t>
      </w:r>
      <w:r>
        <w:rPr>
          <w:rFonts w:cs="Times New Roman" w:ascii="Times New Roman" w:hAnsi="Times New Roman"/>
          <w:color w:val="000000"/>
          <w:sz w:val="24"/>
          <w:szCs w:val="24"/>
        </w:rPr>
        <w:t xml:space="preserve">такое обязательство может быть чрезвычайно важно для создан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щущения персональной принадлежности. Также возможно, что чув-   </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ство принадлежности связано со степенью, в которой индивидуум   </w:t>
      </w:r>
      <w:r>
        <w:rPr>
          <w:rFonts w:cs="Times New Roman" w:ascii="Times New Roman" w:hAnsi="Times New Roman"/>
          <w:color w:val="000000"/>
          <w:sz w:val="24"/>
          <w:szCs w:val="24"/>
          <w:vertAlign w:val="subscript"/>
        </w:rPr>
        <w:t xml:space="preserve">Е </w:t>
      </w:r>
      <w:r>
        <w:rPr>
          <w:rFonts w:cs="Times New Roman" w:ascii="Times New Roman" w:hAnsi="Times New Roman"/>
          <w:color w:val="000000"/>
          <w:sz w:val="24"/>
          <w:szCs w:val="24"/>
        </w:rPr>
        <w:t>ощущает, что он или она - достойный, полезный и ценный член на-   &gt; циональной группы, то есть с  "самоуважением членства " [</w:t>
      </w:r>
      <w:r>
        <w:rPr>
          <w:rFonts w:cs="Times New Roman" w:ascii="Times New Roman" w:hAnsi="Times New Roman"/>
          <w:color w:val="000000"/>
          <w:sz w:val="24"/>
          <w:szCs w:val="24"/>
          <w:lang w:val="en-US"/>
        </w:rPr>
        <w:t>member</w:t>
      </w:r>
      <w:r>
        <w:rPr>
          <w:rFonts w:cs="Times New Roman" w:ascii="Times New Roman" w:hAnsi="Times New Roman"/>
          <w:color w:val="000000"/>
          <w:sz w:val="24"/>
          <w:szCs w:val="24"/>
        </w:rPr>
        <w:t>-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hip self-esteem] (Crocker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Luhtanen 1990, Luhtanen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Crocker 1992). </w:t>
      </w:r>
      <w:r>
        <w:rPr>
          <w:rFonts w:cs="Times New Roman" w:ascii="Times New Roman" w:hAnsi="Times New Roman"/>
          <w:color w:val="000000"/>
          <w:sz w:val="24"/>
          <w:szCs w:val="24"/>
        </w:rPr>
        <w:t>Как обязательство по отношению к национальной идентичности, так и самоуважение членства, которое испытывается в отношении к нацио</w:t>
        <w:softHyphen/>
        <w:t>нальной группе, требуют исследования с точки зрения развития для понимания их возможной связи с чувством персональной принадлеж</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е чувство принадлежности может также быть связа</w:t>
        <w:softHyphen/>
        <w:t>но с чувствами, которые человек имеет относительно национальной солидарности и сплоченности. Это чувство того, что нация представ</w:t>
        <w:softHyphen/>
        <w:t>ляет связное интегрированное целое. Такое чувство национальной со</w:t>
        <w:softHyphen/>
        <w:t>лидарности иногда становится особенно заметным среди членов на</w:t>
        <w:softHyphen/>
        <w:t>ции во время национального кризиса или войны, когда национальная группа воспринимается как находящаяся под угрозой; такие обстоя</w:t>
        <w:softHyphen/>
        <w:t>тельства могут делать членов нации особенно восприимчивыми к при</w:t>
        <w:softHyphen/>
        <w:t>зывам национальных лидеров объединиться для поддержки нации в целом, игнорируя внутринациональные различия и разногласия. Од</w:t>
        <w:softHyphen/>
        <w:t>нако, даже в чрезвычайной ситуации национального кризиса различ</w:t>
        <w:softHyphen/>
        <w:t>ные индивидуумы отреагируют на призывы к национальной солидар</w:t>
        <w:softHyphen/>
        <w:t>ности различным образом, в зависимости от того, насколько глубоки</w:t>
        <w:softHyphen/>
        <w:t>ми и распространенными ощущаются внутринациональные разногла</w:t>
        <w:softHyphen/>
        <w:t>сия. Это чувство национальной солидарности и сплоченности также требует исследования с точки зрения его развитая, чтобы установить, может ли оно также быть связано с субъективным чувством персо</w:t>
        <w:softHyphen/>
        <w:t>нальной принадлежности к национальному сообще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существует целый спектр других социальных эмоций, ко</w:t>
        <w:softHyphen/>
        <w:t>торые индивидуум переживает в силу принадлежности к националь</w:t>
        <w:softHyphen/>
        <w:t>ной группе: такие социальные эмоции, как национальная гордость, национальный стыд, национальное смущение, национальная вина и т.д. Эти эмоции могут быть непосредственно вызваны национальными символами. Например, национальная гордость может быть вызвана звучанием национального гимна или видом национального флага. Или национальное смущение (</w:t>
      </w:r>
      <w:r>
        <w:rPr>
          <w:rFonts w:cs="Times New Roman" w:ascii="Times New Roman" w:hAnsi="Times New Roman"/>
          <w:color w:val="000000"/>
          <w:sz w:val="24"/>
          <w:szCs w:val="24"/>
          <w:lang w:val="en-US"/>
        </w:rPr>
        <w:t>embarrassment</w:t>
      </w:r>
      <w:r>
        <w:rPr>
          <w:rFonts w:cs="Times New Roman" w:ascii="Times New Roman" w:hAnsi="Times New Roman"/>
          <w:color w:val="000000"/>
          <w:sz w:val="24"/>
          <w:szCs w:val="24"/>
        </w:rPr>
        <w:t>) может быть вызвано мыслью о том, как «ужасна» традиционная английская пища по сравнению, скажем, с французской или итальянской. Эти социальные эмоции вы</w:t>
        <w:softHyphen/>
        <w:t>зываются, однако, не только национальными символами. Они могут быть вызваны также некоторыми специфическими событиями. На</w:t>
        <w:softHyphen/>
        <w:t>пример, национальная гордость может ощущаться, если представи</w:t>
        <w:softHyphen/>
        <w:t>тель твоей национальности выигрывает золотую медаль или побежда</w:t>
        <w:softHyphen/>
        <w:t>ет на конкурсу Евровидения. С другой стороны, определенные собы</w:t>
        <w:softHyphen/>
        <w:t>тия могут вызывать чувства национального стыда или вины. Нап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 английские футбольные хулиганы, бунтующие на улицах ино</w:t>
        <w:softHyphen/>
        <w:t>странного города: такой инцидент может заставить англичанина ус</w:t>
        <w:softHyphen/>
        <w:t>тыдиться того, что он англичанин. Кроме того, эмоции типа нацио</w:t>
        <w:softHyphen/>
        <w:t>нальной гордости или стыда не всегда требуют специфического сти</w:t>
        <w:softHyphen/>
        <w:t>мула типа национальной эмблемы или события. Например, может быть так, что некоторые индивидуумы имеют генерализованное чув</w:t>
        <w:softHyphen/>
        <w:t>ство национальной гордости и имеют глобальное ощущение того, что они принадлежат к национальности, которой они чрезвычайно гордят</w:t>
        <w:softHyphen/>
        <w:t>ся, и что они являются членами национальной группы, которая явля</w:t>
        <w:softHyphen/>
        <w:t>ется уважаемой и вносит огромный вклад в международное сообщест</w:t>
        <w:softHyphen/>
        <w:t>во. Мы должны изучить, как развиваются эти виды национальных эмоций. Например, национальная гордость, по видимому, еще не пе</w:t>
        <w:softHyphen/>
        <w:t>реживается очень маленькими детьми, даже если они уже могут кате-горнзировать себя как членов своей национальной группы; такие виды эмоций дети, возможно, начинают испытывать на более поздних эта</w:t>
        <w:softHyphen/>
        <w:t>па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щ специфических национальных эмоций, которая много обсуждалась в литературе по национальной идентичности у взрослых - национальное самоуважение. Многие авторы высказывались о том, что потребность достигнуть высокого уровня позитивного самоува</w:t>
        <w:softHyphen/>
        <w:t>жения - важный фактор мотивации того способа, которым люди кон</w:t>
        <w:softHyphen/>
        <w:t xml:space="preserve">струируют свою социальную идентичность (см., например, </w:t>
      </w:r>
      <w:r>
        <w:rPr>
          <w:rFonts w:cs="Times New Roman" w:ascii="Times New Roman" w:hAnsi="Times New Roman"/>
          <w:color w:val="000000"/>
          <w:sz w:val="24"/>
          <w:szCs w:val="24"/>
          <w:lang w:val="en-US"/>
        </w:rPr>
        <w:t>Tajfel</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Turner</w:t>
      </w:r>
      <w:r>
        <w:rPr>
          <w:rFonts w:cs="Times New Roman" w:ascii="Times New Roman" w:hAnsi="Times New Roman"/>
          <w:color w:val="000000"/>
          <w:sz w:val="24"/>
          <w:szCs w:val="24"/>
        </w:rPr>
        <w:t xml:space="preserve"> 1986, </w:t>
      </w:r>
      <w:r>
        <w:rPr>
          <w:rFonts w:cs="Times New Roman" w:ascii="Times New Roman" w:hAnsi="Times New Roman"/>
          <w:color w:val="000000"/>
          <w:sz w:val="24"/>
          <w:szCs w:val="24"/>
          <w:lang w:val="en-US"/>
        </w:rPr>
        <w:t>Hogg</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Abrams</w:t>
      </w:r>
      <w:r>
        <w:rPr>
          <w:rFonts w:cs="Times New Roman" w:ascii="Times New Roman" w:hAnsi="Times New Roman"/>
          <w:color w:val="000000"/>
          <w:sz w:val="24"/>
          <w:szCs w:val="24"/>
        </w:rPr>
        <w:t xml:space="preserve"> 1988). Так, предполагалось, что люди подчеркивают или акцентуируют те характеристики или признаки, ко</w:t>
        <w:softHyphen/>
        <w:t>торые показывают национальную группу с положительной стороны, и приглушают или игнорируют те характеристики или признаки, кото</w:t>
        <w:softHyphen/>
        <w:t>рые показывают ее с отрицательной стороны. Следовательно, гораздо большее внимание может уделяться тем событиям, которые вызывают национальную гордость, чем тем, которые вызывают национальный стыд. И этот процесс позволяет индивидууму достичь высокого уров</w:t>
        <w:softHyphen/>
        <w:t>ня самоуважения как следствие включения себя в члены националь</w:t>
        <w:softHyphen/>
        <w:t>ной группы. И вновь проблема для возрастного психолога здесь в том, что если это есть способ функционирования национальной идентич</w:t>
        <w:softHyphen/>
        <w:t>ности у взрослых, то присутствует ли мотивация достижения пози</w:t>
        <w:softHyphen/>
        <w:t>тивного самоуважения также и у детей, а если нет, то когда и как эта мотивация приобрет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в пределах той же аффективной рубрики, есть чув</w:t>
        <w:softHyphen/>
        <w:t>ства, возникающие, когда мы слышим суждение о нашей националь</w:t>
        <w:softHyphen/>
        <w:t>ной группе со стороны людей, которые сами к ней не принадлежат, например, когда иностранный политический деятель хвалит или к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кует нашу нацию в целом или какую-либо национальную группу. При этих обстоятельствах некоторые люди чувствуют чрезвычайную гордость оттого, что представитель другой нации восхищается их на</w:t>
        <w:softHyphen/>
        <w:t>цией, или чувствуют себя оскорбленными оттого, что посторонний осмелился критиковать их нацию. Однако, имеются другие люди, ко</w:t>
        <w:softHyphen/>
        <w:t>торые просто не имеют подобных эмоциональных реакций в таких си</w:t>
        <w:softHyphen/>
        <w:t>туациях, и для которых похвала или критика извне не важны. В пси</w:t>
        <w:softHyphen/>
        <w:t>хологической литературе, интенсивность эмоциональной реакции, возникающей, когда чью-либо группу критикуют или хвалят другие люди, интерпретируется как показатель степени, в которой индивиду</w:t>
        <w:softHyphen/>
        <w:t>ум усвоил (интернализовал) собственное членство в группе (</w:t>
      </w:r>
      <w:r>
        <w:rPr>
          <w:rFonts w:cs="Times New Roman" w:ascii="Times New Roman" w:hAnsi="Times New Roman"/>
          <w:color w:val="000000"/>
          <w:sz w:val="24"/>
          <w:szCs w:val="24"/>
          <w:lang w:val="en-US"/>
        </w:rPr>
        <w:t>Rosenberg</w:t>
      </w:r>
      <w:r>
        <w:rPr>
          <w:rFonts w:cs="Times New Roman" w:ascii="Times New Roman" w:hAnsi="Times New Roman"/>
          <w:color w:val="000000"/>
          <w:sz w:val="24"/>
          <w:szCs w:val="24"/>
        </w:rPr>
        <w:t xml:space="preserve"> 1979). Чем более сильна эмоциональная реакция, тем, следовательно, более группа была интернализоваыа (так, чтобы похвала или критика в адрес группы переживались как будто это похвала или критика в ад</w:t>
        <w:softHyphen/>
        <w:t>рес самого этого человека). Таким образом, интернализация нацио</w:t>
        <w:softHyphen/>
        <w:t>нальной группы индивидуумом - другой аспект субъективного чувст</w:t>
        <w:softHyphen/>
        <w:t>ва национальной идентичности, который должен быть исследован в возрастной перспективе для понимания механизмов, отвечающих за процесс интерн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пуклость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точка зрения, которую я здесь пробую развивать, - в том, что субъективное чувство национальной идентичности является, без</w:t>
        <w:softHyphen/>
        <w:t>условно, чрезвычайно сложной психологической структурой. Созна</w:t>
        <w:softHyphen/>
        <w:t>ние национальной идентичности состоит из жестко определенной сис</w:t>
        <w:softHyphen/>
        <w:t>темы знаний и мнений относительно национальной группы, и про</w:t>
        <w:softHyphen/>
        <w:t>странной системы эмоций, чувств и оценок национальной группы. Важно, однако, подчеркнуть, что субъективное чувство национальной идентичности - не статическая психологическая структура, а структу</w:t>
        <w:softHyphen/>
        <w:t>ра, которая является весьма динамичной в своей работе. Эта мысль становится наиболее ясна при рассмотрении субъективной выпукло</w:t>
        <w:softHyphen/>
        <w:t>сти национальной идентичности, которая в высокой степени зависит от контекста. Необходимо объяснить, что я имею в 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мы имеем большое число различных личностных и социаль</w:t>
        <w:softHyphen/>
        <w:t>ных идентичностей. Так, в моем случае: я - мужчина, университетский профессор, человек средних лет, отец, англичанин и так далее. Все это - различные аспекты моей Я-концепции. Моя идентичность англича</w:t>
        <w:softHyphen/>
        <w:t>нина более или менее существенна для меня, по сравнению с теми или Другими идентичностями. Однако, относительная выпуклость эт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х идентичностей значительно изменяется в зависимости от контекста, в котором я оказываюсь. Например, если я еду в отпуск в Италию, то чувствую себя англичанином. Если я на рок концерте в окружении подростков, то явственно ощущаю свой средний возраст. А если я дона помогаю своим детям выполнять их домашние задания, я чувствую себя отцом. Так что относительная выраженность моей национальной идентичности существенно изменяется от ситуации к ситуации. Это - динамическая психологическая структура, которая может быть, а может и не быть актуализирована в соответствии с си</w:t>
        <w:softHyphen/>
        <w:t>туативными или мотивациокными случай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должны изучить в возрастной перспективе эту зависимость национальной идентичности от контекста. Нам нужно исследовать психологические и ситуативные факторы, которые влияют на относи</w:t>
        <w:softHyphen/>
        <w:t>тельную выпуклость национальной идентичности у детей. И я думаю, что особенно важно идентифицировать те контексты, в которых дети с наибольшей вероятностью ощущают и демонстрируют свою нацио</w:t>
        <w:softHyphen/>
        <w:t>нальную идентичность в большей мере, чем другие свои идентично</w:t>
        <w:softHyphen/>
        <w:t>сти. Другими словами, мы должны попытаться идентифицировать те контексты, в которых дети особенно остро чувствуют себя англичана</w:t>
        <w:softHyphen/>
        <w:t>ми, французами, американцами и т.д., и как эти контексты усиления национальной идентичности изменяются с возрастом (если они дейст</w:t>
        <w:softHyphen/>
        <w:t>вительно изменяются с возра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поведения с национальной идент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я хочу еще раз подчеркнуть, что национальные иден</w:t>
        <w:softHyphen/>
        <w:t>тичности не определяются исключительно в терминах их внутренних психологических когнитивных и аффективных характеристик. Нацио</w:t>
        <w:softHyphen/>
        <w:t>нальные идентичности глубоко связаны и соотнесены с нашим каждо</w:t>
        <w:softHyphen/>
        <w:t>дневным поведением. Тесноту этой связи, в действительности, трудно переоценить. Я выше уже упоминал некоторые из путей, которыми наше поведение связано с национальной идентичностью, когда ком</w:t>
        <w:softHyphen/>
        <w:t>ментировал ее тотальное проникновение в нашу повседневную жизнь. Думаю, здесь стоит повторить, что национальная идентичность затра</w:t>
        <w:softHyphen/>
        <w:t>гивает, практически, все аспекты нашей жизни: пища, которую мы едим, одежда, которую носим, язык, на котором говорим, средства массовой информации, которые используем, образование, которое по-яучаем, стиль жизни, который усваиваем, и так далее, и тому подоб</w:t>
        <w:softHyphen/>
        <w:t xml:space="preserve">ное. </w:t>
      </w:r>
      <w:r>
        <w:rPr>
          <w:rFonts w:cs="Times New Roman" w:ascii="Times New Roman" w:hAnsi="Times New Roman"/>
          <w:color w:val="000000"/>
          <w:sz w:val="24"/>
          <w:szCs w:val="24"/>
          <w:lang w:val="en-US"/>
        </w:rPr>
        <w:t>Bill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1995) </w:t>
      </w:r>
      <w:r>
        <w:rPr>
          <w:rFonts w:cs="Times New Roman" w:ascii="Times New Roman" w:hAnsi="Times New Roman"/>
          <w:color w:val="000000"/>
          <w:sz w:val="24"/>
          <w:szCs w:val="24"/>
        </w:rPr>
        <w:t>произвел глубокий и проницательный анализ того, как национальная идентичность придает форму повседневной реа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нашей жизни. Если у кто-либо еще остаются сомнения относи</w:t>
        <w:softHyphen/>
        <w:t>тельно проникновения национальной идентичности практически во все уголки наших привычек и суждений, я настоятельно рекомендую читать книгу Билли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мот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еркнув поведенческие аспекты национальной идентичности я, однако, должен сказать, что в центре моих собственных исследова</w:t>
        <w:softHyphen/>
        <w:t>ний были в значительно большей мере именно внутренние когнитив</w:t>
        <w:softHyphen/>
        <w:t>ные и аффективные компоненты субъективного сознания националь</w:t>
        <w:softHyphen/>
        <w:t>ной идентичности, чем ее поведенческие аспекты. Изложу некоторые исследования, которыми я был занят ряд последних лет. Эта работа была попыткой обнаружить некоторые из основных паттернов разви</w:t>
        <w:softHyphen/>
        <w:t>тия в этой области; другими словами, мы пробовали выявить, как раз</w:t>
        <w:softHyphen/>
        <w:t>личные индивидуальные компоненты субъективного сознания нацио</w:t>
        <w:softHyphen/>
        <w:t>нальной идентичности приобретаются и развиваются в течение детст</w:t>
        <w:softHyphen/>
        <w:t>ва и юности. Мы также пробовали исследовать некоторые нз отноше</w:t>
        <w:softHyphen/>
        <w:t xml:space="preserve">ний между этими различными компонентами в развитии.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должен также выразить благодарность некоторыми из моих коллег за ту роль, которая была ими сыграна в эт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им основным сотрудником во всем этом исследовании была </w:t>
      </w:r>
      <w:r>
        <w:rPr>
          <w:rFonts w:cs="Times New Roman" w:ascii="Times New Roman" w:hAnsi="Times New Roman"/>
          <w:color w:val="000000"/>
          <w:sz w:val="24"/>
          <w:szCs w:val="24"/>
          <w:lang w:val="en-US"/>
        </w:rPr>
        <w:t>Evaoth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Эвансия - социальный психолог факультета психоло</w:t>
        <w:softHyphen/>
        <w:t>гии Суррейского университета. Я думаю, справедливо будет сказать, что основной творческий потенциал наших исследований произведен той продуктивной напряженностью, которая существует между моим подходом к исследованию психического развития и ее социально-психологическим подходом. Кроме того, я также хочу подтвердить вклад в мое исследование, сделанный двумя другими сотрудниками здесь в Суррее, это - Ксения Хриссочооу и Этни Бьюкенан-Барроу. Четверо из моих прежних студентов также сделали важные вклады в это исследование: Дженис Шорт, Тереза Фаррони, Ханна Вилсон и Стивен Веннел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ая задача, которой мы были заняты эти годы, состояла в разработке способов измерения различных компонент национальной идентичности у детей. Из-за недостаточного количества предыдущих исследований в этой области мы были вынуждены сконструировать свои собственные методы оценки этих различных компонент. Я хочу начать, с сообщения результатов некоторых из менее масштабных наших исследований, чтобы дать представление о самом тип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ая нами выполнялась, и о некоторых процедурах измерения, ко</w:t>
        <w:softHyphen/>
        <w:t>торые мы разработали. Хочу обратить внимание на то, что во всех этих исследованиях работа велась с английскими детьми, принадле</w:t>
        <w:softHyphen/>
        <w:t>жащими к группе белого большинства. Мы проводили и другие ис</w:t>
        <w:softHyphen/>
        <w:t>следования, с детьми из этнических меньшинств, особенно с детьми из азиатских мусульманских н индуистских культур, но я собираюсь ограничиваться здесь некоторыми результатами, которые мы получи* ли с детьми из группы больш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компонент национальной идентичности, которую мы пытались различными способами измерить - это степень важности, которую дети приписывают своей национальной идентичности. Один из простейших способов измерения этой компоненты - выполнение задачи, разработанной для оценка относительной субъективной важ</w:t>
        <w:softHyphen/>
        <w:t>ности, придаваемой детьми их национальной идентичности, то есть относительной важности национальной идентичности по сравнению с другими идентичностями, например, гендерной и возрас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задаче ребенку сначала предъявляют набор карточек, с на</w:t>
        <w:softHyphen/>
        <w:t>званиями различных специфических идентичностей, применимых к ребенку (например " 6 летний", "девочка", "белый", "христианин", "лондонец</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англичанин", "европеец"). Мы обычно использовали карточки с указанием возрастной, гендерной, этнической, религиоз</w:t>
        <w:softHyphen/>
        <w:t>ной, городской, национальной и европейской идентичностей. Эти кар</w:t>
        <w:softHyphen/>
        <w:t>точки раскладывались на столе. Ребенку сначала сообщали, что все это - те слова, которые можно использовать, чтобы описать его. Потом ребенка спрашивали: "Если бы тебе нужно было выбрать только одну из этих карточек, самую важную для тебя, какую бы ты выбрал?" Вы</w:t>
        <w:softHyphen/>
        <w:t>бранная карточка удалялась из набора, и ребенка просили выбрать следующую наиболее важную карточку. Процесс повторялся до тех пор, пока не оказывались выбраны все карточки. Если использовалось 7 карточек, то каждой карточке присваивали балл между 1 в 7; баял 7 присваивался карточке, которая являлась наиболее важной для ребен</w:t>
        <w:softHyphen/>
        <w:t>ка, а балл 1 - наименее важной карточке. Критический вопрос, кото</w:t>
        <w:softHyphen/>
        <w:t>рый нас интересовал, конечно, тот, какой балл давался национальной идентичности, карточке «англича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ен упомянуть, что в других исследованиях мы пробовали применять различные способы оценки важности, которую дети при</w:t>
        <w:softHyphen/>
        <w:t>писывают своей национальной идентичности. Например, один из 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ов, который мы опробовали, включал использование оценочной шкалы. Здесь ребенку задавали масштаб оценки через слова-ярлыки "очень важно", "весьма важно", "немного важно" и "совсем не важно", и ребенок должен был указать на этой шкале позицию, которая соот</w:t>
        <w:softHyphen/>
        <w:t>ветствовала тому, насколько важна для него национальная идентич</w:t>
        <w:softHyphen/>
        <w:t>ность. Другой метод, который мы пробовали - метод парных сравне</w:t>
        <w:softHyphen/>
        <w:t>ний. Здесь ребенку давались одновременно только две идентичности, и он должен был сказать, которая из этих двух является более важной доя него. После того, как все возможные пары идеитичностей в преде</w:t>
        <w:softHyphen/>
        <w:t>лах набора были предъявлены, можно выявить среднюю важность, ко</w:t>
        <w:softHyphen/>
        <w:t xml:space="preserve">торая была приписана каждой из идентичностей. Мы обнаружили, что все эти различные методы дают очень близкие результаты, которые высоко коррелируют между собой </w:t>
      </w:r>
      <w:r>
        <w:rPr>
          <w:rFonts w:cs="Times New Roman" w:ascii="Times New Roman" w:hAnsi="Times New Roman"/>
          <w:color w:val="000000"/>
          <w:sz w:val="24"/>
          <w:szCs w:val="24"/>
          <w:lang w:val="en-US" w:eastAsia="en-US"/>
        </w:rPr>
        <w:t xml:space="preserve">(Wilson </w:t>
      </w:r>
      <w:r>
        <w:rPr>
          <w:rFonts w:cs="Times New Roman" w:ascii="Times New Roman" w:hAnsi="Times New Roman"/>
          <w:color w:val="000000"/>
          <w:sz w:val="24"/>
          <w:szCs w:val="24"/>
        </w:rPr>
        <w:t xml:space="preserve">&amp;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1996). Однако, как нам показалось, детям гораздо больше нравилось задание на отно</w:t>
        <w:softHyphen/>
        <w:t>сительную субъективную важность, так что в дальнейшем мы именно его чаще использовали в наших многочислен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1 представлены типичные результаты, которые мы получаем, когда проводим это задание с детьми 6-11 пет. На Рисунке хорошо видно, что важность, которую дети приписывают националь</w:t>
        <w:softHyphen/>
        <w:t>ной идентичности увеличивается с возрастом (закономерность стати</w:t>
        <w:softHyphen/>
        <w:t>стически значима); важность, приписываемая возрастной идентично</w:t>
        <w:softHyphen/>
        <w:t>сти, значимо уменьшается с возрастом; важность, приписываемая ген-дерной идентичности, остается фактически постоянной. Эти возрас</w:t>
        <w:softHyphen/>
        <w:t>тные тенденции неоднократно подтверждались в других наших иссле</w:t>
        <w:softHyphen/>
        <w:t xml:space="preserve">дованиях (например, </w:t>
      </w:r>
      <w:r>
        <w:rPr>
          <w:rFonts w:cs="Times New Roman" w:ascii="Times New Roman" w:hAnsi="Times New Roman"/>
          <w:color w:val="000000"/>
          <w:sz w:val="24"/>
          <w:szCs w:val="24"/>
          <w:lang w:val="en-US"/>
        </w:rPr>
        <w:t>Wilson</w:t>
      </w:r>
      <w:r>
        <w:rPr>
          <w:rFonts w:cs="Times New Roman" w:ascii="Times New Roman" w:hAnsi="Times New Roman"/>
          <w:color w:val="000000"/>
          <w:sz w:val="24"/>
          <w:szCs w:val="24"/>
        </w:rPr>
        <w:t xml:space="preserve"> 19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lson</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xml:space="preserve"> 1999), так что они представляются нам весьма достоверными: национальная идентичность, действительно, с возрастом у детей становится все бо</w:t>
        <w:softHyphen/>
        <w:t>лее важ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епень идентификации с националь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ая задача, которую </w:t>
      </w:r>
      <w:r>
        <w:rPr>
          <w:rFonts w:cs="Times New Roman" w:ascii="Times New Roman" w:hAnsi="Times New Roman"/>
          <w:smallCaps/>
          <w:color w:val="000000"/>
          <w:sz w:val="24"/>
          <w:szCs w:val="24"/>
        </w:rPr>
        <w:t xml:space="preserve">мье </w:t>
      </w:r>
      <w:r>
        <w:rPr>
          <w:rFonts w:cs="Times New Roman" w:ascii="Times New Roman" w:hAnsi="Times New Roman"/>
          <w:color w:val="000000"/>
          <w:sz w:val="24"/>
          <w:szCs w:val="24"/>
        </w:rPr>
        <w:t>разработали, оценивает степень иден</w:t>
        <w:softHyphen/>
        <w:t>тификации у детей, то есть воспринимаемую степень подобия себя национальному типу. Это - очень простое задание. Ребенку показыва</w:t>
        <w:softHyphen/>
        <w:t>ют три карточки, на одной из которых написано "совсем не англича</w:t>
        <w:softHyphen/>
        <w:t>нин", на второй - "немножко англичанин", на третьей - "настоящий англичанин". Ребенка просят выбрать ту карточку, которая, как он ду</w:t>
        <w:softHyphen/>
        <w:t>мает, описывает его лучше всего. Ответам приписывались следующие баллы "совеем не англичанин" = 1, "немножко англичанин" = 2, "на</w:t>
        <w:softHyphen/>
        <w:t>стоящий англичанин" = 3. Типичные результаты, получаемые в этом задании, представлены на Рисунке 2. Как хорошо видно на этом ри</w:t>
        <w:softHyphen/>
        <w:t>сунке, по мере того, как дети становятся старше, степень их иденти</w:t>
        <w:softHyphen/>
        <w:t>фикации с англичанами увелич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1250" cy="29381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презентации </w:t>
      </w:r>
      <w:r>
        <w:rPr>
          <w:rFonts w:cs="Times New Roman" w:ascii="Times New Roman" w:hAnsi="Times New Roman"/>
          <w:color w:val="000000"/>
          <w:sz w:val="24"/>
          <w:szCs w:val="24"/>
        </w:rPr>
        <w:t xml:space="preserve">людей, которые </w:t>
      </w:r>
      <w:r>
        <w:rPr>
          <w:rFonts w:cs="Times New Roman" w:ascii="Times New Roman" w:hAnsi="Times New Roman"/>
          <w:b/>
          <w:bCs/>
          <w:color w:val="000000"/>
          <w:sz w:val="24"/>
          <w:szCs w:val="24"/>
        </w:rPr>
        <w:t xml:space="preserve">принадлежат к национальной </w:t>
      </w:r>
      <w:r>
        <w:rPr>
          <w:rFonts w:cs="Times New Roman" w:ascii="Times New Roman" w:hAnsi="Times New Roman"/>
          <w:color w:val="000000"/>
          <w:sz w:val="24"/>
          <w:szCs w:val="24"/>
        </w:rPr>
        <w:t xml:space="preserve">группе я </w:t>
      </w:r>
      <w:r>
        <w:rPr>
          <w:rFonts w:cs="Times New Roman" w:ascii="Times New Roman" w:hAnsi="Times New Roman"/>
          <w:b/>
          <w:bCs/>
          <w:color w:val="000000"/>
          <w:sz w:val="24"/>
          <w:szCs w:val="24"/>
        </w:rPr>
        <w:t xml:space="preserve">национальным </w:t>
      </w:r>
      <w:r>
        <w:rPr>
          <w:rFonts w:cs="Times New Roman" w:ascii="Times New Roman" w:hAnsi="Times New Roman"/>
          <w:color w:val="000000"/>
          <w:sz w:val="24"/>
          <w:szCs w:val="24"/>
        </w:rPr>
        <w:t>аут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компонента, которую мы измеряли - описания детьми людей, которые принадлежат к их национальной группе. В одном из исследований мы давали детям 6-11 лет коробку, на которой было на</w:t>
        <w:softHyphen/>
        <w:t>писано "англичане". Детям также давали набор положительных и от</w:t>
        <w:softHyphen/>
        <w:t>рицательных прилагательных ("чистый", "грязный", "счастливый", "грустный", "спокойный", "агрессивный", "умный", "глупый", "трудо</w:t>
        <w:softHyphen/>
        <w:t>любивый", "ленивый", "дружелюбный", "недружелюбный", "хоро</w:t>
        <w:softHyphen/>
        <w:t>ший", "плохой", "приятный" и " неприятный"). Каждое прилагатель</w:t>
        <w:softHyphen/>
        <w:t>ное было написано на отдельной карточке. Детей просили прочитать каждое прилагательное поочередно и положить его в коробку, если они считали, что оно применимо к англичанам, и отложить его в сто</w:t>
        <w:softHyphen/>
        <w:t>рону, если они чувствовали, что оно не подходит для описания англи</w:t>
        <w:softHyphen/>
        <w:t>ч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в наборе присутствовало поровну положительных и отрицательных прилагательных, мы могли получить баллы для изме</w:t>
        <w:softHyphen/>
        <w:t>рения позитивности и негативности описаний детьми англичан. Диа</w:t>
        <w:softHyphen/>
        <w:t>пазон присваиваемых баллов был от -1 до +1. Балл -1 означал, что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з</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1856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18560" cy="29591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нок дал крайне негативное описание англичан; балл 0 означал, что описание ребенком англичан нейтрально; балл +1 подразумевал, что ребенок дал максимально позитивное описание англичан. Средние баллы, которые были нами получены в этом исследовании, представ</w:t>
        <w:softHyphen/>
        <w:t>лены на Рисунке 3. Как можно видеть, описания детьми собственной национальной группы (ннгрушы) становятся с возрастом несколько менее позитивным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Miftgm Bantt, №son a Ljqn» (1tW</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же самом исследовании мы также просили детей отнести эти же прилагательные к американцам и немцам. Полученные резуль</w:t>
        <w:softHyphen/>
        <w:t>таты представлены на Рисунке 4. Как здесь видно, в то время как в данном возрастном диапазоне описания детьми собственной нацио</w:t>
        <w:softHyphen/>
        <w:t>нальной группы становится несколько менее позитивными, описания ими других национальных групп фактически становятся более пози</w:t>
        <w:softHyphen/>
        <w:t xml:space="preserve">тивными. Это - также типичное явление, которое мы обнаруживали и в других исследованиях {например,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Short</w:t>
      </w:r>
      <w:r>
        <w:rPr>
          <w:rFonts w:cs="Times New Roman" w:ascii="Times New Roman" w:hAnsi="Times New Roman"/>
          <w:color w:val="000000"/>
          <w:sz w:val="24"/>
          <w:szCs w:val="24"/>
        </w:rPr>
        <w:t xml:space="preserve"> 1992, </w:t>
      </w:r>
      <w:r>
        <w:rPr>
          <w:rFonts w:cs="Times New Roman" w:ascii="Times New Roman" w:hAnsi="Times New Roman"/>
          <w:color w:val="000000"/>
          <w:sz w:val="24"/>
          <w:szCs w:val="24"/>
          <w:lang w:val="en-US"/>
        </w:rPr>
        <w:t>Buchana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rr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jrakt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padopoid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o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1999). Дейст</w:t>
        <w:softHyphen/>
        <w:t>вительно, мы обнаружили, что к возрасту 10 или 11 лет, описания детьми некоторых национальных аутгрупп (например, американцев) могут фактически быть столь же позитивны, как и описания ими соб</w:t>
        <w:softHyphen/>
        <w:t>ственной национальной ингрутга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5860" cy="226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705860" cy="22644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спринимаемое разнообразие членов националь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аспект описаний детьми собственной национальной группы, который мы измеряли в своих исследованиях — это то, на</w:t>
        <w:softHyphen/>
        <w:t>сколько разнообразными дети представляют себе членов собственной национальной группы. То есть, воспринимают ли дети членов своей национальной группы очень похожими друг на друга или они воспри</w:t>
        <w:softHyphen/>
        <w:t>нимают их разнообразие и видят как существенно отличающихся друг от друга? Другими словами, до какой степени дети стереотипизируют членов собственной 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новь мы опробовали множество различных способов измере</w:t>
        <w:softHyphen/>
        <w:t xml:space="preserve">ния восприятия детьми разнообразия национальной группы, которые также давали весьма схожие результаты (например,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lang w:val="en-US"/>
        </w:rPr>
        <w:t>Short</w:t>
      </w:r>
      <w:r>
        <w:rPr>
          <w:rFonts w:cs="Times New Roman" w:ascii="Times New Roman" w:hAnsi="Times New Roman"/>
          <w:color w:val="000000"/>
          <w:sz w:val="24"/>
          <w:szCs w:val="24"/>
        </w:rPr>
        <w:t xml:space="preserve"> 1992,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lson</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xml:space="preserve"> 1999). В одном из этих способов исполь</w:t>
        <w:softHyphen/>
        <w:t>зовался набор прилагательных, о котором уже говорилось. Бели дети выбирают для описания англичан лишь очень немногие из этих при</w:t>
        <w:softHyphen/>
        <w:t>лагательных, мы можем сказать, что дети не воспринимают значи</w:t>
        <w:softHyphen/>
        <w:t>тельного разнообразия среди членов национальной группы. С другой стороны, если они выбирают много различных прилагательных для английских людей, мы можем сказать, что они воспринимают наци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2265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422650" cy="29622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ую группу как ведьма разнообразную. Таким образом эти прила</w:t>
        <w:softHyphen/>
        <w:t>гательные могут использоваться для получения количественной меры воспринимаемого разнообраз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которые мы получили используя этот метод, пока</w:t>
        <w:softHyphen/>
        <w:t>заны на Рисунке 5. Шкала разнообразия здесь исчисляется от 0, кото</w:t>
        <w:softHyphen/>
        <w:t>рый репрезентирует полное отсутствие разнообразия, до 1, которая представляет максимальную степень разнообразия. Этот график пока</w:t>
        <w:softHyphen/>
        <w:t>зывает, что в возрастном диапазоне 6-11 дет, мера разнообразия, при</w:t>
        <w:softHyphen/>
        <w:t>писываемая англичанам, значимо возрас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е данные, полученные нами для воспринимаемого разнообразия американцев и немцев, представлены на Рисунке б. Здесь также воспринимаемое разнообразие увеличивается с возрас</w:t>
        <w:softHyphen/>
        <w:t>том. Так, между б и 11 годами, по мере того как описание националь</w:t>
        <w:softHyphen/>
        <w:t>ной ингрушш становится менее позитивным, а описания националь</w:t>
        <w:softHyphen/>
        <w:t>ных аутгрупп - более позитивными, мера разнообразия, приписывае</w:t>
        <w:softHyphen/>
        <w:t>мая всем национальным группам, имеет тенденцию увели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309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33090" cy="2133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85745"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785745" cy="16395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Whan</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Lm</w:t>
      </w:r>
      <w:r>
        <w:rPr>
          <w:rFonts w:cs="Times New Roman" w:ascii="Times New Roman" w:hAnsi="Times New Roman"/>
          <w:b/>
          <w:bCs/>
          <w:color w:val="000000"/>
          <w:sz w:val="24"/>
          <w:szCs w:val="24"/>
        </w:rPr>
        <w:t xml:space="preserve"> (1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несколько конкретизировать полученные результаты, на Рисунке 7 представлены ответы детей в задаче с прилагательными, проанализированные при помощи статистического метода, называе</w:t>
        <w:softHyphen/>
        <w:t>мого корреспондентным анализом (</w:t>
      </w:r>
      <w:r>
        <w:rPr>
          <w:rFonts w:cs="Times New Roman" w:ascii="Times New Roman" w:hAnsi="Times New Roman"/>
          <w:color w:val="000000"/>
          <w:sz w:val="24"/>
          <w:szCs w:val="24"/>
          <w:lang w:val="en-US"/>
        </w:rPr>
        <w:t>correspond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alysis</w:t>
      </w:r>
      <w:r>
        <w:rPr>
          <w:rFonts w:cs="Times New Roman" w:ascii="Times New Roman" w:hAnsi="Times New Roman"/>
          <w:color w:val="000000"/>
          <w:sz w:val="24"/>
          <w:szCs w:val="24"/>
        </w:rPr>
        <w:t>). На этом графике геометрическое расстояние между точкой, репрезентирую</w:t>
        <w:softHyphen/>
        <w:t>щей группу детей, и точкой, репрезентирующей данное прилагат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3945" cy="2282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623945" cy="2282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53130" cy="511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9" r="-10" b="-69"/>
                    <a:stretch>
                      <a:fillRect/>
                    </a:stretch>
                  </pic:blipFill>
                  <pic:spPr bwMode="auto">
                    <a:xfrm>
                      <a:off x="0" y="0"/>
                      <a:ext cx="3453130" cy="5118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или пару прилагательных, представляет, насколько близко эти прилагательные связаны с данной группой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видно, что маленькие дети с большей вероятностью, чем другие две возрастные группы, используют только положительные прилагательные для своей ингруппы. По контрасту, старшие дети с большей вероятностью, чем другие две группы, используют как по</w:t>
        <w:softHyphen/>
        <w:t>ложительные, так и отрицательные прилагательные для описания анг</w:t>
        <w:softHyphen/>
        <w:t>личан. Средняя же возрастная группа стоит как бы на полпути между этими двумя группами. Этот фафик, таким образом, дает представле</w:t>
        <w:softHyphen/>
        <w:t>ние о том, как детские стереотипы англичан развиваются с возрастом. Это также показывает, как воспринимаемое разнообразие увеличива</w:t>
        <w:softHyphen/>
        <w:t>ется с возрастом, и как первоначально очень позитивное описание на</w:t>
        <w:softHyphen/>
        <w:t>циональной ингруппы становится менее позитивным по мере того, как дети становятся стар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ние детьми национальной ге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ополнение к изучению детских репрезентаций людей, которые составляют их собственную национальную группу, мы также провели несколько исследований знания детьми национальной географии (на</w:t>
        <w:softHyphen/>
        <w:t xml:space="preserve">пример,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1996,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Farroni</w:t>
      </w:r>
      <w:r>
        <w:rPr>
          <w:rFonts w:cs="Times New Roman" w:ascii="Times New Roman" w:hAnsi="Times New Roman"/>
          <w:color w:val="000000"/>
          <w:sz w:val="24"/>
          <w:szCs w:val="24"/>
        </w:rPr>
        <w:t xml:space="preserve"> 1996,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Wheraietl</w:t>
      </w:r>
      <w:r>
        <w:rPr>
          <w:rFonts w:cs="Times New Roman" w:ascii="Times New Roman" w:hAnsi="Times New Roman"/>
          <w:color w:val="000000"/>
          <w:sz w:val="24"/>
          <w:szCs w:val="24"/>
        </w:rPr>
        <w:t xml:space="preserve"> 1998). Имеется множество причин, почему отношения между национальной идентичностью и знанием национальной географии могут быть осо</w:t>
        <w:softHyphen/>
        <w:t xml:space="preserve">бенно важны. </w:t>
      </w:r>
      <w:r>
        <w:rPr>
          <w:rFonts w:cs="Times New Roman" w:ascii="Times New Roman" w:hAnsi="Times New Roman"/>
          <w:color w:val="000000"/>
          <w:sz w:val="24"/>
          <w:szCs w:val="24"/>
          <w:lang w:val="en-US"/>
        </w:rPr>
        <w:t>Smith</w:t>
      </w:r>
      <w:r>
        <w:rPr>
          <w:rFonts w:cs="Times New Roman" w:ascii="Times New Roman" w:hAnsi="Times New Roman"/>
          <w:color w:val="000000"/>
          <w:sz w:val="24"/>
          <w:szCs w:val="24"/>
        </w:rPr>
        <w:t xml:space="preserve"> (1991), например, утверждал, что глубокие отно</w:t>
        <w:softHyphen/>
        <w:t>шения, которые существуют между людьми, составляющими нацию, и национальной географической территорией, составляют один из ядерных аспектов чувства национальной идентичности. Он выводит это заключение из следующих наблю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национальная территория не может быть просто где-нибудь: она есть, и должна быть, "исторической" землей или "роди</w:t>
        <w:softHyphen/>
        <w:t>ной". Во-вторых, родина это хранилище исторических воспоминании и ассоциаций, место, где "наши" предки - короли и королевы, герои, писатели и музыканты жили, работали и боролись, где имели место исторические события большого национального значения. В-третьих, естественные и искусственные черты рельефа родной земли (реки, по</w:t>
        <w:softHyphen/>
        <w:t>бережья, озера, горы, города, и т.д.) становятся местами "благоговей</w:t>
        <w:softHyphen/>
        <w:t>ного почитания" для людей, имеющих особую эмоциональную привя</w:t>
        <w:softHyphen/>
        <w:t>занность к этим местам. В-четвертых, ресурсы родины рассматрива</w:t>
        <w:softHyphen/>
        <w:t>ются как предназначенные исключительно для использования нацио</w:t>
        <w:softHyphen/>
        <w:t>нальной группой, а не для "иностранного" использования и эксплу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ции: земля и окружающие ее моря принадлежат нам, а не другим национальным группам. И в-пятых, привязанность к родине может быть настолько сильной, что члены нации могут желать пожертвовать своей жизнью, чтобы сохранить национальную территорию. Таким образом, </w:t>
      </w:r>
      <w:r>
        <w:rPr>
          <w:rFonts w:cs="Times New Roman" w:ascii="Times New Roman" w:hAnsi="Times New Roman"/>
          <w:color w:val="000000"/>
          <w:sz w:val="24"/>
          <w:szCs w:val="24"/>
          <w:lang w:val="en-US"/>
        </w:rPr>
        <w:t>Smith</w:t>
      </w:r>
      <w:r>
        <w:rPr>
          <w:rFonts w:cs="Times New Roman" w:ascii="Times New Roman" w:hAnsi="Times New Roman"/>
          <w:color w:val="000000"/>
          <w:sz w:val="24"/>
          <w:szCs w:val="24"/>
        </w:rPr>
        <w:t xml:space="preserve"> утверждает, что знание, а также привязанность к на</w:t>
        <w:softHyphen/>
        <w:t>циональной территорий - основной компонент чувства национальной идентичности у взрослых. Поэтому в нашей работе мы попробовали исследовать, связано ли у детей знание национальной территории с чувством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дном из исследований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Whennell</w:t>
      </w:r>
      <w:r>
        <w:rPr>
          <w:rFonts w:cs="Times New Roman" w:ascii="Times New Roman" w:hAnsi="Times New Roman"/>
          <w:color w:val="000000"/>
          <w:sz w:val="24"/>
          <w:szCs w:val="24"/>
        </w:rPr>
        <w:t xml:space="preserve"> 1998), мы снова об</w:t>
        <w:softHyphen/>
        <w:t>ратились к возрастному диапазону 6-11 лет. Детям было индивиду</w:t>
        <w:softHyphen/>
        <w:t>ально предъявлено несколько различных заданий. Во-первых, мы оце</w:t>
        <w:softHyphen/>
        <w:t>нивали относительную субъективную важность их английской нацио</w:t>
        <w:softHyphen/>
        <w:t>нальной идентичности. Во-вторых, мы оценивали степень их иденти</w:t>
        <w:softHyphen/>
        <w:t>фикации с англичанами используя шкалу "настоящий англичанин -немного англичанин - совсем не англичанин", чтобы оценить степень их идентификации с англичанами. В-третьих, мы оценивали их гео</w:t>
        <w:softHyphen/>
        <w:t>графическое знание Англии и Великобритании. Задания на географи</w:t>
        <w:softHyphen/>
        <w:t>ческое знание, которые мы использовали, были специально разрабо</w:t>
        <w:softHyphen/>
        <w:t>таны, чтобы различить знание детьми, с одной стороны, объектов ме</w:t>
        <w:softHyphen/>
        <w:t>стности, ориентиров, с другой стороны, их знание конфигурации. Зна</w:t>
        <w:softHyphen/>
        <w:t>ние ориентиров - это знание того, что некоторые определенные гео</w:t>
        <w:softHyphen/>
        <w:t>графические объекты местности существуют (то есть, это включает, например, знание о том, что существует Лондон, что имеется река на</w:t>
        <w:softHyphen/>
        <w:t>зываемая Северн, что имеются горы, называемые Пеннины, и т.д. и т.п.). В противоположность этому, конфигурационное знание является знанием пространственных отношений, которые существуют между этими различными объектами местности в терминах направления и расстояния между ними. Для оценки детского объектного и конфигу</w:t>
        <w:softHyphen/>
        <w:t>рационного знания Англии и Великобритании мы использовали спе</w:t>
        <w:softHyphen/>
        <w:t>циальную батарею различ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 что мы обнаружили, что детское знание объектов местност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конфигурационное знание, также как и общее географическое зна</w:t>
        <w:softHyphen/>
        <w:t>ние, увеличивается с возрастом, не удивительно. Интересно другое, являющееся для нас главным: соотношениж между двумя оценками национальной идентичности и оценками географическими знания. Эти результаты представлены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 Связь между национальной идентичностью н гео</w:t>
        <w:softHyphen/>
        <w:t>графическими знаниями</w:t>
      </w:r>
    </w:p>
    <w:tbl>
      <w:tblPr>
        <w:tblW w:w="6000" w:type="dxa"/>
        <w:jc w:val="left"/>
        <w:tblInd w:w="-7" w:type="dxa"/>
        <w:tblLayout w:type="fixed"/>
        <w:tblCellMar>
          <w:top w:w="0" w:type="dxa"/>
          <w:left w:w="40" w:type="dxa"/>
          <w:bottom w:w="0" w:type="dxa"/>
          <w:right w:w="40" w:type="dxa"/>
        </w:tblCellMar>
      </w:tblPr>
      <w:tblGrid>
        <w:gridCol w:w="2208"/>
        <w:gridCol w:w="1392"/>
        <w:gridCol w:w="1085"/>
        <w:gridCol w:w="1315"/>
      </w:tblGrid>
      <w:tr>
        <w:trPr>
          <w:trHeight w:val="835"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ние ориентиро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фнгу-[ищониое знани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шие гео</w:t>
              <w:softHyphen/>
              <w:t>графический эюншя</w:t>
            </w:r>
          </w:p>
        </w:tc>
      </w:tr>
      <w:tr>
        <w:trPr>
          <w:trHeight w:val="394"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 английской иден</w:t>
              <w:softHyphen/>
              <w:t>тичности</w:t>
            </w:r>
          </w:p>
        </w:tc>
        <w:tc>
          <w:tcPr>
            <w:tcW w:w="3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значимой корреляции</w:t>
            </w:r>
          </w:p>
        </w:tc>
      </w:tr>
      <w:tr>
        <w:trPr>
          <w:trHeight w:val="64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английской иден</w:t>
              <w:softHyphen/>
              <w:t>тификаци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lang w:val="en-US"/>
              </w:rPr>
              <w:t xml:space="preserve">t = 0.19 </w:t>
            </w:r>
            <w:r>
              <w:rPr>
                <w:rFonts w:cs="Times New Roman" w:ascii="Times New Roman" w:hAnsi="Times New Roman"/>
                <w:color w:val="000000"/>
                <w:sz w:val="24"/>
                <w:szCs w:val="24"/>
                <w:lang w:val="en-US"/>
              </w:rPr>
              <w:t>p&lt;00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lang w:val="en-US"/>
              </w:rPr>
              <w:t xml:space="preserve">t = 0.12 </w:t>
            </w:r>
            <w:r>
              <w:rPr>
                <w:rFonts w:cs="Times New Roman" w:ascii="Times New Roman" w:hAnsi="Times New Roman"/>
                <w:color w:val="000000"/>
                <w:sz w:val="24"/>
                <w:szCs w:val="24"/>
                <w:lang w:val="en-US"/>
              </w:rPr>
              <w:t>p&lt;0.0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mallCaps/>
                <w:color w:val="000000"/>
                <w:sz w:val="24"/>
                <w:szCs w:val="24"/>
                <w:lang w:val="en-US"/>
              </w:rPr>
              <w:t xml:space="preserve">t </w:t>
            </w:r>
            <w:r>
              <w:rPr>
                <w:rFonts w:cs="Times New Roman" w:ascii="Times New Roman" w:hAnsi="Times New Roman"/>
                <w:smallCaps/>
                <w:color w:val="000000"/>
                <w:sz w:val="24"/>
                <w:szCs w:val="24"/>
                <w:lang w:val="en-US"/>
              </w:rPr>
              <w:t xml:space="preserve">= 0.19 </w:t>
            </w:r>
            <w:r>
              <w:rPr>
                <w:rFonts w:cs="Times New Roman" w:ascii="Times New Roman" w:hAnsi="Times New Roman"/>
                <w:color w:val="000000"/>
                <w:sz w:val="24"/>
                <w:szCs w:val="24"/>
                <w:lang w:val="en-US"/>
              </w:rPr>
              <w:t>p&lt;00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циальные корреляции с возрастом (</w:t>
      </w:r>
      <w:r>
        <w:rPr>
          <w:rFonts w:cs="Times New Roman" w:ascii="Times New Roman" w:hAnsi="Times New Roman"/>
          <w:color w:val="000000"/>
          <w:sz w:val="24"/>
          <w:szCs w:val="24"/>
          <w:lang w:val="en-US"/>
        </w:rPr>
        <w:t>ta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Кенд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е из: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Whennell</w:t>
      </w:r>
      <w:r>
        <w:rPr>
          <w:rFonts w:cs="Times New Roman" w:ascii="Times New Roman" w:hAnsi="Times New Roman"/>
          <w:color w:val="000000"/>
          <w:sz w:val="24"/>
          <w:szCs w:val="24"/>
        </w:rPr>
        <w:t xml:space="preserve">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отмечено наличие или отсутствие парциальных (по возрас</w:t>
        <w:softHyphen/>
        <w:t>ту) корреляций между интересующими нас оценками. Так, нацио</w:t>
        <w:softHyphen/>
        <w:t>нальное географическое знание не было связано с важностью которую дети приписывали своей принадлежности к англичанам. Однако, оно оказалось связано со степенью их «английское™». Другими словами, чем больше дети чувствовали себя англичанами, тем большими гео</w:t>
        <w:softHyphen/>
        <w:t>графическими знаниями своей родины они обладали. Мы в настоящее время находимся в процессе проведения некоторых дальнейших ис</w:t>
        <w:softHyphen/>
        <w:t>следований в этом направлении, с включением некоторых новых оце</w:t>
        <w:softHyphen/>
        <w:t>нок эмоциональной привязанности, которую дети испытывают по от</w:t>
        <w:softHyphen/>
        <w:t>ношению к национальной территории и национальным ландшаф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росс-нацнональныл про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я хочу перейти к существенно более масштабному н зна</w:t>
        <w:softHyphen/>
        <w:t>чимому исследованию, которым я был занят в последние годы. Преж</w:t>
        <w:softHyphen/>
        <w:t>де чем сообщить о результатах этого исследования, я должен еще раз подтвердить вклад, который сделали другие люди в эту работу. Среди тех, с кем я сотрудничал в этом проекте - лица, перечисленные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ррейский университет, Англия, Великобритания Эвансия Лайонс, Ксения Хриссочооу, Этни Бькэнан-Барроу (Сбор данных в Лонд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Данди, Шотландия, Великобрит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рк Беннетт, Фабно Са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Малаги, Андалусия, Исп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лмудена Гименее де ла Пена, Пабло Беррокал, Хесус Кан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Жироны, Каталония, Испания Игнасий Вила, Сантн Перера, Аранча делъ Балле, Пилар Монре</w:t>
        <w:softHyphen/>
        <w:t>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ниверситет Рима,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Ла Сапиенца", Италия Аннамария Снльвана де Роса, Анна Сильвия Бомб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Падуи, Италия Лючиано Аркури, Анна Эмилия Б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причин, почему набор сотрудников настолько велик и географически разбросан - та, что за последние несколько лет я коор</w:t>
        <w:softHyphen/>
        <w:t>динировал межнациональную сеть исследований, финансируемую Ев</w:t>
        <w:softHyphen/>
        <w:t>ропейское Комиссией. Эта сеть провела кросс-национальное исследо</w:t>
        <w:softHyphen/>
        <w:t>вание развития национальной идентичности не только в детском, но также и юноше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существенный момент построения этой се</w:t>
        <w:softHyphen/>
        <w:t>ти исследований. Две го участвовавших команд собирали данные в столицах двух стран: Лондоне и Риме. Еще две команды собирали данные в двух провинциальных городах - Малаге и Падуе. И еще две команды собирали данные в провинциальных городах с выраженными национально-сепаратистскими движениями - Данди и Жироне. В Данди сильно выражен шотландский национализм, в Жироне - ката</w:t>
        <w:softHyphen/>
        <w:t>лонский сепарат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основных целей проекта была попытка описать различ</w:t>
        <w:softHyphen/>
        <w:t>ные паттерны развития детей, растущих в этих различных соцно-политических контекстах. Одним из основных наших предположений было то, что будут наблюдаться значительные вариации развития, в зависимости от специфических контекстов, в которых растут дети. Таким образом, основной целью работы была попытка выявить, что остается постоянным в развитии, независимо от социо-политического контекста, а что в развитии может варьировать как функция такого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и собраны данные в общей сложности 1700 детей. Использо</w:t>
        <w:softHyphen/>
        <w:t>ван метод поперечных возрастных срезов, исследованные возрас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ли б, 9, 12 и 15 лет в каждой из 6 географических точек, включенных в исследование. В Таблице 2 представлено описание ис</w:t>
        <w:softHyphen/>
        <w:t>следованной выборки. Подчеркну еще раз, это были белые дети, при</w:t>
        <w:softHyphen/>
        <w:t>надлежащие к группе большинства, живущего в названных гор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дети были проинтервьюированы и протестированы инди</w:t>
        <w:softHyphen/>
        <w:t>видуально с использованием идентичных или аналогичных вопросни</w:t>
        <w:softHyphen/>
        <w:t>ков и специальных заданий, среди которых были: вопросы с откры</w:t>
        <w:softHyphen/>
        <w:t>тым концом, вопросы с фиксированными альтернативами ответов, за</w:t>
        <w:softHyphen/>
        <w:t>дачи сортировки прилагательных, задачи интерпретации карты, зада</w:t>
        <w:softHyphen/>
        <w:t>чи идентификации карти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ством этих разнообразных методик мы пытались получить измерения многих различных переменных, включая: самокатегориза</w:t>
        <w:softHyphen/>
        <w:t>ции детей на различных уровнях (например, каталонец, испанец, ев</w:t>
        <w:softHyphen/>
        <w:t>ропеец); относительную субъективную важность для ребенка различ</w:t>
        <w:softHyphen/>
        <w:t>ных самокатегоризаций; географическое знание детьми своей собст</w:t>
        <w:softHyphen/>
        <w:t>венной страны и других Европейских стран; знание национальных, эмбяем, включая флаги, валюту, традиции, национальные блюда, зна</w:t>
        <w:softHyphen/>
        <w:t>менитых людей; мнения детей о типичных характеристиках и чертах их собственной национальной и региональной ингрупп; мнения детей о типичных характеристиках и чертах различных национальных и ре</w:t>
        <w:softHyphen/>
        <w:t xml:space="preserve">гиональных аутгрупп; чувства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оценки, даваемые детьми различным национальным и региональным ингруппам и аутгруппам; детское чув</w:t>
        <w:softHyphen/>
        <w:t xml:space="preserve">ство национальной гордости. (Подробно об этом см.: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nn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imine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curi</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Rosa</w:t>
      </w:r>
      <w:r>
        <w:rPr>
          <w:rFonts w:cs="Times New Roman" w:ascii="Times New Roman" w:hAnsi="Times New Roman"/>
          <w:color w:val="000000"/>
          <w:sz w:val="24"/>
          <w:szCs w:val="24"/>
        </w:rPr>
        <w:t xml:space="preserve"> 1997, </w:t>
      </w:r>
      <w:r>
        <w:rPr>
          <w:rFonts w:cs="Times New Roman" w:ascii="Times New Roman" w:hAnsi="Times New Roman"/>
          <w:color w:val="000000"/>
          <w:sz w:val="24"/>
          <w:szCs w:val="24"/>
          <w:lang w:val="en-US"/>
        </w:rPr>
        <w:t>Vi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e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nreal</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1998, </w:t>
      </w:r>
      <w:r>
        <w:rPr>
          <w:rFonts w:cs="Times New Roman" w:ascii="Times New Roman" w:hAnsi="Times New Roman"/>
          <w:color w:val="000000"/>
          <w:sz w:val="24"/>
          <w:szCs w:val="24"/>
          <w:lang w:val="en-US"/>
        </w:rPr>
        <w:t>Benn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1998, и </w:t>
      </w:r>
      <w:r>
        <w:rPr>
          <w:rFonts w:cs="Times New Roman" w:ascii="Times New Roman" w:hAnsi="Times New Roman"/>
          <w:color w:val="000000"/>
          <w:sz w:val="24"/>
          <w:szCs w:val="24"/>
          <w:lang w:val="en-US"/>
        </w:rPr>
        <w:t>Gimene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n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rnandez</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1999). Здесь я собираюсь сфокусироваться лишь на трех характерных аспектах полученных данных. Я собираюсь здесь сообщить только о британских и испанских данных, опустив ре</w:t>
        <w:softHyphen/>
        <w:t>зультаты, полученные в Итал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ая субъективная важность национальной идент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задач, которую мы использовали в исследовании, была задача на измерение относительной субъективной важности нацио</w:t>
        <w:softHyphen/>
        <w:t>нальной идентичности для ребенка. Эта задача предъявлялась англий</w:t>
        <w:softHyphen/>
        <w:t>ским детям для измерения того, насколько важны для них их британ</w:t>
        <w:softHyphen/>
        <w:t>ская и английская идентичности; эта же задача предъявлялась шот</w:t>
        <w:softHyphen/>
        <w:t>ландским детям, чтобы измерить, насколько важны для них британ</w:t>
        <w:softHyphen/>
        <w:t>ская и шотландская идентичности; аналогичные задачи использ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12 дает сравнительные данные для андалусских и ката</w:t>
        <w:softHyphen/>
        <w:t>лонских детей. И вновь, в обеих группах детей, испанская идентич</w:t>
        <w:softHyphen/>
        <w:t>ность первоначально становится более важной в течение детских лет (хотя увеличение фактически минимально в случае детей-андалусцев из-за значительной важности, которую они приписывают своей ис</w:t>
        <w:softHyphen/>
        <w:t>панской идентичности уже в возрасте 6 лет). И обратите внимание: испанская идентичность гораздо более важна для андалусских детей, чем для каталонских во всех возрас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1505" cy="2081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51505" cy="20815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14090" cy="478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5" r="-10" b="-75"/>
                    <a:stretch>
                      <a:fillRect/>
                    </a:stretch>
                  </pic:blipFill>
                  <pic:spPr bwMode="auto">
                    <a:xfrm>
                      <a:off x="0" y="0"/>
                      <a:ext cx="3514090" cy="4781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сь и со всеми другими деть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11 представлены данные, которые мы получили на английских и шотландских детях по поводу их британской идентич</w:t>
        <w:softHyphen/>
        <w:t>ности. Здесь можно видеть, что в обеих группах детей возрастная тен</w:t>
        <w:softHyphen/>
        <w:t>денция, обнаруженная нами в других исследованиях, повторяется, а именно: национальная идентичность становится для детей более важ</w:t>
        <w:softHyphen/>
        <w:t>ной с возрастом. Однако, заметьте, что британская идентичность зна</w:t>
        <w:softHyphen/>
        <w:t>чимо более важна для английских детей, чем для шотландских, осо</w:t>
        <w:softHyphen/>
        <w:t>бенно на пороге ю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епень идентификации с националь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некоторым другим результатам. Вторая использо</w:t>
        <w:softHyphen/>
        <w:t>ванная нами задача была направлена на измерение степени идентифи</w:t>
        <w:softHyphen/>
        <w:t>кации. В одной из ее версий, на карточках, предназначенных для анг</w:t>
        <w:softHyphen/>
        <w:t>лийских детей, было написано: совсем не британец, немного брита</w:t>
        <w:softHyphen/>
        <w:t>нец, настоящий (очень) британец. А во второй версии той же задачи, на карточках было написано: совсем не англичанин, немного англича</w:t>
        <w:softHyphen/>
        <w:t>нин, настоящий англичанин; аналогичные задачи давались и всем дру</w:t>
        <w:softHyphen/>
        <w:t>гим группам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которые мы получили на британских детях, исполь</w:t>
        <w:softHyphen/>
        <w:t>зуя задачу на британскую идентичность, представлены на Рисунке 13. Здесь видно, что в обеих группах детей степень идентификации с бри</w:t>
        <w:softHyphen/>
        <w:t>танцами увеличивается в возрастах между 6 и 9 годами, и вновь по</w:t>
        <w:softHyphen/>
        <w:t>вторяются результаты, которые мы получили в других наших иссле</w:t>
        <w:softHyphen/>
        <w:t>дованиях с использованием этой задачи. Заметьте, что английские де</w:t>
        <w:softHyphen/>
        <w:t>ти во всех возрастах видят себя в большей степени британцами, чем шотландск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14420" cy="242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614420" cy="2428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1714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6" r="-14" b="-26"/>
                    <a:stretch>
                      <a:fillRect/>
                    </a:stretch>
                  </pic:blipFill>
                  <pic:spPr bwMode="auto">
                    <a:xfrm>
                      <a:off x="0" y="0"/>
                      <a:ext cx="2517140" cy="1371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755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858770" cy="17551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14 - сравнительные данные испанских детей. Эти данные также показывают начальное увеличение степени идентифи</w:t>
        <w:softHyphen/>
        <w:t>кации между 6 и 12 годами у андалусских детей, и между 6 и 9 годами у каталонских детей. Однако заметьте: для каталонских детей харак</w:t>
        <w:softHyphen/>
        <w:t>терно существенное снижение степени идентификации в течение юности. Также примечательно,        что  андалусские  дети  во  все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31540" cy="560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3" r="-10" b="-63"/>
                    <a:stretch>
                      <a:fillRect/>
                    </a:stretch>
                  </pic:blipFill>
                  <pic:spPr bwMode="auto">
                    <a:xfrm>
                      <a:off x="0" y="0"/>
                      <a:ext cx="3431540" cy="560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42690" cy="42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3" r="-10" b="-83"/>
                    <a:stretch>
                      <a:fillRect/>
                    </a:stretch>
                  </pic:blipFill>
                  <pic:spPr bwMode="auto">
                    <a:xfrm>
                      <a:off x="0" y="0"/>
                      <a:ext cx="3742690" cy="4235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зрастах видят себя в большей степени испанцами, </w:t>
      </w:r>
      <w:r>
        <w:rPr>
          <w:rFonts w:cs="Times New Roman" w:ascii="Times New Roman" w:hAnsi="Times New Roman"/>
          <w:b/>
          <w:bCs/>
          <w:color w:val="000000"/>
          <w:sz w:val="24"/>
          <w:szCs w:val="24"/>
        </w:rPr>
        <w:t xml:space="preserve">чем каталонсдае </w:t>
      </w:r>
      <w:r>
        <w:rPr>
          <w:rFonts w:cs="Times New Roman" w:ascii="Times New Roman" w:hAnsi="Times New Roman"/>
          <w:color w:val="000000"/>
          <w:sz w:val="24"/>
          <w:szCs w:val="24"/>
        </w:rPr>
        <w:t>де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ффективное отношение к национальн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ем теперь к некоторым из результатов, полученных при использовании нашей третьей задачи. В этой задаче мы просили детей сообщить нам, насколько им нравятся различные группы людей. На</w:t>
        <w:softHyphen/>
        <w:t>пример, мы спрашивали английских детей "Нравятся вам или не нра</w:t>
        <w:softHyphen/>
        <w:t xml:space="preserve">вятся британцы?" В зависимости от того, что дети отвечали, их еще спрашивали "А они вам нравятся/не нравятся очень или немножко?" Ответы детей перекодировались в пятибалльную шкалу, где 1 = очень не нравятся, </w:t>
      </w:r>
      <w:r>
        <w:rPr>
          <w:rFonts w:cs="Times New Roman" w:ascii="Times New Roman" w:hAnsi="Times New Roman"/>
          <w:i/>
          <w:iCs/>
          <w:color w:val="000000"/>
          <w:sz w:val="24"/>
          <w:szCs w:val="24"/>
        </w:rPr>
        <w:t xml:space="preserve">2 ~ </w:t>
      </w:r>
      <w:r>
        <w:rPr>
          <w:rFonts w:cs="Times New Roman" w:ascii="Times New Roman" w:hAnsi="Times New Roman"/>
          <w:color w:val="000000"/>
          <w:sz w:val="24"/>
          <w:szCs w:val="24"/>
        </w:rPr>
        <w:t>немного не нравятся , 3 = нейтрально, 4 - немного нравятся, и 5 = очень нрав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15 представлены результаты, полученные в этой за</w:t>
        <w:softHyphen/>
        <w:t>даче на меру симпатии к британцам у английских и шотландских де</w:t>
        <w:softHyphen/>
        <w:t>тей. В обеих группах детей, симпатия возрастает между 6 и 9 годами. Заметьте, что в этом случае не наблюдается значимых различий меж</w:t>
        <w:softHyphen/>
        <w:t>ду английскими и шотландск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65120" cy="159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2" r="-13" b="-22"/>
                    <a:stretch>
                      <a:fillRect/>
                    </a:stretch>
                  </pic:blipFill>
                  <pic:spPr bwMode="auto">
                    <a:xfrm>
                      <a:off x="0" y="0"/>
                      <a:ext cx="2865120" cy="15906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16 сравнительные данные испанских детей. Заметьте, здесь существенное различие между группами: во всех возрастах де-ти-каталонцы испытывают значимо меньшую симпатию к испанцам, чем детн-андалусц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46450" cy="344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1" r="-11" b="-101"/>
                    <a:stretch>
                      <a:fillRect/>
                    </a:stretch>
                  </pic:blipFill>
                  <pic:spPr bwMode="auto">
                    <a:xfrm>
                      <a:off x="0" y="0"/>
                      <a:ext cx="3346450" cy="3441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18 - сравнительные данные шотландских детей. Они показывают, насколько шотландские дети испытывают симпатию к англичанам и насколько - к шотландцам. Эти дети также демонстри</w:t>
        <w:softHyphen/>
        <w:t>руют ингрушговой фаворитизм во всех возрастах. Но в этом случае обращает на себя внимание то, что расхождение между симпатией 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8260" cy="2081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3858260" cy="20815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тел бы рассмотреть результаты этой задачи несколько более подробно. На Рисунке 17 представлено, насколько английские дети испытывают симпатию к англичанам и насколько английские дети испытывают симпатию к шотландцам. Здесь видно, что детям больше нравится собственная национальная группа, чем другая национальная группа. Иными словами, дети демонстрируют ингрупповой фавори</w:t>
        <w:softHyphen/>
        <w:t>тизм во всех возрастах.</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290" cy="213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209290" cy="2139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85160" cy="2112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185160" cy="21120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4720" cy="193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 r="-10" b="-19"/>
                    <a:stretch>
                      <a:fillRect/>
                    </a:stretch>
                  </pic:blipFill>
                  <pic:spPr bwMode="auto">
                    <a:xfrm>
                      <a:off x="0" y="0"/>
                      <a:ext cx="3474720" cy="19380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Рисунок 20 представляет данные каталонских детей. Эти данные также обнаруживают ингрупповой фаворитизм во всех возрастах. Однако, заметьте, что этот эффект здесь не так выражен, как это было в случае андалусских детей, и он не увеличивается с воз</w:t>
        <w:softHyphen/>
        <w:t>рас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19 отражает данные о симпатии детей-андалусцев к ан-далусцам и каталонцам. Снова мы видим ингрушювой фаворитизм во всех возрастах. И в этом случае также предубеждение против аут-группы становится значительно более выраженным в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63825" cy="137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6" r="-13" b="-26"/>
                    <a:stretch>
                      <a:fillRect/>
                    </a:stretch>
                  </pic:blipFill>
                  <pic:spPr bwMode="auto">
                    <a:xfrm>
                      <a:off x="0" y="0"/>
                      <a:ext cx="2663825" cy="137731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иведенных данных я хочу сделать четыре общих вы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ингругтовой фаворитизм, согласно нашим данным, -очень широко распространенный феномен. Он постоянно выявляется в наших исследованиях: дети выражают более позитивное эмоцио</w:t>
        <w:softHyphen/>
        <w:t>нальное отношение к собственной национальной группе, чем к любой другой национальной группе, во всех возрастах, которые мы изуч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данные кросс-национального проекта подтвердили некоторые возрастные тенденции, обнаруженные нами в других ис</w:t>
        <w:softHyphen/>
        <w:t>следованиях у детей 6-11 лет. Например, в течение детства британ</w:t>
        <w:softHyphen/>
        <w:t>ская и испанская национальные идентичности становятся более важ</w:t>
        <w:softHyphen/>
        <w:t>ными для британских и испанских детей. Также в детские годы воз</w:t>
        <w:softHyphen/>
        <w:t>растает и степень идентификации с британцами и испан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эти общие возрастные тенденции были, однако, выра</w:t>
        <w:softHyphen/>
        <w:t>жены в различной степени у различных групп детей, очевидно, как функция специфической социокультурной ситуации, в которой росли эти д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четвертых, найденные нами различия между группами детей обычно становятся более выраженными в ю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о многим различным измерениям английские дети отлича</w:t>
        <w:softHyphen/>
        <w:t>лись от шотландских детей; андалусские дети отличались от каталон</w:t>
        <w:softHyphen/>
        <w:t>ских; каталонские дети отличались от шотландских, невзирая на 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755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5" r="-11" b="-95"/>
                    <a:stretch>
                      <a:fillRect/>
                    </a:stretch>
                  </pic:blipFill>
                  <pic:spPr bwMode="auto">
                    <a:xfrm>
                      <a:off x="0" y="0"/>
                      <a:ext cx="3297555" cy="3810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обе группы детей растут в сепаратистских регионах многонацио</w:t>
        <w:softHyphen/>
        <w:t>нальных государств; андалусские дети отличались от английских де</w:t>
        <w:softHyphen/>
        <w:t>тей Другими словами, наблюдается значительная вариабельность развития детей в этой сфере в зависимости от специфического социо</w:t>
        <w:softHyphen/>
        <w:t>культурного контекста, в котором они расту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оретический смысл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умаю, что сделанные выводы имеют важное значение для ис</w:t>
        <w:softHyphen/>
        <w:t>следований в этой области. Что же касается их теоретического значе</w:t>
        <w:softHyphen/>
        <w:t>ния, то следует вспомнить, что теоретические объяснения развития идентичности в детском возрасте, предложенные в прошлом, были значительно поляризованы. С одной стороны, это теории когнитивно</w:t>
        <w:softHyphen/>
        <w:t xml:space="preserve">го развития (например, </w:t>
      </w:r>
      <w:r>
        <w:rPr>
          <w:rFonts w:cs="Times New Roman" w:ascii="Times New Roman" w:hAnsi="Times New Roman"/>
          <w:color w:val="000000"/>
          <w:sz w:val="24"/>
          <w:szCs w:val="24"/>
          <w:lang w:val="en-US"/>
        </w:rPr>
        <w:t>Piage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Weil</w:t>
      </w:r>
      <w:r>
        <w:rPr>
          <w:rFonts w:cs="Times New Roman" w:ascii="Times New Roman" w:hAnsi="Times New Roman"/>
          <w:color w:val="000000"/>
          <w:sz w:val="24"/>
          <w:szCs w:val="24"/>
        </w:rPr>
        <w:t xml:space="preserve"> 1951, </w:t>
      </w:r>
      <w:r>
        <w:rPr>
          <w:rFonts w:cs="Times New Roman" w:ascii="Times New Roman" w:hAnsi="Times New Roman"/>
          <w:color w:val="000000"/>
          <w:sz w:val="24"/>
          <w:szCs w:val="24"/>
          <w:lang w:val="en-US"/>
        </w:rPr>
        <w:t>Aboud</w:t>
      </w:r>
      <w:r>
        <w:rPr>
          <w:rFonts w:cs="Times New Roman" w:ascii="Times New Roman" w:hAnsi="Times New Roman"/>
          <w:color w:val="000000"/>
          <w:sz w:val="24"/>
          <w:szCs w:val="24"/>
        </w:rPr>
        <w:t xml:space="preserve"> 1988). Эти теории содержали постулат о том, что развитие идентичности в детском воз</w:t>
        <w:softHyphen/>
        <w:t>расте является следствием изменений более глубоко лежащих когни</w:t>
        <w:softHyphen/>
        <w:t>тивных структур. Некоторые авторы, таким образом, утверждали, что именно изменения, происходящие в способностях ребенка к концеп</w:t>
        <w:softHyphen/>
        <w:t>туализации и рассуждению о социальном мире, стимулируют разви</w:t>
        <w:softHyphen/>
        <w:t xml:space="preserve">тие системы идентичности ребенка. Другую сторону представляют теории социализации (например. </w:t>
      </w:r>
      <w:r>
        <w:rPr>
          <w:rFonts w:cs="Times New Roman" w:ascii="Times New Roman" w:hAnsi="Times New Roman"/>
          <w:color w:val="000000"/>
          <w:sz w:val="24"/>
          <w:szCs w:val="24"/>
          <w:lang w:val="en-US"/>
        </w:rPr>
        <w:t>Spencer</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Duveen</w:t>
      </w:r>
      <w:r>
        <w:rPr>
          <w:rFonts w:cs="Times New Roman" w:ascii="Times New Roman" w:hAnsi="Times New Roman"/>
          <w:color w:val="000000"/>
          <w:sz w:val="24"/>
          <w:szCs w:val="24"/>
        </w:rPr>
        <w:t xml:space="preserve"> 1990, </w:t>
      </w:r>
      <w:r>
        <w:rPr>
          <w:rFonts w:cs="Times New Roman" w:ascii="Times New Roman" w:hAnsi="Times New Roman"/>
          <w:color w:val="000000"/>
          <w:sz w:val="24"/>
          <w:szCs w:val="24"/>
          <w:lang w:val="en-US"/>
        </w:rPr>
        <w:t>Em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han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ickinson</w:t>
      </w:r>
      <w:r>
        <w:rPr>
          <w:rFonts w:cs="Times New Roman" w:ascii="Times New Roman" w:hAnsi="Times New Roman"/>
          <w:color w:val="000000"/>
          <w:sz w:val="24"/>
          <w:szCs w:val="24"/>
        </w:rPr>
        <w:t xml:space="preserve"> 1990, </w:t>
      </w:r>
      <w:r>
        <w:rPr>
          <w:rFonts w:cs="Times New Roman" w:ascii="Times New Roman" w:hAnsi="Times New Roman"/>
          <w:color w:val="000000"/>
          <w:sz w:val="24"/>
          <w:szCs w:val="24"/>
          <w:lang w:val="en-US"/>
        </w:rPr>
        <w:t>Cross</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Sheets</w:t>
      </w:r>
      <w:r>
        <w:rPr>
          <w:rFonts w:cs="Times New Roman" w:ascii="Times New Roman" w:hAnsi="Times New Roman"/>
          <w:color w:val="000000"/>
          <w:sz w:val="24"/>
          <w:szCs w:val="24"/>
        </w:rPr>
        <w:t xml:space="preserve"> 1999). В этих теори</w:t>
        <w:softHyphen/>
        <w:t>ях, напротив, предполагалось, что развитие идентичности ребенка управляется влияниями окружающей социальной среды, особенно ро</w:t>
        <w:softHyphen/>
        <w:t>дителями, школьным обучением и средствами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мои задачи сейчас не входит вдаваться в эти глубокие теоретические проблемы. Здесь достаточно сказать, что, я думаю, оба этих теоретических подхода наивны и слишком упрощают действительность. Я думаю, не может быть возражений против того, что развитие идентичности управляется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изменениями, происходящими с возрастом в способах концептуализации ребенком социального мира, </w:t>
      </w:r>
      <w:r>
        <w:rPr>
          <w:rFonts w:cs="Times New Roman" w:ascii="Times New Roman" w:hAnsi="Times New Roman"/>
          <w:i/>
          <w:iCs/>
          <w:color w:val="000000"/>
          <w:sz w:val="24"/>
          <w:szCs w:val="24"/>
        </w:rPr>
        <w:t xml:space="preserve">так и </w:t>
      </w:r>
      <w:r>
        <w:rPr>
          <w:rFonts w:cs="Times New Roman" w:ascii="Times New Roman" w:hAnsi="Times New Roman"/>
          <w:color w:val="000000"/>
          <w:sz w:val="24"/>
          <w:szCs w:val="24"/>
        </w:rPr>
        <w:t>социальными влияниями. Например, я думаю, что многие из тех изменений, которые мы наблюдали в возрасте от 6 до 11 лет - следствие возрастания способности ребенка к концептуализации, отражению в понятиях больших социальных групп, и возникновения способности понимать, что эти большие социальные группы содержат внутри себя самые различные типы людей. Я думаю, что именно эти основные когнитивные изменения приводят и к изменениям в степени идентификации с национальной группой, и к изменениям в воспринимаемом разнообразии внутри национальных групп. В то же самое время, од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я думаю, что направление воздействия, или способ выражения да</w:t>
        <w:softHyphen/>
        <w:t>же этих когнитивно обусловленных изменений у каждого конкретного ребенка модулируется, испытывает влияния со стороны специфиче</w:t>
        <w:softHyphen/>
        <w:t>ского социокультурного окружения, в пределах которого он живет. Именно по этой причине мы находим значимые различия в целом ряде параметров развития детей, принадлежащих разным социальны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оче говоря, я полагаю, что правильной единицей анализа для понимания развития детей в этой сфере является не ребенок сам по себе; также это и не окружающая социальная среда сама по себе. На</w:t>
        <w:softHyphen/>
        <w:t>против, правильная единица анализа - это "ребенок-шпос-социокультурный-конткекст". Другими словами, я думаю, что мы должны исследовать когнитивно-раздевающегося ребенка как распо</w:t>
        <w:softHyphen/>
        <w:t>ложенного внутри специфической социальной ниши, которая сама не</w:t>
        <w:softHyphen/>
        <w:t>прерывно изменяется, по мере того, как ребенок рас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ниша ребенка изменяется во времени, во-первых, как функция собственного познавательного развития ребенка: когни</w:t>
        <w:softHyphen/>
        <w:t>тивный уровень ребенка и его мотивационное состояние в каждый данный момент времени определяют тип социальной информации, ко</w:t>
        <w:softHyphen/>
        <w:t>торую ребенок активно ищет в окружающей среде. Во-вторых, соци</w:t>
        <w:softHyphen/>
        <w:t>альная ниша ребенка изменяется во времени также и как функция раз</w:t>
        <w:softHyphen/>
        <w:t>личных видов коммуникации и социальных практик, которые приме</w:t>
        <w:softHyphen/>
        <w:t>няются к ребенку в различных возрастах со стороны различных аген</w:t>
        <w:softHyphen/>
        <w:t>тов социализации, представленных в конкретном социокультурном контексте ребенка. В-третьих, однако, эти агенты социализации могут оказать свое влияние только в том случае, если когнитивная система ребенка достаточно развита для того, чтобы обратить внимание, от</w:t>
        <w:softHyphen/>
        <w:t>реагировать и усвоить, ассимилировать этот вид влияния. Я полагаю, что только при таком более комплексном подходе к пониманию дет</w:t>
        <w:softHyphen/>
        <w:t>ского развития мы окажемся способны построить адекватное объяс</w:t>
        <w:softHyphen/>
        <w:t>нение развития идентичности 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линия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наружение нами значительной вариабельности детского раз</w:t>
        <w:softHyphen/>
        <w:t>вития в этой области имеет также другой важной смысл: это означает, что следует быть очень осторожными с переносом результатов, кото</w:t>
        <w:softHyphen/>
        <w:t>рые получены в одном социо-культурном контексте на развитие де</w:t>
        <w:softHyphen/>
        <w:t>тей, живущих в рамках другого контекста. Напротив, наши данные Предполагают необходимость изучить развитие детей в широ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ктре различных культур, чтобы увидеть, как специфика этих раз</w:t>
        <w:softHyphen/>
        <w:t>личных культур влияет на когнитивно развивающегося ребенка. Это означает, конечно, что объем исследования становится значительно шире, чем мы первоначально предполагали, и нужны дальнейшие кросс-культурные исследования, если мы хотим оценить спектр ва</w:t>
        <w:softHyphen/>
        <w:t>риативности развития, которое возможно в эт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этой причине мы сейчас начали распространять наш проект на исследование детей других стран. Мы начали новый проект со</w:t>
        <w:softHyphen/>
        <w:t>трудничества со следующими партнерами в России, Украине, Грузии, Азербайдж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тут Психологии, Российская Академия Наук, Москва, Рос</w:t>
        <w:softHyphen/>
        <w:t>сия: Татьяна Рязанова, Маргарита Воловикова, Елена Сергиенко, Сер</w:t>
        <w:softHyphen/>
        <w:t>гей Григорьев, Людмила Гренкова-Дикевич, Наталья Городеч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ьковский Государственный университет, Харьков, Украина: Валентина Павленко, Ольга Иванова, Ирина Кря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тут Психологии, Академия Наук Грузии, Тбилиси, Грузия: Георгий Кипиани, Маквала Харшиладзе, Кетеван Кобаладзе, Марина Гогава, Тамуна Григо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ский Педагогический Институт Русского Языка и Литературы, Баку, Азербайджан: Рауф Каракозов, Рена Кады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новая сеть исследований, которую я координирую, в на</w:t>
        <w:softHyphen/>
        <w:t>стоящее время собрала данные о развитии детей, растущих в культу</w:t>
        <w:softHyphen/>
        <w:t>рах, сильно отличающихся от тех, которые мы изучали ранее. В этих странах, конечно, проблемы национальной идентичности тесно пере</w:t>
        <w:softHyphen/>
        <w:t>плетены с проблемами этнической и религиозной идентичности. Так</w:t>
        <w:softHyphen/>
        <w:t>же и политические и экономические обстоятельства в этих странах весьма отличаются от тех, которые преобладают в Западной Европе. В этом новом проекте мы распространили диапазон наших интересов с развития национальной идентичности также на развитие этнической н религиозной идентичности. Мы используем здесь как качественные, так и количественные оценки для исследования субъективного значе</w:t>
        <w:softHyphen/>
        <w:t>ния, которые дети приписывают своей национальной, этнической и религиозной идентичности. Меня весьма вдохновляют перспективы этого нового проекта. Далее у нас будет возможность рассказать о по- ' лученных результатах.</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Aboud,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 (1988). Children and                 Prejudice. Oxford: Blackwe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2.   </w:t>
      </w:r>
      <w:r>
        <w:rPr>
          <w:rFonts w:cs="Times New Roman" w:ascii="Times New Roman" w:hAnsi="Times New Roman"/>
          <w:color w:val="000000"/>
          <w:sz w:val="24"/>
          <w:szCs w:val="24"/>
          <w:lang w:val="en-US"/>
        </w:rPr>
        <w:t xml:space="preserve">Anderson, 8. </w:t>
      </w:r>
      <w:r>
        <w:rPr>
          <w:rFonts w:cs="Times New Roman" w:ascii="Times New Roman" w:hAnsi="Times New Roman"/>
          <w:color w:val="000000"/>
          <w:sz w:val="24"/>
          <w:szCs w:val="24"/>
          <w:lang w:val="en-US" w:eastAsia="en-US"/>
        </w:rPr>
        <w:t xml:space="preserve">(1983). </w:t>
      </w:r>
      <w:r>
        <w:rPr>
          <w:rFonts w:cs="Times New Roman" w:ascii="Times New Roman" w:hAnsi="Times New Roman"/>
          <w:color w:val="000000"/>
          <w:sz w:val="24"/>
          <w:szCs w:val="24"/>
          <w:lang w:val="en-US"/>
        </w:rPr>
        <w:t>Imagined Communities. London: Verso.</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Barrett, M. </w:t>
      </w:r>
      <w:r>
        <w:rPr>
          <w:rFonts w:cs="Times New Roman" w:ascii="Times New Roman" w:hAnsi="Times New Roman"/>
          <w:color w:val="000000"/>
          <w:sz w:val="24"/>
          <w:szCs w:val="24"/>
          <w:lang w:val="en-US" w:eastAsia="en-US"/>
        </w:rPr>
        <w:t xml:space="preserve">(1996). </w:t>
      </w:r>
      <w:r>
        <w:rPr>
          <w:rFonts w:cs="Times New Roman" w:ascii="Times New Roman" w:hAnsi="Times New Roman"/>
          <w:color w:val="000000"/>
          <w:sz w:val="24"/>
          <w:szCs w:val="24"/>
          <w:lang w:val="en-US"/>
        </w:rPr>
        <w:t xml:space="preserve">English children's acquisition of a European identity. In G. Breakwell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E. Lyons (eds.), Changing European Identifies: Social Psychologi</w:t>
        <w:softHyphen/>
        <w:t>cal Analyses of Social Change. Oxford: Butterworth-Heineman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Barrett, M. &amp; Farroni, T. (1996). English and Italian children's knowledge of European geography. British Journal of Developmental Psychology, 14, 257-2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Barrett, M., Lyons, E., Bennett, M, Vila, I., (Jimenez de la Pefta, A., Aicuri, L.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 xml:space="preserve">de Rosa, A.S. </w:t>
      </w:r>
      <w:r>
        <w:rPr>
          <w:rFonts w:cs="Times New Roman" w:ascii="Times New Roman" w:hAnsi="Times New Roman"/>
          <w:color w:val="000000"/>
          <w:sz w:val="24"/>
          <w:szCs w:val="24"/>
          <w:lang w:val="en-US" w:eastAsia="en-US"/>
        </w:rPr>
        <w:t xml:space="preserve">(1997). </w:t>
      </w:r>
      <w:r>
        <w:rPr>
          <w:rFonts w:cs="Times New Roman" w:ascii="Times New Roman" w:hAnsi="Times New Roman"/>
          <w:color w:val="000000"/>
          <w:sz w:val="24"/>
          <w:szCs w:val="24"/>
          <w:lang w:val="en-US"/>
        </w:rPr>
        <w:t>Children's Beliefs and Feelings about Their Own and Other National Groups in Europe. Final Report to the Commission of the Euro</w:t>
        <w:softHyphen/>
        <w:t xml:space="preserve">pean Communities, Directorate-General </w:t>
      </w:r>
      <w:r>
        <w:rPr>
          <w:rFonts w:cs="Times New Roman" w:ascii="Times New Roman" w:hAnsi="Times New Roman"/>
          <w:color w:val="000000"/>
          <w:sz w:val="24"/>
          <w:szCs w:val="24"/>
        </w:rPr>
        <w:t>ХП</w:t>
      </w:r>
      <w:r>
        <w:rPr>
          <w:rFonts w:cs="Times New Roman" w:ascii="Times New Roman" w:hAnsi="Times New Roman"/>
          <w:color w:val="000000"/>
          <w:sz w:val="24"/>
          <w:szCs w:val="24"/>
          <w:lang w:val="en-US"/>
        </w:rPr>
        <w:t xml:space="preserve"> for Science, Research and Devel</w:t>
        <w:softHyphen/>
        <w:t>opment, Human Capital and Mobility (HCM) Programme, Research Metwork Contract No. CHRX.CT94&gt;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Barrett, M. &amp; Short, </w:t>
      </w:r>
      <w:r>
        <w:rPr>
          <w:rFonts w:cs="Times New Roman" w:ascii="Times New Roman" w:hAnsi="Times New Roman"/>
          <w:color w:val="000000"/>
          <w:sz w:val="24"/>
          <w:szCs w:val="24"/>
          <w:lang w:val="en-US" w:eastAsia="en-US"/>
        </w:rPr>
        <w:t xml:space="preserve">J. (1992). </w:t>
      </w:r>
      <w:r>
        <w:rPr>
          <w:rFonts w:cs="Times New Roman" w:ascii="Times New Roman" w:hAnsi="Times New Roman"/>
          <w:color w:val="000000"/>
          <w:sz w:val="24"/>
          <w:szCs w:val="24"/>
          <w:lang w:val="en-US"/>
        </w:rPr>
        <w:t>Images of European people in a group of 5-10 year old English school children. British Journal of Developmental Psychology, 10,339-3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Barrett, </w:t>
      </w:r>
      <w:r>
        <w:rPr>
          <w:rFonts w:cs="Times New Roman" w:ascii="Times New Roman" w:hAnsi="Times New Roman"/>
          <w:i/>
          <w:iCs/>
          <w:color w:val="000000"/>
          <w:sz w:val="24"/>
          <w:szCs w:val="24"/>
          <w:lang w:val="en-US"/>
        </w:rPr>
        <w:t xml:space="preserve">U. &amp; </w:t>
      </w:r>
      <w:r>
        <w:rPr>
          <w:rFonts w:cs="Times New Roman" w:ascii="Times New Roman" w:hAnsi="Times New Roman"/>
          <w:color w:val="000000"/>
          <w:sz w:val="24"/>
          <w:szCs w:val="24"/>
          <w:lang w:val="en-US"/>
        </w:rPr>
        <w:t>Whennell, S. (1998). The relationship between national identity and geographical knowledge in English children. Poster presented at the XVth Biennial Meeting of the International Society for the Study of Behavioural De</w:t>
        <w:softHyphen/>
        <w:t>velopment, Berne, Switzerland, July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Barrett, M. Whenneli, S. &amp; Davey, K. </w:t>
      </w:r>
      <w:r>
        <w:rPr>
          <w:rFonts w:cs="Times New Roman" w:ascii="Times New Roman" w:hAnsi="Times New Roman"/>
          <w:color w:val="000000"/>
          <w:sz w:val="24"/>
          <w:szCs w:val="24"/>
          <w:lang w:val="en-US" w:eastAsia="en-US"/>
        </w:rPr>
        <w:t xml:space="preserve">(1999). </w:t>
      </w:r>
      <w:r>
        <w:rPr>
          <w:rFonts w:cs="Times New Roman" w:ascii="Times New Roman" w:hAnsi="Times New Roman"/>
          <w:color w:val="000000"/>
          <w:sz w:val="24"/>
          <w:szCs w:val="24"/>
          <w:lang w:val="en-US"/>
        </w:rPr>
        <w:t>Children's sense of national iden</w:t>
        <w:softHyphen/>
        <w:t>tity and its relationship to national territorial knowledge and attachment. Unpub</w:t>
        <w:softHyphen/>
        <w:t>lished paper, Department of Psychology, University of Surre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Barrett, M., Wilson, H. &amp; Lyons, £. (1999). Self-categorization theory and the development of national identity in English children. Poster presented at the Bi</w:t>
        <w:softHyphen/>
        <w:t>ennial Meeting of the Society for Research in Child Development, Albuquerque, New Mexico, USA, April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Bennett, M., Lyons, E., Sam, F.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 xml:space="preserve">Barrett, M. </w:t>
      </w:r>
      <w:r>
        <w:rPr>
          <w:rFonts w:cs="Times New Roman" w:ascii="Times New Roman" w:hAnsi="Times New Roman"/>
          <w:color w:val="000000"/>
          <w:sz w:val="24"/>
          <w:szCs w:val="24"/>
          <w:lang w:val="en-US" w:eastAsia="en-US"/>
        </w:rPr>
        <w:t xml:space="preserve">(1998). </w:t>
      </w:r>
      <w:r>
        <w:rPr>
          <w:rFonts w:cs="Times New Roman" w:ascii="Times New Roman" w:hAnsi="Times New Roman"/>
          <w:color w:val="000000"/>
          <w:sz w:val="24"/>
          <w:szCs w:val="24"/>
          <w:lang w:val="en-US"/>
        </w:rPr>
        <w:t>Children's subjective identification with the group and ingroup favoritism. Developmental Psychol</w:t>
        <w:softHyphen/>
        <w:t>ogy, 34, 902-9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BiHjg, ML (1995). Banal Nationalism. London: Sa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Biliig, M. (1996). Nationalism as an international ideology: imagining the na</w:t>
        <w:softHyphen/>
        <w:t xml:space="preserve">tion, others and the world of nations. In G. Breakwell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E. Lyons (eds), Chang</w:t>
        <w:softHyphen/>
        <w:t>ing European Identities: Social Psychological Analyses of Social Change. Ox</w:t>
        <w:softHyphen/>
        <w:t>ford: Butterworth-Heineman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3. Buchanan-Barrow, E., Bayraktar, R,, Papadopouiou, A., Shor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Lyons, E.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Barrett, M. (1999). Children's representations of foreigners. Poster presented at the 9th European Conference on Developmental Psychology, Spetses, Greece, September,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Burke, P. &amp; Reitzes, D. (1991). An identity theory approach to commitment So</w:t>
        <w:softHyphen/>
        <w:t>cial Psychology Quarterly, 54,239-2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Connor, W. (1978). A nation is a nation, is a state, is an ethnic group, is a ... Ethnic and Racial Studies. 1,378-4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 Crock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Luhtanen, R. </w:t>
      </w:r>
      <w:r>
        <w:rPr>
          <w:rFonts w:cs="Times New Roman" w:ascii="Times New Roman" w:hAnsi="Times New Roman"/>
          <w:color w:val="000000"/>
          <w:sz w:val="24"/>
          <w:szCs w:val="24"/>
          <w:lang w:val="en-US" w:eastAsia="en-US"/>
        </w:rPr>
        <w:t xml:space="preserve">(1990). </w:t>
      </w:r>
      <w:r>
        <w:rPr>
          <w:rFonts w:cs="Times New Roman" w:ascii="Times New Roman" w:hAnsi="Times New Roman"/>
          <w:color w:val="000000"/>
          <w:sz w:val="24"/>
          <w:szCs w:val="24"/>
          <w:lang w:val="en-US"/>
        </w:rPr>
        <w:t>Collective self-esteem and iagroup bias. Journal of Personality and Social Psychology, 58,60-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7. Cross, W.E, (1991). Shades of Black. Philadelphia: Temple University Press. U. </w:t>
      </w:r>
      <w:r>
        <w:rPr>
          <w:rFonts w:cs="Times New Roman" w:ascii="Times New Roman" w:hAnsi="Times New Roman"/>
          <w:color w:val="000000"/>
          <w:sz w:val="24"/>
          <w:szCs w:val="24"/>
          <w:lang w:val="en-US" w:eastAsia="en-US"/>
        </w:rPr>
        <w:t xml:space="preserve">Emler, </w:t>
      </w:r>
      <w:r>
        <w:rPr>
          <w:rFonts w:cs="Times New Roman" w:ascii="Times New Roman" w:hAnsi="Times New Roman"/>
          <w:color w:val="000000"/>
          <w:sz w:val="24"/>
          <w:szCs w:val="24"/>
          <w:lang w:val="en-US"/>
        </w:rPr>
        <w:t xml:space="preserve">N. Ohana,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Dickinso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1990). Children's representations of 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relations. In G. Duveen </w:t>
      </w:r>
      <w:r>
        <w:rPr>
          <w:rFonts w:cs="Times New Roman" w:ascii="Times New Roman" w:hAnsi="Times New Roman"/>
          <w:i/>
          <w:iCs/>
          <w:color w:val="000000"/>
          <w:sz w:val="24"/>
          <w:szCs w:val="24"/>
          <w:lang w:val="en-US"/>
        </w:rPr>
        <w:t xml:space="preserve">St, </w:t>
      </w:r>
      <w:r>
        <w:rPr>
          <w:rFonts w:cs="Times New Roman" w:ascii="Times New Roman" w:hAnsi="Times New Roman"/>
          <w:color w:val="000000"/>
          <w:sz w:val="24"/>
          <w:szCs w:val="24"/>
          <w:lang w:val="en-US"/>
        </w:rPr>
        <w:t>B. Lloyd (eds), Social Representations and tbe Devel</w:t>
        <w:softHyphen/>
        <w:t xml:space="preserve">opment of Knowledge. Cambridge; Cambridge University Press. * 19. GecBs, V. (1991). The self-concept as a basis for a theory of motivation. In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Howard &amp; P. Cailero (eds), The Self-Society Dynamic: Cognition, Emotion and Action. Cambridge: </w:t>
      </w:r>
      <w:r>
        <w:rPr>
          <w:rFonts w:cs="Times New Roman" w:ascii="Times New Roman" w:hAnsi="Times New Roman"/>
          <w:color w:val="000000"/>
          <w:sz w:val="24"/>
          <w:szCs w:val="24"/>
          <w:lang w:val="en-US" w:eastAsia="en-US"/>
        </w:rPr>
        <w:t xml:space="preserve">Cambridge </w:t>
      </w:r>
      <w:r>
        <w:rPr>
          <w:rFonts w:cs="Times New Roman" w:ascii="Times New Roman" w:hAnsi="Times New Roman"/>
          <w:color w:val="000000"/>
          <w:sz w:val="24"/>
          <w:szCs w:val="24"/>
          <w:lang w:val="en-US"/>
        </w:rPr>
        <w:t>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0. Gellner, E. </w:t>
      </w:r>
      <w:r>
        <w:rPr>
          <w:rFonts w:cs="Times New Roman" w:ascii="Times New Roman" w:hAnsi="Times New Roman"/>
          <w:color w:val="000000"/>
          <w:sz w:val="24"/>
          <w:szCs w:val="24"/>
          <w:lang w:val="en-US" w:eastAsia="en-US"/>
        </w:rPr>
        <w:t xml:space="preserve">(1983). </w:t>
      </w:r>
      <w:r>
        <w:rPr>
          <w:rFonts w:cs="Times New Roman" w:ascii="Times New Roman" w:hAnsi="Times New Roman"/>
          <w:color w:val="000000"/>
          <w:sz w:val="24"/>
          <w:szCs w:val="24"/>
          <w:lang w:val="en-US"/>
        </w:rPr>
        <w:t>Nations and Nationalism. Oxford: Black we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Giddens, A. (198S). The Nation-State and Violence. Cambridge: Pol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2. Gimenez, A, Canto, J.M., Fernandez, P. &amp; Barrett, M. (1999). La idenrjficacion -   social como regulador del estereotipo lo </w:t>
      </w:r>
      <w:r>
        <w:rPr>
          <w:rFonts w:cs="Times New Roman" w:ascii="Times New Roman" w:hAnsi="Times New Roman"/>
          <w:color w:val="000000"/>
          <w:sz w:val="24"/>
          <w:szCs w:val="24"/>
          <w:lang w:val="en-US" w:eastAsia="en-US"/>
        </w:rPr>
        <w:t xml:space="preserve">que </w:t>
      </w:r>
      <w:r>
        <w:rPr>
          <w:rFonts w:cs="Times New Roman" w:ascii="Times New Roman" w:hAnsi="Times New Roman"/>
          <w:color w:val="000000"/>
          <w:sz w:val="24"/>
          <w:szCs w:val="24"/>
          <w:lang w:val="en-US"/>
        </w:rPr>
        <w:t>piensan los ninos Andaluces. Bo-</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etin de Psicologia, 64,81-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Hogg, M.A. &amp; Abrams, D. (1988). Social Identifications: A Social Psychology of Intergroup Relations and Group Processes. London: Routled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Horowitz, D. (1985). Ethnic Groups in Conflict Berkeley: University of Cali</w:t>
        <w:softHyphen/>
        <w:t>fornia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Lloyd, B.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Duveen, G. (1990). A semiotic analysis of the development of so</w:t>
        <w:softHyphen/>
        <w:t>cial representations of gender. In G. Duveen &amp; B. Lloyd (eds), Social Represen</w:t>
        <w:softHyphen/>
        <w:t>tations and tbe Development of Knowledge. Cambridge: Cambridg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6.Luhtanen, R. &amp; Crock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1992). A collective self-esteem scale: self-evaluation of one's social identity. Personality and Social Psychology Bulletin, 18,302-3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 Piage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Weil, A.M. </w:t>
      </w:r>
      <w:r>
        <w:rPr>
          <w:rFonts w:cs="Times New Roman" w:ascii="Times New Roman" w:hAnsi="Times New Roman"/>
          <w:color w:val="000000"/>
          <w:sz w:val="24"/>
          <w:szCs w:val="24"/>
          <w:lang w:val="en-US" w:eastAsia="en-US"/>
        </w:rPr>
        <w:t xml:space="preserve">(1951). </w:t>
      </w:r>
      <w:r>
        <w:rPr>
          <w:rFonts w:cs="Times New Roman" w:ascii="Times New Roman" w:hAnsi="Times New Roman"/>
          <w:color w:val="000000"/>
          <w:sz w:val="24"/>
          <w:szCs w:val="24"/>
          <w:lang w:val="en-US"/>
        </w:rPr>
        <w:t>The development in children of the idea of the homeland and of relations to other countries. International Social Science Jour</w:t>
        <w:softHyphen/>
        <w:t>nal, 3,561-5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8. Rosenberg, </w:t>
      </w:r>
      <w:r>
        <w:rPr>
          <w:rFonts w:cs="Times New Roman" w:ascii="Times New Roman" w:hAnsi="Times New Roman"/>
          <w:i/>
          <w:iCs/>
          <w:color w:val="000000"/>
          <w:sz w:val="24"/>
          <w:szCs w:val="24"/>
          <w:lang w:val="en-US"/>
        </w:rPr>
        <w:t xml:space="preserve">M. </w:t>
      </w:r>
      <w:r>
        <w:rPr>
          <w:rFonts w:cs="Times New Roman" w:ascii="Times New Roman" w:hAnsi="Times New Roman"/>
          <w:color w:val="000000"/>
          <w:sz w:val="24"/>
          <w:szCs w:val="24"/>
          <w:lang w:val="en-US"/>
        </w:rPr>
        <w:t>(1979). Conceiving the Self. New York: Basic Book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Sheets, R.H. (1999). Human development and ethnic identity. En RH. Sheets &amp; E.R. Hollins (eds), Racial and Ethnic Identity in School Practices. Mahwah, NJ: Erlbau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0. Smith, A.D. </w:t>
      </w:r>
      <w:r>
        <w:rPr>
          <w:rFonts w:cs="Times New Roman" w:ascii="Times New Roman" w:hAnsi="Times New Roman"/>
          <w:color w:val="000000"/>
          <w:sz w:val="24"/>
          <w:szCs w:val="24"/>
          <w:lang w:val="en-US" w:eastAsia="en-US"/>
        </w:rPr>
        <w:t xml:space="preserve">(1986). </w:t>
      </w:r>
      <w:r>
        <w:rPr>
          <w:rFonts w:cs="Times New Roman" w:ascii="Times New Roman" w:hAnsi="Times New Roman"/>
          <w:color w:val="000000"/>
          <w:sz w:val="24"/>
          <w:szCs w:val="24"/>
          <w:lang w:val="en-US"/>
        </w:rPr>
        <w:t>The Ethnic Origins of Nations. Oxford: Blackwe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1. Smith, A.D. </w:t>
      </w:r>
      <w:r>
        <w:rPr>
          <w:rFonts w:cs="Times New Roman" w:ascii="Times New Roman" w:hAnsi="Times New Roman"/>
          <w:color w:val="000000"/>
          <w:sz w:val="24"/>
          <w:szCs w:val="24"/>
          <w:lang w:val="en-US" w:eastAsia="en-US"/>
        </w:rPr>
        <w:t xml:space="preserve">(1991). </w:t>
      </w:r>
      <w:r>
        <w:rPr>
          <w:rFonts w:cs="Times New Roman" w:ascii="Times New Roman" w:hAnsi="Times New Roman"/>
          <w:color w:val="000000"/>
          <w:sz w:val="24"/>
          <w:szCs w:val="24"/>
          <w:lang w:val="en-US"/>
        </w:rPr>
        <w:t>National Identity. Harmondsworin: Pengu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 Spencer, M.B. (1988). Self-concept development. In D.T, Slaughter (ed), Per</w:t>
        <w:softHyphen/>
        <w:t>spectives ia Black Child Development. San Francisco: Jossey-Ba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3. Stryker, S. &amp; Serpe, R. (1982). Commitment, identity salience and role behav</w:t>
        <w:softHyphen/>
        <w:t xml:space="preserve">ior theory and research example, </w:t>
      </w:r>
      <w:r>
        <w:rPr>
          <w:rFonts w:cs="Times New Roman" w:ascii="Times New Roman" w:hAnsi="Times New Roman"/>
          <w:color w:val="000000"/>
          <w:sz w:val="24"/>
          <w:szCs w:val="24"/>
        </w:rPr>
        <w:t>щ</w:t>
      </w:r>
      <w:r>
        <w:rPr>
          <w:rFonts w:cs="Times New Roman" w:ascii="Times New Roman" w:hAnsi="Times New Roman"/>
          <w:color w:val="000000"/>
          <w:sz w:val="24"/>
          <w:szCs w:val="24"/>
          <w:lang w:val="en-US"/>
        </w:rPr>
        <w:t xml:space="preserve"> W, Ickes &amp; E.S. Rnowles (eds), Personal</w:t>
        <w:softHyphen/>
        <w:t>ity, Roles and Social Behavior, New York: Springer Verlag.</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4. Tajfel, H. &amp; Turner, J.C. (1986). The social identity theory of intergroup behav</w:t>
        <w:softHyphen/>
        <w:t>iour. In S. Worchel &amp; W.G. Austin (eds), Psychology of Intergroup Relations. Chicago: Nelson-Ha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5. Trew, K. &amp; Benson, DE. &lt;1996). Dimensions of social identity in Northern Ire-Land. En G. Breakwell &amp; E. Lyons (eds), Changing European Identities: Social Psychological Analyses of Social Change. Oxford: ButterworttVHeineman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6. Vila, L, del Valle, A, Perera, S., Monreal, P.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 xml:space="preserve">Barrett, M. (1998). Autocatego-rizacion, identidad nacional </w:t>
      </w:r>
      <w:r>
        <w:rPr>
          <w:rFonts w:cs="Times New Roman" w:ascii="Times New Roman" w:hAnsi="Times New Roman"/>
          <w:color w:val="000000"/>
          <w:sz w:val="24"/>
          <w:szCs w:val="24"/>
        </w:rPr>
        <w:t>у</w:t>
      </w:r>
      <w:r>
        <w:rPr>
          <w:rFonts w:cs="Times New Roman" w:ascii="Times New Roman" w:hAnsi="Times New Roman"/>
          <w:color w:val="000000"/>
          <w:sz w:val="24"/>
          <w:szCs w:val="24"/>
          <w:lang w:val="en-US"/>
        </w:rPr>
        <w:t xml:space="preserve"> contexto linguistico. Estudios de Psicologia, 60,3-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7. Wilson, H. (1998). The Development of National Identity in 5 to 11 Year Old English Schoolchildren. Unpublished PhD Thesis, University of Surre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8. Wilson, H.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 xml:space="preserve">Barrett, M. </w:t>
      </w:r>
      <w:r>
        <w:rPr>
          <w:rFonts w:cs="Times New Roman" w:ascii="Times New Roman" w:hAnsi="Times New Roman"/>
          <w:color w:val="000000"/>
          <w:sz w:val="24"/>
          <w:szCs w:val="24"/>
          <w:lang w:val="en-US" w:eastAsia="en-US"/>
        </w:rPr>
        <w:t xml:space="preserve">(1996). </w:t>
      </w:r>
      <w:r>
        <w:rPr>
          <w:rFonts w:cs="Times New Roman" w:ascii="Times New Roman" w:hAnsi="Times New Roman"/>
          <w:color w:val="000000"/>
          <w:sz w:val="24"/>
          <w:szCs w:val="24"/>
          <w:lang w:val="en-US"/>
        </w:rPr>
        <w:t>The development of national identity in chf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ren: a study to investigate the relationship between child and parental attitudes. Poster presented at the British Psychological Society Developmental Section Annual Conference, Oxford, September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M. Barret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The development of national identity: a conceptual analysi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and some data from Western European studi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paper reports some of the findings from a programme of research Into the development of national identity during childhood and adoles</w:t>
        <w:softHyphen/>
        <w:t>cence. In this programme of research, we have been investigating how in</w:t>
        <w:softHyphen/>
        <w:t>dividuals' beliefs and feelings about their own nation and national group develop during the first 15 years of life, and how a sense of belonging to that nation and national group emerg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subjective sense </w:t>
      </w:r>
      <w:r>
        <w:rPr>
          <w:rFonts w:cs="Times New Roman" w:ascii="Times New Roman" w:hAnsi="Times New Roman"/>
          <w:i/>
          <w:iCs/>
          <w:color w:val="000000"/>
          <w:sz w:val="24"/>
          <w:szCs w:val="24"/>
          <w:lang w:val="en-US"/>
        </w:rPr>
        <w:t xml:space="preserve">of </w:t>
      </w:r>
      <w:r>
        <w:rPr>
          <w:rFonts w:cs="Times New Roman" w:ascii="Times New Roman" w:hAnsi="Times New Roman"/>
          <w:color w:val="000000"/>
          <w:sz w:val="24"/>
          <w:szCs w:val="24"/>
          <w:lang w:val="en-US"/>
        </w:rPr>
        <w:t>national identity is a complex psychological structure which has many different cognitive and affective aspects. The cognitive aspects include: knowledge of the national group; categorisation of the self as a member of the national group; knowledge of the national territory; knowledge of the national emblems, customs, traditions, historical events and historical figures which symbolically represent the nation; be</w:t>
        <w:softHyphen/>
        <w:t>liefs about the typical characteristics of members of the national group; and beliefs about how similar the self is to the national type. Affective aspects include: the importance which is attributed to the national identity; an emo</w:t>
        <w:softHyphen/>
        <w:t>tional attachment to the national homeland; a sense of belonging to the na</w:t>
        <w:softHyphen/>
        <w:t>tional community; feelings towards die people who make up the national group; and numerous social emotions such as national pride, national em</w:t>
        <w:softHyphen/>
        <w:t>barrassment and national sham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cquisition of this complex system of knowledge, beliefs and feel</w:t>
        <w:softHyphen/>
        <w:t xml:space="preserve">ings takes place over a period of many years spanning both childhood and adolescence, bi our research, we have found that, contrary to the claims of early researchers in mis field (e.g. Piaget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Weil, 1951; Jahoda, 1963), young children are able to talk about their membership of their own na</w:t>
        <w:softHyphen/>
        <w:t>tional group by 5 years of age. Using a variety of measures, we have dis</w:t>
        <w:softHyphen/>
        <w:t>covered that the importance which is attributed to national identity in</w:t>
        <w:softHyphen/>
        <w:t xml:space="preserve">creases between 5 and 11 years of age (Wilson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Barrett, 1996). In addi</w:t>
        <w:softHyphen/>
        <w:t>tion, the degree of identification with the national group also increases be</w:t>
        <w:softHyphen/>
        <w:t>tween these ages (Barrett, Whennel! &amp; Davey,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ur studies (e.g. Barrett, Wilson &amp; Lyons, 1999) have revealed that at 5 years of age, children often feel very positively about the people who be</w:t>
        <w:softHyphen/>
        <w:t>long to their own national group, and far less positively about foreigner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wever,   between   5   and   11        years of age, children's description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of the people who belong to their own national group gradually become less positive, as they begin to ascribe more variability and more negative traits to the members of their own national group. By contrast, across this same age range, children's descriptions of the people who belong to other national groups become more positive (Barrett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Short, 1992; Barrett, Wil</w:t>
        <w:softHyphen/>
        <w:t>son &amp; Lyons, 1999). These findings suggest that children's preference for their own national ingroup, and their prejudice against national outgroups, are at their strongest early in middle childhood, with the strength of these biases declining as children approach adolescen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other studies, we have also investigated children's knowledge of national emblems and their knowledge of national geographical territories (e.g. Barrett, 1996; Barrett &amp; Farroni, 1996; Barrett &amp; Whennell, 1998). For example, we have explored whether national geographical knowledge is related to the sense of national identity in children. Our studies here have revealed that national geographical knowledge increases significantly be</w:t>
        <w:softHyphen/>
        <w:t>tween 5 and 11 years of age, and that the amount of national geographical knowledge which children acquire is indeed positively correlated with their sense of national identity (Barrett &amp; Whennell, 19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ther findings have come from a cross-national programme of re</w:t>
        <w:softHyphen/>
        <w:t>search which has been funded by the European Commission (Barrett, Ly</w:t>
        <w:softHyphen/>
        <w:t>ons, Bennett, Vila, Gimenez, Arcuri &amp; de Rosa, 1997). This research was conducted in collaboration with colleagues in Scotland, Spain and Italy. Data were collected from 1,700 6-15-year-old children living in London and Dundee (UK), Girona and Malaga (Spain), and Padua and Rome (It</w:t>
        <w:softHyphen/>
        <w:t>aly), Thus, data were collected in two different capital cities (London and Rome), in two different provincial cities (Malaga and Padua), and in two different provincial cities in which there are prominent nationalist-separatist political movements (Scottish nationalism in Dundee and Catalan nationalism in Girona). Because the children lived in these different loca</w:t>
        <w:softHyphen/>
        <w:t>tions, one of the principal aims of the network was to try to describe the different patterns of development which are exhibited by children who are growing up in different socio-political contexts. Thus, by using a cross-cultural design, we were able to identify those aspects of development which remain constant irrespective of the child's sociocultural context, and those aspects which vary as a function of contex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found that ingroup favouritism, especially in young children, is a widespread phenomenon, irrespective of culture. In addition, some of the general age trends identified in our other studies with 5-11-year-old chil</w:t>
        <w:softHyphen/>
        <w:t>dren (for example, the changes in the importance which is ascribed to na</w:t>
        <w:softHyphen/>
        <w:t>tional identity, and the changes in the degree of identification with the n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 xml:space="preserve">tional </w:t>
      </w:r>
      <w:r>
        <w:rPr>
          <w:rFonts w:cs="Times New Roman" w:ascii="Times New Roman" w:hAnsi="Times New Roman"/>
          <w:color w:val="000000"/>
          <w:sz w:val="24"/>
          <w:szCs w:val="24"/>
          <w:lang w:val="en-US"/>
        </w:rPr>
        <w:t>group) do occur in most groups of children. However, these general age trends are exhibited to a different extent by different groups of chil</w:t>
        <w:softHyphen/>
        <w:t>dren, apparently as a function of the specific sociocultural context in which the children are growing up. Furthermore, these differences in the devel</w:t>
        <w:softHyphen/>
        <w:t>opment of children living in different locations typically become more pro</w:t>
        <w:softHyphen/>
        <w:t>nounced during adolescen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se findings have important theoretical implications. Previous theo</w:t>
        <w:softHyphen/>
        <w:t xml:space="preserve">retical explanations of children's identity development have tended to be polarised. One the one hand, there have been cognitive-developmental theories (e.g. Piaget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Weil, 1951; Aboud, 1988). These theories have pos</w:t>
        <w:softHyphen/>
        <w:t>tulated that children's identity development is driven by deeper, underlying cognitive-developmental changes. Thus, these theories posit that it is the changes which occur to the way in which the child is able to conceptualise and reason about tbe social world that drive the developmental changes to the child's identity system. On the other hand, there have been socialisation theories (e.g. Spencer, 1988; Lloyd &amp; Duveen, 1990; Etnler, Ohana &amp; Dickinson, 1990). These theories have instead postulated that the child's identity development is driven by influences from the child's social envi</w:t>
        <w:softHyphen/>
        <w:t>ronment, especially parents, schooling and the mass medi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wever, our findings indicate that both of these theoretical ap</w:t>
        <w:softHyphen/>
        <w:t xml:space="preserve">proaches are oversimpHstic, with identity development being driven </w:t>
      </w:r>
      <w:r>
        <w:rPr>
          <w:rFonts w:cs="Times New Roman" w:ascii="Times New Roman" w:hAnsi="Times New Roman"/>
          <w:i/>
          <w:iCs/>
          <w:color w:val="000000"/>
          <w:sz w:val="24"/>
          <w:szCs w:val="24"/>
          <w:lang w:val="en-US"/>
        </w:rPr>
        <w:t xml:space="preserve">both </w:t>
      </w:r>
      <w:r>
        <w:rPr>
          <w:rFonts w:cs="Times New Roman" w:ascii="Times New Roman" w:hAnsi="Times New Roman"/>
          <w:color w:val="000000"/>
          <w:sz w:val="24"/>
          <w:szCs w:val="24"/>
          <w:lang w:val="en-US"/>
        </w:rPr>
        <w:t>by the changes which occur to the way in which the child is able to concep</w:t>
        <w:softHyphen/>
        <w:t xml:space="preserve">tualise the social world at different ages, </w:t>
      </w:r>
      <w:r>
        <w:rPr>
          <w:rFonts w:cs="Times New Roman" w:ascii="Times New Roman" w:hAnsi="Times New Roman"/>
          <w:i/>
          <w:iCs/>
          <w:color w:val="000000"/>
          <w:sz w:val="24"/>
          <w:szCs w:val="24"/>
          <w:lang w:val="en-US"/>
        </w:rPr>
        <w:t xml:space="preserve">and </w:t>
      </w:r>
      <w:r>
        <w:rPr>
          <w:rFonts w:cs="Times New Roman" w:ascii="Times New Roman" w:hAnsi="Times New Roman"/>
          <w:color w:val="000000"/>
          <w:sz w:val="24"/>
          <w:szCs w:val="24"/>
          <w:lang w:val="en-US"/>
        </w:rPr>
        <w:t>by social influences. We would argue that many of the changes which occur between 5 and 11 years of age are a consequence of the child's increasing ability across this age range to conceptualise large-scale social groups, and the child's increasing ability to understand that these large-scale social groups contain a wide mix of different types of people. These underlying cognitive changes drive the changes in the degree of identification with the national group, and the changes in the perceived variability of national groups. However, the way in which these cognitively-driven changes are expressed within any given child is modulated and affected by the specific sociocultural setting within which the child lives. It is for this reason that there are significant differ</w:t>
        <w:softHyphen/>
        <w:t>ences in the development of children who belong to different social groups on many different measur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us, our findings suggest that the correct unit of analysis for under</w:t>
        <w:softHyphen/>
        <w:t>standing children's development in this domain is not the child per se; nor is it the social environment per se. Instead, the correct unit of analysis is the child-plus-sociocultural-setting. In other words, we need to conceptualise the cognitively-developing child as being situated within a particular 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iche, which itself changes continuously as the child grows old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child's social niche changes over time, firstly, as a function of the child's own cognitive development: the child's cognitive level and motiva</w:t>
        <w:softHyphen/>
        <w:t>tional state at any given moment in time determine the type of social in</w:t>
        <w:softHyphen/>
        <w:t>formation which the child actively seeks out in the environment. Secondly, the child's social niche also changes over time as a function of the different social discourses and practices which are applied to the child at different ages by the various socialisation agents that are present within the child's sociocultural setting. Thirdly, however, those socialisation agents can only exert their effects if the child's cognitive system is sufficiently developed for the child to be able to attend to and assimilate that kind of influence. We would argue that it is only by thinking about children's development in this more complex kind of way that it is possible to provide an empirically adequate explanation of the development of national identity in childhood and adolescen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are currently engaged in a second cross-national programme of re</w:t>
        <w:softHyphen/>
        <w:t xml:space="preserve">search (Barrett, Bennett, Vila, Valencia, Gimenez, Riazanova, Pavlenko, Kipiani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Karakazov, 1999), which is funded by INTAS. This second pro</w:t>
        <w:softHyphen/>
        <w:t>ject is being conducted in collaboration with colleagues in Scotland, Spain, Russia, Ukraine, Georgia and Azerbaijan. In this new project, data are be</w:t>
        <w:softHyphen/>
        <w:t>ing collected from a further 2,500 6-15-year-old children living in the Basque Country (Spain), Moscow and Smolensk (Russia), Kharkov (Ukraine), Tbilisi (Georgia) and Baku (Azerbaijan). While our previous cross-national project focused entirely upon children's sense of national identity, because of the complexities and specificities of the situations per</w:t>
        <w:softHyphen/>
        <w:t>taining in the NIS, this second project is exploring not only national but also religious and ethnolinguistic identities in children. And in this new project, we are using qualitative as well as quantitative measures in order to explore the subjective meanings which the children ascribe to their na</w:t>
        <w:softHyphen/>
        <w:t>tional, ethnic and religious identities. The other papers in this book provide reports of some of the initial findings which are beginning to emerge from this new projec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Каракозов, Р.Кады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опросу о социо-культурных в когнитивных факторах развития национальной идентичности азербайджанских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статьи легли результаты исследования, проведенного в рамках международного проекта по изучению национальной, этно</w:t>
        <w:softHyphen/>
        <w:t>лингвистической и религиозной идентичности детей, проживающих в странах СНГ. Мы крайне признательны нашим коллегам, внесшим вклад в этот проект: Мартину Барретгу, Марку Беннету, Игнасию Ви</w:t>
        <w:softHyphen/>
        <w:t>ла, Хосе Валенсия, Алмудена Гименее де ла Пена, Татьяне Рязановой, Валентине Павленко и Георгию Кипиан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рассмотрим некоторые аспекты этого исследования, связан</w:t>
        <w:softHyphen/>
        <w:t>ные с особенностями развития национальной, языковой и религиозной идентичности азербайджанских детей и подростков. В исследовании применялись различные методы и методики, в том числе, полуформа</w:t>
        <w:softHyphen/>
        <w:t>лизованное интервью. В данной статье мы остановимся на таких ас</w:t>
        <w:softHyphen/>
        <w:t>пектах развития национальной идентичности как возрастная и языко</w:t>
        <w:softHyphen/>
        <w:t>в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проблемы идентичности становятся во главу угла многих современных исследований. Работы Э.Эриксона, впервые подвергшего научному рассмотрению данный феномен, задали основу для многолетнего изучения проблем национальной идентичности, ее роли в исторических процессах. Автор, опираясь на психоаналитический подход, рассматривал идентичность прежде все</w:t>
        <w:softHyphen/>
        <w:t>го как процесс личностных изменений, носящих неизменный и стади</w:t>
        <w:softHyphen/>
        <w:t>альный характер, которые претерпевают члены той или иной этниче</w:t>
        <w:softHyphen/>
        <w:t>ской или культурной общности. В рамках психоаналитических иссле</w:t>
        <w:softHyphen/>
        <w:t>дований основной акцент делался прежде всего на роли раннего бес</w:t>
        <w:softHyphen/>
        <w:t>сознательного опыта детства в формировании идентичности (Марсиа и др.). Хота сама проблема идентичности была поставлена в рамках психоанализа, ее дальнейшее изучение было продолжено в работах когнитивного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делить "жесткую" и "мягкую" версии в интерпретации процессов развития идентичности с точки зрения когнитивного под</w:t>
        <w:softHyphen/>
        <w:t>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жесткой" версии, развитие идентичности интерпрети</w:t>
        <w:softHyphen/>
        <w:t>руется как процесс, исключительно обусловленный развитием "внут</w:t>
        <w:softHyphen/>
        <w:t>ренних</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когнитивных структур. К числу первых работ когни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авления, в которых изучался вопрос о том, как происходит фор</w:t>
        <w:softHyphen/>
        <w:t>мирование национальной идентичности, можно отнести исследование Ж.Пиаже. Автор анализировал процесс формирования у детей таких понятий как "родина", образов "других стран" и "иностранцев" (</w:t>
      </w:r>
      <w:r>
        <w:rPr>
          <w:rFonts w:cs="Times New Roman" w:ascii="Times New Roman" w:hAnsi="Times New Roman"/>
          <w:color w:val="000000"/>
          <w:sz w:val="24"/>
          <w:szCs w:val="24"/>
          <w:lang w:val="en-US"/>
        </w:rPr>
        <w:t>Piag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amp;</w:t>
      </w:r>
      <w:r>
        <w:rPr>
          <w:rFonts w:cs="Times New Roman" w:ascii="Times New Roman" w:hAnsi="Times New Roman"/>
          <w:color w:val="000000"/>
          <w:sz w:val="24"/>
          <w:szCs w:val="24"/>
          <w:lang w:val="en-US"/>
        </w:rPr>
        <w:t>We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19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ми теориями, ориентированными на когнитивный подход, в рамках которых, исследуются феномены иден</w:t>
        <w:softHyphen/>
        <w:t>тичности, являются такие концепции как теория социальной иден</w:t>
        <w:softHyphen/>
        <w:t>тичности (</w:t>
      </w:r>
      <w:r>
        <w:rPr>
          <w:rFonts w:cs="Times New Roman" w:ascii="Times New Roman" w:hAnsi="Times New Roman"/>
          <w:color w:val="000000"/>
          <w:sz w:val="24"/>
          <w:szCs w:val="24"/>
          <w:lang w:val="en-US"/>
        </w:rPr>
        <w:t>TajfeL</w:t>
      </w:r>
      <w:r>
        <w:rPr>
          <w:rFonts w:cs="Times New Roman" w:ascii="Times New Roman" w:hAnsi="Times New Roman"/>
          <w:color w:val="000000"/>
          <w:sz w:val="24"/>
          <w:szCs w:val="24"/>
        </w:rPr>
        <w:t xml:space="preserve">, 1981) и теория само-категоризации ( </w:t>
      </w:r>
      <w:r>
        <w:rPr>
          <w:rFonts w:cs="Times New Roman" w:ascii="Times New Roman" w:hAnsi="Times New Roman"/>
          <w:color w:val="000000"/>
          <w:sz w:val="24"/>
          <w:szCs w:val="24"/>
          <w:lang w:val="en-US"/>
        </w:rPr>
        <w:t>Turner</w:t>
      </w:r>
      <w:r>
        <w:rPr>
          <w:rFonts w:cs="Times New Roman" w:ascii="Times New Roman" w:hAnsi="Times New Roman"/>
          <w:color w:val="000000"/>
          <w:sz w:val="24"/>
          <w:szCs w:val="24"/>
        </w:rPr>
        <w:t>,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само-категорнзации н теория социальной идентично</w:t>
        <w:softHyphen/>
        <w:t>сти утверждают, что многие феномены в сфере идентичности (идет ли речь о национальной, гендерной или этнической идентичности) имеют когнитивное происхождение. Обе теории берут за отправную точку когнитивные категории, которые используют индивиды для категори</w:t>
        <w:softHyphen/>
        <w:t>зации социального мира. Поскольку затем индивид определяет себя в одну или более категорий то, вследствие смещений (пристрастий), вызванных когнитивной обработкой, имеют место различные когни</w:t>
        <w:softHyphen/>
        <w:t>тивные эффекты. Например, среди эффектов, имеющих место, можно выделить следующие: выделение отличий между людьми, которые попадают в разные категории; выделение отличий между людьми, ко</w:t>
        <w:softHyphen/>
        <w:t>торые попадают в одну и ту же категорию. Сюда также относятся фе</w:t>
        <w:softHyphen/>
        <w:t>номены внутригруппового фаворитизма (предпочтений «своим») и чернения тех, кто за пределами группы («их»). Согласно обеим тео</w:t>
        <w:softHyphen/>
        <w:t>риям, все эти явления есть следствие когнитивных процессов внутри индивида. Таким образом, речь идет о "жесткой" когнитивисткой версии в интерпретации процессов развития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психологии развития и когнитивных подходов, иссле</w:t>
        <w:softHyphen/>
        <w:t>дователи разрабатывают следующие представления о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их точки зрения, национальная идентичность представляет со</w:t>
        <w:softHyphen/>
        <w:t>бой исключительно сложный комплекс, включающий в себя различ</w:t>
        <w:softHyphen/>
        <w:t>ные когнитивные и аффективные, а также поведенческие компоненты. Когнитивные компоненты включают в себя такие элементы как исто</w:t>
        <w:softHyphen/>
        <w:t>рические знания (знание исторических событий, исторических персо</w:t>
        <w:softHyphen/>
        <w:t>нажей, исторической символики и т.п.), географические знания (гео</w:t>
        <w:softHyphen/>
        <w:t>графия страны и т.п.), социальные и социально-психологические зна</w:t>
        <w:softHyphen/>
        <w:t>ния (знания традиций и обычаев, знания о национальной групп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ффективные компоненты включают в себя: субъективные чув</w:t>
        <w:softHyphen/>
        <w:t>ства привязанности, эмоциональное отношение к своей национа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группе, к родной земле, другим национальным группам и общно</w:t>
        <w:softHyphen/>
        <w:t>стям, а также такие социальные эмоции как чувства национальной гордости или стыда, позора или восхищения и т.д. Формирование этих компонентов национальной идентичности происходит в течение многолетнего периода, охватывающего раннее детство и до подрост</w:t>
        <w:softHyphen/>
        <w:t>ков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ые трактовки процессов формирования идентичности предла</w:t>
        <w:softHyphen/>
        <w:t>гает социо-культурный подход (</w:t>
      </w:r>
      <w:r>
        <w:rPr>
          <w:rFonts w:cs="Times New Roman" w:ascii="Times New Roman" w:hAnsi="Times New Roman"/>
          <w:color w:val="000000"/>
          <w:sz w:val="24"/>
          <w:szCs w:val="24"/>
          <w:lang w:val="en-US"/>
        </w:rPr>
        <w:t>Co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rtsch</w:t>
      </w:r>
      <w:r>
        <w:rPr>
          <w:rFonts w:cs="Times New Roman" w:ascii="Times New Roman" w:hAnsi="Times New Roman"/>
          <w:color w:val="000000"/>
          <w:sz w:val="24"/>
          <w:szCs w:val="24"/>
        </w:rPr>
        <w:t>). В рамках этого подхо</w:t>
        <w:softHyphen/>
        <w:t xml:space="preserve">да, развитие идентичности рассматривается как продукт воздействия со стороны социального окружения ребенка, в частности, родителей, школы и средств массовой информации. ( </w:t>
      </w:r>
      <w:r>
        <w:rPr>
          <w:rFonts w:cs="Times New Roman" w:ascii="Times New Roman" w:hAnsi="Times New Roman"/>
          <w:color w:val="000000"/>
          <w:sz w:val="24"/>
          <w:szCs w:val="24"/>
          <w:lang w:val="en-US"/>
        </w:rPr>
        <w:t>Spencer</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Lloyd</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D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een</w:t>
      </w:r>
      <w:r>
        <w:rPr>
          <w:rFonts w:cs="Times New Roman" w:ascii="Times New Roman" w:hAnsi="Times New Roman"/>
          <w:color w:val="000000"/>
          <w:sz w:val="24"/>
          <w:szCs w:val="24"/>
        </w:rPr>
        <w:t xml:space="preserve">, 1990; </w:t>
      </w:r>
      <w:r>
        <w:rPr>
          <w:rFonts w:cs="Times New Roman" w:ascii="Times New Roman" w:hAnsi="Times New Roman"/>
          <w:color w:val="000000"/>
          <w:sz w:val="24"/>
          <w:szCs w:val="24"/>
          <w:lang w:val="en-US"/>
        </w:rPr>
        <w:t>Em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ham</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Dickinson</w:t>
      </w:r>
      <w:r>
        <w:rPr>
          <w:rFonts w:cs="Times New Roman" w:ascii="Times New Roman" w:hAnsi="Times New Roman"/>
          <w:color w:val="000000"/>
          <w:sz w:val="24"/>
          <w:szCs w:val="24"/>
        </w:rPr>
        <w:t xml:space="preserve">, 1990; </w:t>
      </w:r>
      <w:r>
        <w:rPr>
          <w:rFonts w:cs="Times New Roman" w:ascii="Times New Roman" w:hAnsi="Times New Roman"/>
          <w:color w:val="000000"/>
          <w:sz w:val="24"/>
          <w:szCs w:val="24"/>
          <w:lang w:val="en-US"/>
        </w:rPr>
        <w:t>Cross</w:t>
      </w:r>
      <w:r>
        <w:rPr>
          <w:rFonts w:cs="Times New Roman" w:ascii="Times New Roman" w:hAnsi="Times New Roman"/>
          <w:color w:val="000000"/>
          <w:sz w:val="24"/>
          <w:szCs w:val="24"/>
        </w:rPr>
        <w:t xml:space="preserve">.1991; </w:t>
      </w:r>
      <w:r>
        <w:rPr>
          <w:rFonts w:cs="Times New Roman" w:ascii="Times New Roman" w:hAnsi="Times New Roman"/>
          <w:color w:val="000000"/>
          <w:sz w:val="24"/>
          <w:szCs w:val="24"/>
          <w:lang w:val="en-US"/>
        </w:rPr>
        <w:t>Sheets</w:t>
      </w:r>
      <w:r>
        <w:rPr>
          <w:rFonts w:cs="Times New Roman" w:ascii="Times New Roman" w:hAnsi="Times New Roman"/>
          <w:color w:val="000000"/>
          <w:sz w:val="24"/>
          <w:szCs w:val="24"/>
        </w:rPr>
        <w:t>,1999). Национальная идентичность рассматривается как социо-культурно обусловленная, семиотически опосредованная деятельность (</w:t>
      </w:r>
      <w:r>
        <w:rPr>
          <w:rFonts w:cs="Times New Roman" w:ascii="Times New Roman" w:hAnsi="Times New Roman"/>
          <w:color w:val="000000"/>
          <w:sz w:val="24"/>
          <w:szCs w:val="24"/>
          <w:lang w:val="en-US"/>
        </w:rPr>
        <w:t>Pβ</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uel</w:t>
      </w:r>
      <w:r>
        <w:rPr>
          <w:rFonts w:cs="Times New Roman" w:ascii="Times New Roman" w:hAnsi="Times New Roman"/>
          <w:color w:val="000000"/>
          <w:sz w:val="24"/>
          <w:szCs w:val="24"/>
        </w:rPr>
        <w:t>&amp;</w:t>
      </w:r>
      <w:r>
        <w:rPr>
          <w:rFonts w:cs="Times New Roman" w:ascii="Times New Roman" w:hAnsi="Times New Roman"/>
          <w:color w:val="000000"/>
          <w:sz w:val="24"/>
          <w:szCs w:val="24"/>
          <w:lang w:val="en-US"/>
        </w:rPr>
        <w:t>Wertsch</w:t>
      </w:r>
      <w:r>
        <w:rPr>
          <w:rFonts w:cs="Times New Roman" w:ascii="Times New Roman" w:hAnsi="Times New Roman"/>
          <w:color w:val="000000"/>
          <w:sz w:val="24"/>
          <w:szCs w:val="24"/>
        </w:rPr>
        <w:t>, 1995). В контексте данного подхода, повествования различные истории, которые рассказывают люда, дискурс и другие продукты культуры являются специфическими инструментами ("ору</w:t>
        <w:softHyphen/>
        <w:t>диями", в терминологии Выготского), играющими важную роль в формировании различных форм идентичности (национальной, лично</w:t>
        <w:softHyphen/>
        <w:t>стной, профессионально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ебольшими поправками, сюда можно также отнести теорию социальных представлений (</w:t>
      </w:r>
      <w:r>
        <w:rPr>
          <w:rFonts w:cs="Times New Roman" w:ascii="Times New Roman" w:hAnsi="Times New Roman"/>
          <w:color w:val="000000"/>
          <w:sz w:val="24"/>
          <w:szCs w:val="24"/>
          <w:lang w:val="en-US"/>
        </w:rPr>
        <w:t>Far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lang w:val="en-US"/>
        </w:rPr>
        <w:t>Moscovi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1984). За отпра</w:t>
        <w:softHyphen/>
        <w:t>вную точку здесь берется система идей, установок, ценностей и прак</w:t>
        <w:softHyphen/>
        <w:t>тик, которые разделяются членами данной социальной группы. Эти социальные представления порождаются социально, социально под</w:t>
        <w:softHyphen/>
        <w:t>держиваются и социально передаются индивидам в группе. Согласно этому подходу, процесс социализации состоит из передачи этих соци</w:t>
        <w:softHyphen/>
        <w:t>альных представлений ребенку. И как следствие, эта теория утвержда</w:t>
        <w:softHyphen/>
        <w:t>ет, что многие из явлений, характеризующих системы социальной идентичности, такие как феномены внутригрушювого фаворитизма (предпочтений «своим») и чернения тех, кто за пределами группы, берут свое начало, скорее из системы разделяемых представлений в детском социальном окружении, чем являются продуктом собствен</w:t>
        <w:softHyphen/>
        <w:t>ной когнитивной системы ребенка. Представления, которые имеют члены той или иной социальной группы, могут помочь группе уста</w:t>
        <w:softHyphen/>
        <w:t xml:space="preserve">новить свою отличительную групповую идентичность. Согласно этой теории процесс социализации состоит из передачи этих социальных представлений ребенку и процесса их интерналнзации. С этой точки зрения, развити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значительной степени зависит от принадлежности ребенка к той или иной социальной группе, видов практик и дискур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сходящего внутр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2000), </w:t>
      </w:r>
      <w:r>
        <w:rPr>
          <w:rFonts w:cs="Times New Roman" w:ascii="Times New Roman" w:hAnsi="Times New Roman"/>
          <w:color w:val="000000"/>
          <w:sz w:val="24"/>
          <w:szCs w:val="24"/>
        </w:rPr>
        <w:t>опираясь на результаты своих исследований, указывает, что, по-видимому, в развитии социальной идентичности играют роль оба фактора, а именно, "внутренние" когнитивные струк</w:t>
        <w:softHyphen/>
        <w:t>туры и социальная среда (родители, школа, средства информации и т.д.). Он пишет: "Я думаю, что правильной единицей анализа для по</w:t>
        <w:softHyphen/>
        <w:t>нимания развития ребенка в этой сфере является рассмотрение не ре</w:t>
        <w:softHyphen/>
        <w:t>бенка самого по себе и не социального окружения самого по себе. Вместо этого, правильной единицей анализа представляется ребенок-плюс-социокультурное окружение"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 2000, р.40). И далее автор раскрывает свое представление о том, как может строиться про</w:t>
        <w:softHyphen/>
        <w:t>цесс взаимодействия этих двух факторов: "Социальная ячейка, в кото</w:t>
        <w:softHyphen/>
        <w:t>рой находится ребенок, изменяется во времени, во-первых, как функ</w:t>
        <w:softHyphen/>
        <w:t>ция собственного когнитивного развития ребенка: когнитивный уро</w:t>
        <w:softHyphen/>
        <w:t>вень ребенка и его мотивационное состояние в любой данный момент времени определяет тип социальной информации, которую ребенок активно ищет в своем окружении. Во-вторых, социальная ячейка ре</w:t>
        <w:softHyphen/>
        <w:t>бенка также меняется со временем, будучи функцией различных со</w:t>
        <w:softHyphen/>
        <w:t>циальных дискурсов я практик, которые адресуются ребенку в зави</w:t>
        <w:softHyphen/>
        <w:t>симости от его возраста разными социализирующими агентами, при</w:t>
        <w:softHyphen/>
        <w:t xml:space="preserve">сутствующими внутри социокультурного окружения ребенка. В третьих, однако, только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ом случае эти социализирующие агенты могут достигнуть своих результатов, если когнитивная система ре</w:t>
        <w:softHyphen/>
        <w:t>бенка достаточно развилась для того, чтобы оказаться способной ис</w:t>
        <w:softHyphen/>
        <w:t>пользовать и усвоить этот вид воздействия"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приведенных рассуждений рассмотрим некоторые материалы, полученные в ходе нашего исследования развития нацио</w:t>
        <w:softHyphen/>
        <w:t>нальной идентичности азербайджанских школьников различных воз</w:t>
        <w:softHyphen/>
        <w:t>растных групп, получавших образование как на азербайджанском, так и русском языках. Исследование проводилось в период с сентября 1999 года по июнь 2000 года. Оно охватило в целом - 510 школьни</w:t>
        <w:softHyphen/>
        <w:t>ков (учащихся ряда школ г. Баку), обоего пола, 4-х возрастных групп (6,9, 12 и 15 лет), обучающихся на азербайджанском и русском язы</w:t>
        <w:softHyphen/>
        <w:t>ках. В таблице 1 приведены данные о выборке нашего исследова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tbl>
      <w:tblPr>
        <w:tblW w:w="5979" w:type="dxa"/>
        <w:jc w:val="left"/>
        <w:tblInd w:w="-7" w:type="dxa"/>
        <w:tblLayout w:type="fixed"/>
        <w:tblCellMar>
          <w:top w:w="0" w:type="dxa"/>
          <w:left w:w="40" w:type="dxa"/>
          <w:bottom w:w="0" w:type="dxa"/>
          <w:right w:w="40" w:type="dxa"/>
        </w:tblCellMar>
      </w:tblPr>
      <w:tblGrid>
        <w:gridCol w:w="998"/>
        <w:gridCol w:w="595"/>
        <w:gridCol w:w="499"/>
        <w:gridCol w:w="691"/>
        <w:gridCol w:w="605"/>
        <w:gridCol w:w="691"/>
        <w:gridCol w:w="595"/>
        <w:gridCol w:w="691"/>
        <w:gridCol w:w="614"/>
      </w:tblGrid>
      <w:tr>
        <w:trPr>
          <w:trHeight w:val="221"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раст</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лет</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лег</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r>
      <w:tr>
        <w:trPr>
          <w:trHeight w:val="403"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  обу</w:t>
              <w:softHyphen/>
              <w:t>че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зер </w:t>
            </w:r>
            <w:r>
              <w:rPr>
                <w:rFonts w:cs="Times New Roman" w:ascii="Times New Roman" w:hAnsi="Times New Roman"/>
                <w:b/>
                <w:bCs/>
                <w:color w:val="000000"/>
                <w:sz w:val="24"/>
                <w:szCs w:val="24"/>
              </w:rPr>
              <w:t>Я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ус. </w:t>
            </w:r>
            <w:r>
              <w:rPr>
                <w:rFonts w:cs="Times New Roman" w:ascii="Times New Roman" w:hAnsi="Times New Roman"/>
                <w:b/>
                <w:bCs/>
                <w:color w:val="000000"/>
                <w:sz w:val="24"/>
                <w:szCs w:val="24"/>
              </w:rPr>
              <w:t>ЯЗ.</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w:t>
            </w:r>
          </w:p>
        </w:tc>
      </w:tr>
      <w:tr>
        <w:trPr>
          <w:trHeight w:val="221"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D</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w:t>
      </w:r>
    </w:p>
    <w:tbl>
      <w:tblPr>
        <w:tblW w:w="5970" w:type="dxa"/>
        <w:jc w:val="left"/>
        <w:tblInd w:w="-7" w:type="dxa"/>
        <w:tblLayout w:type="fixed"/>
        <w:tblCellMar>
          <w:top w:w="0" w:type="dxa"/>
          <w:left w:w="40" w:type="dxa"/>
          <w:bottom w:w="0" w:type="dxa"/>
          <w:right w:w="40" w:type="dxa"/>
        </w:tblCellMar>
      </w:tblPr>
      <w:tblGrid>
        <w:gridCol w:w="998"/>
        <w:gridCol w:w="595"/>
        <w:gridCol w:w="499"/>
        <w:gridCol w:w="691"/>
        <w:gridCol w:w="595"/>
        <w:gridCol w:w="691"/>
        <w:gridCol w:w="605"/>
        <w:gridCol w:w="691"/>
        <w:gridCol w:w="605"/>
      </w:tblGrid>
      <w:tr>
        <w:trPr>
          <w:trHeight w:val="23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вочк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мм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ость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мы старались замерить степень значимости, ко</w:t>
        <w:softHyphen/>
        <w:t>торую ребенок придает своей национальной идентичности. Одним из простейших способов являлся метод оценки ребенком сравнительной субъективной значимости национальной идентичности относительно других форм идентичности, таких как, скажем, пал и возраст. Методика исследования. Задача па ранжирование: Перед ребенком раскладывается набор карточек: 6 лет, 9 лет, 12 лет, 15 лет, мальчик, девочка, русский(ая), украинец(ка), грузинка), татарин(ка), армя-нин(ка), азербайджанец(ка), гражданин(ка) России, гражданин(ка) Ук</w:t>
        <w:softHyphen/>
        <w:t>раины, гражданш(ка) Грузии, гражданин(ка) Азербайджана, европе</w:t>
        <w:softHyphen/>
        <w:t>ец, азиат, кавказец, славянин, житель СНГ, христианин(ка), право</w:t>
        <w:softHyphen/>
        <w:t>славный, мусульманин(ка), верующий в Бога, неверующий в Бога, бакинец(ка), сумгаитец(ка). Б этом задании ребенку предлагалось отобрать из набора карт те, которые он мог бы отнести к себе. Дава</w:t>
        <w:softHyphen/>
        <w:t>лась следующая инструкция: «Посмотри на эти карточки. Все эти сло</w:t>
        <w:softHyphen/>
        <w:t>ва можно использовать, чтобы описывать людей. Как ты думаешь, ка</w:t>
        <w:softHyphen/>
        <w:t>кие слова можно использовать, чтобы описать тебя, какие, как ты ду</w:t>
        <w:softHyphen/>
        <w:t>маешь, относятся к тебе? Ты можешь выбрать столько слов, сколько хочешь» (для младших детей: «Тебе помочь прочитать эти слова?»). После того, как ребенок выбирает ряд карточек, перед ним ставится следующее задание: «Итак, все эти карточки описывают тебя. А вот если тебе нужно выбрать только одну из этих карточек самую важную для тебя, какую карточку ты выберешь?», «А какая следующая кар</w:t>
        <w:softHyphen/>
        <w:t>точка наиболее важна для тебя?» Процедура повторяется для всех карточек, пока каждая не будет выбрана. Таким образом, ребенок как бы ранжирует карточ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данных: Число 1 приписывается первой карточке, кото</w:t>
        <w:softHyphen/>
        <w:t>рую выбирает ребенок. Далее по порядку выбора 2-ой наиболее важ</w:t>
        <w:softHyphen/>
        <w:t>ный = 02; 3-ий наиболее важный = 03; 4-ый наиболее важный = 04; 5-ый наиболее важный = 05 и т.д. Карточке, которую ребенок не выби</w:t>
        <w:softHyphen/>
        <w:t>рает, приписывается среднее число, получаемое по формуле: число, полученное в результате деления суммы рангов всех невыбранных карточек, на количество этих невыбранных карточек. Карточки, во</w:t>
        <w:softHyphen/>
        <w:t>обще не представленные ребенку, наделяются числом 999. Полученные данные были подвергнуты статистической обработке с применением непарамегрического теста Крускала-Уоллиса. Цель эт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S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и заключалась в определении влияния такого фактора как возраст на процесс развития этно-национальной идентичности. Говоря об этно-национальной идентичности, необходимо учесть, что понятие "азербайджанец" может быть отнесено к обеим категориям, обозначая и этническую, и национальную принадлежность, в то время как поня</w:t>
        <w:softHyphen/>
        <w:t>тие "гражданин Азербайджана" однозначно относится к категории на</w:t>
        <w:softHyphen/>
        <w:t>циональной идентичности. В связи с этим следует отметить следую</w:t>
        <w:softHyphen/>
        <w:t>щий момент. Скажем, для англичан как этнической группы существу</w:t>
        <w:softHyphen/>
        <w:t>ет термин "британец", отражающий национальную идентичность. Ес</w:t>
        <w:softHyphen/>
        <w:t xml:space="preserve">ли быть более точным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нашей ситуации, то с этнографической точки зрения, этнической категорией, наряду с названиями других этниче</w:t>
        <w:softHyphen/>
        <w:t>ских групп, является термин "азербайджанские тюрки". Однако, в силу целого ряда культурно-исторических, социально-политических и других причин, в советский период данный термин был как бы ''по</w:t>
        <w:softHyphen/>
        <w:t>глощен" термином "азербайджанец", который, в свою очередь, стано</w:t>
        <w:softHyphen/>
        <w:t>вится названием как для азербайджанских тюрков, так и для всех дру</w:t>
        <w:softHyphen/>
        <w:t>гих этнических групп, проживающих на территории Азербайджана, т.е. стал категорией национальной. Эту двухаспектность термина, по-видимому, следует принимать во внимание при анализ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аблице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редставлены данные, указывающие на роль воз</w:t>
        <w:softHyphen/>
        <w:t>растного фактора в развитии региональной, национальной, наднацио</w:t>
        <w:softHyphen/>
        <w:t>нальной и религиозной идентичности. Из таблицы следует, что по ме</w:t>
        <w:softHyphen/>
        <w:t>ре взросления падает значимость региональной (городской) идентич</w:t>
        <w:softHyphen/>
        <w:t xml:space="preserve">ности (Р&lt;,0001), что соответствует данным исследования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hennell</w:t>
      </w:r>
      <w:r>
        <w:rPr>
          <w:rFonts w:cs="Times New Roman" w:ascii="Times New Roman" w:hAnsi="Times New Roman"/>
          <w:color w:val="000000"/>
          <w:sz w:val="24"/>
          <w:szCs w:val="24"/>
        </w:rPr>
        <w:t xml:space="preserve"> (1998). Одновременно, по мере взросления, растет значи</w:t>
        <w:softHyphen/>
        <w:t>мость этно-национальной и религиозной идентичности. Какая-либо наднациональная идентичность (за исключением европейской), зна</w:t>
        <w:softHyphen/>
        <w:t xml:space="preserve">чимых оценок не получила. </w:t>
      </w:r>
      <w:r>
        <w:rPr>
          <w:rFonts w:cs="Times New Roman" w:ascii="Times New Roman" w:hAnsi="Times New Roman"/>
          <w:b/>
          <w:bCs/>
          <w:color w:val="000000"/>
          <w:sz w:val="24"/>
          <w:szCs w:val="24"/>
        </w:rPr>
        <w:t>Таблица 2</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авнительная субъективная значимость региональной, нацио</w:t>
        <w:softHyphen/>
        <w:t>нальной, наднациональной н религиозной идентичности в зави</w:t>
        <w:softHyphen/>
        <w:t>симости от возраста респондентов</w:t>
      </w:r>
    </w:p>
    <w:tbl>
      <w:tblPr>
        <w:tblW w:w="6010" w:type="dxa"/>
        <w:jc w:val="left"/>
        <w:tblInd w:w="-7" w:type="dxa"/>
        <w:tblLayout w:type="fixed"/>
        <w:tblCellMar>
          <w:top w:w="0" w:type="dxa"/>
          <w:left w:w="40" w:type="dxa"/>
          <w:bottom w:w="0" w:type="dxa"/>
          <w:right w:w="40" w:type="dxa"/>
        </w:tblCellMar>
      </w:tblPr>
      <w:tblGrid>
        <w:gridCol w:w="2486"/>
        <w:gridCol w:w="10"/>
        <w:gridCol w:w="1670"/>
        <w:gridCol w:w="20"/>
        <w:gridCol w:w="1794"/>
        <w:gridCol w:w="30"/>
      </w:tblGrid>
      <w:tr>
        <w:trPr>
          <w:trHeight w:val="230" w:hRule="atLeast"/>
        </w:trPr>
        <w:tc>
          <w:tcPr>
            <w:tcW w:w="24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дентичность</w:t>
            </w:r>
          </w:p>
        </w:tc>
        <w:tc>
          <w:tcPr>
            <w:tcW w:w="168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едине        </w:t>
            </w:r>
            <w:r>
              <w:rPr>
                <w:rFonts w:cs="Times New Roman" w:ascii="Times New Roman" w:hAnsi="Times New Roman"/>
                <w:b/>
                <w:bCs/>
                <w:smallCaps/>
                <w:color w:val="000000"/>
                <w:sz w:val="24"/>
                <w:szCs w:val="24"/>
              </w:rPr>
              <w:t>Ранги</w:t>
            </w:r>
          </w:p>
        </w:tc>
        <w:tc>
          <w:tcPr>
            <w:tcW w:w="181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критерив      Кру-</w:t>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Mean Rank)</w:t>
            </w:r>
          </w:p>
        </w:tc>
        <w:tc>
          <w:tcPr>
            <w:tcW w:w="181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кала-Уоллнса</w:t>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лигиозная идентичность (му-</w:t>
            </w:r>
          </w:p>
        </w:tc>
        <w:tc>
          <w:tcPr>
            <w:tcW w:w="168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Chi-square=64.344</w:t>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льманин)</w:t>
            </w:r>
          </w:p>
        </w:tc>
        <w:tc>
          <w:tcPr>
            <w:tcW w:w="168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lt; .0001</w:t>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лет</w:t>
            </w:r>
          </w:p>
        </w:tc>
        <w:tc>
          <w:tcPr>
            <w:tcW w:w="168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12</w:t>
            </w:r>
          </w:p>
        </w:tc>
        <w:tc>
          <w:tcPr>
            <w:tcW w:w="181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лет</w:t>
            </w:r>
          </w:p>
        </w:tc>
        <w:tc>
          <w:tcPr>
            <w:tcW w:w="168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98</w:t>
            </w:r>
          </w:p>
        </w:tc>
        <w:tc>
          <w:tcPr>
            <w:tcW w:w="181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лет</w:t>
            </w:r>
          </w:p>
        </w:tc>
        <w:tc>
          <w:tcPr>
            <w:tcW w:w="168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7</w:t>
            </w:r>
          </w:p>
        </w:tc>
        <w:tc>
          <w:tcPr>
            <w:tcW w:w="181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 лет</w:t>
            </w:r>
          </w:p>
        </w:tc>
        <w:tc>
          <w:tcPr>
            <w:tcW w:w="168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2</w:t>
            </w:r>
          </w:p>
        </w:tc>
        <w:tc>
          <w:tcPr>
            <w:tcW w:w="18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игиозная вднггечжость (Ве-</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Chi-square= </w:t>
            </w:r>
            <w:r>
              <w:rPr>
                <w:rFonts w:cs="Times New Roman" w:ascii="Times New Roman" w:hAnsi="Times New Roman"/>
                <w:color w:val="000000"/>
                <w:sz w:val="24"/>
                <w:szCs w:val="24"/>
              </w:rPr>
              <w:t>4.93</w:t>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ющий)</w:t>
            </w:r>
          </w:p>
        </w:tc>
        <w:tc>
          <w:tcPr>
            <w:tcW w:w="169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0</w:t>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г</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8</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0</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4</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идентичность</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square"!3.2</w:t>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ец)</w:t>
            </w:r>
          </w:p>
        </w:tc>
        <w:tc>
          <w:tcPr>
            <w:tcW w:w="169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 .01</w:t>
            </w:r>
          </w:p>
        </w:tc>
      </w:tr>
      <w:tr>
        <w:trPr>
          <w:trHeight w:val="18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6</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3</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7</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1</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ая      идентичность</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square=12.31</w:t>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ин Азербайджана)</w:t>
            </w:r>
          </w:p>
        </w:tc>
        <w:tc>
          <w:tcPr>
            <w:tcW w:w="1690"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 .006</w:t>
            </w:r>
          </w:p>
        </w:tc>
      </w:tr>
      <w:tr>
        <w:trPr>
          <w:trHeight w:val="18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8</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д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6</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8</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1</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иональная      идентичность</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square=22.52</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кинец)</w:t>
            </w:r>
          </w:p>
        </w:tc>
        <w:tc>
          <w:tcPr>
            <w:tcW w:w="169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O00i</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9</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7</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6</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2</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вказская идентичность</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Ы</w:t>
            </w:r>
            <w:r>
              <w:rPr>
                <w:rFonts w:cs="Times New Roman" w:ascii="Times New Roman" w:hAnsi="Times New Roman"/>
                <w:color w:val="000000"/>
                <w:sz w:val="24"/>
                <w:szCs w:val="24"/>
                <w:lang w:val="en-US"/>
              </w:rPr>
              <w:t xml:space="preserve">-square </w:t>
            </w:r>
            <w:r>
              <w:rPr>
                <w:rFonts w:cs="Times New Roman" w:ascii="Times New Roman" w:hAnsi="Times New Roman"/>
                <w:color w:val="000000"/>
                <w:sz w:val="24"/>
                <w:szCs w:val="24"/>
              </w:rPr>
              <w:t>1.78</w:t>
            </w:r>
          </w:p>
        </w:tc>
      </w:tr>
      <w:tr>
        <w:trPr>
          <w:trHeight w:val="19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3</w:t>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а</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4</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5</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1</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иатская идентичность</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ari-square= </w:t>
            </w:r>
            <w:r>
              <w:rPr>
                <w:rFonts w:cs="Times New Roman" w:ascii="Times New Roman" w:hAnsi="Times New Roman"/>
                <w:color w:val="000000"/>
                <w:sz w:val="24"/>
                <w:szCs w:val="24"/>
              </w:rPr>
              <w:t>5.129</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г</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7</w:t>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а</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6</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3</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5</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опейская идентичность</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tu-square=20.8</w:t>
            </w:r>
          </w:p>
        </w:tc>
      </w:tr>
      <w:tr>
        <w:trPr>
          <w:trHeight w:val="18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4</w:t>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 oooi</w:t>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7</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1</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2</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чность СНГ</w:t>
            </w:r>
          </w:p>
        </w:tc>
        <w:tc>
          <w:tcPr>
            <w:tcW w:w="169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Chi-squaie= </w:t>
            </w:r>
            <w:r>
              <w:rPr>
                <w:rFonts w:cs="Times New Roman" w:ascii="Times New Roman" w:hAnsi="Times New Roman"/>
                <w:color w:val="000000"/>
                <w:sz w:val="24"/>
                <w:szCs w:val="24"/>
              </w:rPr>
              <w:t>2.04</w:t>
            </w:r>
          </w:p>
        </w:tc>
      </w:tr>
      <w:tr>
        <w:trPr>
          <w:trHeight w:val="20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tc>
        <w:tc>
          <w:tcPr>
            <w:tcW w:w="1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а</w:t>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5</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9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6</w:t>
            </w:r>
          </w:p>
        </w:tc>
        <w:tc>
          <w:tcPr>
            <w:tcW w:w="1824"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ет</w:t>
            </w:r>
          </w:p>
        </w:tc>
        <w:tc>
          <w:tcPr>
            <w:tcW w:w="169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0</w:t>
            </w:r>
          </w:p>
        </w:tc>
        <w:tc>
          <w:tcPr>
            <w:tcW w:w="182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5</w:t>
      </w:r>
    </w:p>
    <w:tbl>
      <w:tblPr>
        <w:tblW w:w="5971" w:type="dxa"/>
        <w:jc w:val="left"/>
        <w:tblInd w:w="-7" w:type="dxa"/>
        <w:tblLayout w:type="fixed"/>
        <w:tblCellMar>
          <w:top w:w="0" w:type="dxa"/>
          <w:left w:w="40" w:type="dxa"/>
          <w:bottom w:w="0" w:type="dxa"/>
          <w:right w:w="40" w:type="dxa"/>
        </w:tblCellMar>
      </w:tblPr>
      <w:tblGrid>
        <w:gridCol w:w="2486"/>
        <w:gridCol w:w="1690"/>
        <w:gridCol w:w="1795"/>
      </w:tblGrid>
      <w:tr>
        <w:trPr>
          <w:trHeight w:val="221" w:hRule="atLeast"/>
        </w:trPr>
        <w:tc>
          <w:tcPr>
            <w:tcW w:w="24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ая идентичность</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001</w:t>
            </w:r>
          </w:p>
        </w:tc>
      </w:tr>
      <w:tr>
        <w:trPr>
          <w:trHeight w:val="19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ет</w:t>
            </w:r>
          </w:p>
        </w:tc>
        <w:tc>
          <w:tcPr>
            <w:tcW w:w="16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5</w:t>
            </w:r>
          </w:p>
        </w:tc>
        <w:tc>
          <w:tcPr>
            <w:tcW w:w="179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лет</w:t>
            </w:r>
          </w:p>
        </w:tc>
        <w:tc>
          <w:tcPr>
            <w:tcW w:w="16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w:t>
            </w:r>
          </w:p>
        </w:tc>
        <w:tc>
          <w:tcPr>
            <w:tcW w:w="179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0</w:t>
            </w:r>
          </w:p>
        </w:tc>
        <w:tc>
          <w:tcPr>
            <w:tcW w:w="179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4</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рная идентичность</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18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т</w:t>
            </w:r>
          </w:p>
        </w:tc>
        <w:tc>
          <w:tcPr>
            <w:tcW w:w="16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U</w:t>
            </w:r>
          </w:p>
        </w:tc>
        <w:tc>
          <w:tcPr>
            <w:tcW w:w="179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лет</w:t>
            </w:r>
          </w:p>
        </w:tc>
        <w:tc>
          <w:tcPr>
            <w:tcW w:w="16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tc>
        <w:tc>
          <w:tcPr>
            <w:tcW w:w="179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4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6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tc>
        <w:tc>
          <w:tcPr>
            <w:tcW w:w="179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данным, представленным в Таблице 3, наиболее часто выбираемыми являлись карточки, отражающие этническую (нацио</w:t>
        <w:softHyphen/>
        <w:t>нальную) идентичность ("азербайджанец"), а также персональную (возраст и пол). При этом особой разницы между секторами обучения не наблюдалось, чего, однако, не скажешь о религиозной идентично</w:t>
        <w:softHyphen/>
        <w:t>сти. Роль языка обучения существенным образом влияла на выбор ре</w:t>
        <w:softHyphen/>
        <w:t>лигиозной идентичности. Обучающиеся на азербайджанском языке почти в 2 раза чаще выбирали карточку "мусульман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астота выбора карточек А (самоидентификации). (В процентах,</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любой ранг)</w:t>
      </w:r>
    </w:p>
    <w:tbl>
      <w:tblPr>
        <w:tblW w:w="6059" w:type="dxa"/>
        <w:jc w:val="left"/>
        <w:tblInd w:w="-7" w:type="dxa"/>
        <w:tblLayout w:type="fixed"/>
        <w:tblCellMar>
          <w:top w:w="0" w:type="dxa"/>
          <w:left w:w="40" w:type="dxa"/>
          <w:bottom w:w="0" w:type="dxa"/>
          <w:right w:w="40" w:type="dxa"/>
        </w:tblCellMar>
      </w:tblPr>
      <w:tblGrid>
        <w:gridCol w:w="893"/>
        <w:gridCol w:w="682"/>
        <w:gridCol w:w="691"/>
        <w:gridCol w:w="605"/>
        <w:gridCol w:w="586"/>
        <w:gridCol w:w="701"/>
        <w:gridCol w:w="586"/>
        <w:gridCol w:w="701"/>
        <w:gridCol w:w="614"/>
      </w:tblGrid>
      <w:tr>
        <w:trPr>
          <w:trHeight w:val="42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w:t>
              <w:softHyphen/>
              <w:t>фикация</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лет</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r>
      <w:tr>
        <w:trPr>
          <w:trHeight w:val="989"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 обуче</w:t>
              <w:softHyphen/>
              <w:t>ни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 обуче</w:t>
              <w:softHyphen/>
              <w:t>ния</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 обуче ния</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 обуче ния</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 обуче</w:t>
              <w:softHyphen/>
              <w:t>ния</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 обуче ния</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 яз. обуче</w:t>
              <w:softHyphen/>
              <w:t>н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 яз. обуче ния</w:t>
            </w:r>
          </w:p>
        </w:tc>
      </w:tr>
      <w:tr>
        <w:trPr>
          <w:trHeight w:val="211"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r>
      <w:tr>
        <w:trPr>
          <w:trHeight w:val="78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цер:Маль чик Девочк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93.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81.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7 «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86.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7 83.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2 80.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76.7</w:t>
            </w:r>
          </w:p>
        </w:tc>
      </w:tr>
      <w:tr>
        <w:trPr>
          <w:trHeight w:val="413"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w:t>
              <w:softHyphen/>
              <w:t>джанец</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3</w:t>
            </w:r>
          </w:p>
        </w:tc>
      </w:tr>
      <w:tr>
        <w:trPr>
          <w:trHeight w:val="78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w:t>
              <w:softHyphen/>
              <w:t>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w:t>
              <w:softHyphen/>
              <w:t>джан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3</w:t>
            </w:r>
          </w:p>
        </w:tc>
      </w:tr>
      <w:tr>
        <w:trPr>
          <w:trHeight w:val="20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вказец</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lang w:val="en-US"/>
              </w:rPr>
              <w:t>l22.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w:t>
            </w:r>
          </w:p>
        </w:tc>
      </w:tr>
      <w:tr>
        <w:trPr>
          <w:trHeight w:val="230"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Г</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bl>
      <w:tblPr>
        <w:tblW w:w="6056" w:type="dxa"/>
        <w:jc w:val="left"/>
        <w:tblInd w:w="-7" w:type="dxa"/>
        <w:tblLayout w:type="fixed"/>
        <w:tblCellMar>
          <w:top w:w="0" w:type="dxa"/>
          <w:left w:w="40" w:type="dxa"/>
          <w:bottom w:w="0" w:type="dxa"/>
          <w:right w:w="40" w:type="dxa"/>
        </w:tblCellMar>
      </w:tblPr>
      <w:tblGrid>
        <w:gridCol w:w="883"/>
        <w:gridCol w:w="691"/>
        <w:gridCol w:w="691"/>
        <w:gridCol w:w="595"/>
        <w:gridCol w:w="595"/>
        <w:gridCol w:w="691"/>
        <w:gridCol w:w="595"/>
        <w:gridCol w:w="701"/>
        <w:gridCol w:w="614"/>
      </w:tblGrid>
      <w:tr>
        <w:trPr>
          <w:trHeight w:val="240"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вропеец</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w:t>
            </w:r>
          </w:p>
        </w:tc>
      </w:tr>
      <w:tr>
        <w:trPr>
          <w:trHeight w:val="394"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амшеи (город)</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9.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8.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tc>
      </w:tr>
      <w:tr>
        <w:trPr>
          <w:trHeight w:val="403"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ру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ЩИ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7</w:t>
            </w:r>
          </w:p>
        </w:tc>
      </w:tr>
      <w:tr>
        <w:trPr>
          <w:trHeight w:val="403"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усуль</w:t>
              <w:softHyphen/>
              <w:t>мани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7.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9.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3.3</w:t>
            </w:r>
          </w:p>
        </w:tc>
      </w:tr>
      <w:tr>
        <w:trPr>
          <w:trHeight w:val="202"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ски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595"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ажда</w:t>
              <w:softHyphen/>
              <w:t>нин Рос</w:t>
              <w:softHyphen/>
              <w:t>си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r>
      <w:tr>
        <w:trPr>
          <w:trHeight w:val="605"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мгяи-тец (город)</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иат</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tc>
      </w:tr>
      <w:tr>
        <w:trPr>
          <w:trHeight w:val="394"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ри</w:t>
              <w:softHyphen/>
              <w:t>стиани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r>
      <w:tr>
        <w:trPr>
          <w:trHeight w:val="403"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лавя</w:t>
              <w:softHyphen/>
              <w:t>ни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02"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тари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аво</w:t>
              <w:softHyphen/>
              <w:t>славны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е 4 представлены результаты дисперсионного анализа данных по фактору языка обучения в развитии национальной иден</w:t>
        <w:softHyphen/>
        <w:t>тичности (чем меньше значения рангов, тем выраженнее соответст</w:t>
        <w:softHyphen/>
        <w:t>вующая характеристика). Как ввдно из этих данных, статистически значима роль языка в развитии религиозной и национальной ("граж</w:t>
        <w:softHyphen/>
        <w:t>данин Азербайджана") идентичности. Учащиеся, которые обучаются на азербайджанском языке, демонстрируют более выраженную на</w:t>
        <w:softHyphen/>
        <w:t>циональную идентичность. Интересно также отметить, что 9-летние учащиеся имеют выраженную национальную идентичность (поколе</w:t>
        <w:softHyphen/>
        <w:t>ние, родившееся в новом государст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4</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оль языка в развитии национальной идентичности</w:t>
      </w:r>
    </w:p>
    <w:tbl>
      <w:tblPr>
        <w:tblW w:w="6000" w:type="dxa"/>
        <w:jc w:val="left"/>
        <w:tblInd w:w="-7" w:type="dxa"/>
        <w:tblLayout w:type="fixed"/>
        <w:tblCellMar>
          <w:top w:w="0" w:type="dxa"/>
          <w:left w:w="40" w:type="dxa"/>
          <w:bottom w:w="0" w:type="dxa"/>
          <w:right w:w="40" w:type="dxa"/>
        </w:tblCellMar>
      </w:tblPr>
      <w:tblGrid>
        <w:gridCol w:w="2573"/>
        <w:gridCol w:w="38"/>
        <w:gridCol w:w="1863"/>
        <w:gridCol w:w="9"/>
        <w:gridCol w:w="1498"/>
        <w:gridCol w:w="19"/>
      </w:tblGrid>
      <w:tr>
        <w:trPr>
          <w:trHeight w:val="422"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дентичность</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едние Ранги </w:t>
            </w:r>
            <w:r>
              <w:rPr>
                <w:rFonts w:cs="Times New Roman" w:ascii="Times New Roman" w:hAnsi="Times New Roman"/>
                <w:b/>
                <w:bCs/>
                <w:color w:val="000000"/>
                <w:sz w:val="24"/>
                <w:szCs w:val="24"/>
                <w:lang w:val="en-US"/>
              </w:rPr>
              <w:t>(Mean Rjmk)</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ритерий         Г Фншера:</w:t>
            </w:r>
          </w:p>
        </w:tc>
      </w:tr>
      <w:tr>
        <w:trPr>
          <w:trHeight w:val="816"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лигиозная идентичность (Му</w:t>
              <w:softHyphen/>
              <w:t>сульманин) Азерб. язык обучения Русский язык обучения</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 10,94</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F=46,5 </w:t>
            </w:r>
            <w:r>
              <w:rPr>
                <w:rFonts w:cs="Times New Roman" w:ascii="Times New Roman" w:hAnsi="Times New Roman"/>
                <w:b/>
                <w:bCs/>
                <w:color w:val="000000"/>
                <w:sz w:val="24"/>
                <w:szCs w:val="24"/>
              </w:rPr>
              <w:t>Р&lt;.0001</w:t>
            </w:r>
          </w:p>
        </w:tc>
      </w:tr>
      <w:tr>
        <w:trPr>
          <w:trHeight w:val="835"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озная идентичность  (Ве</w:t>
              <w:softHyphen/>
              <w:t>рующий)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7 9,9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45,957 Р&lt;.0001</w:t>
            </w:r>
          </w:p>
        </w:tc>
      </w:tr>
      <w:tr>
        <w:trPr>
          <w:trHeight w:val="787"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идентичность (Азербайджанец)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4 5,7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476 </w:t>
            </w:r>
            <w:r>
              <w:rPr>
                <w:rFonts w:cs="Times New Roman" w:ascii="Times New Roman" w:hAnsi="Times New Roman"/>
                <w:color w:val="000000"/>
                <w:sz w:val="24"/>
                <w:szCs w:val="24"/>
              </w:rPr>
              <w:t>Не значима</w:t>
            </w:r>
          </w:p>
        </w:tc>
      </w:tr>
      <w:tr>
        <w:trPr>
          <w:trHeight w:val="797"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ая       Идентичность (Гражданин Азербайджана)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7 9,0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14,503 </w:t>
            </w:r>
            <w:r>
              <w:rPr>
                <w:rFonts w:cs="Times New Roman" w:ascii="Times New Roman" w:hAnsi="Times New Roman"/>
                <w:color w:val="000000"/>
                <w:sz w:val="24"/>
                <w:szCs w:val="24"/>
              </w:rPr>
              <w:t>Р&lt;.0001</w:t>
            </w:r>
          </w:p>
        </w:tc>
      </w:tr>
      <w:tr>
        <w:trPr>
          <w:trHeight w:val="797"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иональная идентичность (Бакинец)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5 8,0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 </w:t>
            </w:r>
            <w:r>
              <w:rPr>
                <w:rFonts w:cs="Times New Roman" w:ascii="Times New Roman" w:hAnsi="Times New Roman"/>
                <w:color w:val="000000"/>
                <w:sz w:val="24"/>
                <w:szCs w:val="24"/>
              </w:rPr>
              <w:t>1,649 Не значима</w:t>
            </w:r>
          </w:p>
        </w:tc>
      </w:tr>
      <w:tr>
        <w:trPr>
          <w:trHeight w:val="605"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вказская идентичность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7 15,6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629 </w:t>
            </w:r>
            <w:r>
              <w:rPr>
                <w:rFonts w:cs="Times New Roman" w:ascii="Times New Roman" w:hAnsi="Times New Roman"/>
                <w:color w:val="000000"/>
                <w:sz w:val="24"/>
                <w:szCs w:val="24"/>
              </w:rPr>
              <w:t>Не значима</w:t>
            </w:r>
          </w:p>
        </w:tc>
      </w:tr>
      <w:tr>
        <w:trPr>
          <w:trHeight w:val="595"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иатская идентичность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3 17,2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476 </w:t>
            </w:r>
            <w:r>
              <w:rPr>
                <w:rFonts w:cs="Times New Roman" w:ascii="Times New Roman" w:hAnsi="Times New Roman"/>
                <w:color w:val="000000"/>
                <w:sz w:val="24"/>
                <w:szCs w:val="24"/>
              </w:rPr>
              <w:t>Не значима</w:t>
            </w:r>
          </w:p>
        </w:tc>
      </w:tr>
      <w:tr>
        <w:trPr>
          <w:trHeight w:val="605"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опейская идентичность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3 17,0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681 </w:t>
            </w:r>
            <w:r>
              <w:rPr>
                <w:rFonts w:cs="Times New Roman" w:ascii="Times New Roman" w:hAnsi="Times New Roman"/>
                <w:color w:val="000000"/>
                <w:sz w:val="24"/>
                <w:szCs w:val="24"/>
              </w:rPr>
              <w:t>Не значима</w:t>
            </w:r>
          </w:p>
        </w:tc>
      </w:tr>
      <w:tr>
        <w:trPr>
          <w:trHeight w:val="595"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чность СНГ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3 17,0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247 </w:t>
            </w:r>
            <w:r>
              <w:rPr>
                <w:rFonts w:cs="Times New Roman" w:ascii="Times New Roman" w:hAnsi="Times New Roman"/>
                <w:color w:val="000000"/>
                <w:sz w:val="24"/>
                <w:szCs w:val="24"/>
              </w:rPr>
              <w:t>Не значима</w:t>
            </w:r>
          </w:p>
        </w:tc>
      </w:tr>
      <w:tr>
        <w:trPr>
          <w:trHeight w:val="605"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ая идентичность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5 14,6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639 </w:t>
            </w:r>
            <w:r>
              <w:rPr>
                <w:rFonts w:cs="Times New Roman" w:ascii="Times New Roman" w:hAnsi="Times New Roman"/>
                <w:color w:val="000000"/>
                <w:sz w:val="24"/>
                <w:szCs w:val="24"/>
              </w:rPr>
              <w:t>Не значима</w:t>
            </w:r>
          </w:p>
        </w:tc>
      </w:tr>
      <w:tr>
        <w:trPr>
          <w:trHeight w:val="614" w:hRule="atLeast"/>
        </w:trPr>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рная идентичность Азерб. язык обучения Русский язык обучения</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7 11,4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739 </w:t>
            </w:r>
            <w:r>
              <w:rPr>
                <w:rFonts w:cs="Times New Roman" w:ascii="Times New Roman" w:hAnsi="Times New Roman"/>
                <w:color w:val="000000"/>
                <w:sz w:val="24"/>
                <w:szCs w:val="24"/>
              </w:rPr>
              <w:t>Не значим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 также произведен дисперсионный анализ роли такого фак</w:t>
        <w:softHyphen/>
        <w:t>тора как гендер в развитии идентичности. В результате анализа были получены следующие данные. См. Таблицу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b/>
          <w:bCs/>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оль гендерв в развитии национальной идентичности</w:t>
      </w:r>
    </w:p>
    <w:tbl>
      <w:tblPr>
        <w:tblW w:w="6019" w:type="dxa"/>
        <w:jc w:val="left"/>
        <w:tblInd w:w="-7" w:type="dxa"/>
        <w:tblLayout w:type="fixed"/>
        <w:tblCellMar>
          <w:top w:w="0" w:type="dxa"/>
          <w:left w:w="40" w:type="dxa"/>
          <w:bottom w:w="0" w:type="dxa"/>
          <w:right w:w="40" w:type="dxa"/>
        </w:tblCellMar>
      </w:tblPr>
      <w:tblGrid>
        <w:gridCol w:w="2899"/>
        <w:gridCol w:w="1488"/>
        <w:gridCol w:w="1632"/>
      </w:tblGrid>
      <w:tr>
        <w:trPr>
          <w:trHeight w:val="230"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авй      раяг</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ерий </w:t>
            </w:r>
            <w:r>
              <w:rPr>
                <w:rFonts w:cs="Times New Roman" w:ascii="Times New Roman" w:hAnsi="Times New Roman"/>
                <w:color w:val="000000"/>
                <w:sz w:val="24"/>
                <w:szCs w:val="24"/>
                <w:lang w:val="en-US"/>
              </w:rPr>
              <w:t xml:space="preserve">F  </w:t>
            </w:r>
            <w:r>
              <w:rPr>
                <w:rFonts w:cs="Times New Roman" w:ascii="Times New Roman" w:hAnsi="Times New Roman"/>
                <w:color w:val="000000"/>
                <w:sz w:val="24"/>
                <w:szCs w:val="24"/>
              </w:rPr>
              <w:t>Фи-</w:t>
            </w:r>
          </w:p>
        </w:tc>
      </w:tr>
      <w:tr>
        <w:trPr>
          <w:trHeight w:val="19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an Rank)</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ра</w:t>
            </w:r>
          </w:p>
        </w:tc>
      </w:tr>
      <w:tr>
        <w:trPr>
          <w:trHeight w:val="20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озная идентичность (мусул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4,138</w:t>
            </w:r>
          </w:p>
        </w:tc>
      </w:tr>
      <w:tr>
        <w:trPr>
          <w:trHeight w:val="19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н)</w:t>
            </w:r>
          </w:p>
        </w:tc>
        <w:tc>
          <w:tcPr>
            <w:tcW w:w="14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42</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1</w:t>
            </w:r>
          </w:p>
        </w:tc>
        <w:tc>
          <w:tcPr>
            <w:tcW w:w="16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0</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озная идентичность (Верую-</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5O3</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й)</w:t>
            </w:r>
          </w:p>
        </w:tc>
        <w:tc>
          <w:tcPr>
            <w:tcW w:w="14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tc>
        <w:tc>
          <w:tcPr>
            <w:tcW w:w="16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идентичность (Азербай-</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O71</w:t>
            </w:r>
          </w:p>
        </w:tc>
      </w:tr>
      <w:tr>
        <w:trPr>
          <w:trHeight w:val="19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анец)</w:t>
            </w:r>
          </w:p>
        </w:tc>
        <w:tc>
          <w:tcPr>
            <w:tcW w:w="14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211"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7</w:t>
            </w:r>
          </w:p>
        </w:tc>
        <w:tc>
          <w:tcPr>
            <w:tcW w:w="16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4</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ая идентичность (Граж-</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8,412</w:t>
            </w:r>
          </w:p>
        </w:tc>
      </w:tr>
      <w:tr>
        <w:trPr>
          <w:trHeight w:val="19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ин Азербайджана)</w:t>
            </w:r>
          </w:p>
        </w:tc>
        <w:tc>
          <w:tcPr>
            <w:tcW w:w="14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4</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8</w:t>
            </w:r>
          </w:p>
        </w:tc>
        <w:tc>
          <w:tcPr>
            <w:tcW w:w="16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9</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иональная 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3,410</w:t>
            </w:r>
          </w:p>
        </w:tc>
      </w:tr>
      <w:tr>
        <w:trPr>
          <w:trHeight w:val="211"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кинец)</w:t>
            </w:r>
          </w:p>
        </w:tc>
        <w:tc>
          <w:tcPr>
            <w:tcW w:w="14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19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5</w:t>
            </w:r>
          </w:p>
        </w:tc>
        <w:tc>
          <w:tcPr>
            <w:tcW w:w="16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4</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вказская 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lang w:val="en-US"/>
              </w:rPr>
              <w:t>f=762</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9</w:t>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7</w:t>
            </w:r>
          </w:p>
        </w:tc>
      </w:tr>
      <w:tr>
        <w:trPr>
          <w:trHeight w:val="20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5</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иатская 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20l</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8</w:t>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20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7</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00</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опейская 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636</w:t>
            </w:r>
          </w:p>
        </w:tc>
      </w:tr>
      <w:tr>
        <w:trPr>
          <w:trHeight w:val="19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1</w:t>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20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6</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чность СНГ</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746</w:t>
            </w:r>
          </w:p>
        </w:tc>
      </w:tr>
      <w:tr>
        <w:trPr>
          <w:trHeight w:val="211"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211"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6</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ая 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150</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7</w:t>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192"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рная идентичность</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764</w:t>
            </w:r>
          </w:p>
        </w:tc>
      </w:tr>
      <w:tr>
        <w:trPr>
          <w:trHeight w:val="18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жской</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8</w:t>
            </w:r>
          </w:p>
        </w:tc>
        <w:tc>
          <w:tcPr>
            <w:tcW w:w="16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чима</w:t>
            </w:r>
          </w:p>
        </w:tc>
      </w:tr>
      <w:tr>
        <w:trPr>
          <w:trHeight w:val="230"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8</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едставленных в данной таблице данных видно, что фактор гендера влияет на такие формы идентичности ках национальная, на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ая (кавказская) и в меньшей степени - религиозная (маль</w:t>
        <w:softHyphen/>
        <w:t xml:space="preserve">чики демонстрируют </w:t>
      </w:r>
      <w:r>
        <w:rPr>
          <w:rFonts w:cs="Times New Roman" w:ascii="Times New Roman" w:hAnsi="Times New Roman"/>
          <w:b/>
          <w:bCs/>
          <w:color w:val="000000"/>
          <w:sz w:val="24"/>
          <w:szCs w:val="24"/>
        </w:rPr>
        <w:t xml:space="preserve">более </w:t>
      </w:r>
      <w:r>
        <w:rPr>
          <w:rFonts w:cs="Times New Roman" w:ascii="Times New Roman" w:hAnsi="Times New Roman"/>
          <w:color w:val="000000"/>
          <w:sz w:val="24"/>
          <w:szCs w:val="24"/>
        </w:rPr>
        <w:t>выраженные формы указанных идент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епень идентификация со своей национальной группой. Фено</w:t>
        <w:softHyphen/>
        <w:t>мены группового фаворитизма и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ая задача, которая была поставлена перед нашими ис</w:t>
        <w:softHyphen/>
        <w:t>пытуемыми, заключалась в определении степени идентификации ре</w:t>
        <w:softHyphen/>
        <w:t>бенка со своей национальной группой. Ребенку предлагалось выбрать из ряда карточек, на которых соответственно было написано: "совсем не азербайджанец(ка)", "немного азербайджанец(ка)</w:t>
      </w:r>
      <w:r>
        <w:rPr>
          <w:rFonts w:cs="Times New Roman" w:ascii="Times New Roman" w:hAnsi="Times New Roman"/>
          <w:color w:val="000000"/>
          <w:sz w:val="24"/>
          <w:szCs w:val="24"/>
          <w:vertAlign w:val="superscript"/>
        </w:rPr>
        <w:t>я</w:t>
      </w:r>
      <w:r>
        <w:rPr>
          <w:rFonts w:cs="Times New Roman" w:ascii="Times New Roman" w:hAnsi="Times New Roman"/>
          <w:color w:val="000000"/>
          <w:sz w:val="24"/>
          <w:szCs w:val="24"/>
        </w:rPr>
        <w:t>, "настоящий(ая) азербайджанец{ка)'\ а также "не знаю" и "другое". Ответы подсчиты-вались следующим образом: совсем не азербайджанец(ка)=1, немного азербайджанец(ка}=2, настоящий(ая) азербайджанец(ка)=3</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не знаю=4, другое=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данные, приведенные в Таблице 6, возрастной и языковой факторы играют важную роль в идентификациях со своей националь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яз 8 детей, выбиравших карточку "совсем не Азер</w:t>
        <w:softHyphen/>
        <w:t>байджанец", 6 являются 6-летними. Из них 4 обучаются в русском секторе, двое в азербайджанском. Эту же карточку выбрали также один 9-летний мальчик (азербайджанский сектор) и одна девушка 15 лет (русский сект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б</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амодескрипторы (в % внутри возрастной группы)</w:t>
      </w:r>
    </w:p>
    <w:tbl>
      <w:tblPr>
        <w:tblW w:w="5779" w:type="dxa"/>
        <w:jc w:val="left"/>
        <w:tblInd w:w="-7" w:type="dxa"/>
        <w:tblLayout w:type="fixed"/>
        <w:tblCellMar>
          <w:top w:w="0" w:type="dxa"/>
          <w:left w:w="40" w:type="dxa"/>
          <w:bottom w:w="0" w:type="dxa"/>
          <w:right w:w="40" w:type="dxa"/>
        </w:tblCellMar>
      </w:tblPr>
      <w:tblGrid>
        <w:gridCol w:w="979"/>
        <w:gridCol w:w="10"/>
        <w:gridCol w:w="480"/>
        <w:gridCol w:w="19"/>
        <w:gridCol w:w="490"/>
        <w:gridCol w:w="384"/>
        <w:gridCol w:w="19"/>
        <w:gridCol w:w="480"/>
        <w:gridCol w:w="19"/>
        <w:gridCol w:w="480"/>
        <w:gridCol w:w="499"/>
        <w:gridCol w:w="490"/>
        <w:gridCol w:w="499"/>
        <w:gridCol w:w="499"/>
        <w:gridCol w:w="10"/>
        <w:gridCol w:w="403"/>
        <w:gridCol w:w="19"/>
      </w:tblGrid>
      <w:tr>
        <w:trPr>
          <w:trHeight w:val="624" w:hRule="atLeast"/>
        </w:trPr>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де</w:t>
              <w:softHyphen/>
              <w:t>скрипто</w:t>
              <w:softHyphen/>
              <w:t>ры</w:t>
            </w:r>
          </w:p>
        </w:tc>
        <w:tc>
          <w:tcPr>
            <w:tcW w:w="9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9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лет</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S </w:t>
            </w:r>
            <w:r>
              <w:rPr>
                <w:rFonts w:cs="Times New Roman" w:ascii="Times New Roman" w:hAnsi="Times New Roman"/>
                <w:color w:val="000000"/>
                <w:sz w:val="24"/>
                <w:szCs w:val="24"/>
              </w:rPr>
              <w:t>лег</w:t>
            </w:r>
          </w:p>
        </w:tc>
        <w:tc>
          <w:tcPr>
            <w:tcW w:w="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te) sample</w:t>
            </w:r>
          </w:p>
        </w:tc>
      </w:tr>
      <w:tr>
        <w:trPr>
          <w:trHeight w:val="394" w:hRule="atLeast"/>
        </w:trPr>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 с</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r>
      <w:tr>
        <w:trPr>
          <w:trHeight w:val="806" w:hRule="atLeast"/>
        </w:trPr>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w:t>
              <w:softHyphen/>
              <w:t>щий Азер-байд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ц"</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8</w:t>
            </w:r>
          </w:p>
        </w:tc>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4 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1</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6</w:t>
            </w:r>
          </w:p>
        </w:tc>
      </w:tr>
      <w:tr>
        <w:trPr>
          <w:trHeight w:val="624" w:hRule="atLeast"/>
        </w:trPr>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ного Азербай-джанеп"</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tc>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r>
      <w:tr>
        <w:trPr>
          <w:trHeight w:val="230" w:hRule="atLeast"/>
        </w:trPr>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сем</w:t>
            </w:r>
          </w:p>
        </w:tc>
        <w:tc>
          <w:tcPr>
            <w:tcW w:w="49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7</w:t>
            </w:r>
          </w:p>
        </w:tc>
        <w:tc>
          <w:tcPr>
            <w:tcW w:w="5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9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49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7</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41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r>
      <w:tr>
        <w:trPr>
          <w:trHeight w:val="211" w:hRule="atLeast"/>
        </w:trPr>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 Азер-</w:t>
            </w:r>
          </w:p>
        </w:tc>
        <w:tc>
          <w:tcPr>
            <w:tcW w:w="49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айджа-</w:t>
            </w:r>
          </w:p>
        </w:tc>
        <w:tc>
          <w:tcPr>
            <w:tcW w:w="49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ц"</w:t>
            </w:r>
          </w:p>
        </w:tc>
        <w:tc>
          <w:tcPr>
            <w:tcW w:w="49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 знаю"</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5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6</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идентификация с группой является весьма высокой, все же дети, обучающиеся на азербайджанском языке, демонстрируют более высокую степень идентификации со своей национальной группой. Фактор языка играет статистически значимую роль {в сравнении рус</w:t>
        <w:softHyphen/>
        <w:t>ского и азербайджанского секторов обучения (</w:t>
      </w:r>
      <w:r>
        <w:rPr>
          <w:rFonts w:cs="Times New Roman" w:ascii="Times New Roman" w:hAnsi="Times New Roman"/>
          <w:color w:val="000000"/>
          <w:sz w:val="24"/>
          <w:szCs w:val="24"/>
          <w:lang w:val="en-US"/>
        </w:rPr>
        <w:t>C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quare</w:t>
      </w:r>
      <w:r>
        <w:rPr>
          <w:rFonts w:cs="Times New Roman" w:ascii="Times New Roman" w:hAnsi="Times New Roman"/>
          <w:color w:val="000000"/>
          <w:sz w:val="24"/>
          <w:szCs w:val="24"/>
        </w:rPr>
        <w:t>-8,247; р&lt;.04)}в степени идентификации со своей национальной группой (см. Таблицу 7). В связи с этим было бы любопытно проследить феномены группового фаворитизма и другие, связанные с ним эфф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модескрипторы  групп, обучающихся на азербайджанском </w:t>
      </w:r>
      <w:r>
        <w:rPr>
          <w:rFonts w:cs="Times New Roman" w:ascii="Times New Roman" w:hAnsi="Times New Roman"/>
          <w:color w:val="000000"/>
          <w:sz w:val="24"/>
          <w:szCs w:val="24"/>
        </w:rPr>
        <w:t>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ском языках (в %).</w:t>
      </w:r>
    </w:p>
    <w:tbl>
      <w:tblPr>
        <w:tblW w:w="5894" w:type="dxa"/>
        <w:jc w:val="left"/>
        <w:tblInd w:w="-7" w:type="dxa"/>
        <w:tblLayout w:type="fixed"/>
        <w:tblCellMar>
          <w:top w:w="0" w:type="dxa"/>
          <w:left w:w="40" w:type="dxa"/>
          <w:bottom w:w="0" w:type="dxa"/>
          <w:right w:w="40" w:type="dxa"/>
        </w:tblCellMar>
      </w:tblPr>
      <w:tblGrid>
        <w:gridCol w:w="1104"/>
        <w:gridCol w:w="1382"/>
        <w:gridCol w:w="1296"/>
        <w:gridCol w:w="1296"/>
        <w:gridCol w:w="816"/>
      </w:tblGrid>
      <w:tr>
        <w:trPr>
          <w:trHeight w:val="614"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сем не Азербайджанец</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много Азербайджа</w:t>
              <w:softHyphen/>
              <w:t>нец</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стоящий Азербайджа</w:t>
              <w:softHyphen/>
              <w:t>нец</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 знаю</w:t>
            </w:r>
          </w:p>
        </w:tc>
      </w:tr>
      <w:tr>
        <w:trPr>
          <w:trHeight w:val="202"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ерб. язык</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tc>
      </w:tr>
      <w:tr>
        <w:trPr>
          <w:trHeight w:val="21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 язык</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сумм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ы провели анализ степени схожести между такими пока</w:t>
        <w:softHyphen/>
        <w:t>зателями ках степень выбора карточек (самоидентификации и самока-тегаризации) и степени идентификации со своей группой. Здесть так</w:t>
        <w:softHyphen/>
        <w:t>же получены статистически значимые показатели. Те, кто давали вы</w:t>
        <w:softHyphen/>
        <w:t>сокие ранги таким карточкам как "азербайджанец", "гражданин Азер</w:t>
        <w:softHyphen/>
        <w:t>байджана" и "мусульманин</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также указывали на карточку "настоя</w:t>
        <w:softHyphen/>
        <w:t xml:space="preserve">щий азербайджанец". Так для "азербайджанец"- </w:t>
      </w:r>
      <w:r>
        <w:rPr>
          <w:rFonts w:cs="Times New Roman" w:ascii="Times New Roman" w:hAnsi="Times New Roman"/>
          <w:color w:val="000000"/>
          <w:sz w:val="24"/>
          <w:szCs w:val="24"/>
          <w:lang w:val="en-US"/>
        </w:rPr>
        <w:t>Cram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439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ражданин Азербайджана" - </w:t>
      </w:r>
      <w:r>
        <w:rPr>
          <w:rFonts w:cs="Times New Roman" w:ascii="Times New Roman" w:hAnsi="Times New Roman"/>
          <w:color w:val="000000"/>
          <w:sz w:val="24"/>
          <w:szCs w:val="24"/>
          <w:lang w:val="en-US"/>
        </w:rPr>
        <w:t>Cram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01; "мусульманин" - </w:t>
      </w:r>
      <w:r>
        <w:rPr>
          <w:rFonts w:cs="Times New Roman" w:ascii="Times New Roman" w:hAnsi="Times New Roman"/>
          <w:color w:val="000000"/>
          <w:sz w:val="24"/>
          <w:szCs w:val="24"/>
          <w:lang w:val="en-US"/>
        </w:rPr>
        <w:t>Cram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40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видетельствуют результаты статистического анализа (см. Таблицу 8), по мере взросления, степень идентификации со своей на</w:t>
        <w:softHyphen/>
        <w:t>ционально-этнической группой пад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8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ой фактор и степень идентификации со своей этн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ой группой.</w:t>
      </w:r>
    </w:p>
    <w:tbl>
      <w:tblPr>
        <w:tblW w:w="5991" w:type="dxa"/>
        <w:jc w:val="left"/>
        <w:tblInd w:w="-7" w:type="dxa"/>
        <w:tblLayout w:type="fixed"/>
        <w:tblCellMar>
          <w:top w:w="0" w:type="dxa"/>
          <w:left w:w="40" w:type="dxa"/>
          <w:bottom w:w="0" w:type="dxa"/>
          <w:right w:w="40" w:type="dxa"/>
        </w:tblCellMar>
      </w:tblPr>
      <w:tblGrid>
        <w:gridCol w:w="1901"/>
        <w:gridCol w:w="1680"/>
        <w:gridCol w:w="2410"/>
      </w:tblGrid>
      <w:tr>
        <w:trPr>
          <w:trHeight w:val="230"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дентичность</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е значе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ст Крускал-Уоллнса</w:t>
            </w:r>
          </w:p>
        </w:tc>
      </w:tr>
      <w:tr>
        <w:trPr>
          <w:trHeight w:val="211" w:hRule="atLeast"/>
        </w:trPr>
        <w:tc>
          <w:tcPr>
            <w:tcW w:w="19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епень "Аэербай-</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жанскосга"</w:t>
            </w:r>
          </w:p>
        </w:tc>
        <w:tc>
          <w:tcPr>
            <w:tcW w:w="16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square=13.07, p&lt;.004</w:t>
            </w:r>
          </w:p>
        </w:tc>
      </w:tr>
      <w:tr>
        <w:trPr>
          <w:trHeight w:val="182" w:hRule="atLeast"/>
        </w:trPr>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лет</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6</w:t>
            </w:r>
          </w:p>
        </w:tc>
        <w:tc>
          <w:tcPr>
            <w:tcW w:w="24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9 </w:t>
            </w:r>
            <w:r>
              <w:rPr>
                <w:rFonts w:cs="Times New Roman" w:ascii="Times New Roman" w:hAnsi="Times New Roman"/>
                <w:color w:val="000000"/>
                <w:sz w:val="24"/>
                <w:szCs w:val="24"/>
              </w:rPr>
              <w:t>лет</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9S</w:t>
            </w:r>
          </w:p>
        </w:tc>
        <w:tc>
          <w:tcPr>
            <w:tcW w:w="24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9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лет</w:t>
            </w:r>
          </w:p>
        </w:tc>
        <w:tc>
          <w:tcPr>
            <w:tcW w:w="16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3</w:t>
            </w:r>
          </w:p>
        </w:tc>
        <w:tc>
          <w:tcPr>
            <w:tcW w:w="24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 лег</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9</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о своей н чужих националь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компонентом, который мы исследовали, являлось описа</w:t>
        <w:softHyphen/>
        <w:t>ние детьми как своей национальной группы, так и ряда чужих нацио</w:t>
        <w:softHyphen/>
        <w:t>н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части исследования детям предлагался набор прилага</w:t>
        <w:softHyphen/>
        <w:t>тельных, содержавших шесть положительных прилагательных (чис</w:t>
        <w:softHyphen/>
        <w:t>тый, дружественный, умный, честный, трудолюбивый, счастливый) и шесть прилагательных негативного характера (грязный, недружест</w:t>
        <w:softHyphen/>
        <w:t>венный, глупый, нечестный, ленивый, печальный). Каждое из этих прилагательных было написано на отдельной карточке. Ребенка про</w:t>
        <w:softHyphen/>
        <w:t>сили выбрать прилагательные, характеризующие, по его мнению, на</w:t>
        <w:softHyphen/>
        <w:t>циональную группу, к которой он{а) принадлежит (в данном случае, к азербайджанцам). Затем его (ее) спрашивали, нравятся или не нравят</w:t>
        <w:softHyphen/>
        <w:t>ся ему (ей) азербайджанцы? После того, как ребенок указывал на ва</w:t>
        <w:softHyphen/>
        <w:t>риант ответа, его спрашивали - в какой степени ему (ей) нравятся или не нравятся азербайджанцы? Далее эти задания давались ребенку для оценки других национальных групп (русских, украинцев, грузин, аме</w:t>
        <w:softHyphen/>
        <w:t>риканцев, англичан, нем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оловина прилагательных носила положительную оценку, а другая половина - отрицательную, мы могли подсчитать степень положительного или отрицательного описания ребенком азербайджа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одсчета: Положительным прилагательным мы при</w:t>
        <w:softHyphen/>
        <w:t>писали 3 балла, отрицательным 1 балл, а нейтральным - 0 баллов (к нейтральным описаниям мы отнесли случаи, когда ребенок не выби</w:t>
        <w:softHyphen/>
        <w:t>рает ни одного из прилагательных). Если выбирались и положит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и отрицательное прилагательное из одной пары, то давались два очка. Затем подсчитывалась сумма по всем выбранным прилагатель</w:t>
        <w:softHyphen/>
        <w:t>ным, которая делилась на количество выбираемых ребенком прилага</w:t>
        <w:softHyphen/>
        <w:t>тельных. Таким образом, диапазон оценок мог варьировать в пределах от 1 до 3. Чем больше количество баллов для соответствующей груп</w:t>
        <w:softHyphen/>
        <w:t>пы, тем сильнее к ней позитивное отношение. Внизу приводится таб</w:t>
        <w:softHyphen/>
        <w:t>лица средних значений, отражающих степень позитивности отноше</w:t>
        <w:softHyphen/>
        <w:t>ния к разным национальным группам в зависимости от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9</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ношение к своей в чужим национальным группам в зависи</w:t>
        <w:softHyphen/>
        <w:t>мости от возраста</w:t>
      </w:r>
    </w:p>
    <w:tbl>
      <w:tblPr>
        <w:tblW w:w="5990" w:type="dxa"/>
        <w:jc w:val="left"/>
        <w:tblInd w:w="-7" w:type="dxa"/>
        <w:tblLayout w:type="fixed"/>
        <w:tblCellMar>
          <w:top w:w="0" w:type="dxa"/>
          <w:left w:w="40" w:type="dxa"/>
          <w:bottom w:w="0" w:type="dxa"/>
          <w:right w:w="40" w:type="dxa"/>
        </w:tblCellMar>
      </w:tblPr>
      <w:tblGrid>
        <w:gridCol w:w="1008"/>
        <w:gridCol w:w="787"/>
        <w:gridCol w:w="595"/>
        <w:gridCol w:w="691"/>
        <w:gridCol w:w="701"/>
        <w:gridCol w:w="691"/>
        <w:gridCol w:w="701"/>
        <w:gridCol w:w="816"/>
      </w:tblGrid>
      <w:tr>
        <w:trPr>
          <w:trHeight w:val="403" w:hRule="atLeast"/>
        </w:trPr>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раст</w:t>
            </w:r>
          </w:p>
        </w:tc>
        <w:tc>
          <w:tcPr>
            <w:tcW w:w="498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ине значения</w:t>
            </w:r>
          </w:p>
        </w:tc>
      </w:tr>
      <w:tr>
        <w:trPr>
          <w:trHeight w:val="230" w:hRule="atLeast"/>
        </w:trPr>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ерб</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кр</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з</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л</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мц</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мер</w:t>
            </w:r>
          </w:p>
        </w:tc>
      </w:tr>
      <w:tr>
        <w:trPr>
          <w:trHeight w:val="20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r>
      <w:tr>
        <w:trPr>
          <w:trHeight w:val="21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r>
      <w:tr>
        <w:trPr>
          <w:trHeight w:val="20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1.S</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tc>
      </w:tr>
      <w:tr>
        <w:trPr>
          <w:trHeight w:val="20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w:t>
            </w:r>
          </w:p>
        </w:tc>
      </w:tr>
      <w:tr>
        <w:trPr>
          <w:trHeight w:val="22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умм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таблицы 9, наибольшие положительные оценки по</w:t>
        <w:softHyphen/>
        <w:t>лучила своя национальная группа (внутригруптювой фаворитизм). Также видно, как с возрастом, существенно понижается степень по</w:t>
        <w:softHyphen/>
        <w:t>ложительного отношения к своей национальной группе. Одновремен</w:t>
        <w:softHyphen/>
        <w:t>но с этим, по мере взросления (от 6 до 12 лет), растет статистически значимое положительное отношение к чужим национальным группам (за исключением русских). Ниже приведены результаты статистиче</w:t>
        <w:softHyphen/>
        <w:t xml:space="preserve">ской обработки (тест Крускал-Уоллнса) данных, отражающих степень позитивности отношения к национальным группам в зависимости от возраста (табл. </w:t>
      </w: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зультаты теста Крускал-Уоллнса, отражающие степень </w:t>
      </w:r>
      <w:r>
        <w:rPr>
          <w:rFonts w:cs="Times New Roman" w:ascii="Times New Roman" w:hAnsi="Times New Roman"/>
          <w:b/>
          <w:bCs/>
          <w:smallCaps/>
          <w:color w:val="000000"/>
          <w:sz w:val="24"/>
          <w:szCs w:val="24"/>
        </w:rPr>
        <w:t>пози</w:t>
        <w:softHyphen/>
        <w:t xml:space="preserve">тивности </w:t>
      </w:r>
      <w:r>
        <w:rPr>
          <w:rFonts w:cs="Times New Roman" w:ascii="Times New Roman" w:hAnsi="Times New Roman"/>
          <w:b/>
          <w:bCs/>
          <w:color w:val="000000"/>
          <w:sz w:val="24"/>
          <w:szCs w:val="24"/>
        </w:rPr>
        <w:t xml:space="preserve">отношевия </w:t>
      </w:r>
      <w:r>
        <w:rPr>
          <w:rFonts w:cs="Times New Roman" w:ascii="Times New Roman" w:hAnsi="Times New Roman"/>
          <w:b/>
          <w:bCs/>
          <w:i/>
          <w:iCs/>
          <w:color w:val="000000"/>
          <w:sz w:val="24"/>
          <w:szCs w:val="24"/>
        </w:rPr>
        <w:t xml:space="preserve">к </w:t>
      </w:r>
      <w:r>
        <w:rPr>
          <w:rFonts w:cs="Times New Roman" w:ascii="Times New Roman" w:hAnsi="Times New Roman"/>
          <w:b/>
          <w:bCs/>
          <w:color w:val="000000"/>
          <w:sz w:val="24"/>
          <w:szCs w:val="24"/>
        </w:rPr>
        <w:t>национальным группам в зависимости от возраста</w:t>
      </w:r>
    </w:p>
    <w:tbl>
      <w:tblPr>
        <w:tblW w:w="6049" w:type="dxa"/>
        <w:jc w:val="left"/>
        <w:tblInd w:w="-7" w:type="dxa"/>
        <w:tblLayout w:type="fixed"/>
        <w:tblCellMar>
          <w:top w:w="0" w:type="dxa"/>
          <w:left w:w="40" w:type="dxa"/>
          <w:bottom w:w="0" w:type="dxa"/>
          <w:right w:w="40" w:type="dxa"/>
        </w:tblCellMar>
      </w:tblPr>
      <w:tblGrid>
        <w:gridCol w:w="874"/>
        <w:gridCol w:w="9"/>
        <w:gridCol w:w="884"/>
        <w:gridCol w:w="691"/>
        <w:gridCol w:w="691"/>
        <w:gridCol w:w="701"/>
        <w:gridCol w:w="787"/>
        <w:gridCol w:w="10"/>
        <w:gridCol w:w="586"/>
        <w:gridCol w:w="9"/>
        <w:gridCol w:w="807"/>
      </w:tblGrid>
      <w:tr>
        <w:trPr>
          <w:trHeight w:val="259" w:hRule="atLeast"/>
        </w:trPr>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w:t>
            </w:r>
          </w:p>
        </w:tc>
        <w:tc>
          <w:tcPr>
            <w:tcW w:w="89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ербай-</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кра-</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w:t>
            </w:r>
          </w:p>
        </w:tc>
        <w:tc>
          <w:tcPr>
            <w:tcW w:w="79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гля-</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м</w:t>
            </w:r>
          </w:p>
        </w:tc>
        <w:tc>
          <w:tcPr>
            <w:tcW w:w="81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мери-</w:t>
            </w:r>
          </w:p>
        </w:tc>
      </w:tr>
      <w:tr>
        <w:trPr>
          <w:trHeight w:val="192" w:hRule="atLeast"/>
        </w:trPr>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льные</w:t>
            </w:r>
          </w:p>
        </w:tc>
        <w:tc>
          <w:tcPr>
            <w:tcW w:w="893"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жанцы</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кие</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цы</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ины</w:t>
            </w:r>
          </w:p>
        </w:tc>
        <w:tc>
          <w:tcPr>
            <w:tcW w:w="79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ане</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ы</w:t>
            </w:r>
          </w:p>
        </w:tc>
        <w:tc>
          <w:tcPr>
            <w:tcW w:w="81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нцы</w:t>
            </w:r>
          </w:p>
        </w:tc>
      </w:tr>
      <w:tr>
        <w:trPr>
          <w:trHeight w:val="202" w:hRule="atLeas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ппы</w:t>
            </w:r>
          </w:p>
        </w:tc>
        <w:tc>
          <w:tcPr>
            <w:tcW w:w="89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 square</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2</w:t>
            </w:r>
          </w:p>
        </w:tc>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95</w:t>
            </w:r>
          </w:p>
        </w:tc>
      </w:tr>
      <w:tr>
        <w:trPr>
          <w:trHeight w:val="624" w:hRule="atLeast"/>
        </w:trPr>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досто</w:t>
              <w:softHyphen/>
              <w:t>верности</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0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досто</w:t>
              <w:softHyphen/>
              <w:t>верно</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0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01</w:t>
            </w:r>
          </w:p>
        </w:tc>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01</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lt;. </w:t>
            </w:r>
            <w:r>
              <w:rPr>
                <w:rFonts w:cs="Times New Roman" w:ascii="Times New Roman" w:hAnsi="Times New Roman"/>
                <w:color w:val="000000"/>
                <w:sz w:val="24"/>
                <w:szCs w:val="24"/>
              </w:rPr>
              <w:t>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овой фактор также играет статистически значимую роль: уча</w:t>
        <w:softHyphen/>
        <w:t>щиеся азербайджанского сектора более положительно относятся к своей этно-нациовальной группе, по сравнению с учащимися русского сектора (см. Таблицы 1</w:t>
      </w:r>
      <w:r>
        <w:rPr>
          <w:rFonts w:cs="Times New Roman" w:ascii="Times New Roman" w:hAnsi="Times New Roman"/>
          <w:b/>
          <w:bCs/>
          <w:color w:val="000000"/>
          <w:sz w:val="24"/>
          <w:szCs w:val="24"/>
        </w:rPr>
        <w:t>1</w:t>
      </w:r>
      <w:r>
        <w:rPr>
          <w:rFonts w:cs="Times New Roman" w:ascii="Times New Roman" w:hAnsi="Times New Roman"/>
          <w:color w:val="000000"/>
          <w:sz w:val="24"/>
          <w:szCs w:val="24"/>
        </w:rPr>
        <w:t>, 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ношение к своей н чужим национальным группам в зависи</w:t>
        <w:softHyphen/>
        <w:t>мости от возраста и языка обучения.</w:t>
      </w:r>
    </w:p>
    <w:tbl>
      <w:tblPr>
        <w:tblW w:w="6058" w:type="dxa"/>
        <w:jc w:val="left"/>
        <w:tblInd w:w="-7" w:type="dxa"/>
        <w:tblLayout w:type="fixed"/>
        <w:tblCellMar>
          <w:top w:w="0" w:type="dxa"/>
          <w:left w:w="40" w:type="dxa"/>
          <w:bottom w:w="0" w:type="dxa"/>
          <w:right w:w="40" w:type="dxa"/>
        </w:tblCellMar>
      </w:tblPr>
      <w:tblGrid>
        <w:gridCol w:w="1382"/>
        <w:gridCol w:w="586"/>
        <w:gridCol w:w="605"/>
        <w:gridCol w:w="490"/>
        <w:gridCol w:w="595"/>
        <w:gridCol w:w="499"/>
        <w:gridCol w:w="682"/>
        <w:gridCol w:w="605"/>
        <w:gridCol w:w="614"/>
      </w:tblGrid>
      <w:tr>
        <w:trPr>
          <w:trHeight w:val="221" w:hRule="atLeast"/>
        </w:trPr>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ине значащи</w:t>
            </w:r>
          </w:p>
        </w:tc>
      </w:tr>
      <w:tr>
        <w:trPr>
          <w:trHeight w:val="403" w:hRule="atLeast"/>
        </w:trPr>
        <w:tc>
          <w:tcPr>
            <w:tcW w:w="13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лет</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r>
      <w:tr>
        <w:trPr>
          <w:trHeight w:val="403"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циональные группы</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w:t>
            </w:r>
          </w:p>
        </w:tc>
      </w:tr>
      <w:tr>
        <w:trPr>
          <w:trHeight w:val="2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цы</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r>
      <w:tr>
        <w:trPr>
          <w:trHeight w:val="2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r>
      <w:tr>
        <w:trPr>
          <w:trHeight w:val="2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раинцы</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211"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зины</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r>
      <w:tr>
        <w:trPr>
          <w:trHeight w:val="2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личане</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r>
      <w:tr>
        <w:trPr>
          <w:trHeight w:val="211"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цы</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r>
      <w:tr>
        <w:trPr>
          <w:trHeight w:val="221"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цы</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ношение к своей  и чужим национальным группам в </w:t>
      </w:r>
      <w:r>
        <w:rPr>
          <w:rFonts w:cs="Times New Roman" w:ascii="Times New Roman" w:hAnsi="Times New Roman"/>
          <w:b/>
          <w:bCs/>
          <w:smallCaps/>
          <w:color w:val="000000"/>
          <w:sz w:val="24"/>
          <w:szCs w:val="24"/>
        </w:rPr>
        <w:t>зависи</w:t>
        <w:softHyphen/>
        <w:t xml:space="preserve">мости </w:t>
      </w:r>
      <w:r>
        <w:rPr>
          <w:rFonts w:cs="Times New Roman" w:ascii="Times New Roman" w:hAnsi="Times New Roman"/>
          <w:b/>
          <w:bCs/>
          <w:color w:val="000000"/>
          <w:sz w:val="24"/>
          <w:szCs w:val="24"/>
        </w:rPr>
        <w:t>от языка обучения</w:t>
      </w:r>
    </w:p>
    <w:tbl>
      <w:tblPr>
        <w:tblW w:w="6058" w:type="dxa"/>
        <w:jc w:val="left"/>
        <w:tblInd w:w="-7" w:type="dxa"/>
        <w:tblLayout w:type="fixed"/>
        <w:tblCellMar>
          <w:top w:w="0" w:type="dxa"/>
          <w:left w:w="40" w:type="dxa"/>
          <w:bottom w:w="0" w:type="dxa"/>
          <w:right w:w="40" w:type="dxa"/>
        </w:tblCellMar>
      </w:tblPr>
      <w:tblGrid>
        <w:gridCol w:w="1373"/>
        <w:gridCol w:w="1584"/>
        <w:gridCol w:w="1296"/>
        <w:gridCol w:w="1805"/>
      </w:tblGrid>
      <w:tr>
        <w:trPr>
          <w:trHeight w:val="413"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едние    значения    </w:t>
            </w:r>
            <w:r>
              <w:rPr>
                <w:rFonts w:cs="Times New Roman" w:ascii="Times New Roman" w:hAnsi="Times New Roman"/>
                <w:b/>
                <w:bCs/>
                <w:color w:val="000000"/>
                <w:sz w:val="24"/>
                <w:szCs w:val="24"/>
                <w:lang w:val="en-US"/>
              </w:rPr>
              <w:t>(Mea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cores)</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ые групп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ербайджанский язык обучени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ский язык обучени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ритерия Пирсона</w:t>
            </w:r>
          </w:p>
        </w:tc>
      </w:tr>
      <w:tr>
        <w:trPr>
          <w:trHeight w:val="394"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ц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 squaie=43.65 p&lt;003</w:t>
            </w:r>
          </w:p>
        </w:tc>
      </w:tr>
      <w:tr>
        <w:trPr>
          <w:trHeight w:val="413"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hi square=70.6 P&lt;.0001</w:t>
            </w:r>
          </w:p>
        </w:tc>
      </w:tr>
      <w:tr>
        <w:trPr>
          <w:trHeight w:val="20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раинц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о</w:t>
            </w:r>
          </w:p>
        </w:tc>
      </w:tr>
      <w:tr>
        <w:trPr>
          <w:trHeight w:val="20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зин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о</w:t>
            </w:r>
          </w:p>
        </w:tc>
      </w:tr>
      <w:tr>
        <w:trPr>
          <w:trHeight w:val="202"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личан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о</w:t>
            </w:r>
          </w:p>
        </w:tc>
      </w:tr>
      <w:tr>
        <w:trPr>
          <w:trHeight w:val="230"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ц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значим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r>
        <w:rPr>
          <w:rFonts w:cs="Times New Roman" w:ascii="Times New Roman" w:hAnsi="Times New Roman"/>
          <w:b/>
          <w:bCs/>
          <w:color w:val="000000"/>
          <w:sz w:val="24"/>
          <w:szCs w:val="24"/>
        </w:rPr>
        <w:t>_____________,_____________________</w:t>
      </w:r>
      <w:r>
        <w:rPr>
          <w:rFonts w:cs="Times New Roman" w:ascii="Times New Roman" w:hAnsi="Times New Roman"/>
          <w:b/>
          <w:bCs/>
          <w:color w:val="000000"/>
          <w:sz w:val="24"/>
          <w:szCs w:val="24"/>
          <w:u w:val="single"/>
        </w:rPr>
        <w:t>.  у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1.9</w:t>
      </w:r>
      <w:r>
        <w:rPr>
          <w:rFonts w:cs="Times New Roman" w:ascii="Times New Roman" w:hAnsi="Times New Roman"/>
          <w:color w:val="000000"/>
          <w:sz w:val="24"/>
          <w:szCs w:val="24"/>
        </w:rPr>
        <w:t>______________</w:t>
      </w:r>
      <w:r>
        <w:rPr>
          <w:rFonts w:cs="Times New Roman" w:ascii="Times New Roman" w:hAnsi="Times New Roman"/>
          <w:i/>
          <w:iCs/>
          <w:color w:val="000000"/>
          <w:sz w:val="24"/>
          <w:szCs w:val="24"/>
        </w:rPr>
        <w:t>[2Л</w:t>
      </w:r>
      <w:r>
        <w:rPr>
          <w:rFonts w:cs="Times New Roman" w:ascii="Times New Roman" w:hAnsi="Times New Roman"/>
          <w:color w:val="000000"/>
          <w:sz w:val="24"/>
          <w:szCs w:val="24"/>
        </w:rPr>
        <w:t>___________</w:t>
      </w:r>
      <w:r>
        <w:rPr>
          <w:rFonts w:cs="Times New Roman" w:ascii="Times New Roman" w:hAnsi="Times New Roman"/>
          <w:color w:val="000000"/>
          <w:sz w:val="24"/>
          <w:szCs w:val="24"/>
          <w:u w:val="single"/>
          <w:lang w:val="en-US"/>
        </w:rPr>
        <w:t xml:space="preserve">j He </w:t>
      </w:r>
      <w:r>
        <w:rPr>
          <w:rFonts w:cs="Times New Roman" w:ascii="Times New Roman" w:hAnsi="Times New Roman"/>
          <w:color w:val="000000"/>
          <w:sz w:val="24"/>
          <w:szCs w:val="24"/>
          <w:u w:val="single"/>
        </w:rPr>
        <w:t>значимо</w:t>
      </w:r>
      <w:r>
        <w:rPr>
          <w:rFonts w:cs="Times New Roman" w:ascii="Times New Roman" w:hAnsi="Times New Roman"/>
          <w:color w:val="000000"/>
          <w:sz w:val="24"/>
          <w:szCs w:val="24"/>
        </w:rPr>
        <w:t xml:space="preserve">      ______</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равнить данные из таблиц 10,11 и 12, то получается любо</w:t>
        <w:softHyphen/>
        <w:t>пытный факт - "выпадение" русских из наблюдаемых по отношению к другим национальным группам закономерностей. А именно, если возрастной фактор играет статистически значимую роль в усилении положительного отношения ко всем национальным группам, кроме русских (см. Таблицу 11), то языковой фактор играет статистически значимую роль только в отношении своей национальной труппы и русских, оставаясь незначимым для всех остальных национальных групп. Очевидно, данный факт нуждается в более детальном рассмот</w:t>
        <w:softHyphen/>
        <w:t>рении. При этом, учащиеся азербайджанского сектора по сравнению с учащимися русского сектора, существенно более позитивно относятся к своей группе н также существенно отрицательно (статистически значимо) к русским (см. Таблицу 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циональные стереотипы 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видим, что у детей, как и предсказывают Теории Само</w:t>
        <w:softHyphen/>
        <w:t>категоризации и Социальной Идентичности, по мере взросления, па</w:t>
        <w:softHyphen/>
        <w:t>дает степень положительного отношения (описания) своей нацио</w:t>
        <w:softHyphen/>
        <w:t>нальной группы и в то же время, она растет в отношении чужих на</w:t>
        <w:softHyphen/>
        <w:t>циональных групп. Другой вопрос, который нас интересовал - какова степень восприятия различий детьми своей и чужих групп и каково их отношение к этим группам. Для ответа на этот вопрос мы использова</w:t>
        <w:softHyphen/>
        <w:t>ли методику (</w:t>
      </w:r>
      <w:r>
        <w:rPr>
          <w:rFonts w:cs="Times New Roman" w:ascii="Times New Roman" w:hAnsi="Times New Roman"/>
          <w:color w:val="000000"/>
          <w:sz w:val="24"/>
          <w:szCs w:val="24"/>
          <w:lang w:val="en-US"/>
        </w:rPr>
        <w:t>MBarre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oth</w:t>
      </w:r>
      <w:r>
        <w:rPr>
          <w:rFonts w:cs="Times New Roman" w:ascii="Times New Roman" w:hAnsi="Times New Roman"/>
          <w:color w:val="000000"/>
          <w:sz w:val="24"/>
          <w:szCs w:val="24"/>
        </w:rPr>
        <w:t>.), позволяющую измерить степень вос</w:t>
        <w:softHyphen/>
        <w:t>приятия вариативностиднородности своей и чужих групп. Для этого была создана переменная вариативности, которая подсчитывалас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ор карточек, как известно, состоял из 6 пар прилагательных, половину из которых составляли положительные, а другую часть от</w:t>
        <w:softHyphen/>
        <w:t>рицательные прилагательные. Каждому из выбранных ребенком при</w:t>
        <w:softHyphen/>
        <w:t>лагательных давался один балл. Если ребенок выбирал карточку, за</w:t>
        <w:softHyphen/>
        <w:t>ключающую оба прилагательных из пары, то давались два бала. Если ребенок не выбирал ни одну из карточек, то давалось 0 баллов. Эти баллы суммировались и делились на количество используемых испы</w:t>
        <w:softHyphen/>
        <w:t>туемым прилагательных. Т.о. шкала вариативности колебалась в диа</w:t>
        <w:softHyphen/>
        <w:t>пазоне от [ до 2. Чем более варитивным было восприятие группы, тем выше был полученный балл, В таблице 13 представлены средние зна</w:t>
        <w:softHyphen/>
        <w:t>чения по шкале вариативности восприятия своей и чужих националь</w:t>
        <w:softHyphen/>
        <w:t>ных групп в зависимости от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сприятие степени вариативности своей и чужих национальных</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упп в зависимости от возраста</w:t>
      </w:r>
    </w:p>
    <w:tbl>
      <w:tblPr>
        <w:tblW w:w="5952" w:type="dxa"/>
        <w:jc w:val="left"/>
        <w:tblInd w:w="-7" w:type="dxa"/>
        <w:tblLayout w:type="fixed"/>
        <w:tblCellMar>
          <w:top w:w="0" w:type="dxa"/>
          <w:left w:w="40" w:type="dxa"/>
          <w:bottom w:w="0" w:type="dxa"/>
          <w:right w:w="40" w:type="dxa"/>
        </w:tblCellMar>
      </w:tblPr>
      <w:tblGrid>
        <w:gridCol w:w="1661"/>
        <w:gridCol w:w="710"/>
        <w:gridCol w:w="787"/>
        <w:gridCol w:w="787"/>
        <w:gridCol w:w="989"/>
        <w:gridCol w:w="1018"/>
      </w:tblGrid>
      <w:tr>
        <w:trPr>
          <w:trHeight w:val="317" w:hRule="atLeast"/>
        </w:trPr>
        <w:tc>
          <w:tcPr>
            <w:tcW w:w="16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циональная группа</w:t>
            </w:r>
          </w:p>
        </w:tc>
        <w:tc>
          <w:tcPr>
            <w:tcW w:w="32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няя арифметическая</w:t>
            </w:r>
          </w:p>
        </w:tc>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ина</w:t>
            </w:r>
          </w:p>
        </w:tc>
      </w:tr>
      <w:tr>
        <w:trPr>
          <w:trHeight w:val="326" w:hRule="atLeast"/>
        </w:trPr>
        <w:tc>
          <w:tcPr>
            <w:tcW w:w="16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ле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 лет</w:t>
            </w:r>
          </w:p>
        </w:tc>
        <w:tc>
          <w:tcPr>
            <w:tcW w:w="10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ц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J»</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tc>
      </w:tr>
      <w:tr>
        <w:trPr>
          <w:trHeight w:val="202"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8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0,98      </w:t>
            </w:r>
            <w:r>
              <w:rPr>
                <w:rFonts w:cs="Times New Roman" w:ascii="Times New Roman" w:hAnsi="Times New Roman"/>
                <w:b/>
                <w:bCs/>
                <w:color w:val="000000"/>
                <w:sz w:val="24"/>
                <w:szCs w:val="24"/>
                <w:lang w:val="en-US" w:eastAsia="en-US"/>
              </w:rPr>
              <w:t>J</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w:t>
            </w:r>
          </w:p>
        </w:tc>
      </w:tr>
      <w:tr>
        <w:trPr>
          <w:trHeight w:val="202"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раинц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w:t>
            </w:r>
          </w:p>
        </w:tc>
      </w:tr>
      <w:tr>
        <w:trPr>
          <w:trHeight w:val="211"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зин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7</w:t>
            </w:r>
          </w:p>
        </w:tc>
      </w:tr>
      <w:tr>
        <w:trPr>
          <w:trHeight w:val="202"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личан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7</w:t>
            </w:r>
          </w:p>
        </w:tc>
      </w:tr>
      <w:tr>
        <w:trPr>
          <w:trHeight w:val="202"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ц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6</w:t>
            </w:r>
          </w:p>
        </w:tc>
      </w:tr>
      <w:tr>
        <w:trPr>
          <w:trHeight w:val="221"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ц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8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результатов с использованием дисперсионного однофакторного анализа показ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обнаружены различия в уровнях восприятия гомогенности своей национальной группы в зависмости от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ля чужих национальных групп: установле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русских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F </w:t>
      </w:r>
      <w:r>
        <w:rPr>
          <w:rFonts w:cs="Times New Roman" w:ascii="Times New Roman" w:hAnsi="Times New Roman"/>
          <w:color w:val="000000"/>
          <w:sz w:val="24"/>
          <w:szCs w:val="24"/>
        </w:rPr>
        <w:t xml:space="preserve">- 2,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4). 9-летние видят русских более вариа</w:t>
        <w:softHyphen/>
        <w:t>бельными, чем 6-лети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украинцев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F-8,7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Разница только между восприяти</w:t>
        <w:softHyphen/>
        <w:t xml:space="preserve">ем 6-летних и всех остальных возрастных групп. </w:t>
      </w:r>
      <w:r>
        <w:rPr>
          <w:rFonts w:cs="Times New Roman" w:ascii="Times New Roman" w:hAnsi="Times New Roman"/>
          <w:b/>
          <w:bCs/>
          <w:color w:val="000000"/>
          <w:sz w:val="24"/>
          <w:szCs w:val="24"/>
        </w:rPr>
        <w:t xml:space="preserve">Для грузин </w:t>
      </w:r>
      <w:r>
        <w:rPr>
          <w:rFonts w:cs="Times New Roman" w:ascii="Times New Roman" w:hAnsi="Times New Roman"/>
          <w:color w:val="000000"/>
          <w:sz w:val="24"/>
          <w:szCs w:val="24"/>
          <w:lang w:val="en-US" w:eastAsia="en-US"/>
        </w:rPr>
        <w:t>(F-</w:t>
      </w:r>
      <w:r>
        <w:rPr>
          <w:rFonts w:cs="Times New Roman" w:ascii="Times New Roman" w:hAnsi="Times New Roman"/>
          <w:color w:val="000000"/>
          <w:sz w:val="24"/>
          <w:szCs w:val="24"/>
        </w:rPr>
        <w:t xml:space="preserve">17,4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По мере взросления растет восприятие вариабельности грузин. Последующий тест Шеффе показал, что зна</w:t>
        <w:softHyphen/>
        <w:t xml:space="preserve">чимые различия наблюдались в восприятии между 6 и 12,15-летними, а также между 9 и 12, 15-летними. Нет разницы между 12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15-лет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англичан </w:t>
      </w:r>
      <w:r>
        <w:rPr>
          <w:rFonts w:cs="Times New Roman" w:ascii="Times New Roman" w:hAnsi="Times New Roman"/>
          <w:color w:val="000000"/>
          <w:sz w:val="24"/>
          <w:szCs w:val="24"/>
          <w:lang w:val="en-US" w:eastAsia="en-US"/>
        </w:rPr>
        <w:t xml:space="preserve">(F </w:t>
      </w:r>
      <w:r>
        <w:rPr>
          <w:rFonts w:cs="Times New Roman" w:ascii="Times New Roman" w:hAnsi="Times New Roman"/>
          <w:color w:val="000000"/>
          <w:sz w:val="24"/>
          <w:szCs w:val="24"/>
        </w:rPr>
        <w:t xml:space="preserve">- 19,2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Последующий тест Шеффе пока</w:t>
        <w:softHyphen/>
        <w:t xml:space="preserve">зал, что значимые различия наблюдались в восприятии между б и 9, 12,15-летними, Нет разницы между 9,12 и 15-летними </w:t>
      </w:r>
      <w:r>
        <w:rPr>
          <w:rFonts w:cs="Times New Roman" w:ascii="Times New Roman" w:hAnsi="Times New Roman"/>
          <w:b/>
          <w:bCs/>
          <w:color w:val="000000"/>
          <w:sz w:val="24"/>
          <w:szCs w:val="24"/>
        </w:rPr>
        <w:t xml:space="preserve">Для немцев </w:t>
      </w:r>
      <w:r>
        <w:rPr>
          <w:rFonts w:cs="Times New Roman" w:ascii="Times New Roman" w:hAnsi="Times New Roman"/>
          <w:color w:val="000000"/>
          <w:sz w:val="24"/>
          <w:szCs w:val="24"/>
          <w:lang w:val="en-US" w:eastAsia="en-US"/>
        </w:rPr>
        <w:t xml:space="preserve">(F </w:t>
      </w:r>
      <w:r>
        <w:rPr>
          <w:rFonts w:cs="Times New Roman" w:ascii="Times New Roman" w:hAnsi="Times New Roman"/>
          <w:color w:val="000000"/>
          <w:sz w:val="24"/>
          <w:szCs w:val="24"/>
        </w:rPr>
        <w:t xml:space="preserve">- 22,2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Последующий тест Шеффе показал, что значимые различия наблюдались в восприятии между 6-летними 9,12 и 15-лет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американцев </w:t>
      </w:r>
      <w:r>
        <w:rPr>
          <w:rFonts w:cs="Times New Roman" w:ascii="Times New Roman" w:hAnsi="Times New Roman"/>
          <w:color w:val="000000"/>
          <w:sz w:val="24"/>
          <w:szCs w:val="24"/>
          <w:lang w:val="en-US" w:eastAsia="en-US"/>
        </w:rPr>
        <w:t xml:space="preserve">(F </w:t>
      </w:r>
      <w:r>
        <w:rPr>
          <w:rFonts w:cs="Times New Roman" w:ascii="Times New Roman" w:hAnsi="Times New Roman"/>
          <w:color w:val="000000"/>
          <w:sz w:val="24"/>
          <w:szCs w:val="24"/>
        </w:rPr>
        <w:t xml:space="preserve">- 17,11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Последующий тест Шеффе показал, что значимые различия наблюдались в восприятии между 6-летними 9,12 и 15-лет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аким образом предположение, вытекающее из социо-когншпиеного подхода, о том, что </w:t>
      </w:r>
      <w:r>
        <w:rPr>
          <w:rFonts w:cs="Times New Roman" w:ascii="Times New Roman" w:hAnsi="Times New Roman"/>
          <w:color w:val="000000"/>
          <w:sz w:val="24"/>
          <w:szCs w:val="24"/>
        </w:rPr>
        <w:t xml:space="preserve">с </w:t>
      </w:r>
      <w:r>
        <w:rPr>
          <w:rFonts w:cs="Times New Roman" w:ascii="Times New Roman" w:hAnsi="Times New Roman"/>
          <w:b/>
          <w:bCs/>
          <w:i/>
          <w:iCs/>
          <w:color w:val="000000"/>
          <w:sz w:val="24"/>
          <w:szCs w:val="24"/>
        </w:rPr>
        <w:t>возрастом растет восп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паи вариабельности, подтвердилось частично, на примере чу</w:t>
        <w:softHyphen/>
        <w:t>жих национальных групп, но не подтвердилось в отношении сво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а установлена корреляция между такими показателями как аффективное отношение к своей группе и степень идентификации с ней (р&lt;.001). Чем более выражено положительное отношение к своей груше, тем более важно для испытуемого быть азербайджанцем. Да-дее, чем больше положительных черт (прилагательных) выбирает ис</w:t>
        <w:softHyphen/>
        <w:t>пытуемый, тем более важно для него быть азербайджанцем (Р&lt;.01). Корреляция была установлена между такими показателями как выбор прилагательных (описаний) и степенью аффекта по отношению к та</w:t>
        <w:softHyphen/>
        <w:t>ким национальным группам как русские, украинцы, грузины, англи</w:t>
        <w:softHyphen/>
        <w:t>чане, немцы, американцы (Р&lt;.01). По отношению к ним существует статистически значимая корреляция между выбором прилагательных и степенью аффекта ("нравятся"). Также установлена статистически значимая корреляция между самодескриптором ("настоящий азербай</w:t>
        <w:softHyphen/>
        <w:t>джанец</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и такими параметрами как выбор прилагательных (позитив</w:t>
        <w:softHyphen/>
        <w:t xml:space="preserve">ных) и аффективное отношение ("нравятся")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p</w:t>
      </w:r>
      <w:r>
        <w:rPr>
          <w:rFonts w:cs="Times New Roman" w:ascii="Times New Roman" w:hAnsi="Times New Roman"/>
          <w:b/>
          <w:bCs/>
          <w:color w:val="000000"/>
          <w:sz w:val="24"/>
          <w:szCs w:val="24"/>
        </w:rPr>
        <w:t>&lt;01). Языковой фак</w:t>
        <w:softHyphen/>
        <w:t xml:space="preserve">тор: статистически значим яри выборе прилагательных (СЫ </w:t>
      </w:r>
      <w:r>
        <w:rPr>
          <w:rFonts w:cs="Times New Roman" w:ascii="Times New Roman" w:hAnsi="Times New Roman"/>
          <w:b/>
          <w:bCs/>
          <w:color w:val="000000"/>
          <w:sz w:val="24"/>
          <w:szCs w:val="24"/>
          <w:lang w:val="en-US"/>
        </w:rPr>
        <w:t>square</w:t>
      </w:r>
      <w:r>
        <w:rPr>
          <w:rFonts w:cs="Times New Roman" w:ascii="Times New Roman" w:hAnsi="Times New Roman"/>
          <w:b/>
          <w:bCs/>
          <w:color w:val="000000"/>
          <w:sz w:val="24"/>
          <w:szCs w:val="24"/>
        </w:rPr>
        <w:t xml:space="preserve"> '27.75; р&lt;.01), а также связан с аффектом - ("люблю") (</w:t>
      </w:r>
      <w:r>
        <w:rPr>
          <w:rFonts w:cs="Times New Roman" w:ascii="Times New Roman" w:hAnsi="Times New Roman"/>
          <w:b/>
          <w:bCs/>
          <w:color w:val="000000"/>
          <w:sz w:val="24"/>
          <w:szCs w:val="24"/>
          <w:lang w:val="en-US"/>
        </w:rPr>
        <w:t>Ch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square</w:t>
      </w:r>
      <w:r>
        <w:rPr>
          <w:rFonts w:cs="Times New Roman" w:ascii="Times New Roman" w:hAnsi="Times New Roman"/>
          <w:b/>
          <w:bCs/>
          <w:color w:val="000000"/>
          <w:sz w:val="24"/>
          <w:szCs w:val="24"/>
        </w:rPr>
        <w:t xml:space="preserve"> -15.03; </w:t>
      </w:r>
      <w:r>
        <w:rPr>
          <w:rFonts w:cs="Times New Roman" w:ascii="Times New Roman" w:hAnsi="Times New Roman"/>
          <w:b/>
          <w:bCs/>
          <w:color w:val="000000"/>
          <w:sz w:val="24"/>
          <w:szCs w:val="24"/>
          <w:lang w:val="en-US"/>
        </w:rPr>
        <w:t>fX</w:t>
      </w:r>
      <w:r>
        <w:rPr>
          <w:rFonts w:cs="Times New Roman" w:ascii="Times New Roman" w:hAnsi="Times New Roman"/>
          <w:b/>
          <w:bCs/>
          <w:color w:val="000000"/>
          <w:sz w:val="24"/>
          <w:szCs w:val="24"/>
        </w:rPr>
        <w:t>.05); а также при выборе дескриптора (</w:t>
      </w:r>
      <w:r>
        <w:rPr>
          <w:rFonts w:cs="Times New Roman" w:ascii="Times New Roman" w:hAnsi="Times New Roman"/>
          <w:b/>
          <w:bCs/>
          <w:color w:val="000000"/>
          <w:sz w:val="24"/>
          <w:szCs w:val="24"/>
          <w:lang w:val="en-US"/>
        </w:rPr>
        <w:t>Ch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square</w:t>
      </w:r>
      <w:r>
        <w:rPr>
          <w:rFonts w:cs="Times New Roman" w:ascii="Times New Roman" w:hAnsi="Times New Roman"/>
          <w:b/>
          <w:bCs/>
          <w:color w:val="000000"/>
          <w:sz w:val="24"/>
          <w:szCs w:val="24"/>
        </w:rPr>
        <w:t xml:space="preserve"> -8-247; р&lt;Л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ительные замеч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оказали, что субъективная выраженность национальной идентичности с возрастом увеличивается. Было обна</w:t>
        <w:softHyphen/>
        <w:t>ружено, что субъективная значимость национальной идентичности несколько выше для школьников, обучающихся на азербайджанском языке и, прежде всего для 12-летних. Во всех возрастных группах де</w:t>
        <w:softHyphen/>
        <w:t>ти имеют тенденцию отдавать предпочтение своей национальной группе. Наиболее предпочитаемой чужой национальной группой яв</w:t>
        <w:softHyphen/>
        <w:t>ляются американцы и англичане (по-видимому, предпочтения отдают</w:t>
        <w:softHyphen/>
        <w:t>ся по языковому принципу). Из приведенных, далеко не полных, дан</w:t>
        <w:softHyphen/>
        <w:t>ных, следует, что язык обучения играет весьма существенную, хотя и не совсем ясную, роль в формировании национальной и религиозной идентичности ребенка. Вопрос в том, какие объяснительные принци</w:t>
        <w:softHyphen/>
        <w:t>пы могут быть применены к интерпретации выявленного факта. Как видим, "жесткая" когнитивная версия не позволяет объяснить те раз</w:t>
        <w:softHyphen/>
        <w:t>личия, которые имеют место у детей одного и того же возраста, обу</w:t>
        <w:softHyphen/>
        <w:t>чающихся на разных языках. Бели рассматривать развитие иденти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с точки зрения взаимодействия неких когнитивных структур ребенка и социальных ячеек</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то здесь также возникает масса вопросов. Очевидно, что полученные данные указывают на особую роль языка в развитии национального сознания и национальной идентичности. Язык, в свою очередь, является продуктом и средством воздействия социокультурного окружения. В связи с этим, рассмотрим несколько более подробно социокультурную ситуацию, связанную с языком. Первое, что можно отметить, это демографический аспект, связанный с местом рождения. Если подавляющее большинство учащихся рус-схого сектора - из городских семей, то многие из учащихся азербай-джанского сектора принадлежат к семьям, недавно переехавшим в Ба-ку из сельских районов Азербайджана. По-видимому, в связи с этим только 40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ащихся азербайджанского сектора из возрастной груп-пы 15 лет, указывают на карточку "бакинец". Вместе с тем, азербай</w:t>
        <w:softHyphen/>
        <w:t>джанский язык является доминирующим языком общения в семье и среди сверстников {см. Таблицы 14, 15). Даже среди школьников из русского сектора больше половины предпочитает общаться в семье на азербайджанск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зык, на котором говорят дома</w:t>
      </w:r>
    </w:p>
    <w:tbl>
      <w:tblPr>
        <w:tblW w:w="5971" w:type="dxa"/>
        <w:jc w:val="left"/>
        <w:tblInd w:w="-7" w:type="dxa"/>
        <w:tblLayout w:type="fixed"/>
        <w:tblCellMar>
          <w:top w:w="0" w:type="dxa"/>
          <w:left w:w="40" w:type="dxa"/>
          <w:bottom w:w="0" w:type="dxa"/>
          <w:right w:w="40" w:type="dxa"/>
        </w:tblCellMar>
      </w:tblPr>
      <w:tblGrid>
        <w:gridCol w:w="2582"/>
        <w:gridCol w:w="1776"/>
        <w:gridCol w:w="1613"/>
      </w:tblGrid>
      <w:tr>
        <w:trPr>
          <w:trHeight w:val="422" w:hRule="atLeas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зык, на котором говорят до</w:t>
              <w:softHyphen/>
              <w:t>м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ербайджанск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КОЛ </w:t>
            </w:r>
            <w:r>
              <w:rPr>
                <w:rFonts w:cs="Times New Roman" w:ascii="Times New Roman" w:hAnsi="Times New Roman"/>
                <w:b/>
                <w:bCs/>
                <w:color w:val="000000"/>
                <w:sz w:val="24"/>
                <w:szCs w:val="24"/>
                <w:lang w:val="en-US"/>
              </w:rPr>
              <w:t>f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ская юкола</w:t>
            </w:r>
          </w:p>
        </w:tc>
      </w:tr>
      <w:tr>
        <w:trPr>
          <w:trHeight w:val="202" w:hRule="atLeas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ский язык</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3</w:t>
            </w:r>
          </w:p>
        </w:tc>
      </w:tr>
      <w:tr>
        <w:trPr>
          <w:trHeight w:val="230" w:hRule="atLeas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 язык</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Язык, на котором говорят между собой</w:t>
      </w:r>
    </w:p>
    <w:tbl>
      <w:tblPr>
        <w:tblW w:w="5981" w:type="dxa"/>
        <w:jc w:val="left"/>
        <w:tblInd w:w="-7" w:type="dxa"/>
        <w:tblLayout w:type="fixed"/>
        <w:tblCellMar>
          <w:top w:w="0" w:type="dxa"/>
          <w:left w:w="40" w:type="dxa"/>
          <w:bottom w:w="0" w:type="dxa"/>
          <w:right w:w="40" w:type="dxa"/>
        </w:tblCellMar>
      </w:tblPr>
      <w:tblGrid>
        <w:gridCol w:w="2592"/>
        <w:gridCol w:w="1786"/>
        <w:gridCol w:w="1603"/>
      </w:tblGrid>
      <w:tr>
        <w:trPr>
          <w:trHeight w:val="422"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зык, на котором говорят до</w:t>
              <w:softHyphen/>
              <w:t>м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зербайджанск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кол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ская школя</w:t>
            </w:r>
          </w:p>
        </w:tc>
      </w:tr>
      <w:tr>
        <w:trPr>
          <w:trHeight w:val="211"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ский язы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r>
      <w:tr>
        <w:trPr>
          <w:trHeight w:val="221"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 язы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моментом, заслуживающим внимания является факт двуязычия, присущий многим учащимся русского сектора обучения. Конечно, можно предположить, что разные языки обучения предос</w:t>
        <w:softHyphen/>
        <w:t>тавляют разные "каналы" информации, имеющие различия по содер</w:t>
        <w:softHyphen/>
        <w:t>жанию. Однако, если мы не хотим ограничиться констатацией факта, останавливаясь перед магической работой "внутренней" когнитивной структуры, "перерабатывающей" постулаемую информацию и обья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яющую наблюдаемый факт как результат различий в характере ин</w:t>
        <w:softHyphen/>
        <w:t>формации, обусловленных разными языками, то нам следует рассмот</w:t>
        <w:softHyphen/>
        <w:t>реть и другие концептуальные схемы. Например, представление о языке как культурном инструменте ("орудие", в терминологии Л.С. Выготского). Как следствие принятия положения об опосредованно' сти психических процессов культурными инструментами, заслужи</w:t>
        <w:softHyphen/>
        <w:t>вающими внимания, являются два момента: во-первых, рассмотрение изменения в формах ментальных процессов как вызываемые изме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яиями в используемом инструментарии; во-вторых, осознание п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уществ и ограничений, налагаемых на нашу ментальную жизнь те</w:t>
        <w:softHyphen/>
        <w:t>ми или иными культурными инструментами, находящимися в на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распоряжении </w:t>
      </w:r>
      <w:r>
        <w:rPr>
          <w:rFonts w:cs="Times New Roman" w:ascii="Times New Roman" w:hAnsi="Times New Roman"/>
          <w:color w:val="000000"/>
          <w:sz w:val="24"/>
          <w:szCs w:val="24"/>
          <w:lang w:val="en-US" w:eastAsia="en-US"/>
        </w:rPr>
        <w:t xml:space="preserve">(J.Wertsch,1997 </w:t>
      </w:r>
      <w:r>
        <w:rPr>
          <w:rFonts w:cs="Times New Roman" w:ascii="Times New Roman" w:hAnsi="Times New Roman"/>
          <w:color w:val="000000"/>
          <w:sz w:val="24"/>
          <w:szCs w:val="24"/>
        </w:rPr>
        <w:t>). Иными словами, речь может идт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о о разном доступе к информации или доступе, в зависимости от языка коммуникации, к различной по содержанию информации. Воз</w:t>
        <w:softHyphen/>
        <w:t>можно, что речь должна идти о разных формах восприятия, мыш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ия, понимания, иных формах идентичности наконец. Может,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встретились именно с этим фактом. Понимание наблюдаемых ф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ов требует дальнейшего анализа и  специальных исследов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ких програм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Aboud, RE. (] 988). Children and Prejudice. Oxford: Blackwe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2.  Banett. M (2000). The Devejopment of National Identity m Childhood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lang w:val="en-US"/>
        </w:rPr>
        <w:t xml:space="preserve">Adolescence. Inaugural lecture. </w:t>
      </w:r>
      <w:r>
        <w:rPr>
          <w:rFonts w:cs="Times New Roman" w:ascii="Times New Roman" w:hAnsi="Times New Roman"/>
          <w:color w:val="000000"/>
          <w:sz w:val="24"/>
          <w:szCs w:val="24"/>
          <w:lang w:val="en-US" w:eastAsia="en-US"/>
        </w:rPr>
        <w:t xml:space="preserve">Guildford: </w:t>
      </w:r>
      <w:r>
        <w:rPr>
          <w:rFonts w:cs="Times New Roman" w:ascii="Times New Roman" w:hAnsi="Times New Roman"/>
          <w:color w:val="000000"/>
          <w:sz w:val="24"/>
          <w:szCs w:val="24"/>
          <w:lang w:val="en-US"/>
        </w:rPr>
        <w:t>University of Surre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Bennett, M., Lyons, E., Sani, F. &amp; Barrett, M. (1998). Children's subjective identification with the group and ingroup favoritism. </w:t>
      </w:r>
      <w:r>
        <w:rPr>
          <w:rFonts w:cs="Times New Roman" w:ascii="Times New Roman" w:hAnsi="Times New Roman"/>
          <w:i/>
          <w:iCs/>
          <w:color w:val="000000"/>
          <w:sz w:val="24"/>
          <w:szCs w:val="24"/>
          <w:lang w:val="en-US"/>
        </w:rPr>
        <w:t>Developmental Psychol</w:t>
        <w:softHyphen/>
        <w:t xml:space="preserve">ogy, </w:t>
      </w:r>
      <w:r>
        <w:rPr>
          <w:rFonts w:cs="Times New Roman" w:ascii="Times New Roman" w:hAnsi="Times New Roman"/>
          <w:color w:val="000000"/>
          <w:sz w:val="24"/>
          <w:szCs w:val="24"/>
          <w:lang w:val="en-US"/>
        </w:rPr>
        <w:t>34, 902-9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Cole M.Q 996). Cultural Psychology. A once &amp; future discipline. London. Har</w:t>
        <w:softHyphen/>
        <w:t>vard Univ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Emler,N. Ohana, </w:t>
      </w:r>
      <w:r>
        <w:rPr>
          <w:rFonts w:cs="Times New Roman" w:ascii="Times New Roman" w:hAnsi="Times New Roman"/>
          <w:color w:val="000000"/>
          <w:sz w:val="24"/>
          <w:szCs w:val="24"/>
          <w:lang w:val="en-US" w:eastAsia="en-US"/>
        </w:rPr>
        <w:t xml:space="preserve">J.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Dickinson, J.(1993). Children's representations of social relations. In G.Breakwel! &amp; D. Canter (Eds), Empirical Approaches to Social Representations. Oxford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Farr,R.M. &amp; Moscovici, S.(1984). Social Representations. Cambridge: Cam</w:t>
        <w:softHyphen/>
        <w:t>bridg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Tajrel, H. (1981). Human groups and social categories. Cambridge: Cambridg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Turner, J.C. (1982). Towards a cognitive redefinition of the social group. In H. Taifel (ed.) Social Identity and Intergroup Relations, Cambridge: Cambridg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iahoda, G. (1963). The development of children's ideas about country and na</w:t>
        <w:softHyphen/>
        <w:t xml:space="preserve">tionality, Part I: The conceptual framework. </w:t>
      </w:r>
      <w:r>
        <w:rPr>
          <w:rFonts w:cs="Times New Roman" w:ascii="Times New Roman" w:hAnsi="Times New Roman"/>
          <w:i/>
          <w:iCs/>
          <w:color w:val="000000"/>
          <w:sz w:val="24"/>
          <w:szCs w:val="24"/>
          <w:lang w:val="en-US"/>
        </w:rPr>
        <w:t>British Journal of Educational Psy</w:t>
        <w:softHyphen/>
        <w:t xml:space="preserve">chology, </w:t>
      </w:r>
      <w:r>
        <w:rPr>
          <w:rFonts w:cs="Times New Roman" w:ascii="Times New Roman" w:hAnsi="Times New Roman"/>
          <w:color w:val="000000"/>
          <w:sz w:val="24"/>
          <w:szCs w:val="24"/>
          <w:lang w:val="en-US"/>
        </w:rPr>
        <w:t>33,47-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Piaget, J.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Weil, A.M. (1951).                    The development in children o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idea of the homeland and of relations to other countries. </w:t>
      </w:r>
      <w:r>
        <w:rPr>
          <w:rFonts w:cs="Times New Roman" w:ascii="Times New Roman" w:hAnsi="Times New Roman"/>
          <w:i/>
          <w:iCs/>
          <w:color w:val="000000"/>
          <w:sz w:val="24"/>
          <w:szCs w:val="24"/>
          <w:lang w:val="en-US"/>
        </w:rPr>
        <w:t xml:space="preserve">International Social Science Journal, </w:t>
      </w:r>
      <w:r>
        <w:rPr>
          <w:rFonts w:cs="Times New Roman" w:ascii="Times New Roman" w:hAnsi="Times New Roman"/>
          <w:color w:val="000000"/>
          <w:sz w:val="24"/>
          <w:szCs w:val="24"/>
          <w:lang w:val="en-US"/>
        </w:rPr>
        <w:t>3,561-5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1. Penuel,W.R., WertschJ. V. Vygotsky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Identity formation: a sociocultural ap</w:t>
        <w:softHyphen/>
        <w:t xml:space="preserve">proach. Educational psychologist, 1995, </w:t>
      </w:r>
      <w:r>
        <w:rPr>
          <w:rFonts w:cs="Times New Roman" w:ascii="Times New Roman" w:hAnsi="Times New Roman"/>
          <w:color w:val="000000"/>
          <w:sz w:val="24"/>
          <w:szCs w:val="24"/>
        </w:rPr>
        <w:t>ЗЩ</w:t>
      </w:r>
      <w:r>
        <w:rPr>
          <w:rFonts w:cs="Times New Roman" w:ascii="Times New Roman" w:hAnsi="Times New Roman"/>
          <w:color w:val="000000"/>
          <w:sz w:val="24"/>
          <w:szCs w:val="24"/>
          <w:lang w:val="en-US"/>
        </w:rPr>
        <w:t>2), p.81-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Wertsch J.V.(1997&gt;. Mind as Action. New-York: Oxford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 Karakozov, R. Kadirov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Socio-cuUural and cognitive factors in Azeri children and adolescen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dentity form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paper reports some results from research into the development of national, ethnolinguistic and religious identity in Azeri children and adoles</w:t>
        <w:softHyphen/>
        <w:t>cents. This research was supported by a grant received from the Interna</w:t>
        <w:softHyphen/>
        <w:t>tional Association for the Promotion of Cooperation with Scientists from the New Independent States of the Former Soviet Union (INTAS). We are greatly indebted to our colleagues who have contributed to this research: Martyn Barrett, Evanthia Lyons, Mark Bennett, Ignasi Vila, Jose Valencia, Aimudena Gimenez de la Peca, Tatiana Riazanova, Valentma Pavlenko and Giorgi Kipian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re are different approaches to studying the problem of identity fonnation. Erikson was the first to analyse identity phenomena. According to the psychoanalytical approach, identity development is primarily con</w:t>
        <w:softHyphen/>
        <w:t>strued as a process of personality transformations which have a constant and stage character and which are experienced by the members of the entire ethnic or cultural community. Though the problem of identity was initially developed in psychoanalysis, its further elaboration has been accomplished within the cognitive approach. We can differentiate "strong" and "weak" cognitive interpretations of identity form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ccording to the "strong" version, identity development is interpreted as a process determined solely by "inner" cognitive structures. One of the first cognitive studies into national identity fonnation is the research of Piaget. He studied the relationship between regional and national identity (Piaget &amp; Weil, 1951). On the other hand, the phenomena of identity have also been a focus of research for social-psychological theories such as so</w:t>
        <w:softHyphen/>
        <w:t>cial identity theory (Tajfel, 1981) and self-categorization theory (Turner, 1987). Based on the cognitive approach, these theories consider identity phenomena to be the product of inner cognitive processing - categorisation processes which result in effects such as the accentuation of differences be</w:t>
        <w:softHyphen/>
        <w:t>tween the people who fall into different categories, the attenuation of dif</w:t>
        <w:softHyphen/>
        <w:t>ferences between the people who fall within the same category, ingroup f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vouritism and outgroup denigr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contrast to the cognitive approach, the socio-cultural approach (Cole, Wertsch) provides another conceptual scheme for the analysis of identity formation. Within the framework of this approach, the develop</w:t>
        <w:softHyphen/>
        <w:t>ment of a child's identity is considered to be a product of the influence of the social environment of the child, in particular, of parents, school and the mass media (Spencer, 1988; Lloyd &amp; Duveen, 1990; Etnler, Ohana &amp; Dickinson, 1990; Cross, 1991; Sheets, 1999). National identity is consid</w:t>
        <w:softHyphen/>
        <w:t>ered to be a socio-culturally situated, semiotically mediated activity (Penuel &amp; Wertsch, 1995). Another theory that also emphasises social influences in interpreting identity formation is social representations theory (Fair &amp; Moscovici, 1984). The theory of social representations postulates that phe</w:t>
        <w:softHyphen/>
        <w:t>nomena of social identity have their origins in the systems of shared repre</w:t>
        <w:softHyphen/>
        <w:t>sentations (social representations) which are present in the child's social environment, rather than originating from the child's own cognitive syste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his turn, Barrett argues that both factors - "inner" cognitive struc</w:t>
        <w:softHyphen/>
        <w:t>tures and social environment - contribute to social identity formation. He suggests that the unit of analysis in developmental studies should be the "child-plus-sociocultural-setting" (Barrett, 2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the context of the above considerations, we can consider some re</w:t>
        <w:softHyphen/>
        <w:t>sults obtained in our research into national identity development among Azeri children and adolescents (6,9,12 and 15 years of age) receiving thetr education on Azeri and Russian languages. The main study was conducted during the period from September 1999 to June 2000. The sample in the study consisted of 510 children who were individually interviewed and tested. The sample included: 122 6-year-old children, 122 9-year-old chil</w:t>
        <w:softHyphen/>
        <w:t>dren, 131 12-year-old children, and 135 15-year-old children. 256 children were male, and 254 female; 241children were being educated in schools us</w:t>
        <w:softHyphen/>
        <w:t>ing the Russian language, and 269 children in schools using the Azeri lan</w:t>
        <w:softHyphen/>
        <w:t>guage. Our study utilised a number of different methods, including card sorting tasks, adjective assigning tasks, and semi-formal interviewing. Us</w:t>
        <w:softHyphen/>
        <w:t>ing these methods, we measured various components of identity formation, mcluding the relative importance of national identity, the degree of identi</w:t>
        <w:softHyphen/>
        <w:t>fication with the national group, the representations of the people who be</w:t>
        <w:softHyphen/>
        <w:t>long to the national ingroup and to national outgroups, and the perceived variability amongst the members of the national ingroup and outgroup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ere, we report just one aspect of the findings from the research, fo</w:t>
        <w:softHyphen/>
        <w:t>cusing upon the role of the language of education in national identity for</w:t>
        <w:softHyphen/>
        <w:t>mation. Table 1 reports data broken down according to the language which was used for educ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i</w:t>
      </w:r>
    </w:p>
    <w:p>
      <w:pPr>
        <w:pStyle w:val="Normal"/>
        <w:shd w:fill="FFFFFF" w:val="clear"/>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Tablet: The role of language in national identity formation</w:t>
      </w:r>
    </w:p>
    <w:tbl>
      <w:tblPr>
        <w:tblW w:w="5895" w:type="dxa"/>
        <w:jc w:val="left"/>
        <w:tblInd w:w="-7" w:type="dxa"/>
        <w:tblLayout w:type="fixed"/>
        <w:tblCellMar>
          <w:top w:w="0" w:type="dxa"/>
          <w:left w:w="40" w:type="dxa"/>
          <w:bottom w:w="0" w:type="dxa"/>
          <w:right w:w="40" w:type="dxa"/>
        </w:tblCellMar>
      </w:tblPr>
      <w:tblGrid>
        <w:gridCol w:w="2794"/>
        <w:gridCol w:w="1392"/>
        <w:gridCol w:w="1709"/>
      </w:tblGrid>
      <w:tr>
        <w:trPr>
          <w:trHeight w:val="413"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dentity</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Mean Rank</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One Way ANOVA Test</w:t>
            </w:r>
          </w:p>
        </w:tc>
      </w:tr>
      <w:tr>
        <w:trPr>
          <w:trHeight w:val="76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Religious Identity (Muslim) </w:t>
            </w:r>
            <w:r>
              <w:rPr>
                <w:rFonts w:cs="Times New Roman" w:ascii="Times New Roman" w:hAnsi="Times New Roman"/>
                <w:color w:val="000000"/>
                <w:sz w:val="24"/>
                <w:szCs w:val="24"/>
                <w:lang w:val="en-US"/>
              </w:rPr>
              <w:t>Azeri language education Russian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46.5 P&lt;.0001</w:t>
            </w:r>
          </w:p>
        </w:tc>
      </w:tr>
      <w:tr>
        <w:trPr>
          <w:trHeight w:val="806"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Religious Identity (Believer) </w:t>
            </w:r>
            <w:r>
              <w:rPr>
                <w:rFonts w:cs="Times New Roman" w:ascii="Times New Roman" w:hAnsi="Times New Roman"/>
                <w:color w:val="000000"/>
                <w:sz w:val="24"/>
                <w:szCs w:val="24"/>
                <w:lang w:val="en-US"/>
              </w:rPr>
              <w:t>Azeri language education Russian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7 9.9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45.957 </w:t>
            </w:r>
            <w:r>
              <w:rPr>
                <w:rFonts w:cs="Times New Roman" w:ascii="Times New Roman" w:hAnsi="Times New Roman"/>
                <w:color w:val="000000"/>
                <w:sz w:val="24"/>
                <w:szCs w:val="24"/>
              </w:rPr>
              <w:t>Ж.0001</w:t>
            </w:r>
          </w:p>
        </w:tc>
      </w:tr>
      <w:tr>
        <w:trPr>
          <w:trHeight w:val="75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zeri (Ethnic) Identity Azeri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4 5.7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4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Not significant</w:t>
            </w:r>
          </w:p>
        </w:tc>
      </w:tr>
      <w:tr>
        <w:trPr>
          <w:trHeight w:val="99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National Identity (Citizen of Azerbai</w:t>
              <w:softHyphen/>
              <w:t xml:space="preserve">jan) </w:t>
            </w:r>
            <w:r>
              <w:rPr>
                <w:rFonts w:cs="Times New Roman" w:ascii="Times New Roman" w:hAnsi="Times New Roman"/>
                <w:color w:val="000000"/>
                <w:sz w:val="24"/>
                <w:szCs w:val="24"/>
                <w:lang w:val="en-US"/>
              </w:rPr>
              <w:t>Azeri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7 9.0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14.503 P&lt;.0001</w:t>
            </w:r>
          </w:p>
        </w:tc>
      </w:tr>
      <w:tr>
        <w:trPr>
          <w:trHeight w:val="76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gional (Baku) Identity Azeri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5 8.0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lang w:val="en-US"/>
              </w:rPr>
              <w:t xml:space="preserve">f=1.649 </w:t>
            </w:r>
            <w:r>
              <w:rPr>
                <w:rFonts w:cs="Times New Roman" w:ascii="Times New Roman" w:hAnsi="Times New Roman"/>
                <w:color w:val="000000"/>
                <w:sz w:val="24"/>
                <w:szCs w:val="24"/>
                <w:lang w:val="en-US"/>
              </w:rPr>
              <w:t>Not significant</w:t>
            </w:r>
          </w:p>
        </w:tc>
      </w:tr>
      <w:tr>
        <w:trPr>
          <w:trHeight w:val="797"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aucasian Identity Azeri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7 15.6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629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Not significant            </w:t>
            </w:r>
            <w:r>
              <w:rPr>
                <w:rFonts w:cs="Times New Roman" w:ascii="Times New Roman" w:hAnsi="Times New Roman"/>
                <w:color w:val="000000"/>
                <w:sz w:val="24"/>
                <w:szCs w:val="24"/>
              </w:rPr>
              <w:t>1</w:t>
            </w:r>
          </w:p>
        </w:tc>
      </w:tr>
      <w:tr>
        <w:trPr>
          <w:trHeight w:val="797"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sian Identity Azeri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476 Not significant</w:t>
            </w:r>
          </w:p>
        </w:tc>
      </w:tr>
      <w:tr>
        <w:trPr>
          <w:trHeight w:val="75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uropean Identity Azeri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3 17.0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681 </w:t>
            </w:r>
            <w:r>
              <w:rPr>
                <w:rFonts w:cs="Times New Roman" w:ascii="Times New Roman" w:hAnsi="Times New Roman"/>
                <w:color w:val="000000"/>
                <w:sz w:val="24"/>
                <w:szCs w:val="24"/>
                <w:lang w:val="en-US"/>
              </w:rPr>
              <w:t>Not significant</w:t>
            </w:r>
          </w:p>
        </w:tc>
      </w:tr>
      <w:tr>
        <w:trPr>
          <w:trHeight w:val="77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NIS Identity </w:t>
            </w:r>
            <w:r>
              <w:rPr>
                <w:rFonts w:cs="Times New Roman" w:ascii="Times New Roman" w:hAnsi="Times New Roman"/>
                <w:color w:val="000000"/>
                <w:sz w:val="24"/>
                <w:szCs w:val="24"/>
              </w:rPr>
              <w:t>Агеп</w:t>
            </w:r>
            <w:r>
              <w:rPr>
                <w:rFonts w:cs="Times New Roman" w:ascii="Times New Roman" w:hAnsi="Times New Roman"/>
                <w:color w:val="000000"/>
                <w:sz w:val="24"/>
                <w:szCs w:val="24"/>
                <w:lang w:val="en-US"/>
              </w:rPr>
              <w:t xml:space="preserve"> language education 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3 17.0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247 Not significant</w:t>
            </w:r>
          </w:p>
        </w:tc>
      </w:tr>
      <w:tr>
        <w:trPr>
          <w:trHeight w:val="787"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ge Identity Azeri language educ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ussian language educatio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639 Not significan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2</w:t>
      </w:r>
    </w:p>
    <w:tbl>
      <w:tblPr>
        <w:tblW w:w="5895" w:type="dxa"/>
        <w:jc w:val="left"/>
        <w:tblInd w:w="-7" w:type="dxa"/>
        <w:tblLayout w:type="fixed"/>
        <w:tblCellMar>
          <w:top w:w="0" w:type="dxa"/>
          <w:left w:w="40" w:type="dxa"/>
          <w:bottom w:w="0" w:type="dxa"/>
          <w:right w:w="40" w:type="dxa"/>
        </w:tblCellMar>
      </w:tblPr>
      <w:tblGrid>
        <w:gridCol w:w="2784"/>
        <w:gridCol w:w="1402"/>
        <w:gridCol w:w="1709"/>
      </w:tblGrid>
      <w:tr>
        <w:trPr>
          <w:trHeight w:val="826"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ender Identity Azeri language education Russian language education</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7 11.4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739 Not significant</w:t>
            </w:r>
          </w:p>
        </w:tc>
      </w:tr>
    </w:tbl>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tatistical analysis reveals that the two language education groups dif</w:t>
        <w:softHyphen/>
        <w:t>fered on national and religious identity (see Table 1), the degree of identifi</w:t>
        <w:softHyphen/>
        <w:t>cation with the national group (chi square = 8.247; p&lt;05); affective rela</w:t>
        <w:softHyphen/>
        <w:t>tion to the national group (chi square = 15.03; p&lt;.05); and the positivity at</w:t>
        <w:softHyphen/>
        <w:t>tributed to the national group (chi square = 27.75; p&lt;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me conclusions: The fact that the languge of education plays such a significant role in national and religious identity formation is difficult to interpret within the framework of the "strong" cognitive theory. In the con</w:t>
        <w:softHyphen/>
        <w:t>text of the "weak" cognitive theory, it could be interpreted as the product of an interaction between the child's inner cognitive structures and different types of social settings. If we look at the socio-cultural background, we can note the following points. 1. Demographic and social aspects of language users: the majority of students who are educated in Azeri are from families who came to Baku from rural areas, while the majority of students who are educated in the Russian language are from urban families. 2. Most of the students using the Russian language of education are bilmguals. They pre</w:t>
        <w:softHyphen/>
        <w:t>fer to communicate with parents and peers in Azeri. So, it is possible to ar</w:t>
        <w:softHyphen/>
        <w:t>gue that different languages of education provide the students with different "channels" (and content) of inform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wever, in order to explain the "processing" work which is con</w:t>
        <w:softHyphen/>
        <w:t>ducted on the received information by the "internal" cognitive structures, otheT conceptual schemes may be considered, for example, the sociocul-tural approach which treats language as a cultural tool (or "instrument" in the terminology of Vygotsky). The postulate that mental processes are me</w:t>
        <w:softHyphen/>
        <w:t>diated by cultural tools (i.e. language in the present case) leads to the fol</w:t>
        <w:softHyphen/>
        <w:t>lowing consequences: first, the necessity to take into account changes in the forms of mental processes which are caused by changes in used toolkits; second, understanding the advantages and the limitations which are im</w:t>
        <w:softHyphen/>
        <w:t>posed on our mental life by those cultural tools which are at our disposal (Wertsch, 1997). In other words, should we consider the different patterns of identification found in the present study to be a consequence of differen</w:t>
        <w:softHyphen/>
        <w:t>tial access to information or access to different sorts of information that are provided by different languages? Or should we instead think about different forms of perception, thinking, and understanding leading to different forms of identity? In order to resolve this issue, further analysis and research is required.</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Кипиа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тническая ндентичвость в структуре идентификация лнчностн 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культурные услояв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амовосприятии личности принадлежность к той или иной группе может иметь различную ценность. Как формируется идентификация личности и какое влияние оказывают на нее социокультурные условия развития? В основе идентификационных предпочтений человека могут быть представлены принадлежность к различным группам половой, этнической, религиозной, возрастной, професссиональной. Исследование формирования идент</w:t>
        <w:softHyphen/>
        <w:t>ичности в детском и подростковом возрасте в Грузии представляет определенный интерес ввиду следующих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последнего десятилетия обострили чувства идентичности населения бывшего СССР, тем более на териториях стран, участвующих в "горячих" событиях Грузия, начиная с апреля 1989, несколько раз стан</w:t>
        <w:softHyphen/>
        <w:t>овилась местом вооруженных конфликтов, в большинстве своем ориентированных на трансформацию существующих государственных реальностей. Военный путч 1991 года, "осетинский" и "абхазский" конфликты, тысячи беженцев из соответствующих регионов, беженцы из Карабаха и из Чечни, все это создает атмосферу особой значимости идентичности   и   национальн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принадлежности к той или иной нации, к тому или иному вероисповеданию в Грузии приобретает значимость также ввиду массового обращения к религии и изменения ее статуса в течение последних лет. Соседство с мусульманскими странами, история Грузии с многочисленными войнами за национальную независимость и вероисповедание, поиск союзников на Западе и на Востоке, в Европе и в Азии, трансформация Союза Советских Социалистических Республик в Союз Независимых     Государств     -     все     это     определило     сил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действия на предпочтения личности религиозных и этнических факторов. На процессы формирования идент</w:t>
        <w:softHyphen/>
        <w:t>ификации личности влияют также традиционные для Грузии андроцентризм (ориентированность на мужчин) и уважение   старших   по   возра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ей нашего исследования явилось изучение развития структуры социальной идентичности в детском и подростковом возрасте как у детей этнического большинства Грузии, так и у этнического меныиинсва -проживающих            в      Грузии      армян.      Для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я этнокультурных различий нами были изучены три группы детей: 1) грузинские дети, обучающиеся в школах с преподаванием на грузинском языке; 2) груз</w:t>
        <w:softHyphen/>
        <w:t>инские дети, обучающиеся в школах с преподаванием на русском языке; 3) армянские дети, также обучающиеся в школах столицы Грузии Тбилиси с преподавагнием на русском языке. Армяне составляют примерно 15 процентов населения Тбилиси, дети в осн</w:t>
        <w:softHyphen/>
        <w:t>овном обучаются в русскоязычных школах. Всего в исследовании приняли участие 6-ти, 9-ти, 12-ти и 15-летние ученики грузинских и русских школ г. Тбилиси, (примерно по 30 мальчиков и 30 девочек в каждой возрастной   группе,   всего   810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было спланировано как часть международного          проекта          "Развитие          нац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ой и религиозной идентичности у детей и подростков, проживающих в СНГ</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инансируемого фондом Европейского сообщества </w:t>
      </w:r>
      <w:r>
        <w:rPr>
          <w:rFonts w:cs="Times New Roman" w:ascii="Times New Roman" w:hAnsi="Times New Roman"/>
          <w:color w:val="000000"/>
          <w:sz w:val="24"/>
          <w:szCs w:val="24"/>
          <w:lang w:val="en-US"/>
        </w:rPr>
        <w:t>INTAS</w:t>
      </w:r>
      <w:r>
        <w:rPr>
          <w:rFonts w:cs="Times New Roman" w:ascii="Times New Roman" w:hAnsi="Times New Roman"/>
          <w:color w:val="000000"/>
          <w:sz w:val="24"/>
          <w:szCs w:val="24"/>
        </w:rPr>
        <w:t>. Автор выражает благодарность коллегам, которые внесли свой вклад в это исследование: Мартину Баррету, Эвантии Лайонс Марку Беннету, Игнаси Вилла, Хосе Валенсиа, Алмудене Гименее Де Ла Пена, Татьяне Рязановой, Валентине Павленко,   Рауфу   Каракоз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а исследования применялось индивидуальное интервьюирование детей, обучающихся в грузинской школе на грузинском языке, и детей, обучающихся    в    русской    школе    на    русском    языке.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е экспериментатор спрашивал имя ребенка, а затем предлагал из набора карточек с надписями, содержащими национальную (например - "русский"), религиозную Гя верю в Бога", "не верю"), конфессиональную ("мусульманин", "православный" и ъд. половую ("девочка", "мальчик"), возрастную ("6 лет", "9 лет" и т.дД место проживания ("тбилисец")г субнациональную ("славянин", "европеец"), гражданство ("гражданин Грузии")1 выбрать те, которые, как он считает, описывпают его, а затем разложить карточки в порядке важности (методика М. Баррета, 1996). Тут следует отметить, что в нашей статье национальность рассматривается как синоним этн-ичности, а не как гражданство какого-нибудь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едующем блоке вопросов тем же детям предлагалось выбрать карточки, относящиеся к ним, из следующих наборов; а) "очень грузин", '"немножко грузин", "совсем не грузин", б) аналогичный набор, предлагаемый всем ученикам русской школы, от "очень русский" до "совсем не русский" в) набор "больше грузин, чем армянин", "и грузин и армянин", "больше армянин, чем грузин", д) аналогичный набор "больше русский, чем грузин", а также набор е) "больше армянин,     чем           русски'.     Эти     наборы     предлаг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ям, если они выбирали сами или называли и другую национальность с целью определения степени идентификации       с   первой   или   второй   национ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дети производили оценку своей и других национальностей: выборая карточки с названиями свойств личности, отвечая на вопрос, как они чувствуют себя как грузины или армяне, Затем они отвечали на ряд вопросов, касающихся чувств национальной гордости и национального коллективного группового самовосприятия. В конце интервью собирались демографические данные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ах № 1.2Д приведены графики изменения идентификации в зависимости от возраста и принадлежности к разным этническим группам. В группе армянских детей шести лет статистически значимые различия отмечены только между важностью следующих карточек:           а)     вера     в     Бога     &gt;  житель Тбилиси,     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lt;.005), б) вера в Бога &gt; национальность &gt; возраст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12). Между важностью Других карточек различия статистически не значимы. Следовательно, вера в Бога в этом возрасте более важна, чек национальная, локальная, половая или возрастная идентификация, а для армянских детей половая идентификация настолько же важна, как локальная   (житель   Тбилиси)   и   этн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55265" cy="2200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6" r="-13" b="-16"/>
                    <a:stretch>
                      <a:fillRect/>
                    </a:stretch>
                  </pic:blipFill>
                  <pic:spPr bwMode="auto">
                    <a:xfrm>
                      <a:off x="0" y="0"/>
                      <a:ext cx="2755265" cy="22002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шестилетних грузин, обучающихся » русской школе, оказылись статистически значимыми различия между важностью следующих карточек: а) вера в Бога &gt; житель Тбилиси, национальность, христианство, пол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5), б) национальность &gt; возраст (р&lt;.04), остальные различия не значимы. Эти результаты дают основание утверждать, что у грузинских детей, обучающихся в русской школе, также как и для обучающихся там армянских детей, пол и национальность одинаково важны. Но при этом следует отметить, что для армян национальность более важна, чем для грузин из русской школы: армянские дети придают карточке "армянин" больше важности, чем груз</w:t>
        <w:softHyphen/>
        <w:t>инские дети из русской школы карточке "грузи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шестилеток - грузинских учащихся груз</w:t>
        <w:softHyphen/>
        <w:t xml:space="preserve">инской школы статистически значимые различия отмечены между важностью следующих карточек Вера в Бога, Христианин &gt; национальность &gt; возраст,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 05, христианин &gt; пол (мальчик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13, христианин &gt;житель Тбилис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 .004, вера в Бога &gt; житель Тбилиси, пол, гд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4. Как видно из результатов, у учащихся грузивской школы     важность     идентификации     "христианин"     бол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51760" cy="2096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 r="-14" b="-17"/>
                    <a:stretch>
                      <a:fillRect/>
                    </a:stretch>
                  </pic:blipFill>
                  <pic:spPr bwMode="auto">
                    <a:xfrm>
                      <a:off x="0" y="0"/>
                      <a:ext cx="2651760" cy="20967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а из общей ■ структуры идентификации. Различия между оценками важности национальности и пола не достигают уровня ' ■ статистической значимости, По сравнению с грузинской школой идентификация "христианин" редко выбирается в русской школе шестилетними, Эту карточку начинают выбирать для себя   в   русской   школе   только   в   девять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полученных результатов показывает, что для 6-летних детей вне зависимости от языка обучения и национальности наибольшей значимостью обладает вера в Бога, для детей, обучающихся в грузинской школе, идентификация "христианин" ■ является следующей по значимости, только малая часть детей в грузинской школе не выбирает карточку "христианин". В русской </w:t>
      </w:r>
      <w:r>
        <w:rPr>
          <w:rFonts w:cs="Times New Roman" w:ascii="Times New Roman" w:hAnsi="Times New Roman"/>
          <w:i/>
          <w:iCs/>
          <w:color w:val="000000"/>
          <w:sz w:val="24"/>
          <w:szCs w:val="24"/>
        </w:rPr>
        <w:t xml:space="preserve">школе </w:t>
      </w:r>
      <w:r>
        <w:rPr>
          <w:rFonts w:cs="Times New Roman" w:ascii="Times New Roman" w:hAnsi="Times New Roman"/>
          <w:color w:val="000000"/>
          <w:sz w:val="24"/>
          <w:szCs w:val="24"/>
        </w:rPr>
        <w:t xml:space="preserve">вторыми </w:t>
      </w:r>
      <w:r>
        <w:rPr>
          <w:rFonts w:cs="Times New Roman" w:ascii="Times New Roman" w:hAnsi="Times New Roman"/>
          <w:i/>
          <w:iCs/>
          <w:color w:val="000000"/>
          <w:sz w:val="24"/>
          <w:szCs w:val="24"/>
        </w:rPr>
        <w:t xml:space="preserve">по важности </w:t>
      </w:r>
      <w:r>
        <w:rPr>
          <w:rFonts w:cs="Times New Roman" w:ascii="Times New Roman" w:hAnsi="Times New Roman"/>
          <w:color w:val="000000"/>
          <w:sz w:val="24"/>
          <w:szCs w:val="24"/>
        </w:rPr>
        <w:t>карточкоми являются: для армян карточка национальности, а для грузин карточка "тбилис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тей шестилетнего возраста различия в оценках важности идентификации в зависимости от языка обучения      а      национальной     группы            в     больши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чаев    не     достигают     статистически    значим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04490" cy="1935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9" r="-12" b="-19"/>
                    <a:stretch>
                      <a:fillRect/>
                    </a:stretch>
                  </pic:blipFill>
                  <pic:spPr bwMode="auto">
                    <a:xfrm>
                      <a:off x="0" y="0"/>
                      <a:ext cx="2904490" cy="19354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начинают усиливаться с девяти лет. Армянские дети в русской шкале придают более высокую оценку возрасту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 .028) полу (мальчики, гд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1) и проживанию в Тбилис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19), чем грузинские дети в грузинской школе, Статистически значимые различия в этом возрасте по сравнению с грузинскими детьми в русской школе отмечаются только в оценке важности национальности: армяне дают ей более высокую оценку (р«= .018Х   чем   грузинские   д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й школе вера в Бога также имеет для детей       первостепенное        значение,       но             конкре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ессиональные         идентификации          редки.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ть здесь влияние как семьи, так и влияние педагогов: поскольку в русских школах обучаются дети разных национальностей и вероисповеданий, учителя стараются вообще избегать те темы, где возможны какие-то различия в предпочтениях учеников. В результате в русской школе не акцентируется этническая или религиозная принадлежность. В груз</w:t>
        <w:softHyphen/>
        <w:t>инских же школах национальная и религиозная принадлежность   особенно   подчерки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тистически значимые отношения образуют следующую картину для девятилеток {на схеме знаками "больше, чем" выделены статистически значимые различия, гд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Грузинская   ш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христианин &gt; национальность &gt; житель Тбилиси,   гражданин   Грузии,   пол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усская   школа: </w:t>
      </w:r>
      <w:r>
        <w:rPr>
          <w:rFonts w:cs="Times New Roman" w:ascii="Times New Roman" w:hAnsi="Times New Roman"/>
          <w:i/>
          <w:iCs/>
          <w:color w:val="000000"/>
          <w:sz w:val="24"/>
          <w:szCs w:val="24"/>
        </w:rPr>
        <w:t>грузинские   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gt; христианин &gt; житель Тбилиси, пол, национальность,   гражданин   Грузии,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рмянские   д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gt; национальность, христианин, гражданин .Грузин   житель   Тбилиси,   пол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мянские дети в девятилетнем возрасте более важными,       чем       половая       идентификация              счит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сть,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4) и идентификацию "житель Тбилис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9). В девятилетнем возрасте происходит изменении конфигурации структуры идентичности во всех группах. Возрастает количество выборов идентификации "христианин" для всех групп детей. Падает значимость возраст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9). Грузины, учащиеся в русской школе, дают более низкую оценку значимости национальности, чем     армяне.     Для     грузинских     детей           в     грузин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е по сравнению с армянами и грузинами в русской школе более значима конкретная идентификация - "христианин". Для грузинских детей в русской школе также более важна по сравнению с детьми в груз</w:t>
        <w:softHyphen/>
        <w:t>инской школе возрастная идентификац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4) и то, что они тбилисц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21 </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также (в случае девочек) половая   идентификац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схемы, в этом возрасте важность национальности более явно выражена у грузин, учащихся в грузинской школе, и армян, чем у грузинских детей в русской школе. Следует предполагать, что в этом возрасте происходит также формирование идент</w:t>
        <w:softHyphen/>
        <w:t>ификации "христианин" в русской школе, поскольку отмечается явная выделенность ее значимости от других идент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венадцатилетнем возрасте большинство детей выбирает идентификацию "христианин". Изменяется также соотношение значимости национальности в структуре идентичности. Грузинские дети, обучающиеся в русской школе, дают своей национальности более низкие оценки, идентификация "житель Тбилиси" становится для них менее важна, чем пол в случае девочек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6). Соотношения значимости идеытичностей формируют следующую   карт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идентификаций   в   12   лет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Грузин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христианин      &gt;      национальность житель   Тбилиси,   гражданин   Грузии,   пол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шко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зинские   д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 &gt; христианин &gt; пол, гражданин Грузии, национальность,   житель   Тбилиси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рмянские  д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gt; национальность, житель Тбилиси, христианин   гражданин   Грузии,   пол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рмянских    детей    в    12    лет    одинаково    ва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сть    и    идентификация     "житель    Тбилиси",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национальность     более     важна,     чем     половая идентификац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2 лет грузинские дети, учащиеся в грузинской школе, дают своей национальности более высокие ранговые оценки, чем грузинские дети, учащиеся в рус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Для грузинских школ в целом более важна идентификация "христиани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3)</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В русских школах грузинские девочки дают более высокую оценку полу, чем в грузинских школа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В грузинских школах более высокую оценку получает идентичность "православны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В русских школах в этом возрасте реже, чем в грузинской школе указываются такие конкретные конфессиональные идент</w:t>
        <w:softHyphen/>
        <w:t xml:space="preserve">ичности, как "православный" или "григорианин". Армяне в этом возрасте дают более высокую оценку тому, что они мужчин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34), тбилисц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03) и что им 12 лет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33), по сравнению с подростками в грузинской школе. Различия с грузинскими детьми в русской школе отмечаются только в оценке значимости карточки "житель Тбилиси": ее более высоко оценивают армя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5-летнем возрасте отмечается все большая дифференциация    конфигурации    идентичности.    С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жду      идеятичностями     создают      следующую      </w:t>
      </w:r>
      <w:r>
        <w:rPr>
          <w:rFonts w:cs="Times New Roman" w:ascii="Times New Roman" w:hAnsi="Times New Roman"/>
          <w:b/>
          <w:bCs/>
          <w:color w:val="000000"/>
          <w:sz w:val="24"/>
          <w:szCs w:val="24"/>
        </w:rPr>
        <w:t xml:space="preserve">картину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идентификаций   в   12   лет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щкол(Ц</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ра    в   Бога,    христианин    &gt;    национальность &gt;   </w:t>
      </w:r>
      <w:r>
        <w:rPr>
          <w:rFonts w:cs="Times New Roman" w:ascii="Times New Roman" w:hAnsi="Times New Roman"/>
          <w:b/>
          <w:bCs/>
          <w:color w:val="000000"/>
          <w:sz w:val="24"/>
          <w:szCs w:val="24"/>
        </w:rPr>
        <w:t>житель</w:t>
      </w:r>
      <w:r>
        <w:rPr>
          <w:rFonts w:cs="Times New Roman" w:ascii="Times New Roman" w:hAnsi="Times New Roman"/>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билиси,   гражданин   Грузии,   пол   &gt; возрас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усская   школа: </w:t>
      </w:r>
      <w:r>
        <w:rPr>
          <w:rFonts w:cs="Times New Roman" w:ascii="Times New Roman" w:hAnsi="Times New Roman"/>
          <w:i/>
          <w:iCs/>
          <w:color w:val="000000"/>
          <w:sz w:val="24"/>
          <w:szCs w:val="24"/>
        </w:rPr>
        <w:t>груз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gt; христианин, житель Тбилиси, гражданин   Грузии,   национальность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рмя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а в Бога &gt; христианин, национальность, житель Тбилиси,   гражданин   Грузии,   пол   &gt;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графиков, национальность в 15 лет сохраняет высокую значимость только у грузин в груз</w:t>
        <w:softHyphen/>
        <w:t>инской школе, а в русской школе отмечается снижение оценок важности национальности при одновременном повышении   оценок   важности   половой   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зинской школе также сохраняет высокий уровень значимости идентификация "христианин", тогда как у подростков в русской школе - и армян, и грузин, происходит снижение важности этой идент</w:t>
        <w:softHyphen/>
        <w:t>ификаци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В русской школе армяне также больше значения придают тому факту, что они тбилисцы, по сравнению с грузинскими подростками в грузинских школа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8). Также в целом в русской школе высоко оценивается значение пола по сравнению с грузинской школой во всех возрастных группа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3</w:t>
      </w:r>
      <w:r>
        <w:rPr>
          <w:rFonts w:cs="Times New Roman" w:ascii="Times New Roman" w:hAnsi="Times New Roman"/>
          <w:color w:val="000000"/>
          <w:sz w:val="24"/>
          <w:szCs w:val="24"/>
          <w:lang w:val="en-US"/>
        </w:rPr>
        <w:t>J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в 6-летнем возрасте одинаковое количество детей (примерно 25% от всего количества) и в груз</w:t>
        <w:softHyphen/>
        <w:t>инской, и русской школе выбирают карточку "гражданин Грузии", но при этом в русской школе ей придают большее   значени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3   В   шесть   лет   некоторые   де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й школе считают себя и гражданами России или   Арм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9-летнем возрасте уже большинство детей выбирает карточку "гражданин Грузии". В данной возрастной группе эта карточка имеет большее значение в русской школе по сравнению с грузинской школой. Армяне в целом придают ей больше значения по сравнению с детьми из грузинской школ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В 12-ти и 15-летнем возрасте различия в оценке карточки "гражданин Грузии" уже не достигают статистической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очки субнациональной идентичности "кавказец", "европеец" выбираются в редких случаях уже в 6-летнем возрасте. Следует отметить, что карточку "житель Кавказа" выбирает большее количество детей и в груз</w:t>
        <w:softHyphen/>
        <w:t>инской, и в русской школах, чем карточку "европеец/'. В отдельных случаях (2 испытуемых) грузинские дети в русской школе придают карточке "европеец" первостепен</w:t>
        <w:softHyphen/>
        <w:t>ное значение и называют ее как самую важную в отличие от двух других групп детей. Карточку "житель Азии" из опрошенных 800 детей выбрали только 38, тогда как европейцем считают себя 173 школьника, а кавказцем 288. В шести- и девятилетнем возрасте карточку "житель Европы" выбирают только дети в русской школе. В 12-летнем возрасте карточку "житель Кавказа" выбирают чаще дети в русской школе, преимущественно   армя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9-летнем     возрасте          карточку     "европеец"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выбирают дети в рус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В целом карточка "европеец" более часто выбирается груз</w:t>
        <w:softHyphen/>
        <w:t>инскими детьми, чем армяна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5). В старшем возрасте карточка "европеец" становится более значимой для грузинских подростков в русской школе, чем карточка "кавказец"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Интересно, что при этом в 15-летнем возрасте карточка "житель Кавказа" более часто выбирается в русской школе и она более значима   для   армянских   дете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5).   Гражданство   СН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ирается как идентификация только 60 школьниками в возрасте 12-15 лет из более чем 800 детей и премуществеюто в рус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6). Таким образом, из субнациональных идентичностей наоболее актуальной является идентификация "кавказец" для армян и для грузинских подростков в грузинской школе, а идентификация "европеец" для грузинских подростков в русской школе. Гражданство СНГ и идентификация с жителем   Азии       в   целом   не   пользуются   популяр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етод сравнительной оценки важности идентификации в нашем исследовании дает возможность построить картину динамики изменения идентификации в зависимости от этнического происхождения и социокультурной ситуации воспитания. Поскольку в исследование были включены дети этнического большинства (грузин) и меншинства (армян)* можно проследить тот факт, что представители большинства в русской школе придают своей национальности меньше значения, чем представители меньшинства - армяне Более низкие оценки значения национальности в русской школе определены более высокими оценками половой идентификации, а также высокой значимостью оценки идентификации   'Тбилис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4 видно, как происходит изменение значимости половой идентификации в зависимости от этнической   группы   подро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   5           видно,     как     изменяется     знач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й идентификации в зависимости от национальности подростка. Дополнительную информацию об особенностях национальной идентификации наших испытуемых   дают   и   ответы   на   друг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н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естилетнем возрасте на вопрос "как вы чув</w:t>
        <w:softHyphen/>
        <w:t>ствуете себя как грузин (или армянин - в случае армян)?'     дети     во     всех     группах     отвечают     пример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25115" cy="4486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 r="-13" b="-8"/>
                    <a:stretch>
                      <a:fillRect/>
                    </a:stretch>
                  </pic:blipFill>
                  <pic:spPr bwMode="auto">
                    <a:xfrm>
                      <a:off x="0" y="0"/>
                      <a:ext cx="2825115" cy="44862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аково положительно и статистически значимых различий не отмечается. В начальных классах русской школы по сравнению с учениками грузинской школы оценка значимости собственной национальности (ответ на вопрос "Насколько для тебя имеет значение твоя национальность?') является более низкой и для грузи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и для армя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Оф Также более нейтральные ответы отмечаются в начальных классах и на вопрос о национальной гордости ("гордишься ли ты твоей национальность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русской школе и у армян, и у грузин по сравнению с грузинской школо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Вопрос - "как ты будешь себя чувствовать, если скажут что-то плохое о твоей национальности?" вызывает разные реакции у детей различного этнического происхождения. Грузинские дети в русской школе по этому вопросу показывают более низкую оценку, как по сравнению с армянам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 xml:space="preserve">&lt;0 02), </w:t>
      </w:r>
      <w:r>
        <w:rPr>
          <w:rFonts w:cs="Times New Roman" w:ascii="Times New Roman" w:hAnsi="Times New Roman"/>
          <w:color w:val="000000"/>
          <w:sz w:val="24"/>
          <w:szCs w:val="24"/>
        </w:rPr>
        <w:t>так и но сравнению с грузинами в грузин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Они дают более низкую оценку в сравнении с грузинской школой, отвечая на следующие вопросы: "Много ли людей в мире думает, что грузины - хорошие люд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 "Большинству ли людей в мире нравятся грузин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 "Много ли людей в мире думает, что грузины хорошо делают дел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 003). В девятилетнем возрасте грузинские дети в русской школе дают более низкие оценки, отвечая на вопрос: "Как ты себя будешь чувствовать, если скажут что-то хорошее о твоей националь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1 они выражают меньше национальной горд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и считают менее важным то, что они грузин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Также более низкие оценки по сравнению с грузинской школой отмечаются и по выше приведенным показателям коллективного           национального           самовосприят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ятилетнем возрасте различия в оценках национального самовосориятия в русской школе отмечаются только по вопросу: "Много ли людей думает, что армяне хорошие люди?', где армяне дают более низкую оценку по сравнению    с    грузина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4}.    В    12    лет    грузинск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ти в русской школе меньше гордятся своей национальностью (р&lt;0.(Щ придают ей меньше значен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8), а также дают более низкие оценки по одному показателю национального самовосприятия из четырех показателей по сравнению с грузинской школой. По сравнению с армянами они указывают более низкие оценки по национальному самочувствию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По другим показателям различия статистически не значимы, только по вопросу: "Много ли людей думает, что армяне - хорошие люд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ак и в девять лет, армяне указывают более низкие оценки по сравнению с груз</w:t>
        <w:softHyphen/>
        <w:t>инскими детьми в рус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Во всех возрастных группах у грузинских детей в русской школе отмечаются более низкие оценки национальной гордости по сравнению с армянами и одногодками в' грузин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 </w:t>
      </w:r>
      <w:r>
        <w:rPr>
          <w:rFonts w:cs="Times New Roman" w:ascii="Times New Roman" w:hAnsi="Times New Roman"/>
          <w:i/>
          <w:iCs/>
          <w:color w:val="000000"/>
          <w:sz w:val="24"/>
          <w:szCs w:val="24"/>
        </w:rPr>
        <w:t xml:space="preserve">05). </w:t>
      </w:r>
      <w:r>
        <w:rPr>
          <w:rFonts w:cs="Times New Roman" w:ascii="Times New Roman" w:hAnsi="Times New Roman"/>
          <w:color w:val="000000"/>
          <w:sz w:val="24"/>
          <w:szCs w:val="24"/>
        </w:rPr>
        <w:t>На вопрос: "Как ты себя будешь чувствовать, если о твоей национальности скажут что-то плохое?" 15-летние учащиеся русской школы реагируют одинаково нейтрально, тогда как подростки в грузинской школе более часто указывают, что будут очень опечалены. Аналогична картина ответа на вопрос: "Как ты будешь себя чувствовать, если кто-нибудь скажет что-то хорошее о твоей национальности?' В русской школе дети более нейтрально относятся к этому вопросу. В 15-летнем возрасте грузинские дети в русской школе указывают на более низкую оценку по сравнению с армянскими сверстниками и по вопросу о важности националь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В целом, вместе с возрастом национальная гордость несколько снижается во всех   группах   подростков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й школе по сравнению с грузинской школой дают более низкие оценки, отвечая на вопросы, измеряющие коллективное самовосприятие национальной группы Однако у армян и у грузин различается возрастная динамика. Число положительных утверждений "люди моей национальности хорошо делают свое дело" в 15 лет у армян увеличивается, тогда как у груз</w:t>
        <w:softHyphen/>
        <w:t>инских    подростков   в   русской      школе      более      част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ятся ответы на аналогичные вопросы о грузинской национальности: "только часть людей так думает", и оценки снижаютс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Грузинские подростки в грузинской школе на вопрос "если услышат что-то плохое о своей национальности..." отмечают, что им будет очень грустно более часто, чем в рус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2). Они также отмечают более часто, что горды своей национальностью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3) и что, "если услышат что-то хорошее, будут рад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Национальность более важна для них (р&lt;0.О0Ц все показатели национального     коллективного     самовосприятия          в     гру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кой школе более высоки по сравнению с русской школой, но только по одному показателю различия достигают   уровня   статистической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зинские дети в русской школе более негативно оценивают свою национальную группу по сравнению со сверстниками в грузинской школе во всех возрастных группах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3).           Отношение           к           соб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сти в исследовании измерялось несколькими показателями. На вопрос "Нравятся ли вам грузины?' 6-летние грузинские дети в русской школе дают более низкие оценки и по сравнению со сверстниками в грузинской школ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2), и по сравнению с армяна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2). В 9-летнем возрасте это соотношение также повторяется, но в русской школе различия между груз</w:t>
        <w:softHyphen/>
        <w:t>инскими и армянскими детьми не отмечаются. В 12 лет в русской школе по сравнению с грузинской школой грузинским подросткам меньше нравятся грузин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35). Исследование автостереотипов - оценки личн</w:t>
        <w:softHyphen/>
        <w:t>остных качеств собственной национальной группы показывает, что вместе с возрастом автостереотип становится более критическим. Однако тут есть и различия. В 15 лет большинство грузинских подростков считают, что грузины им очень нравятся, тогда как только половина армян указывает на то, что армяне им   очень   нрав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результаты    дают    ответы    на    вопросы    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е   этнической   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6-летнем возрасте многие дети в русской школе вместе с карточкой своей национальности выбирают и карточку "русский", они также считают себя "очень русскими". 6-летние грузины в русской школе чаще считают себя и русскими, и грузина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2), тогда как армяне считают себя "больше армянами, чем русскими", Эта тенденция сохраняется и в старшем возрасте. Меньшее количество армян по сравнению с грузинами считают себя немножко русскими. Можно заключить, что у шестилеток в русской школе еще не сформирована национальная идентификация, многие армяне в этом возрасте называют себя очень русскими или очень грузинами, но при этом идентификация с русскими выбирается чащ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Уже в девять лет идентификация с другой национальностью отмечается только у детей из смешанных семей. В старшем возрасте армяне чаще выбирают карточки "совсем не русский", тогда как большинство грузинских подростков в русской школе считают себя "немного русски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2). 15-летние грузинские подростки в русской школе реже выбирают карточку "очень грузин" по сравнению с 12-летним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В целом можно обобщить, что этническия идентификация у 15-летних армян более сильная, чем у их грузинских одногодков в русской школе, большее число армян выбирают карточку "очень армянин", грузинские же дети чаще выбирают карточку "немножко грузин" и реже, по сравнению   с   армянами,   "очень   груз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мяне считают себя "немножко русскими" чаще, чем "немножко грузинами" в начальных классах, а в 15 лет они уже больше подчеркивают, что они совсем не русские, также усиливается тенденция выбирать карточку "немножко   грузи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формирование идентификации в русской школе определенное влияние оказывает и национальность матери. Если   в   6-летнем   возрасте   русскими   считают   себя   и   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ти, у которых оба родителя грузины или армяне, то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9 лет количество подобных утверждений уменьшается в три раза, а в 12-15 лет карточку "русский" выбирают только те дети, у которых один родитель другой национальности. Дети из смешанных семей также придают этой карточке больше значим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Смешанная семья больше определяет выбор карточки "русский" у грузинских детей в русской школе, чем у армян. 6-летние армяне из смешанных семей реже выбирают карточку "очень русский". Они также реже выбирают карточку двойной национальности - "и русский, и армяни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9-летние армяне в русской школе чаще выбирают карточку "больше русский чем армянин". Как видно, сказывается влияние русской школы, хотя различие не достигает уровня статистической     значимости.           В     12     лет     со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но одинаковое, а в 15 лет уже грузинские дети чаще выбирают карточку двойной национальности (и русский, и грузин) или карточку "больше русский, чем грузин"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ти и 15-летние грузины из смешанных семей также показывают более слабую этническую идент</w:t>
        <w:softHyphen/>
        <w:t>ификацию по сравнению с армянами из смешанных семей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Результаты исследования показывают, что во всех возрастных группах грузинские дети в русской школе выбирают карточки, соответствующие более слабой этнической идентификации. Они также указывают на более низкие оценки национальной гордости и национального коллективного самовосприятия по сравнению с армянскими детьми. Армянские подростки также показывают более низкие оценки по некоторым параметрам национальной гордости и коллективного самовосприятия по сравнению с грузинскими детьми в грузинск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ные результаты дают основание утверждать, что вместе с возрастом у грузинских дете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русской школе       формируется       биэтническая      идентичность,       ч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43585" cy="1078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33" r="-48" b="-33"/>
                    <a:stretch>
                      <a:fillRect/>
                    </a:stretch>
                  </pic:blipFill>
                  <pic:spPr bwMode="auto">
                    <a:xfrm>
                      <a:off x="0" y="0"/>
                      <a:ext cx="743585" cy="10788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сказать   об   армя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 также интересовала ситуация воспитания детей: какие источники информации о своей национальности они имеют, знают ли они сказки или национальных героев той национальности, к которой себя причисляют? Опросы детей показали, что в русской школе груз</w:t>
        <w:softHyphen/>
        <w:t>инские дети в младшем возрасте редко знают груз</w:t>
        <w:softHyphen/>
        <w:t>инские сказки, а армяне - армянские сказки, они указывают только на знание русских сказок. В старшем возрасте подростки в русской школе также редко называют, по сравнению с грузинской школой, национальных героев. Как видно, в этой группе детей и семья, и школа не предоставляют информации о национальной истории или культуре, направленной на акцентирование          этнической          идентичности.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ть, что факт выбора для ребенка русской школы в Грузии в случае грузин уже означает определенное отношение семьи, в частности, приоритет русскоязычному образованию, поскольку они предпочитают грузинской школе русскую школу, что позднее ведет к формированию биэтнической идентификации и более низких показателей национального самовосприятия и национальной гордости. В случае армян это также определенная ориентация; когда у родителей есть возможность направить ребенка и в армянскую, и груз</w:t>
        <w:softHyphen/>
        <w:t>инскую школу, но они все же выбирают русскую шк</w:t>
        <w:softHyphen/>
        <w:t>олу. В русской школе примерно две трети учащихся -и армян, и грузин, из русскоязычных семей, что естественно также влияет на выбор родителями русской школы. Интересен и требует дополнительных исследований для интерпретации тот факт, что у армянских детей этническая идентификация более сильная, чем у грузинских детей несмотря на то, что они растут в иноязычной среде и реже, но сравнению с грузинскими детьми, пользуются родным языком в семье. Из описания результатов видно, что структура идентификации как у этнического большинства, так и этнического   меньшинства   больше   определяется    конкрет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культурной средой воспитания, чем этническим происхождением.              Траектория              идентифик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редпочтеняй у грузинских детей в русской школе отличается от особенностей предпочтений подростков в грузинской школе. Грузинские дети в русской школе по сравнению с грузинскими детьми в грузинской школе проявляют больше сходства с армянами в русской школе и по оценкам идентификационных предпочтений, и   по   особенностям   национального   самовосприят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 Kipian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thnic Identification in the Structure of Personal Identifica</w:t>
        <w:softHyphen/>
        <w:t>tions and Sociocultural Conditions of Developmen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article reports an investigation of ethnic majority Georgian and ethnic minority Armenian (nearly 15% of the Tbilisi population) children, studying in Georgian and Russian language schools in Tbilisi, the capital of Georgia, the former Soviet Republic. The sample consisted of 810 children. 281 were Georgians studying in Georgian schools, 265 were Georgians studying in Russian schools, and 261 were Armenians studying in Russian language schools. There were at least 30 boys and 30 girls at each of the ages of 6,9,12 and 15 years in each group. The children completed several identity tasks. First, the subjective importance of age, sex, religious, ethnic, regional, national and supranational (such as Caucasian, Slav, European and etc.) identities were measured using a relative subjective importance task (Barrett, 1997). In addition, the degree of identification with the ethnic group, affect towards the ethnic ingroup, ethnic identity preferences in cases of double and triple identifications, ethnic public collective self-esteem and ethnic pride were measured in each child individuall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or 6 year old children, identification as a believer in God is the most important identity in all groups. The second most important identification is "Christian" for Georgians in Georgian schools, ethnicity for Armenians, and local identity (Tbilisian) for Georgians in Russian language schools. Beginning at 9 years of age, identification as a Christian becomes salient for all children. With age, the importance of the identification "Christian" decreases in Russian schools, but in Georgian schools it remains importan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and 9 year old children (both Georgians and Armenians) in Russian schools often choose the second ethnic identity card "Russian", even if they are not from mixed families. In older children, the degree of ethnic identif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ation with the ingroup becomes higher with age in Armenians than in Georgians studying in Russian schools. Georgians in Russian schools more often select the identifications of "Little bit Russian" and "Little bit Geor</w:t>
        <w:softHyphen/>
        <w:t>gian" than Armenians. In Russian schools overall, a decrease in the impor</w:t>
        <w:softHyphen/>
        <w:t xml:space="preserve">tance of ethnic identity can be traced, whereas in Georgian schools ethnic identity retains its high importance. In Russian schools, sex (boy in the case of Armenians and girl in the case of Georgians) becomes </w:t>
      </w:r>
      <w:r>
        <w:rPr>
          <w:rFonts w:cs="Times New Roman" w:ascii="Times New Roman" w:hAnsi="Times New Roman"/>
          <w:color w:val="000000"/>
          <w:sz w:val="24"/>
          <w:szCs w:val="24"/>
        </w:rPr>
        <w:t>шоге</w:t>
      </w:r>
      <w:r>
        <w:rPr>
          <w:rFonts w:cs="Times New Roman" w:ascii="Times New Roman" w:hAnsi="Times New Roman"/>
          <w:color w:val="000000"/>
          <w:sz w:val="24"/>
          <w:szCs w:val="24"/>
          <w:lang w:val="en-US"/>
        </w:rPr>
        <w:t xml:space="preserve"> iinportaat than ethnic identity, Generally, in Russian schools, sex, age and local iden</w:t>
        <w:softHyphen/>
        <w:t>tities gain more overall importance than in Georgian school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upranational identities appear mainly in 12 year old children. 63% of 12-15 year old children think that they are Caucasians, 40% think that they are Europeans, </w:t>
      </w:r>
      <w:r>
        <w:rPr>
          <w:rFonts w:cs="Times New Roman" w:ascii="Times New Roman" w:hAnsi="Times New Roman"/>
          <w:i/>
          <w:iCs/>
          <w:color w:val="000000"/>
          <w:sz w:val="24"/>
          <w:szCs w:val="24"/>
          <w:lang w:val="en-US"/>
        </w:rPr>
        <w:t xml:space="preserve">9% </w:t>
      </w:r>
      <w:r>
        <w:rPr>
          <w:rFonts w:cs="Times New Roman" w:ascii="Times New Roman" w:hAnsi="Times New Roman"/>
          <w:color w:val="000000"/>
          <w:sz w:val="24"/>
          <w:szCs w:val="24"/>
          <w:lang w:val="en-US"/>
        </w:rPr>
        <w:t>Asians and 13% treat themselves as citizens of NIS. The "Caucasian" identity is more important for Armenians and Georgians in Georgian schools, "European" identity for Georgians in Russian schools, and citizenship of NIS for Russian school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Russian schools, Georgians and Armenians express a lower ethnic pride than in Georgian schools. Georgians in Russian schools exhibit lower scores in feeling as a member of ethnic ingroup and national pride than Armenian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enerally, in Russian schools, the indicators of public collective self-esteem are lower than in Georgian schools. Between Georgians and Arme</w:t>
        <w:softHyphen/>
        <w:t>nians in Russian schools, there are more similarities in ethnic self-perception and consciousness than between Georgians in Russian and in Georgian schools; only one parameter from four measurements of public collective self-«steem indicates that 15 year old Armenians have a higher score than Georgians in Russian school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and 9 year old Georgians in Russian schools have less liking of their ethnic group than Armenians in Russian schools and Georgians in Geor</w:t>
        <w:softHyphen/>
        <w:t xml:space="preserve">gian schools. Generally, for all children with age, the image of the ethnic group becomes </w:t>
      </w:r>
      <w:r>
        <w:rPr>
          <w:rFonts w:cs="Times New Roman" w:ascii="Times New Roman" w:hAnsi="Times New Roman"/>
          <w:color w:val="000000"/>
          <w:sz w:val="24"/>
          <w:szCs w:val="24"/>
        </w:rPr>
        <w:t>тоте</w:t>
      </w:r>
      <w:r>
        <w:rPr>
          <w:rFonts w:cs="Times New Roman" w:ascii="Times New Roman" w:hAnsi="Times New Roman"/>
          <w:color w:val="000000"/>
          <w:sz w:val="24"/>
          <w:szCs w:val="24"/>
          <w:lang w:val="en-US"/>
        </w:rPr>
        <w:t xml:space="preserve"> critic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results indicate that, in the case of Georgians, students at Russian schools often develop a bi-ethnic identity, while Armenians develop a more salient mono-ethnic Armenian identity, even though they live in a Geor</w:t>
        <w:softHyphen/>
        <w:t>gian (foreign language) environment, study in Russian (also a foreign lan</w:t>
        <w:softHyphen/>
        <w:t>guage) schools, and use their native language far less than Georgians. So we can conclude that development of ethnic identifications or ethnic pref</w:t>
        <w:softHyphen/>
        <w:t>erences of ethnic majority and minority children depends more on the so-ciocultural conditions of the children than on their ethnic background.</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авленко, И. Кряж, О. Иванова, МБарретт </w:t>
      </w:r>
      <w:r>
        <w:rPr>
          <w:rFonts w:cs="Times New Roman" w:ascii="Times New Roman" w:hAnsi="Times New Roman"/>
          <w:b/>
          <w:bCs/>
          <w:color w:val="000000"/>
          <w:sz w:val="24"/>
          <w:szCs w:val="24"/>
        </w:rPr>
        <w:t>Возрастные особенности системы социальных идентифи</w:t>
        <w:softHyphen/>
        <w:t>каций и этно-национальных представлений в Укра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формирования социальной идентичности в ее этно-национальной ипостаси у детей и подростков стая предметом научно</w:t>
        <w:softHyphen/>
        <w:t>го анализа сравнительно недавно. С середины 20-го века к данной те</w:t>
        <w:softHyphen/>
        <w:t xml:space="preserve">ме начали обращаться эпизодически. </w:t>
      </w:r>
      <w:r>
        <w:rPr>
          <w:rFonts w:cs="Times New Roman" w:ascii="Times New Roman" w:hAnsi="Times New Roman"/>
          <w:color w:val="000000"/>
          <w:sz w:val="24"/>
          <w:szCs w:val="24"/>
          <w:lang w:val="en-US"/>
        </w:rPr>
        <w:t>TajCj</w:t>
      </w:r>
      <w:r>
        <w:rPr>
          <w:rFonts w:cs="Times New Roman" w:ascii="Times New Roman" w:hAnsi="Times New Roman"/>
          <w:color w:val="000000"/>
          <w:sz w:val="24"/>
          <w:szCs w:val="24"/>
        </w:rPr>
        <w:t xml:space="preserve"> в начале 50-х годов было проведено ставшее классическим исследование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iaget</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l</w:t>
      </w:r>
      <w:r>
        <w:rPr>
          <w:rFonts w:cs="Times New Roman" w:ascii="Times New Roman" w:hAnsi="Times New Roman"/>
          <w:color w:val="000000"/>
          <w:sz w:val="24"/>
          <w:szCs w:val="24"/>
        </w:rPr>
        <w:t>, по</w:t>
        <w:softHyphen/>
        <w:t xml:space="preserve">священное соотношению региональной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ациональной идентичности и пониманию детьми 4-15 лет, живущих в Женеве, соотношений меж</w:t>
        <w:softHyphen/>
        <w:t xml:space="preserve">ду понятиями "Женевцы" и "Швейцарцы" [7]. В начале 60-х годов этой же проблеме было посвяшено исследование </w:t>
      </w:r>
      <w:r>
        <w:rPr>
          <w:rFonts w:cs="Times New Roman" w:ascii="Times New Roman" w:hAnsi="Times New Roman"/>
          <w:color w:val="000000"/>
          <w:sz w:val="24"/>
          <w:szCs w:val="24"/>
          <w:lang w:val="en-US"/>
        </w:rPr>
        <w:t>GJahoda</w:t>
      </w:r>
      <w:r>
        <w:rPr>
          <w:rFonts w:cs="Times New Roman" w:ascii="Times New Roman" w:hAnsi="Times New Roman"/>
          <w:color w:val="000000"/>
          <w:sz w:val="24"/>
          <w:szCs w:val="24"/>
        </w:rPr>
        <w:t>, изучавше</w:t>
        <w:softHyphen/>
        <w:t xml:space="preserve">го как 6-11-летние дети в Глазго понимают, что значит быть жителем Глазго и что означает быть шотландцем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британцем (5]. В 90-х годах наблюдается усиление интереса к данной проблематике, что вырази</w:t>
        <w:softHyphen/>
        <w:t>лось, в частности, в проведении цикла соответствующих кросс-культурных исследований в странах Западной Европы под руково</w:t>
        <w:softHyphen/>
        <w:t>дством профессора СурреЙского университета М.Барретт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2, 3, 4, 6]. В продолжение данной работы был начат новый цикл исследова</w:t>
        <w:softHyphen/>
        <w:t>ний по изучению формирования этно-национальной идентичности в странах СНГ, в том числе - в Украине. Данная статья представляет собой фрагмент анализа полученных в ходе исследования результа</w:t>
        <w:softHyphen/>
        <w:t>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е </w:t>
      </w:r>
      <w:r>
        <w:rPr>
          <w:rFonts w:cs="Times New Roman" w:ascii="Times New Roman" w:hAnsi="Times New Roman"/>
          <w:b/>
          <w:bCs/>
          <w:color w:val="000000"/>
          <w:sz w:val="24"/>
          <w:szCs w:val="24"/>
        </w:rPr>
        <w:t xml:space="preserve">задачи </w:t>
      </w:r>
      <w:r>
        <w:rPr>
          <w:rFonts w:cs="Times New Roman" w:ascii="Times New Roman" w:hAnsi="Times New Roman"/>
          <w:color w:val="000000"/>
          <w:sz w:val="24"/>
          <w:szCs w:val="24"/>
        </w:rPr>
        <w:t>являются предметом анализа и обсуждения этой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учать возрастную динамику идентификаций регионального, этно-национального и наднационального уровней у детей и под</w:t>
        <w:softHyphen/>
        <w:t>ростков Укра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зучить возрастные особенности выбора детьми и подростками Украины этнО'Национальной ин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учить возрастные особенности структуры этно-национальных представлений в зависимости от ин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арактеристика выборки. </w:t>
      </w:r>
      <w:r>
        <w:rPr>
          <w:rFonts w:cs="Times New Roman" w:ascii="Times New Roman" w:hAnsi="Times New Roman"/>
          <w:color w:val="000000"/>
          <w:sz w:val="24"/>
          <w:szCs w:val="24"/>
        </w:rPr>
        <w:t>В исследовании приняло участие 480 детей, проживающих в г.Харькове. Выборку составили четыре равно</w:t>
        <w:softHyphen/>
        <w:t>великие (по 120 человек) группы детей разного возраста: 6-летние;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тние; 12-летние и 15-летние. Самая младшая возрастная группа -дошкольники подготовительной группы детского сада, остальные 3 группы - ученики соответствующих классов государственных обще</w:t>
        <w:softHyphen/>
        <w:t>образовательных школ. Половина детей посещала школы и дошколь</w:t>
        <w:softHyphen/>
        <w:t>ные учреждения с украинским языком преподавания, вторая половина - с русским языком обучения. В каждую возрастную выборку входи</w:t>
        <w:softHyphen/>
        <w:t>ло равное число детей разного пола. У 150 детей оба родителя были украинской национальности (31,3%) ; у 103 детей (21,5%) - оба роди</w:t>
        <w:softHyphen/>
        <w:t>теля были русскими; 124 человека (25,8%) относились к семьям сме</w:t>
        <w:softHyphen/>
        <w:t>шанного типа (в которых один из родителей был украинской, а другой русской национальности); у 103 детей (21,5%) семьи были более сложно определяемого типа либо в силу того, что национальность од</w:t>
        <w:softHyphen/>
        <w:t>ного или обоих родителей была неизвестной, либо в силу того, что один из родителей относился к какой-либо иной (не украинской и не русской) этнической группе. В целом согласно имеющимся статисти</w:t>
        <w:softHyphen/>
        <w:t>ческим данным такая выборка является достаточно репрезентативной для нашего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Для решения первой задачи был использован так называемый "метод самоидентификации со свободным выбором". Он заключался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ям предъявлялись 29 карточек, на каждой из которых содер</w:t>
        <w:softHyphen/>
        <w:t>жалось какое-либо описание человека, определяемое его принадлеж</w:t>
        <w:softHyphen/>
        <w:t>ностью к той или иной социальной группе: половой, возрастной, эт</w:t>
        <w:softHyphen/>
        <w:t>нической, религиозной и т.д. Часть из них имела отношение к ребенку и он мог использовать ее для самоидентификации, часть - нет. Инте</w:t>
        <w:softHyphen/>
        <w:t>ресующие нас категории регионального, зтно-национального и надна</w:t>
        <w:softHyphen/>
        <w:t>ционального уро&amp;кей, как правило, имели альтернативные варианты. Например, для категории регионального уровня "Харьковча</w:t>
        <w:softHyphen/>
        <w:t>нин/харьковчанка", существовал и альтернативный вариант "Киевля</w:t>
        <w:softHyphen/>
        <w:t>нин/киевлянка". В наборе был представлен ряд карточек с категория</w:t>
        <w:softHyphen/>
        <w:t>ми этно-национального уровня: "украинец/украинка", "рус</w:t>
        <w:softHyphen/>
        <w:t>ский/русская", "грузин/грузинка", "азербайджанец/азербайджанка", "гражданин/гражданка Украины" и т.п., а также широкий спектр кате</w:t>
        <w:softHyphen/>
        <w:t>горий наднационального уровня - "славянин/славянка", "кавка</w:t>
        <w:softHyphen/>
        <w:t>зец/кавказка", "житель/жительница СНГ", "европеец/европейка" и т.п. Задание выполнялось в два этапа. На первом этапе все карточ</w:t>
        <w:softHyphen/>
        <w:t xml:space="preserve">ки выкладывались на столе перед ребенком в случайном порядке и предлагалось из всего набора выбрать только те из них, которые могут быть использованы для самоописания. </w:t>
      </w:r>
      <w:r>
        <w:rPr>
          <w:rFonts w:cs="Times New Roman" w:ascii="Times New Roman" w:hAnsi="Times New Roman"/>
          <w:smallCaps/>
          <w:color w:val="000000"/>
          <w:sz w:val="24"/>
          <w:szCs w:val="24"/>
        </w:rPr>
        <w:t xml:space="preserve">Ни </w:t>
      </w:r>
      <w:r>
        <w:rPr>
          <w:rFonts w:cs="Times New Roman" w:ascii="Times New Roman" w:hAnsi="Times New Roman"/>
          <w:color w:val="000000"/>
          <w:sz w:val="24"/>
          <w:szCs w:val="24"/>
        </w:rPr>
        <w:t>время выполнения первой части задания, ни количество выбранных карточек не регламентир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ись. После того, как ребенок отбирал несколько карточек, остав</w:t>
        <w:softHyphen/>
        <w:t>шиеся убирали со стола. В протоколе фиксировалось, какие общности выбирались, каково их общее количество, регистрировались все дей</w:t>
        <w:softHyphen/>
        <w:t>ствия и высказыва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работа шла лишь с отобранными ребенком карточками. Интервьюер предлагал ребенку выбрать из них одну, са</w:t>
        <w:softHyphen/>
        <w:t>мую важную для его самоописания. Выбранную карточку убирали со стола и процедура повторялась снова до тех пор, пока не исчерпыва</w:t>
        <w:softHyphen/>
        <w:t>лись все карточки. Тем самым проводилось ранжирование различных общностей по их значимости для самокатегоризац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зрастная динамика идент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Первый, чисто формальный параметр, на который хотелось бы обратить внимание - это среднее для разных возрастных групп де</w:t>
        <w:softHyphen/>
        <w:t>тей количество произведенных выборов карточек для самоописания. Как показало проведенное исследование, у 6-летних детей данный ус</w:t>
        <w:softHyphen/>
        <w:t>редненный по выборке показатель составляет 6,08 выборов карточек, у 9-летних- 5,41, у 12 летних-5,83 и у 15-летних-6,91. Иными сло</w:t>
        <w:softHyphen/>
        <w:t>вами, полученные показатели наглядно демонстрируют изначально достаточно высокое количество выборов карточек для самоопределе</w:t>
        <w:softHyphen/>
        <w:t>ния в шестилетнем возрасте, затем снижение данного показателя у 9-летких и последующее его постепенное нарастание в двух последую</w:t>
        <w:softHyphen/>
        <w:t>щих возраст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ожно объяснить полученные результаты? Одним из воз-ножных объяснений, подтверждаемым совокупностью всех получен</w:t>
        <w:softHyphen/>
        <w:t>ных результатов, может бы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екоторых 6-яетних детей выполнение данного задания представляет собой непосильную или неинтересную задачу. В этих случаях они либо просто отбирают любые карточки, совершенно не вдумываясь в содержание инструкции, либо отбирают все карточки со словами, которые в той или иной степени известны им, хотя сами по себе не имеют к ним прямого отношения. (Например, ребенок, прожи</w:t>
        <w:softHyphen/>
        <w:t>вающий с рождения в Харькове, выбирает не только карточку "Харь</w:t>
        <w:softHyphen/>
        <w:t>ковчанин", но и карточку "Киевлянин", поясняя свой выбор тем, что его папа часто ездит в командировки в Киев.) Зачастую такой избы</w:t>
        <w:softHyphen/>
        <w:t>точный вариант идентификации с различными социальными общно</w:t>
        <w:softHyphen/>
        <w:t>стями является результатом отсутствия необходимых знаний о тех или иных социальных группах, недостаточного овладения их дифферен</w:t>
        <w:softHyphen/>
        <w:t>цирующими н объединяющими критериями. Однако, какой бы из о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нных механизмов не реализовывался в каждом конкретном случае, все они феноменологически проявляются в увеличении числа выборов карточек для самоопределения.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 результатам данного метода можно предпола</w:t>
        <w:softHyphen/>
        <w:t>гать, что формирование этно-националыюй и социально-территориальной идентичности в данном возрасте идет как бы путем "примеривания" к себе разных вариантов идентификации, путем по</w:t>
        <w:softHyphen/>
        <w:t xml:space="preserve">пыток отождествления себя с большим количеством общностей, чем те, к которым ребенок реально принадлежит. Поэтому дошкольники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гут отождествлять себя с несколькими городскими общностями,               </w:t>
      </w:r>
      <w:r>
        <w:rPr>
          <w:rFonts w:cs="Times New Roman" w:ascii="Times New Roman" w:hAnsi="Times New Roman"/>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ом этнических и гражданских, различными вариантами наднацио</w:t>
        <w:softHyphen/>
        <w:t>нальных общ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иод от 6 до 9 лет процесс овладения уже казалось бы знако</w:t>
        <w:softHyphen/>
        <w:t>мыми понятиями общностей регионального и этно-национального уровней, их уточнение и дифференцировка продолжается и углубля</w:t>
        <w:softHyphen/>
        <w:t>ется, поэтому к 9-летнему возрасту дети более реалистичны в попыт</w:t>
        <w:softHyphen/>
        <w:t>ках собственного самоотождествлення. Они существенно сужают ко</w:t>
        <w:softHyphen/>
        <w:t>личество общностей, с которыми могут себя отождествить, что выра</w:t>
        <w:softHyphen/>
        <w:t>жается и в сокращении выборов общностей для самоопределения. Действие этой тенденции наиболее выражено в период перехода от дошкольного к младшему школьному возрасту. В младшем школьном возрасте данный процесс не заканчивается, оя продолжается и далее, но темп его замед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с младшего школьного возраста начинает вна</w:t>
        <w:softHyphen/>
        <w:t>чале слабо, а затем все активнее формироваться противоположная тенденция - расширение количества социально-территориальных общностей, с которыми ребенок себя отождествляет. Эта тенденция формируется на основе освоения ребенком новых категорий - в пер</w:t>
        <w:softHyphen/>
        <w:t>вую очередь, мало знакомых ранее понятий "славяне", "европейцы" и т.п. и причисления себя к ним. В период с 9 до 12 лет наблюдается противоборство двух обозначенных тенденций и относительный ба</w:t>
        <w:softHyphen/>
        <w:t>ланс сил; эмпирически это выражается в том, что среднее количество выборов у ребенка остается практически неизменным, начиная не</w:t>
        <w:softHyphen/>
        <w:t>сколько возрастать лишь к 12 годам. С 12 лет последняя тенденция набирает силу и начинает постепенно преобладать. Очевидно, это свя</w:t>
        <w:softHyphen/>
        <w:t>зано с тем, что процесс овладения наиболее рано осваиваемыми поня</w:t>
        <w:softHyphen/>
        <w:t>тиями регионального и этно-национального уровней к этому возрасту уже завершается, региональная и этно-национальная идентичности в основном сформированы. В то же время процесс овладения понятия</w:t>
        <w:softHyphen/>
        <w:t>ми наднационального уровня еще не завершен, наднац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дентификации еще находят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оцессе формирования и становле</w:t>
        <w:softHyphen/>
        <w:t>ния, что феноменологически проявляется в увеличении числа выборов для отождествления прежде всего за счет идентификаций наднацио</w:t>
        <w:softHyphen/>
        <w:t>наль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лученные данные могут быть результатом взаимодействия двух противоположных тенденций: начавшейся еще в дошкольном возрасте тенденции уменьшения числа выборов за счет уточнения региональной и этко-национальной идентификации, а так</w:t>
        <w:softHyphen/>
        <w:t>же начавшейся в младшем школьном возрасте и усиливающейся у подростков тенденции увеличения числа выборов за счет овладения новыми категориями наднациональных общностей и отождествления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ассмотрим какие карточки для самоописания выбирают де</w:t>
        <w:softHyphen/>
        <w:t>ти разных возрастных групп. Воспользуемся для этой цели таблицей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 Количество детей (в процентах от общего числа детей </w:t>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данной выборке), отобравших определенные карточка для са</w:t>
        <w:softHyphen/>
        <w:t>моопределения</w:t>
      </w:r>
    </w:p>
    <w:tbl>
      <w:tblPr>
        <w:tblW w:w="5942" w:type="dxa"/>
        <w:jc w:val="left"/>
        <w:tblInd w:w="-7" w:type="dxa"/>
        <w:tblLayout w:type="fixed"/>
        <w:tblCellMar>
          <w:top w:w="0" w:type="dxa"/>
          <w:left w:w="40" w:type="dxa"/>
          <w:bottom w:w="0" w:type="dxa"/>
          <w:right w:w="40" w:type="dxa"/>
        </w:tblCellMar>
      </w:tblPr>
      <w:tblGrid>
        <w:gridCol w:w="2035"/>
        <w:gridCol w:w="797"/>
        <w:gridCol w:w="787"/>
        <w:gridCol w:w="806"/>
        <w:gridCol w:w="797"/>
        <w:gridCol w:w="720"/>
      </w:tblGrid>
      <w:tr>
        <w:trPr>
          <w:trHeight w:val="422"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раст Карточк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лег</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 л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ле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се</w:t>
            </w:r>
          </w:p>
        </w:tc>
      </w:tr>
      <w:tr>
        <w:trPr>
          <w:trHeight w:val="403"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ьковча</w:t>
              <w:softHyphen/>
              <w:t>нин/харьковчанк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6%</w:t>
            </w:r>
          </w:p>
        </w:tc>
      </w:tr>
      <w:tr>
        <w:trPr>
          <w:trHeight w:val="211"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русска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4%</w:t>
            </w:r>
          </w:p>
        </w:tc>
      </w:tr>
      <w:tr>
        <w:trPr>
          <w:trHeight w:val="211"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раипец/украннк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1%</w:t>
            </w:r>
          </w:p>
        </w:tc>
      </w:tr>
      <w:tr>
        <w:trPr>
          <w:trHeight w:val="403"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ин/гражданка Украины"</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9%</w:t>
            </w:r>
          </w:p>
        </w:tc>
      </w:tr>
      <w:tr>
        <w:trPr>
          <w:trHeight w:val="403"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тель/жительница СН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tc>
      </w:tr>
      <w:tr>
        <w:trPr>
          <w:trHeight w:val="202"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вянин/славянк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tc>
      </w:tr>
      <w:tr>
        <w:trPr>
          <w:trHeight w:val="24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опеец/европейк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едставленных в таблице данных позволяет говорить о сле</w:t>
        <w:softHyphen/>
        <w:t>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иболее приоритетной из рассматриваемых в рамках данной ста</w:t>
        <w:softHyphen/>
        <w:t>тьи видов идентичности для всех возрастных групп обследованных детей является городская идентичность - идентификация с жителя</w:t>
        <w:softHyphen/>
        <w:t>ми Харькова. Тот факт, что она наблюдается почти у трех четвертей дошкольников, очевидно, позволяет говорить о том, что региональ</w:t>
        <w:softHyphen/>
        <w:t>ная идентичность формируется раньше всех иных идентификаций данного типа и у преобладающего большинства детей к 6-летн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у уже сформирована. Вместе с тем очевидно также, что про</w:t>
        <w:softHyphen/>
        <w:t>цесс формирования региональной идентичности в целом по группе 6-летних детей еще не завершен. Продолжение ее становления в бо</w:t>
        <w:softHyphen/>
        <w:t>лее поздних возрастных периодах выражается, с одной стороны, в увеличении числа детей, прибегающих для самоописания к данной категории (73,9% - 83,3% - 86,7% - 90,8%), а с другой стороны - в исчезновении с возрастом случаев причисления себя к жителям других городов. Высокая степень популярности данной идентично</w:t>
        <w:softHyphen/>
        <w:t>сти, как нам представляется, может поддерживаться и традицион</w:t>
        <w:softHyphen/>
        <w:t>ной практикой обучения детей ответу на вопрос "Где ты живешь?" с использованием названия города; и тем, что представления о Харькове (в отличие от многих других из представленного набора) не только для детей города, но и для всего его полуторамиллионно-го населения в целом наиболее непротиворечивы и окрашены в по</w:t>
        <w:softHyphen/>
        <w:t>ложительные тона: Харьков - один из крупнейших индустриаль</w:t>
        <w:softHyphen/>
        <w:t>ных, научных и культурных центров, бывшая столица Украины, го</w:t>
        <w:softHyphen/>
        <w:t>род, который детям есть за что любить и которым можно гордиться. Серьезные возрастные изменения претерпевает идентификация с русскими. В группе дошкольников - это одна из наиболее популяр</w:t>
        <w:softHyphen/>
        <w:t>ных идентичностей, не случайно половина детей (50,4%) вне зави</w:t>
        <w:softHyphen/>
        <w:t>симости от своей реальной этнической принадлежности отождеств</w:t>
        <w:softHyphen/>
        <w:t>ляет себя с русскими. Этому в немалой степени способствует тот факт, что именно русский язык является языком повседневного об</w:t>
        <w:softHyphen/>
        <w:t>щения в Харькове. Однако уже к 9-летнему возрасту, очевидно, в силу уточнения собственных представлений о своей этнической принадлежности, количество детей, отождествляющих себя с рус</w:t>
        <w:softHyphen/>
        <w:t>скими, существенно сокращается (50,4% - 33,3%), и эта тенденция сохраняет свою силу и направленность до 12 лет (24,2%). Учитывая то, что в более позднем возрастном периоде никаких существенных количественных изменений в плане приобщения к русской этниче</w:t>
        <w:softHyphen/>
        <w:t>ской идентичности уже не наблюдается, очевидно, возраст 12 лет и можно считать возрастом, в котором в основном завершается пери</w:t>
        <w:softHyphen/>
        <w:t>од становления этнической идентификации. Украинскую идентичность, очевидно, с полным правом можно на</w:t>
        <w:softHyphen/>
        <w:t>звать этно-национальной. Дело в том, что понятием "украинцы" пользуются и для обозначения доминирующей этнической группы в Укранне и для обозначения всех жителей Украины вне зависимости от их этнической принадлежности. То есть, если в английском язы</w:t>
        <w:softHyphen/>
        <w:t>ке существует разведение понятий "англичане" и "британцы" (или в русском - "русские" и "россияне"), то в украинском языке для об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понятий используется одно и то же слово - "украинцы". Эту возможность двоякого толкования данного понятия необходимо иметь в виду при трактовке полученных результатов, поскольку, с нашей точки зрения, это может существенно влиять на получаемые результаты. Как следует из таблицы, дети активно пользуются для самоопределения данной категорией - 65,1% всех детей выдирает для самоописания соответствующую карточку. Последнее означает, что по частоте встречаемости она занимает в системе национально-территориальных идентификаций второе место после региональной идентичности. Не исключено, что отмеченная выше двойственность толкования данного понятия способствует популярности данной карточки, поскольку позволяет (судя по спонтанным высказывани</w:t>
        <w:softHyphen/>
        <w:t>ям детей во время проведения исследований) одним детям выбирать ее для уточнения своей этнической группы, а другим - для обозна</w:t>
        <w:softHyphen/>
        <w:t>чения своей общенациональной принадлежности. Если говорить о возрастной динамике идентификации с украинцами, то следует от</w:t>
        <w:softHyphen/>
        <w:t>метить, что уже в 6-летнем возрасте большинство дошкольников (58,0%) отождествляет себя с ними. К 9 годам число использующих данную категорию детей достигает своего апогея (71,7%), а к 12 го</w:t>
        <w:softHyphen/>
        <w:t>дам стабилизируется на уровне 65,0%, в дальнейшем не претерпе</w:t>
        <w:softHyphen/>
        <w:t>вая существенных подвижек. Таким образом, как и в случае с рус</w:t>
        <w:softHyphen/>
        <w:t>ской идентичностью, можно предполагать, что 12 лет - это возраст, к которому в основном завершается становление этно-кационалыг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ледующая категория - "граждане Украины" - используется дошко</w:t>
        <w:softHyphen/>
        <w:t>льниками сравнительно нечасто (30,3%). Однако с возрастом, по мере овладения данным понятием, число использующих ее для са</w:t>
        <w:softHyphen/>
        <w:t>моопределения школьников постоянно возрастает и в этом смысле данная идентификация является наиболее динамичной и последо</w:t>
        <w:softHyphen/>
        <w:t>вательно развивающейся. Ее активное формирование начинается у младших школьников (поэтому большинство (56,3%) 9-летних де</w:t>
        <w:softHyphen/>
        <w:t>тей уже активно используют ее) и не замедляется вплоть до 12-летнего возраста, когда уже 73,3% школьников средних классов выбирают соответствующую карточку. В более позднем возрастном периоде существенных количественных изменений в формировании гражданской идентичности не наблю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ане обсуждения полученных по данной идентичности результа</w:t>
        <w:softHyphen/>
        <w:t>тов, хотелось бы высказать следующее соображение: не исключено, что та двойственность понятия "украинцы", о которой говорилось выше, накладывает свой отпечаток и за использование детьми кат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й "граждане Украины". Действительно, в условиях, когда понятие "украинцы" может трактоваться неоднозначно, а есть необходимость отождествления себя с общенаииональной общностью, категория "граждане Украины" фактически начинает выступать в качестве наи</w:t>
        <w:softHyphen/>
        <w:t>более удобного ш предложенных в рамках проводимой процедуры варианта. Таким образом, ее могут использовать как те, у кого сфор</w:t>
        <w:softHyphen/>
        <w:t>мирована гражданская идентичность, так и те, кто хочет подчеркнуть наличие своей национальной идентичности. К сожалению, устано</w:t>
        <w:softHyphen/>
        <w:t>вить, о какой именно идентичности идет речь в каждом конкретном случае в рамках данного метода не представлялось возможным. 5. Категории, описывающие идентичности наднационального уровня ' - "Жители СНР', "Славяне" и "Европейцы" относительно редко используются дошкольниками - не более 10% детей выбирает со</w:t>
        <w:softHyphen/>
        <w:t>ответствующие карточки для самоописаыня. Более того, даже сре</w:t>
        <w:softHyphen/>
        <w:t>ди тех, кто отобрал их, достаточно высок процент случайных вы</w:t>
        <w:softHyphen/>
        <w:t>боров, произведенных в результате игнорирования или недоста</w:t>
        <w:softHyphen/>
        <w:t>точно четкого понимания инструкции. Поэтому не случайно в по</w:t>
        <w:softHyphen/>
        <w:t>следующей возрастной группе - у 9-летних младших школьников - количество выборов данных карточек или остается практически на прежнем уровне (как в случае с выборами по карточке "Жители СНГ') или сокращается (как в случае с европейской и славянской идентичностью). Последний момент связан, на наш взгляд, не столько с колебаниями в развитии идентичности, сколько с более четким пониманием процедуры эксперимента школьниками и со</w:t>
        <w:softHyphen/>
        <w:t xml:space="preserve">ответственно с более реалистичной презентацией существующей системы идентификаций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них. В двух старших возрастных перио</w:t>
        <w:softHyphen/>
        <w:t>дах: с 9 до 12 и с 12 до 15 лет наблюдается усиление идентичности '  наднационального уровня во всех ее трех ипостасях. При этом ев</w:t>
        <w:softHyphen/>
        <w:t>ропейская идентификация развивается вначале более быстрыми темпами по сравнению с двумя другими, однако, в последующем темпы ее развития сравнительно снижаются и к 15 годам все три идентичности демонстрируют приблизительно одинаковый уро</w:t>
        <w:softHyphen/>
        <w:t>вень сформированности: в среднем каждая из этих идентичности представлена у 32-34% 15-летних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озрастные особенности выбора этно-нацнональной ин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второй поставленной задачей мы должны были изучить особенности выбора этно-национальной ингруппы детьми и подростками в Украине. Интерес именно к этому уровню идентич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 вполне закономерен. Действительно, если региональная идентич</w:t>
        <w:softHyphen/>
        <w:t>ность, как следует из полученных данных, уже практически сформи</w:t>
        <w:softHyphen/>
        <w:t>рована к началу изучаемого нами возрастного периода, а формирова</w:t>
        <w:softHyphen/>
        <w:t>ние идентификаций наднационального уровня к концу изучаемого на</w:t>
        <w:softHyphen/>
        <w:t>ми возрастного периода еще далеко до своего завершения, то развитие этно-национальной идентичности как раз осуществляется в изучаемом в данном исследовании возрасте и поэтому представляет наибольший интерес для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лучшего понимания процесса выбора этно-национальной ин-группы мы изучили соотношение выборов детьми карточек "украи</w:t>
        <w:softHyphen/>
        <w:t>нец/украинка" и "русский/русская". Теоретически были выделены следующие возможные варианты с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ебенок выбирает карточку "украинец/украинка" и не выбирает карточку "русский/рус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ебенок выбирает обе карточки, но значимость карточки "украи</w:t>
        <w:softHyphen/>
        <w:t>нец/украинка" при ранжировании оценивает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бенок выбирает обе карточки, но значимость карточки "украи</w:t>
        <w:softHyphen/>
        <w:t>нец/украинка" при ранжировании оценивает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бенок выбирает карточку "русский/русская" и не выбирает кар</w:t>
        <w:softHyphen/>
        <w:t>точку "украинец/украи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ебенок не выбирает ни одну из карт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бработки существующей базы данных в соответствии с выделенными вариантами представлены в таблице 2.</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2. Количество детей (в процентах от общего числа детей в данной выборке), осуществивших определенный ввриавт выбо</w:t>
        <w:softHyphen/>
        <w:t>ра этно-национальной ннгруппы</w:t>
      </w:r>
    </w:p>
    <w:tbl>
      <w:tblPr>
        <w:tblW w:w="6039" w:type="dxa"/>
        <w:jc w:val="left"/>
        <w:tblInd w:w="-7" w:type="dxa"/>
        <w:tblLayout w:type="fixed"/>
        <w:tblCellMar>
          <w:top w:w="0" w:type="dxa"/>
          <w:left w:w="40" w:type="dxa"/>
          <w:bottom w:w="0" w:type="dxa"/>
          <w:right w:w="40" w:type="dxa"/>
        </w:tblCellMar>
      </w:tblPr>
      <w:tblGrid>
        <w:gridCol w:w="1738"/>
        <w:gridCol w:w="893"/>
        <w:gridCol w:w="1104"/>
        <w:gridCol w:w="893"/>
        <w:gridCol w:w="691"/>
        <w:gridCol w:w="720"/>
      </w:tblGrid>
      <w:tr>
        <w:trPr>
          <w:trHeight w:val="422"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раст Вариант выбор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лет</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се</w:t>
            </w:r>
          </w:p>
        </w:tc>
      </w:tr>
      <w:tr>
        <w:trPr>
          <w:trHeight w:val="202"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украинц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1%</w:t>
            </w:r>
          </w:p>
        </w:tc>
      </w:tr>
      <w:tr>
        <w:trPr>
          <w:trHeight w:val="403"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раинцы"   &gt;   "рус</w:t>
              <w:softHyphen/>
              <w:t>ск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r>
      <w:tr>
        <w:trPr>
          <w:trHeight w:val="413"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  &gt; "украин</w:t>
              <w:softHyphen/>
              <w:t>ц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tc>
      </w:tr>
      <w:tr>
        <w:trPr>
          <w:trHeight w:val="211"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русск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tc>
      </w:tr>
      <w:tr>
        <w:trPr>
          <w:trHeight w:val="23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очки не выбран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обращает на себя внимание при анализе данной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 всех возрастных группах есть дети, которые не идентифицир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бя    на   этно-национальном        уровне,  по крайней мере -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ождествляют себя с предложенными этно-национальными общно</w:t>
        <w:softHyphen/>
        <w:t>стями, и количество таких детей во всех возрастных группах прибли</w:t>
        <w:softHyphen/>
        <w:t>зительно одинаково (около 15%). С чем может быть связано отсутст</w:t>
        <w:softHyphen/>
        <w:t>вие формирования у части детей этно-национапьной идентичности? Мы предположили, что отсутствие этно-национальиой идентифика</w:t>
        <w:softHyphen/>
        <w:t>ции может преимущественно наблюдаться у детей, для которых опре</w:t>
        <w:softHyphen/>
        <w:t>деление собственной этно-националъной принадлежности будет за</w:t>
        <w:softHyphen/>
        <w:t>труднительно в связи с трудностью спецификации этно-национальной принадлежности родителей. Для проверки данного предположения мы изучили этно-национальный статус их родителей. Оказалось, что 26,8% таких детей - это дети из чисто украинских семей, 16,9% - дети из чисто русских семей, 21,1% - дети от смешанных браков, в семье которых один из родителей - русский, а второй - украинец, и, нако</w:t>
        <w:softHyphen/>
        <w:t>нец, 35,2% - дети из семей более сложно определяемого типа либо в силу того, что национальность одного или обоих родителей была не</w:t>
        <w:softHyphen/>
        <w:t>известной, либо в силу того, что один из родителей относился к какой-либо иной (не украинской и не русской) этнической группе. Приве</w:t>
        <w:softHyphen/>
        <w:t>денные данные свидетельствуют о том, что нет прямой зависимости между отсутствием выбора этно-национальной ингруппы и сложно</w:t>
        <w:softHyphen/>
        <w:t>стью определения собственного этно-национального статуса: почти половина детей, не имеющих этно-национальной идентификации -это дети, имеющие однозначный этно-национальный статус своей ро</w:t>
        <w:softHyphen/>
        <w:t>дительской семьи и хорошо осознающие его. Таким образом, наше первое предположение не подтвер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а гипотеза, которую мы проверяли в связи с данной группой детей, это гипотеза о том, что отсутствие выбора карточек "украинцы" и "русские" может быть вызвано отождествлением себя с иной общ</w:t>
        <w:softHyphen/>
        <w:t>ностью этно-национального регистра — в частности, с "гражданами Украины". Однако данное предположение тоже не подтвердилось: только 44% детей с несформированной этно-национальной идентич</w:t>
        <w:softHyphen/>
        <w:t>ностью проявляют гражданскую идентификацию, у всех же остальных она отсутствует. Таким образом, на отсутствие выбора этно-национапьной ингруппы оказывают влияние какие-то иные, пока не совсем ясны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 возрастом наблюдается все более жестко выраженная однознач</w:t>
        <w:softHyphen/>
        <w:t>ность выбора ингруппы - или "украинцы" или "русские", все вариан</w:t>
        <w:softHyphen/>
        <w:t xml:space="preserve">ты, сочетающие оба </w:t>
      </w:r>
      <w:r>
        <w:rPr>
          <w:rFonts w:cs="Times New Roman" w:ascii="Times New Roman" w:hAnsi="Times New Roman"/>
          <w:smallCaps/>
          <w:color w:val="000000"/>
          <w:sz w:val="24"/>
          <w:szCs w:val="24"/>
        </w:rPr>
        <w:t xml:space="preserve">эти </w:t>
      </w:r>
      <w:r>
        <w:rPr>
          <w:rFonts w:cs="Times New Roman" w:ascii="Times New Roman" w:hAnsi="Times New Roman"/>
          <w:color w:val="000000"/>
          <w:sz w:val="24"/>
          <w:szCs w:val="24"/>
        </w:rPr>
        <w:t>выбора, постепенно сводятся на нет. Это чет</w:t>
        <w:softHyphen/>
        <w:t>ко прослеживается как в варианте выбора обеих карточек с приписы</w:t>
        <w:softHyphen/>
        <w:t>ванием большей значимости украинской идентичности (9,2% - 8,3% -5,8% - 3,3%), так и еще в более наглядной форме - в варианте выбо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их карточек с приписыванием большей значимости идентифтса-ции с русскими - (15,0% - 9,2% - 0,8% - 0%), Как можно интерпрети</w:t>
        <w:softHyphen/>
        <w:t>ровать получен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агать, что усиливающаяся с возрастом несочетае</w:t>
        <w:softHyphen/>
        <w:t>мость двух идентификаций - одновременно с украинской и русской общностями - обусловлена изменениями содержательного наполне</w:t>
        <w:softHyphen/>
        <w:t>ния понятий "украинцы" и "русские". Для младших возрастных групп и, особенно, для дошкольников, дифференциация данных понятий в нашем регионе крайне затруднительна. Многие дети, у которых пре</w:t>
        <w:softHyphen/>
        <w:t>валирует территориальный критерий, вне зависимости от националь</w:t>
        <w:softHyphen/>
        <w:t>ной принадлежности своих родителей воспринимают себя как укра</w:t>
        <w:softHyphen/>
        <w:t>инцев, поскольку они живут в Украине. Многие дети, у которых при выборе ингруппы превалирует языковой критерий, опять-таки вне за</w:t>
        <w:softHyphen/>
        <w:t>висимости от национальной принадлежности своих, родителей вос</w:t>
        <w:softHyphen/>
        <w:t>принимают себя как русских, поскольку практически для всех детей русский язык является языком повседневного общения. Коль скоро оба эти критерия относительно независимы, в младших возрастных группах дети часто легко сочетают обе идентификации, определяя се</w:t>
        <w:softHyphen/>
        <w:t>бя одновременно и украинцами и русскими. Более того, когнитивно бесконфликтное сочетание обеих идентификаций возможно и при восприятии данных категорий как категорий разного уровня: катего</w:t>
        <w:softHyphen/>
        <w:t>рии "русские" как чисто этнической общности, а категории "украин</w:t>
        <w:softHyphen/>
        <w:t>цы" как общенац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агать, что в старших возрастных группах содержа</w:t>
        <w:softHyphen/>
        <w:t>тельное наполнение данных понятий изменяется. С возрастом подро</w:t>
        <w:softHyphen/>
        <w:t>стки все чаще трактуют понятие "украинцы" как этническую общ</w:t>
        <w:softHyphen/>
        <w:t>ность, для них это такая же этническая категория, как и понятие "рус</w:t>
        <w:softHyphen/>
        <w:t>ские", что и делает их трудно совместимыми. Понятно, что данное предположение требует дальнейших специальных проверок. 3. С возрастом количество детей, выбирающих в качестве ингруппы "украинцев", возрастает. Значительный скачок происходит в период с 6 до 9 лет. В старших группах изменения в основном связаны с тем, что более мягкие варианты идентификации с украинцами, не исклю</w:t>
        <w:softHyphen/>
        <w:t>чающие и идентификации с русскими, практически полностью исче</w:t>
        <w:softHyphen/>
        <w:t>зают, трансформируясь в более жесткие варианты однозначного вы</w:t>
        <w:softHyphen/>
        <w:t>бора ингруппы украи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ление вариантов выбора этно-национальной ингруппы и эт</w:t>
        <w:softHyphen/>
        <w:t>нического состава семьи свидетельствует о том, что только дети из чисто русских семей предпочитают выбор русской общности в каче</w:t>
        <w:softHyphen/>
        <w:t>стве ингруппы. Но даже это предпочтение выражено слабо: 48,5% 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х детей осуществляют выбор ингрулпы в пользу русской общности, а 39,9% - в пользу украинской. Во всех остальных случаях - в чисто украинских семьях, разнонациональных семьях и семьях, в которых национальность одного или обоих родителей не известна ребенку, -выбор ингруппы осуществляется преимущественно в пользу украин</w:t>
        <w:softHyphen/>
        <w:t>ской общности. Одним из возможных объяснений данного феномена могут служить статусные характеристики обеих групп, то, что укра</w:t>
        <w:softHyphen/>
        <w:t>инская группа является не только более многочисленной, но и титуль</w:t>
        <w:softHyphen/>
        <w:t>ной этнической группой в Украине. А отождествление себя с общно</w:t>
        <w:softHyphen/>
        <w:t>стью более высокого статуса часто воспринимается, как вариант, в большей степени гарантирующий индивиду ие только повышение собственного статуса, но и личную безопасность. 4. Возрастные особенности структуры этно-национальных представ</w:t>
        <w:softHyphen/>
        <w:t>лений в зависимости от ин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третьей задачи применялся следующий методический пр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у в случайном порядке показывали 12 карточек, каждая из ко</w:t>
        <w:softHyphen/>
        <w:t>торых содержала описание одного личностного качества, и предлага</w:t>
        <w:softHyphen/>
        <w:t>ли выбрать те их них, которые подходят к представителям разных эт</w:t>
        <w:softHyphen/>
        <w:t>но-национальных групп. Каждому ребенку последовательно предла</w:t>
        <w:softHyphen/>
        <w:t>галось оценить украинцев, русских, грузин, азербайджанцев, англи</w:t>
        <w:softHyphen/>
        <w:t>чан, немцев, американцев, начиная с его ингруппы, определяемой так, как описывалось выше. По сути, был применен вариант метода субъ</w:t>
        <w:softHyphen/>
        <w:t>ективного шкалирования, при котором используется бинарная система оценки шкалируемых объектов. Перечень шкал-качеств включал личностные прилагательные с выраженной оценочной компонентой, из них - 6 положительных: "умный", "чистый", "честный", ''трудолю</w:t>
        <w:softHyphen/>
        <w:t>бивый", "дружелюбный", "радостный" и 6 отрицательных: "глупый", "грязный", "нечестный", "ленивый", "недружелюбный", "грус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такой набор шкал позволяет получить весьма схема</w:t>
        <w:softHyphen/>
        <w:t>тичный набросок, далекий от детализованного портрета, раскрываю</w:t>
        <w:softHyphen/>
        <w:t>щего этно-националыгую специфику. Однако, в силу фактического отсутствия аналогичных исследований, даже такая грубая реконст</w:t>
        <w:softHyphen/>
        <w:t>рукция этно-национальных представлений детей в современной Ук</w:t>
        <w:softHyphen/>
        <w:t>раине является важной и обладает эвристической ценностью. С дру</w:t>
        <w:softHyphen/>
        <w:t>гой стороны, необходимо учитывать тот факт, что исследование про</w:t>
        <w:softHyphen/>
        <w:t>водилось в четырех возрастных группах, включая группу шестилетних детей. Соответственно, предлагаемые качества должны были быть не только понятными, но и "рабочими" для детей, отражая те характери</w:t>
        <w:softHyphen/>
        <w:t>стики, которыми оперируют сами дети при описании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H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данных субъективного шкалирования проводился от</w:t>
        <w:softHyphen/>
        <w:t>дельно для четырех возрастных груп с учетом выбора ингруппы. Рас</w:t>
        <w:softHyphen/>
        <w:t>сматривались три типа выбора ин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 ннгруппа "украинцы": карточка "украинцы" либо выбирает</w:t>
        <w:softHyphen/>
        <w:t>ся как единственная этно-национальная группа при самоопнсании, либо, если наряду с ней указывались другие группы, при последую-идем ранжировании эта карточка выбирается как более важ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 ингруппа "русские": при самоописании наиболее значимая этно-национальная группа задается карточкой "рус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 ингруппа не определена: ни одна из предложенных карто</w:t>
        <w:softHyphen/>
        <w:t>чек, описывающих этно-национальные группы, не выбрана для само</w:t>
        <w:softHyphen/>
        <w:t>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о для каждой из 12 групп испытуемых, различающихся по двум критериям - возраст и ингруппа, были составлены матрицы частот приписывания двенадцати личностных качеств семи шкали</w:t>
        <w:softHyphen/>
        <w:t xml:space="preserve">руемым объектам • этно-национальным группам. Представленные в таком виде данные были подвергнуты факторному анализу (метод главных компонент) с последующим </w:t>
      </w:r>
      <w:r>
        <w:rPr>
          <w:rFonts w:cs="Times New Roman" w:ascii="Times New Roman" w:hAnsi="Times New Roman"/>
          <w:color w:val="000000"/>
          <w:sz w:val="24"/>
          <w:szCs w:val="24"/>
          <w:lang w:val="en-US"/>
        </w:rPr>
        <w:t>Varimax</w:t>
      </w:r>
      <w:r>
        <w:rPr>
          <w:rFonts w:cs="Times New Roman" w:ascii="Times New Roman" w:hAnsi="Times New Roman"/>
          <w:color w:val="000000"/>
          <w:sz w:val="24"/>
          <w:szCs w:val="24"/>
        </w:rPr>
        <w:t>-вращ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ившаяся в психологии развития традиция изложения ре</w:t>
        <w:softHyphen/>
        <w:t>зультатов исследования связана с продвижением от наиболее ранних к более поздним этапам возрастного развития. В данном же случае мы предлагаем обратный порядок анализа данных, исходя из того, что в отношении 15-тилетних подростков можно говорить о сформирован</w:t>
        <w:softHyphen/>
        <w:t>ной этнической идентичности и развитой системе этно-национальных представлений. Мы предполагаем, что данные о структурной органи</w:t>
        <w:softHyphen/>
        <w:t>зации этно-национальных представлений в их развитых формах могут стать той системой отсчета, которая позволит проследить основные линии формирования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казалось, во всех трех группах 15-тилетних факторный анализ данных выявил три значимых фактора, близких по весу и на</w:t>
        <w:softHyphen/>
        <w:t>бору задающих их шкал-личностных характеристик (табл.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й самый мощный фактор (объясняет от 50,9% до 57,5% общей дисперсии) задан во всех трех группах противопоставлением характе</w:t>
        <w:softHyphen/>
        <w:t>ристик "умный", "чистый", "честный" (а также "трудолюбивый" - в группах Р и Н) сочетанию качеств "глупый", "грязный", "нечестный" (в группах У и Р добавляется "ленивый"). Если отвлечься от явно вы</w:t>
        <w:softHyphen/>
        <w:t>раженной оценочной компоненты данной семантической шкалы и со</w:t>
        <w:softHyphen/>
        <w:t>средоточиться на содержательных характеристиках определяющих ее качеств, можно заметить, что смысловым ядром здесь является "уро</w:t>
        <w:softHyphen/>
        <w:t>вень цивилизованности". При этом на полюсе "цивилиз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олагаются англичане и немцы - в группах У и Р - либо американ</w:t>
        <w:softHyphen/>
        <w:t>цы и немцы - в группе Н. Оппозицию им для всех трех групп состав</w:t>
        <w:softHyphen/>
        <w:t>ляют грузины (для группы Р - грузины в соседстве с азербайжанцами). Можно предположить, что не последнюю роль здесь играют стерео</w:t>
        <w:softHyphen/>
        <w:t>типные представления о "лицах кавказской национальности". В наи</w:t>
        <w:softHyphen/>
        <w:t>более типичных ассоциациях, проявившихся в высказываниях детей разных возрастных групп, грузины и азербайджанцы связывались с войной в Чечне, с низким уровнем жизни, с торговлей на базарах, с общественным пориц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 Результаты факторного анализа данных, полученных в группе 15-тилетннх</w:t>
      </w:r>
    </w:p>
    <w:tbl>
      <w:tblPr>
        <w:tblW w:w="5981" w:type="dxa"/>
        <w:jc w:val="left"/>
        <w:tblInd w:w="-7" w:type="dxa"/>
        <w:tblLayout w:type="fixed"/>
        <w:tblCellMar>
          <w:top w:w="0" w:type="dxa"/>
          <w:left w:w="40" w:type="dxa"/>
          <w:bottom w:w="0" w:type="dxa"/>
          <w:right w:w="40" w:type="dxa"/>
        </w:tblCellMar>
      </w:tblPr>
      <w:tblGrid>
        <w:gridCol w:w="317"/>
        <w:gridCol w:w="1382"/>
        <w:gridCol w:w="490"/>
        <w:gridCol w:w="1344"/>
        <w:gridCol w:w="499"/>
        <w:gridCol w:w="1421"/>
        <w:gridCol w:w="528"/>
      </w:tblGrid>
      <w:tr>
        <w:trPr>
          <w:trHeight w:val="221"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гртппя</w:t>
            </w:r>
          </w:p>
        </w:tc>
      </w:tr>
      <w:tr>
        <w:trPr>
          <w:trHeight w:val="211"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 (украинц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 </w:t>
            </w:r>
            <w:r>
              <w:rPr>
                <w:rFonts w:cs="Times New Roman" w:ascii="Times New Roman" w:hAnsi="Times New Roman"/>
                <w:b/>
                <w:bCs/>
                <w:color w:val="000000"/>
                <w:sz w:val="24"/>
                <w:szCs w:val="24"/>
              </w:rPr>
              <w:t>(русск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 (не определен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5%</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9%</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ЛУП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ЛУП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енив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9</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ЛУП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202" w:hRule="atLeast"/>
        </w:trPr>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енивый</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9%</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в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r>
      <w:tr>
        <w:trPr>
          <w:trHeight w:val="211"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w:t>
            </w:r>
          </w:p>
        </w:tc>
      </w:tr>
      <w:tr>
        <w:trPr>
          <w:trHeight w:val="18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ЛЮБ</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ши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ЛЮБН</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яз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стный</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5%</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r>
      <w:tr>
        <w:trPr>
          <w:trHeight w:val="211"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яз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ружелюб-</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w:t>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дружелюб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221" w:hRule="atLeast"/>
        </w:trPr>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достный</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украинцы" и "русские" занимают на данной биполяр</w:t>
        <w:softHyphen/>
        <w:t>ной семантической шкале центральную область. Тем самым значение описанной дихотомии  "цивилизованный/ культурный - неразвит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крывается в контексте противопоставления "мы (украинцы и рус</w:t>
        <w:softHyphen/>
        <w:t>ские) - они". При этом "они" не однородны и распадаются на две группы - представителей кавказской и западно-европейской культуры, жителей "ближнего" и "дальнего" зарубеж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второго, также биполярного фактора в группах У и Р задано противопоставлением качеств "радостный - трудолюбивый -дружелюбный" н "недружелюбный - грязный" (в группе Р это проти</w:t>
        <w:softHyphen/>
        <w:t>вопоставление дополняется качеством "честный" - для первого полю</w:t>
        <w:softHyphen/>
        <w:t>са и " грустный" - для второго). Данный фактор объясняет различие между "своими" дружественными украинцами и русскими - с одной стороны и "чужими", потенциально враждебными немцами и азербай</w:t>
        <w:softHyphen/>
        <w:t>джанцами - с другой. В группе подростков, не идентифицировавших себя с какой-либо определенной этнической группой, 2-й фактор зада</w:t>
        <w:softHyphen/>
        <w:t>ет однополюсную семантическую шкалу, объясняющую, как и в двух других группах (У и Р), различие между немцами и азербайджанцами (минимальные показатели) и украинцами (максимальный показатель). (Отметим, что группа "русские" занимает промежуточное положение на данной шкале.) Содержание этого однополярного фактора опреде</w:t>
        <w:softHyphen/>
        <w:t>ляется комбинацией качеств "дружелюбный - радостный", которую дополняет не "трудолюбивый", как это отмечалось в группах У и Р, а "ленивый", что указывает на определенную критичность и отстранен</w:t>
        <w:softHyphen/>
        <w:t>ность в отношении украинцев, оцениваемых в целом как доброжела</w:t>
        <w:softHyphen/>
        <w:t>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3-й фактор, объясняющий от 9,5% до 12,3% общей дисперсии, является самым слабым во всех трех группах старших подростков. В группах У и Р содержание этого однополярного факто</w:t>
        <w:softHyphen/>
        <w:t>ра определяется прежде всего качеством "грустный", которое в группе У сочетается с "грязный", а в группе Р - с "недружелюбный" и "лени</w:t>
        <w:softHyphen/>
        <w:t>вый". Если в группе подростков, идентифицирующих себя с украин</w:t>
        <w:softHyphen/>
        <w:t>цами, данный фактор описывает "несчастливого человека" (наиболее высокий показатель по данному фактору получили азербайджанцы, наименьший - американцы), то в группе подростков с русской иден</w:t>
        <w:softHyphen/>
        <w:t>тификацией скорее подразумевается "недовольный человек" - недо</w:t>
        <w:softHyphen/>
        <w:t>вольный своей жизнью и желающий улучшить ее за счет других лю</w:t>
        <w:softHyphen/>
        <w:t>дей (в наименьшей степени это свойство приписывается англичанам, в наибольшей - нем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старших подростков, чья ингруппа не была определена, 3-й фактор является биполярным и также включает качество "груст</w:t>
        <w:softHyphen/>
        <w:t>ный", которое сочетается с такими чертами, как "умный - трудолюби</w:t>
        <w:softHyphen/>
        <w:t>вый". Противоположный полюс задан качествами "недружелюб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пый, радостный". В центральном диапазоне этой семантической шкалы соседствуют русские и украинцы (а также грузины), противо-поставляясь как "правильным", но озабоченным англичанам и немцам, так и легкомысленно-враждебным азербайджан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трех группах младших подростков анализ данных выявил два значимых биполярных фактора (табл.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полюсов 1-го, самого мощного фактора (описывает в разных группах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66,2% до 71,6% общей дисперсии) был задан во всех группах младших подростков качествами: недружелюбный, пе</w:t>
        <w:softHyphen/>
        <w:t>чальный, глупый, грязный. Содержание противоположного полюса хотя и изменялось в разных группах, но во всех случаях было связано с качествами: радостный, дружелюбный и в меньшей степени - чест</w:t>
        <w:softHyphen/>
        <w:t>ный. Тем самым речь идет об уже знакомой оппозиции "свой - чу</w:t>
        <w:softHyphen/>
        <w:t>жой". Только если в группе детей, идентифицирующих себя с украин</w:t>
        <w:softHyphen/>
        <w:t>цами, крайнюю позаиню на полюсе "свой" занимают украинцы, то для детей с русской идентичностью "своими" оказались русские и англи</w:t>
        <w:softHyphen/>
        <w:t>чане. В группе Н, в которую вошли подростки, ие идентифицировав</w:t>
        <w:softHyphen/>
        <w:t>шие себя ни с украинцами, ни с русскими, в качестве "своих" ("дру</w:t>
        <w:softHyphen/>
        <w:t>жественны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оспринимаются представители титульной националь</w:t>
        <w:softHyphen/>
        <w:t>ности - украинцы. На противоположном полюсе для детей этой груп</w:t>
        <w:softHyphen/>
        <w:t>пы, так же как и для детей с украинской идентичностью, находятся немцы и грузины.</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4. Результаты факторного анализа данных, полученных в группе 12-тилетннх</w:t>
      </w:r>
    </w:p>
    <w:tbl>
      <w:tblPr>
        <w:tblW w:w="5971" w:type="dxa"/>
        <w:jc w:val="left"/>
        <w:tblInd w:w="-7" w:type="dxa"/>
        <w:tblLayout w:type="fixed"/>
        <w:tblCellMar>
          <w:top w:w="0" w:type="dxa"/>
          <w:left w:w="40" w:type="dxa"/>
          <w:bottom w:w="0" w:type="dxa"/>
          <w:right w:w="40" w:type="dxa"/>
        </w:tblCellMar>
      </w:tblPr>
      <w:tblGrid>
        <w:gridCol w:w="326"/>
        <w:gridCol w:w="1373"/>
        <w:gridCol w:w="499"/>
        <w:gridCol w:w="1478"/>
        <w:gridCol w:w="490"/>
        <w:gridCol w:w="1248"/>
        <w:gridCol w:w="557"/>
      </w:tblGrid>
      <w:tr>
        <w:trPr>
          <w:trHeight w:val="230"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ft</w:t>
            </w:r>
          </w:p>
        </w:tc>
        <w:tc>
          <w:tcPr>
            <w:tcW w:w="56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нгрулпя</w:t>
            </w:r>
          </w:p>
        </w:tc>
      </w:tr>
      <w:tr>
        <w:trPr>
          <w:trHeight w:val="202"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 (.украинцы)</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 (русские)</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 (ас определена)</w:t>
            </w:r>
          </w:p>
        </w:tc>
      </w:tr>
      <w:tr>
        <w:trPr>
          <w:trHeight w:val="278"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1%</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2%</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6%</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6</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w:t>
            </w:r>
          </w:p>
        </w:tc>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4</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7</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0</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9</w:t>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ЛЮБН</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8</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ЛЮБН</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9</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яуп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7</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1</w:t>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яуп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0</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яз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tc>
        <w:tc>
          <w:tcPr>
            <w:tcW w:w="12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яз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ЛЮБНЫЙ</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w:t>
            </w:r>
          </w:p>
        </w:tc>
        <w:tc>
          <w:tcPr>
            <w:tcW w:w="124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0</w:t>
      </w:r>
    </w:p>
    <w:tbl>
      <w:tblPr>
        <w:tblW w:w="6010" w:type="dxa"/>
        <w:jc w:val="left"/>
        <w:tblInd w:w="-7" w:type="dxa"/>
        <w:tblLayout w:type="fixed"/>
        <w:tblCellMar>
          <w:top w:w="0" w:type="dxa"/>
          <w:left w:w="40" w:type="dxa"/>
          <w:bottom w:w="0" w:type="dxa"/>
          <w:right w:w="40" w:type="dxa"/>
        </w:tblCellMar>
      </w:tblPr>
      <w:tblGrid>
        <w:gridCol w:w="317"/>
        <w:gridCol w:w="1392"/>
        <w:gridCol w:w="499"/>
        <w:gridCol w:w="1488"/>
        <w:gridCol w:w="499"/>
        <w:gridCol w:w="1258"/>
        <w:gridCol w:w="557"/>
      </w:tblGrid>
      <w:tr>
        <w:trPr>
          <w:trHeight w:val="317" w:hRule="atLeast"/>
        </w:trPr>
        <w:tc>
          <w:tcPr>
            <w:tcW w:w="3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люб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18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ЕН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ЕН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ЕНИВ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6</w:t>
            </w:r>
          </w:p>
        </w:tc>
      </w:tr>
      <w:tr>
        <w:trPr>
          <w:trHeight w:val="211"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14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4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r>
      <w:tr>
        <w:trPr>
          <w:trHeight w:val="221" w:hRule="atLeast"/>
        </w:trPr>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стный</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ашей точки зрения, в группе Р описываемый фактор по сути представляет собой сплав двух семантических шкал: "дружественно</w:t>
        <w:softHyphen/>
        <w:t xml:space="preserve">сти - враждебности" и "цивилизованности - неразвитости". В таком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 xml:space="preserve"> ' контексте становится понятным как "соседство" русских и англичан, так и тот факт, что оппозицию им составили грузины и азербайджан</w:t>
        <w:softHyphen/>
        <w:t>цы, в то время как для оценки немцев данный фактор оказался незна</w:t>
        <w:softHyphen/>
        <w:t>чи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сравнительно слабом факторе один из полюсов задан во всех группах сочетанием "ленивый - грязный". В группах У и Н к этим негативным качествам добавляются черты "глупый" и "груст</w:t>
        <w:softHyphen/>
        <w:t>ный". Противоположный полюс в этих двух группах содержит каче</w:t>
        <w:softHyphen/>
        <w:t>ства "умный - чистый - честный" (в группе Н добавляется также "тру</w:t>
        <w:softHyphen/>
        <w:t>долюбивый"), что позволяет интерпретировать данный фактор в тер</w:t>
        <w:softHyphen/>
        <w:t>минах "цивилизованности - неразвитости". Наиболее разнесенными на этой семантической шкале оказались: англичане и американцы, как наиболее яркие носители добродетелей цивилизации, - на одном по</w:t>
        <w:softHyphen/>
        <w:t>люсе и грузины с азербайджанцами - на другом. При этом в обеих группах украинцы воспринимаются как "малоразвитая" этническая группа, близкая к азербайджанцам и груз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Р 2-й фактор получает содержание, отличное от того, что было описано для групп У я Н. Качествам "ленивый - грязный" здесь противопоставлен комплекс "грустный - честный - трудолюби</w:t>
        <w:softHyphen/>
        <w:t>вый - дружелюбный". Нам представляется, что два образа могут быть предложены в качестве ключевых для понимания семантики данного фактора: "честного труженика" и "лентяя - бездельника". Как парадок</w:t>
        <w:softHyphen/>
        <w:t>сально это бы ни звучало, но по результатам исследования в роли по</w:t>
        <w:softHyphen/>
        <w:t>следнего воспринимаются немцы и американцы, а в роли их оппонен</w:t>
        <w:softHyphen/>
        <w:t>тов - англичане. Русские и украинцы располагаются на оси "честного труда", несколько уступая в этой добродетели англича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евятилетних детей в целом характерно снижение размер</w:t>
        <w:softHyphen/>
        <w:t>ности исследуемого семантического пространства (табл.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5. Результаты факторвого анализа данных, полученных </w:t>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группе 9-тилетних</w:t>
      </w:r>
    </w:p>
    <w:tbl>
      <w:tblPr>
        <w:tblW w:w="5856" w:type="dxa"/>
        <w:jc w:val="left"/>
        <w:tblInd w:w="-7" w:type="dxa"/>
        <w:tblLayout w:type="fixed"/>
        <w:tblCellMar>
          <w:top w:w="0" w:type="dxa"/>
          <w:left w:w="40" w:type="dxa"/>
          <w:bottom w:w="0" w:type="dxa"/>
          <w:right w:w="40" w:type="dxa"/>
        </w:tblCellMar>
      </w:tblPr>
      <w:tblGrid>
        <w:gridCol w:w="317"/>
        <w:gridCol w:w="1382"/>
        <w:gridCol w:w="586"/>
        <w:gridCol w:w="1181"/>
        <w:gridCol w:w="499"/>
        <w:gridCol w:w="1382"/>
        <w:gridCol w:w="509"/>
      </w:tblGrid>
      <w:tr>
        <w:trPr>
          <w:trHeight w:val="23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игрушш</w:t>
            </w:r>
          </w:p>
        </w:tc>
      </w:tr>
      <w:tr>
        <w:trPr>
          <w:trHeight w:val="211"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 (украинцы)</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OiyecKEe)</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 (не определен*</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6,7%</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6,5%</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ЕН</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4</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УДЛЮБЙВ</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УДОЛЮБИВ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УДОЛЮБИВ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ст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S</w:t>
            </w:r>
          </w:p>
        </w:tc>
      </w:tr>
      <w:tr>
        <w:trPr>
          <w:trHeight w:val="19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ЛУП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ЛЮБН</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ЕНИВ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ЕН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ЩРЖЕЛЮБН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r>
      <w:tr>
        <w:trPr>
          <w:trHeight w:val="202" w:hRule="atLeast"/>
        </w:trPr>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8</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ЛУП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ЖИВЫЙ</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tc>
      </w:tr>
      <w:tr>
        <w:trPr>
          <w:trHeight w:val="202" w:hRule="atLeast"/>
        </w:trPr>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ЛЮБН</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стный</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стный</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группе У факторизация данных выявила лишь один биполяр</w:t>
        <w:softHyphen/>
        <w:t>ный фактор, а в группах Р и Н - по одному биполярному и одному униполярному, включающему лишь одно качество, фак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мощный фактор (от 76,5% до 83%) во всех группах младших школьников является синкретично-оценочным, включая противопоставление всех положительных качеств всем социально по</w:t>
        <w:softHyphen/>
        <w:t>рицаемым. Рассматриваемые ранее шкалы "дружественности - враж</w:t>
        <w:softHyphen/>
        <w:t>дебности" и "цивилизованности - неразвитости" еще сплетены здесь воедино, определяя семантическое пространство "принятия - отвер</w:t>
        <w:softHyphen/>
        <w:t>жения". В группе У полюс негативной оценки помимо отрицательных личностных качеств включает также черту "грустный". В двух других группах шкала "грустный" выделяется в хотя и достаточно слабый, но самостоятельный фа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различных этнических групп на шкале недиффе</w:t>
        <w:softHyphen/>
        <w:t>ренцированной оценки, описываемой первым фактором, выглядит следующим образом. В группе У "положительные" украинцы в ком</w:t>
        <w:softHyphen/>
        <w:t>пании с англичанами противостоят "плохим" немцам и грузикам. В группе Р "хорошие" русские в компании с теми же англичанами про</w:t>
        <w:softHyphen/>
        <w:t>тивопоставлены грузинам, немцам и азербайджанцам. Зато дети из группы Н демонстрируют наибольший демократизм, воспринимая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но "хороших" американцев, украинцев, англичан и русских, кото</w:t>
        <w:softHyphen/>
        <w:t>рые составляют оппозицию нем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аиболее грустных младшие школьники в группе Р воспри</w:t>
        <w:softHyphen/>
        <w:t>нимают грузин, украинцев и азербайджан, зато немцы и американцы видятся ими как наименее грустные. Для младших школьников из группы Н наиболее грустными являются азербайджанцы, наименее -немцы, украинцы и англич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рассогласованные результаты были получены в груп</w:t>
        <w:softHyphen/>
        <w:t>пах дошкольников (табл.6). Здесь отмечается увеличение размерности семантического пространства в целом при снижении объяснительной ценности отдельных факторов. Это проявляется в том, что выделив</w:t>
        <w:softHyphen/>
        <w:t>шиеся факторы описывают одну-две этнические группы, оставаясь не</w:t>
        <w:softHyphen/>
        <w:t>значимыми для описания других. Тем самым отдельные этнические группы воспринимаются в ситуативно-специфическом контексте. Та</w:t>
        <w:softHyphen/>
        <w:t>ким образом, сравнительно высокая размерность семантического про</w:t>
        <w:softHyphen/>
        <w:t>странства является в данном случае не показателем когнитивной сложности субъекта восприятия, а свидетельством слабой упорядо</w:t>
        <w:softHyphen/>
        <w:t>ченности этнических представлений шестиле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фактор в группе У (70,1%) содержит противопоставле</w:t>
        <w:softHyphen/>
        <w:t>ние всех положительных качеств комплексу "грязный - недружелюб</w:t>
        <w:softHyphen/>
        <w:t>ный - печальный". Такое сочетание позволяет узнать в этом факторе оппозицию "свой - чужой", выступающую в контексте "дружествен</w:t>
        <w:softHyphen/>
        <w:t>ный - враждебный". "Своим" при этом щедро приписываются все воз</w:t>
        <w:softHyphen/>
        <w:t>можные положительные качества. На противоположных полюсах данного фактора находятся "свои" русские и украинцы и "чужие" гру</w:t>
        <w:softHyphen/>
        <w:t>зины, азербайджанцы, нем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Р отрицательный полюс первого фактора (72,3%) поми</w:t>
        <w:softHyphen/>
        <w:t>мо тех, что назывались для группы У, включал также качества "гряз</w:t>
        <w:softHyphen/>
        <w:t>ный" и "ленивый". Параметр "недружелюбный" получает здесь значи</w:t>
        <w:softHyphen/>
        <w:t>тельно меньшую факторную нагрузку, а значит, является не столь значимым для понимания данного фактора, содержание которого рас</w:t>
        <w:softHyphen/>
        <w:t>крывается в более широком контексте базовой оппозиции "хороший -пяохой". При этом одобряемые украинцы и русские противостоят гру</w:t>
        <w:softHyphen/>
        <w:t>зинам и азербайджан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6. Результаты факторного анализа данных, полученных в труппе б-тнлетнвх</w:t>
      </w:r>
    </w:p>
    <w:tbl>
      <w:tblPr>
        <w:tblW w:w="5990" w:type="dxa"/>
        <w:jc w:val="left"/>
        <w:tblInd w:w="-7" w:type="dxa"/>
        <w:tblLayout w:type="fixed"/>
        <w:tblCellMar>
          <w:top w:w="0" w:type="dxa"/>
          <w:left w:w="40" w:type="dxa"/>
          <w:bottom w:w="0" w:type="dxa"/>
          <w:right w:w="40" w:type="dxa"/>
        </w:tblCellMar>
      </w:tblPr>
      <w:tblGrid>
        <w:gridCol w:w="326"/>
        <w:gridCol w:w="1373"/>
        <w:gridCol w:w="499"/>
        <w:gridCol w:w="1181"/>
        <w:gridCol w:w="691"/>
        <w:gridCol w:w="1392"/>
        <w:gridCol w:w="528"/>
      </w:tblGrid>
      <w:tr>
        <w:trPr>
          <w:trHeight w:val="221"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группа</w:t>
            </w:r>
          </w:p>
        </w:tc>
      </w:tr>
      <w:tr>
        <w:trPr>
          <w:trHeight w:val="211"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b/>
                <w:bCs/>
                <w:color w:val="000000"/>
                <w:sz w:val="24"/>
                <w:szCs w:val="24"/>
              </w:rPr>
              <w:t>(украинцы)</w:t>
            </w:r>
          </w:p>
        </w:tc>
        <w:tc>
          <w:tcPr>
            <w:tcW w:w="118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Pfpyccraie)</w:t>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 </w:t>
            </w:r>
            <w:r>
              <w:rPr>
                <w:rFonts w:cs="Times New Roman" w:ascii="Times New Roman" w:hAnsi="Times New Roman"/>
                <w:i/>
                <w:iCs/>
                <w:color w:val="000000"/>
                <w:sz w:val="24"/>
                <w:szCs w:val="24"/>
              </w:rPr>
              <w:t xml:space="preserve">(не </w:t>
            </w:r>
            <w:r>
              <w:rPr>
                <w:rFonts w:cs="Times New Roman" w:ascii="Times New Roman" w:hAnsi="Times New Roman"/>
                <w:b/>
                <w:bCs/>
                <w:color w:val="000000"/>
                <w:sz w:val="24"/>
                <w:szCs w:val="24"/>
              </w:rPr>
              <w:t>овределеяя</w:t>
            </w:r>
          </w:p>
        </w:tc>
      </w:tr>
      <w:tr>
        <w:trPr>
          <w:trHeight w:val="278"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1%</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3%</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3%</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r>
      <w:tr>
        <w:trPr>
          <w:trHeight w:val="18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ИСТ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РУЖЕЛЮБН</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ПЮБН</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r>
      <w:tr>
        <w:trPr>
          <w:trHeight w:val="211"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ЕДРУЖЕЛЮБН</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ЯЗН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r>
      <w:tr>
        <w:trPr>
          <w:trHeight w:val="18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енив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ДРУЖЕШОБ</w:t>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ЫЙ</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в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СТН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вый</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че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r>
      <w:tr>
        <w:trPr>
          <w:trHeight w:val="221"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ружелюб-</w:t>
            </w:r>
          </w:p>
        </w:tc>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w:t>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до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1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любив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люб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5S</w:t>
            </w:r>
          </w:p>
        </w:tc>
        <w:tc>
          <w:tcPr>
            <w:tcW w:w="11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19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1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дост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1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r>
      <w:tr>
        <w:trPr>
          <w:trHeight w:val="18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че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1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стный</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11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дружелюбный</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ленивый</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r>
      <w:tr>
        <w:trPr>
          <w:trHeight w:val="240"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пый</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о в группе шестилеток, чья шпрушта не была определена, ка</w:t>
        <w:softHyphen/>
        <w:t>чества "недружелюбный - грязный - дружелюбный" получили по пер</w:t>
        <w:softHyphen/>
        <w:t>вому фактору наибольшие нагрузки и тем самым в наибольшей степе</w:t>
        <w:softHyphen/>
        <w:t>ни раскрывают его значение. На полюсе "дружественности" в этой группе располагаются американцы, на противоположном полюсе -азербайджанцы и нем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фактор во всех группах содержит шкалу "грустный", 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рая представлена в различных сочетаниях: с "ленивый" - в группе У, с "ленивый - недружелюбный" - в группе Рис "нечестный" - в группе Н. Значение второго фактора, выявленного в группе детей, чьей нн-группой являются русские, раскрывается в контексте недружелюбия, потенциальной враждебности. Наименьшие значения на этой семан</w:t>
        <w:softHyphen/>
        <w:t>тической шкале получают рус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самый слабый фактор в группе У содержит оппозицию: "глупый - нечестный - грустный - недружелюбный" в противовес "ра</w:t>
        <w:softHyphen/>
        <w:t>достный - дружелюбный - умный". В качестве "веселых друзей" вы</w:t>
        <w:softHyphen/>
        <w:t>ступают украинцы, а в карикатурной роли "глупых неприятелей" вос</w:t>
        <w:softHyphen/>
        <w:t>принимаются немцы и, в гораздо меньшей степени, русские и амери</w:t>
        <w:softHyphen/>
        <w:t>кан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Н третий однополярный фактор описывает украинцев и содержит качества "трудолюбивый - честный - радостный - умный". Четвертый фактор задан качествами "ленивый" и "глупый" и описыва</w:t>
        <w:softHyphen/>
        <w:t>ет нем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1-й и 3-й фактор в группе У являются бипо</w:t>
        <w:softHyphen/>
        <w:t>лярными, по сути они имеют единую точку отсчета, относительно ко</w:t>
        <w:softHyphen/>
        <w:t>торой оцениваются различные этнические группы. В качестве такой исходной точки выступают "свои" (дружелюбные и умные) украинцы, Соответственно, местоположение остальных этнических групп опре</w:t>
        <w:softHyphen/>
        <w:t>деляется тем, в какой роли по отношению к украинцам они выступают в той или иной ситуации. Именно этим объясняется тот факт, что представителям одной и той же группы могут одновременно припи</w:t>
        <w:softHyphen/>
        <w:t>сываться противоположные качества (например, русские оцениваются как "умные - честные - дружелюбные" по 1-му фактору и как "глупые - нечестные - недружелюбные" - по 3-му. Такой же феномен отмечает</w:t>
        <w:softHyphen/>
        <w:t>ся в группе Р, только в качестве точки отсчета здесь выступают рус</w:t>
        <w:softHyphen/>
        <w:t xml:space="preserve">ские, относительно которых украинцы, в зависимости от контекста, могут оцениваться либо как "радостны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рудолюбивые - дружелюб</w:t>
        <w:softHyphen/>
        <w:t>ные", либо как "грустные - ленивые - недружелюб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я картина наблюдается в группе Н, куда вошли дети, ин-группу которых не удалось определить. Каждый из выявленных здесь четырех факторов задан сравнительно малым числом личностных ка</w:t>
        <w:softHyphen/>
        <w:t>честв и служит для описания определенной этнической группы. Тем самым этнические представления детей из группы Н могут быть от</w:t>
        <w:softHyphen/>
        <w:t>ражены в виде набора отдельных невзаимосвязанных образов-стереотипов: глупых немцев из военных фильмов, трудолюбивых ук</w:t>
        <w:softHyphen/>
        <w:t>раинцев, нечестных торговцев-груз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результаты исследования возрастной динамики эт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ых представлений с учетом ингруппы, отмет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школьники оценивают свою ингрушгу как безусловно положи</w:t>
        <w:softHyphen/>
        <w:t>тельную. Альтернативная группа ("русские" для детей с украинской ингруппой и наоборот - "украинцы" для детей с русской ингруттой) хотя и воспринимается шестилетками как близкая к ингруппе, тем не менее ее представителям приписываются выраженные негативные ка</w:t>
        <w:softHyphen/>
        <w:t>чества. Для дошкольников, не идентифицирующих себя с определен</w:t>
        <w:softHyphen/>
        <w:t>ной этнической группой, наиболее привлекательными являются аме</w:t>
        <w:softHyphen/>
        <w:t>рикан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ингруппы у младших школьников связан с наиболее вы</w:t>
        <w:softHyphen/>
        <w:t>сокой ее оценкой в сравнении с другими этническими группами. Наи</w:t>
        <w:softHyphen/>
        <w:t>более близкими к ингруппе воспринимаются "англичане", а не пред</w:t>
        <w:softHyphen/>
        <w:t>ставители альтернативной группы. Младшие школьники, ннгрупта которых не была определена, не демонстрируют выраженного пред</w:t>
        <w:softHyphen/>
        <w:t>почтения какой-либо одной этническ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ие представления младших подростков характеризуются наиболее высокой оценкой представителей своей ингруппы. 12-тилетние школышки, не причисляющие себя к какой-либо этнической группе, как "своих" воспринимают представителей титульной нацио</w:t>
        <w:softHyphen/>
        <w:t>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тарших подростков, независимо от того&gt; украинцы или рус</w:t>
        <w:softHyphen/>
        <w:t>ские выступают для них в качестве ингруппы, "своими" являются и      | украинцы, и русские. Старшеклассниками с сформированной этни</w:t>
        <w:softHyphen/>
        <w:t>ческой идентичностью как наиболее близкие воспринимаются пред</w:t>
        <w:softHyphen/>
        <w:t>ставители титульной нацио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системы территориальных и этно-национальных идентификаций начинается у детей и подростков Украины с идентификации себя с общностью регионального уровня - город</w:t>
        <w:softHyphen/>
        <w:t>ской, позже система пополняется разными видами идентифика</w:t>
        <w:softHyphen/>
        <w:t>ций национального уровня - вначале этнической и национальной, чуть позже - гражданской, и, наконец, еще позже в нее начинают включаться идентификации с общностями наднационального уровня. По сути, данная последовательность четко воспроизводит ряд социально-территориальных общностей по степени широты их охвата и одновременно - по степени их конкретности-абстрактности: от наиболее узкой и конкретной из предлагаемого набора - городской общности - к наиболее широким и абстракт</w:t>
        <w:softHyphen/>
        <w:t>ным наднациональным группам славян и европейцев. Трудно 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дясь в рамках данного исследования судить о том, насколько универсален данный алгоритм развития системы идентичности, однако в любом случае его выявление в эксперименте не может не наводить на размышления о более широкой проблеме - связи формирования идентичности с когнитивным развитие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бор этно-националъной общности как ингруппы является ключевым моментом для исследуемого возрастного периода, учитывая то, что региональная идентичность к данному возрасту уже практически сформирована, а процесс формирования иден</w:t>
        <w:softHyphen/>
        <w:t>тификаций наднационального типа только начинается. Вместе с тем во всех возрастных группах около 1</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детей уходят от этко-национальной идентификации. Последнее не связано с трудно</w:t>
        <w:softHyphen/>
        <w:t>стью объективного этно-национального самоопределения и не подменяется развитием граждан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слеживается характерная возрастная динамика при выборе этно-национальной общности в качестве ингруппы: от возмож</w:t>
        <w:softHyphen/>
        <w:t>ных двойственных вариантов идентификации в младших возрас</w:t>
        <w:softHyphen/>
        <w:t>тных группах (одновременно "украинцы" и "русские") ко все бо</w:t>
        <w:softHyphen/>
        <w:t>лее жесткой однозначности идентификации в более старших воз</w:t>
        <w:softHyphen/>
        <w:t>растных группах (либо "украинцы", либо "русские"). При этом только у детей из чисто русских семей относительное преимуще</w:t>
        <w:softHyphen/>
        <w:t>ство отдается русской общности в качестве ингруппы, во всех ос</w:t>
        <w:softHyphen/>
        <w:t>тальных случаях - приоритет остается за украинской общ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 возрастом отмечается повышение когнитивной сложности эт</w:t>
        <w:softHyphen/>
        <w:t>нических представлений у детей. Это объясняется рядом взаимо</w:t>
        <w:softHyphen/>
        <w:t>связанных причин: развитием самих когнитивных структур, рас</w:t>
        <w:softHyphen/>
        <w:t>ширением опыта межнационального взаимодействия и большей информированностью о различных этнических группах в целом, развитием этнического самосознания и рефлексией этнических представлений. Повышение когнитивной сложности этнических представлений проявляется в увеличении размерности семанти</w:t>
        <w:softHyphen/>
        <w:t>ческого пространства, а также в том, что описывающие это про</w:t>
        <w:softHyphen/>
        <w:t>странство факторы получают более сложное содержание (вклю</w:t>
        <w:softHyphen/>
        <w:t>чают большее число отдельных шкал - личностных качеств, кото</w:t>
        <w:softHyphen/>
        <w:t>рые образуют более сложные сочетания) и обладают большей объяснительной ц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уществует зависимость между выбором определенной ингруп</w:t>
        <w:softHyphen/>
        <w:t>пы  и этно-национальными представлениями, прежде всего -представлениями о двух наиболее представленных в регионе общностях: украинской и русской. Характер этой 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яется с возрастом: во всех трех младших возрастных группах отмечается усиливающаяся с возрастом тенденция противопос</w:t>
        <w:softHyphen/>
        <w:t>тавления собственной ингрушш и альтернативной (следующей в регионе по численности) этнической общности. Однако в пред</w:t>
        <w:softHyphen/>
        <w:t>ставлениях старшеклассников обе этнические группы - украин</w:t>
        <w:softHyphen/>
        <w:t>ская и русская - являются близкими независимо от выбора ин-группы. Уход от идентификации с какой-либо этнической груп</w:t>
        <w:softHyphen/>
        <w:t>пой сочетается с более высокой субъективной оценкой американ</w:t>
        <w:softHyphen/>
        <w:t>ско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азовая оппозиция, лежащая в основе системной организации эт</w:t>
        <w:softHyphen/>
        <w:t>нических представлений, может быть оилсана как "свое - чужое". Эта оппозиция может трансформироваться в зависимости от того, в каком контексте она реализуется. В этнических представлениях шестилеток дихотомия "свой - чужой" раскрывается преимущест</w:t>
        <w:softHyphen/>
        <w:t>венно через оппозицию "хороший - плохой". У девятилетних от</w:t>
        <w:softHyphen/>
        <w:t>мечается слияние двух контекстов: "хороший - плохой" ("одоб</w:t>
        <w:softHyphen/>
        <w:t>ряемый - осуждаемый", "принимаемый - отвергаемый) и "друже</w:t>
        <w:softHyphen/>
        <w:t>ственный - враждебный". Для детей 12-ти лет оппозиция "друже</w:t>
        <w:softHyphen/>
        <w:t>ственный - враждебный" становится определяющей. Но вместе с тем к этому возрасту дети начинают руководствоваться еще од</w:t>
        <w:softHyphen/>
        <w:t>ним критерием при оценке этнических групп. В качестве такого критерия выступают представления об уровне жизни, уровне эко</w:t>
        <w:softHyphen/>
        <w:t>номического и социально-культурного развития страны, в кото</w:t>
        <w:softHyphen/>
        <w:t>рой проживает та или иная этническая группа. Этот критерий вы</w:t>
        <w:softHyphen/>
        <w:t>ступает в виде оппозиции, которая может быть охарактеризована как "цивилизованность - неразвитость" и которая виеположена оппозиции "свой - чужой", отличаясь от нее преобладанием ког</w:t>
        <w:softHyphen/>
        <w:t>нитивного компонента. Если в рамках оппозиции "свой - чужой" определяющим является эмоциональное отношение к оценивае</w:t>
        <w:softHyphen/>
        <w:t>мому объекту, то оппозиция "цивилизованный - неразвитый" от</w:t>
        <w:softHyphen/>
        <w:t>крывает возможность для более объективной оценки. Использо</w:t>
        <w:softHyphen/>
        <w:t>вание объективных критериев оценки позволяет определить ме</w:t>
        <w:softHyphen/>
        <w:t>сто собственной этнической группы в широком этническом про</w:t>
        <w:softHyphen/>
        <w:t>странстве. Можно предположить, что эта задача решается в рам</w:t>
        <w:softHyphen/>
        <w:t>ках более общей оппозиции "мы - они", которая становится до</w:t>
        <w:softHyphen/>
        <w:t>минирующей в системе этнических представлений только к старшему подростковому возрасту, что связано с процессом фор</w:t>
        <w:softHyphen/>
        <w:t>мирования этнической и гражданской идентичности, с развитием этнического сам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натенко ПИ., Павленко В.Н. Иденгичность: философский и психологи</w:t>
        <w:softHyphen/>
        <w:t>ческий анализ. - Киев; "Арт-Пресс",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Barrett,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96). English children's acquisition of a European identity. In: Breakwell, G. &amp; Lyons, E. (Eds) Changing European Identities: Social-Psychological Analyses of Social Change. Oxford Pergamon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Barrett, M. &amp; Shor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Images of European people in a group of 5-10-year-old English schoolchildren // British Journal of Developmental Psychology, 1992, 10,</w:t>
      </w:r>
      <w:r>
        <w:rPr>
          <w:rFonts w:cs="Times New Roman" w:ascii="Times New Roman" w:hAnsi="Times New Roman"/>
          <w:color w:val="000000"/>
          <w:sz w:val="24"/>
          <w:szCs w:val="24"/>
        </w:rPr>
        <w:t>рр</w:t>
      </w:r>
      <w:r>
        <w:rPr>
          <w:rFonts w:cs="Times New Roman" w:ascii="Times New Roman" w:hAnsi="Times New Roman"/>
          <w:color w:val="000000"/>
          <w:sz w:val="24"/>
          <w:szCs w:val="24"/>
          <w:lang w:val="en-US"/>
        </w:rPr>
        <w:t>.339-</w:t>
      </w:r>
      <w:r>
        <w:rPr>
          <w:rFonts w:cs="Times New Roman" w:ascii="Times New Roman" w:hAnsi="Times New Roman"/>
          <w:color w:val="000000"/>
          <w:sz w:val="24"/>
          <w:szCs w:val="24"/>
        </w:rPr>
        <w:t>Ш</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Bennett M., Barrett M. and others. Children's subjective identification with the group and ingroup favorotism // Paper presented at the 8</w:t>
      </w:r>
      <w:r>
        <w:rPr>
          <w:rFonts w:cs="Times New Roman" w:ascii="Times New Roman" w:hAnsi="Times New Roman"/>
          <w:color w:val="000000"/>
          <w:sz w:val="24"/>
          <w:szCs w:val="24"/>
          <w:vertAlign w:val="superscript"/>
          <w:lang w:val="en-US"/>
        </w:rPr>
        <w:t>th</w:t>
      </w:r>
      <w:r>
        <w:rPr>
          <w:rFonts w:cs="Times New Roman" w:ascii="Times New Roman" w:hAnsi="Times New Roman"/>
          <w:color w:val="000000"/>
          <w:sz w:val="24"/>
          <w:szCs w:val="24"/>
          <w:lang w:val="en-US"/>
        </w:rPr>
        <w:t xml:space="preserve"> European Confer</w:t>
        <w:softHyphen/>
        <w:t xml:space="preserve">ence on Developmental Psychology, Rennes, France, </w:t>
      </w:r>
      <w:r>
        <w:rPr>
          <w:rFonts w:cs="Times New Roman" w:ascii="Times New Roman" w:hAnsi="Times New Roman"/>
          <w:i/>
          <w:iCs/>
          <w:color w:val="000000"/>
          <w:sz w:val="24"/>
          <w:szCs w:val="24"/>
        </w:rPr>
        <w:t>у</w:t>
      </w:r>
      <w:r>
        <w:rPr>
          <w:rFonts w:cs="Times New Roman" w:ascii="Times New Roman" w:hAnsi="Times New Roman"/>
          <w:i/>
          <w:iCs/>
          <w:color w:val="000000"/>
          <w:sz w:val="24"/>
          <w:szCs w:val="24"/>
          <w:vertAlign w:val="superscript"/>
        </w:rPr>
        <w:t>ы</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September,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Jahoda, G. (1964). Children's concepts of nationality: a critical study of Pia-get's stages. Child Development, 35,1081-10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6.  </w:t>
      </w:r>
      <w:r>
        <w:rPr>
          <w:rFonts w:cs="Times New Roman" w:ascii="Times New Roman" w:hAnsi="Times New Roman"/>
          <w:color w:val="000000"/>
          <w:sz w:val="24"/>
          <w:szCs w:val="24"/>
          <w:lang w:val="en-US"/>
        </w:rPr>
        <w:t>Lyons, E., Barrett, M. and others. Intragroup Homogeneity Effects in the De</w:t>
        <w:softHyphen/>
        <w:t>velopment of National Identity: A cross-National Study // Poster presented at the 8</w:t>
      </w:r>
      <w:r>
        <w:rPr>
          <w:rFonts w:cs="Times New Roman" w:ascii="Times New Roman" w:hAnsi="Times New Roman"/>
          <w:color w:val="000000"/>
          <w:sz w:val="24"/>
          <w:szCs w:val="24"/>
          <w:vertAlign w:val="superscript"/>
          <w:lang w:val="en-US"/>
        </w:rPr>
        <w:t>th</w:t>
      </w:r>
      <w:r>
        <w:rPr>
          <w:rFonts w:cs="Times New Roman" w:ascii="Times New Roman" w:hAnsi="Times New Roman"/>
          <w:color w:val="000000"/>
          <w:sz w:val="24"/>
          <w:szCs w:val="24"/>
          <w:lang w:val="en-US"/>
        </w:rPr>
        <w:t xml:space="preserve"> European Conference on Developmental Psychology, Rennes, France, 3</w:t>
      </w:r>
      <w:r>
        <w:rPr>
          <w:rFonts w:cs="Times New Roman" w:ascii="Times New Roman" w:hAnsi="Times New Roman"/>
          <w:color w:val="000000"/>
          <w:sz w:val="24"/>
          <w:szCs w:val="24"/>
          <w:vertAlign w:val="superscript"/>
          <w:lang w:val="en-US"/>
        </w:rPr>
        <w:t>l&lt;!</w:t>
      </w:r>
      <w:r>
        <w:rPr>
          <w:rFonts w:cs="Times New Roman" w:ascii="Times New Roman" w:hAnsi="Times New Roman"/>
          <w:color w:val="000000"/>
          <w:sz w:val="24"/>
          <w:szCs w:val="24"/>
          <w:lang w:val="en-US"/>
        </w:rPr>
        <w:t>-7* September,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Piage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Weil, </w:t>
      </w:r>
      <w:r>
        <w:rPr>
          <w:rFonts w:cs="Times New Roman" w:ascii="Times New Roman" w:hAnsi="Times New Roman"/>
          <w:color w:val="000000"/>
          <w:sz w:val="24"/>
          <w:szCs w:val="24"/>
          <w:lang w:val="en-US" w:eastAsia="en-US"/>
        </w:rPr>
        <w:t xml:space="preserve">A. (1951), </w:t>
      </w:r>
      <w:r>
        <w:rPr>
          <w:rFonts w:cs="Times New Roman" w:ascii="Times New Roman" w:hAnsi="Times New Roman"/>
          <w:color w:val="000000"/>
          <w:sz w:val="24"/>
          <w:szCs w:val="24"/>
          <w:lang w:val="en-US"/>
        </w:rPr>
        <w:t>The development in children of the idea of the homeland and of relations with other countries. Inter-national Social Science BiiBetin, 3,561-5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V. Pavlenko, I. Kryazh, O. Ivanova, M. Barret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Age characteristics of social identifications and ethno-nation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beliefs in Ukrain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main objectives of the research described in this article are the follow</w:t>
        <w:softHyphen/>
        <w:t>ing:</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To examine the age dynamics of the regional, ethno-national and supra</w:t>
        <w:softHyphen/>
        <w:t>national levels of identification in children and adolescents living in Ukrain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2.  </w:t>
      </w:r>
      <w:r>
        <w:rPr>
          <w:rFonts w:cs="Times New Roman" w:ascii="Times New Roman" w:hAnsi="Times New Roman"/>
          <w:color w:val="000000"/>
          <w:sz w:val="24"/>
          <w:szCs w:val="24"/>
          <w:lang w:val="en-US"/>
        </w:rPr>
        <w:t>To study the age characteristics of the choice of ethno-national ingroup by children and adolescents living in Ukrain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o examine the age specificities of the ethno-national beliefs structure according to the ingroup of the individual concerne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80 children living in Kharkov took part in the research. The sample con</w:t>
        <w:softHyphen/>
        <w:t>sisted of four groups of 6,9,12,15 years old children, with 120 individuals in each group. The youngest age group consisted of children attending kin</w:t>
        <w:softHyphen/>
        <w:t>dergartens, and the remaining three groups consisted of schoolchildren from the corresponding grades of state public schools. The analysis of the data led to the following conclusion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The formation of the territorial and ethno-national identification system in children and adolescents from Ukraine starts from an identification with the regional level community of the city. Later, the system is en</w:t>
        <w:softHyphen/>
        <w:t>hanced with different kinds of identifications at the national level, first ethnic and national, and slightly later citizenship. Finally, identification with supranational level communities enter the system. In fact, this se</w:t>
        <w:softHyphen/>
        <w:t xml:space="preserve">quence precisely mirrors the order of the socio-territorial communities in terms of their magnitude and their level of </w:t>
      </w:r>
      <w:r>
        <w:rPr>
          <w:rFonts w:cs="Times New Roman" w:ascii="Times New Roman" w:hAnsi="Times New Roman"/>
          <w:color w:val="000000"/>
          <w:sz w:val="24"/>
          <w:szCs w:val="24"/>
          <w:lang w:val="en-US" w:eastAsia="en-US"/>
        </w:rPr>
        <w:t xml:space="preserve">concreteness-abstractness. </w:t>
      </w:r>
      <w:r>
        <w:rPr>
          <w:rFonts w:cs="Times New Roman" w:ascii="Times New Roman" w:hAnsi="Times New Roman"/>
          <w:color w:val="000000"/>
          <w:sz w:val="24"/>
          <w:szCs w:val="24"/>
          <w:lang w:val="en-US"/>
        </w:rPr>
        <w:t>Age dynamics move from the most narrow and concrete group of the set (the city community) towards the broadest and most abstract suprana</w:t>
        <w:softHyphen/>
        <w:t>tional groups of Slavs and Europeans. Within the framework of the re</w:t>
        <w:softHyphen/>
        <w:t>search, it is difficult to ascertain whether this pattern of development of the identity system is universal, but its discovery draws attention to the broader issue of the relationship between the child's identity formation and cognitive developmen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choice of ethno-national community as an ingroup is usually com</w:t>
        <w:softHyphen/>
        <w:t xml:space="preserve">plete by 12 years of age, and it is the key characteristic of this age group. By this age (and starting at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years of age), regional identity is virtually formed whereas the process of the supranational identity for</w:t>
        <w:softHyphen/>
        <w:t>mation is only just beginning. However, in all age groups, 15% of chil</w:t>
        <w:softHyphen/>
        <w:t>dren avoid this type of identification, which is not connected to the di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                     ficulty of the objective ethno-national self-determination and is not r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I                     placed with the development of citizenship identit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I!                 3. A distinctive age dynamic can be traced in the choice of ethno-nation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roup as an ingroup. It moves from possible bi-ethnic identification (both "Ukrainian</w:t>
      </w:r>
      <w:r>
        <w:rPr>
          <w:rFonts w:cs="Times New Roman" w:ascii="Times New Roman" w:hAnsi="Times New Roman"/>
          <w:color w:val="000000"/>
          <w:sz w:val="24"/>
          <w:szCs w:val="24"/>
          <w:vertAlign w:val="superscript"/>
          <w:lang w:val="en-US"/>
        </w:rPr>
        <w:t>11</w:t>
      </w:r>
      <w:r>
        <w:rPr>
          <w:rFonts w:cs="Times New Roman" w:ascii="Times New Roman" w:hAnsi="Times New Roman"/>
          <w:color w:val="000000"/>
          <w:sz w:val="24"/>
          <w:szCs w:val="24"/>
          <w:lang w:val="en-US"/>
        </w:rPr>
        <w:t xml:space="preserve"> and "Russian") in the younger age groups towards a strict and unambiguous identification (either "Ukrainian" or "Russian") in the older age groups. Only children from mono-ethnic Russian fami</w:t>
        <w:softHyphen/>
        <w:t>lies give relative preference to the ethnic group of Russian as an in</w:t>
        <w:softHyphen/>
        <w:t>group. In all other cases, the children tend to choose as an ingroup the .;            ethnic group of Ukrainia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With the increase in age, the cognitive complexity of children's ethnic beliefs increases. This is explained by several interrelated factors: the development of the cognitive structures themselves, the broadening of the experience of inter-ethnic interaction, the expansion of knowledge about different ethnic groups, the development of ethnic self-consciousness, and the reflection of ethnic beliefs. The increase in the cognitive complexity of ethnic beliefs can be seen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lang w:val="en-US"/>
        </w:rPr>
        <w:t xml:space="preserve">in the expansion of the number of dimensions making up the semantic space and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lang w:val="en-US"/>
        </w:rPr>
        <w:t>in the increasing complexity of the factors describing this space (which 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lude a larger number of separate scales of personal features, creating a more complicated combination which provides a greater explanatory pow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Ethno-national beliefs are related to the individual's own ingroup. These beliefs concern the two major ethnic populations in the region, Ukraini</w:t>
        <w:softHyphen/>
        <w:t>ans and Russians. The nature of this relationship changes with age: in the three younger groups, there is a tendency to oppose one's own in</w:t>
        <w:softHyphen/>
        <w:t>group to the alternative ethnic group, and this tendency increases with age. But in the beliefs of the oldest schoolchildren, both ethnic groups, Ukrainians and Russians, are viewed as close regardless of ingroup. The avoidance of ethnic identification is related to a higher subjective esti</w:t>
        <w:softHyphen/>
        <w:t>mation of the outgroup of American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The basic opposition which forms the foundation of the system of ethnic beliefs may he described as "insider-outsider". This opposition may vary depending on the context in which it is realized. In the ethnic be</w:t>
        <w:softHyphen/>
        <w:t>liefs of 6 year old children, the dichotomy "insider-outsider" is reveaJed mainly through the opposition "good-bad". 9 year old children tend to combine two contexts: "good-bad" ("approved-blamed", "accepted-rejected") and "friendly-hostile". For the 12 year old children, the oppo</w:t>
        <w:softHyphen/>
        <w:t>sition "friendly-hostile" becomes determining, but also at this age chil</w:t>
        <w:softHyphen/>
        <w:t>dren start to use a further criterion to evaluate ethnic groups, namely be</w:t>
        <w:softHyphen/>
        <w:t>liefs about the level of economic and socio-cultural development of the country where the ethnic group lives. This criterion forms an opposition which can be characterized as "civilized-backward" which is independ</w:t>
        <w:softHyphen/>
        <w:t>ent to the opposition "insider-outsider" because of the prevalence of the cognitive component in the former and the emotional attitude in the lat</w:t>
        <w:softHyphen/>
        <w:t>ter. The opposition "civilized-backward" opens the way for a more ob</w:t>
        <w:softHyphen/>
        <w:t>jective estimation. The usage of this objective estimation allows the child to determine the place of the ethnic ingroup in the broad ethnic space. We can assume that this problem is being solved within the framework of the more common opposition "we-they", which becomes dominant in the system of ethnic beliefs only at adolescence because of the ethnic and national identity and with the development of ethnic self-consciousn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 Воловикова, Т. Рязанова, Л. Гренкова-Дикевнч </w:t>
      </w:r>
      <w:r>
        <w:rPr>
          <w:rFonts w:cs="Times New Roman" w:ascii="Times New Roman" w:hAnsi="Times New Roman"/>
          <w:b/>
          <w:bCs/>
          <w:color w:val="000000"/>
          <w:sz w:val="24"/>
          <w:szCs w:val="24"/>
        </w:rPr>
        <w:t>Особенности религиозной идентификации в современной России (анализ ответов детей из Смолен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России психологические проблемы религиозной идентификации являются и сложными, и слабо разработанными. Бо</w:t>
        <w:softHyphen/>
        <w:t>лее того, мы предполагаем, что аналогичная картина складывается и в других государствах бывшего СССР: проблемы, связанные с религи</w:t>
        <w:softHyphen/>
        <w:t>ей, долгое время не было принято обсуждать открыто и непредвзя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октябрьской революции 17-го года Россия была государст</w:t>
        <w:softHyphen/>
        <w:t>вом, официальной религией в котором было Православие (восточное христианство), при этом другие религиозные конфессии (кроме неко</w:t>
        <w:softHyphen/>
        <w:t>торых сект) не испытывали идеологического давления. Авторы отме</w:t>
        <w:softHyphen/>
        <w:t>чают искреннюю религиозность русского народа, особенно крестьян</w:t>
        <w:softHyphen/>
        <w:t>ства (Громыко, 1991, 1998, Лосский, 1957). Не столь однозначным было отношение к религии в других социальных слоях. Надо помнить, что идеи революции принесли в страну просвещенны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яснилось после революции, коммунистические идеи ока</w:t>
        <w:softHyphen/>
        <w:t>зались несовместимы ни с кахой религией, потому что сами, по сути, были «новой религией». Об этом прямо говорит в одном из своих пи</w:t>
        <w:softHyphen/>
        <w:t>сем председатель ВЧК Дзержинский (адресат - латвийский коммунист Лацис): «Церковь разваливается, этому надо помочь &lt;...&gt;, Поэтому церковную политику развала должна вести ВЧК, а не кто-либо дру</w:t>
        <w:softHyphen/>
        <w:t>гой.... Наша ставка на коммунизм, а не религию. Ликвидировать мо</w:t>
        <w:softHyphen/>
        <w:t>жет только ВЧК...» [цит. по (иером. Дамаскин, 1996, с. 6)1. Население России уже в первые послереволюционные годы стало понимать, что «религиозная идентификация» может стоить не только здоровья и свободы, но и жизни. Общее количество жертв за религиозные убеж</w:t>
        <w:softHyphen/>
        <w:t>дения в эти годы так велико, что окончательные цифры и имена по</w:t>
        <w:softHyphen/>
        <w:t>гибших продолжают выяснять до сих пор. Как отмечается в предисло</w:t>
        <w:softHyphen/>
        <w:t xml:space="preserve">вии к исследованию иеромонаха Дамаскина: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одна Россия дала миру больше мучеников и исповедников, чем вся предыдущая история всей христианской церкви» (там же, с.З). Однако даже на пе</w:t>
        <w:softHyphen/>
        <w:t>реписи населения, проходившей в стране в 1937 году, большинство населения России идентифицировало себя как «верующий в Бог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vertAlign w:val="superscript"/>
        </w:rPr>
        <w:t>1</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 97 мл. 521 тыс. челоаек взрослого населения, отвечавших на вопросы переписи, 55 мл. 278 тыс. человек заявили о своей вере (шля, что </w:t>
      </w:r>
      <w:r>
        <w:rPr>
          <w:rFonts w:cs="Times New Roman" w:ascii="Times New Roman" w:hAnsi="Times New Roman"/>
          <w:b/>
          <w:bCs/>
          <w:color w:val="000000"/>
          <w:sz w:val="24"/>
          <w:szCs w:val="24"/>
          <w:lang w:val="en-US"/>
        </w:rPr>
        <w:t>raxott</w:t>
      </w:r>
      <w:r>
        <w:rPr>
          <w:rFonts w:cs="Times New Roman" w:ascii="Times New Roman" w:hAnsi="Times New Roman"/>
          <w:b/>
          <w:bCs/>
          <w:color w:val="000000"/>
          <w:sz w:val="24"/>
          <w:szCs w:val="24"/>
        </w:rPr>
        <w:t xml:space="preserve"> оттает им мог в 37-н году стоить жизни и свобо</w:t>
        <w:softHyphen/>
        <w:t>ды!!!), причем, среди сельского нвсеяенж дол* ответивших положительно о своей вера была на</w:t>
        <w:softHyphen/>
        <w:t>много больше - 2/3 крестьян идентифицировало себя как «верующий в Бога» (см. «Всесоюзны перепись 1037 гола. Краткие итоги. М., Институт истории АН СССР, 1991. С. 106-10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правительством была объявлена «безбожная пятилетка». Окончательному превращению России в «страну победившего атеиз</w:t>
        <w:softHyphen/>
        <w:t>ма» помешала начавшаяся в 41 году война с фашистской Германией. В конце 50-х - начале 60-х годов последовала полоса «хрущевских» преследований за религиозные убеждения, но в целом говорить об их прекращении можно даже не с первого года «перестройки», а только с 1988 года - со времени празднования 1000-летия крещения Ру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имеем ситуацию, когда в течение семи десятилетий религиозная идентификация могла грозить гражданам страны распра</w:t>
        <w:softHyphen/>
        <w:t>вой, смертью, арестом, заточением, лишением возможности устроить</w:t>
        <w:softHyphen/>
        <w:t>ся на работу, учебу и т.д. Понятно, что в таких условиях естественный путь передачи религиозных воззрений, устоев от поколения к поколе</w:t>
        <w:softHyphen/>
        <w:t>нию, от родителей к детям, был затруднен: в школе, в клубе, в пио</w:t>
        <w:softHyphen/>
        <w:t>нерском лагере мальчики и девочки должны были идентифицировать себя как «атеисты». То же касалось и всех школьных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нким юмором и изобретательностью вышел из сложной за</w:t>
        <w:softHyphen/>
        <w:t>дачки на идентификацию писатель Михаил Пришвин. Когда он в 1920 году работал учителем, состоялся такой разговор: «После урока один мальчик подошел ко мне и спраш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 есть Бог, Михаил Михайл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роси, - говорю, - своих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я спрашивал. -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тка говорит, есть, а батька - нетути. Как вы ска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ажу, - отвечаю, - тебе «есть Бог!», ты мне не поверишь, скажу «нет!» - будет неправда. Учись и узнаешь сам» (Пришвин, 1990, с. 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невниковые записи писателя, сделанные в 1929-30-х годах, рас</w:t>
        <w:softHyphen/>
        <w:t>сказывают об определившемся выборе государственной идеологии: «6 января. Сочельник. &lt;...&gt; Верующим к Рождеству вышел сюрприз. Со</w:t>
        <w:softHyphen/>
        <w:t>звали их. Набралось множество мальчишек. Вышел дефективный че</w:t>
        <w:softHyphen/>
        <w:t>ловек и сказал речь против Христа, Уличные мальчишки смеялись, радовались. Верующие молчали: им было страшно сказать за Христа, потому что вся жизнь их зависит от кооперативов, перестанут хлеб выдавать - и крышка! &lt;.. &gt; И так вышло, что верующие оставили себя сами без Рождества и церковь закрыли. Сердца больные, животы го</w:t>
        <w:softHyphen/>
        <w:t>лодные и постоянная мысль в голове: рано или поздно погонят в кол</w:t>
        <w:softHyphen/>
        <w:t xml:space="preserve">лектив» (там же, с. 162). Наблюдая, как скидывают с колокольни и разбивают колокол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а, писатель замечает: «Друг мой, какие это пустяки, не в том дело, что его при Годунове отливали, многие из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их начало своей духовной организации получили при Годунове, каком Годунове! Через творения эллинов от Эллады, и от Египта, и кровь наша, обрываясь в осколках, непрерывной рекой бежит от пер</w:t>
        <w:softHyphen/>
        <w:t>вобытного человека» (там же, с. 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известного советского педагога А.С. Макаренко есть такая идентификация верующего ребенка - это один из «шпаны». Ма</w:t>
        <w:softHyphen/>
        <w:t>каренко пишет: &lt;(В «шпане» было человек пять. &lt;...&gt; Отнесены они были к «шпане» единодушным решением всего общества, после того как установлено было за каждым из них бьющего в глаза порока: Га-латенко - обжора и лодырь, Евгеньев - припадочный, брехдивый бол</w:t>
        <w:softHyphen/>
        <w:t>тун, Перепелятченко - дохлятина, плакса, попрошайка, Густоиван -юродивый, «психический», творящий молитвы Богородице и меч</w:t>
        <w:softHyphen/>
        <w:t>тающий о монастыре» (Макаренко, 1987, с. 218). Через несколько лет, не сразу, Густоивана удалось, как пишет Макаренко, «перевосп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ниге «Отец Арсений», построенной на основе подлинных воспоминаний, один из рассказов касается уже времени Великой Оте</w:t>
        <w:softHyphen/>
        <w:t>чественной войны. Оказавшись в разведке в расположении немцев, рассказчик был потрясен, увидев как его сослуживец, проявивший се</w:t>
        <w:softHyphen/>
        <w:t>бя до этого замечательным командиром и надежным человеком, ду</w:t>
        <w:softHyphen/>
        <w:t>мая, что его никто не видит, перекрестился на церковь: «Лейтенант образованный, бесстрашный, хороший солдат, и вдруг такая темнота, несознательность». После благополучного возвращения из разведки, рассказчик мучился таким вопросом; «Не может настоящий советский человек верить в Бога, тем более образованный, потому что должен был прочесть труды Емельяна Ярославского, Скворцова-Степанова, где с предельной ясностью доказано, что Бога нет, и если кто и верит, то придерживается буржуазных воззрений и тогда является врагом» (без автора, 2000, с. 302-303). Нас в рассказе может заинтересовать не то, что, в конце концов, этот солдат в простоте своей пошел сдавать «врага» в Особый отдел, а те слова-штампы, которые десятилетиями настолько широко употреблялись, что, наконец, стали привыч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том, что даже во время войны признаться в своей вере было небезопасным, свидетельствует и рассказ пожилого болгарина, кото</w:t>
        <w:softHyphen/>
        <w:t>рый мы услышали в 2000 году в селе, расположенном недалеко от Софии. Он вспоминал как в 1945 году, будучи еще молодым челове</w:t>
        <w:softHyphen/>
        <w:t>ком, разговаривал с русским солдатом. Болгары так сердечно прини</w:t>
        <w:softHyphen/>
        <w:t>мали «братушек»-освободителей, что солдат признался, что он тоже православный, верующий и показал крестик, зашитый в гимнастерке, но просил никому об зтом не рассказывать: «иначе - несдоб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ивести примеры антирелигиозных фильмов, худож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ых произведений, публицистики, получавших богатую финан</w:t>
        <w:softHyphen/>
        <w:t>совую и всякую другую поддержку. Можно вспомнить заявление гла</w:t>
        <w:softHyphen/>
        <w:t>вы правящей партии и государства, сделанное в начале 60-х годов: Хрущев торжественно обещал в скором времени «показать по телеви</w:t>
        <w:softHyphen/>
        <w:t>зору последнего по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длительных и методичных преследований за «рели</w:t>
        <w:softHyphen/>
        <w:t>гиозную идентификацию» (коснувшуюся, кстати, всех вер и конфес</w:t>
        <w:softHyphen/>
        <w:t>сий) совершенно непонятно и трудно объяснимо сохранение в стране каких-то религиозных основ жизни. Анализ дневниковых, биографи</w:t>
        <w:softHyphen/>
        <w:t>ческих материалов, а также воспоминаний наших современников по</w:t>
        <w:softHyphen/>
        <w:t>зволяет увидеть, какими путями вера сохраня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ть первый и самый естественный - это передача верований в семье. Включающая в традиционных условиях нашей культуры кроме родителей еще и многочисленных родственников (бабушек, дедушек, тетушек, дядюшек и др.), семья могла выполнять функцию первичной защиты ребенка от непосредственного воздействия подчас враждеб</w:t>
        <w:softHyphen/>
        <w:t>ного социума (если сказать проще, то воззрения человека сложивше</w:t>
        <w:softHyphen/>
        <w:t>гося, немолодого не могут изменяться со скоростью появления пере</w:t>
        <w:softHyphen/>
        <w:t>довиц в газете «Прав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уть - это встреча с человеком, исповедующим веру не только словами, но и всем обликом, всей жизнью своей. Как пример сочетания этих двух путей можно привести воспоминания Г.А. Пыль-невой о том, как ее, тогда маленькую девочку, верующие тетушки привезли в дом, где жил старец. Дело происходило во время войны. «К этому времени отец Иннокентий уже вернулся из всех своих ссы</w:t>
        <w:softHyphen/>
        <w:t>лок, был болен и слеп» (Пыльнева, 1998, с.25). Но ребенок почти не обратил внимания на его физическую немощь. Девочка была потрясе</w:t>
        <w:softHyphen/>
        <w:t>на его духовным обликом. «Мне казалось, что в жизни начинается но</w:t>
        <w:softHyphen/>
        <w:t xml:space="preserve">вый период, взрослый вполне, что открывается невидимая двер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иной мир, требующий собранности, серьезности, ответственности. </w:t>
      </w:r>
      <w:r>
        <w:rPr>
          <w:rFonts w:cs="Times New Roman" w:ascii="Times New Roman" w:hAnsi="Times New Roman"/>
          <w:i/>
          <w:iCs/>
          <w:color w:val="000000"/>
          <w:sz w:val="24"/>
          <w:szCs w:val="24"/>
        </w:rPr>
        <w:t xml:space="preserve">Об этом не говорил мне никто, как-то дошло само» </w:t>
      </w:r>
      <w:r>
        <w:rPr>
          <w:rFonts w:cs="Times New Roman" w:ascii="Times New Roman" w:hAnsi="Times New Roman"/>
          <w:color w:val="000000"/>
          <w:sz w:val="24"/>
          <w:szCs w:val="24"/>
        </w:rPr>
        <w:t>(там же, с, 27, выде</w:t>
        <w:softHyphen/>
        <w:t>лено нами — М.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етий путь - это традиционная народная культура, которая, по наблюдениям современных исследователей (Громыко, 1991, 1998), обладает способностью к самосохранению. Изменяясь во внешних проявлениях, в глубинных основаниях она охраняет от разрушения </w:t>
      </w:r>
      <w:r>
        <w:rPr>
          <w:rFonts w:cs="Times New Roman" w:ascii="Times New Roman" w:hAnsi="Times New Roman"/>
          <w:i/>
          <w:iCs/>
          <w:color w:val="000000"/>
          <w:sz w:val="24"/>
          <w:szCs w:val="24"/>
        </w:rPr>
        <w:t xml:space="preserve">архетигшческие </w:t>
      </w:r>
      <w:r>
        <w:rPr>
          <w:rFonts w:cs="Times New Roman" w:ascii="Times New Roman" w:hAnsi="Times New Roman"/>
          <w:color w:val="000000"/>
          <w:sz w:val="24"/>
          <w:szCs w:val="24"/>
        </w:rPr>
        <w:t>образы, выражающие народный дух. Это ритмы труда н праздников, пословицы, поговорки, колыбельные песни и ска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смотря на такие три возможности, которые могли от</w:t>
        <w:softHyphen/>
        <w:t>крыться перед подрастающим человеком, на вопрос о том, какая ка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на сложилась к настоящему времени в воззрениях на религию детей го современной России, думаем, вряд ли кто сейчас сможет ответить. В этом смысле проделанный нами анализ, хотя он касался и основного исследования, мы предлагаем рассматривать пока как пилотаж, тре</w:t>
        <w:softHyphen/>
        <w:t>бующий своего продолжения и уточнения мног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 проведен качественный анализ ответов Детей из Смо</w:t>
        <w:softHyphen/>
        <w:t>ленска на те вопросы из интервью</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которые касались религии. Речь идет о результатах выбора ребенком карточек при самоидентифика</w:t>
        <w:softHyphen/>
        <w:t>ции (п. 2.1) и ответы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 «Скажи мне, пожалуйста, какую религию исповедует твоя мама, или она неверующ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0 «Л какую религию исповедует твой папа, или он неверующ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1 «А во что ты веруешь? Какова твоя рели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2 «А бывает так, что вы дома молитесь?» - варианты ответов - Да, Нет, Другое (запис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3. «Вы ходите в церковь?» (Да, Нет, Другое); «Часто?» (Да, Нет,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ыполнении задания 2.1 регистрировались те карточки, ко</w:t>
        <w:softHyphen/>
        <w:t>торые выбирал ребенок для самоописания. Дети выбирали одну, не</w:t>
        <w:softHyphen/>
        <w:t>сколько или ни одной из карточек, касающихся их религиозной само-идентификацин; «верующий», «христианин», «православный хри</w:t>
        <w:softHyphen/>
        <w:t>стианин» и «неверующий»</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Выбор одновременно 2х или Зх первых карточек не был противоречив и при анализе мог рассматриваться как усиление твердости ребенка в своем религиозном само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учитывалась вся последовательность ответов ребен</w:t>
        <w:softHyphen/>
        <w:t>ка с тем, чтобы донять, какой смысл он вкладывает в значение слова «верующий» (как мы покажем ниже, в понимании этого слова есть от</w:t>
        <w:softHyphen/>
        <w:t>личия, связанные с возрастом). Ответы: «я христианин» («христиан</w:t>
        <w:softHyphen/>
        <w:t>ка») или «верю в Бога, православный христианин» принимались как однозначное понимание ребенком (подростком) себя как верующего в Бога. В остальных случаях («во все», «верю» и т.п.) мы сопоставляли ответ ребенка с теми карточками, которые он выбирал (2.11) и со все</w:t>
        <w:softHyphen/>
        <w:t>ми его спонтанными высказы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зу отметим, что в результате такого сопоставления мы подчас могли построить некоторую гипотезу о верованиях ребенка, для под</w:t>
        <w:softHyphen/>
        <w:t>тверждения или опровержения которой просто могло не о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исание всех вопросов </w:t>
      </w:r>
      <w:r>
        <w:rPr>
          <w:rFonts w:cs="Times New Roman" w:ascii="Times New Roman" w:hAnsi="Times New Roman"/>
          <w:b/>
          <w:bCs/>
          <w:i/>
          <w:iCs/>
          <w:color w:val="000000"/>
          <w:sz w:val="24"/>
          <w:szCs w:val="24"/>
        </w:rPr>
        <w:t xml:space="preserve">и </w:t>
      </w:r>
      <w:r>
        <w:rPr>
          <w:rFonts w:cs="Times New Roman" w:ascii="Times New Roman" w:hAnsi="Times New Roman"/>
          <w:b/>
          <w:bCs/>
          <w:color w:val="000000"/>
          <w:sz w:val="24"/>
          <w:szCs w:val="24"/>
        </w:rPr>
        <w:t>особенностей выборки см пятью Т.Ргзаиовой, М Барретта, Е. Серпг-епкоидр в настояще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Друтв </w:t>
      </w:r>
      <w:r>
        <w:rPr>
          <w:rFonts w:cs="Times New Roman" w:ascii="Times New Roman" w:hAnsi="Times New Roman"/>
          <w:b/>
          <w:bCs/>
          <w:color w:val="000000"/>
          <w:sz w:val="24"/>
          <w:szCs w:val="24"/>
        </w:rPr>
        <w:t xml:space="preserve">карточки, ишноинес» веры, - «китаянки </w:t>
      </w:r>
      <w:r>
        <w:rPr>
          <w:rFonts w:cs="Times New Roman" w:ascii="Times New Roman" w:hAnsi="Times New Roman"/>
          <w:b/>
          <w:bCs/>
          <w:smallCaps/>
          <w:color w:val="000000"/>
          <w:sz w:val="24"/>
          <w:szCs w:val="24"/>
        </w:rPr>
        <w:t xml:space="preserve">й </w:t>
      </w:r>
      <w:r>
        <w:rPr>
          <w:rFonts w:cs="Times New Roman" w:ascii="Times New Roman" w:hAnsi="Times New Roman"/>
          <w:b/>
          <w:bCs/>
          <w:color w:val="000000"/>
          <w:sz w:val="24"/>
          <w:szCs w:val="24"/>
        </w:rPr>
        <w:t xml:space="preserve">амусульмшин»- смоленские детк не выбирали, кроме одного 6-лепгего ребенка, впиравшего на 5 позицию карточку .(мусульманин», а ив И позв-щво си же </w:t>
      </w:r>
      <w:r>
        <w:rPr>
          <w:rFonts w:cs="Times New Roman" w:ascii="Times New Roman" w:hAnsi="Times New Roman"/>
          <w:b/>
          <w:bCs/>
          <w:i/>
          <w:iCs/>
          <w:color w:val="000000"/>
          <w:sz w:val="24"/>
          <w:szCs w:val="24"/>
        </w:rPr>
        <w:t xml:space="preserve">выбрал </w:t>
      </w:r>
      <w:r>
        <w:rPr>
          <w:rFonts w:cs="Times New Roman" w:ascii="Times New Roman" w:hAnsi="Times New Roman"/>
          <w:b/>
          <w:bCs/>
          <w:color w:val="000000"/>
          <w:sz w:val="24"/>
          <w:szCs w:val="24"/>
        </w:rPr>
        <w:t>карточку «православ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материала</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Непонятным для ребенка и неинформативным для анализа мог оказаться и вопрос 5.12 («А бывает, что вы дома мо</w:t>
        <w:softHyphen/>
        <w:t>литесь?»). Дело в том, что общая молктва в некоторых семьях может быть просто не принята или невозможна в силу разных случайных об</w:t>
        <w:softHyphen/>
        <w:t>стоятельств, но индивидуальная («келейная») молитва при этом суще</w:t>
        <w:softHyphen/>
        <w:t>ствует. Однако спонтанные высказывания при ответе представляли интерес. Этими замечаниями мы предваряем наш рассказ о получен</w:t>
        <w:softHyphen/>
        <w:t xml:space="preserve">ных результатах с тем, чтобы сразу сказать: хотя некоторые цифры, полученные нами, и будут приведены, они требуют еще уточнения, а сама работа - своего продолжения. Основной результат исследования таков: среди современных русских детей (если судить по Смоленску) оказалось много </w:t>
      </w:r>
      <w:r>
        <w:rPr>
          <w:rFonts w:cs="Times New Roman" w:ascii="Times New Roman" w:hAnsi="Times New Roman"/>
          <w:i/>
          <w:iCs/>
          <w:color w:val="000000"/>
          <w:sz w:val="24"/>
          <w:szCs w:val="24"/>
        </w:rPr>
        <w:t>верующих в Бо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7,2% </w:t>
      </w:r>
      <w:r>
        <w:rPr>
          <w:rFonts w:cs="Times New Roman" w:ascii="Times New Roman" w:hAnsi="Times New Roman"/>
          <w:color w:val="000000"/>
          <w:sz w:val="24"/>
          <w:szCs w:val="24"/>
        </w:rPr>
        <w:t>15-лет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5% </w:t>
      </w:r>
      <w:r>
        <w:rPr>
          <w:rFonts w:cs="Times New Roman" w:ascii="Times New Roman" w:hAnsi="Times New Roman"/>
          <w:color w:val="000000"/>
          <w:sz w:val="24"/>
          <w:szCs w:val="24"/>
        </w:rPr>
        <w:t>12-лет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1,7% </w:t>
      </w:r>
      <w:r>
        <w:rPr>
          <w:rFonts w:cs="Times New Roman" w:ascii="Times New Roman" w:hAnsi="Times New Roman"/>
          <w:color w:val="000000"/>
          <w:sz w:val="24"/>
          <w:szCs w:val="24"/>
        </w:rPr>
        <w:t>9-лег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3,3% </w:t>
      </w:r>
      <w:r>
        <w:rPr>
          <w:rFonts w:cs="Times New Roman" w:ascii="Times New Roman" w:hAnsi="Times New Roman"/>
          <w:color w:val="000000"/>
          <w:sz w:val="24"/>
          <w:szCs w:val="24"/>
        </w:rPr>
        <w:t>6-лет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дельно стоит сказать о 6-летних. Хотя среди них конкретную веру мы обнаружили у 33,3% детей, но </w:t>
      </w:r>
      <w:r>
        <w:rPr>
          <w:rFonts w:cs="Times New Roman" w:ascii="Times New Roman" w:hAnsi="Times New Roman"/>
          <w:i/>
          <w:iCs/>
          <w:color w:val="000000"/>
          <w:sz w:val="24"/>
          <w:szCs w:val="24"/>
        </w:rPr>
        <w:t xml:space="preserve">«просто верит» </w:t>
      </w:r>
      <w:r>
        <w:rPr>
          <w:rFonts w:cs="Times New Roman" w:ascii="Times New Roman" w:hAnsi="Times New Roman"/>
          <w:color w:val="000000"/>
          <w:sz w:val="24"/>
          <w:szCs w:val="24"/>
        </w:rPr>
        <w:t xml:space="preserve">подавляющее большинство малышей - 95%. Верят «в маму», «в гномов», «сказки, что они где-то есть», «в волшебство», «что есть Дед Мороз»; б-летние чаще понимают слова «вера» как «доверие»: «что мне говорит папа», «верю в друзей», «когда мне говорят правду», «в обман»,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тоже ве</w:t>
        <w:softHyphen/>
        <w:t>рю, что мне говорят всякие люди». Иногда это слово у малышей вы</w:t>
        <w:softHyphen/>
        <w:t>ражает надежду: «верю, что мама мне сегодня что-нибудь купит», «верю, что буду жить долго», «я верю поехать в какую-нибудь поезд</w:t>
        <w:softHyphen/>
        <w:t xml:space="preserve">ку». В концентрированном виде значение вера=доверие как основа построения искреннего отношения к миру и Творцу - в словах одного из б-летних: </w:t>
      </w:r>
      <w:r>
        <w:rPr>
          <w:rFonts w:cs="Times New Roman" w:ascii="Times New Roman" w:hAnsi="Times New Roman"/>
          <w:i/>
          <w:iCs/>
          <w:color w:val="000000"/>
          <w:sz w:val="24"/>
          <w:szCs w:val="24"/>
        </w:rPr>
        <w:t>«Я верю маме и Б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ширенное понимание слова «вера» встречается еще и у 9-летних («верю в случай», «в надежду», верю в правду», «в былины и легенды», «в приметы»), У 12-летних сохраняется еще «вера в приме</w:t>
        <w:softHyphen/>
        <w:t>ты» (2 упоминания). Слово «религия» у них может вызывать затруд</w:t>
        <w:softHyphen/>
        <w:t>нения («я, скорее, верю в Бога, но религию не исповед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15-ти годам подростки уже в состоянии осознанно отвечать на вопрос о вере и религии. Некоторые из ответов фиксируют момент размышлений юного человека над своим религиозным выбором («иногда верю, иногда нет, вообще - христианка»; «верю в Бога, но религию не знаю»;  «не знаю,  еще  не определила»; «не очен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5</w:t>
      </w:r>
      <w:r>
        <w:rPr>
          <w:rFonts w:cs="Times New Roman" w:ascii="Times New Roman" w:hAnsi="Times New Roman"/>
          <w:b/>
          <w:bCs/>
          <w:color w:val="000000"/>
          <w:sz w:val="24"/>
          <w:szCs w:val="24"/>
        </w:rPr>
        <w:t xml:space="preserve"> С нашей точки зрения, здесь выл бы полезен метод клинического интервью, т.е говор* прошв, ребенка еше стоило бы порасс прашивать на эту т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ая/; есть какая-то высшая сила"; "не знаю, скорее, христианин - изредка, промежутками»). Только у 15-летних встречалось самооп</w:t>
        <w:softHyphen/>
        <w:t xml:space="preserve">ределение «атеист»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лучая, хотя слово «неверующий» встречалось чаще — 5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д вопросами, связанными с верой, дети раз</w:t>
        <w:softHyphen/>
        <w:t>мышляют. Если 6-летним свойственно верить (в любом значении это</w:t>
        <w:softHyphen/>
        <w:t>го слова), то для старших (особенно 15-летних) характерен процесс сознательного религиозного самоопределения. Происходит оно под воздействием религиозного выбора родителей, но юному человеку часто приходится выбирать между воззрениями мамы и п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дростка не всегда ясен выбор кого-то из родителей. При</w:t>
        <w:softHyphen/>
        <w:t xml:space="preserve">ведем некоторые ответы </w:t>
      </w:r>
      <w:r>
        <w:rPr>
          <w:rFonts w:cs="Times New Roman" w:ascii="Times New Roman" w:hAnsi="Times New Roman"/>
          <w:i/>
          <w:iCs/>
          <w:color w:val="000000"/>
          <w:sz w:val="24"/>
          <w:szCs w:val="24"/>
        </w:rPr>
        <w:t>15~яетних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маме) </w:t>
      </w:r>
      <w:r>
        <w:rPr>
          <w:rFonts w:cs="Times New Roman" w:ascii="Times New Roman" w:hAnsi="Times New Roman"/>
          <w:color w:val="000000"/>
          <w:sz w:val="24"/>
          <w:szCs w:val="24"/>
        </w:rPr>
        <w:t>«относительно /верующая/; она не ходит в храм, но в душе верующая»; «неверующая, наверное»; «немного верующая»; «она так относится не так уж верующ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папе) «скорее, </w:t>
      </w:r>
      <w:r>
        <w:rPr>
          <w:rFonts w:cs="Times New Roman" w:ascii="Times New Roman" w:hAnsi="Times New Roman"/>
          <w:color w:val="000000"/>
          <w:sz w:val="24"/>
          <w:szCs w:val="24"/>
        </w:rPr>
        <w:t>неверующий, даже разочаровавшийся»; «немного верующий, православный»; «православный, но не мол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ерующие - оба родителя, то ребенок, как правило, говорит о себе как о верующем. Однако типичной оказалась такая картина. 15-летняя девушка выбирает карточки: «православная христианка» (3-я позиция), «верующая»(7 позиция); о маме говорит: «верующая, право</w:t>
        <w:softHyphen/>
        <w:t>славная христианка», о папе - «не верующий»; о себе - «верю в Бога, православная христианка». В таком и подобных случаях (например, когда «неверующая» - мама, а папа «православный христианин») вы</w:t>
        <w:softHyphen/>
        <w:t>бор ребенка объясним идентификацией с тем или иным из родителей (или с мамой или с па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стречаются случаи, когда оба из родителей определяют</w:t>
        <w:softHyphen/>
        <w:t>ся ребенком как неверующие, однако сам себя он определяет как «ве</w:t>
        <w:softHyphen/>
        <w:t xml:space="preserve">рующий в Бога». Такая ситуация была обнаружена </w:t>
      </w:r>
      <w:r>
        <w:rPr>
          <w:rFonts w:cs="Times New Roman" w:ascii="Times New Roman" w:hAnsi="Times New Roman"/>
          <w:i/>
          <w:iCs/>
          <w:color w:val="000000"/>
          <w:sz w:val="24"/>
          <w:szCs w:val="24"/>
        </w:rPr>
        <w:t xml:space="preserve">у 6,7% </w:t>
      </w:r>
      <w:r>
        <w:rPr>
          <w:rFonts w:cs="Times New Roman" w:ascii="Times New Roman" w:hAnsi="Times New Roman"/>
          <w:color w:val="000000"/>
          <w:sz w:val="24"/>
          <w:szCs w:val="24"/>
        </w:rPr>
        <w:t xml:space="preserve">6-летних, </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 xml:space="preserve">9-летних, </w:t>
      </w:r>
      <w:r>
        <w:rPr>
          <w:rFonts w:cs="Times New Roman" w:ascii="Times New Roman" w:hAnsi="Times New Roman"/>
          <w:i/>
          <w:iCs/>
          <w:color w:val="000000"/>
          <w:sz w:val="24"/>
          <w:szCs w:val="24"/>
        </w:rPr>
        <w:t xml:space="preserve">3,2% </w:t>
      </w:r>
      <w:r>
        <w:rPr>
          <w:rFonts w:cs="Times New Roman" w:ascii="Times New Roman" w:hAnsi="Times New Roman"/>
          <w:color w:val="000000"/>
          <w:sz w:val="24"/>
          <w:szCs w:val="24"/>
        </w:rPr>
        <w:t xml:space="preserve">9-летних и </w:t>
      </w:r>
      <w:r>
        <w:rPr>
          <w:rFonts w:cs="Times New Roman" w:ascii="Times New Roman" w:hAnsi="Times New Roman"/>
          <w:i/>
          <w:iCs/>
          <w:color w:val="000000"/>
          <w:sz w:val="24"/>
          <w:szCs w:val="24"/>
        </w:rPr>
        <w:t xml:space="preserve">4,9% </w:t>
      </w:r>
      <w:r>
        <w:rPr>
          <w:rFonts w:cs="Times New Roman" w:ascii="Times New Roman" w:hAnsi="Times New Roman"/>
          <w:color w:val="000000"/>
          <w:sz w:val="24"/>
          <w:szCs w:val="24"/>
        </w:rPr>
        <w:t>15-летних. В одном из протоколов речь шла о наказании за веру (6-летний ребенок говорит: «папа неве</w:t>
        <w:softHyphen/>
        <w:t>рующий, мама тоже, а я верю в Бога, в русского Бога», «Мама бьет по рукам, когда я мол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вшись к протоколам (особенно 6-летних), можно встре</w:t>
        <w:softHyphen/>
        <w:t>тить упоминание еще об одном лице, о котором у нас не было специ</w:t>
        <w:softHyphen/>
        <w:t xml:space="preserve">ального вопроса. Это - </w:t>
      </w:r>
      <w:r>
        <w:rPr>
          <w:rFonts w:cs="Times New Roman" w:ascii="Times New Roman" w:hAnsi="Times New Roman"/>
          <w:b/>
          <w:bCs/>
          <w:i/>
          <w:iCs/>
          <w:color w:val="000000"/>
          <w:sz w:val="24"/>
          <w:szCs w:val="24"/>
        </w:rPr>
        <w:t xml:space="preserve">бабушка. </w:t>
      </w:r>
      <w:r>
        <w:rPr>
          <w:rFonts w:cs="Times New Roman" w:ascii="Times New Roman" w:hAnsi="Times New Roman"/>
          <w:color w:val="000000"/>
          <w:sz w:val="24"/>
          <w:szCs w:val="24"/>
        </w:rPr>
        <w:t>6-летними детьми бабушка упомяну</w:t>
        <w:softHyphen/>
        <w:t>та 5 раз. На вопрос 5.12 («А бывает так, что вы дома молитесь?») дети отвечают: «Нет, только бабушка»; «бабушка да, мы — нет». Решая во</w:t>
        <w:softHyphen/>
        <w:t>прос 5.10 (о религии отца), ребенок говорит: «Верит</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потому что ба</w:t>
        <w:softHyphen/>
        <w:t xml:space="preserve">бушка родила папу», т.е. хотя мама не верит, но папа </w:t>
      </w:r>
      <w:r>
        <w:rPr>
          <w:rFonts w:cs="Times New Roman" w:ascii="Times New Roman" w:hAnsi="Times New Roman"/>
          <w:i/>
          <w:iCs/>
          <w:color w:val="000000"/>
          <w:sz w:val="24"/>
          <w:szCs w:val="24"/>
        </w:rPr>
        <w:t xml:space="preserve">должен </w:t>
      </w:r>
      <w:r>
        <w:rPr>
          <w:rFonts w:cs="Times New Roman" w:ascii="Times New Roman" w:hAnsi="Times New Roman"/>
          <w:color w:val="000000"/>
          <w:sz w:val="24"/>
          <w:szCs w:val="24"/>
        </w:rPr>
        <w:t>вер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абушка. В ответе на вопрос 5.13 о посещении церкви 6-летние отвечают: «ходим когда-то с бабушкой»; «иногда с бабушкой». Реже упоминания о бабушке встречаются у 9-ти и 12-летних. У 15-летних этих упоминаний нет. В традициях русской хулыуры (да и в культу</w:t>
        <w:softHyphen/>
        <w:t>ре большинства народов в России) - участие бабушек и дедушек в воспитании внуков. Судя по биографическим и автобиографическим материалам, в воспоминаниях многих русских людей сохранилась благодарная память бабушке, научившей внуков основам в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вызвал у нас и ответ на вопрос 5.13 («Вы ходите в цер</w:t>
        <w:softHyphen/>
        <w:t xml:space="preserve">ковь?»). Оказалось, что </w:t>
      </w:r>
      <w:r>
        <w:rPr>
          <w:rFonts w:cs="Times New Roman" w:ascii="Times New Roman" w:hAnsi="Times New Roman"/>
          <w:i/>
          <w:iCs/>
          <w:color w:val="000000"/>
          <w:sz w:val="24"/>
          <w:szCs w:val="24"/>
        </w:rPr>
        <w:t xml:space="preserve">в </w:t>
      </w:r>
      <w:r>
        <w:rPr>
          <w:rFonts w:cs="Times New Roman" w:ascii="Times New Roman" w:hAnsi="Times New Roman"/>
          <w:b/>
          <w:bCs/>
          <w:i/>
          <w:iCs/>
          <w:color w:val="000000"/>
          <w:sz w:val="24"/>
          <w:szCs w:val="24"/>
        </w:rPr>
        <w:t xml:space="preserve">церковь ходят </w:t>
      </w:r>
      <w:r>
        <w:rPr>
          <w:rFonts w:cs="Times New Roman" w:ascii="Times New Roman" w:hAnsi="Times New Roman"/>
          <w:color w:val="000000"/>
          <w:sz w:val="24"/>
          <w:szCs w:val="24"/>
        </w:rPr>
        <w:t>еще чаше, чем исповедуют веру в Бога. Утвердительный ответ на этот вопрос церкви да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3,6% </w:t>
      </w:r>
      <w:r>
        <w:rPr>
          <w:rFonts w:cs="Times New Roman" w:ascii="Times New Roman" w:hAnsi="Times New Roman"/>
          <w:color w:val="000000"/>
          <w:sz w:val="24"/>
          <w:szCs w:val="24"/>
        </w:rPr>
        <w:t>15-лет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6,7% </w:t>
      </w:r>
      <w:r>
        <w:rPr>
          <w:rFonts w:cs="Times New Roman" w:ascii="Times New Roman" w:hAnsi="Times New Roman"/>
          <w:color w:val="000000"/>
          <w:sz w:val="24"/>
          <w:szCs w:val="24"/>
        </w:rPr>
        <w:t>12-лет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3,3% </w:t>
      </w:r>
      <w:r>
        <w:rPr>
          <w:rFonts w:cs="Times New Roman" w:ascii="Times New Roman" w:hAnsi="Times New Roman"/>
          <w:color w:val="000000"/>
          <w:sz w:val="24"/>
          <w:szCs w:val="24"/>
        </w:rPr>
        <w:t>9-лет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0% </w:t>
      </w:r>
      <w:r>
        <w:rPr>
          <w:rFonts w:cs="Times New Roman" w:ascii="Times New Roman" w:hAnsi="Times New Roman"/>
          <w:color w:val="000000"/>
          <w:sz w:val="24"/>
          <w:szCs w:val="24"/>
        </w:rPr>
        <w:t>6-лет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с особенно заинтересовали случаи, когда </w:t>
      </w:r>
      <w:r>
        <w:rPr>
          <w:rFonts w:cs="Times New Roman" w:ascii="Times New Roman" w:hAnsi="Times New Roman"/>
          <w:i/>
          <w:iCs/>
          <w:color w:val="000000"/>
          <w:sz w:val="24"/>
          <w:szCs w:val="24"/>
        </w:rPr>
        <w:t xml:space="preserve">лее, </w:t>
      </w:r>
      <w:r>
        <w:rPr>
          <w:rFonts w:cs="Times New Roman" w:ascii="Times New Roman" w:hAnsi="Times New Roman"/>
          <w:color w:val="000000"/>
          <w:sz w:val="24"/>
          <w:szCs w:val="24"/>
        </w:rPr>
        <w:t xml:space="preserve">включая ребенка, определяются как неверующие, но в храм, однако, ходят, или заходят </w:t>
      </w:r>
      <w:r>
        <w:rPr>
          <w:rFonts w:cs="Times New Roman" w:ascii="Times New Roman" w:hAnsi="Times New Roman"/>
          <w:i/>
          <w:iCs/>
          <w:color w:val="000000"/>
          <w:sz w:val="24"/>
          <w:szCs w:val="24"/>
        </w:rPr>
        <w:t xml:space="preserve">(6,6% </w:t>
      </w:r>
      <w:r>
        <w:rPr>
          <w:rFonts w:cs="Times New Roman" w:ascii="Times New Roman" w:hAnsi="Times New Roman"/>
          <w:color w:val="000000"/>
          <w:sz w:val="24"/>
          <w:szCs w:val="24"/>
        </w:rPr>
        <w:t xml:space="preserve">15-летних, </w:t>
      </w:r>
      <w:r>
        <w:rPr>
          <w:rFonts w:cs="Times New Roman" w:ascii="Times New Roman" w:hAnsi="Times New Roman"/>
          <w:i/>
          <w:iCs/>
          <w:color w:val="000000"/>
          <w:sz w:val="24"/>
          <w:szCs w:val="24"/>
        </w:rPr>
        <w:t xml:space="preserve">8,3% </w:t>
      </w:r>
      <w:r>
        <w:rPr>
          <w:rFonts w:cs="Times New Roman" w:ascii="Times New Roman" w:hAnsi="Times New Roman"/>
          <w:color w:val="000000"/>
          <w:sz w:val="24"/>
          <w:szCs w:val="24"/>
        </w:rPr>
        <w:t xml:space="preserve">12-летних, </w:t>
      </w:r>
      <w:r>
        <w:rPr>
          <w:rFonts w:cs="Times New Roman" w:ascii="Times New Roman" w:hAnsi="Times New Roman"/>
          <w:i/>
          <w:iCs/>
          <w:color w:val="000000"/>
          <w:sz w:val="24"/>
          <w:szCs w:val="24"/>
        </w:rPr>
        <w:t xml:space="preserve">15% </w:t>
      </w:r>
      <w:r>
        <w:rPr>
          <w:rFonts w:cs="Times New Roman" w:ascii="Times New Roman" w:hAnsi="Times New Roman"/>
          <w:color w:val="000000"/>
          <w:sz w:val="24"/>
          <w:szCs w:val="24"/>
        </w:rPr>
        <w:t>9-летних; относительно 6-летних, как мы отмечали выше, было бы некорректно «подсчитывать» количество определенно верующих или неверующих из-за многознач</w:t>
        <w:softHyphen/>
        <w:t>ности понимания ими слова «верить»). Причину этого можно найти в пояснениях ребенка: «по праздникам церковным и просто так», «толь</w:t>
        <w:softHyphen/>
        <w:t>ко на большие праздники», «по празд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имаясь несколько лет специально темой «психология празд</w:t>
        <w:softHyphen/>
        <w:t>ника», мы обнаружили, что праздничные ритмы церковного года, из</w:t>
        <w:softHyphen/>
        <w:t>давна составляющие основу русской народной культуры, не исчезли из представлений наших современников: Рождество, Пасха, Родитель</w:t>
        <w:softHyphen/>
        <w:t>ские дни и престольные праздники «принято» праздновать, заходить в церковь и (или) на кладбище</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По свидетельству наших корреспонден</w:t>
        <w:softHyphen/>
        <w:t>тов, еще в 70-е годы можно было видеть, как многолюдно становится в селении во время Престольного праздника данной местности. Хотя и храм мог быть давно закрыт, но люди продолжали помнить этот день и приезжать в родительский дом. Обычно на «престоле» собиралась многочисленная родня, как бы далеко люди ни жили. Десятилетиями можно было наблюдать, как на Пасху потоки людей шли на кладбище. Когда храмы в начале 90-х годов начали открывать для службы, неко</w:t>
        <w:softHyphen/>
        <w:t>торая часть этих потоков, сохранивших основные ритмы традици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Интересно, как давняя традиция навещать могилы умерших родственников в специальные Родительские дни и на Пасху в советские годы была перенесена и на новые праздники: потоки людей отправлялись на кладбища и 7-го ноября, и 1-го мая, и особенно - в День Побе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культуры народа, направилась на церковную службу самому Празднику. По наблюдениям наших корреспондентов, несмотря на все притеснения в советские годы два события в жизни человека традици</w:t>
        <w:softHyphen/>
        <w:t>онно принято было быть в церкви. Это рождение и смерть — крещение и отпе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я взрослых можно подтвердить и некоторыми выска</w:t>
        <w:softHyphen/>
        <w:t>зываниями детей, сделанными во время проведения описываемого здесь исследования. Так 6-летний ребенок говорит: «мы один раз хо</w:t>
        <w:softHyphen/>
        <w:t>дили /в церковь/, когда я родился, и все». Из подобных наблюдений следует: полностью связь человека с церковью не прерывалась. Дру</w:t>
        <w:softHyphen/>
        <w:t xml:space="preserve">гое дело, что в годы гонений пострадала именно </w:t>
      </w:r>
      <w:r>
        <w:rPr>
          <w:rFonts w:cs="Times New Roman" w:ascii="Times New Roman" w:hAnsi="Times New Roman"/>
          <w:i/>
          <w:iCs/>
          <w:color w:val="000000"/>
          <w:sz w:val="24"/>
          <w:szCs w:val="24"/>
        </w:rPr>
        <w:t xml:space="preserve">полнота </w:t>
      </w:r>
      <w:r>
        <w:rPr>
          <w:rFonts w:cs="Times New Roman" w:ascii="Times New Roman" w:hAnsi="Times New Roman"/>
          <w:color w:val="000000"/>
          <w:sz w:val="24"/>
          <w:szCs w:val="24"/>
        </w:rPr>
        <w:t>такой связи. Это-то и привело к трудностям самоидентификации сначала родите</w:t>
        <w:softHyphen/>
        <w:t>лей, а затем 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целом для нас некоторой неожиданностью явилось та</w:t>
        <w:softHyphen/>
        <w:t>кое количество малышей и подростков, называющих себя верующи</w:t>
        <w:softHyphen/>
        <w:t xml:space="preserve">ми. Можно высказать предположение, что </w:t>
      </w: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для человека - это ес</w:t>
        <w:softHyphen/>
        <w:t>тественное состояние. Все дети, с которыми проводилось интервью, выросли уже после прекращения гонений на религию (старшие, 15-летние, как раз 1983-86 годов рождения). Во многих из них это есте</w:t>
        <w:softHyphen/>
        <w:t>ственное для человека состояние прояв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е дело, это определение себя как «православный христиа</w:t>
        <w:softHyphen/>
        <w:t>нин». Некоторые детали интервью позволяют говорить о том, что число таких детей (и взрослых) невелико. Это те, кто старается быть в церкви каждый воскресный день, живет ритмами церковного года. Но главное еще и в другом - как они относятся к другим людям, какие ценности для них имеют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вопросов, который мы задавали детям в дополнитель</w:t>
        <w:softHyphen/>
        <w:t>ном исследовании, был вопрос о любимом герое (литературном, ска-зочном или эпическом), о личностных чертах этого героя и о его по</w:t>
        <w:softHyphen/>
        <w:t>ступке или деянии, который произвел на отвечающего большое впе</w:t>
        <w:softHyphen/>
        <w:t>чатление. Контент-анализ рассказов о любимом герое позволяет ут</w:t>
        <w:softHyphen/>
        <w:t xml:space="preserve">верждать, что христианский идеал живет в представлениях детей. Как написал один 12-летний мальчик, это </w:t>
      </w:r>
      <w:r>
        <w:rPr>
          <w:rFonts w:cs="Times New Roman" w:ascii="Times New Roman" w:hAnsi="Times New Roman"/>
          <w:i/>
          <w:iCs/>
          <w:color w:val="000000"/>
          <w:sz w:val="24"/>
          <w:szCs w:val="24"/>
        </w:rPr>
        <w:t xml:space="preserve">«доброта, преодоление страха и любовь к врагу», </w:t>
      </w:r>
      <w:r>
        <w:rPr>
          <w:rFonts w:cs="Times New Roman" w:ascii="Times New Roman" w:hAnsi="Times New Roman"/>
          <w:color w:val="000000"/>
          <w:sz w:val="24"/>
          <w:szCs w:val="24"/>
        </w:rPr>
        <w:t>9-летней девочке нравится Золушка за «доброту и красоту... Ее топить заставляли /печку/, делать грязную работу, а она не злилась». За доброту любят героев многие дети, но подчас речь идет и о добре, и о зле: дети учатся делать сознатель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результаты проведенного нами качественного анализа ответов детей на ряд вопросов, касающихся их самоопределения и ре</w:t>
        <w:softHyphen/>
        <w:t>лигиозной идентификации, позволяет говорить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России (если судить по Смоленску) более поло</w:t>
        <w:softHyphen/>
        <w:t>вины детей в каждой из исследуемых возрастных групп определяют себя как вер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летние дети понимают слово «вера» и в значении «доверие». Можно предполагать, что дошкольники севзитивны к вере (то есть им больше свойственно быть верующими, чем невер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религиозной самоидентификации подростки способны решать (положительно или отрицательно, как «я атеист») к 15-ти го</w:t>
        <w:softHyphen/>
        <w:t>дам, хотя есть примеры раннего сознательн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озные воззрения передаются в семье, понимаемой широко. В условиях России она может включать, кроме родителей, бабушек, дедушек, а также других родств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здничная культура поддерживает религиозные устои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требует своего продолжения с применением дру</w:t>
        <w:softHyphen/>
        <w:t>гих методов (клинического интервью, метода свободных рассказов и др.) и в таком своем виде пока может рассматриваться как пилот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Громыко </w:t>
      </w:r>
      <w:r>
        <w:rPr>
          <w:rFonts w:cs="Times New Roman" w:ascii="Times New Roman" w:hAnsi="Times New Roman"/>
          <w:i/>
          <w:iCs/>
          <w:color w:val="000000"/>
          <w:sz w:val="24"/>
          <w:szCs w:val="24"/>
          <w:lang w:val="en-US"/>
        </w:rPr>
        <w:t>M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eastAsia="en-US"/>
        </w:rPr>
        <w:t xml:space="preserve">(1991). </w:t>
      </w:r>
      <w:r>
        <w:rPr>
          <w:rFonts w:cs="Times New Roman" w:ascii="Times New Roman" w:hAnsi="Times New Roman"/>
          <w:color w:val="000000"/>
          <w:sz w:val="24"/>
          <w:szCs w:val="24"/>
        </w:rPr>
        <w:t>Мир русской деревни. М., «Молодая Гвард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ромыко М. И Др. (рад.) (1998). Русские. М.,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еромонах Дамаскин (Орловский) (1996). Мученики, исповедники и под</w:t>
        <w:softHyphen/>
        <w:t xml:space="preserve">вижники Русской Православной Церкв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жизнеописания и материалы к ним). Книга 2. Тверь, Издательство «Бул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осский Н. А. (1957), Характер русского народа. В 2-х кн. Франкфурт-на-Майне, изд-во «Пос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Макаренко А.С. (1987). Педагогическая поэме. М., «Художественная лите</w:t>
        <w:softHyphen/>
        <w:t>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тец Арсений» (без автора) (2000). М., Издание Сретенского монасты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ишвин ММ. (1990) Дневники. М., Изд-во «Правд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8.   Пыльнева Г.А. (1998) Воспоминания о старце Зосимовой пустыни иерос-хнмонахе Иннокентии. М</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ус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роногрзфъ</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Volovikova, T.Ryazanova, L.Grenkova-Dikevich</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The specificities of religious identification in contemporar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Russia: an analysis of answers given by children fro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Smolemsk</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contemporary Russia, psychological problems of religious identifi</w:t>
        <w:softHyphen/>
        <w:t>cation are, on the one hand, complicated and, on the other hand, poorly studied. Most probably the same situation applies in other states of the fo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4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er USSR. For a long time, the problems connected with retigion could not be included in open and free discussion. In the first years after the revolu</w:t>
        <w:softHyphen/>
        <w:t>tion of 1917, the population of Russia soon became aware that "religious identification" could deprive them not only of health and freedom, but of life as well. The total number of victims of religious convictions during that time was so great that the final death-toll and the names of lost people is unclear even now. Thus, in the course of seventy years, people could die, could be arrested, or could lose their job or position because of their reli</w:t>
        <w:softHyphen/>
        <w:t>gious views. It is clear that, in such circumstances, the natural transmission of religious traditions from generation to generation, from parents to chil</w:t>
        <w:softHyphen/>
        <w:t>dren was complicated. In school, and at the pioneer camp, boys and girls had to identify themselves as "atheis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a situation in which people are persecuted for their belief, it is hard to understand how any religious principles were preserved. However, the analysis of diaries, biographical material and memoirs shows that beliefs were preserved in two main ways. The first way involved the transmission of religious views within the family; the second way involved traditional popular culture. The latter may undergo changes to its outer level, but its underlying base preserves archetypal images which express the people's spirit, through the rhythms of labour and holidays, sayings, proverbs, lulla</w:t>
        <w:softHyphen/>
        <w:t>bies and fairy-tales. However, the views on religion held by contemporary Russian children have not previously been studied in any detai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carried out a quantitative analysis of answers produced by chil</w:t>
        <w:softHyphen/>
        <w:t>dren in Smolensk. These children answered only questions concerning re</w:t>
        <w:softHyphen/>
        <w:t>ligion; these questions were selected from the interview of the main inves</w:t>
        <w:softHyphen/>
        <w:t>tigation. First of all, the child had to chose cards in order to assess his/her self-identification (2.1); then he/she answered the following questions: (5.9) "What religion does your mother profess...?"; (5.10) "What religion does your father profess...?'; (5.11) "What do you believe in...? "; (5.12) "Do you pray at home...?"; (5.13). "Do you go to church?"... Analyzing the obtained material, we took into account the sequence of answers in or</w:t>
        <w:softHyphen/>
        <w:t>der to understand what sense the word "believer" has for a child. Answers such as "I am Christian" or "I believe in God, orthodox Christian" were ac</w:t>
        <w:softHyphen/>
        <w:t>cepted as indicating an absolute awareness of oneself as a believer in God. In other cases ("I believe in everything", "I believe", etc.), we compared these answers with the cards the child had chosen earlier (2.1) and with all his/her spontaneous statemen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main findings were the following: among contemporary Russian children (judging from the Smolensk data), there were surprisingly many believers: 67,2% among 15-year-old children, 75% among 12-year-ol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nes, 51,7% among the 9-year-old and 33,3% among the 6-year-old. As far as the 6-year-old children were concerned, the majority of them - 95% -"just believe". They believe "in mum", "in gnomes", "in fairy-tales, that they exist somewhere", "in magic". This group of children most often in</w:t>
        <w:softHyphen/>
        <w:t>terpreted the word "belief like "trust" ("I trust my mum and God"). The broadened meaning of the word "belief was also apparent in the answers of the 9-year-old children ("I believe in lucky chance", "... in hope", "... in the truth", "... in omens"). Sometimes, it was hard for the 12-year-old chil</w:t>
        <w:softHyphen/>
        <w:t>dren to take in the word "religion" ("I believe in God rather than profess religion"). By the time they are 15 years old, adolescents are able to answer questions connected with belief and religion consciously. Some of their an</w:t>
        <w:softHyphen/>
        <w:t>swers display moments of reflection ("sometimes I believe and sometimes not, but in general 1 am Christian", "I believe in God but don't know relig</w:t>
        <w:softHyphen/>
        <w:t>ion", "I don't know, I haven't decided yet", "1 am partly a believer, there is some higher power", "I don't know, most probably Christian - from time to time"). Only 15-year-old adolescents used the word "atheist" to charac</w:t>
        <w:softHyphen/>
        <w:t>terize their religious identification (in two cases, although the word "non-believer" was mentioned in five cases). Thus, children are thinking over the questions connected with religion. Just as it is common for 6-year-old chil</w:t>
        <w:softHyphen/>
        <w:t>dren simply to believe (in any sense of this word), for older children (espe</w:t>
        <w:softHyphen/>
        <w:t>cially for 15-year-old ones) the process of religious self-identification be</w:t>
        <w:softHyphen/>
        <w:t>comes consciou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f both parents believed in God, then the child typically said that he/she was a believer. There were some cases where the child considered his/her parents to be non-believers, while he/she believed in God. This situation was observed among 6-year-old children - 6,7% , among the 9-year-olds - 5%, among the 12-year-olds - 3,2%, and among the 15-year-olds - 4,9%. In children's statements (especially those of 6-year-old chil</w:t>
        <w:softHyphen/>
        <w:t>dren), one farther person was sometimes mentioned, the grandmother, even though there were no specific questions about her. Six-year-old children mentioned their grandmothers five times. In response to question 5.12 "Do you pray at home?" children answered: "No, only Granny does", "Granny does, but we don't". Nine-year-old and 12-year-old children mentioned their grandmothers more rarely, 15-year-olds didn't write or say anything about her. It is in the traditions of Russian culture (and in the culture of most peoples in Russia) that grandmothers and grandfathers take part in children's upbringing. According to biographic and autobiographic material in their reminiscences, many Russian people hold their grandmother in grateful remembrance for her teaching them the principles of belie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the course of the investigation, it was found that more children sai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4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at they went to church than professed belief in God. A positive response to the question about going to church was given by 83,6% among the 15-year-old, 86,7% among the 12-year-olds, 73,3% among the 9-year-olds, and 70% among the 6-year-olds. There were some cases when all the members of the family were named as non-believers by a child, but they went to church or did it sometimes (6,6% among the 15-year-olds, 8,3% among the 12-year-olds, 15% among me 9-year-olds). The reason for this may be found in the following explanations given by a child: "go there on church holidays and without any particular purpose", "... only on great holidays", "...on holidays". Traditionally, the holiday rhythms of the church year form the basis of Russian popular culture. These have not disappeared from the representations of contemporary people: Easter and Christmas were remembered throughout all the years of persecution. One could see streams of people moving to the cemeteries in the suburbs. At the begin</w:t>
        <w:softHyphen/>
        <w:t xml:space="preserve">ning of the 1990s, when temples began to open for services, some part of </w:t>
      </w:r>
      <w:r>
        <w:rPr>
          <w:rFonts w:cs="Times New Roman" w:ascii="Times New Roman" w:hAnsi="Times New Roman"/>
          <w:i/>
          <w:iCs/>
          <w:color w:val="000000"/>
          <w:sz w:val="24"/>
          <w:szCs w:val="24"/>
          <w:lang w:val="en-US"/>
        </w:rPr>
        <w:t xml:space="preserve">tins stream turned to the church </w:t>
      </w:r>
      <w:r>
        <w:rPr>
          <w:rFonts w:cs="Times New Roman" w:ascii="Times New Roman" w:hAnsi="Times New Roman"/>
          <w:color w:val="000000"/>
          <w:sz w:val="24"/>
          <w:szCs w:val="24"/>
          <w:lang w:val="en-US"/>
        </w:rPr>
        <w:t xml:space="preserve">service of Holiday </w:t>
      </w:r>
      <w:r>
        <w:rPr>
          <w:rFonts w:cs="Times New Roman" w:ascii="Times New Roman" w:hAnsi="Times New Roman"/>
          <w:i/>
          <w:iCs/>
          <w:color w:val="000000"/>
          <w:sz w:val="24"/>
          <w:szCs w:val="24"/>
          <w:lang w:val="en-US"/>
        </w:rPr>
        <w:t xml:space="preserve">itself. In other words, </w:t>
      </w:r>
      <w:r>
        <w:rPr>
          <w:rFonts w:cs="Times New Roman" w:ascii="Times New Roman" w:hAnsi="Times New Roman"/>
          <w:color w:val="000000"/>
          <w:sz w:val="24"/>
          <w:szCs w:val="24"/>
          <w:lang w:val="en-US"/>
        </w:rPr>
        <w:t>the connection between the people and the church has never been broken entirely. It is another question whether the years of persecution banned the integrity of this connection. This is the reason why the self-identification of parents and of their children is so complicate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nclusions. In contemporary Russia (to judge from the Smolensk data), over a half of the children in each age group consider themselves to be believers. Six-year-old children understand the word "belief in the sense of "trust". It may be supposed that children of preschool age are sen</w:t>
        <w:softHyphen/>
        <w:t>sitive to belief (i.e, it is more common for them to believe than not to be</w:t>
        <w:softHyphen/>
        <w:t>lieve). By 15 years old adolescents are able to decide questions of religious self-identification (positively or negatively), although there are examples of earlier self-identification. Religious views are transmitted in the family, which in Russia may be broadened by the presence of grandmothers, grand</w:t>
        <w:softHyphen/>
        <w:t>fathers and other relatives. The culture of holidays supports the religious principles of the n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t is necessary to continue this investigation using other methods (e.g. the clinical interview method, the method of free stories, etc.), and in the meantime to regard the present findings as a pilot study.</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Воловикова, О. Кузнец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ставления о «Европе» н «европейцах» детей н подро</w:t>
        <w:softHyphen/>
        <w:t>стков, живущих в Подмосковье и в станице Вешеиская (на Дон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ша Россия, как редина наша, очень маленькая, такая, как мы видим ее с нашей родной колокольни, чувспко родины дает нам представление, подобное тому чувству, которое в древности соз</w:t>
        <w:softHyphen/>
        <w:t>дало образ плоской земли. Когда к чувству присоединилось знание -земля стала шаром. Так наша родина Россия, если мы узнаем ее географию, станет для нас отечеством...» (М. Пришв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детей и подростков об окружающем мире зави</w:t>
        <w:softHyphen/>
        <w:t>сят от многих составляющих: от когнитивного развития, от социаль</w:t>
        <w:softHyphen/>
        <w:t>ных и политических условий, от знаний и опыта ребенка. История конкретные исследований географических представлений восходят к работам Жана Пиаже, изучавшего детские суждения о своей стране (</w:t>
      </w:r>
      <w:r>
        <w:rPr>
          <w:rFonts w:cs="Times New Roman" w:ascii="Times New Roman" w:hAnsi="Times New Roman"/>
          <w:color w:val="000000"/>
          <w:sz w:val="24"/>
          <w:szCs w:val="24"/>
          <w:lang w:val="en-US"/>
        </w:rPr>
        <w:t>Piajet</w:t>
      </w:r>
      <w:r>
        <w:rPr>
          <w:rFonts w:cs="Times New Roman" w:ascii="Times New Roman" w:hAnsi="Times New Roman"/>
          <w:color w:val="000000"/>
          <w:sz w:val="24"/>
          <w:szCs w:val="24"/>
        </w:rPr>
        <w:t>, 1928). Спрашивая женевских детей: «ты швейцарец?», «жене</w:t>
        <w:softHyphen/>
        <w:t>вец?» и «ты швейцарец и женевец в одно и то же время?», Пиаже пришел к заключению, что трудность для ребенка в возрасте до 8-9 лет связана с тем, что тот еще не способен соотнести целое и части. Семилетний ребенок может сказать: «Страна - это другой город» (Пиаже, 1997, с. 133). Если слушать только его утверждения о стране, усвоенные из разговоров взрослых, то может показаться, что его зна</w:t>
        <w:softHyphen/>
        <w:t xml:space="preserve">ния соответствуют реальной картине. Например, ребенок в возрасте 7 л. 11 м. правильно говорит: «Город составляет часть страны» - и он же затрудняется ответить на вопрос, находятся ли в стране города. Пиаже отмечает, что «настоящая трудность </w:t>
      </w:r>
      <w:r>
        <w:rPr>
          <w:rFonts w:cs="Times New Roman" w:ascii="Times New Roman" w:hAnsi="Times New Roman"/>
          <w:smallCaps/>
          <w:color w:val="000000"/>
          <w:sz w:val="24"/>
          <w:szCs w:val="24"/>
        </w:rPr>
        <w:t xml:space="preserve">состоит, </w:t>
      </w:r>
      <w:r>
        <w:rPr>
          <w:rFonts w:cs="Times New Roman" w:ascii="Times New Roman" w:hAnsi="Times New Roman"/>
          <w:color w:val="000000"/>
          <w:sz w:val="24"/>
          <w:szCs w:val="24"/>
        </w:rPr>
        <w:t>прежде всего, в том, чтобы создать себе зрительное представление, схему правильных включений; но даже тогда, когда эта схема построена, ребенку по-прежнему трудно понять, каким же образом часть, входящая в целое, представляет собой в действительности часть этого целого...» (там же, с. 132).-Другой ребенок 7 л. 8 м., суждения которого он приводит в пример, хотя и утверждает, что Женева находится в Швейцарии, но женевцы для него - «не швейцарцы» (там же, с. 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работ Пиаже следует, что понятия «страна» и «житель стра</w:t>
        <w:softHyphen/>
        <w:t>ны» для детей 7-8 лет когнитивно сложны. Хотя существуют инди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альные различия в сроках развития способности оперировать отно</w:t>
        <w:softHyphen/>
        <w:t>шениями части и целого, к 10-11-летнему возрасту, как считает Пиа</w:t>
        <w:softHyphen/>
        <w:t>же, дети в состоянии составить правильное представление об отноше</w:t>
        <w:softHyphen/>
        <w:t xml:space="preserve">ниях </w:t>
      </w:r>
      <w:r>
        <w:rPr>
          <w:rFonts w:cs="Times New Roman" w:ascii="Times New Roman" w:hAnsi="Times New Roman"/>
          <w:i/>
          <w:iCs/>
          <w:color w:val="000000"/>
          <w:sz w:val="24"/>
          <w:szCs w:val="24"/>
        </w:rPr>
        <w:t xml:space="preserve">Женева-Швейцар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женевец-швейцар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я «Европа» и «европеец» также соотносятся как целое к частям - странам, расположенным в Европе и живущим в них людям. Если в основном кросс культурном исследовании (о котором идет речь в настоящей книге) изучались представления детей о своей стра</w:t>
        <w:softHyphen/>
        <w:t>не, своем народе, других народах и то, к каким другим межнацио</w:t>
        <w:softHyphen/>
        <w:t>нальных общностям («европейцам», «славянам» и др.) они себя отно</w:t>
        <w:softHyphen/>
        <w:t>сят, то цель нашей работы заключалась в том, чтобы увидеть, как в образной сфере ребенка отражены эти общие понятия. При планиро</w:t>
        <w:softHyphen/>
        <w:t xml:space="preserve">вании и проведении исследования нас интересовало, какие </w:t>
      </w:r>
      <w:r>
        <w:rPr>
          <w:rFonts w:cs="Times New Roman" w:ascii="Times New Roman" w:hAnsi="Times New Roman"/>
          <w:i/>
          <w:iCs/>
          <w:color w:val="000000"/>
          <w:sz w:val="24"/>
          <w:szCs w:val="24"/>
        </w:rPr>
        <w:t>зритель</w:t>
        <w:softHyphen/>
        <w:t xml:space="preserve">ные </w:t>
      </w:r>
      <w:r>
        <w:rPr>
          <w:rFonts w:cs="Times New Roman" w:ascii="Times New Roman" w:hAnsi="Times New Roman"/>
          <w:color w:val="000000"/>
          <w:sz w:val="24"/>
          <w:szCs w:val="24"/>
        </w:rPr>
        <w:t xml:space="preserve">представления связаны с понятиями </w:t>
      </w:r>
      <w:r>
        <w:rPr>
          <w:rFonts w:cs="Times New Roman" w:ascii="Times New Roman" w:hAnsi="Times New Roman"/>
          <w:i/>
          <w:iCs/>
          <w:color w:val="000000"/>
          <w:sz w:val="24"/>
          <w:szCs w:val="24"/>
        </w:rPr>
        <w:t xml:space="preserve">Европ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европеец, </w:t>
      </w:r>
      <w:r>
        <w:rPr>
          <w:rFonts w:cs="Times New Roman" w:ascii="Times New Roman" w:hAnsi="Times New Roman"/>
          <w:color w:val="000000"/>
          <w:sz w:val="24"/>
          <w:szCs w:val="24"/>
        </w:rPr>
        <w:t>насколько эти представления зависят от возраста ребенка, от места его прожива</w:t>
        <w:softHyphen/>
        <w:t>ния, от опыта путешествий, и в целом - как они связаны с общекуль</w:t>
        <w:softHyphen/>
        <w:t>турной тради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но Пиаже, суждения ребенка могут опережать разви</w:t>
        <w:softHyphen/>
        <w:t>тие его зрительных представлений. Кроме того, более поздние авторы отмечают, что социальный опыт и общекультурные традиции отра</w:t>
        <w:softHyphen/>
        <w:t xml:space="preserve">жаются на </w:t>
      </w:r>
      <w:r>
        <w:rPr>
          <w:rFonts w:cs="Times New Roman" w:ascii="Times New Roman" w:hAnsi="Times New Roman"/>
          <w:i/>
          <w:iCs/>
          <w:color w:val="000000"/>
          <w:sz w:val="24"/>
          <w:szCs w:val="24"/>
        </w:rPr>
        <w:t xml:space="preserve">ментальных картах </w:t>
      </w:r>
      <w:r>
        <w:rPr>
          <w:rFonts w:cs="Times New Roman" w:ascii="Times New Roman" w:hAnsi="Times New Roman"/>
          <w:color w:val="000000"/>
          <w:sz w:val="24"/>
          <w:szCs w:val="24"/>
        </w:rPr>
        <w:t>определенной местности</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В кросс культурном исследовании М. Барретта с коллегами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amp;</w:t>
      </w:r>
      <w:r>
        <w:rPr>
          <w:rFonts w:cs="Times New Roman" w:ascii="Times New Roman" w:hAnsi="Times New Roman"/>
          <w:color w:val="000000"/>
          <w:sz w:val="24"/>
          <w:szCs w:val="24"/>
          <w:lang w:val="en-US"/>
        </w:rPr>
        <w:t>Farroni</w:t>
      </w:r>
      <w:r>
        <w:rPr>
          <w:rFonts w:cs="Times New Roman" w:ascii="Times New Roman" w:hAnsi="Times New Roman"/>
          <w:color w:val="000000"/>
          <w:sz w:val="24"/>
          <w:szCs w:val="24"/>
        </w:rPr>
        <w:t>, 1996 и др.) изучалось развитие географических представлений у детей из двух европейских стран (Италии и Великобритании). Лучше всех (в своей возрастной группе) с предъявляемыми заданиями справлялись дети из северной Италии, имеющие более обширный опыт путешест</w:t>
        <w:softHyphen/>
        <w:t>вий, чем их ровесники из Великобритании и южной Итал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аблюдение относительно северо-итальянских детей было подтверждено в исследовании Г.Аксии с коллегами (</w:t>
      </w:r>
      <w:r>
        <w:rPr>
          <w:rFonts w:cs="Times New Roman" w:ascii="Times New Roman" w:hAnsi="Times New Roman"/>
          <w:color w:val="000000"/>
          <w:sz w:val="24"/>
          <w:szCs w:val="24"/>
          <w:lang w:val="en-US"/>
        </w:rPr>
        <w:t>Ax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98), где сравнивались рисунки </w:t>
      </w:r>
      <w:r>
        <w:rPr>
          <w:rFonts w:cs="Times New Roman" w:ascii="Times New Roman" w:hAnsi="Times New Roman"/>
          <w:i/>
          <w:iCs/>
          <w:color w:val="000000"/>
          <w:sz w:val="24"/>
          <w:szCs w:val="24"/>
        </w:rPr>
        <w:t xml:space="preserve">карты Европы </w:t>
      </w:r>
      <w:r>
        <w:rPr>
          <w:rFonts w:cs="Times New Roman" w:ascii="Times New Roman" w:hAnsi="Times New Roman"/>
          <w:color w:val="000000"/>
          <w:sz w:val="24"/>
          <w:szCs w:val="24"/>
        </w:rPr>
        <w:t xml:space="preserve">8-ми и 10-летними детьми из Шотландии, Англии, Испании, Швейцарии, южной и северной Италии. В основу идеи эксперимента была положена гипотеза о роли когнитивной операции </w:t>
      </w:r>
      <w:r>
        <w:rPr>
          <w:rFonts w:cs="Times New Roman" w:ascii="Times New Roman" w:hAnsi="Times New Roman"/>
          <w:i/>
          <w:iCs/>
          <w:color w:val="000000"/>
          <w:sz w:val="24"/>
          <w:szCs w:val="24"/>
        </w:rPr>
        <w:t xml:space="preserve">схематизации </w:t>
      </w:r>
      <w:r>
        <w:rPr>
          <w:rFonts w:cs="Times New Roman" w:ascii="Times New Roman" w:hAnsi="Times New Roman"/>
          <w:color w:val="000000"/>
          <w:sz w:val="24"/>
          <w:szCs w:val="24"/>
        </w:rPr>
        <w:t>в овладении географическими представлениями. По мнению авторов, исследование показало значе</w:t>
        <w:softHyphen/>
        <w:t>ние географического положения страны проживания ребенка и, 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Карты являются не только продуктом умственной деятельности отдельных лю</w:t>
        <w:softHyphen/>
        <w:t>дей; они создаются также и социальными факторами и поэтому приобретают ста</w:t>
        <w:softHyphen/>
        <w:t>тус коллективных представления, символически сочетающих верования я знания, которые культивируются я распространяются благодаря культуре». (Милграм, 2000, с.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о, роль преподавания географии в школе. Интересно отметить один из выводов: дети лучше знают страны, которые граничат со страной их проживания (мы еще вернемся к этому утверждению). Кроме причин чисто когнитивного порядка (о которых говорится в работах Ж.Пиаже), у детей из перечисленных стран не было основа</w:t>
        <w:softHyphen/>
        <w:t xml:space="preserve">ния </w:t>
      </w:r>
      <w:r>
        <w:rPr>
          <w:rFonts w:cs="Times New Roman" w:ascii="Times New Roman" w:hAnsi="Times New Roman"/>
          <w:i/>
          <w:iCs/>
          <w:color w:val="000000"/>
          <w:sz w:val="24"/>
          <w:szCs w:val="24"/>
        </w:rPr>
        <w:t xml:space="preserve">отделять </w:t>
      </w:r>
      <w:r>
        <w:rPr>
          <w:rFonts w:cs="Times New Roman" w:ascii="Times New Roman" w:hAnsi="Times New Roman"/>
          <w:color w:val="000000"/>
          <w:sz w:val="24"/>
          <w:szCs w:val="24"/>
        </w:rPr>
        <w:t>себя от Европы: «от 100 до 90% детей в каждой из групп изобразили на карте Европы свое собственное государство» (</w:t>
      </w:r>
      <w:r>
        <w:rPr>
          <w:rFonts w:cs="Times New Roman" w:ascii="Times New Roman" w:hAnsi="Times New Roman"/>
          <w:color w:val="000000"/>
          <w:sz w:val="24"/>
          <w:szCs w:val="24"/>
          <w:lang w:val="en-US"/>
        </w:rPr>
        <w:t>Ax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98, с. 431). Мы увидим, как это включение-не включе</w:t>
        <w:softHyphen/>
        <w:t>ние страны проживания будет происходить у российск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Аксия с коллегами делают вывод о влиянии социо-культурных традиций на развитие географических представлений. Однако из-за процессов объединения Западной Европы в Европейский Союз (ЕС) она постепенно превращается в единое экономическое, культурное и т.п. пространство. В этот процесс начали включаться страны Восточ</w:t>
        <w:softHyphen/>
        <w:t>ной Европы, но Россию он пока коснулся в меньшей степени. С ис</w:t>
        <w:softHyphen/>
        <w:t>следовательской точки зрения, здесь более благоприятная обстановка для изучения роли общекультурных традиций в развитии географиче</w:t>
        <w:softHyphen/>
        <w:t>ских представлений о Евро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огромна по территории, что позволяет взять достаточно удаленные друг от друга регионы. По своему географическому поло</w:t>
        <w:softHyphen/>
        <w:t xml:space="preserve">жению она уникальна (частично подобная ситуация есть только в Турции). Расположенная одновременно и в Европе, и в Азии, она не имеет привычной </w:t>
      </w:r>
      <w:r>
        <w:rPr>
          <w:rFonts w:cs="Times New Roman" w:ascii="Times New Roman" w:hAnsi="Times New Roman"/>
          <w:i/>
          <w:iCs/>
          <w:color w:val="000000"/>
          <w:sz w:val="24"/>
          <w:szCs w:val="24"/>
        </w:rPr>
        <w:t xml:space="preserve">водной </w:t>
      </w:r>
      <w:r>
        <w:rPr>
          <w:rFonts w:cs="Times New Roman" w:ascii="Times New Roman" w:hAnsi="Times New Roman"/>
          <w:color w:val="000000"/>
          <w:sz w:val="24"/>
          <w:szCs w:val="24"/>
        </w:rPr>
        <w:t>границы разделения частей света. Как это отражается на представлениях детей? И, наконец (в повторение одно</w:t>
        <w:softHyphen/>
        <w:t xml:space="preserve">го из вопросов основного исследования), </w:t>
      </w:r>
      <w:r>
        <w:rPr>
          <w:rFonts w:cs="Times New Roman" w:ascii="Times New Roman" w:hAnsi="Times New Roman"/>
          <w:i/>
          <w:iCs/>
          <w:color w:val="000000"/>
          <w:sz w:val="24"/>
          <w:szCs w:val="24"/>
        </w:rPr>
        <w:t xml:space="preserve">где </w:t>
      </w:r>
      <w:r>
        <w:rPr>
          <w:rFonts w:cs="Times New Roman" w:ascii="Times New Roman" w:hAnsi="Times New Roman"/>
          <w:color w:val="000000"/>
          <w:sz w:val="24"/>
          <w:szCs w:val="24"/>
        </w:rPr>
        <w:t>для российских детей Европа? Включают ли они в Европу свой населенный пункт, европей</w:t>
        <w:softHyphen/>
        <w:t>скую часть или всю Россию? Какие европейские страны они знают? Вообще, какова картина мира у российских детей тех возрастных групп, которые участвовали в основно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также сравнить рисунки Европы детей из России с те</w:t>
        <w:softHyphen/>
        <w:t>ми, которые были получены в исследовании Г. Аксии с коллегами. Из рисунков, приведенных в статье, обращает на себя внимание карта, составленная 8-летним англичанином: он поместил Европу (</w:t>
      </w:r>
      <w:r>
        <w:rPr>
          <w:rFonts w:cs="Times New Roman" w:ascii="Times New Roman" w:hAnsi="Times New Roman"/>
          <w:color w:val="000000"/>
          <w:sz w:val="24"/>
          <w:szCs w:val="24"/>
          <w:lang w:val="en-US"/>
        </w:rPr>
        <w:t>Europe</w:t>
      </w:r>
      <w:r>
        <w:rPr>
          <w:rFonts w:cs="Times New Roman" w:ascii="Times New Roman" w:hAnsi="Times New Roman"/>
          <w:color w:val="000000"/>
          <w:sz w:val="24"/>
          <w:szCs w:val="24"/>
        </w:rPr>
        <w:t>) в виде отдельной территории, недалеко от Лондона. Это хорошая иллю</w:t>
        <w:softHyphen/>
        <w:t xml:space="preserve">страция к примерам Ж. Пиаже о </w:t>
      </w:r>
      <w:r>
        <w:rPr>
          <w:rFonts w:cs="Times New Roman" w:ascii="Times New Roman" w:hAnsi="Times New Roman"/>
          <w:i/>
          <w:iCs/>
          <w:color w:val="000000"/>
          <w:sz w:val="24"/>
          <w:szCs w:val="24"/>
        </w:rPr>
        <w:t xml:space="preserve">Швейцарии </w:t>
      </w:r>
      <w:r>
        <w:rPr>
          <w:rFonts w:cs="Times New Roman" w:ascii="Times New Roman" w:hAnsi="Times New Roman"/>
          <w:color w:val="000000"/>
          <w:sz w:val="24"/>
          <w:szCs w:val="24"/>
        </w:rPr>
        <w:t xml:space="preserve">и кантонах. Два других рисунка принадлежат 10-летним детям (из Шотландии и северной Италии), не изучавших еще географию в школе. Для этих детей </w:t>
      </w:r>
      <w:r>
        <w:rPr>
          <w:rFonts w:cs="Times New Roman" w:ascii="Times New Roman" w:hAnsi="Times New Roman"/>
          <w:i/>
          <w:iCs/>
          <w:color w:val="000000"/>
          <w:sz w:val="24"/>
          <w:szCs w:val="24"/>
        </w:rPr>
        <w:t>Евро</w:t>
        <w:softHyphen/>
        <w:t xml:space="preserve">па </w:t>
      </w:r>
      <w:r>
        <w:rPr>
          <w:rFonts w:cs="Times New Roman" w:ascii="Times New Roman" w:hAnsi="Times New Roman"/>
          <w:color w:val="000000"/>
          <w:sz w:val="24"/>
          <w:szCs w:val="24"/>
        </w:rPr>
        <w:t>- это несколько государств, действительно, соседствующих с тер</w:t>
        <w:softHyphen/>
        <w:t>риторией их проживания. Из восточно-европейских стран есть только Югославия (на рисунке ребенка из Италии). В статье приводятся 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ющие данные. Более чем в половине рисунков детей из северной Италии есть Франция, Испания, Югославия и Россия. Более половины детей из Шотландии изобразили Францию, Испанию, Германию и Италию. Более 50% английских детей нарисовали Францию, Ирлан</w:t>
        <w:softHyphen/>
        <w:t>дию, Испанию, Норвегию, Германию и Италию. Более половины де</w:t>
        <w:softHyphen/>
        <w:t>тей из Швейцарии изобразили Италию, Германию, Францию я Испа</w:t>
        <w:softHyphen/>
        <w:t>нию. Эти данные касались только 10-летних детей, так как 8-летние из-за трудностей когнитивного характера чаще изображали города, а не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ня нас представляло интерес посмотреть, как распределится по странам картина </w:t>
      </w:r>
      <w:r>
        <w:rPr>
          <w:rFonts w:cs="Times New Roman" w:ascii="Times New Roman" w:hAnsi="Times New Roman"/>
          <w:i/>
          <w:iCs/>
          <w:color w:val="000000"/>
          <w:sz w:val="24"/>
          <w:szCs w:val="24"/>
        </w:rPr>
        <w:t xml:space="preserve">европейского мира </w:t>
      </w:r>
      <w:r>
        <w:rPr>
          <w:rFonts w:cs="Times New Roman" w:ascii="Times New Roman" w:hAnsi="Times New Roman"/>
          <w:color w:val="000000"/>
          <w:sz w:val="24"/>
          <w:szCs w:val="24"/>
        </w:rPr>
        <w:t xml:space="preserve">у российских детей. Кроме того, важно было узнать, что вообще вкладывают дети из России в понятие </w:t>
      </w:r>
      <w:r>
        <w:rPr>
          <w:rFonts w:cs="Times New Roman" w:ascii="Times New Roman" w:hAnsi="Times New Roman"/>
          <w:i/>
          <w:iCs/>
          <w:color w:val="000000"/>
          <w:sz w:val="24"/>
          <w:szCs w:val="24"/>
        </w:rPr>
        <w:t xml:space="preserve">европеец: </w:t>
      </w:r>
      <w:r>
        <w:rPr>
          <w:rFonts w:cs="Times New Roman" w:ascii="Times New Roman" w:hAnsi="Times New Roman"/>
          <w:color w:val="000000"/>
          <w:sz w:val="24"/>
          <w:szCs w:val="24"/>
        </w:rPr>
        <w:t xml:space="preserve">где европеец </w:t>
      </w:r>
      <w:r>
        <w:rPr>
          <w:rFonts w:cs="Times New Roman" w:ascii="Times New Roman" w:hAnsi="Times New Roman"/>
          <w:i/>
          <w:iCs/>
          <w:color w:val="000000"/>
          <w:sz w:val="24"/>
          <w:szCs w:val="24"/>
        </w:rPr>
        <w:t xml:space="preserve">живет! </w:t>
      </w:r>
      <w:r>
        <w:rPr>
          <w:rFonts w:cs="Times New Roman" w:ascii="Times New Roman" w:hAnsi="Times New Roman"/>
          <w:color w:val="000000"/>
          <w:sz w:val="24"/>
          <w:szCs w:val="24"/>
        </w:rPr>
        <w:t xml:space="preserve">На каком языке он </w:t>
      </w:r>
      <w:r>
        <w:rPr>
          <w:rFonts w:cs="Times New Roman" w:ascii="Times New Roman" w:hAnsi="Times New Roman"/>
          <w:i/>
          <w:iCs/>
          <w:color w:val="000000"/>
          <w:sz w:val="24"/>
          <w:szCs w:val="24"/>
        </w:rPr>
        <w:t xml:space="preserve">говорит"? </w:t>
      </w:r>
      <w:r>
        <w:rPr>
          <w:rFonts w:cs="Times New Roman" w:ascii="Times New Roman" w:hAnsi="Times New Roman"/>
          <w:color w:val="000000"/>
          <w:sz w:val="24"/>
          <w:szCs w:val="24"/>
        </w:rPr>
        <w:t xml:space="preserve">Как он </w:t>
      </w:r>
      <w:r>
        <w:rPr>
          <w:rFonts w:cs="Times New Roman" w:ascii="Times New Roman" w:hAnsi="Times New Roman"/>
          <w:i/>
          <w:iCs/>
          <w:color w:val="000000"/>
          <w:sz w:val="24"/>
          <w:szCs w:val="24"/>
        </w:rPr>
        <w:t>выглядит</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веты на эти и другие вопросы и составили цель наш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исходили из нескольких предположений. Первое состояло в том, что географические представления о Европе и европейцах детей из различных регионов России будут иметь много общего, что обу</w:t>
        <w:softHyphen/>
        <w:t>словлено единым культурным пространством: традиционными куль</w:t>
        <w:softHyphen/>
        <w:t>турными, экономическими и другими связями с народами Евро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предположение; географическая близость других госу</w:t>
        <w:softHyphen/>
        <w:t>дарств может играть подчиненную роль относительно культурного тя</w:t>
        <w:softHyphen/>
        <w:t xml:space="preserve">готения. Есть три народа (и страны), которые в разные исторические периоды истории России </w:t>
      </w:r>
      <w:r>
        <w:rPr>
          <w:rFonts w:cs="Times New Roman" w:ascii="Times New Roman" w:hAnsi="Times New Roman"/>
          <w:i/>
          <w:iCs/>
          <w:color w:val="000000"/>
          <w:sz w:val="24"/>
          <w:szCs w:val="24"/>
        </w:rPr>
        <w:t xml:space="preserve">после </w:t>
      </w:r>
      <w:r>
        <w:rPr>
          <w:rFonts w:cs="Times New Roman" w:ascii="Times New Roman" w:hAnsi="Times New Roman"/>
          <w:i/>
          <w:iCs/>
          <w:color w:val="000000"/>
          <w:sz w:val="24"/>
          <w:szCs w:val="24"/>
          <w:lang w:val="en-US"/>
        </w:rPr>
        <w:t>IJempa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грали особенно большую роль </w:t>
      </w:r>
      <w:r>
        <w:rPr>
          <w:rFonts w:cs="Times New Roman" w:ascii="Times New Roman" w:hAnsi="Times New Roman"/>
          <w:i/>
          <w:iCs/>
          <w:color w:val="000000"/>
          <w:sz w:val="24"/>
          <w:szCs w:val="24"/>
        </w:rPr>
        <w:t xml:space="preserve">в европеизации </w:t>
      </w:r>
      <w:r>
        <w:rPr>
          <w:rFonts w:cs="Times New Roman" w:ascii="Times New Roman" w:hAnsi="Times New Roman"/>
          <w:color w:val="000000"/>
          <w:sz w:val="24"/>
          <w:szCs w:val="24"/>
        </w:rPr>
        <w:t xml:space="preserve">государства: это Германия (эпоха Пет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Фран</w:t>
        <w:softHyphen/>
        <w:t>ция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 вплоть до революции) и Великобритания (обычно назы</w:t>
        <w:softHyphen/>
        <w:t xml:space="preserve">ваемая у нас Англией, </w:t>
      </w:r>
      <w:r>
        <w:rPr>
          <w:rFonts w:cs="Times New Roman" w:ascii="Times New Roman" w:hAnsi="Times New Roman"/>
          <w:i/>
          <w:iCs/>
          <w:color w:val="000000"/>
          <w:sz w:val="24"/>
          <w:szCs w:val="24"/>
        </w:rPr>
        <w:t xml:space="preserve">послеперестроечный </w:t>
      </w:r>
      <w:r>
        <w:rPr>
          <w:rFonts w:cs="Times New Roman" w:ascii="Times New Roman" w:hAnsi="Times New Roman"/>
          <w:color w:val="000000"/>
          <w:sz w:val="24"/>
          <w:szCs w:val="24"/>
        </w:rPr>
        <w:t>период времени). Соот</w:t>
        <w:softHyphen/>
        <w:t>ветственно мы предполагали, что указанные три народа и страны бо</w:t>
        <w:softHyphen/>
        <w:t>лее всего будут популярны среди российских детей, только располо</w:t>
        <w:softHyphen/>
        <w:t>жатся они в обратной исторической последовательности: сначала -Англия и англичане, затем Франция и французы, затем - Германия и нем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 предположение связано с моментом включения - не включения себя и своей страны в Европу. В отличие от испытуемых Г. Аксии с коллегами, менее 100-90% детей из России должны включить себя в Европу. И связано это может быть не столько со сложностями географического положения, а с социально-экономическими пробле</w:t>
        <w:softHyphen/>
        <w:t>мами, переживаемыми в стране в последнее десятилет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е детей к теме </w:t>
      </w:r>
      <w:r>
        <w:rPr>
          <w:rFonts w:cs="Times New Roman" w:ascii="Times New Roman" w:hAnsi="Times New Roman"/>
          <w:i/>
          <w:iCs/>
          <w:color w:val="000000"/>
          <w:sz w:val="24"/>
          <w:szCs w:val="24"/>
        </w:rPr>
        <w:t xml:space="preserve">Европ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европейцы </w:t>
      </w:r>
      <w:r>
        <w:rPr>
          <w:rFonts w:cs="Times New Roman" w:ascii="Times New Roman" w:hAnsi="Times New Roman"/>
          <w:color w:val="000000"/>
          <w:sz w:val="24"/>
          <w:szCs w:val="24"/>
        </w:rPr>
        <w:t xml:space="preserve">лучше всего может быть выявлено с помощью качественного анализа (по типу </w:t>
      </w:r>
      <w:r>
        <w:rPr>
          <w:rFonts w:cs="Times New Roman" w:ascii="Times New Roman" w:hAnsi="Times New Roman"/>
          <w:i/>
          <w:iCs/>
          <w:color w:val="000000"/>
          <w:sz w:val="24"/>
          <w:szCs w:val="24"/>
        </w:rPr>
        <w:t>проектив</w:t>
        <w:softHyphen/>
        <w:t xml:space="preserve">ных методик) </w:t>
      </w:r>
      <w:r>
        <w:rPr>
          <w:rFonts w:cs="Times New Roman" w:ascii="Times New Roman" w:hAnsi="Times New Roman"/>
          <w:color w:val="000000"/>
          <w:sz w:val="24"/>
          <w:szCs w:val="24"/>
        </w:rPr>
        <w:t xml:space="preserve">их рисунков </w:t>
      </w:r>
      <w:r>
        <w:rPr>
          <w:rFonts w:cs="Times New Roman" w:ascii="Times New Roman" w:hAnsi="Times New Roman"/>
          <w:i/>
          <w:iCs/>
          <w:color w:val="000000"/>
          <w:sz w:val="24"/>
          <w:szCs w:val="24"/>
        </w:rPr>
        <w:t xml:space="preserve">{карты Европ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европейца»). </w:t>
      </w:r>
      <w:r>
        <w:rPr>
          <w:rFonts w:cs="Times New Roman" w:ascii="Times New Roman" w:hAnsi="Times New Roman"/>
          <w:color w:val="000000"/>
          <w:sz w:val="24"/>
          <w:szCs w:val="24"/>
        </w:rPr>
        <w:t>Трудности чисто когнитивного характера нас интересовали меньше, так как они достаточно хорошо изучены в психология</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однако при анализе они учитывались, чтобы не принять когнитивные ограничения возможно</w:t>
        <w:softHyphen/>
        <w:t>стей ребенка за его проблемы, связанные в Европой и европей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возможности привлечения в исследование детей из других возрастных групп оказались более широкими, чем у западных коллег. По современным школьным программам тема: «экономическая н со</w:t>
        <w:softHyphen/>
        <w:t xml:space="preserve">циальная география мира» изучается только в 10-м классе, а в 7-м классе ей предшествует небольшое вступление «география материков и океанов» (Петрова, 2000). То есть </w:t>
      </w:r>
      <w:r>
        <w:rPr>
          <w:rFonts w:cs="Times New Roman" w:ascii="Times New Roman" w:hAnsi="Times New Roman"/>
          <w:i/>
          <w:iCs/>
          <w:color w:val="000000"/>
          <w:sz w:val="24"/>
          <w:szCs w:val="24"/>
        </w:rPr>
        <w:t xml:space="preserve">знание </w:t>
      </w:r>
      <w:r>
        <w:rPr>
          <w:rFonts w:cs="Times New Roman" w:ascii="Times New Roman" w:hAnsi="Times New Roman"/>
          <w:color w:val="000000"/>
          <w:sz w:val="24"/>
          <w:szCs w:val="24"/>
        </w:rPr>
        <w:t>карты Европы по програм</w:t>
        <w:softHyphen/>
        <w:t>ме можно ожидать только от учеников 10-го класса (15-16 лет), у ос</w:t>
        <w:softHyphen/>
        <w:t xml:space="preserve">тальных могут быть самые общие представления, основанные на ТВ-программах, разговорах взрослых, опыта ребенка и школьных знаний о том, что Земля является шаром, Мы ожидали обилие </w:t>
      </w:r>
      <w:r>
        <w:rPr>
          <w:rFonts w:cs="Times New Roman" w:ascii="Times New Roman" w:hAnsi="Times New Roman"/>
          <w:i/>
          <w:iCs/>
          <w:color w:val="000000"/>
          <w:sz w:val="24"/>
          <w:szCs w:val="24"/>
        </w:rPr>
        <w:t xml:space="preserve">глобусов </w:t>
      </w:r>
      <w:r>
        <w:rPr>
          <w:rFonts w:cs="Times New Roman" w:ascii="Times New Roman" w:hAnsi="Times New Roman"/>
          <w:color w:val="000000"/>
          <w:sz w:val="24"/>
          <w:szCs w:val="24"/>
        </w:rPr>
        <w:t>с океанами (и не ошиблись, с них начинается типовая школьная геогра</w:t>
        <w:softHyphen/>
        <w:t xml:space="preserve">фия на всем пространстве России). Но найти на глобусе </w:t>
      </w:r>
      <w:r>
        <w:rPr>
          <w:rFonts w:cs="Times New Roman" w:ascii="Times New Roman" w:hAnsi="Times New Roman"/>
          <w:i/>
          <w:iCs/>
          <w:color w:val="000000"/>
          <w:sz w:val="24"/>
          <w:szCs w:val="24"/>
        </w:rPr>
        <w:t xml:space="preserve">Европу - </w:t>
      </w:r>
      <w:r>
        <w:rPr>
          <w:rFonts w:cs="Times New Roman" w:ascii="Times New Roman" w:hAnsi="Times New Roman"/>
          <w:color w:val="000000"/>
          <w:sz w:val="24"/>
          <w:szCs w:val="24"/>
        </w:rPr>
        <w:t>это отдельная проблема, с которой ребенку, даже изучающему географию, нужно было еще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основу проведения эксперимента нами было взято исследова</w:t>
        <w:softHyphen/>
        <w:t>ние Г. Аксии с коллегами (</w:t>
      </w:r>
      <w:r>
        <w:rPr>
          <w:rFonts w:cs="Times New Roman" w:ascii="Times New Roman" w:hAnsi="Times New Roman"/>
          <w:color w:val="000000"/>
          <w:sz w:val="24"/>
          <w:szCs w:val="24"/>
          <w:lang w:val="en-US"/>
        </w:rPr>
        <w:t>Ax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98), в котором использовался метод </w:t>
      </w:r>
      <w:r>
        <w:rPr>
          <w:rFonts w:cs="Times New Roman" w:ascii="Times New Roman" w:hAnsi="Times New Roman"/>
          <w:i/>
          <w:iCs/>
          <w:color w:val="000000"/>
          <w:sz w:val="24"/>
          <w:szCs w:val="24"/>
        </w:rPr>
        <w:t xml:space="preserve">рисования </w:t>
      </w:r>
      <w:r>
        <w:rPr>
          <w:rFonts w:cs="Times New Roman" w:ascii="Times New Roman" w:hAnsi="Times New Roman"/>
          <w:color w:val="000000"/>
          <w:sz w:val="24"/>
          <w:szCs w:val="24"/>
        </w:rPr>
        <w:t xml:space="preserve">детьми по памяти карты Европы. Нами он также был дополнен просьбой </w:t>
      </w:r>
      <w:r>
        <w:rPr>
          <w:rFonts w:cs="Times New Roman" w:ascii="Times New Roman" w:hAnsi="Times New Roman"/>
          <w:i/>
          <w:iCs/>
          <w:color w:val="000000"/>
          <w:sz w:val="24"/>
          <w:szCs w:val="24"/>
        </w:rPr>
        <w:t xml:space="preserve">нарисовать «европейца», </w:t>
      </w:r>
      <w:r>
        <w:rPr>
          <w:rFonts w:cs="Times New Roman" w:ascii="Times New Roman" w:hAnsi="Times New Roman"/>
          <w:color w:val="000000"/>
          <w:sz w:val="24"/>
          <w:szCs w:val="24"/>
        </w:rPr>
        <w:t xml:space="preserve">а затем </w:t>
      </w:r>
      <w:r>
        <w:rPr>
          <w:rFonts w:cs="Times New Roman" w:ascii="Times New Roman" w:hAnsi="Times New Roman"/>
          <w:i/>
          <w:iCs/>
          <w:color w:val="000000"/>
          <w:sz w:val="24"/>
          <w:szCs w:val="24"/>
        </w:rPr>
        <w:t xml:space="preserve">отметить </w:t>
      </w:r>
      <w:r>
        <w:rPr>
          <w:rFonts w:cs="Times New Roman" w:ascii="Times New Roman" w:hAnsi="Times New Roman"/>
          <w:color w:val="000000"/>
          <w:sz w:val="24"/>
          <w:szCs w:val="24"/>
        </w:rPr>
        <w:t>на нарисованной карте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 xml:space="preserve">где живет </w:t>
      </w:r>
      <w:r>
        <w:rPr>
          <w:rFonts w:cs="Times New Roman" w:ascii="Times New Roman" w:hAnsi="Times New Roman"/>
          <w:color w:val="000000"/>
          <w:sz w:val="24"/>
          <w:szCs w:val="24"/>
        </w:rPr>
        <w:t>европе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где живет сам ребенок; г) куда он путешеств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бенка также спрашивали, на каком языке </w:t>
      </w:r>
      <w:r>
        <w:rPr>
          <w:rFonts w:cs="Times New Roman" w:ascii="Times New Roman" w:hAnsi="Times New Roman"/>
          <w:i/>
          <w:iCs/>
          <w:color w:val="000000"/>
          <w:sz w:val="24"/>
          <w:szCs w:val="24"/>
        </w:rPr>
        <w:t xml:space="preserve">говорит </w:t>
      </w:r>
      <w:r>
        <w:rPr>
          <w:rFonts w:cs="Times New Roman" w:ascii="Times New Roman" w:hAnsi="Times New Roman"/>
          <w:color w:val="000000"/>
          <w:sz w:val="24"/>
          <w:szCs w:val="24"/>
        </w:rPr>
        <w:t>европе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алось рисовать цветными карандашами и фломастерами. Эксперимент частично проходил в тех же условиях, что и в исследо</w:t>
        <w:softHyphen/>
        <w:t>вании наших коллег, то есть дети выполняли задание в классе, распо</w:t>
        <w:softHyphen/>
        <w:t>лагаясь по одному человеку за партой. Однако приблизительно треть детей выполняло задание и отвечало на вопросы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Мы благодарим Ирину Блинникову за предоставленный ею обширный обзор работ по теме «фор</w:t>
        <w:softHyphen/>
        <w:t xml:space="preserve">мирование представлении об окружающем пространстве </w:t>
      </w:r>
      <w:r>
        <w:rPr>
          <w:rFonts w:cs="Times New Roman" w:ascii="Times New Roman" w:hAnsi="Times New Roman"/>
          <w:b/>
          <w:bCs/>
          <w:i/>
          <w:iCs/>
          <w:color w:val="000000"/>
          <w:sz w:val="24"/>
          <w:szCs w:val="24"/>
        </w:rPr>
        <w:t xml:space="preserve">у </w:t>
      </w:r>
      <w:r>
        <w:rPr>
          <w:rFonts w:cs="Times New Roman" w:ascii="Times New Roman" w:hAnsi="Times New Roman"/>
          <w:b/>
          <w:bCs/>
          <w:color w:val="000000"/>
          <w:sz w:val="24"/>
          <w:szCs w:val="24"/>
        </w:rPr>
        <w:t>детей» (Блинникова, 199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исунков и ответов детей несколько отличался: подсчи-тьтвался только % детей в данной группе, ответивших тем или иным образом. Из 3-х параметров, выделенных Г. Аксией с коллегами (пе</w:t>
        <w:softHyphen/>
        <w:t>речень стран, взаимное расположение и контуры), мы рассматривали лишь перечень стран (здесь не может быть проблем с оценкой - стра</w:t>
        <w:softHyphen/>
        <w:t xml:space="preserve">на либо есть на карте, либо ее нет). Рисунок </w:t>
      </w:r>
      <w:r>
        <w:rPr>
          <w:rFonts w:cs="Times New Roman" w:ascii="Times New Roman" w:hAnsi="Times New Roman"/>
          <w:i/>
          <w:iCs/>
          <w:color w:val="000000"/>
          <w:sz w:val="24"/>
          <w:szCs w:val="24"/>
        </w:rPr>
        <w:t xml:space="preserve">европейца </w:t>
      </w:r>
      <w:r>
        <w:rPr>
          <w:rFonts w:cs="Times New Roman" w:ascii="Times New Roman" w:hAnsi="Times New Roman"/>
          <w:color w:val="000000"/>
          <w:sz w:val="24"/>
          <w:szCs w:val="24"/>
        </w:rPr>
        <w:t>анализировался по типу проективных: учитывалось расположение на листе, наличие-отсутствие рук, лица, тщательности прорисовки и т.п. (здесь мы ре</w:t>
        <w:softHyphen/>
        <w:t>шились присваивать оценку в бал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участвовало две весьма неравномерные группы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человек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возрасте от 10 до 15 лет из казацкой станицы Ве-шенская (октябрь 2000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2 человека в возрасте от 8 до 15 лет из Подмосковья (поселки Купавна и Черноголовка; апрель-май 200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состав 10-12-летних детей в станице Вешенская - уча</w:t>
        <w:softHyphen/>
        <w:t xml:space="preserve">щиеся </w:t>
      </w:r>
      <w:r>
        <w:rPr>
          <w:rFonts w:cs="Times New Roman" w:ascii="Times New Roman" w:hAnsi="Times New Roman"/>
          <w:i/>
          <w:iCs/>
          <w:color w:val="000000"/>
          <w:sz w:val="24"/>
          <w:szCs w:val="24"/>
        </w:rPr>
        <w:t xml:space="preserve">мужской казацкой </w:t>
      </w:r>
      <w:r>
        <w:rPr>
          <w:rFonts w:cs="Times New Roman" w:ascii="Times New Roman" w:hAnsi="Times New Roman"/>
          <w:color w:val="000000"/>
          <w:sz w:val="24"/>
          <w:szCs w:val="24"/>
        </w:rPr>
        <w:t>школы, поэтому это только мальчики (2 -10-летних, средний возраст 10,5; 8 - 12-летних, средний возраст 12,4 и 3 — 15-летних, средний возраст 15,2). 1 юноша 5 девушек - учащиеся 1-го курса педагогического колледжа, что соответствует 10-му классу средней школы, средний возраст 15,4. Эксперимент со всеми прохо</w:t>
        <w:softHyphen/>
        <w:t>дил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 ребенка и подростка из Подмосковья были представлены сле</w:t>
        <w:softHyphen/>
        <w:t>дующими группами: 43 учащихся 2-го класса гимназии поселка Ку</w:t>
        <w:softHyphen/>
        <w:t>павна (21 девочка, 22 мальчика, средний возраст 8.9); 9 учащиеся 5-го класса средней школы Черноголовки (5 девочек и 4 мальчика, средний возраст 10.10); 40 учащихся б-х классов гимназии Купавны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дево</w:t>
        <w:softHyphen/>
        <w:t>чек и 22 мальчика, средний возраст 11.10); 19 учащихся 7-го класса средней школы в Черноголовке (12 девочек, 7 мальчиков, средний возраст 12.10); 25 учащихся 9-х классов из Купавны (11 девочек и 14 мальчиков, средний возраст 14.10); 16 учащихся 10-го класса из Чер</w:t>
        <w:softHyphen/>
        <w:t>ноголовки (10 девушек и 6 юношей, средний возраст 15.10). Дети из Купавны выполняли задание группами (на уроке, в классах, распола</w:t>
        <w:softHyphen/>
        <w:t>гаясь за отдельными партами), из Черноголовки -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ализ рисунков и высказываний. </w:t>
      </w:r>
      <w:r>
        <w:rPr>
          <w:rFonts w:cs="Times New Roman" w:ascii="Times New Roman" w:hAnsi="Times New Roman"/>
          <w:color w:val="000000"/>
          <w:sz w:val="24"/>
          <w:szCs w:val="24"/>
        </w:rPr>
        <w:t>В рисунке карты Европы отмеча</w:t>
        <w:softHyphen/>
        <w:t>лись: •   перечень стран, которые ребенок смог нарис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ие страны, районы своей страны, в которых ребенок побы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ие страны и места, где живет ребенок, относительно границы Евро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сто, куда ребенок поместил </w:t>
      </w:r>
      <w:r>
        <w:rPr>
          <w:rFonts w:cs="Times New Roman" w:ascii="Times New Roman" w:hAnsi="Times New Roman"/>
          <w:i/>
          <w:iCs/>
          <w:color w:val="000000"/>
          <w:sz w:val="24"/>
          <w:szCs w:val="24"/>
        </w:rPr>
        <w:t xml:space="preserve">окить </w:t>
      </w:r>
      <w:r>
        <w:rPr>
          <w:rFonts w:cs="Times New Roman" w:ascii="Times New Roman" w:hAnsi="Times New Roman"/>
          <w:color w:val="000000"/>
          <w:sz w:val="24"/>
          <w:szCs w:val="24"/>
        </w:rPr>
        <w:t>«европей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признаков, связанных с когнитивной сложностью задания для ребенка (отдельное изображение «Европы», «островное» рас</w:t>
        <w:softHyphen/>
        <w:t>положение стран и городов, план местности или картинка вместо карты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унок «европейца» </w:t>
      </w:r>
      <w:r>
        <w:rPr>
          <w:rFonts w:cs="Times New Roman" w:ascii="Times New Roman" w:hAnsi="Times New Roman"/>
          <w:color w:val="000000"/>
          <w:sz w:val="24"/>
          <w:szCs w:val="24"/>
        </w:rPr>
        <w:t xml:space="preserve">оценивался по шкале от 5 до 1 балла по </w:t>
      </w:r>
      <w:r>
        <w:rPr>
          <w:rFonts w:cs="Times New Roman" w:ascii="Times New Roman" w:hAnsi="Times New Roman"/>
          <w:i/>
          <w:iCs/>
          <w:color w:val="000000"/>
          <w:sz w:val="24"/>
          <w:szCs w:val="24"/>
        </w:rPr>
        <w:t xml:space="preserve">прнципу </w:t>
      </w:r>
      <w:r>
        <w:rPr>
          <w:rFonts w:cs="Times New Roman" w:ascii="Times New Roman" w:hAnsi="Times New Roman"/>
          <w:color w:val="000000"/>
          <w:sz w:val="24"/>
          <w:szCs w:val="24"/>
        </w:rPr>
        <w:t>школьных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алов - рисунок выполнен тщательно, расположен в центре листа, изображенная фигура не маленькая, у нее есть кисти рук, лицо симпа</w:t>
        <w:softHyphen/>
        <w:t xml:space="preserve">тичное (то есть все говорит о том, что с </w:t>
      </w:r>
      <w:r>
        <w:rPr>
          <w:rFonts w:cs="Times New Roman" w:ascii="Times New Roman" w:hAnsi="Times New Roman"/>
          <w:i/>
          <w:iCs/>
          <w:color w:val="000000"/>
          <w:sz w:val="24"/>
          <w:szCs w:val="24"/>
        </w:rPr>
        <w:t xml:space="preserve">европейцем у </w:t>
      </w:r>
      <w:r>
        <w:rPr>
          <w:rFonts w:cs="Times New Roman" w:ascii="Times New Roman" w:hAnsi="Times New Roman"/>
          <w:color w:val="000000"/>
          <w:sz w:val="24"/>
          <w:szCs w:val="24"/>
        </w:rPr>
        <w:t>ребенка нет про</w:t>
        <w:softHyphen/>
        <w:t>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балла - когда был какой-либо небольшой дефект в перечисленных выше признаках (например, одежда не так тщательно прорисована, либо изображение монохромное, но гроблем с </w:t>
      </w:r>
      <w:r>
        <w:rPr>
          <w:rFonts w:cs="Times New Roman" w:ascii="Times New Roman" w:hAnsi="Times New Roman"/>
          <w:i/>
          <w:iCs/>
          <w:color w:val="000000"/>
          <w:sz w:val="24"/>
          <w:szCs w:val="24"/>
        </w:rPr>
        <w:t xml:space="preserve">европейцем </w:t>
      </w:r>
      <w:r>
        <w:rPr>
          <w:rFonts w:cs="Times New Roman" w:ascii="Times New Roman" w:hAnsi="Times New Roman"/>
          <w:color w:val="000000"/>
          <w:sz w:val="24"/>
          <w:szCs w:val="24"/>
        </w:rPr>
        <w:t>тоже пока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балла ~ соответствует школьной «троечке». В изображении могут отсутствовать кисти рук, фигурка маленькая, расположена вверху листа, есть другие показатели появления у ребенка проблем (причем, мы не настаиваем, что в этом случае они обязательно связаны с </w:t>
      </w:r>
      <w:r>
        <w:rPr>
          <w:rFonts w:cs="Times New Roman" w:ascii="Times New Roman" w:hAnsi="Times New Roman"/>
          <w:i/>
          <w:iCs/>
          <w:color w:val="000000"/>
          <w:sz w:val="24"/>
          <w:szCs w:val="24"/>
        </w:rPr>
        <w:t>евро</w:t>
        <w:softHyphen/>
        <w:t xml:space="preserve">пейцем, </w:t>
      </w:r>
      <w:r>
        <w:rPr>
          <w:rFonts w:cs="Times New Roman" w:ascii="Times New Roman" w:hAnsi="Times New Roman"/>
          <w:color w:val="000000"/>
          <w:sz w:val="24"/>
          <w:szCs w:val="24"/>
        </w:rPr>
        <w:t>это могут быть и собственные проблемы ребенка); 2 балла соответствуют «двойке» — это достаточно плохое, не тщатель</w:t>
        <w:softHyphen/>
        <w:t>ное изображение, монохромное, с использованием темного цвета, фи</w:t>
        <w:softHyphen/>
        <w:t>гура без рук и с элементами карикатурности (тема, скорее всего, вы</w:t>
        <w:softHyphen/>
        <w:t>зывает у ребенк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лл - это «единица», которую мы ставили только за карикатурные изображения с элементами хулиганского характера (тема вызывает у ребенка больш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лся также пал нарисованного европейца нлн европейки с полом ребенка (обычно девочки рисовали </w:t>
      </w:r>
      <w:r>
        <w:rPr>
          <w:rFonts w:cs="Times New Roman" w:ascii="Times New Roman" w:hAnsi="Times New Roman"/>
          <w:i/>
          <w:iCs/>
          <w:color w:val="000000"/>
          <w:sz w:val="24"/>
          <w:szCs w:val="24"/>
        </w:rPr>
        <w:t xml:space="preserve">даму, </w:t>
      </w:r>
      <w:r>
        <w:rPr>
          <w:rFonts w:cs="Times New Roman" w:ascii="Times New Roman" w:hAnsi="Times New Roman"/>
          <w:color w:val="000000"/>
          <w:sz w:val="24"/>
          <w:szCs w:val="24"/>
        </w:rPr>
        <w:t xml:space="preserve">мальчики </w:t>
      </w:r>
      <w:r>
        <w:rPr>
          <w:rFonts w:cs="Times New Roman" w:ascii="Times New Roman" w:hAnsi="Times New Roman"/>
          <w:i/>
          <w:iCs/>
          <w:color w:val="000000"/>
          <w:sz w:val="24"/>
          <w:szCs w:val="24"/>
        </w:rPr>
        <w:t>мужч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карт Европы, нарисованных детьми, показал, что в целом,</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если по ним составить как бы коллективный портрет Европы, то в не</w:t>
        <w:softHyphen/>
        <w:t xml:space="preserve">го войдут </w:t>
      </w:r>
      <w:r>
        <w:rPr>
          <w:rFonts w:cs="Times New Roman" w:ascii="Times New Roman" w:hAnsi="Times New Roman"/>
          <w:i/>
          <w:iCs/>
          <w:color w:val="000000"/>
          <w:sz w:val="24"/>
          <w:szCs w:val="24"/>
        </w:rPr>
        <w:t xml:space="preserve">все страны </w:t>
      </w:r>
      <w:r>
        <w:rPr>
          <w:rFonts w:cs="Times New Roman" w:ascii="Times New Roman" w:hAnsi="Times New Roman"/>
          <w:color w:val="000000"/>
          <w:sz w:val="24"/>
          <w:szCs w:val="24"/>
        </w:rPr>
        <w:t>из общего перечня стран, географически распо</w:t>
        <w:softHyphen/>
        <w:t>ложенных в Европе. Кроме того в него могут войти и многие страны из других частей света (среди последних самой популярной оказалась Япония). Основные трудности для российских детей, особенно мла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их возрастных групп, представляют </w:t>
      </w:r>
      <w:r>
        <w:rPr>
          <w:rFonts w:cs="Times New Roman" w:ascii="Times New Roman" w:hAnsi="Times New Roman"/>
          <w:i/>
          <w:iCs/>
          <w:color w:val="000000"/>
          <w:sz w:val="24"/>
          <w:szCs w:val="24"/>
        </w:rPr>
        <w:t xml:space="preserve">школьные знания </w:t>
      </w:r>
      <w:r>
        <w:rPr>
          <w:rFonts w:cs="Times New Roman" w:ascii="Times New Roman" w:hAnsi="Times New Roman"/>
          <w:color w:val="000000"/>
          <w:sz w:val="24"/>
          <w:szCs w:val="24"/>
        </w:rPr>
        <w:t>о Евразии (этой теме большое внимание уделяется в школьных программах). Де</w:t>
        <w:softHyphen/>
        <w:t xml:space="preserve">тям сложно разграничить Европу от Азии. Зная, что границей служат Уральские горы, дети зачастую путаются, </w:t>
      </w:r>
      <w:r>
        <w:rPr>
          <w:rFonts w:cs="Times New Roman" w:ascii="Times New Roman" w:hAnsi="Times New Roman"/>
          <w:i/>
          <w:iCs/>
          <w:color w:val="000000"/>
          <w:sz w:val="24"/>
          <w:szCs w:val="24"/>
        </w:rPr>
        <w:t xml:space="preserve">с какой стороны </w:t>
      </w:r>
      <w:r>
        <w:rPr>
          <w:rFonts w:cs="Times New Roman" w:ascii="Times New Roman" w:hAnsi="Times New Roman"/>
          <w:color w:val="000000"/>
          <w:sz w:val="24"/>
          <w:szCs w:val="24"/>
        </w:rPr>
        <w:t>от Ураль</w:t>
        <w:softHyphen/>
        <w:t>ских гор расположена Европа и место, где находится их д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рисунке 8-летнего ребенка видно, что Россия и Европа это два разных остров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On the drawing of an eight-year-old child Russia and Europe arc two dif</w:t>
        <w:softHyphen/>
        <w:t>ferent islands.</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66545" cy="1346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6" r="-23" b="-26"/>
                    <a:stretch>
                      <a:fillRect/>
                    </a:stretch>
                  </pic:blipFill>
                  <pic:spPr bwMode="auto">
                    <a:xfrm>
                      <a:off x="0" y="0"/>
                      <a:ext cx="1566545" cy="13468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ки восьмилетних детей обнаружили ту же особенность, что и рисунки их 8-летних ровесников из западной Европы: они чаще изо</w:t>
        <w:softHyphen/>
        <w:t>бражали города, «Европу» или план местности, поэтому также как и в работе Аксии с сотр. мы их рисунки исключили из подсчета общего количества изображенных ст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анализа </w:t>
      </w:r>
      <w:r>
        <w:rPr>
          <w:rFonts w:cs="Times New Roman" w:ascii="Times New Roman" w:hAnsi="Times New Roman"/>
          <w:i/>
          <w:iCs/>
          <w:color w:val="000000"/>
          <w:sz w:val="24"/>
          <w:szCs w:val="24"/>
        </w:rPr>
        <w:t xml:space="preserve">карт Европы, </w:t>
      </w:r>
      <w:r>
        <w:rPr>
          <w:rFonts w:cs="Times New Roman" w:ascii="Times New Roman" w:hAnsi="Times New Roman"/>
          <w:color w:val="000000"/>
          <w:sz w:val="24"/>
          <w:szCs w:val="24"/>
        </w:rPr>
        <w:t>нарисованных детьми всех других возрастных групп, в общем виде представлены на таблице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Основные европейские страны, изображенные детьми из Подмосковья и из станицы Вешевская в их рисунках «карта Европы»</w:t>
      </w:r>
    </w:p>
    <w:tbl>
      <w:tblPr>
        <w:tblW w:w="6096" w:type="dxa"/>
        <w:jc w:val="left"/>
        <w:tblInd w:w="-7" w:type="dxa"/>
        <w:tblLayout w:type="fixed"/>
        <w:tblCellMar>
          <w:top w:w="0" w:type="dxa"/>
          <w:left w:w="40" w:type="dxa"/>
          <w:bottom w:w="0" w:type="dxa"/>
          <w:right w:w="40" w:type="dxa"/>
        </w:tblCellMar>
      </w:tblPr>
      <w:tblGrid>
        <w:gridCol w:w="3082"/>
        <w:gridCol w:w="3014"/>
      </w:tblGrid>
      <w:tr>
        <w:trPr>
          <w:trHeight w:val="230" w:hRule="atLeast"/>
        </w:trPr>
        <w:tc>
          <w:tcPr>
            <w:tcW w:w="30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европейские страны, изо-</w:t>
            </w:r>
          </w:p>
        </w:tc>
        <w:tc>
          <w:tcPr>
            <w:tcW w:w="30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европейские страны, изо-</w:t>
            </w:r>
          </w:p>
        </w:tc>
      </w:tr>
      <w:tr>
        <w:trPr>
          <w:trHeight w:val="221"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браженные детьми из Подмосковья</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женные детьми из станицы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w:t>
            </w:r>
          </w:p>
        </w:tc>
      </w:tr>
      <w:tr>
        <w:trPr>
          <w:trHeight w:val="163" w:hRule="atLeast"/>
        </w:trPr>
        <w:tc>
          <w:tcPr>
            <w:tcW w:w="30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шеисхая</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еликобритания 52,3%</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ликобритания 45%</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ранция </w:t>
            </w:r>
            <w:r>
              <w:rPr>
                <w:rFonts w:cs="Times New Roman" w:ascii="Times New Roman" w:hAnsi="Times New Roman"/>
                <w:b/>
                <w:bCs/>
                <w:i/>
                <w:iCs/>
                <w:color w:val="000000"/>
                <w:sz w:val="24"/>
                <w:szCs w:val="24"/>
              </w:rPr>
              <w:t>49,5%</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ранция 40%</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ермания 49,5%</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ермания 35%</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талия 46,8%</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краина 35%</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пания 41,3%</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елоруссия 30%</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краина 36,7%</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оссия 30%</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инляндия 30,3%</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инляндия 25%</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веция 28,4%</w:t>
            </w:r>
          </w:p>
        </w:tc>
        <w:tc>
          <w:tcPr>
            <w:tcW w:w="30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веция 20%</w:t>
            </w:r>
          </w:p>
        </w:tc>
      </w:tr>
      <w:tr>
        <w:trPr>
          <w:trHeight w:val="230" w:hRule="atLeast"/>
        </w:trPr>
        <w:tc>
          <w:tcPr>
            <w:tcW w:w="3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оссия 28,4»/.</w:t>
            </w:r>
          </w:p>
        </w:tc>
        <w:tc>
          <w:tcPr>
            <w:tcW w:w="30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талия 20%</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bl>
      <w:tblPr>
        <w:tblW w:w="6077" w:type="dxa"/>
        <w:jc w:val="left"/>
        <w:tblInd w:w="-7" w:type="dxa"/>
        <w:tblLayout w:type="fixed"/>
        <w:tblCellMar>
          <w:top w:w="0" w:type="dxa"/>
          <w:left w:w="40" w:type="dxa"/>
          <w:bottom w:w="0" w:type="dxa"/>
          <w:right w:w="40" w:type="dxa"/>
        </w:tblCellMar>
      </w:tblPr>
      <w:tblGrid>
        <w:gridCol w:w="3072"/>
        <w:gridCol w:w="3005"/>
      </w:tblGrid>
      <w:tr>
        <w:trPr>
          <w:trHeight w:val="845"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тугалия 26,6% Польша 25,7% Греция 25,7% Норвегия 24,8%</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ва 2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зу же отметим главное, что следует из таблицы: </w:t>
      </w:r>
      <w:r>
        <w:rPr>
          <w:rFonts w:cs="Times New Roman" w:ascii="Times New Roman" w:hAnsi="Times New Roman"/>
          <w:i/>
          <w:iCs/>
          <w:color w:val="000000"/>
          <w:sz w:val="24"/>
          <w:szCs w:val="24"/>
        </w:rPr>
        <w:t xml:space="preserve">пока </w:t>
      </w:r>
      <w:r>
        <w:rPr>
          <w:rFonts w:cs="Times New Roman" w:ascii="Times New Roman" w:hAnsi="Times New Roman"/>
          <w:color w:val="000000"/>
          <w:sz w:val="24"/>
          <w:szCs w:val="24"/>
        </w:rPr>
        <w:t>(до про</w:t>
        <w:softHyphen/>
        <w:t>ведения дополнительных исследований) наше предположение о трех странах и народах, прежде всего связанных для россиян с понятием «Европа» оправдалось: Великобритания (обычно называемая Англи</w:t>
        <w:softHyphen/>
        <w:t>ей) и англичане, Франция и французы, Германия и немцы. Что касает</w:t>
        <w:softHyphen/>
        <w:t>ся других стран, то здесь есть особенности, вполне объяснимые раз</w:t>
        <w:softHyphen/>
        <w:t>личием в геофафическом положении мест, где живут дети (центр Ев</w:t>
        <w:softHyphen/>
        <w:t>ропейской России и юг Европейской России, в относительной близи к границе с Украино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Рисунок</w:t>
      </w:r>
      <w:r>
        <w:rPr>
          <w:rFonts w:cs="Times New Roman" w:ascii="Times New Roman" w:hAnsi="Times New Roman"/>
          <w:color w:val="000000"/>
          <w:sz w:val="24"/>
          <w:szCs w:val="24"/>
          <w:lang w:val="en-US"/>
        </w:rPr>
        <w:t xml:space="preserve"> 15-</w:t>
      </w:r>
      <w:r>
        <w:rPr>
          <w:rFonts w:cs="Times New Roman" w:ascii="Times New Roman" w:hAnsi="Times New Roman"/>
          <w:color w:val="000000"/>
          <w:sz w:val="24"/>
          <w:szCs w:val="24"/>
        </w:rPr>
        <w:t>летн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рост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московь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ТЬе</w:t>
      </w:r>
      <w:r>
        <w:rPr>
          <w:rFonts w:cs="Times New Roman" w:ascii="Times New Roman" w:hAnsi="Times New Roman"/>
          <w:b/>
          <w:bCs/>
          <w:color w:val="000000"/>
          <w:sz w:val="24"/>
          <w:szCs w:val="24"/>
          <w:lang w:val="en-US"/>
        </w:rPr>
        <w:t xml:space="preserve"> drawing of </w:t>
      </w:r>
      <w:r>
        <w:rPr>
          <w:rFonts w:cs="Times New Roman" w:ascii="Times New Roman" w:hAnsi="Times New Roman"/>
          <w:b/>
          <w:bCs/>
          <w:i/>
          <w:iCs/>
          <w:color w:val="000000"/>
          <w:sz w:val="24"/>
          <w:szCs w:val="24"/>
        </w:rPr>
        <w:t>л</w:t>
      </w:r>
      <w:r>
        <w:rPr>
          <w:rFonts w:cs="Times New Roman" w:ascii="Times New Roman" w:hAnsi="Times New Roman"/>
          <w:b/>
          <w:bCs/>
          <w:i/>
          <w:iCs/>
          <w:color w:val="000000"/>
          <w:sz w:val="24"/>
          <w:szCs w:val="24"/>
          <w:lang w:val="en-US"/>
        </w:rPr>
        <w:t xml:space="preserve"> </w:t>
      </w:r>
      <w:r>
        <w:rPr>
          <w:rFonts w:cs="Times New Roman" w:ascii="Times New Roman" w:hAnsi="Times New Roman"/>
          <w:b/>
          <w:bCs/>
          <w:color w:val="000000"/>
          <w:sz w:val="24"/>
          <w:szCs w:val="24"/>
          <w:lang w:val="en-US"/>
        </w:rPr>
        <w:t>lS-year-old adole</w:t>
        <w:softHyphen/>
        <w:t xml:space="preserve">scent displays approximately exact </w:t>
      </w:r>
      <w:r>
        <w:rPr>
          <w:rFonts w:cs="Times New Roman" w:ascii="Times New Roman" w:hAnsi="Times New Roman"/>
          <w:b/>
          <w:bCs/>
          <w:color w:val="000000"/>
          <w:sz w:val="24"/>
          <w:szCs w:val="24"/>
        </w:rPr>
        <w:t>шар</w:t>
      </w:r>
      <w:r>
        <w:rPr>
          <w:rFonts w:cs="Times New Roman" w:ascii="Times New Roman" w:hAnsi="Times New Roman"/>
          <w:b/>
          <w:bCs/>
          <w:color w:val="000000"/>
          <w:sz w:val="24"/>
          <w:szCs w:val="24"/>
          <w:lang w:val="en-US"/>
        </w:rPr>
        <w:t xml:space="preserve"> of Europ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для более определенных выводов нужно было бы про</w:t>
        <w:softHyphen/>
        <w:t>вести дополнительное исследование: сравнить детей, живущих в дру</w:t>
        <w:softHyphen/>
        <w:t>гих регионах России (и не только в Европейской ее части). Экспери</w:t>
        <w:softHyphen/>
        <w:t>ментальные группы должны быть по возможности уравнены относи</w:t>
        <w:softHyphen/>
        <w:t>тельно гендера и возраста детей. Однако предлагаемые здесь резуль</w:t>
        <w:softHyphen/>
        <w:t>таты представляют особенный интерес. Дело в том, что казаки - это русские люди, но имеющие свой сложившийся веками уклад жизни, исторически связанный с военной службой по охране границ России. Хотя казачество, как «защитник царизма», было после революции подвергнуто гонениям и преследованиям, но многое сохранилось, и в настоящее время оно переживает процесс возрождения</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Мы ожидали, что у юных казаков будет меньше проблем, связанных с темой «Евр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36980" cy="1249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29" r="-29" b="-29"/>
                    <a:stretch>
                      <a:fillRect/>
                    </a:stretch>
                  </pic:blipFill>
                  <pic:spPr bwMode="auto">
                    <a:xfrm>
                      <a:off x="0" y="0"/>
                      <a:ext cx="1236980" cy="12496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Об особенностях хараггера хазаков свидетельствует и талая история, которую нам вместе с кол</w:t>
        <w:softHyphen/>
        <w:t>легой Сергеем Григорьевым рассказал в Вешенгкой атаман станицы. Когда в августе 1</w:t>
      </w:r>
      <w:r>
        <w:rPr>
          <w:rFonts w:cs="Times New Roman" w:ascii="Times New Roman" w:hAnsi="Times New Roman"/>
          <w:b/>
          <w:bCs/>
          <w:color w:val="000000"/>
          <w:sz w:val="24"/>
          <w:szCs w:val="24"/>
          <w:lang w:val="en-US"/>
        </w:rPr>
        <w:t>W</w:t>
      </w:r>
      <w:r>
        <w:rPr>
          <w:rFonts w:cs="Times New Roman" w:ascii="Times New Roman" w:hAnsi="Times New Roman"/>
          <w:b/>
          <w:bCs/>
          <w:color w:val="000000"/>
          <w:sz w:val="24"/>
          <w:szCs w:val="24"/>
        </w:rPr>
        <w:t>1 года в Москве было низпожено ГКЧП, а новая власть еще не определилась, Буквально в 2-3 дня казаки собрали сходку, избрали атамана, создали шкалу для юных каиков, заняв для этого здание горко</w:t>
        <w:softHyphen/>
        <w:t xml:space="preserve">ма КПСС, и уже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сентября начались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 и европейцы». Анализ рисунка «европейца» иллюстрирует, с на</w:t>
        <w:softHyphen/>
        <w:t>шей точки зрения, некоторое подтверждение наших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2. Результаты анализа рисунков «Европеец» и «Карта Европы» </w:t>
      </w:r>
      <w:r>
        <w:rPr>
          <w:rFonts w:cs="Times New Roman" w:ascii="Times New Roman" w:hAnsi="Times New Roman"/>
          <w:color w:val="000000"/>
          <w:sz w:val="24"/>
          <w:szCs w:val="24"/>
        </w:rPr>
        <w:t xml:space="preserve">детей </w:t>
      </w:r>
      <w:r>
        <w:rPr>
          <w:rFonts w:cs="Times New Roman" w:ascii="Times New Roman" w:hAnsi="Times New Roman"/>
          <w:b/>
          <w:bCs/>
          <w:color w:val="000000"/>
          <w:sz w:val="24"/>
          <w:szCs w:val="24"/>
        </w:rPr>
        <w:t xml:space="preserve">из Подмосковья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нз станицы Вешенская</w:t>
      </w:r>
    </w:p>
    <w:tbl>
      <w:tblPr>
        <w:tblW w:w="6134" w:type="dxa"/>
        <w:jc w:val="left"/>
        <w:tblInd w:w="-7" w:type="dxa"/>
        <w:tblLayout w:type="fixed"/>
        <w:tblCellMar>
          <w:top w:w="0" w:type="dxa"/>
          <w:left w:w="40" w:type="dxa"/>
          <w:bottom w:w="0" w:type="dxa"/>
          <w:right w:w="40" w:type="dxa"/>
        </w:tblCellMar>
      </w:tblPr>
      <w:tblGrid>
        <w:gridCol w:w="1507"/>
        <w:gridCol w:w="2400"/>
        <w:gridCol w:w="2227"/>
      </w:tblGrid>
      <w:tr>
        <w:trPr>
          <w:trHeight w:val="230" w:hRule="atLeast"/>
        </w:trPr>
        <w:tc>
          <w:tcPr>
            <w:tcW w:w="15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ана-</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веты и рисунки детей ю</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н рисунки детей</w:t>
            </w:r>
          </w:p>
        </w:tc>
      </w:tr>
      <w:tr>
        <w:trPr>
          <w:trHeight w:val="192"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за</w:t>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московья</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з станицы Вешежжяя</w:t>
            </w:r>
          </w:p>
        </w:tc>
      </w:tr>
      <w:tr>
        <w:trPr>
          <w:trHeight w:val="211" w:hRule="atLeast"/>
        </w:trPr>
        <w:tc>
          <w:tcPr>
            <w:tcW w:w="15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рана, в кото-</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я-27,6%</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 35%</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ой живет «Ев-</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еликобритании -14,5%</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еликобритании -15%</w:t>
            </w:r>
          </w:p>
        </w:tc>
      </w:tr>
      <w:tr>
        <w:trPr>
          <w:trHeight w:val="211"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пеец»</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Европе» - 8,6%</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вропе» - 15%</w:t>
            </w:r>
          </w:p>
        </w:tc>
      </w:tr>
      <w:tr>
        <w:trPr>
          <w:trHeight w:val="18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Франции - 7,9%</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Франции- 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анах Азии - 7,2%</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ермании - 20%</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пании -5,3%</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краине- 10%</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ермании - 3,3%</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ША-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краине - 2,6%</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алии - 2,6%</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анах Америки - 2,6%</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фрике 2</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Швеции-1,3%</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вейцарии- 1,3%</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орвегии -0,7%</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понятно, где жшет -</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5%)</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5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зык, на котором</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английском - 30,3%</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английском - 3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ворит «Европе-</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усском - 26,3%</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усском - 30%</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ц»</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европейском» -10,5%</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емецком -10%</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испанском 4,6%</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французском - 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емецком - 3,3%</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европейском» - 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итальянском - 2,6%</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краинском - 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краинском - 1,3%</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звестно, на каком -</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американском» - 1,3%</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азиатском» -13%</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японском -1,3%</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также на греческом, иют~</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андском, норвежском, швед-</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ом, «африканском», «кав-</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зском», китайском, бра-</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ильском, таджикском, ин-</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ийском, турецком, - по</w:t>
            </w:r>
          </w:p>
        </w:tc>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7%)</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нешний </w:t>
            </w:r>
            <w:r>
              <w:rPr>
                <w:rFonts w:cs="Times New Roman" w:ascii="Times New Roman" w:hAnsi="Times New Roman"/>
                <w:i/>
                <w:iCs/>
                <w:color w:val="000000"/>
                <w:sz w:val="24"/>
                <w:szCs w:val="24"/>
              </w:rPr>
              <w:t>вид</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52,6%</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5)</w:t>
            </w:r>
            <w:r>
              <w:rPr>
                <w:rFonts w:cs="Times New Roman" w:ascii="Times New Roman" w:hAnsi="Times New Roman"/>
                <w:color w:val="000000"/>
                <w:sz w:val="24"/>
                <w:szCs w:val="24"/>
              </w:rPr>
              <w:t>-40%</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вропейца»</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4,5%</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4)</w:t>
            </w:r>
            <w:r>
              <w:rPr>
                <w:rFonts w:cs="Times New Roman" w:ascii="Times New Roman" w:hAnsi="Times New Roman"/>
                <w:color w:val="000000"/>
                <w:sz w:val="24"/>
                <w:szCs w:val="24"/>
              </w:rPr>
              <w:t>-25%</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ценка рисунка в</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3)</w:t>
            </w:r>
            <w:r>
              <w:rPr>
                <w:rFonts w:cs="Times New Roman" w:ascii="Times New Roman" w:hAnsi="Times New Roman"/>
                <w:color w:val="000000"/>
                <w:sz w:val="24"/>
                <w:szCs w:val="24"/>
              </w:rPr>
              <w:t>-19,7%</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3)</w:t>
            </w:r>
            <w:r>
              <w:rPr>
                <w:rFonts w:cs="Times New Roman" w:ascii="Times New Roman" w:hAnsi="Times New Roman"/>
                <w:color w:val="000000"/>
                <w:sz w:val="24"/>
                <w:szCs w:val="24"/>
              </w:rPr>
              <w:t>-25%</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аллах от 5 до 1)</w:t>
            </w:r>
          </w:p>
        </w:tc>
        <w:tc>
          <w:tcPr>
            <w:tcW w:w="24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2)</w:t>
            </w:r>
            <w:r>
              <w:rPr>
                <w:rFonts w:cs="Times New Roman" w:ascii="Times New Roman" w:hAnsi="Times New Roman"/>
                <w:color w:val="000000"/>
                <w:sz w:val="24"/>
                <w:szCs w:val="24"/>
              </w:rPr>
              <w:t>-7,2%</w:t>
            </w:r>
          </w:p>
        </w:tc>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2)</w:t>
            </w:r>
            <w:r>
              <w:rPr>
                <w:rFonts w:cs="Times New Roman" w:ascii="Times New Roman" w:hAnsi="Times New Roman"/>
                <w:color w:val="000000"/>
                <w:sz w:val="24"/>
                <w:szCs w:val="24"/>
              </w:rPr>
              <w:t>-5%</w:t>
            </w:r>
          </w:p>
        </w:tc>
      </w:tr>
      <w:tr>
        <w:trPr>
          <w:trHeight w:val="221"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Ь6,б%</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таблицы, «проблемных» рисунков европейца у юных казаков не отмечено. Половина рисунков получили «четверки» и «тройки», 40% - выполнили задание на «отлично», есть «двойка», но «единиц»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тей из Подмосковья несколько больше рисунков на «отлич</w:t>
        <w:softHyphen/>
        <w:t>но», но «двойки» и «единицы» можно поставить за 13,8% рисунков. Особенно много рисунков на «единицу» среди десятиклассников из Черногол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опеец» говорит на английском языке, второе место для него занял русский язык. Иногда он говорит на нескольких языках. Появ</w:t>
        <w:softHyphen/>
        <w:t>ление «европейского» языка (а также «кавказского», «азиатского», «африканского» и «американского» языков) характерно для детей 8-10-ти лет. То же касается и отдельной «Европы» как места жительства «европейца». А так европеец, в основном, живет в России. Второе ме</w:t>
        <w:softHyphen/>
        <w:t xml:space="preserve">сто занимает Великобритания. Затем следует почти вся карта Европы. Иногда дети отмечали несколько стран, где живет европеец (поэтому сумма может быть больше 100%).                 </w:t>
      </w:r>
      <w:r>
        <w:rPr>
          <w:rFonts w:cs="Times New Roman" w:ascii="Times New Roman" w:hAnsi="Times New Roman"/>
          <w:color w:val="000000"/>
          <w:sz w:val="24"/>
          <w:szCs w:val="24"/>
          <w:vertAlign w:val="subscript"/>
        </w:rPr>
        <w:t>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ы </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304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28" r="-44" b="-28"/>
                    <a:stretch>
                      <a:fillRect/>
                    </a:stretch>
                  </pic:blipFill>
                  <pic:spPr bwMode="auto">
                    <a:xfrm>
                      <a:off x="0" y="0"/>
                      <a:ext cx="816610" cy="13042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1330" cy="1304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28" r="-75" b="-28"/>
                    <a:stretch>
                      <a:fillRect/>
                    </a:stretch>
                  </pic:blipFill>
                  <pic:spPr bwMode="auto">
                    <a:xfrm>
                      <a:off x="0" y="0"/>
                      <a:ext cx="481330" cy="13042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гличанин, говорит на английско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авжазка».   говорит   на  «кавказс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исунок 15-летнего подростка из Под-</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языке». Рисунок 12-летней девочки и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сковь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дмосковь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An Engtishman=Europeaii, the draw-</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Cnaeasian" speaks "Caucasian" Ism-ing of a 15-year-old adolescent from</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gu8g«; the drawing of </w:t>
      </w:r>
      <w:r>
        <w:rPr>
          <w:rFonts w:cs="Times New Roman" w:ascii="Times New Roman" w:hAnsi="Times New Roman"/>
          <w:b/>
          <w:bCs/>
          <w:color w:val="000000"/>
          <w:sz w:val="24"/>
          <w:szCs w:val="24"/>
        </w:rPr>
        <w:t>я</w:t>
      </w:r>
      <w:r>
        <w:rPr>
          <w:rFonts w:cs="Times New Roman" w:ascii="Times New Roman" w:hAnsi="Times New Roman"/>
          <w:b/>
          <w:bCs/>
          <w:color w:val="000000"/>
          <w:sz w:val="24"/>
          <w:szCs w:val="24"/>
          <w:lang w:val="en-US"/>
        </w:rPr>
        <w:t xml:space="preserve"> 12-year-old girt Moscow region</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from Moscow region</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44880" cy="1322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27" r="-38" b="-27"/>
                    <a:stretch>
                      <a:fillRect/>
                    </a:stretch>
                  </pic:blipFill>
                  <pic:spPr bwMode="auto">
                    <a:xfrm>
                      <a:off x="0" y="0"/>
                      <a:ext cx="944880" cy="1322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3875" cy="1334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27" r="-67" b="-27"/>
                    <a:stretch>
                      <a:fillRect/>
                    </a:stretch>
                  </pic:blipFill>
                  <pic:spPr bwMode="auto">
                    <a:xfrm>
                      <a:off x="0" y="0"/>
                      <a:ext cx="523875" cy="13347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нцуженки, говорят ва француз-        Европеец-шотландец, говорит на нгат-ском языке Рисунок Ю-летней девоч-    яашкком языке, рис 15-летнего подро-ки из Подмосковья                                стка из Подмосковь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French women; the drawing of a 10-       "European from Scotland" speaks Scot-year-old girl from Moscow region</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tlsh language; the drawing of t lS-yea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otd adolosceut from Moscow reg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Обсуж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ссийские дети - как живущие в Подмосковье, так казаки из донской станицы имеют много общего в представлениях о Европе и европейцах, что объясняется, с нашей точки зрения, общекультурным контекстом. Самым известным европейским народом и страной стала Англия (Великобритания), наиболее </w:t>
      </w:r>
      <w:r>
        <w:rPr>
          <w:rFonts w:cs="Times New Roman" w:ascii="Times New Roman" w:hAnsi="Times New Roman"/>
          <w:i/>
          <w:iCs/>
          <w:color w:val="000000"/>
          <w:sz w:val="24"/>
          <w:szCs w:val="24"/>
        </w:rPr>
        <w:t xml:space="preserve">географически </w:t>
      </w:r>
      <w:r>
        <w:rPr>
          <w:rFonts w:cs="Times New Roman" w:ascii="Times New Roman" w:hAnsi="Times New Roman"/>
          <w:color w:val="000000"/>
          <w:sz w:val="24"/>
          <w:szCs w:val="24"/>
        </w:rPr>
        <w:t xml:space="preserve">отдаленная от России территория (иногда на рисунках присутствовали именно эти два географических полюса - Россия и Англия, а между ними - </w:t>
      </w:r>
      <w:r>
        <w:rPr>
          <w:rFonts w:cs="Times New Roman" w:ascii="Times New Roman" w:hAnsi="Times New Roman"/>
          <w:color w:val="000000"/>
          <w:sz w:val="24"/>
          <w:szCs w:val="24"/>
          <w:lang w:val="en-US"/>
        </w:rPr>
        <w:t>ter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cognito</w:t>
      </w:r>
      <w:r>
        <w:rPr>
          <w:rFonts w:cs="Times New Roman" w:ascii="Times New Roman" w:hAnsi="Times New Roman"/>
          <w:color w:val="000000"/>
          <w:sz w:val="24"/>
          <w:szCs w:val="24"/>
        </w:rPr>
        <w:t>). То же касается языка - европеец, если даже живет в Швей</w:t>
        <w:softHyphen/>
        <w:t>царии или Норвегии, говорит на английском языке. Второе место за* нял русский язык. Но живет он преимущественно в России, то есть для детей Россия является не только географической, но и социокуль</w:t>
        <w:softHyphen/>
        <w:t>турной частью Евро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это - в целом. Ниже остановимся на отдельных специфиче</w:t>
        <w:softHyphen/>
        <w:t>ских особенностях, связанных с возрастом, местом жительства и с опытом путешествий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и рисунки двух 10-летних казацких мальчиков продемон</w:t>
        <w:softHyphen/>
        <w:t>стрировали отсутствие общих представлений о Европе: это то, что по</w:t>
        <w:softHyphen/>
        <w:t xml:space="preserve">казывают по ТВ, если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происходят проблемы. Было время про</w:t>
        <w:softHyphen/>
        <w:t>блем с топливом, и один мальчик рисует пробки на дорогах, а «евро</w:t>
        <w:softHyphen/>
        <w:t xml:space="preserve">пейца» - как точку-водителя в одной из застрявших машин. Другой мальчик также рисует иллюстрацию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словосочетанию-штампу из по</w:t>
        <w:softHyphen/>
        <w:t>литической фразеологии: «европейский дом» (причем на рисунке это просто обычный многоэтажный дом). Однако этот же мальчик делает и карту-схему, изображающую        глобус. Помещение им на фо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кеанов двух островов: </w:t>
      </w:r>
      <w:r>
        <w:rPr>
          <w:rFonts w:cs="Times New Roman" w:ascii="Times New Roman" w:hAnsi="Times New Roman"/>
          <w:i/>
          <w:iCs/>
          <w:color w:val="000000"/>
          <w:sz w:val="24"/>
          <w:szCs w:val="24"/>
        </w:rPr>
        <w:t xml:space="preserve">острова-Европ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строва-Россгл </w:t>
      </w:r>
      <w:r>
        <w:rPr>
          <w:rFonts w:cs="Times New Roman" w:ascii="Times New Roman" w:hAnsi="Times New Roman"/>
          <w:color w:val="000000"/>
          <w:sz w:val="24"/>
          <w:szCs w:val="24"/>
        </w:rPr>
        <w:t>может оз</w:t>
        <w:softHyphen/>
        <w:t>начать как то, что Европа - нечто отличное и отдельное от России, так и когнитивные проблемы. В рисунках 8-летних детей из Подмосковья есть острова-города и острова-государства. Там же встречаются про</w:t>
        <w:softHyphen/>
        <w:t>сто картинки или планы местности</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ые проблемы могли возникать и у более старших де</w:t>
        <w:softHyphen/>
        <w:t xml:space="preserve">тей. Так мальчик (12.10 л.) спрашивает: «Европа - это страна или еще что-то?» Т.е. понятие </w:t>
      </w:r>
      <w:r>
        <w:rPr>
          <w:rFonts w:cs="Times New Roman" w:ascii="Times New Roman" w:hAnsi="Times New Roman"/>
          <w:i/>
          <w:iCs/>
          <w:color w:val="000000"/>
          <w:sz w:val="24"/>
          <w:szCs w:val="24"/>
        </w:rPr>
        <w:t xml:space="preserve">«Европа» </w:t>
      </w:r>
      <w:r>
        <w:rPr>
          <w:rFonts w:cs="Times New Roman" w:ascii="Times New Roman" w:hAnsi="Times New Roman"/>
          <w:color w:val="000000"/>
          <w:sz w:val="24"/>
          <w:szCs w:val="24"/>
        </w:rPr>
        <w:t>у него еще не сформировано, что от</w:t>
        <w:softHyphen/>
        <w:t>разилось и на рисунке карты (это карта-план на тему: «реки и г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два состояния по отношению к Европе - либо вклю</w:t>
        <w:softHyphen/>
        <w:t>ченность в нее, либо отдельность. Выражение (на рисунках и в отве</w:t>
        <w:softHyphen/>
        <w:t>тах) этих двух состояний зависит от того, куда включает себя ребенок. Если он только житель «Вешек», а там, далеко - Ростов и, может быть еще дальше, весь остальной мир, то я-европеец, это житель Вешек, ве</w:t>
        <w:softHyphen/>
        <w:t>роятнее всего - казак (или казачка). Ниже приводятся характерные рисунки казака и казачки, нарисованные, соответственно, мальчиком и девочк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38530" cy="1688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21" r="-38" b="-21"/>
                    <a:stretch>
                      <a:fillRect/>
                    </a:stretch>
                  </pic:blipFill>
                  <pic:spPr bwMode="auto">
                    <a:xfrm>
                      <a:off x="0" y="0"/>
                      <a:ext cx="938530" cy="16884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3395" cy="1657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22" r="-73" b="-22"/>
                    <a:stretch>
                      <a:fillRect/>
                    </a:stretch>
                  </pic:blipFill>
                  <pic:spPr bwMode="auto">
                    <a:xfrm>
                      <a:off x="0" y="0"/>
                      <a:ext cx="493395" cy="16579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вропеец, живет в станице Вешенская,    Казачка Катя, живет в станице </w:t>
      </w:r>
      <w:r>
        <w:rPr>
          <w:rFonts w:cs="Times New Roman" w:ascii="Times New Roman" w:hAnsi="Times New Roman"/>
          <w:b/>
          <w:bCs/>
          <w:color w:val="000000"/>
          <w:sz w:val="24"/>
          <w:szCs w:val="24"/>
        </w:rPr>
        <w:t>Вешен-</w:t>
      </w:r>
      <w:r>
        <w:rPr>
          <w:rFonts w:cs="Times New Roman" w:ascii="Times New Roman" w:hAnsi="Times New Roman"/>
          <w:color w:val="000000"/>
          <w:sz w:val="24"/>
          <w:szCs w:val="24"/>
        </w:rPr>
        <w:t>говорнт по-русски. Рисунок</w:t>
      </w:r>
      <w:r>
        <w:rPr>
          <w:rFonts w:cs="Times New Roman" w:ascii="Times New Roman" w:hAnsi="Times New Roman"/>
          <w:color w:val="000000"/>
          <w:sz w:val="24"/>
          <w:szCs w:val="24"/>
          <w:lang w:val="en-US"/>
        </w:rPr>
        <w:t xml:space="preserve"> 12-    </w:t>
      </w:r>
      <w:r>
        <w:rPr>
          <w:rFonts w:cs="Times New Roman" w:ascii="Times New Roman" w:hAnsi="Times New Roman"/>
          <w:color w:val="000000"/>
          <w:sz w:val="24"/>
          <w:szCs w:val="24"/>
        </w:rPr>
        <w:t>е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вори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русс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исунок</w:t>
      </w:r>
      <w:r>
        <w:rPr>
          <w:rFonts w:cs="Times New Roman" w:ascii="Times New Roman" w:hAnsi="Times New Roman"/>
          <w:color w:val="000000"/>
          <w:sz w:val="24"/>
          <w:szCs w:val="24"/>
          <w:lang w:val="en-US"/>
        </w:rPr>
        <w:t xml:space="preserve"> 15-</w:t>
      </w:r>
      <w:r>
        <w:rPr>
          <w:rFonts w:cs="Times New Roman" w:ascii="Times New Roman" w:hAnsi="Times New Roman"/>
          <w:color w:val="000000"/>
          <w:sz w:val="24"/>
          <w:szCs w:val="24"/>
        </w:rPr>
        <w:t>летн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за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етне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вочки</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European-Cossack", the drawing of a</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Cossack girl Katya", tbe drawing of 12-year-old Cossack from Veshen-</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a 15-year-old adolescent from Veshen-skaya.</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akaya</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три очень ярких случая, демонстрирующих своеобразную роль путешествий в самоопределении ребенка. Касаются они детей из</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vertAlign w:val="superscript"/>
        </w:rPr>
        <w:t>п</w:t>
      </w:r>
      <w:r>
        <w:rPr>
          <w:rFonts w:cs="Times New Roman" w:ascii="Times New Roman" w:hAnsi="Times New Roman"/>
          <w:b/>
          <w:bCs/>
          <w:i/>
          <w:iCs/>
          <w:color w:val="000000"/>
          <w:sz w:val="24"/>
          <w:szCs w:val="24"/>
        </w:rPr>
        <w:t xml:space="preserve"> Ф </w:t>
      </w:r>
      <w:r>
        <w:rPr>
          <w:rFonts w:cs="Times New Roman" w:ascii="Times New Roman" w:hAnsi="Times New Roman"/>
          <w:b/>
          <w:bCs/>
          <w:color w:val="000000"/>
          <w:sz w:val="24"/>
          <w:szCs w:val="24"/>
        </w:rPr>
        <w:t>Н Шемякин в развитии пространственных представлений выделяет два вида карг карта-путь н карта-обозрение Карта-обозрение развивается от изображения (рисунка) до собственно правиль</w:t>
        <w:softHyphen/>
        <w:t>ного плава местности Между вами есть стадия «кусачки» «В этом случае вычерчивали отдельные участки, не соединяя их конструктивно» (приводится по - Блинникова, 1995, с 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павны (ни один из юных казаков дальше соседней Украины не до</w:t>
        <w:softHyphen/>
        <w:t>езжал). Дети некоторое время, видимо, жили в странах Западной Ев</w:t>
        <w:softHyphen/>
        <w:t>ропы (на картах отмечены, соответственно, Великобритания, Испания и Франция). Хотя были другие дети, имеющие богатый опыт путеше</w:t>
        <w:softHyphen/>
        <w:t>ствий по европейским странам и «вернувшиеся» в своих представле</w:t>
        <w:softHyphen/>
        <w:t>ниях домой, в Россию, но эти три девочки в своих представлениях как бы «остались»: одна - в Англии, близ Лондона, другая - на севере Ис</w:t>
        <w:softHyphen/>
        <w:t>пании, третья - во Франции, в Греноб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Европы-Англии 8-летней де-вочкн из Подмосковья, которая ездила в Великобританию На рисунке видно, что девочка до сих пор располагает там свой дом (отмечено крестиком и рисунком домик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drawing of Europe-England of an eight-year-old girl from Moscow re</w:t>
        <w:softHyphen/>
        <w:t>gion «bo visited Great Britai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овании карт положительно сказался как опыт путешествий в другие европейские страны, так и опыт путешествий по России. Так дети из Купавны (где живет много военных моряков) отмечали на своих картах Мурманск и Североморск, Владивосток и Петропав-ловск-на-Камчатке. Северные маршруты позволяли лучше изображать на карте и соседние скандинавские страны, восточные - Японию, Монголию и Китай (иногда включая их в Евро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 путаницы оказалось связано с Уральскими торами. Знание о том, что это граница между Европой и Азией, зачастую оказывалось недостаточным, чтобы пространственно отразить это знание. Где только не располагался Урал! Иногда он совпадал с западной грани</w:t>
        <w:softHyphen/>
        <w:t>це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нимании и принятии других народов положительную роль играет опыт участия в национальных танцах, переодевания в нацио</w:t>
        <w:softHyphen/>
        <w:t>нальные костюмы. В Вешенской, где многие из детей занимаются в хореографической студии (здесь же есть прекрасный детский фольк</w:t>
        <w:softHyphen/>
        <w:t>лорный хор), 15-летняя девушка рисует европейца-шотландца (в юбочке) говорит: «Мы танцевали шотландский танец, у нас были тан</w:t>
        <w:softHyphen/>
        <w:t>цы разных националь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отландский национальный костюм оказался популярен и с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1791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20" r="-44" b="-20"/>
                    <a:stretch>
                      <a:fillRect/>
                    </a:stretch>
                  </pic:blipFill>
                  <pic:spPr bwMode="auto">
                    <a:xfrm>
                      <a:off x="0" y="0"/>
                      <a:ext cx="810260" cy="17919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 ребят из Подмосковья. Один из них добавил такие детали: «Он го</w:t>
        <w:softHyphen/>
        <w:t>ворит на шотландском национальном языке и играет на волынке». Де</w:t>
        <w:softHyphen/>
        <w:t>ти с тщательностью рисовали испанские костюмы, красивых италья</w:t>
        <w:softHyphen/>
        <w:t>нок, элегантных англичан и французов в изысканных нарядах. Девоч</w:t>
        <w:softHyphen/>
        <w:t>кам из Черноголовки особенно нравилось рисовать дам из Франции. На приведенном примере- один из таких рисун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кретность образа европейца выражается в присвоении ему (ей) имени. Девочка рисует </w:t>
      </w:r>
      <w:r>
        <w:rPr>
          <w:rFonts w:cs="Times New Roman" w:ascii="Times New Roman" w:hAnsi="Times New Roman"/>
          <w:i/>
          <w:iCs/>
          <w:color w:val="000000"/>
          <w:sz w:val="24"/>
          <w:szCs w:val="24"/>
        </w:rPr>
        <w:t xml:space="preserve">европейку </w:t>
      </w:r>
      <w:r>
        <w:rPr>
          <w:rFonts w:cs="Times New Roman" w:ascii="Times New Roman" w:hAnsi="Times New Roman"/>
          <w:color w:val="000000"/>
          <w:sz w:val="24"/>
          <w:szCs w:val="24"/>
        </w:rPr>
        <w:t>в виде красивой казачки («жи</w:t>
        <w:softHyphen/>
        <w:t>вет в Ростовском крае») и добавляет: «Ее зовут Кат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 целом картина получилась такая. Европеец одет в «интер</w:t>
        <w:softHyphen/>
        <w:t>национальные» джинсы и майку с какой-нибудь надписью. Он гово</w:t>
        <w:softHyphen/>
        <w:t>рит по-русски, но «в совершенстве знает английский», а также другие языки. На приведенном рисунке 12-летнего жителя Купавны видно, как «русский европеец» дружелюбно открыт миру (развернутое поло</w:t>
        <w:softHyphen/>
        <w:t>жение рук), деятелен (прорисованные кисти рук) и устремлен в буду</w:t>
        <w:softHyphen/>
        <w:t>щее (разворот головы вправо). Кроме двух перечисленных выше язы</w:t>
        <w:softHyphen/>
        <w:t xml:space="preserve">ков он знает также </w:t>
      </w:r>
      <w:r>
        <w:rPr>
          <w:rFonts w:cs="Times New Roman" w:ascii="Times New Roman" w:hAnsi="Times New Roman"/>
          <w:i/>
          <w:iCs/>
          <w:color w:val="000000"/>
          <w:sz w:val="24"/>
          <w:szCs w:val="24"/>
        </w:rPr>
        <w:t xml:space="preserve">греческий </w:t>
      </w:r>
      <w:r>
        <w:rPr>
          <w:rFonts w:cs="Times New Roman" w:ascii="Times New Roman" w:hAnsi="Times New Roman"/>
          <w:color w:val="000000"/>
          <w:sz w:val="24"/>
          <w:szCs w:val="24"/>
        </w:rPr>
        <w:t xml:space="preserve">- язык, с которого </w:t>
      </w:r>
      <w:r>
        <w:rPr>
          <w:rFonts w:cs="Times New Roman" w:ascii="Times New Roman" w:hAnsi="Times New Roman"/>
          <w:i/>
          <w:iCs/>
          <w:color w:val="000000"/>
          <w:sz w:val="24"/>
          <w:szCs w:val="24"/>
        </w:rPr>
        <w:t xml:space="preserve">исторически </w:t>
      </w:r>
      <w:r>
        <w:rPr>
          <w:rFonts w:cs="Times New Roman" w:ascii="Times New Roman" w:hAnsi="Times New Roman"/>
          <w:color w:val="000000"/>
          <w:sz w:val="24"/>
          <w:szCs w:val="24"/>
        </w:rPr>
        <w:t>более тысячи лет назад началось включение Руси в контекст европейск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комьтесь, европеец - таким себе представ</w:t>
        <w:softHyphen/>
        <w:t>ляет его 12-летний мальчик из Подмосковья. Европеец живет в России, говорит на русском языке, а также хорошо знает английский и греческий языки. По рисунку видно, как дру</w:t>
        <w:softHyphen/>
        <w:t>желюбно и открыто (развернутое движение рук) он относится к мир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t's European as a 12-year-old-boy from Mos</w:t>
        <w:softHyphen/>
        <w:t>cow region sees him; European lives in Russia, «peaks Russian, English and Greek. It is well seen how friendly (hfe arms are open) he is</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географических представлениях Европы и </w:t>
      </w:r>
      <w:r>
        <w:rPr>
          <w:rFonts w:cs="Times New Roman" w:ascii="Times New Roman" w:hAnsi="Times New Roman"/>
          <w:i/>
          <w:iCs/>
          <w:color w:val="000000"/>
          <w:sz w:val="24"/>
          <w:szCs w:val="24"/>
        </w:rPr>
        <w:t xml:space="preserve">европейцев </w:t>
      </w:r>
      <w:r>
        <w:rPr>
          <w:rFonts w:cs="Times New Roman" w:ascii="Times New Roman" w:hAnsi="Times New Roman"/>
          <w:color w:val="000000"/>
          <w:sz w:val="24"/>
          <w:szCs w:val="24"/>
        </w:rPr>
        <w:t>детей из двух разных регионов России есть много общего. В целом, если су</w:t>
        <w:softHyphen/>
        <w:t>дить по их рисункам, дети и подростки представляют Россию как часть Европы, а себя считают европейцами. Однако у старшеклассни</w:t>
        <w:softHyphen/>
        <w:t>ков из Подмосковья эта тема могла вызывать и негативное отношение. У юных казаков таких негативных переживаний в рисунках отмеч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0820" cy="1731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1" r="-24" b="-21"/>
                    <a:stretch>
                      <a:fillRect/>
                    </a:stretch>
                  </pic:blipFill>
                  <pic:spPr bwMode="auto">
                    <a:xfrm>
                      <a:off x="0" y="0"/>
                      <a:ext cx="1480820" cy="17310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и подростки из двух удаленных друг от друга регионов хо</w:t>
        <w:softHyphen/>
        <w:t>рошо представляют на карте страны, культурно и исторически связан</w:t>
        <w:softHyphen/>
        <w:t xml:space="preserve">ные с европеизацией России в период после Пет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Учитывая огром</w:t>
        <w:softHyphen/>
        <w:t>ные размеры самой России, близость других стран к ее границам ока</w:t>
        <w:softHyphen/>
        <w:t>залась не столь важна. Опыт путешествии положительно сказывался на точности географических представлений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й язык, на котором говорит </w:t>
      </w:r>
      <w:r>
        <w:rPr>
          <w:rFonts w:cs="Times New Roman" w:ascii="Times New Roman" w:hAnsi="Times New Roman"/>
          <w:i/>
          <w:iCs/>
          <w:color w:val="000000"/>
          <w:sz w:val="24"/>
          <w:szCs w:val="24"/>
        </w:rPr>
        <w:t xml:space="preserve">европеец - </w:t>
      </w:r>
      <w:r>
        <w:rPr>
          <w:rFonts w:cs="Times New Roman" w:ascii="Times New Roman" w:hAnsi="Times New Roman"/>
          <w:color w:val="000000"/>
          <w:sz w:val="24"/>
          <w:szCs w:val="24"/>
        </w:rPr>
        <w:t>английский. Но живет он, как считает большинство детей,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линникова И.В. (1995). Роль зрительного опыта в формировании пред' ставленнй об окружающем пространстве. Двсс. ...канд. психол. наук. М., М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Мялграм С. </w:t>
      </w:r>
      <w:r>
        <w:rPr>
          <w:rFonts w:cs="Times New Roman" w:ascii="Times New Roman" w:hAnsi="Times New Roman"/>
          <w:color w:val="000000"/>
          <w:sz w:val="24"/>
          <w:szCs w:val="24"/>
          <w:lang w:val="en-US" w:eastAsia="en-US"/>
        </w:rPr>
        <w:t xml:space="preserve">(2000) </w:t>
      </w:r>
      <w:r>
        <w:rPr>
          <w:rFonts w:cs="Times New Roman" w:ascii="Times New Roman" w:hAnsi="Times New Roman"/>
          <w:color w:val="000000"/>
          <w:sz w:val="24"/>
          <w:szCs w:val="24"/>
        </w:rPr>
        <w:t>Эксперимент в социальной психологии. СПб.: Пи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трова Н.Н. (2000) Тесты по географии. 6-10 классы. Метод, пособие. М.: Дроф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4.   Пиаже Ж. (1997). Суждения и рассуждение ребенка. СП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юз</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Axia G-, Bremner </w:t>
      </w:r>
      <w:r>
        <w:rPr>
          <w:rFonts w:cs="Times New Roman" w:ascii="Times New Roman" w:hAnsi="Times New Roman"/>
          <w:color w:val="000000"/>
          <w:sz w:val="24"/>
          <w:szCs w:val="24"/>
        </w:rPr>
        <w:t>Ш</w:t>
      </w:r>
      <w:r>
        <w:rPr>
          <w:rFonts w:cs="Times New Roman" w:ascii="Times New Roman" w:hAnsi="Times New Roman"/>
          <w:color w:val="000000"/>
          <w:sz w:val="24"/>
          <w:szCs w:val="24"/>
          <w:lang w:val="en-US"/>
        </w:rPr>
        <w:t xml:space="preserve">., Deluca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 xml:space="preserve"> ad AndreasenG. </w:t>
      </w:r>
      <w:r>
        <w:rPr>
          <w:rFonts w:cs="Times New Roman" w:ascii="Times New Roman" w:hAnsi="Times New Roman"/>
          <w:color w:val="000000"/>
          <w:sz w:val="24"/>
          <w:szCs w:val="24"/>
          <w:lang w:val="en-US" w:eastAsia="en-US"/>
        </w:rPr>
        <w:t xml:space="preserve">(1998). </w:t>
      </w:r>
      <w:r>
        <w:rPr>
          <w:rFonts w:cs="Times New Roman" w:ascii="Times New Roman" w:hAnsi="Times New Roman"/>
          <w:color w:val="000000"/>
          <w:sz w:val="24"/>
          <w:szCs w:val="24"/>
          <w:lang w:val="en-US"/>
        </w:rPr>
        <w:t xml:space="preserve">Children drawing Europe: The effects of nationality, age and leaching. </w:t>
      </w:r>
      <w:r>
        <w:rPr>
          <w:rFonts w:cs="Times New Roman" w:ascii="Times New Roman" w:hAnsi="Times New Roman"/>
          <w:i/>
          <w:iCs/>
          <w:color w:val="000000"/>
          <w:sz w:val="24"/>
          <w:szCs w:val="24"/>
          <w:lang w:val="en-US"/>
        </w:rPr>
        <w:t>British Journal of Devel</w:t>
        <w:softHyphen/>
        <w:t>opmental Psychology, 16, 423-4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6.   </w:t>
      </w:r>
      <w:r>
        <w:rPr>
          <w:rFonts w:cs="Times New Roman" w:ascii="Times New Roman" w:hAnsi="Times New Roman"/>
          <w:color w:val="000000"/>
          <w:sz w:val="24"/>
          <w:szCs w:val="24"/>
          <w:lang w:val="en-US"/>
        </w:rPr>
        <w:t xml:space="preserve">Barrett, M. &amp; Farroni, T. (1996). English and Italian children' </w:t>
      </w:r>
      <w:r>
        <w:rPr>
          <w:rFonts w:cs="Times New Roman" w:ascii="Times New Roman" w:hAnsi="Times New Roman"/>
          <w:color w:val="000000"/>
          <w:sz w:val="24"/>
          <w:szCs w:val="24"/>
        </w:rPr>
        <w:t>з</w:t>
      </w:r>
      <w:r>
        <w:rPr>
          <w:rFonts w:cs="Times New Roman" w:ascii="Times New Roman" w:hAnsi="Times New Roman"/>
          <w:color w:val="000000"/>
          <w:sz w:val="24"/>
          <w:szCs w:val="24"/>
          <w:lang w:val="en-US"/>
        </w:rPr>
        <w:t xml:space="preserve"> knowledge of European geography. </w:t>
      </w:r>
      <w:r>
        <w:rPr>
          <w:rFonts w:cs="Times New Roman" w:ascii="Times New Roman" w:hAnsi="Times New Roman"/>
          <w:i/>
          <w:iCs/>
          <w:color w:val="000000"/>
          <w:sz w:val="24"/>
          <w:szCs w:val="24"/>
          <w:lang w:val="en-US"/>
        </w:rPr>
        <w:t xml:space="preserve">British </w:t>
      </w:r>
      <w:r>
        <w:rPr>
          <w:rFonts w:cs="Times New Roman" w:ascii="Times New Roman" w:hAnsi="Times New Roman"/>
          <w:i/>
          <w:iCs/>
          <w:color w:val="000000"/>
          <w:sz w:val="24"/>
          <w:szCs w:val="24"/>
          <w:lang w:val="en-US" w:eastAsia="en-US"/>
        </w:rPr>
        <w:t xml:space="preserve">Journal </w:t>
      </w:r>
      <w:r>
        <w:rPr>
          <w:rFonts w:cs="Times New Roman" w:ascii="Times New Roman" w:hAnsi="Times New Roman"/>
          <w:i/>
          <w:iCs/>
          <w:color w:val="000000"/>
          <w:sz w:val="24"/>
          <w:szCs w:val="24"/>
          <w:lang w:val="en-US"/>
        </w:rPr>
        <w:t>of Developmental Psychology, 14, 257-2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Piajet J.(1928). Jugemeni and Reasoning in the Child. London:Kegan Pau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M. Volovikova, O. Kuznetzov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Representations about Europe and Europeans of Children and Adolescents Who Live in Moscow region and in Stanitsa Veshenskaya (on the Don riv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article reports the results of research into the representations of Europe and Europeans held by children and adolescents who live in differ</w:t>
        <w:softHyphen/>
        <w:t xml:space="preserve">ent regions of Russia. 172 schoolchildren aged from 8 to 16 years old drew "the map of Europe" and a "European". In addition, they were asked to mark on their map: 1) the place where they live (the place of their home); 2) the places and the countries which they have visited; 3) the country and the place where the European lives. They were also asked what language the European speaks. The first drawing task was based on the following work: Axia G., Bremner J.G., Deluca P. and Andreasen G. (1998). Children drawing Europe: The effects of nationality, age and teaching. </w:t>
      </w:r>
      <w:r>
        <w:rPr>
          <w:rFonts w:cs="Times New Roman" w:ascii="Times New Roman" w:hAnsi="Times New Roman"/>
          <w:i/>
          <w:iCs/>
          <w:color w:val="000000"/>
          <w:sz w:val="24"/>
          <w:szCs w:val="24"/>
          <w:lang w:val="en-US"/>
        </w:rPr>
        <w:t>(British Jou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nal of Developmental Psychology, 16, 423-4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drawings of the European were analysed using the principles of </w:t>
      </w:r>
      <w:r>
        <w:rPr>
          <w:rFonts w:cs="Times New Roman" w:ascii="Times New Roman" w:hAnsi="Times New Roman"/>
          <w:color w:val="000000"/>
          <w:sz w:val="24"/>
          <w:szCs w:val="24"/>
          <w:lang w:val="en-US" w:eastAsia="en-US"/>
        </w:rPr>
        <w:t xml:space="preserve">projective </w:t>
      </w:r>
      <w:r>
        <w:rPr>
          <w:rFonts w:cs="Times New Roman" w:ascii="Times New Roman" w:hAnsi="Times New Roman"/>
          <w:color w:val="000000"/>
          <w:sz w:val="24"/>
          <w:szCs w:val="24"/>
          <w:lang w:val="en-US"/>
        </w:rPr>
        <w:t>drawing methods. The children could use coloured pencils. The sample consisted of 20 young Cossacks aged from 10 to 15 who live in stanitsa Veshenskaya on the Don, and 152 Russian children aged from 8 to 16 who live close to Moscow in the settlements of Chemogolovka and Ku-pavn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their cognitive aspects, the concept of </w:t>
      </w:r>
      <w:r>
        <w:rPr>
          <w:rFonts w:cs="Times New Roman" w:ascii="Times New Roman" w:hAnsi="Times New Roman"/>
          <w:i/>
          <w:iCs/>
          <w:color w:val="000000"/>
          <w:sz w:val="24"/>
          <w:szCs w:val="24"/>
          <w:lang w:val="en-US"/>
        </w:rPr>
        <w:t xml:space="preserve">"Europe" </w:t>
      </w:r>
      <w:r>
        <w:rPr>
          <w:rFonts w:cs="Times New Roman" w:ascii="Times New Roman" w:hAnsi="Times New Roman"/>
          <w:color w:val="000000"/>
          <w:sz w:val="24"/>
          <w:szCs w:val="24"/>
          <w:lang w:val="en-US"/>
        </w:rPr>
        <w:t xml:space="preserve">correlates with the concept of </w:t>
      </w: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lang w:val="en-US"/>
        </w:rPr>
        <w:t>as a whole to its parts, in other words the countries which are situated in Europe with the people who live there. The main cross-cultural investigation studied children's representations of their own country, their nation, other nations and the international communities chil</w:t>
        <w:softHyphen/>
        <w:t>dren attribute to themselves {e.g. Europeans, Slavs, etc.). The goal of the present study was to see how these general concepts are reflected in the children's imaginative sphere. Geographically, Russia is situated in Europe and Asia simultaneously, and it does not have the usual water boundaries which divide other parts of the world. How does this fact affect children's representations? And where is Europe for Russian children? Do they in</w:t>
        <w:softHyphen/>
        <w:t>clude in Europe their own settlement, the European part of Russia, or the whole of Russia? What European countries do they know? And what view of the world do Russian children hav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children's maps of Europe contained the following: the countries that a child was able to mark; other countries and regions of his/her own country which he/she has visited; the location of the country and the place where the child lives in relation to the boundaries of Europe; the place where the European lives according to the child's opinion; some attributes connected with the cognitive difficulties of the given task for the child (the separate portrayal of Europe; the "island" location of different countries and cities, for example, </w:t>
      </w:r>
      <w:r>
        <w:rPr>
          <w:rFonts w:cs="Times New Roman" w:ascii="Times New Roman" w:hAnsi="Times New Roman"/>
          <w:i/>
          <w:iCs/>
          <w:color w:val="000000"/>
          <w:sz w:val="24"/>
          <w:szCs w:val="24"/>
          <w:lang w:val="en-US"/>
        </w:rPr>
        <w:t xml:space="preserve">island France, island Greece, </w:t>
      </w:r>
      <w:r>
        <w:rPr>
          <w:rFonts w:cs="Times New Roman" w:ascii="Times New Roman" w:hAnsi="Times New Roman"/>
          <w:color w:val="000000"/>
          <w:sz w:val="24"/>
          <w:szCs w:val="24"/>
          <w:lang w:val="en-US"/>
        </w:rPr>
        <w:t>etc.; the scheme of local surroundings; a drawing instead of a map, etc.). The drawing of the European was judged on a scale running from I to 5 (like school marks). The gender of the drawn European was compared with the gender of the child (usually the girls drew a woman while the boys drew a ma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analysis of the maps of Europe drawn by the children showed that the collective portrayal of </w:t>
      </w:r>
      <w:r>
        <w:rPr>
          <w:rFonts w:cs="Times New Roman" w:ascii="Times New Roman" w:hAnsi="Times New Roman"/>
          <w:i/>
          <w:iCs/>
          <w:color w:val="000000"/>
          <w:sz w:val="24"/>
          <w:szCs w:val="24"/>
          <w:lang w:val="en-US"/>
        </w:rPr>
        <w:t xml:space="preserve">Europe </w:t>
      </w:r>
      <w:r>
        <w:rPr>
          <w:rFonts w:cs="Times New Roman" w:ascii="Times New Roman" w:hAnsi="Times New Roman"/>
          <w:color w:val="000000"/>
          <w:sz w:val="24"/>
          <w:szCs w:val="24"/>
          <w:lang w:val="en-US"/>
        </w:rPr>
        <w:t>includes all European countries (and the countries of some other continents). The main difficulty for the younger children was in dividing Europe from Eurasia. The drawings of the 8-year-old children revealed similar characteristics as the drawings of children of the same age from Western Europe: they portrayed cities, "Europe", or the scheme of local surroundings more frequently. The results gained by an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61</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yzing the maps of Europe drawn by children of #her ages (except 8-year-old ones) are given below in the table.</w:t>
      </w:r>
    </w:p>
    <w:tbl>
      <w:tblPr>
        <w:tblW w:w="6087" w:type="dxa"/>
        <w:jc w:val="left"/>
        <w:tblInd w:w="-7" w:type="dxa"/>
        <w:tblLayout w:type="fixed"/>
        <w:tblCellMar>
          <w:top w:w="0" w:type="dxa"/>
          <w:left w:w="40" w:type="dxa"/>
          <w:bottom w:w="0" w:type="dxa"/>
          <w:right w:w="40" w:type="dxa"/>
        </w:tblCellMar>
      </w:tblPr>
      <w:tblGrid>
        <w:gridCol w:w="3082"/>
        <w:gridCol w:w="3005"/>
      </w:tblGrid>
      <w:tr>
        <w:trPr>
          <w:trHeight w:val="240" w:hRule="atLeast"/>
        </w:trPr>
        <w:tc>
          <w:tcPr>
            <w:tcW w:w="30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The main European countries drawn by</w:t>
            </w:r>
          </w:p>
        </w:tc>
        <w:tc>
          <w:tcPr>
            <w:tcW w:w="30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The main European countries drawn by</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children from the Moscow region</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children from stanitsa Vtshenskaya</w:t>
            </w:r>
          </w:p>
        </w:tc>
      </w:tr>
      <w:tr>
        <w:trPr>
          <w:trHeight w:val="18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Great Britain </w:t>
            </w:r>
            <w:r>
              <w:rPr>
                <w:rFonts w:cs="Times New Roman" w:ascii="Times New Roman" w:hAnsi="Times New Roman"/>
                <w:i/>
                <w:iCs/>
                <w:color w:val="000000"/>
                <w:sz w:val="24"/>
                <w:szCs w:val="24"/>
              </w:rPr>
              <w:t>52,3%</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Great Britain </w:t>
            </w:r>
            <w:r>
              <w:rPr>
                <w:rFonts w:cs="Times New Roman" w:ascii="Times New Roman" w:hAnsi="Times New Roman"/>
                <w:color w:val="000000"/>
                <w:sz w:val="24"/>
                <w:szCs w:val="24"/>
              </w:rPr>
              <w:t>45%</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rance </w:t>
            </w:r>
            <w:r>
              <w:rPr>
                <w:rFonts w:cs="Times New Roman" w:ascii="Times New Roman" w:hAnsi="Times New Roman"/>
                <w:color w:val="000000"/>
                <w:sz w:val="24"/>
                <w:szCs w:val="24"/>
              </w:rPr>
              <w:t>49,5%</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rance </w:t>
            </w:r>
            <w:r>
              <w:rPr>
                <w:rFonts w:cs="Times New Roman" w:ascii="Times New Roman" w:hAnsi="Times New Roman"/>
                <w:color w:val="000000"/>
                <w:sz w:val="24"/>
                <w:szCs w:val="24"/>
              </w:rPr>
              <w:t>40%</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Germany </w:t>
            </w:r>
            <w:r>
              <w:rPr>
                <w:rFonts w:cs="Times New Roman" w:ascii="Times New Roman" w:hAnsi="Times New Roman"/>
                <w:color w:val="000000"/>
                <w:sz w:val="24"/>
                <w:szCs w:val="24"/>
              </w:rPr>
              <w:t>49,5%</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Germany </w:t>
            </w:r>
            <w:r>
              <w:rPr>
                <w:rFonts w:cs="Times New Roman" w:ascii="Times New Roman" w:hAnsi="Times New Roman"/>
                <w:color w:val="000000"/>
                <w:sz w:val="24"/>
                <w:szCs w:val="24"/>
              </w:rPr>
              <w:t>35%</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taly </w:t>
            </w:r>
            <w:r>
              <w:rPr>
                <w:rFonts w:cs="Times New Roman" w:ascii="Times New Roman" w:hAnsi="Times New Roman"/>
                <w:color w:val="000000"/>
                <w:sz w:val="24"/>
                <w:szCs w:val="24"/>
              </w:rPr>
              <w:t>46,8</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ЬгаШЗЖ</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pain </w:t>
            </w:r>
            <w:r>
              <w:rPr>
                <w:rFonts w:cs="Times New Roman" w:ascii="Times New Roman" w:hAnsi="Times New Roman"/>
                <w:color w:val="000000"/>
                <w:sz w:val="24"/>
                <w:szCs w:val="24"/>
              </w:rPr>
              <w:t>41,3%</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elanis30%</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Ukraine </w:t>
            </w:r>
            <w:r>
              <w:rPr>
                <w:rFonts w:cs="Times New Roman" w:ascii="Times New Roman" w:hAnsi="Times New Roman"/>
                <w:i/>
                <w:iCs/>
                <w:color w:val="000000"/>
                <w:sz w:val="24"/>
                <w:szCs w:val="24"/>
              </w:rPr>
              <w:t>36,7%</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ussia30%</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inland </w:t>
            </w:r>
            <w:r>
              <w:rPr>
                <w:rFonts w:cs="Times New Roman" w:ascii="Times New Roman" w:hAnsi="Times New Roman"/>
                <w:color w:val="000000"/>
                <w:sz w:val="24"/>
                <w:szCs w:val="24"/>
              </w:rPr>
              <w:t>30,3%</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inland </w:t>
            </w:r>
            <w:r>
              <w:rPr>
                <w:rFonts w:cs="Times New Roman" w:ascii="Times New Roman" w:hAnsi="Times New Roman"/>
                <w:color w:val="000000"/>
                <w:sz w:val="24"/>
                <w:szCs w:val="24"/>
              </w:rPr>
              <w:t>25%</w:t>
            </w:r>
          </w:p>
        </w:tc>
      </w:tr>
      <w:tr>
        <w:trPr>
          <w:trHeight w:val="19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weden </w:t>
            </w:r>
            <w:r>
              <w:rPr>
                <w:rFonts w:cs="Times New Roman" w:ascii="Times New Roman" w:hAnsi="Times New Roman"/>
                <w:color w:val="000000"/>
                <w:sz w:val="24"/>
                <w:szCs w:val="24"/>
              </w:rPr>
              <w:t>28,4%</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weden </w:t>
            </w:r>
            <w:r>
              <w:rPr>
                <w:rFonts w:cs="Times New Roman" w:ascii="Times New Roman" w:hAnsi="Times New Roman"/>
                <w:color w:val="000000"/>
                <w:sz w:val="24"/>
                <w:szCs w:val="24"/>
              </w:rPr>
              <w:t>20%</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Russia </w:t>
            </w:r>
            <w:r>
              <w:rPr>
                <w:rFonts w:cs="Times New Roman" w:ascii="Times New Roman" w:hAnsi="Times New Roman"/>
                <w:color w:val="000000"/>
                <w:sz w:val="24"/>
                <w:szCs w:val="24"/>
              </w:rPr>
              <w:t>28,4%</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taly </w:t>
            </w:r>
            <w:r>
              <w:rPr>
                <w:rFonts w:cs="Times New Roman" w:ascii="Times New Roman" w:hAnsi="Times New Roman"/>
                <w:color w:val="000000"/>
                <w:sz w:val="24"/>
                <w:szCs w:val="24"/>
              </w:rPr>
              <w:t>20%</w:t>
            </w:r>
          </w:p>
        </w:tc>
      </w:tr>
      <w:tr>
        <w:trPr>
          <w:trHeight w:val="202" w:hRule="atLeast"/>
        </w:trPr>
        <w:tc>
          <w:tcPr>
            <w:tcW w:w="30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ortugal </w:t>
            </w:r>
            <w:r>
              <w:rPr>
                <w:rFonts w:cs="Times New Roman" w:ascii="Times New Roman" w:hAnsi="Times New Roman"/>
                <w:color w:val="000000"/>
                <w:sz w:val="24"/>
                <w:szCs w:val="24"/>
              </w:rPr>
              <w:t>26,6%</w:t>
            </w:r>
          </w:p>
        </w:tc>
        <w:tc>
          <w:tcPr>
            <w:tcW w:w="30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Lithuania </w:t>
            </w:r>
            <w:r>
              <w:rPr>
                <w:rFonts w:cs="Times New Roman" w:ascii="Times New Roman" w:hAnsi="Times New Roman"/>
                <w:color w:val="000000"/>
                <w:sz w:val="24"/>
                <w:szCs w:val="24"/>
              </w:rPr>
              <w:t>20%</w:t>
            </w:r>
          </w:p>
        </w:tc>
      </w:tr>
      <w:tr>
        <w:trPr>
          <w:trHeight w:val="221" w:hRule="atLeast"/>
        </w:trPr>
        <w:tc>
          <w:tcPr>
            <w:tcW w:w="3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nd others</w:t>
            </w:r>
          </w:p>
        </w:tc>
        <w:tc>
          <w:tcPr>
            <w:tcW w:w="30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ccording to this table (in the Russian version of this paper, more de</w:t>
        <w:softHyphen/>
        <w:t>tail is provided), it can be seen that the children from both regions know Great Britain, France and Germany best of all. In other words, those coun</w:t>
        <w:softHyphen/>
        <w:t>tries which are distant geographically, but which are close in cultural-historical aspect, are the best know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elow is another table which contains the results of the analysis of the drawings of the </w:t>
      </w: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lang w:val="en-US"/>
        </w:rPr>
        <w:t>(again, in the Russian version of this pa</w:t>
        <w:softHyphen/>
        <w:t>per, more details are supplied; some of the most characteristic drawings of a European are presented with our comments in English).</w:t>
      </w:r>
    </w:p>
    <w:tbl>
      <w:tblPr>
        <w:tblW w:w="6077" w:type="dxa"/>
        <w:jc w:val="left"/>
        <w:tblInd w:w="-7" w:type="dxa"/>
        <w:tblLayout w:type="fixed"/>
        <w:tblCellMar>
          <w:top w:w="0" w:type="dxa"/>
          <w:left w:w="40" w:type="dxa"/>
          <w:bottom w:w="0" w:type="dxa"/>
          <w:right w:w="40" w:type="dxa"/>
        </w:tblCellMar>
      </w:tblPr>
      <w:tblGrid>
        <w:gridCol w:w="1382"/>
        <w:gridCol w:w="2189"/>
        <w:gridCol w:w="2506"/>
      </w:tblGrid>
      <w:tr>
        <w:trPr>
          <w:trHeight w:val="230"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The results of</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The answers and drawings</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The answers and drawings</w:t>
            </w:r>
          </w:p>
        </w:tc>
      </w:tr>
      <w:tr>
        <w:trPr>
          <w:trHeight w:val="202" w:hRule="atLeast"/>
        </w:trPr>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the analysis</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made by children from the</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made by children from stanitsa</w:t>
            </w:r>
          </w:p>
        </w:tc>
      </w:tr>
      <w:tr>
        <w:trPr>
          <w:trHeight w:val="192" w:hRule="atLeas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Moscow region</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eshenskaya</w:t>
            </w:r>
          </w:p>
        </w:tc>
      </w:tr>
      <w:tr>
        <w:trPr>
          <w:trHeight w:val="202"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Country</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Russia </w:t>
            </w:r>
            <w:r>
              <w:rPr>
                <w:rFonts w:cs="Times New Roman" w:ascii="Times New Roman" w:hAnsi="Times New Roman"/>
                <w:color w:val="000000"/>
                <w:sz w:val="24"/>
                <w:szCs w:val="24"/>
              </w:rPr>
              <w:t>- 27,6%</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ussia-</w:t>
            </w:r>
            <w:r>
              <w:rPr>
                <w:rFonts w:cs="Times New Roman" w:ascii="Times New Roman" w:hAnsi="Times New Roman"/>
                <w:color w:val="000000"/>
                <w:sz w:val="24"/>
                <w:szCs w:val="24"/>
              </w:rPr>
              <w:t>35%</w:t>
            </w:r>
          </w:p>
        </w:tc>
      </w:tr>
      <w:tr>
        <w:trPr>
          <w:trHeight w:val="192" w:hRule="atLeast"/>
        </w:trPr>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where </w:t>
            </w:r>
            <w:r>
              <w:rPr>
                <w:rFonts w:cs="Times New Roman" w:ascii="Times New Roman" w:hAnsi="Times New Roman"/>
                <w:b/>
                <w:bCs/>
                <w:i/>
                <w:iCs/>
                <w:color w:val="000000"/>
                <w:sz w:val="24"/>
                <w:szCs w:val="24"/>
                <w:lang w:val="en-US"/>
              </w:rPr>
              <w:t xml:space="preserve">the </w:t>
            </w:r>
            <w:r>
              <w:rPr>
                <w:rFonts w:cs="Times New Roman" w:ascii="Times New Roman" w:hAnsi="Times New Roman"/>
                <w:i/>
                <w:iCs/>
                <w:color w:val="000000"/>
                <w:sz w:val="24"/>
                <w:szCs w:val="24"/>
                <w:lang w:val="en-US"/>
              </w:rPr>
              <w:t>Euro-</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reat Britain-</w:t>
            </w:r>
            <w:r>
              <w:rPr>
                <w:rFonts w:cs="Times New Roman" w:ascii="Times New Roman" w:hAnsi="Times New Roman"/>
                <w:color w:val="000000"/>
                <w:sz w:val="24"/>
                <w:szCs w:val="24"/>
              </w:rPr>
              <w:t>14,5%</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reat Britain</w:t>
            </w:r>
            <w:r>
              <w:rPr>
                <w:rFonts w:cs="Times New Roman" w:ascii="Times New Roman" w:hAnsi="Times New Roman"/>
                <w:color w:val="000000"/>
                <w:sz w:val="24"/>
                <w:szCs w:val="24"/>
              </w:rPr>
              <w:t>-15%</w:t>
            </w:r>
          </w:p>
        </w:tc>
      </w:tr>
      <w:tr>
        <w:trPr>
          <w:trHeight w:val="202" w:hRule="atLeast"/>
        </w:trPr>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pean</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Europe" </w:t>
            </w:r>
            <w:r>
              <w:rPr>
                <w:rFonts w:cs="Times New Roman" w:ascii="Times New Roman" w:hAnsi="Times New Roman"/>
                <w:color w:val="000000"/>
                <w:sz w:val="24"/>
                <w:szCs w:val="24"/>
              </w:rPr>
              <w:t>-8,6%</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Europe" </w:t>
            </w:r>
            <w:r>
              <w:rPr>
                <w:rFonts w:cs="Times New Roman" w:ascii="Times New Roman" w:hAnsi="Times New Roman"/>
                <w:color w:val="000000"/>
                <w:sz w:val="24"/>
                <w:szCs w:val="24"/>
              </w:rPr>
              <w:t>-15%</w:t>
            </w:r>
          </w:p>
        </w:tc>
      </w:tr>
      <w:tr>
        <w:trPr>
          <w:trHeight w:val="182" w:hRule="atLeast"/>
        </w:trPr>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ives</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rance</w:t>
            </w:r>
            <w:r>
              <w:rPr>
                <w:rFonts w:cs="Times New Roman" w:ascii="Times New Roman" w:hAnsi="Times New Roman"/>
                <w:color w:val="000000"/>
                <w:sz w:val="24"/>
                <w:szCs w:val="24"/>
              </w:rPr>
              <w:t>-7,9%</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iance </w:t>
            </w:r>
            <w:r>
              <w:rPr>
                <w:rFonts w:cs="Times New Roman" w:ascii="Times New Roman" w:hAnsi="Times New Roman"/>
                <w:color w:val="000000"/>
                <w:sz w:val="24"/>
                <w:szCs w:val="24"/>
              </w:rPr>
              <w:t>- 5%</w:t>
            </w:r>
          </w:p>
        </w:tc>
      </w:tr>
      <w:tr>
        <w:trPr>
          <w:trHeight w:val="211" w:hRule="atLeast"/>
        </w:trPr>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Asia countries </w:t>
            </w:r>
            <w:r>
              <w:rPr>
                <w:rFonts w:cs="Times New Roman" w:ascii="Times New Roman" w:hAnsi="Times New Roman"/>
                <w:color w:val="000000"/>
                <w:sz w:val="24"/>
                <w:szCs w:val="24"/>
              </w:rPr>
              <w:t>- 7,2%</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Germany- </w:t>
            </w:r>
            <w:r>
              <w:rPr>
                <w:rFonts w:cs="Times New Roman" w:ascii="Times New Roman" w:hAnsi="Times New Roman"/>
                <w:color w:val="000000"/>
                <w:sz w:val="24"/>
                <w:szCs w:val="24"/>
              </w:rPr>
              <w:t>10%</w:t>
            </w:r>
          </w:p>
        </w:tc>
      </w:tr>
      <w:tr>
        <w:trPr>
          <w:trHeight w:val="192" w:hRule="atLeast"/>
        </w:trPr>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pain</w:t>
            </w:r>
            <w:r>
              <w:rPr>
                <w:rFonts w:cs="Times New Roman" w:ascii="Times New Roman" w:hAnsi="Times New Roman"/>
                <w:color w:val="000000"/>
                <w:sz w:val="24"/>
                <w:szCs w:val="24"/>
              </w:rPr>
              <w:t>-5,3%</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kraine</w:t>
            </w:r>
            <w:r>
              <w:rPr>
                <w:rFonts w:cs="Times New Roman" w:ascii="Times New Roman" w:hAnsi="Times New Roman"/>
                <w:color w:val="000000"/>
                <w:sz w:val="24"/>
                <w:szCs w:val="24"/>
              </w:rPr>
              <w:t>-10%</w:t>
            </w:r>
          </w:p>
        </w:tc>
      </w:tr>
      <w:tr>
        <w:trPr>
          <w:trHeight w:val="202" w:hRule="atLeas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nd others</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nd others</w:t>
            </w:r>
          </w:p>
        </w:tc>
      </w:tr>
      <w:tr>
        <w:trPr>
          <w:trHeight w:val="211"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anguage which</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30,3%</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35%</w:t>
            </w:r>
          </w:p>
        </w:tc>
      </w:tr>
      <w:tr>
        <w:trPr>
          <w:trHeight w:val="192" w:hRule="atLeast"/>
        </w:trPr>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the European</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Russia» </w:t>
            </w:r>
            <w:r>
              <w:rPr>
                <w:rFonts w:cs="Times New Roman" w:ascii="Times New Roman" w:hAnsi="Times New Roman"/>
                <w:color w:val="000000"/>
                <w:sz w:val="24"/>
                <w:szCs w:val="24"/>
              </w:rPr>
              <w:t>- 26,3%</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ussian</w:t>
            </w:r>
            <w:r>
              <w:rPr>
                <w:rFonts w:cs="Times New Roman" w:ascii="Times New Roman" w:hAnsi="Times New Roman"/>
                <w:color w:val="000000"/>
                <w:sz w:val="24"/>
                <w:szCs w:val="24"/>
              </w:rPr>
              <w:t>-30%</w:t>
            </w:r>
          </w:p>
        </w:tc>
      </w:tr>
      <w:tr>
        <w:trPr>
          <w:trHeight w:val="202" w:hRule="atLeast"/>
        </w:trPr>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peaks</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rPr>
              <w:t>-103%</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erman-</w:t>
            </w:r>
            <w:r>
              <w:rPr>
                <w:rFonts w:cs="Times New Roman" w:ascii="Times New Roman" w:hAnsi="Times New Roman"/>
                <w:color w:val="000000"/>
                <w:sz w:val="24"/>
                <w:szCs w:val="24"/>
              </w:rPr>
              <w:t>10%</w:t>
            </w:r>
          </w:p>
        </w:tc>
      </w:tr>
      <w:tr>
        <w:trPr>
          <w:trHeight w:val="202" w:hRule="atLeast"/>
        </w:trPr>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panish </w:t>
            </w:r>
            <w:r>
              <w:rPr>
                <w:rFonts w:cs="Times New Roman" w:ascii="Times New Roman" w:hAnsi="Times New Roman"/>
                <w:color w:val="000000"/>
                <w:sz w:val="24"/>
                <w:szCs w:val="24"/>
              </w:rPr>
              <w:t>-4,6%</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rench</w:t>
            </w:r>
            <w:r>
              <w:rPr>
                <w:rFonts w:cs="Times New Roman" w:ascii="Times New Roman" w:hAnsi="Times New Roman"/>
                <w:color w:val="000000"/>
                <w:sz w:val="24"/>
                <w:szCs w:val="24"/>
              </w:rPr>
              <w:t>-5%</w:t>
            </w:r>
          </w:p>
        </w:tc>
      </w:tr>
      <w:tr>
        <w:trPr>
          <w:trHeight w:val="192" w:hRule="atLeast"/>
        </w:trPr>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erman-3,3%</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European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w:t>
            </w:r>
          </w:p>
        </w:tc>
      </w:tr>
      <w:tr>
        <w:trPr>
          <w:trHeight w:val="192" w:hRule="atLeast"/>
        </w:trPr>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talian </w:t>
            </w:r>
            <w:r>
              <w:rPr>
                <w:rFonts w:cs="Times New Roman" w:ascii="Times New Roman" w:hAnsi="Times New Roman"/>
                <w:color w:val="000000"/>
                <w:sz w:val="24"/>
                <w:szCs w:val="24"/>
              </w:rPr>
              <w:t>-2,6%</w:t>
            </w:r>
          </w:p>
        </w:tc>
        <w:tc>
          <w:tcPr>
            <w:tcW w:w="25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kranian-5%</w:t>
            </w:r>
          </w:p>
        </w:tc>
      </w:tr>
      <w:tr>
        <w:trPr>
          <w:trHeight w:val="230" w:hRule="atLeas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nd others</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nd others</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Cossack children produced fewer drawings of the </w:t>
      </w: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lang w:val="en-US"/>
        </w:rPr>
        <w:t>re</w:t>
        <w:softHyphen/>
        <w:t>vealing problem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w:t>
      </w: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lang w:val="en-US"/>
        </w:rPr>
        <w:t xml:space="preserve">speaks mainly in English (Russian gained second place). Most often, the </w:t>
      </w: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lang w:val="en-US"/>
        </w:rPr>
        <w:t>lives in Russia (with GB being in second ptace, with the other places being distributed across almost all the countries of the whole of Europ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nclusions. Russian children, both from the Moscow region and Cossacks from the Don's stanitsa, have similar representations of Europe and Europeans. This finding can be explained by reference to the mutual cultural context which these children share. The most popular European country was Great Britain, the country which is the most geographically distant from Russia. The same is true for the English language. Russian gained second place. The </w:t>
      </w:r>
      <w:r>
        <w:rPr>
          <w:rFonts w:cs="Times New Roman" w:ascii="Times New Roman" w:hAnsi="Times New Roman"/>
          <w:i/>
          <w:iCs/>
          <w:color w:val="000000"/>
          <w:sz w:val="24"/>
          <w:szCs w:val="24"/>
          <w:lang w:val="en-US"/>
        </w:rPr>
        <w:t xml:space="preserve">European </w:t>
      </w:r>
      <w:r>
        <w:rPr>
          <w:rFonts w:cs="Times New Roman" w:ascii="Times New Roman" w:hAnsi="Times New Roman"/>
          <w:color w:val="000000"/>
          <w:sz w:val="24"/>
          <w:szCs w:val="24"/>
          <w:lang w:val="en-US"/>
        </w:rPr>
        <w:t>lives mostly in Russia, i.e. Russia in children's opinions is not only a geographical but also a socio-cultural part of Europe. Travel experience is beneficial for children in contributing to their geographical representations (children draw the places and the coun</w:t>
        <w:softHyphen/>
        <w:t>tries which they have visited more precisely).</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Рязанова, Е. Сергиенко, Л. Гренкова-Дикевич, Н. Городеч-ная, М. Баррет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гнитивные аспекты становления этно-национальной идентичности у русских детей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нашим исследованием стояли следующ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учить процесс формирования этно-национальной и религиозной идентичности у русских детей в России (на примере Москвы и Смо</w:t>
        <w:softHyphen/>
        <w:t>ленска), используя методики, которые были ранее разработаны и ис</w:t>
        <w:softHyphen/>
        <w:t>пользованы при исследовании детей из ряда западноевропейских, ст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равнить характеристики развития упомянутых видов идентичности у детей, живущих в столице и в провинциальном городе, проанализи</w:t>
        <w:softHyphen/>
        <w:t>ровать различия, соотносимые с различными социо-политическими контекстами и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равнить результаты, полученные на российских детях, с результа</w:t>
        <w:softHyphen/>
        <w:t>тами, полученными при исследовании детей из западноевропейских ст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ая работа представляет первый опыт обобщения полу</w:t>
        <w:softHyphen/>
        <w:t>ченных нами результатов, за которым должен последовать этап более глубокого и всестороннего анализа, в том числе кросс-культурного сравнения, в целях построения теоретической рабочей модели разви</w:t>
        <w:softHyphen/>
        <w:t>тия этно-национальной и религиозной идентичности в детском и под</w:t>
        <w:softHyphen/>
        <w:t>ростковом возрасте. Поскольку данная работа является первым опы</w:t>
        <w:softHyphen/>
        <w:t>том анализа полученных данных, с необходимостью она будет в зна</w:t>
        <w:softHyphen/>
        <w:t>чительной мере посвящена описанию феноменологии исследуемой области, выявляемой в рамках возможностей применяемых методов. В связи с этим здесь не обсуждаются теоретические основания как всего исследования, так и примененных методик, так как они в достаточной мере освещены в первой статье настоящей книги. Литературные дан</w:t>
        <w:softHyphen/>
        <w:t>ные привлекаются только для обсуждения полученных нами результа</w:t>
        <w:softHyphen/>
        <w:t>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арактеристики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бор данных основного этапа исследования проводился в конце 1999 - первой половине 2000 года, одновременно с проведением сбора данных в трех других государствах СНГ. В 1999 году был проведен пилотажный этап исследования, данные которого будут эпизодически привлекаться для обсуждения полученных результатов, специаль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результатов пилотажа и основного исследования - задача недалеког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лись дети в возрастах б, 9, 12 и 15 лет, учащиеся госу</w:t>
        <w:softHyphen/>
        <w:t>дарственных школ или государственных детских дошкольных учреж</w:t>
        <w:softHyphen/>
        <w:t>дений, выборка была выровнена по социально-экономическому стату</w:t>
        <w:softHyphen/>
        <w:t>су детей. Внутри каждой возрастной группы нашей выборки - равное или практически равное количество мальчиков и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Распределение выборки детей по возрасту и региону обсле</w:t>
        <w:softHyphen/>
        <w:t>дования.</w:t>
      </w:r>
    </w:p>
    <w:tbl>
      <w:tblPr>
        <w:tblW w:w="6414" w:type="dxa"/>
        <w:jc w:val="left"/>
        <w:tblInd w:w="-7" w:type="dxa"/>
        <w:tblLayout w:type="fixed"/>
        <w:tblCellMar>
          <w:top w:w="0" w:type="dxa"/>
          <w:left w:w="40" w:type="dxa"/>
          <w:bottom w:w="0" w:type="dxa"/>
          <w:right w:w="40" w:type="dxa"/>
        </w:tblCellMar>
      </w:tblPr>
      <w:tblGrid>
        <w:gridCol w:w="1258"/>
        <w:gridCol w:w="864"/>
        <w:gridCol w:w="1066"/>
        <w:gridCol w:w="1018"/>
        <w:gridCol w:w="1152"/>
        <w:gridCol w:w="1056"/>
      </w:tblGrid>
      <w:tr>
        <w:trPr>
          <w:trHeight w:val="24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ле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r>
      <w:tr>
        <w:trPr>
          <w:trHeight w:val="221"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w:t>
            </w:r>
          </w:p>
        </w:tc>
      </w:tr>
      <w:tr>
        <w:trPr>
          <w:trHeight w:val="211"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енск</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tc>
      </w:tr>
      <w:tr>
        <w:trPr>
          <w:trHeight w:val="24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илотажном этапе исследования опрошено 116 детей в Мо</w:t>
        <w:softHyphen/>
        <w:t>скве и 42 в Смоленске.</w:t>
      </w:r>
      <w:r>
        <w:rPr>
          <w:rFonts w:cs="Times New Roman" w:ascii="Times New Roman" w:hAnsi="Times New Roman"/>
          <w:color w:val="000000"/>
          <w:sz w:val="24"/>
          <w:szCs w:val="24"/>
          <w:vertAlign w:val="superscript"/>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бор детей в выборку основного исследования по этно-национальной принадлежности был достаточно строгим, в результате чего в московской выборке менее, чем 1,2% детей, а в смоленской -менее 2% имеют одного из родителей нерусской (украинской, татар</w:t>
        <w:softHyphen/>
        <w:t>ской, еврейской) или невыясненной нами нацио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сразу же отметить, что применение в данной работе ме</w:t>
        <w:softHyphen/>
        <w:t>тода возрастных срезов в условиях нашей страны, с ее весьма быстры</w:t>
        <w:softHyphen/>
        <w:t>ми социальными и политическими переменами, может давать не впол</w:t>
        <w:softHyphen/>
        <w:t>не точные результаты. Так, годы 1985 по 2000 - то есть временной промежуток между годом рождения самых старших детей в выборке основной части исследования и временем проведения самого исследо</w:t>
        <w:softHyphen/>
        <w:t>вания - целая эпоха в жизни страны, насыщенная резкими изменения</w:t>
        <w:softHyphen/>
        <w:t>ми, в том числе и изменениями в социо-политическом контексте раз</w:t>
        <w:softHyphen/>
        <w:t>вития детей, пока еще недостаточно проанализированными. Ввиду этого невозможно исключить влияния на полученные результаты не только собственно возрастных, но и когортных различий. Эту оговор</w:t>
        <w:softHyphen/>
        <w:t>ку необходимо сделать при переходе к анализу получен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оводилось с каждым ребенком индивидуально с помощью структурированного интервью, разделенного на ряд темати</w:t>
        <w:softHyphen/>
        <w:t>ческих разделов, которые включали различные вопросы и задания, адаптированные для поддержания внимания и интереса детей. Ввид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1</w:t>
      </w:r>
      <w:r>
        <w:rPr>
          <w:rFonts w:cs="Times New Roman" w:ascii="Times New Roman" w:hAnsi="Times New Roman"/>
          <w:b/>
          <w:bCs/>
          <w:color w:val="000000"/>
          <w:sz w:val="24"/>
          <w:szCs w:val="24"/>
        </w:rPr>
        <w:t>' Авторы приносят бдопшаржкяъ студенткам Государственного Университета гуманитарных наук Маргарите МамаелоЁ и Анне Пугачевой за помощь е сборе, кодировании в анализ* данных пилотажного исследовали* в Моск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ьма значительного объема полученных данных, в данной работе мы остановимся лишь на анализе результатов некоторых из разделов ин</w:t>
        <w:softHyphen/>
        <w:t>тервью, касаю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руктуры и возрастной динамики идент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облемы освоения детьми национально-территориальных катего</w:t>
        <w:softHyphen/>
        <w:t>рий и формирования лок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уктура и возрастная динамика идентиф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 интервью, посвященный структуре и возрастной динами</w:t>
        <w:softHyphen/>
        <w:t>ке идентификаций, включал задания, в которых ребенка просипи вы</w:t>
        <w:softHyphen/>
        <w:t>брать из предъявленных ему 29 карточек с написанными на них вари</w:t>
        <w:softHyphen/>
        <w:t>антами идентичностей те, которые, по его мнению, подходят для того, чтобы его описать. Следующий этап этой же задачи состоял в том, чтобы после осуществленного выбора вариантов идентичностей про-ранжировать их по степени значимости: «самая важная» для описания ребенка, «самая важная из оставшихся» в наборе после предыдущего выбора и т.д. В результате выполнения этого задания мы получали для анализа следующие переменные: набор самокатегоризаций, которые ребенок отбирает для самоописания, а также относительную субъек</w:t>
        <w:softHyphen/>
        <w:t>тивную важность различных выбранных самокатегоризаций. В набор предлагаемых самоописаний входили категории различных типов, мо</w:t>
        <w:softHyphen/>
        <w:t>гущих входить в Я-концепцию ребенка и подростка, как относящиеся к национальному самоопределению, так и более общего характера. К этому последнему типу относились категории, которые можно назвать персональными - это определения половой (тендерной) и возрастной идентичности. Категории, связанные с национальным самоопределе</w:t>
        <w:softHyphen/>
        <w:t>нием (идентичностью), были подобраны на различных уровнях: этни</w:t>
        <w:softHyphen/>
        <w:t>ческая идентичность («русский», «азербайджанец», «украинец», «гру</w:t>
        <w:softHyphen/>
        <w:t>зин»), национальная («гражданин Росс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окально-городская, или вариант региональной идентичности («москвич», «смолянин»), супра-этняческая, или надэтническая («славянин», «кавказец»), супранацио-нальная или континентальная («гражданин СНГ», «европеец», «ази</w:t>
        <w:softHyphen/>
        <w:t>ат»), религиозная («верующий», «неверующий», «христианин», «му</w:t>
        <w:softHyphen/>
        <w:t>сульманин», «православный», «католик»). Каждая карточка содерж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92</w:t>
      </w:r>
      <w:r>
        <w:rPr>
          <w:rFonts w:cs="Times New Roman" w:ascii="Times New Roman" w:hAnsi="Times New Roman"/>
          <w:b/>
          <w:bCs/>
          <w:color w:val="000000"/>
          <w:sz w:val="24"/>
          <w:szCs w:val="24"/>
        </w:rPr>
        <w:t xml:space="preserve"> В настоящей работе применены тс термины для этнической и национальной идентичности, кото</w:t>
        <w:softHyphen/>
        <w:t xml:space="preserve">рые были приют а западном исследовании, то есть национал ьаая идентичность понимается кап гражданская. По сути, </w:t>
      </w: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няшеЁ стране, конечно, остается смешанное понимание национальной идентичности как этно-иациоиальной, то есть термин «русский» может быть понят и как нацио</w:t>
        <w:softHyphen/>
        <w:t xml:space="preserve">нальная, н как этническая идентичность. Такое смешение, кстати, наблюдалось н </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 xml:space="preserve"> западных ис</w:t>
        <w:softHyphen/>
        <w:t>следованиях - когда слово «англичанин» понималось и как национальный, и как этнический тер</w:t>
        <w:softHyphen/>
        <w:t xml:space="preserve">мин (см. статьюМ. Барреля в настоящей </w:t>
      </w:r>
      <w:r>
        <w:rPr>
          <w:rFonts w:cs="Times New Roman" w:ascii="Times New Roman" w:hAnsi="Times New Roman"/>
          <w:b/>
          <w:bCs/>
          <w:i/>
          <w:iCs/>
          <w:color w:val="000000"/>
          <w:sz w:val="24"/>
          <w:szCs w:val="24"/>
          <w:lang w:val="en-US"/>
        </w:rPr>
        <w:t>a</w:t>
      </w:r>
      <w:r>
        <w:rPr>
          <w:rFonts w:cs="Times New Roman" w:ascii="Times New Roman" w:hAnsi="Times New Roman"/>
          <w:b/>
          <w:bCs/>
          <w:i/>
          <w:iCs/>
          <w:color w:val="000000"/>
          <w:sz w:val="24"/>
          <w:szCs w:val="24"/>
        </w:rPr>
        <w:t>&amp;</w:t>
      </w:r>
      <w:r>
        <w:rPr>
          <w:rFonts w:cs="Times New Roman" w:ascii="Times New Roman" w:hAnsi="Times New Roman"/>
          <w:b/>
          <w:bCs/>
          <w:i/>
          <w:iCs/>
          <w:color w:val="000000"/>
          <w:sz w:val="24"/>
          <w:szCs w:val="24"/>
          <w:lang w:val="en-US"/>
        </w:rPr>
        <w:t>it</w:t>
      </w:r>
      <w:r>
        <w:rPr>
          <w:rFonts w:cs="Times New Roman" w:ascii="Times New Roman" w:hAnsi="Times New Roman"/>
          <w:b/>
          <w:bCs/>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тендерных варианта, например, «русский/русская», как это показа</w:t>
        <w:softHyphen/>
        <w:t>но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задания на самокатегоризацию, проводилось еще одно задание, определяющее степень идентификации ребенком себя со сво</w:t>
        <w:softHyphen/>
        <w:t>ей национальной группой. В этом задании также использовались кар</w:t>
        <w:softHyphen/>
        <w:t>точки с обозначением восприятия себя как более или менее близкого к национальному типу («настоящий (очень) русский», «немножко рус</w:t>
        <w:softHyphen/>
        <w:t>ский», «совсем не русск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чнем с анализа набора самокатегоризаций, который отбирает</w:t>
        <w:softHyphen/>
        <w:t>ся детьми для описания себя. В Таблице 2 представлевы частоты вы</w:t>
        <w:softHyphen/>
        <w:t>бора детьми карточек самоописания.</w:t>
      </w:r>
    </w:p>
    <w:tbl>
      <w:tblPr>
        <w:tblW w:w="6413" w:type="dxa"/>
        <w:jc w:val="left"/>
        <w:tblInd w:w="0" w:type="dxa"/>
        <w:tblLayout w:type="fixed"/>
        <w:tblCellMar>
          <w:top w:w="0" w:type="dxa"/>
          <w:left w:w="40" w:type="dxa"/>
          <w:bottom w:w="0" w:type="dxa"/>
          <w:right w:w="40" w:type="dxa"/>
        </w:tblCellMar>
      </w:tblPr>
      <w:tblGrid>
        <w:gridCol w:w="1920"/>
        <w:gridCol w:w="374"/>
        <w:gridCol w:w="509"/>
        <w:gridCol w:w="384"/>
        <w:gridCol w:w="509"/>
        <w:gridCol w:w="384"/>
        <w:gridCol w:w="509"/>
        <w:gridCol w:w="384"/>
        <w:gridCol w:w="509"/>
        <w:gridCol w:w="384"/>
        <w:gridCol w:w="547"/>
      </w:tblGrid>
      <w:tr>
        <w:trPr>
          <w:trHeight w:val="432" w:hRule="atLeast"/>
        </w:trPr>
        <w:tc>
          <w:tcPr>
            <w:tcW w:w="192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 Частота числа детей в каждо*</w:t>
            </w:r>
          </w:p>
        </w:tc>
        <w:tc>
          <w:tcPr>
            <w:tcW w:w="3562" w:type="dxa"/>
            <w:gridSpan w:val="8"/>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а детьми карточек самоописания г возрастной группе; без учета ранга выбо</w:t>
            </w:r>
          </w:p>
        </w:tc>
        <w:tc>
          <w:tcPr>
            <w:tcW w:w="931" w:type="dxa"/>
            <w:gridSpan w:val="2"/>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 от </w:t>
            </w:r>
            <w:r>
              <w:rPr>
                <w:rFonts w:cs="Times New Roman" w:ascii="Times New Roman" w:hAnsi="Times New Roman"/>
                <w:b/>
                <w:bCs/>
                <w:color w:val="000000"/>
                <w:sz w:val="24"/>
                <w:szCs w:val="24"/>
              </w:rPr>
              <w:t>ра)</w:t>
            </w:r>
          </w:p>
        </w:tc>
      </w:tr>
      <w:tr>
        <w:trPr>
          <w:trHeight w:val="202" w:hRule="atLeast"/>
        </w:trPr>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лет</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r>
      <w:tr>
        <w:trPr>
          <w:trHeight w:val="182" w:hRule="atLeas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и.</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м.</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_,</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S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0</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 Девоч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3 5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4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5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4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5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4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4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8 </w:t>
            </w:r>
            <w:r>
              <w:rPr>
                <w:rFonts w:cs="Times New Roman" w:ascii="Times New Roman" w:hAnsi="Times New Roman"/>
                <w:b/>
                <w:bCs/>
                <w:color w:val="000000"/>
                <w:sz w:val="24"/>
                <w:szCs w:val="24"/>
                <w:lang w:val="en-US"/>
              </w:rPr>
              <w:t>4S</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50</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русска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6</w:t>
            </w:r>
          </w:p>
        </w:tc>
      </w:tr>
      <w:tr>
        <w:trPr>
          <w:trHeight w:val="19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раинец/украин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зин/грузин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2</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ербайджанец/ азербайджан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тарин/татар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мянин/армян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вянин/славян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5</w:t>
            </w:r>
          </w:p>
        </w:tc>
      </w:tr>
      <w:tr>
        <w:trPr>
          <w:trHeight w:val="21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вказец/кавказ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опеец/европей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w:t>
            </w:r>
          </w:p>
        </w:tc>
      </w:tr>
      <w:tr>
        <w:trPr>
          <w:trHeight w:val="20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зиат/азиат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8</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ичСкауСмоляншк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9</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ажданин/гражданка Росси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8</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ин/гражданка Украины</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p>
        </w:tc>
      </w:tr>
      <w:tr>
        <w:trPr>
          <w:trHeight w:val="39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ин/гражданка Грузи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4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ин/гражданка Азербайджан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8</w:t>
            </w:r>
          </w:p>
        </w:tc>
      </w:tr>
      <w:tr>
        <w:trPr>
          <w:trHeight w:val="39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тель/житель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Г</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3</w:t>
            </w:r>
          </w:p>
        </w:tc>
      </w:tr>
      <w:tr>
        <w:trPr>
          <w:trHeight w:val="432"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ерую</w:t>
              <w:softHyphen/>
              <w:t>щий/неверующа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w:t>
            </w:r>
          </w:p>
        </w:tc>
      </w:tr>
    </w:tbl>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S7</w:t>
      </w:r>
    </w:p>
    <w:tbl>
      <w:tblPr>
        <w:tblW w:w="6355" w:type="dxa"/>
        <w:jc w:val="left"/>
        <w:tblInd w:w="-7" w:type="dxa"/>
        <w:tblLayout w:type="fixed"/>
        <w:tblCellMar>
          <w:top w:w="0" w:type="dxa"/>
          <w:left w:w="40" w:type="dxa"/>
          <w:bottom w:w="0" w:type="dxa"/>
          <w:right w:w="40" w:type="dxa"/>
        </w:tblCellMar>
      </w:tblPr>
      <w:tblGrid>
        <w:gridCol w:w="1901"/>
        <w:gridCol w:w="384"/>
        <w:gridCol w:w="499"/>
        <w:gridCol w:w="384"/>
        <w:gridCol w:w="509"/>
        <w:gridCol w:w="374"/>
        <w:gridCol w:w="499"/>
        <w:gridCol w:w="384"/>
        <w:gridCol w:w="509"/>
        <w:gridCol w:w="384"/>
        <w:gridCol w:w="528"/>
      </w:tblGrid>
      <w:tr>
        <w:trPr>
          <w:trHeight w:val="221"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верующая</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7</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2</w:t>
            </w:r>
          </w:p>
        </w:tc>
      </w:tr>
      <w:tr>
        <w:trPr>
          <w:trHeight w:val="20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ристианан/христианк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L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7</w:t>
            </w:r>
          </w:p>
        </w:tc>
      </w:tr>
      <w:tr>
        <w:trPr>
          <w:trHeight w:val="403"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авослав-яый/прявослювая</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2</w:t>
            </w:r>
          </w:p>
        </w:tc>
      </w:tr>
      <w:tr>
        <w:trPr>
          <w:trHeight w:val="20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олик/католичк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4</w:t>
            </w:r>
          </w:p>
        </w:tc>
      </w:tr>
      <w:tr>
        <w:trPr>
          <w:trHeight w:val="422"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сульма</w:t>
              <w:softHyphen/>
              <w:t>нин/мусульманк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афе 6-летянх москвичей обозначены только проценты выбора ими карточхн своего возраста и пола (пояснения см. в тексте). Для облегчения восприятия таб</w:t>
        <w:softHyphen/>
        <w:t xml:space="preserve">лицы данные смоленской выборки выделены курсивом. </w:t>
      </w:r>
      <w:r>
        <w:rPr>
          <w:rFonts w:cs="Times New Roman" w:ascii="Times New Roman" w:hAnsi="Times New Roman"/>
          <w:i/>
          <w:iCs/>
          <w:color w:val="000000"/>
          <w:sz w:val="24"/>
          <w:szCs w:val="24"/>
        </w:rPr>
        <w:t xml:space="preserve">Статистически </w:t>
      </w:r>
      <w:r>
        <w:rPr>
          <w:rFonts w:cs="Times New Roman" w:ascii="Times New Roman" w:hAnsi="Times New Roman"/>
          <w:color w:val="000000"/>
          <w:sz w:val="24"/>
          <w:szCs w:val="24"/>
        </w:rPr>
        <w:t>значимые возрастные различия отмечены жнриыкярнф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часто выбираемыми карточками самокатегоризации оказались карточки гендерной, возрастной идентичности (практически нет возрастной динамики частоты выборов, частоты почти одинаковы у московских и смоленских детей). Непосредственно за ними следуют частоты выбора этнической («русский») и региональной (городской) идентичности: в московской выборке это величины более 80%, также практически без возрастной динамики, что может говорить о наличии представлений об этих видах идентичности уже у шестилетних моск</w:t>
        <w:softHyphen/>
        <w:t>вичей. В смоленской выборке мы видим меньший процент выбора карточек этнической (58.3%) и региональной (38.3%) идентичности в возрасте 6 лет, частоты выбора этих карточек смолянами приближа</w:t>
        <w:softHyphen/>
        <w:t>ются к цифрам частот москвичей в следующем возрастном срезе — 9 лет. Можно предположить, что здесь мы видим отличие в формирова</w:t>
        <w:softHyphen/>
        <w:t>нии соответствующих категорий у детей из провинциального города вследствие специфичности социального контекста их развития, в пер</w:t>
        <w:softHyphen/>
        <w:t>вом случае это, видимо, более однородный славянский состав населе</w:t>
        <w:softHyphen/>
        <w:t>ния Смоленска по сравнению с Москвой (так, смоляне в каждом воз</w:t>
        <w:softHyphen/>
        <w:t>растном срезе, по крайней мере, в два раза чаще выбирают карточку «славянин»), во втором - возможно, значение имеет менее резкий, в случае Смоленска, контраст между городом и пригородами, страной и городом. Эти различия мы еще будем обсуждать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ты выбора карточек национальной (гражданской) идентич</w:t>
        <w:softHyphen/>
        <w:t>ности в возрасте 6 лет у москвичей и смолян совпадают - 25%. В сле</w:t>
        <w:softHyphen/>
        <w:t>дующих возрастах - 9, 12 и 15 лет смоляне несколько чаще выбирают эту карточху самоописания, чем моск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ты выбора карточек религиозной идентичности в Москве и Смоленске отличаются незначительно, что может говорить об отсут</w:t>
        <w:softHyphen/>
        <w:t>ствии региональной специфичности в формировании этих идент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риведенные в Таблице 2, указывают на обилие нере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тных идентификаций у детей 6 лет: небольшая часть детей этого возраста выбирает карточки самоописания, которые не соответствуют их этнической, национальной и, по-видимому, также религиозно-конфессиональн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нные и неожиданные для взрослых ответы детей-дошкольннков в различных экспериментально-тестовых ситуациях яв</w:t>
        <w:softHyphen/>
        <w:t>ляются давно обсуждаемой и серьезной проблемой дам псахолопш развития. Ряд авторов (начиная с М. Дональдсон (1978) и более позд</w:t>
        <w:softHyphen/>
        <w:t>них критиков Ж. Пиаже) полагает, что проблема детей может состоять не столько в отсутствии способности концептуализации, сколько в трудности понимания языка взрослого: ошибки детей возникают в микро-социальном контексте экспериментатор-испытуемый в процес активного «домысливания», угадывания ребенком того, что же имел в виду взрослый, когда задавал свой вопрос. Это значит, что в других контекстах и экспериментальных ситуациях ответы детей могут быть иными, что в ряде случаев и удается продемонстрировать критикам Пиаже (подробнее см.: Баттервот, Харри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индивидуальных ответов детей шестилеток в нашем исследовании в некоторых случаях можно наблюдать нечто на</w:t>
        <w:softHyphen/>
        <w:t>поминающее цепной комплекс Л.С. Выготского. Например, ребенок выбирает карточку «русский», а затем в его выборе идет ряд карточек с другими, тоже этническими, идентичностями («азербайджанец», «армянин», «грузин»). Такие же примеры можно найти и в выборе карточек гражданской идентичности («гражданин России» - «гражда</w:t>
        <w:softHyphen/>
        <w:t>нин Украины», «гражданин Грузии» и т.д.), религиозной идентично</w:t>
        <w:softHyphen/>
        <w:t>сти. Это может говорить о том, что дети, действительно, находятся в процессе формирования понятий, отражающих этнические, нацио</w:t>
        <w:softHyphen/>
        <w:t>нальные, религиозные и прочие группы и идентичности. Однако, по-видимому, не всегда правомерно говорить в этих случаях об идентич</w:t>
        <w:softHyphen/>
        <w:t>ности или даже идентификации в точном смысле слова. Мы не можем сказать, примеривает ли ребенок на себя различные идентичности или просто строит цепочки подходящих слов-определений, то есть, про</w:t>
        <w:softHyphen/>
        <w:t>цесс ли это на уровне формирующегося самосознания или просто ког</w:t>
        <w:softHyphen/>
        <w:t>нитивная работа, пусть и не на понятийном уровне, или происходит то и другое одновременно. Так или иначе, нужно искать интерпретацию получаемым странным ответам маленьк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основных задач нашего исследования был поиск раз</w:t>
        <w:softHyphen/>
        <w:t>личий между характеристиками развития идентичности детей в столи</w:t>
        <w:softHyphen/>
        <w:t>це и провинции. Начнем также с нерелевантных самоописаний шести</w:t>
        <w:softHyphen/>
        <w:t>лето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таблицы можно заметить некоторые различия между московскими и смоленскими 6-летними детьми. Как правило, процент маленьких москвичей, выбирающих избыточное количество самоописаний, несколько выше. Что может означать для московских детей более частый выбор ими, чем смолянами, таких самоописаний как «азиат», «кавказец» «азербайджанец», «армянин»? Рассмотрим, например, частоты выбора карточки «азиат». 6-летние москвичи вы</w:t>
        <w:softHyphen/>
        <w:t>бирают ее в 4 раза чаще смолян (межгрупповые различия значимы, тест Манна-Уитни: р&lt;.0001). Можно предположить, что эти различия, действительно, имеют под собой основание: Москва географически расположена значительно ближе к Азии, чем Смоленск, различаются и пропорции этнического состава населения двух городов. Это значит, что выбор избыточных идентичностей может отражать некоторые ре</w:t>
        <w:softHyphen/>
        <w:t>альные особенности социально-географического контекста развития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одчеркнуть сложность и противоречивость процесса становления идентичности, стоит упомянуть о случаях полного рас</w:t>
        <w:softHyphen/>
        <w:t>хождения ее когнитивных и аффективных аспектов у дошкольников и младших школьников. Например, девочка выбирает карточку с само</w:t>
        <w:softHyphen/>
        <w:t>описанием «армянка», а на следующий далее по плану интервью во</w:t>
        <w:softHyphen/>
        <w:t>прос, кем бы она менее всего хотела быть, если бы не была русской, отвечает - «армян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я сопоставление москвичей и смолян в плане выбора нерелевантных идентичностей, следует обратить внимание на особен</w:t>
        <w:softHyphen/>
        <w:t xml:space="preserve">ности выбора карточек возрастной и гендерной идентичности 6-летними москвичами. В Таблице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в графе 6-летынх москвичей обо</w:t>
        <w:softHyphen/>
        <w:t>значены только проценты выбора ими карточки своего возраста и по</w:t>
        <w:softHyphen/>
        <w:t>ла. Однако 7% 6-летних москвичей выбрали для самоописания также и карточку «девятилетний», а 3,2% - карточку 12-летний. Кроме того, был единичный случай выбора 6-летним мальчиком, наряду с карточ</w:t>
        <w:softHyphen/>
        <w:t>кой «мальчик», также и карточки «девочка» (в пилотажной выборке 1999 года таких случаев было 3-й тоже только в московской выборке 6-летних детей). Такого рода «ошибки» не встречались у маленьких смолян ни в пилотажной, ни в основной выборке.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объяснение всех вышеописанных случаев выбора не</w:t>
        <w:softHyphen/>
        <w:t>релевантных идентичностей, которых в сумме набирается немало, следует искать в различиях социальных контекстов развития детей в столице и в провинциальном городе. В целом, социальный контекст развития детей в многомиллионном столичном городе должен быть сложнее, динамичнее и противоречивее, чем в провинции. Москов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очевидно, предоставляют больше потенциальных маршрутов развития, которые могут серьезно увеличивать информационную и, если можно так выразиться, личностную нагрузку на ребенка, начи</w:t>
        <w:softHyphen/>
        <w:t>нающего искать себя и свое место в этой сложной системе. Вследствие этого московские шестилетки могут примерять на себя или пытаться когнитивно освоить большее количество идентичностей, чем их смо</w:t>
        <w:softHyphen/>
        <w:t>ленские ровес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частот выбора релевантных этнических и национальных идентичностей, приведенных в таблице, показал, что: 1. Имеются как общие для обеих региональных групп возрастные тен</w:t>
        <w:softHyphen/>
        <w:t>денции становления этно-национальных идентификаций, так и специ</w:t>
        <w:softHyphen/>
        <w:t>фичные для каждого региона. Для проверки статистической достовер</w:t>
        <w:softHyphen/>
        <w:t>ности возрастных различий был выполнен однофакторный дисперси</w:t>
        <w:softHyphen/>
        <w:t>он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х тенденций, статистически значимых и для Москвы</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и для Смоленска, удалось найти всего три. (1.) Это увеличение с возрастом частоты выбора национальной идентичности («гражданин Росси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3.5 , р&lt;.0001 для московской выборки,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15.3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 для смо</w:t>
        <w:softHyphen/>
        <w:t>ленской). При этом все-таки отмечаются нюансы в различиях между возрастными группами, улавливаемые тестом Шеффе: у смолян ос</w:t>
        <w:softHyphen/>
        <w:t xml:space="preserve">новной перелом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возрастной динамике приходится на рубеж дошко</w:t>
        <w:softHyphen/>
        <w:t>льного детства и младшего школьного возраста (6-9 лет), у москвичей он несколько более растянут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блюдается рост частоты самокатегоризации «верующий» от дошкольного к раннему подростковому возрасту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5.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для московской выборки,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6.0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для смоленской) после которого в возрасте 15 лет частота выбора этого самоописания опускается к значениям, примерно равным тем, которые отмечались у 9-летних де</w:t>
        <w:softHyphen/>
        <w:t>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тет частота выбора самокатегоризации «православный»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9.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01 у московичей,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4.5,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4 у смолян), при этом после 12-летнего возраста частота этого выбора практически не меняется, и ос</w:t>
        <w:softHyphen/>
        <w:t>новные различия по тесту Шеффе отмечаются между возрастными группами 9 и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бщие тенденции указывают на то, что возрастная динамика формирования национальной и религиозной идентичности, видимо, является достаточно универсальной для русских детей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теперь результаты той же методики - самокатегори</w:t>
        <w:softHyphen/>
        <w:t>зации, с другой стороны - со стороны ранга выбора, присваиваемого ребенком данному виду идентичности. Ранг интерпретируется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субъективной значимости для ребенка той или иной идент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можно выделить несколько аспектов анализа. Первый -это прослеживание возрастной динамики значимости различных видов </w:t>
      </w:r>
      <w:r>
        <w:rPr>
          <w:rFonts w:cs="Times New Roman" w:ascii="Times New Roman" w:hAnsi="Times New Roman"/>
          <w:color w:val="000000"/>
          <w:sz w:val="24"/>
          <w:szCs w:val="24"/>
          <w:u w:val="single"/>
        </w:rPr>
        <w:t>идентичности. На Рисунке 1 попарно сопоставляются средние ран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ебания важности региональной иден</w:t>
        <w:softHyphen/>
        <w:t>тичности (р&lt;.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кий рост, затем небольшой плавный спад важности региональной идентичн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исунок 1. Относительная субъективная важность идентнчностей (средний раит выбора, чем </w:t>
      </w:r>
      <w:r>
        <w:rPr>
          <w:rFonts w:cs="Times New Roman" w:ascii="Times New Roman" w:hAnsi="Times New Roman"/>
          <w:i/>
          <w:iCs/>
          <w:color w:val="000000"/>
          <w:sz w:val="24"/>
          <w:szCs w:val="24"/>
        </w:rPr>
        <w:t xml:space="preserve">меньше </w:t>
      </w:r>
      <w:r>
        <w:rPr>
          <w:rFonts w:cs="Times New Roman" w:ascii="Times New Roman" w:hAnsi="Times New Roman"/>
          <w:color w:val="000000"/>
          <w:sz w:val="24"/>
          <w:szCs w:val="24"/>
        </w:rPr>
        <w:t xml:space="preserve">ранг, т.е. чем меньше длина столбика гистограммы, тем </w:t>
      </w:r>
      <w:r>
        <w:rPr>
          <w:rFonts w:cs="Times New Roman" w:ascii="Times New Roman" w:hAnsi="Times New Roman"/>
          <w:i/>
          <w:iCs/>
          <w:color w:val="000000"/>
          <w:sz w:val="24"/>
          <w:szCs w:val="24"/>
        </w:rPr>
        <w:t>вы</w:t>
        <w:softHyphen/>
        <w:t xml:space="preserve">ше </w:t>
      </w:r>
      <w:r>
        <w:rPr>
          <w:rFonts w:cs="Times New Roman" w:ascii="Times New Roman" w:hAnsi="Times New Roman"/>
          <w:color w:val="000000"/>
          <w:sz w:val="24"/>
          <w:szCs w:val="24"/>
        </w:rPr>
        <w:t>важность идентичности, тем ближе к началу ряда выбор ребенка). Значимость по критерию Краскела-Уоллис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5860" cy="4160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705860" cy="41605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й значимости этнической, национальной и городской идентичности в различных возрастных группах детей Москвы и Смо</w:t>
        <w:softHyphen/>
        <w:t xml:space="preserve">ленска. На второй паре рисунков наглядно прослеживается сходство динамики средних рангов национальной идентичности: субъективная значимость национальной идентичности монотонно возрастает от шестилетнего к пятнадцатилетнему возрасту. Возрастные различия одинаково значимы в Москве и Смоленск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01. Это еще раз под</w:t>
        <w:softHyphen/>
        <w:t>тверждает универсальность динамики формирования национальной идентичности, наряду с уже описанным сходством частот выбора это</w:t>
        <w:softHyphen/>
        <w:t>го вида идентичности (см. Таблицу 2)</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В противоположность нацио</w:t>
        <w:softHyphen/>
        <w:t>нальной идентичности, в возрастной динамике субъективной значимо-ста городской и этнической идентичности сходства не наблюдается. Значимость этнической идентичности у московских детей с 6 до 9 лет заметно возрастает, после чего начинает слегка снижаться. Однако на</w:t>
        <w:softHyphen/>
        <w:t>блюдаемые различия в субъективной значимости этнической идентич</w:t>
        <w:softHyphen/>
        <w:t>ности между возрастными группами московских детей статистически не значимы. В Смоленске наблюдается общая тенденция повышения субъективной значимости этнической идентичности с возрастом. Ос</w:t>
        <w:softHyphen/>
        <w:t>новной скачек в уровне субъективной значимости отмечается между возрастными группами б и 9 лет, затем наблюдается дальнейшее воз</w:t>
        <w:softHyphen/>
        <w:t>растание значимости между возрастами 12 и 15 лет, в возрастных группах 9 и 12 лет средние ранги выборов важности этнической иден</w:t>
        <w:softHyphen/>
        <w:t>тичности остаются постоянными. Общая возрастная динамика субъек</w:t>
        <w:softHyphen/>
        <w:t>тивной важности этнической идентичности у детей и подростков Смо</w:t>
        <w:softHyphen/>
        <w:t>ленска статистически значима: р&lt;.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ая динамика субъективной важности городской иден</w:t>
        <w:softHyphen/>
        <w:t xml:space="preserve">тичности также различна в Москве и Смоленске. У московских детей наблюдаются нерезкие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образные колебания субъективной значимо</w:t>
        <w:softHyphen/>
        <w:t>сти данного вида идентичности: повышения значимости в возрастах 9 и 15 лет, с относительными спадами в возрастах 6 и 12 лет (динамика статистически значима: р&lt;.03). У смоленских детей мы наблюдаем достаточно низкий ранг субъективной важности городской идентич</w:t>
        <w:softHyphen/>
        <w:t>ности в дошкольном возрасте, далее происходит резкое скачкообраз</w:t>
        <w:softHyphen/>
        <w:t>ное повышение ранга до уровня, характерного для 9-летних москви</w:t>
        <w:softHyphen/>
        <w:t>чей, у подростков наблюдается постепенный спад субъективной важ</w:t>
        <w:softHyphen/>
        <w:t xml:space="preserve">ности этого вида идентичности (статистические различия значим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0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 Это </w:t>
      </w:r>
      <w:r>
        <w:rPr>
          <w:rFonts w:cs="Times New Roman" w:ascii="Times New Roman" w:hAnsi="Times New Roman"/>
          <w:b/>
          <w:bCs/>
          <w:color w:val="000000"/>
          <w:sz w:val="24"/>
          <w:szCs w:val="24"/>
        </w:rPr>
        <w:t xml:space="preserve">соспзететщет и западноевропейским дойным, полученным на английских </w:t>
      </w: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шетландских</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детях</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eastAsia="en-US"/>
        </w:rPr>
        <w:t xml:space="preserve">(Wilson </w:t>
      </w:r>
      <w:r>
        <w:rPr>
          <w:rFonts w:cs="Times New Roman" w:ascii="Times New Roman" w:hAnsi="Times New Roman"/>
          <w:b/>
          <w:bCs/>
          <w:color w:val="000000"/>
          <w:sz w:val="24"/>
          <w:szCs w:val="24"/>
        </w:rPr>
        <w:t>Н</w:t>
      </w:r>
      <w:r>
        <w:rPr>
          <w:rFonts w:cs="Times New Roman" w:ascii="Times New Roman" w:hAnsi="Times New Roman"/>
          <w:b/>
          <w:bCs/>
          <w:color w:val="000000"/>
          <w:sz w:val="24"/>
          <w:szCs w:val="24"/>
          <w:lang w:val="en-US"/>
        </w:rPr>
        <w:t xml:space="preserve">., Barrett </w:t>
      </w:r>
      <w:r>
        <w:rPr>
          <w:rFonts w:cs="Times New Roman" w:ascii="Times New Roman" w:hAnsi="Times New Roman"/>
          <w:b/>
          <w:bCs/>
          <w:i/>
          <w:iCs/>
          <w:color w:val="000000"/>
          <w:sz w:val="24"/>
          <w:szCs w:val="24"/>
          <w:lang w:val="en-US"/>
        </w:rPr>
        <w:t xml:space="preserve">M. </w:t>
      </w:r>
      <w:r>
        <w:rPr>
          <w:rFonts w:cs="Times New Roman" w:ascii="Times New Roman" w:hAnsi="Times New Roman"/>
          <w:b/>
          <w:bCs/>
          <w:color w:val="000000"/>
          <w:sz w:val="24"/>
          <w:szCs w:val="24"/>
          <w:lang w:val="en-US"/>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этот аспект анализа подтверждает наличие, с одной стороны, универсальных, однотипных для разных регионов воз</w:t>
        <w:softHyphen/>
        <w:t>растных характеристик становления национальной идентичности, а с другой стороны, наличие региональных различий в формировании бо</w:t>
        <w:softHyphen/>
        <w:t>лее частных характеристик - городской и этн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аспект анализа данных состоит в сочетании сравнения средних величин рангов важности различных видов идентичностей и их динамики в возрастной перспекти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59225" cy="3712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 r="-9" b="-10"/>
                    <a:stretch>
                      <a:fillRect/>
                    </a:stretch>
                  </pic:blipFill>
                  <pic:spPr bwMode="auto">
                    <a:xfrm>
                      <a:off x="0" y="0"/>
                      <a:ext cx="3959225" cy="37122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сунок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редние ранги субъективной важности по категориальным группам вдентичностей. Отсчет рангов идет от 0 вниз, так как чем меньше величина ранга, тем выше оцениваемая им субъективная важность Статистическая значимость возрастных различий указана в порядке следования категория на легенде граф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2 представлены графики возрастной динамики сред</w:t>
        <w:softHyphen/>
        <w:t>них рангов выбора детьми различных видов идентичностей. Рассмот</w:t>
        <w:softHyphen/>
        <w:t>рение серии представленных рисунков выявляет тенденцию к рас</w:t>
        <w:softHyphen/>
        <w:t>слоению средних величин рангов значимости различных идентично</w:t>
        <w:softHyphen/>
        <w:t>стей, по крайней мере, на три уровня. К наиболее высоко расположен</w:t>
        <w:softHyphen/>
        <w:t>ному слою принадлежат ранги этнической и городской идентичности. Они располагаются у московских детей в среднем между 4 и 6, у смо</w:t>
        <w:softHyphen/>
        <w:t>ленских детей - между рангами 4 и 12. Смоленская выборка сущест</w:t>
        <w:softHyphen/>
        <w:t>венно отличается от московской именно в возрасте б лет: для смолян-дошкольников этническая и особенно городская идентичности оказы</w:t>
        <w:softHyphen/>
        <w:t>ваются заметно менее важными, чем для их московских сверстников. Анализ графиков позволяет подкрепить сделанное ранее наблюдение, что этническая и городская идентичности являются уже практически сформированными у москвичей к шестилетнему возрасту, так как их средние ранги выбора хоть и возрастают к 9 годам, но не резко. У смо</w:t>
        <w:softHyphen/>
        <w:t>лян же наблюдается существенный подъем графиков от дошкольного к младшему школьному возрасту. Таким образом, смоленские дошко</w:t>
        <w:softHyphen/>
        <w:t>льники не только реже выбирают для самоописания категории город</w:t>
        <w:softHyphen/>
        <w:t>ской и этнической идентичности (что было ранее отмечено), но и в среднем придают этим видам идентичности более низкую важность. Это подкрепляет вывод о том, что эти категории формируются у ре</w:t>
        <w:softHyphen/>
        <w:t>бенка из провинциального города в среднем несколько позднее, чем у столичного до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й динамично развивающейся самокатегоризацией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95420" cy="1776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0" r="-9" b="-20"/>
                    <a:stretch>
                      <a:fillRect/>
                    </a:stretch>
                  </pic:blipFill>
                  <pic:spPr bwMode="auto">
                    <a:xfrm>
                      <a:off x="0" y="0"/>
                      <a:ext cx="3995420" cy="17767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ая идентичность. Ее ранги в дошкольном возрасте весьма близки к слою более низко расположенных наднациональных иден-тичностей, в дальнейшем рост степени ее субъективной важности происходит практически прямолинейно, одинаково в Москве и Смо</w:t>
        <w:softHyphen/>
        <w:t>ленске, и к возрасту 15 лет она располагается компактно в верхнем слое вместе с этнической и городской идент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о более низко расположенные по рангам своей субъ</w:t>
        <w:softHyphen/>
        <w:t>ективной важности слои категорий самоописания образуют два поду</w:t>
        <w:softHyphen/>
        <w:t>ровня, расположенные на графиках со значительным отрывом вниз от этно-национальных и городских категорий. Это категории наднацио</w:t>
        <w:softHyphen/>
        <w:t>нального и религиозного самоописания. В полученных здесь значени</w:t>
        <w:softHyphen/>
        <w:t>ях рангов косвенно присутствует и частота выборов этих категорий, так как эти категории реже выбираются детьми, а ранг, присваиваемый невыбранным ребенком категориям, вычисляется по правилам обра</w:t>
        <w:softHyphen/>
        <w:t>ботки результатов как средняя величина от суммы невыбранных ре</w:t>
        <w:softHyphen/>
        <w:t>бенком ранговых номеров карточек. Таким образом, величины реже выбираемых идентичиостей получают большие величины рангов и, соответственно, меньшую меру субъективной ва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ранги категорий надэтнической и наднациональной иден</w:t>
        <w:softHyphen/>
        <w:t>тичности («славянин», «европеец», «житель СНГ») располагаются в ранговом слое от 13 до 18 единиц. Возрастная динамика важности во всех этих случаях статистически значима. Субъективная важность ев</w:t>
        <w:softHyphen/>
        <w:t>ропейской идентичности в московской выборке увеличивается от до</w:t>
        <w:softHyphen/>
        <w:t>школьного к младшему подростковому возрасту, затем в старшем подростковом возрасте уменьшается. У смолян в младших возрастах наблюдается такая же динамика, но, в отличие от москвичей, нет раз</w:t>
        <w:softHyphen/>
        <w:t>ницы между группами 12- и 15-летних. Важность славянской иден</w:t>
        <w:softHyphen/>
        <w:t>тичности увеличивается с возрастом, достигая своего максимального значения в 15 лет. Субъективная важность самокатегоризации «житель СНГ» у москвичей незначительно увеличивается с 9 до 15-летнего возраста; у смолян - возрастает от 6 до 9 лет, затем снижается в млад</w:t>
        <w:softHyphen/>
        <w:t>шем подростковом возрасте и остается практически на таком же уров</w:t>
        <w:softHyphen/>
        <w:t>не в 15 лет. В целом можно сказать, что субъективная важность кате</w:t>
        <w:softHyphen/>
        <w:t>горий супраэтнического уровня увеличивается с возрастом, что соот</w:t>
        <w:softHyphen/>
        <w:t>ветствует данным западноевропейских исследований (</w:t>
      </w:r>
      <w:r>
        <w:rPr>
          <w:rFonts w:cs="Times New Roman" w:ascii="Times New Roman" w:hAnsi="Times New Roman"/>
          <w:color w:val="000000"/>
          <w:sz w:val="24"/>
          <w:szCs w:val="24"/>
          <w:lang w:val="en-US"/>
        </w:rPr>
        <w:t>Barr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l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yons</w:t>
      </w:r>
      <w:r>
        <w:rPr>
          <w:rFonts w:cs="Times New Roman" w:ascii="Times New Roman" w:hAnsi="Times New Roman"/>
          <w:color w:val="000000"/>
          <w:sz w:val="24"/>
          <w:szCs w:val="24"/>
        </w:rPr>
        <w:t>, 1999). Самую непротиворечивую динамику имеют категории славянской и (в меньшей степени) европейской идентичности. Наи</w:t>
        <w:softHyphen/>
        <w:t>большую субъективную важность приобретает европейская идентич</w:t>
        <w:softHyphen/>
        <w:t>ность у москвичей раннего подросткового возраста. Однако нельзя сказать, что категории самоописания данного уровня являются о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нио актуальными, важными для детей и подростков, скорее, они располагаются на периферии по отношению к этно-национальным ка</w:t>
        <w:softHyphen/>
        <w:t>тегориям перв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ую динамику субъективной важности имеют категории религиозной идентичности. Вся наблюдаемая динамика укладывается в полосу рангов от 8 до 18, причем обрамлением этой полосы являют</w:t>
        <w:softHyphen/>
        <w:t>ся линии возрастной динамики таких базовых для религиозности кате</w:t>
        <w:softHyphen/>
        <w:t>горий самоописания как «верующий» (верхняя граница, наиболее субъективно важная категория из этой группы характеристик) и «не</w:t>
        <w:softHyphen/>
        <w:t>верующий» (нижняя граница, наименее субъективно важная категория во всех случаях, кроме одного - у 9-летних смолян средняя оценка важности категории «христианин» оказалась расположена рангом ни</w:t>
        <w:softHyphen/>
        <w:t>же). Наиболее выпуклую возрастную динамику имеет категория само</w:t>
        <w:softHyphen/>
        <w:t>описания «верующий»: у всех возрастных групп ее средние ранги рас</w:t>
        <w:softHyphen/>
        <w:t>полагаются выше, чем соответствующие ранги других религиозных самокатегоризаций. Точка максимальной субъективной важности это</w:t>
        <w:softHyphen/>
        <w:t>го самоописания приходится на возраст 12 лет как в московской вы</w:t>
        <w:softHyphen/>
        <w:t>борке, так и в смоленской; средний ранг выбора достигает в этой воз</w:t>
        <w:softHyphen/>
        <w:t>растной группе 8 единиц, что вполне сопоставимо с субъективной важностью зтно-национальных идентичностей, рассмотренных нами на первом, верхнем уровне. Наблюдается рост субъективной важности самокатегоризации «верующий» от б до 12 лет, в московской выборке он монотонный, в смоленской средние ранги остаются на одном уров</w:t>
        <w:softHyphen/>
        <w:t>не и в дошкольном, и в младшем школьном возрасте (возможно, за счет меньшей частоты выбора этой категории детьми 9-летнего воз</w:t>
        <w:softHyphen/>
        <w:t>раста), затем в группе 12-летних детей отмечается скачек к той же ве</w:t>
        <w:softHyphen/>
        <w:t>личине среднего ранга, что и у их московских ровесников. В группе 15-летних детей величина среднего ранга выбора данного самоописа</w:t>
        <w:softHyphen/>
        <w:t>ния опускается до уровня, близкого тому, который отмечался у 6-летн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и достаточно широкой полосы рангов между категориями «верующий» и «неверующий» располагаются средние ранги категорий «христианин» и «правосла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тельно, что практически во всех возрастных группах (кроме 9-летних москвичей) самоописанию «православный» в среднем присваивается более высокий ранг, чем самоописанию «христианин». Для современной России, с обилием действующих в ней христианских сект, такая иерархия рангов весьма важ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последнюю возрастную точку нашего исследования - 15 лет. В ней компактно сходятся категории религиозного самоо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ния в таком порядке субъективной важности: «верующий» • «право</w:t>
        <w:softHyphen/>
        <w:t xml:space="preserve">славный» - «христианин», одинаковом для Москвы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Смолен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анализ показывает, что становление религиозной идентичности, по-видимому, является еще одним универсальным мо</w:t>
        <w:softHyphen/>
        <w:t>ментом в развития самосознания детей и подростков, наряду с форми</w:t>
        <w:softHyphen/>
        <w:t>рованием национ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результаты задания, направленного на выявление степени субъективной идентификации детей со своей националь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3. Степень субъективной идентификации с национальной </w:t>
      </w:r>
      <w:r>
        <w:rPr>
          <w:rFonts w:cs="Times New Roman" w:ascii="Times New Roman" w:hAnsi="Times New Roman"/>
          <w:color w:val="000000"/>
          <w:sz w:val="24"/>
          <w:szCs w:val="24"/>
          <w:u w:val="single"/>
        </w:rPr>
        <w:t>группой у детей и подростков Москвы</w:t>
      </w:r>
    </w:p>
    <w:tbl>
      <w:tblPr>
        <w:tblW w:w="6097" w:type="dxa"/>
        <w:jc w:val="left"/>
        <w:tblInd w:w="-7" w:type="dxa"/>
        <w:tblLayout w:type="fixed"/>
        <w:tblCellMar>
          <w:top w:w="0" w:type="dxa"/>
          <w:left w:w="40" w:type="dxa"/>
          <w:bottom w:w="0" w:type="dxa"/>
          <w:right w:w="40" w:type="dxa"/>
        </w:tblCellMar>
      </w:tblPr>
      <w:tblGrid>
        <w:gridCol w:w="2870"/>
        <w:gridCol w:w="634"/>
        <w:gridCol w:w="634"/>
        <w:gridCol w:w="624"/>
        <w:gridCol w:w="634"/>
        <w:gridCol w:w="701"/>
      </w:tblGrid>
      <w:tr>
        <w:trPr>
          <w:trHeight w:val="230"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r>
      <w:tr>
        <w:trPr>
          <w:trHeight w:val="22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ий русск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6</w:t>
            </w:r>
          </w:p>
        </w:tc>
      </w:tr>
      <w:tr>
        <w:trPr>
          <w:trHeight w:val="22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ножко (не очень) русск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r>
      <w:tr>
        <w:trPr>
          <w:trHeight w:val="22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русск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r>
      <w:tr>
        <w:trPr>
          <w:trHeight w:val="230"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ю»</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r>
      <w:tr>
        <w:trPr>
          <w:trHeight w:val="864" w:hRule="atLeast"/>
        </w:trPr>
        <w:tc>
          <w:tcPr>
            <w:tcW w:w="6097"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ые различия на грани значимости: хи-квадрат= 6.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 Степень субъективной идентификации с национальной группой у детей и подростков Смоленска</w:t>
            </w:r>
          </w:p>
        </w:tc>
      </w:tr>
      <w:tr>
        <w:trPr>
          <w:trHeight w:val="21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е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r>
      <w:tr>
        <w:trPr>
          <w:trHeight w:val="22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ий русск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4</w:t>
            </w:r>
          </w:p>
        </w:tc>
      </w:tr>
      <w:tr>
        <w:trPr>
          <w:trHeight w:val="22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ножко (не очень) русск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tc>
      </w:tr>
      <w:tr>
        <w:trPr>
          <w:trHeight w:val="21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не русск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250"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ю»</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ые различия не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Таблиц 3 и 4 показывает, что степени идентификации детей со своей национальной группой различны в Москве и Смолен</w:t>
        <w:softHyphen/>
        <w:t>ске: в Москве отмечается в целом более высокая степень идентифика</w:t>
        <w:softHyphen/>
        <w:t>ции, в Смоленске частоты ответов «я - настоящий русский» в среднем на 10% ниже, чем в Москве. Ослабленная степень идентификации с национальной группой наблюдается в возрастной группе младших подростков (около 19% ответов «я не очень русский» в обоих горо- * дах). Это, видимо, связано с возрастающей критичностью восприятия']</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своей национальной группы в этом возрасте. В Смоленске, однако, от-  носительно высокий процент ослабления идентификации с нацио</w:t>
        <w:softHyphen/>
        <w:t>нальной группой наблюдается и в других исследованных возрастах, причем наряду с ответами «я не очень русский» отмечается больш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нт ответов «не знаю», чем в Москве, особенно в той же возрас</w:t>
        <w:softHyphen/>
        <w:t>тной группе 12-яегних подростков. Чем можно объяснить эти разли</w:t>
        <w:softHyphen/>
        <w:t>чия? Вероятнее всего то, что здесь играет роль фактор близости гра</w:t>
        <w:softHyphen/>
        <w:t>ницы. Живя бок о бок с другими представителями славянской общно</w:t>
        <w:softHyphen/>
        <w:t>сти, дети в меньшей степени могут осуществить четкую дифферен</w:t>
        <w:softHyphen/>
        <w:t>циацию себя с ними, чем это возможно в Москве. Похожие явления описаны у приграничных жителей других стран, например, у населе</w:t>
        <w:softHyphen/>
        <w:t>ния, проживающего на итальяно-французской границе, у русских, жи</w:t>
        <w:softHyphen/>
        <w:t>вущих в Беларуси (см. Стефаненко,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теперь соотношение субъективной важности неко</w:t>
        <w:softHyphen/>
        <w:t>торых видов персональных идентичностей и этно-национальных иден-тичностей у детей разных возраст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е 5 представлены средние ранги субъективной важности раз</w:t>
        <w:softHyphen/>
        <w:t>личных идентичкостей в порядке убывания ва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 Средние ранги субъективной важности различных иден-</w:t>
      </w:r>
      <w:r>
        <w:rPr>
          <w:rFonts w:cs="Times New Roman" w:ascii="Times New Roman" w:hAnsi="Times New Roman"/>
          <w:color w:val="000000"/>
          <w:sz w:val="24"/>
          <w:szCs w:val="24"/>
          <w:u w:val="single"/>
        </w:rPr>
        <w:t>тичностей, ранжированных в порядке убывания важности</w:t>
      </w:r>
    </w:p>
    <w:tbl>
      <w:tblPr>
        <w:tblW w:w="5904" w:type="dxa"/>
        <w:jc w:val="left"/>
        <w:tblInd w:w="-7" w:type="dxa"/>
        <w:tblLayout w:type="fixed"/>
        <w:tblCellMar>
          <w:top w:w="0" w:type="dxa"/>
          <w:left w:w="40" w:type="dxa"/>
          <w:bottom w:w="0" w:type="dxa"/>
          <w:right w:w="40" w:type="dxa"/>
        </w:tblCellMar>
      </w:tblPr>
      <w:tblGrid>
        <w:gridCol w:w="787"/>
        <w:gridCol w:w="1392"/>
        <w:gridCol w:w="1152"/>
        <w:gridCol w:w="1402"/>
        <w:gridCol w:w="1171"/>
      </w:tblGrid>
      <w:tr>
        <w:trPr>
          <w:trHeight w:val="24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 ранги. Москва</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 ранги. Смоленск</w:t>
            </w:r>
          </w:p>
        </w:tc>
      </w:tr>
      <w:tr>
        <w:trPr>
          <w:trHeight w:val="202" w:hRule="atLeas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ле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r>
      <w:tr>
        <w:trPr>
          <w:trHeight w:val="211"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2</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ич</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янин</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tc>
      </w:tr>
      <w:tr>
        <w:trPr>
          <w:trHeight w:val="211"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нРос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нРос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tc>
      </w:tr>
      <w:tr>
        <w:trPr>
          <w:trHeight w:val="202" w:hRule="atLeas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ич</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янин</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r>
      <w:tr>
        <w:trPr>
          <w:trHeight w:val="211"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и Рос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нРос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tc>
      </w:tr>
      <w:tr>
        <w:trPr>
          <w:trHeight w:val="19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tc>
      </w:tr>
      <w:tr>
        <w:trPr>
          <w:trHeight w:val="211" w:hRule="atLeas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е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r>
      <w:tr>
        <w:trPr>
          <w:trHeight w:val="211"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янин</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ич</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r>
      <w:tr>
        <w:trPr>
          <w:trHeight w:val="211"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8J</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и Рос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r>
      <w:tr>
        <w:trPr>
          <w:trHeight w:val="202"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нРос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r>
      <w:tr>
        <w:trPr>
          <w:trHeight w:val="202" w:hRule="atLeas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уш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r>
      <w:tr>
        <w:trPr>
          <w:trHeight w:val="211"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уш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r>
        <w:trPr>
          <w:trHeight w:val="230" w:hRule="atLeas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нош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нош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9</w:t>
      </w:r>
    </w:p>
    <w:tbl>
      <w:tblPr>
        <w:tblW w:w="5866" w:type="dxa"/>
        <w:jc w:val="left"/>
        <w:tblInd w:w="-7" w:type="dxa"/>
        <w:tblLayout w:type="fixed"/>
        <w:tblCellMar>
          <w:top w:w="0" w:type="dxa"/>
          <w:left w:w="40" w:type="dxa"/>
          <w:bottom w:w="0" w:type="dxa"/>
          <w:right w:w="40" w:type="dxa"/>
        </w:tblCellMar>
      </w:tblPr>
      <w:tblGrid>
        <w:gridCol w:w="778"/>
        <w:gridCol w:w="1392"/>
        <w:gridCol w:w="1142"/>
        <w:gridCol w:w="1392"/>
        <w:gridCol w:w="1162"/>
      </w:tblGrid>
      <w:tr>
        <w:trPr>
          <w:trHeight w:val="221" w:hRule="atLeast"/>
        </w:trPr>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ич</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нРос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r>
      <w:tr>
        <w:trPr>
          <w:trHeight w:val="192" w:hRule="atLeast"/>
        </w:trPr>
        <w:tc>
          <w:tcPr>
            <w:tcW w:w="7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иРас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tc>
      </w:tr>
      <w:tr>
        <w:trPr>
          <w:trHeight w:val="211" w:hRule="atLeast"/>
        </w:trPr>
        <w:tc>
          <w:tcPr>
            <w:tcW w:w="7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янин</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r>
      <w:tr>
        <w:trPr>
          <w:trHeight w:val="221" w:hRule="atLeast"/>
        </w:trPr>
        <w:tc>
          <w:tcPr>
            <w:tcW w:w="7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ующи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Таблицы дают представление об иерархии рангов пер</w:t>
        <w:softHyphen/>
        <w:t>сональной и этно-нацноналыю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зрастной группе 6 лет персональные идентичности занима</w:t>
        <w:softHyphen/>
        <w:t>ют три первых места, вслед за ними по порядку - на четвертом и пя</w:t>
        <w:softHyphen/>
        <w:t>том местах - идут этническая и городская идентичности. На первом месте у москвичей - возрастная, у смолян - гендерные идентичности. Различий в порядке выбора этно-национальных идентнчностей у мо</w:t>
        <w:softHyphen/>
        <w:t>сквичей и смолян не наблюдается: вплоть до седьмого рангового места порядок выборов у москвичей и смолян один и тот же, за исключени</w:t>
        <w:softHyphen/>
        <w:t>ем того, что имеется значительная разность между числовыми значе</w:t>
        <w:softHyphen/>
        <w:t>ниями рангов возрастной и гендерной идетичности и рангом следую</w:t>
        <w:softHyphen/>
        <w:t>щей за ними этнической идентичности в смоленской выборке, чего не наблюдается в Москве, где числа ранговых мест возрастают вполне гладко вплоть до городской идентичности. Это означает, что довольно значительное число детей в Смоленске выбрали только карточки пер</w:t>
        <w:softHyphen/>
        <w:t>сональных идентичностей и не выбрали более никаких карточек. Так</w:t>
        <w:softHyphen/>
        <w:t>же у смолян имеется значительная разница и между рангами этниче</w:t>
        <w:softHyphen/>
        <w:t>ской и городской идентичности, что также обусловлено меньшим про</w:t>
        <w:softHyphen/>
        <w:t>центом выбора 6-летними смолянами для самоописания карточки «смолянин». Все это вместе взятое позволяет предположить, что у до</w:t>
        <w:softHyphen/>
        <w:t>школьников-смолян в меньшей мере, чем у москвичей, сформировано представление об их региональной принадлежности и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зрастной группе 9 лет отмечаются различия в среднем по</w:t>
        <w:softHyphen/>
        <w:t>рядке выбора идентичностей в Москве и Смоленске. Первые места в обеих выборках занимает возрастная идентичность. А вот на второе место у москвичей выходит этническая («русский»), а на четвертое -региональная («москвич»), третье и пятое места занимают гендерные самохарактеристики детей. В Смоленске же по-прежнему первые три места заняты персональными идентичностями, за которыми (на чет</w:t>
        <w:softHyphen/>
        <w:t>вертом месте, как и в Москве), уже без значительной числовой разно</w:t>
        <w:softHyphen/>
        <w:t>сти, следуют региональная {«смолянин») и этническая идентичности. Далее порядок выборов вплоть до седьмого места также остается оди-наковым в Москве и Смолен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зрастной труппе младших подростков в московской выборке этническая идентичность выходит на первое место, оттесняя пер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ые самоописаыия на 2-4 места. Пятое, шестое и седьмое места занимают соответственно городская, религиозная («верующий») и на</w:t>
        <w:softHyphen/>
        <w:t>циональная идентичности. В Смоленске персональные самоописания по-прежнему занимают первые три места, за ними следуют городская, этническая, национальная и религиозная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старших подростков этническая идентичность занима</w:t>
        <w:softHyphen/>
        <w:t>ет первое место в Смоленске и второе в Москве, где на первом месте оказывается самоописание «девушка». Национальная идентичность занимает в Смоленске четвертое, в Москве - пятое место, где четвер</w:t>
        <w:softHyphen/>
        <w:t>тое место оказывается занято региональной идентичностью. У смолян же это самоописание уходит на шест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риведенные данные позволяют заключить, что персо</w:t>
        <w:softHyphen/>
        <w:t>нальные идентичности формируются раньше, и в дошкольном и млад</w:t>
        <w:softHyphen/>
        <w:t>шем школьном возрасте являются более значимыми для ребенка, хотя тот уже в целом имеет в этих возрастах представление о своей этни</w:t>
        <w:softHyphen/>
        <w:t>ческой, региональной и национальной принадлежности. В младшем и старшем подростковом возрастах на главные места выходит этниче</w:t>
        <w:softHyphen/>
        <w:t>ская идентичность, повышается значимость региональной и нацио</w:t>
        <w:softHyphen/>
        <w:t>нальной идентичности. Сравнение московской и смоленской выборок позволяет предположить, что процессы становления иерархии самока-тегоризаций идут у провинциальных детей несколько по-другому, чем у столичных. Возможно, следует говорить об относительной замед</w:t>
        <w:softHyphen/>
        <w:t>ленности этого процесса, однако, могут быть и качественные отличия, которые трудно уловить применяемыми метод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пытались оценить гендерные различия в формировании этво-национальной идентичности. Их подробный анализ не является целью данной статьи, он может и должен стать задачей отдельной ра</w:t>
        <w:softHyphen/>
        <w:t>боты, нам хотелось бы здесь только в общих чертах оценить контраст</w:t>
        <w:softHyphen/>
        <w:t>ность различий между мальчиками и девочками. Рисунок 3 дает пред</w:t>
        <w:softHyphen/>
        <w:t>ставление об этом на примере частоты выбора самоописания «рус</w:t>
        <w:softHyphen/>
        <w:t>ский/русская» в Москве и Смоленс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3- Частоты выбора этнической идентичноетн на местах с первого по пя</w:t>
        <w:softHyphen/>
        <w:t xml:space="preserve">тое у мальчиков и девочек Москвы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Смоленска. (Обозначение «русский» 1 озна</w:t>
        <w:softHyphen/>
        <w:t>чает выбор данной карточки самоохгасания на первом мест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гистограммах видно, что максимальная частота выборов эт</w:t>
        <w:softHyphen/>
        <w:t>нической идентичности на первое место характерна для пятнадцати</w:t>
        <w:softHyphen/>
        <w:t>летних мальчиков: это 40% в Москве и 35% в Смоленске, Частоты вы</w:t>
        <w:softHyphen/>
        <w:t>бора этой идентичности на второе и третье места практически одина</w:t>
        <w:softHyphen/>
        <w:t>ковы у москвичей и смолян этого возраста: по 20% подростков ставят эту карточку самоописания по важности на второе место, 18 и 16% со</w:t>
        <w:softHyphen/>
        <w:t>ответственно - на треть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вочек не наблюдается пиковых значений частот выбора эт</w:t>
        <w:softHyphen/>
        <w:t>нической идентичности на первое место, максимальная частота выбо</w:t>
        <w:softHyphen/>
        <w:t>ров приходится во всех возрастах на 2-4 места. Наиболее показател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00475" cy="3705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3800475" cy="37058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отношении возраст 12 лет, когда частоты выбора этнической идентичности на 2 место составляют у москвичек 33%, а у смолянок 30%, тогда как на первое место важность этого самоописания ставят соответственно 16 и 10% респонден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жно сказать, что у девочек максимальная частота вы</w:t>
        <w:softHyphen/>
        <w:t>бора этнической идентичности как самой важной приходится на 9 лет, причем это более показательно для Москвы (23% выборов), чем для Смоленска (13% выборов). Сравнение данных гистограмм с данными Таблицы 5 позволяет предположить, что у девочек понимание важно</w:t>
        <w:softHyphen/>
        <w:t>сти этнической идентичности приходится на более ранний возраст (9 лет), чем у мальчиков, особенно это видно на московской выборке, однако тендерная идентичность оказывается более важной характери</w:t>
        <w:softHyphen/>
        <w:t>стикой, что сохраняется и в следующих возрастных группах. У маль</w:t>
        <w:softHyphen/>
        <w:t>чиков этническая идентичность становится все более важной с возрас</w:t>
        <w:softHyphen/>
        <w:t>том, выходя в 15-летем возрасте на первое место, что может быть, в частности, связано с оценкой перспектив службы в армии по оконча</w:t>
        <w:softHyphen/>
        <w:t>нии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освоения детьмн национально-территориальных кате</w:t>
        <w:softHyphen/>
        <w:t>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предъявлявшееся детям в части интервью, посвящен</w:t>
        <w:softHyphen/>
        <w:t>ном самокатегоризации, являлось модификацией задания, применяв</w:t>
        <w:softHyphen/>
        <w:t>шегося в исследовании Ж.Пиаже и А.Вейля (</w:t>
      </w:r>
      <w:r>
        <w:rPr>
          <w:rFonts w:cs="Times New Roman" w:ascii="Times New Roman" w:hAnsi="Times New Roman"/>
          <w:color w:val="000000"/>
          <w:sz w:val="24"/>
          <w:szCs w:val="24"/>
          <w:lang w:val="en-US"/>
        </w:rPr>
        <w:t>Piag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l</w:t>
      </w:r>
      <w:r>
        <w:rPr>
          <w:rFonts w:cs="Times New Roman" w:ascii="Times New Roman" w:hAnsi="Times New Roman"/>
          <w:color w:val="000000"/>
          <w:sz w:val="24"/>
          <w:szCs w:val="24"/>
        </w:rPr>
        <w:t>, 1951). Целью задания было выявление соотношения понятий «житель города» и «житель страны» применительно к идентичности ребенка. Дети отве</w:t>
        <w:softHyphen/>
        <w:t>чали на вопрос «Откуда ты приехал?» в воображаемой ситуации по</w:t>
        <w:softHyphen/>
        <w:t>ездки в Америку. Это задание, как мы думаем, выявляет локальную идентичность ребенка, а также то, сколько категорий употребляют де</w:t>
        <w:softHyphen/>
        <w:t>ти для обозначения места своего проживания, и соподчинение этих ка</w:t>
        <w:softHyphen/>
        <w:t>тегорий. В упомянутом классическом исследовании Пиаже было пока</w:t>
        <w:softHyphen/>
        <w:t>зано, что в дошкольном возрасте для детей наиболее значимыми яв</w:t>
        <w:softHyphen/>
        <w:t>ляются не страна или этническая группа, а их непосредственное окру</w:t>
        <w:softHyphen/>
        <w:t>жение. Впоследствии, в младшем школьном и подростковом возрасте, дети осваивают понятийные основания включения себя в различные группы, такие как «житель города», «житель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результаты показали, что эти категории самоописания развиваются у детей в направлении от знания своей «малой родины» к знанию большой родины. Например, в шестилетнем возрасте, дети иногда дают такие ответы как: «Я приехал с такой-то улицы», «из с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двора», «с ВДНХ», они называют самое узкое место проживания, или любимое место игр. Однако частота таких ответов относительно невелика, чаще шестилетки называют город, в котором живут. (Веро</w:t>
        <w:softHyphen/>
        <w:t>ятно, таких ответов было бы больше, если бы опрашивались дети лет четырех-пятн.) В более старших возрастных группах младшие и стар</w:t>
        <w:softHyphen/>
        <w:t>шие подростки все чаще в этой ситуации называют страну. Это дает основание заключить, что ответы детей, действительно, зависят от хо</w:t>
        <w:softHyphen/>
        <w:t>да их общего когнитивного развития. Они постепенно переходят от представлений себя в своем городе к представлениям о стране, в кото</w:t>
        <w:softHyphen/>
        <w:t xml:space="preserve">рой они живут и которая включает в себя и их город. Однако в наших данных получено существенное различие в пропорциях ответов детей из Москвы и Смоленска, что указывает на то, что социо-политико-географический контекст развития является, по меньшей мере, таким </w:t>
      </w:r>
      <w:r>
        <w:rPr>
          <w:rFonts w:cs="Times New Roman" w:ascii="Times New Roman" w:hAnsi="Times New Roman"/>
          <w:color w:val="000000"/>
          <w:sz w:val="24"/>
          <w:szCs w:val="24"/>
          <w:u w:val="single"/>
        </w:rPr>
        <w:t>же важным, как и когнитивное развитие.</w:t>
      </w:r>
      <w:r>
        <w:rPr>
          <w:rFonts w:cs="Times New Roman" w:ascii="Times New Roman" w:hAnsi="Times New Roman"/>
          <w:color w:val="000000"/>
          <w:sz w:val="24"/>
          <w:szCs w:val="24"/>
        </w:rPr>
        <w:t>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4. Процентные соотношения ответов детей на вопрос о локальной идептнчлости. Российская выбо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унке 4 представлены данные по процентным соотноше</w:t>
        <w:softHyphen/>
        <w:t>ниям ответов детей на вопрос о локальной идентичности. В дошколь</w:t>
        <w:softHyphen/>
        <w:t>ном возрасте дети дают относительно больше ответов типа «город» и относительно меньше ответов типа «страна». С возрастом относитель</w:t>
        <w:softHyphen/>
        <w:t>ное количество ответов типа «страна» увеличивается, а ответов типа «город» - уменьшается. Эти общие тенденции прослеживаются и в мо</w:t>
        <w:softHyphen/>
        <w:t>сковских, и в смоленских данных. Однако на графиках видно сущест</w:t>
        <w:softHyphen/>
        <w:t>венное различие пропорций ответов дошкольников и младших школь</w:t>
        <w:softHyphen/>
        <w:t>ников в двух городах: шестилетние смоляне дают почти вдвое меньше ответов типа «город» и также почти вдвое больше ответов типа «стра</w:t>
        <w:softHyphen/>
        <w:t>на», в результате разница между частотами ответов обоих типов 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12540" cy="1737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1" r="-9" b="-21"/>
                    <a:stretch>
                      <a:fillRect/>
                    </a:stretch>
                  </pic:blipFill>
                  <pic:spPr bwMode="auto">
                    <a:xfrm>
                      <a:off x="0" y="0"/>
                      <a:ext cx="3812540" cy="17373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олян составляет всего около 10%. В следующей возрастной группе девятилетних детей также наблюдаются различия между москвичами и смолянами: москвичи еще дают примерно вдвое больше ответов ти</w:t>
        <w:softHyphen/>
        <w:t>па «город», чем ответов типа «страна», в то время как смоляне уже дают на 10% больше ответов типа «страна». Возрастная разница меж</w:t>
        <w:softHyphen/>
        <w:t>ду точками равной вероятности обоих ответов составляет около 3 лет! В младшем и старшем подростковом возрасте принципиальных разли</w:t>
        <w:softHyphen/>
        <w:t>чий между ответами москвичей и смолян уже не наблю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нять чисто когнитивистский подход, то это должно ука</w:t>
        <w:softHyphen/>
        <w:t>зывать на большую зрелость национально-географических категорий у маленьких смолян, поскольку они в более младшем возрасте дают ту пропорцию ответов, которая характерна для более старших москвичей. Вместе с тем, проанализированные выше данные о выборах детьми самокатегоризаций (дети-смоляне дошкольного и младшего школьно</w:t>
        <w:softHyphen/>
        <w:t>го возраста реже выбирают самоописания «смолянин», «русский», чем москвичи тех же возрастов), а также общие соображения о контекстах развития детей в нашей столице и провинции заставляют в этом усом</w:t>
        <w:softHyphen/>
        <w:t>ниться. Какие факторы здесь могут воздей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ка немногочисленных исследованиях по проблеме развития этнической идентичности показано, что ее формирование убыстряется в гетерогенной этнической среде и замедляется в этнически однород</w:t>
        <w:softHyphen/>
        <w:t>ной среде, например, для русских детей, живущих в Беларусии, осоз</w:t>
        <w:softHyphen/>
        <w:t>нание этнической идентичности не является столь жизненно важной проблемой, как для русских детеЁ, живущих, например, в Казахстане (Романова, 1994). Отчасти этим можно попытаться объяснить более быстрое освоение московскими детьми, живущими в многонацио</w:t>
        <w:softHyphen/>
        <w:t>нальном городе, категорий этнической и городской идентичности, чем у смолян, живущих на западной границе России, в непосредственном соседстве с Белоруссией и Украиной, в достаточно культурно-однородном славянском окру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по-видимому, играет свою роль исторически сложившееся в России с ее значительной централизацией четкое раз</w:t>
        <w:softHyphen/>
        <w:t>деление на столицу и провинцию - по уровню жизни, уровню эконо</w:t>
        <w:softHyphen/>
        <w:t>мического развития, с чем может быть связан и фактор качества обра</w:t>
        <w:softHyphen/>
        <w:t>зования, влияющего на уровень когнитивного развития детей. Можно предположить, что маленькие дети из провинции, например, смоляне в нашем исследовании, могут иметь более диффузные представления о соотношении города и страны, то есть город и страна могут быть бо</w:t>
        <w:softHyphen/>
        <w:t>лее сближенными в их представлении друг с другом, чем в представ</w:t>
        <w:softHyphen/>
        <w:t>лении детей, живущих в столице, в силу объективно существ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астов между столицей и провинцией. Косвенное подтверждение этому можно видеть в том, что в формировании гражданской идентич</w:t>
        <w:softHyphen/>
        <w:t>ности, то есть представлении о себе как гражданине страны, мы не об</w:t>
        <w:softHyphen/>
        <w:t>наружили никаких различий между Москвой и Смоленском - ни в частоте выбора различными возрастными группами детей карточки самоописания «гражданин России», ни в уровнях субъективной важ</w:t>
        <w:softHyphen/>
        <w:t>ности этого самоописания в исследованных возрастных группах. Итак, одно из возможных объяснений полученных различий - более диф</w:t>
        <w:softHyphen/>
        <w:t>фузные представления маленьких смолян в части понимания их ло</w:t>
        <w:softHyphen/>
        <w:t>кальной идентичности, сближение представлений об их городе и всей ст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едложенного объяснения нельзя не обратить внимание на выдвинутое в когнитивной психологии представление о своеобраз</w:t>
        <w:softHyphen/>
        <w:t>ной модулярности строения «системы Я» человека (</w:t>
      </w:r>
      <w:r>
        <w:rPr>
          <w:rFonts w:cs="Times New Roman" w:ascii="Times New Roman" w:hAnsi="Times New Roman"/>
          <w:color w:val="000000"/>
          <w:sz w:val="24"/>
          <w:szCs w:val="24"/>
          <w:lang w:val="en-US"/>
        </w:rPr>
        <w:t>Neisser</w:t>
      </w:r>
      <w:r>
        <w:rPr>
          <w:rFonts w:cs="Times New Roman" w:ascii="Times New Roman" w:hAnsi="Times New Roman"/>
          <w:color w:val="000000"/>
          <w:sz w:val="24"/>
          <w:szCs w:val="24"/>
        </w:rPr>
        <w:t xml:space="preserve">, 1988, 1991). Наряду с концептуальны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или собственно Я-концепцией, У.Найсер предлагает выделять еще как минимум четыре различных Я, которые имеют различные источники в своем развитии, а также могут избирательно нарушаться в случаях патологии. В их числе - экологи</w:t>
        <w:softHyphen/>
        <w:t>ческое Я (</w:t>
      </w:r>
      <w:r>
        <w:rPr>
          <w:rFonts w:cs="Times New Roman" w:ascii="Times New Roman" w:hAnsi="Times New Roman"/>
          <w:color w:val="000000"/>
          <w:sz w:val="24"/>
          <w:szCs w:val="24"/>
          <w:lang w:val="en-US"/>
        </w:rPr>
        <w:t>ecolog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lf</w:t>
      </w:r>
      <w:r>
        <w:rPr>
          <w:rFonts w:cs="Times New Roman" w:ascii="Times New Roman" w:hAnsi="Times New Roman"/>
          <w:color w:val="000000"/>
          <w:sz w:val="24"/>
          <w:szCs w:val="24"/>
        </w:rPr>
        <w:t>), которым дети обладают задолго до того, как у них разовьются когнитивные структуры, от которых впоследствии, начинают зависеть другие аспекты Я. Экологическое Я понимается как прямо и непосредственно воспринимаемое по отношению к здесь и сейчас представленной физической среде и физическому окруже</w:t>
        <w:softHyphen/>
        <w:t xml:space="preserve">нию. Эт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рисутствует уже у младенца и накапливает опыт воспри</w:t>
        <w:softHyphen/>
        <w:t>ятия и действия в окружающей ребенка физической среде. Логично предположить, что представления о месте своего проживания, или о локальной идентичности, накапливаются именно этим Я ребенка. В этом случае могут действовать специфические и пока не исследован</w:t>
        <w:softHyphen/>
        <w:t>ные механизмы порождения знаний о себе и своем окру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таясь найти подкрепление объяснениям полученных разли</w:t>
        <w:softHyphen/>
        <w:t>чий, мы обратились к данным исследований, проведенных в других странах - Италии и Испании.</w:t>
      </w:r>
      <w:r>
        <w:rPr>
          <w:rFonts w:cs="Times New Roman" w:ascii="Times New Roman" w:hAnsi="Times New Roman"/>
          <w:i/>
          <w:iCs/>
          <w:color w:val="000000"/>
          <w:sz w:val="24"/>
          <w:szCs w:val="24"/>
          <w:vertAlign w:val="super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собо приносим глубокую благодарность исследователям, собиравшим и анализировавшим данные в Италии и Испании: Лучнано Аркурн, Анне Эмилии Берти; Алмудене Гименее де ля Пеяа, Шбло Беррокалю, Хесусу Кан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талии. Ри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7505" cy="993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36" r="-22" b="-36"/>
                    <a:stretch>
                      <a:fillRect/>
                    </a:stretch>
                  </pic:blipFill>
                  <pic:spPr bwMode="auto">
                    <a:xfrm>
                      <a:off x="0" y="0"/>
                      <a:ext cx="1627505" cy="9931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лет   влет 12лет 1&amp;ПТ</w:t>
      </w:r>
    </w:p>
    <w:p>
      <w:pPr>
        <w:pStyle w:val="Normal"/>
        <w:shd w:fill="FFFFFF" w:val="clear"/>
        <w:jc w:val="both"/>
        <w:rPr>
          <w:rFonts w:ascii="Times New Roman" w:hAnsi="Times New Roman" w:cs="Times New Roman"/>
          <w:sz w:val="24"/>
          <w:szCs w:val="24"/>
        </w:rPr>
      </w:pPr>
      <w:r>
        <w:rPr>
          <w:rFonts w:cs="Times New Roman" w:ascii="Times New Roman" w:hAnsi="Times New Roman"/>
          <w:b/>
          <w:bCs/>
          <w:smallCaps/>
          <w:color w:val="000000"/>
          <w:sz w:val="24"/>
          <w:szCs w:val="24"/>
        </w:rPr>
        <w:t>Испания» Кяпло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90675" cy="1158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31" r="-22" b="-31"/>
                    <a:stretch>
                      <a:fillRect/>
                    </a:stretch>
                  </pic:blipFill>
                  <pic:spPr bwMode="auto">
                    <a:xfrm>
                      <a:off x="0" y="0"/>
                      <a:ext cx="1590675" cy="11582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талия. Паду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1109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2" r="-21" b="-32"/>
                    <a:stretch>
                      <a:fillRect/>
                    </a:stretch>
                  </pic:blipFill>
                  <pic:spPr bwMode="auto">
                    <a:xfrm>
                      <a:off x="0" y="0"/>
                      <a:ext cx="1670050" cy="11093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пания. Андалус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66545" cy="1231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9" r="-23" b="-29"/>
                    <a:stretch>
                      <a:fillRect/>
                    </a:stretch>
                  </pic:blipFill>
                  <pic:spPr bwMode="auto">
                    <a:xfrm>
                      <a:off x="0" y="0"/>
                      <a:ext cx="1566545" cy="12312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emrr   </w:t>
      </w:r>
      <w:r>
        <w:rPr>
          <w:rFonts w:cs="Times New Roman" w:ascii="Times New Roman" w:hAnsi="Times New Roman"/>
          <w:b/>
          <w:bCs/>
          <w:color w:val="000000"/>
          <w:sz w:val="24"/>
          <w:szCs w:val="24"/>
        </w:rPr>
        <w:t>Влет 12лет 15лгг</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85620" cy="1444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25" r="-20" b="-25"/>
                    <a:stretch>
                      <a:fillRect/>
                    </a:stretch>
                  </pic:blipFill>
                  <pic:spPr bwMode="auto">
                    <a:xfrm>
                      <a:off x="0" y="0"/>
                      <a:ext cx="1785620" cy="14446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5. Процентные соотношения ответов детей на вопрос о локальной идентичности. Сравнение с данными итальянского и испанского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w:t>
      </w:r>
      <w:r>
        <w:rPr>
          <w:rFonts w:cs="Times New Roman" w:ascii="Times New Roman" w:hAnsi="Times New Roman"/>
          <w:b/>
          <w:bCs/>
          <w:color w:val="000000"/>
          <w:sz w:val="24"/>
          <w:szCs w:val="24"/>
          <w:vertAlign w:val="superscript"/>
          <w:lang w:val="en-US"/>
        </w:rPr>
        <w:t>h</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я ответов в столице и провинции можно проследить на примере итальянских данных (См. Рисунок 5). Ответы шестилетних москвичей сопоставимы с ответами шестилетних жителей Рима: в обоих случаях значительно больше ответов типа «город», чем ответов типа «страна». В провинциальном городе Падуя, расположенном в се</w:t>
        <w:softHyphen/>
        <w:t>верной Италии в провинции Венеция, шестилетние дети дают пример</w:t>
        <w:softHyphen/>
        <w:t>но в полтора раза больше ответов типа «страна», чем их римские свер</w:t>
        <w:softHyphen/>
        <w:t xml:space="preserve">стники, а также несколько меньший процент ответов типа «город». Начинал с возрастной грушш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лет уже нельзя установить очевидных параллелей в ответах русских и итальянских детей, хотя некоторое сходство динамики ответов падуанцев и смолян все же можно отме</w:t>
        <w:softHyphen/>
        <w:t>тить - это резкое (значительно более резкое, чем в Смоленске) падение доли ответов «город» и рост ответов типа «страна». Очень специфиче</w:t>
        <w:softHyphen/>
        <w:t>ская картина наблюдается в Риме. В возрастных группах 9 и 12 лет на</w:t>
        <w:softHyphen/>
        <w:t>блюдается превышение доли ответов «страна» над ответами «город». В возрастной группе 15 лет линии сходятся, и оба ответа становятся равновероятными. Это можно интерпретировать как понимание под</w:t>
        <w:softHyphen/>
        <w:t>ростками особого статуса Рима с его значением в истории западной и мировой цивилизации, а также, видимо, и того, что это единственный город, находящийся внутри одного государства (Италии), внутри ко</w:t>
        <w:softHyphen/>
        <w:t>торого расположено другое государство - Ватик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аблюдение подтверждает мысль, высказанную еще в ис</w:t>
        <w:softHyphen/>
        <w:t>следовании Ж.Пиаже, что для ответов подростков характерно уже от</w:t>
        <w:softHyphen/>
        <w:t>ражение знаний уникальной истории народа и страны. Кроме того, ес</w:t>
        <w:softHyphen/>
        <w:t>ли посмотреть на графики, представляющие данные, полученные на испанских детях из трех провинций этой страны, различных по выра</w:t>
        <w:softHyphen/>
        <w:t>женности в них сепаратистских тенденций (см. Рис.5), то хорошо вид</w:t>
        <w:softHyphen/>
        <w:t>но, что динамика локальной идентичности подростков в них хорошо отражает именно эти тенденции, то есть налицо отражение социо-политического контекста развития. Самая спокойная картина наблю</w:t>
        <w:softHyphen/>
        <w:t>дается в Андалусии. Доля ответов типа «регион» (провинция) невели</w:t>
        <w:softHyphen/>
        <w:t>ка. В целом соотношение ответов типа «город» и «страна» очень не</w:t>
        <w:softHyphen/>
        <w:t>плохо соответствует московским 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талонии и Стране басков картина совсем другая. В дошко</w:t>
        <w:softHyphen/>
        <w:t>льном возрасте мы не наблюдаем коренных отличий, кроме более сильной выраженности городской локальной идентичности, чем, на</w:t>
        <w:softHyphen/>
        <w:t>пример, в Андалусии. Яркие различия наблюдаются в подростковом возрасте. В Каталонии выраженность региональной локальной иден</w:t>
        <w:softHyphen/>
        <w:t>тичности одинакова с локальной идентичностью страны, то есть дети и подростки всех возрастных групп дают в предъявленной задаче 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r>
        <w:rPr>
          <w:rFonts w:cs="Times New Roman" w:ascii="Times New Roman" w:hAnsi="Times New Roman"/>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ероятные ответы «Испания» и «Каталония», а также и «Жирона» -столица провинции. В Стране басков региональная идентичность ста</w:t>
        <w:softHyphen/>
        <w:t>новится более выраженной, чем идентификация со страной (Испанией) начиная с младшего подросткового возраста. Это в целом отражает интенсивность сепаратистских стремлений двух провинций и позволя</w:t>
        <w:softHyphen/>
        <w:t>ет заключи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ассмотренным нами данным развитие локальной идентич</w:t>
        <w:softHyphen/>
        <w:t>ности дошкольном возрасте в большей мере зависит от развития ког</w:t>
        <w:softHyphen/>
        <w:t>нитивных процессов у ребенка. В начале дети, как правило, в большей мере имеют городскую локальную идентичность, а затем все больше начинают идентифицировать себя со всей страной. Однако контекст развития, безусловно, оказывает свое влияние, как это видно из срав</w:t>
        <w:softHyphen/>
        <w:t>нения данных дошкольников из Москвы и Смолен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ереходе к подростковому возрасту в локальную идентич</w:t>
        <w:softHyphen/>
        <w:t>ность включается весь тот объем знаний и социальных представлений, который ребенок усваивает из специфического социо-политического контекста своего развития. Об этом свидетельствует специфичность ответов подростков из Рима, Каталонии и Страны басков. Возрастная динамика становления локальной идентичности в России отражает достаточно спокойный и типичный вариант развития, а также специ</w:t>
        <w:softHyphen/>
        <w:t>фичность развития столичных и провинциаль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кратко гендерные различия в ответах детей об их локальной идентичности. На Рисунке 6 хорошо видны различия в час-</w:t>
      </w:r>
      <w:r>
        <w:rPr>
          <w:rFonts w:cs="Times New Roman" w:ascii="Times New Roman" w:hAnsi="Times New Roman"/>
          <w:color w:val="000000"/>
          <w:sz w:val="24"/>
          <w:szCs w:val="24"/>
          <w:u w:val="single"/>
        </w:rPr>
        <w:t>тотах ответов мальчиков и девочек.</w:t>
      </w:r>
      <w:r>
        <w:rPr>
          <w:rFonts w:cs="Times New Roman" w:ascii="Times New Roman" w:hAnsi="Times New Roman"/>
          <w:color w:val="000000"/>
          <w:sz w:val="24"/>
          <w:szCs w:val="24"/>
        </w:rPr>
        <w:t>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сква, мальч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оленск, мальч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8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12540" cy="1456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5" r="-9" b="-25"/>
                    <a:stretch>
                      <a:fillRect/>
                    </a:stretch>
                  </pic:blipFill>
                  <pic:spPr bwMode="auto">
                    <a:xfrm>
                      <a:off x="0" y="0"/>
                      <a:ext cx="3812540" cy="14566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6. Процентные соотношения ответов детей на вопрос о локальной иден</w:t>
        <w:softHyphen/>
        <w:t>тичности. Сравнение ответов мальчиков и девочек Москвы и Смолен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осковских мальчиков не прослеживается изменений частот ответов типа «город» и «страна» в возрастах 6 и 9 лет: частоты ответов остаются практически одинаковыми. Около 80% детей дают локаль</w:t>
        <w:softHyphen/>
        <w:t>ную идентичность «город», около 20% - «страна». В промежутке меж</w:t>
        <w:softHyphen/>
        <w:t>ду возрастами 9 и 12 лет наблюдается резкое изменение частот ответов на противоположное соотношение - большинство мальчиков младше</w:t>
        <w:softHyphen/>
        <w:t>го подросткового возраста обнаруживают локальную идентичность «Россия», меньшинство (примерно 20%) идентифицируют себя с горо</w:t>
        <w:softHyphen/>
        <w:t>дом. У девочек Москвы в шестилетнем возрасте наблюдается такая же пропорция ответов о локальной идентичности, что и у мальчиков. Рез-хое изменение частот ответов наблюдается у них раньше, чем у маль</w:t>
        <w:softHyphen/>
        <w:t xml:space="preserve">чиков - в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лет частоты двух типов ответов становятся одинаковыми, причем это соотношение удерживается и в возрастной группе 12-летних девочек. 15-летнае подростки-мальчики дают уже несколько больший процент ответов «страна», чем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моленске динамика изменений ответов мальчиков похожа на ту, что наблюдается в Москве: частоты ответов у 6- и 9-летних детей практически не различаются. Однако количественные пропорции от</w:t>
        <w:softHyphen/>
        <w:t>ветов типа «город» и «страна» отличаются от московских - они прак</w:t>
        <w:softHyphen/>
        <w:t>тически одинаковы. В подростковом возрасте пропорции ответов мальчиков-смолян изменяются в сторону увеличения локальной иден</w:t>
        <w:softHyphen/>
        <w:t>тичности «Россия». У смоленских девочек, как я у их московских сверстниц, наблюдается изменение частот типов ответов в возрасте 9 лет, с дальнейшим снижением частоты идентичности «город» и воз</w:t>
        <w:softHyphen/>
        <w:t>ню</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76345" cy="17189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1" r="-10" b="-21"/>
                    <a:stretch>
                      <a:fillRect/>
                    </a:stretch>
                  </pic:blipFill>
                  <pic:spPr bwMode="auto">
                    <a:xfrm>
                      <a:off x="0" y="0"/>
                      <a:ext cx="3776345" cy="17189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танием идентичности «страна». Некоторое различие в проценте от</w:t>
        <w:softHyphen/>
        <w:t>ветов «город» между девушками из Москвы и Смоленска, по-видимому, отражает уже не когнитивные явления, а престижные сооб</w:t>
        <w:softHyphen/>
        <w:t>ражения - быть москвичкой в нашей стране сейчас считается более престижным, чем быть смолянкой, что является следствием уже упо</w:t>
        <w:softHyphen/>
        <w:t>мянутой центр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блюдаются некоторые универсальные черты в общей возрастной динамике развития локальной идентичности у мальчиков и девочек столицы и провинции, однако эти общие черты модулируются местными условиями развития детей, что особенно за</w:t>
        <w:softHyphen/>
        <w:t>метно в дошкольном и младшем школьном возрасте. Мальчики в це</w:t>
        <w:softHyphen/>
        <w:t>лом более медленно, чем девочки, формируют идентификацию со стра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собо отметить, что динамики становления городской и национальной идентичности, описанные в начале данной работы на материале заданий по оценке субъективной важности идентичностей, а также частоты выбора соответствующих самокатегоризаций, и дина</w:t>
        <w:softHyphen/>
        <w:t>мика становления локальной идентичности по результатам проанали</w:t>
        <w:softHyphen/>
        <w:t>зированного здесь задания различны. По результатам выполнения за</w:t>
        <w:softHyphen/>
        <w:t>дачи самокатегоризации городская идентичность не претерпевает су</w:t>
        <w:softHyphen/>
        <w:t>щественных возрастных изменений, по результатам последнего из рассмотренных заданий - возрастные изменения существенны. Это может говорить в пользу того, что здесь присутствуют различные ас</w:t>
        <w:softHyphen/>
        <w:t xml:space="preserve">пекты развивающейся системы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ы универсальные и регионально-специфичные характе</w:t>
        <w:softHyphen/>
        <w:t>ристики в становлении этно-национальной и религиозной идентично</w:t>
        <w:softHyphen/>
        <w:t>сти в детском и подростковом возрасте. К универсальным характери</w:t>
        <w:softHyphen/>
        <w:t>стикам следует отнести развитие национальной идентичности (пони</w:t>
        <w:softHyphen/>
        <w:t>маемой здесь как гражданская идентичность) и религиозной идентич</w:t>
        <w:softHyphen/>
        <w:t>ности. Регионально-специфичные черты возрастного становления об</w:t>
        <w:softHyphen/>
        <w:t>наруживают такие аспекты идентичности как этническая и город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этно-национальной идентичности в дошколь</w:t>
        <w:softHyphen/>
        <w:t>ном возрасте являются в значительной степени диффузными, недиф</w:t>
        <w:softHyphen/>
        <w:t>ференцированными, что порождает немалую долю нерелевантных са-мокатегоризаций ребенка. На богатство нерелевантных самоописаний, видимо, может оказывать влияние сложность социо-зтно-политического контекста развития. Так в многонациональной Моск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левантных самоописалиЁ у дошкольников зафиксировано больше, чем в Смолен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жно сказать, что у провинциальных детей в младших возрастах наблюдается несколько большая степень диффузности кате</w:t>
        <w:softHyphen/>
        <w:t>горий самоописания, чем у столичных детей. У младших и старших подростков эти различия уже не прослежи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 и субъективная значимость национальной идентично</w:t>
        <w:softHyphen/>
        <w:t>сти увеличивается с возрастом. Это соответствует данным, получен</w:t>
        <w:softHyphen/>
        <w:t>ным в западноевропейских исследованиях. Важность и субъективная значимость этнической идентичности у смоленских детей также уве</w:t>
        <w:softHyphen/>
        <w:t>личивается с возрастом, что согласуется с западными данными. Этни</w:t>
        <w:softHyphen/>
        <w:t>ческая идентичность у московских детей по своей субъективной важ</w:t>
        <w:softHyphen/>
        <w:t>ности не претерпевает существенных возраст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ется тендерная специфичность в формировании этно-нацнонапьной идентичности. Одним из ее аспектов может быть не</w:t>
        <w:softHyphen/>
        <w:t>сколько более раннее осознание этнической идентичности девочками, с отходом ее в подростковом возрасте на второй план по отношению к гендерной идентичности. У мальчиков наблюдается возрастание субъ</w:t>
        <w:softHyphen/>
        <w:t>ективной важности этнической идентичности, продолжающееся до старшего подросткового возраста, когда максимальный процент под</w:t>
        <w:softHyphen/>
        <w:t>ростков выбирают ее как наиболее важное самоопис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локальной идентичности, связанное с освоением на</w:t>
        <w:softHyphen/>
        <w:t>ционально-территориальных категорий, является специфичным как в региональном, так и в гендерном аспекте. Специфичность развития этого вида идентичности в столичном и провинциальном городе про</w:t>
        <w:softHyphen/>
        <w:t>является, по-видимому, в большей диффузности представлений про</w:t>
        <w:softHyphen/>
        <w:t>винциальных детей, например, сближении понятий о своем городе и стране. Это сближение может быть также и следствием идентифика</w:t>
        <w:softHyphen/>
        <w:t>ции приграничного города со всей Россией (в смысле Смоленск - одни из западных ворот России). Для столичных детей характерна большая поляризация представлений о городе их проживания и стране. Это может отражать объективно существующий контраст между столицей и провинцией в плане социально-экономической и политической си</w:t>
        <w:softHyphen/>
        <w:t>туаци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рная специфичность формирования локальной идентично</w:t>
        <w:softHyphen/>
        <w:t>сти заключается в том, что у мальчиков позже происходит характерное изменение в соотношении ответов, переориентации локальной иден</w:t>
        <w:softHyphen/>
        <w:t>тичности с города проживания на всю страну, зато в подростковом возрасте эта переориентация оказывается более выраженной, чем у де</w:t>
        <w:softHyphen/>
        <w:t>воч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исключить возможности того, что развитие различных видов этно-национальной идентичности соотносится с различными структурами системы Я, различными перцептивнымя и когнитивными источниками получения и переработки информации, поэтому могут наблюдаться несоответствия в возрастной динамике развития различ</w:t>
        <w:softHyphen/>
        <w:t>ных видов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тгервот Дж., Харрис М. (2000) Принципы психопатии развили. М., Колите 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ональдоон М. {] 97$) Мыслительная деятельность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оманова О.Л. (1994) Развитие этнической идентичности у детей я подрост</w:t>
        <w:softHyphen/>
        <w:t>ков. Автореф. лвсс. кшщ.пснхол.науж.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ефаяенко Т. (1999) Этнопсихология. М., ИП РАН.</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Barrett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ilson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Lyons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1999) Self-categorization iheoiy and the develop</w:t>
        <w:softHyphen/>
        <w:t>ment of national identity in English children. Poster presented at the Biennial Meet</w:t>
        <w:softHyphen/>
        <w:t>ing of the Society for Research in Child Development, Albuquerque, New Mexico, USA, April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Neisser U. </w:t>
      </w:r>
      <w:r>
        <w:rPr>
          <w:rFonts w:cs="Times New Roman" w:ascii="Times New Roman" w:hAnsi="Times New Roman"/>
          <w:color w:val="000000"/>
          <w:sz w:val="24"/>
          <w:szCs w:val="24"/>
          <w:lang w:val="en-US" w:eastAsia="en-US"/>
        </w:rPr>
        <w:t xml:space="preserve">(1988) </w:t>
      </w:r>
      <w:r>
        <w:rPr>
          <w:rFonts w:cs="Times New Roman" w:ascii="Times New Roman" w:hAnsi="Times New Roman"/>
          <w:color w:val="000000"/>
          <w:sz w:val="24"/>
          <w:szCs w:val="24"/>
          <w:lang w:val="en-US"/>
        </w:rPr>
        <w:t>Five kinds of Self-knowledge.// Philosofical psychology v.l, pp 35-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Neisser U. (1991) Two perceptually given aspects of the Self and their development. //Developmental Review, 11, pp.197-2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Wilson H., Barrett M. </w:t>
      </w:r>
      <w:r>
        <w:rPr>
          <w:rFonts w:cs="Times New Roman" w:ascii="Times New Roman" w:hAnsi="Times New Roman"/>
          <w:color w:val="000000"/>
          <w:sz w:val="24"/>
          <w:szCs w:val="24"/>
          <w:lang w:val="en-US" w:eastAsia="en-US"/>
        </w:rPr>
        <w:t xml:space="preserve">(1996) </w:t>
      </w:r>
      <w:r>
        <w:rPr>
          <w:rFonts w:cs="Times New Roman" w:ascii="Times New Roman" w:hAnsi="Times New Roman"/>
          <w:color w:val="000000"/>
          <w:sz w:val="24"/>
          <w:szCs w:val="24"/>
          <w:lang w:val="en-US"/>
        </w:rPr>
        <w:t>The development of national identity in children: a study to investigate the relationship between child and parental attitudes. Poster pre</w:t>
        <w:softHyphen/>
        <w:t>sented at the British Psychological Society Developmental Section annual Confer</w:t>
        <w:softHyphen/>
        <w:t>ence, Oxford, September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 Riazanova, E. Sergienko, L. Grenkova-Dikevich, N. Gorodetschnaya, M. Barret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Cognitive aspects of ethno-national identity development in Russian children and adolescen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ims of this research wer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examine the process of ethno-national and religious identity develop</w:t>
        <w:softHyphen/>
        <w:t>ment in Russian children in Russia (in Moscow and Smolensk) using the same methods as there were used in the previous Western studies (see: Bar</w:t>
        <w:softHyphen/>
        <w:t>rett, 2001, this book).</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compare developmental characteristics of these kinds of identity in chil</w:t>
        <w:softHyphen/>
        <w:t>dren living in capital city and a small provincial frontier town. To compare the results obtained in Russian children with that of obtained 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 xml:space="preserve">Western </w:t>
      </w:r>
      <w:r>
        <w:rPr>
          <w:rFonts w:cs="Times New Roman" w:ascii="Times New Roman" w:hAnsi="Times New Roman"/>
          <w:color w:val="000000"/>
          <w:sz w:val="24"/>
          <w:szCs w:val="24"/>
          <w:lang w:val="en-US"/>
        </w:rPr>
        <w:t>childr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 xml:space="preserve">The </w:t>
      </w:r>
      <w:r>
        <w:rPr>
          <w:rFonts w:cs="Times New Roman" w:ascii="Times New Roman" w:hAnsi="Times New Roman"/>
          <w:color w:val="000000"/>
          <w:sz w:val="24"/>
          <w:szCs w:val="24"/>
          <w:lang w:val="en-US"/>
        </w:rPr>
        <w:t>paper presented here is the first analysis of the data obtained from 242 Moscow children aged 6, 9, 12 and 15 years and 241 Smolenskian children of the same ages in the end of 1999 and the first half of 2000 years. We have chosen some cognitive aspects of ethno-national identity development to analyze her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ach child was interviewed by means of standard schedule. The part of the schedule interesting for us here is self-categorization and subjective identi</w:t>
        <w:softHyphen/>
        <w:t>fication. Each child was presented individually with a set of cards with dif</w:t>
        <w:softHyphen/>
        <w:t>ferent identities - personal, ethnic, national, city, supraethnic, suprana</w:t>
        <w:softHyphen/>
        <w:t>tional, religious. Each child made a choice of the cards relevant to describe him/her and then ranged them by levels of subjective importance. Also the results of a task on the degree of identification with the national group and local identity development (responses to the question "Where are you from?") are analyzed here. Table 1 presents percents of choices of identity cards in the studied children.</w:t>
      </w:r>
    </w:p>
    <w:tbl>
      <w:tblPr>
        <w:tblW w:w="6355" w:type="dxa"/>
        <w:jc w:val="left"/>
        <w:tblInd w:w="0" w:type="dxa"/>
        <w:tblLayout w:type="fixed"/>
        <w:tblCellMar>
          <w:top w:w="0" w:type="dxa"/>
          <w:left w:w="40" w:type="dxa"/>
          <w:bottom w:w="0" w:type="dxa"/>
          <w:right w:w="40" w:type="dxa"/>
        </w:tblCellMar>
      </w:tblPr>
      <w:tblGrid>
        <w:gridCol w:w="1910"/>
        <w:gridCol w:w="365"/>
        <w:gridCol w:w="509"/>
        <w:gridCol w:w="384"/>
        <w:gridCol w:w="499"/>
        <w:gridCol w:w="384"/>
        <w:gridCol w:w="509"/>
        <w:gridCol w:w="374"/>
        <w:gridCol w:w="509"/>
        <w:gridCol w:w="374"/>
        <w:gridCol w:w="538"/>
      </w:tblGrid>
      <w:tr>
        <w:trPr>
          <w:trHeight w:val="432" w:hRule="atLeast"/>
        </w:trPr>
        <w:tc>
          <w:tcPr>
            <w:tcW w:w="6355" w:type="dxa"/>
            <w:gridSpan w:val="11"/>
            <w:tcBorders>
              <w:bottom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able I. Choices of identity cards in Moscow (M) and Smolensk (Sm) (Per</w:t>
              <w:softHyphen/>
              <w:t>cents, any rank)</w:t>
            </w:r>
          </w:p>
        </w:tc>
      </w:tr>
      <w:tr>
        <w:trPr>
          <w:trHeight w:val="230" w:hRule="atLeast"/>
        </w:trPr>
        <w:tc>
          <w:tcPr>
            <w:tcW w:w="19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dentity</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years</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en-US"/>
              </w:rPr>
              <w:t>years</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years</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years</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tal</w:t>
            </w:r>
          </w:p>
        </w:tc>
      </w:tr>
      <w:tr>
        <w:trPr>
          <w:trHeight w:val="240" w:hRule="atLeast"/>
        </w:trPr>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smallCaps/>
                <w:color w:val="000000"/>
                <w:sz w:val="24"/>
                <w:szCs w:val="24"/>
                <w:lang w:val="en-US"/>
              </w:rPr>
              <w:t>Sμ</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smallCaps/>
                <w:color w:val="000000"/>
                <w:sz w:val="24"/>
                <w:szCs w:val="24"/>
                <w:lang w:val="en-US"/>
              </w:rPr>
              <w:t>Sμ.</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smallCaps/>
                <w:color w:val="000000"/>
                <w:sz w:val="24"/>
                <w:szCs w:val="24"/>
                <w:lang w:val="en-US"/>
              </w:rPr>
              <w:t>Sμ</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smallCaps/>
                <w:color w:val="000000"/>
                <w:sz w:val="24"/>
                <w:szCs w:val="24"/>
                <w:lang w:val="en-US"/>
              </w:rPr>
              <w:t>Sμ.</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M.</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smallCaps/>
                <w:color w:val="000000"/>
                <w:sz w:val="24"/>
                <w:szCs w:val="24"/>
                <w:lang w:val="en-US"/>
              </w:rPr>
              <w:t>Sμ.</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R</w:t>
            </w:r>
            <w:r>
              <w:rPr>
                <w:rFonts w:cs="Times New Roman" w:ascii="Times New Roman" w:hAnsi="Times New Roman"/>
                <w:color w:val="000000"/>
                <w:sz w:val="24"/>
                <w:szCs w:val="24"/>
                <w:lang w:val="en-US"/>
              </w:rPr>
              <w:t>e</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0</w:t>
            </w:r>
          </w:p>
        </w:tc>
      </w:tr>
      <w:tr>
        <w:trPr>
          <w:trHeight w:val="47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o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irl</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3 5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4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5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4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47 </w:t>
            </w:r>
            <w:r>
              <w:rPr>
                <w:rFonts w:cs="Times New Roman" w:ascii="Times New Roman" w:hAnsi="Times New Roman"/>
                <w:b/>
                <w:bCs/>
                <w:i/>
                <w:iCs/>
                <w:color w:val="000000"/>
                <w:sz w:val="24"/>
                <w:szCs w:val="24"/>
                <w:lang w:val="en-US"/>
              </w:rPr>
              <w:t>SO</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4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4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4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7 50</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ussi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6</w:t>
            </w:r>
          </w:p>
        </w:tc>
      </w:tr>
      <w:tr>
        <w:trPr>
          <w:trHeight w:val="461"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kraine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eorgi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2</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zer</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3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atar</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rmeni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lav</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r>
      <w:tr>
        <w:trPr>
          <w:trHeight w:val="47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Kaukasi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3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uropean</w:t>
            </w:r>
          </w:p>
        </w:tc>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si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8</w:t>
            </w:r>
          </w:p>
        </w:tc>
      </w:tr>
      <w:tr>
        <w:trPr>
          <w:trHeight w:val="47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osco-vite/Smolenskia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9</w:t>
            </w:r>
          </w:p>
        </w:tc>
      </w:tr>
      <w:tr>
        <w:trPr>
          <w:trHeight w:val="259"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itizen of Russia</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8</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4</w:t>
      </w:r>
    </w:p>
    <w:tbl>
      <w:tblPr>
        <w:tblW w:w="6394" w:type="dxa"/>
        <w:jc w:val="left"/>
        <w:tblInd w:w="-7" w:type="dxa"/>
        <w:tblLayout w:type="fixed"/>
        <w:tblCellMar>
          <w:top w:w="0" w:type="dxa"/>
          <w:left w:w="40" w:type="dxa"/>
          <w:bottom w:w="0" w:type="dxa"/>
          <w:right w:w="40" w:type="dxa"/>
        </w:tblCellMar>
      </w:tblPr>
      <w:tblGrid>
        <w:gridCol w:w="1920"/>
        <w:gridCol w:w="374"/>
        <w:gridCol w:w="509"/>
        <w:gridCol w:w="384"/>
        <w:gridCol w:w="509"/>
        <w:gridCol w:w="384"/>
        <w:gridCol w:w="509"/>
        <w:gridCol w:w="384"/>
        <w:gridCol w:w="509"/>
        <w:gridCol w:w="374"/>
        <w:gridCol w:w="538"/>
      </w:tblGrid>
      <w:tr>
        <w:trPr>
          <w:trHeight w:val="49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Citizen of </w:t>
            </w:r>
            <w:r>
              <w:rPr>
                <w:rFonts w:cs="Times New Roman" w:ascii="Times New Roman" w:hAnsi="Times New Roman"/>
                <w:color w:val="000000"/>
                <w:sz w:val="24"/>
                <w:szCs w:val="24"/>
                <w:lang w:val="en-US"/>
              </w:rPr>
              <w:t>Ukraine</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p>
        </w:tc>
      </w:tr>
      <w:tr>
        <w:trPr>
          <w:trHeight w:val="46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Citizen of </w:t>
            </w:r>
            <w:r>
              <w:rPr>
                <w:rFonts w:cs="Times New Roman" w:ascii="Times New Roman" w:hAnsi="Times New Roman"/>
                <w:color w:val="000000"/>
                <w:sz w:val="24"/>
                <w:szCs w:val="24"/>
                <w:lang w:val="en-US"/>
              </w:rPr>
              <w:t>Georgia</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r>
      <w:tr>
        <w:trPr>
          <w:trHeight w:val="46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Citizen of </w:t>
            </w:r>
            <w:r>
              <w:rPr>
                <w:rFonts w:cs="Times New Roman" w:ascii="Times New Roman" w:hAnsi="Times New Roman"/>
                <w:color w:val="000000"/>
                <w:sz w:val="24"/>
                <w:szCs w:val="24"/>
                <w:lang w:val="en-US"/>
              </w:rPr>
              <w:t>Azerbaijan</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8</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Resident </w:t>
            </w:r>
            <w:r>
              <w:rPr>
                <w:rFonts w:cs="Times New Roman" w:ascii="Times New Roman" w:hAnsi="Times New Roman"/>
                <w:color w:val="000000"/>
                <w:sz w:val="24"/>
                <w:szCs w:val="24"/>
                <w:lang w:val="en-US" w:eastAsia="en-US"/>
              </w:rPr>
              <w:t xml:space="preserve">of </w:t>
            </w:r>
            <w:r>
              <w:rPr>
                <w:rFonts w:cs="Times New Roman" w:ascii="Times New Roman" w:hAnsi="Times New Roman"/>
                <w:color w:val="000000"/>
                <w:sz w:val="24"/>
                <w:szCs w:val="24"/>
                <w:lang w:val="en-US"/>
              </w:rPr>
              <w:t>NIS</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3</w:t>
            </w:r>
          </w:p>
        </w:tc>
      </w:tr>
      <w:tr>
        <w:trPr>
          <w:trHeight w:val="23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Nonbeliever</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eliever</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2</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Christian</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7</w:t>
            </w:r>
          </w:p>
        </w:tc>
      </w:tr>
      <w:tr>
        <w:trPr>
          <w:trHeight w:val="24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rthodox</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2</w:t>
            </w:r>
          </w:p>
        </w:tc>
      </w:tr>
      <w:tr>
        <w:trPr>
          <w:trHeight w:val="47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atholic</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4</w:t>
            </w:r>
          </w:p>
        </w:tc>
      </w:tr>
      <w:tr>
        <w:trPr>
          <w:trHeight w:val="48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uslim</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0.4</w:t>
            </w:r>
          </w:p>
        </w:tc>
      </w:tr>
    </w:tbl>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tatistically significant age differences are marked in bol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first thing to be noticed in the Table is that a small part of 6 year-olds choose irrelevant identifications (f.e.</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 xml:space="preserve"> Armenian, Citizen of Georgia, Cau-kasian etc). This may mean many things: children did not understand the task properly, or they try a lot of ideatities as a game. We observed some of the children constructing something like a Vygotskian "chain-complex" with the words (i.e., chains of all citizen cards, then of ethnic cards, of reli</w:t>
        <w:softHyphen/>
        <w:t>gious cards). This may mean that they make a specific cognitive work to order the words, but not describe themselves with the words. Characteristics of the ethno-national identity in the preschool period of childhood are substantially underdifferentiated, that tends to make the con</w:t>
        <w:softHyphen/>
        <w:t>siderable share of the irrelevant self-cftegorizations of the child. The complexity of socio-ethno-political context of development can probably influence on the diversity of the irrelevant self-descriptions. Therefore, we fixed more irrelevant self-descriptions of preschool children in multinational Moscow than in Smolensk. The Table shows that there are universal and regionally specific characteris</w:t>
        <w:softHyphen/>
        <w:t>tics of the ethno-national and religious identity development during child</w:t>
        <w:softHyphen/>
        <w:t>hood and adolescen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developmental characteristics of the national identity and religious identity are universal for capital and provincial town: both frequency of choices and the subjective importance of these identities are significantly increasing with age. As concerned to national identity this is in line with Western dat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thnic and city identities have regional specificity in development. These kinds of identity has a significant dynamics with age - increase of fre</w:t>
        <w:softHyphen/>
        <w:t>quency of choices as well as increase of subjective importance only in Smolensk. In Moscow data we have not obtained significant increases. This may imply that ethnic identity in the studied here aspect is already generally developed in Moscow preschoolers so it doesn't undergo the essential changes with a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also observed the gender specificity in formation of the ethno-national identity. One of its aspects is the earlier comprehension of the eth</w:t>
        <w:softHyphen/>
        <w:t>nic identity by girls with its further withdrawal to the second place in com</w:t>
        <w:softHyphen/>
        <w:t>parison with the gender identity especially at the age of 15. As for the boys, we observed the increase of subjenctive importance of ethnic identity pro</w:t>
        <w:softHyphen/>
        <w:t>ceeding up to the senior teenage age when the maximal per cent of teenag</w:t>
        <w:softHyphen/>
        <w:t>ers choose it as the most important self-description. The age characteristics of answers to the question "where are you from" we called local identity development, which is connected with mastering of na</w:t>
        <w:softHyphen/>
        <w:t>tional - territorial categories, such as city, country, region, Europe. General result is that small children as a rule give more percent of the answers of "city" type, elder children tend to give more and more answers of "country" type. This is in line with Piagetian explanation: elder children understand principles of inclusion the concepts and can identify themselves with more general category. But we found specificity in this task both in regional, and in gender aspec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molenskian children give in preschool age much less percent of "city" an</w:t>
        <w:softHyphen/>
        <w:t>swers than Moscow preschoolers and much more percent of "country" an</w:t>
        <w:softHyphen/>
        <w:t>swers. The differences disappear only in teenagers. We cannot definitely explain this phenomenon yet. In Piagetian perspective we would have to conclude that little Smolenskians are more cognitively developed than Moscovites. After some analysis and comparison of our data with some Western data we suppose that this regional specificity is, probably, due to rapprochement of concepts about the city and the country in small frontier town citizens, i.e. little Smolenskians they have less differentiated concepts. This may be related to the fact that there is a great centralization of life in Russia, so there is The Capital, where life becomes some better now and Province, here - Western region of Russia in continuing serious economical crisis. This may create general socio-economical developmental context for homogenizing different territorial categories. Also there may be identification of frontier children with the whole country due to historical memory (Smolensk as one of western gates of Russia). The gender speci</w:t>
        <w:softHyphen/>
        <w:t>ficity is in earlier progress to "country" answers in girls than in boys.</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6</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2:58:00Z</dcterms:created>
  <dc:creator>Roman</dc:creator>
  <dc:description/>
  <cp:keywords/>
  <dc:language>en-US</dc:language>
  <cp:lastModifiedBy>Roman</cp:lastModifiedBy>
  <dcterms:modified xsi:type="dcterms:W3CDTF">2005-03-11T23:00:00Z</dcterms:modified>
  <cp:revision>3</cp:revision>
  <dc:subject/>
  <dc:title>ХЕЛЕН СИНГЕР КАПЛАН</dc:title>
</cp:coreProperties>
</file>