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2"/>
          <w:szCs w:val="22"/>
        </w:rPr>
      </w:pPr>
      <w:r>
        <w:rPr>
          <w:rFonts w:cs="Times New Roman" w:ascii="Times New Roman" w:hAnsi="Times New Roman"/>
          <w:i/>
          <w:sz w:val="22"/>
          <w:szCs w:val="22"/>
        </w:rPr>
        <w:t>МИНИСТЕРСТВО ОБРАЗОВАНИЯ УКРАИНЫ ЗАПОРОЖСКИЙ ГОСУДАРСТВЕННЫЙ УНИВЕРСИТЕТ КАФЕДРА ПЕДАГОГИКИ И ПСИХОЛОГИИ</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Heading1"/>
        <w:rPr/>
      </w:pPr>
      <w:r>
        <w:rPr/>
        <w:t>Белоусова З.И. Овсянникова В.В.</w:t>
      </w:r>
    </w:p>
    <w:p>
      <w:pPr>
        <w:pStyle w:val="Heading1"/>
        <w:rPr/>
      </w:pPr>
      <w:r>
        <w:rPr/>
      </w:r>
    </w:p>
    <w:p>
      <w:pPr>
        <w:pStyle w:val="Heading1"/>
        <w:rPr/>
      </w:pPr>
      <w:r>
        <w:rPr/>
        <w:t>Социально-психологические проблемы девиантного поведения детей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Запорожье 19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е пособие подготов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лоусова Зинаида Игнатьевна, кандидат педагогических наук, доцент кафедры педагогики и психологии Запорожского государственного университета, читает лекции по общей и возрастной психологии, психологии личности, конфликтологии, криминальной психологии, психологи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всянникова Виктория Витальевна, кандидат психологических наук, доцент кафедры педагогики и психологии Запорожского государственного университета, читает лекции по общей, возрастной, педагогической и социальной психологии, проводит практические и семинарски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й редактор: Мищик Людмила Иванов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кан факультета Социальной Психологии и Педагогики профессор, доктор педагогических наук, зав. кафедрой педагогики и психологии Запорожского государственного университета, читает лекции по педагогике и социальной педагогике, спецкурсу "Психолого-педагогаческие проблемы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е пособие "Социально-психологические проблемы девиантного поведения детей и подростков" утверждено учебно-методическим советом Запорожского государственного университета IV уровня аккр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социальных ценностей, происходящие в период реформирования политической и социально-экономической жизни страны, отражаются на всем населении Украины. Однако, по мнению социологов, социальных психологов, социальных работников и медиков наиболее незащищенными являются пожилые люди, дети, подростки и "трудовы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воспитания детей и подростков, имеющих ту или иную степень социальной защищенности и социальной дезадаптации, стоят в настоящее время особенно остро. Это связано с тем, что дезадаптированные дети и подростки, составляющие так называемую группу риска, часто принадлежат к малообеспеченным, неполным или "проблемным" семьям. Недостатки семейного воспитания порождают трудности при обучении в школе, конфликты с педагогами и, как следствие этого, социальную дезадаптацию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стрение кризисных процессов в экономике, нарастание социальной напряженности порождают негативные процессы во всех слоях общества, но особенно в среде детей. Социальное неблагополучие проявляется в распаде семейных, родственных связей, безнадзорности и бродяжничестве детей, совершении ими антиобщественных поступков и правонарушений, пьянстве и нарком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ающее число детей, имеющих проблемы, является наиболее важной причиной переосмысления и реформирования политики в области детства и необходимости срочных социальных мероприятий по отношению к де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могут быть различного свойства, они могут проявляться в семье, школе, колебаться от незначительных до видимых девиаций, обычно связываемых с детской беспризорностью и плохим обращением, так же как и с детьми группы рис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общество имеет тенденцию воспринимать это как "проблемы детей, создающих проблемы для общества", в действительности эти дети имеют проблемы с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остояния криминальных дел по подростковой преступности, например, показывает, что за последние десять лет преступность среди несовершеннолетних возросла в несколько раз, причем несовершеннолетние становятся наиболее криминально активной частью населения. Повышается агрессивность, дерзость подростков при совершении преступлений, возросло число фактов изъятия у несовершеннолетних наркотических средств. Как свидетельствует криминальная хроника, наблюдается устойчивая тенденция к омоложению преступности за счет роста криминальной активности подростков более младш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жегодно увеличивается количество несовершеннолетних, состоящих на учете в милиции, в отношении которых в возбуждении уголовного дела отказано в связи с недостижением ими возраста уголов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видетельствуют социологические исследования все чаще анализируются специалистами факты насилия и жестокости по отношению к детям и подросткам. Уязвимость детей к насилию объясняется их физической слабостью. психической и социальной незрелостью, а также зависимым, подчиненным положением по отношению взрослым - родителям, опекунам, воспитателям, учителям, родственни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 работы психологической службы показывает, что постоянная обстановка насилия в микросоциуме сверстников, способствует процессу виктимизадии определенных сграт подростков, характеризующихся низкой самооценкой, низким уровнем адаптации, отсутствием самоконтроля, кон-фликтностью, эмоциональной неустойчивостью и высокой степенью фруст-рационной напря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читают специалисты, особую категорию девиантного поведения, независимо от возрастных характеристик, составляют представители разных направлений, которые указывают на различные причины этого феномена. Ч. Ломброзо с позиций антропологии полагал, что у самоубийц якобы имеются характерные особенности строения черепа, оказывающие воздействие на его мозг и поведение. Э. Дюрктейм развивал социологическую теорию суицидального поведения, связывая его с процессом дезинтеграции социальных институ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представителей психологического направления, причины суицида - в настроениях и переживаниях субъекта, а не во внешних обстоятельствах. Они утверждают, что ослабление жизненного тонуса, исчезновение жизненного инстинкта - единственная и истинная причина самоубийств. Определенное распространение получили взгляды, отождествляющие суициды с психической болезнью. Необоснованность отнесения суици-дов .тишь к сфере психиатрии была доказана последующими исслед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специалист суицидологии А. Г. Амбрумова выдвинула концепцию суицида как социально психологической дезадаптации личности в условиях микросоциального конфликта. Человек приспосабливается к среде путем активного взаимодействия с природой и социальными условиями. В отличие от биологической адаптации, которая протекает пассивно, социально-психологическая имеет активный характер. На уровне личности акцент переносится на социальные взаимодействия, опосредствованные психической деятельностью и ее высшей формой -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оциально-психической адаптации протекает по всем четырем направлениям человеческой деятельности: познавательному, преобразовательному, ценностно-ориентационному и коммуникативному. В норме все эти направления адаптации образуют целостную динамическую систему, в которой каждое из них гармонично сочетается с остальными. С динамической и энергетической сторон процесс адаптации характеризуется пластичностью и интенсивностью. При этом значительная часть адаптационных возможностей не используется, образуя резервный фонд, который мобилизуется для адаптации в экстремальных условиях, ноне все личности одинаково перестраивают свою приспособительную тактику. Одни, наиболее устойчивые, за счет пластичности и резервов сохраняют прежний общий "нормальный" уровень адаптации, другие снижают этот уровень, но без его существенной деформации. В этих случаях дезадаптация, если и наступает, то носит временный характер и является "лимитирующей" ( непат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же личности, которые имеют недостаточный резерв адаптации и меньшую ее пластичность в силу различных причин (психических) или соматических, заболеваний, пограничных состояний, высокой эмоциональности, серии жизненных неурядиц и т.п., в экстремальных (конфликтных) ситуациях оказываются в состоянии социально-психологической деза-даптации, которая характеризуется качественной "трансформирующей" ломкой процесса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 социально-психологическая дезадаптация проявляется в поведении, субъективно - в широкой гамме психоэмоциональных сдвигов, отклонений, деви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специалистов (А.А. Бодалев, М.И. Буянов, Г.Н. Костюри-на, Л.Р. Мадорский, А.Г. Хрипкова и др.) Анализ причин девиация детей и подростков позволяет на первое место поставить грубость родителей, часто занимающих низкий статус в социальном отношении. Им свойственны ранняя алкоголизация, ранние сексуальные опыты, проституция, психическая нестабильность, тюрьма и т.п. Таким образом, сами родители являются как бы переносчиками ненависти на своих детей из собственного неблагополучно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дополнительным фактором, способствующим девиации детей и провоцирующим ее являются условия жизни, событийная сторона. На фоне общего экономического кризиса, нестабильности социальных отношений в обществе все чаще рождаются и проявляются различного рода агрессивные идеи и намерения, поведенческие акты, вплоть до криминальных действий и поступков. Девиация родителей и детей проявляется в замедленном развитии всего организма, нарушается адекватное поведение, появ-.1яются неясные беспричинные волнения, апатия, гиперактивность и гипер-привяанность родителей к детям и наоборот, а также агрессивность, безынициативность и т.д. Дети плохо учатся, слабо адаптируются к новой среде, они несамостоятельны, робки, их постоянно мучают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в родителями, они не в состоянии одарить своего ребенка любовью и вниманием, ибо их они никогда не видели в своем несчастном детстве. Они не способны понимать и улавливать мотивы, желания и потребности своего ребенка. Они нетерпимы, несговорчивы и любят очень холодно. Такие родители будут подсознательно воспроизводить все отказы и агрессии собственных родителей, которые они сами перенесли в детстве. И таким образом может воспроизводиться весь цикл девиаций в течение нескольких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м печальным и страшным явлением считается детская смертность. По данным Всемирной организации здравоохранения число смертей (без новорожденных) составляет Юна 100 человек: десять из ста умирают, а примерно 60 (из 90) не получают должного воспитания, любви и заботы. В чем же причина? Причина, считают специалисты, молчание тех, над кем надругались. Психологи считают, что дети начинают говорить, но говорят они, по-началу, закодировано: жесты, демонстрации, указания, рисунки, мимика, слезы... Часто дети выдают наиболее ценную информацию в игре (свои желания, страхи, волнения, переживания и мечты, а также намерения родителей, понятые через призму детск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ам факт кодирования, "прятания" информации показывает ее важность, раскрывает детскую озабоченность и страдания. Вторая половина XX века берет на себя разрешение многих проблем, в том числе и проблем)- девиантного поведения, которая касается многих ''искалеченных" судеб подрастающего пок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ОНИМАНИЕ ПРОБЛЕМЫ ДЕВИАН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девиантного поведения, являясь чрезвычайно актуальной, изучена весьма недостаточно, как в социально-психологическом, так и медицинском аспекте. Одним из проблемных вопросов является разночтение в терминологии данной группы отклонений и расстройств - "нарушение поведения",   "патологическое поведение", "аномальное поведение", "девиантное" и "делинквент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попытки специалистов систематизировать причины, условия и факторы нарушения поведения являются недостаточно разработанными. По мнению исследователей, это, прежде всего связано с отсутствием четких диагностических критериев. В американской классификации, например, ангасоциальные расстройства и отклонения личности состоят не из указанных индивидуальных черт характера личности, а представляют собой перечень (реестр) правонарушений и асоциальных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инятой отечественной классификации выделяют антидисципли-нарное (нарушение режима и дисциплины в учебно-воспитательных учреждениях); ангисоциальное (невыполнение нравственных норм поведения в социуме); делинквентное (противоправное); аутоагрессивное (направленное против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ческой и педагогической практике часто встречаются патоха-рактерологические реакции, которые проявляются, в основном, как стуа-тивно обусловленные нарушения поведения (побеги из дома, бродяжничество, алкоголизация, суицидальное поведение, транзиторные сексуальные девиации, токсико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ход научной литературы по проблемам девиации увеличивается по мере развития человеческого общества Имеющиеся публикации отражают попытки решения проблемы на социологическом, социально-психологическом, социально-педагогическом, а также юридическом и медицинск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Рассмотрение проблемы в зарубежны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девиация" происходит от латинского слова йеуййо, что буквально значит "от дороги" (Й1 - от, уи1ю - дорога) и переводится как "отклонение". Данный термин используется в разных науках, в том числе - в психологии - в своем первоначальном значении, однако содержание его варьируется у разных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бщее представление о девиантном поведении связано с на-оушением неких норм. которые выступают регуляторами общения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норма является величиной переменной. Характер ее изменяется под воздействием разных факторов: возрастного, этнического, социального, профессионального, полового, идеологического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остейший пример. Хороший ученик дал отстающему' свою тетрадь, чтобы списать домашнее задание. Ддя учителя этот поступок - нарушение нормы, для ученика, напротив, нарушением нормы было бы отказать в просьбе товарища. Сильный ученик знает, что за отказом последуют репрессии со стороны своих товарищей (как сильных, так и слабых учеников), что для него, несомненно, является более значимым и важным, чем замечание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та же самая ситуация в США интерпретировалась бы обеими сторонами совсем по-тугому: учитель там был бы скорее удивлен такой попыткой, чем возмущен, а ученик, попросивший списать задание, был бы подвергнут остракизму со стороны своих товарищей. Дело в том, что такая просьба означала бы желание уклониться от состязания, что в американской культуре считается знаком позора. Страх оказаться в числе неудачников является более сильным мотивом, чем мотив страха академической задол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орма" - это условная и переменная величина, реальность которой наиболее отчетливо проявляется при взаимодействии различ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жую культуру узнают именно по неприемлемой форме, свою культуру яснее начинают представлять именно на фоне этой неприемлемой формы. Причем, значимым оказывается бесконечный ряд поведенческих актов: и то, как человек ест, как он смеется, и то, как он одевается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 Одна американка в Японии посмотрела какой-то самурайский фильм и поделилась своими впечатлениями с японкой: "как, должно быть, жутко умирать от меча!" На что японка ответила, что, по ее мнению, страшнее быть застреленной из пистолета - не успеешь даже подготовиться к встрече с богом! Услышав мнение японки, американка была поражена и впервые осознала тот факт, что пистолет давно стал неотъемлемой частью американской культуры, чем-то понягньш и родным. А поэтому, хотя потенциал убийства в пистолете заложен куда более страшный, чем в мече, пистолет представляется американке менее опас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обстоятельством при рассмотрении отклоняющегося поведения является то, что расстройство, лежащее в основе такого поведения, может быть специфичным по отношению только к определенной ситуации. Например, ночное недержание мочи у ребенка может отмечаться только дома, а вдали от родителей - никогда; или демонстрируемая школьником агрессивность в школе может никогда не проявляться в семье.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ежде чем рассуждать о девиации, считают американские исследователи, нужно отчетливо представлять, по отношению к какой норме эта девиация определяется. В этом, по их мнению, кроется суть проблемы. Девиация легко распознается в своих экстремальных проявлениях: нельзя красть, убивать, прелюбодействова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ряд известных библейских "нельзя" огораживает для человека территорию, в пределах которой ему разрешается жить и действовать. Система библейских "нельзя" имеет значительно более универсальный характер, чем те факторы, которые действуют в примерах с самурайским мечом и списывающим учен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ляя более обшую систему норм с более частной, американские специалисты приходят к следующим вывод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се нормы действуют, прежде всего, по схеме "стимул-реакция", следовательно, явление девиации возможно и целесообразно рассматривать с бихевиористски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орма проявляется, прежде всего, как признак "нельзя" в виде реакции общества на поведение индивида в социу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ниверсальных "нельзя" немного и дело не в них. Человеческой культурой созданы тысячи "нельзя", в которых трудно не заблудиться не только простым смертным, но и ученым, специально исследующим модели общения и поведен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бщество защищает себя от нарушителей универсальных "нельзя" целой системой наказаний вплоть до тюрьмы, сумасшедшего дома, и смертной казни. Нарушителям менее понятных и более многочисленных "нельзя" грозит, как правило, только порицание со стороны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чинами девиантности могут выступить разные факторы: болезнь, физиология человека, отсутствие гармонии между человеком и окружающей средой, наследственность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ая вывод об особенностях поведения, необходимо получить сведения о поведении человека в разных обстоятельствах. Стуативное проявление особенностей поведения заключается не только в самом человеке, но и во взаимодействии его с окружающ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листический подход к девиантности в понимании Джеймса В. Макконнел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ианты исследуются, по мнению исследователя, в особом разделе психологии, который называется "Психопатология" и "Аномальная психология". В самом начале этого раздела Макконнелл большими буквами выделяет подзаголовок: "Внимание! Противоречивый материал!" Действительно, наибольшая степень согласия среди психологов наб-тю дается в тех разделах, где рассматривается мо"&gt;г и нервная система-психология чувственного и логическ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енсус меньше в области мотивации и общения, еще меньше - в психологии развития и социальной психологии. Расхождения достигают высшей точки в теории личности, патопсихологии 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акконнелл считает, что при изучении патопсихологии следует иметь в виду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девиантности - самый проблематичный и увлекательный раздел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ласти анормальной психологии нельзя добиться полной объективности. так как само понятие "анормальной" является продуктом субъективного оценочного 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очка зрения, в соответствии с которой все люди ненормальны в той или иной степени. Эта точка зрения восходит к 3. Фрейду, Юнгу, Эриксону, Роджерсу и другим ученым, которые занимались исследованием психики больных людей и которые пришли к выводу, что ненормальность этих людей проявляется в виде гипертрофии ментальных или поведенческих стереотипов, которыми обладают все люди. Отсюда вывод: психически больной отличается от здорового в количестве содержимого в нем сумасшествия. Психологи избегают термин "душевная болезнь" и ИСПОЛЬЗУЮТ ряд своих терминов, отражающих специфику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ентальная болезнь, причиной которой могут быть медицинские или биологические факторы (следовательно, лечение может быть медикаментоз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ентальный беспорядок" подразумевает, что проблема носит внут-рипсихический характер (следовательно, пользу может принести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веденческий беспорядок" означает, что анормальность является приобретенной привычкой (и, следовательно, может быть устранена путем переуч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блема приспособляемости" предполагает что-то необычное во взаимоотношении человека со средой (следовательно, терапией может быть систем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й точки зрения и согласия по поводу использования этих терминов нет. Столь же мало согласия по поводу того, какую именно терапию следует избрать здя лечения того или ин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проблематичным является определение норм в психологической науке. Встает вопрос: как определяется норма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тистической смысле слово "анормальный" является нейтральным, то есть оно относится как к положительным, так и отрицательным отклонениям от нормы. Положительными примерами девиантности являются красота, талант, богатство, отличное здоровье. Однако, говоря о девиантнT' оопь-шинство людей имеют в виду нечто другое: 'нездоровье", "амора" ' ' служивающее осуждения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анормальность" - это не только статисшчкое отклонение от нормы, но и отрицательное отклонение, то есть, говоря об отрицательном отклонении, мы уже выносим оценочное 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всегда стремились ограничить субъективность в использовании этого термина. Так, в 1939 году Н.(.\Уеегос1ч заил. что "анормальным" следует признавать только то поведение, которое вправлено на достижение какой-то девиант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бы вы ни делали, но если вы просто пытаетесь справит с трудной ситуацией, то в ваших действиях ничего ненормального нет. В 1957 году Е.).5ЬоЬеп сделал шаг вперед, определив "нормальь  реализованный потенциал человека. Неудача в реализации собственных идеалов является признаком "анорм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вин Закс и Эмори Коуэн считают такой подход чересчУР субъективным (кто может определить потенциал человека, кто скажет, насколько человек приблизился к реализации своего идеала?). Поэтому эти авторы полагают, что любые определения анормальности должны основывай*  T" нимании того, что является "здоровым" и "нормальным" для дая человека в данной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ращаться к психотерапевту, ему могут сказать: "у меня проблемы со сном", "у меня нет аппетита", "у меня нет друзей". Сама постановка этих проблем, как отмечают Закс и Коуэн, предполагает сравние с неким стандартом (или нормой), устанавливающим, сколько вы должны спать и есть и сколько друзей полагается им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терапевт должен иметь дело с вашими представлениями о "норме", а также с "нормами" той культуры, в которой вы живете. Более того, психотерапевт должен определить, как далеко ?ы отошли от собственной и от социально-детерминированной нормы. Причем любой разговор об отклонениях от нормы наполняется конкретным смыслом только тогда, когда существуют статистические параметры нормы, поэтому нужно иметь представление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иане, статистическом разбросе и стандартной девиатT-Нормой в психологических тестах принято считать среднетистиче-скую величину - медиану. Так, в большинстве тестов 10 медиана равна 100 баллам. Если испытуемый набрал 101 балл, то имеет место отклонение от нормы. Однако какое это отклонение, существенное или несуш"T- Для того, чтобы в этом разобраться, рассмотрим следующий граф построенный Макконнеллом, на котором кривая линия в виде колоколь иллюстрирует статистический разб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правным пунктом построения настоящего графика является следующий методологический аспект: нормальными считаются показатели. охватывающие 2/3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 10 тестах медиана произвольно определена в 100 баллов. Как правило, 2/3 испытуемых выбирают в этих тестах от 84 до 116 баллов, в то время как 1/3 испытуемых набирает на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69 84 100 116 132 1 балловвышеилинижемедианы. Таким образом, стандартная девиация для такого теста будет равна 16 баллам. Если результат испытуемого укладывается в одну стандартную де-виадию (равную 16 баллам в данном тесте), то такой результат считается "в пределах нормального разбр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брали 132 балла, то это значит, что ваш результат выше медианы на два стандартных отклонения. Если вы набрали 148 баллов, то результат выше медианы на три стандартных отклонения, что позволит причислить вас к 0,2% испытуемых, набравших лучш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ы девиаи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татистической нормы всего лишь одно из условий, которые требуются для того, чтобы объяснить причины девиантного поведения. К сожалению, какая-либо универсальная теория в этом вопросе отсутствует. Можно говорить лишь о некоторых общих тенденциях в исследовании данн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нибудь 20 лет назад, открыв учебник аномальной психологии, вы обнаружили бы описание конкретных случаев и интерпретаций результатов таких психологических тестов как, например, тест Роршаха. В то время пациентов диагностировали, прежде всего, в терминах, характеризующих э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ых условиях в соответствующих книгах вы найдете подобные данные о "сканировании мозга", "генетических маркерах" и "биохимических реакциях". Пациентов все больше диагностируют в терминах медицинских реакций, а не в терминах личностн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зменение в описании девиантного поведения заключается в переносе акцента с психологического на физиологический фактор. Однако, при этом остается неясным, повлияла ли эта переориентация позитивно на точность диагностики и эффективности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Проблема девиации в отечественных источни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е специалисты отечественной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 Д. Б. Эльконин, Г.С Костюк, М.И. Лисина, В.Т. Кондра-шенко и Дф) исследовали проблему девиации в разных возрастны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д постановки в рассмотрении данной проблемы многие авторы приводят генетическую модель девиантного поведения, включающую четыре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кДбнная или приобретенная мозговая дисфункция, приводящая к нарушению психофизиологических регуляторов социального поведения (снижение) волевого контроля и проецируемой на социум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моциональная депривация, дефицит положительных подкреплений в нормальной сфере жизни ребенка. 3- Сенсорно-деятельностная деприв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формированность социальных норм и базисной установки на "принятие мира таким, как он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дифференцированная и адекватная коррекция первой составляющей не подкреплена реальными терапевтическими возможностями. Факторы 2-й и 3-й-социально-психологические - акцентируют внимание да икросоциальном окружении ребенка. В связи с этим, на первый взгляд "йредметно-игрушечная" тема кажется несколько искусственной и непроду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необходимо отметить в защиту данного направления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большая часть социально-психологических рекомендаций и административных предписаний по оптимизации воспитательного микросоциума блокируется организационными ограничениями и личностной незрелостью воспитателей-2) относительная простота и доступность модификации "игрушечной" сферы сочетается в настоящее время с неосознанной хаотичностью ее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и изучении влияния шрушек на социализацию детей могут быть выработано конкретные психотерапевтические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значимость игрушек в нормативной социализации ребенка явно недооценивается в пихолого-педагогической работе (исключение - детская психотерапия) (А. С. Спиваков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игрушки оказывают большое влияние на развитие ребенка, выполняют несколько функций, имеющих различное значение на разных этапах онтогенеза. С учетом возрастной динамики могут быть выделены следующие функции игрушек:</w:t>
      </w:r>
    </w:p>
    <w:p>
      <w:pPr>
        <w:pStyle w:val="Normal"/>
        <w:jc w:val="both"/>
        <w:rPr>
          <w:rFonts w:ascii="Times New Roman" w:hAnsi="Times New Roman" w:cs="Times New Roman"/>
          <w:sz w:val="22"/>
          <w:szCs w:val="22"/>
        </w:rPr>
      </w:pPr>
      <w:r>
        <w:rPr>
          <w:rFonts w:cs="Times New Roman" w:ascii="Times New Roman" w:hAnsi="Times New Roman"/>
          <w:sz w:val="22"/>
          <w:szCs w:val="22"/>
        </w:rPr>
        <w:t>- опосредованное чрезпредмет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формирование антропоморфной картины мира, - формирование сознания персонального и коллек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правным пунктом построения настоящего графика является следующий методологический аспект: нормальными считаются показатели, охватывающие 2/3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 10 тестах медиана произвольно определена в 100 баллов. Как правило, 2/3 испытуемых выбирают в этих тестах от 84 до 116 баллов, в то время как 1/3 испытуемых набирает на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69 &lt;4 100 116 132 14&lt; балловвышеилинижемедианы. Таким образом, стандартная девиация для такого теста будет равна 16 баллам. Если результат испытуемого укладывается в одну стандартную девиацию (равную 16 баллам в данном тесте), то такой результат считается "в пределах нормального разбр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брали 132 балла, то это значит, что ваш результат выше медианы на два стандартных отклонения. Если вы набрали 148 баллов, то результат выше медианы на три стандартных отклонения, что позволит причислить вас к 0,2 % испытуемых, набравших лучш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ы девиан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татистической нормы всего лишь одно из условий, которые требуются для того, чтобы объяснить причины девиантного поведения. К сожалению, какая-либо универсальная теория в этом вопросе отсутствует. Можно говорить лишь о некоторых общих тенденциях в исследовании данн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нибудь 20 лет назад, открыв учебник аномальной психологии, вы обнаружили бы описание конкретных случаев и интерпретаций результатов таких психологических тестов как, например, тест Роршаха. В то время пациентов диагностировали, прежде всего, в терминах, характеризующих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ых условиях в соответствующих книгах вы найдете подобные данные о "сканировании мозга", "генетических маркерах" и "биохимических реакциях". Пациентов все больше диагностируют в терминах медицинских реакций, а не в терминах личностн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зменение в описании девиантного поведения заключается в переносе акцента с психологического на физиологический фактор. Однако, при этом остается неясным, повлияла ли эта переориентация позитивно на точность диагностики и эффективности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Проблема девиации в отечественных источни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е специалисты отечественной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 Д. Б. Эльконин, Г.С. Костюк. М.И. Лисина, В.Т. Кондра-шенко и др.) исследовали проблему девиации в разных возрастны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остановки в рассмотрении данной проблемы многие авторы приводят генетическую модель девиантного поведения, включающую четыре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ропеденная или приобретенная мозговая дисфункция, приводящая к нарушению психофизиологических регуляторов социального поведения (снижению волевого контроля и проецируемой на социум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моциональная депривация, дефицит положительных подкреплений в нормальной сфере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енсорно-деятельностнаядеприв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есформированность социальных норм и базисной установки на "принятие мира таким, как он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дифференцированная и адекватная коррекция первой составляющей не подкреплена реальными терапевтическими возможностями. Факторы 2-й и 3-й-социально-психологические - акцентируют внимание на микросоциальном окружении ребенка. В связи с этим, на первый взгляд, "предметно-игрушечная" тема кажется несколько искусственной и непроду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необходимо отметить в защиту данного направления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большая часть социально-психологических рекомендаций и административных предписаний по оптимизации воспитательного микросоциума блокируется организационными ограничениями и личностной незрелостью воспи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тносительная простота и доступность модификации "игрушечной" сферы сочетается в настоящее время с неосознанной хаотичностью ее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и изучении влияния игрушек на социализацию детей могут быть выработаны конкретные психотерапевтические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значимость игрушек в нормативной социализации ребенка явно недооценивается в пихолого-педагогической работе (исключение - детская психотерапия) (А. С. Спиваков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игрушки оказывают большое влияние на развитие ребенка, выполняют несколько функций, имеющих различное значение на разных этапах онтогенеза. С учетом возрастной динамики могут быть выделены следующие функции игрушек:</w:t>
      </w:r>
    </w:p>
    <w:p>
      <w:pPr>
        <w:pStyle w:val="Normal"/>
        <w:jc w:val="both"/>
        <w:rPr>
          <w:rFonts w:ascii="Times New Roman" w:hAnsi="Times New Roman" w:cs="Times New Roman"/>
          <w:sz w:val="22"/>
          <w:szCs w:val="22"/>
        </w:rPr>
      </w:pPr>
      <w:r>
        <w:rPr>
          <w:rFonts w:cs="Times New Roman" w:ascii="Times New Roman" w:hAnsi="Times New Roman"/>
          <w:sz w:val="22"/>
          <w:szCs w:val="22"/>
        </w:rPr>
        <w:t>- опосредованное чрезпредмет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формирование антропоморфной картины мира, - формирование сознания персонального и коллек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ло-ролевая идентификация, чакрепление социальных норм:</w:t>
      </w:r>
    </w:p>
    <w:p>
      <w:pPr>
        <w:pStyle w:val="Normal"/>
        <w:jc w:val="both"/>
        <w:rPr>
          <w:rFonts w:ascii="Times New Roman" w:hAnsi="Times New Roman" w:cs="Times New Roman"/>
          <w:sz w:val="22"/>
          <w:szCs w:val="22"/>
        </w:rPr>
      </w:pPr>
      <w:r>
        <w:rPr>
          <w:rFonts w:cs="Times New Roman" w:ascii="Times New Roman" w:hAnsi="Times New Roman"/>
          <w:sz w:val="22"/>
          <w:szCs w:val="22"/>
        </w:rPr>
        <w:t>- потенцирование совместных игр со сверстниками. Поскольку достаточно легко прослеживаются параллели между выделенными выше четырьмя факторами генезиса девиантного поведения и дефицитом перечисленных формирующих функций игрушек предпримем попытку более подробно проанализировать эти функции, периодически останавливаясь на их связи с возможным девиантным разви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обыденного сознания считается, что субъективный образ мира формируется в зрелом возрасте, является неким "философским" продуктом высокоразвитого сознания. Однако, уже в работах Пиаже (1930, 1954) было отмечено, что субъективное "конструирование реальности" формируется в первые годы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того, какая картина мира сложилась у ребенка, зависит не только его отношение к жизни, но и во многом и сама жизнь. "Мир прекрасен, я, человек - его властелин" - такой образ мира определяет уютное существование и уверенность в своей защищенности даже при встрече с реальными трудностями. Прослеживая развитие гармоничного мировоззрения, можно отметить, что кратковременно сменившись в период пубертатного кризиса формулой "Мир ужасен", оно должно перерастать в диалектическое "Мир ужасен и прекрасен" и далее - в зрелое диалектическое "Мир прекрасен и ужасен, и потому особенно прекрасен". Многими людьми их картина мира вообще не осознается, другими лишь частично вербализируется в рамках подходящих мировоззренческих концеп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задержки или регресс развития могут отмечаться в любом возрасте: детском - с нереалистичной самоуверенностью; подростковом - с агрессивным негативизмом; взрослом - с пассивной созерцательностью. Однако, представляет интерес то положение, что при неблагоприятных условиях уже в раннем детстве может сформироваться полярная гармоничная картина мира: "Мир ужасен и непредсказуем, враждебен ко мне". Такая установка порождает дискомфорт, тревожно-агрессивную настроенность, тенденции к девиантном поведению и "бегству от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беги детей из дома и детских учреждений - наименее злокачественное поведенческое поведение установочного синдрома "бегства от реальности", который включает в себя и наркотизацию, и девиантное и асоциальное поведение, провоцирующие изоля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спорно, эмоциональная составляющая гармоничной картины мира формируется в контакте с матерью, в дальнейшем зависит во многом от характера общения с окружающими. Но не менее бесспорно и то. что большое количество детей (не только воспитанников домов ребенка) испытывают эмоционально-контактный дефиц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считают специалисты, особенно важно достаточное количество игрушек в какой-то мере "замещающих" непосредственное общение. Можно предположить, что для этих целей кусгарно изготовленные ручным способ игрушки предпочтительнее штампованных. Когнитивная составляющая детской гармоничной картины мира базируется на навыках антропоцентрического и антропоморфного редукционизма, без которых невозможно "постигнуть", познать и принять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формировании этих навыков игрушки, обладающие антропоморфными размерами и функциональностью, поистине незаменимы. Отсутствие возможности с раннего возраста пользоваться разнообразными игрушками - рассматривать, трогать, даже ломать, что формирует способность к обучению, преобразованию материального мира, ограничивает степень соци-альности человека, приводит к недостаточному развитию абстрактного мышления (слово-обозначение становится понятием лишь при выработке на данный предмет значительного количества двигательных условно-рефлекторных связей (Колосов В.Д.). Нормативную функцию игрушек ("изначальных") подтверждает и их универсальность, подчеркнутая Е.А. Аркиным (1935), который проводил исторический и этнографический анализ и отметил, что дети разных эпох и народов не только получают или сами создают сходные игрушки, но, что еще более поразительно, делают из них одинаковое при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Б. Эльконин критикует Е.А. Аркина за "антиисторизм", противопоставляя "изначальным" игрушкам паровозики и машинки современных детей. Но, с позиций здравого смысла, без привлечения "тотемных пережитков" невозможно объяснить распространенность пластиковых обезьян, попугаев и гиппопотамов в средней полосе России или на Украине, а в звуках детской погремушки достаточно ясно "слышны" отголоски погремушки шам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нарастающая технизация игрушек, отмеченных абстракционистскими изысками дизайнеров, в определенной мере деформируют "экологическое чувство" современной культуры, в целом отдаляет человека от природного мира: этот процесс таит в себе опасности, направленные не столько на природу, сколько на са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зрослый может припомнить грустную картину: брошенные в песочнице игрушки, за обладание которыми совсем недавно дети могли драться меязду собой. Видимый парадокс помогает разрешить ключевое слово "обладания": одним из атрибутов реального, полного обладания является возможность сломать, отобрать, бросить, отдать и т.п. Реальная часть огромного мира - игрушки - может быть для ребенка объектом "полного обладания", что подкрепляет антропоцентрические иллюзии "обладания миром" и собственной знач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2-3 лет начинают формироваться социально значимые понятия собственности, важный регулятор персонально-коллективной норма-1) Эльконин Д.Б. Психология игры М.,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вной собственной деятельности. В игрушках и "драгоценностях"-заме-нителях (А. Г. Шмелев)', в бесполезной с нашей точки зрения вещице для ребенка может быть символически собран, сконцентрирован целый мир - мир под названием "мое", вещественное воплощение его "суверенитета" и мог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мое" - необходимая ступень к формированию "наше", когда в возрасте 4-6 лет проявляется потребность в совместных играх, в том числе с использованием дорогостоящих коллективных игруш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тских учреждениях "преуспели" в коллективизации игрушек, попытки "персонального" владения пресекаются, а "драгоценности"- заменители (камешки, винтики и деревяшки, "бесполезные" и "опасные", с точки зрения воспитателей) и вовсе изымаются. В благополучных семьях ребенок может быть отстранен от реального обладания игрушками в связи с их технической сложностью и дорогостоимостью ("игрушечная железная дорога для взрослых"). Дети с неудовлетворенной потребностью в персональных игрушках и суверенном пространстве в жилище, с несформированным понятием "мое" фиксированы на "своих" бессознательных импульсах, не усваивают "взрослых" правят; небрежно относятся не только к чужим, но и к своим вещам, своему здоров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количественная крайность - избыточность игрушек - также не способствует формированию понятия "мое". Можно предположить, что частая смена игрушек, изобилие кукол порождает стереотип краткосрочности и поверхности привязанностей, безответственности, переносимый в дальнейшем в межличностные отношения. Проблема "игрушки как подкрепление" требует своего глубокого специаль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глубоко исследовано влияние игрушек на ролевые игры (Д.Б. Эльконин, М.И. Лисина). Отмечена возрастная динамика, которая часто не учитывается воспитателями. Если преддошкольнику роль подсказыва-ется самим предметом, игрушкой, оказавшейся в его руках, то в .дальнейшем, выбрав ролевую игру (свою роль в ней), ребенок сам предписывает "полуфункциональным" игрушкам соответствующие роль заменителя взрослых и профессиональных атрибутов. С 4-5 лет "познавание мира предметов и физических явлений перестает исчерпывать интересы детей. Их все больше привлекают события, происходящие в социальной сфере" (М.И. Лис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неполноценность "вещного" этапа приводит к деформации и социального этапа познания мира, и освоения социальных ролей. В игрушках имплицидно заложены правила их использования, правила, принимаемые ребенком в силу привлекательности игрушки. Как отмечал Л.С. Выготский, "игра дает ребенку новую форму желания, т.е. учит его желать, соотнося желание к фиктивному "я" (т.е. к роли в игре и ее правилу)" и далее: "правила - школа воли, мнимая ситуация - путь к абстр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Шмелев А.Г. Острые углы семейного крута.. М., 1980,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этапом процесса интериоризации социальных норм и правил является их проговаривание, а многие дети самостоятельно вербализуют "нравоучения", адресуя их игрушкам, и избегают этого в игре со сверстниками или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специалистов (Д.В. Колесов) сексуальные различия проявляются уже с 2-3 лет не только в выборе игрушек, но и в их использовании. Если девочки склонны к попечительской и "домоустроительной" деятельности, то у мальчиков столь же отчетливо выражена склонность к преобразующей и конструктивной, пространственно развернутой деятельности. Девочки стремятся придерживаться предписанных правил и образцов, мальчики чаще используют игрушку не по назначению, находя ей неожиданное применение. Они больше интересуются устройством игрушки, чем ее назначением и потребительской пользой. Даже с куклой мальчики играют иначе, заставляя ее прыгать, маршировать, ездить на машине и т.п. Нельзя все же исключить, что навязываемый неадекватный ассортимент игрушек может деформировать психосексуальное развитие. Д.Б. Колосов отмечает, что промышленность выпускает игрушки, направленные на удовлетворение типичных игровых наклонностей отдельно для мальчиков и девочек, и нет игр, "в которых девочки и мальчики могли бы участвовать не на основе соперничества, а на основе разделения ролей в интересах достижения общего результата", сконструированных с учетом возможности проявления специфических способностей того и другого пола, формирующих установи на сотрудничество и взаимоуважение с представителями противополож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куссионные проблемы, связанные с игрушками порождают следующи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аспространенность игрушечного оружия вообще и включение в "милитаристские" игры девочек в 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теснение традиционных игрушек технически сложными (электро- и радиофицированными, компьютеризированными), не только стирающими половозрастные различия, но и дегуманизирующие подрастающ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чащение случаев, когда игрушки приобретаются для развлечения взрослых и украшения интерьера, а не для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избежать девиацию на ранних этапах онтогенеза можно выделить основные требования к выпускаемым и используемым игрушкам: половозрастная функциональная адекватность; количественный оптимум; когни-тивно-эмоциональный баштане; персонофицированность игрушек для детей дошкольного и предшкольного возраста и предоставление преимущественно детским учреждениям дорогостоящих игрушек коллективного пользования Для детей старше 4-5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лесов Д.Б. Беседы о половом воспитании.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по этим же направлениям может проводиться пси-хо.того-педагогическое изучение влияния игрушек на детей в целом, в особенности на детей с девиантным поведением с целью поиска возможностей сознательного использования игрушек. Это позволит, по мнению специалистов, анализировать нарушенное поведение ребенка с позиции интегрального взаимодействия социально-психологических и биологических факторов, а также на основании психолого-педагогически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трудных детей" позволили авторам для оценки отклонения от нормы поведения использовать несколько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ормативы, соответствующие возрастным особ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оловой принадлеж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яд особенностей поведения ребенка является нормальным только для детей определенного возраста. Так, мокрые пеленки младенцев нормальное явление, которое на тревожит родителей. А в десятилетнем возрасте подобное явление редко и поэтому для этого возраста подобные случаи рассматриваются как отклонение от н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Длительность сохранения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у детей любого возраста часто обнаруживаются страхи. Однако случаи длительного их сохранения редки. Например, каяедый ребенок прошел через фазу нежелания ходть в школу. Это может длиться день, неделю, месяц. Сохраняющееся же многие месяцы и даже годы нежелание ходить в школу, естественно, вызывает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Жизненные об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колебания в поведении детей и их эмоциональном состоянии может быть вызвано такими обстоятельствами, как появление младшего брата или сестры, или перемена школы, класса, что может привести к стрессу, вызвать чувство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оциокультурное окру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ция нормального и аномального поведения не может быть абсолютной. Поведение ребенка, как уже было сказано выше, должно оцениваться с точки зрения непосредственной социокультурн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тепень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имеют место жалобы на существование целого ряда симптомов, проявляющихся одновременно, это должно уже насторажи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Тип симпт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эмоциональный критерий, который необходимо принимать 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рассматривая поведение человек. Такие феномены, как сосание пальца, кусание ногтей, произвольное возбуждение половых органов, раскачивание головой и туловищем, выдергивание волос, а также некоторые более элементарные стереотипные поведенческие акты тогда, когда они выходят за рамки нормальных адаптационных проявлений, принятто называть патологическими привычньши действиями. (В.В. Ковалев,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указанные расстройства обозначаются и другими терминами: "привычные манипуляции с телом", "расстройства привычки", "упорные двигательные привычки", "привычные манипуляции", "вредные привычки" (Г.Т. Чулин, Г.П. Маслова, 1971), "неврастенические привычные действия", "навязчивые привычки", "навязчивые невротические реакции" (Т.К. Ушаков, 1973), "ингровертивные навязчивые действия" (В.И. Горбунов, 1977), "патологические (навязчивые и насильственные) влечения" (Н.В, Иванов, 1958), "специфическое повреждающее поведение", "синдром поведенческих и приспособительных нарушений", "стереотипные двигательные расстройства", "стереотипии - расстройств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 Ковалев ' определяет патологическое привычные действия как "группу специфических для детей и подростков нарушений поведения, в основе которых лежит болезненная фиксация тех или иных произвольных действий, свойственных в той или иной степени детям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Тяжесть и частота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ренные, изредка возникающие трудности поведения для детей более обычны, нежели серьезные, часто повторяющиеся расстройства. Поэтому важно учитывать частоту и степень проявления симпт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Изменени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чень внимательно относиться к изменениям в поведении ребенка, которые трудно объяснить законами нормального развития и созр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ивилизованном обществе все эти факторы и критерии исследуются, системе "нельзя" человека пытаются научить не только и не столько через наказание, как через убеждение, обучение и привитие соответствующих поведенческих стереоти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талитарном государстве отношение к этой проблеме другое: "неполноценных" людей уничтожали беспощадно. Вспомним хотя бы нацистские концлагеря и советский ГУЛАГ. Одни расстреливали психически больных, а другие научились превращать здоровых людей в психическ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Шевченко Ю.С. Патологические привычные действия у детей и подростков. М., 1993. ) Ковалев В.В. Психиатрия детского возраста. М.,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тгер М. Помощь трудным детям. М.. 19Х7. 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сколько-нибудь развитой научной базы по проблеме деви-антов в СССР объясняется тем, что сама проблема не вписывалось в теоретические построения государственных руков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3. Вопросы диагностики девнанти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ами и психиатрами разработаны разнообразные схемы, в соответствии с которыми квалифицируются типы девиантного поведения. Наиболее известным трудом является "Диагностический и статистический справочник нарушений умственной деятельности", впервые опубликованный ассоциацией психиатров Америки в 1952 году. Известны четыре издания этого справочника, аббревиатурой которого являются английские буквы 08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52 - 05М-1; 1968 - 0§М-П; 1980 - 05М-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7 - 05М-Ш-К. (буква К обозначает слово пересмотренное, переработанное и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ходные методологические позиции четырех изданий различаются. В 1952 году практически все диагностические категории определялись в виде психологических реакций. Авторы П5М-1 в своих представлениях о психологии следовали концепции известного психиатра Адольфа Мейера, который считал, что "нарушения" умственной деятельности" являются следствием неудачных попыток приспособиться к внешним требованиям. Таким образом, авторы 05М-1 считали "нарушения умственной деятельности" результатом несовершенного взаимодействия индивида с окружающей средой. (АРА, 19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8М-П был опубликовано в 1968 году. К этому времени стала господствующей теория 3. Фрейда, который, как известно, считал, что "нарушения умственной деятельности" вызываются интрапсихическими причинами: что описывалось в 08М-1 как шизофреническая реакция, стало называться шизофренией в 0§М-II. Так 05М-II перевел центр психологических анормальностей во внутримозговую сферу. (АРА, 19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1980 году, когда был опубликован 05М-Ш, в психологии обозначились новые тенденции. Господствующей идеей стала уверенность в том, что причина большинства психологических проблем имеет биологическую природ. Так, в 05М-III "шизофрения" стала называться "шизофреническим нарушением". Центр анормальности переместился из сферы "ума" в сферу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главных возражений против 08М-III состоит в том, что его составители верят в существование медицинской модели "умственного заболевания". 08М-III исходит их того, что все анормальные мысли и поведенческие реакции являются только симптомами некой болезни, лежащей в их основе. 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девиатгного поведения в указанных справочниках развивается и совершенствуется вместе с прогрессом науки. Причем в цивилизованном обществе, как было уже указано выше, стремятся понять и устранить причины девиантного поведения. Человек, совершивший преступление под влиянием какого-нибудь психопатического состояния, считается больным, а не преступн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гуманном отношении к нервнобольным пытаются спекулировать настоящие преступники, симулируя приступы душевной болезни. На эту тему написано немало романов и сценари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факт остается фактом: девиантное поведение надо рассматривать не как нечто, выходящее за пределы цивилизации, а как часть этой цивилизации, такую же неотъемлемую, как грипп, инфаркт и аст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Макконнелла, на 1984 год 1,4 млн. американцев были поражены синдромом "антиобщественной личности", а 13,1 млн. страдали от повышенной тревожности, 2,4 млн. болеют навязчивым неврозом, 10 млн. являются носителями аффективного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татистика говорит в пользу того, что такого феномена, как "абсолютно нормальный человек" в природе не существует. Вопрос лишь в том, каков допустимый разброс девиаций, вне пределов которого речь уже должна идти о патологической дев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цией стандартных девиаций призвана заниматься, прежде всего, семья. Второй по степени важности социальный институт, в котором работают профессионально подготовленные к этой деятельности - школа. Наконец, в тех случаях, когда девиантное поведение приобретает общественно опасный характер, в дело вступают специальные исправительные учреждения, которые, правда, в отличие от знаменитых макаренковских колоний, не столько исправляют, сколько наказывают своих оби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особую епархию представляют собой патологические девиации, которыми занимаются психиатры. Проблема состоит в том, чтобы их диагностировать. Как в методологии исследования девиантного поведения, так и в диагностике существует множество спорных вопросов и белых пятен. Верно ли, что генетически декодированная девиантность обречена рано или поздно проявить себя? Возможно ли, чтобы люда, участвовавшие в "законном" убийстве (войне), сохранили нормальную псих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 степени бесспорны доказательства, что Чикатило (или другой преступник, совершивший страшные злодеяния) является нормаль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вечными вопросами перед психологией возникают новые сферы деятельности, в которых феномен девиации занимает важн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ИАНТНЫЕ ПОДРОСТКИ § 1. Причины девиации как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ют исследования 3. Фрейда и его последователей, к 15-ти годам в основном завершается формирование тех черт характера, которые в дальнейшем будут определять данную личность. Несмотря на то, что в современной психологии считают иначе (личность трансформируется всю жизнь), тем не менее, наиболее интенсивный характер поисковая деятельность человека носит именно в эт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евиации, не связанные с патологической физиологией, восходят именно к этому феномену: через поисковую деятельность подросток познает окружающий мир и стремится занять в нем свою ниш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трудного подростка": присущая, якобы, этому возрасту агрессивность и жестокость, хорошо известны и подробно проанализированы специалис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тенберг В.С. и Бондаренко С.М. считают, что отклоняющееся от нормы поведение подростков, включая немотивированные приступы жестокости, в ряде случаев может быть "диким" проявлением неправильно ориентированной поисковой активности: В ходе психического, физического и полового созревания потребность в поиске очень остра и если она неправильно ориентирована, то часто является причиной девиан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ий психотерапевт Г. Аммон утверждает, что человек рождается с потенциалом так называемой конструктивной агрессивности, которую он рассматривает как частный случай поискового поведения. При правильном воспитании конструктивная агрессивность развивается и усиливается, стимулируя творческое развитие в играх, общении со сверстниками и взрослыми: когда сталкивается с конфликтами в семье - тогда появляется агрессивность деструктивная, так как потребность в поиске должна найти выход для сохранения физ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 Ротенберг и С.М. Бондаренко считают, что неправильно ориентированная потребность в поиске может проявляться на только в немотивированной агрессивности и неожиданных ангисоциальных поступках, но и некоторые периодически возникающие массовые молодежные движения типа хиппи или панков имеют также в своей основе неудовлетворенную потребность в пои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драшенко указывает на тот факт, что нарушения поведения, его отклонения от общепринятых норм среди подростков встречаются дово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 И подтверждением том)' является тот факт, что у 30-50 % поступающих в психиатрические стационары подростков выявлены девиантные форм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Уе51 .1. синдром социальной дезадалгации гораздо чаще встречается среди мальчиков. Это особенно отчетливо проявляется в случаях антиобщественного поведения, где число мальчиков превосходит число девочек в отношении 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поведения у подростков могут носить самый разнообразный характер. Это могут быть и противоправные действия, и игнорирование общепринятых требований, и пьянство, и сексуальная распущенность, и бродяжничество, и суицидальн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проблемы состоит в том, что трудно бывает ответить на вопрос: является ли отклонение в поведении признаком психического заболевания, или это психологическая особенность переходного возраста или просто дефект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сложность проблемы в том, что она стоит на стыке многих наук: психиатрии, психологии, социологии, педагогики, философии, юриспруденции и каждая рассматривает эту проблему в своей терминологии и в своем понимании. Наиболее тесное переплетение наблюдается в социально-психиатрическом и психологическом аспектах, но они настолько переплетены, что трудно выделить в чистом виде тот или иной аспект. Однако, в любом случае, девиантное поведение имеет непосредственную связь с личностью, указывает на любые отклонения в ее формировании и затрудняет социальную адаптацию взрослеющ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Дезадаптивные реакции и проблема их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Ф. Матвеев и А. Лебедев по типу дезадаптационных реакций выделяют пять групп девиантных подростков: с ярко выраженным агрессивным поведением: с неоднократными суицидальными попытками; систематически употребляющие спиртные напитки; совершающие уходы из д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выраженными невротическими реакциями (утомляемость, раздражительнос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 Амбрумова, Л.Я. Жезлова (1983), исходя из социально-психологических критериев, выделяют четыре основных типа девиантного поведения у детей и подростков: антидисциплинарные; антисоциальные (антиобщественные); делинквентные (противоправные); аутоагрессив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 Кудрявцев и соавт. (1986) по признак)' целевой направленности и мотивам все виды отклоняющегося поведения делит на три группы: 1) отклонения корыстной ориентации; 2) отклонения агрессивной ориентации, вызванные мотивами мести, вражды, неприязни, неуважения к человеку;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тклонения социально-пассивного типа, связанные с психологией отчуждения от общества и коллектива (злоупотребление алкоголем, наркотиками, суицид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 Ковалев (1981) выделяет три группы отклонений в поведении: 1) социально-психологическую (недисциплинированность, противоправное и аигисодиальное поведение); 2) клинико-психопатологическук) и 3) личност-но-динамическую (реакции, развития,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Е. Личко считает, что нарушения поведения следует рассматривать в двух направлениях: 1) по форме проявления нарушения (делинквентное, побеги из дома, бродяжничество, алкоголизация, сексуальные девиации, суицидальное поведение) и 2) в отношении причин, факторов, мотивов, лежащих в их основе (биологический и социопсихологический). К биологическим факторам она относит поражения головного мозга, явления акселерации и инфантилизма; к социопсихологическим - социальную среду и психологические особенности подростков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глубокое понимание причин девиантного поведения дают исследования, проводимые в криминальной психологии. Криминалисты исследуют прежде всего мотивы преступного поведения (К.Е. Игошев, Н.А. Дремова, В.Г. Асеев, В.В. Лунеев, В.С. Волков, В.Н. Кудрявцев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Дремова Н.А. (1972), исследуя структуру мотивов правонарушителей установила, что мотивы хищений и краж у подростков чаще всего заключаются не в корысти, а есть результат подражания моде, увлечение вещью, потребность в самоутвер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К.Е. Игошева (1-971), изучавшего потребности и интересы несовершеннолетних правонарушителей, жадность отмечалась у 23,2% обследованных, алкоголизм -у 57,1 %, индивидуализм - у 47,2 %, бедность духовных интересов - у 38,9 %. Что касается интеллектуального уровня обследованных правонаруппггелей, то среди них читали серьезную литературу относительно регулярно только 10-1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пециалистов считает, что девиантное поведение является закономерным в том смысле, что оно не возникает на пустом месте, ни с того на с сего. Существуют глубинные причины, с необходимостью предо-пределяющие девиант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причины восходят к самым важным институтам цивилизации: к семье и обще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условия девнан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ые подростки, как правило, являются продуктом неблагополучной семьи. Причем девиантное поведение является обычно следствием целого комплекса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блемные родители, имеющие психические нарушения, могут "подарить" детям свои ущербные гены и таким образом предопределить появление себе подобных; 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ебенок, рожденный в такой семье, как правило, имеет ослабленный организм, который к тому же систематически подвергается отрицательному воздействию по линии физических факторов (грязь, спертый, прокуренный воздух, неполноценное, некачественное и часто недостаточное питание и т.д.). в основе всего этого лежит плохой уход за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плошь и рядом дети в таких семьях являются нежеланными, отсутствие любви и тепла в детстве может проявиться самым роковым образом гораздо позднее, специалисты считают, что компенсировать отсутствие любви в полной мере никогда не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собую проблему в таких семьях составляет проявление к детям жесткости в виде физических наказаний, имеющих целью педагогическ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ексуальное насилие над ребенком - форма наиболее изощренного издевательства, жертвы которого очень часто не только не ищут защиты, но и стыдятся рассказать о своей б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езусловно-отрицательный отпечаток на психику ребенка накладывает факт наблюдения за проявлениями жесткости и насилия как в собственной семье, так и в телепередачах и кинофильм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ацеплению механизмов девиантного поведения способствуют такие факторы, как низкое 1С), нарушение внимания в детском возрасте, гипе-рактивность и ранняя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 С. Меньшиков в своей работе "Жестокое обращение с детьми и его возможные отдаленные последствия" сопоставляет ряд исследований, в том числе и лонгитюдных, которые подводят к гипостазированию важного тезиса: жестокость порождается жесто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защитных факторов, которые препятствуют формированию девиантных стереотипов поведения, называют высокое 1(3 и робость. Интересно отметить, что робость рассматривается обществом и шире - цивилизацией, как отрицательная черта характера. Робость - это, по существу, эвфемизм трусости, а трусость, как известно, является качеством презрения и заклейменным всей историей человечества, которое накопило огромный опыт и колоссальный арсенал в борьбе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ше время высказывается мнение, что идея воспитания "воина" уже изжила себя и является саморазрушительной для человечества в контексте ядерного и других смертоносных видов оружия. Это мнение является на практике чрезвычайно непопулярным: семья и общество продолжают воспитывать "воина", занимаясь таким образом, сизифовым трудом: с одной стороны, создается система ттлательно охраняемых "нельзя", с другой,- личность, готовая бросить вызов запре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сость не рассматривается психологами как патология детской психики, если она не принимает гипертрофированных форм. в определенном контексте (асоциальной среды предрасполагающей к девиантному поведению) трусость, безусловно, может сыграть позитивную роль тормоза раз-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тию социальных ф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различных видов патологии в развитии детской психики нас интересуют, прежде всего, такие, которые способствуют формированию девиантного поведения. К таким видам относятся расстройства внимания, гнперактнвность и нарушен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вида патологии очень часто встречаются вместе, хотя "вклад" их в становление асоциальной личности различен. Так, дети, у которых отмечены нарушения поведения, имеют наибольшую вероятность закрепления отрицательного (асоциального) стереотип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дети не находят общего языка со сверстниками, которые их, как правило, не любят и боятся. Носителями указанных синдромов, как правило, являются, как уже было сказано выше, мальчики, имеющие родителей с асоциальн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внимания, гиперактивность и нарушения поведения служат причиной плохих способностей в учебе. Так, дети (в основном мальчики), страдающие указанными патологиями, испытывают трудности в решении задач и характеризуются дефицитом лингвист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 ними смеются сверстники, их презирают и боятся. Как расплата за это - асоциальное поведение и агрессия, направленная против обидч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знецова Г.И" Харченко В.О, выделяют три типа отклонений недисциплинированных подростков: 1) аномалии в сфере отношений с родителями, педагогами, коллективом (неуважение к старшим, упрямство, грубость и т.п.); 2) недостатки в широте и направленности интересов (понижение интереса к учебе, отсутствие тяги к снорту, чтению книг и т.д.), сочетающиеся часто с наличием отрицательных склонностей (курение, алкоголь, сквернословие и т.д.); 3) отклонения в эмоциональной сфере (агрессивность, вспыльчивость, плаксивос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именко С.Ф. (1984) обращает внимание на то, что реакция младших подростков на неблагоприятную для их развития ситуацию значительно отличается от старших подростков. Так, в младшем подростковом возрасте наблюдается: 1) стремление снизить ценность желаемого; 2) сублимация (замещающая); 3) фантазирование; 4) фрустрация (а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ршем подростковом возрасте: 1) реакция оппозиции (демонстративные действия негативного порадка; 2) реакция отказа (неподчинения требованиям); 3) стремление избежать нежелательных контактов (реакция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течественных психологов характерным представляется стремление не столько дать психологический анализ анормального поведения в терминах тестов и результатов лонгитюдных наблюдений, сколько описать его внешние признаки и вооружить учителя, родителя или сотрудника детской комнаты милиции необходимым "кратким курсом" для принятия ими правиль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образовавшийся во времена коммунистического эксперимента симбиоз педагогики и психологии сделал психологию, по существу, придатком педагогики и лишил ее своего предмета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3. Подростковые поведенчески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педагоги, психиатры, социологи (Л.С. Выготский, И. С. Кон, М.И. Бердяев, А.Б. Добрович, А.Е. Личко, В.А. Сухомлинский, В.Н. Соколова, Г.Я. Юзефович) подчеркивали, что особенностью подростковых реакций является то, что они являются вариантом нормального поведения. Однако именно в этом возрасте возникают сходные с нормальными реакциями патологические формы поведения, являющиеся следствием психических нарушений. Разграничение их требует комплексного участия специалистов - психиатра, психолога,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считают, что поведенческая реакция группирования подростков со сверстниками проходит через всю историю человечества. Даже в животном мире, например, там, где имеются социально-подобные образования (стая, стадо), отмечается нечто подобное. У высших млекопитающих (обезьяны, копытные, ластоногие) молодняк группируется на периферии стада или временно обособ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специалистов, подросткам свойственно почти инстинктивное влечение друг к другу. Таким образом реализуется стремление к неформальному, нерегламентированному общению, удовлетворяется чувство сопричастности к своей возрастной группе, решается социометрический статус каждого члена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а по себе подобная реакция нейтральна. Как будет вести себя группа в социуме, зависит от принятых в ней нравственных установок, исходящих от лид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проблемой является то, к какому типу поведения примыкает подросток и какую роль играет в группе. Противодействие группированию (запреты дружить с тем или иным сверстником) приводят к протестным формам поведения, В настоящее время появилось множество разнообразных объединений молодежи, которые отражают свойственную возрасту реакцию групп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своеобразно, например, описывает С. Абрамов особенности группирования подростков 80-х г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нов ГЛЯНУЛ в окно. По тротуару шла нестройная колонна молодых людей, одетых весьма современно. Здесь были металлисты - в цепях, бляхах, браслетах, налокотниках и напульсниках с шипами. Здесь бы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Абрамов. Неформашки.//Юносп., № 2,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нки - в блеклых джинсовых лохмотьях, с выстриженными висками, волосы торчат петушиными гребнями и выкрашены в пастельные, приятные глазу тона. Здесь были брейкеры - в штанах с защипами, кроссовках с залипами, в узких пластмассовых очках на каменных лицах, все угловатые, все ломанные. все роботообразные. Здесь были атлеты - культуристы в клетчатых штанах и голые по пояс - с накачанными бицепсами, трицепсами и квадри-цепсами. Здесь были совсем юные роллеры в шортиках, в маечках и портретами Майкла Джексона и Владимира Преснякова, все как один - на роликовых коньках. А по мостовой вдоль тротуара странную эту колонну сопровождал мотоциклетный эскорт рокеров - или раггаров - все в коже с ног до головы, шлемы, как у космонавтов или летчиков-высотников, мотоциклы - со снятыми глушителями, но. поскольку скорость процессии была невеликой, толковые ребята зря не газовали, особого шуму не 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се мало совместимые друг с другом группы дружно и едино несли самодельные плакаты, подвешенные к неструганным шестам - будто хоругви не ветру болтались. На хоругвях чернели, краснели, зеленели, желтели призывы, явно рожденные неутомимым комсомольским задором: "Все - на благоустройство кооперативного кафе-клуба!", "даешь хозрасчет!", "Частная инициатива - залог будущего", "Дорогу - неформальным молодежным объеди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то это? - ошарашено спросил Ум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же говорю: мои ребята... - Лариса чуть не пояс высунулась из окна, замахала рукой, закричала: - Ребята, привет! Как настроение? Главное, ребята, сердцем не стар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колонны ее заметили, оживились. Рокеры приветственно газанули. Брейкеры выдали "волну". Металлисты выбросили вверх правые руки, сложив из пальцев "дьявольские рога". Культуристы грозно напрягли невероятные мышцы. Панки нежно потупились, а роллеры прокричали за всех дружным х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есню, что придумали, до конца доп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то это за маскарад? - слегка изменил вопрос Умнов. - Они же не настоя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не настоящие? Самые что ни есть. Мы кликнули клич, выбрали самых лучших, самых достойных, рекомендовали их на бюро, организовали, снабдили реквизитом. ДОСААФ мотоциклы отстегнул. Создали группы... А сейчас они кафе-клуб обустраивать идут. Нам помещение выделили, бывшее капэзэ в милиции. Милиция новое здание получила, а увпэзэ - нам. Решетки снимем, побелим, покрасим, мебель завезем и встанем на кооперативную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t>- Кто встанет?</w:t>
      </w:r>
    </w:p>
    <w:p>
      <w:pPr>
        <w:pStyle w:val="Normal"/>
        <w:jc w:val="both"/>
        <w:rPr>
          <w:rFonts w:ascii="Times New Roman" w:hAnsi="Times New Roman" w:cs="Times New Roman"/>
          <w:sz w:val="22"/>
          <w:szCs w:val="22"/>
        </w:rPr>
      </w:pPr>
      <w:r>
        <w:rPr>
          <w:rFonts w:cs="Times New Roman" w:ascii="Times New Roman" w:hAnsi="Times New Roman"/>
          <w:sz w:val="22"/>
          <w:szCs w:val="22"/>
        </w:rPr>
        <w:t>- Как кто? Мы. Комсомол.</w:t>
      </w:r>
    </w:p>
    <w:p>
      <w:pPr>
        <w:pStyle w:val="Normal"/>
        <w:jc w:val="both"/>
        <w:rPr>
          <w:rFonts w:ascii="Times New Roman" w:hAnsi="Times New Roman" w:cs="Times New Roman"/>
          <w:sz w:val="22"/>
          <w:szCs w:val="22"/>
        </w:rPr>
      </w:pPr>
      <w:r>
        <w:rPr>
          <w:rFonts w:cs="Times New Roman" w:ascii="Times New Roman" w:hAnsi="Times New Roman"/>
          <w:sz w:val="22"/>
          <w:szCs w:val="22"/>
        </w:rPr>
        <w:t>- Слушай, а ты что, комсомольский секрета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 разве в должности дело? Я, Андрюшенька, Дочь города. Нравится наз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Неслабо... Отцы и дети,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специалистов (А.Б Добрович) подростковые группы могут быть жестко регламентированы, с однополым стабильным составом, четко определенной ролью каждого члена группы (подчиненность, виктимность, помыкание). Существуют и свободные подростковые группы с нестабильным разнополовым составом и нечетким распределением ро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у, психологу, психиатру, наркологу приходится консультировать представителей тех групп, где преобладает саморазрушающее поведение: алкоголизм, наркомания, токсикомания, агрессивное отношение к окружающим. Первые попадают на лечение, вторые на судебно-психиатрическую и психологическую экспертизу, если возникают сомнения в психической полноценности подслед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располагающей почвой для аутоагрессивного поведения является девальвация морально-этических и духовных ценностей, которая часто встречается у неформалов (рокеров, панков, фанатов, сатанистов и др.). Например, ведущий специалист суицидологии А.Т. Амбрумова отмечает, что среди хиппи и металлистов душевнобольных несколько больше, чем среда представителей других неформальных групп. Это объясняется большей толерантностью представителей подобных групп к различным формам отклоняющегося поведения, что притягивает к ним людей, в том числе подростков с психическими аномалиями, не способных приспособиться к другим социальным групп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металлистов, например, много незрелых, повышенно возбудимых подростков. Не найдя своего места в жизни, имея завышенные материальные запросы, слаборазвитые в ДУХОВНОМ отношении, металлисты охотно усваивают карнавальную символику зарубежных рок-групп, которая легко воспроизводится подручными средствами (цепи, кожанки, несуразный, устрашающий грим и петушиные прически). К ним примыкают имитаторы, подражатели, которые именно этим удовлетворяют свою потребность во внимании окружающих, от недостатка которого страдают. К этим группам примыкают и откровенные тунеядцы, которые чаще всего и являются инициаторами краж, разбоев и других противоправных действий и которые ну-адаются во внимании правоохранительны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специалист подростковой психиатрии А.Е. Личко обращает внимание на социо-психологические особенности подростковых поведенческих реакций и считает, что психологические особенности подросткового возраста в случаях, когда они особенно выражены, получили название "подросткового комплекса", а связанные с ними нарушения поведения - "пубертатного криза" (Сухарева Г.Е.. 1959). В качестве общи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Личко ДЕ. Подростковая психиатрия. Л.,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го возраста отмечается изменчивость настроения с переходами от безудержного веселья к унынию и сочетание ряда полярных качеств выступающих попеременно. К ним относятся: особая подростковая сенситивность - чувствительность к оценке другими своей внешности, способностей, умений и. наряду с этим, излишняя самоуверенность и чрезмерная критичность в отношении окружающих. Тонкая чувствительность порою уживается с поразительной черствостью, болезненная застенчивость с развязностью, желание быть признанным и оцененным другими с подчеркнутой независимостью, борьба с авторитетами, общепринятыми правилами и распространенными идеалами с обожествлением случайных кумиров, чувственное фантазирование с сухим мудрств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западной психиатрической и психологической литературе широкое распространение получила концепция Е. Эриксона (1968) о "кризисе идентичности" как о главной особенности подросткового возраста. Под "идентичностью" подразумевается определение себя как личности, индивидуальности, ответ на вопрос "Кто я такой?". Считается, что этот процесс идентичности достигает вершины в старшем подростковом возрасте. Формирование "идентичности" рассматривается с психоаналитических позиций как результат "распада детского Я" и необходимости синтеза нового "взрослого Я", образование "сверх Я" и т.п. Но даже если оставить в стороне эти психоаналитические построения, нельзя не отметить, что самой идентичности, процессу познавания самого себя придается слишком самодовлеющее значение. Именно этот процесс рассматривается как первоисточник всех трудностей и всех нарушений поведения. Подобный подход может служить базой для психоаналитической психотерапии, но мало чем может помочь в понимании патологических нарушений поведения у подростков и в разработке мер для их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возраст является критическим в отношении становления характера как базиса личности. Личность в целом, с ее интеллектом, способностями, наклонностями, мировоззрением и другими компонентами продолжает формироваться и после достижения физической зрелости. Характер же в основном закладывается именно в подростковом периоде и в дальнейшей жизни лишь под влиянием чрезвычайных воздействий способен претерпевать значительные изменения. В период становления характера бывают особенно видны его типологические черты - выявляются разные типы ак-центуаций. Но наряду с заострением типологических, подростковому возрасту свойственны определенные общие качества - психологические особенности, поведенческие модели - специфически подростковые поведенческие реакции на воздействие среды, прежде всего ближайшего окружения. К этим специфически подростковым поведенческим реакциям относятся реакция эмансипации, реакция группирования со сверстниками, реакция увлечения (хобби-реакция) и реакции, обусловленные формирующимся сексуальным влечением. 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эмансипации. Эта реакция проявляется стремлением высвободиться из-под опеки, руководства, контроля, покровительства старших - родных, учителей, воспитателей, наставников, представителей старшего поколения вообще. Реакция может распространяться на установленные старшим поколением порядки, правила, законы, на все, что им принято, что уважается и ценится, т.е. на все "стандарты" и "ценности". Потребность высвободиться связана с борьбой за самостоятельность, за самоутверждение себя как личности. У мальчиков эта реакция выражена сильнее, чем у девочек. Она развертывается обычно в младшем и особенно в среднем подростковом возрасте под действием социо-психологических факторов. Важнейшим из них является чрезмерная опека подростка старшими, мелочный контроль, лишение минимальной самостоятельности, третирование подростка, как ребенка. Проявление этой реакции весьма разнообразны. Она может ощущаться в каждодневном поведении подростка, в желании всегда и везде поступать "по-своему", "самостоятельно". Даже не выражаясь во внешнем поведении, реакция эмансипации может получать существенное отражение в отношении со стороны здоровых, хорошо адаптированных подростков к родным, к опеке над собой и наставлениям, критике и возражениям в свой адрес, к правилам и законам (Иванов Н.Я., 1973). У делинквентных подростков реакция эмансипации получает отражение в символике тату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патиях и ситуативно обусловленных нарушениях поведения на фоне акцентуации характера одной из крайних форм проявления реакции эмансипации являются побег из дома и бродяжничестве с целью "пожить свободной жизнью". При шизофрении у подростков реакция эмансипация может постучать отражение в психической симптоматике, приобретая иногда вычурные формы. Опека родителей расценивается как намерение "лишить воли", запрет странных ночных блужданий вызывает бурную агрессивную реакцию. Возможно, что в избирательной жестокости к родным, в "бреде чужих родителей" (Сухарева Г.Е., 1937) кроется измененная болезнью реакция эмансип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группирования со сверстниками. Подросткам свойственно почти инстинктивное тяготение к сплочению, к группированию со сверстниками, подростковые группы проходят через всю историю современных хиппи. С. Найег (1996) полагает, что распространившиеся в США подростковые "банды" - явление с социологической точки зрения отнюдь не новое, а скорее арха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а типа подростковых групп. Одни отличаются однополым составом, наличием постоянного лидера, довольно жестко фиксированной ролью каждого члена, его твердым местом в группе (подчиняемость одним, помыканием другими). В группе есть такие роли, как "адъютант лидера" - обычно физически сильный подросток с невысоким интеллек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аками которого лидер держит группу в повиновении, есть "анти-лидер". стремящийся занять место лидера, есть "шестерка", которым все помыкают и т.п. Нередко такая группа обладает "своей территорией", тщательно оберегаемой от вторжения чужаков, особенно членов других аналогичных групп, в борьбе с которыми протекает жизнь. Состав группы довольно стабилен, прием новых членов нередко сопряжен с особыми "испытаниями" или ритуалами. Примкнуть к группе без согласия вожака немыслимо. Обнаруживается склонность к внутршрушювому символизму - условные знаки, свой "язык", свои клички, обряды (например, "братание кровью Подобные группы образуются из подростков мужского пола среднего и старш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тип подростковых групп отличается нечетким распределением ролей, отсутствием постоянного лидера - его функцию несут разные члены группы в зависимости от того, чем в данный момент группа занята. Состав группы обычно разнополый и нестабильный - одни уходят, другие приходят. Жизнь такой группы минимально регламентирована, нет каких-либо четких требований, необходимых для вступления в 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существуют и промежуточные, и иные типы подростковых групп. В закрытых учреждениях для подростков (интернаты, психиатрические подростковые отделения и др.) реакция группирования проявляется с особой силой и может быть причиной серьезных нарушений режима. В этих условиях, а также при семейно-педагогической запущенности реакция группирования может стать главным регулятором поведения подростка. Этой же реакцией может быть объяснен известный факт, что подавляющее большинство правонарушений подростков совершается в группе (Миньковский Г.М" 1968). При подростковой шизофрении реакция группирования порою приобретает уродливые формы. Подросток может оказаться в асоциальной группе, чьи интересы, манера поведения, ценности - все коренным образом противоречит его преморбиду. При нарастании аутизма реакция группирования может проявляться только в фантазиях. По мере развития шизофренического процесса реакция группирования обычно подавляется раньше и глубже, чем другие подростковые поведенчески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увлечения - хобби-реакция. Для подросткового возраста увлечения (хобби) составляют весьма характерную особенность. Видимо, увлечения так же необходимы ддя развития личности подростка, как игры для ребенка. К сожалению, проблема увлечений в современной психологической литературе почти не освещена. С нашей точки зрения, увлечения составляю особую категорию психологических феноменов - структурных компонентов .личности, располагаясь где-то между влечением, с одной стороны, и наклонностями и интересами, с другой. В отличие от первых, увлечения не имеют непосредственной связи с инстинктами, безусловными рефлексами. В отличие же от интересов и наклонностей увлечения всегда более эмоционально окрашены. Для личности они представляют субъективную ценность, не относятся к главной трудовой направленности, не являются профессиональной 1"&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ю, средством заработка. Попытка систематизации увлечений составляет нелегкую задачу. Личко А.Е. (1973) совместно с Ю.А. Скроцким (1973) предложена рабочая классификация подростковых увлечений, основанная на том, что с точки зрения психиатров важен не столько сам предмет увлечений, сколько побудившие его мотивы. Поэтому выделены следующие типы у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о - эстетические увлечения связаны с глубоким интересом к самому предмету (музыке, рисованию, радиотехнике, литературе и т.п.). сюда же относится любовь к изобретению, конструированию, сочинениям. Окружающим подобные увлечения могут казаться ненужными и даже странными. Для самого подростка они представляются чрезвычайно значимыми. Ему даже безразлично, как на это смотрят другие. Наслаждение доставляет сам процесс занятий, достижение результатов стоит на заднем плане. Поглощенные увлекательным для них делом, повестки могут запускать учебу и почти все время отдавать избранному предме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есно - мануальн ы е увлечения включают все, что питается намерением укрепить свою силу, выносливость, приобрести ловкость, определенные умения или искусные ручные навыки. Сюда входят и разнообразные спортивные увлечеиня, и желание научиться что-то мастерить, вышивать, водить мотоцикл или автомашину. Здесь удовольствие доставляет не только и даже не сколько сам процесс, сколько достигаем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дерские увлечения сводятся к поиску ситуаций и положений, в которых можно предводительствовать, руководить, направлять других, даже если это касается случайных моментов или событий повседневной жизни, такие подростки легко становятся вожаками в разных группах молодежи и при хорошей направленности интересов охотно занимаются полез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пительские увлечения проявляются прежде всего во всех видах коллекционирования. Учитывая, что любая коллекция, достигнув значительной величины, приобретает материальную ценность, можно предположить, что в основе этого рода увлечений лежит склонность к накоплению материальных бла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гоцентрические увлечения питаются желанием быть в центре внимания ссужающих. Здесь тлавное - показная сторона увлечений, будь то участие в художественной самодеятельности или в спортивных соревнованиях или сосредоточение интересов на модной экстравагантной одежде, обращающей на себя внимание со всех сторон. Все это существенно отличается в отношении побудительных мотивов от истинного интереса к искусству или спорту или от банального подражания моде. В эгоцентриче-ских целях могут выбираться самые различные увлечения: от изучения иностранных языков до коллекционирования предметов старины, от клу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ржей" до модного философского или литературного течения. Однако все эти -занятия преследуют одну цель: продемонстрировать свои успехи, блеснуть. привлечь внимание необычностью своего увлечения, оригинальностью своей н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артные увлечения основываются всегда на своеобразном чувстве азарта и проявляются тяготением к картежным играм, разного рода ставкам и денежным пари и т.п. Хотя привлекательным является выигрыш, но и само ощущение риска доставляет определенное насла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тивно - коммуникативное хобби заключается в неутолимой жажде постоянного получения новой легкой информации. не требующей критической интеллектуальной переработки, и потребности в поверхностных контактах, позволяющих подобной информацией обмениваться. Это хобби проявляется многочасовой пустой болтовней со случайными приятелями, "глазением" на происходящее вокруг, интересом к при-ключенчески-детективным фильмам или к поражающей воображение несерьезной фантастике. Контакты и знакомства предпочитаются такие же легкие, как и сама поглощаемая информация. Все усваивается на чрезвычайно поверхностном уровне и главным образом для того, &lt;тгобы тут же передать другим. Полученные сведения легко забываются, в их смысл не вникают, каких-либо выводов из них не делают. Все это можно было бы считать не увлечением, а своеобразной манерой поведения, формой общения, однако вся эта деятельность занимает время и место увлечений, получает определенную эмоциональную окрас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 тот же предмет увлечений в разных случаях может основываться на разных побуждениях, т.е. относиться к разным типам хобби. Например, увлечение музыкой может быть и удовлетворением эстетической потребности, и базироваться на эгоцентрическом желании привлечь к себе внимание, "выделиться" среди других и даже просто служить одному из мануальных хобби, когда желание бренчать на гитаре рождается так же, как желание научиться плавать или кататься на велосип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лечения у подростков могут лежать в основе нарушений поведения. Это происходит или в силу чрезмерной интенсивности увлечения, когда ради него забрасывается учеба, работа, все дела и обязанности, и даже ставится в опасность собственное благополучие. Или же это происходит в силу необычности, странности или асоциального характера самого предмета увлечений. Патологические увлечения описываются как характерный для подросткового возраста психопатолог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обусловленные формирующимся сексуальным влечением. Половое влечение развивается постепенно на протяжении всего подросткового периода. Оно отличается малой дифференцированностью (особенно в младшем и среднем подростковом возрасте) и нарастающей силой, котор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ршем подростковом возрасте обуславливает "юношескую гиперсексу-альность". Вследствие недостаточной дифференцированности и большой силы влечения легко возникают транзиторные сексуальные девиации, онанизм, ранняя половая жизнь, петтинг, транзш-орный подростковый гомосексуализм и др. Картина этих девиаций описывается в разделе о ситуативно обусловленных нарушения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сексуальных девиаций формирующееся влечение может проявляться опосредовано, т.е. выражаться аффективными агрессивными реакциями в отношении соперников или лиц, унижающих подростка в глазах объекта влечения, демонстративными реакциями с целью привлечь к себе внимание этого объекта, аутоагрессивными реакциями на свой действительный, а чаще мнимый "неуспех"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поведенческие реакции в подростковом возрасте. Эти реакции описаны рядом французских авторов (Неиуег С., ОиЫшсап 1" М1сЬаих . - цит. по Личко А.Е., 1977) и широко использовались для понимания нарушений поведения у детей отечественными психологами (Сухарева Г.Е., 1959; Кербиков О.В., 1961; Ковалев В.В., 1973, 1979). К этим реакциям относя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отказа от контактов, игр и даже пищи описана у детей, внезапно оторванных от матери, семьи, привычного места (помещение в детское учреждение, переезд на новое место жительства и т.п.). у подростков эта реакция встречается редко: так могут реагировать инфантильные субъекты на насильственный отрыв от привычной компании сверстников. Возможно, такое поведение представляет собой инфантильный вариант реакции групп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оппозиции может быть вызвана чрезмерными требованиями к ребенку, непосильной для него нагрузкой, чаще всего связанной с учебой. Но обычно эта реакция бывает следствием утраты или резкого уменьшения привычного внимания со стороны матери или близ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ов реакция оппозиции может сохраняться, если она появилась и укрепилась в детстве. В пубертатном периоде эта реакция впервые возникает редко и обычно лишь на фоне истероидной акцентуации характера. В этих случаях реакция оппозиции может адресоваться не только родным и близким, но и воспитателям, школе и даже объекту влюбленности. Проявления этой реакции весьма разнообразны: от прогулов и побегов из дома до краж и попыток к самоубийству, правда, несерьезных и демонстративных, Все это преследует цель либо избавиться от каких-либо трудностей, либо привлечь к себе внимание. Во время побегов такие подростки держатся недалеко от дома, стараются попасть на глаза знакомым или милиции. С той же целью могут использоваться нарочитое бравирование алкоголизацией или попытки изобразить из себя нарком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имитации сказывается подражанием в поведении определенному лшу или образу. В детстве поначалу предметом подражания служат родные или взрослые из ближайшего окружения, позднее - герои книг и кино. У подростков образцом для подражания становятся наиболее "яркие" из товарищей или преходящие кумиры подростковой моды. Модель для подражания обычно выбирается не самостоятельно, она диктуется своей компанией, подростковой группой. Взрослый может стать объектом индивидуальной имитации, если в глазах подростка он стоит на высоте в области, где тот сам только мечтает достичь успеха. В силу этого, например, в одежде, манере вести себя, в суждениях увлеченный каким-либо спортом подросток начинает подражать своему спортивному тренеру, а мечтающий об артистической карьере - какому-либо известному актеру. Причиной серьезных нарушений поведения реакция имитации может стать, когда для подражания избирается отрицательный "герой". Не случайно культ гангстеризма, наси-лий, убийств, грабежа, возвеличивания удачливого "преступника-супермена" в американском кино, телевидении, бестселлерах способствовал росту преступности несовершеннолет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ая реакция имитации находит свое выражение в том, что весь модус поведения строится по принципу противоположного от определенного образца. Примером может служить подросток, подчеркнуто отказывающийся от предоставляемых семьей материальных благ, возможности поступить в заманчивое для других учебное заведение, предпочитающий поношенную одежду, непривлекательную работу, компанию неудачников. Его поведение строится по принципу противоположного с модели, которой был его отец - преуспевающий деляга и стяжатель. Другой подросток, с раннего детства бывший свидетелем сцен, когда его вечно пьяная мать подвергалась насмешкам и издевательствам соседей, при наличии всех проявлений делинквентного поведения всячески избегал алкого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компенсации сводится к тому, что слабость и неудачливость в одной области стремятся восполнить успехами в другой. Она присуща как детям, так и подросткам. Например, хилый, физически слабый мальчик, неспособный постоять за себя в драке, показать себя в подвижных играх, спорте, компенсирует себя отличными успехами в учебе и поражающими сверстников энциклопедическими знаниями, позволяющими завоевать определенный авторитет. И наоборот, неудачи в учебе могут восполняться предводительством в озорстве и отчаянной смелостью в делинквентиом поведении. По тем же мотивам шизоидный повесток, неуклюжий и неловкий, став объектом насмешек на уроках физкультуры, начинает заниматься гимнастикой йогов и поступает в клуб "морж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гиперкомпенсации у подростков встречается даже чаще, чем у детей. При этом настойчиво и упорно добиваются высоких результатов именно в этой области, где слабы. Например, хромой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иленно занимался акробатикой и добился значительных результатов, а страдающий заиканием с увлечением отдается художественном}' чтению и успешно выступает на любительских концертах. Робость в силу гиперком-пенсации может толкнуть на отчаянные и безрассудные по смелости действия, которые внешне могут казаться банальными нарушениями поведения. Именно в силу гиперкомпенсации сенситивные мальчики выбирают виды спорта, где требуется грубая сила - бокс, самбо, вольная борьба и т.п., а мучающиеся от застенчивости сенситивные девочки охотно принимают на себя общественные пор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атологических реакция. И детские, и специфические подростковые реакции могут быть как вариантами поведения в норме, так и представлять собой патологические нарушения (непсихотические и даже психотические). По мнению В.В. Ковалева (1973), детские поведенческие реакции становятся патологическими, если распространяются за пределы той ситуации и микрогруппы, где они возникли, если к ним присоединяются неврологические расстройства, если они затрудняют или нарушают социальную адапт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одные критерии могут быть сформулированы в отношении определения патологического характера специфически-подростковой реакции (Лич-ко А.Е., 1973). Патологическая реакция от вариантов нормального подросткового поведения отличается следующими призна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клонностью к генерализации, т.е. способностью возникать в самых разных ситуациях и вызываться самыми различными, в том числе неадекватными, стимул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клонностью приобретать характер патологического стереотипа, повторяя, как клише, по разным поводам один и тот же поступ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клонностью превышать определенный "потолок" нарушений поведения, никогда не переступаемый в норме, даже в асоциальных подростковы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клонностью рано или поздно приводить к социальной дез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4. Акцентуированные подрос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утверждают, что на заре учения о психопатаях возникла проблема ограничения их от крайних вариантов нормы, особенно ярко проявляющихся в подростковом возрасте. В.М. Бехтерев (1886) писал о "переходных состояниях между психопатией и нормальным состоянием". Известный психиатр П.Б. Ганнушкин (1933) называл подобные состояния как "латентную психопатию", О.В. Кербиков (1961) как предпсихопатию, Г.К. Ушаков (1973) как "крайние варианты нормаль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Б. Ганнушкин, например, сформулировал общие, основные признаки психопа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добные особенности характера мешают приспособлению человека 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пределяют весь психический склад ег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нс подвергаются резким изменениям на протяжении вс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я между акцентуациями характера и психопатиями основываются на диагностических критериях П.Б. Ганнушкина и О.В. Кербикова (1966). При акцентуациях характера может не бьпъ ни одного из этих признаков: ни относительной стабильности характера на протяжении жизни, ни тотальности его проявлений во всех ситуациях, ни социальной дезадаптации как следствия тяжести аномалии характера. Специалисты считают, что никогда не бывает соответствия всем этим признакам психопатии сра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и обычно развивают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итуациях, а определенной обстановке, и почти не обнаруживаются в обычных условиях. Социальная дезадаптадия при акцентуациях либо вовсе отсутствуют, либо бывает непродолж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ко А.Е. оказывает, что при психопатиях декомпенсации, острые аффективные и психопатические реакции, социальная дезадаптация возникают от любых психических травм, в самых разнообразных трудных ситуациях, а именно: лишь тогда, когда они адресуются к месту наименьшего сопротивления, к "слабому звену" данного типа характера. Иные трудности и потрясения, не задевающие этого места, не приводят к нарушениям и переносятся стойко. При каждом типе акцентуации, считает Личко А.Е., имеются свойственные ему, отличные от других типов "слабые места". На основании изложенного исследователь подростковой акцентуации А.Е. Личко дает ее 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я характера - это крайние вариант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явную и скрытую акцентуацию характера (Личко А.Е., Александров А.А., 19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ная акцентуация. Эта степень акцентуации относится к крайним вариантам нормы. Она отличается наличием довольно постоянных черт определенного типа характера. Тщательно собранный анамнез, сведения от близких, непродолжительное наблюдений, особенно в среде сверстников, а также результаты экспериментально-патохарактерологической оценки с помощью диагностического опросника (Личко А.Е., Иванов Н.Я., 1977) позволяют распознать этот тип. Однако выраженность черт определенного типа не препятствует возможности удовлетворительной социальной адаптации. Занимаемое положение обычно соответствует способностям и возможностям. В подростковом возрасте особенности характера часто заостряются, а п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Личко А.Е. Подростковая психиатрия. Л., 1979, стр. 27 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становятся достаточно выраженными, но компенсируются и обычно не мешают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рытая акцентуация. Эта степень видимо должна быть отнесена не к крайним, а к обычным нормам. В обыденных, привычных условиях, черты определенного типа характера выражены слабо или не проявляются совсем. Даже при продолжительном наблюдении, разносторонних контактах и детальном знакомстве с биографией трудно бывает составил&gt; четкое представление об определенном типе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черты этого типа могут ярко, порою неожиданно, выявиться под влиянием тех ситуаций и психических травм, которые предъявляют повышенные требования к "месту наименьшего сопротивления". Психогенные факторы иного рода, даже тяжелые, не только не вызывают психических расстройств, но могут даже не выявить типа характера. Если же такие черты и выявляются, это, как правило, не приводит к заметной социальной дез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 говорят, что воспитание необходимо индивидуализировать. А как это сделать конкретно? Изучение акцентуаций позволило подсказать, какие формы воспитания для каких детей неприемлемы. Подростки с явной ак-центуацией хотя и приспосабливаются к ссужающей среде, но в обычных ситуациях обращают на себя внимание шероховатостями, неровностями характера. Кто не видел шумных, общительных, озорных, неугомонных ребят? Они любят командовать, не робеют перед незнакомыми людьми, но им явно недостает чувства меры, такта в общении со старшими. Живой ум и хорошие способности позволяют им хорошо учиться. Но учатся они неровно. А все из-за той же неугомонности, неусидчивости и, как следствие, недисциплинир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их преобладает приподнятое настроение, они энергичны, но, встретив препятствие, могут дать вспышку раздражительности, а то и гнева. Так-то акцентуацию называют гипертимной (в этом термине подчеркивается приподнятое настроение и повышенная активность). Такие ребята стремятся к лидерству, легко меняют увлечения, любят прихвастнуть, переоценивают свои возможности и способности. Схватывают все на лету, но не всегда этого достаточно для успешной учебы, отсюда и срывы в учении. В каких же ситуациях гипертимные подростки дают срывы? Когда воспитателю необходимо бьпъ особенно бд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ребята бурно реагируют на мелочный контроль и жесткую дисциплину, поэтому легко дают реакции эмансипации. Они тяготеют одиночеством, монотонной деятельностью, ненадежны там, где требуется кропотливая, тщательная работа. Не отличающаяся аккуратностью в обещаниях. Легкомысленно относятся к правилам и запретам, незаметно для себя могут перешагнуть грань допустимого, неразборчивы в знакомствах и могут оказаться в сомнительной компании. В поисках новых ощущений склонны к ранней ал-коголизации и употреблению токсически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у них и достоинства. В трудных случаях они не теряются, способны проявить находчивость. Но достоинства эти могут обернуться недостатками: дети легко начинают ловчить и изворачиваться. При воспитании особое внимание необходимо уделять развитию внимания, усидчивости, чувства долга и ответственности. Не оправдывают себя авторитарный стиль взаимоотношений с ними. Но если с уважением относиться к их мнению, поощрять полезную деятельность, поручать организацию серьезных дел, то можно направить их энергию на социально приемлемые поступки. Можно опираться на стремление к лидерству. Из-за соперничества у таких детей возможны конфликты с товарищ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влять их без надзора нельзя, но при этом необходимо подчеркивать уважительное внимание к ним, а не мелочный контроль и недоверие. К нарушениям их поведения могут привести как безнадзорность, так и неприкрыто жесткий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ворствующая гиперпротекция им приятна, но может привить им истерические черты характера, стремление быть в центре внимания, вызывать восхищение, а ради этого они будут готовы совершать сомнительны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чрезмерная подвижность объясняет то, почему у них чаще, чем у других детей, бывают черепно-мозговые травмы. Если травмы не лечить, то могут усиливаться вспышки разяражнгтельности, гневливости. Лечить таких детей трудно. Необходим постельный режим, а всякое бездеятельное ожидание для них невыносимо. Поэтому во время болезни необходимо найти для них увлекательное занятие (детективы, головолом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клоидный тип акцентуации проявляется чередованием повышенного и пониженного настроения, возникающих без внешних причин. На фоне повышенного настроения такие дети ничем не отличаются от гипертимной акцентуации. Длительное понижение настроения впервые возникает в пубертатном периоде на фоне ровного или приподюггого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ок нередко жалуется на вялость, упадок сил. То, что раньше давалось легко, теперь требует неимоверных усилий, все валится из рук. Тяготит общество, и ранее бойкие подростки становятся унылыми домоседами. Снижается аппетит, любимая еда не доставляет удовольствия. Нарушается сон (бессонница или сонливость), нарушено засыпание, утром отмечается несвежесть, вял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состояния ни подростками, ни родителями не расцениваются как болезненные. Обычно подростки жалуются не столько на пониженное настроение, сколько на скуку. Болезненные реакции возникают в тех случаях, когда родные, не разобравшись в состоянии, укоряют детей в лени, бездеятельности. Тогда возможны вспышки раздражения, которые сменяются еще большим уны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чания, упреки, обвинения родных углубляют депрессивное состояние. Появляются мысли о собственной неполноценности, никчемности, бесполезности, могут возникать мысли о самоубий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кие периоды особенно тяжело переносятся изменения условий жизни: перевод в другую школу, переезд на новое место жительства, окончание школы и поступление в ВУЗ. Депрессивное состояние затягивается и получает внешнее обоснование: трудность приспособления к новым условиям. Поскольку речь идет о крайних вариантах нормы, подростки сохраняют возможность продолжать учебу, но с гораздо большим напряжением с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убдепрессивная форма сменяется гипертимной, то подростки вновь становятся общительными, стремятся в компании, вновь появляются прежние или новые увлечения, кипуч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настроения или упадок его могут быть столь значительными, что делают невозможной привычную деятельность. В этих случаях приходится иметь в виду не патологическую поведенческую реакцию, а проявление болезни. Некоторые психические заболевания могут проявляться маниакальными и депрессивными фазами. При своевременном обращении к врачу удается достичь хорошего лечебн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бильный (подвижный) тип отличается крайней изменчивостью настроения. Если при гипертимной и циклоидной акцентуации эмоциональные сдвиги относительно устойчивы, то у лиц лабильного типа настроение меняется в течение дня и от ничтожных причин. Все подростки в какой-то мере наделены эмоциональной подвижностью, но у лабильных это выходит за пределы обычных колебаний настроения. Не всегда можно уловить причину их изменчивости, но она есть и кроется во внешних поводах: неприветливый взгляд, неприятная интонация, нелестное слово, пятно на костюме, неожиданный дождь - все может погрузить в унылое и мрачное расположение ду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оборот, мимолетный комплимент, интересная новость, приятная беседа, малореальные, но заманчивые перспективы могут быстро поднять настроение. Характерен мгаовенный переход от горьких слез к радостной улыб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нутное настроение сказывается и на самочувствии. Меняется сон, аппетит, трудоспособность. При плохом настроении такие подростки стремятся к уединению, при хорошем - любят шумное общество. В зависимости от настроения будущее представляется то безрадостным и унылым, то расцветает яркими красками. Одни и те же люди при плохом настроении воспринимаются как некрасивые, скучные, скверные, при хорошем - как привлекательные, интересные, милые. При всей изменчивости настроения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кто их любит и проявляет заботу, они испытывают глубокое чувство привязанности, что. впрочем, не мешает возникновению частых, но мимолетных обид, ссор. И в минуты грусти они ищут дружбы с теми, кто способен утешить, приободрить, отвлечь от мрачных мыслей. Лабильное чутко реагируют на похвалу, одобрение, знаки внимания - все это искренне радует их. Реакция группирования зависит от настроения. При теплом отношении в семье реакции эмансипации не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лабильных подростков возникают болезненные реакции? В ситуации эмоциональной холодности, когда их отвергают, проявляют к ним равнодушие, грубость, не говоря уже о жестокости. В этих случаях у них легко возникают аффективные невротические реакции, и они нуждаются в помощи психолога или психиа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 акцентуациях гипертимного, циклоидного, лабильного типов поведение определяется эмоциональным фоном, то у неустойчивого типа уязвима волевая сфера: таких подростков можно назвать безвольными. Волевая слабость проявляется в учебе, труде - везде, где требуется приложить усилие, проявить целеустремленность. Даже в поиске развлечений они плывут по течению и примыкают к более активным товарищам. Их повышенная тяга к развлечениям и удовольствиям не первична, а, скорее, следствие стремления к праздности, безделью. Они охотно сбегают с уроков в кино, бесцельно гуляют по улицам, часами торчат в местах обычных сборищ подростков. Их тянет к дурному, если оно не требует волев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раннем детстве они отличаются непоседливостью и непослушанием, но боятся наказаний, что их сдерживает. Жесткий контроль позволяет упорядочить их поведение, но при первой возможности они отлынивают от дела, подражают тем формам поведения, которые обещают немедленное удовольствие. Из желания развлечься охотно идут на асоциальные поступки, рано начинают курить и употреблять алкоголь или другие дурманящие средства, с упоением рассказывают о своих переживаниях в опьянении, склонны к мелким краж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таких подростков нет искренней теплоты в отношении с родными. Смотрят на них как на источник средств для удовольствий. При отказе дают реакции эмансипации. Не способны они ни на романтическую влюбленность, ни на преданность в дружбе. Для них предпочтительнее компания для развлечения. О будущем не задумываются, живут одним днем. Трусливые и безынициативные, они стремятся к группированию и становятся послушным орудием более активных сверстников, ими помыкают, заставляют "таскать каштаны из огня" дл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увлечения поверхностны. Любят часами болтать со знакомыми, с радостью предаются азартным играм. Спорт не любят, но бешеная езда на мотоциклах для них заманчива. Среди правонарушений подростков э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преобладают угон автомашин и мотоцик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аких подростков наиболее опасна безнадзорность. В условиях постоянного жесткого контроля, когда им не позволяют уклоняться от учебы или труда, когда все вокруг работают, они на время смиряются. Но как только контроль ослабевает, они устремляются в ближайшую асоциальную компанию в поисках удовольствий, не требующих усилий. Все, что требует упорного труда, их не привлекает. Они не способны к длительному напряжению, но не потому, что не выносливы, а в силу безво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изко примыкает к неустойчивому, но не совпадает с ним конформный тип акцентуации ("соглашатели"). Под конформностью понимают склонность к подчинению мнению группы при отсутствии проявлений независимости, самостоятельности. В разных случаях многие подростки проявляют ту или иную степень конформности. Но для конформной акцентуации это наиболее устойчивая черта характера, определяющая весь стиль поведения. Они начисто лишены индивидуальности в поступках и суждениях: от одежды и манеры поведения до взглядов и убеждений - все должно быть у них, как у всех. Ни в чем не отстать, но и не забежать вперед. Они не любят нового, но, если среда освоила новое, они бесповоротно этому подчи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 полностью продукт своей среды. Поэтому, если окружить их хорошими людьми, если они видят вокруг себя лишь положительные примеры, то они успешно учатся, получают высшее образование, становятся исполнительными работниками. Важно, чтобы работа не требовала от них личной инициативы. Это прирожденные исполнители. Они не любят перемен, трудно осваивают новую ситуацию, новые условия работы, но могут выдержать и напряженный ритм, если он четко регламентирован. Смена школы, новое местожительство - большая встряска для них. При выборе учебного заведения они следуют за большинством. Увлечения несостоятельны, определяются модой или группой. Подчас могут производить впечатление "образцовых детей", так как беспрекословно выполняют требования старших и сильных. Но радоваться здесь нечему. За послушанием и покладистостью скрывается ограниченность желаний и побуждений, безразличие, отсутствие самостоятельности, всея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акого типа акцентуации наиболее опасна безнадзорность, поскольку тогда они легко могут оказаться в асоциальной группе. В дурной среде они легко усваивают ее обычаи и повадки, как бы это ни было пагубно для них самих. Они легко спиваются или втягиваются в групповые правонарушения. Если их отрывают от привычной группы или не разрешают поступать, "как все", тогда они дают реакцию эмансип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и истероидной акцентуации главная черта - это неутолимая жажда внимания, потребность вызывать восхищение, удивление, почитание, сочувствие. Если такие подростки незаметны для других, то страд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годуют, ненавидят. Внешне они производят впечатление очень эмоциональных. Однако их чувства поверхностны, демонстративны, переживания театрально наиграны. Все это не больше чем поза, рисовка. Глубокие чувства к другим у них отсутствуют, но себя они любят искрен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в детстве они не выносят, когда при них хвалят других детей, уделяют внимание другим. Если ими восторгаются, то они охотно поют, танцуют, декламируют стихи. Если им недостает ни способностей, ни настойчивости, то ради привлечения внимания нарушают дисциплину, прогуливают, отлынивают от учебы и работы. Могут вызывающе вести себя в общественных местах, но тяжелых правонарушений избегают. "Серая" жизнь их не устраивает. Ради привлечения внимания лгут и фантазируют, готовы преувеличить свою алкоголизацию, прихвастнуть количеством и качеством выпитого, выдать себя за наркомана. Если запутываются в невероятной истории, то демонстрируют желание и попытки самоубийства, приписывают себе мнимы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о мнение, что истерические личности внушаемы. Это верно лишь наполовину. Внушаемость их односторонняя, до тех пор пока это подыгрывает их самолюбию. Сквозь все их поступки просвечивает желание привлечь к себе или вернуть утраченное внимание. Воодушевленные вниманием и восхищением, они могут проявить временную отвагу, но перед трудностями пасуют. Ненадежны в дружбе, легко предают товарищей, любят пустить пыль в глаза. Они чутко улавливают настроение, желания, стремления окружающих и, потакая им, становятся на час вожаками, выразителями масс. В группе надолго не задерживаются. Исчерпав запас внимания к себе, устремляются в новую. Увлечения у них обязательно модные и не требующие упорного труда. Их привлекает внешняя необычность: гимнастика йогов, экзотические коллекции. Могут афишировать несуществующие сексуальные связи, разыгрывать среди скромниц роль распутниц и наслаждаться ошеломляющим впечатлением. У них необоснованные претензии и надежды на блестяще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уязвимым для них является удар по самолюбию, неспособность занять видное место и положение, крах надежд на успех, утрата внимания влиятельных лип, осмеяние, разоблачение их вымыслов. Свою лосаду вымещают на родных, которые уже не в силах, как это бывало в детстве, оградить их от трудностей и неудач. К удивлению родителей, на заботу и ласку отвечают холодностью, грубостью, озлоблением. Если все удается, если окружающие потакают им и идут на уступки, то такие подростки достаточно компенсированы, хотя театральность поведения остается заметной. При неудачах наблюдаются демонстративные невротические реакции, уход в болезнь, ипохондрическое развитие. Реакции эмансипации носят лишь громогласный характер. Настоящей свободы не ищут, совсем не жаждут остаться без родительской опеки и заботы. Истерическая акцентуация часто плод воспитания по типу "кумир семьи" (потворствующая гиперпроте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зитивный тип акцентуации прямо противоположен истерическому. Центральная черта - пониженная самооценка, чувство неполноценности в сочетании с чрезмерной впечатлительностью. Уже в детстве они отличаются робостью, боязливостью. Избегают шумных и бойких товарищей, озорства, подвижных игр. Любят играть с малышами, с ними они чувствуют себя спокойнее, увереннее. Слывут "домашними" детьми: послушны, застенчивы, старательно учатся. У всех детей случаются страхи темноты, собак, одиночества. Но у сензитивных детей страхов значительно больше и они разнообраз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начинаются, когда таким детям приходится проявлять самостоятельность вне дома. Школа пугает их шумом, возней, стычками сверстников на переменах. Даже при хорошей успеваемости они боятся контрольных работ, у них рано формируется чувство долга, ответственности, они часто предъявляют к себе и к окружающим чрезмерные требования. В дружбе надежны, но не бывают лидерами, играют роль ведомого. К родным привязаны даже при суровом обращении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стремятся преодолеть свое слабости. Так, мальчики устремляются в силовые виды спорта, девочки надеются в общественной работе преодолеть свою робость и застенчивость. Увлекаются музыкой, певчими птицами, разведением рыбок, цветов. Свое успехи преуменьшают, но в работе добросовест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болезненно такие подростки переживают недоброжелательное отношение окружающих, насмешки, подозрения в неблаговидных поступках, несправедливые обвинения. В благоприятной обстановке обретают покой и уверенность. Если в более старшем возрасте не сложилась личная жизнь или деловые отношения, то сензитивные черты заостряются. Усиливается ранимость, обидчивость, слезливость, пессимистическая оценка настоящего 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ензитивному типу близок психастенический. Это нерешительные, тревожные, мнительные подростки. Они любят заниматься самоанализом, который переходит в самокопание. Возникающие неприятности тревожат меньше, чем ожидание неудач в будущем. В детстве отличаются не по возрасту "интеллектуальными" интересами. Любят много читать, рассуждать. Отличаются двигательной неловкостью, поэтому не любят подвижных игр. Слабо развиты физически, особенно руки, но в беге, лыжах, велосипедном спорте (акцент на движение ног) могут достигать неплохих результатов, что повышает их 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ешительность у них проявляется при необходимости сделать выбор. Приняв решение, торопятся выполнить его, чтобы не передумать. Они не любят перемен обстановки, новых предметов, опасаются незнако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ей. Склонны к интеллектуальным или эстетическим увлечения. Пытаются придать себе уверенность придуманными приметами и ритуалами. Полагают, что если заранее все предусмотреть, то ничего плохого не случится. Поэтому в работе педантичны и от других требуют соблюдения мелких форм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них трудны ситуации с чувством повышенной ответственности. Непосильный груз для них - большие надежды родителей на их успехи. Непрерывные напоминания об ответственности, осторожности, запугивание неприятностями и невзгодами перенапрягает их, приводят к невротическим срывам или заостряет нежелатель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астеноневротической акцентуации на первый план выступают: повышенная утомляемость, раздражительность, слабость, склонность к ипохондрии. Эта подростки часто жалуются на физическое недомогание, охотно ложатся в постель, лечатся и обследуются. Однако умеренную физическую нагрузку переносят удовлетворительно, больше устают при умственных занятиях и эмоциональном напряжении. При утомлении разражаются по ничтожному поводу, но возмущение завершается раскаянием и слезами. Тянутся к сверстникам, но от компаний устают. При заболеваниях близких усиливается ипохондричность, ищут у себя болезни. Уязвимое место - напряженная умственная и эмоциональная нагруз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идный тип акцетуации - тоже крайний вариант нормального характера и не имеет прямого отношения к шизофрении как болезни. Шизо-идные лица отличаются замкнутостью и отгороженностью, живут в мире своих необычных увлечений и интересов. Мотут увлекаться китайскими иероглифами, генеалогией царей, составлением конституций для государств, коллекционированием неприятных насекомых, железных болтов и пр. коллекции могут быть и уникальными, и совершенно бесполезными. Все это делается не напоказ, не для демонстрации необычности, а лишь для себя. Увлечения скрывают, опасаясь насмешки. Им удаются тонкие ручные работы, игра на музыкальных инструментах. В спорте предпочитают индивидуальны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й рисунок поведения противоречив: они то апатичны и бездеятельны, но напористы и целеустремленны, то необщительны, то назойливы, то застенчивы, то бестактны. Внешняя холодность сочетается у них с утонченной чувствительностью. С малых лет они играют в одиночестве, не тянутся к сверстникам, недетски сдержаны, не проявляют теплоты и непосредственности. Беда шизоидных подростков в недостаточности эмоциональной сферы. У них отсутствует эмоциональная откликаемость: они не улавливают отношение окружающих к себе, не могут уловить момент, когда надо уйти или прекратить разговор. Из-за этого с ними трудно общаться. Они сами страдают от этого и еще более замыкаются в себе. Поэтому их поведение может восприниматься как бестактное и назойливое, а их замкнутость расценивается как холодность. Между ними и окружающими как бы лежит стена эмоциональной глухоты. Трудно сказать, связано яи это с врожденной слабостью эмоциональных нервных центров или с дефицитом эмоционального общения в ранние годы и даже месяцы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этих подростков возникают болезненные реакции? При настойчивой попытке проникнуть м их внутренний мир, вызвать на откровенность. Неудовлетворение своей жизнью склоняет их к уходу в мир фантазий, и это является для них формой психологической защиты, самоутешением. Естественно, что попытка лишить их этого убежища вызывает протест. К обыденной жизни они не приспособлены, поскольку живут в придуманном, а не реальном мире. Наиболее затруднительно для них общение с окружающими. Деловые контакты с ними вполне удовлетворительны. Но там, где требуется установление неформальных межличностных отношений, полагаться на них нельзя. Если предоставить им возможность работы, не требующей коллективных усилий, то они могут достигнуть значительных и даже выдающихся результатов, стать незаурядными учеными, музыкантами, шахматис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тоидный тип акцентуации проявляется в склонности к тоскливо-злобному настроению (дисфории). Такие состояния развиваются постепенно под влиянием мелких незначительных моментов, длятся часами и днями, и могут разрядиться на ком угодно. При этом возможны тяжелые правонарушения, связанные с безудержной яростью, жестокостью, циничной бранью, равнодушием к беспомощностью жертвы. Некоторые особенности их поведения должны настораживать уже с малых лет: они любят мучить животных, дразнить и обижать малышей, обижать слабых и немощных, бессмысленно ломать игрушки и портить вещи. (иногда дети портят игрушки из любознательности: им хочется узнать, что там внутри пищит или заставляет двигаться. Этой любознательности можно способствовать, приобретая разборные игрушки). У такого ребенка отмечается недетская бережливость в отношении своего: одежды, игрушек - и злобная реакция, если покушаются на его собственность. Уже в школе отмечается педантичная (мелочная) аккуратность в обращении с книгами и тетрадями. Такие дети любят раз и навсегда установленный порядок, порядок для них важнее самого 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их поведения характерны медлительность, тугоподвижность во всех сферах психики (эмоциональность, мышление, двигательная активность), из увлечений предпочитают силовые виды спорта, но могут заниматься и кропотливой работой, особенно если это ведет к выгоде. У них вообще рано проявляется страсть к обогащ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реакции группирования стремятся к лидерству. В условиях строгой дисциплины проявляется полюсность поведения: умеют подольститься к руководителям, чтобы заполучить некоторую власть над сверстниками и использовать ее к своей выгоде. Подчас настолько подавляют своих товари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лл1 вычывист протест и изгнание 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эмансипации тяжелые-от родителей требуют нс только свободы ч прав, но л материальных благ и заботы о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ывы дают. если ущемляются их интересы: материальные или моральные (стремление к лидерству). При возможности проявляют деспотическую власть и при этом не знают меры. Не переносят неподчинение и ущемление своих интересов. Любой аффект у них становится неудержимым и может привести к криминальным последствиям. Необузданно ревнивы. Алкогольное опьянение с первых выпивок проявляется яростью и драками. Нс знают меры в вине. тяготеют к тяжелым степеням опья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классификации А.Е. Личко существуют еще и смешанные типы, которые составляют почти половину случаев явных акцентуаций. Их особенности нетрудно описать на основании предоставленных характеристик. Встречающиеся сочетания нс случайны: черты одних типов соединяются друг с другом довольно часто, другие же не сочетаются почти никогда. Специалистами предлагаются два типа сочет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межуточные ти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обусловлены эндогенными закономерностями, прежде всего генетическими факторами, а также особенностями развития в раннем детстве. К ним относятся лабильно-циклоидный и конформно-гипертимные типы, а также сочетания лабильного типа с астено-невротическим и сензитивным, астено-невротического с сензитивным и психастеническим. Сюда же могут быть отнесены также промежуточные типы-шизоидно-сензитивный, шизо-идно-психастенический, шизоидно-эпилептоидный, шизоидно-истероид-ный, истероидно-эпилептоидный. Возможна трансформация гипертимного типа в циклоидный в силу различных эндогенных закономе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альгамные ти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формируются как следствие напластования черт одного типа на эндогенное ядро другого в силу неправильного воспитания или иных хронически действующих психогенных факторов. Здесь также возможны лишь некоторые наслоения одного типа на другой. Гипертимно-неустойчивый и гипсртимно-истероидный типы представляют собой присоединение неустойчивых или истероидных черт гипертимн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бильно-истероидный тип обычно бывает следствием наслоения ис-тероидности на эмоциональную лабильность. А шизоидно-неустойчивый и эпилептоидно-неустойчивый - неустойчивости на шизоидную или эпилеп-тоидную основу. Последнее сочетание отличается повышенной криминогенной опас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но-неустойчивый тип возникает как следствие воспитания конформного подростка в асоциальном окру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эпилептоидных черт на основе конформности возможно в том случае, когда подросток вырастает в условиях жестоких репрессив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 киевских авторов (Ю.З. Гильбух. С.И Подмазин и др.) указывается, что акцентуированность среди подростков - явление весьма серьезное, и, естественно, оно нс может не отражаться педагогическим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ами предлагается система диагностики и коррекционной работы с акцентуированными подростками в аспекте целостного учебно-воспитательного процесса в школе. Авторы предлагают основные принципы коррекционной работы, которые воплощены в конкретных формах деятельности школьного психолога, педагога, социальных ра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ция акцентуированности характеров у подростков предполагает изучение иерархической структуры смысловых установок субъекта и возможность ее трансформации в ходе психопрофилактики и психокоррекции, что позволит предугадать, спрогнозировать как конкретное поведение подростка, так и динамику развития характера. Важным в этом исследовании является то, что диагностический инструментарий не сложен, а формы работы по коррекции и воспитанию достаточно широко известны учителям (МПДО, метод незаконченных предложений, цветовой тест Люшера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 представляется, что разработанная указанными авторами система диагностики и коррекционной работы с акцентуированными подростками в контексте целостного учебно-воспитательного процесса, поможет объединить усилия психологов, социальных педагогов, учителей и родителей по отношению к девиантным подрост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ма.1ин С.И., Сибири, Е.Н Как помочь подросгиу с '"грулпым" харакром. Киев,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АСПЕКТЫ ДЕВИАН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зникновении и формировании девиантного поведения социально-психологические причины, как правило, считаются ведущими. Девиации, например, вызываются тем, что именно в подростковом возрасте среда и общество начинают предъявлять подростку непосильные ему требования (например. сложные современные программы обязательного обучения). Кроме того, подростковый возраст может выступить как фактор ускоряющий, подталкивающий развитие нарушений, появившихся в раннем детстве. Сам подростковый возраст может быть главной причиной в развитии нарушений. Примером могут служить "пуберантные поведенческие кризы", особенно тяжелые при выраженной акселерации. Однако, считают специалисты (А.Е. Личко, И. С. Кон и др.), с наступлением полового созревания могут сгладиться некоторые заостренные проявления девиации, смягчиться эмоциональные "выбросы" и т.д. Следовательно, при правильном индивидуальном подходе. психопрофилактики и психокоррекции отклоняющегося поведения можно говорить об оздоравливающем, саногенном факто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Психогенные факторы и типология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ые факторы и связанные с ними конфликты в социуме занимают большое место в генезисе подростковых девиаций. Их можно разделить на две группы - хронические конфликтные ситуации и неправильное воспитание. Подобное разделение условно, нередко они переплетаются друг с другом, но практически полезно, так как требует разных психотерапевтических подходов и медико-педагогических рекоменд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ие конфликтные ситуации. В подростковом возрасте встречается несколько типов довольно характерных конфликтов. Часть из них представляет собой открытые конфликты с непосредственным окружением, часть является внутренними, глубоко затаенными и крайне неохотно раскрываемыми. К "открытым" конфликтам относя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ансипационный конфликт развивается как следствие столкновения реакции эмансипации с чрезмерным контролем и опекой со стороны старших. Этот конфликт наиболее характерен для гипертимной, ши-зоидной и истероидной акцентуации. Следствием этого конфликта бывают острые аффективные реакции и ситуативно обусловленные нарушения поведения, реже - невр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на основе реакции группирования со сверстниками возникает, когда в силу различных причин эта реакция не может реализовываться. Причины обычно отличаются прежде всего в зависимости от типа акцентуации характера. У гипертимного подростка - это чаще всего насильственное лишение его общества сверстников, прерывание контактов с ними, у сенсигивного и шизоидного - неумение вступать в контакты вследствие застенчивости или замкнутости. У истероида конфликт с группой сверстников возникает как следствие его завышенных притязаний, неудовлетворенного стремления к лидерству, у эпилептонда - в результате злоупотребления властью, стремления к деспотизму и тирании. Эмоционально-лабильные и конформные подростки переживают подобный конфликт в редких случаях, когда подростковая груша отвергает их в силу действительных или мнимых недоста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енная ломка жизненного стереотипа может быть связана со сменой места жительства у непривыкших с детства к переездам подростков, с переходом в другое учебное заведение, резко отличающееся по составу учащихся и стилю работы, с изменениями в составе семьи и переменой той роли, которую подросток играет в ней. Такая ломка особенно трудна при конформной акцентуации, но может оказать травмирующее действие и при сенситивной, и при шизовдной, и при циклоидной (в субдепрессивной фазе) акцентуациях. Под действием ломки жизненного стереотипа субдепрессия у циклоидных подростков может затягиваться (Стро-гонов Ю.А., 19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закрытым" т.е. внутренним, затаенным конфликтам обычно относятся следующие ви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на основе комплекса собственной неполноценности наиболее част у подростков сенсигивного типа, но встречается и при других типах акцентуации. Конфликт строится на действительных, но преувеличенных или вообще воображаемых недостатках в своей внешности, в своих способностях и личностных качествах. Но в основе конфликта может быть и особое положение среди сверстников - приниженное, .чищенное тех возможностей, которыми другие располагают, а тем более положение изгоя и отщепе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го рода конфликт нередко возникает у подростков при наличии той формы пограничной умственной отсталости, которая обнаруживается при усложнении школьных программ в 5-6 классе. Почувствовав свою несостоятельность, в глубине души ее тяжело переживая, но никому не признаваясь в этом, такие подростки начинают искать пути к самоутверждению в асоциальных компаниях (реакция компенс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примером подобного конфликта являются переживания сенситивных и психастенических подростков по поводу онанизма и бессильной борьбы с пробудившимся влечением. Нередко на базе обвинения себя в разврате и угрызений совести вырастают утрированные до гротеска морально-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ческие требования к себе и другим (реакция гиперкомпенс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на почке краха завышенных притязаний наиболее присущ истероидной акцентуации. Подросток претендует на престижное для себя положение - "модное" учебное заведение, принадлежность к "избранному кругу", лидерство в компании сверстников, роль возлюбленного или возлюбленной у девочки или мальчика, вызывающего восхищение товарищей и подруг, завистливое внимание своей компании, которого добивается изображением из себя незаурядной личности, выдумками о высоком положении своей семьи или полном заманчивых приключений в прошлом. Обычно для всех этих притязаний нет никаких оснований. Конфликт возникает, когда надежд на удовлетворение тщеславных замыслов не остается или подросток оказывается низвергнутым с почетного пьедестала, на который сам незаслуженно забрался (в заманчивое учебное заведение не прошел по конкурсу, приятели вывели на чистую воду, девочка отдала предпочтение другому и т.п.). Суть конфликта обычно прячется от других, а в качестве причин возникающих нарушений - от невротических до поведенческих - выдвигаются совершенно иные, нередко придуманные, но всегда "производящие впечатление" на окружающих события или до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на основе невозможности удовлетворить высокие требования к самому себе - отлично учиться, добиться высоких результатов в какой-либо области, доставить радость и счастье эмоционально значимым людям и т.п., - чаще всего встречается при психастенической акцентуации. Этот конфликт возникает не только тогда, когда уже обнаружилась невозможность достичь желаемого, когда срыв уже произошел, но еще чаще тогда, когда подросток чувствует, что его напряжение достигло предела, что "провал" вот-вот может произойти, несостоятельность выя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Дисгармоническая семья как фактор дев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пециалисты (А.Г. Асмолов, Б.Н. Алмазов, Ю.З. Гильбух, В. Леви, К. Леонгард, И. Кон и др.) отмечают, что среди социальных факторов, формирующих личность, в первую очередь следует отметить малые социальные группы - семью, группу сверстников, а также школу, производственный коллектив и в более широком плане нацию, общество в целом, осуществляющее   политическое, идеологическое, нравственное культурно-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тельное воздействие. Авторы пишут, например, о тех уровнях взаимодействия человека с обществом, на которых формируются представл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Алмазов Б. Н. Психическая средовая дезадаптация несовершеннолетних. Свердловск,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й, среда неформального общения, в которую входят люди. живущие с данным субъектом, от которых он зависит, мнением которых он дорожит. Страх оторваться от своей среды, попасть в положение отверженного заставляет человека принимать взгляды, установки, порой даже предрассудки своей неформальн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й уровень взаимодействия это корпорация, к которой человек принадлежит. Принадлежность к корпорации обусловливается видом деятельности (профессиональной или общественной) и принадлежностью к определенной страте (прослойке) населения. Присоединение к той или иной корпорации происходит по желанию субъекта, который этим выделяется из окружающей среды и обретает свое особ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й уровень - взаимодействие с макросредой. Способ организации среды, характерный для данного государства несет в себе принципы, на которых основываются мораль и право, т.е. социальны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от микросредового окружения, недоразвитость или полное отсутствие правосознания и нечеткость социальных диспозиции являются нормальным проявлением возрастной психологии несовершеннолетних. Поэтому в группе социальных факторов, влияющих на формирование личности с отклонениями в поведении главные роли все ученые единодушно отводят семье и неформальной группе сверстников, а также оргатазованному коллективу учебного за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емейная запущенность" подразумевает по крайней мере два момента: неблагоприятные внутрисемейные отношения и неверный подход к воспитанию детей. Первый момент, по мнению Б.Н. Алмазова, располагает к усвоению нежелательных навыков, второй обладает побудительной силой к возникновению проблем средовой адаптации и компенсаторных способов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роблемам неблагополучного воспитания в семьях обращались многие отечественные и зарубежные психологи, которыми были созданы несколько типологий неблагополучны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ология Г.Г. Бочкаревой составлена, исходя из содержания переживания ребенка. К первому типу ученый относит семьи с неблагополучной эмоциональной атмосферой, в которой сложились равнодушные отношения между детьми и родителями или же ребенок испытывает грубость и неуважение со стороны взрослых, его воля пода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 второму типу относятся семьи, в которых отсутствует эмоциональный контакт меду родителями и детьми при сохранении внешнего рисунка нравственных отношений, где безразличие взрослых заставляет ребенка искать эмоциональные контакты вн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является тип семей с нездоровой нравственной атмосферой, где ребенка вынуждают к соучастию в аморальном образ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Алексеева разделяет неблагополучные семьи на конфликтные, моральные, педагогически некомпетентные, асоциальные. 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Е. Личко выделяет семьи, где дети воспит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 типу гиперопе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 типу гипоопе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 типу "кумир семьи" (в детях воспитывают эгоцентризм, поощряют их за незначительные успех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о типу "золушки", что означает зависимость ребенка от порицающего мнения взрослых, скептическую оценку его личности и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Раттер выделяет следующие неблагополучные типы семей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ограничение и гиперопека. Этот тал подразделяется на два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емьи, где матери терпеливы и снисход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 семьи, где матери строги и власт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конфликтные семьи, где нарушены внутрисемей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семьи, в которых отсутствует последовательная система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семьи, в которых родители пренебрегают ребенком. В-пятых, семьи, в которых наблюдается отклонения со сторон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еврозы и патологи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асоциальное поведение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шестых, семьи, в которых у самих родателей нет опыта нормальной се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м пунктом М. Раттер выделяет жизнь ребенка вдали от семьи, потерю одного или об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наблюдению М. Ратгера наиболее неблагоприятными в воспитании являются не семьи, в которых родители разведены, а семьи, в которых нарушены внутрисемейные отношения, в которых происходят бесконечные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Н. Алмазова следует различать следующие типы семей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й тип семьи с дефицитом воспитательных ресурсов, у которых низкий материальный уровень и низкий уровень развития родителей; сюда же следует отнести неполные семьи. Эти социально-психологические условия создают благоприятный фон для формирования психологической дезадапта-пии, в неполных семьях создается проблема в эмпатийном общении. Родитель слишком рано вводит ребенка в круг своих проблем, которых ребенок не в состоянии понять, в тот мир, который, увы, недоступен подросту. В таких семьях дети рано взрослеют, их детские интересы настойчиво направляются в интересующие взрослого направления, что приводит к определенным трудностям и конфликтам со сверстниками. 2-й тип - конфликтны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ю нервно-психических отношений способствует не только развод родителей, сколько нарушение гармонии внутрисемейных отношений, а это сильно подрывает чувство безопасности подростка. Конфликтная семья нуждается в постоянной коррекции, ибо конфликты, создающие постоянный отрицательный климат, постоянно воздействуют на психику ребенка. 3-й тип - нравственно-неблагополучная семья или семья с асоциальным поведением и асоциальной нравст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ая семья никогда не афиширует свои истинные ценности, установки и поэтому в мировоззрении подростка формируется расщепление допустимого на недопустимое с точки зрения родителей и на требования, которые ему предъявляют в коллективе. У подростка формируется неадекватное отношение к действительности. Эгоизм, силовое принуждение, доминаятность, корыстолюбие, ложь мешает ребенку адаптироваться в коллективе. Со временем подобное расщепление воспринимается подростком как несправедливость окружающих, формирует враждебность либо к семье, либо к школе. Нередко в семьях дети подвергаются жестокому обращению, телесным наказаниям, запугиванию, несправедливым ограничениям, что лишает их самоуважения, доброжелательности. Желание занимать достойное место в формальном коллективе может явиться мотивом осуждения родителей и поступков девиант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й тип - тип педагогически некомпетентных семей, отличающихся тенденцией подчинять развитие личности ребенка собственному представлению о нем в ущерб его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водит к тому, что ребенок вынужден приспосабливаться к требованиям родителей вместо того, чтобы естественно и нормально развиваться. Это особенно относится к семьям, где воспитывают детей по принципу гиперопеки: "Мой ребенок - что хочу, то с ним и дел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семьи делятся на два вида:</w:t>
      </w:r>
    </w:p>
    <w:p>
      <w:pPr>
        <w:pStyle w:val="Normal"/>
        <w:jc w:val="both"/>
        <w:rPr>
          <w:rFonts w:ascii="Times New Roman" w:hAnsi="Times New Roman" w:cs="Times New Roman"/>
          <w:sz w:val="22"/>
          <w:szCs w:val="22"/>
        </w:rPr>
      </w:pPr>
      <w:r>
        <w:rPr>
          <w:rFonts w:cs="Times New Roman" w:ascii="Times New Roman" w:hAnsi="Times New Roman"/>
          <w:sz w:val="22"/>
          <w:szCs w:val="22"/>
        </w:rPr>
        <w:t>- семьи, где матери ласковы и заботливы, - семьи, где матери властны и стр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оих случаях, вынужденные всегда ограничивать свои интересы, не имеющие возможность развивать свою индивидуальную самостоятельность, девочки и мальчики вырастают зависимыми, эгоцентричными или робкими, запуганными и трев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по типу гипоопеки, т.е. безнадзорность, бесконтрольность, предоставление ребенку слишком большой для его возраста свободы, вызывает у него эмоционально-волевую тревожность и напряженность, недостаток и собственном чувстве безопасности. Эти дети вынуждены пребывать в реальности с огромным количеством незнакомых объектов, не владе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ми навыками для самостоятельного взаимодействия с ними без содействия и помощи взрослых. Все это формирует у детей защитные механизмы поведения (настороженность, недоверчивость, подозрительность и т.п.), ведущие к дев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ям, воспитывающимся по принципу "кумир семьи", родители, как правило, во всем потакают, безмерно восторгаются даже маленькими успехами, формируя таким образом завышенную самооценку, эгоцентризм, эгоизм и т. п. Все это создает отрицательные условия для дальнейшего развития личности с девиантной направл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ы исследований (А. Е. Личко, Э. Г. Эйдемиллер, В. В. Юс-тицкий, В. Т. Кондрашенко) свидетельствуют, что в гармоничной семье все возрастные, кризисные трудности, а также особенности акцентуаций подростка в значительной мере сглаживаются и не ведут к социальной дезадапта-щш. Известно, что гармоничная семья способствует выработке "психологического иммунитета" к неблагоприятным влияниям среды, более высокой толерантности к действию психических травм. Однако этого нельзя сказать относительно дисгармоничных семей, являющихся одним из факторов подростковой дев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семьи отличаются не только по своему структурному составу, но и функциональным особенностям. По составу семьи различ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лную семью (наличие в семье отца и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 неполную семью (отсутствие одно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 расширенную семью (наличие в качестве членов семьи других родственников по прямой и боковой ли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скаженную или деформированную семью (отчим, мачеха)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дагогических и социо-психологических исследованиях нередко в подростковых нарушениях большое значение придается неполной семье, "безотцовщине". Однако не мешает вспомнить, что в трудные послевоенные годы многие семьи остались без отцов, что не помешало большинству сирот вырасти вполне социально адоптированными личностями. Решающее значение имеет не состав семьи, а степень ее гармоничности, но, конечно, неполной или деформированной семье стать гармоничной тру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армоничной семье ее члены связаны теплой эмоциональной привязанностью друг к другу, их роли в семье не конкурируют друг с другом, а одна другую дополняют, никто из членов семьи не узурпирует себе функций другого и не игнорирует собственную функцию. Внутри гармоничной семьи отсутствуют стойкие подгруппы (например, объединением матери с сыном или дочери с отцом против другого члена семьи). Избирательные контакты одного члена семьи с другим не умаляют роли других членов. Но только одной внутрисемейной гармонии мало. Семья не может быть вполне гармоничной. если она сама находится в конфликте с ближайше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а изолирует себя от общества в целом и даже противопоставляет себя 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гармоничные семьи отличаются нарушением внутренних функциональных отношений. Они могут быть разделены на несколько видов. Ниже приводится схема такого разделения применительно семьям подростков. предложенная Э. Г. Эйдемиллером (1976), с нашими допол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обственно негармоничная семья характеризуется тем, что один из родителей занимает чрезмерно доминирующее, а другой слишком зависящее положение. Интересы одних членов удовлетворяются в ущерб другим, или один из членов семьи игнорирует свою роль и перекладывает ее на другого. Отсутствует истинное партнер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Деструктивная семья отличается отсутствием способностей ее членов к взаимодополнению, солидарности в решении жизненных проблем, чрезмерной автономией отдельных членов, наносящих ущерб семье а целом, неравномерностью пли отсутствием взаимности в эмоциональных привяза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спадающаяся семья живет в условиях обострившейся конфликтной ситуации, уход одного из родителей из семьи назревает или его риск постоянно высок или фактически развод уже произошел, но юридически еще не оформлен и супруги еще продолжают жить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аспавшаяся семья определяется ситуацией, когда один из родителей живет отдельно, может иметь другую семью, но в какой-то мере сохраняет контакты с прежней семьей и несет еще часть функций ее чл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все эти типы представляют собой разные ступени перехода от гармонии к полному распа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Ригидная псевдосолидарная семья существенно отличается от предыдущих типов безоговорочным доминированием одного из членов с зависимым пассивным положением других, жесткой закостенелой регламентацией всей семейной жизни, отсутствием двусторонней эмоциональной теплоты. Нередко у некоторых членов такой семьи существует свой маленький автономный мир, оберетаемый от вторжения других, особенно властного лидер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виды негармоничных семей являются главной причиной неправиль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3. Типы эмоциональных отношений родителей к де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исгармоничных семьях, где воспитание носит проблемный характер, существуют различные неадекватные эмоциональные отношения к ре-нку. Эти отношения, зачастую утратившие качества гибкости, становятся стереотипными, неизменчивыми, непрогностичными. Подобный тип выра-""ости эмоциональных отношений к своему ребенку может вызвать у него девиантное поведение. 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типологию А.С. Спиваковской . можно определить, какие девиации можно прогнозировать, исходя из определенного типа родительских эмоцион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по типу любви и принятия. Обобщенная формула родительского воспитания выражается утверждением: "Ребенок - центр моих интересов". В поведении родителей отмечаются нежность к детям, разнообразные занятия с ним, забота об их жизни и вос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по типу неприятия, отвержения ребенка. Обобщенная формула родительского отношения: "Ненавижу этого ребенка, не буду о нем заботиться". В поведении родителей проявляется невнимательность к ребенку, жестокость и желание как можно меньше общать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исследованиях внимание уделялось степени свободы ребенка в семье, тому, как родители строят контроль за его поведением. При таком подходе также описаны два крайних типа - чрезмерная опека и излишняя требов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по типу чрезмерной опеки. Воспитательная формула родителей: "Все сделаю для ребенка, полностью посвящу ему свою жизнь". В поведении родителей полное попустительство сочетается с чрезмерной опе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по типу иэлишней требовательности. Воспитательная формула родителей может быть выражена утверждением: "Не хочу ребенка такого, как есть". В воспитании усилена критика ребенка, отсутствуют похвалы, поощрения, одоб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исследованиях специалисты, пытаясь описывать типы воспитания, пришли к выводу, что более точной будет оценка воспитания не в одном, а одновременно в нескольких аспектах. Поведение родителей представляется в системе координат, одна из осей которых отражает эмоциональный аспект отношения к детям, а другая - поведен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ации крайних значений дают четыре типа воспитания: 1) теплое отношение к ребенку в сочетании с предоставлением ему самостоятельности и инициативы; 2) холодное разрешающее воспитание, при котором некоторая холодность к ребенку, недостаточность родительских чувств сочетаются с предоставлением ему достаточной свободы; 3) теплое ограничивающее воспитание, которое характеризуется эмоционально ярким отношением к ребенку с излишним контролем за его поведением; 4) холодное ограничивающее воспитание, которое приводит к постоянной критике ребенка, к придиркам, а иногда и жестокому преследованию любого самостоятельного поступ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амое последнее время наметился еще один подход, исходящий не из трехчленной модели фактора воспитания. Выделены три спектра отношений, составляющих любовь родителей к своему ребенку: симпатия-антипатия, уважение-пренебрежение, близость-дальность. Сочетание этих аспектов отношений позволяет описать восемь типов родительск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ейственная любовь (симпатия, уважение, близость). Формула родительского семейного воспитания: "Хочу, чтобы мой ребенок был счастлив. Я буду помогать ему в этом". Теплое эмоциональное отношение к ре-бенку', принимающее его личность, активное внимание к интересам ребенка, уважение его прав и признание обязанностей, оказание помощи при разумной требов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тстраненная любовь (симпатия, уважение, но большая дистанция с ребенком). Формула семейного воспитания: "Смотрите, какой у меня прекрасный ребенок, жаль, что у меня не так много времени для общения с ним". При таком стиле воспитания родители высоко оценивают ребенка, его внешний облик, его успехи, способности, однако мягкое обращение с детьми сочетается с недостаточным вниманием к их повседневным нуждам, с поверхностным знанием душеного мира. Внешнее любование ребенком сочетается с неумением помочь ему в его 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Действенная жалость (симпатия, но отсутствие уважения). Формула воспитания ребенка такова: "Хотя мой ребенок недостаточно умен и физически развит, но все равно это мой ребенок и я его люблю". Такой стиль эмоционального отношения к ребенку характеризуется признанием действительных, а не мнимых отклонений в умственном и физическом развитии ребенка, в результате родители приходят к идее исключительности своего ребенка: "Мой ребенок не такой, как все", при этом имеется в виду, что ребенок не так хорош, как другие дети; излишне опекают, затрачивают массу усилий на предохранение от вредных влияний. Родители не доверяют ребенку, не верят в его возможности и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Любовь по типу снисходительного отстранения (симпатия, неуважение, большая межличностная дистанция). Формула семейного воспитания: "Нельзя винить моего ребенка в том, что он недостаточно умен и физически развит". Неблагополучие ребенка как бы негласно признается его правом, родители не вмешиваются в дела ребенка, в его контакты со сверстниками и другими людьми, недостаточно ориентируются в душевном мире своего ребенка, плохо знают его внутренн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тверженис (антипатия, неуважение, большая межличностная дистанция). Такое отношение к детям встречается довольно редко, формула позиции родителей выражается примерно такими словами: "Этот ребенок вызывает у меня неприятные чувства и нежелание иметь с ним дело". Родитель пытается уменьшить всякое общение с ребенком, не замечает его присутствия. становится холодно-неприступным при его приближении, совершенно отстраняется тогда, когда ребенок нуждается в поддержке, в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пиваковская АС. Как быть родителями (Педагогика родителям) М., 1986. 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резрение (антипатия, неуважение, малая межличностная дистанция) Родительская формула: "Я мучаюсь, беспредельно страдаю от того, что мой ребенок так неразвит, неумен, упрям, труслив, неприятен другим людям". В общении с ребенком не замечают ничего положительного, совершенно игнорируют любые его достижения, но в то же время мучительно переживают свою связь с таким, по их мнению, неудачным ребенком. Постоянное одергивание, понукание, назидание заполняют общение родителей и детей. Такие родители водят ребенка от одного специалиста к другому, побуждая "исправи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Преследование (антипатия, неуважение, близость). Такой тип родительского отношения может быть описан формулой: "Мой ребенок негодяй, и я докажу ему это!" В воспитании присутствует твердая убежденность родителей, что их ребенок превратился в законченного негодяя и мерзавца, во всех проявлениях ребенка, на каждом шагу видят его "злую волю". Родители пытаются строгостью и жестким контролем переломить ребенка, нередко склонны к вынесению излишне строгих мер воздействия, вплоть до физического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Отказ (антипатия, неуважение и большая междичностная дистанция). Формула родительского отношения: "Я не хочу иметь дела с эти негодяем". В воспитании ребенка преобладает отстранение от его проблем. При заострении отношений родители охотно прибегают к помощи общественности, стремятся передоверить ребенка школе, другим воспитательным учреждениям, обращаются к врачам. В поведении родителей просматривается неосознанный призыв к тому, чтобы их оградили от ребенка, "этого чудовищ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ой жизни никогда не бывает так, чтобы все поведение родителей от рождения ребенка до его взросления описывалось одним типом отношений. В ходе воспитания, под воздействием тех или иных событий, отношение родителей изменяется, приобретает те или иные черты, приближаясь более или менее к какому-то из описанных типов. Чаще всего в поведении родителей смешаны несколько вариантов отношений. Однако данный подход позволяет определить, какая именно установка на данный момент времени стала для родителей веду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иметь в виду, что эффективность воспитания зависит не только от воспитательных позиций родителей, от отношений в семье. Результат воспитания зависит в большей степени и от самого ребенка, от типа его нервной системы, особенностей темпера-мента, присущих ему к данному мо-мешу .личностных качеств. Это нетрудно заметить, когда в сходных по стилю воспитания семьях вырастают дети совершенно непохожие по своим индивидуально-психологическим качествам. Изучение связи типа воспитания и индивидуальности ребенка весьма сложно. Здесь неизбежны и упрощения, и схематизм. Покажем сочетание типа воспитания и особенносте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м примере. (А. С. Спиваковская,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что нервная система ребенка относится к так называемому слабому, чувствительному типу. Таким детям свойственны повышенная эмоциональная чувствительность, склонность к уединению, фантазированию, мечт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едставим себе, к каким последствиям в развитии только одной этой способности могут привести разные стили воспитания. Например, при излишней требовательности, стремлении насильно приучить ребенка к общительности, при обилии указаний на его слабости родители усилят черты пассивности, усложнят межличностные контакты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оспитывать такого ребенка в более демократическом духе, ослабить непосредственный контроль, осторожно стимулировать инициативу, при добром эмоциональном контакте, внимания к его внутреннему миру, через некоторое время можно ожидать, что в поведении такого ребенка обязательно появятся черты активности, большей решительности. Он сможет развитым воображением, устойчивой эмоциональностью привлечь к себе сверстников, разовьет в себе качества, необходимые для полноцен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данного примера можно сделать вывод, что мудрость родителей, родительская любовь должны подсказать, какой именно стиль отношений необходимо выбрать в воспитании ребенка, дабы избежать семейных коллизий и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рой родители стараются уберечь ребенка от негативных сторон жизни, щадя его здоровье и психику. Однако сокрытие теневых проблем, ограждение детей от трудностей, от "дурного" влияния, по свидетельству специалистов. не оправдывают себя, так как дети вступают в жизнь неподготовленными: пасуют перед трудностями, легко попадают под влияние волевых, сильных, но безнравствен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спитания, суть индивидуального подхода к ребенку не в том, чтобы оберегать его от дурного влияния, а в том, чтобы сделать детей невос-триимчивыми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СПЕКТЫ КРИМИНАЛЬНОГО ПОВЕДЕНИЯ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омане "Преступление и наказание" Ф.М. Достоевский доказывает простую мысль - преступление есть наказание. Совершив преступление, т.е. противопоставив себя обществу, переступив черту дозволенного, человек наказывает себя. Об этом рассказал гениальный писатель, художественными средствами описав судьбу бедного студента Родиона Раскольникова. Наука, в том числе и криминальная психология, пользуясь языком научных и потому обобщенных данных, в том числе и статистических показателей, приходит к таким же выводам: преступление - это есть наказание, и подросток, став на путь крайнего индивидуализма и эгоизма, переступая черту запрета в отношениях с людьми, быстро "расчеловечивается" И тогда общество вынуждено принимать превентивные меры, защищать себя и установленные нормы общеж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особенности несовершеннолетних, по значимым для криминолога параметрам, не ограничиваются особенностями формирования суждений, убеждений, мировоззрения или характером взаимодействия жизненных установок и ценностных ориентаций с бытовыми или производственными ситуациями. Важно и то, что в несовершеннолетнем возрасте действуют на уровне физиологического рефлекса такие поведенческие реакции, как тяготение к общению с себе подобными, к подражанию, чем и объясняются многие, порой огорчающие родителей поступки подростка. Это естественные для его возраста поступки, но в них имеется потенциальная возможность встречи с негативными формами поведения и ассимиляции таких фор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дым свойствен и поисковый рефлекс (инстинкт). Подросток неосознанно, но постоянно испытывает окружение на границе дозволенного, определяет - что можно и что нельзя. Есть "поиск", который ставит границу один раз в жизни, - схватится за пламя горящей свечи или сунуть пальцы в электрическую розетку. Здесь ответ на поиск настолько определен и беспощаден, что желания повторить опыт обычно не появляется. В других случаях дело обстоит сложнее: возникает самонадеянная мысль избежать возмездия. Но даже отъявленный нарушитель правил дорожного движения, сидящий за рулем автомобиля, по левой стороне шоссе не ездит, он знает, что возмездие со стороны встречного самосвала неотвратимо. Подросток в общении с родителями и со сверстниками постоянно не только проверяет границу дозволенного, но и стремится ее расширить (не выполнить школьное задание, вернуться поздно домой, не отдать сдачу из магазина, попробовать вино из бутылки и пр.). Только среда и ситуация дают ему сигнал - что можно, а где пре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важен, с точки зрения криминальной психологии, рефлекс. которому' трудно даже подобрать наименование, но который бесспорно существует, -это возрастное стремление к приключению, к авантюре, потребности испытать "замирание духа", а то и страх, и ужас. У маленьких детей такой рефлекс проявляется в тяге к страшным сказкам в темной комнате перед сном. Те, что постарше, .прекрасно знают : бросать камни в окна электричек нельзя, но бросают. Часто в таком поведении подростков наблюдается не только хулиганство, но и стремление испытать приключение. Если среда не ответила быстрым возмездием, установка "искать приключений" каким-то похожим образом может закреп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минологии приходится вовлекать в орбиту своего внимания такие особенности молодежного возраста, которые без слова "рефлекс" трудно объяснить. Но из этого не следует, что криминология признает за физиологией, биологией и тем более генетикой какой-либо объяснительный потенциал применительно к предмету и объекту криминологической науки. Причины преступления, тем более причины преступности, для своего объяснения требуют социально-психологических и социологических арг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ая природа человека, генетическая наследственная программа развития его организма, как биологической особи, мало "осведомлены" об условиях социальной жизни, тем более о быстрых ее изменениях. Жизнь внука разительно непохожа на жизнь его деда в том же возрасте. Можно быть уверенным, что через два-три поколения условия социальной организации жизни человеческого сообщества также значительно изменятся. Но генотип человека при этом вряд ли претерпит серьезные изменения, разве что в нем появится больше досадных опечаток из-за повышения радиационного ф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социальных условий в продуцировании преступного поведения установлен, и все попытки его опровергнуть кончаются неудачей. Соблазн объяснить просто нечто сложное всегда возникает. Характерно это и для криминологов. Как только "большая" наука дает какие-то новые теории или, тем более, новые методы, появляются и желающие придать им объяснительную функцию для криминологических нужд. Так было с антропологией, фрейдизмом, генетикой, в настоящее время - с биоригмологией, невропатологией и др. Характерно, что чем дальше от подлинной науки и чем ближе к полиции находится криминолог, тем охотнее он прибегает к "простым" объяснениям. Ч. Ломброзо, автор книги "Преступный человек", был тюремным врачом. Сейчас склонность к гипертрофированию значения психических отклонений также имеют лица, ближе других стоящие к задержанию и содержанию под стражей преступ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едицина (в которой биология, биохимия и т.п. - фундамент для собственно медицинских выводов, поскольку' человек - биоорганизм) не может обойтись без учета социальных факторов, то такая социальная нау-ка.как криминология, должна отдавать и отдает приоритет социальным влиянием на формирование таких факторов, как преступление, тем более таких феноменов, как преступ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главная задача криминологии, в том числе той ее ветви, которая изучает преступность несовершеннолетних, - в выявлении комплексов социальных причин преступности, разработке реальных мер по их нейтрализации и эффективного развития социализирующих и гуманизирующих факторов - этой своего рода иммунной системы общества. Почему люди болеют, почему существуют болезни, как повысить сопротивляемость к болезни и как ликвидировать и ее причину, и условия, способствующие реализации этой причины? Вопросы не простые: десятки лет сотни институтов, специализирующихся на узких направлениях, решают эти задачи. Те же задачи решают и криминолога. При обширности объекта исследования они изучают и характерологические особенности и социальные связи индивида, и многообразие общественных отношений, причем в совокупности. Нельзя брать за основу особенности личности, нужны и условия ее обитания, также нельзя брать только социальные условия микро-и макросреды, значима и характеристик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оведенные под руководством А.Р. Ратинова, ставили своей целью проанализировать качества и характерологические свойства, которые имеют множество терминов. 'Известно, что качество всегда существует в паре с антагонистической противоположностью: добрый - злой, ленивый - трудолюбивый, щедрый - жадный, жестокий - мягкий, участливый - безучастный, совестливый - бессовестный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считают, что таких качеств не одна сотня. Сколько качеств, столько и оттенков, поэтому никаким тестированием не выявишь и обработкой на компьютере не обойдешься. Мысль о том, что каждый человек рождается с потенциально полным набором всех возможных качеств является верной и непротиворечи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рождении все качества равновелики. Но жизненный путь начался - через общение с близким, дальним, большим и малым социумом меняются социальные установки, ценности, ориентации, качества личности. В подростковом возрасте, когда все качества зыбки и не устоялись, ситуация, как правило, доминирует. Например, криминологи считают, что каков будет проступок (преступление) - корыстным (квартирная кража, например) или насильственная (хулиганское избиение человека), значительно зависит от ситуации. от влияния ближайшего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пример с методически серьезной проработкой вопроса о содержательной характеристики личности несовершеннолетнего преступника показывает криминологический аспект проблемы девиантного поведения находится на стыке ряда наук: психологии, социологии, психофизиологии, генетики, психологии личности и юриспруден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крупномасштабные социальные процессы, которые продуцируют те человеческие качества, которые воплотятся в преступное поведение, формируют жизненные ситуации, в которых такое поведение станет возможным, и даже неизбежным (с определенной долей вероя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овавшись, преступное поведение попадет в статистические отчеты правоохранительных ведомств, станет предметом уголовного расследования, преступникам будут вынесены приговоры, и они понесут наказание, встанет вопрос об их последующей ресоциализации, о развитии службы ("системы") профилактики, совершенствовании следственно-судебных органов, уголовно-процессуального и уголовно-испол-нительного законодательства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всей этой сложной и доставляющей немалые заботы обществу пирамиды будут те незаметные изменения, которые происходят в душах молодых людей, которые пока ходят в школу или ПТУ, радуют или огорчают своих родителей или уч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досуг, физическое или нравственное воспитание, их представления о жизни и планы на будущее - все важно, и вместе взятое представляет собой громоздкую пирамиду, которая является предметом исследования криминологии несовершеннолет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одитель, все общество в целом должны понимать, насколько непроста задача - уберечь молодое поколение от упречного поведения, их судьбу от крушения. Не надо пугаться сложности этой воспитательной задачи, но и не слезет ее упрощать. Упростить задачу можно для конкретного родителя или директора школы, но не для науки крими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наука должна видеть и понимать всю сложность объекта, во всех ее проявлениях. Поэтому-то криминология несовершеннолетних держит в поле зрения особенности личности несовершеннолетних правонарушителей; формы правонарушающего поведения (отдельные виды преступлений); так называемые фоновые явления (пьянство, нарко-и токсикомания, венерические заболевания, самоубийства, проституция и пр.); ситуации, в которых воспитываются, живут и работают несовершеннолетние (семья, школа, доел г, неформальные группировки и др.); нормативную базу борьбы с преступностью несовершеннолетних; меры, которые с профилактической целью к несовершеннолетним МОГУТ быть приняты; государственные органы и обше-"н"ые организации, которые такие меры могут приме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рудные судьбы подростков - кто виноват? М., 1991. 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нгитюдные исследования криминологов были посвящены изучению факторов, влияющих на преступность несовершеннолетних (И.Д. Ерма-ков. Н.М. Гуськов. Е.Н. Савинкова, В.Л. Литвинов и др.). Все многообразие таких фактов сведено в семь разделов: негативные условия жизни и воспитания несовершеннолетних: трудности и недостатки в деятельности организаций. непосредственно ответственных за воспитание, а также за исправление и перевоспитание несовершеннолетних; негативные условия микросреды: деформация личности несовершеннолетних; факторы повышенной распространенности преступности несовершеннолетних; недостатки и упущения в деятельности правоохранительных органов, влияющих на эффективность борьбы с преступностью несовершеннолетних; недостатки в формировании правосознания (в правовой пропаганде, в том числе пропаганде уголовного закона). Сведения по названным разделам представлены в списках-перечнях и таблиц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анная работа представляет собой систему таблиц, в которых удалось сосредоточить обширную информацию. Всего в систематизированных перечнях оказался 121 показатель, характеризующий в 47-ми случаях негативные условия социальной среды и в 74 случаях - негативные личностные особенности, детерминирующие преступное поведение несовершеннолетних (В. В. Панк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подобные перечневые шкалы были применены к конкретным обследуемым лицам и ситуациям, оказалось, что для наиболее запущенных в социальном и нравственном отношении подростков "набор" отрицательно окрашенных обстоятельств сопутствующих их жизни, достигает 91 (например, отбывший в ВТК наказание за совершенное уголовное преступление и до того неоднократно совершавший правонарушения). Интересно, что и у благополучных подростков (например, школьники-отличники из "благополучных семей) число таких обстоятельств не на нуле, оно в среднем равно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авним вероятности или степени риска. У запущенного в социальном и нравственном отношении подростка она будет равна 91 из 121, или 75 % от всего комплекса причин и условий, приводящих к преступлению. По чисто количественным соотношениям вероятность совершения нового преступления (0.8) выше, чем при игре в "орла и реш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резко возрастает потребность в условиях по социальной реабилитации такого несовершеннолетнего: у нашего благополучного отличника степень риска равна II из 121, или примерно 9 % (0,09). Согласимся, что "риск" невелик, игра почти беспроигрышная. И все же интере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Ермаков В.Д., Гуськов Н.М.. Савиякова Е.Н. Причины и условия, способствующие преступности несовершеннолетних. М., 1986. Белякова А.М. Вопросы советского семейного права в судеб-нойпрактике.М., 1989. Кудрявцеве. В.Конфликтинасильственноепреступление.М.. 1991 и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малая вероятность, а то. что она есть, то десяти факторов может оказаться достаточно для придания процессу социализации трагического для личности, негативного для общества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тельный анализ этих количественных данных по возрастным и социальным группам несовершеннолетних, по регионам, по ситуациям совершения правонарушения или, наоборот, не совершения их, сразу резко углубляет криминологическую картину, придает ей большую конкре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эту конкретику обобщать и укрупнять, вновь приходим к проблемам ценностных ориентаций несовершеннолетних, степени криминоген-ности среды их проживания, ситуации в сфере учебы или трудовой деятельности, семейных отношений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ный анализ стыков между обобщенно-абстрактными констатациями и конкретными жизненными коллизиями (ситуациями) показывает, что в тех же ценностных и жизненных ориентациях многое предопределено или, лучше сказать, задано детскими годами, т.е. многое человек берет из детства, а если там было плохо, то плохое перенесет с собой и поднять хорошее уже тру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онный (структурный) анализ преступлений, совершенных в первый раз, также показывает связь меяеду сливающимися в поток преступности ручейками противоправного поведения и тем подпитывающим его болотом, из которого ручейки вытекают. Болото это - так называемые фоновые явления - пьянство, наркомания и др. Болото, в свою очередь, порождение, может быть, океана подпочвенных вод, состоящих из трудовой и бытовой неустроенности, нарушений принципов оплаты по труду и иных принципов социальной справедливости, неблагополучия в родительской семье, крушения больших ожиданий, социальной апатии или, напротив, активности в асоциальных сфера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реляция статистической картины преступности несовершеннолетних со статистической картиной семейного неблагополучия, выраженного, например, в учитываемых случаях расторжения брака между родителями, имеющими детей, настолько велика и наглядна, что судить об уровне подростковой преступности в регионе можно не по уголовной статистике, а по статистике разводов. Расхождений при этом не бывает, если растет один показатель, растет и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пьянству несовершеннолетних возникают много проблем. Самогоноварение в семьях ведет к тому, что подростку не только легче попробовать и друзей угостить, но и легче привыкнуть к мысли, что нарушать уголовный закон можно. Здесь же и рост корыстной преступ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значение в предупреждении преступного поведения несовершеннолетних занимает их типично возрастные психологические проблемы. Например, ощущение временности любого их состояния, 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вся жизнь впереди, поиск психологических компенсаций возникающих в их жизни конфликтам, трудностям, противореч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ельных случаях уже совершенных преступлений попытка компенсации тоже всегда присутствует. Насильственный несовершеннолетний преступник обычно говорит следующее: "я ничего не украл", "я за друга решил вступиться", "я за справедливость". Корыстный же несовершеннолетний преступник скажет: "а я никого не убивал", "я не у гражданина, у государства украл, а государство у нас богатое", "все воруют"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компенсаторных аргументов -это еще обнадеживающий признак. Человек не хочет считать себя плохим, ищет объяснений и оправданий в этом-залог и возможность реформации. Хуже, когда преступник сам на себе ставит крест, оправданий не ищет. Такой может сказать: "слушайте, прокурор, а во мне ничего человеческого не осталось". Но даже когда он го-воршг "не осталось ", следовательно, и у него были любящие его близкие-дедушка и бабушка, мать и др. Что случится, если и этого он в своей молодой жизни не имел? Насколько тогда каждый негативный фактор может оказаться роковым, так как социальной опоры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искуссионном вопросе о причислении к "факторам риска" психических аномалий стороны разделились как бы по ведомственному признаку. Криминологи, работающие в системе МВД, школьные педагоги склонны увеличивать криминогенные значения этого фактора, криминологи, работающие в учреждениях ведомства прокуратуры, АН Украины и университеты не признают сколько-нибудь серьезного, тем более решающего значения этого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обуславливают свою позицию тем, что среди несовершеннолетних правонарушителей много лиц с разной степенью психической неуравновеш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ые считают, что психическая неуравновешенность, тем более психическое заболевание, распределяется в человеческой популяции по биологическим законам равномерно. Это касается и проблемы биоритмологии (здесь в настоящее время большой интерес вызывает так называемый дельта-ритм, якобы ответственный именно за нестандартные поведенческие реакции человека). Обостренные психические реакции некоторых правонарушителей - это результат концентрации вокруг них отрицательных социальных условий. Важно так организовать общество, чтобы больной (в том числе психически) нашел в нем посильное и достойн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ло преступлений, совершенных несовершеннолетними, количественный уровень таких негативных явлений как алкоголизм, наркомания, проституция несовершеннолетних, появление детей-бомжей, самоагрессия в виде суицидов - все это показателей нравственно-психологического и социально-экономического неблагополучия общества. Оценивая состояние преступности несовершеннолетних и всех сопутствующих ему явлений, невольно приходится участвовать в дискуссиях и оценках по поводу того, какое общество мы стро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охраняемых законом и обществом прав несовершеннолетних назовем главное - право на защиту здоровья, на образование, хорошо организованный и оплачиваемый труд, профессиональную подготовку и переподготовку, здоровые формы досуга, охрану семьи, защиту от посягательств на имущество и личность, в том числе защиту от вовлечения в преступную деятельнос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направление - морально-нравственное оздоровление среды обитания несовершеннолетних, так же как и экологическое оздоровление этой среды. Если экология - сфера государственной политики то морить, нравственность - это еще и отношения в семье, на производ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вая пропаганда должна сделать достоянием сознания каждого молодого гражданина страны высокую ценность сознательного отказа от преступного поведения и активного противодействия такому поведению. Незаконное для молодежи должно стать не только "не нашим", но и "не моим". Опыт некоторых развитых стран показывает, что .данное направление профилактики, будучи хорошо организованным, приносит значительный обще-социальный эффект, а также снижает число правонарушений в молодеж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ркантимуация. криминализация, эротизация, виктамизация общественного сознания, коррозия моральных норм поведения, пренебрежение правилами психогигиены поведения, качество средств массовой коммуникации и т.п., являясь приметами жизни в современном мире, становятся источниками безнравственности, жестокости и равнодушия для подрастающего поколения, насыщают психологическую атмосферу общества обстоятельствами и отношениями, приводящими к нервно-психическим отклонениям, эмоциональным расстройст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обширность и огромное количество исследования девиантного поведения, разработка проблемы в современной психологической науке характеризуется недостаточной систематизированностью, отсутствием единой терминологии, отсутствием единого взгляда на границы и формы проявления девиантности. Обращает на себя внимание бихевиористский (поведенческий) подход к исследованию проблемы, в то время как непосредственные причины отклоняющегося поведения заключаются в неблагополучии, дисгармоничности, безнравственности самой личности несовершеннолет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литературе наблюдается несколько подходов к изучению проблемы девиантности. Первый из них нацелен на то, чтобы вооружить педагогов необходимыми приемами работы с "трудными" подростками (А.С. Белкин, В.Т. Кондрашенко, И.Ф. Мягков, Ю.З. Гассуль, С.И. Подмазин и др.). Второй подход характеризуется большей углубленностью в изучении психосоциальных причин его формирования (Б.И. Алмазов, И.С. Кон, И.А Невский, П.П. Харченко и др.). Третья группа исследователей рассматривает психиатрический аспект девиантности (А.Е. Личко, Э.Г. Эйдемиллер, В.В. Юстицкийи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девиантного поведения неразрывно связано с понятием нормы. Нормы поведения устанавливаются обществом и включают дисциплинарный, моральный и правовой аспе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критерием (отклонения в поведении дифференцируется от нормы) является адекватная средовая адаптация, которая означает, во-первых, принятие поступков субъекта обществом, во-вторых, гармоничность и устойчивость его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критерии как соответствие поведения возрастно-половым нормам и характер мотивации входят в состав критерия адаптации как уточняющие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ами выделяются также количественный критерий, то есть критерий степени отклонения от нормы. В психологии нет единой классификации норм девиантного поведения. В отечественной и зарубежной науке представлены следующие типы девиантного поведения: противоправное поведение (агрессия, присвоение чужого) и нарушение моральных норм общества (делинквентное поведение), включающее бродяжничество, аутоагрес-сивное поведение, употребление наркотических веществ, пьянство. Все типы девиантного поведения являются показателем отклонений в структуре личности. показателем какой-либо из стадий средовой дезадаптации. Поступки личности значимы не сами по себе, а лишь в связи с тем, какие тенденции ее развития за ними скр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мнению, в психологии существуют реальные предпосылки соединения бихевиористского, исходящего из типов отклоняющегося поведения и личностного подходов на проблемы дев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видетельствует практика, зачастую бывает нужно дифференцировать патологические и непатологические формы девиантного поведения. По статистическим данным подавляющее большинство подростков с асоциальным поведением имеют пограничные состояния психики. Совершенно очевидно, что для практической работы с девиактными повестками необходимо учитывать психиатрический аспект девиации несовершеннолет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личности, а также формирование отклонений в ее структуре следует рассматривать как динамический процесс, на протекание которого влияют биологические и социальные факторы который начинается еще до рождения. На каждом этапе своего развития личность выполняет определенные задачи. Благоприятный или неблагоприятный исход каждого из возрастных этапов определяет особенности последующего развития личности, ее гармоничности или дев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ктупльн! аспекти сощальноТ роботи з дев1антною молоддю. Випуск 2. Донецтк, червень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Алмазов Б.Н. Психическая средовая дезадаптация несовершеннолетних. Свердловск,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Асмолов А.Г. Психология личности. М.,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Берне Р. Развитие "Я-концепции" и воспитание,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Гарбузов В.И. Нервные дети. М.,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Гильбух Ю.З. Темперамент 1 тзнавальш здабносп школяра. К.,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Илешева Р.Г. Нарушения поведения у детей и подростков. Алма-Ата,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Кондрашенко В.Т. Девиантное поведение у подростков. Минск,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Киричук А.В. Концепция воспитания подрастающего поколения суверенной Украины. // Радянська школа, 1991,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Бютнер К. Жить с агрессивными детьми. 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Заика Н.И., Крейдун Т.И., Ячина Н.И. Психологическая характеристика этичности подростков с отклоняющимся поведением. Вопросы психологии, 1990, №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Лебединская К.С. Подростки с нарушениями в аффективной сфере.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Леви В. Нестандартный ребенок. М"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Леонгард К. Акцентуированные личности. К.,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Личко А.Е. Психопатии и ацкентуации характера у подростков. Л..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Подмазин С.И. Роль установки в формировании и проявлении акцентуированных черт характера у подростков - Дисс. на соискание уч. степени канд. психол. наук. К., 19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Подмазин С.И. Семестрово-зачетная форма организации учебного процесса в школе. Запорожье, 19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Полегенько А.В. Критерии социальной дезадаптации подростков по данным психологического обследования.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Ратгер М. Помощь трудным детям. 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Ротгенберг В,С., Бондаренко С.М. Мозг. Общение. Здоровье. М"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Толстов В. Дом, где возрождаются сердца // Социальная работа. №1.-М.: 1993. с. 34-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Узнадзе Д.Н. Экспериментальные основы психологии установки. Тбилиси, 19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Т.А. Харрис. Я хороший, ты хороший. М., 19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Эриксон Э. Теория психосоциального развития человека. М.,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Эйдемиллер Э.Г., Юстицкий В.В. Семейная психотерапия. Л.,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ОССАРИЙ "ПСИХОЛОГИЯ ДЕВИАНТНОГО ПОВЕДЕНИЯ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Е ПОВЕДЕНИЕ - враждебные действия, целью которых является нанесение страдания, ущерба другим; одна из реакций живого существа на фрустрацию потребностей и конфликт. По своей направленности А.П. может быть: 1) прямым, непосредственным, т.е. направленным против объекта-источника фрустрации; 2) смещенным, когда ивдиввд, испытывающий фрустра-циго, не может направить свое А.П. непосредственно против источника фруотрации и ищет "козла от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 относительно устойчивая черта личности, характеризующая готовность субъекта к агрессив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Я - индивидуальное или коллективное поведение, действие, направленное на нанесение физического или психологического вреда, ущерба либо на уничтожение другого человека или группы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Я ВРАЖДЕБНАЯ - вид агрессии, характеризующийся целенаправленно-осознанным намерением нанесения вреда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Я ИНСТРУМЕНТАЛЬНАЯ - вид агрессии, когда цель действия субъекта нейтральна, а агрессия используется как одно из средств для ее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Я РЕАКТИВНАЯ - ввд агрессии в основе которого лежит способность человека к адекватной оценке фрустрационной ситуации и предвидению выхода из нее. А.Р. может проявляться в виде аффективной А., импульсной А., экспрессивной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Я ХАРАКТЕРА - понятие, введенное К. Леонгардом и обозначающее чрезмерную выраженность отдельных черт характера и их сочетаний, представляющую крайние варианты нормы, граничащие с психопат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Я СКРЫТАЯ - обычные варианты нормы, в привыч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х А. С. выражена слабо либо не про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Я ЯВНАЯ - степень А., относящаяся к крайним вариантам нормы. А.Я. характеризуется наличием: 1) постоянных черт определенного типа характера; 2) временного нарушения адаптации; 3) отклонений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ОАГРЕССИЯ - механизм, направляющий агрессивные импульсы внутрь, на самого себя. А. проявляется в актах самоунижения. самообвинения, вплоть до нанесения себе телесных повреждений и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КТИМНОСТЬ - термин, определяющий наличие таких качеств личности. которые предрасполагают ее к действиям (сознательным или бессознательным), соответствующим подчинению той ситуации, в которой она оказ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КТИМОЛОГИЯ - наука, изучающая проблемы поведения жертвы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х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ЕРОПЕКА - неадекватная позиция родителей по отношению к ребенку, выражающаяся в чрезмерной заботе о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ОПРОТЕКЦИЯ - неадекватная позиция родителей по отношению к ребенку, проявляющаяся в недостатке внимания и заботы о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ИАЦИЯ - всеобщие формы, механизм, способ изменчивости и жизнедеятельности. развития каждой системы. Социальная Д. реализуется в виде девиан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ИАНТНОЕ ПОВЕДЕНИЕ - система поступков или отдельные поступки, противоречащие принятым в обществе правовым или нравственным нормам. Д.П. может проявляться в виде: 1) аморального поведения; 2) преступ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ИНКВЕНТ - субъект, чье девиантное поведение, в крайних своих проявлениях представляет собой уголовно наказуем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ПРИВАЦИЯ - недостаточность в притоке внешних воздействий, сенсорный голод. Различают следующие виды: 1) материнская; 2) отцовская; 3) семейная; 4) сенсорная; 5) эмоциональная. Д. затормаживает развитие ребенка, приводит к отставанию от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СТРУКТИВНЫЙ АСПЕКТ АГРЕССИИ - асоциальное поведение, проявляющееся в действиях, не согласующихся с общепринятыми нормами (ругань, оскорбления) вплоть до нанесения физического ущерба другому лицу или другим людям, либо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ДАКТОГЕНИИ - моральные и психические расстройства, которые возникают в результате ошибок дидактического и педагогического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 индивидуальная выраженность в системе мотивов личности. Д. проявляется в двух фундаментальных потребностях: 1) идеальная потребность (познание мира, смысла жизни, своего предназначения); 2) социальная потребность (жить и действовать дл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ЕРЖКА ПСИХИЧЕСКОГО РАЗВИТИЯ (ЗПР) - особый тип аномалии психического развития ребенка. Возникновение З.П.Р. может быть связано с: 1) дефектами конструкции ребенка, вследствие чего по своему физическому и психическому развитию он начинает соответствовать более раннему возрасту; 2) соматическими заболеваниями; 3) органическими поражениями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ПСИХОЛОГИЧЕСКАЯ - специальная регулятивная система стабилизации личности, направленная на устранение или сведение до минимума тревоги, связанной с осознанием конфликта. КАПРИЗ ДЕТСКИЙ - особенность поведения, выражающаяся в противодействии и сопротивлении требованиям, советам, указаниям взрослых, в непослуш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ЗИСЫ ВОЗРАСТНЫЕ - условное наименование переходных этапов от одного возрастного периода к другому, В период К.В. происходит решительная смена всей социальной ситуации развития личности: возникновение нового типа отношений со взрослыми, смена одного вида веду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КТИВНЫЙ АСПЕКТ АГРЕССИИ - социально приемлемые действия, когда тревога л напряжение, вызвашпдефрустрацией и конфликтом, разрешаются социально-приемлемыми способами (контактные виды спорта) или специальными (психологическая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ПРЕСТУПНИКА - совокупность психологически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х для лиц, совершивших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ИЗМ - лишенное разумных оснований сопротивление субъекта оказываемым на него воздействиям. Н. возникает как защитная реакция на воздействия, которые вступают в противоречия с потребностями субъекта. Существуют следующие формы Н.: 1) пассивная, которая выражается в отказе выполшпъ предъявляемые требования; 2) активная, при которой производятся действия, противоположные требуе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ИДЧИК - субъект, испытывающий чувство собственной неполноценности, неадекватности, тревожности, фрустрации, а его агрессивное поведение - способ компенсации собственной мал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 оценка личностью самой себя, своих возможностей, качеств и места среди других людей. С. является важным регулятором поведения. От нее зависят взаимоотношения с окружающими, требовательность к себе, отношение к успехам и неудачам, влияет на эффективность деятельности и дальнейше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ПРЕДСУИПИДАЛЬНЫЙ - совокупность отдельных симптомов психической деятельности, которые наблюдаются перед совершением суицидального акта. Эти симптомы включают в себя следующие: 1) сужение всей сферы -психической деятельности; 2) аутоагрессию; 3) желание умереть; 4) фантазирование на соответствующие темы; 5) дисфорическое состояние; 6) психосоматически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использующийся для обозначения обширного крута состояний человека, возникающих в ответ на разнообразные экстремальные воздействия. Различают следующие виды С.: 1) физиологический; 2) психологический (информационный и эмоцион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ОР - неблагополучные, значительные по силе и продолжительности внешние и внутренние воздействия, ведущие к возникновению стрессо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НАМЕРЕНИЯ - мысли, высказанные субъектом о малоценности и ненужности жизни. С.Н., как правило, не имеют четко продуманного плана и способы реализации не определены. С.Н. могут быть шантажного, "демонстративного" характера. Интенсивные эмоциональные переживания при этом не наблюд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УГРОЗЫ - мысли, которые высказывает субъект о том, что он хочет положить конец своей жизни. С. У. представляют собой продуманный план с указанием способов суицида. Высказывание С.У., как правило, сопровождается сильным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КУЩИЙ СУИЦИД - субъект покушался либо покушается на сво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знь до или после консультации у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ЯМСТВО - форма поведения, обусловленная мотивом самоутверждения. У. подростка может появиться вследствие мелочной опеки, игнорирования со стороны старших его возрастающих прав на самосто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 психическое состояние субъекта, вызываемое объективно непреодолимыми (или субъективно так воспринимаемыми) трудностями, возникающими на пути к достижению цели или решению задачи; переживание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ГОЦЕНТРИЗМ - термин, обозначающий познавательную позицию личности, характеризующуюся фиксацией на собственных целях, стремлениях, переживаниях и отсутствием ориентированности на внешние воздействия и переживан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прикладная психология различными путями и способами оказывает воздействие на практическую деятельность людей - психологическое консультирование различной направленности, профотбор, профкон-сультации и профориентация с учетом способностей, задатков и интересов человека, психокоррекционная и психотерапевтическая работа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 бы форме не осуществлялась эта работа, она обладает общей особенностью - личностной направленностью, базирующейся на знании ивдивидуально-психологических особенностей: системы потребностей, мотивов, установок, эмоционально-волевого фона, характерологической неповторимости, социального статуса в структуре взаимоотношений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ь современной психологической диагностики заключается в фиксации индивидуальных различий. Достигается эта цель различными способами. Например, длительные наблюдения за обследованными, совершаемые в ходе оказания им психологической помощи (психотерапия, консультирование и др.). Другой - наблюдения за обследуемым в реальных условиях его жизни. В этом случае мы получаем ценные сведения о конкретном обследуемом. Однако процесс накопления такого рода информации требует большого количества времени и достаточно трудоем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диагностике получили распространение специальные методики, которые: позволяют получить диагностическую информацию в относительно короткие сроки; представляют информацию о той или иной личностной особенности; позволяют дать качественное и количественное описание изучаемого параметра личности, сравнить его выраженность у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рименения того или иного метода во многом зависит от личности исследователя-психолога, педагога, от его умения установить контакт с девиантом, найти к нему подход, создать соответствующий психологический климат, обстановку доверия, непринужд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lt;гго внешние проявления личности не всегда адекватны ее психологическому складу. В свое время С.Л. Рубинштейн предупреждал, что "внутренне психологическое содержание действия раскрывается обычно не из изолированно взятого акта, не из отдельного фрагмента, а из системы деятельности. Лишь учитывая деятельность индивида, а не только какой-нибудь изолированный акт и соотнося ее с теми конкретными условиями, в которых она совершается, можно адекватно раскрывать то внутренне психологическое содержание действия и поступка, которое не может быть высказано и не может быть учтено в высказываниях человека, но обнаруживается в действи-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АГРЕССИИ (опросник Басса-Дар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ытусмому предъявляется опросник, состоящий из 75 утверждений. на которые он дает ответ "да" или "нет". Ниже приводится текст этого опрос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 Басса-Дарки - одна из наиболее популярных методик для исследования агрессии. Агрессия является одним из распространенных способов решения проблем, возникающих в сложных ситуациях, вызывающих психическую напряженность. Агрессию понимают как мотивированное разрушительное поведение, противоречащее нормам и правилам существования людей в обществе, наносящее вред объектам поведения, причиняющее им физический ущерб либо вызывающее у них физический дискомфорт. Агрессивные действия выступают в качестве средства достижения какой-нибудь значимой цели, как способ психической разрядки, замещения удовлетворения блокированной потребности и переключения деятельности, как способ удовлетворения потребности в самореализации и самоутверждении. Агрессивные действия, используемые для преодоления трудностей и снятия напряженности, далеко не всегда адекватны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се и Дарки рассмотрели агрессию как комплексный феномен. Они предложили опросник, состоящий из восьми субшкал, являющихся важными показателями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изическая агрессия (нападение) - использование физической силы против друго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свенная агрессия - как окольным путем направленная на другое лицо (сплетни, шутки и т.п.), так и ни на кого не направленная (взрывы ярости, проявляющиеся в крике, топанье ногами, битье злаками по столу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здражительность - склонность к проявлению при малейшем возбуждении негативной чувствительности (вспыльчивость, резкость, груб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егативизм - оппозиционная форма поведения, обычно направленная против авторитета или руководства; может нарастать от пассивного сопротивления до активной борьбы против установившихся обычаев и зак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бида - зависть и ненависть к другим из-за действительных или мнимых стр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одозрительность - в диапазоне от недоверия и осторожности по отношению к людям до убеждения в том, что другие приносят ему в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ербальная агрессия - выражение негативных чувств как через форму (ссора, крик, визг), так и через содержание словесных ответов (угроза, проклятие, руга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Чувства вины (добавочная шкала) - убежденность испытываемого, что он плохой человек и поступает назло, наличие у него угрызений со-Тест Басса-Дар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ременами я не могу справиться с желанием причинить вред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ногда я сплетничаю о людях, которых я не люб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Я легко раздражаюсь, но быстро успокаиваю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сли меня не попросят по-хорошему, я не выполню прось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Я не всегда получаю то, что мне полож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Я знаю, что люди говорят обо мне за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Если я не одобряю поведение моих друзей, я даю им это по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Когда мне случалось обмануть кого-либо, я испытываю мучительные угрызения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Мне кажется, что я не способен удари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Я никогда не раздражаюсь настолько, чтобы кидаться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Я всегда снисходителен к чужим недостат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Если мне не нравится установленное правило, мне хочется наруш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Другие умеют почти всегда пользоваться благоприятными обстоя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Я держусь настороженно с людьми, которые относятся ко мне несколько более хорошо, чем я ожид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Я часто бываю не согласен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Иногда мне на ум приходят мысли, которых я стыжу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Если кто-нибудь первым ударит меня, не отвечу 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Когда я раздражаюсь, я хлопаю двер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Я гораздо более раздражителен, чем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Если кто-то корчит из себя начальника, я всегда поступаю ему наперек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Меня немного огорчает моя судь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Я думаю, что многие люди не любят меня. Я не могу удержаться от спора, если люди не согласны со мной. Люди, увиливающие от работы, должны испытывать чувство вины. Тот, кто оскорбляет меня или мою семью, напрашивается на драку. Я не способен на грубые шутки. Меня охватывает ярость, когда надо мной насмехаются. Когда люди строят из себя начальников, я делаю все, чтобы они не зазна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каждую неделю я вижу кого-нибудь, кто мне нс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Довольно многие люди завидуют м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Я хочу, чтобы люди уважали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Меня угнетает то. что я мало делаю для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Люди, которые постоянно изводят вас, стоят того. чтобы их щелкнули по нос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Я иногда бываю мрачен от з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Если ко мне относятся хуже, чем я того заслуживаю, я не расстраиваю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Если кто-то выводит меня из себя, я не обращаю на не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Хотя и не показываю этого, меня иногда гложет з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Иногда мне кажется, что надо мной с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Даже когда я злюсь, я не прибегаю к сильным "выра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Мне хочется, чтобы мои грехи были прощ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Я редко даю сдачи, даже если кто-нибудь ударит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Когда получается не по-моему, я иногда обижаю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Иногда люди раздражают меня одним своим присут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Нет людей, которых я бы по-настоящему ненави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Мой принцип: "Никогда не довереть чужа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Если кто-нибудь раздражает меня, я готов сказать все, что я о нем дум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Я делаю много такого, о чем впоследствии сожале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Если я разозлюсь, я могу ударить ког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С детства я никогда не проявлял вспышек гн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Я часто чувствую себя как пороховая бочка, готовая взор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Если бы все знали, что я чувствую, меня бы считали человеком, с которым не легко ла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Я всегда думаю о том, какие тайные причины заставляют людей делать что-нибудь приятное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Когда на меня кричат, я начинаю кричать в от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Неудачи огорчают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Я дерусь не реже, чем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Я могу вспомнить случаи, когда я был настолько зол, что хватал попадающуюся мне под руки вещь и ломал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Иногда я чувствую, что готов первым начать дра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Иногда я чувствую, что жизнь поступает со мной несправедли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 Раньше я думал, что большинство людей говорят правду, но теперь я в это не ве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ругаюсь только со з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оступаю несправедливо, меня мучает совесть. Если для защиты своих прав мне надо применить физическую силу, я применяю ее.</w:t>
      </w:r>
    </w:p>
    <w:p>
      <w:pPr>
        <w:pStyle w:val="Normal"/>
        <w:jc w:val="both"/>
        <w:rPr>
          <w:rFonts w:ascii="Times New Roman" w:hAnsi="Times New Roman" w:cs="Times New Roman"/>
          <w:sz w:val="22"/>
          <w:szCs w:val="22"/>
        </w:rPr>
      </w:pPr>
      <w:r>
        <w:rPr>
          <w:rFonts w:cs="Times New Roman" w:ascii="Times New Roman" w:hAnsi="Times New Roman"/>
          <w:sz w:val="22"/>
          <w:szCs w:val="22"/>
        </w:rPr>
        <w:t>63. Иногда я выражаю свой гнев тем, что стучу кулаком по ст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Я бываю грубоват по отношению к людям, которые мне не нрав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 У меня отсутствуют врачи, которые хотели бы мне навре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 Я не умею поставить человека на место, даже если он того заслу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 Я часто думаю, что жил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 Я знаю людей, которые способны довести до дра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9. Я не огорчаюсь из-за мелоч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Мне редко приходит в голову, что люди пытаются разозлить или оскорбить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 Я часто просто угрожаю людям, хотя и не собираюсь приводить угрозы в испол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я стал занудой. В споре я часто повышаю голос. Я стараюсь обычно скрывать плохое отношение к людям. Я лучше с кем-либо соглашусь, чем стану сп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По числу совпадений ответов с ключом подсчитывается сумма баллов по каждой субшка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ммирование показателей по 1, 2, и 7-й субшкалам дает ивдекс общей агрессивности, а по 5, и 6-й - вражд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ю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изическая агрессия: "да" -1,25,33,48,55,62; "нет" -9,17,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свенная агрессия: "да" - 2, 10, 18, 34, 42, 56, 63; "нет" - 26, 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здражительность: "да" - 3, 19, 27, 35, 43, 50, 57, 64, 72; "нет" - II,</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егативизм: "да" - 4, 12, 20, 28; "нет" - 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бида: "да" - 5, 13, 21, 29, 37, 44, 51, 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одозрительность: "да" - 6, 14, 22, 30, 38, 45, 52, 59; "нет" - 65, 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ербальная агрессия : "да" - 7, 15, 23, 31, 46, 53, 60, 71, 73; "нет" -</w:t>
      </w:r>
    </w:p>
    <w:p>
      <w:pPr>
        <w:pStyle w:val="Normal"/>
        <w:jc w:val="both"/>
        <w:rPr>
          <w:rFonts w:ascii="Times New Roman" w:hAnsi="Times New Roman" w:cs="Times New Roman"/>
          <w:sz w:val="22"/>
          <w:szCs w:val="22"/>
        </w:rPr>
      </w:pPr>
      <w:r>
        <w:rPr>
          <w:rFonts w:cs="Times New Roman" w:ascii="Times New Roman" w:hAnsi="Times New Roman"/>
          <w:sz w:val="22"/>
          <w:szCs w:val="22"/>
        </w:rPr>
        <w:t>39,66,74,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Чувство вины: "да" - 8, 16, 24, 32, 40, 47, 54, 61, 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различают тревожность как характеристику актуального состояния и как устойчивое личностное свойство. Эта дифференциация связана с именем Ч. Спилбер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личностной тревожностью понимается устойчивая индивидуальная характеристика, отражающая предрасположенность субъекта к тревоге и к восприятию широкого круга ситуаций как угрожающих. Личностная тревожность активизируется в ситуациях угрозы престижу человека, его самооценке, самоуваж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тивная (или реактивная) тревожность как состояние характеризуется о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лберг разработают опросник "Состояние и свойства тревожности", состоящий из двух шкал ("состояние-тревожность" и "свойство-тревожность"), каждая из которых включает по двадцать пунктов и четырьмя альтернативными ответами. На русский язык этот опросник был адаптирован Ю.Л. Хани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может проводиться индивидуально и в группе. Экспериментатор предлагает испытуемым ответы на вопросы согласно инструкциям, помещенным в опроснике. Ниже приведен текст инструкции и шкал ситуативной и личностной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ситуативной тревожности (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Прочитае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личной тревожности (Л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пустяков; ккхмюх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1. Я вое близко принимают серяцу":'..:'.;-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ю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тивная тревожность Личностная тревожность Номер суждения Ответы Номер суждения Ответы 1 4 3 2 1 21 4 3 2 1 2 4 3 2 1 22 1 2 3 4 3 1 2 3 4 23 1 2 3 4 4 1 2 3 4 24 1 2 3 4 5 4 3 2 1 25 1 2 3 4 6 1 2 3 4 26 4 3 2 1 7 1 2 3 4 27 4 3 2 1 8 4 3 2 1 28 1 2 3 4 9 1 2 3 4 29 1 2 3 4 10 4 3 2 1 30 4 3 2 1 11 4 3 2 1 31 1 2 3 4 12 1 2 3 4 32 1 2 3 4 13 1 2 3 4 33 1 2 3 4 14 1 2 3 4 34 1 2 3 4 15 4 3 2 1 35 1 2 3 4 16 4 3 2 1 36 4 3 2 1 17 1 2 3 4 37 1 2 3 4 18 1 2 3 4 38 1 2 3 4 19 4 3 2 1 39 4 3 2 1 20 4 3 2 1 40 1 2 3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ситуативной и личностной тревожности определяются как сумма баллов, порченных с помощью ключа (зачеркнутому ответу присваивается соответствующий балл, а затем все эти баллы сумм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й суммовой показатель по каждой шкале может колебаться от 20 до 80 баллов. Чем выше итоговый показатель, тем выше уровень тревожности. При показателях до 30 баллов тревожность низкая, 31-44- умеренная, 45 и выше - высокая. Ключ "да" -14-50; "нет" - 1 -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ответ, совпадающий с ключом, оценивается в один балл. При определенном ответе ставится 0,5 балла. Показатели ранжируются следующим образом: 0-6- низкая тревожность, 7 - 20 баллов - средняя тревожность, от 20 и выше - высокая тре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 РЕК (Ганс и Сибилла Айзен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пулярен опросник ЕР1, предложенный автором в 1961 г. Добавление к шкале ЕР1 шкалы психотазма привело к появлению опросника РЕМ в 1968 г., адаптированный вариант которого здесь при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 содержит 101 вопрос, на которые испытуемые должны ответить "да", либо "нет" (в бланке ответов проставить соответственно знаки "+" или "-"). Опросник измеряет такие психические свойства, как нейропсихоло-гическая лабильность, экстраверсия и психотизм. Вторично можно вывести наличие дальнейших черт личности, таких, как эмоционально-волевая стабильность и отнесение темпераментов к классическим типам: холерик, сангвиник, флегматик, меланхолик. Опросник показывает связь между этими четырьмя типами темпераментов и результатами факторно-аналитического описания личности. Время ответов не ограничивается, хотя не рекомендуется затягивать процедуру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 обследованием испытуемому выдается бланк для ответов и зачитывается инструкция. Опрос можно проводить как индивидуально, так и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Вам будут предложены утверждения, касающиеся вашего характера и здоровья. Если вы согласны с утверждением, радом с его номером поставьте "+" ("да"), если нет -. знак "-" ("нет"), долго не задумывайтесь, здесь правильных и неправильных ответов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 вас много различных хобб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ы обдумываете предварительно то, что собираетесь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У вас часто бывают спады и подъемы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ы претендовали когда-нибудь на похвалу за то, 'гго в действительности сделал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ы разговорчив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ас беспокоило бы то, что вы залезли в дол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ам приходилось чувствовать себя несчастным человеком без особых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Вам случалось когда-нибудь пожадничать, чтобы получить больше того, что вам полаг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Вы тщательно запираете дверь на но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Вы считаете себя жизнерадост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Увидев, как страдает ребенок, животное, вы сильно расстро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Вы часто переживаете из-за того, что делали или сказали что-то, чего не следовало бы делать и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Вы всегда исполняете свои обещания, даже если лично вам это очень неудоб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Вы получили бы удовольствие, прыгая с парашю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Способны ли вы дать волю чувствам и вовсю повеселиться в шумной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Вы раздраж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Вы когда-нибудь обвиняли кого-нибудь в том, в чем на самом деде были виноваты вы 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Вам нравится знакомится с нов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Вы верите в пользу страх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Легко ли вас оби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Все ли ваши привычки хороши и жел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Вы стараетесь быть в тени, находясь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Стали бы вы принимать средства, которые могут привести вас в необычное или опасное состояние (алкоголь, нарко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Вы часто испытываете такое состояние, когда все надо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Вам случается брать вещь, принадлежащую другому лицу, будь это даже такая мелочь, как булавка или пугов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Вам нравится часто ходить к кому-нибудь в гости и бывать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Вам доставляет удовольствие обижать тех, кого вы люб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Вас часто беспокоит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Вам часто приходилось говорить о том, в чем вы плохо разбир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Вы обычно предпочитаете книги встречам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У вас есть явные вра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Вы назвали бы себя нерв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Вы всегда извиняетесь, когда нагрубите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У вас много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Вам нравится устраивать розыгрыши и шутки, которые иногда могут действительно причинить людям б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Вы беспокой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В детстве вы безропотно и немедленно выполняли то, что вам приказыв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Вы считаете себя беззабот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Много ли для вас значат хорошие манеры и чистопло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Волнуетесь ли вы по поводу каких-либо ужасных событий, которые могли случиться, но не случ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Вам случалось сломать или потерять чужую вещ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Вы обычно первыми проявляете инициативу при знаком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Можете ли вы легко понять состояние человека, если он делится с вами забо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У вас часто нервы бывают натянуты до пре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Бросите ля вы ненужную бумажку-на пол, если под рукой нет корз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Вы больше молчите, находясь в обществе чуж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Считаете ли вы, что брак старомоден и его следует от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Вы иногда чувствуете жалость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Вы иногда много хваст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Вы легко можете внести оживление в довольно скучную комп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Раздражают ли вас осторожные в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Вы беспокоитесь о своем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Вы говорили когда-нибудь плохо о другом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Вы любите пересказывать шутки и анекдоты своим друзь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Для вас большинство пищевых продуктов одинаковы на вкус. 56, Бывает ли у вас иногда дурно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Вы дерзили когда-нибудь своим родителям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Вам нравится быть с людьми. 59 Вы переживаете, если вы узнаете, что допустили ошибки в св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 Вы страдаете от бессон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 Вы всегда моете руки перед ед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 Вы из тех людей, которые не лезут за словом в карм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 Вы предпочитаете приходить на встречу' немного раньше назнач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о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Вы чувствуете себя апатичным, усталым без какой-либо причины. 5 Вам нравнпгся работа, требующая быстр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66. Вы так любите поговорить, что не упускаете любого удобного случая побеседовать с н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а мать - хороший человек (была хорошим человеком). Часто ли вам кажется, что жизнь ужасно скуч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9. Вы когда-нибудь воспользовались оплошностью другого человека в свои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Вы часто берете на себя больше, чес позволяет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 Есть ли люди, которые стараются избегать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 Вас очень заботит ваша внеш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 Вы всегда вежливы, даже с неприят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 Считаете ли вы, что люди затрачивают слишком много времени, чтобы обеспечить свое будущее, откладывая сбережения, страхуя себя и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 Возникало ли у вас когда-нибудь желание умер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 Вы попытались бы избежать уплаты налога с дополнительного заработка, если бы были уверены, что вас никогда не уличат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7. Вы можете внести оживление в комп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 Вы стараетесь не грубить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9. Вы долго переживаете после случившегося конфу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0. Вы когда-нибудь настаивали на том, чтобы было по-ваш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 Вы часто приезжаете на вокзал в последнюю минуту перед отходом поез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2. Вы когда-нибудь намеренно говорили что-нибудь неприятное или обидное дл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 Вас беспокоили ваши нер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 Вам неприятно находиться среди людей, которые подшучивают над товарищ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5. Вы легко теряете друзей по своей в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6. Вы часто испытываете чувство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7. Всегда ли ваши слова совпадают с д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8. Нравится ли вам иногда дразнить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9. Вы легко обижаетесь на замечания, касающиеся лично вас и ваш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0. Жизнь без какой-либо опасности показалась бы вам слишком скуч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 Вы когда-нибудь опаздывали на свидание или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 Вам нравится суета и оживление вокруг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3. Вы хотите, чтобы люди боялись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4. Верно ли, что вы иногда полны энергии и все горит в руках, а иногда совсем вя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5. Вы иногда откладываете на завтра то, что должны сделать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6. Считают ли вас живым и весел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7. Часто ли вам говорят неправду. 98, Вы очень чувствительны к некоторым явлениям, событиям, вещ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9. Вы всегда готовы признать сво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0. Вам жалко животное, которое попало в капк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1. Трудно ли вам заполнять анке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бработке опроскика подсчитывается количество совпавших с "ключевыми" ответов испы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Ю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Шкала психотизма: ответы "нет" ("-") 2, 6, 9, II, 19, 39, 43, 59, 63, 67, 78, 100; ответы "да" ("+") 14, 23, 27, 31, 35, 47, 51, 55. 71, 85, 88, 93, 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Шкала экстраверсии - интроверсии: ответы "нет" 22, 30, 46, 84; ответы "да" ("+") 1, 5, 10, 15, 18, 26, 34, 38, 42, 50, 54, 58, 62, 66, 70, 70, 74, 77, 81,90,92,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Шкала нейротизма: ответы "да" ("+") 3, 7, 12, 16, 20, 24, 28, 32, 36, 40. 44, 48, 52, 56, 60. 64, 68, 72, 75, 79, 83, 86, 89, 94, 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Шкала искренности: ответы "нет" ("-") 4, 8, 17, 25, 29, 41, 45, 49, 53, 57, 65, 69, 76, 80, 82, 91, 95; ответы "да" ("+") 13, 21, 23, 37, 61, 73, 87, 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содержит 4 шкалы: экстраверсия - интроверсия, нейротизм, психотизм и специфическая шкала, предназначенная дяя оценки искренности испытуемого, его отношения к обследованию. Перечисленные шкалы измеряют следующие особенности. Экстраверсия проявляется в общительном, активном, оптимистическом, самоуверенном и импульсивном поведении; для интровертов характерно поведение необщительное, пассивное, спокойное, вдумчивое, рассудительное. Человеку с высоким нейротизмом свойственны сверхчувствительные реакции, напряженность, тревожность, недовольство собой и окружающим миром, ригидность. Индивид с низким уровнем нейро-тизма спокоен, беззаботен, непринужден в общении, надежен. Шкала психо-тизма говорит о склонности к асоциальному поведению, вычурности, неадекватности эмоциональных реакций, высокой конфликтности лиц, имеющих высокие оценки по данной шка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окие опенки по шкале экстраверсия - интроверсия соответствует экстравертному типу, низкие - интровертному. Средний показатель 7 - 15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окие показатели по шкале нейротизма говорят о высокой психической неустойчивости. Средние показатели -8-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окие оценки по шкале психотизма показывают на высокую конфликтность. Средние значения -5-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 шкале искренности количество баллов превышает 10, то результаты обследования считаются недостоверными и испытуемому следует отвечать на вопросы более откров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пользования данной методики в обследовании с целью профотбора на различные специальности в сферу обслуживания и торговлю показали, что обследуемым, имеющим оценки по шкале психо-гизма выше 10, не рекомендуется работать в перечисленных областях народного хозяйства и по специальности типа "человек - человек". 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и товарищи смеются надо м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Я счастлив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не трудно знаком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Я всегда груст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Я ум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Я стесн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Я нервничаю, когда меня вызывают к доске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Моя внешность раздража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Когда я вырасту, я буду значитель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Я волнуюсь, когда у меня контрольна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Я непопулярен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В школе я хорошо себя ве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Когда что-нибудь не так, это моя в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Я приношу неприятности мо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Я сильный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Я чувствую, что я достой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крайней мере, не менее, чем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Я способен кое-что делать не хуже, чем больш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Мне кажется, что мне особенно нечем гор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Я к себе хорошо отношу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Я в целом удовлетворен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Мне бы хотелось больше уваж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Иногда я ясно чувствую свою бесполе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Иногда я думаю, что я во всем нехоро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Я всегда склонен чувствовать себя неудачн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Мне кажется, у меня есть ряд хороши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мма баллов менее 25 говорит о высоком уровне самооценки, при котором подросток не отягощен "комплексом неполноценности", редко сомневается в свои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мма баллов от 26 до 50 свидетельствует о среднем уровне самооценки, при котором повесток редко страдает от "комплекса неполноценности", время от времени старается подладиться под мнени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мма баллов от 51 до 75 указывает на низкий уровень самооценки, при котором подросток болезненно переносит критические замечания в свой адрес, часто страдает от "комплекса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Толстов В. Дом, где возрождаются сердца // Социальная работ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1993. с. 34-35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ПСИХИЧЕСКИХ СОСТОЯНИЙ (диагностика тревожности, фрустрации, агрессивности и ригидности по Айз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ревожность - свойства личности, предрасполагающая к частым проявлениям реакций и состояния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рустрация - психическое состояние человека, вызываемое объективно непреодолимыми трудностями, возникающими на пути к достижению цели, к решению задачи или переживанием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Агрессивность - действие, направленное на нанесение физического или психологического вреда, ущерба или уничтожение другого человека или группы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игидность - затрудненность в изменении намеченной субъектом программы деятельности в условиях, объективно требующих ее пере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предлагаем вам описание различных псих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стояние очень вам подходит - ответ 2 балла. Если подходит, но не очень - 1 балл Если совсем не подходит - 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 Не чувствую в себе 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асто из-за пустяков красне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ой сон беспоко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Легко впадаю в уны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Беспокоюсь о только воображаемых еще неприят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Меня пугают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Люблю копаться в своих недостат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Меня легко убе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Я мн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С трудом переношу время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1) Нередко мне кажутся безвыходными положения, из 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найти вы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Неприятности меня сильно расстраивают, я падаю дух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При больших неприятностях я склонен без достаточных оснований вин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Несчастья и неудачи ничему меня не уч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Я часто отказываюсь от борьбы, считая ее бесплод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Я нередко чувствую себя беззащи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Иногда у меня бывает состояние отча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Чувствую растерянность перед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В трудные минуты жизни иногда веду себя по-детски, хочу, чтобы меня пожал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Считаю недостатки своего характера неисправим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вляю за собой последнее слово. Нередко в разговоре перебиваю собеседника. Меня легко рассердеть. Люблю делать замечания другим. Хочу быть авторитетом для окружающих. Не довольствуюсь малым, хочу наибольшего. Когда разгневаюсь, плохо себя сдерживаю. Предпочитаю лучше руководить, чем подчиняться. У меня резкая, грубоватая жестикуляция. Я мстител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Мне трудно менять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Нелегко переключаю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Очень настороженно отношусь ко всему 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Меня трудно переубе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Нередко у меня не выходят из головы мысли, от которых следовало бы освобо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Нелегко сближаюсь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Меня расстраивают даже незначительные нарушения пл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Нередко я проявляю упрям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Неохотно иду на ри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Резко переживаю отклонения от принятого мною режима 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считайте сумму баллов по каждой из 4-х групп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 Тре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 7 баллов - не тревож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 14 баллов - тревожность средняя, допустимого уровня; 15-20 баллов - очень тревож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 Фрус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 7 баллов - вы имеете высокую самооценку, устойчивы к неудачам, не боитесь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4 баллов - средний уровень, фрустрация имеет место; 15-20 баллов - у вас низкая самооценка, вы избегаете трудностей, боитесь неудач. ч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 7 баллов - вы спокойны, выдержаны; 8-14 баллов - средн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 20 баллов - вы агрессивны, невыдержанны, есть трудности в работе и во взаимоотношениях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V. Риги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 7 баллов - ригидности нет; легкая переключаемость; 8-14 баллов - средн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20 баллов - сильно выраженная ригидность; вам противопоказаны смена места работы, измене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ТА ИЗУЧЕНИЯ СЕМЬИ И ОПРЕДЕЛЕНИЯ ЕЕ БЛАГОПОЛУ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ИО отца, место работы, дол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ИО матери, место работы, дол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остав семьи (кроме родителей), ФИО, возраст, род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Адрес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Жилплощадь, количество комн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Наличие условий для занятий уча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Общий уровень развития родителей (каждого от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Здоровье родителей (каяедого от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Здоровье уча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Употребление алкоголя (отцом, матерью, учащим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Взаимоотношения родителей межц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Взаимоотношения с учащимся отц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Отношения родителей к работе (каждого от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Авторитет родителей в глазах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Требовательность родителей к подрост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Отношение подростка к родителям (к каждому от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Страх перед наказанием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Главный воспитатель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Как семья характеризуется сосед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Оценка уровня благополучност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пись и должность лица, издавшего благополучие семьи. Дата (время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3 Глава 1 Понимание проблемы девиантного поведения . . . . . . 7 § 1. Рассмотрение проблемы в зарубежных исследованиях. 7 § 2. Проблема девиации в отечественных источниках. . . 13 § 3. Вопросы диагностики девиантного поведения . . . 20 Глава II Девиантные подростки ................22 §1. Причины девиации как проблема ..........22 § 2. Дезадаптивные реакции и проблема их классификации . . 23 §3. Подростковые поведенческие реакции .......27 § 4. Акцетуированные повестки ...........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I Социально-психологические аспекты девиангиого поведения ............... 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генные факторы и типология конфликтов . . . 50 § 2. Дисгармоническая семья как фактор девиации . . . 52 § 3. Типы эмоциональных отношений родителей к детям . 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V Некоторые аспекты криминального поведения подростков ............... 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70 Литература ........................72 Глоссарий ........................73 Приложение ........................77</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4:27:00Z</dcterms:created>
  <dc:creator>Roman</dc:creator>
  <dc:description/>
  <cp:keywords/>
  <dc:language>en-US</dc:language>
  <cp:lastModifiedBy>Roman</cp:lastModifiedBy>
  <dcterms:modified xsi:type="dcterms:W3CDTF">2005-06-13T14:27:00Z</dcterms:modified>
  <cp:revision>2</cp:revision>
  <dc:subject/>
  <dc:title>ХЕЛЕН СИНГЕР КАПЛАН</dc:title>
</cp:coreProperties>
</file>