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7"/>
          <w:szCs w:val="27"/>
        </w:rPr>
        <w:t xml:space="preserve">Берн Эрик </w:t>
        <w:br/>
        <w:br/>
      </w:r>
      <w:r>
        <w:rPr>
          <w:rFonts w:cs="Arial" w:ascii="Arial" w:hAnsi="Arial"/>
          <w:sz w:val="32"/>
          <w:szCs w:val="32"/>
        </w:rPr>
        <w:t xml:space="preserve"> Трансакционный анализ и психотерапия</w:t>
      </w:r>
    </w:p>
    <w:p>
      <w:pPr>
        <w:pStyle w:val="Normal"/>
        <w:ind w:firstLine="600"/>
        <w:rPr/>
      </w:pPr>
      <w:r>
        <w:rPr>
          <w:rFonts w:cs="Arial" w:ascii="Arial" w:hAnsi="Arial"/>
          <w:sz w:val="27"/>
          <w:szCs w:val="27"/>
        </w:rPr>
        <w:br/>
        <w:t xml:space="preserve">Перевод с англ. </w:t>
        <w:br/>
        <w:t xml:space="preserve">СПб., издательство &lt;Братство&gt;, </w:t>
        <w:br/>
        <w:t xml:space="preserve">1992. </w:t>
        <w:br/>
        <w:t xml:space="preserve">224 с. </w:t>
        <w:br/>
        <w:br/>
        <w:t xml:space="preserve">Книга о трансакционном анализе дает представление о </w:t>
        <w:br/>
        <w:t xml:space="preserve">новом методе индивидуальной и социальной психотерапии, </w:t>
        <w:br/>
        <w:t xml:space="preserve">получившем широкое распространение в США. </w:t>
        <w:br/>
        <w:br/>
      </w:r>
      <w:r>
        <w:rPr>
          <w:rFonts w:cs="Arial" w:ascii="Arial" w:hAnsi="Arial"/>
          <w:sz w:val="27"/>
          <w:szCs w:val="27"/>
          <w:lang w:val="en-US"/>
        </w:rPr>
        <w:t xml:space="preserve">0303040000 </w:t>
        <w:br/>
        <w:br/>
        <w:t xml:space="preserve">1994, </w:t>
      </w:r>
      <w:r>
        <w:rPr>
          <w:rFonts w:cs="Arial" w:ascii="Arial" w:hAnsi="Arial"/>
          <w:sz w:val="27"/>
          <w:szCs w:val="27"/>
        </w:rPr>
        <w:t>без</w:t>
      </w:r>
      <w:r>
        <w:rPr>
          <w:rFonts w:cs="Arial" w:ascii="Arial" w:hAnsi="Arial"/>
          <w:sz w:val="27"/>
          <w:szCs w:val="27"/>
          <w:lang w:val="en-US"/>
        </w:rPr>
        <w:t xml:space="preserve"> </w:t>
      </w:r>
      <w:r>
        <w:rPr>
          <w:rFonts w:cs="Arial" w:ascii="Arial" w:hAnsi="Arial"/>
          <w:sz w:val="27"/>
          <w:szCs w:val="27"/>
        </w:rPr>
        <w:t>объявл</w:t>
      </w:r>
      <w:r>
        <w:rPr>
          <w:rFonts w:cs="Arial" w:ascii="Arial" w:hAnsi="Arial"/>
          <w:sz w:val="27"/>
          <w:szCs w:val="27"/>
          <w:lang w:val="en-US"/>
        </w:rPr>
        <w:t xml:space="preserve">. </w:t>
        <w:br/>
        <w:br/>
      </w:r>
      <w:r>
        <w:rPr>
          <w:rFonts w:cs="Arial" w:ascii="Arial" w:hAnsi="Arial"/>
          <w:sz w:val="27"/>
          <w:szCs w:val="27"/>
        </w:rPr>
        <w:t>ББК</w:t>
      </w:r>
      <w:r>
        <w:rPr>
          <w:rFonts w:cs="Arial" w:ascii="Arial" w:hAnsi="Arial"/>
          <w:sz w:val="27"/>
          <w:szCs w:val="27"/>
          <w:lang w:val="en-US"/>
        </w:rPr>
        <w:t xml:space="preserve"> 88.5 </w:t>
        <w:br/>
        <w:br/>
        <w:t xml:space="preserve">Eric Berne. Transactional Analysis in Psychotherapy </w:t>
        <w:br/>
        <w:t xml:space="preserve">Grove Press. </w:t>
      </w:r>
      <w:r>
        <w:rPr>
          <w:rFonts w:cs="Arial" w:ascii="Arial" w:hAnsi="Arial"/>
          <w:sz w:val="27"/>
          <w:szCs w:val="27"/>
        </w:rPr>
        <w:t xml:space="preserve">Inc., New York </w:t>
        <w:br/>
        <w:br/>
        <w:t xml:space="preserve">Перевод с английского </w:t>
        <w:br/>
        <w:br/>
        <w:t xml:space="preserve">БЕРН Эрик </w:t>
        <w:br/>
        <w:br/>
        <w:t xml:space="preserve">ТРАНСАКЦИОННЫЙ АНАЛИЗ </w:t>
        <w:br/>
        <w:t xml:space="preserve">И ПСИХОТЕРАПИЯ </w:t>
        <w:br/>
        <w:br/>
        <w:t xml:space="preserve">Перевод с английского </w:t>
        <w:br/>
        <w:t xml:space="preserve">Переводчик Нина Федоровна Цветкова </w:t>
        <w:br/>
        <w:br/>
        <w:t xml:space="preserve">Редактор Е. Г. Павлова </w:t>
        <w:br/>
        <w:t xml:space="preserve">Художник В. Н. Дзюба </w:t>
        <w:br/>
        <w:t xml:space="preserve">Технический редактор П, П. Никитина </w:t>
        <w:br/>
        <w:t xml:space="preserve">Корректор И. Е. Блиндер </w:t>
        <w:br/>
        <w:br/>
        <w:t xml:space="preserve">ЛР N&gt; 100033 от 18.10.91 г. </w:t>
        <w:br/>
        <w:t xml:space="preserve">Издательство &lt;Братство&gt; </w:t>
        <w:br/>
        <w:br/>
        <w:t xml:space="preserve">195176. СПб., Большая Пороховская. 37/2 </w:t>
        <w:br/>
        <w:br/>
        <w:t xml:space="preserve">Подписано к печати с готовых диапозитивов 15.04.94. формат 84Х </w:t>
        <w:br/>
        <w:t xml:space="preserve">Бумага офсетная. Гарнитура Тайме. Усл. печ. л. 11,76. Уч.-изд. .. </w:t>
        <w:br/>
        <w:br/>
        <w:t xml:space="preserve">Доп. тираж 50 000 экз. Заказ № 639. </w:t>
        <w:br/>
        <w:br/>
        <w:t xml:space="preserve">Отпечатано с готовых диапозитивов в типографии им. Володар </w:t>
        <w:br/>
        <w:br/>
        <w:t xml:space="preserve">т1-...,,"..,т.а 141023. Санкт-Петербург, Фонтанка. 57. </w:t>
        <w:br/>
        <w:br/>
        <w:t xml:space="preserve">,С Издательство &lt;Братство </w:t>
        <w:br/>
        <w:br/>
        <w:t xml:space="preserve">Лениздата. 191023. </w:t>
        <w:br/>
        <w:br/>
        <w:t xml:space="preserve">..кого. </w:t>
        <w:br/>
        <w:t xml:space="preserve">1992 </w:t>
        <w:br/>
        <w:br/>
        <w:t xml:space="preserve">ОГЛАВЛЕНИЕ </w:t>
        <w:br/>
        <w:br/>
        <w:t xml:space="preserve">Об авторе. . </w:t>
        <w:br/>
        <w:t xml:space="preserve">Предисловие. </w:t>
        <w:br/>
        <w:t xml:space="preserve">Введение . . </w:t>
        <w:br/>
        <w:br/>
        <w:t xml:space="preserve">Основные положения. </w:t>
        <w:br/>
        <w:br/>
        <w:t xml:space="preserve">Глава 1. </w:t>
        <w:br/>
        <w:br/>
        <w:t xml:space="preserve">Часть первая. </w:t>
        <w:br/>
        <w:t xml:space="preserve">анализ . </w:t>
        <w:br/>
        <w:br/>
        <w:t xml:space="preserve">Глава II. </w:t>
        <w:br/>
        <w:t xml:space="preserve">Глава III. </w:t>
        <w:br/>
        <w:t xml:space="preserve">Глава IV. </w:t>
        <w:br/>
        <w:t xml:space="preserve">Глава V. </w:t>
        <w:br/>
        <w:t xml:space="preserve">Глава VI. </w:t>
        <w:br/>
        <w:t xml:space="preserve">Глава VII. </w:t>
        <w:br/>
        <w:br/>
        <w:t xml:space="preserve">Психиатрия </w:t>
        <w:br/>
        <w:br/>
        <w:t xml:space="preserve">индивидуума и структурный </w:t>
        <w:br/>
        <w:br/>
        <w:t xml:space="preserve">Часть вторая. </w:t>
        <w:br/>
        <w:t xml:space="preserve">анализ . </w:t>
        <w:br/>
        <w:br/>
        <w:t xml:space="preserve">Глава VIII. </w:t>
        <w:br/>
        <w:t xml:space="preserve">Глава IX. </w:t>
        <w:br/>
        <w:t xml:space="preserve">Глава X. </w:t>
        <w:br/>
        <w:t xml:space="preserve">Глава XI. </w:t>
        <w:br/>
        <w:t xml:space="preserve">Глава XII. </w:t>
        <w:br/>
        <w:br/>
        <w:t xml:space="preserve">Структура личности </w:t>
        <w:br/>
        <w:t xml:space="preserve">Функция личности. </w:t>
        <w:br/>
        <w:t xml:space="preserve">Психопатология . </w:t>
        <w:br/>
        <w:t xml:space="preserve">Патогенез.... </w:t>
        <w:br/>
        <w:t xml:space="preserve">Симптоматология . </w:t>
        <w:br/>
        <w:t xml:space="preserve">Диагностика. . . </w:t>
        <w:br/>
        <w:br/>
        <w:t xml:space="preserve">Соидальная психиатрия </w:t>
        <w:br/>
        <w:br/>
        <w:t xml:space="preserve">трансакционный </w:t>
        <w:br/>
        <w:br/>
        <w:t xml:space="preserve">Социальные связи . . . </w:t>
        <w:br/>
        <w:t xml:space="preserve">Анализ трансакций . . </w:t>
        <w:br/>
        <w:t xml:space="preserve">Анализ игр ..... </w:t>
        <w:br/>
        <w:t xml:space="preserve">Анализ сценариев . . . </w:t>
        <w:br/>
        <w:t xml:space="preserve">Анализ взаимоотношений </w:t>
        <w:br/>
        <w:br/>
        <w:t xml:space="preserve">Часть третья. Психотерапия .... </w:t>
        <w:br/>
        <w:br/>
        <w:t xml:space="preserve">Глава XIII. Терапия функциональных психозов . . </w:t>
        <w:br/>
        <w:t xml:space="preserve">Глава XIV. Терапия неврозов ........ </w:t>
        <w:br/>
        <w:t xml:space="preserve">Глава XV. Групповая терапия ....... </w:t>
        <w:br/>
        <w:br/>
        <w:t xml:space="preserve">Часть четвертая. Границы трансакционного анализа . </w:t>
        <w:br/>
        <w:br/>
        <w:t xml:space="preserve">Глава XVI. Подробная структура личности . . . </w:t>
        <w:br/>
        <w:t xml:space="preserve">Глава XVII. Прогрессивный структурный анализ . </w:t>
        <w:br/>
        <w:t xml:space="preserve">Глава XVIII. Терапия брака ........ </w:t>
        <w:br/>
        <w:t xml:space="preserve">Глава XIX. Регрессивный анализ ...... </w:t>
        <w:br/>
        <w:t xml:space="preserve">Глава XX. Теоретические положения и техника . </w:t>
        <w:br/>
        <w:br/>
        <w:t xml:space="preserve">Приложение. Пример завершенного курса лечения . </w:t>
        <w:br/>
        <w:t xml:space="preserve">Библиография. . . . . . . . . . . . . </w:t>
        <w:br/>
        <w:br/>
        <w:t xml:space="preserve">1 </w:t>
        <w:br/>
        <w:br/>
        <w:t xml:space="preserve">ОБ АВТОРЕ </w:t>
        <w:br/>
        <w:br/>
        <w:t xml:space="preserve">ЭРИК. БЕРН - знаменитый американский пси- </w:t>
        <w:br/>
        <w:t xml:space="preserve">хиатр, особую известность которому принесла </w:t>
        <w:br/>
        <w:t xml:space="preserve">книга &lt;Люди и игры&gt;, ставшая бестселлером </w:t>
        <w:br/>
        <w:t xml:space="preserve">и переведенная на многие языки. </w:t>
        <w:br/>
        <w:br/>
        <w:t xml:space="preserve">Книга о трансакционном анализе дает пред- </w:t>
        <w:br/>
        <w:t xml:space="preserve">ставление о новом методе индивидуальной и со- </w:t>
        <w:br/>
        <w:t xml:space="preserve">циальной психотерапии, получившем широ- </w:t>
        <w:br/>
        <w:t xml:space="preserve">кое распространение и успешно примененном во </w:t>
        <w:br/>
        <w:t xml:space="preserve">многих психиатрических учреждениях США. </w:t>
        <w:br/>
        <w:t xml:space="preserve">Базируясь на принципах структурного анали- </w:t>
        <w:br/>
        <w:t xml:space="preserve">за, эта методика использует главным образом игру </w:t>
        <w:br/>
        <w:t xml:space="preserve">в межличностных отношениях, применяя ее как в </w:t>
        <w:br/>
        <w:t xml:space="preserve">рамках групповой терапии, так и в индивиду- </w:t>
        <w:br/>
        <w:t xml:space="preserve">альной практике при лечении больных нев- </w:t>
        <w:br/>
        <w:t xml:space="preserve">розами, сексуальных психопатов, психосомати- </w:t>
        <w:br/>
        <w:t xml:space="preserve">ческих больных, а также подростков. </w:t>
        <w:br/>
        <w:br/>
        <w:t xml:space="preserve">Трансакционный анализ начинается с перио- </w:t>
        <w:br/>
        <w:t xml:space="preserve">да индивидуального ознакомления с теорети- </w:t>
        <w:br/>
        <w:t xml:space="preserve">ческими принципами, на которых основывается </w:t>
        <w:br/>
        <w:t xml:space="preserve">лечение. При благоприятном прогнозе пациент </w:t>
        <w:br/>
        <w:t xml:space="preserve">проходит терапию вместе с другими пациента- </w:t>
        <w:br/>
        <w:t xml:space="preserve">ми в небольших группах, вступая в целую серию </w:t>
        <w:br/>
        <w:t xml:space="preserve">персональных отношений, позитивных или нега- </w:t>
        <w:br/>
        <w:t xml:space="preserve">тивных, с другими участниками группы, таких </w:t>
        <w:br/>
        <w:t xml:space="preserve">отношений, которые позволят ему постепенно от- </w:t>
        <w:br/>
        <w:t xml:space="preserve">крыть не только причины и характер своего </w:t>
        <w:br/>
        <w:t xml:space="preserve">заболевания, но средства и способы его преодоле- </w:t>
        <w:br/>
        <w:br/>
        <w:t xml:space="preserve">ПРЕДИСЛОВИЕ </w:t>
        <w:br/>
        <w:br/>
        <w:t xml:space="preserve">Эта книга посвящена системе, связанной с </w:t>
        <w:br/>
        <w:t xml:space="preserve">индивидуальной и социальной психиатрией, той сис- </w:t>
        <w:br/>
        <w:t xml:space="preserve">теме, которая в течение последних пяти лет пре- </w:t>
        <w:br/>
        <w:t xml:space="preserve">подавалась на семинаре групповой терапии в боль- </w:t>
        <w:br/>
        <w:t xml:space="preserve">нице &lt;Мунт Зион&gt; в Сан-Франциско, излагалась на </w:t>
        <w:br/>
        <w:t xml:space="preserve">Медицинском конгрессе по психиатрии в Монтрей </w:t>
        <w:br/>
        <w:t xml:space="preserve">Пенинсула, на семинарах по социальной психиатрии в </w:t>
        <w:br/>
        <w:t xml:space="preserve">Сан-Франциско, а в последние годы - в психиатричес- </w:t>
        <w:br/>
        <w:t xml:space="preserve">кой больнице Атаскадеро и в Нейропсихиатрическом </w:t>
        <w:br/>
        <w:t xml:space="preserve">институте Лаиглея Портера. Этот подход теперь ис- </w:t>
        <w:br/>
        <w:t xml:space="preserve">пользуется психотерапевтами как в различных офи- </w:t>
        <w:br/>
        <w:t xml:space="preserve">циальных учреждениях, так и вне их, в частных кон- </w:t>
        <w:br/>
        <w:t xml:space="preserve">сультациях при лечении почти всех разновидностей </w:t>
        <w:br/>
        <w:t xml:space="preserve">нервных и умственных расстройств. Возрастающий </w:t>
        <w:br/>
        <w:t xml:space="preserve">интерес к этому методу, все более широкое распростра- </w:t>
        <w:br/>
        <w:t xml:space="preserve">нение его основ и принципов показали, насколько </w:t>
        <w:br/>
        <w:t xml:space="preserve">эта книга необходима, к тому же стало все трудней </w:t>
        <w:br/>
        <w:t xml:space="preserve">отвечать на запросы материалов конференций, заказы </w:t>
        <w:br/>
        <w:t xml:space="preserve">на исчерпывающие тексты, полные описания и справ- </w:t>
        <w:br/>
        <w:t xml:space="preserve">ляться с потоком корреспонденции на эту тему. </w:t>
        <w:br/>
        <w:br/>
        <w:t xml:space="preserve">Автор имел возможность посетить психиатричес- </w:t>
        <w:br/>
        <w:t xml:space="preserve">кие больницы почти тридцати стран Европы, Азии, </w:t>
        <w:br/>
        <w:t xml:space="preserve">Африки, а также островов в Атлантическом и Тихом </w:t>
        <w:br/>
        <w:t xml:space="preserve">океанах. Он имел возможность опробовать прин- </w:t>
        <w:br/>
        <w:t xml:space="preserve">ципы структурного анализа на группах, разнообразных </w:t>
        <w:br/>
        <w:t xml:space="preserve">как в расовом, так и в культурном отношении. Их </w:t>
        <w:br/>
        <w:t xml:space="preserve">точность и значимость подтвердились даже в тех слу- </w:t>
        <w:br/>
        <w:t xml:space="preserve">чаях, когда при лечении приходилось прибегать к </w:t>
        <w:br/>
        <w:t xml:space="preserve">помощи переводчика. </w:t>
        <w:br/>
        <w:br/>
        <w:t xml:space="preserve">Установив, что структурный анализ является тео- </w:t>
        <w:br/>
        <w:t xml:space="preserve">рией более общей, чем ортодоксальный психоанализ, </w:t>
        <w:br/>
        <w:t xml:space="preserve">было бы справедливо, чтобы читатель не пытался, </w:t>
        <w:br/>
        <w:br/>
        <w:t xml:space="preserve">хотя бы на первых порах, ввести один внутрь другого. </w:t>
        <w:br/>
        <w:t xml:space="preserve">В противном случае можно рассматривать психоана- </w:t>
        <w:br/>
        <w:t xml:space="preserve">лиз с методологической точки зрения как узкоспе- </w:t>
        <w:br/>
        <w:t xml:space="preserve">циализированный аспект структурного анализа. На- </w:t>
        <w:br/>
        <w:t xml:space="preserve">пример, трансакционный анализ, который является </w:t>
        <w:br/>
        <w:t xml:space="preserve">социальным аспектом анализа структурного, показы- </w:t>
        <w:br/>
        <w:t xml:space="preserve">вает, что существуют многочисленные формы скрещи- </w:t>
        <w:br/>
        <w:t xml:space="preserve">вающихся взаимодействий. </w:t>
        <w:br/>
        <w:br/>
        <w:t xml:space="preserve">Одна из этих форм, обозначаемая здесь как тип 1, </w:t>
        <w:br/>
        <w:t xml:space="preserve">группирует почти все феномены перемещений. Другие </w:t>
        <w:br/>
        <w:t xml:space="preserve">примеры взаимосвязей между психоанализом и струк- </w:t>
        <w:br/>
        <w:t xml:space="preserve">турным анализом будут приведены в тексте. </w:t>
        <w:br/>
        <w:br/>
        <w:t xml:space="preserve">СЕМАНТИКА </w:t>
        <w:br/>
        <w:br/>
        <w:t xml:space="preserve">В книге используется термин &lt;трансакционный </w:t>
        <w:br/>
        <w:t xml:space="preserve">анализ&gt;, когда речь идет о системе в целом, включая </w:t>
        <w:br/>
        <w:t xml:space="preserve">структурный анализ. В контексте этот термин употреб- </w:t>
        <w:br/>
        <w:t xml:space="preserve">ляется и в более узком значении анализа спе- </w:t>
        <w:br/>
        <w:t xml:space="preserve">циальных трансакционных взаимодействий. </w:t>
        <w:br/>
        <w:br/>
        <w:t xml:space="preserve">Термином &lt;социальная психиатрия&gt; обозначается </w:t>
        <w:br/>
        <w:t xml:space="preserve">исследование психиатрических аспектов специфичес- </w:t>
        <w:br/>
        <w:t xml:space="preserve">ких трансакционных действий или сочетание этих </w:t>
        <w:br/>
        <w:t xml:space="preserve">действий, которые имеют место между определенными </w:t>
        <w:br/>
        <w:t xml:space="preserve">личностями (двумя или более) в определенный момент </w:t>
        <w:br/>
        <w:t xml:space="preserve">и в определенном месте. При сравнительном иссле- </w:t>
        <w:br/>
        <w:t xml:space="preserve">довании психиатрических проблем разнообразных со- </w:t>
        <w:br/>
        <w:t xml:space="preserve">циологических групп разных национальностей и куль- </w:t>
        <w:br/>
        <w:t xml:space="preserve">турных уровней можно для большей точности приме- </w:t>
        <w:br/>
        <w:t xml:space="preserve">нять и термин &lt;сравнительная психиатрия&gt;, который </w:t>
        <w:br/>
        <w:t xml:space="preserve">автор этой книги использует с 1951 года. </w:t>
        <w:br/>
        <w:br/>
        <w:t xml:space="preserve">&lt;Он&gt; обозначает часто просто человека, независи- </w:t>
        <w:br/>
        <w:t xml:space="preserve">мо от пола. </w:t>
        <w:br/>
        <w:br/>
        <w:t xml:space="preserve">&lt;Существует&gt; в контексте обозначает &lt;существует </w:t>
        <w:br/>
        <w:t xml:space="preserve">или наличествует регулярно, как это мог установить </w:t>
        <w:br/>
        <w:t xml:space="preserve">автор при работе&gt;. </w:t>
        <w:br/>
        <w:br/>
        <w:t xml:space="preserve">&lt;Кажется, что есть&gt;, обозначает &lt;мне кажется, </w:t>
        <w:br/>
        <w:t xml:space="preserve">что существует, благодаря повторяющимся наблюде- </w:t>
        <w:br/>
        <w:t xml:space="preserve">ниям, однако недостаточным, чтобы дать мне полную </w:t>
        <w:br/>
        <w:t xml:space="preserve">уверенность&gt;. </w:t>
        <w:br/>
        <w:br/>
        <w:t xml:space="preserve">Когда речь идет о реальных людях, говорят &lt;взрос- </w:t>
        <w:br/>
        <w:t xml:space="preserve">лый&gt;, &lt;родитель&gt; или &lt;ребенок&gt;. Эти слова, написан- </w:t>
        <w:br/>
        <w:t xml:space="preserve">ные с прописной буквы, обозначают состояние Я, </w:t>
        <w:br/>
        <w:t xml:space="preserve">то есть состояние личности. Образованные от этих </w:t>
        <w:br/>
        <w:br/>
        <w:t xml:space="preserve">слов прилагательные пишутся также то с прописной, </w:t>
        <w:br/>
        <w:t xml:space="preserve">то со строчной буквы, в зависимости от контекста. </w:t>
        <w:br/>
        <w:br/>
        <w:t xml:space="preserve">Когда речь идет о психоанализе, имеется в виду </w:t>
        <w:br/>
        <w:t xml:space="preserve">ортодоксальный психоанализ, то есть разрешение ин- </w:t>
        <w:br/>
        <w:t xml:space="preserve">фантильных конфликтов через систематическое при- </w:t>
        <w:br/>
        <w:t xml:space="preserve">менение свободной ассоциации в соответствии с яв- </w:t>
        <w:br/>
        <w:t xml:space="preserve">лениями перенесения и сопротивления по Принципам </w:t>
        <w:br/>
        <w:t xml:space="preserve">Фрейда. </w:t>
        <w:br/>
        <w:br/>
        <w:t xml:space="preserve">Следует, однако, отметить, что автор отошел от </w:t>
        <w:br/>
        <w:t xml:space="preserve">официального психоаналитического направления уже </w:t>
        <w:br/>
        <w:t xml:space="preserve">несколько лет назад; кроме того, авторская концеп- </w:t>
        <w:br/>
        <w:t xml:space="preserve">ция функции Я не совпадает с концепцией боль- </w:t>
        <w:br/>
        <w:t xml:space="preserve">шинства ортодоксальных психоаналитиков, она ближе </w:t>
        <w:br/>
        <w:t xml:space="preserve">к концепции П. Федерна (1952) и его ученика </w:t>
        <w:br/>
        <w:t xml:space="preserve">Э. Вейсса (1950). </w:t>
        <w:br/>
        <w:br/>
        <w:t xml:space="preserve">ВЫРАЖЕНИЕ БЛАГОДАРНОСТИ </w:t>
        <w:br/>
        <w:br/>
        <w:t xml:space="preserve">Прежде всего я выражаю благодарность всем в </w:t>
        <w:br/>
        <w:t xml:space="preserve">Сан-Франциско, кто поддержал меня, проявив инте- </w:t>
        <w:br/>
        <w:t xml:space="preserve">рес к трансакционному анализу с первых моих шагов </w:t>
        <w:br/>
        <w:t xml:space="preserve">в этой области. Это доктор Р. Ж. Старело, который </w:t>
        <w:br/>
        <w:t xml:space="preserve">следил за моими успехами ab initio; доктор Мартин </w:t>
        <w:br/>
        <w:t xml:space="preserve">Стейнер, который организовал первые семинары в </w:t>
        <w:br/>
        <w:t xml:space="preserve">больнице &lt;Мунт Зион&gt;, а также госпожа Евгения </w:t>
        <w:br/>
        <w:t xml:space="preserve">Прекотт из Отдела гигиены Сан-Франциско, которая </w:t>
        <w:br/>
        <w:t xml:space="preserve">организовала первые вечерние семинары. Я благодарен </w:t>
        <w:br/>
        <w:t xml:space="preserve">тем, кто помог мне изложить свои идеи перед кол- </w:t>
        <w:br/>
        <w:t xml:space="preserve">легами. Это доктор Норман Рейдер из больницы </w:t>
        <w:br/>
        <w:t xml:space="preserve">&lt;Мунт Зион&gt;; доктор Дональд Шаскан из Клиники </w:t>
        <w:br/>
        <w:t xml:space="preserve">умственной гигиены для ветеранов государственных </w:t>
        <w:br/>
        <w:t xml:space="preserve">служб; доктор Роберт Харрис из Института нейро- </w:t>
        <w:br/>
        <w:t xml:space="preserve">психиатрии Ланглея Портера; доктор Реджинальд Руд </w:t>
        <w:br/>
        <w:t xml:space="preserve">и доктор Виктор Аркади из психиатрической боль- </w:t>
        <w:br/>
        <w:t xml:space="preserve">ницы Атаскадеро. </w:t>
        <w:br/>
        <w:br/>
        <w:t xml:space="preserve">Наибольший успех был достигнут на семинарах </w:t>
        <w:br/>
        <w:t xml:space="preserve">по социальной психиатрии в Сан-Франциско. Я ис- </w:t>
        <w:br/>
        <w:t xml:space="preserve">пытывал большое удовлетворение при виде людей, </w:t>
        <w:br/>
        <w:t xml:space="preserve">преодолевавших большие расстояния и затрачиваю- </w:t>
        <w:br/>
        <w:t xml:space="preserve">щих много времени, чтобы присутствовать на </w:t>
        <w:br/>
        <w:t xml:space="preserve">семинарах, которые проходили каждую неделю в </w:t>
        <w:br/>
        <w:t xml:space="preserve">течение многих месяцев и даже лет. Многие из этих </w:t>
        <w:br/>
        <w:t xml:space="preserve">людей применяли структурный и трансакционный </w:t>
        <w:br/>
        <w:t xml:space="preserve">анализ при лечении своих пациентов, передавая </w:t>
        <w:br/>
        <w:br/>
        <w:t xml:space="preserve">мне данные о результатах своих наблюдений. Я </w:t>
        <w:br/>
        <w:t xml:space="preserve">хотел бы назвать Виолу Литт, секретаря семинаров, </w:t>
        <w:br/>
        <w:t xml:space="preserve">а также Барбару Розенфельд, посвятившую много </w:t>
        <w:br/>
        <w:t xml:space="preserve">времени траисакционному анализу и подсказавшую </w:t>
        <w:br/>
        <w:t xml:space="preserve">много полезных идей; моя благодарность доктору </w:t>
        <w:br/>
        <w:t xml:space="preserve">Гарольду Е. Денту, доктору Франклину Эрнсту, </w:t>
        <w:br/>
        <w:t xml:space="preserve">Маргарите Фрингс, доктору Гордону Гриттеру, док- </w:t>
        <w:br/>
        <w:t xml:space="preserve">тору Джону Риану, Мире Шаппс и Клоду Стей- </w:t>
        <w:br/>
        <w:t xml:space="preserve">неру. Моя благодарность также тем, кто активно </w:t>
        <w:br/>
        <w:t xml:space="preserve">участвовал в Медицинском конгрессе по психиатрии, </w:t>
        <w:br/>
        <w:t xml:space="preserve">состоявшемся в Монтрей Пенинсула. Это доктор </w:t>
        <w:br/>
        <w:t xml:space="preserve">Бруно Клопфер, доктор Давид Купфер, доктор </w:t>
        <w:br/>
        <w:t xml:space="preserve">Герберт ВейзсЬфелд и Анита Виггинс. Я мог бы </w:t>
        <w:br/>
        <w:t xml:space="preserve">продолжить этот список, чтобы включить в него тех, </w:t>
        <w:br/>
        <w:t xml:space="preserve">кто периодически участвовал в семинарах и своими </w:t>
        <w:br/>
        <w:t xml:space="preserve">вопросами и замечаниями давал материал для раз- </w:t>
        <w:br/>
        <w:t xml:space="preserve">мышлений. Я благодарен всем организаторам лекций, </w:t>
        <w:br/>
        <w:t xml:space="preserve">на которые меня приглашали как докладчика. Я </w:t>
        <w:br/>
        <w:t xml:space="preserve">благодарен всем ассистентам и пациентам, при- </w:t>
        <w:br/>
        <w:t xml:space="preserve">нимавшим участие в групповой психотерапии. </w:t>
        <w:br/>
        <w:t xml:space="preserve">Пациенты позволили мне раскрыть и описать струк- </w:t>
        <w:br/>
        <w:t xml:space="preserve">туру их личности и выработать принципы трансак- </w:t>
        <w:br/>
        <w:t xml:space="preserve">ционного анализа. </w:t>
        <w:br/>
        <w:br/>
        <w:t xml:space="preserve">И наконец, моя благодарность всем, кто помог </w:t>
        <w:br/>
        <w:t xml:space="preserve">мне при редактировании этой книги, моей жене за </w:t>
        <w:br/>
        <w:t xml:space="preserve">заботу о моем здоровье и за терпение, когда все </w:t>
        <w:br/>
        <w:t xml:space="preserve">вечера я посвящал работе, а также моему секре- </w:t>
        <w:br/>
        <w:t xml:space="preserve">тарю госпоже Аллен Вильяме за ум и такт, которые </w:t>
        <w:br/>
        <w:t xml:space="preserve">она проявила в своей работе. </w:t>
        <w:br/>
        <w:br/>
        <w:t xml:space="preserve">Апрель, 1960 </w:t>
        <w:br/>
        <w:br/>
        <w:t xml:space="preserve">ВВЕДЕНИЕ </w:t>
        <w:br/>
        <w:br/>
        <w:t xml:space="preserve">Состояние личности (Я) феноменологически </w:t>
        <w:br/>
        <w:t xml:space="preserve">может быть описано как когерентная система ощу- </w:t>
        <w:br/>
        <w:t xml:space="preserve">щений, связанных с определенным объектом, а опе- </w:t>
        <w:br/>
        <w:t xml:space="preserve">рационно - как когерентная система типов по- </w:t>
        <w:br/>
        <w:t xml:space="preserve">ведения; прагматически речь идет о системе ощу- </w:t>
        <w:br/>
        <w:t xml:space="preserve">щений и чувствований, которая определяет соот- </w:t>
        <w:br/>
        <w:t xml:space="preserve">ветствующую систему типов поведения. Пенфилд </w:t>
        <w:br/>
        <w:t xml:space="preserve">показал, что у эпилептиков воспоминания сохра- </w:t>
        <w:br/>
        <w:t xml:space="preserve">няются в натуральной форме как состояние Я. </w:t>
        <w:br/>
        <w:t xml:space="preserve">Электрической стимуляцией можно вызвать соот- </w:t>
        <w:br/>
        <w:t xml:space="preserve">ветствующие феномены. &lt;У пациента вновь вызывают </w:t>
        <w:br/>
        <w:t xml:space="preserve">эмоции, которые были у него в первый раз под </w:t>
        <w:br/>
        <w:t xml:space="preserve">влиянием ситуации. Спровоцированное воспоминание </w:t>
        <w:br/>
        <w:t xml:space="preserve">не является точным фотографическим воспроиз- </w:t>
        <w:br/>
        <w:t xml:space="preserve">ведением сцены или события, но воспроизводит то, </w:t>
        <w:br/>
        <w:t xml:space="preserve">что пациент видел, слышал, чувствовал и понимал&gt;. </w:t>
        <w:br/>
        <w:t xml:space="preserve">Пенфилд отмечает далее, что такие восстановления </w:t>
        <w:br/>
        <w:t xml:space="preserve">в памяти, припоминания прерывисты и &lt;не смеши- </w:t>
        <w:br/>
        <w:t xml:space="preserve">ваются с другими сходными явлениями&gt;. Он сви- </w:t>
        <w:br/>
        <w:t xml:space="preserve">детельствует далее, что два различных состояния Я </w:t>
        <w:br/>
        <w:t xml:space="preserve">могут присутствовать в сознании одновременно, как </w:t>
        <w:br/>
        <w:t xml:space="preserve">две прерывистые психологические сущности, четко </w:t>
        <w:br/>
        <w:t xml:space="preserve">отделенные одна от другой. </w:t>
        <w:br/>
        <w:br/>
        <w:t xml:space="preserve">Больной, которого под воздействием электро- </w:t>
        <w:br/>
        <w:t xml:space="preserve">стимуляции заставили пережить прошлый опыт, начал </w:t>
        <w:br/>
        <w:t xml:space="preserve">кричать, что слышит, как смеются люди, однако &lt;не </w:t>
        <w:br/>
        <w:t xml:space="preserve">чувствовал, что его сердце готово радоваться. </w:t>
        <w:br/>
        <w:t xml:space="preserve">Он осознавал наличие двух ситуаций одновременно. </w:t>
        <w:br/>
        <w:t xml:space="preserve">Его восклицания показывали, что он отчетливо </w:t>
        <w:br/>
        <w:t xml:space="preserve">сознает несогласованность двух опытов: происхо- </w:t>
        <w:br/>
        <w:t xml:space="preserve">дившего в настоящем и вызванного из прошлого&gt;. </w:t>
        <w:br/>
        <w:t xml:space="preserve">Это подчеркивает тот факт, что больной полностью </w:t>
        <w:br/>
        <w:br/>
        <w:t xml:space="preserve">Федерн первым подтвердил в психиатрическом плане </w:t>
        <w:br/>
        <w:t xml:space="preserve">то, что Пенфилд доказал позднее своими выдающи- </w:t>
        <w:br/>
        <w:t xml:space="preserve">мися нейрохирургическими опытами, а именно, что </w:t>
        <w:br/>
        <w:t xml:space="preserve">психологическая реальность опирается на интеграль- </w:t>
        <w:br/>
        <w:t xml:space="preserve">ные и прерывистые состояния Я. Он отмечает, что </w:t>
        <w:br/>
        <w:t xml:space="preserve">введение термина &lt;состояние Я&gt; встретило сопро- </w:t>
        <w:br/>
        <w:t xml:space="preserve">тивление многих. Людям было легче продолжать </w:t>
        <w:br/>
        <w:t xml:space="preserve">мыслить в ортодоксальных концептуальных формах, </w:t>
        <w:br/>
        <w:t xml:space="preserve">чем освободиться от них и принять феноменологи- </w:t>
        <w:br/>
        <w:t xml:space="preserve">ческий подход. </w:t>
        <w:br/>
        <w:br/>
        <w:t xml:space="preserve">Вейсс, главный интерпретатор Федерна, прояснил </w:t>
        <w:br/>
        <w:t xml:space="preserve">и систематизировал психологию Я. Он описал состоя- </w:t>
        <w:br/>
        <w:t xml:space="preserve">ние Я как &lt;реальность в таком виде, в каком ее </w:t>
        <w:br/>
        <w:t xml:space="preserve">видит пациент, исходя из своего чувственного состоя- </w:t>
        <w:br/>
        <w:t xml:space="preserve">ния и опыта прошлой жизни&gt;. В этом отношении </w:t>
        <w:br/>
        <w:t xml:space="preserve">Федерн говорит о повседневных состояниях Я. Вейсс </w:t>
        <w:br/>
        <w:t xml:space="preserve">подчеркивает то, что Пенфилд доказал: состояния Я </w:t>
        <w:br/>
        <w:t xml:space="preserve">уровней предыдущих возрастов потенциально сохра- </w:t>
        <w:br/>
        <w:t xml:space="preserve">няются в личности. Это положение было принято в </w:t>
        <w:br/>
        <w:t xml:space="preserve">клиническом плане, благодаря уже тому факту, что </w:t>
        <w:br/>
        <w:t xml:space="preserve">такие состояния Я могут быть непосредственно выз- </w:t>
        <w:br/>
        <w:t xml:space="preserve">ваны при некоторых определенных обстоятельствах </w:t>
        <w:br/>
        <w:t xml:space="preserve">и условиях, например, в состоянии психоза, под </w:t>
        <w:br/>
        <w:t xml:space="preserve">гипнозом или во сне. Он отмечает также, что два </w:t>
        <w:br/>
        <w:t xml:space="preserve">различных состояния Я могут бороться, чтобы оста- </w:t>
        <w:br/>
        <w:t xml:space="preserve">ваться объединенными, и могут одновременно при- </w:t>
        <w:br/>
        <w:t xml:space="preserve">сутствовать в сознании. По мнению Федерна, подав- </w:t>
        <w:br/>
        <w:t xml:space="preserve">ление воспоминаний и болезненных конфликтов воз- </w:t>
        <w:br/>
        <w:t xml:space="preserve">можно во многих случаях только через торможение </w:t>
        <w:br/>
        <w:t xml:space="preserve">всего состояния Я, которое здесь участвует. Прежние </w:t>
        <w:br/>
        <w:t xml:space="preserve">состояния Я поддерживаются в латентном режиме </w:t>
        <w:br/>
        <w:t xml:space="preserve">в ожидании восстановления. Когда же он говорит о </w:t>
        <w:br/>
        <w:t xml:space="preserve">замещении состояния Я, то само это замещение жи- </w:t>
        <w:br/>
        <w:t xml:space="preserve">вет как ощущение Я. Это относится к проблеме </w:t>
        <w:br/>
        <w:t xml:space="preserve">природы Я. </w:t>
        <w:br/>
        <w:br/>
        <w:t xml:space="preserve">Вейсс говорит об остаточном состоянии инфан- </w:t>
        <w:br/>
        <w:t xml:space="preserve">тильного Я у взрослого человека, которое в основном </w:t>
        <w:br/>
        <w:t xml:space="preserve">является замещенным, но может в любой момент </w:t>
        <w:br/>
        <w:t xml:space="preserve">быть легко восстановленным состоянием &lt;Я - ребе- </w:t>
        <w:br/>
        <w:t xml:space="preserve">нок&gt;. С другой стороны, существует вид влияния, ко- </w:t>
        <w:br/>
        <w:t xml:space="preserve">торый он называет психическим настоящим (presence </w:t>
        <w:br/>
        <w:t xml:space="preserve">psychic). Оно является &lt;мысленным (воображаемым) </w:t>
        <w:br/>
        <w:t xml:space="preserve">образом другого моего Я, иногда Я Родительского, </w:t>
        <w:br/>
        <w:t xml:space="preserve">которое оказывает влияние на эмоции и поведение </w:t>
        <w:br/>
        <w:br/>
        <w:t xml:space="preserve">осознавал, что находится в операционной и его </w:t>
        <w:br/>
        <w:t xml:space="preserve">восклицания обращены к врачу. И в то же время, </w:t>
        <w:br/>
        <w:t xml:space="preserve">когда воспоминание вызвано в сознании принудитель- </w:t>
        <w:br/>
        <w:t xml:space="preserve">но, больной переживает его как бы вживую, </w:t>
        <w:br/>
        <w:t xml:space="preserve">в действительности. Лишь по окончании экспери- </w:t>
        <w:br/>
        <w:t xml:space="preserve">мента он может его признать очень живым вос- </w:t>
        <w:br/>
        <w:t xml:space="preserve">поминанием прошлого опыта. Это воспоминание </w:t>
        <w:br/>
        <w:t xml:space="preserve">является таким же четким, каким оно могло быть </w:t>
        <w:br/>
        <w:t xml:space="preserve">спустя тридцать секунд после того, как был пережит </w:t>
        <w:br/>
        <w:t xml:space="preserve">подлинный опыт. В момент стимуляции &lt;больной </w:t>
        <w:br/>
        <w:t xml:space="preserve">был одновременно и актером, и публикой&gt;. </w:t>
        <w:br/>
        <w:br/>
        <w:t xml:space="preserve">Пенфилд, Жаспер и Роберте подчеркивают разни- </w:t>
        <w:br/>
        <w:t xml:space="preserve">цу между приходом в сознание от воспоминаний, </w:t>
        <w:br/>
        <w:t xml:space="preserve">полученных таким образом в полном объеме, то есть </w:t>
        <w:br/>
        <w:t xml:space="preserve">восстановлением интегрального Я, и изолированными </w:t>
        <w:br/>
        <w:t xml:space="preserve">явлениями, происходящими при стимуляции памяти </w:t>
        <w:br/>
        <w:t xml:space="preserve">визуальной или аудитивной, или памяти речи и слов. </w:t>
        <w:br/>
        <w:t xml:space="preserve">Они подчеркивают, что во временной регистрации </w:t>
        <w:br/>
        <w:t xml:space="preserve">зафиксированы важные психические элементы, такие, </w:t>
        <w:br/>
        <w:t xml:space="preserve">как понимание смысла эксперимента и вызываемых </w:t>
        <w:br/>
        <w:t xml:space="preserve">эмоций. Однако Пенфилд не употребляет термин &lt;со- </w:t>
        <w:br/>
        <w:t xml:space="preserve">стояние моего Я&gt;. </w:t>
        <w:br/>
        <w:br/>
        <w:t xml:space="preserve">Куби, комментируя эти эксперименты, отмечает, </w:t>
        <w:br/>
        <w:t xml:space="preserve">что объект есть одновременно наблюдатель и наблю- </w:t>
        <w:br/>
        <w:t xml:space="preserve">даемый и что объемы архипаллеальные и неопаллеаль- </w:t>
        <w:br/>
        <w:t xml:space="preserve">ные открыты. &lt;Запоминание является тотальным по </w:t>
        <w:br/>
        <w:t xml:space="preserve">существу. Оно позволяет запомнить больше, чем па- </w:t>
        <w:br/>
        <w:t xml:space="preserve">циент способен вызвать в памяти в сознательном </w:t>
        <w:br/>
        <w:t xml:space="preserve">состоянии, но объем может быть увеличен при вос- </w:t>
        <w:br/>
        <w:t xml:space="preserve">произведении под гипнозом&gt;. Прошлое - такое же </w:t>
        <w:br/>
        <w:t xml:space="preserve">близкое и живое, как настоящее, - заставляет паци- </w:t>
        <w:br/>
        <w:t xml:space="preserve">ента пережить очень точный эксперимент. Вербальная </w:t>
        <w:br/>
        <w:t xml:space="preserve">память, кажется, играет роль экрана, который засло- </w:t>
        <w:br/>
        <w:t xml:space="preserve">няет воспоминания, относящиеся к ощущениям, по- </w:t>
        <w:br/>
        <w:t xml:space="preserve">рождаемым теми же экспериментами. Куби делает </w:t>
        <w:br/>
        <w:t xml:space="preserve">из этого вывод, что события проживаются одновре- </w:t>
        <w:br/>
        <w:t xml:space="preserve">менно двумя способами: архипаллеально и неопал- </w:t>
        <w:br/>
        <w:t xml:space="preserve">леально. Интересно отметить мнение Кобба, который </w:t>
        <w:br/>
        <w:t xml:space="preserve">заявляет, что исследование эмоций является в настоя- </w:t>
        <w:br/>
        <w:t xml:space="preserve">щее время узаконенным медицинским занятием и </w:t>
        <w:br/>
        <w:t xml:space="preserve">соотносится с физиологией надкорки. </w:t>
        <w:br/>
        <w:br/>
        <w:t xml:space="preserve">Психологам, посвятившим себя исследованию соз- </w:t>
        <w:br/>
        <w:t xml:space="preserve">нания, известно, что состояния Я могут быть ин- </w:t>
        <w:br/>
        <w:t xml:space="preserve">тегрально консервированы перманентным образом. </w:t>
        <w:br/>
        <w:br/>
        <w:t xml:space="preserve">личности&gt;. Он описывает много ситуаций, в которых </w:t>
        <w:br/>
        <w:t xml:space="preserve">а) остаточное состояние Детского Я; б) нормальное Я </w:t>
        <w:br/>
        <w:t xml:space="preserve">или в) психическое настоящее могут соответственно </w:t>
        <w:br/>
        <w:t xml:space="preserve">определять реакции индивида. </w:t>
        <w:br/>
        <w:br/>
        <w:t xml:space="preserve">Совсем недавно Шандлер и Хартман, которые ис- </w:t>
        <w:br/>
        <w:t xml:space="preserve">пользовали LSDzs, показали удивительное сходство </w:t>
        <w:br/>
        <w:t xml:space="preserve">между реактивацией архаических состояний Я, достиг- </w:t>
        <w:br/>
        <w:t xml:space="preserve">нутых с помощью фармакологических средств, и сос- </w:t>
        <w:br/>
        <w:t xml:space="preserve">тоянием, достигнутым путем электрической стимуля- </w:t>
        <w:br/>
        <w:t xml:space="preserve">ции коры; однако, как и Пенфилд, они не исполь- </w:t>
        <w:br/>
        <w:t xml:space="preserve">зуют термин &lt;состояние моего Я&gt;. Они описывают </w:t>
        <w:br/>
        <w:t xml:space="preserve">одновременное появление в сознании двух состояний </w:t>
        <w:br/>
        <w:t xml:space="preserve">Я: одно направлено на внешнюю и психологическую </w:t>
        <w:br/>
        <w:t xml:space="preserve">реальность данного момента, другое - настоящее воз- </w:t>
        <w:br/>
        <w:t xml:space="preserve">рождение сцен, восходящих к первым годам жизни </w:t>
        <w:br/>
        <w:t xml:space="preserve">&lt;со всем богатством деталей и цвета; пациент чув- </w:t>
        <w:br/>
        <w:t xml:space="preserve">ствует, что находится в определенной ситуации, и </w:t>
        <w:br/>
        <w:t xml:space="preserve">получает ощущения во всей первоначальной полноте&gt;. </w:t>
        <w:br/>
        <w:br/>
        <w:t xml:space="preserve">Другие авторы также проявляли интерес к пробле- </w:t>
        <w:br/>
        <w:t xml:space="preserve">ме состояния Я, но приведенных цитат достаточно, </w:t>
        <w:br/>
        <w:t xml:space="preserve">чтобы обратить внимание .читателя на эти проблемы. </w:t>
        <w:br/>
        <w:t xml:space="preserve">Структурный и трансакционный анализ, составляю- </w:t>
        <w:br/>
        <w:t xml:space="preserve">щий основное содержание данной книги, целиком </w:t>
        <w:br/>
        <w:t xml:space="preserve">основан на клинических наблюдениях и опыте работы </w:t>
        <w:br/>
        <w:t xml:space="preserve">с больными, без всяких предвзятых идей. При этих </w:t>
        <w:br/>
        <w:t xml:space="preserve">условиях изучение интегральных состояний Я оказа- </w:t>
        <w:br/>
        <w:t xml:space="preserve">лось естественным (натуральным) приближением к </w:t>
        <w:br/>
        <w:t xml:space="preserve">психологии и психотерапии. Но, как сказано у Фе- </w:t>
        <w:br/>
        <w:t xml:space="preserve">дерна, большинство психотерапевтов привыкли к ор- </w:t>
        <w:br/>
        <w:t xml:space="preserve">тодоксальным концепциям, поэтому естественный под- </w:t>
        <w:br/>
        <w:t xml:space="preserve">ход не всегда исследовался глубоко. Анализируя опыт </w:t>
        <w:br/>
        <w:t xml:space="preserve">своих предшественников, автор имел удовольствие </w:t>
        <w:br/>
        <w:t xml:space="preserve">убедиться, что следовал по стопам двух самых из- </w:t>
        <w:br/>
        <w:t xml:space="preserve">вестных ученых: Пенфилда и Федерна. Справедливость </w:t>
        <w:br/>
        <w:t xml:space="preserve">сказанного будет подтверждена содержанием книги. </w:t>
        <w:br/>
        <w:br/>
        <w:t xml:space="preserve">Глава 1 </w:t>
        <w:br/>
        <w:t xml:space="preserve">ОСНОВНЫЕ ПОЛОЖЕНИЯ </w:t>
        <w:br/>
        <w:br/>
        <w:t xml:space="preserve">1. Рациональные обоснования </w:t>
        <w:br/>
        <w:br/>
        <w:t xml:space="preserve">Структурный и трансакционный анализ на основе </w:t>
        <w:br/>
        <w:t xml:space="preserve">личности и социальной динамики предлагает система- </w:t>
        <w:br/>
        <w:t xml:space="preserve">тическую и связную теорию, основанную на кли- </w:t>
        <w:br/>
        <w:t xml:space="preserve">ническом опыте, а также подходящую многим пси- </w:t>
        <w:br/>
        <w:t xml:space="preserve">хиатрическим больным форму активной и рациональ- </w:t>
        <w:br/>
        <w:t xml:space="preserve">ной терапии, которую можно легко понять и приме- </w:t>
        <w:br/>
        <w:t xml:space="preserve">нить к конкретному виду заболевания. </w:t>
        <w:br/>
        <w:br/>
        <w:t xml:space="preserve">Практикующих психотерапевтов можно условно </w:t>
        <w:br/>
        <w:t xml:space="preserve">разделить на две группы: использующие Роди- </w:t>
        <w:br/>
        <w:t xml:space="preserve">тельские функции, то есть советующие, убеждаю- </w:t>
        <w:br/>
        <w:t xml:space="preserve">щие и т.д.; и применяющие рациональные подходы, </w:t>
        <w:br/>
        <w:t xml:space="preserve">основанные на интерпретации и сравнении, как не- </w:t>
        <w:br/>
        <w:t xml:space="preserve">прямая психотерапия и психоанализ. Родительские </w:t>
        <w:br/>
        <w:t xml:space="preserve">подходы пренебрегают архаическим фантасмом (от </w:t>
        <w:br/>
        <w:t xml:space="preserve">греч. phantasma - призрак) больного, даже отрицают </w:t>
        <w:br/>
        <w:t xml:space="preserve">его, так что в конце концов врач часто утрачивает </w:t>
        <w:br/>
        <w:t xml:space="preserve">контроль над ситуацией и сам бывает удивлен или </w:t>
        <w:br/>
        <w:t xml:space="preserve">огорчен результатом лечения. Рациональный подход </w:t>
        <w:br/>
        <w:t xml:space="preserve">предлагает дать самому больному механизм контроля. </w:t>
        <w:br/>
        <w:t xml:space="preserve">Обычные методы лечения требуют длительного време- </w:t>
        <w:br/>
        <w:t xml:space="preserve">ни, при этом не только пациент, но его близкие </w:t>
        <w:br/>
        <w:t xml:space="preserve">страдают от его болезненного поведения. Если у боль- </w:t>
        <w:br/>
        <w:t xml:space="preserve">ного к тому же есть малолетние дети, это может </w:t>
        <w:br/>
        <w:t xml:space="preserve">отрицательно подействовать на их развитие. </w:t>
        <w:br/>
        <w:br/>
        <w:t xml:space="preserve">Структурно-трансакционный подход позволяет ис- </w:t>
        <w:br/>
        <w:t xml:space="preserve">ключить эти недостатки. Его цель - быстро вырабо- </w:t>
        <w:br/>
        <w:t xml:space="preserve">тать у больного навык контролировать и терпеливо </w:t>
        <w:br/>
        <w:t xml:space="preserve">переносить свои тревоги и ограничить свой acting- </w:t>
        <w:br/>
        <w:t xml:space="preserve">out. Налицо явные преимущества по сравнению с </w:t>
        <w:br/>
        <w:t xml:space="preserve">Родительским подходом. И так как врач вполне </w:t>
        <w:br/>
        <w:t xml:space="preserve">отдает себе отчет о наличии архаических элементов </w:t>
        <w:br/>
        <w:br/>
        <w:t xml:space="preserve">13 </w:t>
        <w:br/>
        <w:br/>
        <w:t xml:space="preserve">в личности больного, то ничто составляющее ценность </w:t>
        <w:br/>
        <w:t xml:space="preserve">рациональной психотерапии не утрачивается. </w:t>
        <w:br/>
        <w:br/>
        <w:t xml:space="preserve">Структурно-трансакционный анализ показал себя </w:t>
        <w:br/>
        <w:t xml:space="preserve">особенно эффективно в случаях, когда трудно при- </w:t>
        <w:br/>
        <w:t xml:space="preserve">менима традиционная психотерапия, в частности, ддя </w:t>
        <w:br/>
        <w:t xml:space="preserve">разных типов психосоматических больных, для людей, </w:t>
        <w:br/>
        <w:t xml:space="preserve">страдающих латентной шизофренией и маниакально- </w:t>
        <w:br/>
        <w:t xml:space="preserve">депрессивных больных, а также умственно отсталых. </w:t>
        <w:br/>
        <w:br/>
        <w:t xml:space="preserve">С педагогической точки зрения гораздо легче с </w:t>
        <w:br/>
        <w:t xml:space="preserve">хорошими результатами обучить структурному и </w:t>
        <w:br/>
        <w:t xml:space="preserve">трансакционному анализу, чем другим клиническим </w:t>
        <w:br/>
        <w:t xml:space="preserve">методам. Его основные принципы можно понять в </w:t>
        <w:br/>
        <w:t xml:space="preserve">течение десяти недель, и тот, кто имеет хороший </w:t>
        <w:br/>
        <w:t xml:space="preserve">клинический опыт, может в течение года под </w:t>
        <w:br/>
        <w:t xml:space="preserve">правильным руководством достигнуть высокой теоре- </w:t>
        <w:br/>
        <w:t xml:space="preserve">тической и практической квалификации. У врача с </w:t>
        <w:br/>
        <w:t xml:space="preserve">жестким психоаналитическим образованием может </w:t>
        <w:br/>
        <w:t xml:space="preserve">возникнуть, особенно на первых порах, сильное сопро- </w:t>
        <w:br/>
        <w:t xml:space="preserve">тивление и неприятие принципов структурного ана- </w:t>
        <w:br/>
        <w:t xml:space="preserve">лиза, если он не питает особого интереса к психо- </w:t>
        <w:br/>
        <w:t xml:space="preserve">логии Я. </w:t>
        <w:br/>
        <w:br/>
        <w:t xml:space="preserve">Автоэволюция, согласно терминологии этой систе- </w:t>
        <w:br/>
        <w:t xml:space="preserve">мы, свободна от тех трудностей, которые встречает </w:t>
        <w:br/>
        <w:t xml:space="preserve">автоанализ, поэтому практикующему врачу сравни- </w:t>
        <w:br/>
        <w:t xml:space="preserve">тельно легко обнаружить и контролировать устарев- </w:t>
        <w:br/>
        <w:t xml:space="preserve">шие мнения или истоки предубеждений в собственных </w:t>
        <w:br/>
        <w:t xml:space="preserve">реакциях. </w:t>
        <w:br/>
        <w:br/>
        <w:t xml:space="preserve">2. Процедура </w:t>
        <w:br/>
        <w:br/>
        <w:t xml:space="preserve">И в групповой, и в индивидуальной работе </w:t>
        <w:br/>
        <w:t xml:space="preserve">данный метод предусматривает ряд этапов, которые </w:t>
        <w:br/>
        <w:t xml:space="preserve">можно четко наметить и которые имеют определенную </w:t>
        <w:br/>
        <w:t xml:space="preserve">последовательность, так что и врач, и пациент могут </w:t>
        <w:br/>
        <w:t xml:space="preserve">в любой момент остановиться и проанализировать, </w:t>
        <w:br/>
        <w:t xml:space="preserve">что сделано и что следует осуществить на ближайшем </w:t>
        <w:br/>
        <w:t xml:space="preserve">этапе. </w:t>
        <w:br/>
        <w:br/>
        <w:t xml:space="preserve">Структурный анализ, предшествующий трансак- </w:t>
        <w:br/>
        <w:t xml:space="preserve">ционному, стремится дифференцировать и проанали- </w:t>
        <w:br/>
        <w:t xml:space="preserve">зировать состояния Я. Цель этой процедуры - обес- </w:t>
        <w:br/>
        <w:t xml:space="preserve">печить господство тех состояний Я, которые прибе- </w:t>
        <w:br/>
        <w:t xml:space="preserve">гают к фактам реальности, и исключить из них всякую </w:t>
        <w:br/>
        <w:t xml:space="preserve">зараженность архаическими или чуждыми элемента- </w:t>
        <w:br/>
        <w:t xml:space="preserve">ми. Когда это сделано, больной может перейти к </w:t>
        <w:br/>
        <w:br/>
        <w:t xml:space="preserve">трансакционному анализу: анализу простых трансак- </w:t>
        <w:br/>
        <w:t xml:space="preserve">ций, затем анализу стереотипных серий трансакций и, </w:t>
        <w:br/>
        <w:t xml:space="preserve">наконец, анализу операций длительных и сложных, </w:t>
        <w:br/>
        <w:t xml:space="preserve">требующих вмешательства многих людей и основы- </w:t>
        <w:br/>
        <w:t xml:space="preserve">вающихся обычно на довольно сложных фантасмах. </w:t>
        <w:br/>
        <w:t xml:space="preserve">В качестве примера можно привести фантасм спасе- </w:t>
        <w:br/>
        <w:t xml:space="preserve">ния у женщин, мужья которых были алкоголиками. </w:t>
        <w:br/>
        <w:t xml:space="preserve">Целью этой фазы является социальный контроль, </w:t>
        <w:br/>
        <w:t xml:space="preserve">осуществляемый индивидом, то есть контроль над </w:t>
        <w:br/>
        <w:t xml:space="preserve">своим стремлением деструктивно управлять другими </w:t>
        <w:br/>
        <w:t xml:space="preserve">людьми и в то же время безрассудно реагировать </w:t>
        <w:br/>
        <w:t xml:space="preserve">на попытки манипулировать собой. </w:t>
        <w:br/>
        <w:br/>
        <w:t xml:space="preserve">Во время этих психотерапевтических процедур </w:t>
        <w:br/>
        <w:t xml:space="preserve">архаические состояния Я, зафиксированные в резуль- </w:t>
        <w:br/>
        <w:t xml:space="preserve">тате травмы, дифференцируются, но все еще сохра- </w:t>
        <w:br/>
        <w:t xml:space="preserve">няются. После ряда сеансов, благодаря преобладаю- </w:t>
        <w:br/>
        <w:t xml:space="preserve">щему влиянию фактора реальности, пациент оказы- </w:t>
        <w:br/>
        <w:t xml:space="preserve">вается в благоприятной для разрешения архаических </w:t>
        <w:br/>
        <w:t xml:space="preserve">конфликтов и искажений ситуации. Практика показа- </w:t>
        <w:br/>
        <w:t xml:space="preserve">ла, что такая последовательность не является су- </w:t>
        <w:br/>
        <w:t xml:space="preserve">щественной для терапевтического успеха метода, и </w:t>
        <w:br/>
        <w:t xml:space="preserve">клиника должна решать, следует ли идти далее этим </w:t>
        <w:br/>
        <w:t xml:space="preserve">путем, учитывая поле деятельности и свободу дейст- </w:t>
        <w:br/>
        <w:t xml:space="preserve">вий, которые представляет каждый конкретный слу- </w:t>
        <w:br/>
        <w:t xml:space="preserve">чай. </w:t>
        <w:br/>
        <w:br/>
        <w:t xml:space="preserve">3. Язык (терминология) </w:t>
        <w:br/>
        <w:br/>
        <w:t xml:space="preserve">Если теоретическое изложение является довольно </w:t>
        <w:br/>
        <w:t xml:space="preserve">сложным, то для практического применения структур- </w:t>
        <w:br/>
        <w:t xml:space="preserve">ного и трансакционного анализа достаточно эзотери- </w:t>
        <w:br/>
        <w:t xml:space="preserve">ческого словаря только из шести слов. </w:t>
        <w:br/>
        <w:br/>
        <w:t xml:space="preserve">Экстеропсихика, неопсихика и археопсихика рас- </w:t>
        <w:br/>
        <w:t xml:space="preserve">сматриваются как психические механизмы (органы, </w:t>
        <w:br/>
        <w:t xml:space="preserve">орудия), проявляющиеся феноменологически как экс- </w:t>
        <w:br/>
        <w:t xml:space="preserve">теропсихическое (например, идентификация), неопси- </w:t>
        <w:br/>
        <w:t xml:space="preserve">хическое (например, выработка данных) и археопси- </w:t>
        <w:br/>
        <w:t xml:space="preserve">хическое (например, регрессивное) состояния Я. В </w:t>
        <w:br/>
        <w:t xml:space="preserve">разговорном языке эти типы состояния Я называются </w:t>
        <w:br/>
        <w:t xml:space="preserve">соответственно Родитель, Взрослый и Ребенок. Эти </w:t>
        <w:br/>
        <w:t xml:space="preserve">существительные составляют терминологию структур- </w:t>
        <w:br/>
        <w:t xml:space="preserve">ного анализа. </w:t>
        <w:br/>
        <w:br/>
        <w:t xml:space="preserve">Некоторые социальные объединения, которые со- </w:t>
        <w:br/>
        <w:t xml:space="preserve">бираются регулярно, кажется, одновременно имеют </w:t>
        <w:br/>
        <w:br/>
        <w:t xml:space="preserve">оборонительную функцию и обеспечивают удовольст- </w:t>
        <w:br/>
        <w:t xml:space="preserve">вие. На обычном языке их называют времяпре- </w:t>
        <w:br/>
        <w:t xml:space="preserve">провождением, или развлечением, или играми. Неко- </w:t>
        <w:br/>
        <w:t xml:space="preserve">торые из них, легко обеспечивающие первое и второе, </w:t>
        <w:br/>
        <w:t xml:space="preserve">получают особенное распространение. Игра &lt;Ассоциа- </w:t>
        <w:br/>
        <w:t xml:space="preserve">ция родителей учеников&gt; очень распространена в этой </w:t>
        <w:br/>
        <w:t xml:space="preserve">стране, в нее играют каждый раз, когда родители </w:t>
        <w:br/>
        <w:t xml:space="preserve">собираются в приемных или группах. </w:t>
        <w:br/>
        <w:br/>
        <w:t xml:space="preserve">Некоторые более сложные явления или события </w:t>
        <w:br/>
        <w:t xml:space="preserve">основываются на планах, которые называют сценария- </w:t>
        <w:br/>
        <w:t xml:space="preserve">ми, по аналогии с театральными сценариями, ин- </w:t>
        <w:br/>
        <w:t xml:space="preserve">туитивными производными психологических драм. Эти </w:t>
        <w:br/>
        <w:t xml:space="preserve">три термина: &lt;времяпрепровождение&gt;, &lt;игра&gt; и &lt;сцена- </w:t>
        <w:br/>
        <w:t xml:space="preserve">рий&gt; - составляют словарь трансакционного анализа. </w:t>
        <w:br/>
        <w:br/>
        <w:t xml:space="preserve">В дальнейшем будет показано, что Родитель, </w:t>
        <w:br/>
        <w:t xml:space="preserve">Взрослый и Ребенок - это не то же самое, что </w:t>
        <w:br/>
        <w:t xml:space="preserve">Сверх-Я, Я, Это или концептуальные построения </w:t>
        <w:br/>
        <w:t xml:space="preserve">Юнга, а феноменологические реальности. Таким </w:t>
        <w:br/>
        <w:t xml:space="preserve">же образом времяпрепровождение, игры, сценарии - </w:t>
        <w:br/>
        <w:t xml:space="preserve">не абстракции, а рабочие социальные реальности. </w:t>
        <w:br/>
        <w:br/>
        <w:t xml:space="preserve">Как только трансакционный аналитик (врач, пси- </w:t>
        <w:br/>
        <w:t xml:space="preserve">холог, специалист по социальным наукам, по со- </w:t>
        <w:br/>
        <w:t xml:space="preserve">циальной помощи) прочно усвоит психологическое, </w:t>
        <w:br/>
        <w:t xml:space="preserve">социальное и клиническое значение этих шести тер- </w:t>
        <w:br/>
        <w:t xml:space="preserve">минов, он сможет самостоятельно использовать их </w:t>
        <w:br/>
        <w:t xml:space="preserve">в исследованиях, работе, психотерапий, в зависи- </w:t>
        <w:br/>
        <w:t xml:space="preserve">мости от обстоятельств и степени своей квалификации. </w:t>
        <w:br/>
        <w:br/>
        <w:t xml:space="preserve">Примечания </w:t>
        <w:br/>
        <w:br/>
        <w:t xml:space="preserve">Гибкость подходов, используемых опытными пси- </w:t>
        <w:br/>
        <w:t xml:space="preserve">хотерапевтами, делает невозможной жесткую класси- </w:t>
        <w:br/>
        <w:t xml:space="preserve">фикацию приемов психотерапии. Деление на два клас- </w:t>
        <w:br/>
        <w:t xml:space="preserve">са - Родительский и рациональный - в основном </w:t>
        <w:br/>
        <w:t xml:space="preserve">соответствует предложенной Д. В. Томасом в 1943 го- </w:t>
        <w:br/>
        <w:t xml:space="preserve">ду схеме, которая основывается на классификации </w:t>
        <w:br/>
        <w:t xml:space="preserve">М. Моора (1942). К. Е. Аппел подразделяет приемы </w:t>
        <w:br/>
        <w:t xml:space="preserve">психотерапии на &lt;подходы психологические прямые, </w:t>
        <w:br/>
        <w:t xml:space="preserve">или симптоматические&gt;, которые включают гипноз, </w:t>
        <w:br/>
        <w:t xml:space="preserve">внушение, нравственное увещание (Дюбуа), убежде- </w:t>
        <w:br/>
        <w:t xml:space="preserve">ние (Дежерин), приказание, направление и принуж- </w:t>
        <w:br/>
        <w:t xml:space="preserve">дение, и &lt;подходы, предусматривающие реоргани- </w:t>
        <w:br/>
        <w:br/>
        <w:t xml:space="preserve">16 </w:t>
        <w:br/>
        <w:br/>
        <w:t xml:space="preserve">зацию личности&gt;, психоанализ и относящиеся к нему </w:t>
        <w:br/>
        <w:t xml:space="preserve">методы, а также &lt;возрастающую динамику&gt;; сюда же </w:t>
        <w:br/>
        <w:t xml:space="preserve">следует отнести и непрямую терапию (Роджерс). Эти </w:t>
        <w:br/>
        <w:t xml:space="preserve">две категории, в свою очередь, подразделяются на </w:t>
        <w:br/>
        <w:t xml:space="preserve">методы Родительские и рациональные. Третий тип, </w:t>
        <w:br/>
        <w:t xml:space="preserve">относящийся к категории специальных, - игровая те- </w:t>
        <w:br/>
        <w:t xml:space="preserve">рапия, которую применяют при лечении детей; она мо- </w:t>
        <w:br/>
        <w:t xml:space="preserve">жет быть не Родительской, не рациональной, но </w:t>
        <w:br/>
        <w:t xml:space="preserve">Детской. </w:t>
        <w:br/>
        <w:br/>
        <w:t xml:space="preserve">Представленную здесь систему легко изучить и </w:t>
        <w:br/>
        <w:t xml:space="preserve">освоить. Это доказывает тот факт, что изучившие </w:t>
        <w:br/>
        <w:t xml:space="preserve">трансакционный анализ применяют его при лечении </w:t>
        <w:br/>
        <w:t xml:space="preserve">заболеваний из области общей психиатрии, как </w:t>
        <w:br/>
        <w:t xml:space="preserve">групповым методом, так и индивидуально в лечебных </w:t>
        <w:br/>
        <w:t xml:space="preserve">учреждениях разных типов. Совсем недавно психиат- </w:t>
        <w:br/>
        <w:t xml:space="preserve">ры, а также врачи в армии и на флоте стали </w:t>
        <w:br/>
        <w:t xml:space="preserve">использовать эту систему при наблюдении за амбула- </w:t>
        <w:br/>
        <w:t xml:space="preserve">торными больными. </w:t>
        <w:br/>
        <w:br/>
        <w:t xml:space="preserve">Терминология, используемая в данной системе, </w:t>
        <w:br/>
        <w:t xml:space="preserve">вошла в &lt;Словарь по психиатрии&gt; Хинси и Щацки. </w:t>
        <w:br/>
        <w:t xml:space="preserve">&lt;Архипаллиум&gt; и &lt;неопаллиум&gt; - хорошо известные </w:t>
        <w:br/>
        <w:t xml:space="preserve">неврологические термины. </w:t>
        <w:br/>
        <w:br/>
        <w:t xml:space="preserve">ш </w:t>
        <w:br/>
        <w:br/>
        <w:t xml:space="preserve">Часть первая </w:t>
        <w:br/>
        <w:br/>
        <w:t xml:space="preserve">ПСИХИАТРИЯ ИНДИВИДУУМА </w:t>
        <w:br/>
        <w:t xml:space="preserve">И СТРУКТУРНЫЙ АНАЛИЗ </w:t>
        <w:br/>
        <w:br/>
        <w:t xml:space="preserve">Глава /{ </w:t>
        <w:br/>
        <w:t xml:space="preserve">СТРУКТУРА ЛИЧНОСТИ </w:t>
        <w:br/>
        <w:br/>
        <w:t xml:space="preserve">Госпожа Прим, молодая мать семейства, по реко- </w:t>
        <w:br/>
        <w:t xml:space="preserve">мендации своего домашнего врача обратилась к пси- </w:t>
        <w:br/>
        <w:t xml:space="preserve">хиатру за консультацией. На приеме она сидела мину- </w:t>
        <w:br/>
        <w:t xml:space="preserve">ты две очень напряженная, уставившись в пол, потом </w:t>
        <w:br/>
        <w:t xml:space="preserve">вдруг стала смеяться. Через несколько минут она </w:t>
        <w:br/>
        <w:t xml:space="preserve">прекратила смеяться, украдкой посмотрела на врача, </w:t>
        <w:br/>
        <w:t xml:space="preserve">отвернулась и снова начала смеяться. Это повторилось </w:t>
        <w:br/>
        <w:t xml:space="preserve">три-четыре раза. Затем она резко оборвала смех, </w:t>
        <w:br/>
        <w:t xml:space="preserve">выпрямилась на стуле, одернула юбку и повернула </w:t>
        <w:br/>
        <w:t xml:space="preserve">голову вправо. Так сидела несколько секунд, пока </w:t>
        <w:br/>
        <w:t xml:space="preserve">психиатр молча наблюдают за ней. Затем врач спросил, </w:t>
        <w:br/>
        <w:t xml:space="preserve">слышит ли она голоса. Она сделала знак головой, что. </w:t>
        <w:br/>
        <w:t xml:space="preserve">слышит. Врач спросил, сколько ей лет. Благодаря </w:t>
        <w:br/>
        <w:t xml:space="preserve">умелой манере, он привлек ее внимание. Госпожа </w:t>
        <w:br/>
        <w:t xml:space="preserve">Прим повернулась к нему и вполне сознательно и </w:t>
        <w:br/>
        <w:t xml:space="preserve">здраво ответила на несколько точных вопросов. В </w:t>
        <w:br/>
        <w:t xml:space="preserve">короткое время психиатр получил достаточно сведе- </w:t>
        <w:br/>
        <w:t xml:space="preserve">ний, чтобы подтвердить первичный диагноз: острая </w:t>
        <w:br/>
        <w:t xml:space="preserve">форма шизофрении. Ему удалось даже установить </w:t>
        <w:br/>
        <w:br/>
        <w:t xml:space="preserve">некоторые причины болезни, а также чрезвычайные </w:t>
        <w:br/>
        <w:t xml:space="preserve">факты из ее раннего детства. После непродолжитель- </w:t>
        <w:br/>
        <w:t xml:space="preserve">ного молчания она вновь впала в состояние, в котором </w:t>
        <w:br/>
        <w:t xml:space="preserve">находилась в первые минуты визита: смех, ужимки, </w:t>
        <w:br/>
        <w:t xml:space="preserve">игра глазами, - пока врач не спросил, что за голоса </w:t>
        <w:br/>
        <w:t xml:space="preserve">ей слышались и что они рассказывали. </w:t>
        <w:br/>
        <w:br/>
        <w:t xml:space="preserve">Она ответила, что, кажется, голос был мужской </w:t>
        <w:br/>
        <w:t xml:space="preserve">и обзывал ее ужасными словами, которые раньше ей </w:t>
        <w:br/>
        <w:t xml:space="preserve">не приходилось даже слышать. Затем врач спросил </w:t>
        <w:br/>
        <w:t xml:space="preserve">ее о семье. Она описала своего отца как очень </w:t>
        <w:br/>
        <w:t xml:space="preserve">почтенного человека, уважаемого во всем городе, лю- </w:t>
        <w:br/>
        <w:t xml:space="preserve">бящего отца, внимательного мужа и т. д. Однако </w:t>
        <w:br/>
        <w:t xml:space="preserve">вскоре выяснилось, что он много пьет и в такие </w:t>
        <w:br/>
        <w:t xml:space="preserve">моменты очень меняется: он употребляет грубые слова. </w:t>
        <w:br/>
        <w:t xml:space="preserve">О характере этих грубых слов госпожа Прим сказала, </w:t>
        <w:br/>
        <w:t xml:space="preserve">что они похожи на те, которые она слышала в своих </w:t>
        <w:br/>
        <w:t xml:space="preserve">галлюцинациях. </w:t>
        <w:br/>
        <w:br/>
        <w:t xml:space="preserve">Больная довольно четко демонстрировала три </w:t>
        <w:br/>
        <w:t xml:space="preserve">состояния своего Я, что характеризовалось измене- </w:t>
        <w:br/>
        <w:t xml:space="preserve">ниями в манере держаться, выражении лица и других </w:t>
        <w:br/>
        <w:t xml:space="preserve">физических характеристиках. Первое состояние соот- </w:t>
        <w:br/>
        <w:t xml:space="preserve">ветствовало поведению маленькой девочки; второе сво- </w:t>
        <w:br/>
        <w:t xml:space="preserve">ей напряженностью напоминало поведение гимназист- </w:t>
        <w:br/>
        <w:t xml:space="preserve">ки, застигнутой на сексуальном грешке; в третьем со- </w:t>
        <w:br/>
        <w:t xml:space="preserve">стоянии она отвечала на вопросы, как взрослая жен- </w:t>
        <w:br/>
        <w:t xml:space="preserve">щина, каковой и являлась, и в этом состоянии </w:t>
        <w:br/>
        <w:t xml:space="preserve">она сохраняла память и способность понимать и </w:t>
        <w:br/>
        <w:t xml:space="preserve">рассуждать. </w:t>
        <w:br/>
        <w:br/>
        <w:t xml:space="preserve">Первые два состояния были архаичными в той </w:t>
        <w:br/>
        <w:t xml:space="preserve">мере, в которой соответствовали предыдущим стадиям </w:t>
        <w:br/>
        <w:t xml:space="preserve">развития больной, и неадекватными реальному настоя- </w:t>
        <w:br/>
        <w:t xml:space="preserve">щему. В своем третьей состоянии она была способна </w:t>
        <w:br/>
        <w:t xml:space="preserve">понимать все факты реальной ситуации и действовать </w:t>
        <w:br/>
        <w:t xml:space="preserve">в соответствии с ними, что характеризует обычное </w:t>
        <w:br/>
        <w:t xml:space="preserve">поведение взрослого, а не ребенка или гимназистки, </w:t>
        <w:br/>
        <w:t xml:space="preserve">озабоченной сексуальными проблемами. Когда под </w:t>
        <w:br/>
        <w:t xml:space="preserve">воздействием прозаического тона психиатра она при- </w:t>
        <w:br/>
        <w:t xml:space="preserve">ходила в себя, это был процесс перехода от архаи- </w:t>
        <w:br/>
        <w:t xml:space="preserve">ческого состояния Я к состоянию Взрослому. </w:t>
        <w:br/>
        <w:br/>
        <w:t xml:space="preserve">Термин &lt;состояние Я&gt; обозначает различные со- </w:t>
        <w:br/>
        <w:t xml:space="preserve">стояния сознания и образцы поведения, которые этому </w:t>
        <w:br/>
        <w:t xml:space="preserve">состоянию соответствуют, как они видятся в непосред- </w:t>
        <w:br/>
        <w:t xml:space="preserve">ственном наблюдении; термин позволяет избежать </w:t>
        <w:br/>
        <w:t xml:space="preserve">употребления таких теоретических конструкций, как </w:t>
        <w:br/>
        <w:br/>
        <w:t xml:space="preserve">19 </w:t>
        <w:br/>
        <w:br/>
        <w:t xml:space="preserve">&lt;импульс&gt;, &lt;цивилизация&gt;, Сверх-Я и т. д. Струк- </w:t>
        <w:br/>
        <w:t xml:space="preserve">турный анализ позволяет классифицировать и точно </w:t>
        <w:br/>
        <w:t xml:space="preserve">описать состояния Я, .поэтому он легко применим к </w:t>
        <w:br/>
        <w:t xml:space="preserve">больным с умственными расстройствами. </w:t>
        <w:br/>
        <w:br/>
        <w:t xml:space="preserve">Выстраивание основных линий классификации </w:t>
        <w:br/>
        <w:t xml:space="preserve">привело автора к выводу, что на основании собранного </w:t>
        <w:br/>
        <w:t xml:space="preserve">клинического материала можно сформулировать сле- </w:t>
        <w:br/>
        <w:t xml:space="preserve">дующую гипотезу: в личности взрослого сохраняются </w:t>
        <w:br/>
        <w:t xml:space="preserve">остатки, следы Я ребенка, которые при некоторых </w:t>
        <w:br/>
        <w:t xml:space="preserve">обстоятельствах оживают. Как уже говорилось в пре- </w:t>
        <w:br/>
        <w:t xml:space="preserve">дисловии, это явление наблюдалось неоднократно в </w:t>
        <w:br/>
        <w:t xml:space="preserve">связи с гипнозом, психозом, лекарственной или пря- </w:t>
        <w:br/>
        <w:t xml:space="preserve">мой электрической стимуляцией коры. Внимательные </w:t>
        <w:br/>
        <w:t xml:space="preserve">и длительные наблюдения позволили продвинуть </w:t>
        <w:br/>
        <w:t xml:space="preserve">гипотезу дальше и предположить, что эти следы могут </w:t>
        <w:br/>
        <w:t xml:space="preserve">спонтанно проявляться у человека во вполне нормаль- </w:t>
        <w:br/>
        <w:t xml:space="preserve">ном состоянии. </w:t>
        <w:br/>
        <w:br/>
        <w:t xml:space="preserve">В действительности у пациента наблюдалось со- </w:t>
        <w:br/>
        <w:t xml:space="preserve">скальзывание из одного состояния сознания в другое, с </w:t>
        <w:br/>
        <w:t xml:space="preserve">одной манеры поведения на другую. Типичная ситуа- </w:t>
        <w:br/>
        <w:t xml:space="preserve">ция показывала одно состояние Я, характерное ддя </w:t>
        <w:br/>
        <w:t xml:space="preserve">данной реальной обстановки, и разумное суждение </w:t>
        <w:br/>
        <w:t xml:space="preserve">вполне ей соответствующее (вторичный процесс), а </w:t>
        <w:br/>
        <w:t xml:space="preserve">также и другое состояние, определяемое манией вели- </w:t>
        <w:br/>
        <w:t xml:space="preserve">чия "и одновременно архаическими страхами и надеж- </w:t>
        <w:br/>
        <w:t xml:space="preserve">дами (первичный процесс). </w:t>
        <w:br/>
        <w:br/>
        <w:t xml:space="preserve">Первому состоянию соответствовало обычное от- </w:t>
        <w:br/>
        <w:t xml:space="preserve">ветственное поведение взрослого человека, в другом </w:t>
        <w:br/>
        <w:t xml:space="preserve">случае просматривалось поведение маленького ребен- </w:t>
        <w:br/>
        <w:t xml:space="preserve">ка. Таким образом, подходим к гипотезе о двух </w:t>
        <w:br/>
        <w:t xml:space="preserve">психических органах: неопсихике и археопсихике. </w:t>
        <w:br/>
        <w:t xml:space="preserve">Теперь своевременно обозначить терминами Взрос- </w:t>
        <w:br/>
        <w:t xml:space="preserve">лый и Ребенок феноменологические и операционные </w:t>
        <w:br/>
        <w:t xml:space="preserve">проявления двух этих органов, и никто из интересую- </w:t>
        <w:br/>
        <w:t xml:space="preserve">щихся этой проблемой не будет возражать против </w:t>
        <w:br/>
        <w:t xml:space="preserve">использования этих терминов. </w:t>
        <w:br/>
        <w:br/>
        <w:t xml:space="preserve">Ребенок у госпожи Прим проявлял себя в двух </w:t>
        <w:br/>
        <w:t xml:space="preserve">различных аспектах. &lt;Плохая&gt; девочка (секси) преоб- </w:t>
        <w:br/>
        <w:t xml:space="preserve">ладала, когда внешнее воздействие не отвлекало ее </w:t>
        <w:br/>
        <w:t xml:space="preserve">от этого образа. Сходство ее поведения с поведением </w:t>
        <w:br/>
        <w:t xml:space="preserve">маленькой девочки было разительным, это состояние </w:t>
        <w:br/>
        <w:t xml:space="preserve">Я взрослой женщины можно рассматривать как </w:t>
        <w:br/>
        <w:t xml:space="preserve">архаическое. Голос врача прерывал это состояние, </w:t>
        <w:br/>
        <w:t xml:space="preserve">и оно становилось состоянием &lt;воспитанной&gt; девочки, </w:t>
        <w:br/>
        <w:br/>
        <w:t xml:space="preserve">которое следует классифицировать также как архаи- </w:t>
        <w:br/>
        <w:t xml:space="preserve">ческое. Различались два состояния тем, что &lt;плохая&gt; </w:t>
        <w:br/>
        <w:t xml:space="preserve">девочка позволяла себе поведение, свойственное ее </w:t>
        <w:br/>
        <w:t xml:space="preserve">личности, по принципу: что в голову взбрело, а &lt;вос- </w:t>
        <w:br/>
        <w:t xml:space="preserve">питанная&gt; девочка понимала, что может быть наказа- </w:t>
        <w:br/>
        <w:t xml:space="preserve">на. Оба состояния следует отнести к археопсихике, </w:t>
        <w:br/>
        <w:t xml:space="preserve">следовательно, к двум формам Ребенка в госпоже </w:t>
        <w:br/>
        <w:t xml:space="preserve">Прим. </w:t>
        <w:br/>
        <w:br/>
        <w:t xml:space="preserve">Вмешательство врача определило переход к новому </w:t>
        <w:br/>
        <w:t xml:space="preserve">состоянию: поведение, живость, осознание реальности, </w:t>
        <w:br/>
        <w:t xml:space="preserve">образ мыслей, выражение лица, голос и мышечный </w:t>
        <w:br/>
        <w:t xml:space="preserve">тонус, более естественная манера держаться стали со- </w:t>
        <w:br/>
        <w:t xml:space="preserve">ответствовать Я взрослой и ответственной хозяйки </w:t>
        <w:br/>
        <w:t xml:space="preserve">дома. Этот переход, повторявшийся несколько раз, </w:t>
        <w:br/>
        <w:t xml:space="preserve">был коротким успокоением, затишьем в психозе. Это </w:t>
        <w:br/>
        <w:t xml:space="preserve">позволяет определить психоз как перемещение психи- </w:t>
        <w:br/>
        <w:t xml:space="preserve">ческой энергии из Взрослой системы в Детскую и </w:t>
        <w:br/>
        <w:t xml:space="preserve">определить успокоение как перемещение в противо- </w:t>
        <w:br/>
        <w:t xml:space="preserve">положном направлении. </w:t>
        <w:br/>
        <w:br/>
        <w:t xml:space="preserve">Любой опытный наблюдатель легко обнаружил бы </w:t>
        <w:br/>
        <w:t xml:space="preserve">происхождение голоса, который слышала больная, а </w:t>
        <w:br/>
        <w:t xml:space="preserve">также произносимых при галлюцинациях оскорбле- </w:t>
        <w:br/>
        <w:t xml:space="preserve">ний. Чтобы подтвердить свои впечатления, врач пе- </w:t>
        <w:br/>
        <w:t xml:space="preserve">ревел разговор на ее семью. Как он и предполагал, </w:t>
        <w:br/>
        <w:t xml:space="preserve">голос говорил те же слова, что и ее отец. Голос </w:t>
        <w:br/>
        <w:t xml:space="preserve">относился к экстеропсихической, или Родительской, </w:t>
        <w:br/>
        <w:t xml:space="preserve">системе, это был не голос Сверх-Я, а голос реальной </w:t>
        <w:br/>
        <w:t xml:space="preserve">личности, - еще одно доказательство, что Родитель, </w:t>
        <w:br/>
        <w:t xml:space="preserve">Взрослый и Ребенок представляют собой реальные </w:t>
        <w:br/>
        <w:t xml:space="preserve">личности, входящие в окружение пациента и имеющие </w:t>
        <w:br/>
        <w:t xml:space="preserve">определенные имена, занятия, положение. В случае </w:t>
        <w:br/>
        <w:t xml:space="preserve">госпожи Прим Родитель проявил себя не в форме </w:t>
        <w:br/>
        <w:t xml:space="preserve">состояния Я, а в форме внешнего голоса. В самом </w:t>
        <w:br/>
        <w:t xml:space="preserve">начале лечения следовало установить диагноз и отде- </w:t>
        <w:br/>
        <w:t xml:space="preserve">лить Взрослого от Ребенка, а изучение Родителя </w:t>
        <w:br/>
        <w:t xml:space="preserve">отнести на последующую стадию лечения. </w:t>
        <w:br/>
        <w:br/>
        <w:t xml:space="preserve">Для демонстрации активности Родителя приведем </w:t>
        <w:br/>
        <w:t xml:space="preserve">два других примера. </w:t>
        <w:br/>
        <w:br/>
        <w:t xml:space="preserve">Впервые сформулировать теорию структурного </w:t>
        <w:br/>
        <w:t xml:space="preserve">анализа автору удалось, когда он изучал, в частности, , </w:t>
        <w:br/>
        <w:t xml:space="preserve">случай господина Секундо. Этот господин рассказал </w:t>
        <w:br/>
        <w:t xml:space="preserve">следующую историю. </w:t>
        <w:br/>
        <w:br/>
        <w:t xml:space="preserve">Мальчик восьми лет, одетый ковбоем, проводил </w:t>
        <w:br/>
        <w:t xml:space="preserve">каникулы на ранчо. Он помогал работнику расседлы- </w:t>
        <w:br/>
        <w:br/>
        <w:t xml:space="preserve">ють лошадь, и, когда они закончили, работник сказал: </w:t>
        <w:br/>
        <w:t xml:space="preserve">&lt;Спасибо, ковбой!&gt;, на что мальчик ответил: &lt;Я не </w:t>
        <w:br/>
        <w:t xml:space="preserve">настоящий ковбой, я просто маленький мальчик&gt;. </w:t>
        <w:br/>
        <w:t xml:space="preserve">Здесь господин Секундо добавил: &lt;Это то, что я </w:t>
        <w:br/>
        <w:t xml:space="preserve">чувствую сейчас. Я не настоящий адвокат, я только </w:t>
        <w:br/>
        <w:t xml:space="preserve">маленький мальчик&gt;. Господин Секундо был адвока- </w:t>
        <w:br/>
        <w:t xml:space="preserve">том с блестящей репутацией, прекрасным семьянином, </w:t>
        <w:br/>
        <w:t xml:space="preserve">активным членом общества, пользующимся всеобщей </w:t>
        <w:br/>
        <w:t xml:space="preserve">симпатией, однако во время курса лечения он часто </w:t>
        <w:br/>
        <w:t xml:space="preserve">вел себя, как маленький мальчик. Иногда во время </w:t>
        <w:br/>
        <w:t xml:space="preserve">сеанса он спрашивал: &lt;Вы. к кому обращаетесь, к </w:t>
        <w:br/>
        <w:t xml:space="preserve">адвокату или к мальчику?&gt; Когда он не был </w:t>
        <w:br/>
        <w:t xml:space="preserve">на службе, мальчик в нем часто брал верх. Он удалялся </w:t>
        <w:br/>
        <w:t xml:space="preserve">в хижину в горах, где у него был запас виски, </w:t>
        <w:br/>
        <w:t xml:space="preserve">морфия, фотографий и оружия, и предавался там </w:t>
        <w:br/>
        <w:t xml:space="preserve">детским мечтам и забавам, в том числе и сексуаль- </w:t>
        <w:br/>
        <w:t xml:space="preserve">ным. </w:t>
        <w:br/>
        <w:br/>
        <w:t xml:space="preserve">И вот в один из моментов просветления и пони- </w:t>
        <w:br/>
        <w:t xml:space="preserve">мания, что в его состоянии от Ребенка, а что от </w:t>
        <w:br/>
        <w:t xml:space="preserve">Взрослого, господин Секундо ввел в ситуацию своего </w:t>
        <w:br/>
        <w:t xml:space="preserve">Родителя, так как его ощущения и действия не </w:t>
        <w:br/>
        <w:t xml:space="preserve">укладывались в рамки двух первых категорий и неко- </w:t>
        <w:br/>
        <w:t xml:space="preserve">торые состояния не соответствовали ни тому, ни дру- </w:t>
        <w:br/>
        <w:t xml:space="preserve">гому. Они имели такие характеристики, которые вы- </w:t>
        <w:br/>
        <w:t xml:space="preserve">зывали в больном образ родителей, что и привело </w:t>
        <w:br/>
        <w:br/>
        <w:t xml:space="preserve">----- ""ttarl&gt;a </w:t>
        <w:br/>
        <w:br/>
        <w:t xml:space="preserve">зывали в </w:t>
        <w:br/>
        <w:br/>
        <w:t xml:space="preserve">клиническая </w:t>
        <w:br/>
        <w:br/>
        <w:t xml:space="preserve">автора к мысли о третьей категории, клиничс&lt;.&gt;.аи </w:t>
        <w:br/>
        <w:t xml:space="preserve">ценность которой была подтверждена последующими </w:t>
        <w:br/>
        <w:t xml:space="preserve">наблюдениями. </w:t>
        <w:br/>
        <w:br/>
        <w:t xml:space="preserve">В частности, у господина Секундо было три четко </w:t>
        <w:br/>
        <w:t xml:space="preserve">различающихся вида отношения к деньгам. Ребенок </w:t>
        <w:br/>
        <w:t xml:space="preserve">был скуп и стремился обеспечить свое благосостояние </w:t>
        <w:br/>
        <w:t xml:space="preserve">сомнительными способами. В этом состоянии, не боясь </w:t>
        <w:br/>
        <w:t xml:space="preserve">риска для человека его положения, господин Секундо </w:t>
        <w:br/>
        <w:t xml:space="preserve">воровал в магазине жевательную резинку и другие </w:t>
        <w:br/>
        <w:t xml:space="preserve">мелочи, как делал это иногда ребенком. Взрослый </w:t>
        <w:br/>
        <w:t xml:space="preserve">уверенно манипулировал большими суммами, не хуже </w:t>
        <w:br/>
        <w:t xml:space="preserve">банкира, тратя много, чтобы заработать еще больше. </w:t>
        <w:br/>
        <w:t xml:space="preserve">Но какая-то часть его существа мечтала все истра- </w:t>
        <w:br/>
        <w:t xml:space="preserve">тить на благо общества. Он происходил из семьи </w:t>
        <w:br/>
        <w:t xml:space="preserve">набожной и филантропической и, как и его отец, </w:t>
        <w:br/>
        <w:t xml:space="preserve">занимался благотворительной деятельностью в духе </w:t>
        <w:br/>
        <w:t xml:space="preserve">общепринятого сентиментализма. По мере угасания </w:t>
        <w:br/>
        <w:t xml:space="preserve">филантропического огня Ребенок брал верх, полный </w:t>
        <w:br/>
        <w:t xml:space="preserve">мстительных чувств, а Взрослый умерял темп, спра- </w:t>
        <w:br/>
        <w:br/>
        <w:t xml:space="preserve">шивая себя: &lt;Какого дьявола я хочу разориться из-за </w:t>
        <w:br/>
        <w:t xml:space="preserve">такой сентиментальности?&gt; </w:t>
        <w:br/>
        <w:br/>
        <w:t xml:space="preserve">Одна из самых больших трудностей для врача, </w:t>
        <w:br/>
        <w:t xml:space="preserve">практикующего структурный анализ, - убедить па- </w:t>
        <w:br/>
        <w:t xml:space="preserve">циента, что слова Ребенок, Взрослый и Родитель </w:t>
        <w:br/>
        <w:t xml:space="preserve">не удобные понятия или интересные неологизмы, </w:t>
        <w:br/>
        <w:t xml:space="preserve">а термины, отражающие явления реальности. Случай </w:t>
        <w:br/>
        <w:t xml:space="preserve">господина Секундо показывает это со всей очевид- </w:t>
        <w:br/>
        <w:t xml:space="preserve">ностью: мы называем Ребенком человека, который во- </w:t>
        <w:br/>
        <w:t xml:space="preserve">ровал жевательную резинку, не потому, что детям </w:t>
        <w:br/>
        <w:t xml:space="preserve">свойственно мелкое воровство, но потому, что сам </w:t>
        <w:br/>
        <w:t xml:space="preserve">господин Секундо в детстве совершают такие поступки. </w:t>
        <w:br/>
        <w:t xml:space="preserve">Взрослый называется так не потому, что господин </w:t>
        <w:br/>
        <w:t xml:space="preserve">Секундо играл роль взрослого человека, имитируя </w:t>
        <w:br/>
        <w:t xml:space="preserve">его поведение, но потому, что в своей обществен- </w:t>
        <w:br/>
        <w:t xml:space="preserve">ной деятельности и финансовой активности он про- </w:t>
        <w:br/>
        <w:t xml:space="preserve">демонстрировал серьезный опыт реальной действи- </w:t>
        <w:br/>
        <w:t xml:space="preserve">тельности. </w:t>
        <w:br/>
        <w:br/>
        <w:t xml:space="preserve">В случае с господином Труа, шизофреником, полу- </w:t>
        <w:br/>
        <w:t xml:space="preserve">чившим электрошок во время морского сражения, </w:t>
        <w:br/>
        <w:t xml:space="preserve">Родительское состояние оказалось настолько укоре- </w:t>
        <w:br/>
        <w:t xml:space="preserve">нившимся, что Ребенок и Взрослый редко имели слу- </w:t>
        <w:br/>
        <w:t xml:space="preserve">чай проявить себя, и пациент долго не мог усвоить </w:t>
        <w:br/>
        <w:t xml:space="preserve">понятие Ребенок. В отношениях с окружающими гос- </w:t>
        <w:br/>
        <w:t xml:space="preserve">подин Труа был однообразно догматичен: любые приз- </w:t>
        <w:br/>
        <w:t xml:space="preserve">наки детскости у других, проявления наивности, шар- </w:t>
        <w:br/>
        <w:t xml:space="preserve">ма. легкомыслия вызывали у него презрение и осуж- </w:t>
        <w:br/>
        <w:t xml:space="preserve">дение. Среди членов своей терапевтической группы он </w:t>
        <w:br/>
        <w:t xml:space="preserve">был известен как человек с девизом: &lt;Смерть ма- </w:t>
        <w:br/>
        <w:t xml:space="preserve">леньким негодяям&gt;. Он был очень суров и по отно- </w:t>
        <w:br/>
        <w:t xml:space="preserve">шению к самому себе, и кажется, его целью было. </w:t>
        <w:br/>
        <w:t xml:space="preserve">если воспользоваться жаргоном группы, &lt;помешать </w:t>
        <w:br/>
        <w:t xml:space="preserve">Ребенку высунуть нос из своей норы&gt;. Такая манера </w:t>
        <w:br/>
        <w:t xml:space="preserve">поредения часто встречается у людей, подвергшихся </w:t>
        <w:br/>
        <w:t xml:space="preserve">воздействию электрошока. Они, вероятно, возлагают </w:t>
        <w:br/>
        <w:t xml:space="preserve">ответственность за свое несчастье на Ребенка: Роди- </w:t>
        <w:br/>
        <w:t xml:space="preserve">тель очень сильно восстановлен и сурово репресси- </w:t>
        <w:br/>
        <w:t xml:space="preserve">рует большую часть Детских проявлений, часто с </w:t>
        <w:br/>
        <w:t xml:space="preserve">помощью Взрослого. </w:t>
        <w:br/>
        <w:br/>
        <w:t xml:space="preserve">Но в суровом поведении господина Труа случались </w:t>
        <w:br/>
        <w:t xml:space="preserve">странные исключения. Он не был тираном, когда речь </w:t>
        <w:br/>
        <w:t xml:space="preserve">заходила о любовных приключениях или выпивке. </w:t>
        <w:br/>
        <w:t xml:space="preserve">Здесь он оказывался доброжелательным отцом и готов </w:t>
        <w:br/>
        <w:t xml:space="preserve">был поделиться опытом. Его советы порой были </w:t>
        <w:br/>
        <w:br/>
        <w:t xml:space="preserve">просто опасны, они основывались на вульгарных пред- </w:t>
        <w:br/>
        <w:t xml:space="preserve">рассудках, от которых он не мог отказаться, хотя </w:t>
        <w:br/>
        <w:t xml:space="preserve">много раз убеждался в их ложности. Без всякого </w:t>
        <w:br/>
        <w:t xml:space="preserve">удивления врач узнал, что отец наказывал его в детстве </w:t>
        <w:br/>
        <w:t xml:space="preserve">за наивность и легкомыслие и рассказывал ему много- </w:t>
        <w:br/>
        <w:t xml:space="preserve">численные истории невоздержанности и дебошей, ко- </w:t>
        <w:br/>
        <w:t xml:space="preserve">торые он буквально впитывал. Следовательно, его </w:t>
        <w:br/>
        <w:t xml:space="preserve">состояние Я очень достоверно воспроизводило пове- </w:t>
        <w:br/>
        <w:t xml:space="preserve">дение его отца. Эта фиксация Родителя не оставляла </w:t>
        <w:br/>
        <w:t xml:space="preserve">никакого поля деятельности ни Взрослому, ни Ребен- </w:t>
        <w:br/>
        <w:t xml:space="preserve">ку, исключая те области, где отец проявлял снисхо- </w:t>
        <w:br/>
        <w:t xml:space="preserve">дительность. </w:t>
        <w:br/>
        <w:br/>
        <w:t xml:space="preserve">Наблюдение за такими фиксированными личностя- </w:t>
        <w:br/>
        <w:t xml:space="preserve">ми очень поучительно. Непоколебимый Родитель, </w:t>
        <w:br/>
        <w:t xml:space="preserve">как у господина Труа, непоколебимый Взрослый, </w:t>
        <w:br/>
        <w:t xml:space="preserve">который часто встречается у ученых с объективным </w:t>
        <w:br/>
        <w:t xml:space="preserve">сознанием и без чувства юмора, непоколебимый Ре- </w:t>
        <w:br/>
        <w:t xml:space="preserve">бенок (&lt;Какой же я ребенок!&gt;) - все они показывают </w:t>
        <w:br/>
        <w:t xml:space="preserve">преобладание какой-то одной доминанты из трех со- </w:t>
        <w:br/>
        <w:t xml:space="preserve">стояний Я. Для некоторых людей преобладающее </w:t>
        <w:br/>
        <w:t xml:space="preserve">состояние Я становится главной характеристикой их </w:t>
        <w:br/>
        <w:t xml:space="preserve">профессии: священники в основном Родители, диаг- </w:t>
        <w:br/>
        <w:t xml:space="preserve">носты, как правило, Взрослые, а клоуны-Дети. </w:t>
        <w:br/>
        <w:br/>
        <w:t xml:space="preserve">Описанные случаи позволяют наметить теорети- </w:t>
        <w:br/>
        <w:t xml:space="preserve">ческие основы структурного анализа, которые включа- </w:t>
        <w:br/>
        <w:t xml:space="preserve">ют три прагматических принципа и три основные </w:t>
        <w:br/>
        <w:t xml:space="preserve">гипотезы. Прагматическим принципом называется та- </w:t>
        <w:br/>
        <w:t xml:space="preserve">кое состояние факта, при котором до настоящего </w:t>
        <w:br/>
        <w:t xml:space="preserve">времени не существует исключения. </w:t>
        <w:br/>
        <w:br/>
        <w:t xml:space="preserve">1. Каждый взрослый человек раньше был ребен- </w:t>
        <w:br/>
        <w:t xml:space="preserve">ком. </w:t>
        <w:br/>
        <w:br/>
        <w:t xml:space="preserve">2. Каждое человеческое существо, у которого мозг </w:t>
        <w:br/>
        <w:t xml:space="preserve">функционирует нормально, наделено необходимым </w:t>
        <w:br/>
        <w:t xml:space="preserve">опытом реальности. </w:t>
        <w:br/>
        <w:br/>
        <w:t xml:space="preserve">3. Каждый индивидуум, который достиг взрослос- </w:t>
        <w:br/>
        <w:t xml:space="preserve">ти, имел либо родителей, либо тех, кто их заменял. </w:t>
        <w:br/>
        <w:br/>
        <w:t xml:space="preserve">С этими прагматическими принципами соотносят- </w:t>
        <w:br/>
        <w:t xml:space="preserve">ся следующие гипотезы. </w:t>
        <w:br/>
        <w:br/>
        <w:t xml:space="preserve">1. Следы детства возрождаются в виде интеграль- </w:t>
        <w:br/>
        <w:t xml:space="preserve">ных состояний Я (археопсихические следы, или остат- </w:t>
        <w:br/>
        <w:t xml:space="preserve">ки). </w:t>
        <w:br/>
        <w:br/>
        <w:t xml:space="preserve">2. Опыт реальности является функцией прерывае- </w:t>
        <w:br/>
        <w:t xml:space="preserve">мых состояний Я, а не изолированной способностью </w:t>
        <w:br/>
        <w:t xml:space="preserve">(неопсихическое функционирование). </w:t>
        <w:br/>
        <w:br/>
        <w:t xml:space="preserve">3. Исполнительная власть может быть выполнена </w:t>
        <w:br/>
        <w:t xml:space="preserve">интегральным Я посторонней личности, такой, какую </w:t>
        <w:br/>
        <w:t xml:space="preserve">представляет пациент (экстеропсихическое функцио- </w:t>
        <w:br/>
        <w:t xml:space="preserve">нирование) . </w:t>
        <w:br/>
        <w:br/>
        <w:t xml:space="preserve">Таким образом, согласно данной теории, структура </w:t>
        <w:br/>
        <w:t xml:space="preserve">личности включает три органа: экстеропсихику, нео- </w:t>
        <w:br/>
        <w:t xml:space="preserve">психику и археопсихику (рис. 1,д). Феноменологи- </w:t>
        <w:br/>
        <w:t xml:space="preserve">чески и операционно они проявляются в виде трех </w:t>
        <w:br/>
        <w:t xml:space="preserve">типов состояния Я, которыми являются Родитель, </w:t>
        <w:br/>
        <w:t xml:space="preserve">Взрослый и Ребенок (рис. 1,6). </w:t>
        <w:br/>
        <w:br/>
        <w:t xml:space="preserve">Примечания </w:t>
        <w:br/>
        <w:br/>
        <w:t xml:space="preserve">Психоаналитические термины &lt;первичный про- </w:t>
        <w:br/>
        <w:t xml:space="preserve">цесс&gt;, &lt;вторичный процесс&gt;, &lt;опыт реальности&gt; описа- </w:t>
        <w:br/>
        <w:t xml:space="preserve">ны фрейдом в &lt;Кратком изложении психоанализа&gt;. </w:t>
        <w:br/>
        <w:t xml:space="preserve">Проблема взаимосвязи между галлюцинациями и </w:t>
        <w:br/>
        <w:t xml:space="preserve">архаическим содержанием сознания описана автором </w:t>
        <w:br/>
        <w:t xml:space="preserve">ч другой публикации. </w:t>
        <w:br/>
        <w:br/>
        <w:t xml:space="preserve">Глава III </w:t>
        <w:br/>
        <w:t xml:space="preserve">ФУНКЦИЯ ЛИЧНОСТИ </w:t>
        <w:br/>
        <w:br/>
        <w:t xml:space="preserve">1. Реакция на стимулы (возбуждение) </w:t>
        <w:br/>
        <w:br/>
        <w:t xml:space="preserve">Различные системы личности, как и различные </w:t>
        <w:br/>
        <w:t xml:space="preserve">органы тела и мозга, реагируют на стимулы неодина- </w:t>
        <w:br/>
        <w:t xml:space="preserve">ково. Экстеропсихика догматично влияет на другую </w:t>
        <w:br/>
        <w:t xml:space="preserve">личность и старается навязать заимствованные суж- </w:t>
        <w:br/>
        <w:t xml:space="preserve">дения. Неопсихика стремится прежде всего транс- </w:t>
        <w:br/>
        <w:t xml:space="preserve">формировать стимулы в элементы информации, обра- </w:t>
        <w:br/>
        <w:t xml:space="preserve">ботать и классифицировать эти элементы, опираясь </w:t>
        <w:br/>
        <w:t xml:space="preserve">на свой предшествующий опыт. Археопсихика стре- </w:t>
        <w:br/>
        <w:t xml:space="preserve">мится к более импульсивной реакции, основанной на </w:t>
        <w:br/>
        <w:t xml:space="preserve">прелогической мысли и деформированных понятиях. </w:t>
        <w:br/>
        <w:t xml:space="preserve">В реальности каждый из этих аспектов личности </w:t>
        <w:br/>
        <w:t xml:space="preserve">воспринимает окружающий мир по-разному, в зави- </w:t>
        <w:br/>
        <w:t xml:space="preserve">симости от функции и ее реакция, следовательно, </w:t>
        <w:br/>
        <w:t xml:space="preserve">является ответом на совокупность различных стиму- </w:t>
        <w:br/>
        <w:t xml:space="preserve">лов. Самый простой пример, который хорошо иллюст- </w:t>
        <w:br/>
        <w:br/>
        <w:t xml:space="preserve">рирует эту ситуацию, может дать реакция на поме- </w:t>
        <w:br/>
        <w:t xml:space="preserve">щаемые в газетах рассказы о мошенничестве в &lt;Фэ </w:t>
        <w:br/>
        <w:t xml:space="preserve">диверс&gt;. У некоторых людей эти рассказы вызывают </w:t>
        <w:br/>
        <w:t xml:space="preserve">моралистическую реакцию, Родительскую. Чаще </w:t>
        <w:br/>
        <w:t xml:space="preserve">люди (типично Взрослые) с интересом спрашивают, </w:t>
        <w:br/>
        <w:t xml:space="preserve">каким образом мошенничество было совершено. Но </w:t>
        <w:br/>
        <w:t xml:space="preserve">наиболее распространена реакция, содержащая наив- </w:t>
        <w:br/>
        <w:t xml:space="preserve">ную ребяческую мысль: &lt;А это интересная идея!&gt; </w:t>
        <w:br/>
        <w:br/>
        <w:t xml:space="preserve">Говоря языком трансакционного анализа, Роди- </w:t>
        <w:br/>
        <w:t xml:space="preserve">тель играет в &lt;Трибунал&gt;, Взрослый - в &lt;Опыт- </w:t>
        <w:br/>
        <w:t xml:space="preserve">ного бухгалтера&gt;, а Ребенок хочет играть в &lt;Поли- </w:t>
        <w:br/>
        <w:t xml:space="preserve">цейские и воры&gt;. </w:t>
        <w:br/>
        <w:br/>
        <w:t xml:space="preserve">Кроме того, эти три аспекта личности постоянно </w:t>
        <w:br/>
        <w:t xml:space="preserve">влияют друг на друга, пересекаясь. Фантасмы Ре- </w:t>
        <w:br/>
        <w:t xml:space="preserve">бенка возбуждают (огорчают) Родителя, а Ребенок </w:t>
        <w:br/>
        <w:t xml:space="preserve">особенно чувствителен к сдерживающим стимулам, </w:t>
        <w:br/>
        <w:t xml:space="preserve">которые распространяет Родитель. Эти взаимоотно- </w:t>
        <w:br/>
        <w:t xml:space="preserve">шения являются ответом или репликой первона- </w:t>
        <w:br/>
        <w:t xml:space="preserve">чальных отношений ребенок - родитель, пережитых </w:t>
        <w:br/>
        <w:t xml:space="preserve">индивидуумом когда-то. </w:t>
        <w:br/>
        <w:br/>
        <w:t xml:space="preserve">2. Поток смещения (перемещений) </w:t>
        <w:br/>
        <w:br/>
        <w:t xml:space="preserve">Госпожа Тетар, замужняя женщина двадцати двух </w:t>
        <w:br/>
        <w:t xml:space="preserve">лет, обратилась к психиатру по поводу раздражи- </w:t>
        <w:br/>
        <w:t xml:space="preserve">тельного возбуждения после рождения второго ребен- </w:t>
        <w:br/>
        <w:t xml:space="preserve">ка. </w:t>
        <w:br/>
        <w:br/>
        <w:t xml:space="preserve">На терапевтических сеансах она &lt;допекала&gt; врача. </w:t>
        <w:br/>
        <w:t xml:space="preserve">Например, она спрашивала, что ей делать, если от </w:t>
        <w:br/>
        <w:t xml:space="preserve">нее уйдет прислуга, или, ложиться ли ей в больницу. </w:t>
        <w:br/>
        <w:t xml:space="preserve">Очень скоро врачу удалось доказать ей, что ее вопросы </w:t>
        <w:br/>
        <w:t xml:space="preserve">не нуждаются в ответах, а являются, на более глу- </w:t>
        <w:br/>
        <w:t xml:space="preserve">боком уровне, попыткой ее Ребенка управлять вра- </w:t>
        <w:br/>
        <w:t xml:space="preserve">чом. Она ответила, что во всем виновата ее мать, </w:t>
        <w:br/>
        <w:t xml:space="preserve">и рассказала, как умоляла мать делать вместо себя </w:t>
        <w:br/>
        <w:t xml:space="preserve">то, что могла сделать и сама, а мать делала. </w:t>
        <w:br/>
        <w:br/>
        <w:t xml:space="preserve">Но по мере продолжения сеансов и решения </w:t>
        <w:br/>
        <w:t xml:space="preserve">проблем поведение пациентки менялось. Она прямее </w:t>
        <w:br/>
        <w:t xml:space="preserve">сидела на стуле, выражение ее лица стало менее </w:t>
        <w:br/>
        <w:t xml:space="preserve">напряженным, голос более уверенным, она стала лю- </w:t>
        <w:br/>
        <w:t xml:space="preserve">безной, веселой и открытой. Ее прежнее Я возвра- </w:t>
        <w:br/>
        <w:t xml:space="preserve">тилось, как заметила она сама. Но когда после сеанса </w:t>
        <w:br/>
        <w:t xml:space="preserve">врач провожал ее до двери, она впадала в преж- </w:t>
        <w:br/>
        <w:t xml:space="preserve">нее состояние и начинала жаловаться, потом вдруг </w:t>
        <w:br/>
        <w:br/>
        <w:t xml:space="preserve">вновь улыбалась и говорила: &lt;Вот это опять меня </w:t>
        <w:br/>
        <w:t xml:space="preserve">захватывает!&gt; </w:t>
        <w:br/>
        <w:br/>
        <w:t xml:space="preserve">Такие соскальзывания в другое состояние Я, на- </w:t>
        <w:br/>
        <w:t xml:space="preserve">блюдающиеся как у больныСх, так иногда и у здоровых </w:t>
        <w:br/>
        <w:t xml:space="preserve">людей, можно объяснить с помощью концепции пси- </w:t>
        <w:br/>
        <w:t xml:space="preserve">хической энергии, или замещения власти: в какой-то </w:t>
        <w:br/>
        <w:t xml:space="preserve">момент состояние Я, которое каким-то образом за- </w:t>
        <w:br/>
        <w:t xml:space="preserve">менено, владеет исполнительной властью. В настоящий </w:t>
        <w:br/>
        <w:t xml:space="preserve">момент можно говорить о постоянной смене (течении, </w:t>
        <w:br/>
        <w:t xml:space="preserve">потоке) облечения властью. Поведение госпожи Тетар, </w:t>
        <w:br/>
        <w:t xml:space="preserve">например, можно объяснить следующим образом: </w:t>
        <w:br/>
        <w:t xml:space="preserve">когда она приходила к врачу, ее Ребенок был сильно </w:t>
        <w:br/>
        <w:t xml:space="preserve">наделен, или облечен, властью и замена шла посте- </w:t>
        <w:br/>
        <w:t xml:space="preserve">пенно от Ребенка к Взрослому, пока последний не </w:t>
        <w:br/>
        <w:t xml:space="preserve">захватывал исполнительную власть; в момент, когда </w:t>
        <w:br/>
        <w:t xml:space="preserve">она уходила от врача, поток замещения перетекал </w:t>
        <w:br/>
        <w:t xml:space="preserve">в сторону Ребенка, а когда она брала себя в руки, </w:t>
        <w:br/>
        <w:t xml:space="preserve">этот поток резко истекал на Взрослого. Аналогичное </w:t>
        <w:br/>
        <w:t xml:space="preserve">объяснение может подойти и к циклам в поведении </w:t>
        <w:br/>
        <w:t xml:space="preserve">госпожи Прим. </w:t>
        <w:br/>
        <w:br/>
        <w:t xml:space="preserve">3. Границы Я </w:t>
        <w:br/>
        <w:br/>
        <w:t xml:space="preserve">Когда речь шла о переходе власти от Ребенка </w:t>
        <w:br/>
        <w:t xml:space="preserve">к Взрослому и наоборот, эта метафора предполагала </w:t>
        <w:br/>
        <w:t xml:space="preserve">существование границы между двумя состояниями Я. </w:t>
        <w:br/>
        <w:t xml:space="preserve">Такая гипотеза имеет право на существование с невро- </w:t>
        <w:br/>
        <w:t xml:space="preserve">логической точки зрения, но современное состояние </w:t>
        <w:br/>
        <w:t xml:space="preserve">науки не позволяет проверить эту гипотезу в плане </w:t>
        <w:br/>
        <w:t xml:space="preserve">физиологическом, поэтому в данной книге ограничим- </w:t>
        <w:br/>
        <w:t xml:space="preserve">ся тем, что примем во внимание явления психологи- </w:t>
        <w:br/>
        <w:t xml:space="preserve">ческие. </w:t>
        <w:br/>
        <w:br/>
        <w:t xml:space="preserve">В своем препсихопатическом состоянии и во время </w:t>
        <w:br/>
        <w:t xml:space="preserve">ремиссий, которые происходили на сеансах, госпожа </w:t>
        <w:br/>
        <w:t xml:space="preserve">Тетар полностью сознавала те состояния навязчивых </w:t>
        <w:br/>
        <w:t xml:space="preserve">идей, принуждения и фобий, которые не свойственны </w:t>
        <w:br/>
        <w:t xml:space="preserve">ее Я. В эти моменты она была в состоянии судить </w:t>
        <w:br/>
        <w:t xml:space="preserve">о своей одержимости чистотой, о мытье рук несколько </w:t>
        <w:br/>
        <w:t xml:space="preserve">раз подряд, судила, как посторонний, о своем подлин- </w:t>
        <w:br/>
        <w:t xml:space="preserve">ном Я. Когда она рассуждала таким образом, ее </w:t>
        <w:br/>
        <w:t xml:space="preserve">сознание было разделено на две системы: Сама под- </w:t>
        <w:br/>
        <w:t xml:space="preserve">линная и Сама неподлинная. Сама подлинная осоз- </w:t>
        <w:br/>
        <w:t xml:space="preserve">навала реальную действительность относительно и гря- </w:t>
        <w:br/>
        <w:t xml:space="preserve">зи, и чистоты, в то время как другая Сама этого </w:t>
        <w:br/>
        <w:br/>
        <w:t xml:space="preserve">не понимала. Таким образом, Сама подлинная была </w:t>
        <w:br/>
        <w:t xml:space="preserve">типичная Взрослая, а другая была типичный Ре- </w:t>
        <w:br/>
        <w:t xml:space="preserve">бенок. </w:t>
        <w:br/>
        <w:br/>
        <w:t xml:space="preserve">То, что госпожа Тетар сознавала два аспекта своей </w:t>
        <w:br/>
        <w:t xml:space="preserve">личности, подсказывало существование границы меж- </w:t>
        <w:br/>
        <w:t xml:space="preserve">ду ними. Довольно большое число аналогичных наблю- </w:t>
        <w:br/>
        <w:t xml:space="preserve">дений подтверждает гипотезу, согласно которой каж- </w:t>
        <w:br/>
        <w:t xml:space="preserve">дое состояние Я представляет собой вид сущности, </w:t>
        <w:br/>
        <w:t xml:space="preserve">которая как бы отделяется от остального психичес- </w:t>
        <w:br/>
        <w:t xml:space="preserve">кого содержания, включая другие состояния Я, су- </w:t>
        <w:br/>
        <w:t xml:space="preserve">ществовавшие как много лет назад, так и несколько </w:t>
        <w:br/>
        <w:t xml:space="preserve">минут назад или существующие одновременно. Вы- </w:t>
        <w:br/>
        <w:t xml:space="preserve">ражаясь более понятно и адекватно, каждое состояние </w:t>
        <w:br/>
        <w:t xml:space="preserve">Я имеет границу, отделяющую его от других состоя- </w:t>
        <w:br/>
        <w:t xml:space="preserve">т,.,й &lt;л На оис. 1,6 серией кругов представлена </w:t>
        <w:br/>
        <w:br/>
        <w:t xml:space="preserve">ний Я. На рис. </w:t>
        <w:br/>
        <w:t xml:space="preserve">структура личности. </w:t>
        <w:br/>
        <w:br/>
        <w:t xml:space="preserve">а) Органы б) Состояния Я </w:t>
        <w:br/>
        <w:t xml:space="preserve">Рис. 1. Структурные диаграммы </w:t>
        <w:br/>
        <w:t xml:space="preserve">28 </w:t>
        <w:br/>
        <w:br/>
        <w:t xml:space="preserve">4. Проблема Себя подлинного </w:t>
        <w:br/>
        <w:br/>
        <w:t xml:space="preserve">Говоря о несоответствии своему Я (госпожа Тетар </w:t>
        <w:br/>
        <w:t xml:space="preserve">много раз подряд мыла руки), мы вправе говорить </w:t>
        <w:br/>
        <w:t xml:space="preserve">о несоответствии относительно Я Взрослого. Однако </w:t>
        <w:br/>
        <w:t xml:space="preserve">в психопатическом состоянии, когда Сама подлинная </w:t>
        <w:br/>
        <w:t xml:space="preserve">была Ребенком, факт мытья рук соответствовал ее </w:t>
        <w:br/>
        <w:t xml:space="preserve">Я. В эти моменты она допускала чрезвычайно услож- </w:t>
        <w:br/>
        <w:t xml:space="preserve">ненное рациональное объяснение для оправдания </w:t>
        <w:br/>
        <w:t xml:space="preserve">своего поведения, и в этом не было ничего уди- </w:t>
        <w:br/>
        <w:t xml:space="preserve">вительного, потому что эти объяснения были творчест- </w:t>
        <w:br/>
        <w:t xml:space="preserve">вом Ребенка. Факт мытья рук был у больной не- </w:t>
        <w:br/>
        <w:t xml:space="preserve">совместим с Я Взрослого и соответствовал Я Ре- </w:t>
        <w:br/>
        <w:t xml:space="preserve">бенка, поэтому она его классифицировала как не- </w:t>
        <w:br/>
        <w:t xml:space="preserve">соответствующий или соответствующий, в зависимости </w:t>
        <w:br/>
        <w:t xml:space="preserve">от природы Себя подлинной в данный момент. </w:t>
        <w:br/>
        <w:br/>
        <w:t xml:space="preserve">Остается установить, что такое Сам подлинный. </w:t>
        <w:br/>
        <w:t xml:space="preserve">Это, конечно, не исполнительная власть, потому что </w:t>
        <w:br/>
        <w:t xml:space="preserve">в состоянии непсихопатическом, когда больная </w:t>
        <w:br/>
        <w:t xml:space="preserve">против своего желания мыла руки или сдувала пы- </w:t>
        <w:br/>
        <w:t xml:space="preserve">линки, исполнительная власть была в руках Ребенка, </w:t>
        <w:br/>
        <w:t xml:space="preserve">но именно Взрослый еще чувствовался как Сам </w:t>
        <w:br/>
        <w:t xml:space="preserve">подлинный. </w:t>
        <w:br/>
        <w:br/>
        <w:t xml:space="preserve">Чтобы дать правильное и разумное клиническое </w:t>
        <w:br/>
        <w:t xml:space="preserve">объяснение этому явлению, следует предположить, </w:t>
        <w:br/>
        <w:t xml:space="preserve">что облечение властью (investment) присутствует в </w:t>
        <w:br/>
        <w:t xml:space="preserve">трех видах: связанное, развязанное и свободное. </w:t>
        <w:br/>
        <w:t xml:space="preserve">Обезьяна на ветке дерева дала бы хорошую физи- </w:t>
        <w:br/>
        <w:t xml:space="preserve">ческую аналогию. Если она остается сидящей, нахож- </w:t>
        <w:br/>
        <w:t xml:space="preserve">дение на высоте обеспечивает ей только потенциаль- </w:t>
        <w:br/>
        <w:t xml:space="preserve">ную энергию. Если она падает, потенциальная энер- </w:t>
        <w:br/>
        <w:t xml:space="preserve">гия превращается в кинетическую. Но она живое </w:t>
        <w:br/>
        <w:t xml:space="preserve">существо и может прыгать. Тогда следует рассмотреть </w:t>
        <w:br/>
        <w:t xml:space="preserve">следующую составляющую, а именно энергию мус- </w:t>
        <w:br/>
        <w:t xml:space="preserve">кульную, чтобы понять, каким образом обезьяна при- </w:t>
        <w:br/>
        <w:t xml:space="preserve">земляется в нужном ей месте. Когда она сидит, ее </w:t>
        <w:br/>
        <w:t xml:space="preserve">физическая энергия связана; когда она падает, ее </w:t>
        <w:br/>
        <w:t xml:space="preserve">энергия как бы развязана, освобождена; когда же </w:t>
        <w:br/>
        <w:t xml:space="preserve">она прыгает, прибавляется третья составляющая, </w:t>
        <w:br/>
        <w:t xml:space="preserve">определяемая ее свободным выбором. Энергия кине- </w:t>
        <w:br/>
        <w:t xml:space="preserve">тическая и мускульная, взятые вместе, образуют энер- </w:t>
        <w:br/>
        <w:t xml:space="preserve">гию активную. Облечение властью связанное соот- </w:t>
        <w:br/>
        <w:t xml:space="preserve">ветствует потенциальной энергии, развязанное - ки- </w:t>
        <w:br/>
        <w:t xml:space="preserve">нетической и свободное - мускульной; два последних </w:t>
        <w:br/>
        <w:br/>
        <w:t xml:space="preserve">взятые </w:t>
        <w:br/>
        <w:br/>
        <w:t xml:space="preserve">типа, взятшс вместе, образуют то, iiw называется </w:t>
        <w:br/>
        <w:t xml:space="preserve">активным облечением властью. </w:t>
        <w:br/>
        <w:br/>
        <w:t xml:space="preserve">Считается, что границы между состояниями Я в </w:t>
        <w:br/>
        <w:t xml:space="preserve">большинстве случаев проницаемы. Они сравнительно </w:t>
        <w:br/>
        <w:t xml:space="preserve">непроницаемы при связанном и развязанном облече- </w:t>
        <w:br/>
        <w:t xml:space="preserve">нии властью, в то время как свободное облечение </w:t>
        <w:br/>
        <w:t xml:space="preserve">властью может проходить очень легко при переходе </w:t>
        <w:br/>
        <w:t xml:space="preserve">Я из одного состояния в другое. </w:t>
        <w:br/>
        <w:br/>
        <w:t xml:space="preserve">Психологическую ситуацию можно резюмировать </w:t>
        <w:br/>
        <w:t xml:space="preserve">следующим образом: </w:t>
        <w:br/>
        <w:br/>
        <w:t xml:space="preserve">а) состояние Я, при котором доминирует свобод- </w:t>
        <w:br/>
        <w:t xml:space="preserve">ное облечение властью, чувствуется как Сам подлинный, </w:t>
        <w:br/>
        <w:t xml:space="preserve">или, по Федерну, &lt;это самооблечение властью, кото- </w:t>
        <w:br/>
        <w:t xml:space="preserve">рое живет как чувство Я&gt;; </w:t>
        <w:br/>
        <w:br/>
        <w:t xml:space="preserve">б) исполнительная власть похожа на то состояние, </w:t>
        <w:br/>
        <w:t xml:space="preserve">в котором находится в определенный момент самое </w:t>
        <w:br/>
        <w:t xml:space="preserve">большое количество активного облечения властью </w:t>
        <w:br/>
        <w:t xml:space="preserve">(полная сумма развязанного и свободного облече- </w:t>
        <w:br/>
        <w:t xml:space="preserve">ния). </w:t>
        <w:br/>
        <w:br/>
        <w:t xml:space="preserve">Можно проиллюстрировать эти два принципа в </w:t>
        <w:br/>
        <w:t xml:space="preserve">случае госпожи Тетар, исследуя три ее различных </w:t>
        <w:br/>
        <w:t xml:space="preserve">клинических состояния. </w:t>
        <w:br/>
        <w:br/>
        <w:t xml:space="preserve">1. В нормальном состоянии ее прежнее Сама, </w:t>
        <w:br/>
        <w:t xml:space="preserve">Ребенок, владела связанной властью. Она, следователь- </w:t>
        <w:br/>
        <w:t xml:space="preserve">но, латентна, в то время как Взрослая облечена </w:t>
        <w:br/>
        <w:t xml:space="preserve">свободной властью и живет как Сама подлинная. </w:t>
        <w:br/>
        <w:t xml:space="preserve">Взрослая владеет исполнительной властью, так как </w:t>
        <w:br/>
        <w:t xml:space="preserve">располагает самым большим количеством активных </w:t>
        <w:br/>
        <w:t xml:space="preserve">полномочий (развязанные плюс свободные). </w:t>
        <w:br/>
        <w:br/>
        <w:t xml:space="preserve">2. В невротическом состоянии, когда пациентка </w:t>
        <w:br/>
        <w:t xml:space="preserve">без конца моет руки, свободные полномочия нахо- </w:t>
        <w:br/>
        <w:t xml:space="preserve">дятся все еще у Взрослого, а Ребенок владеет </w:t>
        <w:br/>
        <w:t xml:space="preserve">развязанными полномочиями, и они более значитель- </w:t>
        <w:br/>
        <w:t xml:space="preserve">ны, с точки зрения количества, чем активные полно- </w:t>
        <w:br/>
        <w:t xml:space="preserve">мочия Взрослого. Ребенок имеет, следовательно, </w:t>
        <w:br/>
        <w:t xml:space="preserve">-" &lt;пясть, в то время как Взрослый </w:t>
        <w:br/>
        <w:br/>
        <w:t xml:space="preserve">власть, </w:t>
        <w:br/>
        <w:br/>
        <w:t xml:space="preserve">исполнительную вла.и, - </w:t>
        <w:br/>
        <w:t xml:space="preserve">остается как Сам подлинный. </w:t>
        <w:br/>
        <w:br/>
        <w:t xml:space="preserve">3. В психопатическом состоянии Ребенок владеет </w:t>
        <w:br/>
        <w:t xml:space="preserve">развязанными полномочиями, а также свободныйи, </w:t>
        <w:br/>
        <w:t xml:space="preserve">которые передаются от Взрослого, лишающегося </w:t>
        <w:br/>
        <w:t xml:space="preserve">части активных полномочий. Ребенок имеет испбл- </w:t>
        <w:br/>
        <w:t xml:space="preserve">нительную власть и в то же время чувствует себя </w:t>
        <w:br/>
        <w:t xml:space="preserve">как Сам подлинный. </w:t>
        <w:br/>
        <w:br/>
        <w:t xml:space="preserve">5. Соскальзывания в состояния Я </w:t>
        <w:br/>
        <w:br/>
        <w:t xml:space="preserve">В данной системе соскальзывание из одного со- </w:t>
        <w:br/>
        <w:t xml:space="preserve">стояния Я в другое обусловлено тремя факторами: </w:t>
        <w:br/>
        <w:t xml:space="preserve">силами, которые действуют на каждое состояние, </w:t>
        <w:br/>
        <w:t xml:space="preserve">проницаемостью границ между разными состояниями </w:t>
        <w:br/>
        <w:t xml:space="preserve">и объемом полномочий каждого состояния Я. </w:t>
        <w:br/>
        <w:t xml:space="preserve">Клиническое положение пациента зависит от соотно- </w:t>
        <w:br/>
        <w:t xml:space="preserve">шения сил между тремя этими факторами; и они же </w:t>
        <w:br/>
        <w:t xml:space="preserve">определяют терапевтический курс. В случае госпожи </w:t>
        <w:br/>
        <w:t xml:space="preserve">Тетар терапия была запрограммирована таким обра- </w:t>
        <w:br/>
        <w:t xml:space="preserve">зом, чтобы все факторы были задействованы после- </w:t>
        <w:br/>
        <w:t xml:space="preserve">довательно. </w:t>
        <w:br/>
        <w:br/>
        <w:t xml:space="preserve">Для начала врач попытался активизировать </w:t>
        <w:br/>
        <w:t xml:space="preserve">Взрослого, как в случае госпожи Прим, акценти- </w:t>
        <w:br/>
        <w:t xml:space="preserve">руя опыт реальности. Он исходил из гипотезы, что </w:t>
        <w:br/>
        <w:t xml:space="preserve">неопсихика как система не повреждена, следовало </w:t>
        <w:br/>
        <w:t xml:space="preserve">только увеличить активные полномочия - развязан- </w:t>
        <w:br/>
        <w:t xml:space="preserve">ные и свободные. Перемещение и социальные сооб- </w:t>
        <w:br/>
        <w:t xml:space="preserve">ражения играют свою роль в этой мобилизации. Затем </w:t>
        <w:br/>
        <w:t xml:space="preserve">врач попытался прояснить и укрепить границу между </w:t>
        <w:br/>
        <w:t xml:space="preserve">Взрослым и Ребенком, чтобы захватить в плен </w:t>
        <w:br/>
        <w:t xml:space="preserve">полномочия Взрослого. Наконец, он постарался уве- </w:t>
        <w:br/>
        <w:t xml:space="preserve">личить объем полномочий (как абсолютных, так и </w:t>
        <w:br/>
        <w:t xml:space="preserve">относительных) Ребенка, чтобы он не стремился прояв- </w:t>
        <w:br/>
        <w:t xml:space="preserve">лять себя болезненно в неподходящие моменты. </w:t>
        <w:br/>
        <w:t xml:space="preserve">Какая при этом использовалась техника, не предмет </w:t>
        <w:br/>
        <w:t xml:space="preserve">для обсуждения на этом этапе. Сейчас основная </w:t>
        <w:br/>
        <w:t xml:space="preserve">задача - подчеркнуть важность в исследовании фак- </w:t>
        <w:br/>
        <w:t xml:space="preserve">торов, которые приводят к соскальзыванию в то или </w:t>
        <w:br/>
        <w:t xml:space="preserve">другое состояние Я. Часто пациенты интуитивно по- </w:t>
        <w:br/>
        <w:t xml:space="preserve">нимают введенные в игру принципы какими-то улов- </w:t>
        <w:br/>
        <w:t xml:space="preserve">ками, о чем будет речь позднее. Следует уточнить </w:t>
        <w:br/>
        <w:t xml:space="preserve">два момента, которые часто вызывают затруднения. </w:t>
        <w:br/>
        <w:br/>
        <w:t xml:space="preserve">Родитель может проявляться то в виде активного </w:t>
        <w:br/>
        <w:t xml:space="preserve">Я, то в форме воздействия, влияния. В случае гос- </w:t>
        <w:br/>
        <w:t xml:space="preserve">подина Труа Родитель был одновременно и испол- </w:t>
        <w:br/>
        <w:t xml:space="preserve">нительная власть, и Сам подлинный и действовал, как </w:t>
        <w:br/>
        <w:t xml:space="preserve">активный Я, вел себя, как его отец. У госпожи Прим </w:t>
        <w:br/>
        <w:t xml:space="preserve">активное состояние Я было Ребяческим, когда она </w:t>
        <w:br/>
        <w:t xml:space="preserve">постоянно одергивала юбку, а Родитель проявлял </w:t>
        <w:br/>
        <w:t xml:space="preserve">себя в виде голоса при галлюцинациях. Пациентка </w:t>
        <w:br/>
        <w:t xml:space="preserve">вела себя не как ее отец, а скорее - как ее отец </w:t>
        <w:br/>
        <w:t xml:space="preserve">желал бы, чтобы она себя вела. </w:t>
        <w:br/>
        <w:br/>
        <w:t xml:space="preserve">Э1 </w:t>
        <w:br/>
        <w:br/>
        <w:t xml:space="preserve">Таким образом, каждый раз, когда говорят о </w:t>
        <w:br/>
        <w:t xml:space="preserve">Родителе, надо четко различать, идет ли речь об </w:t>
        <w:br/>
        <w:t xml:space="preserve">активном состоянии Я или Родительском влиянии. </w:t>
        <w:br/>
        <w:t xml:space="preserve">Именно Родительское влияние решает, кто будет в </w:t>
        <w:br/>
        <w:t xml:space="preserve">данный момент себя проявлять: Ребенок естественный </w:t>
        <w:br/>
        <w:t xml:space="preserve">или Ребенок прирученный. Ребенок прирученный - </w:t>
        <w:br/>
        <w:t xml:space="preserve">архаическое состояние Я, подверженное Родитель- </w:t>
        <w:br/>
        <w:t xml:space="preserve">скому влиянию. Ребенок естественный - архаическое </w:t>
        <w:br/>
        <w:t xml:space="preserve">состояние Я, которое свободно от этого влияния или </w:t>
        <w:br/>
        <w:t xml:space="preserve">пытается от него освободиться. Это та же разница, </w:t>
        <w:br/>
        <w:t xml:space="preserve">которая существует, например, между воспитанным и </w:t>
        <w:br/>
        <w:t xml:space="preserve">послушным ребенком и ребенком в приступе каприза </w:t>
        <w:br/>
        <w:t xml:space="preserve">и гнева. Надо четко понимать, какого из двух автор </w:t>
        <w:br/>
        <w:t xml:space="preserve">имеет в виду, когда говорит о Ребенке. </w:t>
        <w:br/>
        <w:br/>
        <w:t xml:space="preserve">Примечания </w:t>
        <w:br/>
        <w:br/>
        <w:t xml:space="preserve">Описания &lt;психической энергии&gt; и &lt;облечения </w:t>
        <w:br/>
        <w:t xml:space="preserve">полномочиями&gt; у Фрейда очень трудны и неясны. </w:t>
        <w:br/>
        <w:t xml:space="preserve">Колби попытался решить некоторые из концеп- </w:t>
        <w:br/>
        <w:t xml:space="preserve">туальных проблем. Самым простым выходом для авто- </w:t>
        <w:br/>
        <w:t xml:space="preserve">ра было с благодарностью принять концепцию &lt;об- </w:t>
        <w:br/>
        <w:t xml:space="preserve">лечения полномочиями&gt; и попытаться ее согласовать </w:t>
        <w:br/>
        <w:t xml:space="preserve">с собственными наблюдениями. </w:t>
        <w:br/>
        <w:br/>
        <w:t xml:space="preserve">Глава IV </w:t>
        <w:br/>
        <w:t xml:space="preserve">ПСИХОПАТОЛОГИЯ </w:t>
        <w:br/>
        <w:br/>
        <w:t xml:space="preserve">Структурный анализ позволяет сформулировать </w:t>
        <w:br/>
        <w:t xml:space="preserve">систематическую общую патологию психических нару- </w:t>
        <w:br/>
        <w:t xml:space="preserve">шений. Предметом патологии является изучение реак- </w:t>
        <w:br/>
        <w:t xml:space="preserve">ций живых организмов на болезнь. Исследование </w:t>
        <w:br/>
        <w:t xml:space="preserve">специфических нозологических сущностей и специаль- </w:t>
        <w:br/>
        <w:t xml:space="preserve">ных механизмов защиты принадлежит к области спе- </w:t>
        <w:br/>
        <w:t xml:space="preserve">циальной патологии. В рамках данной книги нас </w:t>
        <w:br/>
        <w:t xml:space="preserve">интересуют самые общие реакции, которые застав- </w:t>
        <w:br/>
        <w:t xml:space="preserve">ляют психическую организацию вмешиваться в их </w:t>
        <w:br/>
        <w:t xml:space="preserve">совокупность или являются общей характеристикой </w:t>
        <w:br/>
        <w:t xml:space="preserve">целой серии нарушений (заболеваний). </w:t>
        <w:br/>
        <w:br/>
        <w:t xml:space="preserve">Структурная патология интересуется аномалиями </w:t>
        <w:br/>
        <w:t xml:space="preserve">в психической структуре, среда которых двумя самыми </w:t>
        <w:br/>
        <w:t xml:space="preserve">распространенными являются исключение (exclusion) </w:t>
        <w:br/>
        <w:t xml:space="preserve">и заражение (contamination). </w:t>
        <w:br/>
        <w:br/>
        <w:t xml:space="preserve">1. Исключение </w:t>
        <w:br/>
        <w:br/>
        <w:t xml:space="preserve">Исключение проявляется в очень стереотипном </w:t>
        <w:br/>
        <w:t xml:space="preserve">и предусмотрительном образе действий или поведении, </w:t>
        <w:br/>
        <w:t xml:space="preserve">за которое человек цепляется как можно дольше </w:t>
        <w:br/>
        <w:t xml:space="preserve">при появлении какой-то угрожающей ситуации. Не- </w:t>
        <w:br/>
        <w:t xml:space="preserve">поколебимый Родитель, непоколебимый Взрослый </w:t>
        <w:br/>
        <w:t xml:space="preserve">или Ребенок проявляют себя прежде всего за счет </w:t>
        <w:br/>
        <w:t xml:space="preserve">исключения с целью защиты двух других дополни- </w:t>
        <w:br/>
        <w:t xml:space="preserve">тельных граней. Вторичные преимущества трансак- </w:t>
        <w:br/>
        <w:t xml:space="preserve">ционного анализа имеют тенденцию усиливать исклю- </w:t>
        <w:br/>
        <w:t xml:space="preserve">чение. </w:t>
        <w:br/>
        <w:br/>
        <w:t xml:space="preserve">Исключительный Родитель встречается очень </w:t>
        <w:br/>
        <w:t xml:space="preserve">часто среди шизофреников; в этих типичных слу- </w:t>
        <w:br/>
        <w:t xml:space="preserve">чаях исключение составляет основную защиту от </w:t>
        <w:br/>
        <w:t xml:space="preserve">археопсихической спонтанной деятельности. Такие </w:t>
        <w:br/>
        <w:t xml:space="preserve">люди труднее всего допускают существование Ребенка, </w:t>
        <w:br/>
        <w:t xml:space="preserve">так как цель исключения - контролировать и отри- </w:t>
        <w:br/>
        <w:t xml:space="preserve">цать этот аспект личности. </w:t>
        <w:br/>
        <w:br/>
        <w:t xml:space="preserve">Господин Труа, который в течение шести лет про- </w:t>
        <w:br/>
        <w:t xml:space="preserve">ходил групповую терапию, дал доказательство жест- </w:t>
        <w:br/>
        <w:t xml:space="preserve">кости такого исключения. Выше описана структура </w:t>
        <w:br/>
        <w:t xml:space="preserve">его Родителя, очень властного; его Взрослый и его </w:t>
        <w:br/>
        <w:t xml:space="preserve">Ребенок проявлялись лишь в самых благоприятных </w:t>
        <w:br/>
        <w:t xml:space="preserve">обстоятельствах. Когда разговор касался общих тем, </w:t>
        <w:br/>
        <w:t xml:space="preserve">Родителе в господине Труа как бы приопускал </w:t>
        <w:br/>
        <w:t xml:space="preserve">забрало, чтобы чуть-чуть высунулся Взрослый. Тогда </w:t>
        <w:br/>
        <w:t xml:space="preserve">он оказывался способным терпимо обсуждать погоду, </w:t>
        <w:br/>
        <w:t xml:space="preserve">события, проблемы эпохи и даже личные невзгоды. </w:t>
        <w:br/>
        <w:t xml:space="preserve">Он становился вежливым и любезным. Погода на его </w:t>
        <w:br/>
        <w:t xml:space="preserve">вкус была немного жаркая, черные - хорошие, но </w:t>
        <w:br/>
        <w:t xml:space="preserve">требующие контроля люди, никого ничему не научила </w:t>
        <w:br/>
        <w:t xml:space="preserve">последняя война, и каждый раз, когда вымоют его </w:t>
        <w:br/>
        <w:t xml:space="preserve">машину, идет дождь. Иногда такое состояние позволя- </w:t>
        <w:br/>
        <w:t xml:space="preserve">ло ему только повторять за кем-нибудь последнее </w:t>
        <w:br/>
        <w:t xml:space="preserve">выражение: &lt;надо их контролировать&gt;, &lt;последняя </w:t>
        <w:br/>
        <w:t xml:space="preserve">война&gt;, &lt;дождь&gt;. Но как только дискуссия заканчи- </w:t>
        <w:br/>
        <w:t xml:space="preserve">валась, Взрослый отступал перед яростным догма- </w:t>
        <w:br/>
        <w:t xml:space="preserve">тизмом Родителя, вступавшего в свои права. </w:t>
        <w:br/>
        <w:br/>
        <w:t xml:space="preserve">С другой стороны, когда говорил врач, пациент </w:t>
        <w:br/>
        <w:t xml:space="preserve">проявлял молчаливое подчинение и даже благоже- </w:t>
        <w:br/>
        <w:t xml:space="preserve">лательность. Это был Ребенок, которому разрешалось </w:t>
        <w:br/>
        <w:t xml:space="preserve">зыйти на волю под бдительным взором Родителя. </w:t>
        <w:br/>
        <w:t xml:space="preserve">Но если врач угрожал Родительской гегемонии, </w:t>
        <w:br/>
        <w:br/>
        <w:t xml:space="preserve">2. Эрик Берн </w:t>
        <w:br/>
        <w:br/>
        <w:t xml:space="preserve">а) Родитель б) Взрослый </w:t>
        <w:br/>
        <w:t xml:space="preserve">истичочительный исключительный </w:t>
        <w:br/>
        <w:br/>
        <w:t xml:space="preserve">Рис. 2. Исключение </w:t>
        <w:br/>
        <w:br/>
        <w:t xml:space="preserve">в) Ребенок </w:t>
        <w:br/>
        <w:t xml:space="preserve">исключитвя&gt;"" </w:t>
        <w:br/>
        <w:br/>
        <w:t xml:space="preserve">снисходительно относясь к детским выходкам. Ребенок </w:t>
        <w:br/>
        <w:t xml:space="preserve">тотчас изгонялся и Родитель брал верх с девизом: </w:t>
        <w:br/>
        <w:t xml:space="preserve">&lt;Покончим с этими глупостями&gt; или: &lt;Смерть ма- </w:t>
        <w:br/>
        <w:t xml:space="preserve">леньким негодяям!&gt; Все это показывало слабые </w:t>
        <w:br/>
        <w:t xml:space="preserve">полномочия (развязанные) Взрослого и Ребенкечл </w:t>
        <w:br/>
        <w:t xml:space="preserve">давящую силу Родителя. Именно этот тип личиости </w:t>
        <w:br/>
        <w:t xml:space="preserve">схематично показан на рис. 2,а. Рисунок был сделан </w:t>
        <w:br/>
        <w:t xml:space="preserve">на черной доске по настоянию господина Труав </w:t>
        <w:br/>
        <w:t xml:space="preserve">благоприятный период его лечения. </w:t>
        <w:br/>
        <w:br/>
        <w:t xml:space="preserve">Личность доктора Кинта иллюстрирует другой тает </w:t>
        <w:br/>
        <w:t xml:space="preserve">структуры. Будучи специалистом в социальных науках, </w:t>
        <w:br/>
        <w:t xml:space="preserve">он особенно хорошо разбирался в экспериментаяь- </w:t>
        <w:br/>
        <w:t xml:space="preserve">ных проектах и вычислительной технике. Доктор Кццт </w:t>
        <w:br/>
        <w:t xml:space="preserve">был лишен обаяния непосредственности, свойствеаиой </w:t>
        <w:br/>
        <w:t xml:space="preserve">нормальному Ребенку, но был и не способен зашягиить </w:t>
        <w:br/>
        <w:t xml:space="preserve">--&lt; знание с достоинством и убежденностью, своЙст- </w:t>
        <w:br/>
        <w:t xml:space="preserve">"-&gt;nin. Его любимым саосо- </w:t>
        <w:br/>
        <w:br/>
        <w:t xml:space="preserve">свое мнение с </w:t>
        <w:br/>
        <w:t xml:space="preserve">aei </w:t>
        <w:br/>
        <w:br/>
        <w:t xml:space="preserve">сиосо- </w:t>
        <w:br/>
        <w:br/>
        <w:t xml:space="preserve">г-- </w:t>
        <w:br/>
        <w:br/>
        <w:t xml:space="preserve">ое мнение с достоин.-.&gt;,..- </w:t>
        <w:br/>
        <w:br/>
        <w:t xml:space="preserve">венной нормальному Родителю. Его люоимш&gt;. -,_, </w:t>
        <w:br/>
        <w:t xml:space="preserve">бом рассуждения было взвешивание &lt;за&gt; &gt; &lt;протиц&gt;, </w:t>
        <w:br/>
        <w:t xml:space="preserve">в компаниях он не разделял общего веселья, &lt;фи </w:t>
        <w:br/>
        <w:t xml:space="preserve">необходимости не мог ни в чем убедить жену и </w:t>
        <w:br/>
        <w:t xml:space="preserve">демонстрировал Родительского поведения по (уни&gt;- </w:t>
        <w:br/>
        <w:t xml:space="preserve">шению к своим студентам. Он мог только планиро- </w:t>
        <w:br/>
        <w:br/>
        <w:t xml:space="preserve">34 </w:t>
        <w:br/>
        <w:br/>
        <w:t xml:space="preserve">и&lt;№ </w:t>
        <w:br/>
        <w:t xml:space="preserve">(ywK&gt;- </w:t>
        <w:br/>
        <w:br/>
        <w:t xml:space="preserve">вать, собирать информацию и обрабатывать данные и </w:t>
        <w:br/>
        <w:t xml:space="preserve">поэтому имел заслуженную репутацию хорошего спе- </w:t>
        <w:br/>
        <w:t xml:space="preserve">циалиста в своей области. Его Взрослый был его </w:t>
        <w:br/>
        <w:t xml:space="preserve">Сам подлинный, и он отдавал всю душу и сердце </w:t>
        <w:br/>
        <w:t xml:space="preserve">своим цифрам. Как следствие, он держал своего </w:t>
        <w:br/>
        <w:t xml:space="preserve">Ребенка и своего Родителя под железной пятой ин- </w:t>
        <w:br/>
        <w:t xml:space="preserve">теллекта. К несчастью, это сказывалось на сексуаль- </w:t>
        <w:br/>
        <w:t xml:space="preserve">ной активности. Отстраненные аспекты получали та- </w:t>
        <w:br/>
        <w:t xml:space="preserve">кой заряд развязанных полномочий, что Взрослый </w:t>
        <w:br/>
        <w:t xml:space="preserve">просто терял контроль и чувствовал себя бессильным в </w:t>
        <w:br/>
        <w:t xml:space="preserve">битве между Ребенком и Родителем, вновь становив- </w:t>
        <w:br/>
        <w:t xml:space="preserve">шимися активными. Тогда начинала проясняться обо- </w:t>
        <w:br/>
        <w:t xml:space="preserve">ронительная функция исключения. Но малейшая </w:t>
        <w:br/>
        <w:t xml:space="preserve">уступка Ребенку вела к импульсивному поведению, </w:t>
        <w:br/>
        <w:t xml:space="preserve">а всякая терпимость к поведению Родителя вы- </w:t>
        <w:br/>
        <w:t xml:space="preserve">зывала депрессию. Структура личности доктора Кинта </w:t>
        <w:br/>
        <w:t xml:space="preserve">показана на рис. 2,6. </w:t>
        <w:br/>
        <w:br/>
        <w:t xml:space="preserve">Исключительный Ребенок представлен на рис. 2,в. </w:t>
        <w:br/>
        <w:t xml:space="preserve">Он наблюдается в жизни чаще всего среди им- </w:t>
        <w:br/>
        <w:t xml:space="preserve">пульсивных нарциссов, какими являются, например, </w:t>
        <w:br/>
        <w:t xml:space="preserve">проститутки высокого класса; в клиническом плане </w:t>
        <w:br/>
        <w:t xml:space="preserve">у этого типа людей наличествуют некоторые формы </w:t>
        <w:br/>
        <w:t xml:space="preserve">шизофрении или же отстранены рациональные состоя- </w:t>
        <w:br/>
        <w:t xml:space="preserve">ния Я (Взрослого) и догматические Родитель- </w:t>
        <w:br/>
        <w:t xml:space="preserve">ские. В некоторых случаях Взрослый и Родитель </w:t>
        <w:br/>
        <w:t xml:space="preserve">могут слабо проявляться, но угроза легко изгоняет </w:t>
        <w:br/>
        <w:t xml:space="preserve">их, и Ребекок-соблазнитель вновь занимает свое </w:t>
        <w:br/>
        <w:t xml:space="preserve">место. Тогда речь идет о проститутках и шизофре- </w:t>
        <w:br/>
        <w:t xml:space="preserve">никах &lt;интеллигентных&gt; и &lt;услужливых&gt;. Встречают- </w:t>
        <w:br/>
        <w:t xml:space="preserve">ся случаи как бы врожденной утонченности, но </w:t>
        <w:br/>
        <w:t xml:space="preserve">это не имеет ничего общего с поведением настоящих </w:t>
        <w:br/>
        <w:t xml:space="preserve">детей, как показали исследования Пьяже. </w:t>
        <w:br/>
        <w:br/>
        <w:t xml:space="preserve">Клиническая проблема, представленная такими </w:t>
        <w:br/>
        <w:t xml:space="preserve">патологическими исключениями, выявляет одновре- </w:t>
        <w:br/>
        <w:t xml:space="preserve">менно и функцию, и природу доминирующего со- </w:t>
        <w:br/>
        <w:t xml:space="preserve">стояния Я. Всякая попытка войти в соприкосно- </w:t>
        <w:br/>
        <w:t xml:space="preserve">вение с отстраненными аспектами терпит неудачу </w:t>
        <w:br/>
        <w:t xml:space="preserve">из-за идиосинкразии Взрослого, Родителя или Ре- </w:t>
        <w:br/>
        <w:t xml:space="preserve">бенка относительно оборонительного положения, кото- </w:t>
        <w:br/>
        <w:t xml:space="preserve">рое в их реакциях прибегает, например, к религи- </w:t>
        <w:br/>
        <w:t xml:space="preserve">озности, интеллектуализации или льстивому послуша- </w:t>
        <w:br/>
        <w:t xml:space="preserve">нию. </w:t>
        <w:br/>
        <w:br/>
        <w:t xml:space="preserve">С операционной точки зрения эти личности ха- </w:t>
        <w:br/>
        <w:t xml:space="preserve">рактеризуются тем, что при нормальных условиях </w:t>
        <w:br/>
        <w:br/>
        <w:t xml:space="preserve">все их симптоматические реакции происходят из </w:t>
        <w:br/>
        <w:t xml:space="preserve">одной единственной системы. Две другие системы </w:t>
        <w:br/>
        <w:t xml:space="preserve">смещены (&lt;отрешены от должности&gt;). Очень долгое </w:t>
        <w:br/>
        <w:t xml:space="preserve">время было почти невозможно добраться до Взрос- </w:t>
        <w:br/>
        <w:t xml:space="preserve">лого или Ребенка в личности господина Труа, до </w:t>
        <w:br/>
        <w:t xml:space="preserve">Родителя или Ребенка в докторе Кинте. Отчаяние </w:t>
        <w:br/>
        <w:t xml:space="preserve">врачей, пытавшихся взывать к морали или разуму </w:t>
        <w:br/>
        <w:t xml:space="preserve">импульсивных женщин и нарциссов, - поучительный </w:t>
        <w:br/>
        <w:t xml:space="preserve">и яркий пример тех трудностей, с которыми встре- </w:t>
        <w:br/>
        <w:t xml:space="preserve">чаешься, имея дело с феноменами исключительности. </w:t>
        <w:br/>
        <w:t xml:space="preserve">Следует подчеркнуть, что исключительные состояния </w:t>
        <w:br/>
        <w:t xml:space="preserve">Я не являются ролями. Вопрос о ролях будет изучен </w:t>
        <w:br/>
        <w:t xml:space="preserve">позднее. </w:t>
        <w:br/>
        <w:br/>
        <w:t xml:space="preserve">2. Заражение (контаминация) </w:t>
        <w:br/>
        <w:br/>
        <w:t xml:space="preserve">Лучшие примеры заражения нам могут предоста- </w:t>
        <w:br/>
        <w:t xml:space="preserve">вить некоторые типы предубеждений (предрассудков) </w:t>
        <w:br/>
        <w:t xml:space="preserve">или бредовых состояний (делириев). Диаграмма на </w:t>
        <w:br/>
        <w:t xml:space="preserve">рис. 3,а представляет структуру предрассудка: часть </w:t>
        <w:br/>
        <w:t xml:space="preserve">Родителя совмещается со Взрослым и находится </w:t>
        <w:br/>
        <w:t xml:space="preserve">внутри границ Я Взрослого. </w:t>
        <w:br/>
        <w:br/>
        <w:t xml:space="preserve">Сын одного миссионера хотел доказать, что та- </w:t>
        <w:br/>
        <w:t xml:space="preserve">нец - это грех, и при этом ссылался на факты, </w:t>
        <w:br/>
        <w:t xml:space="preserve">имевшие место на одном из островов Тихого океана, </w:t>
        <w:br/>
        <w:t xml:space="preserve">где его отец жил в 1890 году. Он в конце концов </w:t>
        <w:br/>
        <w:t xml:space="preserve">осознал, что этот вывод сделан его Взрослым Я, </w:t>
        <w:br/>
        <w:t xml:space="preserve">что он защищал его как разумный аргумент, но на </w:t>
        <w:br/>
        <w:t xml:space="preserve">самом деле это был Родительский предрассудок. </w:t>
        <w:br/>
        <w:t xml:space="preserve">В результате лечения этот предрассудок был заточен </w:t>
        <w:br/>
        <w:t xml:space="preserve">в Родителя, благодаря расчистке границ Взрослого </w:t>
        <w:br/>
        <w:t xml:space="preserve">Я, как показано на рис. 3,6. Это означает, что на </w:t>
        <w:br/>
        <w:t xml:space="preserve">способен говорить разумно о танце и подобных раз- </w:t>
        <w:br/>
        <w:t xml:space="preserve">влечениях со своей пятнадцатилетней дочерью и же- </w:t>
        <w:br/>
        <w:t xml:space="preserve">ной, но при некоторых стрессовых состояниях Взрос- </w:t>
        <w:br/>
        <w:t xml:space="preserve">лый в нем замещался Родителем, демонстрирующим </w:t>
        <w:br/>
        <w:t xml:space="preserve">свою непримиримость. Когда Взрослый брал верх, </w:t>
        <w:br/>
        <w:t xml:space="preserve">он был способен рассуждать объективно. И по мере </w:t>
        <w:br/>
        <w:t xml:space="preserve">того как Взрослый становился все сильнее, возрра- </w:t>
        <w:br/>
        <w:t xml:space="preserve">ты Родителя становились все реже. Но этого бадо </w:t>
        <w:br/>
        <w:t xml:space="preserve">бы трудно добиться без терапевтического обеззара- </w:t>
        <w:br/>
        <w:t xml:space="preserve">живания Взрослого. Переход к окончательному по- </w:t>
        <w:br/>
        <w:t xml:space="preserve">ложению показан на рис. 3,а и 3,6. </w:t>
        <w:br/>
        <w:br/>
        <w:t xml:space="preserve">а) Структура предрассудка б) Обеззараженный в) Структур&gt; бреда </w:t>
        <w:br/>
        <w:br/>
        <w:t xml:space="preserve">Родителем Взрослый </w:t>
        <w:br/>
        <w:br/>
        <w:t xml:space="preserve">с) Обеззараженный </w:t>
        <w:br/>
        <w:t xml:space="preserve">Ребенком Взрослый </w:t>
        <w:br/>
        <w:br/>
        <w:t xml:space="preserve">а) Двойное заражение е) Обеззараживание </w:t>
        <w:br/>
        <w:br/>
        <w:t xml:space="preserve">В.,рм.м&gt; ) мражси&gt;ы&lt; </w:t>
        <w:br/>
        <w:t xml:space="preserve">Взрослый </w:t>
        <w:br/>
        <w:br/>
        <w:t xml:space="preserve">ж) Функциональные зоны </w:t>
        <w:br/>
        <w:br/>
        <w:t xml:space="preserve">Рис. 3. Заражение </w:t>
        <w:br/>
        <w:br/>
        <w:t xml:space="preserve">Одна женщина была убеждена, что за ней под- </w:t>
        <w:br/>
        <w:t xml:space="preserve">глядывают, когда она моется в ванне. Ее клиническое </w:t>
        <w:br/>
        <w:t xml:space="preserve">состояние показало, что речь идет о бреде, и это </w:t>
        <w:br/>
        <w:t xml:space="preserve">можно было убедительно доказать; к тому же эпизоды. </w:t>
        <w:br/>
        <w:t xml:space="preserve">из ее детства позволили понять генетическую подопле- </w:t>
        <w:br/>
        <w:t xml:space="preserve">ку этого бреда. Однако она упорно приводила логи- </w:t>
        <w:br/>
        <w:t xml:space="preserve">ческие доводы, доказывая существование шпионского </w:t>
        <w:br/>
        <w:t xml:space="preserve">гнезда в своем доме. </w:t>
        <w:br/>
        <w:br/>
        <w:t xml:space="preserve">Структура этого бреда представлена на рис. 3,в. </w:t>
        <w:br/>
        <w:t xml:space="preserve">Речь шла о заражении Взрослого Ребенком. Во </w:t>
        <w:br/>
        <w:t xml:space="preserve">время лечения пациентка поняла, что в других облас- </w:t>
        <w:br/>
        <w:t xml:space="preserve">тях ее личность представляла архаический аспект, </w:t>
        <w:br/>
        <w:t xml:space="preserve">который не совпадал с ее Я Взрослого. Это поз- </w:t>
        <w:br/>
        <w:t xml:space="preserve">волило открыть существование Ребенка. Позднее боль- </w:t>
        <w:br/>
        <w:t xml:space="preserve">ная сама смогла увидеть архаический характер дока- </w:t>
        <w:br/>
        <w:t xml:space="preserve">зательств существования шпионов, которые она приво- </w:t>
        <w:br/>
        <w:t xml:space="preserve">дила. Ее Взрослый был обеззаражен, и система, </w:t>
        <w:br/>
        <w:t xml:space="preserve">дававшая бред, загнана в Ребенка. Когда границы Я </w:t>
        <w:br/>
        <w:br/>
        <w:t xml:space="preserve">были очищены, как показано на рис. 3,г, бредовые </w:t>
        <w:br/>
        <w:t xml:space="preserve">идеи перестали быть присущими Я Взрослого. Теперь </w:t>
        <w:br/>
        <w:t xml:space="preserve">понадобилось бы сместить Взрослого, чтобы бред </w:t>
        <w:br/>
        <w:t xml:space="preserve">возобновился. Благодаря процессу прояснения и уси- </w:t>
        <w:br/>
        <w:t xml:space="preserve">ления, границы Я Взрослого становилось все труднее </w:t>
        <w:br/>
        <w:t xml:space="preserve">пробить. Пациентка становилась способной противо- </w:t>
        <w:br/>
        <w:t xml:space="preserve">стоять самым острым стрессовым ситуациям, и ин- </w:t>
        <w:br/>
        <w:t xml:space="preserve">ясного сознания становились все лпиннее </w:t>
        <w:br/>
        <w:br/>
        <w:t xml:space="preserve">тервалы </w:t>
        <w:br/>
        <w:t xml:space="preserve">и длиннее. </w:t>
        <w:br/>
        <w:br/>
        <w:t xml:space="preserve">длиннее </w:t>
        <w:br/>
        <w:t xml:space="preserve">а на </w:t>
        <w:br/>
        <w:br/>
        <w:t xml:space="preserve">Jinci&gt;, </w:t>
        <w:br/>
        <w:br/>
        <w:t xml:space="preserve">На рис. !,д показано двойное заражение, а на </w:t>
        <w:br/>
        <w:t xml:space="preserve">рис. 3,с - его решение в результате лечения. Гладя </w:t>
        <w:br/>
        <w:t xml:space="preserve">на эти диаграммы, можно подумать, что Взрослый </w:t>
        <w:br/>
        <w:t xml:space="preserve">выходит после лечения несколько &lt;усеченным&gt;, но </w:t>
        <w:br/>
        <w:t xml:space="preserve">надо помнить, что реальная ситуация соответствует </w:t>
        <w:br/>
        <w:t xml:space="preserve">диаграмме, выполненной в трех измерениях. И зара- </w:t>
        <w:br/>
        <w:t xml:space="preserve">женность не только отсекают, но и &lt;отскабливают&gt;. </w:t>
        <w:br/>
        <w:t xml:space="preserve">Если прибегнуть к метафоре, это похоже на очистку </w:t>
        <w:br/>
        <w:t xml:space="preserve">от ракушек днища корабля, чтобы он беспрепятствен- </w:t>
        <w:br/>
        <w:t xml:space="preserve">но плавал. </w:t>
        <w:br/>
        <w:br/>
        <w:t xml:space="preserve">Простое заражение включает четыре зоны в лич- </w:t>
        <w:br/>
        <w:t xml:space="preserve">ности, а заражение двойное - пять, как показано </w:t>
        <w:br/>
        <w:t xml:space="preserve">стрелками на рис. 3,ж. Взрослое Я пациента видит, </w:t>
        <w:br/>
        <w:t xml:space="preserve">что то, что исходит из зон &lt;Родитель&gt; и &lt;Ребенок&gt;, </w:t>
        <w:br/>
        <w:t xml:space="preserve">является делом (произведением) Родителя или Ребен- </w:t>
        <w:br/>
        <w:t xml:space="preserve">ка, а исходящее из зон &lt;Родитель - Взрослый&gt;, </w:t>
        <w:br/>
        <w:t xml:space="preserve">&lt;Взрослый&gt; и &lt;Взрослый - Ребенок&gt; соответствует </w:t>
        <w:br/>
        <w:t xml:space="preserve">его Я Взрослого, и он его защищает как таковое. </w:t>
        <w:br/>
        <w:t xml:space="preserve">Именно сюда вторгается врач, чтобы скорректировать </w:t>
        <w:br/>
        <w:t xml:space="preserve">неправильную интерпретацию и помочь осуществить </w:t>
        <w:br/>
        <w:t xml:space="preserve">обеззараживание Взрослого и очищение его гра- </w:t>
        <w:br/>
        <w:t xml:space="preserve">ниц. </w:t>
        <w:br/>
        <w:br/>
        <w:t xml:space="preserve">Техника, механизмы, терапевтические проблемы, а </w:t>
        <w:br/>
        <w:t xml:space="preserve">также предосторожности, которые необходимо прини- </w:t>
        <w:br/>
        <w:t xml:space="preserve">мать, чтобы продвинуть ситуацию от стадии на рис. 3,д </w:t>
        <w:br/>
        <w:t xml:space="preserve">до стадии на рис. 3,е, будут исследованы в свое время. </w:t>
        <w:br/>
        <w:br/>
        <w:t xml:space="preserve">3. Функциональная патология </w:t>
        <w:br/>
        <w:br/>
        <w:t xml:space="preserve">Некоторые пациенты обладают способностью про- </w:t>
        <w:br/>
        <w:t xml:space="preserve">являть упрямство и настойчивость и резко перехо- </w:t>
        <w:br/>
        <w:t xml:space="preserve">дить к другому, иногда противоположному, состоянию </w:t>
        <w:br/>
        <w:t xml:space="preserve">Я. Это характеризовало поведение госпожи Саш. Так, </w:t>
        <w:br/>
        <w:t xml:space="preserve">в обществе она упорно отстаивала расовые и семейные </w:t>
        <w:br/>
        <w:t xml:space="preserve">предрассудки, но в своей семье плакала, жаловалась, </w:t>
        <w:br/>
        <w:br/>
        <w:t xml:space="preserve">обвиняла мужа и т. п. Иногда ее Ребенок демонстри- </w:t>
        <w:br/>
        <w:t xml:space="preserve">ровал себя в течение трех или четырех дней так </w:t>
        <w:br/>
        <w:t xml:space="preserve">интенсивно, что у нее начиналась ужасная мигрень. </w:t>
        <w:br/>
        <w:br/>
        <w:t xml:space="preserve">Во время же терапевтических сеансов ситуация бы- </w:t>
        <w:br/>
        <w:t xml:space="preserve">ла совсем другой: одного слова врача было достаточно, </w:t>
        <w:br/>
        <w:t xml:space="preserve">чтобы ее разгневанное сектантство уступало место </w:t>
        <w:br/>
        <w:t xml:space="preserve">ноющему Ребенку; другое слово, наоборот, могло </w:t>
        <w:br/>
        <w:t xml:space="preserve">прекратить такое поведение и зафиксировать, хотя бы </w:t>
        <w:br/>
        <w:t xml:space="preserve">временно, разумного Взрослого, способного рассмат- </w:t>
        <w:br/>
        <w:t xml:space="preserve">ривать свое предыдущее поведение с завидной объек- </w:t>
        <w:br/>
        <w:t xml:space="preserve">тивностью. Но достаточно было одного неловкого </w:t>
        <w:br/>
        <w:t xml:space="preserve">шага со стороны врача, чтобы вновь вызвать появле- </w:t>
        <w:br/>
        <w:t xml:space="preserve">ние враждебного Родителя или ноющего Ребенка. </w:t>
        <w:br/>
        <w:t xml:space="preserve">&lt;Прилив-отлив&gt; полномочий связанных и развязанных </w:t>
        <w:br/>
        <w:t xml:space="preserve">в каждом состоянии как будто имел какую-то вяз- </w:t>
        <w:br/>
        <w:t xml:space="preserve">кость, хотя и свободное состояние было очень не- </w:t>
        <w:br/>
        <w:t xml:space="preserve">устойчивым. Во время сеансов Сама подлинная могла </w:t>
        <w:br/>
        <w:t xml:space="preserve">быстро переходить из одного состояния в другое, </w:t>
        <w:br/>
        <w:t xml:space="preserve">причем его интенсивность могла достигать крайней </w:t>
        <w:br/>
        <w:t xml:space="preserve">степени или исчезать совсем. Но и в повседневной </w:t>
        <w:br/>
        <w:t xml:space="preserve">жизни ее состояния Я в зависимости от обстоя- </w:t>
        <w:br/>
        <w:t xml:space="preserve">тельств могли сохранять исполнительную власть в </w:t>
        <w:br/>
        <w:t xml:space="preserve">течение долгого периода, что доказывало существова- </w:t>
        <w:br/>
        <w:t xml:space="preserve">ние прочных границ между состояниями Я. Таким </w:t>
        <w:br/>
        <w:t xml:space="preserve">образом, можно говорить о неустойчивости полномо- </w:t>
        <w:br/>
        <w:t xml:space="preserve">чий и при отсутствии дефектов в границах Я. Из </w:t>
        <w:br/>
        <w:t xml:space="preserve">таких качеств может произойти (при правильном </w:t>
        <w:br/>
        <w:t xml:space="preserve">контроле) высокая эффективность функционирования </w:t>
        <w:br/>
        <w:t xml:space="preserve">и хорошая адаптация. Существует также дополни- </w:t>
        <w:br/>
        <w:t xml:space="preserve">тельный тип: он характеризуется прочными границами </w:t>
        <w:br/>
        <w:t xml:space="preserve">Я и &lt;ленивыми полномочиями&gt;, это относится к </w:t>
        <w:br/>
        <w:t xml:space="preserve">людям с замедленной реакцией, с замедленным рит- </w:t>
        <w:br/>
        <w:t xml:space="preserve">мом жизни. </w:t>
        <w:br/>
        <w:br/>
        <w:t xml:space="preserve">Проницаемость границ Я также имеет два полюса. </w:t>
        <w:br/>
        <w:t xml:space="preserve">Механизм исключения встречается только у людей с </w:t>
        <w:br/>
        <w:t xml:space="preserve">жесткими границами Я. Так, некоторые шизофреники </w:t>
        <w:br/>
        <w:t xml:space="preserve">с трудом поддерживают компенсацию. Астеники, ко- </w:t>
        <w:br/>
        <w:t xml:space="preserve">торые соскальзывают с одного состояния в другое </w:t>
        <w:br/>
        <w:t xml:space="preserve">почти незаметно, имеют очень вялые (слабо натя- </w:t>
        <w:br/>
        <w:t xml:space="preserve">нутые) границы Я. У них Ребенок и Родитель, </w:t>
        <w:br/>
        <w:t xml:space="preserve">хоть и слабые, просачиваются без больших труд- </w:t>
        <w:br/>
        <w:t xml:space="preserve">ностей внутрь границ Взрослого, и слабое натяже- </w:t>
        <w:br/>
        <w:t xml:space="preserve">ние делает возможным изменение Самого подлинного. </w:t>
        <w:br/>
        <w:t xml:space="preserve">Ребенок госпожи Саш был очень развязным, но струк- </w:t>
        <w:br/>
        <w:br/>
        <w:t xml:space="preserve">тура ее личности не страдала отсутствием четкости. </w:t>
        <w:br/>
        <w:t xml:space="preserve">Личность в целом у людей с вялыми границами </w:t>
        <w:br/>
        <w:t xml:space="preserve">Я создает впечатление легкости. </w:t>
        <w:br/>
        <w:br/>
        <w:t xml:space="preserve">Глава V </w:t>
        <w:br/>
        <w:t xml:space="preserve">ПАТОГЕНЕЗ </w:t>
        <w:br/>
        <w:br/>
        <w:t xml:space="preserve">Можно рассматривать соматическую жизнь как не- </w:t>
        <w:br/>
        <w:t xml:space="preserve">прерывность (или преемственность), при которой </w:t>
        <w:br/>
        <w:t xml:space="preserve">общее состояние тела непрерывно изменяется, сле- </w:t>
        <w:br/>
        <w:t xml:space="preserve">дуя принципам биологической флюидности и го- </w:t>
        <w:br/>
        <w:t xml:space="preserve">меостаза. Но, с клинической точки зрения, лучше </w:t>
        <w:br/>
        <w:t xml:space="preserve">рассматривать влияние различных стимулов (возбу- </w:t>
        <w:br/>
        <w:t xml:space="preserve">дителей) на каждую систему отдельно и разделять </w:t>
        <w:br/>
        <w:t xml:space="preserve">или изолировать более или менее поровну периоды </w:t>
        <w:br/>
        <w:t xml:space="preserve">внутри непрерывности (или континуума). </w:t>
        <w:br/>
        <w:br/>
        <w:t xml:space="preserve">Можно рассматривать, в свою очередь, психичес- </w:t>
        <w:br/>
        <w:t xml:space="preserve">кую жизнь как непрерывность, содержащую единст- </w:t>
        <w:br/>
        <w:t xml:space="preserve">венное состояние Я, которое все время изменяется </w:t>
        <w:br/>
        <w:t xml:space="preserve">под влиянием нарушения или адаптации. И в этом </w:t>
        <w:br/>
        <w:t xml:space="preserve">случае для врачей полезнее рассматривать отдельно </w:t>
        <w:br/>
        <w:t xml:space="preserve">каждый период и каждую систему. Существует естест- </w:t>
        <w:br/>
        <w:t xml:space="preserve">венный ритм психологических периодов, характери- </w:t>
        <w:br/>
        <w:t xml:space="preserve">зующийся подъемами активности, которые вклинйпа- </w:t>
        <w:br/>
        <w:t xml:space="preserve">ются в периоды относительного покоя. В обычное Цф- </w:t>
        <w:br/>
        <w:t xml:space="preserve">мя психика подвергается в течение дня постояюйнм </w:t>
        <w:br/>
        <w:t xml:space="preserve">воздействиям, внутренними внешним, которые не &lt;то" </w:t>
        <w:br/>
        <w:t xml:space="preserve">гут быть все ассимилированы сразу же. Ассимияа&gt; </w:t>
        <w:br/>
        <w:t xml:space="preserve">ция осуществляется во сне. С полным правом можир </w:t>
        <w:br/>
        <w:t xml:space="preserve">рассматривать день как единицу измерения Я. В тако </w:t>
        <w:br/>
        <w:t xml:space="preserve">случае функцией снов является ассимиляция прожит&gt; </w:t>
        <w:br/>
        <w:t xml:space="preserve">го в течение дня. Новый день начинается с состоямця </w:t>
        <w:br/>
        <w:t xml:space="preserve">Я сравнительно свежего, и весь процесс повторяется </w:t>
        <w:br/>
        <w:t xml:space="preserve">Если же что-то не может быть ассимилировано, то ёЮл. </w:t>
        <w:br/>
        <w:t xml:space="preserve">имеют тенденцию становиться повторяющимися к </w:t>
        <w:br/>
        <w:t xml:space="preserve">состоянии бодрствования у Я начинается стагиацдп&gt; </w:t>
        <w:br/>
        <w:t xml:space="preserve">Как видим, речь идет о распространенной концик- </w:t>
        <w:br/>
        <w:t xml:space="preserve">ции. </w:t>
        <w:br/>
        <w:br/>
        <w:t xml:space="preserve">Можно проиллюстрировать генезис патолопййцЙ- </w:t>
        <w:br/>
        <w:t xml:space="preserve">кой личности с помощью простой метафоры, сравиизд </w:t>
        <w:br/>
        <w:t xml:space="preserve">опыт каждого дня, то есть каждой единицы Я </w:t>
        <w:br/>
        <w:t xml:space="preserve">монетой, которая выходит необработанной из-под Mki </w:t>
        <w:br/>
        <w:br/>
        <w:t xml:space="preserve">г) Варьирующийся </w:t>
        <w:br/>
        <w:br/>
        <w:t xml:space="preserve">а) Пример </w:t>
        <w:br/>
        <w:t xml:space="preserve">травматизма </w:t>
        <w:br/>
        <w:br/>
        <w:t xml:space="preserve">травма </w:t>
        <w:br/>
        <w:t xml:space="preserve">Рис. 4. Развитие личности </w:t>
        <w:br/>
        <w:br/>
        <w:t xml:space="preserve">рицы и полируется в течение ночи. В идеале жизнь, </w:t>
        <w:br/>
        <w:t xml:space="preserve">исключающая травматизмы, представляла бы собой </w:t>
        <w:br/>
        <w:t xml:space="preserve">стопку монет, каждая из которых имеет оттиск одной </w:t>
        <w:br/>
        <w:t xml:space="preserve">личности; все монеты обработаны таким образом, что </w:t>
        <w:br/>
        <w:t xml:space="preserve">стопка получается ровная, плотная и устойчивая </w:t>
        <w:br/>
        <w:t xml:space="preserve">(рис. 4,а). Травмированное состояние Я, как испор- </w:t>
        <w:br/>
        <w:t xml:space="preserve">ченная монета, искривит всю стопку, даже если все </w:t>
        <w:br/>
        <w:t xml:space="preserve">остальные монеты правильные (рис. 4,6). </w:t>
        <w:br/>
        <w:br/>
        <w:t xml:space="preserve">Если травмы носят одинаковый характер и повто- </w:t>
        <w:br/>
        <w:t xml:space="preserve">ряются с какой-то последовательностью, вся стопка </w:t>
        <w:br/>
        <w:t xml:space="preserve">будет наклоняться в одну сторону, пока не обру- </w:t>
        <w:br/>
        <w:t xml:space="preserve">шится (рис. 4,в). Если травматизм носит разнообраз- </w:t>
        <w:br/>
        <w:t xml:space="preserve">ный характер, стопка будет наклоняться то влево, </w:t>
        <w:br/>
        <w:t xml:space="preserve">то вправо и держаться вертикально очень неустойчиво </w:t>
        <w:br/>
        <w:t xml:space="preserve">(рис. 4,г). Так или иначе, при увеличении дефор- </w:t>
        <w:br/>
        <w:t xml:space="preserve">маций устойчивость стопки изменится. </w:t>
        <w:br/>
        <w:br/>
        <w:t xml:space="preserve">Данная метафора, переведенная на клинический </w:t>
        <w:br/>
        <w:t xml:space="preserve">язык, может означать, что сильный травматизм заста- </w:t>
        <w:br/>
        <w:t xml:space="preserve">вит весь столбик потерять плотность и устойчивость, </w:t>
        <w:br/>
        <w:t xml:space="preserve">последующие травмы будут усиливать этот эффект, </w:t>
        <w:br/>
        <w:t xml:space="preserve">даже если сверху все будет прикрыто хорошими </w:t>
        <w:br/>
        <w:t xml:space="preserve">монетами. Важно вовремя поправить, изменить одну </w:t>
        <w:br/>
        <w:t xml:space="preserve">"пи две монеты, чтобы скорректировать ситуацию. </w:t>
        <w:br/>
        <w:br/>
        <w:t xml:space="preserve">или две </w:t>
        <w:br/>
        <w:br/>
        <w:t xml:space="preserve">Очевидно, что общая устойчивость тем более под- </w:t>
        <w:br/>
        <w:t xml:space="preserve">вержена риску, чем ниже находится дефектная монета. </w:t>
        <w:br/>
        <w:t xml:space="preserve">Теперь можно говорить еще и о разных монетах: </w:t>
        <w:br/>
        <w:t xml:space="preserve">сантимы детства, сто су переходного периода, франки </w:t>
        <w:br/>
        <w:t xml:space="preserve">юности и луи зрелости. Единственный искривленный </w:t>
        <w:br/>
        <w:t xml:space="preserve">сантим может вызвать падение сотен луи. Эта малень- </w:t>
        <w:br/>
        <w:t xml:space="preserve">кая монета символ того, что до сих пор мы называли </w:t>
        <w:br/>
        <w:t xml:space="preserve">Ребенком. Ребенок есть состояние Я искривленное, ко- </w:t>
        <w:br/>
        <w:t xml:space="preserve">торое зафиксировалось и искривляет направление всей </w:t>
        <w:br/>
        <w:t xml:space="preserve">последующей части континуума. Говоря точнее, речь </w:t>
        <w:br/>
        <w:t xml:space="preserve">идет либо об одной резко деформированной единице </w:t>
        <w:br/>
        <w:t xml:space="preserve">Я, либо о комплекте единиц, деформированных менее </w:t>
        <w:br/>
        <w:t xml:space="preserve">серьезно. </w:t>
        <w:br/>
        <w:br/>
        <w:t xml:space="preserve">При травматическом неврозе Ребенок есть искрив- </w:t>
        <w:br/>
        <w:t xml:space="preserve">ленное состояние Я, которое зафиксировалось в день </w:t>
        <w:br/>
        <w:t xml:space="preserve">Д месяца М года Г в детстве пациента. При психо- </w:t>
        <w:br/>
        <w:t xml:space="preserve">неврозе Ребенок есть нездоровое состояние Я, которое </w:t>
        <w:br/>
        <w:t xml:space="preserve">повторялось изо дня в день в сходных условиях с </w:t>
        <w:br/>
        <w:t xml:space="preserve">месяца А по месяц В года С в детстве пациента. </w:t>
        <w:br/>
        <w:t xml:space="preserve">И в том и в другом случае количество архаических </w:t>
        <w:br/>
        <w:t xml:space="preserve">и патологических состояний Я, зафиксированных у че- </w:t>
        <w:br/>
        <w:t xml:space="preserve">ловека, ограничено: одно или два, редко три. Пусть </w:t>
        <w:br/>
        <w:t xml:space="preserve">читатель разовьет сам метафору с монетами, которая </w:t>
        <w:br/>
        <w:t xml:space="preserve">приводилась выше. </w:t>
        <w:br/>
        <w:br/>
        <w:t xml:space="preserve">В семье Гепт бабушка обучила развратным дейст- </w:t>
        <w:br/>
        <w:t xml:space="preserve">виям своего внука трех лет на 39-42 месяце его </w:t>
        <w:br/>
        <w:t xml:space="preserve">жизни. Каждое утро, когда мать ребенка уходила на </w:t>
        <w:br/>
        <w:t xml:space="preserve">работу, он оставался в постели с бабушкой в состоянии </w:t>
        <w:br/>
        <w:t xml:space="preserve">ожидания и возбуждения, которые она научила его </w:t>
        <w:br/>
        <w:t xml:space="preserve">скрывать, если кто-то входил в комнату. Однажды </w:t>
        <w:br/>
        <w:t xml:space="preserve">осмелевший ребенок сделал развратную попытку по </w:t>
        <w:br/>
        <w:t xml:space="preserve">отношению к своей матери, вытиравшейся после ван- </w:t>
        <w:br/>
        <w:t xml:space="preserve">ны. Это подтвердило подозрения, которые приходили </w:t>
        <w:br/>
        <w:t xml:space="preserve">ей в голову, но казались столь дикими, что она не </w:t>
        <w:br/>
        <w:t xml:space="preserve">верила им, боясь психоза. Теперь ее ужас был столь </w:t>
        <w:br/>
        <w:t xml:space="preserve">велик, что ребенок замер на месте; это состояние Я </w:t>
        <w:br/>
        <w:t xml:space="preserve">зафиксировалось в его личности и разделило ее. В </w:t>
        <w:br/>
        <w:t xml:space="preserve">этом смысле в тот момент родился Ребенок. Травмой </w:t>
        <w:br/>
        <w:t xml:space="preserve">явилось не развратное поведение, а реакция матери </w:t>
        <w:br/>
        <w:t xml:space="preserve">Много лет спустя, когда анализировали в этом челове- </w:t>
        <w:br/>
        <w:t xml:space="preserve">ке Родительские, Взрослые и Детские комяонввч </w:t>
        <w:br/>
        <w:t xml:space="preserve">ты, открыли, что Ребенок, который проявлялся ИНОГДА </w:t>
        <w:br/>
        <w:t xml:space="preserve">на феноменологическом уровне и на уровне соцдаиоп&gt; </w:t>
        <w:br/>
        <w:t xml:space="preserve">ном, состоял из состояния Я, которое воспроизводили </w:t>
        <w:br/>
        <w:br/>
        <w:t xml:space="preserve">а) Человек, смущенный </w:t>
        <w:br/>
        <w:t xml:space="preserve">в сексуальном плане </w:t>
        <w:br/>
        <w:br/>
        <w:t xml:space="preserve">б) Травматический невроз </w:t>
        <w:br/>
        <w:br/>
        <w:t xml:space="preserve">в) Извращенность, сопровождаемая </w:t>
        <w:br/>
        <w:t xml:space="preserve">угрызениями совести </w:t>
        <w:br/>
        <w:br/>
        <w:t xml:space="preserve">г) Психопатическая </w:t>
        <w:br/>
        <w:t xml:space="preserve">извращенность </w:t>
        <w:br/>
        <w:br/>
        <w:t xml:space="preserve">Рис. 5. Структурные диаграммы </w:t>
        <w:br/>
        <w:br/>
        <w:t xml:space="preserve">все моменты, наличествовавшие в комнате бабушки у </w:t>
        <w:br/>
        <w:t xml:space="preserve">ребенка трех лет. Ребенок исчез во Вселенной, но его </w:t>
        <w:br/>
        <w:t xml:space="preserve">Я оставалось неизменным, готовое возродиться во всей </w:t>
        <w:br/>
        <w:t xml:space="preserve">яркости. Его Родитель противостоял инфантильному </w:t>
        <w:br/>
        <w:t xml:space="preserve">поведению из-за того ужаса, который испытала его </w:t>
        <w:br/>
        <w:t xml:space="preserve">мать (рис. 5,а). Нет способа установить, был ли </w:t>
        <w:br/>
        <w:t xml:space="preserve">Ребенок исключен из Взрослого, как из Родителя, - </w:t>
        <w:br/>
        <w:t xml:space="preserve">а это позволило бы диагностировать травматический </w:t>
        <w:br/>
        <w:t xml:space="preserve">невроз (рис. 5,6), - или же некоторые элементы Ре- </w:t>
        <w:br/>
        <w:t xml:space="preserve">бенка были через заражение свойственны Взрослому, </w:t>
        <w:br/>
        <w:t xml:space="preserve">что могло бы дать в этом случае извращенность, </w:t>
        <w:br/>
        <w:br/>
        <w:t xml:space="preserve">отягощенную угрызениями совести (рис. 5,в). Если </w:t>
        <w:br/>
        <w:t xml:space="preserve">бы сама мать соблазнила его, то некоторые элементы </w:t>
        <w:br/>
        <w:t xml:space="preserve">Ребенка могли быть свойственны Не только Я Взрос- </w:t>
        <w:br/>
        <w:t xml:space="preserve">лого, но и Родителя, ведя за собой психопатическую </w:t>
        <w:br/>
        <w:t xml:space="preserve">извращенность (рис. 5,г). С другой стороны, не слу- </w:t>
        <w:br/>
        <w:t xml:space="preserve">чись эпизода с участием матери, имелось бы простое </w:t>
        <w:br/>
        <w:t xml:space="preserve">сложение легких ежедневных травм, сопровождаемых </w:t>
        <w:br/>
        <w:t xml:space="preserve">психоневрозом. </w:t>
        <w:br/>
        <w:br/>
        <w:t xml:space="preserve">Госпожа Огден была соблазнена своим дедушкой </w:t>
        <w:br/>
        <w:t xml:space="preserve">в шестилетнем возрасте, когда ее Родитель уже уста- </w:t>
        <w:br/>
        <w:t xml:space="preserve">новился. Она сохраняла все в тайне от матери, пони- </w:t>
        <w:br/>
        <w:t xml:space="preserve">мая, что не встретит поощрения. Сексуальный момент </w:t>
        <w:br/>
        <w:t xml:space="preserve">был исключен с этого дня (у Взрослого), а вот </w:t>
        <w:br/>
        <w:t xml:space="preserve">тайный момент остался свойственным Я Взрослого, </w:t>
        <w:br/>
        <w:t xml:space="preserve">как это было в тот период. Когда интегральное состоя- </w:t>
        <w:br/>
        <w:t xml:space="preserve">ние Я проявлялось в снах, оно воспроизводило без </w:t>
        <w:br/>
        <w:t xml:space="preserve">больших изменений состояние Я реальной маленькой </w:t>
        <w:br/>
        <w:t xml:space="preserve">девочки 12 октября 1924 года в 15 часов, в момент со- </w:t>
        <w:br/>
        <w:t xml:space="preserve">блазнения. В повседневной жизни пациентка была аб- </w:t>
        <w:br/>
        <w:t xml:space="preserve">солютно асексуальна, не пользовалась гримом и оде- </w:t>
        <w:br/>
        <w:t xml:space="preserve">валась очень строго. Однако чрезвычайная скрытность </w:t>
        <w:br/>
        <w:t xml:space="preserve">была свойственна ее Взрослому, и она еще усиливала </w:t>
        <w:br/>
        <w:t xml:space="preserve">это патологическое поведение. Так как ее мать также </w:t>
        <w:br/>
        <w:t xml:space="preserve">была скрытной, было согласие и относительно Я </w:t>
        <w:br/>
        <w:t xml:space="preserve">Родительского. Такое поведение было не только па- </w:t>
        <w:br/>
        <w:t xml:space="preserve">тологическим, но также психопатическим. Однажды </w:t>
        <w:br/>
        <w:t xml:space="preserve">она рассказала длинную историю о своей школьной </w:t>
        <w:br/>
        <w:t xml:space="preserve">подруге, которая находилась где-то за 5000 км, назы- </w:t>
        <w:br/>
        <w:t xml:space="preserve">вая ее &lt;эта персона&gt; и отказываясь назвать ее имя </w:t>
        <w:br/>
        <w:t xml:space="preserve">и фамилию, потому что врач мог рано или поздно </w:t>
        <w:br/>
        <w:t xml:space="preserve">познакомиться с ней и узнать, кто такая госпожа Ог- </w:t>
        <w:br/>
        <w:t xml:space="preserve">ден. Она добавила: &lt;Моя мама учила меня никогда не </w:t>
        <w:br/>
        <w:t xml:space="preserve">называть имен, и я с ней согласна&gt;. </w:t>
        <w:br/>
        <w:br/>
        <w:t xml:space="preserve">Структура невроза аналогична структуре психопа- </w:t>
        <w:br/>
        <w:t xml:space="preserve">тии, и до настоящего времени все доказывает, что раз- </w:t>
        <w:br/>
        <w:t xml:space="preserve">ница заключается только в социальной среде. Столет&gt; </w:t>
        <w:br/>
        <w:t xml:space="preserve">назад на островах Фиджи один вождь ел человеческое </w:t>
        <w:br/>
        <w:t xml:space="preserve">мясо, убивал своих жен, заставлял неугодных слуг </w:t>
        <w:br/>
        <w:t xml:space="preserve">глотать битое стекло, а окружающие видели в нем </w:t>
        <w:br/>
        <w:t xml:space="preserve">только злой характер, а не криминального психопата </w:t>
        <w:br/>
        <w:t xml:space="preserve">А в наши дни колониальные власти вызывают врача- </w:t>
        <w:br/>
        <w:t xml:space="preserve">психиатра, когда видят варварское поведение. </w:t>
        <w:br/>
        <w:br/>
        <w:t xml:space="preserve">Структурный анализ приводит к удивительным в&gt;: </w:t>
        <w:br/>
        <w:t xml:space="preserve">водам относительно нормальных людей, которые со&gt; </w:t>
        <w:br/>
        <w:br/>
        <w:t xml:space="preserve">гласуются с самыми серьезными клиническими суж- </w:t>
        <w:br/>
        <w:t xml:space="preserve">дениями. По терминологии структурного анализа, че- </w:t>
        <w:br/>
        <w:t xml:space="preserve">ловек счастлив, когда важнейшие аспекты Родителя, </w:t>
        <w:br/>
        <w:t xml:space="preserve">Взрослого и Ребенка согласуются друг с другом. </w:t>
        <w:br/>
        <w:br/>
        <w:t xml:space="preserve">Молодой врач, имевший супружеские проблемы, </w:t>
        <w:br/>
        <w:t xml:space="preserve">был очень счастлив в работе. Отец пациента был меди- </w:t>
        <w:br/>
        <w:t xml:space="preserve">ком, так что его Родитель одобрял его карьеру. </w:t>
        <w:br/>
        <w:t xml:space="preserve">Взрослый пациента был удовлетворен, потому что </w:t>
        <w:br/>
        <w:t xml:space="preserve">профессия его очень интересовала, он был компетен- </w:t>
        <w:br/>
        <w:t xml:space="preserve">тен и любил доброс-овестно трудиться. Рабочие опыты </w:t>
        <w:br/>
        <w:t xml:space="preserve">позволяли сублимировать сексуальное любопытство </w:t>
        <w:br/>
        <w:t xml:space="preserve">его Ребенка. Таким образом, Родитель, Взрослый </w:t>
        <w:br/>
        <w:t xml:space="preserve">и Ребенок уважали друг друга, но так как отцы и </w:t>
        <w:br/>
        <w:t xml:space="preserve">дети не могут быть в постоянном согласии, он иногда </w:t>
        <w:br/>
        <w:t xml:space="preserve">скучал по своему рабочему кабинету. Мораль этой ис- </w:t>
        <w:br/>
        <w:t xml:space="preserve">тории такова: можно определить, что такое счастье, </w:t>
        <w:br/>
        <w:t xml:space="preserve">но нельзя быть счастливым все время. </w:t>
        <w:br/>
        <w:br/>
        <w:t xml:space="preserve">И как ни странно, можно говорить о счастливых </w:t>
        <w:br/>
        <w:t xml:space="preserve">преступниках концентрационных лагерей. Напрасно </w:t>
        <w:br/>
        <w:t xml:space="preserve">было бы думать, что в глубине души они страдают. </w:t>
        <w:br/>
        <w:t xml:space="preserve">Следующий случай - подтверждение этого. </w:t>
        <w:br/>
        <w:br/>
        <w:t xml:space="preserve">Один молодой человек, вернувшись как-то домой, </w:t>
        <w:br/>
        <w:t xml:space="preserve">объявил своей матери: &lt;Как я рад! Я получил повы- </w:t>
        <w:br/>
        <w:t xml:space="preserve">шение по службе!&gt; Мать поздравила его, выставила на </w:t>
        <w:br/>
        <w:t xml:space="preserve">стол прибереженную к торжественному случаю бутыл- </w:t>
        <w:br/>
        <w:t xml:space="preserve">ку вина и спросила, каковы будут теперь его обязан- </w:t>
        <w:br/>
        <w:t xml:space="preserve">ности. Он ответил: &lt;Сегодня утром я был только </w:t>
        <w:br/>
        <w:t xml:space="preserve">охранником в концлагере, а вечером буду комендан- </w:t>
        <w:br/>
        <w:t xml:space="preserve">том!&gt; - &lt;Прекрасно, дитя мое, - сказала мать. - </w:t>
        <w:br/>
        <w:t xml:space="preserve">Вот видишь, как я тебя хорошо воспитала&gt;. </w:t>
        <w:br/>
        <w:br/>
        <w:t xml:space="preserve">В этом случае, как и в случае с молодым врачом, </w:t>
        <w:br/>
        <w:t xml:space="preserve">Родитель, Взрослый и Ребенок считали свою карье- </w:t>
        <w:br/>
        <w:t xml:space="preserve">ру интересной и получали удовлетворение: человек </w:t>
        <w:br/>
        <w:t xml:space="preserve">имел все, чтобы быть счастливым. Его рациональный </w:t>
        <w:br/>
        <w:t xml:space="preserve">патриотизм соответствовал тем амбициям, которые </w:t>
        <w:br/>
        <w:t xml:space="preserve">воспитала в нем мать, и в то же время получал </w:t>
        <w:br/>
        <w:t xml:space="preserve">вознаграждение его архаический садизм. Поэтому нет </w:t>
        <w:br/>
        <w:t xml:space="preserve">ничего удивительного в том, что такие люди любили </w:t>
        <w:br/>
        <w:t xml:space="preserve">музыку и литературу. Эта малоприятная параллель </w:t>
        <w:br/>
        <w:t xml:space="preserve">поднимает серьезные проблемы добра и зла и полез- </w:t>
        <w:br/>
        <w:t xml:space="preserve">ности человека. Следует задуматься и о тех, кто вос- </w:t>
        <w:br/>
        <w:t xml:space="preserve">питывает детей &lt;как полагается&gt;, но не способен </w:t>
        <w:br/>
        <w:t xml:space="preserve">определить, чего ждет от них; может быть, формулы </w:t>
        <w:br/>
        <w:t xml:space="preserve">&lt;чтобы они были счастливы&gt; недостаточно. </w:t>
        <w:br/>
        <w:br/>
        <w:t xml:space="preserve">Есть еще один тип нормальной личности: это </w:t>
        <w:br/>
        <w:t xml:space="preserve">люди, хорошо организованные. Их описывают как лю- </w:t>
        <w:br/>
        <w:t xml:space="preserve">дей с хорошими границами Я, но границы эти непрони- </w:t>
        <w:br/>
        <w:t xml:space="preserve">цаемы. У них могут быть серьезные внутренние </w:t>
        <w:br/>
        <w:t xml:space="preserve">конфликты, но они способны изолировать Родителя, </w:t>
        <w:br/>
        <w:t xml:space="preserve">Взрослого и Ребенка так, чтобы позволить каждому </w:t>
        <w:br/>
        <w:t xml:space="preserve">из них стабильно выполнять свои функции. (Изоля- </w:t>
        <w:br/>
        <w:t xml:space="preserve">ция есть форма исключения, но менее категоричная </w:t>
        <w:br/>
        <w:t xml:space="preserve">и более здоровая.) </w:t>
        <w:br/>
        <w:br/>
        <w:t xml:space="preserve">Один шотландский учитель, отлично характеризо- </w:t>
        <w:br/>
        <w:t xml:space="preserve">вавшийся в профессиональном плане, выпивал почти </w:t>
        <w:br/>
        <w:t xml:space="preserve">каждый вечер бутылку виски, но утром вовремя при- </w:t>
        <w:br/>
        <w:t xml:space="preserve">ходил на работу и хорошо выполнял ее. В рабочее </w:t>
        <w:br/>
        <w:t xml:space="preserve">время он полностью изолировал своего Взрослого, </w:t>
        <w:br/>
        <w:t xml:space="preserve">и его невоздержанность оставалась неизвестной целым </w:t>
        <w:br/>
        <w:t xml:space="preserve">поколениям учеников, которые его любили. Когда он </w:t>
        <w:br/>
        <w:t xml:space="preserve">пил, его Взрослый был смещен Ребенком. Целый </w:t>
        <w:br/>
        <w:t xml:space="preserve">период его жизни Родитель был слабо наделен </w:t>
        <w:br/>
        <w:t xml:space="preserve">полномочиями, но когда этот период закончился, </w:t>
        <w:br/>
        <w:t xml:space="preserve">Родитель восторжествовал, и учитель не притраги- </w:t>
        <w:br/>
        <w:t xml:space="preserve">вался к спиртному. Но он теперь терроризировал </w:t>
        <w:br/>
        <w:t xml:space="preserve">своих учеников: теперь они имели дело с его Роди- </w:t>
        <w:br/>
        <w:t xml:space="preserve">телем, а не с его Взрослым. В те годы, когда он пил, </w:t>
        <w:br/>
        <w:t xml:space="preserve">он не был счастлив, потому что Родитель осуждал </w:t>
        <w:br/>
        <w:t xml:space="preserve">его поведение, но он был хорошо организован. </w:t>
        <w:br/>
        <w:br/>
        <w:t xml:space="preserve">Понятие &lt;зрелость&gt; имеет особый смысл в струк- </w:t>
        <w:br/>
        <w:t xml:space="preserve">турном анализе. На основании солидных клинических </w:t>
        <w:br/>
        <w:t xml:space="preserve">данных можно принять без доказательств, что в каж- </w:t>
        <w:br/>
        <w:t xml:space="preserve">дом человеке существует хорошо развитый Взрослый </w:t>
        <w:br/>
        <w:t xml:space="preserve">и что, согласно структурному анализу, не существует </w:t>
        <w:br/>
        <w:t xml:space="preserve">личностей незрелых. Существуют люди, у которых </w:t>
        <w:br/>
        <w:t xml:space="preserve">Ребенок владеет исполнительной властью и которые </w:t>
        <w:br/>
        <w:t xml:space="preserve">ведут себя так, как будто они достигли зрелости, </w:t>
        <w:br/>
        <w:t xml:space="preserve">но если терапевтическое вмешательство преуспеет </w:t>
        <w:br/>
        <w:t xml:space="preserve">снабдить Взрослого полномочиями, их поведение </w:t>
        <w:br/>
        <w:t xml:space="preserve">становится зрелым, как это было в случае госпожи </w:t>
        <w:br/>
        <w:t xml:space="preserve">Прим. Таким образом, поведение может быть незре- </w:t>
        <w:br/>
        <w:t xml:space="preserve">лым, но сам индивид таковым быть не может (за </w:t>
        <w:br/>
        <w:t xml:space="preserve">исключением, может быть, органических нарушений). </w:t>
        <w:br/>
        <w:t xml:space="preserve">Радио, которое не включено, не работает, хотя оно </w:t>
        <w:br/>
        <w:t xml:space="preserve">способно работать, когда его включают. Пациент оши- </w:t>
        <w:br/>
        <w:t xml:space="preserve">бается, когда думает, что у врача нет радио или </w:t>
        <w:br/>
        <w:t xml:space="preserve">оно сломано, если во время беседы не играет му- </w:t>
        <w:br/>
        <w:br/>
        <w:t xml:space="preserve">Большой опыт автора позволяет утверждать, что у </w:t>
        <w:br/>
        <w:t xml:space="preserve">всех страдающих неврозами, шизофренией, умствен- </w:t>
        <w:br/>
        <w:t xml:space="preserve">ной отсталостью, психопатией Взрослый вполне </w:t>
        <w:br/>
        <w:t xml:space="preserve">сформирован. Проблема не в том, что этим людям </w:t>
        <w:br/>
        <w:t xml:space="preserve">недостает зрелости, а в том, что очень трудно &lt;вклю- </w:t>
        <w:br/>
        <w:t xml:space="preserve">чить&gt; их Взрослого. И так как слова &lt;зрелый&gt; </w:t>
        <w:br/>
        <w:t xml:space="preserve">и &lt;незрелый&gt; имеют такое несчастливое значение </w:t>
        <w:br/>
        <w:t xml:space="preserve">и судьбу, лучше совсем вычеркнуть их из клини- </w:t>
        <w:br/>
        <w:t xml:space="preserve">ческого словаря. Биологи единственные, кто исполь- </w:t>
        <w:br/>
        <w:t xml:space="preserve">зует это слово, остальные успешно пользуются словом </w:t>
        <w:br/>
        <w:t xml:space="preserve">Родитель. </w:t>
        <w:br/>
        <w:br/>
        <w:t xml:space="preserve">Глава VI </w:t>
        <w:br/>
        <w:t xml:space="preserve">СИМПТОМАТОЛОГИЯ </w:t>
        <w:br/>
        <w:br/>
        <w:t xml:space="preserve">Чтобы понять частные проблемы, характерные </w:t>
        <w:br/>
        <w:t xml:space="preserve">для данной области, лучше начать с создания общей </w:t>
        <w:br/>
        <w:t xml:space="preserve">картины. Структурные диаграммы, выполненные в </w:t>
        <w:br/>
        <w:t xml:space="preserve">двух измерениях, были бы нагляднее в трех или, </w:t>
        <w:br/>
        <w:t xml:space="preserve">будь это возможно, четырех измерениях. Но и в </w:t>
        <w:br/>
        <w:t xml:space="preserve">данном виде они призваны стимулировать размыш- </w:t>
        <w:br/>
        <w:t xml:space="preserve">ление. </w:t>
        <w:br/>
        <w:br/>
        <w:t xml:space="preserve">Инстинктивно Родитель помещен наверху, а Ре- </w:t>
        <w:br/>
        <w:t xml:space="preserve">бенок внизу. Такая интуиция имеет солидные мо- </w:t>
        <w:br/>
        <w:t xml:space="preserve">ральные основания. Родитель есть направляющая сила </w:t>
        <w:br/>
        <w:t xml:space="preserve">в этических чаяниях и жажде превосходства; Взрос- </w:t>
        <w:br/>
        <w:t xml:space="preserve">лый занимается земными реальностями объективной </w:t>
        <w:br/>
        <w:t xml:space="preserve">жизни, а Ребенок - это чистилище и иногда ад для </w:t>
        <w:br/>
        <w:t xml:space="preserve">архаических (устарелых) тенденций. Это образ мыс- </w:t>
        <w:br/>
        <w:t xml:space="preserve">лей, который казался естественным для всех народов </w:t>
        <w:br/>
        <w:t xml:space="preserve">во все времена. </w:t>
        <w:br/>
        <w:br/>
        <w:t xml:space="preserve">Фрейд в своей книге, посвященной интерпретации </w:t>
        <w:br/>
        <w:t xml:space="preserve">снов, приводит цитату из Вергилия: &lt;Если я не могу </w:t>
        <w:br/>
        <w:t xml:space="preserve">склонить богов, то приведу в действие силы ада&gt;. </w:t>
        <w:br/>
        <w:br/>
        <w:t xml:space="preserve">Эта моральная иерархия подкрепляется клиничес- </w:t>
        <w:br/>
        <w:t xml:space="preserve">ким опытом: Родитель есть самый слабый член, Взрос- </w:t>
        <w:br/>
        <w:t xml:space="preserve">лый менее легко лишается полномочий, а Ребенок </w:t>
        <w:br/>
        <w:t xml:space="preserve">кажется почти неутомимым. Под влиянием алкоголя, </w:t>
        <w:br/>
        <w:t xml:space="preserve">например, Родитель опьяняется первым; по сравне- </w:t>
        <w:br/>
        <w:t xml:space="preserve">нию с ним Ребенок держится лучше, и это делает его </w:t>
        <w:br/>
        <w:t xml:space="preserve">в социальном плане более приятным; затем следует </w:t>
        <w:br/>
        <w:t xml:space="preserve">очередь Взрослого, и вот здесь объективные оценки </w:t>
        <w:br/>
        <w:br/>
        <w:t xml:space="preserve">физической реальности начинают ослабевать. Если </w:t>
        <w:br/>
        <w:t xml:space="preserve">дозы будут увеличены, то Ребенок, освобожденный </w:t>
        <w:br/>
        <w:t xml:space="preserve">от своих пут, поколебленный своей свободой, начи- </w:t>
        <w:br/>
        <w:t xml:space="preserve">нает падать в обморок. Распространенное мнение, </w:t>
        <w:br/>
        <w:t xml:space="preserve">что люди обретают свое подлинное лицо под влия- </w:t>
        <w:br/>
        <w:t xml:space="preserve">нием алкоголя, означает, что Ребенок, подчиняю- </w:t>
        <w:br/>
        <w:t xml:space="preserve">щийся приказаниям Родителя и Взрослого, уступает </w:t>
        <w:br/>
        <w:t xml:space="preserve">место Ребенку естественному по мере того, как верх- </w:t>
        <w:br/>
        <w:t xml:space="preserve">ние уровни функционирования стираются. Когда влия- </w:t>
        <w:br/>
        <w:t xml:space="preserve">ние опьянения исчезает, этот приказ может быть </w:t>
        <w:br/>
        <w:t xml:space="preserve">опрокинут в соответствии с принципом ортриогенеза, </w:t>
        <w:br/>
        <w:t xml:space="preserve">сформулированным Федерном. </w:t>
        <w:br/>
        <w:br/>
        <w:t xml:space="preserve">С учетом некоторых сложных явлений и некоторых </w:t>
        <w:br/>
        <w:t xml:space="preserve">идиосинкразий ситуация такая же, как во время сна. </w:t>
        <w:br/>
        <w:t xml:space="preserve">Моральное существо в состоянии бдительности под </w:t>
        <w:br/>
        <w:t xml:space="preserve">гипнозом уступает место аморальному, но с практи- </w:t>
        <w:br/>
        <w:t xml:space="preserve">ческим умом и разбуженному. Вместо того чтобы </w:t>
        <w:br/>
        <w:t xml:space="preserve">думать о поведении, которое диктовали бы мораль, </w:t>
        <w:br/>
        <w:t xml:space="preserve">практика или удовольствие, в полусне оно начинает </w:t>
        <w:br/>
        <w:t xml:space="preserve">спрашивать себя, что предпочло бы делать, не забо- </w:t>
        <w:br/>
        <w:t xml:space="preserve">тясь о моральных проблемах, но не упуская из виду </w:t>
        <w:br/>
        <w:t xml:space="preserve">возможных реальностей. Когда вдруг наступает сон, </w:t>
        <w:br/>
        <w:t xml:space="preserve">этика и запреты меркнут в забвении, как и объек- </w:t>
        <w:br/>
        <w:t xml:space="preserve">тивный мир реальности со своими физическими и </w:t>
        <w:br/>
        <w:t xml:space="preserve">социальными ограничениями, так что Ребенок отно- </w:t>
        <w:br/>
        <w:t xml:space="preserve">сительно свободен продолжать свой магический бег </w:t>
        <w:br/>
        <w:t xml:space="preserve">в мечтах. Правда, некоторые следы функционирования </w:t>
        <w:br/>
        <w:t xml:space="preserve">Взрослого и Родителя иногда видны, но это не проти- </w:t>
        <w:br/>
        <w:t xml:space="preserve">воречит иерархическому принципу; они обусловлены </w:t>
        <w:br/>
        <w:t xml:space="preserve">наличием в Ребенке архаических Родительских влия- </w:t>
        <w:br/>
        <w:t xml:space="preserve">ний и чувства реальности. Именно это отличает </w:t>
        <w:br/>
        <w:t xml:space="preserve">самым решительным образом явление Детского сос- </w:t>
        <w:br/>
        <w:t xml:space="preserve">тояния Я от концепции Это. Термин &lt;Ребенок&gt; обоз- </w:t>
        <w:br/>
        <w:t xml:space="preserve">начает состояние, которое существует или существо- </w:t>
        <w:br/>
        <w:t xml:space="preserve">вало ранее, в то время как Фрейд описывает Это </w:t>
        <w:br/>
        <w:t xml:space="preserve">как &lt;хаос, котелок, полный бурлящих эмоций... </w:t>
        <w:br/>
        <w:t xml:space="preserve">никакой организации, никакой воли&gt;. </w:t>
        <w:br/>
        <w:br/>
        <w:t xml:space="preserve">Симптомы суть все проявления состояния Я един- </w:t>
        <w:br/>
        <w:t xml:space="preserve">ственного и четко определенного, активного или </w:t>
        <w:br/>
        <w:t xml:space="preserve">исключительного, будь они результатом конфликтов, </w:t>
        <w:br/>
        <w:t xml:space="preserve">согласий или заражений между двумя различными </w:t>
        <w:br/>
        <w:t xml:space="preserve">состояниями Я. Следовательно, в структурном анализе </w:t>
        <w:br/>
        <w:t xml:space="preserve">первая задача симптоматологии - установить, каково </w:t>
        <w:br/>
        <w:t xml:space="preserve">состояние Я, которое сейчас проявляется в симпто- </w:t>
        <w:br/>
        <w:br/>
        <w:t xml:space="preserve">мах. Эта операция в некоторых случаях легка, а </w:t>
        <w:br/>
        <w:t xml:space="preserve">в других требует большой тонкости в диагностиро- </w:t>
        <w:br/>
        <w:t xml:space="preserve">вании и большого опыта. </w:t>
        <w:br/>
        <w:br/>
        <w:t xml:space="preserve">Недовольство господина Труа шумом воспроиз- </w:t>
        <w:br/>
        <w:t xml:space="preserve">водило отношение его отца и было явно Родительским. </w:t>
        <w:br/>
        <w:t xml:space="preserve">Педантизм доктора Кинта и скрытность госпожи </w:t>
        <w:br/>
        <w:t xml:space="preserve">Огден требовали очень скрупулезного изучения. Когда </w:t>
        <w:br/>
        <w:t xml:space="preserve">Родитель у господина Труа был отстранен, это приво- </w:t>
        <w:br/>
        <w:t xml:space="preserve">дило к тому, что он много пил и вел себя импуль- </w:t>
        <w:br/>
        <w:t xml:space="preserve">сивно; как в том, так и в другом случае проявлялся </w:t>
        <w:br/>
        <w:t xml:space="preserve">Ребенок, как и при плохом настроении у Кинта и </w:t>
        <w:br/>
        <w:t xml:space="preserve">приступах тревоги у Огден. Это означает, что в каж- </w:t>
        <w:br/>
        <w:t xml:space="preserve">дом случае некоторые черты характера были выра- </w:t>
        <w:br/>
        <w:t xml:space="preserve">жением одного состояния Я, в то время как не- </w:t>
        <w:br/>
        <w:t xml:space="preserve">которые симптоматические проявления - выраже- </w:t>
        <w:br/>
        <w:t xml:space="preserve">нием другого. </w:t>
        <w:br/>
        <w:br/>
        <w:t xml:space="preserve">На основании этих двух принципов можно ана- </w:t>
        <w:br/>
        <w:t xml:space="preserve">лизировать психиатрические симптомы в структурной </w:t>
        <w:br/>
        <w:t xml:space="preserve">терминологии, включая те, при которых разверты- </w:t>
        <w:br/>
        <w:t xml:space="preserve">вается одновременная активность двух различных сос- </w:t>
        <w:br/>
        <w:t xml:space="preserve">тояний Я. </w:t>
        <w:br/>
        <w:br/>
        <w:t xml:space="preserve">Галлюцинации являются обычно проявлениями </w:t>
        <w:br/>
        <w:t xml:space="preserve">Родителя: примером могут служить голоса, слышимые </w:t>
        <w:br/>
        <w:t xml:space="preserve">госпожой Прим. Два наиболее часто встречающихся </w:t>
        <w:br/>
        <w:t xml:space="preserve">типа галлюцинаций - непристойные эпитеты и при- </w:t>
        <w:br/>
        <w:t xml:space="preserve">зывы к убийству. Можно с уверенностью сказать, </w:t>
        <w:br/>
        <w:t xml:space="preserve">что обвинение: &lt;Ты гомосексуалист&gt; и приказ: &lt;Ты </w:t>
        <w:br/>
        <w:t xml:space="preserve">должен его убить!&gt; являются пережитками Роди- </w:t>
        <w:br/>
        <w:t xml:space="preserve">тельских воспоминаний. </w:t>
        <w:br/>
        <w:br/>
        <w:t xml:space="preserve">Если голос исходит из Родителя, то публика сос- </w:t>
        <w:br/>
        <w:t xml:space="preserve">тоит из Ребенка и, иногда, зараженного Взрослого. </w:t>
        <w:br/>
        <w:t xml:space="preserve">В помраченных состояниях, обусловлены ли они ин- </w:t>
        <w:br/>
        <w:t xml:space="preserve">токсикацией, острым приступом шизофрении или го- </w:t>
        <w:br/>
        <w:t xml:space="preserve">мосексуальным страхом. Взрослый смещен и Ребе- </w:t>
        <w:br/>
        <w:t xml:space="preserve">нок остается единственным слушателем. При неко- </w:t>
        <w:br/>
        <w:t xml:space="preserve">торых состояниях паранойи Взрослый, активный, но </w:t>
        <w:br/>
        <w:t xml:space="preserve">зараженный, присоединяется к Ребенку и тоже слы- </w:t>
        <w:br/>
        <w:t xml:space="preserve">шит голос. В более редких случаях, когда голос исхо- </w:t>
        <w:br/>
        <w:t xml:space="preserve">дит из Ребенка, зараженный Взрослый тоже слышит </w:t>
        <w:br/>
        <w:t xml:space="preserve">голос. </w:t>
        <w:br/>
        <w:br/>
        <w:t xml:space="preserve">Этот момент можно прояснить с помощью рис. 6, а, </w:t>
        <w:br/>
        <w:t xml:space="preserve">на котором представлены три состояния Я, но четыре </w:t>
        <w:br/>
        <w:t xml:space="preserve">области. Если Сам подлинный в какой-то момент </w:t>
        <w:br/>
        <w:t xml:space="preserve">есть Взрослый, то голоса, исходящие из Ребенка </w:t>
        <w:br/>
        <w:br/>
        <w:t xml:space="preserve">Область </w:t>
        <w:br/>
        <w:t xml:space="preserve">Родителя </w:t>
        <w:br/>
        <w:br/>
        <w:t xml:space="preserve">Область </w:t>
        <w:br/>
        <w:t xml:space="preserve">Взрослого </w:t>
        <w:br/>
        <w:br/>
        <w:t xml:space="preserve">Область </w:t>
        <w:br/>
        <w:t xml:space="preserve">заражения </w:t>
        <w:br/>
        <w:br/>
        <w:t xml:space="preserve">Область </w:t>
        <w:br/>
        <w:t xml:space="preserve">Ребенка </w:t>
        <w:br/>
        <w:br/>
        <w:t xml:space="preserve">Область </w:t>
        <w:br/>
        <w:t xml:space="preserve">Родителя </w:t>
        <w:br/>
        <w:br/>
        <w:t xml:space="preserve">Область </w:t>
        <w:br/>
        <w:t xml:space="preserve">Взрослого </w:t>
        <w:br/>
        <w:br/>
        <w:t xml:space="preserve">Область </w:t>
        <w:br/>
        <w:t xml:space="preserve">Ребенка </w:t>
        <w:br/>
        <w:br/>
        <w:t xml:space="preserve">в) - бред б) - страннах идея </w:t>
        <w:br/>
        <w:t xml:space="preserve">Рис. 6. Структура бреда (мании, психоза) </w:t>
        <w:br/>
        <w:br/>
        <w:t xml:space="preserve">или Родителя, могут (если они произведены зара- </w:t>
        <w:br/>
        <w:t xml:space="preserve">женным участком) быть восприняты как произне- </w:t>
        <w:br/>
        <w:t xml:space="preserve">сенные вне человека. На этом участке опыт реаль- </w:t>
        <w:br/>
        <w:t xml:space="preserve">ности является дефектным, потому что участок как </w:t>
        <w:br/>
        <w:t xml:space="preserve">будто принадлежит Взрослому, а на самом деле яв- </w:t>
        <w:br/>
        <w:t xml:space="preserve">ляется вторжением ирреального Ребенка. Если учи- </w:t>
        <w:br/>
        <w:t xml:space="preserve">тывать необходимые топологические перемещения, </w:t>
        <w:br/>
        <w:t xml:space="preserve">эта ситуация очень правдоподобна, с точки зрения </w:t>
        <w:br/>
        <w:t xml:space="preserve">неврологической. Если вербализация произведена на </w:t>
        <w:br/>
        <w:t xml:space="preserve">участке, выделенном из Взрослого, она будет вос- </w:t>
        <w:br/>
        <w:t xml:space="preserve">приниматься не как галлюцинация, а как сознатель- </w:t>
        <w:br/>
        <w:t xml:space="preserve">ный голос, то есть внутреннее явление. В этом случае </w:t>
        <w:br/>
        <w:t xml:space="preserve">дефектный участок будет производить что-нибудь </w:t>
        <w:br/>
        <w:t xml:space="preserve">другое и результатом будет психопатологический сим- </w:t>
        <w:br/>
        <w:t xml:space="preserve">птом другого типа. </w:t>
        <w:br/>
        <w:br/>
        <w:t xml:space="preserve">Бред в основном является симптомом Ребенка, </w:t>
        <w:br/>
        <w:t xml:space="preserve">но он зарождается на зараженном участке (рис. 6,а), </w:t>
        <w:br/>
        <w:t xml:space="preserve">который находится в границах Я Взрослого. Бред, </w:t>
        <w:br/>
        <w:t xml:space="preserve">следовательно, соответствует Я Взрослого, что оз- </w:t>
        <w:br/>
        <w:t xml:space="preserve">начает, что реальный опыт не может действовать, </w:t>
        <w:br/>
        <w:t xml:space="preserve">пока не будут очищены границы между Взрослым и </w:t>
        <w:br/>
        <w:t xml:space="preserve">Ребенком, как показано на рис. 6,6; в этом случае </w:t>
        <w:br/>
        <w:t xml:space="preserve">бред становится несовместимым с Я Взрослого и </w:t>
        <w:br/>
        <w:t xml:space="preserve">воспринимается не как бред, а как странные идеи; </w:t>
        <w:br/>
        <w:t xml:space="preserve">и это продолжается до тех пор, пока Взрослый </w:t>
        <w:br/>
        <w:br/>
        <w:t xml:space="preserve">остается Сам подлинный. Взрослый говорит себе: </w:t>
        <w:br/>
        <w:t xml:space="preserve">&lt;Часть меня думает, что это вот так, но я-то так </w:t>
        <w:br/>
        <w:t xml:space="preserve">не думаю&gt;. Но если Взрослый смещен, а Ребенок </w:t>
        <w:br/>
        <w:t xml:space="preserve">становится Сам подлинный, то человек скажет: &lt;Я </w:t>
        <w:br/>
        <w:t xml:space="preserve">думаю, что это в самом деле так&gt;, так как теперь </w:t>
        <w:br/>
        <w:t xml:space="preserve">идея соответствует Самому подлинному. </w:t>
        <w:br/>
        <w:br/>
        <w:t xml:space="preserve">В случае господина Труа, у которого Родитель </w:t>
        <w:br/>
        <w:t xml:space="preserve">и был Сам подлинный, эквиваленты того, что было </w:t>
        <w:br/>
        <w:t xml:space="preserve">бредом в психопатическом состоянии (когда Ребенок </w:t>
        <w:br/>
        <w:t xml:space="preserve">был Сам подлинный), отвергались со злобой, в чисто </w:t>
        <w:br/>
        <w:t xml:space="preserve">Родительской манере, как глупые, идиотские идеи, </w:t>
        <w:br/>
        <w:t xml:space="preserve">с намеком: &lt;Смерть маленьким негодяям с такими </w:t>
        <w:br/>
        <w:t xml:space="preserve">идеями&gt;. </w:t>
        <w:br/>
        <w:br/>
        <w:t xml:space="preserve">Границы Я, кажется, ведут себя как сложные мем- </w:t>
        <w:br/>
        <w:t xml:space="preserve">браны с очень избирательной проницаемостью. </w:t>
        <w:br/>
        <w:t xml:space="preserve">Повреждения границы между Взрослым и Ребенком </w:t>
        <w:br/>
        <w:t xml:space="preserve">могут вызвать симптом, принадлежащий к группе </w:t>
        <w:br/>
        <w:t xml:space="preserve">пограничных симптомов: чувство ирреальности, стран- </w:t>
        <w:br/>
        <w:t xml:space="preserve">ности, деперсонализации; явления дежа вю и его </w:t>
        <w:br/>
        <w:t xml:space="preserve">аналоги и хорошо известное дежа раконтэ. Тяжесть </w:t>
        <w:br/>
        <w:t xml:space="preserve">этих симптомов, как и других, зависит от манеры </w:t>
        <w:br/>
        <w:t xml:space="preserve">распределения свободных полномочий. Если Взрослый </w:t>
        <w:br/>
        <w:t xml:space="preserve">есть Сам подлинный, все симптомы относятся к пси- </w:t>
        <w:br/>
        <w:t xml:space="preserve">хопатологии повседневной жизни; если Ребенок есть </w:t>
        <w:br/>
        <w:t xml:space="preserve">Сам подлинный, они образуют часть психопатичес- </w:t>
        <w:br/>
        <w:t xml:space="preserve">кого материала. Так или иначе, они являются патогно- </w:t>
        <w:br/>
        <w:t xml:space="preserve">монами повреждений границ, что поддается лечению </w:t>
        <w:br/>
        <w:t xml:space="preserve">с трудом, будь оно сложно или не очень. </w:t>
        <w:br/>
        <w:br/>
        <w:t xml:space="preserve">Пациент, который, выслушав внимательно врача, </w:t>
        <w:br/>
        <w:t xml:space="preserve">говорит ему: &lt;Почему я должен вас слушать, если </w:t>
        <w:br/>
        <w:t xml:space="preserve">вы не существуете?&gt;, полностью потерял чувство </w:t>
        <w:br/>
        <w:t xml:space="preserve">реальности. В его случае Сам подлинный есть Ре- </w:t>
        <w:br/>
        <w:t xml:space="preserve">бенок, который исключил Взрослого, блокируя гра- </w:t>
        <w:br/>
        <w:t xml:space="preserve">ницу между двумя состояниями Я. Следовательно, </w:t>
        <w:br/>
        <w:t xml:space="preserve">неопсихическая выработка данных, хотя и не раз- </w:t>
        <w:br/>
        <w:t xml:space="preserve">рушена, не может повлиять на Ребенка. Он ведет </w:t>
        <w:br/>
        <w:t xml:space="preserve">себя так, будто Взрослого не существует, и эта ситуа- </w:t>
        <w:br/>
        <w:t xml:space="preserve">ция влечет за собой как вторичный фактор ощу- </w:t>
        <w:br/>
        <w:t xml:space="preserve">щение, что внешний мир не существует. В случаях </w:t>
        <w:br/>
        <w:t xml:space="preserve">такого типа гипотеза могла бы быть проверена, если </w:t>
        <w:br/>
        <w:t xml:space="preserve">бы было установлено, что Ребенок был отрезан от </w:t>
        <w:br/>
        <w:t xml:space="preserve">мира. </w:t>
        <w:br/>
        <w:br/>
        <w:t xml:space="preserve">Теперь Взрослый слышит и понимает, что ему </w:t>
        <w:br/>
        <w:t xml:space="preserve">говорит врач, но данные, получаемые Взрослым, не </w:t>
        <w:br/>
        <w:br/>
        <w:t xml:space="preserve">достигают Ребенка, который и говорит, что этих </w:t>
        <w:br/>
        <w:t xml:space="preserve">данных не существует, то есть что врача не сущест- </w:t>
        <w:br/>
        <w:t xml:space="preserve">вует. Призыв к разуму Взрослого не достигает Ре- </w:t>
        <w:br/>
        <w:t xml:space="preserve">бенка. Структура чувства отчужденности такова же, </w:t>
        <w:br/>
        <w:t xml:space="preserve">как ни странно, как и структура интуиции (insight). </w:t>
        <w:br/>
        <w:t xml:space="preserve">Здесь внешний мир теряет первоначальный смысл </w:t>
        <w:br/>
        <w:t xml:space="preserve">вследствие исключения Ребенка Взрослым. Архаичес- </w:t>
        <w:br/>
        <w:t xml:space="preserve">кая выработка данных, свойственная Ребенку, не </w:t>
        <w:br/>
        <w:t xml:space="preserve">входит больше в игру, и Взрослый чувствует эту </w:t>
        <w:br/>
        <w:t xml:space="preserve">потерю в форме странности, необычности, отчужден- </w:t>
        <w:br/>
        <w:t xml:space="preserve">ности. Таким образом, Сам подлинный есть Ребенок </w:t>
        <w:br/>
        <w:t xml:space="preserve">в ощущении ирреальности и он же Взрослый в ощу- </w:t>
        <w:br/>
        <w:t xml:space="preserve">щении странности; в обоих случаях речь идет о </w:t>
        <w:br/>
        <w:t xml:space="preserve">функциональном склерозе заинтересованной границы. </w:t>
        <w:br/>
        <w:t xml:space="preserve">При психотерапии insight (интуиция, понимание) </w:t>
        <w:br/>
        <w:t xml:space="preserve">появился, когда Взрослый был обеззаражен и граница </w:t>
        <w:br/>
        <w:t xml:space="preserve">между Ребенком и Взрослым установилась надле- </w:t>
        <w:br/>
        <w:t xml:space="preserve">жащим образом. Таким образом, чувство странности, </w:t>
        <w:br/>
        <w:t xml:space="preserve">как и insight, обусловлено усилением границы между </w:t>
        <w:br/>
        <w:t xml:space="preserve">Взрослым и Ребенком в момент, когда Взрослый </w:t>
        <w:br/>
        <w:t xml:space="preserve">есть Сам подлинный, но в одном случае усиление </w:t>
        <w:br/>
        <w:t xml:space="preserve">является патологическим, а в другом ведет к восста- </w:t>
        <w:br/>
        <w:t xml:space="preserve">новлению нормальных процессов. (Insight может </w:t>
        <w:br/>
        <w:t xml:space="preserve">произойти и на уровне границы между Родителем </w:t>
        <w:br/>
        <w:t xml:space="preserve">и Взрослым, но об этом позднее.) </w:t>
        <w:br/>
        <w:br/>
        <w:t xml:space="preserve">Случай господина Эннат, холостого биолога двад- </w:t>
        <w:br/>
        <w:t xml:space="preserve">цати четырех лет, является примером исключения </w:t>
        <w:br/>
        <w:t xml:space="preserve">Ребенка при чувстве странности. Он рассказал, что </w:t>
        <w:br/>
        <w:t xml:space="preserve">однажды на охоте ему вдруг все показалось бес- </w:t>
        <w:br/>
        <w:t xml:space="preserve">смысленным и это чувство осталось. Он подчинился </w:t>
        <w:br/>
        <w:t xml:space="preserve">ежедневной безрадостной рутине. Его Взрослый искал </w:t>
        <w:br/>
        <w:t xml:space="preserve">объяснения и облегчения с помощью интеллектуаль- </w:t>
        <w:br/>
        <w:t xml:space="preserve">ных средств. Он начал интересоваться происхожде- </w:t>
        <w:br/>
        <w:t xml:space="preserve">нием Вселенной, жизни, своиМ собственным Я в фило- </w:t>
        <w:br/>
        <w:t xml:space="preserve">софском плане. Выбор профессии имел целью прежде </w:t>
        <w:br/>
        <w:t xml:space="preserve">всего ответить на эти вопросы и, казалось, был про- </w:t>
        <w:br/>
        <w:t xml:space="preserve">диктован инфантильным сексуальным любопытством. </w:t>
        <w:br/>
        <w:t xml:space="preserve">Было ясно, что монашеская жизнь привела к ак- </w:t>
        <w:br/>
        <w:t xml:space="preserve">кумуляции сексуального напряжения у Ребенка. А так </w:t>
        <w:br/>
        <w:t xml:space="preserve">как сексуальность Ребенка имеет садистскую ориен- </w:t>
        <w:br/>
        <w:t xml:space="preserve">тацию, такая ситуация не была здоровой. В то же </w:t>
        <w:br/>
        <w:t xml:space="preserve">время ярость Ребенка против отца делалась более </w:t>
        <w:br/>
        <w:t xml:space="preserve">интенсивной; чтобы разрешить эти два типа напря- </w:t>
        <w:br/>
        <w:t xml:space="preserve">жений, он исключил Ребенка и платил теперь эа </w:t>
        <w:br/>
        <w:br/>
        <w:t xml:space="preserve">это огромную цену. Хотя он считал, что для него </w:t>
        <w:br/>
        <w:t xml:space="preserve">ничего не имеет смысла (то есть для его Взрос- </w:t>
        <w:br/>
        <w:t xml:space="preserve">лого Я), было очевидно, что Ребенок продолжает </w:t>
        <w:br/>
        <w:t xml:space="preserve">интересоваться окружающим миром. И когда кто- </w:t>
        <w:br/>
        <w:t xml:space="preserve">нибудь из группы спрашивал о его чувствах, он </w:t>
        <w:br/>
        <w:t xml:space="preserve">ударял себя кулаком по бедру и кричал: &lt;Я не </w:t>
        <w:br/>
        <w:t xml:space="preserve">знаю, почему я так чувствую!&gt; Он сам (то есть </w:t>
        <w:br/>
        <w:t xml:space="preserve">его Сам подлинный) не осознавал, что при этом </w:t>
        <w:br/>
        <w:t xml:space="preserve">ударяет себя, и был искренне удивлен, когда его </w:t>
        <w:br/>
        <w:t xml:space="preserve">внимание обратили на этот факт. Расспросы пока- </w:t>
        <w:br/>
        <w:t xml:space="preserve">зали, что этот жест был следом, связанным с при- </w:t>
        <w:br/>
        <w:t xml:space="preserve">учением его к чистоте; то есть события, происхо- </w:t>
        <w:br/>
        <w:t xml:space="preserve">дившие вокруг, были полны смысла для его Ребенка, </w:t>
        <w:br/>
        <w:t xml:space="preserve">но не имели никакого смысла для Взрослого. </w:t>
        <w:br/>
        <w:t xml:space="preserve">Это можно объяснить отсутствием коммуникаций </w:t>
        <w:br/>
        <w:t xml:space="preserve">между археопсихикой и неопсихикой. </w:t>
        <w:br/>
        <w:br/>
        <w:t xml:space="preserve">В случае деперсонализации могут быть вырабо- </w:t>
        <w:br/>
        <w:t xml:space="preserve">таны очень эффективные, но деформированные пом- </w:t>
        <w:br/>
        <w:t xml:space="preserve">раченным Ребенком соматические стимулы. Однако </w:t>
        <w:br/>
        <w:t xml:space="preserve">эти деформации остаются непонятными Взрослому, </w:t>
        <w:br/>
        <w:t xml:space="preserve">так как они не присущи состоянию Я Взрослого, </w:t>
        <w:br/>
        <w:t xml:space="preserve">а если станут таковыми, то из чувства деперсона- </w:t>
        <w:br/>
        <w:t xml:space="preserve">лизации трансформируются в делирии телесных из- </w:t>
        <w:br/>
        <w:t xml:space="preserve">менений, что означает: Взрослый пришел на помощь </w:t>
        <w:br/>
        <w:t xml:space="preserve">Ребенку, рационализируя воображаемые изменения. </w:t>
        <w:br/>
        <w:t xml:space="preserve">Возражения против &lt;чувств&gt; являются проявлениями </w:t>
        <w:br/>
        <w:t xml:space="preserve">Взрослого, в то время как делирии - Ребенка. Сома- </w:t>
        <w:br/>
        <w:t xml:space="preserve">тический деформированный образ не представляет </w:t>
        <w:br/>
        <w:t xml:space="preserve">собой новое явление, он оставался латентным с дет- </w:t>
        <w:br/>
        <w:t xml:space="preserve">ского периода до тех pop, пока повреждение гра- </w:t>
        <w:br/>
        <w:t xml:space="preserve">ницы Я между Взрослым и Ребенком не позволило </w:t>
        <w:br/>
        <w:t xml:space="preserve">ему проникнуть в зону неопсихики и спровоцировать </w:t>
        <w:br/>
        <w:t xml:space="preserve">там помрачение. </w:t>
        <w:br/>
        <w:br/>
        <w:t xml:space="preserve">Согласно этой гипотезе, следовало бы найти в </w:t>
        <w:br/>
        <w:t xml:space="preserve">фазе продромального периода склероза границы, а </w:t>
        <w:br/>
        <w:t xml:space="preserve">симптом укажет тонкую щель, где эффекты были </w:t>
        <w:br/>
        <w:t xml:space="preserve">бы локализованы, временно или постоянно, подхо- </w:t>
        <w:br/>
        <w:t xml:space="preserve">дящими оборонительными мерами. </w:t>
        <w:br/>
        <w:br/>
        <w:t xml:space="preserve">Все симптомы, о которых говорилось до сих пор,- </w:t>
        <w:br/>
        <w:t xml:space="preserve">галлюцинации, бред, пограничные симптомы - имеют </w:t>
        <w:br/>
        <w:t xml:space="preserve">шизоидный характер. При мании величия Родитель </w:t>
        <w:br/>
        <w:t xml:space="preserve">исключается Ребенком с помощью зараженного Взрос- </w:t>
        <w:br/>
        <w:t xml:space="preserve">лого так, что неопсихическое рассуждение (мне- </w:t>
        <w:br/>
        <w:t xml:space="preserve">ние, взгляд), хотя и ослабленное, остается в силе. </w:t>
        <w:br/>
        <w:br/>
        <w:t xml:space="preserve">Если мания проявляет себя. Взрослый и Родитель </w:t>
        <w:br/>
        <w:t xml:space="preserve">лишаются полномочий обретшим власть Ребенком, ко- </w:t>
        <w:br/>
        <w:t xml:space="preserve">торый получает свободу дяя необузданной активности. </w:t>
        <w:br/>
        <w:t xml:space="preserve">Исключение представляет собой как бы зеркало, поли- </w:t>
        <w:br/>
        <w:t xml:space="preserve">рованное с одной стороны: Родитель, скандализован- </w:t>
        <w:br/>
        <w:t xml:space="preserve">ный, но лишь временно лишенный прав, может наб- </w:t>
        <w:br/>
        <w:t xml:space="preserve">людать все происходящее. Ребенок пользуется Роди- </w:t>
        <w:br/>
        <w:t xml:space="preserve">тельской невозможностью действовать, но вполне </w:t>
        <w:br/>
        <w:t xml:space="preserve">сознает, что за ним наблюдают. Отсюда и происхо- </w:t>
        <w:br/>
        <w:t xml:space="preserve">дят делирии дежа вю, дежа коню. Сведение счетов </w:t>
        <w:br/>
        <w:t xml:space="preserve">может быть ужасным. Когда Ребенок исчерпает </w:t>
        <w:br/>
        <w:t xml:space="preserve">себя. Родитель восстановит свои права и возьмет </w:t>
        <w:br/>
        <w:t xml:space="preserve">реванш. </w:t>
        <w:br/>
        <w:br/>
        <w:t xml:space="preserve">Между структурными характеристиками маниа- </w:t>
        <w:br/>
        <w:t xml:space="preserve">кально-депрессивных психозов и психоаналитической </w:t>
        <w:br/>
        <w:t xml:space="preserve">теорией нет противоречий. Психоанализ занимается </w:t>
        <w:br/>
        <w:t xml:space="preserve">генетическими механизмами, а структурный анализ </w:t>
        <w:br/>
        <w:t xml:space="preserve">интересуется антропоморфными накоплениями (сле- </w:t>
        <w:br/>
        <w:t xml:space="preserve">дами) полномочий (следы ребенка, который когда-то </w:t>
        <w:br/>
        <w:t xml:space="preserve">существовал в борьбе с родителями и их пере- </w:t>
        <w:br/>
        <w:t xml:space="preserve">житками, тоже существовавшими реально). Эта борь- </w:t>
        <w:br/>
        <w:t xml:space="preserve">ба описана здесь с использованием антропоморфной </w:t>
        <w:br/>
        <w:t xml:space="preserve">терминологии, потому что она сохраняет манеру пер- </w:t>
        <w:br/>
        <w:t xml:space="preserve">сонализации, ведь речь идет не о борьбе между </w:t>
        <w:br/>
        <w:t xml:space="preserve">абстрактными концептуальными силами, но о повто- </w:t>
        <w:br/>
        <w:t xml:space="preserve">рении сражений за выживание между реальными </w:t>
        <w:br/>
        <w:t xml:space="preserve">людьми, начиная с детства, по крайней мере, с того </w:t>
        <w:br/>
        <w:t xml:space="preserve">времени, как помнит себя пациент. </w:t>
        <w:br/>
        <w:br/>
        <w:t xml:space="preserve">Невротические или психопатические симптомы </w:t>
        <w:br/>
        <w:t xml:space="preserve">суть выражение состояния Я единственного и опре- </w:t>
        <w:br/>
        <w:t xml:space="preserve">деленного, хотя они могут быть результатом или </w:t>
        <w:br/>
        <w:t xml:space="preserve">исходным пунктом сложных конфликтов. Например, </w:t>
        <w:br/>
        <w:t xml:space="preserve">характерный симптом конверсионной истерии есть </w:t>
        <w:br/>
        <w:t xml:space="preserve">проявление Ребенка, который в обычное время исклю- </w:t>
        <w:br/>
        <w:t xml:space="preserve">чен из Взрослого селективной формой особого ис- </w:t>
        <w:br/>
        <w:t xml:space="preserve">ключения, известного под названием подавления, что </w:t>
        <w:br/>
        <w:t xml:space="preserve">позволяет Взрослому непринужденно быть не занятым </w:t>
        <w:br/>
        <w:t xml:space="preserve">своими делами. Цель терапии - убрать барьер таким </w:t>
        <w:br/>
        <w:t xml:space="preserve">образом, чтобы Ребенок и врач могли поговорить </w:t>
        <w:br/>
        <w:t xml:space="preserve">в присутствии активного Взрослого. Если Ребенку </w:t>
        <w:br/>
        <w:t xml:space="preserve">удастся убедить врача сместить Взрослого путем пи- </w:t>
        <w:br/>
        <w:t xml:space="preserve">люль или гипноза, то они смогут провести вместе </w:t>
        <w:br/>
        <w:t xml:space="preserve">очень весело час, но терапевтический результат будет </w:t>
        <w:br/>
        <w:t xml:space="preserve">зависеть все же от манеры поведения Взрослого </w:t>
        <w:br/>
        <w:br/>
        <w:t xml:space="preserve">и Родителя, тесно связанной с профессионализмом </w:t>
        <w:br/>
        <w:t xml:space="preserve">врача. </w:t>
        <w:br/>
        <w:br/>
        <w:t xml:space="preserve">Характерные нарушения и психопатии, со струк- </w:t>
        <w:br/>
        <w:t xml:space="preserve">турной точки зрения, суть манифестации Ребенка в </w:t>
        <w:br/>
        <w:t xml:space="preserve">сотрудничестве со Взрослым, как в том, так и в </w:t>
        <w:br/>
        <w:t xml:space="preserve">другом случае. Наличие или отсутствие угрызений </w:t>
        <w:br/>
        <w:t xml:space="preserve">совести означает оппозицию или сотрудничество Ро- </w:t>
        <w:br/>
        <w:t xml:space="preserve">дителя. Импульсивные неврозы, которые могут усту- </w:t>
        <w:br/>
        <w:t xml:space="preserve">пить аналогичным по виду трансакциям и которые </w:t>
        <w:br/>
        <w:t xml:space="preserve">имеют те же эффекты, с точки зрения социальной, </w:t>
        <w:br/>
        <w:t xml:space="preserve">имеют разную структуру, так как они суть втор- </w:t>
        <w:br/>
        <w:t xml:space="preserve">жения Ребенка, но ни Взрослый, ни Родитель в них </w:t>
        <w:br/>
        <w:t xml:space="preserve">не вмешиваются. </w:t>
        <w:br/>
        <w:br/>
        <w:t xml:space="preserve">Глава VII </w:t>
        <w:br/>
        <w:t xml:space="preserve">ДИАГНОСТИКА </w:t>
        <w:br/>
        <w:br/>
        <w:t xml:space="preserve">1. Предрасположенность к обучению </w:t>
        <w:br/>
        <w:br/>
        <w:t xml:space="preserve">Хотя господин Эннат, молодой биолог, во время </w:t>
        <w:br/>
        <w:t xml:space="preserve">каждого группового сеанса несколько раз ударял себя </w:t>
        <w:br/>
        <w:t xml:space="preserve">кулаком по бедру, врачу понадобилось несколько не- </w:t>
        <w:br/>
        <w:t xml:space="preserve">дель, чтобы обратить его сознательное внимание на </w:t>
        <w:br/>
        <w:t xml:space="preserve">этот факт, то есть чтобы его Взрослый это заметил. </w:t>
        <w:br/>
        <w:t xml:space="preserve">Пациент и врач долго выясняли происхождение этого </w:t>
        <w:br/>
        <w:t xml:space="preserve">жеста. Более бдительным оказался Ребенок самого </w:t>
        <w:br/>
        <w:t xml:space="preserve">врача, и когда господин Эннат в ответ на вопрос </w:t>
        <w:br/>
        <w:t xml:space="preserve">одного из членов группы закричал: &lt;Я не знаю </w:t>
        <w:br/>
        <w:t xml:space="preserve">почему я это делаю!&gt;, врач неожиданно спросил: </w:t>
        <w:br/>
        <w:t xml:space="preserve">&lt;Вам случалось обмочиться в постели, когда вы были </w:t>
        <w:br/>
        <w:t xml:space="preserve">ребенком?&gt; На этот вопрос господин Эннат ответил: </w:t>
        <w:br/>
        <w:t xml:space="preserve">&lt;Да&gt;. Врач спросил, какова была реакция его ро- </w:t>
        <w:br/>
        <w:t xml:space="preserve">дителей. Пациент ответил, что они упрекали его и </w:t>
        <w:br/>
        <w:t xml:space="preserve">требовали объяснений. &lt;А вы что им говорили?&gt;- </w:t>
        <w:br/>
        <w:t xml:space="preserve">&lt;Я говорил, что не знаю, почему я это делаю&gt;. </w:t>
        <w:br/>
        <w:t xml:space="preserve">При этом господин Эннат опять начал бить себя </w:t>
        <w:br/>
        <w:t xml:space="preserve">по бедру, к своему великому удивлению, потому что </w:t>
        <w:br/>
        <w:t xml:space="preserve">только сейчас обратил на это внимание. </w:t>
        <w:br/>
        <w:br/>
        <w:t xml:space="preserve">Эта маленькая история иллюстрирует роль врача </w:t>
        <w:br/>
        <w:t xml:space="preserve">при диагностике состояний Я. Взрослый самого врача </w:t>
        <w:br/>
        <w:br/>
        <w:t xml:space="preserve">должен был узнать в неосознанных жестах и из- </w:t>
        <w:br/>
        <w:t xml:space="preserve">вспышки латентных состояний Я. Такая проница- </w:t>
        <w:br/>
        <w:t xml:space="preserve">тельность составляла часть его профессионального </w:t>
        <w:br/>
        <w:t xml:space="preserve">багажа. Это помогло ему понять, что жесты гос- </w:t>
        <w:br/>
        <w:t xml:space="preserve">подина Энната имели корни в его детстве. Необычно </w:t>
        <w:br/>
        <w:t xml:space="preserve">здесь то, что именно Ребенок врача каким-то под- </w:t>
        <w:br/>
        <w:t xml:space="preserve">сознательным интуитивным путем точно определил </w:t>
        <w:br/>
        <w:t xml:space="preserve">происхождение жестов господина Энната, отнеся их </w:t>
        <w:br/>
        <w:t xml:space="preserve">в его детство. </w:t>
        <w:br/>
        <w:br/>
        <w:t xml:space="preserve">Диагностика состояний Я есть вопрос точности </w:t>
        <w:br/>
        <w:t xml:space="preserve">наблюдения и тонкости интуиции; первому можно </w:t>
        <w:br/>
        <w:t xml:space="preserve">научиться, а интуицию можно только развивать. </w:t>
        <w:br/>
        <w:t xml:space="preserve">Успех и удача в постановке такого рода диагноза </w:t>
        <w:br/>
        <w:t xml:space="preserve">не зависит ни от профессионализма, ни от интел- </w:t>
        <w:br/>
        <w:t xml:space="preserve">лектуального уровня, а основывается, скорее всего, </w:t>
        <w:br/>
        <w:t xml:space="preserve">на психодинамических характеристиках. Все, кто не </w:t>
        <w:br/>
        <w:t xml:space="preserve">боится узнавать, даже если они не осознают, каким </w:t>
        <w:br/>
        <w:t xml:space="preserve">образом это происходит, намного превзойдут тех, кто </w:t>
        <w:br/>
        <w:t xml:space="preserve">испытывает страх перед неконтролируемыми разумом </w:t>
        <w:br/>
        <w:t xml:space="preserve">знаниями. </w:t>
        <w:br/>
        <w:br/>
        <w:t xml:space="preserve">Господин Дикс, чей КИД (коэффициент интел- </w:t>
        <w:br/>
        <w:t xml:space="preserve">лектуальной деятельности) по шкале Бельвю-Вех- </w:t>
        <w:br/>
        <w:t xml:space="preserve">слера колебался между 85 и 90 по тестам, выпол- </w:t>
        <w:br/>
        <w:t xml:space="preserve">ненным с интервалом в год, добивался совершенно </w:t>
        <w:br/>
        <w:t xml:space="preserve">замечательной точности в диагностировании состоя- </w:t>
        <w:br/>
        <w:t xml:space="preserve">ний Я у участников своей терапевтической группы. </w:t>
        <w:br/>
        <w:t xml:space="preserve">Вновь приходящие участники группы имели тенден- </w:t>
        <w:br/>
        <w:t xml:space="preserve">цию относиться к нему в первые дни снисходительно </w:t>
        <w:br/>
        <w:t xml:space="preserve">из-за его кажущейся наивности, отсутствия красно- </w:t>
        <w:br/>
        <w:t xml:space="preserve">речия, бедности языка. Это отношение превратилось </w:t>
        <w:br/>
        <w:t xml:space="preserve">даже в жалость, когда они узнали, что он не только </w:t>
        <w:br/>
        <w:t xml:space="preserve">не очень развит интеллектуально, но и смущен от </w:t>
        <w:br/>
        <w:t xml:space="preserve">только что отступившей шизофрении. Но их отно- </w:t>
        <w:br/>
        <w:t xml:space="preserve">шение резко изменилось и все стали его уважать, </w:t>
        <w:br/>
        <w:t xml:space="preserve">когда обнаружилась его проницательность в очень </w:t>
        <w:br/>
        <w:t xml:space="preserve">точном диагностировании каждого участника груп- </w:t>
        <w:br/>
        <w:t xml:space="preserve">пы. Вскоре с ним перестали обращаться, как с каким- </w:t>
        <w:br/>
        <w:t xml:space="preserve">то хрупким предметом, и стали спорить на рав- </w:t>
        <w:br/>
        <w:t xml:space="preserve">ных. </w:t>
        <w:br/>
        <w:br/>
        <w:t xml:space="preserve">Недостаточное владение искусством диагностики, </w:t>
        <w:br/>
        <w:t xml:space="preserve">когда ясны все принципы, объясняется не отсутст- </w:t>
        <w:br/>
        <w:t xml:space="preserve">вием способностей, а сопротивлением, которое порой </w:t>
        <w:br/>
        <w:t xml:space="preserve">встречает врач. </w:t>
        <w:br/>
        <w:br/>
        <w:t xml:space="preserve">Доктор Эндикот был преуспевающим практиком, </w:t>
        <w:br/>
        <w:t xml:space="preserve">у него проявились соматические симптомы. В группе </w:t>
        <w:br/>
        <w:t xml:space="preserve">он стремился играть роль соврача и употреблять </w:t>
        <w:br/>
        <w:t xml:space="preserve">специальную терминологию, а также психологичес- </w:t>
        <w:br/>
        <w:t xml:space="preserve">кие теории, которые проходил на факультете. Он </w:t>
        <w:br/>
        <w:t xml:space="preserve">смотрел на структурный анализ свысока и употреб- </w:t>
        <w:br/>
        <w:t xml:space="preserve">лял его термины с нескрываемой иронией. Его воз- </w:t>
        <w:br/>
        <w:t xml:space="preserve">ражения становились все более научными по мере </w:t>
        <w:br/>
        <w:t xml:space="preserve">того, как росло давление на него других участников </w:t>
        <w:br/>
        <w:t xml:space="preserve">группы. Однажды он не выдержал давления людей </w:t>
        <w:br/>
        <w:t xml:space="preserve">с &lt;низким&gt; уровнем и убежал. Вернувшись через </w:t>
        <w:br/>
        <w:t xml:space="preserve">два сеанса, он все еще чувствовал свое прежнее </w:t>
        <w:br/>
        <w:t xml:space="preserve">Я. Ему было абсолютно необходимо вести себя </w:t>
        <w:br/>
        <w:t xml:space="preserve">Родителем, чтобы исключить Ребенка (его отец тоже </w:t>
        <w:br/>
        <w:t xml:space="preserve">был высокомерным). Короче, он встречал структур- </w:t>
        <w:br/>
        <w:t xml:space="preserve">ный анализ с тем же сопротивлением, что и господин </w:t>
        <w:br/>
        <w:t xml:space="preserve">Труа, только имел более эффективное оружие. </w:t>
        <w:br/>
        <w:br/>
        <w:t xml:space="preserve">К несчастью, врач группы не мог войти в интел- </w:t>
        <w:br/>
        <w:t xml:space="preserve">лектуальную игру под названием &lt;Психиатрия&gt;, ко- </w:t>
        <w:br/>
        <w:t xml:space="preserve">торая дала бы доктору Эндикоту временное чувство </w:t>
        <w:br/>
        <w:t xml:space="preserve">уверенности. Так как он отказался принимать все </w:t>
        <w:br/>
        <w:t xml:space="preserve">всерьез, им следовало пожертвовать ради блага дру- </w:t>
        <w:br/>
        <w:t xml:space="preserve">гих членов группы. Эндикот отказался и от инди- </w:t>
        <w:br/>
        <w:t xml:space="preserve">видуальной психотерапии и обратился к хирургичес- </w:t>
        <w:br/>
        <w:t xml:space="preserve">кому лечению. </w:t>
        <w:br/>
        <w:br/>
        <w:t xml:space="preserve">С интеллектуальной точки зрения доктор Эндикот </w:t>
        <w:br/>
        <w:t xml:space="preserve">был способен понять структурный анализ, но он пред- </w:t>
        <w:br/>
        <w:t xml:space="preserve">почел бы расстаться скорее со своими внутренностями, </w:t>
        <w:br/>
        <w:t xml:space="preserve">чем со своим упрямством. Этот случай представляет </w:t>
        <w:br/>
        <w:t xml:space="preserve">одну из неудач чисто структурного анализа до </w:t>
        <w:br/>
        <w:t xml:space="preserve">перехода к анализу трансакционному. Господин Дикс </w:t>
        <w:br/>
        <w:t xml:space="preserve">и доктор Эндикот иллюстрируют два крайних случая. </w:t>
        <w:br/>
        <w:t xml:space="preserve">Обычно именно отношение Ребенка к своему преж- </w:t>
        <w:br/>
        <w:t xml:space="preserve">нему врачу или учителю и определяет способность </w:t>
        <w:br/>
        <w:t xml:space="preserve">пациента или студента установить диагноз при других </w:t>
        <w:br/>
        <w:t xml:space="preserve">равных противодействиях. Пациенты, которые прошли </w:t>
        <w:br/>
        <w:t xml:space="preserve">ранее через аналитическую терапию, легко привыкают </w:t>
        <w:br/>
        <w:t xml:space="preserve">к структурному анализу, если их вводят в него так- </w:t>
        <w:br/>
        <w:t xml:space="preserve">тично. Некоторые медики, как доктор Эндикот или </w:t>
        <w:br/>
        <w:t xml:space="preserve">психолог Кинт, которые из личных амбиций зани- </w:t>
        <w:br/>
        <w:t xml:space="preserve">мают оборонительную позицию перед всеми формами </w:t>
        <w:br/>
        <w:t xml:space="preserve">аналитической терапии, реагируют плохо. Медики и </w:t>
        <w:br/>
        <w:t xml:space="preserve">психологи-клиницисты, которые с психодинамической </w:t>
        <w:br/>
        <w:t xml:space="preserve">точки зрения могут себе позволить этим интересо- </w:t>
        <w:br/>
        <w:br/>
        <w:t xml:space="preserve">ваться, стаяомтся хорошими пациентами, так как </w:t>
        <w:br/>
        <w:t xml:space="preserve">привыкли мыслить понятиями диагностики и психо- </w:t>
        <w:br/>
        <w:t xml:space="preserve">логии. </w:t>
        <w:br/>
        <w:br/>
        <w:t xml:space="preserve">Самые интересные случаи представляют студенты, </w:t>
        <w:br/>
        <w:t xml:space="preserve">которые занимались персональным анализом и полу- </w:t>
        <w:br/>
        <w:t xml:space="preserve">чили психоаналитическое образование. По экзистен- </w:t>
        <w:br/>
        <w:t xml:space="preserve">циальным причинам (так как они привержены ана- </w:t>
        <w:br/>
        <w:t xml:space="preserve">литическим подходам, или их карьера зависит от </w:t>
        <w:br/>
        <w:t xml:space="preserve">ортодоксальной аналитики, или их &lt;средства незави- </w:t>
        <w:br/>
        <w:t xml:space="preserve">симости&gt; зависят от хороших отношений с местными </w:t>
        <w:br/>
        <w:t xml:space="preserve">психоаналитиками) им иногда трудно посвятить свои </w:t>
        <w:br/>
        <w:t xml:space="preserve">диагностические способности наблюдениям за состоя- </w:t>
        <w:br/>
        <w:t xml:space="preserve">ниЛми Я в целом и легче выделять проявления </w:t>
        <w:br/>
        <w:t xml:space="preserve">Свер-Я, Я и Это сознания и подсознания. В этом </w:t>
        <w:br/>
        <w:t xml:space="preserve">смысле можно говорить, что психоанализ есть про- </w:t>
        <w:br/>
        <w:t xml:space="preserve">тивопоставление структурному анализу (как и груп- </w:t>
        <w:br/>
        <w:t xml:space="preserve">повой терапии, так как трансакционный анализ бес- </w:t>
        <w:br/>
        <w:t xml:space="preserve">спорно предпочтителен в этом случае). Редко встре- </w:t>
        <w:br/>
        <w:t xml:space="preserve">чаются психоаналитики-ортодоксы, которые допус- </w:t>
        <w:br/>
        <w:t xml:space="preserve">кают, что можно психоанализировать группу или ин- </w:t>
        <w:br/>
        <w:t xml:space="preserve">дивида в группе. Именно по этой причине почти </w:t>
        <w:br/>
        <w:t xml:space="preserve">все психоаналитики столь скептичны куспехам груп- </w:t>
        <w:br/>
        <w:t xml:space="preserve">повых психотерапевтов. И можно понять, что мо- </w:t>
        <w:br/>
        <w:t xml:space="preserve">лодым психоаналитикам трудно применять в группе те </w:t>
        <w:br/>
        <w:t xml:space="preserve">методы, которыми они пользуются в индивидуаль- </w:t>
        <w:br/>
        <w:t xml:space="preserve">ной практике. Молодым практикам и стажерам до- </w:t>
        <w:br/>
        <w:t xml:space="preserve">вольно сложно научиться двум системам одновре- </w:t>
        <w:br/>
        <w:t xml:space="preserve">менно. </w:t>
        <w:br/>
        <w:br/>
        <w:t xml:space="preserve">2. Диагностические критерии </w:t>
        <w:br/>
        <w:br/>
        <w:t xml:space="preserve">Характерные особенности Родительского состоя- </w:t>
        <w:br/>
        <w:t xml:space="preserve">ния Я можио наблюдать на родительских собраниях </w:t>
        <w:br/>
        <w:t xml:space="preserve">учеников. Наиболее ярко особенности Взрослого Я </w:t>
        <w:br/>
        <w:t xml:space="preserve">проявляются на ученых собраниях. Что касается ха- </w:t>
        <w:br/>
        <w:t xml:space="preserve">рактеристик Ребенка, то их можно видеть в детских </w:t>
        <w:br/>
        <w:t xml:space="preserve">учреждениях или найти в работах Пьяже. </w:t>
        <w:br/>
        <w:br/>
        <w:t xml:space="preserve">С климпеской точки зрения состояния Я прояв- </w:t>
        <w:br/>
        <w:t xml:space="preserve">ляются в двух формах: как состояние сознания </w:t>
        <w:br/>
        <w:t xml:space="preserve">когерентного и полностью полномочного, живущего </w:t>
        <w:br/>
        <w:t xml:space="preserve">как Сейм подлинный, или же как вторжение, ос- </w:t>
        <w:br/>
        <w:t xml:space="preserve">новном неосознанное, в активное Сам подлинный. </w:t>
        <w:br/>
        <w:t xml:space="preserve">Пример первой формы нам дает Родительское сос- </w:t>
        <w:br/>
        <w:t xml:space="preserve">тояние Я господина Труа, пример второй видим </w:t>
        <w:br/>
        <w:br/>
        <w:t xml:space="preserve">в поведении господина Энната, ударявшего себя по </w:t>
        <w:br/>
        <w:t xml:space="preserve">бедру, - здесь видно неосознанное вторжение Ребен- </w:t>
        <w:br/>
        <w:t xml:space="preserve">ка в состояние Я Взрослого. Заражение представ- </w:t>
        <w:br/>
        <w:t xml:space="preserve">ляет собой перманентное включение части Я одной в </w:t>
        <w:br/>
        <w:t xml:space="preserve">другую, как в случае сына миссионера, у которого </w:t>
        <w:br/>
        <w:t xml:space="preserve">Родитель проник во Взрослого (в функциональных </w:t>
        <w:br/>
        <w:t xml:space="preserve">понятиях его состояние Я неопсихическое было за- </w:t>
        <w:br/>
        <w:t xml:space="preserve">ражено состоянием Я экстеропсихическим). Возмож- </w:t>
        <w:br/>
        <w:t xml:space="preserve">но также объяснить вышеописанные феномены как </w:t>
        <w:br/>
        <w:t xml:space="preserve">постулаты существования нейрофизиологического </w:t>
        <w:br/>
        <w:t xml:space="preserve">механизма. </w:t>
        <w:br/>
        <w:br/>
        <w:t xml:space="preserve">Состояние Я охватывает весь спектр поведения </w:t>
        <w:br/>
        <w:t xml:space="preserve">и индивидуального опыта в какой-то данный момент, </w:t>
        <w:br/>
        <w:t xml:space="preserve">как и состояние Я, не зараженное в своем прояв- </w:t>
        <w:br/>
        <w:t xml:space="preserve">лении, должно иметь характерное влияние на каждый </w:t>
        <w:br/>
        <w:t xml:space="preserve">из элементов поведения и опыта. Аналогичным об- </w:t>
        <w:br/>
        <w:t xml:space="preserve">разом вторжение одного изолированного элемента </w:t>
        <w:br/>
        <w:t xml:space="preserve">или нескольких элементов латентного состояния Я </w:t>
        <w:br/>
        <w:t xml:space="preserve">в состояние Я активное должно нести характеристи- </w:t>
        <w:br/>
        <w:t xml:space="preserve">ки того Я, которое совершает вторжение. Эти ха- </w:t>
        <w:br/>
        <w:t xml:space="preserve">рактеристики образуют критерии, позволяющие диаг- </w:t>
        <w:br/>
        <w:t xml:space="preserve">ностировать то или другое состояние Я. Теперь </w:t>
        <w:br/>
        <w:t xml:space="preserve">должно быть очевидно, что они (характеристики) </w:t>
        <w:br/>
        <w:t xml:space="preserve">проявляются во всех поступках, привычках и способах </w:t>
        <w:br/>
        <w:t xml:space="preserve">ощущения. Следовательно, можно искать диагности- </w:t>
        <w:br/>
        <w:t xml:space="preserve">ческие критерии во всех типах сознательного, не- </w:t>
        <w:br/>
        <w:t xml:space="preserve">сознательного, неволевого, волевого и социального </w:t>
        <w:br/>
        <w:t xml:space="preserve">поведения, или можно их обнаружить, используя сов- </w:t>
        <w:br/>
        <w:t xml:space="preserve">сем новый опыт, методом интроспекции или самоана- </w:t>
        <w:br/>
        <w:t xml:space="preserve">лиза. Именно разные аспекты поведения прежде всего </w:t>
        <w:br/>
        <w:t xml:space="preserve">и интересуют психотерапевта, так как внутренний </w:t>
        <w:br/>
        <w:t xml:space="preserve">опыт пациента недоступен для него до тех пор, пока </w:t>
        <w:br/>
        <w:t xml:space="preserve">последний не воспримет принципы структурного ана- </w:t>
        <w:br/>
        <w:t xml:space="preserve">лиза. Во время сеансов пациенты большую часть </w:t>
        <w:br/>
        <w:t xml:space="preserve">времени сидят, и врач не видит ни их походки, ни </w:t>
        <w:br/>
        <w:t xml:space="preserve">манеры держаться. </w:t>
        <w:br/>
        <w:br/>
        <w:t xml:space="preserve">Манера поведения. Родительская твердость, часто </w:t>
        <w:br/>
        <w:t xml:space="preserve">сопровождаемая жестом указательного пальца, или </w:t>
        <w:br/>
        <w:t xml:space="preserve">грациозные движения шеи матери быстро становятся </w:t>
        <w:br/>
        <w:t xml:space="preserve">обычными Родительскими признаками поведения. </w:t>
        <w:br/>
        <w:t xml:space="preserve">Задумчивая сосредоточенность, сопровождаемая сжа- </w:t>
        <w:br/>
        <w:t xml:space="preserve">тыми губами, - это типичный Взрослый. Наклоны </w:t>
        <w:br/>
        <w:t xml:space="preserve">головы, улыбки, то скромные, то кокетливые, - ти- </w:t>
        <w:br/>
        <w:t xml:space="preserve">пичные проявления Ребенка. Наблюдая их в обычной </w:t>
        <w:br/>
        <w:br/>
        <w:t xml:space="preserve">жизни родителей, лицеистов и детей, можно обна- </w:t>
        <w:br/>
        <w:t xml:space="preserve">ружить другие характерные особенности, свойствен- </w:t>
        <w:br/>
        <w:t xml:space="preserve">ные каждому типу состояния Я. Очень интересна в </w:t>
        <w:br/>
        <w:t xml:space="preserve">этом плане с точки зрения структурного анализа </w:t>
        <w:br/>
        <w:t xml:space="preserve">книга Дарвина, где можно почерпнуть много полезных </w:t>
        <w:br/>
        <w:t xml:space="preserve">сведений, например, о проявлении эмоций. </w:t>
        <w:br/>
        <w:br/>
        <w:t xml:space="preserve">Жесты. Локализуя прототип одного из родите- </w:t>
        <w:br/>
        <w:t xml:space="preserve">лей в истории пациента, можно установить эксте- </w:t>
        <w:br/>
        <w:t xml:space="preserve">ропсихическое происхождение его запретительного </w:t>
        <w:br/>
        <w:t xml:space="preserve">жеста. Указывающий жест может быть и у Взрос- </w:t>
        <w:br/>
        <w:t xml:space="preserve">лого, разговаривающего с коллегой или клиентом, </w:t>
        <w:br/>
        <w:t xml:space="preserve">и у мастера, дающего указания рабочему, и у учи- </w:t>
        <w:br/>
        <w:t xml:space="preserve">теля. Жест защиты, когда в этом нет особой </w:t>
        <w:br/>
        <w:t xml:space="preserve">необходимости, - это проявление Ребенка. </w:t>
        <w:br/>
        <w:br/>
        <w:t xml:space="preserve">Голос.. Нередко люди имеют два голоса, каждый </w:t>
        <w:br/>
        <w:t xml:space="preserve">со своими интонациями, хотя в кабинете врача или </w:t>
        <w:br/>
        <w:t xml:space="preserve">в группе один из этих голосов может исчезнуть </w:t>
        <w:br/>
        <w:t xml:space="preserve">на долгое время. Например, кто-то со словами: &lt;Ка- </w:t>
        <w:br/>
        <w:t xml:space="preserve">кой же я ребенок!&gt; может долгие месяцы прятать </w:t>
        <w:br/>
        <w:t xml:space="preserve">гневный голос Родителя (или матери-алкоголички). </w:t>
        <w:br/>
        <w:t xml:space="preserve">Близкие к пациенту люди просто привыкают к смене </w:t>
        <w:br/>
        <w:t xml:space="preserve">его интонаций. Также нередки люди, имеющие три </w:t>
        <w:br/>
        <w:t xml:space="preserve">разных голоса; в группе неоднократно встречались </w:t>
        <w:br/>
        <w:t xml:space="preserve">люди с голосом Родителя, Взрослого и Ребенка </w:t>
        <w:br/>
        <w:t xml:space="preserve">одновременно. Когда меняется голос пациента, не- </w:t>
        <w:br/>
        <w:t xml:space="preserve">трудно обнаружить и другие изменения в состоянии </w:t>
        <w:br/>
        <w:t xml:space="preserve">его Я. Имеются примеры, когда крик: &lt;Какой же </w:t>
        <w:br/>
        <w:t xml:space="preserve">я ребенок!&gt; вдруг заменялся разъяренным криком </w:t>
        <w:br/>
        <w:t xml:space="preserve">матери или бабушки. </w:t>
        <w:br/>
        <w:br/>
        <w:t xml:space="preserve">Словарь. Врач, не будучи лингвистом, может до- </w:t>
        <w:br/>
        <w:t xml:space="preserve">вольно проницательно рассмотреть и классифици- </w:t>
        <w:br/>
        <w:t xml:space="preserve">ровать некоторые слова и выражения, относя их </w:t>
        <w:br/>
        <w:t xml:space="preserve">к тому или иному состоянию - Я. Лучший пример </w:t>
        <w:br/>
        <w:t xml:space="preserve">дает разница между словом &lt;ребяческий&gt;, которое </w:t>
        <w:br/>
        <w:t xml:space="preserve">является однозначно Родительским, и словом &lt;ре- </w:t>
        <w:br/>
        <w:t xml:space="preserve">бячливый&gt;, употребляемым взрослыми, детскими пси- </w:t>
        <w:br/>
        <w:t xml:space="preserve">хологами и биологами; оно может быть употреб- </w:t>
        <w:br/>
        <w:t xml:space="preserve">лено и псевдовзрослыми при игре &lt;Психиатрия&gt;. </w:t>
        <w:br/>
        <w:br/>
        <w:t xml:space="preserve">Типично Родительскими являются слова: &lt;милоч- </w:t>
        <w:br/>
        <w:t xml:space="preserve">ка&gt;, &lt;сынишка&gt;, &lt;гнусный&gt;, &lt;вульгарный&gt;, &lt;отврати- </w:t>
        <w:br/>
        <w:t xml:space="preserve">тельный&gt;, &lt;смешной&gt; и их синонимы. Взрослые сло- </w:t>
        <w:br/>
        <w:t xml:space="preserve">ва суть &lt;негативный&gt;, &lt;способный&gt;, &lt;экономный&gt;, &lt;же- </w:t>
        <w:br/>
        <w:t xml:space="preserve">лаемый&gt;. Проклятия, ругательства и всякие эпитеты </w:t>
        <w:br/>
        <w:t xml:space="preserve">являются типичными проявлениями Ребенка. Су- </w:t>
        <w:br/>
        <w:br/>
        <w:t xml:space="preserve">ществительные и глаголы характерны для Взрослого, </w:t>
        <w:br/>
        <w:t xml:space="preserve">так как применяются для описания реальной действи- </w:t>
        <w:br/>
        <w:t xml:space="preserve">тельности без преувеличений, изменений и предубеж- </w:t>
        <w:br/>
        <w:t xml:space="preserve">дений. Родитель и Ребенок могут их использовать </w:t>
        <w:br/>
        <w:t xml:space="preserve">в своих целях. </w:t>
        <w:br/>
        <w:br/>
        <w:t xml:space="preserve">Анализ слова &lt;хороший&gt; - это упражнение на </w:t>
        <w:br/>
        <w:t xml:space="preserve">интуицию, простое и забавное. Написанное с боль- </w:t>
        <w:br/>
        <w:t xml:space="preserve">шой буквы, оно является Родительским; употреб- </w:t>
        <w:br/>
        <w:t xml:space="preserve">ленное однозначно, оно является Взрослым-, употреб- </w:t>
        <w:br/>
        <w:t xml:space="preserve">ленное импульсивно, как восклицание, оно характерно </w:t>
        <w:br/>
        <w:t xml:space="preserve">для Ребенка наряду с &lt;хо-хо-хо&gt; и другими в этом </w:t>
        <w:br/>
        <w:t xml:space="preserve">стиле. </w:t>
        <w:br/>
        <w:br/>
        <w:t xml:space="preserve">Интересным является употребление гипербол, </w:t>
        <w:br/>
        <w:t xml:space="preserve">характерное, по наблюдениям автора, для людей </w:t>
        <w:br/>
        <w:t xml:space="preserve">с четкими садистскими фантасмами. Один па- </w:t>
        <w:br/>
        <w:t xml:space="preserve">циент время от времени прерывал свой &lt;ежеднев- </w:t>
        <w:br/>
        <w:t xml:space="preserve">ный доклад&gt; и говорил взволнованно: &lt;Я так без- </w:t>
        <w:br/>
        <w:t xml:space="preserve">мерно счастлив!&gt; или &lt;Меня все безумно любят&gt;, а на </w:t>
        <w:br/>
        <w:t xml:space="preserve">вопрос врача, кто его спрашивал о любви, отвечал: </w:t>
        <w:br/>
        <w:t xml:space="preserve">&lt;Никто, но это очень приятный вопрос. Кто спра- </w:t>
        <w:br/>
        <w:t xml:space="preserve">шивал? Должно быть, мой Родитель&gt;. Родители учи- </w:t>
        <w:br/>
        <w:t xml:space="preserve">ли его выражать признательность с огромным па- </w:t>
        <w:br/>
        <w:t xml:space="preserve">фосом, жалеть несчастных и т. д. Когда в его от- </w:t>
        <w:br/>
        <w:t xml:space="preserve">веты &lt;залетало&gt; преувеличение, он повторял ответ </w:t>
        <w:br/>
        <w:t xml:space="preserve">в двух вариантах: Родительском и Детском. Он го- </w:t>
        <w:br/>
        <w:t xml:space="preserve">ворил, например: &lt;Эта женщина была безгранично </w:t>
        <w:br/>
        <w:t xml:space="preserve">довольна. Я хотел сказать, что эта женщина в самом </w:t>
        <w:br/>
        <w:t xml:space="preserve">деле довольна&gt;. Здесь Взрослый спонтанно кор- </w:t>
        <w:br/>
        <w:t xml:space="preserve">ректировал Ребенка, подчеркивал, что Взрослый не </w:t>
        <w:br/>
        <w:t xml:space="preserve">пользуется, как правило, гиперболой. </w:t>
        <w:br/>
        <w:br/>
        <w:t xml:space="preserve">Приведенные примеры даны как иллюстрация. </w:t>
        <w:br/>
        <w:t xml:space="preserve">Человеческие существа дают огромное количество </w:t>
        <w:br/>
        <w:t xml:space="preserve">образцов поведения. Антропологи составили огром- </w:t>
        <w:br/>
        <w:t xml:space="preserve">ные списки манер поведения. Ученые утверждают, </w:t>
        <w:br/>
        <w:t xml:space="preserve">что мышцы в разных сочетаниях могут произвести </w:t>
        <w:br/>
        <w:t xml:space="preserve">700 000 различных четких движений и жестов. </w:t>
        <w:br/>
        <w:t xml:space="preserve">Существует также гамма интонаций, так как голос </w:t>
        <w:br/>
        <w:t xml:space="preserve">имеет разную высоту, силу и т. д. Проблемы же </w:t>
        <w:br/>
        <w:t xml:space="preserve">словаря столь сложны, что подразделяются на многие </w:t>
        <w:br/>
        <w:t xml:space="preserve">языковые дисциплины. И в распоряжении диагноста </w:t>
        <w:br/>
        <w:t xml:space="preserve">имеется несколько категорий языковых характерис- </w:t>
        <w:br/>
        <w:t xml:space="preserve">тик. </w:t>
        <w:br/>
        <w:br/>
        <w:t xml:space="preserve">Единственной практической школой для серьез- </w:t>
        <w:br/>
        <w:t xml:space="preserve">ного врача является наблюдение; он должен наб- </w:t>
        <w:br/>
        <w:br/>
        <w:t xml:space="preserve">людать родителей в их родительской роли; взрос- </w:t>
        <w:br/>
        <w:t xml:space="preserve">лых, играющих роль граждан; детей, действующих, </w:t>
        <w:br/>
        <w:t xml:space="preserve">как дети в яслях, в колыбели, в комнате, в ванне, </w:t>
        <w:br/>
        <w:t xml:space="preserve">на кухне, в школе и на игровой площадке. Если </w:t>
        <w:br/>
        <w:t xml:space="preserve">врач будет развивать дар интуиции и наблюдатель- </w:t>
        <w:br/>
        <w:t xml:space="preserve">ности, он сможет использовать знания на благо па- </w:t>
        <w:br/>
        <w:t xml:space="preserve">циентов в своей практике. </w:t>
        <w:br/>
        <w:br/>
        <w:t xml:space="preserve">3. Выводы по теме диагностики </w:t>
        <w:br/>
        <w:br/>
        <w:t xml:space="preserve">Эвристическое изложение структурного анализа </w:t>
        <w:br/>
        <w:t xml:space="preserve">подходит к концу. И прежде чем перейти к области </w:t>
        <w:br/>
        <w:t xml:space="preserve">социальной психиатрии, уместно и своевременно </w:t>
        <w:br/>
        <w:t xml:space="preserve">подвести итоги и повторить основные принципы. </w:t>
        <w:br/>
        <w:br/>
        <w:t xml:space="preserve">Существует три типа состояния Я: Родитель, </w:t>
        <w:br/>
        <w:t xml:space="preserve">Взрослый и Ребенок, а также психические органы, </w:t>
        <w:br/>
        <w:t xml:space="preserve">им соответствующие и проявляющие себя как эк- </w:t>
        <w:br/>
        <w:t xml:space="preserve">стеропсихика, неопсихика и археопсихика. Основные </w:t>
        <w:br/>
        <w:t xml:space="preserve">характеристики этих органов следующие. </w:t>
        <w:br/>
        <w:br/>
        <w:t xml:space="preserve">1. Исполнительная власть. Каждый из органов </w:t>
        <w:br/>
        <w:t xml:space="preserve">производит идиосинкратические образцы (примеры, </w:t>
        <w:br/>
        <w:t xml:space="preserve">модели) организованного поведения. Они входят в </w:t>
        <w:br/>
        <w:t xml:space="preserve">ведение и психофизиологии, и психопатологии, и, </w:t>
        <w:br/>
        <w:t xml:space="preserve">наконец, нейрофизиологии. </w:t>
        <w:br/>
        <w:br/>
        <w:t xml:space="preserve">2. Способность к адаптации. Каждый из органов </w:t>
        <w:br/>
        <w:t xml:space="preserve">способен адаптировать свое ответное поведение на </w:t>
        <w:br/>
        <w:t xml:space="preserve">ближайшую социальную ситуацию, в которой ока- </w:t>
        <w:br/>
        <w:t xml:space="preserve">зывается индивид. По этому признаку они отно- </w:t>
        <w:br/>
        <w:t xml:space="preserve">сятся к области социальных наук. </w:t>
        <w:br/>
        <w:br/>
        <w:t xml:space="preserve">3. Биологическая подвижность. Ответы (отклики) </w:t>
        <w:br/>
        <w:t xml:space="preserve">подвергаются изменениям, связанным с естественным </w:t>
        <w:br/>
        <w:t xml:space="preserve">возрастанием и увеличением опыта. Эти свойства </w:t>
        <w:br/>
        <w:t xml:space="preserve">затрагивают вопросы исторического порядка, кото- </w:t>
        <w:br/>
        <w:t xml:space="preserve">рыми интересуется психоанализ. </w:t>
        <w:br/>
        <w:br/>
        <w:t xml:space="preserve">4. Психический характер. Являясь посредником </w:t>
        <w:br/>
        <w:t xml:space="preserve">между экспериментальными явлениями, они, следо- </w:t>
        <w:br/>
        <w:t xml:space="preserve">вательно, входят в компетенцию психологии и, в </w:t>
        <w:br/>
        <w:t xml:space="preserve">частности, психологии интроспективной, феноменоло- </w:t>
        <w:br/>
        <w:t xml:space="preserve">гической, структурной и экзистенциальной. </w:t>
        <w:br/>
        <w:br/>
        <w:t xml:space="preserve">Чтобы наиболее полно анализировать состояние Я, </w:t>
        <w:br/>
        <w:t xml:space="preserve">следует изучить все эти четыре аспекта, но и такая </w:t>
        <w:br/>
        <w:t xml:space="preserve">диагностика не совсем действенна и работоспособна, </w:t>
        <w:br/>
        <w:t xml:space="preserve">пока не будут установлены взаимоотношения между </w:t>
        <w:br/>
        <w:t xml:space="preserve">этими четырьмя аспектами. </w:t>
        <w:br/>
        <w:br/>
        <w:t xml:space="preserve">С клинической точки зрения анализ выпол- </w:t>
        <w:br/>
        <w:t xml:space="preserve">няется в следующем порядке. </w:t>
        <w:br/>
        <w:br/>
        <w:t xml:space="preserve">А. Состояние Я Родительское представляет собой </w:t>
        <w:br/>
        <w:t xml:space="preserve">объединение чувств, манер поведения, моделей по- </w:t>
        <w:br/>
        <w:t xml:space="preserve">ведения, похожих на родительские. Диагностика от- </w:t>
        <w:br/>
        <w:t xml:space="preserve">талкивается от опыта клинициста, собранного на </w:t>
        <w:br/>
        <w:t xml:space="preserve">основе поведения, жестов, голоса, словаря и других </w:t>
        <w:br/>
        <w:t xml:space="preserve">характеристик (диагностика поведенческая). Уста- </w:t>
        <w:br/>
        <w:t xml:space="preserve">новлено, что этот специфический ансамбль моделей </w:t>
        <w:br/>
        <w:t xml:space="preserve">имеет тенденцию изменяться как реакция на инфан- </w:t>
        <w:br/>
        <w:t xml:space="preserve">тильное поведение кого-нибудь в окружении пациента </w:t>
        <w:br/>
        <w:t xml:space="preserve">(диагностика социальная или оперативная). После- </w:t>
        <w:br/>
        <w:t xml:space="preserve">дующее подтверждение происходит в том случае, </w:t>
        <w:br/>
        <w:t xml:space="preserve">если индивиду удается указать точно фигуру роди- </w:t>
        <w:br/>
        <w:t xml:space="preserve">теля, который послужил прототипом его поведения </w:t>
        <w:br/>
        <w:t xml:space="preserve">(историческая диагностика). Затем проверяется, </w:t>
        <w:br/>
        <w:t xml:space="preserve">может ли индивид пережить с большой силой момент </w:t>
        <w:br/>
        <w:t xml:space="preserve">или период, в котором он ассимилировал состояние </w:t>
        <w:br/>
        <w:t xml:space="preserve">Я Родительское (диагностика феноменологическая). </w:t>
        <w:br/>
        <w:br/>
        <w:t xml:space="preserve">Родитель может принимать две типичные формы. </w:t>
        <w:br/>
        <w:t xml:space="preserve">Догматический Родитель проявляется в виде серии </w:t>
        <w:br/>
        <w:t xml:space="preserve">привычек и схем суждений, которые нерациональ- </w:t>
        <w:br/>
        <w:t xml:space="preserve">ны, но кажутся рассудительными, имеют запрети- </w:t>
        <w:br/>
        <w:t xml:space="preserve">тельный характер и могут соответствовать или нет </w:t>
        <w:br/>
        <w:t xml:space="preserve">культурной среде; когда они ей соответствуют, при- </w:t>
        <w:br/>
        <w:t xml:space="preserve">нято считать их рациональными, не вдаваясь в суть </w:t>
        <w:br/>
        <w:t>вопроса. Ро</w:t>
        <w:br/>
        <w:t xml:space="preserve">видом симпатий к другому человеку; здесь также </w:t>
        <w:br/>
        <w:t xml:space="preserve">может быть или не быть соответствие культурной </w:t>
        <w:br/>
        <w:t xml:space="preserve">среде. </w:t>
        <w:br/>
        <w:br/>
        <w:t xml:space="preserve">Следует отличать Родительское состояние Я от </w:t>
        <w:br/>
        <w:t xml:space="preserve">Родительского влияния. Можно предположить сущес- </w:t>
        <w:br/>
        <w:t xml:space="preserve">твование такого влияния, когда индивид ведет себя </w:t>
        <w:br/>
        <w:t xml:space="preserve">послушно, как ребенок. Родитель имеет обязанность </w:t>
        <w:br/>
        <w:t xml:space="preserve">экономить энергию и снижать волнения, принимая </w:t>
        <w:br/>
        <w:t xml:space="preserve">решения автоматически, в неукоснительном тоне, и </w:t>
        <w:br/>
        <w:t xml:space="preserve">он особенно преуспеет, если принимаемые решения </w:t>
        <w:br/>
        <w:t xml:space="preserve">соответствуют окружающей культурной среде. </w:t>
        <w:br/>
        <w:br/>
        <w:t xml:space="preserve">Б. Состояние Я Взрослого характеризуется со- </w:t>
        <w:br/>
        <w:t xml:space="preserve">вокупностью чувств, привычек и моделей поведения, </w:t>
        <w:br/>
        <w:t xml:space="preserve">свойственных собственно взрослому человеку и соот- </w:t>
        <w:br/>
        <w:t xml:space="preserve">несенных с реальной текущей действительностью. </w:t>
        <w:br/>
        <w:t xml:space="preserve">Взрослый - это наименее изученный в данный мо- </w:t>
        <w:br/>
        <w:t xml:space="preserve">мент тип состояния Я. В клинической практике </w:t>
        <w:br/>
        <w:br/>
        <w:t xml:space="preserve">его часто определяют как состояние остаточное </w:t>
        <w:br/>
        <w:t xml:space="preserve">после сегрегации всех элементов Родителя и Ребенка. </w:t>
        <w:br/>
        <w:t xml:space="preserve">Более абстрактно его можно определить как произ- </w:t>
        <w:br/>
        <w:t xml:space="preserve">водное одной модели неопсихики. Коротко такую </w:t>
        <w:br/>
        <w:t xml:space="preserve">модель можно описать следующим образом. Неопси- </w:t>
        <w:br/>
        <w:t xml:space="preserve">хика - это калькулятор для вероятностных расчетов, </w:t>
        <w:br/>
        <w:t xml:space="preserve">который частично самопрограммируется и целью ко- </w:t>
        <w:br/>
        <w:t xml:space="preserve">торого является контроль за взаимодействием между </w:t>
        <w:br/>
        <w:t xml:space="preserve">исполнителями и окружающей средой. Его особая </w:t>
        <w:br/>
        <w:t xml:space="preserve">характеристика в том, что в каждый какой-то пе- </w:t>
        <w:br/>
        <w:t xml:space="preserve">риод состояние его энергии определяется разницей </w:t>
        <w:br/>
        <w:t xml:space="preserve">между расчетными вероятностями и действительными </w:t>
        <w:br/>
        <w:t xml:space="preserve">результатами. Это энергетическое состояние отме- </w:t>
        <w:br/>
        <w:t xml:space="preserve">чается как разряжение или перегрузка (зеленый </w:t>
        <w:br/>
        <w:t xml:space="preserve">свет, например, воспринимается как удовольствие, </w:t>
        <w:br/>
        <w:t xml:space="preserve">удовлетворение или восхищение, а красный как не- </w:t>
        <w:br/>
        <w:t xml:space="preserve">годование, досада или обман). Эта характеристика </w:t>
        <w:br/>
        <w:t xml:space="preserve">при различных условиях вероятности дает описа- </w:t>
        <w:br/>
        <w:t xml:space="preserve">тельно объяснение тому импульсу включения, кото- </w:t>
        <w:br/>
        <w:t xml:space="preserve">рый необходим для усилий, направленных на приоб- </w:t>
        <w:br/>
        <w:t xml:space="preserve">ретение таких качеств, как ответственность, честность, </w:t>
        <w:br/>
        <w:t xml:space="preserve">искренность, мужество. </w:t>
        <w:br/>
        <w:br/>
        <w:t xml:space="preserve">Согласно четырем диагностическим уровням, </w:t>
        <w:br/>
        <w:t xml:space="preserve">Взрослый может быть определен как организо- </w:t>
        <w:br/>
        <w:t xml:space="preserve">ванный, приспособляемый, разумный, строящий </w:t>
        <w:br/>
        <w:t xml:space="preserve">объективные отношения с внешним миром на ос- </w:t>
        <w:br/>
        <w:t xml:space="preserve">нове независимого реального опыта. В каждом ин- </w:t>
        <w:br/>
        <w:t xml:space="preserve">дивидуальном случае надо учитывать способности </w:t>
        <w:br/>
        <w:t xml:space="preserve">к обучению. Взрослый очень молодого человека </w:t>
        <w:br/>
        <w:t xml:space="preserve">или крестьянина может иметь способность суждения, </w:t>
        <w:br/>
        <w:t xml:space="preserve">отличающуюся от способности рабочего, получив- </w:t>
        <w:br/>
        <w:t xml:space="preserve">шего профессиональное образование. Критерий не </w:t>
        <w:br/>
        <w:t xml:space="preserve">в точности суждения и его приемлемости (это </w:t>
        <w:br/>
        <w:t xml:space="preserve">зависит от культуры самого наблюдающего), а в </w:t>
        <w:br/>
        <w:t xml:space="preserve">качестве процесса выработки данных и в их исполь- </w:t>
        <w:br/>
        <w:t xml:space="preserve">зовании индивидом. </w:t>
        <w:br/>
        <w:br/>
        <w:t xml:space="preserve">В. Состояние Я инфантильное - это совокупность </w:t>
        <w:br/>
        <w:t xml:space="preserve">чувств, привычек и моделей поведения, являю- </w:t>
        <w:br/>
        <w:t xml:space="preserve">щихся следами детства индивида. Здесь диагностика </w:t>
        <w:br/>
        <w:t xml:space="preserve">поведения выполняется обычно на базе клини- </w:t>
        <w:br/>
        <w:t xml:space="preserve">ческого опыта. Социальный диагноз может быть ус- </w:t>
        <w:br/>
        <w:t xml:space="preserve">тановлен, если вся совокупность поведения ярко </w:t>
        <w:br/>
        <w:t xml:space="preserve">проявляется в присутствии того, кто ведет себя по- </w:t>
        <w:br/>
        <w:t xml:space="preserve">родительски. Если диагноз правильный, он будет </w:t>
        <w:br/>
        <w:br/>
        <w:t xml:space="preserve">подтвержден исторически путем воспоминаний чувств </w:t>
        <w:br/>
        <w:t xml:space="preserve">и поведения в раннем детстве. Феноменологи- </w:t>
        <w:br/>
        <w:t xml:space="preserve">ческое же подтверждение, в данном случае ре- </w:t>
        <w:br/>
        <w:t xml:space="preserve">шающее, будет иметь место в том случае, если ин- </w:t>
        <w:br/>
        <w:t xml:space="preserve">дивид сможет пережить то состояние Я вновь с </w:t>
        <w:br/>
        <w:t xml:space="preserve">полной интенсивностью. Такое явление возрождения </w:t>
        <w:br/>
        <w:t xml:space="preserve">очень эффективно, так как пациент в состоянии бодр- </w:t>
        <w:br/>
        <w:t xml:space="preserve">ствования переживает травматический момент или </w:t>
        <w:br/>
        <w:t xml:space="preserve">период фиксации, и это наилучший способ убедить </w:t>
        <w:br/>
        <w:t xml:space="preserve">и врача, и пациента; здесь речь идет об одном из </w:t>
        <w:br/>
        <w:t xml:space="preserve">самых критических этапов лечебного процесса. </w:t>
        <w:br/>
        <w:br/>
        <w:t xml:space="preserve">Ребенок может принимать две формы. Ребенок </w:t>
        <w:br/>
        <w:t xml:space="preserve">адаптированный характеризуется поведением, подвер- </w:t>
        <w:br/>
        <w:t xml:space="preserve">женным Родительскому влиянию (например, само- </w:t>
        <w:br/>
        <w:t xml:space="preserve">любование и безразличие). А Ребенок естественный </w:t>
        <w:br/>
        <w:t xml:space="preserve">отличается независимым поведением, духом протеста </w:t>
        <w:br/>
        <w:t xml:space="preserve">или снисходительности к себе. Он отличается от </w:t>
        <w:br/>
        <w:t xml:space="preserve">независимого Взрослого преобладанием архаических </w:t>
        <w:br/>
        <w:t xml:space="preserve">мыслительных процессов и опытом действительности </w:t>
        <w:br/>
        <w:t xml:space="preserve">другого типа. Ребенок &lt;в добром здравии&gt; имеет </w:t>
        <w:br/>
        <w:t xml:space="preserve">функцию мотивировать выработку данных и програм- </w:t>
        <w:br/>
        <w:t xml:space="preserve">мирование всегда в свою пользу. </w:t>
        <w:br/>
        <w:br/>
        <w:t xml:space="preserve">На данном этапе сознательный читатель задает </w:t>
        <w:br/>
        <w:t xml:space="preserve">себе много вопросов о проблемах и возмож- </w:t>
        <w:br/>
        <w:t xml:space="preserve">ностях. связанных с состояниями Я, вопросов, ко- </w:t>
        <w:br/>
        <w:t xml:space="preserve">торыми не занимается структурный анализ первой </w:t>
        <w:br/>
        <w:t xml:space="preserve">ступени, но на которые сможет ответить структур- </w:t>
        <w:br/>
        <w:t xml:space="preserve">ный анализ второй и третьей ступени, о чем речь </w:t>
        <w:br/>
        <w:t xml:space="preserve">впереди. </w:t>
        <w:br/>
        <w:br/>
        <w:t xml:space="preserve">Примечания </w:t>
        <w:br/>
        <w:br/>
        <w:t xml:space="preserve">Интуиция, проявленная в случае с господином </w:t>
        <w:br/>
        <w:t xml:space="preserve">Эннат. представляет &lt;образ моего Я&gt;, четкое видение </w:t>
        <w:br/>
        <w:t xml:space="preserve">Я в детстве. В большинстве случаев врач вначале дол- </w:t>
        <w:br/>
        <w:t xml:space="preserve">жен удовлетвориться наиболее приближенным сим- </w:t>
        <w:br/>
        <w:t xml:space="preserve">волом Я или простой описательной моделью Я. </w:t>
        <w:br/>
        <w:t xml:space="preserve">(Речь идет о напряженном молодом человеке с </w:t>
        <w:br/>
        <w:t xml:space="preserve">чувством вины.) Все доказывает, что модель Я - это </w:t>
        <w:br/>
        <w:t xml:space="preserve">детище Взрослого наблюдателя, в то время как </w:t>
        <w:br/>
        <w:t xml:space="preserve">образ Я интересен для его Ребенка. </w:t>
        <w:br/>
        <w:br/>
        <w:t xml:space="preserve">Аналогичность результатов в двух тестах на ин- </w:t>
        <w:br/>
        <w:t xml:space="preserve">теллект у господина Дикса должна быть интерпре- </w:t>
        <w:br/>
        <w:t xml:space="preserve">тирована следующим образом: доктор Давид Куп- </w:t>
        <w:br/>
        <w:br/>
        <w:t xml:space="preserve">3. Эрик Берн 65 </w:t>
        <w:br/>
        <w:br/>
        <w:t xml:space="preserve">фер - психолог, особенно умудренный в проведении </w:t>
        <w:br/>
        <w:t xml:space="preserve">тестов; ему удалось вызвать замещение полномочий </w:t>
        <w:br/>
        <w:t xml:space="preserve">Взрослого у господина Дикса в момент теста, даже </w:t>
        <w:br/>
        <w:t xml:space="preserve">когда он был в состоянии шизофренического пом- </w:t>
        <w:br/>
        <w:t xml:space="preserve">рачения. Когда Взрослый был восстановлен, он дей- </w:t>
        <w:br/>
        <w:t xml:space="preserve">ствовал по максимуму своих способностей, какими </w:t>
        <w:br/>
        <w:t xml:space="preserve">бы ни были клинические характеристики (или сос- </w:t>
        <w:br/>
        <w:t xml:space="preserve">тояния) господина Дикса. Поэтому у него резуль- </w:t>
        <w:br/>
        <w:t xml:space="preserve">таты тестов были одинаковыми в период болезни </w:t>
        <w:br/>
        <w:t xml:space="preserve">и когда он поправился, так как, по принципам струк- </w:t>
        <w:br/>
        <w:t xml:space="preserve">турного анализа, его Я Взрослое ни в какой мо- </w:t>
        <w:br/>
        <w:t xml:space="preserve">мент не было затронуто. Его хорошее или плохое </w:t>
        <w:br/>
        <w:t xml:space="preserve">функционирование зависело в данной ситуации от </w:t>
        <w:br/>
        <w:t xml:space="preserve">состояния его полномочий. </w:t>
        <w:br/>
        <w:br/>
        <w:t xml:space="preserve">Господин Дикс был представлен после выздоров- </w:t>
        <w:br/>
        <w:t xml:space="preserve">ления Медицинскому конгрессу по психиатрии, сос- </w:t>
        <w:br/>
        <w:t xml:space="preserve">тоявшемуся в Монтрей Пенинсула. Участники согла- </w:t>
        <w:br/>
        <w:t xml:space="preserve">сились с психологом, что КИД господина Дикса выше </w:t>
        <w:br/>
        <w:t xml:space="preserve">среднего, с психотерапевтом, что господин Дикс был </w:t>
        <w:br/>
        <w:t xml:space="preserve">шизофреником и выздоровел: а также с самим па- </w:t>
        <w:br/>
        <w:t xml:space="preserve">циентом, что своим выздоровлением он обязан пси- </w:t>
        <w:br/>
        <w:t xml:space="preserve">хотерапии по принципу структуры его личности, </w:t>
        <w:br/>
        <w:t xml:space="preserve">что до того он обращался к двум другим специа- </w:t>
        <w:br/>
        <w:t xml:space="preserve">листам, но улучшения не было, и только струк- </w:t>
        <w:br/>
        <w:t xml:space="preserve">турный анализ оказался действенным. Вместо того </w:t>
        <w:br/>
        <w:t xml:space="preserve">чтобы одобрять Ребемка-шизофреника, врач скон- </w:t>
        <w:br/>
        <w:t xml:space="preserve">центрировал усилия на обеззараживании и возвра- </w:t>
        <w:br/>
        <w:t xml:space="preserve">щении полномочий Взрослому Я. И уже два года </w:t>
        <w:br/>
        <w:t xml:space="preserve">после излечения Взрослый господина Дикса сохра- </w:t>
        <w:br/>
        <w:t xml:space="preserve">няет исполнительную власть, господин Дикс ведет </w:t>
        <w:br/>
        <w:t xml:space="preserve">удовлетворительную жизнь как в общественном </w:t>
        <w:br/>
        <w:t xml:space="preserve">плане, так и в плане выполнения обязанностей дипло- </w:t>
        <w:br/>
        <w:t xml:space="preserve">мированного инженера, где его интеллектуальные </w:t>
        <w:br/>
        <w:t xml:space="preserve">способности достигают максимального уровня. </w:t>
        <w:br/>
        <w:br/>
        <w:t xml:space="preserve">Совсем недавно Мира Шаппс, которая работает </w:t>
        <w:br/>
        <w:t xml:space="preserve">в Центре помощи умственно отсталым детям в Сан- </w:t>
        <w:br/>
        <w:t xml:space="preserve">Франциско, доказала, что трансакционный анализ мо- </w:t>
        <w:br/>
        <w:t xml:space="preserve">жет дать хорошие результаты у взрослых с КИД </w:t>
        <w:br/>
        <w:t xml:space="preserve">между 60 и 80. Была организована группа людей, </w:t>
        <w:br/>
        <w:t xml:space="preserve">поставивших себе цель найти работу и сохранить </w:t>
        <w:br/>
        <w:t xml:space="preserve">ее. К концу первого года 91% членов группы дос- </w:t>
        <w:br/>
        <w:t xml:space="preserve">тигли намеченной цели; они правильно и созна- </w:t>
        <w:br/>
        <w:t xml:space="preserve">тельно пользовались социальным контролем на своих </w:t>
        <w:br/>
        <w:t xml:space="preserve">рабочих местах. </w:t>
        <w:br/>
        <w:br/>
        <w:t xml:space="preserve">66 </w:t>
        <w:br/>
        <w:br/>
        <w:t xml:space="preserve">О взаимосвязи между врачом и функциониро- </w:t>
        <w:br/>
        <w:t xml:space="preserve">ванием мозга пациента написаны многочисленные </w:t>
        <w:br/>
        <w:t xml:space="preserve">работы. Заинтересованный читатель может ознако- </w:t>
        <w:br/>
        <w:t xml:space="preserve">миться с трудами Н. Вейнера и В. Р. Ашби. Под тер- </w:t>
        <w:br/>
        <w:t xml:space="preserve">мином &lt;состояние энергии&gt; в неопсихике имеются в </w:t>
        <w:br/>
        <w:t xml:space="preserve">виду такие проявления, как эффект Цейгорниха. </w:t>
        <w:br/>
        <w:br/>
        <w:t xml:space="preserve">Отношения между состояниями Я и Персоной </w:t>
        <w:br/>
        <w:t xml:space="preserve">Юнга, которая является исторической и социальной </w:t>
        <w:br/>
        <w:t xml:space="preserve">реальностью, еще мало изучены и освещены. Пер- </w:t>
        <w:br/>
        <w:t xml:space="preserve">сона отличается также и от тождества (идентите) </w:t>
        <w:br/>
        <w:t xml:space="preserve">Эриксона, которое имеет большую автономию. Раз- </w:t>
        <w:br/>
        <w:t xml:space="preserve">ница между Персоной, ролью и тождеством, ка- </w:t>
        <w:br/>
        <w:t xml:space="preserve">жется, связана с отношениями, существующими </w:t>
        <w:br/>
        <w:t xml:space="preserve">между Сам, исполнительная власть и окружающие </w:t>
        <w:br/>
        <w:t xml:space="preserve">люди, и по нашим современным знаниям представ- </w:t>
        <w:br/>
        <w:t xml:space="preserve">ляет проблему как структурную, так и трансакцион- </w:t>
        <w:br/>
        <w:t xml:space="preserve">ную, которая вращается вокруг различия между адап- </w:t>
        <w:br/>
        <w:t xml:space="preserve">тацией в обшем смысле и самолюбованием, в частно- </w:t>
        <w:br/>
        <w:t xml:space="preserve">сти. </w:t>
        <w:br/>
        <w:br/>
        <w:t xml:space="preserve">Поведение доктора Эндикота иллюстрируют pa-i- </w:t>
        <w:br/>
        <w:t xml:space="preserve">ницу между ролью и состояниями Я. Он играл роль </w:t>
        <w:br/>
        <w:t xml:space="preserve">Взрослого, но его "состояние Я было состоянием </w:t>
        <w:br/>
        <w:t xml:space="preserve">Родите:1я (его отца). Он адаптировал роль соврача, </w:t>
        <w:br/>
        <w:t xml:space="preserve">но доминирующей чертой его поведения было вы- </w:t>
        <w:br/>
        <w:t xml:space="preserve">сокомерие. Его следует определить как Родительский </w:t>
        <w:br/>
        <w:t xml:space="preserve">псевдо Взрослый. </w:t>
        <w:br/>
        <w:br/>
        <w:t xml:space="preserve">С возникновением психоанализа важными объек- </w:t>
        <w:br/>
        <w:t xml:space="preserve">тами изучения стали жесты, манеры поведения, </w:t>
        <w:br/>
        <w:t xml:space="preserve">метафоры и языковые обороты. С. С. Фельдман объе- </w:t>
        <w:br/>
        <w:t xml:space="preserve">динил и изучил огромное число клинически пока- </w:t>
        <w:br/>
        <w:t xml:space="preserve">зательных примеров использования клише, стерео- </w:t>
        <w:br/>
        <w:t xml:space="preserve">типной фразеологии, междометий, жестов и манье- </w:t>
        <w:br/>
        <w:t xml:space="preserve">ризмов всякого рода. </w:t>
        <w:br/>
        <w:br/>
        <w:t xml:space="preserve">з </w:t>
        <w:br/>
        <w:br/>
        <w:t xml:space="preserve">Часть вторая </w:t>
        <w:br/>
        <w:br/>
        <w:t xml:space="preserve">СОЦИАЛЬНАЯ ПСИХИАТРИЯ </w:t>
        <w:br/>
        <w:t xml:space="preserve">И ТРАНСАКЦИОННЫЙ АНАЛИЗ </w:t>
        <w:br/>
        <w:br/>
        <w:t xml:space="preserve">Глава VIII </w:t>
        <w:br/>
        <w:t xml:space="preserve">СОЦИАЛЬНЫЕ СВЯЗИ </w:t>
        <w:br/>
        <w:br/>
        <w:t xml:space="preserve">1. Теория социальных контактов </w:t>
        <w:br/>
        <w:br/>
        <w:t xml:space="preserve">Способность человеческой психики сохранять ко- </w:t>
        <w:br/>
        <w:t xml:space="preserve">герентные состояния Я зависит от потока всегда </w:t>
        <w:br/>
        <w:t xml:space="preserve">новых чувственных стимулов. Это положение состав- </w:t>
        <w:br/>
        <w:t xml:space="preserve">ляет психобиологический фундамент социальной пси- </w:t>
        <w:br/>
        <w:t xml:space="preserve">хиатрии. Пользуясь структурными терминами, эти </w:t>
        <w:br/>
        <w:t xml:space="preserve">стимулы необходимы для обеспечения целостности </w:t>
        <w:br/>
        <w:t xml:space="preserve">неопсихики и археопсихики. Если поток прерывается </w:t>
        <w:br/>
        <w:t xml:space="preserve">или делается монотонным, видно, что неопсихика </w:t>
        <w:br/>
        <w:t xml:space="preserve">понемногу дезорганизуется (мысль индивида задета); </w:t>
        <w:br/>
        <w:t xml:space="preserve">процесс выявляет активность смежной археопсихи- </w:t>
        <w:br/>
        <w:t xml:space="preserve">ки (реакции эмоциональные и болезненные); и, нако- </w:t>
        <w:br/>
        <w:t xml:space="preserve">нец, археопсихическое функционирование тоже дезор- </w:t>
        <w:br/>
        <w:t xml:space="preserve">ганизовано (галлюцинации). Это суть эксперимен- </w:t>
        <w:br/>
        <w:t xml:space="preserve">тальные результаты утраты (недостатка) чувственных </w:t>
        <w:br/>
        <w:t xml:space="preserve">стимулов. </w:t>
        <w:br/>
        <w:br/>
        <w:t xml:space="preserve">Работы Спица идут немного дальше; они пока- </w:t>
        <w:br/>
        <w:t xml:space="preserve">зывают, что чувственная недостача у ребенка может </w:t>
        <w:br/>
        <w:t xml:space="preserve">привести не только к психическим изменениям, </w:t>
        <w:br/>
        <w:t xml:space="preserve">но даже к органическим нарушениям, это дока- </w:t>
        <w:br/>
        <w:t xml:space="preserve">зывает, что чувственное окружение нуждается в обе- </w:t>
        <w:br/>
        <w:t xml:space="preserve">регании. Кроме того, выявляется новый специ- </w:t>
        <w:br/>
        <w:t xml:space="preserve">фический фактор: самые важные и самые эффектив- </w:t>
        <w:br/>
        <w:t xml:space="preserve">ные формы чувственных стимулов обеспечиваются </w:t>
        <w:br/>
        <w:t xml:space="preserve">социальными связями и обменами, а также физичес- </w:t>
        <w:br/>
        <w:t xml:space="preserve">кими отношениями (интимность). </w:t>
        <w:br/>
        <w:br/>
        <w:t xml:space="preserve">Неспособность выносить долгие периоды скуки </w:t>
        <w:br/>
        <w:t xml:space="preserve">или изоляции выработала концепцию жажды стиму- </w:t>
        <w:br/>
        <w:t xml:space="preserve">лов, которая относится прежде всего к интимности. </w:t>
        <w:br/>
        <w:t xml:space="preserve">Жажду стимулов по многим планам - биологи- </w:t>
        <w:br/>
        <w:t xml:space="preserve">ческому, психологическому и социальному - срав- </w:t>
        <w:br/>
        <w:t xml:space="preserve">нивают с пищевым голоданием. Такие понятия, как </w:t>
        <w:br/>
        <w:t xml:space="preserve">&lt;насыщение&gt;, &lt;питание&gt;, &lt;гурман&gt;, &lt;вегетарианец&gt;, </w:t>
        <w:br/>
        <w:t xml:space="preserve">&lt;аскет&gt;, &lt;кулинарное искусство&gt;, легко переносятся </w:t>
        <w:br/>
        <w:t xml:space="preserve">из области питания в область чувствований. Пара- </w:t>
        <w:br/>
        <w:t xml:space="preserve">ллелью &lt;перекармливания&gt; является избыток стиму- </w:t>
        <w:br/>
        <w:t xml:space="preserve">лов, что может вызвать трудности, так как психика </w:t>
        <w:br/>
        <w:t xml:space="preserve">не справится со стремительным потоком стимулов </w:t>
        <w:br/>
        <w:t xml:space="preserve">и не успеет усвоить их без проблем. В обычных </w:t>
        <w:br/>
        <w:t xml:space="preserve">условиях, когда есть обильные припасы и можно </w:t>
        <w:br/>
        <w:t xml:space="preserve">составить разнообразное меню, выбор как в той, так </w:t>
        <w:br/>
        <w:t xml:space="preserve">и в другой области определяется во многом идиосин- </w:t>
        <w:br/>
        <w:t xml:space="preserve">кразией каждого индивида. </w:t>
        <w:br/>
        <w:br/>
        <w:t xml:space="preserve">Проблема факторов, определяющих выбор сти- </w:t>
        <w:br/>
        <w:t xml:space="preserve">мулов, здесь не ставится. Социального психиатра </w:t>
        <w:br/>
        <w:t xml:space="preserve">больше всего интересуют те идиосинкразии, которые </w:t>
        <w:br/>
        <w:t xml:space="preserve">основываются на архаических экспериментах, на нео- </w:t>
        <w:br/>
        <w:t xml:space="preserve">психических суждениях и, когда вопрос касается </w:t>
        <w:br/>
        <w:t xml:space="preserve">физических отношений, на экстеропсихических пред- </w:t>
        <w:br/>
        <w:t xml:space="preserve">рассудках и предубеждениях. Последние заставляют </w:t>
        <w:br/>
        <w:t xml:space="preserve">рассматривать ситуацию с большой осторожностью, </w:t>
        <w:br/>
        <w:t xml:space="preserve">полому что лишь в особых обстоятельствах инди- </w:t>
        <w:br/>
        <w:t xml:space="preserve">вид сделает жест в направлении форм стимуляции, </w:t>
        <w:br/>
        <w:t xml:space="preserve">которые не особенно ценит и которые входят в об- </w:t>
        <w:br/>
        <w:t xml:space="preserve">ласть физических отношений. В большинстве слу- </w:t>
        <w:br/>
        <w:t xml:space="preserve">чаев он удовольствуется компромиссом. Научившись </w:t>
        <w:br/>
        <w:t xml:space="preserve">придерживаться более тонких форм связей, даже </w:t>
        <w:br/>
        <w:t xml:space="preserve">символических, он удовлетворяется знаками призна- </w:t>
        <w:br/>
        <w:t xml:space="preserve">тельности, хотя его аппетит физического контакта </w:t>
        <w:br/>
        <w:t xml:space="preserve">не теряет первоначальной силы. По мере роста слож- </w:t>
        <w:br/>
        <w:br/>
        <w:t xml:space="preserve">костей поиски каждого индивида становятся более </w:t>
        <w:br/>
        <w:t xml:space="preserve">персональными, и именно их разнообразие делает </w:t>
        <w:br/>
        <w:t xml:space="preserve">столь разнообразными социальные связи. </w:t>
        <w:br/>
        <w:br/>
        <w:t xml:space="preserve">Жажда стимулов (выделенная на первой ступени </w:t>
        <w:br/>
        <w:t xml:space="preserve">как жажда признательности) бывает столь зах- </w:t>
        <w:br/>
        <w:t xml:space="preserve">ватывающей, что знаки признательности очень высо- </w:t>
        <w:br/>
        <w:t xml:space="preserve">ко оцениваются и люди при встрече ждут их прояв- </w:t>
        <w:br/>
        <w:t xml:space="preserve">ления; когда же такие знаки не выказываются, </w:t>
        <w:br/>
        <w:t xml:space="preserve">называют это плохим тоном и грубостью, достойной </w:t>
        <w:br/>
        <w:t xml:space="preserve">осуждения. Благосклонно встречают спонтанные фор- </w:t>
        <w:br/>
        <w:t xml:space="preserve">мы признательности, например, улыбку, пожатие руки, </w:t>
        <w:br/>
        <w:t xml:space="preserve">что стало уже ритуалом. Существует даже своеоб- </w:t>
        <w:br/>
        <w:t xml:space="preserve">разная последовательность слов и жестов при встрече. </w:t>
        <w:br/>
        <w:t xml:space="preserve">Вот типичный пример: а) Здравствуйте! б) Как по- </w:t>
        <w:br/>
        <w:t xml:space="preserve">живаете? в) Как себя чувствуете в такую холодную </w:t>
        <w:br/>
        <w:t xml:space="preserve">погоду? г) Что новенького? д) Какие новости вы </w:t>
        <w:br/>
        <w:t xml:space="preserve">хотели бы еще сообщить? </w:t>
        <w:br/>
        <w:br/>
        <w:t xml:space="preserve">Сложились специфические лингвистические, со- </w:t>
        <w:br/>
        <w:t xml:space="preserve">циальные и культурные штампы, слова и фразы для </w:t>
        <w:br/>
        <w:t xml:space="preserve">выражения благодарности и признательности: имена, </w:t>
        <w:br/>
        <w:t xml:space="preserve">жесты, манеры поведения, подарки, всегда подчер- </w:t>
        <w:br/>
        <w:t xml:space="preserve">кивающие, какое место вы отводите человеку, ко- </w:t>
        <w:br/>
        <w:t xml:space="preserve">торому оказываете знаки внимания и признатель- </w:t>
        <w:br/>
        <w:t xml:space="preserve">ности. Выражение признательности между зрителями </w:t>
        <w:br/>
        <w:t xml:space="preserve">и актерами часто носит теплый, но не личностный </w:t>
        <w:br/>
        <w:t xml:space="preserve">характер, вот почему некоторые артисты в ущерб </w:t>
        <w:br/>
        <w:t xml:space="preserve">своим гонорарам отдают предпочтение театру перед </w:t>
        <w:br/>
        <w:t xml:space="preserve">кино. Этот пример ярко показывает широкое дей- </w:t>
        <w:br/>
        <w:t xml:space="preserve">ствие принципа Спица. </w:t>
        <w:br/>
        <w:br/>
        <w:t xml:space="preserve">2. Создание структуры времени </w:t>
        <w:br/>
        <w:br/>
        <w:t xml:space="preserve">Простая благодарность и признательность ока- </w:t>
        <w:br/>
        <w:t xml:space="preserve">зываются недостаточными, потому что после выпол- </w:t>
        <w:br/>
        <w:t xml:space="preserve">нения ритуала растет напряжение, появляется тре- </w:t>
        <w:br/>
        <w:t xml:space="preserve">вога и дальнейшие взаимодействия и обмены со- </w:t>
        <w:br/>
        <w:t xml:space="preserve">здают новые проблемы. И уже можно говорить не </w:t>
        <w:br/>
        <w:t xml:space="preserve">только о жажде стимулов, но и о жажде струк- </w:t>
        <w:br/>
        <w:t xml:space="preserve">туры. Каждое человеческое существо каждый день </w:t>
        <w:br/>
        <w:t xml:space="preserve">должно решать проблему структуры (расписания, рас- </w:t>
        <w:br/>
        <w:t xml:space="preserve">пределения) часов бодрствования. Если кто-то не </w:t>
        <w:br/>
        <w:t xml:space="preserve">делает такого распределения вашего времени, как </w:t>
        <w:br/>
        <w:t xml:space="preserve">это бывает с маленьким ребенком, то приходится </w:t>
        <w:br/>
        <w:br/>
        <w:t xml:space="preserve">распределять свое время час за часом самому, то </w:t>
        <w:br/>
        <w:t xml:space="preserve">есть создавать структуру своего времени. </w:t>
        <w:br/>
        <w:br/>
        <w:t xml:space="preserve">Самым простым, общепринятым, удобным и прак- </w:t>
        <w:br/>
        <w:t xml:space="preserve">тичным методом построения времени является соз- </w:t>
        <w:br/>
        <w:t xml:space="preserve">дание такого плана, который призван регулировать </w:t>
        <w:br/>
        <w:t xml:space="preserve">материальную сторону внешней жизни человека; это </w:t>
        <w:br/>
        <w:t xml:space="preserve">то, что обычно называется работой. Научное наз- </w:t>
        <w:br/>
        <w:t xml:space="preserve">вание работы - деятельность; термин &lt;работа&gt; не </w:t>
        <w:br/>
        <w:t xml:space="preserve">подходит потому, что общая теория социальной пси- </w:t>
        <w:br/>
        <w:t xml:space="preserve">хиатрии рассматривает социальные связи, обществен- </w:t>
        <w:br/>
        <w:t xml:space="preserve">ные обмены как формы работы. </w:t>
        <w:br/>
        <w:br/>
        <w:t xml:space="preserve">Социальная сторона проблемы представляется </w:t>
        <w:br/>
        <w:t xml:space="preserve">следующим образом: как построить (создать) струк- </w:t>
        <w:br/>
        <w:t xml:space="preserve">туру времени (1), в данной ситуации (2), самым </w:t>
        <w:br/>
        <w:t xml:space="preserve">благоприятным образом (3), собственную идиосин- </w:t>
        <w:br/>
        <w:t xml:space="preserve">кразию (4), идиосинкразию других (5), то, что си- </w:t>
        <w:br/>
        <w:t xml:space="preserve">туация может предоставить сейчас и в будущем (6). </w:t>
        <w:br/>
        <w:t xml:space="preserve">Цель: получить как можно больше удовлетворе- </w:t>
        <w:br/>
        <w:t xml:space="preserve">ния. </w:t>
        <w:br/>
        <w:br/>
        <w:t xml:space="preserve">Оперативный аспект распределения (или созда- </w:t>
        <w:br/>
        <w:t xml:space="preserve">ния структуры) времени можно назвать програм- </w:t>
        <w:br/>
        <w:t xml:space="preserve">мированием. Оно обусловливается факторами трех </w:t>
        <w:br/>
        <w:t xml:space="preserve">типов: материальными, социальными, индивидуаль- </w:t>
        <w:br/>
        <w:t xml:space="preserve">ными. Материальные вопросы соответствуют пере- </w:t>
        <w:br/>
        <w:t xml:space="preserve">менам в отношениях с внешней реальностью и нас </w:t>
        <w:br/>
        <w:t xml:space="preserve">здесь не касаются. Выше говорилось о социаль- </w:t>
        <w:br/>
        <w:t xml:space="preserve">ном программировании ритуалов приветствий. Его </w:t>
        <w:br/>
        <w:t xml:space="preserve">дальнейшее развитие связано с pastime (время- </w:t>
        <w:br/>
        <w:t xml:space="preserve">препровождением), который обычно принимает фор- </w:t>
        <w:br/>
        <w:t xml:space="preserve">му полуритуальных дискуссий на такие банальные </w:t>
        <w:br/>
        <w:t xml:space="preserve">темы, как время, деньги, происшествия или семей- </w:t>
        <w:br/>
        <w:t xml:space="preserve">ные дела. </w:t>
        <w:br/>
        <w:br/>
        <w:t xml:space="preserve">По мере ослабления контроля программиро- </w:t>
        <w:br/>
        <w:t xml:space="preserve">вание тормозится и начинаются сбои и инциденты. </w:t>
        <w:br/>
        <w:t xml:space="preserve">Внешне эти инциденты кажутся случайными, так о </w:t>
        <w:br/>
        <w:t xml:space="preserve">них и говорят заинтересованные стороны, но вни- </w:t>
        <w:br/>
        <w:t xml:space="preserve">мательное изучение показывает, что они уклады- </w:t>
        <w:br/>
        <w:t xml:space="preserve">ваются в точные схемы, что их можно рассорти- </w:t>
        <w:br/>
        <w:t xml:space="preserve">ровать и классифицировать и что закономерности </w:t>
        <w:br/>
        <w:t xml:space="preserve">их протекания поддаются регламентации. Все остает- </w:t>
        <w:br/>
        <w:t xml:space="preserve">ся в скрытом, латентном состоянии до тех пор, пока </w:t>
        <w:br/>
        <w:t xml:space="preserve">дружественные или неприязненные отношения идут </w:t>
        <w:br/>
        <w:t xml:space="preserve">по ортодоксальной схеме. Но как только сраба- </w:t>
        <w:br/>
        <w:t xml:space="preserve">тывает не поддающийся регламентации случай, раз- </w:t>
        <w:br/>
        <w:br/>
        <w:t xml:space="preserve">71 </w:t>
        <w:br/>
        <w:br/>
        <w:t xml:space="preserve">дается символический крик: &lt;Обманщик!&gt; Такую раз- </w:t>
        <w:br/>
        <w:t xml:space="preserve">вязку можно назвать игрой, но ее программиро- </w:t>
        <w:br/>
        <w:t xml:space="preserve">вание уже будет индивидуальным, а не обществен- </w:t>
        <w:br/>
        <w:t xml:space="preserve">ным. Семейная и супружеская жизнь иногда годами </w:t>
        <w:br/>
        <w:t xml:space="preserve">вращается вокруг этой игры или ее вариантов. </w:t>
        <w:br/>
        <w:br/>
        <w:t xml:space="preserve">Времяпрепровождение и игры - это заместители </w:t>
        <w:br/>
        <w:t xml:space="preserve">реальной практики подлинной интимности, и их </w:t>
        <w:br/>
        <w:t xml:space="preserve">можно рассматривать скорее как помолвку, чем как </w:t>
        <w:br/>
        <w:t xml:space="preserve">супружество, это острые формы игры. Когда инди- </w:t>
        <w:br/>
        <w:t xml:space="preserve">видуальное программирование становится более ин- </w:t>
        <w:br/>
        <w:t xml:space="preserve">тенсивным, социальные соображения и запреты вся- </w:t>
        <w:br/>
        <w:t xml:space="preserve">кого рода начинают затушевываться. Эта ситуация </w:t>
        <w:br/>
        <w:t xml:space="preserve">может быть описана как стяжение, то есть аутен- </w:t>
        <w:br/>
        <w:t xml:space="preserve">тачное слияние личностей; на более привычном языке </w:t>
        <w:br/>
        <w:t xml:space="preserve">это называется интимностью. Таким образом, можно </w:t>
        <w:br/>
        <w:t xml:space="preserve">сказать, что социальные контакты, входят они или </w:t>
        <w:br/>
        <w:t xml:space="preserve">нет в рамки деятельности, принимают две формы: </w:t>
        <w:br/>
        <w:t xml:space="preserve">игры и интимности. Решающее большинство со- </w:t>
        <w:br/>
        <w:t xml:space="preserve">циальных связей осуществляется в форме игры. </w:t>
        <w:br/>
        <w:br/>
        <w:t xml:space="preserve">3. Социальные связи </w:t>
        <w:br/>
        <w:br/>
        <w:t xml:space="preserve">Открыто проявляющийся аспект социальных </w:t>
        <w:br/>
        <w:t xml:space="preserve">связей называют трансакциями. Эти связи наиболее </w:t>
        <w:br/>
        <w:t xml:space="preserve">характерно представлены в цепочке: трансакцион- </w:t>
        <w:br/>
        <w:t xml:space="preserve">ный стимул со стороны Х вызывает трансакцион- </w:t>
        <w:br/>
        <w:t xml:space="preserve">ный ответ со стороны Y; этот ответ становится </w:t>
        <w:br/>
        <w:t xml:space="preserve">стимулом для X, и его ответ преобразуется в но- </w:t>
        <w:br/>
        <w:t xml:space="preserve">вый стимул для Y. Трансакционный анализ инте- </w:t>
        <w:br/>
        <w:t xml:space="preserve">ресуется анализом именно такого типа цепочек и, </w:t>
        <w:br/>
        <w:t xml:space="preserve">в частности, их программированием. Можно проде- </w:t>
        <w:br/>
        <w:t xml:space="preserve">монстрировать, что когда цепочке дан ход, то пос- </w:t>
        <w:br/>
        <w:t xml:space="preserve">ледующие этапы очень хорошо предвидятся, если из- </w:t>
        <w:br/>
        <w:t xml:space="preserve">вестны характеристики Родителя, Взрослого и Ре- </w:t>
        <w:br/>
        <w:t xml:space="preserve">бенка каждого участника цепочки. В некоторых слу- </w:t>
        <w:br/>
        <w:t xml:space="preserve">чаях, как будет показано позднее, обратный ход </w:t>
        <w:br/>
        <w:t xml:space="preserve">событий также возможен; если известны исходные </w:t>
        <w:br/>
        <w:t xml:space="preserve">вопрос и ответ, то можно вывести, не рискуя оши- </w:t>
        <w:br/>
        <w:t xml:space="preserve">биться, что последует дальше, а также сформули- </w:t>
        <w:br/>
        <w:t xml:space="preserve">ровать некоторые характеристики Родитем, Взрос- </w:t>
        <w:br/>
        <w:t xml:space="preserve">лого и Ребенка каждого участника. </w:t>
        <w:br/>
        <w:br/>
        <w:t xml:space="preserve">Все формы социальных связей могут быть под- </w:t>
        <w:br/>
        <w:t xml:space="preserve">вергнуты трансакционному анализу, и группа транс- </w:t>
        <w:br/>
        <w:br/>
        <w:t xml:space="preserve">акционной терапии особенно пригодна для получения </w:t>
        <w:br/>
        <w:t xml:space="preserve">большого количества возможной информации об иди- </w:t>
        <w:br/>
        <w:t xml:space="preserve">осинкратическом программировании каждого пациен- </w:t>
        <w:br/>
        <w:t xml:space="preserve">та, так как это программирование находится во </w:t>
        <w:br/>
        <w:t xml:space="preserve">взаимосвязи с его симптоматикой и определяет его </w:t>
        <w:br/>
        <w:t xml:space="preserve">социальное назначение. </w:t>
        <w:br/>
        <w:br/>
        <w:t xml:space="preserve">Характеристики такой группы следующие. </w:t>
        <w:br/>
        <w:t xml:space="preserve">1. Учитывая отсутствие формальной активности </w:t>
        <w:br/>
        <w:t xml:space="preserve">и установленной процедуры, построение сеанса не </w:t>
        <w:br/>
        <w:t xml:space="preserve">задействовано на внешний источник. Все программи- </w:t>
        <w:br/>
        <w:t xml:space="preserve">рование сводится к взаимодействию данных, взятых </w:t>
        <w:br/>
        <w:t xml:space="preserve">из культурного окружение и прошлого опыта каж- </w:t>
        <w:br/>
        <w:t xml:space="preserve">дого индивида. </w:t>
        <w:br/>
        <w:br/>
        <w:t xml:space="preserve">2. Берутся частичные добровольные обязатель- </w:t>
        <w:br/>
        <w:t xml:space="preserve">ства, и каждый член группы может отказаться от- </w:t>
        <w:br/>
        <w:t xml:space="preserve">вечать или оставить группу, не подвергаясь санк- </w:t>
        <w:br/>
        <w:t xml:space="preserve">циям. Ответственность здесь не так серьезна, как </w:t>
        <w:br/>
        <w:t xml:space="preserve">при строительстве мостов или в такой интимной </w:t>
        <w:br/>
        <w:t xml:space="preserve">области, как оплодотворение. </w:t>
        <w:br/>
        <w:br/>
        <w:t xml:space="preserve">Двумя этими аспектами группа скорее похожа </w:t>
        <w:br/>
        <w:t xml:space="preserve">на светское собрание, типа коктейля, но отличается </w:t>
        <w:br/>
        <w:t xml:space="preserve">от него двумя следующими критериями. </w:t>
        <w:br/>
        <w:br/>
        <w:t xml:space="preserve">3. Пациенты должны согласиться с данной точной </w:t>
        <w:br/>
        <w:t xml:space="preserve">структурой группы. Врач - с одной стороны, а па- </w:t>
        <w:br/>
        <w:t xml:space="preserve">циент - с другой; это необратимо. Пациенты платят </w:t>
        <w:br/>
        <w:t xml:space="preserve">врачу и соблюдают правила его учреждения, а </w:t>
        <w:br/>
        <w:t xml:space="preserve">врач не платит своим больным. </w:t>
        <w:br/>
        <w:br/>
        <w:t xml:space="preserve">4. Пациент не выбирает контингент группы, хотя </w:t>
        <w:br/>
        <w:t xml:space="preserve">в самой группе может выбрать, с кем общаться. </w:t>
        <w:br/>
        <w:t xml:space="preserve">Таким образом, двумя этими аспектами группа ско- </w:t>
        <w:br/>
        <w:t xml:space="preserve">рее похожа на школьный класс или компанию де- </w:t>
        <w:br/>
        <w:t xml:space="preserve">ловых людей. </w:t>
        <w:br/>
        <w:br/>
        <w:t xml:space="preserve">Примечания </w:t>
        <w:br/>
        <w:br/>
        <w:t xml:space="preserve">Жажда структуры. Опытные психологи утверж- </w:t>
        <w:br/>
        <w:t xml:space="preserve">дают, что дезорганизация обусловлена не только </w:t>
        <w:br/>
        <w:t xml:space="preserve">простым лишением чувственных ощущений, но и </w:t>
        <w:br/>
        <w:t xml:space="preserve">монотонностью, которая порождает скуку. Класси- </w:t>
        <w:br/>
        <w:t xml:space="preserve">ческим примером может служить жизнь Робинзона </w:t>
        <w:br/>
        <w:t xml:space="preserve">Крузо на острове и его борьба с безумием путем </w:t>
        <w:br/>
        <w:t xml:space="preserve">структурализации времени и пространства. Робин- </w:t>
        <w:br/>
        <w:t xml:space="preserve">зон - иллюстрация не только жажды структуры, но </w:t>
        <w:br/>
        <w:t xml:space="preserve">и социальной жажды. Правдивость образа этого </w:t>
        <w:br/>
        <w:br/>
        <w:t xml:space="preserve">персонажа особенно интересна в сравнении с реаль- </w:t>
        <w:br/>
        <w:t xml:space="preserve">ными узниками, как, например, барон Трэнк, про- </w:t>
        <w:br/>
        <w:t xml:space="preserve">ведший десять лет в тюрьме Магдебурга, Казано- </w:t>
        <w:br/>
        <w:t xml:space="preserve">ва, Джон Буниан и другие. </w:t>
        <w:br/>
        <w:br/>
        <w:t xml:space="preserve">Можно показать, что неопсихика испытывает про- </w:t>
        <w:br/>
        <w:t xml:space="preserve">рыв в полномочиях, вызванный лишением стиму- </w:t>
        <w:br/>
        <w:t xml:space="preserve">лов, социальных контактов и структур, путем срав- </w:t>
        <w:br/>
        <w:t xml:space="preserve">нения пациентов, находящихся в плохой лечеб- </w:t>
        <w:br/>
        <w:t xml:space="preserve">нице и в хорошей. Жестокие вожди часто исполь- </w:t>
        <w:br/>
        <w:t xml:space="preserve">зуют принципы лишения стимулов для расправы с </w:t>
        <w:br/>
        <w:t xml:space="preserve">непримиримыми личностями. </w:t>
        <w:br/>
        <w:br/>
        <w:t xml:space="preserve">Игра. Игра не обязательно означает фарс. Боль- </w:t>
        <w:br/>
        <w:t xml:space="preserve">шинство человеческих игр сопровождается искренним </w:t>
        <w:br/>
        <w:t xml:space="preserve">весельем. Общей чертой всех игр является то, что </w:t>
        <w:br/>
        <w:t xml:space="preserve">эмоции в них не враждебны, а как бы подчинены </w:t>
        <w:br/>
        <w:t xml:space="preserve">определенным правилам, договору. </w:t>
        <w:br/>
        <w:br/>
        <w:t xml:space="preserve">Чтобы изучить договор &lt;Это игра&gt;, можно обра- </w:t>
        <w:br/>
        <w:t xml:space="preserve">титься к работам Батсона и других авторов. У лю- </w:t>
        <w:br/>
        <w:t xml:space="preserve">дей этот сознательный договор часто прячет подсоз- </w:t>
        <w:br/>
        <w:t xml:space="preserve">нательный: &lt;Речь идет об игре&gt;. Хороший пример </w:t>
        <w:br/>
        <w:t xml:space="preserve">дает игра &lt;Фригидная женщина&gt;, содержащая в себе </w:t>
        <w:br/>
        <w:t xml:space="preserve">подсознательную провокацию и взаимные упреки, но </w:t>
        <w:br/>
        <w:t xml:space="preserve">секретный контракт говорит: &lt;Не принимай мои сек- </w:t>
        <w:br/>
        <w:t xml:space="preserve">суальные проблемы всерьез&gt;. </w:t>
        <w:br/>
        <w:br/>
        <w:t xml:space="preserve">Интересно отметить, что результаты современных </w:t>
        <w:br/>
        <w:t xml:space="preserve">исследований, а также идеи, изложенные в данной </w:t>
        <w:br/>
        <w:t xml:space="preserve">главе, совпадают с некоторыми размышлениями </w:t>
        <w:br/>
        <w:t xml:space="preserve">Кьеркегора о скуке (1843), хотя все исследова- </w:t>
        <w:br/>
        <w:t xml:space="preserve">тели шли разными путями. Социальный контроль, </w:t>
        <w:br/>
        <w:t xml:space="preserve">цель, разыскиваемая трансакционным анализом на </w:t>
        <w:br/>
        <w:t xml:space="preserve">уровне поведения, выходит на &lt;человека на некото- </w:t>
        <w:br/>
        <w:t xml:space="preserve">в виду, когда писал о дружбе, супружестве и де- </w:t>
        <w:br/>
        <w:t xml:space="preserve">ловых отношениях. </w:t>
        <w:br/>
        <w:br/>
        <w:t xml:space="preserve">В заключение можно сказать, что объединение </w:t>
        <w:br/>
        <w:t xml:space="preserve">в группы не очень практично, чтобы избежать войны, </w:t>
        <w:br/>
        <w:t xml:space="preserve">но это хорошая отправная точка, чтобы поразмышлять </w:t>
        <w:br/>
        <w:t xml:space="preserve">о войне и мире. </w:t>
        <w:br/>
        <w:br/>
        <w:t xml:space="preserve">Глава IX </w:t>
        <w:br/>
        <w:t xml:space="preserve">АНАЛИЗ ТРАНСАКЦИЙ </w:t>
        <w:br/>
        <w:br/>
        <w:t xml:space="preserve">1. Введение </w:t>
        <w:br/>
        <w:br/>
        <w:t xml:space="preserve">Целью структурного анализа является овладение </w:t>
        <w:br/>
        <w:t xml:space="preserve">внутренним конфликтом (не обязательно его реше- </w:t>
        <w:br/>
        <w:t xml:space="preserve">ние) с помощью диагноза состояния Я, его обез- </w:t>
        <w:br/>
        <w:t xml:space="preserve">зараживания, действия на его границы и стаби- </w:t>
        <w:br/>
        <w:t xml:space="preserve">лизации тех состоянии, в которых Взрослый мог </w:t>
        <w:br/>
        <w:t xml:space="preserve">бы сохранить контроль над личностью в стрессовых </w:t>
        <w:br/>
        <w:t xml:space="preserve">ситуациях. </w:t>
        <w:br/>
        <w:br/>
        <w:t xml:space="preserve">Когда пациент извлек все полезное для себя из </w:t>
        <w:br/>
        <w:t xml:space="preserve">структурного анализа, перед ним открываются три </w:t>
        <w:br/>
        <w:t xml:space="preserve">возможности: остановка временная или окончатель- </w:t>
        <w:br/>
        <w:t xml:space="preserve">ная, психоанализ или трансакционный анализ. В слу- </w:t>
        <w:br/>
        <w:t xml:space="preserve">чае господина Секундо было решено временно оста- </w:t>
        <w:br/>
        <w:t xml:space="preserve">новиться при общем согласии. </w:t>
        <w:br/>
        <w:br/>
        <w:t xml:space="preserve">Цель психоанализа - ликвидировать состояние </w:t>
        <w:br/>
        <w:t xml:space="preserve">помрачения и решить конфликты между Ребенком </w:t>
        <w:br/>
        <w:t xml:space="preserve">и Родителем, выражаясь в терминах структурного </w:t>
        <w:br/>
        <w:t xml:space="preserve">анализа. </w:t>
        <w:br/>
        <w:br/>
        <w:t xml:space="preserve">Целью трансакционного анализа является учреж- </w:t>
        <w:br/>
        <w:t xml:space="preserve">дение социального контроля, благодаря которому </w:t>
        <w:br/>
        <w:t xml:space="preserve">Взрослый сохранит исполнительную власть в отно- </w:t>
        <w:br/>
        <w:t xml:space="preserve">шениях с другими людьми, даже когда они попы- </w:t>
        <w:br/>
        <w:t xml:space="preserve">таются вольно или невольно активизировать Ребенка </w:t>
        <w:br/>
        <w:t xml:space="preserve">или Родителя пациента. Это не значит, что в со- </w:t>
        <w:br/>
        <w:t xml:space="preserve">циальных ситуациях Взрослый остается одиноким </w:t>
        <w:br/>
        <w:t xml:space="preserve">в активном состоянии, но это значит, что Взрос- </w:t>
        <w:br/>
        <w:t xml:space="preserve">лый будет решать, когда оставить немного испол- </w:t>
        <w:br/>
        <w:t xml:space="preserve">нительной власти Ребенку или Родителю и когда </w:t>
        <w:br/>
        <w:t xml:space="preserve">отобрать ее. Пациент может сказать себе, например: </w:t>
        <w:br/>
        <w:t xml:space="preserve">&lt;В этой компании я могу себе позволить выпить </w:t>
        <w:br/>
        <w:t xml:space="preserve">и развлечься, не то что на вчерашнем торжествен- </w:t>
        <w:br/>
        <w:t xml:space="preserve">ном ужине&gt;, а в другой раз: &lt;Я начинаю опускаться, </w:t>
        <w:br/>
        <w:t xml:space="preserve">я поступлю правильно, если перестану пить, успо- </w:t>
        <w:br/>
        <w:t xml:space="preserve">коюсь, даже если все они будут толкать меня играть </w:t>
        <w:br/>
        <w:t xml:space="preserve">клоуна&gt;. </w:t>
        <w:br/>
        <w:br/>
        <w:t xml:space="preserve">Трансакционный анализ дает великолепные ре- </w:t>
        <w:br/>
        <w:t xml:space="preserve">зультаты в терапевтических группах; и, наоборот, </w:t>
        <w:br/>
        <w:t xml:space="preserve">можно сказать, что естественная функция терапев- </w:t>
        <w:br/>
        <w:br/>
        <w:t xml:space="preserve">тических групп есть трансакционный анализ. Струк- </w:t>
        <w:br/>
        <w:t xml:space="preserve">турный анализ, который является sine qua поп для </w:t>
        <w:br/>
        <w:t xml:space="preserve">анализа трансакционного, может быть применен в </w:t>
        <w:br/>
        <w:t xml:space="preserve">группах, а не в индивидуальной терапии. Но прежде </w:t>
        <w:br/>
        <w:t xml:space="preserve">чем включить пациента в группу, с ним следует </w:t>
        <w:br/>
        <w:t xml:space="preserve">провести несколько индивидуальных сеансов, чтобы не </w:t>
        <w:br/>
        <w:t xml:space="preserve">только выяснить его историю, но и ввести его в </w:t>
        <w:br/>
        <w:t xml:space="preserve">структурный анализ. </w:t>
        <w:br/>
        <w:br/>
        <w:t xml:space="preserve">За собственно трансакционным анализом следует </w:t>
        <w:br/>
        <w:t xml:space="preserve">анализ игр, затем анализ сценариев. Первый обя- </w:t>
        <w:br/>
        <w:t xml:space="preserve">зателен для двух последующих, иначе они превра- </w:t>
        <w:br/>
        <w:t xml:space="preserve">тятся в простое времяпрепровождение, вместо того </w:t>
        <w:br/>
        <w:t xml:space="preserve">чтобы быть эффективными терапевтическими проце- </w:t>
        <w:br/>
        <w:t xml:space="preserve">дурами. Анализ игр необходим, чтобы получить </w:t>
        <w:br/>
        <w:t xml:space="preserve">социальный контроль; анализ сценариев, цель кото- </w:t>
        <w:br/>
        <w:t xml:space="preserve">рого можно сформулировать как контроль жизнен- </w:t>
        <w:br/>
        <w:t xml:space="preserve">ного плана, довольно сложен, его этапа дости- </w:t>
        <w:br/>
        <w:t xml:space="preserve">гают не все группы, но социальный контроль воз- </w:t>
        <w:br/>
        <w:t xml:space="preserve">можен и без него. В особых ситуациях может быть </w:t>
        <w:br/>
        <w:t xml:space="preserve">рекомендована специальная процедура, называемая </w:t>
        <w:br/>
        <w:t xml:space="preserve">анализом отношений, например, для групп супру- </w:t>
        <w:br/>
        <w:t xml:space="preserve">жеских пар, но врач должен хорошо знать технику </w:t>
        <w:br/>
        <w:t xml:space="preserve">этой процедуры. </w:t>
        <w:br/>
        <w:br/>
        <w:t xml:space="preserve">2. Трансакционный анализ </w:t>
        <w:br/>
        <w:br/>
        <w:t xml:space="preserve">В этом месте изложения можно обратиться к </w:t>
        <w:br/>
        <w:t xml:space="preserve">рассказу о группе, состоящей из матерей в возрасте </w:t>
        <w:br/>
        <w:t xml:space="preserve">30-40 лет, имеющих, по крайней мере, одного ре- </w:t>
        <w:br/>
        <w:t xml:space="preserve">бенка; группа собиралась каждую неделю на сеанс </w:t>
        <w:br/>
        <w:t xml:space="preserve">продолжительностью 1,5 часа в кабинете психиатра, </w:t>
        <w:br/>
        <w:t xml:space="preserve">доктора К. Через восемнадцать месяцев Лили, Ро- </w:t>
        <w:br/>
        <w:t xml:space="preserve">зита и Дафния, участвовавшие в группе с самого </w:t>
        <w:br/>
        <w:t xml:space="preserve">начала, были наиболее подготовленными. Камелия, </w:t>
        <w:br/>
        <w:t xml:space="preserve">Холли, Цицилия и Гиацинта, включенные в группу </w:t>
        <w:br/>
        <w:t xml:space="preserve">позднее, были менее подготовлены. Рис. 7 показы- </w:t>
        <w:br/>
        <w:t xml:space="preserve">вает диаграмму расположения участников группы в </w:t>
        <w:br/>
        <w:t xml:space="preserve">комнате и программу встреч (контактов, обменов). </w:t>
        <w:br/>
        <w:br/>
        <w:t xml:space="preserve">Однажды Камелия, возвращаясь к ставшей при- </w:t>
        <w:br/>
        <w:t xml:space="preserve">вычной для нее идее, объявила, что сказала мужу о </w:t>
        <w:br/>
        <w:t xml:space="preserve">разрыве физических отношений с ним, чтобы он </w:t>
        <w:br/>
        <w:t xml:space="preserve">искал другую женщину. Розита спросила с любо- </w:t>
        <w:br/>
        <w:t xml:space="preserve">пытством: &lt;Почему вы это сделали?&gt; В ответ Ка- </w:t>
        <w:br/>
        <w:br/>
        <w:t xml:space="preserve">( ( КамелияДоктор К. </w:t>
        <w:br/>
        <w:t xml:space="preserve">iДиванчик </w:t>
        <w:br/>
        <w:t xml:space="preserve">ДафнияПрограмма встреч </w:t>
        <w:br/>
        <w:t xml:space="preserve">11 Гиацинта1 17 10сеанс в неделю ч.- 18 ч. 30 м. 75-й сеанс октября 1957 г.1 </w:t>
        <w:br/>
        <w:t xml:space="preserve">( Лили </w:t>
        <w:br/>
        <w:t xml:space="preserve">Холли Розита ) </w:t>
        <w:br/>
        <w:t xml:space="preserve">Стол </w:t>
        <w:br/>
        <w:t xml:space="preserve">Рис. 7. Диаграмма занятых мест </w:t>
        <w:br/>
        <w:br/>
        <w:t xml:space="preserve">мелия заплакала и ответила: &lt;Я делаю как можно </w:t>
        <w:br/>
        <w:t xml:space="preserve">лучше, а вы меня критикуете&gt;. </w:t>
        <w:br/>
        <w:br/>
        <w:t xml:space="preserve">Мы имеем здесь взаимоотношения, представ- </w:t>
        <w:br/>
        <w:t xml:space="preserve">ленные на диаграмме на рис. 8,а и 8,6. Они были </w:t>
        <w:br/>
        <w:t xml:space="preserve">проанализированы в присутствии группы. Личность </w:t>
        <w:br/>
        <w:t xml:space="preserve">обеих женщин рассматривается с точки зрения струк- </w:t>
        <w:br/>
        <w:t xml:space="preserve">турного анализа с Родителем, Взрослым и Ребен- </w:t>
        <w:br/>
        <w:t xml:space="preserve">ком. Первым трансакционным стимулом явился рас- </w:t>
        <w:br/>
        <w:t xml:space="preserve">сказ Камелии о своем муже, рассказ Взрослого, </w:t>
        <w:br/>
        <w:t xml:space="preserve">хорошо известный группе. Взрослый Розиты показал, </w:t>
        <w:br/>
        <w:t xml:space="preserve">что она серьезно интересуется историей Камелии в </w:t>
        <w:br/>
        <w:t xml:space="preserve">положительном смысле. На рис. 8,а стимулы идут </w:t>
        <w:br/>
        <w:t xml:space="preserve">от Взрослого к Взрослому, как и ответы. Если бы </w:t>
        <w:br/>
        <w:t xml:space="preserve">все оставалось на этом уровне, разговор продолжался </w:t>
        <w:br/>
        <w:t xml:space="preserve">бы спокойно. Но ответная реакция Камелии не </w:t>
        <w:br/>
        <w:t xml:space="preserve">Взрослая, а Детская на Родительскую критику. То, </w:t>
        <w:br/>
        <w:t xml:space="preserve">что Камелия плохо поняла Я Розиты, и соскаль- </w:t>
        <w:br/>
        <w:t xml:space="preserve">зывание ее собственного Я привели к пересекаю- </w:t>
        <w:br/>
        <w:t xml:space="preserve">щимся трансакциям и прервали разговор, который </w:t>
        <w:br/>
        <w:br/>
        <w:t xml:space="preserve">Камелия POIUTI </w:t>
        <w:br/>
        <w:t xml:space="preserve">а) Дополнительна&gt; трансакция. Тип </w:t>
        <w:br/>
        <w:br/>
        <w:t xml:space="preserve">К.1ме.1ия Розита </w:t>
        <w:br/>
        <w:t xml:space="preserve">б) Пересекающаяся трансакция. Чгп 1 </w:t>
        <w:br/>
        <w:br/>
        <w:t xml:space="preserve">Гочюдин Труа Друюи члсч lTMinu d&gt;u.lи&lt; Каляи </w:t>
        <w:br/>
        <w:t xml:space="preserve">в) Пересекающаяся трансакция Тип И Допо-яельнч т[псакция. Тип fi </w:t>
        <w:br/>
        <w:br/>
        <w:t xml:space="preserve">Рис. 8. Современные виды трансакциппиых взаимодействий </w:t>
        <w:br/>
        <w:br/>
        <w:t xml:space="preserve">принял другой оборот. Эта структура показана на </w:t>
        <w:br/>
        <w:t xml:space="preserve">рис. 8,6. </w:t>
        <w:br/>
        <w:br/>
        <w:t xml:space="preserve">Такой тип перекрещивающихся и даже сталки- </w:t>
        <w:br/>
        <w:t xml:space="preserve">вающихся отношений, при котором стимул предназ- </w:t>
        <w:br/>
        <w:t xml:space="preserve">начен Взрослому, а ответ идет от Ребенка, есть, </w:t>
        <w:br/>
        <w:t xml:space="preserve">пожалуй, самая распространенная причина недоразу- </w:t>
        <w:br/>
        <w:t xml:space="preserve">мений и разногласий в семье, на работе и в обще- </w:t>
        <w:br/>
        <w:t xml:space="preserve">ственной жизни. В клиническом плане это типичный </w:t>
        <w:br/>
        <w:t xml:space="preserve">пример классической реакции переноса. Можно ска- </w:t>
        <w:br/>
        <w:t xml:space="preserve">зать, что разнообразие перекрещивающихся тран- </w:t>
        <w:br/>
        <w:t xml:space="preserve">сакций составляет центральную проблему психоана- </w:t>
        <w:br/>
        <w:t xml:space="preserve">литического метода. Обратное происходит, когда сти- </w:t>
        <w:br/>
        <w:br/>
        <w:t xml:space="preserve">мул обращен к Взрослому, а отвечает Родитель. Эта </w:t>
        <w:br/>
        <w:t xml:space="preserve">ситуация показана на рис. 8,в. Из схемы видно, что </w:t>
        <w:br/>
        <w:t xml:space="preserve">разговор продолжается спокойно в виде серии до- </w:t>
        <w:br/>
        <w:t xml:space="preserve">полнительных трансакций, пока векторы не пересе- </w:t>
        <w:br/>
        <w:t xml:space="preserve">кутся. Как только происходит пересечение, кто-то </w:t>
        <w:br/>
        <w:t xml:space="preserve">вступает в беседу и дополнительное взаимоотно- </w:t>
        <w:br/>
        <w:t xml:space="preserve">шение прекращается. В случае с Камелией и Ро- </w:t>
        <w:br/>
        <w:t xml:space="preserve">зитой, например, Розита сразу замолчала, когда Ка- </w:t>
        <w:br/>
        <w:t xml:space="preserve">мелия заплакала. Холли тут же начала утешать Ка- </w:t>
        <w:br/>
        <w:t xml:space="preserve">мелию и извиняться за поведение Розиты. Ее слова </w:t>
        <w:br/>
        <w:t xml:space="preserve">можно передать так: &lt;Не плачь, дорогая, все ула- </w:t>
        <w:br/>
        <w:t xml:space="preserve">дится, мы все тебя любим, а эта злая женщина </w:t>
        <w:br/>
        <w:t xml:space="preserve">не хотела тебя обидеть&gt;. Камелия жалостливым тоном </w:t>
        <w:br/>
        <w:t xml:space="preserve">произнесла слова благодарности. Рис. 8,г показывает </w:t>
        <w:br/>
        <w:t xml:space="preserve">эти взаимоотношения. </w:t>
        <w:br/>
        <w:br/>
        <w:t xml:space="preserve">Так как Ребенок Камелии искал Родительского </w:t>
        <w:br/>
        <w:t xml:space="preserve">отклика и Холли его дала, то замечание Розиты: </w:t>
        <w:br/>
        <w:t xml:space="preserve">&lt;Эта идиллия будет длиться до бесконечности&gt; было </w:t>
        <w:br/>
        <w:t xml:space="preserve">правильным с методической точки зрения. И отно- </w:t>
        <w:br/>
        <w:t xml:space="preserve">шения Родитель - Ребенок между Холли и Каме- </w:t>
        <w:br/>
        <w:t xml:space="preserve">лией могли продолжаться, пока одна из них не уста- </w:t>
        <w:br/>
        <w:t xml:space="preserve">ла бы. </w:t>
        <w:br/>
        <w:br/>
        <w:t xml:space="preserve">На самом же деле при замечании Розиты обе </w:t>
        <w:br/>
        <w:t xml:space="preserve">замолчали, так как Родитель Холли был прерван, а </w:t>
        <w:br/>
        <w:t xml:space="preserve">на поверхность вызван ее Ребенок, который оби- </w:t>
        <w:br/>
        <w:t xml:space="preserve">делся и, нахмурив брови, замолчал, не в силах по- </w:t>
        <w:br/>
        <w:t xml:space="preserve">мочь Камелии. Теперь наступила очередь вмешаться </w:t>
        <w:br/>
        <w:t xml:space="preserve">врачу. Он тщательно оценил ситуацию и сумел при- </w:t>
        <w:br/>
        <w:t xml:space="preserve">вести всех ее участниц во Взрослое состояние, чтобы </w:t>
        <w:br/>
        <w:t xml:space="preserve">проанализировать случившееся. Эта фаза его отноше- </w:t>
        <w:br/>
        <w:t xml:space="preserve">ний с группой опять может быть представлена </w:t>
        <w:br/>
        <w:t xml:space="preserve">исходной диаграммой на рис. 8,а. </w:t>
        <w:br/>
        <w:br/>
        <w:t xml:space="preserve">Конечной целью вмешательства доктора К. было </w:t>
        <w:br/>
        <w:t xml:space="preserve">установление социального контроля. Розита, как са- </w:t>
        <w:br/>
        <w:t xml:space="preserve">мая подготовленная из троих, вела себя разумно, </w:t>
        <w:br/>
        <w:t xml:space="preserve">она замолчала; вновь пришедшая Холли немедлен- </w:t>
        <w:br/>
        <w:t xml:space="preserve">но ответила на жалобы Ребенка Камелии. Розита </w:t>
        <w:br/>
        <w:t xml:space="preserve">уже понимала, что группа должна выполнить дидак- </w:t>
        <w:br/>
        <w:t xml:space="preserve">тическую функцию, и знала, что Камелию ничему </w:t>
        <w:br/>
        <w:t xml:space="preserve">нельзя научить с помощью жалости. Две другие </w:t>
        <w:br/>
        <w:t xml:space="preserve">опытные участницы группы. Дафния и Лили, мол- </w:t>
        <w:br/>
        <w:t xml:space="preserve">чали, считая такое поведение наилучшим. Две но- </w:t>
        <w:br/>
        <w:t xml:space="preserve">венькие, Гиацинта и Цицилия, просто еще не знали, </w:t>
        <w:br/>
        <w:t xml:space="preserve">что говорить и как поступать. </w:t>
        <w:br/>
        <w:br/>
        <w:t xml:space="preserve">Этот инцидент интересен потому, что он был </w:t>
        <w:br/>
        <w:t xml:space="preserve">характерным для поведения Камелии. В ее глазах </w:t>
        <w:br/>
        <w:t xml:space="preserve">все ее не понимали и стремились критиковать. В </w:t>
        <w:br/>
        <w:t xml:space="preserve">действительности же именно она все понимала не так </w:t>
        <w:br/>
        <w:t xml:space="preserve">и всех критиковала. Розита четко понимала это и не </w:t>
        <w:br/>
        <w:t xml:space="preserve">собиралась ее критиковать. Ее Взрослый сохранял </w:t>
        <w:br/>
        <w:t xml:space="preserve">контроль и мешал ей утешать Камелию и извиняться </w:t>
        <w:br/>
        <w:t xml:space="preserve">перед ней. Она уже была убеждена, что не вы- </w:t>
        <w:br/>
        <w:t xml:space="preserve">ходит за рамки поставленной врачом цели. </w:t>
        <w:br/>
        <w:br/>
        <w:t xml:space="preserve">Камелия еще раз показала, что хочет вызвать </w:t>
        <w:br/>
        <w:t xml:space="preserve">жалость и сочувствие, и члены группы начали по- </w:t>
        <w:br/>
        <w:t xml:space="preserve">нимать, что она стремится получить то, на что не </w:t>
        <w:br/>
        <w:t xml:space="preserve">имеет права. Часть группы решила дать Камелии </w:t>
        <w:br/>
        <w:t xml:space="preserve">возможность осознать свое поведение. И еще члены </w:t>
        <w:br/>
        <w:t xml:space="preserve">группы поняли, что Холли использует все случаи, </w:t>
        <w:br/>
        <w:t xml:space="preserve">чтобы проявить свое Родительское Я. Таким образом, </w:t>
        <w:br/>
        <w:t xml:space="preserve">Камелия и Холли дополняли друг друга в некото- </w:t>
        <w:br/>
        <w:t xml:space="preserve">рых тенденциях, а именно в тех. которые были ис- </w:t>
        <w:br/>
        <w:t xml:space="preserve">точником раздоров в их семьях. Холли была на </w:t>
        <w:br/>
        <w:t xml:space="preserve">грани развода, потому что муж ее &lt;эксплуатировал&gt;, </w:t>
        <w:br/>
        <w:t xml:space="preserve">а у Камелии были проблемы, потому что муж ее &lt;не по- </w:t>
        <w:br/>
        <w:t xml:space="preserve">нимал и критиковал&gt;. Трансакционный анализ, кото- </w:t>
        <w:br/>
        <w:t xml:space="preserve">рый сделал на основании этого эпизода доктор К., был </w:t>
        <w:br/>
        <w:t xml:space="preserve">точен. Повторные анализы аналогичных ситуаций поз- </w:t>
        <w:br/>
        <w:t xml:space="preserve">волили обеим женщинам осознать свое поведение и </w:t>
        <w:br/>
        <w:t xml:space="preserve">все лучше и лучше контролировать свои тенденции, </w:t>
        <w:br/>
        <w:t xml:space="preserve">от чего только выиграли их семейные отношения. </w:t>
        <w:br/>
        <w:t xml:space="preserve">Такие анализы были поучительны и для остальных </w:t>
        <w:br/>
        <w:t xml:space="preserve">членов группы; они учились социальному контролю, а </w:t>
        <w:br/>
        <w:t xml:space="preserve">дополнительный опыт усиливают их Взрослое Я. Бла- </w:t>
        <w:br/>
        <w:t xml:space="preserve">годаря трансакционному анализу отношения между </w:t>
        <w:br/>
        <w:t xml:space="preserve">двумя пациентками были использованы во благо всех; </w:t>
        <w:br/>
        <w:t xml:space="preserve">и прогресс почувствовался даже раньше, чем одна </w:t>
        <w:br/>
        <w:t xml:space="preserve">из участниц научилась подавлять своего Ребенка и </w:t>
        <w:br/>
        <w:t xml:space="preserve">решать связанные с этим конфликты. </w:t>
        <w:br/>
        <w:br/>
        <w:t xml:space="preserve">Примечания </w:t>
        <w:br/>
        <w:br/>
        <w:t xml:space="preserve">Очень трудно описывать сеанс терапевтической </w:t>
        <w:br/>
        <w:t xml:space="preserve">группы так, чтобы его ясно и четко представлял </w:t>
        <w:br/>
        <w:t xml:space="preserve">читатель. Поэтому очень важно использовать диаграм- </w:t>
        <w:br/>
        <w:t xml:space="preserve">му и доску. Участники группы очень скоро научат- </w:t>
        <w:br/>
        <w:t xml:space="preserve">ся использовать информацию, помещаемую на ней, </w:t>
        <w:br/>
        <w:t xml:space="preserve">и это поможет в дискуссиях. Наличие диаграмм также </w:t>
        <w:br/>
        <w:br/>
        <w:t xml:space="preserve">экономит время и улучшает качество и содержание </w:t>
        <w:br/>
        <w:t xml:space="preserve">дискуссий. Теперь о группе. В описанной выше груп- </w:t>
        <w:br/>
        <w:t xml:space="preserve">пе к моменту организации было пятнадцать человек. </w:t>
        <w:br/>
        <w:t xml:space="preserve">В течение восемнадцати месяцев посещаемость была </w:t>
        <w:br/>
        <w:t xml:space="preserve">95%. Двое из участниц выходили за пределы ее </w:t>
        <w:br/>
        <w:t xml:space="preserve">нормы. Одна была переведена в другую группу после </w:t>
        <w:br/>
        <w:t xml:space="preserve">первого сеанса. Другая была бездетной алкоголич- </w:t>
        <w:br/>
        <w:t xml:space="preserve">кой, которую автор хотел подвергнуть лечению с </w:t>
        <w:br/>
        <w:t xml:space="preserve">помощью трансакционного анализа. Она оказалась </w:t>
        <w:br/>
        <w:t xml:space="preserve">не способна выдержать свое раздражение, вызванное </w:t>
        <w:br/>
        <w:t xml:space="preserve">отказом других участниц играть в игру &lt;Алкоголик&gt; </w:t>
        <w:br/>
        <w:t xml:space="preserve">(см. главу X). Когда она потребовала, чтобы уча- </w:t>
        <w:br/>
        <w:t xml:space="preserve">стницы группы открыто высказали свое мнение о ней, </w:t>
        <w:br/>
        <w:t xml:space="preserve">а они отказались, она ушла из группы и добро- </w:t>
        <w:br/>
        <w:t xml:space="preserve">вольно отправилась в больницу лечиться от алко- </w:t>
        <w:br/>
        <w:t xml:space="preserve">голизма. Четыре участницы группы с постпсихо- </w:t>
        <w:br/>
        <w:t xml:space="preserve">патическими диагнозами в улучшенном состоянии пе- </w:t>
        <w:br/>
        <w:t xml:space="preserve">реехали на другое место жительства. Одна, почув- </w:t>
        <w:br/>
        <w:t xml:space="preserve">ствовав улучшение, перестала посещать сеансы. Еще </w:t>
        <w:br/>
        <w:t xml:space="preserve">одна, Вероника, решила посещать сеансы вместе с </w:t>
        <w:br/>
        <w:t xml:space="preserve">мужем и была переведена в группу, состоящую из </w:t>
        <w:br/>
        <w:t xml:space="preserve">супружеских пар. Остальные семь решили, что затра- </w:t>
        <w:br/>
        <w:t xml:space="preserve">ченные деньги и время пошли им на пользу, они </w:t>
        <w:br/>
        <w:t xml:space="preserve">чувствовали улучшение сами и замечали его в других. </w:t>
        <w:br/>
        <w:br/>
        <w:t xml:space="preserve">Среди тринадцати участниц четверо ранее при- </w:t>
        <w:br/>
        <w:t xml:space="preserve">бегали к другим методам лечения и наиболее четко </w:t>
        <w:br/>
        <w:t xml:space="preserve">представляли преимущества трансакционного ана- </w:t>
        <w:br/>
        <w:t xml:space="preserve">лиза. Их непосредственные наблюдатели подтвердили </w:t>
        <w:br/>
        <w:t xml:space="preserve">личный опыт автора. </w:t>
        <w:br/>
        <w:br/>
        <w:t xml:space="preserve">Глава Х </w:t>
        <w:br/>
        <w:t xml:space="preserve">АНАЛИЗ ИГР </w:t>
        <w:br/>
        <w:br/>
        <w:t xml:space="preserve">1. Времяпрепровождение (pastime) </w:t>
        <w:br/>
        <w:br/>
        <w:t xml:space="preserve">Основные социальные связи сводятся к добро- </w:t>
        <w:br/>
        <w:t xml:space="preserve">вольно взятым на себя обязательствам. Это особен- </w:t>
        <w:br/>
        <w:t xml:space="preserve">но справедливо относительно психотерапевтических </w:t>
        <w:br/>
        <w:t xml:space="preserve">групп, где деятельность, как и интимность, зап- </w:t>
        <w:br/>
        <w:t xml:space="preserve">рещена или заторможена. Добровольные обязатель- </w:t>
        <w:br/>
        <w:t xml:space="preserve">ства (или ангажемент) могут быть двух типов: пас- </w:t>
        <w:br/>
        <w:t xml:space="preserve">тайм и игры. Первое определяется как ангажемент, </w:t>
        <w:br/>
        <w:br/>
        <w:t xml:space="preserve">в котором трансакции прямые, непосредственные. </w:t>
        <w:br/>
        <w:t xml:space="preserve">Когда в ситуации появляется моделирование, вре- </w:t>
        <w:br/>
        <w:t xml:space="preserve">мяпрепровождение становится игрой. Иногда счастли- </w:t>
        <w:br/>
        <w:t xml:space="preserve">вые, хорошо организованные люди с ненарушен- </w:t>
        <w:br/>
        <w:t xml:space="preserve">ной способностью к наслаждению предаются социаль- </w:t>
        <w:br/>
        <w:t xml:space="preserve">ному пастайму ради личного удовлетворения. Для </w:t>
        <w:br/>
        <w:t xml:space="preserve">других, в частности, для невропатов, пастайм есть </w:t>
        <w:br/>
        <w:t xml:space="preserve">не что иное, как то, что обозначено этим словом,- </w:t>
        <w:br/>
        <w:t xml:space="preserve">способ провести (структурировать) время до того, </w:t>
        <w:br/>
        <w:t xml:space="preserve">как они лучше узнают друг друга; до того, как </w:t>
        <w:br/>
        <w:t xml:space="preserve">пройдет какой-то час, день; до того, как идти спать; </w:t>
        <w:br/>
        <w:t xml:space="preserve">до наступления каникул, отпуска; до того, как ока- </w:t>
        <w:br/>
        <w:t xml:space="preserve">жут помощь; до того, как придет смерть. С точки </w:t>
        <w:br/>
        <w:t xml:space="preserve">зрения экзистенциальной пастайм - средство изба- </w:t>
        <w:br/>
        <w:t xml:space="preserve">виться от чувства вины и безнадежности, уловка и </w:t>
        <w:br/>
        <w:t xml:space="preserve">хитрость, подсказанные природой или культурой, </w:t>
        <w:br/>
        <w:t xml:space="preserve">чтобы облегчить скорбь и тоску. </w:t>
        <w:br/>
        <w:br/>
        <w:t xml:space="preserve">Говоря более оптимистично, это средство получить </w:t>
        <w:br/>
        <w:t xml:space="preserve">лучшее из того, что может принести удовольствие, </w:t>
        <w:br/>
        <w:t xml:space="preserve">и худшее, чтобы избавиться от одного и предаться </w:t>
        <w:br/>
        <w:t xml:space="preserve">другому. То есть каждый участник устраивается </w:t>
        <w:br/>
        <w:t xml:space="preserve">наилучшим для себя образом. </w:t>
        <w:br/>
        <w:br/>
        <w:t xml:space="preserve">В психотерапевтических группах времяпрепро- </w:t>
        <w:br/>
        <w:t xml:space="preserve">вождение обычно Родительское или Взрослое, так </w:t>
        <w:br/>
        <w:t xml:space="preserve">как их цель исключить проблему, которая вращается </w:t>
        <w:br/>
        <w:t xml:space="preserve">вокруг Ребенка. Чаще всего в группах организуются </w:t>
        <w:br/>
        <w:t xml:space="preserve">варианты &lt;Ассоциации родителей учащихся&gt; и &lt;Пси- </w:t>
        <w:br/>
        <w:t xml:space="preserve">хиатрии&gt;. Первая, внешняя, форма &lt;Ассоциации&gt; </w:t>
        <w:br/>
        <w:t xml:space="preserve">носит, естественно, Родительский характер, и ее </w:t>
        <w:br/>
        <w:t xml:space="preserve">темой являются правонарушения в самом общем </w:t>
        <w:br/>
        <w:t xml:space="preserve">смысле этого слова: детская преступность, мужья- </w:t>
        <w:br/>
        <w:t xml:space="preserve">правонарушители, жены-правонарушительницы, тор- </w:t>
        <w:br/>
        <w:t xml:space="preserve">говцы-правонарушители, власти-правонарушители, </w:t>
        <w:br/>
        <w:t xml:space="preserve">знаменитости-правонарушители. Но есть вариант </w:t>
        <w:br/>
        <w:t xml:space="preserve">внутренней формы &lt;Ассоциации&gt;, она имеет Взрос- </w:t>
        <w:br/>
        <w:t xml:space="preserve">лый характер; каждый участник излагает собствен- </w:t>
        <w:br/>
        <w:t xml:space="preserve">ные ошибки: &lt;Почему бы мне не стать хорошей </w:t>
        <w:br/>
        <w:t xml:space="preserve">матерью, хорошим отцом, хорошим начальником, хо- </w:t>
        <w:br/>
        <w:t xml:space="preserve">рошим работником, хорошим товарищем?&gt; В первом </w:t>
        <w:br/>
        <w:t xml:space="preserve">случае девизом служит: &lt;Это ужасно!&gt;, а во вто- </w:t>
        <w:br/>
        <w:t xml:space="preserve">ром: &lt;Я тоже!&gt; </w:t>
        <w:br/>
        <w:br/>
        <w:t xml:space="preserve">&lt;Психиатрия&gt; - это времяпрепровождение </w:t>
        <w:br/>
        <w:t xml:space="preserve">Взрослое или псевдоВзрослос. Во внешней форме </w:t>
        <w:br/>
        <w:t xml:space="preserve">девиз формулируется так: &lt;Посмотрите, что вы делае- </w:t>
        <w:br/>
        <w:br/>
        <w:t xml:space="preserve">те!&gt;, а во внутреннем варианте: &lt;Почему я это делаю?&gt; </w:t>
        <w:br/>
        <w:t xml:space="preserve">В группах трансакционного анализа интеллектуалы </w:t>
        <w:br/>
        <w:t xml:space="preserve">играют иногда в вариант &lt;Какая часть моего Я это </w:t>
        <w:br/>
        <w:t xml:space="preserve">сказала?&gt;, но в подготовленных группах этим не </w:t>
        <w:br/>
        <w:t xml:space="preserve">увлекаются, так как фаза усвоения структурного </w:t>
        <w:br/>
        <w:t xml:space="preserve">анализа уже пройдена. </w:t>
        <w:br/>
        <w:br/>
        <w:t xml:space="preserve">Некоторые группы ведут себя осмотрительно и </w:t>
        <w:br/>
        <w:t xml:space="preserve">придерживаются таких тем, как &lt;Автосалон&gt;, &lt;Кто </w:t>
        <w:br/>
        <w:t xml:space="preserve">выиграл?&gt; (мужские группы), &lt;Бакалея&gt;, &lt;Кухня&gt;, </w:t>
        <w:br/>
        <w:t xml:space="preserve">&lt;Тряпки&gt; (женские группы); существуют еще такие </w:t>
        <w:br/>
        <w:t xml:space="preserve">темы, как: &lt;Каким образом?&gt; (сделать что-то), </w:t>
        <w:br/>
        <w:t xml:space="preserve">&lt;Сколько?&gt;, &lt;Посещали ли вы?&gt; (о путешествиях), </w:t>
        <w:br/>
        <w:t xml:space="preserve">&lt;Знаете ли вы?&gt;, &lt;Что с ним стало?&gt; (бедняга </w:t>
        <w:br/>
        <w:t xml:space="preserve">такой-то), &lt;На другое утро&gt; (ну и рожа), &lt;Коктейль&gt; </w:t>
        <w:br/>
        <w:t xml:space="preserve">(я знаю прекрасный рецепт). Эти темы характерны </w:t>
        <w:br/>
        <w:t xml:space="preserve">ддя терапевтической группы на первом этапе функцио- </w:t>
        <w:br/>
        <w:t xml:space="preserve">нирования, и если врач не будет должным образом </w:t>
        <w:br/>
        <w:t xml:space="preserve">направлять ход дискуссии, то группа не сдвинется </w:t>
        <w:br/>
        <w:t xml:space="preserve">с первого этапа. Опытные участники группы четко </w:t>
        <w:br/>
        <w:t xml:space="preserve">понимают значение пастайма и то, что бесконечный </w:t>
        <w:br/>
        <w:t xml:space="preserve">повтор тем возможен в трех случаях: когда появ- </w:t>
        <w:br/>
        <w:t xml:space="preserve">ляются новые участники, когда группа от чего-то </w:t>
        <w:br/>
        <w:t xml:space="preserve">уклоняется и когда отсутствует лидер или руково- </w:t>
        <w:br/>
        <w:t xml:space="preserve">дитель группы. </w:t>
        <w:br/>
        <w:br/>
        <w:t xml:space="preserve">В этом случае, если группа продолжает соби- </w:t>
        <w:br/>
        <w:t xml:space="preserve">раться под руководством ассистента, по возвраще- </w:t>
        <w:br/>
        <w:t xml:space="preserve">нии руководителя слышны фразы: &lt;Без вас мы только </w:t>
        <w:br/>
        <w:t xml:space="preserve">и делали, что играли в &lt;Ассоциацию родителей&gt; да </w:t>
        <w:br/>
        <w:t xml:space="preserve">в &lt;Психиатрию&gt;, а это уже даром потерянное </w:t>
        <w:br/>
        <w:t xml:space="preserve">время&gt;. </w:t>
        <w:br/>
        <w:br/>
        <w:t xml:space="preserve">Однако настоящая цель пастайма на первом этапе </w:t>
        <w:br/>
        <w:t xml:space="preserve">работы группы - под самым безобидным предлогом </w:t>
        <w:br/>
        <w:t xml:space="preserve">получить информацию о Ребенке. Предварительные </w:t>
        <w:br/>
        <w:t xml:space="preserve">ни к чему не обязывающие разговоры раскрепощают </w:t>
        <w:br/>
        <w:t xml:space="preserve">человека, а врач получает необходимые исходные дан- </w:t>
        <w:br/>
        <w:t xml:space="preserve">ные. Очень многие одобряют этот период запуска </w:t>
        <w:br/>
        <w:t xml:space="preserve">пробного шара, потому что Ребенок, вовлеченный </w:t>
        <w:br/>
        <w:t xml:space="preserve">в игру по правилам, должен принимать и послед- </w:t>
        <w:br/>
        <w:t xml:space="preserve">ствия. Некоторые же группы минуют фазу пастайма </w:t>
        <w:br/>
        <w:t xml:space="preserve">и погружаются прямо в игры. Это происходит осо- </w:t>
        <w:br/>
        <w:t xml:space="preserve">бенно быстро в группах, где имеется хотя бы один </w:t>
        <w:br/>
        <w:t xml:space="preserve">очень нетерпеливый участник, который устремляется </w:t>
        <w:br/>
        <w:t xml:space="preserve">в игру, не понаблюдав предварительно за другими. </w:t>
        <w:br/>
        <w:t xml:space="preserve">Такая стремительность обуславливается не агрес- </w:t>
        <w:br/>
        <w:br/>
        <w:t xml:space="preserve">сивностью, она может быть вызвана импульсивным </w:t>
        <w:br/>
        <w:t xml:space="preserve">Ребенком, ослабленным Взрослым, дефектным Ро- </w:t>
        <w:br/>
        <w:t xml:space="preserve">дителем. Это прежде всего признак отсутствия адап- </w:t>
        <w:br/>
        <w:t xml:space="preserve">тации; другие члены группы могут быть более аг- </w:t>
        <w:br/>
        <w:t xml:space="preserve">рессивными, но и более флегматичными, рассудитель- </w:t>
        <w:br/>
        <w:t xml:space="preserve">ными или дисциплинированными. </w:t>
        <w:br/>
        <w:br/>
        <w:t xml:space="preserve">Пастаймы могут развлечь группу в момент стрес- </w:t>
        <w:br/>
        <w:t xml:space="preserve">са, но не играют важной роли с аналитической точки </w:t>
        <w:br/>
        <w:t xml:space="preserve">зрения. Они могут помочь врачу объяснить пациентам </w:t>
        <w:br/>
        <w:t xml:space="preserve">свойства Родителя и Взрослого, но основной зада- </w:t>
        <w:br/>
        <w:t xml:space="preserve">чей врача является прекратить их как можно скорее, </w:t>
        <w:br/>
        <w:t xml:space="preserve">чтобы больные могли приступить к играм. На ри- </w:t>
        <w:br/>
        <w:t xml:space="preserve">сунках 9,а и 9,6 приведены две парадигмы, кото- </w:t>
        <w:br/>
        <w:t xml:space="preserve">рые демонстрируют банальность времяпрепровожде- </w:t>
        <w:br/>
        <w:t xml:space="preserve">ний. </w:t>
        <w:br/>
        <w:t xml:space="preserve">1. &lt;Ассоциация родителей учащихся&gt;. Форма </w:t>
        <w:br/>
        <w:br/>
        <w:t xml:space="preserve">внешняя. </w:t>
        <w:br/>
        <w:br/>
        <w:t xml:space="preserve">Холл и. Не было бы такого количества прес- </w:t>
        <w:br/>
        <w:t xml:space="preserve">туплений, если бы не было этих разбитых очагов </w:t>
        <w:br/>
        <w:t xml:space="preserve">(неблагополучных семей). </w:t>
        <w:br/>
        <w:br/>
        <w:t xml:space="preserve">Магнолия. Но и не только из-за этого. В наши </w:t>
        <w:br/>
        <w:t xml:space="preserve">дни даже в хороших семьях больше не учат детей </w:t>
        <w:br/>
        <w:t xml:space="preserve">хорошим манерам, как прежде. </w:t>
        <w:br/>
        <w:t xml:space="preserve">II. &lt;Психиатрия&gt;. Форма внутренняя. </w:t>
        <w:br/>
        <w:t xml:space="preserve">Дэзи. Для меня живопись должна символизи- </w:t>
        <w:br/>
        <w:t xml:space="preserve">ровать мазню. </w:t>
        <w:br/>
        <w:br/>
        <w:t xml:space="preserve">Ирис. Что касается меня, то живопись была </w:t>
        <w:br/>
        <w:t xml:space="preserve">попыткой понравиться моему отцу. </w:t>
        <w:br/>
        <w:br/>
        <w:t xml:space="preserve">2. Игры </w:t>
        <w:br/>
        <w:br/>
        <w:t xml:space="preserve">Самая распространенная игра между супругами </w:t>
        <w:br/>
        <w:t xml:space="preserve">называется &lt;Без тебя&gt;, она и послужит нам для </w:t>
        <w:br/>
        <w:t xml:space="preserve">основных характеристик игр вообще. </w:t>
        <w:br/>
        <w:br/>
        <w:t xml:space="preserve">Госпожа Додакис жаловалась, что муж запре- </w:t>
        <w:br/>
        <w:t xml:space="preserve">щает ей заниматься общественной работой и даже </w:t>
        <w:br/>
        <w:t xml:space="preserve">спортом. Видя улучшение в ее состоянии после ле- </w:t>
        <w:br/>
        <w:t xml:space="preserve">чения, муж снял свои запреты, и это позволило </w:t>
        <w:br/>
        <w:t xml:space="preserve">пациентке расширить свой круг деятельности. Она </w:t>
        <w:br/>
        <w:t xml:space="preserve">всегда мечтала заниматься плаванием и танцами и </w:t>
        <w:br/>
        <w:t xml:space="preserve">записалась и туда, и сюда. Каково же было ее </w:t>
        <w:br/>
        <w:t xml:space="preserve">удивление, когда обнаружилось, что она до ужаса </w:t>
        <w:br/>
        <w:t xml:space="preserve">боится бассейна и танцевальной площадки! Ей просто </w:t>
        <w:br/>
        <w:t xml:space="preserve">пришлось отказаться от своих планов. </w:t>
        <w:br/>
        <w:br/>
        <w:t xml:space="preserve">Такое открытие частично обнаружило структуру </w:t>
        <w:br/>
        <w:t xml:space="preserve">ее брака. Муж обеспечивал ей максимум преиму- </w:t>
        <w:br/>
        <w:t xml:space="preserve">ществ, первичных и вторичных. Известно, что Фрейд </w:t>
        <w:br/>
        <w:t xml:space="preserve">описывает три типа преимуществ, которые больной </w:t>
        <w:br/>
        <w:t xml:space="preserve">может извлечь из своей болезни: паранозик экстерн </w:t>
        <w:br/>
        <w:t xml:space="preserve">(первичный), паранозик интерн (первичный) и эпи- </w:t>
        <w:br/>
        <w:t xml:space="preserve">нозик (вторичный). Эту концепцию можно распро- </w:t>
        <w:br/>
        <w:t xml:space="preserve">странить на преимущества, извлекаемые из челове- </w:t>
        <w:br/>
        <w:t xml:space="preserve">ческих взаимоотношений. Госпожа Додакис выбрала </w:t>
        <w:br/>
        <w:t xml:space="preserve">в мужья тирана, и первичное внешнее преиму- </w:t>
        <w:br/>
        <w:t xml:space="preserve">щество состояло в том, что он помогал ей избе- </w:t>
        <w:br/>
        <w:t xml:space="preserve">гать всякий фобий; первичное внутреннее преиму- </w:t>
        <w:br/>
        <w:t xml:space="preserve">щество состояло в том, что она всегда могла </w:t>
        <w:br/>
        <w:t xml:space="preserve">сказать ему: &lt;Без тебя я могла бы...&gt; Вторичные </w:t>
        <w:br/>
        <w:t xml:space="preserve">преимущества заключались в материальной выгоде, </w:t>
        <w:br/>
        <w:t xml:space="preserve">которую она извлекала из своего положения; кроме </w:t>
        <w:br/>
        <w:t xml:space="preserve">того, она контролировала сексуальную сторону супру- </w:t>
        <w:br/>
        <w:t xml:space="preserve">жества, а также получала подарки от мужа, который </w:t>
        <w:br/>
        <w:t xml:space="preserve">таким образом смягчал ее суровость. </w:t>
        <w:br/>
        <w:br/>
        <w:t xml:space="preserve">Но что особенно интересно здесь, так это со- </w:t>
        <w:br/>
        <w:t xml:space="preserve">циальная психиатрия, и в этом разделе имеется от- </w:t>
        <w:br/>
        <w:t xml:space="preserve">личное от других видов преимуществ преимущество </w:t>
        <w:br/>
        <w:t xml:space="preserve">социальное. Оно описывается с помощью ответа на </w:t>
        <w:br/>
        <w:t xml:space="preserve">вопрос: &lt;Как ситуация позволяет индивиду структури- </w:t>
        <w:br/>
        <w:t xml:space="preserve">ровать свое время?&gt; </w:t>
        <w:br/>
        <w:br/>
        <w:t xml:space="preserve">Госпожа Додакис строила свою игру, приводя </w:t>
        <w:br/>
        <w:t xml:space="preserve">мужа к необходимости делать запреты, которые да- </w:t>
        <w:br/>
        <w:t xml:space="preserve">вали ей описанные выше преимущества, а также </w:t>
        <w:br/>
        <w:t xml:space="preserve">наполняли резервуар ее злобы. Каждый раз, когда </w:t>
        <w:br/>
        <w:t xml:space="preserve">ей не хватало активности, она могла сказать мужу: </w:t>
        <w:br/>
        <w:t xml:space="preserve">&lt;А вот без тебя я бы...&gt; Вот почему госпожа Дода- </w:t>
        <w:br/>
        <w:t xml:space="preserve">кис любила игру &lt;Без него&gt;, которая давала ей боль- </w:t>
        <w:br/>
        <w:t xml:space="preserve">шое удовлетворение. Таким образом, она получала </w:t>
        <w:br/>
        <w:t xml:space="preserve">покровительство, контроль и подарки, а также воз- </w:t>
        <w:br/>
        <w:t xml:space="preserve">можность играть в игры &lt;Без него&gt; и &lt;Без тебя&gt;. </w:t>
        <w:br/>
        <w:t xml:space="preserve">Даже в воспитании детей она часто практиковала </w:t>
        <w:br/>
        <w:t xml:space="preserve">эту игру. </w:t>
        <w:br/>
        <w:br/>
        <w:t xml:space="preserve">Пятым типом преимущества является преиму- </w:t>
        <w:br/>
        <w:t xml:space="preserve">щество биологическое, вытекающее из того факта, что </w:t>
        <w:br/>
        <w:t xml:space="preserve">стороны стимулируют друг друга в любом виде. </w:t>
        <w:br/>
        <w:br/>
        <w:t xml:space="preserve">Можно только предполагать, какие преимущества </w:t>
        <w:br/>
        <w:t xml:space="preserve">извлекал из своего положения господин Додакис, </w:t>
        <w:br/>
        <w:t xml:space="preserve">мужчины обычно не ищут решения своих проблем </w:t>
        <w:br/>
        <w:t xml:space="preserve">в психиатрии. По примеру других пар, остается </w:t>
        <w:br/>
        <w:br/>
        <w:t xml:space="preserve">предположить, что первичное внутреннее преиму- </w:t>
        <w:br/>
        <w:t xml:space="preserve">щество было садистского характера; первичное внеш- </w:t>
        <w:br/>
        <w:t xml:space="preserve">нее было сходно с таким же преимуществом его </w:t>
        <w:br/>
        <w:t xml:space="preserve">жены: избежать сексуальной интимности и не терять </w:t>
        <w:br/>
        <w:t xml:space="preserve">самоуважения, провоцируя отказ; его вторичным преи- </w:t>
        <w:br/>
        <w:t xml:space="preserve">муществом была свобода идти на охоту или в кафе; </w:t>
        <w:br/>
        <w:t xml:space="preserve">и социальным преимуществом был пастайм на тему: </w:t>
        <w:br/>
        <w:t xml:space="preserve">&lt;Женщины - это тайна&gt;. </w:t>
        <w:br/>
        <w:br/>
        <w:t xml:space="preserve">Трансакционный анализ игр очень поучителен для </w:t>
        <w:br/>
        <w:t xml:space="preserve">всех участников. Существует три типа трансакций: </w:t>
        <w:br/>
        <w:t xml:space="preserve">дополнительные, перекрещивающиеся и вторичные. </w:t>
        <w:br/>
        <w:t xml:space="preserve">Выше уже говорилось о дополнительных трансак- </w:t>
        <w:br/>
        <w:t xml:space="preserve">циях хорошо построенных взаимоотношений и перек- </w:t>
        <w:br/>
        <w:t xml:space="preserve">рещивающихся трансакциях плохо построенных от- </w:t>
        <w:br/>
        <w:t xml:space="preserve">ношений. В случае времяпрепровождения трансак- </w:t>
        <w:br/>
        <w:t xml:space="preserve">ции суть дополнительные при хорошо построенном </w:t>
        <w:br/>
        <w:t xml:space="preserve">взаимоотношении, сравнительно простом. В случае </w:t>
        <w:br/>
        <w:t xml:space="preserve">игр взаимоотношения также хорошо структурированы, </w:t>
        <w:br/>
        <w:t xml:space="preserve">без перекрещиваний, но трансакции являются вто- </w:t>
        <w:br/>
        <w:t xml:space="preserve">ричными и проходят на двух уровнях одновремен- </w:t>
        <w:br/>
        <w:t xml:space="preserve">но: на социальном и на психологическом. </w:t>
        <w:br/>
        <w:br/>
        <w:t xml:space="preserve">Анализ &lt;Без тебя&gt; схематично представлен на </w:t>
        <w:br/>
        <w:t xml:space="preserve">рис. 9,в. На социальном уровне парадигма сле- </w:t>
        <w:br/>
        <w:t xml:space="preserve">дующая. </w:t>
        <w:br/>
        <w:br/>
        <w:t xml:space="preserve">М. Оставайся дома и займись хозяйством. </w:t>
        <w:br/>
        <w:t xml:space="preserve">Ж. Без тебя я могла бы развлекаться. </w:t>
        <w:br/>
        <w:t xml:space="preserve">Здесь трансакционный стимул идет от Родитем </w:t>
        <w:br/>
        <w:t xml:space="preserve">к Ребенку и ответ от Ребенка к Родителю. </w:t>
        <w:br/>
        <w:br/>
        <w:t xml:space="preserve">На психологическом уровне (повторное супру- </w:t>
        <w:br/>
        <w:t xml:space="preserve">жество) ситуация совсем другая. </w:t>
        <w:br/>
        <w:br/>
        <w:t xml:space="preserve">М. Ты всегда должна быть дома, когда я возвра- </w:t>
        <w:br/>
        <w:t xml:space="preserve">щаюсь. Мне страшно быть брошенным. </w:t>
        <w:br/>
        <w:br/>
        <w:t xml:space="preserve">Ж. Я всегда буду дома, если ты мне поможешь </w:t>
        <w:br/>
        <w:t xml:space="preserve">избежать ситуаций, вызывающих страх. </w:t>
        <w:br/>
        <w:br/>
        <w:t xml:space="preserve">Здесь стимул, как и ответ, идет от Ребенка к </w:t>
        <w:br/>
        <w:t xml:space="preserve">Ребенку. Ни на каком уровне не наблюдается пере- </w:t>
        <w:br/>
        <w:t xml:space="preserve">крещивания, поэтому игра может продолжаться бес- </w:t>
        <w:br/>
        <w:t xml:space="preserve">конечно долго. Значит, игра может быть определена </w:t>
        <w:br/>
        <w:t xml:space="preserve">с трансакционной точки зрения как совокупность </w:t>
        <w:br/>
        <w:t xml:space="preserve">вторичных трансакций. С описательной точки зре- </w:t>
        <w:br/>
        <w:t xml:space="preserve">ния это совокупность периодических трансакций, </w:t>
        <w:br/>
        <w:t xml:space="preserve">даже повторяющихся, правдоподобных, со скрытой </w:t>
        <w:br/>
        <w:t xml:space="preserve">мотивацией, или серия приемов с &lt;трюками&gt;. </w:t>
        <w:br/>
        <w:t xml:space="preserve">Во всех видах групп, в том числе в группах </w:t>
        <w:br/>
        <w:br/>
        <w:t xml:space="preserve">ПАСТАЙМ </w:t>
        <w:br/>
        <w:br/>
        <w:t xml:space="preserve">Муж </w:t>
        <w:br/>
        <w:t xml:space="preserve">! ~ </w:t>
        <w:br/>
        <w:t xml:space="preserve">1Социальный f уровень </w:t>
        <w:br/>
        <w:t xml:space="preserve">а. -~~ </w:t>
        <w:br/>
        <w:t xml:space="preserve">3 1 </w:t>
        <w:br/>
        <w:br/>
        <w:t xml:space="preserve">&lt; </w:t>
        <w:br/>
        <w:t xml:space="preserve">g </w:t>
        <w:br/>
        <w:t xml:space="preserve">Пгиче1н </w:t>
        <w:br/>
        <w:br/>
        <w:t xml:space="preserve">/_ _m&gt;, </w:t>
        <w:br/>
        <w:br/>
        <w:t xml:space="preserve">в) Бе" тебя&gt; </w:t>
        <w:br/>
        <w:br/>
        <w:t xml:space="preserve">Другой член </w:t>
        <w:br/>
        <w:t xml:space="preserve">Гиацинта группы </w:t>
        <w:br/>
        <w:br/>
        <w:t xml:space="preserve">fПсихологический я </w:t>
        <w:br/>
        <w:t xml:space="preserve">) SурИЮНЬ </w:t>
        <w:br/>
        <w:t xml:space="preserve">a. </w:t>
        <w:br/>
        <w:t xml:space="preserve">1г </w:t>
        <w:br/>
        <w:t xml:space="preserve">Социальный уровень1 </w:t>
        <w:br/>
        <w:t xml:space="preserve">1 .aa </w:t>
        <w:br/>
        <w:t xml:space="preserve">&gt;t / </w:t>
        <w:br/>
        <w:t xml:space="preserve">г) &lt;Почему вы не?.. Да, но...&gt; </w:t>
        <w:br/>
        <w:br/>
        <w:t xml:space="preserve">игры </w:t>
        <w:br/>
        <w:t xml:space="preserve">Рис. 9. Досуг и игры </w:t>
        <w:br/>
        <w:br/>
        <w:t xml:space="preserve">психотерапевтических, наиболее распространена игра </w:t>
        <w:br/>
        <w:t xml:space="preserve">&lt;Почему вы не?.. Да, но...&gt;. </w:t>
        <w:br/>
        <w:br/>
        <w:t xml:space="preserve">Гиацинта. Все, что мой муж строит, качается. </w:t>
        <w:br/>
        <w:t xml:space="preserve">Камелия. Почему бы ему не брать уроки сто- </w:t>
        <w:br/>
        <w:t xml:space="preserve">лярного дела? </w:t>
        <w:br/>
        <w:br/>
        <w:t xml:space="preserve">Гиацинта. Да, но у него нет времени. </w:t>
        <w:br/>
        <w:t xml:space="preserve">Розит а. Почему вы не купите ему хорошие </w:t>
        <w:br/>
        <w:t xml:space="preserve">инструменты? </w:t>
        <w:br/>
        <w:br/>
        <w:t xml:space="preserve">Гиацинта. Да, но он не умеет ими пользо- </w:t>
        <w:br/>
        <w:t xml:space="preserve">ваться. </w:t>
        <w:br/>
        <w:br/>
        <w:t xml:space="preserve">87 </w:t>
        <w:br/>
        <w:br/>
        <w:t xml:space="preserve">Холл и. Почему вы не поручите работу столяру? </w:t>
        <w:br/>
        <w:t xml:space="preserve">Гиацинта. Да, но это обойдется дорого. </w:t>
        <w:br/>
        <w:t xml:space="preserve">Ирис. Почему бы вам не оставить все как есть? </w:t>
        <w:br/>
        <w:t xml:space="preserve">Гиацинта. Да, но все может рухнуть. </w:t>
        <w:br/>
        <w:t xml:space="preserve">Игра &lt;Почему вы не?.. Да, но...&gt; может охваты- </w:t>
        <w:br/>
        <w:t xml:space="preserve">вать любое количество игроков. Один из них, назы- </w:t>
        <w:br/>
        <w:t xml:space="preserve">ваемый &lt;кошкой&gt;, предлагает задачу, все ищут ре- </w:t>
        <w:br/>
        <w:t xml:space="preserve">шение, начиная свое предложение словами: &lt;Почему </w:t>
        <w:br/>
        <w:t xml:space="preserve">вы не?..&gt; Хороший игрок способен противостоять </w:t>
        <w:br/>
        <w:t xml:space="preserve">бесконечно долго всей группе, пока от него не от- </w:t>
        <w:br/>
        <w:t xml:space="preserve">станут, тогда он выходит победителем. Гиацинта, </w:t>
        <w:br/>
        <w:t xml:space="preserve">например, отклоняла по двенадцать решений, пока </w:t>
        <w:br/>
        <w:t xml:space="preserve">Розита или врач не прекращали игру. </w:t>
        <w:br/>
        <w:br/>
        <w:t xml:space="preserve">Так как все решения поставленной задачи, как </w:t>
        <w:br/>
        <w:t xml:space="preserve">правило, отвергались, очевидно, что у игры имелась </w:t>
        <w:br/>
        <w:t xml:space="preserve">какая-то другая цель, скрытая, и эта цель заключа- </w:t>
        <w:br/>
        <w:t xml:space="preserve">лась в том, чтобы дезавуировать Ребенка. На бумаге </w:t>
        <w:br/>
        <w:t xml:space="preserve">обмен репликами может показаться Взрослым, но в </w:t>
        <w:br/>
        <w:t xml:space="preserve">живой игре можно наблюдать, что &lt;кошка&gt; сама </w:t>
        <w:br/>
        <w:t xml:space="preserve">похожа на Ребенка, неспособного противостоять </w:t>
        <w:br/>
        <w:t xml:space="preserve">ситуации, что превращает всех других в Родителей. </w:t>
        <w:br/>
        <w:t xml:space="preserve">Анализ этой игры представлен на рис. 9, г. Игра </w:t>
        <w:br/>
        <w:t xml:space="preserve">продолжается потому, что на социальном уровне </w:t>
        <w:br/>
        <w:t xml:space="preserve">стимул и ответ идут от Взрослого к Взрослому и на </w:t>
        <w:br/>
        <w:t xml:space="preserve">психологическом уровне они суть дополнительные, </w:t>
        <w:br/>
        <w:t xml:space="preserve">так как стимул от Родителя к Ребенку &lt;Почему вы </w:t>
        <w:br/>
        <w:t xml:space="preserve">не?..&gt; вызывает ответ от Ребенка к Родителю. &lt;Да, </w:t>
        <w:br/>
        <w:t xml:space="preserve">но...&gt; Психологический аспект может быть у двух </w:t>
        <w:br/>
        <w:t xml:space="preserve">собеседников неосознанным. С учетом такой интер- </w:t>
        <w:br/>
        <w:t xml:space="preserve">претации полезно проследить игру Гиацинты до </w:t>
        <w:br/>
        <w:t xml:space="preserve">конца. </w:t>
        <w:br/>
        <w:br/>
        <w:t xml:space="preserve">Гиацинта. Да, но все может рухнуть... </w:t>
        <w:br/>
        <w:t xml:space="preserve">Врач (обращаясь к группе). Что вы думаете </w:t>
        <w:br/>
        <w:t xml:space="preserve">об этом? </w:t>
        <w:br/>
        <w:br/>
        <w:t xml:space="preserve">Розита. Ну вот, игра начинается сначала, как </w:t>
        <w:br/>
        <w:t xml:space="preserve">будто теперь мы будем умнее. </w:t>
        <w:br/>
        <w:br/>
        <w:t xml:space="preserve">Врач. Может кто-нибудь сказать то, что раньше </w:t>
        <w:br/>
        <w:t xml:space="preserve">не приходило ему в голову? </w:t>
        <w:br/>
        <w:br/>
        <w:t xml:space="preserve">Гиацинта. Нет, никто. В действительности я </w:t>
        <w:br/>
        <w:t xml:space="preserve">пробовала все, что мне сейчас предлагали: купила </w:t>
        <w:br/>
        <w:t xml:space="preserve">мужу инструменты, он ходил на курсы. </w:t>
        <w:br/>
        <w:br/>
        <w:t xml:space="preserve">Врач. Интересно заметить, что Гиацинта раньше </w:t>
        <w:br/>
        <w:t xml:space="preserve">говорила, что у него нет времени ходить на курсы. </w:t>
        <w:br/>
        <w:t xml:space="preserve">Гиацинта. В разгаре дискуссии я не очень </w:t>
        <w:br/>
        <w:br/>
        <w:t xml:space="preserve">все учитывала, теперь я вижу, что мы продолжаем </w:t>
        <w:br/>
        <w:t xml:space="preserve">играть в &lt;Почему вы не?..&gt;, и я старалась доказать, </w:t>
        <w:br/>
        <w:t xml:space="preserve">что никакой Родитель не сможет меня ничему на- </w:t>
        <w:br/>
        <w:t xml:space="preserve">учить. </w:t>
        <w:br/>
        <w:br/>
        <w:t xml:space="preserve">Врач. Однако вы просили меня сделать сеанс </w:t>
        <w:br/>
        <w:t xml:space="preserve">гипноза. </w:t>
        <w:br/>
        <w:br/>
        <w:t xml:space="preserve">Гиацинта. Вы - да. Но никто другой не бу- </w:t>
        <w:br/>
        <w:t xml:space="preserve">дет указывать, что мне делать. </w:t>
        <w:br/>
        <w:br/>
        <w:t xml:space="preserve">Социальная польза (структурирование времени) </w:t>
        <w:br/>
        <w:t xml:space="preserve">этой игры была сформулирована госпожой Тредик, </w:t>
        <w:br/>
        <w:t xml:space="preserve">страдавшей эротофобией, которая в игре могла ис- </w:t>
        <w:br/>
        <w:t xml:space="preserve">полнять любую роль: и &lt;кошки&gt;, и мудреца. Вот ее </w:t>
        <w:br/>
        <w:t xml:space="preserve">индивидуальная беседа с врачом. </w:t>
        <w:br/>
        <w:br/>
        <w:t xml:space="preserve">Доктор К. Почему вы играете, если знаете, </w:t>
        <w:br/>
        <w:t xml:space="preserve">что здесь есть подвох? </w:t>
        <w:br/>
        <w:br/>
        <w:t xml:space="preserve">Госпожа Тредик. Когда я с кем-то раз- </w:t>
        <w:br/>
        <w:t xml:space="preserve">говариваю, у меня всегда должны быть слова для </w:t>
        <w:br/>
        <w:t xml:space="preserve">продолжения разговора, иначе я краснею, за исклю- </w:t>
        <w:br/>
        <w:t xml:space="preserve">чением разговора в темноте. </w:t>
        <w:br/>
        <w:br/>
        <w:t xml:space="preserve">Доктор К. Почему вы не краснеете в темно- </w:t>
        <w:br/>
        <w:t xml:space="preserve">те? </w:t>
        <w:br/>
        <w:br/>
        <w:t xml:space="preserve">Госпожа Тредик. Но в темноте же этого </w:t>
        <w:br/>
        <w:t xml:space="preserve">никто не видит. </w:t>
        <w:br/>
        <w:br/>
        <w:t xml:space="preserve">Доктор К. Мы должны поговорить об этом </w:t>
        <w:br/>
        <w:t xml:space="preserve">отдельно. Если вы прекращаете играть в &lt;Почему </w:t>
        <w:br/>
        <w:t xml:space="preserve">вы не?.. Да, но...&gt;, то это интересный опыт и мы </w:t>
        <w:br/>
        <w:t xml:space="preserve">могли бы чему-то научиться. </w:t>
        <w:br/>
        <w:br/>
        <w:t xml:space="preserve">Госпожа Тредик. Я не выношу попусту </w:t>
        <w:br/>
        <w:t xml:space="preserve">тратить время. Я это знаю, и мой муж это знает, </w:t>
        <w:br/>
        <w:t xml:space="preserve">он это всегда говорит. </w:t>
        <w:br/>
        <w:br/>
        <w:t xml:space="preserve">Доктор К. Вы хотите сказать, что если ваш </w:t>
        <w:br/>
        <w:t xml:space="preserve">Взрослый не занят делом, то ваш Ребенок высовы- </w:t>
        <w:br/>
        <w:t xml:space="preserve">вает нос и морочит вас? </w:t>
        <w:br/>
        <w:br/>
        <w:t xml:space="preserve">Госпожа Тредик. Да, это так. Вот почему </w:t>
        <w:br/>
        <w:t xml:space="preserve">все идет хорошо, когда я вношу предложения или </w:t>
        <w:br/>
        <w:t xml:space="preserve">мне предлагают, тогда я в безопасности и то, что я </w:t>
        <w:br/>
        <w:t xml:space="preserve">краснею, меня мало беспокоит. Пока Взрослый со- </w:t>
        <w:br/>
        <w:t xml:space="preserve">храняет контроль, мне удается справиться со стес- </w:t>
        <w:br/>
        <w:t xml:space="preserve">нением, а когда оно возникает, то не вызывает та- </w:t>
        <w:br/>
        <w:t xml:space="preserve">кой паники и замешательства, как раньше. </w:t>
        <w:br/>
        <w:br/>
        <w:t xml:space="preserve">Здесь госпожа Тредик очень убедительно показы- </w:t>
        <w:br/>
        <w:t xml:space="preserve">вает, что боится неструктурированного времени. Сек- </w:t>
        <w:br/>
        <w:t xml:space="preserve">суально озабоченный Ребенок не имеет возможности </w:t>
        <w:br/>
        <w:t xml:space="preserve">заявлять о себе до тех пор, пока Взрослый нахо- </w:t>
        <w:br/>
        <w:br/>
        <w:t xml:space="preserve">дится в какой-то социальной ситуации, и игра обес- </w:t>
        <w:br/>
        <w:t xml:space="preserve">печивает адекватную структуру для функционирова- </w:t>
        <w:br/>
        <w:t xml:space="preserve">ния Взрослого. Но чтобы поддерживать живой инте- </w:t>
        <w:br/>
        <w:t xml:space="preserve">рес пациента, игра должна иметь подходящую моти- </w:t>
        <w:br/>
        <w:t xml:space="preserve">вацию. Выбор игры определялся экономией; прин- </w:t>
        <w:br/>
        <w:t xml:space="preserve">цип экономии обеспечивал максимум внутренних и </w:t>
        <w:br/>
        <w:t xml:space="preserve">внешних выгод в связи с конфликтом ее Ребенка </w:t>
        <w:br/>
        <w:t xml:space="preserve">по отношению к физической пассивности. Госпожа </w:t>
        <w:br/>
        <w:t xml:space="preserve">Тредик могла играть роль хитрого Ребенка, зная, </w:t>
        <w:br/>
        <w:t xml:space="preserve">что настоящий Ребенок не может доминировать, или </w:t>
        <w:br/>
        <w:t xml:space="preserve">роль Родителя, зная что он никогда не одерживает </w:t>
        <w:br/>
        <w:t xml:space="preserve">победы в этой игре, потому что ее девиз: &lt;Не стоит </w:t>
        <w:br/>
        <w:t xml:space="preserve">волноваться, Родитель никогда не выигрывает&gt;. В </w:t>
        <w:br/>
        <w:t xml:space="preserve">конечном итоге это возвращает к амбивалентному </w:t>
        <w:br/>
        <w:t xml:space="preserve">бисексуальному поведению по отношению к роди- </w:t>
        <w:br/>
        <w:t xml:space="preserve">телям в период раннего детства. </w:t>
        <w:br/>
        <w:br/>
        <w:t xml:space="preserve">Среди других игр можно назвать &lt;Хитрость&gt;, </w:t>
        <w:br/>
        <w:t xml:space="preserve">&lt;Алкоголик&gt;, &lt;Деревянная нога&gt;, &lt;Сцена&gt;, &lt;Это </w:t>
        <w:br/>
        <w:t xml:space="preserve">ужасно&gt;, &lt;Ты вовлек меня в это&gt;, &lt;Я из этого не </w:t>
        <w:br/>
        <w:t xml:space="preserve">выпутаюсь&gt;, &lt;Сражайтесь!&gt;. Названия игр придуманы </w:t>
        <w:br/>
        <w:t xml:space="preserve">самими пациентами в зависимости от их воображе- </w:t>
        <w:br/>
        <w:t xml:space="preserve">ния, способности очень нужной в техническом пла- </w:t>
        <w:br/>
        <w:t xml:space="preserve">не и эффективной в плане терапевтическом. В опи- </w:t>
        <w:br/>
        <w:t xml:space="preserve">сательном плане каждая игра похожа на обычные </w:t>
        <w:br/>
        <w:t xml:space="preserve">регламентированные соревнования, как шахматы или </w:t>
        <w:br/>
        <w:t xml:space="preserve">футбол. По сигналу судьи белая пешка делает пер- </w:t>
        <w:br/>
        <w:t xml:space="preserve">вый ход, или по свистку делается первый удар по </w:t>
        <w:br/>
        <w:t xml:space="preserve">мячу, игра начинается. Стимул Х получает стандарт:- </w:t>
        <w:br/>
        <w:t xml:space="preserve">ный ответ Y, на который Х дает стереотипную реп- </w:t>
        <w:br/>
        <w:t xml:space="preserve">лику. </w:t>
        <w:br/>
        <w:br/>
        <w:t xml:space="preserve">После определенного количества ходов игра за- </w:t>
        <w:br/>
        <w:t xml:space="preserve">канчивается развязкой, как в шахматах матом или </w:t>
        <w:br/>
        <w:t xml:space="preserve">в футболе счетом и победой. Таким образом, игра - </w:t>
        <w:br/>
        <w:t xml:space="preserve">это не манера поведения, не пастайм, но совокуп- </w:t>
        <w:br/>
        <w:t xml:space="preserve">ность дополнительных трансакций,-направленных на </w:t>
        <w:br/>
        <w:t xml:space="preserve">полезную цель. Игра &lt;Хитрость&gt; предоставляет прек- </w:t>
        <w:br/>
        <w:t xml:space="preserve">расный случай, правда опасный, увидеть, что про- </w:t>
        <w:br/>
        <w:t xml:space="preserve">исходит, когда игру прерывают. В этой игре &lt;кошка&gt; </w:t>
        <w:br/>
        <w:t xml:space="preserve">все разбивает, роняет, совершает всякое свинство </w:t>
        <w:br/>
        <w:t xml:space="preserve">и при этом каждый раз говорит: &lt;Извините, я просто </w:t>
        <w:br/>
        <w:t xml:space="preserve">в отчаянии!&gt; В типичной ситуации могут быть сле- </w:t>
        <w:br/>
        <w:t xml:space="preserve">дующие &lt;удары&gt;. </w:t>
        <w:br/>
        <w:br/>
        <w:t xml:space="preserve">1. Белый опрокидывает стакан шампанского на </w:t>
        <w:br/>
        <w:t xml:space="preserve">вечернее платье хозяйки. </w:t>
        <w:br/>
        <w:br/>
        <w:t xml:space="preserve">2. Черный сначала реагирует гневно, но чувст- </w:t>
        <w:br/>
        <w:t xml:space="preserve">вует (смутно), что, если покажет свой гнев, Белый </w:t>
        <w:br/>
        <w:t xml:space="preserve">одержит верх, поэтому усаживается на место, ду- </w:t>
        <w:br/>
        <w:t xml:space="preserve">мая, что выиграл. </w:t>
        <w:br/>
        <w:br/>
        <w:t xml:space="preserve">3. Белый говорит: &lt;Извините, я в отчаянии&gt;. </w:t>
        <w:br/>
        <w:br/>
        <w:t xml:space="preserve">4. Черный бормочет: &lt;Ничего, пустяки&gt;, и это </w:t>
        <w:br/>
        <w:t xml:space="preserve">усиливает иллюзию выигрыша, победы. </w:t>
        <w:br/>
        <w:br/>
        <w:t xml:space="preserve">После того как он прожег сигаретой скатерть, </w:t>
        <w:br/>
        <w:t xml:space="preserve">разорвал кружевную занавеску ножкой стула, вылил </w:t>
        <w:br/>
        <w:t xml:space="preserve">соус на палас, Ребенок Белого полон радости, что </w:t>
        <w:br/>
        <w:t xml:space="preserve">дал свободу анальной агрессивности и к тому же </w:t>
        <w:br/>
        <w:t xml:space="preserve">его извинения приняты, он прошен; в то же время </w:t>
        <w:br/>
        <w:t xml:space="preserve">Черный получил награду в виде контроля над сво- </w:t>
        <w:br/>
        <w:t xml:space="preserve">им бесконечным самообладанием. Таким образом, </w:t>
        <w:br/>
        <w:t xml:space="preserve">каждый извлек пользу из трудной ситуации, и Чер- </w:t>
        <w:br/>
        <w:t xml:space="preserve">ный не выражает желания прервать дружбу. Надо </w:t>
        <w:br/>
        <w:t xml:space="preserve">отметить, что, как и в большинстве игр. Белый, ко- </w:t>
        <w:br/>
        <w:t xml:space="preserve">торый атакует, должен и хочет победить; если Чер- </w:t>
        <w:br/>
        <w:t xml:space="preserve">ный покажет свой гнев. Белый выигрывает, если же </w:t>
        <w:br/>
        <w:t xml:space="preserve">Черный сдерживает себя, Белый может продолжать </w:t>
        <w:br/>
        <w:t xml:space="preserve">пользоваться случаем. В игре кто-то должен быть по- </w:t>
        <w:br/>
        <w:t xml:space="preserve">бедителем. </w:t>
        <w:br/>
        <w:br/>
        <w:t xml:space="preserve">В игре &lt;Антихитрость&gt; требуется игрок опытный </w:t>
        <w:br/>
        <w:t xml:space="preserve">и стремительный, который действует следующим об- </w:t>
        <w:br/>
        <w:t xml:space="preserve">разом. </w:t>
        <w:br/>
        <w:br/>
        <w:t xml:space="preserve">1. Белый раздавил погремушку ребенка. </w:t>
        <w:br/>
        <w:br/>
        <w:t xml:space="preserve">2. Черный, готовый ко всему, ждет, не говоря </w:t>
        <w:br/>
        <w:t xml:space="preserve">ни слова. </w:t>
        <w:br/>
        <w:br/>
        <w:t xml:space="preserve">3. Белый, дезориентированный апломбом Черного, </w:t>
        <w:br/>
        <w:t xml:space="preserve">говорит: &lt;Я в отчаянии&gt;. </w:t>
        <w:br/>
        <w:br/>
        <w:t xml:space="preserve">4. Черный говорит: &lt;Вы можете опрокидывать </w:t>
        <w:br/>
        <w:t xml:space="preserve">стакан на платье моей жены, жечь скатерть и рвать </w:t>
        <w:br/>
        <w:t xml:space="preserve">занавеску, выливать соус, как р прошлый раз, но </w:t>
        <w:br/>
        <w:t xml:space="preserve">очень прошу вас не говорить при этом: "Я в отча- </w:t>
        <w:br/>
        <w:t xml:space="preserve">янии"&gt;. </w:t>
        <w:br/>
        <w:br/>
        <w:t xml:space="preserve">Вот теперь анальная враждебность Белого обна- </w:t>
        <w:br/>
        <w:t xml:space="preserve">жена публично, выгодам первичным внутренним, </w:t>
        <w:br/>
        <w:t xml:space="preserve">которые он извлекал из своих социально приемле- </w:t>
        <w:br/>
        <w:t xml:space="preserve">мых проделок, и преимуществам первичным внеш- </w:t>
        <w:br/>
        <w:t xml:space="preserve">ним от факта прощения - всему этому подрезаны </w:t>
        <w:br/>
        <w:t xml:space="preserve">ноги. Теперь интересно узнать, не признает ли он </w:t>
        <w:br/>
        <w:t xml:space="preserve">себя побежденным сразу же и не оставит ли поле </w:t>
        <w:br/>
        <w:t xml:space="preserve">битвы, просто хлопнув дверью? Или он сдержится </w:t>
        <w:br/>
        <w:t xml:space="preserve">и отложит реванш до другого раза? В том и в дру- </w:t>
        <w:br/>
        <w:br/>
        <w:t xml:space="preserve">том случае Черный теперь враг и преимущества Бе- </w:t>
        <w:br/>
        <w:t xml:space="preserve">лого в опасности. </w:t>
        <w:br/>
        <w:br/>
        <w:t xml:space="preserve">Эта ситуация показывает, что если игра и по- </w:t>
        <w:br/>
        <w:t xml:space="preserve">хожа на английский юмористический рассказ, в дей- </w:t>
        <w:br/>
        <w:t xml:space="preserve">ствительности она довольно серьезна. С динамиче- </w:t>
        <w:br/>
        <w:t xml:space="preserve">ской точки зрения задача игроков предохранить фи- </w:t>
        <w:br/>
        <w:t xml:space="preserve">зическое равновесие, а если один побежден, это вы- </w:t>
        <w:br/>
        <w:t xml:space="preserve">зывает его гнев или такое состояние, которое в тран- </w:t>
        <w:br/>
        <w:t xml:space="preserve">сакционном анализе называют отчаянием (состояние, </w:t>
        <w:br/>
        <w:t xml:space="preserve">которое с клинической точки зрения отличается </w:t>
        <w:br/>
        <w:t xml:space="preserve">от депрессии и находит точки соприкосновения с </w:t>
        <w:br/>
        <w:t xml:space="preserve">экзистенциальным отчаянием). </w:t>
        <w:br/>
        <w:br/>
        <w:t xml:space="preserve">&lt;Алкоголик&gt; - игра довольно сложная, так как </w:t>
        <w:br/>
        <w:t xml:space="preserve">в классической форме требует четырех участников, </w:t>
        <w:br/>
        <w:t xml:space="preserve">которые извлекают из нее преимущества и первого, </w:t>
        <w:br/>
        <w:t xml:space="preserve">и второго порядка. Большая игра требует пресле- </w:t>
        <w:br/>
        <w:t xml:space="preserve">дователя, спасителя, &lt;грушу&gt; и &lt;кошку&gt;. Пресле- </w:t>
        <w:br/>
        <w:t xml:space="preserve">дователь обычно противоположного пола, обычно </w:t>
        <w:br/>
        <w:t xml:space="preserve">супруга, а спаситель того же пола, обычно врач. </w:t>
        <w:br/>
        <w:t xml:space="preserve">&lt;Груша&gt; - кто-то нейтральный, поставщик &lt;доволь- </w:t>
        <w:br/>
        <w:t xml:space="preserve">ствия&gt;, когда от него это требуют, который может </w:t>
        <w:br/>
        <w:t xml:space="preserve">быть пассивной мишенью агрессивных и неприлич- </w:t>
        <w:br/>
        <w:t xml:space="preserve">ных упреков. Игра может ограничиться и меньшим </w:t>
        <w:br/>
        <w:t xml:space="preserve">количеством участников, но тогда они берут на себя </w:t>
        <w:br/>
        <w:t xml:space="preserve">по две роли. Многие учреждения публикуют пра- </w:t>
        <w:br/>
        <w:t xml:space="preserve">вила этой игры и расписывают в ней роли. Чтобы </w:t>
        <w:br/>
        <w:t xml:space="preserve">быть &lt;кошкой&gt;, надо принять утром стаканчик... </w:t>
        <w:br/>
        <w:t xml:space="preserve">А спаситель должен верить в Высшую Силу, ну и </w:t>
        <w:br/>
        <w:t xml:space="preserve">так далее. </w:t>
        <w:br/>
        <w:br/>
        <w:t xml:space="preserve">Успех спасающих организаций зависит от того, </w:t>
        <w:br/>
        <w:t xml:space="preserve">что люди, которые предаются определенной игре, </w:t>
        <w:br/>
        <w:t xml:space="preserve">предположительно могут играть какие угодно роли. </w:t>
        <w:br/>
        <w:t xml:space="preserve">Такие организации могут успешно лечить людей от </w:t>
        <w:br/>
        <w:t xml:space="preserve">пьянства и не запрещать игру &lt;Алкоголик&gt;. В дан- </w:t>
        <w:br/>
        <w:t xml:space="preserve">ном случае происходит, кажется, замена роли &lt;кош- </w:t>
        <w:br/>
        <w:t xml:space="preserve">ки&gt; на роль спасителя. </w:t>
        <w:br/>
        <w:br/>
        <w:t xml:space="preserve">Давно известно, что когда спасители делают </w:t>
        <w:br/>
        <w:t xml:space="preserve">ошибки, то &lt;кошки&gt; возвращаются в исходное сос- </w:t>
        <w:br/>
        <w:t xml:space="preserve">тояние. Те люди, которые были алкоголиками, вы- </w:t>
        <w:br/>
        <w:t xml:space="preserve">полняют роль спасителей лучше, чем те, которые </w:t>
        <w:br/>
        <w:t xml:space="preserve">никогда не пили, потому что первые лучше знают </w:t>
        <w:br/>
        <w:t xml:space="preserve">правила игры и лучше умеют их применять. Игра </w:t>
        <w:br/>
        <w:t xml:space="preserve">называется &lt;Алкоголик&gt;, а не &lt;Алкоголизм&gt; потому, </w:t>
        <w:br/>
        <w:t xml:space="preserve">что играется без бутылки. </w:t>
        <w:br/>
        <w:br/>
        <w:t xml:space="preserve">Считается, что именно спасающие организации </w:t>
        <w:br/>
        <w:t xml:space="preserve">(в частности &lt;Анонимные алкоголики&gt;) имеют на- </w:t>
        <w:br/>
        <w:t xml:space="preserve">илучшие шансы на успех в лечении от токсикации, </w:t>
        <w:br/>
        <w:t xml:space="preserve">лучшие, чем другие методы, включая групповую пси- </w:t>
        <w:br/>
        <w:t xml:space="preserve">хотерапию. Ясно, что алкоголики не собираются в ро- </w:t>
        <w:br/>
        <w:t xml:space="preserve">довые группы для психотерапии, и причину неслож- </w:t>
        <w:br/>
        <w:t xml:space="preserve">но обнаружить. Если основное назначение группы - </w:t>
        <w:br/>
        <w:t xml:space="preserve">помочь индивиду структурировать свое время с целью </w:t>
        <w:br/>
        <w:t xml:space="preserve">получения максимальной выгоды и интереса, то лег- </w:t>
        <w:br/>
        <w:t xml:space="preserve">ко понять, что каждый человек ищет группу, кото- </w:t>
        <w:br/>
        <w:t xml:space="preserve">рая в этой перспективе подходит ему наилучшим </w:t>
        <w:br/>
        <w:t xml:space="preserve">образом, которая с самого начала дает возможность </w:t>
        <w:br/>
        <w:t xml:space="preserve">развиться его воображению и шансам на успех. </w:t>
        <w:br/>
        <w:t xml:space="preserve">Если эти надежды не сбываются, человек уходит из </w:t>
        <w:br/>
        <w:t xml:space="preserve">группы. Случается, что люди остаются в психоте- </w:t>
        <w:br/>
        <w:t xml:space="preserve">рапевтической группе, если могут в ней играть лю- </w:t>
        <w:br/>
        <w:t xml:space="preserve">бимую роль или видят возможность научиться луч- </w:t>
        <w:br/>
        <w:t xml:space="preserve">шей роли. </w:t>
        <w:br/>
        <w:br/>
        <w:t xml:space="preserve">Алкоголику нелегко вести свою специфическую </w:t>
        <w:br/>
        <w:t xml:space="preserve">игру в группе обычных невропатов или психопатов, </w:t>
        <w:br/>
        <w:t xml:space="preserve">и так как он не терпит, чтобы его надежды не сбы- </w:t>
        <w:br/>
        <w:t xml:space="preserve">вались, он быстро ретируется. Алкоголик может ос- </w:t>
        <w:br/>
        <w:t xml:space="preserve">таться в группе при соблюдении двух условий: если </w:t>
        <w:br/>
        <w:t xml:space="preserve">врач не осознает, что алкоголик успешно манипули- </w:t>
        <w:br/>
        <w:t xml:space="preserve">рует группой (в этом случае он не достигает успе- </w:t>
        <w:br/>
        <w:t xml:space="preserve">хов в лечении), или если врач достаточно опытен и </w:t>
        <w:br/>
        <w:t xml:space="preserve">помогает алкоголику стерпеть обманутые надежды, </w:t>
        <w:br/>
        <w:t xml:space="preserve">пока не будут погашены сопутствующие конфликты. </w:t>
        <w:br/>
        <w:t xml:space="preserve">Ну а третье условие заключается в том, что алко- </w:t>
        <w:br/>
        <w:t xml:space="preserve">голик попадает в группу, где все играют в &lt;Алко- </w:t>
        <w:br/>
        <w:t xml:space="preserve">голика&gt;. </w:t>
        <w:br/>
        <w:br/>
        <w:t xml:space="preserve">Освоив метод социального контроля и перестав </w:t>
        <w:br/>
        <w:t xml:space="preserve">играть в игры, пациенты часто задают себе вопрос: </w:t>
        <w:br/>
        <w:t xml:space="preserve">&lt;Что я стал бы делать на месте?&gt;, то есть &lt;Как я </w:t>
        <w:br/>
        <w:t xml:space="preserve">стал бы структурировать свое время теперь?&gt; Со </w:t>
        <w:br/>
        <w:t xml:space="preserve">временем vis medicatrix naturae берет на себя ре- </w:t>
        <w:br/>
        <w:t xml:space="preserve">шение этой проблемы, позволяя Ребенку изобретать </w:t>
        <w:br/>
        <w:t xml:space="preserve">более естественную и конструктивную форму выра- </w:t>
        <w:br/>
        <w:t xml:space="preserve">жения, чем оригинальная игра, к удивлению и боль- </w:t>
        <w:br/>
        <w:t xml:space="preserve">шому удовольствию пациента. Это не значит, что </w:t>
        <w:br/>
        <w:t xml:space="preserve">социальный контроль уже есть выздоровление, но в </w:t>
        <w:br/>
        <w:t xml:space="preserve">благоприятных обстоятельствах он приносит явное </w:t>
        <w:br/>
        <w:t xml:space="preserve">улучшение. Не может быть и речи, конечно, о том, </w:t>
        <w:br/>
        <w:t xml:space="preserve">чтобы врач придумывал все новые игры для паци- </w:t>
        <w:br/>
        <w:br/>
        <w:t xml:space="preserve">ентов &lt;со стажем&gt;; здесь он придерживается мак- </w:t>
        <w:br/>
        <w:t xml:space="preserve">симы Амбруаза Паре: &lt;Я врачую, Бог исцеляет&gt;. </w:t>
        <w:br/>
        <w:t xml:space="preserve">Нетрудно объяснить, почему некоторые исцелив- </w:t>
        <w:br/>
        <w:t xml:space="preserve">шиеся алкоголики стараются ничем не выделяться </w:t>
        <w:br/>
        <w:t xml:space="preserve">в обществе, им очень сложно понять, что бы они </w:t>
        <w:br/>
        <w:t xml:space="preserve">&lt;делали на месте...&gt;, потому что они не совсем ос- </w:t>
        <w:br/>
        <w:t xml:space="preserve">вободились от прежней роли. Искать новые роли, </w:t>
        <w:br/>
        <w:t xml:space="preserve">сливаться с людьми, отличающимися от них, быв- </w:t>
        <w:br/>
        <w:t xml:space="preserve">шим алкоголикам слишком трудно. </w:t>
        <w:br/>
        <w:br/>
        <w:t xml:space="preserve">Игра &lt;Деревянная нога&gt; интересна и важна для </w:t>
        <w:br/>
        <w:t xml:space="preserve">психотерапии, потому что очень велико ее соответ- </w:t>
        <w:br/>
        <w:t xml:space="preserve">ствие культурной среде наших дней. Подобно пси- </w:t>
        <w:br/>
        <w:t xml:space="preserve">хоанализу фобий, здесь трансакционныи анализ про- </w:t>
        <w:br/>
        <w:t xml:space="preserve">пагандирует активную терапию: рано или поздно </w:t>
        <w:br/>
        <w:t xml:space="preserve">наступает момент, когда пациент самостоятельно </w:t>
        <w:br/>
        <w:t xml:space="preserve">должен спуститься в метро, пройти через мост, вос- </w:t>
        <w:br/>
        <w:t xml:space="preserve">пользоваться лифтом, и трансакционный анализ пред- </w:t>
        <w:br/>
        <w:t xml:space="preserve">почитает, чтобы это делайтесь раньше, а не позже. </w:t>
        <w:br/>
        <w:t xml:space="preserve">Иногда он одобряет принцип: &lt;Начинайте делать </w:t>
        <w:br/>
        <w:t xml:space="preserve">необходимое, проанализируем проблему потом&gt;. Па- </w:t>
        <w:br/>
        <w:t xml:space="preserve">циент может ответить психиатрическим вариантом: </w:t>
        <w:br/>
        <w:t xml:space="preserve">&lt;Я не могу, я невропат&gt;, как ответил бы человек .с </w:t>
        <w:br/>
        <w:t xml:space="preserve">деревянной ногой: &lt;Чего же вы ждете от человека </w:t>
        <w:br/>
        <w:t xml:space="preserve">с деревянной ногой?&gt; </w:t>
        <w:br/>
        <w:br/>
        <w:t xml:space="preserve">В действительности врач просит пациента только </w:t>
        <w:br/>
        <w:t xml:space="preserve">использовать то, чему он научился, и тогда, когда </w:t>
        <w:br/>
        <w:t xml:space="preserve">он готов к этому. Очень многие невропаты питают </w:t>
        <w:br/>
        <w:t xml:space="preserve">иллюзию, что они должны ждать окончания лечения </w:t>
        <w:br/>
        <w:t xml:space="preserve">и получить справку, прежде чем жить в обществе, </w:t>
        <w:br/>
        <w:t xml:space="preserve">и одна из задач врача - победить эту инерцию, если </w:t>
        <w:br/>
        <w:t xml:space="preserve">это вопрос инерции. Люди. имеющие привычку чи- </w:t>
        <w:br/>
        <w:t xml:space="preserve">тать статьи о психиатрии, играют вариант &lt;Дере- </w:t>
        <w:br/>
        <w:t xml:space="preserve">вянной ноги&gt;, говоря о проблеме acting-out: &lt;Хотя </w:t>
        <w:br/>
        <w:t xml:space="preserve">я и делаю это, я не могу это проанализировать&gt;. </w:t>
        <w:br/>
        <w:t xml:space="preserve">Часто требуется хорошее клиническое исследование, </w:t>
        <w:br/>
        <w:t xml:space="preserve">чтобы решить, действительно пациент не готов или </w:t>
        <w:br/>
        <w:t xml:space="preserve">играет в &lt;Деревянную ногу&gt;. Так или иначе, но врач </w:t>
        <w:br/>
        <w:t xml:space="preserve">не должен выступать против &lt;Деревянной ноги&gt;, разве </w:t>
        <w:br/>
        <w:t xml:space="preserve">что при некоторых условиях. Раз в три месяца он </w:t>
        <w:br/>
        <w:t xml:space="preserve">должен индивидуально беседовать с пациентом, ис- </w:t>
        <w:br/>
        <w:t xml:space="preserve">пользуя Взрослого, а не Родителя. И даже если </w:t>
        <w:br/>
        <w:t xml:space="preserve">пациент видит что-то Родительское в предложениях </w:t>
        <w:br/>
        <w:t xml:space="preserve">врача, важно, чтобы сам врач и другие члены группы </w:t>
        <w:br/>
        <w:t xml:space="preserve">видели Взрослый характер предложений. Некоторые </w:t>
        <w:br/>
        <w:br/>
        <w:t xml:space="preserve">формы &lt;Деревянной ноги&gt; действительно вызывают </w:t>
        <w:br/>
        <w:t xml:space="preserve">Родительский перенос у внушаемых врачей: боль- </w:t>
        <w:br/>
        <w:t xml:space="preserve">ной, ссылающийся на слабость интеллекта, взывает </w:t>
        <w:br/>
        <w:t xml:space="preserve">к их снобизму, ссылающийся на хрупкое здоровье - </w:t>
        <w:br/>
        <w:t xml:space="preserve">к их симпатии, а ссылающийся на принадлежность </w:t>
        <w:br/>
        <w:t xml:space="preserve">к этническому меньшинству - к их предрассудкам. </w:t>
        <w:br/>
        <w:t xml:space="preserve">Следующая маленькая история раскрывает нелогич- </w:t>
        <w:br/>
        <w:t xml:space="preserve">ность этой игры и ее социологическую противоре- </w:t>
        <w:br/>
        <w:t xml:space="preserve">чивость в наши дни. </w:t>
        <w:br/>
        <w:br/>
        <w:t xml:space="preserve">Господин Секундо претендовал на то, что помог </w:t>
        <w:br/>
        <w:t xml:space="preserve">оправдать одного пациента, процитировав заключе- </w:t>
        <w:br/>
        <w:t xml:space="preserve">ние психиатра. Пациента обвиняли в злоупотребле- </w:t>
        <w:br/>
        <w:t xml:space="preserve">ниях по службе, но адвокат и господин Секундо до- </w:t>
        <w:br/>
        <w:br/>
        <w:t xml:space="preserve">Господин Секундо далее рассказал, что возбудил </w:t>
        <w:br/>
        <w:t xml:space="preserve">дело против обманувшего его компаньона, у которого </w:t>
        <w:br/>
        <w:t xml:space="preserve">тоже были тяжелые семейные обстоятельства, боль- </w:t>
        <w:br/>
        <w:t xml:space="preserve">ная жена, однако это не побудило господина Секун- </w:t>
        <w:br/>
        <w:t xml:space="preserve">до прекратить дело. </w:t>
        <w:br/>
        <w:br/>
        <w:t xml:space="preserve">В трансакционном анализе четким отличительным </w:t>
        <w:br/>
        <w:t xml:space="preserve">свойством Взрослого является способность держать </w:t>
        <w:br/>
        <w:t xml:space="preserve">свое слово и нести ответственность за взятое на </w:t>
        <w:br/>
        <w:t xml:space="preserve">себя обязательство; поэтому пациента можно счи- </w:t>
        <w:br/>
        <w:t xml:space="preserve">тать наделенным этим свойством в той мере, в какой </w:t>
        <w:br/>
        <w:t xml:space="preserve">его Взрослый соответственно функционирует в дан- </w:t>
        <w:br/>
        <w:t xml:space="preserve">ной ситуации. Врач выступает против &lt;Деревянной </w:t>
        <w:br/>
        <w:t xml:space="preserve">ноги&gt;, когда это необходимо, и пациенты это пони- </w:t>
        <w:br/>
        <w:t xml:space="preserve">мают, а автор не имел прецедента ухода из группы </w:t>
        <w:br/>
        <w:t xml:space="preserve">из-за противодействия &lt;Деревянной ноге&gt;. Говоря </w:t>
        <w:br/>
        <w:t xml:space="preserve">терминами структурного анализа. Ребенок может </w:t>
        <w:br/>
        <w:t xml:space="preserve">извлекать уроки из приобретенного опыта, и, сле- </w:t>
        <w:br/>
        <w:t xml:space="preserve">довательно, следует поддерживать, ободрять чело- </w:t>
        <w:br/>
        <w:t xml:space="preserve">века, когда он устремляется в мир, и чем раньше, тем </w:t>
        <w:br/>
        <w:t xml:space="preserve">лучше. Еще один силлогизм заключается в том, что </w:t>
        <w:br/>
        <w:t xml:space="preserve">каждый человек определенного возраста, как бы он </w:t>
        <w:br/>
        <w:t xml:space="preserve">ни был затронут с функциональной точки зрения, </w:t>
        <w:br/>
        <w:t xml:space="preserve">содержит в себе хорошо развитого Взрослого, ко- </w:t>
        <w:br/>
        <w:t xml:space="preserve">торому при соответствующих условиях могут быть </w:t>
        <w:br/>
        <w:t xml:space="preserve">возвращены его полномочия. Данный силлогизм бо- </w:t>
        <w:br/>
        <w:t xml:space="preserve">лее оптимистичен и плодотворен, чем большинство </w:t>
        <w:br/>
        <w:t xml:space="preserve">общепринятых концепций. </w:t>
        <w:br/>
        <w:br/>
        <w:t xml:space="preserve">Среди других названных игр &lt;Сцена&gt;, с криками, </w:t>
        <w:br/>
        <w:t xml:space="preserve">с хлопанием дверьми, является классической защи- </w:t>
        <w:br/>
        <w:t xml:space="preserve">той от сексуальных угроз между мужем и женой </w:t>
        <w:br/>
        <w:br/>
        <w:t xml:space="preserve">или отцом и дочерью, например. Иногда это финаль- </w:t>
        <w:br/>
        <w:t xml:space="preserve">ная стадия &lt;Фригидной женщины&gt; (&lt;Ты только об </w:t>
        <w:br/>
        <w:t xml:space="preserve">этом и думаешь&gt;). </w:t>
        <w:br/>
        <w:br/>
        <w:t xml:space="preserve">Игра &lt;Это ужасно&gt; очень печальна, в нее играют </w:t>
        <w:br/>
        <w:t xml:space="preserve">в основном одинокие люди, коллекционеры хирурги- </w:t>
        <w:br/>
        <w:t xml:space="preserve">ческих вмешательств. </w:t>
        <w:br/>
        <w:br/>
        <w:t xml:space="preserve">В игру &lt;Ты вовлек меня&gt; играют вдвоем, и темой </w:t>
        <w:br/>
        <w:t xml:space="preserve">ее могут быть деньги, секс или преступление; в игре </w:t>
        <w:br/>
        <w:t xml:space="preserve">участвуют &lt;наивный&gt; (ты) и &lt;кошка&gt; (я). Тот, кто </w:t>
        <w:br/>
        <w:t xml:space="preserve">попался, победитель. Противоположна этой игре игра </w:t>
        <w:br/>
        <w:t xml:space="preserve">&lt;Мне из этого не выпутаться&gt;. </w:t>
        <w:br/>
        <w:br/>
        <w:t xml:space="preserve">Ясно, что игры можно классифицировать по не- </w:t>
        <w:br/>
        <w:t xml:space="preserve">скольким критериям. С нозологической точки зрения </w:t>
        <w:br/>
        <w:t xml:space="preserve">игра &lt;Ты вовлек меня&gt; носит параноидальный ха- </w:t>
        <w:br/>
        <w:t xml:space="preserve">рактер, а &lt;Я из этого не выпутаюсь&gt; - депрессив- </w:t>
        <w:br/>
        <w:t xml:space="preserve">ный. С точки зрения зон &lt;Алкоголик&gt; - оральная, </w:t>
        <w:br/>
        <w:t xml:space="preserve">&lt;Хитрость&gt; - анальная, а &lt;Сражайтесь!&gt; - фалли- </w:t>
        <w:br/>
        <w:t xml:space="preserve">ческая. Можно классифицировать игры по основным </w:t>
        <w:br/>
        <w:t xml:space="preserve">механизмам защиты, числу игроков, используемой </w:t>
        <w:br/>
        <w:t xml:space="preserve">технике, употребляемой терминологии и т. д. Есть </w:t>
        <w:br/>
        <w:t xml:space="preserve">игры-операции, они принадлежат к области интим- </w:t>
        <w:br/>
        <w:t xml:space="preserve">ности. Игра, по определению, должна включать </w:t>
        <w:br/>
        <w:t xml:space="preserve">&lt;Трюк&gt;, заставляя вмешиваться трансакцию второго </w:t>
        <w:br/>
        <w:t xml:space="preserve">порядка: Операция есть прямая трансакция, кото- </w:t>
        <w:br/>
        <w:t xml:space="preserve">рую выполняют во взаимодействии с другими, как, </w:t>
        <w:br/>
        <w:t xml:space="preserve">например, поиски утешения и получение его. Игра </w:t>
        <w:br/>
        <w:t xml:space="preserve">получается в случае, если человек, желая реально </w:t>
        <w:br/>
        <w:t xml:space="preserve">получить помощь и утешение, делает вид, что хочет </w:t>
        <w:br/>
        <w:t xml:space="preserve">совсем другого, или требует утешения, потом отка- </w:t>
        <w:br/>
        <w:t xml:space="preserve">зывается, чтобы собеседник почувствовал неловкость. </w:t>
        <w:br/>
        <w:br/>
        <w:t xml:space="preserve">Анализ игр не только выполняет рациональную </w:t>
        <w:br/>
        <w:t xml:space="preserve">функцию, он придает интерес и дает жизнь серьез- </w:t>
        <w:br/>
        <w:t xml:space="preserve">ному развитию психотерапии, как индивидуальной, </w:t>
        <w:br/>
        <w:t xml:space="preserve">так и коллективной. Игру не следует ни принижать, </w:t>
        <w:br/>
        <w:t xml:space="preserve">ни возвышать, просто опытный врач должен восполь- </w:t>
        <w:br/>
        <w:t xml:space="preserve">зоваться теми преимуществами, которые она дает. </w:t>
        <w:br/>
        <w:br/>
        <w:t xml:space="preserve">Прим е. чания </w:t>
        <w:br/>
        <w:br/>
        <w:t xml:space="preserve">Меня часто просят дать список игр. Нужно до- </w:t>
        <w:br/>
        <w:t xml:space="preserve">вольно длительное наблюдение, чтобы усвоить ос- </w:t>
        <w:br/>
        <w:t xml:space="preserve">новные моменты игры, ее мотивации, дать ей наз- </w:t>
        <w:br/>
        <w:t xml:space="preserve">вание. Изучение игр еще требует их классификации, </w:t>
        <w:br/>
        <w:t xml:space="preserve">в этом нет ничего окончательного. Две разные игры </w:t>
        <w:br/>
        <w:br/>
        <w:t xml:space="preserve">порой оказываются аналогичными, а сходные совсем </w:t>
        <w:br/>
        <w:t xml:space="preserve">разными. К тому же не решена проблема, какие </w:t>
        <w:br/>
        <w:t xml:space="preserve">игры должны сопутствовать тому или иному сцена- </w:t>
        <w:br/>
        <w:t xml:space="preserve">рию. До настоящего времени только один сценарий </w:t>
        <w:br/>
        <w:t xml:space="preserve">жизненного плана - &lt;Красная шапочка&gt; - изучен </w:t>
        <w:br/>
        <w:t xml:space="preserve">с этой точки зрения. Чтобы описать все игры, по- </w:t>
        <w:br/>
        <w:t xml:space="preserve">надобилась бы отдельная книга. Вышеупомянутые </w:t>
        <w:br/>
        <w:t xml:space="preserve">игры можно дополнить: &lt;Сделай же что-нибудь для </w:t>
        <w:br/>
        <w:t xml:space="preserve">меня&gt;, &lt;Хлопоты&gt;, &lt;Я безупречен&gt;, &lt;Я же тебе гово- </w:t>
        <w:br/>
        <w:t xml:space="preserve">рил (а)...&gt;, &lt;Игра в чулок&gt; (&lt;Посмотри, поехал чу- </w:t>
        <w:br/>
        <w:t xml:space="preserve">лок...&gt;), &lt;Насилие&gt; (&lt;К-ак это я тебя соблазнила? </w:t>
        <w:br/>
        <w:t xml:space="preserve">Это ты взял меня силой&gt;), &lt;Теперь-то я тебя держу, </w:t>
        <w:br/>
        <w:t xml:space="preserve">негодяй&gt; (с разными степенями жестокости). </w:t>
        <w:br/>
        <w:br/>
        <w:t xml:space="preserve">Статья С. С. Фельдмана &lt;Покрывающая интер- </w:t>
        <w:br/>
        <w:t xml:space="preserve">претация&gt; является блестящим описанием игры &lt;Пси- </w:t>
        <w:br/>
        <w:t xml:space="preserve">хиатрия&gt;, где то врач-аналитик, то пациент нано- </w:t>
        <w:br/>
        <w:t xml:space="preserve">сят первый удар. Согласно приемам трансакционного </w:t>
        <w:br/>
        <w:t xml:space="preserve">анализа, врач или пациент восстанавливают архаи- </w:t>
        <w:br/>
        <w:t xml:space="preserve">ческий элемент в реальных интерпретациях, а также </w:t>
        <w:br/>
        <w:t xml:space="preserve">интересуются генетическими корнями игры в период </w:t>
        <w:br/>
        <w:t xml:space="preserve">детства врача или пациента. </w:t>
        <w:br/>
        <w:br/>
        <w:t xml:space="preserve">В чисто научном плане небезупречно называть </w:t>
        <w:br/>
        <w:t xml:space="preserve">социальным и психологическим два уровня вторич- </w:t>
        <w:br/>
        <w:t xml:space="preserve">ных трансакций, но эти термины являются самыми </w:t>
        <w:br/>
        <w:t xml:space="preserve">содержательными, ясными и не требуют прибегать </w:t>
        <w:br/>
        <w:t xml:space="preserve">к неологизмам. </w:t>
        <w:br/>
        <w:br/>
        <w:t xml:space="preserve">Дезинтеграция групп &lt;Анонимных алкоголиков&gt;, </w:t>
        <w:br/>
        <w:t xml:space="preserve">когда в них нет алкоголиков, подлежащих лечению, </w:t>
        <w:br/>
        <w:t xml:space="preserve">явление, замеченное давно. Вопрос этот очень инте- </w:t>
        <w:br/>
        <w:t xml:space="preserve">ресен и до конца неясен. </w:t>
        <w:br/>
        <w:br/>
        <w:t xml:space="preserve">В историческом плане самой сложной является </w:t>
        <w:br/>
        <w:t xml:space="preserve">игра &lt;Придворный&gt;, блестящее описание которой </w:t>
        <w:br/>
        <w:t xml:space="preserve">приводит Стендаль в &lt;Пармской обители&gt;. </w:t>
        <w:br/>
        <w:br/>
        <w:t xml:space="preserve">Глава XI </w:t>
        <w:br/>
        <w:t xml:space="preserve">АНАЛИЗ СЦЕНАРИЕВ </w:t>
        <w:br/>
        <w:br/>
        <w:t xml:space="preserve">Игры можно считать частью более широких и </w:t>
        <w:br/>
        <w:t xml:space="preserve">сложных трансакционных ансамблей, называемых </w:t>
        <w:br/>
        <w:t xml:space="preserve">сценариями. Сценарии относятся к области явлений </w:t>
        <w:br/>
        <w:t xml:space="preserve">переноса, то есть являются производными, точнее, </w:t>
        <w:br/>
        <w:t xml:space="preserve">адаптациями инфантильных реакций и опытов. Cue- </w:t>
        <w:br/>
        <w:t xml:space="preserve">4. Эрих Берн 97 </w:t>
        <w:br/>
        <w:br/>
        <w:t xml:space="preserve">нарий, однако, не ограничивается простой реакцией </w:t>
        <w:br/>
        <w:t xml:space="preserve">переноса или ситуацией переноса, но является по- </w:t>
        <w:br/>
        <w:t xml:space="preserve">пыткой повторить в форме производной драму пере- </w:t>
        <w:br/>
        <w:t xml:space="preserve">носа во всей совокупности, драму, разделенную, по- </w:t>
        <w:br/>
        <w:t xml:space="preserve">добно театральным сценариям, на акты, которые яв- </w:t>
        <w:br/>
        <w:t xml:space="preserve">ляются артистическими производными оригинальных </w:t>
        <w:br/>
        <w:t xml:space="preserve">драм детства. С операционной точки зрения сце- </w:t>
        <w:br/>
        <w:t xml:space="preserve">нарий представляет собой сложный ансамбль транс- </w:t>
        <w:br/>
        <w:t xml:space="preserve">акций и по своей природе является циклическим, </w:t>
        <w:br/>
        <w:t xml:space="preserve">но не обязательно повторяющимся, потому что пол- </w:t>
        <w:br/>
        <w:t xml:space="preserve">ное представление может растянуться на всю жизнь. </w:t>
        <w:br/>
        <w:br/>
        <w:t xml:space="preserve">Современная форма трагического сценария по- </w:t>
        <w:br/>
        <w:t xml:space="preserve">строена на фантасме спасения женщины, у которой </w:t>
        <w:br/>
        <w:t xml:space="preserve">несколько мужей подряд были алкоголиками. Потря- </w:t>
        <w:br/>
        <w:t xml:space="preserve">сение от сценария такого типа приводит к отчаянию. </w:t>
        <w:br/>
        <w:t xml:space="preserve">Сценарий предусматривает волшебное выздоровле- </w:t>
        <w:br/>
        <w:t xml:space="preserve">ние мужа-алкоголика, которого в жизни почти не </w:t>
        <w:br/>
        <w:t xml:space="preserve">случается, развод и новую попытку замужества. </w:t>
        <w:br/>
        <w:br/>
        <w:t xml:space="preserve">С другой стороны, реалистичный и конструктив- </w:t>
        <w:br/>
        <w:t xml:space="preserve">ный сценарий может быть источником большого </w:t>
        <w:br/>
        <w:t xml:space="preserve">счастья, если другие члены группы хорошо подоб- </w:t>
        <w:br/>
        <w:t xml:space="preserve">раны и правильно играют свои роли. </w:t>
        <w:br/>
        <w:br/>
        <w:t xml:space="preserve">В практическом плане анализ сценариев требу- </w:t>
        <w:br/>
        <w:t xml:space="preserve">ет, чтобы трансакционный и социальный материал </w:t>
        <w:br/>
        <w:t xml:space="preserve">был организован таким образом, что пациент ясно </w:t>
        <w:br/>
        <w:t xml:space="preserve">видит природу своего сценария. Сценарии невроти- </w:t>
        <w:br/>
        <w:t xml:space="preserve">ков и психопатов почти всегда трагические и с уди- </w:t>
        <w:br/>
        <w:t xml:space="preserve">вительным постоянством подчиняются правилам дра- </w:t>
        <w:br/>
        <w:t xml:space="preserve">матургии: пролог, основное действие и развязка с </w:t>
        <w:br/>
        <w:t xml:space="preserve">пафосом и реальным или символическим отчаянием, </w:t>
        <w:br/>
        <w:t xml:space="preserve">которая заканчивается траурным песнопением. Сле- </w:t>
        <w:br/>
        <w:t xml:space="preserve">дует соединить драму, происходящую в повседнев- </w:t>
        <w:br/>
        <w:t xml:space="preserve">ной жизни, с ее историческими истоками так, чтобы </w:t>
        <w:br/>
        <w:t xml:space="preserve">контроль индивидуальной судьбы перешел от Ребен- </w:t>
        <w:br/>
        <w:t xml:space="preserve">ка к Взрослому, от состояния археопсихического </w:t>
        <w:br/>
        <w:t xml:space="preserve">неосознанного к состоянию неопсихическому осоз- </w:t>
        <w:br/>
        <w:t xml:space="preserve">нанному. В группе вскоре становится видно, что </w:t>
        <w:br/>
        <w:t xml:space="preserve">каждый участник оценивает других, решая, смогут </w:t>
        <w:br/>
        <w:t xml:space="preserve">ли они стать прототипами в его сценарии; он как </w:t>
        <w:br/>
        <w:t xml:space="preserve">бы берет на себя обязанность режиссера, прежде </w:t>
        <w:br/>
        <w:t xml:space="preserve">чем сам станет одним из прототипов. </w:t>
        <w:br/>
        <w:br/>
        <w:t xml:space="preserve">Чтобы осуществлять эффективный анализ сцена- </w:t>
        <w:br/>
        <w:t xml:space="preserve">риев, врач должен иметь концептуальный план, по- </w:t>
        <w:br/>
        <w:t xml:space="preserve">строенный лучше того, которым он пользуется в </w:t>
        <w:br/>
        <w:br/>
        <w:t xml:space="preserve">98 </w:t>
        <w:br/>
        <w:br/>
        <w:t xml:space="preserve">своих объяснениях с пациентом. Прежде всего, пси- </w:t>
        <w:br/>
        <w:t xml:space="preserve">хоанализ не имеет никакого специального термина </w:t>
        <w:br/>
        <w:t xml:space="preserve">для обозначения оригинальных экспериментов, отку- </w:t>
        <w:br/>
        <w:t xml:space="preserve">да вытекают реакции перенесения. В анализе сце- </w:t>
        <w:br/>
        <w:t xml:space="preserve">нариев называют прототипом семейную драму, ко- </w:t>
        <w:br/>
        <w:t xml:space="preserve">торая разыгралась в первые годы жизни пациента </w:t>
        <w:br/>
        <w:t xml:space="preserve">и не привела к удовлетворительной развязке. В клас- </w:t>
        <w:br/>
        <w:t xml:space="preserve">сическом случае это архаическая версия драмы Эдипа, </w:t>
        <w:br/>
        <w:t xml:space="preserve">продленная на долгие годы. Ее отголоски вновь про- </w:t>
        <w:br/>
        <w:t xml:space="preserve">являются в виде собственно сценария, величины, про- </w:t>
        <w:br/>
        <w:t xml:space="preserve">изводной от протокола. Но в каждой социальной си- </w:t>
        <w:br/>
        <w:t xml:space="preserve">туации сценарий должен быть соотнесен с реальными </w:t>
        <w:br/>
        <w:t xml:space="preserve">возможностями. Это соотнесение носит техническое </w:t>
        <w:br/>
        <w:t xml:space="preserve">название адаптации, и вот этот адаптированный сце- </w:t>
        <w:br/>
        <w:t xml:space="preserve">нарий пациент пытается воспроизводить в реальной </w:t>
        <w:br/>
        <w:t xml:space="preserve">жизни, манипулируя людьми, которые его окружа- </w:t>
        <w:br/>
        <w:t xml:space="preserve">ют. На практике термин &lt;сценарий&gt; покрывает про- </w:t>
        <w:br/>
        <w:t xml:space="preserve">токол, сценарий и адаптацию. Из этих трех слов </w:t>
        <w:br/>
        <w:t xml:space="preserve">только &lt;сценарий&gt; следует употреблять в группе, </w:t>
        <w:br/>
        <w:t xml:space="preserve">как наиболее отвечающий поставленной цели и со- </w:t>
        <w:br/>
        <w:t xml:space="preserve">держательный по смыслу. </w:t>
        <w:br/>
        <w:br/>
        <w:t xml:space="preserve">Выбирая исполнителей своего сценария, пациент </w:t>
        <w:br/>
        <w:t xml:space="preserve">наблюдает и оценивает других участников группы, </w:t>
        <w:br/>
        <w:t xml:space="preserve">используя интуицию и проницательность, то есть </w:t>
        <w:br/>
        <w:t xml:space="preserve">обычно правильно подбирает актеров на роли ма- </w:t>
        <w:br/>
        <w:t xml:space="preserve">тери, отца, брата и других персонажей. Когда распре- </w:t>
        <w:br/>
        <w:t xml:space="preserve">деление ролей закончено, он требует от своих собесед- </w:t>
        <w:br/>
        <w:t xml:space="preserve">ников предусмотренных сценарием и ролью ответов. </w:t>
        <w:br/>
        <w:t xml:space="preserve">Если в группе недостаток участников, то один че- </w:t>
        <w:br/>
        <w:t xml:space="preserve">ловек играет две роли, если избыток, то несколько </w:t>
        <w:br/>
        <w:t xml:space="preserve">человек могут играть одну роль или можно приду- </w:t>
        <w:br/>
        <w:t xml:space="preserve">мать новую роль, маленькую, второстепенную. </w:t>
        <w:br/>
        <w:br/>
        <w:t xml:space="preserve">Поведение пациента мотивируется необходимо- </w:t>
        <w:br/>
        <w:t xml:space="preserve">стью возобновить или увеличить преимущества ис- </w:t>
        <w:br/>
        <w:t xml:space="preserve">ходного опыта. Он может выбирать либо повторе- </w:t>
        <w:br/>
        <w:t xml:space="preserve">ние классического конца, либо более счастливую </w:t>
        <w:br/>
        <w:t xml:space="preserve">развязку. И так как целью анализа сценариев явля- </w:t>
        <w:br/>
        <w:t xml:space="preserve">ется выбрать пьесу и поставить лучшую, то неважны </w:t>
        <w:br/>
        <w:t xml:space="preserve">альтернативы в этой области. Например, установи- </w:t>
        <w:br/>
        <w:t xml:space="preserve">ли, что неинтересно знать, сумеет ли женщина, не </w:t>
        <w:br/>
        <w:t xml:space="preserve">добившаяся успеха в лечении отца-алкоголика, до- </w:t>
        <w:br/>
        <w:t xml:space="preserve">биться лучших результатов в борьбе с алкоголиз- </w:t>
        <w:br/>
        <w:t xml:space="preserve">мом своих мужей, а важно освободить эту женщи- </w:t>
        <w:br/>
        <w:t xml:space="preserve">ну от необходимости переживать вновь и вновь свою </w:t>
        <w:br/>
        <w:br/>
        <w:t xml:space="preserve">ситуацию и направить ее по другому пути. Это при- </w:t>
        <w:br/>
        <w:t xml:space="preserve">менимо ко всем сценариям, которые показали свою </w:t>
        <w:br/>
        <w:t xml:space="preserve">бесплодность. </w:t>
        <w:br/>
        <w:br/>
        <w:t xml:space="preserve">Госпожа Каттерс иллюстрирует практические </w:t>
        <w:br/>
        <w:t xml:space="preserve">проблемы анализа сценариев. Длительные индиви- </w:t>
        <w:br/>
        <w:t xml:space="preserve">дуальные беседы ничего не дали: основным механиз- </w:t>
        <w:br/>
        <w:t xml:space="preserve">мом защиты была сильно контролируемая манера вы- </w:t>
        <w:br/>
        <w:t xml:space="preserve">сказываться, что успешно изолировало ее Ребенка, по- </w:t>
        <w:br/>
        <w:t xml:space="preserve">этому просчитывались лишь незначительные данные, </w:t>
        <w:br/>
        <w:t xml:space="preserve">позволяющие устанавливать ее симптоматику. Но </w:t>
        <w:br/>
        <w:t xml:space="preserve">как только пациентка вошла в психотерапевтиче- </w:t>
        <w:br/>
        <w:t xml:space="preserve">скую группу, она почти сразу перешла к действию: </w:t>
        <w:br/>
        <w:t xml:space="preserve">активно участвовала в игре &lt;Как вести себя с суп- </w:t>
        <w:br/>
        <w:t xml:space="preserve">ругом-правонарушителем&gt; (пастайм из серии &lt;Ассо- </w:t>
        <w:br/>
        <w:t xml:space="preserve">циация родителей&gt;), систематически участвовала в </w:t>
        <w:br/>
        <w:t xml:space="preserve">игре &lt;Сражайтесь!&gt; и с любопытством следила за </w:t>
        <w:br/>
        <w:t xml:space="preserve">дискуссиями между мужчинами. А когда группа </w:t>
        <w:br/>
        <w:t xml:space="preserve">играла в &lt;Это ужасно&gt;, она со смехом рассказыва- </w:t>
        <w:br/>
        <w:t xml:space="preserve">ла о кровавых инцидентах, жертвами которых- были </w:t>
        <w:br/>
        <w:t xml:space="preserve">ее друзья и знакомые. И таким образом за несколь- </w:t>
        <w:br/>
        <w:t xml:space="preserve">ко недель в группе были собраны данные о ее за- </w:t>
        <w:br/>
        <w:t xml:space="preserve">болевании, которые нельзя было получить за не- </w:t>
        <w:br/>
        <w:t xml:space="preserve">сколько месяцев индивидуального наблюдения. Но </w:t>
        <w:br/>
        <w:t xml:space="preserve">так как сценарии были сложными и носили личност- </w:t>
        <w:br/>
        <w:t xml:space="preserve">ный отпечаток участников группы, понадобилось все- </w:t>
        <w:br/>
        <w:t xml:space="preserve">таки прояснить материал в последующих беседах. Во </w:t>
        <w:br/>
        <w:t xml:space="preserve">время одной из них госпожа Каттерс пожаловалась, </w:t>
        <w:br/>
        <w:t xml:space="preserve">что не может защищаться от мужской агрессивности. </w:t>
        <w:br/>
        <w:t xml:space="preserve">Врач, опираясь на имеющиеся в его распоряжении </w:t>
        <w:br/>
        <w:t xml:space="preserve">данные, высказал мнение, что это вызвано, возмож- </w:t>
        <w:br/>
        <w:t xml:space="preserve">но, ее гневом против мужчин. Она ответила, что это </w:t>
        <w:br/>
        <w:t xml:space="preserve">какое-то недоразумение, что она никакого гнева про- </w:t>
        <w:br/>
        <w:t xml:space="preserve">тив мужчин не испытывает. Она продолжала разго- </w:t>
        <w:br/>
        <w:t xml:space="preserve">вор, описывая фантасмы при смерти своего мужа, </w:t>
        <w:br/>
        <w:t xml:space="preserve">образцового волокиты. Однажды он попал в аварию </w:t>
        <w:br/>
        <w:t xml:space="preserve">или какую-то переделку из-за женщины и его при- </w:t>
        <w:br/>
        <w:t xml:space="preserve">несли домой, окровавленного и смертельно раненно- </w:t>
        <w:br/>
        <w:t xml:space="preserve">го; так она стала для своих друзей романтическим </w:t>
        <w:br/>
        <w:t xml:space="preserve">персонажем, трагической вдовой. Потом она стала </w:t>
        <w:br/>
        <w:t xml:space="preserve">рассказывать о своем детстве, о том, как ее ранило </w:t>
        <w:br/>
        <w:t xml:space="preserve">предпочтение, которое родители оказывали ее ма- </w:t>
        <w:br/>
        <w:t xml:space="preserve">ленькому брату. Ее гнев распространялся особенно </w:t>
        <w:br/>
        <w:t xml:space="preserve">на отца, и она думала: &lt;Вот бы его убили, тогда </w:t>
        <w:br/>
        <w:t xml:space="preserve">мама не бегала бы за ним&gt;. Она. воображала, что </w:t>
        <w:br/>
        <w:br/>
        <w:t xml:space="preserve">такая смерть поставила бы ее в особое положение </w:t>
        <w:br/>
        <w:t xml:space="preserve">среди маленьких товарищей. Картина смерти отца </w:t>
        <w:br/>
        <w:t xml:space="preserve">вызывала у нее особый радостный смех. </w:t>
        <w:br/>
        <w:br/>
        <w:t xml:space="preserve">В самой простой форме ее протокол был следу- </w:t>
        <w:br/>
        <w:t xml:space="preserve">ющим: мечты о смерти отца осуществились, хотя </w:t>
        <w:br/>
        <w:t xml:space="preserve">она здесь была ни при чем; у его смертного одра </w:t>
        <w:br/>
        <w:t xml:space="preserve">она испытала странное удовольствие, как и тогда, </w:t>
        <w:br/>
        <w:t xml:space="preserve">когда пришла сказать об этом матери и видела ее </w:t>
        <w:br/>
        <w:t xml:space="preserve">горе; она стала романтическим персонажем в глазах </w:t>
        <w:br/>
        <w:t xml:space="preserve">своих маленьких товарищей. Эта драма возобнови- </w:t>
        <w:br/>
        <w:t xml:space="preserve">лась в ее фантасмах по поводу мужа, но здесь от- </w:t>
        <w:br/>
        <w:t xml:space="preserve">сутствовал один элемент: убитая горем мать. И когда </w:t>
        <w:br/>
        <w:t xml:space="preserve">врач спросил, не играла ли какую-то роль в ее фан- </w:t>
        <w:br/>
        <w:t xml:space="preserve">тасмах свекровь, она ответила, что это так, что пос- </w:t>
        <w:br/>
        <w:t xml:space="preserve">ле смерти мужа она видит себя идущей объявить </w:t>
        <w:br/>
        <w:t xml:space="preserve">роковую весть его матери, своей свекрови. </w:t>
        <w:br/>
        <w:br/>
        <w:t xml:space="preserve">Этот протокол содержал шесть главных ролей: </w:t>
        <w:br/>
        <w:t xml:space="preserve">она сама, отец, мать, соперник, нападающий, публика. </w:t>
        <w:br/>
        <w:t xml:space="preserve">Он мог содержать несколько сцен, например, рев- </w:t>
        <w:br/>
        <w:t xml:space="preserve">ность, нападение, у смертного одра, объявление о </w:t>
        <w:br/>
        <w:t xml:space="preserve">смерти, романтическое скорбное песнопение. </w:t>
        <w:br/>
        <w:br/>
        <w:t xml:space="preserve">Сценарий также предусматривает шесть главных </w:t>
        <w:br/>
        <w:t xml:space="preserve">ролей: она сама, влюбленный мужчина, свекровь, со- </w:t>
        <w:br/>
        <w:t xml:space="preserve">перница, нападающий и публика - и содержит те </w:t>
        <w:br/>
        <w:t xml:space="preserve">же сцены и действия. Ее выбор мужа должен был </w:t>
        <w:br/>
        <w:t xml:space="preserve">мотивировать ревность, что соответствовало сцена- </w:t>
        <w:br/>
        <w:t xml:space="preserve">рию. Польза и преимущества, извлекаемые из про- </w:t>
        <w:br/>
        <w:t xml:space="preserve">токола и сценария, одинаковы. Первичное внутрен- </w:t>
        <w:br/>
        <w:t xml:space="preserve">нее преимущество касается жуткого смеха у смерт- </w:t>
        <w:br/>
        <w:t xml:space="preserve">ного одра; первичное внешнее преимущество каса- </w:t>
        <w:br/>
        <w:t xml:space="preserve">ется влюбленного объекта, который является источ- </w:t>
        <w:br/>
        <w:t xml:space="preserve">ником сцены и беспокойства, а также реванша над </w:t>
        <w:br/>
        <w:t xml:space="preserve">личностью матери. Вторичные выгоды вытекают из </w:t>
        <w:br/>
        <w:t xml:space="preserve">наследства, а социальные преимущества - из траги- </w:t>
        <w:br/>
        <w:t xml:space="preserve">ческой роли, которую она могла играть в своем ок- </w:t>
        <w:br/>
        <w:t xml:space="preserve">ружении. </w:t>
        <w:br/>
        <w:br/>
        <w:t xml:space="preserve">Ее адаптация к этому сценарию проявилась в </w:t>
        <w:br/>
        <w:t xml:space="preserve">поведении в рамках группы в трех играх: &lt;Муж- </w:t>
        <w:br/>
        <w:t xml:space="preserve">правонарушитель&gt; (&lt;Ассоциация родителей&gt;) (сцена </w:t>
        <w:br/>
        <w:t xml:space="preserve">) - ревность); &lt;Сражайтесь!&gt; (сцена 2 - нападение) </w:t>
        <w:br/>
        <w:t xml:space="preserve">и &lt;Это ужасно&gt; (сцена 3-у смертного одра). Рет- </w:t>
        <w:br/>
        <w:t xml:space="preserve">роспективное поведение госпожи Каттерс в индиви- </w:t>
        <w:br/>
        <w:t xml:space="preserve">дуальных беседах, манера делать заявления (сцена </w:t>
        <w:br/>
        <w:t xml:space="preserve">4 - объявление), длинные тирады о чьем-то очаро- </w:t>
        <w:br/>
        <w:br/>
        <w:t xml:space="preserve">вании (сцена 5 - скорбная песнь) - все это выяв- </w:t>
        <w:br/>
        <w:t xml:space="preserve">ляло и подчеркивало ее сценарную роль. Эти воп- </w:t>
        <w:br/>
        <w:t xml:space="preserve">росы подолгу обсуждались (правда, не так строго </w:t>
        <w:br/>
        <w:t xml:space="preserve">и последовательно, как здесь), в результате чего па- </w:t>
        <w:br/>
        <w:t xml:space="preserve">циентка имела довольно ясное понимание природы </w:t>
        <w:br/>
        <w:t xml:space="preserve">сценария, к тому же она видела, как прошла часть </w:t>
        <w:br/>
        <w:t xml:space="preserve">ее жизни, проигрывала свой спектакль. И если рань- </w:t>
        <w:br/>
        <w:t xml:space="preserve">ше ее действия направлялись неосознанными прину- </w:t>
        <w:br/>
        <w:t xml:space="preserve">дительными толчками, то теперь она могла осущест- </w:t>
        <w:br/>
        <w:t xml:space="preserve">влять социальный контроль над своим поведением, </w:t>
        <w:br/>
        <w:t xml:space="preserve">касавшимся многих окружающих ее людей. И хотя </w:t>
        <w:br/>
        <w:t xml:space="preserve">ее Взрослый имел новый разумный подход к оценке </w:t>
        <w:br/>
        <w:t xml:space="preserve">ее действий и ее отношений с другими людьми, сами </w:t>
        <w:br/>
        <w:t xml:space="preserve">конфликты еще существовали. Ее положение все- </w:t>
        <w:br/>
        <w:t xml:space="preserve">таки улучшилось не только в социальном, но и в те- </w:t>
        <w:br/>
        <w:t xml:space="preserve">рапевтическом плане, так как теперь врач и паци- </w:t>
        <w:br/>
        <w:t xml:space="preserve">ентка значительно больше знали, с конфликтами ка- </w:t>
        <w:br/>
        <w:t xml:space="preserve">кого типа они имеют дело. Сексуализация смерти, </w:t>
        <w:br/>
        <w:t xml:space="preserve">источник пристрастия пациентки к посещению клад- </w:t>
        <w:br/>
        <w:t xml:space="preserve">бищ, не была теперь изолированным явлением, на- </w:t>
        <w:br/>
        <w:t xml:space="preserve">ходя свое место в общей картине ее жизни; так же </w:t>
        <w:br/>
        <w:t xml:space="preserve">обстояло дело и с другими симптомами. </w:t>
        <w:br/>
        <w:br/>
        <w:t xml:space="preserve">В этом сценарии нет ничего странного для нев- </w:t>
        <w:br/>
        <w:t xml:space="preserve">ропата, хотя он может показаться патологическим </w:t>
        <w:br/>
        <w:t xml:space="preserve">людям, не привыкшим заниматься такими архаиче- </w:t>
        <w:br/>
        <w:t xml:space="preserve">скими драмами. </w:t>
        <w:br/>
        <w:br/>
        <w:t xml:space="preserve">То, что следует дальше, представляет реальный </w:t>
        <w:br/>
        <w:t xml:space="preserve">ход одного сценария, протокол которого полностью </w:t>
        <w:br/>
        <w:t xml:space="preserve">невозможно было прояснить из-за технических труд- </w:t>
        <w:br/>
        <w:t xml:space="preserve">ностей. </w:t>
        <w:br/>
        <w:br/>
        <w:t xml:space="preserve">Господин Кинз, холостой, двадцати пяти лет, при- </w:t>
        <w:br/>
        <w:t xml:space="preserve">ехал в Нью-Йорк провести уик-энд и развлечься. </w:t>
        <w:br/>
        <w:t xml:space="preserve">Он приехал рано утром, немного усталый и нервный, </w:t>
        <w:br/>
        <w:t xml:space="preserve">и, решив взбодриться, зашел в бар. Там он завязал </w:t>
        <w:br/>
        <w:t xml:space="preserve">разговор с какими-то подозрительного вида мужчи- </w:t>
        <w:br/>
        <w:t xml:space="preserve">нами, которые, как он надеялся, помогут ему раз- </w:t>
        <w:br/>
        <w:t xml:space="preserve">добыть девицу. Он сказал им, что у него только де- </w:t>
        <w:br/>
        <w:t xml:space="preserve">сять долларов, но они ответили, что этого доста- </w:t>
        <w:br/>
        <w:t xml:space="preserve">точно. Они посадили его в свою машину и повезли </w:t>
        <w:br/>
        <w:t xml:space="preserve">в порт на берегу реки, где не было ни одной живой </w:t>
        <w:br/>
        <w:t xml:space="preserve">души. В разговоре он сказал, что у него с собой </w:t>
        <w:br/>
        <w:t xml:space="preserve">охотничий нож, они попросили его показать. Через </w:t>
        <w:br/>
        <w:t xml:space="preserve">несколько минут машина остановилась и сидевший </w:t>
        <w:br/>
        <w:t xml:space="preserve">на заднем сиденье мужчина обхватил сзади шею </w:t>
        <w:br/>
        <w:br/>
        <w:t xml:space="preserve">господина Кинза, в то время как другой приставил </w:t>
        <w:br/>
        <w:t xml:space="preserve">к его горлу отобранный нож. Они потребовали деньги, </w:t>
        <w:br/>
        <w:t xml:space="preserve">и он, с трудом вытащив из кармана бумажник, от- </w:t>
        <w:br/>
        <w:t xml:space="preserve">дал его. Выпотрошив содержимое, бандиты уехали, </w:t>
        <w:br/>
        <w:t xml:space="preserve">помахав рукой. Господин Кинз вытер кровь и пошел </w:t>
        <w:br/>
        <w:t xml:space="preserve">искать полицейского. Но он рассказал свою историю </w:t>
        <w:br/>
        <w:t xml:space="preserve">так сбивчиво, а вид у него был такой жалкий, что </w:t>
        <w:br/>
        <w:t xml:space="preserve">полицейский не очень удивился случившемуся. За- </w:t>
        <w:br/>
        <w:t xml:space="preserve">писав необходимые детали, он отпустил потерпев- </w:t>
        <w:br/>
        <w:t xml:space="preserve">шего, пожав плечами. </w:t>
        <w:br/>
        <w:br/>
        <w:t xml:space="preserve">Подав жалобу о краже, господин Кинз поел не- </w:t>
        <w:br/>
        <w:t xml:space="preserve">много и, не дав себе труда почистить одежду, явился </w:t>
        <w:br/>
        <w:t xml:space="preserve">к дверям клуба своего отца. Швейцар не знал его и, </w:t>
        <w:br/>
        <w:t xml:space="preserve">вытаращив глаза, послал мальчика объявить о его </w:t>
        <w:br/>
        <w:t xml:space="preserve">приходе. Отец принял его в библиотеке, где он си- </w:t>
        <w:br/>
        <w:t xml:space="preserve">дел с несколькими деловыми людьми, респектабель- </w:t>
        <w:br/>
        <w:t xml:space="preserve">ными и консервативными. Господин Кинз не торо- </w:t>
        <w:br/>
        <w:t xml:space="preserve">пился объясниться по поводу своего внешнего вида, </w:t>
        <w:br/>
        <w:t xml:space="preserve">а когда отец спросил, ответил, что ему чуть не пе- </w:t>
        <w:br/>
        <w:t xml:space="preserve">ререзали горло. Отец пригласил его в кабинет на </w:t>
        <w:br/>
        <w:t xml:space="preserve">втором этаже привести себя в порядок. Господин </w:t>
        <w:br/>
        <w:t xml:space="preserve">Кинз умылся, переоделся, спустился к отцу, вежли- </w:t>
        <w:br/>
        <w:t xml:space="preserve">во попрощался с ним и его друзьями и ушел на </w:t>
        <w:br/>
        <w:t xml:space="preserve">поиски новых развлечений. </w:t>
        <w:br/>
        <w:br/>
        <w:t xml:space="preserve">Интересно отметить, что бандиты не боялись, что </w:t>
        <w:br/>
        <w:t xml:space="preserve">господин Кинз предпримет поиски или потеряет го- </w:t>
        <w:br/>
        <w:t xml:space="preserve">лову от гнева. </w:t>
        <w:br/>
        <w:br/>
        <w:t xml:space="preserve">Рассказывая эту историю, господин Кинз отри- </w:t>
        <w:br/>
        <w:t xml:space="preserve">цал, что провоцировал бандитов, и не хотел признать, </w:t>
        <w:br/>
        <w:t xml:space="preserve">что его действия были необычны. Но прежде всего </w:t>
        <w:br/>
        <w:t xml:space="preserve">господина Кинза интересовало своеобразное испы- </w:t>
        <w:br/>
        <w:t xml:space="preserve">тание, которому он подвергал своего отца, явившись </w:t>
        <w:br/>
        <w:t xml:space="preserve">в таком виде в клуб. Ему важно было узнать, выго- </w:t>
        <w:br/>
        <w:t xml:space="preserve">нит его отец или нет, а если выгонит, то как именно. </w:t>
        <w:br/>
        <w:br/>
        <w:t xml:space="preserve">Было очевидно, что господин Кинз хорошо по- </w:t>
        <w:br/>
        <w:t xml:space="preserve">добрал своих &lt;актеров&gt;: не так просто найти в ре- </w:t>
        <w:br/>
        <w:t xml:space="preserve">альной жизни людей, которые расположены пере- </w:t>
        <w:br/>
        <w:t xml:space="preserve">резать кому-то горло за десять долларов. Он дал </w:t>
        <w:br/>
        <w:t xml:space="preserve">им не только предлог, но и оружие. </w:t>
        <w:br/>
        <w:br/>
        <w:t xml:space="preserve">Протокол этой части сценария неизвестен. А вот </w:t>
        <w:br/>
        <w:t xml:space="preserve">последний акт более доступен. </w:t>
        <w:br/>
        <w:br/>
        <w:t xml:space="preserve">Господин Кинз был ребенком с ранним разви- </w:t>
        <w:br/>
        <w:t xml:space="preserve">тием, и вот однажды он прибежал в комнату, где </w:t>
        <w:br/>
        <w:t xml:space="preserve">находились отец и его друзья, показать им свой оче- </w:t>
        <w:br/>
        <w:br/>
        <w:t xml:space="preserve">редной подвиг. Но никто не удивился и не восхи- </w:t>
        <w:br/>
        <w:t xml:space="preserve">тился, и он не мог забыть своего отчаяния из-за </w:t>
        <w:br/>
        <w:t xml:space="preserve">этого. Во всяком случае, господин Кинз стал про- </w:t>
        <w:br/>
        <w:t xml:space="preserve">фессионалом в такого рода спецэффектах: он спро- </w:t>
        <w:br/>
        <w:t xml:space="preserve">воцировал насилие над собой и явился к отцу. Он </w:t>
        <w:br/>
        <w:t xml:space="preserve">по своей воле попадал в самые опасные ситуации. </w:t>
        <w:br/>
        <w:t xml:space="preserve">А между тем, когда его Взрослый держал власть в </w:t>
        <w:br/>
        <w:t xml:space="preserve">своих руках, это был очень мягкий, любезный и скром- </w:t>
        <w:br/>
        <w:t xml:space="preserve">ный молодой человек. </w:t>
        <w:br/>
        <w:br/>
        <w:t xml:space="preserve">Имея достаточный опыт, можно достигнуть хо- </w:t>
        <w:br/>
        <w:t xml:space="preserve">рошей диагностической проницательности при ана- </w:t>
        <w:br/>
        <w:t xml:space="preserve">лизе сценариев. </w:t>
        <w:br/>
        <w:br/>
        <w:t xml:space="preserve">Следующий пример иллюстрирует развитие цело- </w:t>
        <w:br/>
        <w:t xml:space="preserve">го сценария в течение нескольких секунд. </w:t>
        <w:br/>
        <w:br/>
        <w:t xml:space="preserve">Госпожа Сейерс, тридцатилетняя мать семейства, </w:t>
        <w:br/>
        <w:t xml:space="preserve">сидела на диване, а госпожа Каттерс - между нею </w:t>
        <w:br/>
        <w:t xml:space="preserve">и столом, стоящим в углу, как показано на рис. 10. </w:t>
        <w:br/>
        <w:t xml:space="preserve">Это была группа начинающих, и Сейерс подробно </w:t>
        <w:br/>
        <w:br/>
        <w:t xml:space="preserve">С </w:t>
        <w:br/>
        <w:t xml:space="preserve">с </w:t>
        <w:br/>
        <w:br/>
        <w:t xml:space="preserve">Женщина </w:t>
        <w:br/>
        <w:br/>
        <w:t xml:space="preserve">Протягивает </w:t>
        <w:br/>
        <w:t xml:space="preserve">руку к стопу </w:t>
        <w:br/>
        <w:br/>
        <w:t xml:space="preserve">&lt;- 1 Господин </w:t>
        <w:br/>
        <w:t xml:space="preserve">Женщина j ТрУа J Мужчина </w:t>
        <w:br/>
        <w:br/>
        <w:t xml:space="preserve">ильница на столе -" - J / </w:t>
        <w:br/>
        <w:br/>
        <w:t xml:space="preserve">Пепельница на столе </w:t>
        <w:br/>
        <w:br/>
        <w:t xml:space="preserve">J Дверь </w:t>
        <w:br/>
        <w:br/>
        <w:t xml:space="preserve">Рис. 10. Диаграмма занятых мест </w:t>
        <w:br/>
        <w:t xml:space="preserve">104 </w:t>
        <w:br/>
        <w:br/>
        <w:t xml:space="preserve">рассказывала о своих проблемах с мужем. Внима- </w:t>
        <w:br/>
        <w:t xml:space="preserve">ние как раз было обращено на господина Труа. По- </w:t>
        <w:br/>
        <w:t xml:space="preserve">среди какого-то диалога между госпожой Каттерс </w:t>
        <w:br/>
        <w:t xml:space="preserve">и господином Труа госпожа Сейерс протянула руку </w:t>
        <w:br/>
        <w:t xml:space="preserve">перед госпожой Каттерс, чтобы взять стоявшую на </w:t>
        <w:br/>
        <w:t xml:space="preserve">столе пепельницу. Не рассчитав движения, она по- </w:t>
        <w:br/>
        <w:t xml:space="preserve">теряла равновесие и чуть не упала с дивана, но во- </w:t>
        <w:br/>
        <w:t xml:space="preserve">время удержалась, с коротким смешком пробор- </w:t>
        <w:br/>
        <w:t xml:space="preserve">мотала: &lt;Извините&gt; и закурила. В этот момент гос- </w:t>
        <w:br/>
        <w:t xml:space="preserve">пожа Каттерс прервала реплику и тоже сказала: </w:t>
        <w:br/>
        <w:t xml:space="preserve">&lt;Извините&gt;. </w:t>
        <w:br/>
        <w:br/>
        <w:t xml:space="preserve">С описательной и объективной точки зрения по- </w:t>
        <w:br/>
        <w:t xml:space="preserve">ведение госпожи Сейерс можно понять следующим </w:t>
        <w:br/>
        <w:t xml:space="preserve">образом, поделив на эпизоды. </w:t>
        <w:br/>
        <w:br/>
        <w:t xml:space="preserve">1. Пока другие разговаривают, я покурю. </w:t>
        <w:br/>
        <w:br/>
        <w:t xml:space="preserve">2. Чтобы не беспокоить соседку, я возьму пе- </w:t>
        <w:br/>
        <w:t xml:space="preserve">пельницу. </w:t>
        <w:br/>
        <w:br/>
        <w:t xml:space="preserve">3. Я чуть не упала. </w:t>
        <w:br/>
        <w:br/>
        <w:t xml:space="preserve">4. Я удержалась вовремя, смеюсь и извиняюсь. </w:t>
        <w:br/>
        <w:br/>
        <w:t xml:space="preserve">5. Кто-то тоже извиняется, но я не отвечаю. </w:t>
        <w:br/>
        <w:br/>
        <w:t xml:space="preserve">6. Я усаживаюсь и погружаюсь в свои мысли. </w:t>
        <w:br/>
        <w:t xml:space="preserve">При более субъективной интерпретации в этом </w:t>
        <w:br/>
        <w:t xml:space="preserve">эпизоде просматриваются взаимоотношения как тай- </w:t>
        <w:br/>
        <w:t xml:space="preserve">ные, так и явные (последовательность трансакций). </w:t>
        <w:br/>
        <w:br/>
        <w:t xml:space="preserve">1. Другие меня не знают, буду уступать. </w:t>
        <w:br/>
        <w:br/>
        <w:t xml:space="preserve">2. Я показываю свою застенчивость. </w:t>
        <w:br/>
        <w:br/>
        <w:t xml:space="preserve">3. Как всегда, все не очень удачно. </w:t>
        <w:br/>
        <w:br/>
        <w:t xml:space="preserve">4. Выказав неловкость, я исправила дело и из- </w:t>
        <w:br/>
        <w:t xml:space="preserve">винилась. </w:t>
        <w:br/>
        <w:br/>
        <w:t xml:space="preserve">5. Моя неловкость так все портит, что другие </w:t>
        <w:br/>
        <w:t xml:space="preserve">чувствуют себя плохо. </w:t>
        <w:br/>
        <w:t xml:space="preserve">6. Буду сидеть как можно тише. </w:t>
        <w:br/>
        <w:t xml:space="preserve">Поразительно в этом случае отсутствие внешних </w:t>
        <w:br/>
        <w:t xml:space="preserve">эффектов при наличии сильных эмоций и психоло- </w:t>
        <w:br/>
        <w:t xml:space="preserve">гических взаимодействий. Драматургию этой малень- </w:t>
        <w:br/>
        <w:t xml:space="preserve">кой пьесы из шести эпизодов можно назвать траги- </w:t>
        <w:br/>
        <w:t xml:space="preserve">ческой: несмотря на отсутствие пафоса, она закан- </w:t>
        <w:br/>
        <w:t xml:space="preserve">чивается скорбным песнопением отчаяния и явля- </w:t>
        <w:br/>
        <w:t xml:space="preserve">ется символом всей жизни госпожи Сейерс. Ее ис- </w:t>
        <w:br/>
        <w:t xml:space="preserve">тория поддается четкому структурному анализу: Ре- </w:t>
        <w:br/>
        <w:t xml:space="preserve">бенок, полный затаенных желаний, подавлен Роди- </w:t>
        <w:br/>
        <w:t xml:space="preserve">телем, Взрослый, взвешивающий свои поступки, по- </w:t>
        <w:br/>
        <w:t xml:space="preserve">является ненадолго и в конце концов погружается </w:t>
        <w:br/>
        <w:t xml:space="preserve">в архаические фантасмы. </w:t>
        <w:br/>
        <w:br/>
        <w:t xml:space="preserve">На базе трансакционного анализа, анализа игр </w:t>
        <w:br/>
        <w:t xml:space="preserve">и анализа сценариев можно выстроить динамиче- </w:t>
        <w:br/>
        <w:t xml:space="preserve">скую теорию социальных связей, которая дополня- </w:t>
        <w:br/>
        <w:t xml:space="preserve">ет теорию биологическую и экзистенциальную, из- </w:t>
        <w:br/>
        <w:t xml:space="preserve">ложенную в главе VIII. В любом социальном объе- </w:t>
        <w:br/>
        <w:t xml:space="preserve">динении, состоящем хотя бы из двух человек, каж- </w:t>
        <w:br/>
        <w:t xml:space="preserve">дый индивид старается войти в такие взаимоотно- </w:t>
        <w:br/>
        <w:t xml:space="preserve">шения и связи, которые соответствуют его люби- </w:t>
        <w:br/>
        <w:t xml:space="preserve">мым играм; он старается играть в игры, которые </w:t>
        <w:br/>
        <w:t xml:space="preserve">связаны с его сценарием; он старается извлечь са- </w:t>
        <w:br/>
        <w:t xml:space="preserve">мое большое преимущество из каждого ангажемента. </w:t>
        <w:br/>
        <w:t xml:space="preserve">И наоборот, он выбирает или ищет те объединения, </w:t>
        <w:br/>
        <w:t xml:space="preserve">которые обещают ему самые большие преимущества; </w:t>
        <w:br/>
        <w:t xml:space="preserve">ищет тех людей, которые ему нужны или играют </w:t>
        <w:br/>
        <w:t xml:space="preserve">в те же игры; для интимных отношений подбирает </w:t>
        <w:br/>
        <w:t xml:space="preserve">тех люДей, которые способны исполнять роли в его </w:t>
        <w:br/>
        <w:t xml:space="preserve">сценарии. Так как в социальных связях доминирует </w:t>
        <w:br/>
        <w:t xml:space="preserve">сценарий, производный от протокола, базирующегося </w:t>
        <w:br/>
        <w:t xml:space="preserve">на опыте индивида с учетом поведения его родите- </w:t>
        <w:br/>
        <w:t xml:space="preserve">лей и его детства, то именно этот опыт определяет </w:t>
        <w:br/>
        <w:t xml:space="preserve">в лервую очередь каждый ангажемент и выбор каж- </w:t>
        <w:br/>
        <w:t xml:space="preserve">дого объединения. Это утверждение имеет более об- </w:t>
        <w:br/>
        <w:t xml:space="preserve">щий характер, чем привычная теория перенесения, </w:t>
        <w:br/>
        <w:t xml:space="preserve">которую оно напоминает, потому что оно применимо </w:t>
        <w:br/>
        <w:t xml:space="preserve">ко всем ангажементам во всех социальных объеди- </w:t>
        <w:br/>
        <w:t xml:space="preserve">нениях без исключения, ко всем трансакциям, струк- </w:t>
        <w:br/>
        <w:t xml:space="preserve">тура которых не зависит только от окружающей </w:t>
        <w:br/>
        <w:t xml:space="preserve">среды. Это может проверить любой квалифициро- </w:t>
        <w:br/>
        <w:t xml:space="preserve">ванный наблюдатель, и такая проверка не требует </w:t>
        <w:br/>
        <w:t xml:space="preserve">ни длительного подготовительного периода, ни осо- </w:t>
        <w:br/>
        <w:t xml:space="preserve">бых условий. </w:t>
        <w:br/>
        <w:br/>
        <w:t xml:space="preserve">Каждое человеческое существо, вступившее в этот </w:t>
        <w:br/>
        <w:t xml:space="preserve">мир, является пленником своего сценария, но на- </w:t>
        <w:br/>
        <w:t xml:space="preserve">дежда и ценность человечества в том, что Взрослый </w:t>
        <w:br/>
        <w:t xml:space="preserve">может освободиться от этой зависимости, когда она </w:t>
        <w:br/>
        <w:t xml:space="preserve">ничего не стоит. </w:t>
        <w:br/>
        <w:br/>
        <w:t xml:space="preserve">Примечания </w:t>
        <w:br/>
        <w:br/>
        <w:t xml:space="preserve">Прототипами многих хорошо изученных сцена- </w:t>
        <w:br/>
        <w:t xml:space="preserve">риев являются образцы древнегреческой литера- </w:t>
        <w:br/>
        <w:t xml:space="preserve">туры, а вот сценарий &lt;Красной шапочки&gt; наилуч- </w:t>
        <w:br/>
        <w:t xml:space="preserve">шим образом отвечает современной жизни. </w:t>
        <w:br/>
        <w:br/>
        <w:t xml:space="preserve">Центральные сцены сценария госпожи Сейерс </w:t>
        <w:br/>
        <w:t xml:space="preserve">иллюстрируют концепцию мазохизма, как ее опре- </w:t>
        <w:br/>
        <w:t xml:space="preserve">делил Берлинер. Когда госпожа Сейерс вернулась, </w:t>
        <w:br/>
        <w:t xml:space="preserve">чтобы продолжить лечение, она сохраняла в памя- </w:t>
        <w:br/>
        <w:t xml:space="preserve">ти эту интерпретацию. </w:t>
        <w:br/>
        <w:br/>
        <w:t xml:space="preserve">Наблюдатель, желающий проверить теорию соци- </w:t>
        <w:br/>
        <w:t xml:space="preserve">альных связей, должен иметь клинический опыт или </w:t>
        <w:br/>
        <w:t xml:space="preserve">образование. Отрицательное мнение, высказанное </w:t>
        <w:br/>
        <w:t xml:space="preserve">неквалифицированным наблюдателем, сходно с мне- </w:t>
        <w:br/>
        <w:t xml:space="preserve">нием человека, впервые подошедшего к телескопу </w:t>
        <w:br/>
        <w:t xml:space="preserve">и не увидевшего ничего нового. Чтобы использовать </w:t>
        <w:br/>
        <w:t xml:space="preserve">инструменты, надо учиться. </w:t>
        <w:br/>
        <w:br/>
        <w:t xml:space="preserve">Чувство персональной значимости, которое не </w:t>
        <w:br/>
        <w:t xml:space="preserve">является ни фарисейством, ни моральным предрас- </w:t>
        <w:br/>
        <w:t xml:space="preserve">судком, рассматривается как Взрослый, а не Роди- </w:t>
        <w:br/>
        <w:t xml:space="preserve">тельский феномен в связи с его исторической и гео- </w:t>
        <w:br/>
        <w:t xml:space="preserve">графической универсальностью, автономной эволю- </w:t>
        <w:br/>
        <w:t xml:space="preserve">цией, вероятностными оценками поведения. </w:t>
        <w:br/>
        <w:br/>
        <w:t xml:space="preserve">Среди трудов, касающихся невроза перенесения </w:t>
        <w:br/>
        <w:t xml:space="preserve">(трансферта), работы Глойера ближе всех касают- </w:t>
        <w:br/>
        <w:t xml:space="preserve">ся идеи сценария. (Например, описанная им исто- </w:t>
        <w:br/>
        <w:t xml:space="preserve">рия эволюции пациента, которая привела к разви- </w:t>
        <w:br/>
        <w:t xml:space="preserve">тию невроза инфантильности, была представлена в </w:t>
        <w:br/>
        <w:t xml:space="preserve">кабинете врача. Пациент играет роль импрессарио, </w:t>
        <w:br/>
        <w:t xml:space="preserve">используя, как ребенок в яслях, все подходящие для </w:t>
        <w:br/>
        <w:t xml:space="preserve">сцены предметы, которые его окружают в кабинете, </w:t>
        <w:br/>
        <w:t xml:space="preserve">и в первую очередь самого врача-аналитика. Глойер, </w:t>
        <w:br/>
        <w:t xml:space="preserve">однако, упоминает только то, что происходило в </w:t>
        <w:br/>
        <w:t xml:space="preserve">кабинете.) </w:t>
        <w:br/>
        <w:br/>
        <w:t xml:space="preserve">Глава XII </w:t>
        <w:br/>
        <w:t xml:space="preserve">АНАЛИЗ ВЗАИМООТНОШЕНИЙ </w:t>
        <w:br/>
        <w:br/>
        <w:t xml:space="preserve">К анализу взаимоотношений прибегают особенно </w:t>
        <w:br/>
        <w:t xml:space="preserve">часто при изучении супружеских и других связей. </w:t>
        <w:br/>
        <w:t xml:space="preserve">В этих ситуациях он позволяет сделать некоторые </w:t>
        <w:br/>
        <w:t xml:space="preserve">предвидения, полезные и убедительные суждения. </w:t>
        <w:br/>
        <w:t xml:space="preserve">На практике, однако, этот анализ надо использовать </w:t>
        <w:br/>
        <w:t xml:space="preserve">с осторожностью, так как пациент может расценить </w:t>
        <w:br/>
        <w:t xml:space="preserve">его как неподобающее вторжение в свои личные ре- </w:t>
        <w:br/>
        <w:t xml:space="preserve">шения. Но как домашнее задание для студента или </w:t>
        <w:br/>
        <w:t xml:space="preserve">врача он представляет собой прекрасное упражне- </w:t>
        <w:br/>
        <w:br/>
        <w:t xml:space="preserve">107 </w:t>
        <w:br/>
        <w:br/>
        <w:t xml:space="preserve">ние, позволяющее научиться четко различать три ти- </w:t>
        <w:br/>
        <w:t xml:space="preserve">па состояния Я. </w:t>
        <w:br/>
        <w:br/>
        <w:t xml:space="preserve">В случае господина Кинза анализ отношений был </w:t>
        <w:br/>
        <w:t xml:space="preserve">предпринят как средство вмешательства, специально </w:t>
        <w:br/>
        <w:t xml:space="preserve">в тот момент, когда пациент был на пороге завязы- </w:t>
        <w:br/>
        <w:t xml:space="preserve">вания новых связей, грозивших ему гораздо худ- </w:t>
        <w:br/>
        <w:t xml:space="preserve">шими последствиями, чем предыдущие. Так как у </w:t>
        <w:br/>
        <w:t xml:space="preserve">пациента была тенденция вновь и вновь проигры- </w:t>
        <w:br/>
        <w:t xml:space="preserve">вать свой опасный сценарий, было решено, что он </w:t>
        <w:br/>
        <w:t xml:space="preserve">завяжет отношения с врачом-психотерапевтом. Вза- </w:t>
        <w:br/>
        <w:t xml:space="preserve">имоотношения между господином Кинзом и врачом </w:t>
        <w:br/>
        <w:t xml:space="preserve">были достаточно ясными, чтобы реальные внешние </w:t>
        <w:br/>
        <w:t xml:space="preserve">угрозы не смешивались с врачебными попытками </w:t>
        <w:br/>
        <w:t xml:space="preserve">предостеречь его от боли. Но в голове господина </w:t>
        <w:br/>
        <w:t xml:space="preserve">Кинза была другая игра, заставлявшая его пренеб- </w:t>
        <w:br/>
        <w:t xml:space="preserve">регать врачебной озабоченностью. </w:t>
        <w:br/>
        <w:br/>
        <w:t xml:space="preserve">Молодая женщина, госпожа Уллиф, по описанию </w:t>
        <w:br/>
        <w:t xml:space="preserve">господина Кинза, была недалека от самоубийства; </w:t>
        <w:br/>
        <w:t xml:space="preserve">в клиническом плане это сопровождалось депрессией, </w:t>
        <w:br/>
        <w:t xml:space="preserve">чувством беспомощности, и можно было предвидеть, </w:t>
        <w:br/>
        <w:t xml:space="preserve">что намечающаяся связь будет нездоровой. Но это </w:t>
        <w:br/>
        <w:t xml:space="preserve">была &lt;великая любовь&gt;, и господин Кинз решил до- </w:t>
        <w:br/>
        <w:t xml:space="preserve">биться хотя бы частичного социального контроля </w:t>
        <w:br/>
        <w:t xml:space="preserve">над ситуацией на том уровне знания принципов </w:t>
        <w:br/>
        <w:t xml:space="preserve">структурного анализа, которым владел. Он уже от- </w:t>
        <w:br/>
        <w:t xml:space="preserve">давал себе отчет в том, что отношения между людьми </w:t>
        <w:br/>
        <w:t xml:space="preserve">имеют мотивацию и определенную структуру, кото- </w:t>
        <w:br/>
        <w:t xml:space="preserve">рая определяет их эволюцию и функцию. </w:t>
        <w:br/>
        <w:br/>
        <w:t xml:space="preserve">На рис. 11,а представлены две диаграммы, </w:t>
        <w:br/>
        <w:t xml:space="preserve">которые представляют Кинза и Уллиф. Точка зре- </w:t>
        <w:br/>
        <w:t xml:space="preserve">ния Кинза была следующая: куда бы она ни при- </w:t>
        <w:br/>
        <w:t xml:space="preserve">ходила, мужчины ухаживают за ней, но не по сек- </w:t>
        <w:br/>
        <w:t xml:space="preserve">суальным мотивам, а чтобы заботиться о ней. Они </w:t>
        <w:br/>
        <w:t xml:space="preserve">ходили вместе в &lt;Карнеги холл&gt;. Посреди концерта </w:t>
        <w:br/>
        <w:t xml:space="preserve">она объявила, что очень устала и не может дольше </w:t>
        <w:br/>
        <w:t xml:space="preserve">оставаться, а он только вошел в великую музыку, </w:t>
        <w:br/>
        <w:t xml:space="preserve">и ему трудно было ее понять. Ей все время нужны </w:t>
        <w:br/>
        <w:t xml:space="preserve">деньги, и она предпочла бы человека богатого, но </w:t>
        <w:br/>
        <w:t xml:space="preserve">не хочет слышать, как он добывает деньги. У нее </w:t>
        <w:br/>
        <w:t xml:space="preserve">помрачение рассудка, она была у психиатра, но бро- </w:t>
        <w:br/>
        <w:t xml:space="preserve">сила это, потому что он безразличен. Она хочет стать </w:t>
        <w:br/>
        <w:t xml:space="preserve">музыкантшей. Господин Кинз, как и его отец, больше </w:t>
        <w:br/>
        <w:t xml:space="preserve">интересуется делами и думает, что женщины тоже </w:t>
        <w:br/>
        <w:t xml:space="preserve">должны иметь практический ум. Она хочет рисовать. </w:t>
        <w:br/>
        <w:br/>
        <w:t xml:space="preserve">а) Две несвязанные личности </w:t>
        <w:br/>
        <w:br/>
        <w:t xml:space="preserve">Каттерс </w:t>
        <w:br/>
        <w:br/>
        <w:t xml:space="preserve">Рис. 11. Анализ отношений </w:t>
        <w:br/>
        <w:br/>
        <w:t xml:space="preserve">Он видел ее работы и думает, что это выражение ее </w:t>
        <w:br/>
        <w:t xml:space="preserve">помрачения; он ей это сказал, и она обиделась. Она </w:t>
        <w:br/>
        <w:t xml:space="preserve">не выносит критики. Она настолько чувствительна, </w:t>
        <w:br/>
        <w:t xml:space="preserve">что иногда должна запираться в своей комнате на </w:t>
        <w:br/>
        <w:t xml:space="preserve">несколько дней и никого не видеть. Она надеется, </w:t>
        <w:br/>
        <w:t xml:space="preserve">что он ее поймет, а он сказал, что вряд ли все это </w:t>
        <w:br/>
        <w:t xml:space="preserve">вынесет. </w:t>
        <w:br/>
        <w:br/>
        <w:t xml:space="preserve">С этими данными можно было начинать анализ, </w:t>
        <w:br/>
        <w:t xml:space="preserve">при необходимости задавая дополнительные вопросы. </w:t>
        <w:br/>
        <w:t xml:space="preserve">Диаграмма была дополнена рис. 11,6. Здесь </w:t>
        <w:br/>
        <w:br/>
        <w:t xml:space="preserve">представлены абстрактные, теоретически идеальные </w:t>
        <w:br/>
        <w:t xml:space="preserve">отношения, при которых каждый из партнеров на- </w:t>
        <w:br/>
        <w:t xml:space="preserve">ходится в дополнительных отношениях с каждым </w:t>
        <w:br/>
        <w:t xml:space="preserve">из аспектов другого так, чтобы удовлетворительные </w:t>
        <w:br/>
        <w:t xml:space="preserve">трансакции могли иметь место вдоль девяти воз- </w:t>
        <w:br/>
        <w:t xml:space="preserve">можных векторов в двух направлениях. Если, на- </w:t>
        <w:br/>
        <w:t xml:space="preserve">пример, Родитель господина Кинза посылает стимул </w:t>
        <w:br/>
        <w:t xml:space="preserve">в направлении Ребенка Уллиф, тот даст подходя- </w:t>
        <w:br/>
        <w:t xml:space="preserve">щий отиет, и наоборот. Это означает, что все транс- </w:t>
        <w:br/>
        <w:t xml:space="preserve">акции между двумя партнерами будут дополнитель- </w:t>
        <w:br/>
        <w:t xml:space="preserve">ными. Первый изученный вектор был &lt;Родитель </w:t>
        <w:br/>
        <w:t xml:space="preserve">Кинз - Ребенок Уллиф&gt;. Что касается Родителя, </w:t>
        <w:br/>
        <w:t xml:space="preserve">Кинз был неточен, демонстрировал поведение, свой- </w:t>
        <w:br/>
        <w:t xml:space="preserve">ственное скорее Взрослому или Ребенку. И прихо- </w:t>
        <w:br/>
        <w:t xml:space="preserve">дилось анализировать все состояние по каждой сос- </w:t>
        <w:br/>
        <w:t xml:space="preserve">тавляющей, иначе неточный анализ привел бы к ис- </w:t>
        <w:br/>
        <w:t xml:space="preserve">каженному пониманию отношений. </w:t>
        <w:br/>
        <w:br/>
        <w:t xml:space="preserve">Когда эта трудность была преодолена, выясни- </w:t>
        <w:br/>
        <w:t xml:space="preserve">лось, что Кинз видел в Уллиф своего рода обломок </w:t>
        <w:br/>
        <w:t xml:space="preserve">кораблекрушения, бродяжку, нуждавшуюся в его пок- </w:t>
        <w:br/>
        <w:t xml:space="preserve">ровительстве. Родительское благородство господина </w:t>
        <w:br/>
        <w:t xml:space="preserve">Кинза было хорошо известно, у него было много </w:t>
        <w:br/>
        <w:t xml:space="preserve">неприятностей от этого. Уллиф же была чувстви- </w:t>
        <w:br/>
        <w:t xml:space="preserve">тельна к таким проявлениям. Было сделано заклю- </w:t>
        <w:br/>
        <w:t xml:space="preserve">чение, что вектор &lt;Родитель Кинз - Ребенок Уллиф&gt; </w:t>
        <w:br/>
        <w:t xml:space="preserve">соединительный. Имелось, однако, исключение. Ког- </w:t>
        <w:br/>
        <w:t xml:space="preserve">да Уллиф самоизолировалась. Родитель Кинза не </w:t>
        <w:br/>
        <w:t xml:space="preserve">мог заботиться о ней, то есть в векторе есть разрыв. </w:t>
        <w:br/>
        <w:t xml:space="preserve">На рис. 11,в представлен реальный анализ отноше- </w:t>
        <w:br/>
        <w:t xml:space="preserve">ний (как на рис. II, б, но с чертой). Материал для </w:t>
        <w:br/>
        <w:t xml:space="preserve">изучения вектора &lt;Родитель Кинз - Взрослый Ул- </w:t>
        <w:br/>
        <w:t xml:space="preserve">лиф&gt; касался в первую очередь желания Уллиф </w:t>
        <w:br/>
        <w:t xml:space="preserve">стать художницей. С Родительской точки зрения </w:t>
        <w:br/>
        <w:t xml:space="preserve">господин Кинз не был к этому расположен. Поэтому </w:t>
        <w:br/>
        <w:t xml:space="preserve">вектор &lt;Родитель Кинз - Взрослый Уллиф&gt; был </w:t>
        <w:br/>
        <w:t xml:space="preserve">вычеркнут из диаграммы отношений. Вектор &lt;Роди- </w:t>
        <w:br/>
        <w:t xml:space="preserve">тель Кинз - Родитель Уллиф&gt; 1 тоже ничего не </w:t>
        <w:br/>
        <w:t xml:space="preserve">обещал и был вычеркнут - два друга не имели тен- </w:t>
        <w:br/>
        <w:t xml:space="preserve">денции морализировать вдвоем. Вектор &lt;Взрослый </w:t>
        <w:br/>
        <w:t xml:space="preserve">Кинз - Ребенок Уллиф&gt; VI концентрируется вокруг </w:t>
        <w:br/>
        <w:t xml:space="preserve">образа жизни госпожи Уллиф. В рациональном пла- </w:t>
        <w:br/>
        <w:t xml:space="preserve">не господин Кинз не одобрял ее хозяйственные спо- </w:t>
        <w:br/>
        <w:t xml:space="preserve">собности, вредные привычки в отношении питания, </w:t>
        <w:br/>
        <w:t xml:space="preserve">добровольные заточения на несколько дней, неспо- </w:t>
        <w:br/>
        <w:br/>
        <w:t xml:space="preserve">собность переносить критику. Исключили вектор </w:t>
        <w:br/>
        <w:t xml:space="preserve">&lt;Взрослый Кинз - Ребенок Уллиф&gt;. &lt;Взрослый </w:t>
        <w:br/>
        <w:t xml:space="preserve">Кинз - Взрослый Уллиф&gt; V не стоит лучшего. Она </w:t>
        <w:br/>
        <w:t xml:space="preserve">интересовалась искусством, он - деловой жизнью и </w:t>
        <w:br/>
        <w:t xml:space="preserve">авиацией, и они не могли подолгу с энтузиазмом </w:t>
        <w:br/>
        <w:t xml:space="preserve">обсуждать совместные планы. Вектор &lt;Взрослый </w:t>
        <w:br/>
        <w:t xml:space="preserve">Кинз - Родитель Уллиф&gt; был нейтральным, так как </w:t>
        <w:br/>
        <w:t xml:space="preserve">нельзя было выявить никакой Родительской актив- </w:t>
        <w:br/>
        <w:t xml:space="preserve">ности с ее стороны: не было ни материнских сове- </w:t>
        <w:br/>
        <w:t xml:space="preserve">тов, ни поддержки в деятельности партнера. &lt;Ребе- </w:t>
        <w:br/>
        <w:t xml:space="preserve">нок Кинз - Родитель Уллиф&gt; VII был исключен по </w:t>
        <w:br/>
        <w:t xml:space="preserve">той же причине. Она и не пыталась ни покровитель- </w:t>
        <w:br/>
        <w:t xml:space="preserve">ствовать, ни заводить разумных разговоров, что ис- </w:t>
        <w:br/>
        <w:t xml:space="preserve">ключало и вектор &lt;Ребенок Кинз - Взрослый Ул- </w:t>
        <w:br/>
        <w:t xml:space="preserve">лиф&gt; VIII. Осталось выяснить отношения &lt;Ребе- </w:t>
        <w:br/>
        <w:t xml:space="preserve">нок Кинз - Ребенок Уллиф&gt;. Сценарий господина </w:t>
        <w:br/>
        <w:t xml:space="preserve">Кинза предусматривал, что он будет соблазнен жен- </w:t>
        <w:br/>
        <w:t xml:space="preserve">щиной и покинут самым неприятным образом, пре- </w:t>
        <w:br/>
        <w:t xml:space="preserve">дусматривалось даже вмешательство третьего лица. </w:t>
        <w:br/>
        <w:t xml:space="preserve">С другой стороны, и в игре Уллиф фигурировали </w:t>
        <w:br/>
        <w:t xml:space="preserve">эксплуатация мужчиной, затем разрыв и самозато- </w:t>
        <w:br/>
        <w:t xml:space="preserve">чение. Кто кого будет соблазнять и покидать, было </w:t>
        <w:br/>
        <w:t xml:space="preserve">не совсем ясно, поэтому вариант &lt;Ребенок Кинз - </w:t>
        <w:br/>
        <w:t xml:space="preserve">Ребенок Уллиф&gt; вряд ли состоятелен. </w:t>
        <w:br/>
        <w:br/>
        <w:t xml:space="preserve">В конце анализа остается назвать вектор &lt;Ро- </w:t>
        <w:br/>
        <w:t xml:space="preserve">дитель Кинз-Ребенок Уллиф&gt; III (рис. 11,в). Сам </w:t>
        <w:br/>
        <w:t xml:space="preserve">господин Кинз решил, что он ничего не обещает, </w:t>
        <w:br/>
        <w:t xml:space="preserve">он решил порвать с госпожой Уллиф. </w:t>
        <w:br/>
        <w:br/>
        <w:t xml:space="preserve">Отношения госпожи Каттерс с одной из ее под- </w:t>
        <w:br/>
        <w:t xml:space="preserve">руг были проанализированы по причинам, которые </w:t>
        <w:br/>
        <w:t xml:space="preserve">здесь нет необходимости называть. Здесь опять рис. </w:t>
        <w:br/>
        <w:t xml:space="preserve">\,а и 11,6 были выполнены произвольно, а конеч- </w:t>
        <w:br/>
        <w:t xml:space="preserve">ный результат показан на рис. 11,в (векторы оциф- </w:t>
        <w:br/>
        <w:t xml:space="preserve">рованы, как и раньше). </w:t>
        <w:br/>
        <w:br/>
        <w:t xml:space="preserve">Женщины заботились друг о друге во время бо- </w:t>
        <w:br/>
        <w:t xml:space="preserve">лезни, поддерживали друг друга при депрессиях, </w:t>
        <w:br/>
        <w:t xml:space="preserve">поэтому векторы &lt;Родитель Каттерс - Ребенок </w:t>
        <w:br/>
        <w:t xml:space="preserve">Бэт&gt; III и &lt;Родитель Бэт - Ребенок Каттерс&gt; VII </w:t>
        <w:br/>
        <w:t xml:space="preserve">были дополнительными и соединяющимися. Они не </w:t>
        <w:br/>
        <w:t xml:space="preserve">щадили себя при выполнении своих практических </w:t>
        <w:br/>
        <w:t xml:space="preserve">планов, что делано векторы &lt;Родитель Каттерс - </w:t>
        <w:br/>
        <w:t xml:space="preserve">Взрослый Бэт&gt; II и &lt;Родитель Бэт - Взрослый </w:t>
        <w:br/>
        <w:t xml:space="preserve">Каттерс&gt; IV прочными. Разумные дискуссии на эти те- </w:t>
        <w:br/>
        <w:t xml:space="preserve">мы были взаимно удовлетворительными для &lt;Взрос- </w:t>
        <w:br/>
        <w:br/>
        <w:t xml:space="preserve">лого Каттерс - Взрослого Бэт&gt; V. Бывая вдвоем в </w:t>
        <w:br/>
        <w:t xml:space="preserve">обществе, они вместе со всеми предавались пере- </w:t>
        <w:br/>
        <w:t xml:space="preserve">судам и морализированию (соответственно &lt;Роди- </w:t>
        <w:br/>
        <w:t xml:space="preserve">тель Каттерс - Родитель Бэт&gt; 1 и &lt;Ребенок Кат- </w:t>
        <w:br/>
        <w:t xml:space="preserve">терс-Ребенок Бэт&gt; IX). И наоборот, они спорили, </w:t>
        <w:br/>
        <w:t xml:space="preserve">когда одна из них совершала импульсивный посту- </w:t>
        <w:br/>
        <w:t xml:space="preserve">пок, что соответствовало &lt;Взрослому Каттерс - Ре- </w:t>
        <w:br/>
        <w:t xml:space="preserve">бенку Бэт&gt; VI и &lt;Взрослому Бэт - Ребенку Кат- </w:t>
        <w:br/>
        <w:t xml:space="preserve">терс&gt; VIII, так как Родительская критика принима- </w:t>
        <w:br/>
        <w:t xml:space="preserve">лась ими как элемент их игры. И только рациональ- </w:t>
        <w:br/>
        <w:t xml:space="preserve">ный подход вызывал трудности. Следовательно, ис- </w:t>
        <w:br/>
        <w:t xml:space="preserve">ключением являлись &lt;Взрослый Каттерс - Ребенок </w:t>
        <w:br/>
        <w:t xml:space="preserve">Бэт&gt; VI и &lt;Взрослый Бэт - Ребенок Каттерс&gt; VII. </w:t>
        <w:br/>
        <w:br/>
        <w:t xml:space="preserve">В данном случае отношения имели исключитель- </w:t>
        <w:br/>
        <w:t xml:space="preserve">но стабильную структуру, потому что семь из де- </w:t>
        <w:br/>
        <w:t xml:space="preserve">вяти векторов совпадают. Историю их длительной </w:t>
        <w:br/>
        <w:t xml:space="preserve">и счастливой дружбы подтверждают и результаты </w:t>
        <w:br/>
        <w:t xml:space="preserve">анализа. </w:t>
        <w:br/>
        <w:br/>
        <w:t xml:space="preserve">Таким образом, были представлены примеры на- </w:t>
        <w:br/>
        <w:t xml:space="preserve">иболее простого и распространенного анализа отно- </w:t>
        <w:br/>
        <w:t xml:space="preserve">шений. так как довольно редко требуется более слож- </w:t>
        <w:br/>
        <w:t xml:space="preserve">ный и углубленный анализ. Нетрудно понять, что </w:t>
        <w:br/>
        <w:t xml:space="preserve">имеются другие количественные и качественные оцен- </w:t>
        <w:br/>
        <w:t xml:space="preserve">ки, которые должны быть изучены при углубленных </w:t>
        <w:br/>
        <w:t xml:space="preserve">подходах. С качественной точки зрения существу- </w:t>
        <w:br/>
        <w:t xml:space="preserve">ют четыре вида отношений: люди, хорошо понима- </w:t>
        <w:br/>
        <w:t xml:space="preserve">ющие друг друга; люди, которые не могут перено- </w:t>
        <w:br/>
        <w:t xml:space="preserve">сить друг друга; люди, любящие спорить и противо- </w:t>
        <w:br/>
        <w:t xml:space="preserve">речить; и, наконец, люди, которым нечего сказать </w:t>
        <w:br/>
        <w:t xml:space="preserve">друг другу. Такие варианты могут быть соответствен- </w:t>
        <w:br/>
        <w:t xml:space="preserve">но определены как симпатия, антагонизм, антипатия </w:t>
        <w:br/>
        <w:t xml:space="preserve">и безразличие, и они широко используются в ана- </w:t>
        <w:br/>
        <w:t xml:space="preserve">лизе игр. </w:t>
        <w:br/>
        <w:br/>
        <w:t xml:space="preserve">Качественный анализ пользуется и техникой век- </w:t>
        <w:br/>
        <w:t xml:space="preserve">торов. Пример приводится на рис. 12,а, где качества </w:t>
        <w:br/>
        <w:t xml:space="preserve">представлены условно: симпатия - широкой линией, </w:t>
        <w:br/>
        <w:t xml:space="preserve">антагонизм - зигзагом, антипатия - линией с чер- </w:t>
        <w:br/>
        <w:t xml:space="preserve">точкой, а равнодушие - очень тонкой линией. </w:t>
        <w:br/>
        <w:br/>
        <w:t xml:space="preserve">Количественный аспект интересуется интенсив- </w:t>
        <w:br/>
        <w:t xml:space="preserve">ностью каждого вектора, что также может быть </w:t>
        <w:br/>
        <w:t xml:space="preserve">представлено в виде диаграммы. В данном случае </w:t>
        <w:br/>
        <w:t xml:space="preserve">лучше использовать двойные линии, так как допол- </w:t>
        <w:br/>
        <w:t xml:space="preserve">нительные векторы могут иметь разную силу: нап- </w:t>
        <w:br/>
        <w:t xml:space="preserve">ример, &lt;Родитель Каттерс - Ребенок Бэт&gt;. Когда </w:t>
        <w:br/>
        <w:br/>
        <w:t xml:space="preserve">Господин Жимбел </w:t>
        <w:br/>
        <w:br/>
        <w:t xml:space="preserve">Госпожа Долид </w:t>
        <w:br/>
        <w:br/>
        <w:t xml:space="preserve">а) Качественный анализ отношений </w:t>
        <w:br/>
        <w:t xml:space="preserve">Каттерс </w:t>
        <w:br/>
        <w:br/>
        <w:t xml:space="preserve">Родитель - Родитель: </w:t>
        <w:br/>
        <w:t xml:space="preserve">моральный конфликт </w:t>
        <w:br/>
        <w:br/>
        <w:t xml:space="preserve">Взрослый - Взрослый: </w:t>
        <w:br/>
        <w:t xml:space="preserve">мало взаимных </w:t>
        <w:br/>
        <w:t xml:space="preserve">интересов </w:t>
        <w:br/>
        <w:br/>
        <w:t xml:space="preserve">Ребенок - Ребенок: </w:t>
        <w:br/>
        <w:t xml:space="preserve">взаимное </w:t>
        <w:br/>
        <w:t xml:space="preserve">разочарование </w:t>
        <w:br/>
        <w:br/>
        <w:t xml:space="preserve">Родитель - Ребенок: </w:t>
        <w:br/>
        <w:t xml:space="preserve">спасатель - жертва </w:t>
        <w:br/>
        <w:br/>
        <w:t xml:space="preserve">б) Количественный анализ отношений </w:t>
        <w:br/>
        <w:t xml:space="preserve">Рис. 12. Количественный и качественный анализ отношений </w:t>
        <w:br/>
        <w:br/>
        <w:t xml:space="preserve">Бэт заболела, ей требовалось меньше внимания, чем </w:t>
        <w:br/>
        <w:t xml:space="preserve">оказывала Каттерс (рис. 12,6). </w:t>
        <w:br/>
        <w:br/>
        <w:t xml:space="preserve">Третье осложнение касается количества матери- </w:t>
        <w:br/>
        <w:t xml:space="preserve">ала, которым располагают. Анализ отношений не- </w:t>
        <w:br/>
        <w:t xml:space="preserve">молодой супружеской пары требует непрерывной </w:t>
        <w:br/>
        <w:t xml:space="preserve">бдительности, все возрастающей по мере того, как </w:t>
        <w:br/>
        <w:t xml:space="preserve">продвигается лечение. </w:t>
        <w:br/>
        <w:br/>
        <w:t xml:space="preserve">Эти сложности, однако, имеют значение только </w:t>
        <w:br/>
        <w:t xml:space="preserve">с академической точки зрения. В таком ракурсе </w:t>
        <w:br/>
        <w:t xml:space="preserve">анализ отношений может показаться трудно опреде- </w:t>
        <w:br/>
        <w:t xml:space="preserve">ляемым и сомнительным. На практике же тип прос- </w:t>
        <w:br/>
        <w:t xml:space="preserve">того анализа, используемого в случае, например, гос- </w:t>
        <w:br/>
        <w:t xml:space="preserve">подина Кинза и госпожи Каттерс, обеспечивает оби- </w:t>
        <w:br/>
        <w:t xml:space="preserve">лие удивительной информации и дает очень ценное </w:t>
        <w:br/>
        <w:t xml:space="preserve">средство предвидения и суждения, со степенью точ- </w:t>
        <w:br/>
        <w:t xml:space="preserve">ности порядка 80-90 %. Эта процедура позволяет </w:t>
        <w:br/>
        <w:t xml:space="preserve">удивительно точно предвидеть ситуацию в разные </w:t>
        <w:br/>
        <w:t xml:space="preserve">моменты в течение отношений и финальный исход. </w:t>
        <w:br/>
        <w:t xml:space="preserve">И так как в реальной действительности не сущест- </w:t>
        <w:br/>
        <w:t xml:space="preserve">вует ничего похожего на взаимоотношения в ста- </w:t>
        <w:br/>
        <w:t xml:space="preserve">тическом смысле, а есть только переменчивое пре- </w:t>
        <w:br/>
        <w:t xml:space="preserve">обладание возможных девяти векторов, просто необ- </w:t>
        <w:br/>
        <w:t xml:space="preserve">ходимо делать анализ отношений, если требуется </w:t>
        <w:br/>
        <w:t xml:space="preserve">понять, что может произойти. </w:t>
        <w:br/>
        <w:br/>
        <w:t xml:space="preserve">Часть третья </w:t>
        <w:br/>
        <w:t xml:space="preserve">ПСИХОТЕРАПИЯ </w:t>
        <w:br/>
        <w:br/>
        <w:t xml:space="preserve">Глава XIII </w:t>
        <w:br/>
        <w:t xml:space="preserve">ТЕРАПИЯ ФУНКЦИОНАЛЬНЫХ ПСИХОЗОВ </w:t>
        <w:br/>
        <w:br/>
        <w:t xml:space="preserve">1. Психозы активные </w:t>
        <w:br/>
        <w:br/>
        <w:t xml:space="preserve">Общее понятие функциональных психозов охва- </w:t>
        <w:br/>
        <w:t xml:space="preserve">тывает все состояния, диагностируемые в настоя- </w:t>
        <w:br/>
        <w:t xml:space="preserve">щее время как маниакально-депрессивные и шизо- </w:t>
        <w:br/>
        <w:t xml:space="preserve">френические. Однако, учитывая психотерапевти- </w:t>
        <w:br/>
        <w:t xml:space="preserve">ческие цели, здесь не приводится их каталогизация </w:t>
        <w:br/>
        <w:t xml:space="preserve">в качестве различных нозологических сущностей, </w:t>
        <w:br/>
        <w:t xml:space="preserve">они рассматриваются лишь как состояния в рамках </w:t>
        <w:br/>
        <w:t xml:space="preserve">структурного анализа. С этой точки зрения сущест- </w:t>
        <w:br/>
        <w:t xml:space="preserve">вуют две формы психозов: активные и латентные. </w:t>
        <w:br/>
        <w:t xml:space="preserve">Психозы латентные называются также психозами </w:t>
        <w:br/>
        <w:t xml:space="preserve">компенсационными, психозами ослабленными, ши- </w:t>
        <w:br/>
        <w:t xml:space="preserve">зофренией амбулаторной и препсихопатией. </w:t>
        <w:br/>
        <w:br/>
        <w:t xml:space="preserve">Автор называет психоз активным, если Ребенок </w:t>
        <w:br/>
        <w:t xml:space="preserve">имеет исполнительную власть, оставаясь одновре- </w:t>
        <w:br/>
        <w:t xml:space="preserve">менно Самим подлинным, в то время как Взрослый </w:t>
        <w:br/>
        <w:t xml:space="preserve">совсем смещен. При таких характерных заболева- </w:t>
        <w:br/>
        <w:br/>
        <w:t xml:space="preserve">ниях, как психопатия и паранойя, Взрослый сильно </w:t>
        <w:br/>
        <w:t xml:space="preserve">заражен Ребенком и сотрудничает с ним, но не яв- </w:t>
        <w:br/>
        <w:t xml:space="preserve">ляется замещенным, и его действия и мотивации </w:t>
        <w:br/>
        <w:t xml:space="preserve">подчинены восприятию с ограниченным реальным </w:t>
        <w:br/>
        <w:t xml:space="preserve">опытом. То же относится к мании величия и к лег- </w:t>
        <w:br/>
        <w:t xml:space="preserve">кой депрессии. Все эти состояния могут открывать </w:t>
        <w:br/>
        <w:t xml:space="preserve">выход на активный психоз. Ситуация Родителя из- </w:t>
        <w:br/>
        <w:t xml:space="preserve">меняется, и именно она окончательно определяет </w:t>
        <w:br/>
        <w:t xml:space="preserve">неспецифическую форму психоза. Например, при </w:t>
        <w:br/>
        <w:t xml:space="preserve">циклических маниакально-депрессивных состояниях </w:t>
        <w:br/>
        <w:t xml:space="preserve">Родитель, сильно смещенный, сначала исключается </w:t>
        <w:br/>
        <w:t xml:space="preserve">Ребенком, затем вновь возвращается на передний </w:t>
        <w:br/>
        <w:t xml:space="preserve">план. Можно определить остановку активного пси- </w:t>
        <w:br/>
        <w:t xml:space="preserve">хоза как восстановление, или возведение Взрослого </w:t>
        <w:br/>
        <w:t xml:space="preserve">в роль распорядителя исполнительной власти и в </w:t>
        <w:br/>
        <w:t xml:space="preserve">состояние Сам подлинный. При достижении этого </w:t>
        <w:br/>
        <w:t xml:space="preserve">результата устанавливают новый диагноз латент- </w:t>
        <w:br/>
        <w:t xml:space="preserve">ного психоза, который требует и другого терапев- </w:t>
        <w:br/>
        <w:t xml:space="preserve">тического подхода. Этот процесс уже комментиро- </w:t>
        <w:br/>
        <w:t xml:space="preserve">вался в случае госпожи Прим и госпожи Тетар. </w:t>
        <w:br/>
        <w:t xml:space="preserve">Случай господина Труа сложнее, потому что его </w:t>
        <w:br/>
        <w:t xml:space="preserve">психоз был с клинической точки зрения латентным, </w:t>
        <w:br/>
        <w:t xml:space="preserve">но не был остановлен в том смысле, как было ска- </w:t>
        <w:br/>
        <w:t xml:space="preserve">зано выше; вернее сказать, что он был компенсиро- </w:t>
        <w:br/>
        <w:t xml:space="preserve">ван, так как в его случае именно Родитель, а не </w:t>
        <w:br/>
        <w:t xml:space="preserve">Взрослый контролировал исполнительную власть и </w:t>
        <w:br/>
        <w:t xml:space="preserve">оставался в качестве Самого подлинного. Это раз- </w:t>
        <w:br/>
        <w:t xml:space="preserve">личие очень важно, потому что, если психоз был </w:t>
        <w:br/>
        <w:t xml:space="preserve">латентным, его не могли рассматривать как таковой. </w:t>
        <w:br/>
        <w:t xml:space="preserve">Для лечения латентного психоза нужен врач-союз- </w:t>
        <w:br/>
        <w:t xml:space="preserve">ник в лице Взрослого с нормальным функциониро- </w:t>
        <w:br/>
        <w:t xml:space="preserve">ванием. Вот такого союзника и не было в случае </w:t>
        <w:br/>
        <w:t xml:space="preserve">господина Труа. Поэтому очень долго единственным </w:t>
        <w:br/>
        <w:t xml:space="preserve">выходом было терпеть доминирующего Родителя, бу- </w:t>
        <w:br/>
        <w:t xml:space="preserve">дучи не в силах ничего предпринять для Ребенка, </w:t>
        <w:br/>
        <w:t xml:space="preserve">сколько лет, чтобы Взрослый стал достаточно ак- </w:t>
        <w:br/>
        <w:t xml:space="preserve">тивным и смог потребовать, не взирая на протесты </w:t>
        <w:br/>
        <w:t xml:space="preserve">Родителя, ликвидации неправомочного состояния </w:t>
        <w:br/>
        <w:t xml:space="preserve">Ребенка. И хотя курс лечения госпожи Прим не </w:t>
        <w:br/>
        <w:t xml:space="preserve">имел клинического значения из-за нестабильности, </w:t>
        <w:br/>
        <w:t xml:space="preserve">он явился примером принципов, применяемых в ле- </w:t>
        <w:br/>
        <w:t xml:space="preserve">чении активных психозов. Эти принципы покоятся </w:t>
        <w:br/>
        <w:t xml:space="preserve">на равновесии полномочий. </w:t>
        <w:br/>
        <w:br/>
        <w:t xml:space="preserve">Психоз обусловлен тем фактором, что основные </w:t>
        <w:br/>
        <w:t xml:space="preserve">доминирующие полномочия переходят к Ребенку, а </w:t>
        <w:br/>
        <w:t xml:space="preserve">Взрослый становится недоступен, потому что, что </w:t>
        <w:br/>
        <w:t xml:space="preserve">бы ни говорилось нужного и полезного, это воспри- </w:t>
        <w:br/>
        <w:t xml:space="preserve">нимается Ребенком. Многое зависит от расположен- </w:t>
        <w:br/>
        <w:t xml:space="preserve">ности Ребенка к врачу. Но сложность ситуации в </w:t>
        <w:br/>
        <w:t xml:space="preserve">том, что Ребенок знает: все обращения к Взрослому </w:t>
        <w:br/>
        <w:t xml:space="preserve">касаются его. Ребенка. И еще хуже, когда Ребенок </w:t>
        <w:br/>
        <w:t xml:space="preserve">находится в помрачении и не способен оценить си- </w:t>
        <w:br/>
        <w:t xml:space="preserve">туацию, чем и объясняются иногда острые случаи </w:t>
        <w:br/>
        <w:t xml:space="preserve">психоза, редко поддающиеся психотерапии, потому </w:t>
        <w:br/>
        <w:t xml:space="preserve">что пациент труднодосягаем. </w:t>
        <w:br/>
        <w:br/>
        <w:t xml:space="preserve">Эта аналогия еще раз подчеркивает тот факт, что </w:t>
        <w:br/>
        <w:t xml:space="preserve">с прагматической точки зрения следует начинать ле- </w:t>
        <w:br/>
        <w:t xml:space="preserve">чение с анализа социальной реальности и феноме- </w:t>
        <w:br/>
        <w:t xml:space="preserve">нологического состояния Я; это позволит установить </w:t>
        <w:br/>
        <w:t xml:space="preserve">два первых терапевтических правила. 1. Чтобы пред- </w:t>
        <w:br/>
        <w:t xml:space="preserve">принять психотерапию, надо выбрать период наи- </w:t>
        <w:br/>
        <w:t xml:space="preserve">меньшего помрачнения. 2. Никакая психотерапев- </w:t>
        <w:br/>
        <w:t xml:space="preserve">тическая инициатива не должна быть предпринята </w:t>
        <w:br/>
        <w:t xml:space="preserve">до тех пор, пока пациент не познакомится как сле- </w:t>
        <w:br/>
        <w:t xml:space="preserve">дует с врачом, и такая возможность должна быть </w:t>
        <w:br/>
        <w:t xml:space="preserve">ему предоставлена. Все хорошие врачи знают эти </w:t>
        <w:br/>
        <w:t xml:space="preserve">правила интуитивно или благодаря клинической прак- </w:t>
        <w:br/>
        <w:t xml:space="preserve">тике. Кажущиеся исключения, например, некоторые </w:t>
        <w:br/>
        <w:t xml:space="preserve">случаи, описанные в работах Розена, скорее под- </w:t>
        <w:br/>
        <w:t xml:space="preserve">тверждают, чем опровергают эти основные принципы. </w:t>
        <w:br/>
        <w:t xml:space="preserve">И совершенно очевидно, что желательно сменить вра- </w:t>
        <w:br/>
        <w:t xml:space="preserve">ча, если пациенту не удается победить неприязнь к </w:t>
        <w:br/>
        <w:t xml:space="preserve">нему. Для врача в этом нет никакого поражения, в </w:t>
        <w:br/>
        <w:t xml:space="preserve">конце концов, не каждый врач может завязать дружбу </w:t>
        <w:br/>
        <w:t xml:space="preserve">с кем угодно. </w:t>
        <w:br/>
        <w:br/>
        <w:t xml:space="preserve">После периодов активности Ребенок начинает ус- </w:t>
        <w:br/>
        <w:t xml:space="preserve">тавать, и Взрослый становится более доступным. </w:t>
        <w:br/>
        <w:t xml:space="preserve">Если вы дали возможность Ребенку освободиться </w:t>
        <w:br/>
        <w:t xml:space="preserve">от болезни, он склонен правильно передать ваше </w:t>
        <w:br/>
        <w:t xml:space="preserve">послание, а если вы позволили ему поплакать, он </w:t>
        <w:br/>
        <w:t xml:space="preserve">может стать вашим другом и не только передать </w:t>
        <w:br/>
        <w:t xml:space="preserve">ваше послание, но и проводить вас к своим старшим </w:t>
        <w:br/>
        <w:t xml:space="preserve">родственникам. Он может позволить даже себя дуб- </w:t>
        <w:br/>
        <w:t xml:space="preserve">лировать. А хорошее обращение с Ребенком - дей- </w:t>
        <w:br/>
        <w:t xml:space="preserve">ственное средство, чтобы привлечь внимание взрос- </w:t>
        <w:br/>
        <w:t xml:space="preserve">лых, если вы хотите по-взрослому поговорить с ними. </w:t>
        <w:br/>
        <w:t xml:space="preserve">Эти замечания подводят к формулировке следующих </w:t>
        <w:br/>
        <w:br/>
        <w:t xml:space="preserve">правил при лечении активных психозов. 3. Сначала </w:t>
        <w:br/>
        <w:t xml:space="preserve">надо позволить Ребенку действовать по его усмот- </w:t>
        <w:br/>
        <w:t xml:space="preserve">рению. 4. Первый же выход к Взрослому, первое об- </w:t>
        <w:br/>
        <w:t xml:space="preserve">ращение к нему должно быть сделано в подходящий </w:t>
        <w:br/>
        <w:t xml:space="preserve">момент на бесспорном и твердом Взрослом языке. </w:t>
        <w:br/>
        <w:t xml:space="preserve">Власть и полномочия Ребенка теперь иссякли, а у </w:t>
        <w:br/>
        <w:t xml:space="preserve">Взрослого надлежащим образом активизировались, </w:t>
        <w:br/>
        <w:t xml:space="preserve">поэтому, если немного повезет, преобладание Взрос- </w:t>
        <w:br/>
        <w:t xml:space="preserve">лого закрепится. Каждый раз, когда это реализует- </w:t>
        <w:br/>
        <w:t xml:space="preserve">ся, срабатывает кумулятивный эффект, но конеч- </w:t>
        <w:br/>
        <w:t xml:space="preserve">ный результат будет зависеть и от мнения Ребенка </w:t>
        <w:br/>
        <w:t xml:space="preserve">о процедуре во всем ее объеме. Но если внешние </w:t>
        <w:br/>
        <w:t xml:space="preserve">воздействия и влияния продолжают его травмиро- </w:t>
        <w:br/>
        <w:t xml:space="preserve">вать и беспокоить, трудности могут оказаться не- </w:t>
        <w:br/>
        <w:t xml:space="preserve">преодолимыми. Поэтому в очень многих случаях лю- </w:t>
        <w:br/>
        <w:t xml:space="preserve">ди, окружающие пациента, сами должны пройти курс </w:t>
        <w:br/>
        <w:t xml:space="preserve">групповой психотерапии, и это может быть лучшим </w:t>
        <w:br/>
        <w:t xml:space="preserve">подходом к лечению. </w:t>
        <w:br/>
        <w:br/>
        <w:t xml:space="preserve">Вот коротко те основные положения, которые </w:t>
        <w:br/>
        <w:t xml:space="preserve">относятся к начальным фазам психотерапии психо- </w:t>
        <w:br/>
        <w:t xml:space="preserve">зов с учетом идиосинкразий. Эти правила кажутся </w:t>
        <w:br/>
        <w:t xml:space="preserve">банальными, но они неизбежны; структурный ана- </w:t>
        <w:br/>
        <w:t xml:space="preserve">лиз не вносит много нового в эту фазу, но освещает </w:t>
        <w:br/>
        <w:t xml:space="preserve">проблему более ясно. </w:t>
        <w:br/>
        <w:br/>
        <w:t xml:space="preserve">Идиосинкразии многообразны и требуют особого </w:t>
        <w:br/>
        <w:t xml:space="preserve">подхода. В случае госпожи Прим первая стадия не </w:t>
        <w:br/>
        <w:t xml:space="preserve">была преодолена из-за невозможности лечения ин- </w:t>
        <w:br/>
        <w:t xml:space="preserve">дивидуальным образом. Но правила соблюдались и </w:t>
        <w:br/>
        <w:t xml:space="preserve">во время консультаций. Ни одно неосторожное слово </w:t>
        <w:br/>
        <w:t xml:space="preserve">не было адресовано ей в период острой фазы, так </w:t>
        <w:br/>
        <w:t xml:space="preserve">как это могло быть воспринято как грубый прием </w:t>
        <w:br/>
        <w:t xml:space="preserve">и еще более обострило бы болезнь. </w:t>
        <w:br/>
        <w:br/>
        <w:t xml:space="preserve">Врач не говорил с ней до тех пор, пока (1) она </w:t>
        <w:br/>
        <w:t xml:space="preserve">не почувствовала себя нормально, слыша чужие го- </w:t>
        <w:br/>
        <w:t xml:space="preserve">лоса; она имела возможность (2) наблюдать и изу- </w:t>
        <w:br/>
        <w:t xml:space="preserve">чать врача; первый вопрос врача о голосах был об- </w:t>
        <w:br/>
        <w:t xml:space="preserve">ращен к Ребенку и давал разъяснения его поведе- </w:t>
        <w:br/>
        <w:t xml:space="preserve">ния; после того как Ребенку была дана возможность </w:t>
        <w:br/>
        <w:t xml:space="preserve">оценить врача и (3) высказаться, врач сделал по- </w:t>
        <w:br/>
        <w:t xml:space="preserve">пытку заговорить со Взрослым-, при этом (4) его </w:t>
        <w:br/>
        <w:t xml:space="preserve">манера говорить была объективной и твердой, чтобы </w:t>
        <w:br/>
        <w:t xml:space="preserve">привлечь внимание Взрослого и не очень беспокоить </w:t>
        <w:br/>
        <w:t xml:space="preserve">Ребенка. </w:t>
        <w:br/>
        <w:t xml:space="preserve">А особенность госпожи Тетар заключалась в том, </w:t>
        <w:br/>
        <w:br/>
        <w:t xml:space="preserve">что она не могла прекратить разговор. Решение было </w:t>
        <w:br/>
        <w:t xml:space="preserve">(3) отвлечь Ребенка, возвратить разговор к началу </w:t>
        <w:br/>
        <w:t xml:space="preserve">беседы и (1), когда Взрослый почувствовал себя </w:t>
        <w:br/>
        <w:t xml:space="preserve">достаточно хорошо, поддерживать его в этом состо- </w:t>
        <w:br/>
        <w:t xml:space="preserve">янии хотя бы в течение половины сеанса. И уже </w:t>
        <w:br/>
        <w:t xml:space="preserve">есть доказательства успехов на этом пути решения </w:t>
        <w:br/>
        <w:t xml:space="preserve">проблемы. Есть и другие особенности в поведении </w:t>
        <w:br/>
        <w:t xml:space="preserve">больных, но вышеизложенные правила действуют. </w:t>
        <w:br/>
        <w:br/>
        <w:t xml:space="preserve">Если пациентка яростно атакует врача, он может </w:t>
        <w:br/>
        <w:t xml:space="preserve">только ловко уклониться от удара, а затем (2) по- </w:t>
        <w:br/>
        <w:t xml:space="preserve">казать, что он обо всем этом думает. Если он или </w:t>
        <w:br/>
        <w:t xml:space="preserve">она не окажутся на высоте положения, будет луч- </w:t>
        <w:br/>
        <w:t xml:space="preserve">ше, если врач не возьмется за лечение. Если Ребенок </w:t>
        <w:br/>
        <w:t xml:space="preserve">требует, чтобы врач сел вместе с ним на пол, прежде </w:t>
        <w:br/>
        <w:t xml:space="preserve">чем обратиться к Взрослому, то лучше (3) сделать </w:t>
        <w:br/>
        <w:t xml:space="preserve">так, как хочет Ребенок, но затем (4) обратиться к </w:t>
        <w:br/>
        <w:t xml:space="preserve">Взрослому, а не к Ребенку. Это значит, что врач не </w:t>
        <w:br/>
        <w:t xml:space="preserve">должен начинать анализировать действия Ребенка, </w:t>
        <w:br/>
        <w:t xml:space="preserve">потому что Взрослый еще не готов сотрудничать с </w:t>
        <w:br/>
        <w:t xml:space="preserve">ним в выполнении этого анализа, а главная цель </w:t>
        <w:br/>
        <w:t xml:space="preserve">врача - Взрослый. </w:t>
        <w:br/>
        <w:br/>
        <w:t xml:space="preserve">Сравнительно просто определить технику реаби- </w:t>
        <w:br/>
        <w:t xml:space="preserve">литации Взрослого, значительно сложнее выстроить </w:t>
        <w:br/>
        <w:t xml:space="preserve">теоретический аспект этой проблемы. Поэтому на </w:t>
        <w:br/>
        <w:t xml:space="preserve">данном этапе изложения самым плодотворным было </w:t>
        <w:br/>
        <w:t xml:space="preserve">бы сказать следующее: если в активном психозе Взрос- </w:t>
        <w:br/>
        <w:t xml:space="preserve">лый лишен полномочий, как во время сна, и их мож- </w:t>
        <w:br/>
        <w:t xml:space="preserve">но вернуть ему посредством сенсорной и соответст- </w:t>
        <w:br/>
        <w:t xml:space="preserve">вующей социальной стимуляции, то для неопсихики </w:t>
        <w:br/>
        <w:t xml:space="preserve">самой адекватной и самой избирательной стиму- </w:t>
        <w:br/>
        <w:t xml:space="preserve">ляцией является вопрос или точное и объективное </w:t>
        <w:br/>
        <w:t xml:space="preserve">замечание, выбранное таким образом, чтобы исклю- </w:t>
        <w:br/>
        <w:t xml:space="preserve">чить одновременную стимуляцию двух других систем. </w:t>
        <w:br/>
        <w:br/>
        <w:t xml:space="preserve">2. Латентные (скрытые) психозы </w:t>
        <w:br/>
        <w:br/>
        <w:t xml:space="preserve">Латентный психоз, как все латентное, позволяет </w:t>
        <w:br/>
        <w:t xml:space="preserve">только предполагать о своем существовании. Можно </w:t>
        <w:br/>
        <w:t xml:space="preserve">утверждать наличие латентного психоза, когда пред- </w:t>
        <w:br/>
        <w:t xml:space="preserve">положительно установлено, что у Ребенка является </w:t>
        <w:br/>
        <w:t xml:space="preserve">дефектной способность к связям. В зависимости от </w:t>
        <w:br/>
        <w:t xml:space="preserve">состояния границ будут иметь место либо патоло- </w:t>
        <w:br/>
        <w:t xml:space="preserve">гия зон, через которые Взрослый активно заражен, </w:t>
        <w:br/>
        <w:br/>
        <w:t xml:space="preserve">119 </w:t>
        <w:br/>
        <w:br/>
        <w:t xml:space="preserve">либо взрывы, во время которых Взрослый временно </w:t>
        <w:br/>
        <w:t xml:space="preserve">смещен, либо и то и другое одновременно. Лечение </w:t>
        <w:br/>
        <w:t xml:space="preserve">латентных психозов преследует двойную цель и яв- </w:t>
        <w:br/>
        <w:t xml:space="preserve">ляется самым убедительным в психиатрии тестом </w:t>
        <w:br/>
        <w:t xml:space="preserve">на врачебный профессионализм. Следует, прежде </w:t>
        <w:br/>
        <w:t xml:space="preserve">всего, очистить границу между Взрослым и Ребенком </w:t>
        <w:br/>
        <w:t xml:space="preserve">и укрепить ее. Это цель структурного анализа. Если </w:t>
        <w:br/>
        <w:t xml:space="preserve">Родитель сильно наделен полномочиями, как в ма- </w:t>
        <w:br/>
        <w:t xml:space="preserve">ниакально-депрессивных состояниях, то врач и, по- </w:t>
        <w:br/>
        <w:t xml:space="preserve">зднее, Взрослый пациента должны сыграть еще и </w:t>
        <w:br/>
        <w:t xml:space="preserve">роль преграды между Родителем и Ребенком, когда </w:t>
        <w:br/>
        <w:t xml:space="preserve">один из них будет нетерпим к другому. Вторая цель, </w:t>
        <w:br/>
        <w:t xml:space="preserve">скорее психоаналитическая, заключается в том, </w:t>
        <w:br/>
        <w:t xml:space="preserve">чтобы ликвидировать состояние смущения Ребенка. </w:t>
        <w:br/>
        <w:br/>
        <w:t xml:space="preserve">В случае господина Секундо Родитель имел от- </w:t>
        <w:br/>
        <w:t xml:space="preserve">носительно ограниченное влияние, так как отец гос- </w:t>
        <w:br/>
        <w:t xml:space="preserve">подина Секундо умер, когда пациент был очень мо- </w:t>
        <w:br/>
        <w:t xml:space="preserve">лод и его отношения с другими мужчинами были </w:t>
        <w:br/>
        <w:t xml:space="preserve">слабы; мать уделяла ему мало внимания, так что в </w:t>
        <w:br/>
        <w:t xml:space="preserve">целом экстеропсихические влияния были слабы. За </w:t>
        <w:br/>
        <w:t xml:space="preserve">небольшим исключением - поэтому его Родитель </w:t>
        <w:br/>
        <w:t xml:space="preserve">был неестественный и мнимый - и его полномочия </w:t>
        <w:br/>
        <w:t xml:space="preserve">ограничивались вопросами денег и собственности. </w:t>
        <w:br/>
        <w:t xml:space="preserve">Следовательно, лечение касалось исключительно от- </w:t>
        <w:br/>
        <w:t xml:space="preserve">ношений между Взрослым и Ребенком. И три пер- </w:t>
        <w:br/>
        <w:t xml:space="preserve">вые задачи, выполненные успешно, так как в обыч- </w:t>
        <w:br/>
        <w:t xml:space="preserve">ное время Взрослый был достаточно полномочен, </w:t>
        <w:br/>
        <w:t xml:space="preserve">состояли в том, чтобы: а) обеззаразить Взрослого, </w:t>
        <w:br/>
        <w:t xml:space="preserve">б) уточнить, с) укрепить границу с Ребенком. </w:t>
        <w:br/>
        <w:br/>
        <w:t xml:space="preserve">Когда господин Секундо делал или говорил что- </w:t>
        <w:br/>
        <w:t xml:space="preserve">то на уровне ниже своего интеллекта, ему говорили, </w:t>
        <w:br/>
        <w:t xml:space="preserve">что это Детское (не ребяческое) поведение для та- </w:t>
        <w:br/>
        <w:t xml:space="preserve">кого одаренного человека, как он. Например, когда </w:t>
        <w:br/>
        <w:t xml:space="preserve">он вообразил, что Служба наркотического надзора </w:t>
        <w:br/>
        <w:t xml:space="preserve">не могла бы ему запретить хранить морфий, кото- </w:t>
        <w:br/>
        <w:t xml:space="preserve">рый оставляли некоторые его клиенты, то эта идея </w:t>
        <w:br/>
        <w:t xml:space="preserve">на первый взгляд казалась относящейся к его Взрос- </w:t>
        <w:br/>
        <w:t xml:space="preserve">лому состоянию; но когда он попытался ее рацио- </w:t>
        <w:br/>
        <w:t xml:space="preserve">нализировать, то не составило труда противопоста- </w:t>
        <w:br/>
        <w:t xml:space="preserve">вить ему его же собственные юридические знания. </w:t>
        <w:br/>
        <w:br/>
        <w:t xml:space="preserve">Процесс обеззараживания проиллюстрирован на </w:t>
        <w:br/>
        <w:t xml:space="preserve">рис. 13. На рис. 13,а показано первоначальное от- </w:t>
        <w:br/>
        <w:t xml:space="preserve">ношение пациента к морфию: некоторые архаиче- </w:t>
        <w:br/>
        <w:t xml:space="preserve">ские идеи, которые на самом деле относятся к Pe- </w:t>
        <w:br/>
        <w:t xml:space="preserve">rn </w:t>
        <w:br/>
        <w:br/>
        <w:t xml:space="preserve">Взрослый ] 1 Взрослый </w:t>
        <w:br/>
        <w:t xml:space="preserve">iffgff / &lt;Эксперимент&gt;~~&lt; </w:t>
        <w:br/>
        <w:br/>
        <w:t xml:space="preserve">Ребенок 1 1 Ребенок </w:t>
        <w:br/>
        <w:br/>
        <w:t xml:space="preserve">а) Перед лечением </w:t>
        <w:br/>
        <w:br/>
        <w:t xml:space="preserve">б) После лечения </w:t>
        <w:br/>
        <w:br/>
        <w:t xml:space="preserve">Рис. 13. Деконтаминация </w:t>
        <w:br/>
        <w:t xml:space="preserve">(обеззараживание) </w:t>
        <w:br/>
        <w:br/>
        <w:t xml:space="preserve">бенку, заключены внутри границ Я Взрослого, ра- </w:t>
        <w:br/>
        <w:t xml:space="preserve">ционализированы и восприняты как Взрослые. </w:t>
        <w:br/>
        <w:br/>
        <w:t xml:space="preserve">На рис. 13,6 показана ситуация после обезза- </w:t>
        <w:br/>
        <w:t xml:space="preserve">раживания: зона смущения исчезла. И это означает, </w:t>
        <w:br/>
        <w:t xml:space="preserve">что идеи пациента относительно морфия не соот- </w:t>
        <w:br/>
        <w:t xml:space="preserve">ветствуют Я Взрослого. Собственно обеззаражива- </w:t>
        <w:br/>
        <w:t xml:space="preserve">ние здесь останавливается. Как только Взрослый на- </w:t>
        <w:br/>
        <w:t xml:space="preserve">чинает понимать свою ситуацию отчетливо, уже он </w:t>
        <w:br/>
        <w:t xml:space="preserve">принимает решение, как поступать лучше всего. </w:t>
        <w:br/>
        <w:br/>
        <w:t xml:space="preserve">Терапевтическая польза заключается в том, что </w:t>
        <w:br/>
        <w:t xml:space="preserve">пациенту возвращена способность принимать реше- </w:t>
        <w:br/>
        <w:t xml:space="preserve">ния, зная об их последствиях. И теперь врачу сле- </w:t>
        <w:br/>
        <w:t xml:space="preserve">довало подготовить его к следующему этапу лече- </w:t>
        <w:br/>
        <w:t xml:space="preserve">ния (с точки зрения трансакционного анализа его </w:t>
        <w:br/>
        <w:t xml:space="preserve">псевдоупрямство составляло часть игры, но этот ас- </w:t>
        <w:br/>
        <w:t xml:space="preserve">пект умышленно игнорировался на начальной ста- </w:t>
        <w:br/>
        <w:t xml:space="preserve">дии лечения, как у всех латентных психопатов). </w:t>
        <w:br/>
        <w:br/>
        <w:t xml:space="preserve">Чем больше было зон обеззараживания, тем в </w:t>
        <w:br/>
        <w:t xml:space="preserve">большей степени Взрослый господина Секундо мог </w:t>
        <w:br/>
        <w:t xml:space="preserve">оценивать свои действия. Следующая фаза состояла </w:t>
        <w:br/>
        <w:t xml:space="preserve">в том, чтобы уточнить и укрепить границу между </w:t>
        <w:br/>
        <w:t xml:space="preserve">Взрослым и Ребенком. Врач беседовал с Ребенком, </w:t>
        <w:br/>
        <w:t xml:space="preserve">как понимающий Взрослый, имеющий психодина- </w:t>
        <w:br/>
        <w:t xml:space="preserve">ческое образование. Когда говорил Взрослый па- </w:t>
        <w:br/>
        <w:br/>
        <w:t xml:space="preserve">циента, врач слушал его, как опытный наблюдатель, </w:t>
        <w:br/>
        <w:t xml:space="preserve">и все пересекающиеся трансакции анализировались </w:t>
        <w:br/>
        <w:t xml:space="preserve">немедленно. </w:t>
        <w:br/>
        <w:br/>
        <w:t xml:space="preserve">Например, врач спросил у Ребенка. &lt;Зачем вы </w:t>
        <w:br/>
        <w:t xml:space="preserve">рассказываете мне все это?&gt; Пациент ответил: &lt;Я </w:t>
        <w:br/>
        <w:t xml:space="preserve">хотел вам сказать, чтобы вы улепетывали и оста- </w:t>
        <w:br/>
        <w:t xml:space="preserve">вили меня в покое&gt;, а потом поторопился приба- </w:t>
        <w:br/>
        <w:t xml:space="preserve">вить: &lt;Я не хотел этого говорить!&gt; Врач спросил, кто </w:t>
        <w:br/>
        <w:t xml:space="preserve">сказал последнюю фразу, и пациент ответил: &lt;Мы </w:t>
        <w:br/>
        <w:t xml:space="preserve">оба&gt;, указывая и на Взрослого, и на Ребенка. Тогда, </w:t>
        <w:br/>
        <w:t xml:space="preserve">обращаясь к Взрослому, врач спросил, действительно </w:t>
        <w:br/>
        <w:t xml:space="preserve">ли он верит, что врач ушел бы под предлогом, что </w:t>
        <w:br/>
        <w:t xml:space="preserve">Ребенок (потому что это был он) сказал: &lt;Оставьте </w:t>
        <w:br/>
        <w:t xml:space="preserve">меня в покое?&gt; Разумеется, в самом деле он так не </w:t>
        <w:br/>
        <w:t xml:space="preserve">думал. Он так подумал, будучи на мгновение зара- </w:t>
        <w:br/>
        <w:t xml:space="preserve">жен Ребенком, последний же испугался, увидев во </w:t>
        <w:br/>
        <w:t xml:space="preserve">враче не объективного Взрослого, а непримиримого </w:t>
        <w:br/>
        <w:t xml:space="preserve">Родителя. Граница между Взрослым и Ребенком не </w:t>
        <w:br/>
        <w:t xml:space="preserve">могла сопротивляться внезапной вспышке тревоги </w:t>
        <w:br/>
        <w:t xml:space="preserve">и на мгновение уступила. Последующая дискуссия </w:t>
        <w:br/>
        <w:t xml:space="preserve">послужила укреплению еще слабой границы. Рис. </w:t>
        <w:br/>
        <w:t xml:space="preserve">14,а, б, в дают точную схему ситуации. Уже не было </w:t>
        <w:br/>
        <w:t xml:space="preserve">необходимости рисовать ее на доске для пациента, </w:t>
        <w:br/>
        <w:t xml:space="preserve">так как к этому моменту он привык сам делать та- </w:t>
        <w:br/>
        <w:t xml:space="preserve">кие анализы устно. </w:t>
        <w:br/>
        <w:br/>
        <w:t xml:space="preserve">Активизация - характерная особенность струк- </w:t>
        <w:br/>
        <w:t xml:space="preserve">турного анализа. Взрослого можно сравнить с мыш- </w:t>
        <w:br/>
        <w:t xml:space="preserve">цей, сила которой увеличивается от тренировок. Ког- </w:t>
        <w:br/>
        <w:t xml:space="preserve">да пройдены фазы обеззараживания и очистки гра- </w:t>
        <w:br/>
        <w:t xml:space="preserve">ниц, пациент может использовать Взрослый конт- </w:t>
        <w:br/>
        <w:t xml:space="preserve">роль. Он должен научиться доверять своему Взрос- </w:t>
        <w:br/>
        <w:t xml:space="preserve">лому вести игру в течение сравнительно длитель- </w:t>
        <w:br/>
        <w:t xml:space="preserve">ных периодов. Ребенок может частично сотрудни- </w:t>
        <w:br/>
        <w:t xml:space="preserve">чать по трем причинам: из-за преимуществ реаль- </w:t>
        <w:br/>
        <w:t xml:space="preserve">ного опыта, которые он начал ценить; потому что </w:t>
        <w:br/>
        <w:t xml:space="preserve">ему позволено себя выразить в благоприятных об- </w:t>
        <w:br/>
        <w:t xml:space="preserve">стоятельствах; потому что он может более свободно </w:t>
        <w:br/>
        <w:t xml:space="preserve">обсуждать все проблемы с врачом. Взрослый не обес- </w:t>
        <w:br/>
        <w:t xml:space="preserve">печил себе окончательного перевеса, но возможность </w:t>
        <w:br/>
        <w:t xml:space="preserve">выбора увеличилась. Это он, а не Ребенок с возрас- </w:t>
        <w:br/>
        <w:t xml:space="preserve">тающим авторитетом решает, когда может выступать </w:t>
        <w:br/>
        <w:t xml:space="preserve">Ребенок. </w:t>
        <w:br/>
        <w:br/>
        <w:t xml:space="preserve">В дальнейшем уже не Взрослый и Ребенок вы- </w:t>
        <w:br/>
        <w:t xml:space="preserve">полняют Родительские требования врача, но Взрос- </w:t>
        <w:br/>
        <w:br/>
        <w:t xml:space="preserve">Пациент Терапевгг </w:t>
        <w:br/>
        <w:br/>
        <w:t xml:space="preserve">а) Дополнительная </w:t>
        <w:br/>
        <w:br/>
        <w:t xml:space="preserve">трансакция. Тип III </w:t>
        <w:br/>
        <w:t xml:space="preserve">Стимул: &lt;Какое впечатление это </w:t>
        <w:br/>
        <w:t xml:space="preserve">производит на вас?&gt; </w:t>
        <w:br/>
        <w:br/>
        <w:t xml:space="preserve">Ответ 1: &lt;Оставьте меня в покое&gt; </w:t>
        <w:br/>
        <w:br/>
        <w:t xml:space="preserve">б) Скрещивающаяся </w:t>
        <w:br/>
        <w:br/>
        <w:t xml:space="preserve">трансакция. Тип III </w:t>
        <w:br/>
        <w:t xml:space="preserve">Стимул: &lt;Какое впечатление это </w:t>
        <w:br/>
        <w:br/>
        <w:t xml:space="preserve">производит на вас?&gt; </w:t>
        <w:br/>
        <w:t xml:space="preserve">Ответ- 2- &lt;Я не хотел говорить </w:t>
        <w:br/>
        <w:t xml:space="preserve">"оставьте меня в покое" </w:t>
        <w:br/>
        <w:br/>
        <w:t xml:space="preserve">Стимул </w:t>
        <w:br/>
        <w:br/>
        <w:t xml:space="preserve">Пациент Терапевт </w:t>
        <w:br/>
        <w:br/>
        <w:t xml:space="preserve">в) Дополнительная трансакция. Тип 1 </w:t>
        <w:br/>
        <w:t xml:space="preserve">Стимул: &lt;Вы серьезно думали, </w:t>
        <w:br/>
        <w:br/>
        <w:t xml:space="preserve">что я вас покину?&gt; </w:t>
        <w:br/>
        <w:t xml:space="preserve">Ответ 3: &lt;Нет&gt; </w:t>
        <w:br/>
        <w:br/>
        <w:t xml:space="preserve">Рис. 14. Укрепление границы между Взрослым ч Ребенком </w:t>
        <w:br/>
        <w:br/>
        <w:t xml:space="preserve">лый сам выполняет добровольно взятые на себя обя- </w:t>
        <w:br/>
        <w:t xml:space="preserve">зательства. Врач не старается прекратить acting out </w:t>
        <w:br/>
        <w:t xml:space="preserve">пациента, это не его дело. Родительские функции </w:t>
        <w:br/>
        <w:t xml:space="preserve">могут осуществлять мать пациента или его духов- </w:t>
        <w:br/>
        <w:t xml:space="preserve">ник, врача же интересует, чтобы пациент мог вы- </w:t>
        <w:br/>
        <w:t xml:space="preserve">полнять свою роль Взрослого и вписывать свой acting </w:t>
        <w:br/>
        <w:br/>
        <w:t xml:space="preserve">out в пределы, приемлемые с экономической точки </w:t>
        <w:br/>
        <w:t xml:space="preserve">зрения; и с помощью имеющейся в его распоряже- </w:t>
        <w:br/>
        <w:t xml:space="preserve">нии техники врач стремится помочь пациенту дей- </w:t>
        <w:br/>
        <w:t xml:space="preserve">ствовать таким образом. Врач и пациент при этом </w:t>
        <w:br/>
        <w:t xml:space="preserve">должны работать рука об руку, соблюдая, однако, </w:t>
        <w:br/>
        <w:t xml:space="preserve">достаточную дистанцию. Оба должны понимать, что </w:t>
        <w:br/>
        <w:t xml:space="preserve">врач - это врач, а не импрессарио и не учительни- </w:t>
        <w:br/>
        <w:t xml:space="preserve">ца начальной школы. Такая объективность необ- </w:t>
        <w:br/>
        <w:t xml:space="preserve">ходима, если мы не хотим игры в &lt;Деревянную но- </w:t>
        <w:br/>
        <w:t xml:space="preserve">гу&gt;. (&lt;Что вы хотите от человека с деревянной но- </w:t>
        <w:br/>
        <w:t xml:space="preserve">гой? Чего вы ждете от нервнобольного?&gt;) Господин </w:t>
        <w:br/>
        <w:t xml:space="preserve">Секундо был сторонником этой игры, используя ее </w:t>
        <w:br/>
        <w:t xml:space="preserve">и в своей профессиональной деятельности при за- </w:t>
        <w:br/>
        <w:t xml:space="preserve">щите клиентов. Следует напоминать пациенту, что </w:t>
        <w:br/>
        <w:t xml:space="preserve">он частично смущенный Ребенок, но, с другой сто- </w:t>
        <w:br/>
        <w:t xml:space="preserve">роны, полностью развитый, даже если неловкий и </w:t>
        <w:br/>
        <w:t xml:space="preserve">со слабыми полномочиями, Взрослый. Следует нас- </w:t>
        <w:br/>
        <w:t xml:space="preserve">таивать, что на данном этапе цель - усиливать Взрос- </w:t>
        <w:br/>
        <w:t xml:space="preserve">лого и делать его с помощью упражнений более </w:t>
        <w:br/>
        <w:t xml:space="preserve">умелым. </w:t>
        <w:br/>
        <w:br/>
        <w:t xml:space="preserve">Именно благодаря упражнениям точно установ- </w:t>
        <w:br/>
        <w:t xml:space="preserve">ленная граница между Взрослым и Ребенком укреп- </w:t>
        <w:br/>
        <w:t xml:space="preserve">ляется. В случае господина Секундо успех был очень </w:t>
        <w:br/>
        <w:t xml:space="preserve">значительным, и его Ребенок проявлял себя в пос- </w:t>
        <w:br/>
        <w:t xml:space="preserve">тупках, вполне безобидных. В течение недели его </w:t>
        <w:br/>
        <w:t xml:space="preserve">социальная и профессиональная жизнь была безу- </w:t>
        <w:br/>
        <w:t xml:space="preserve">пречной. Ребенок же имел свой день: через каждые </w:t>
        <w:br/>
        <w:t xml:space="preserve">две недели господин Секундо удалялся на день в </w:t>
        <w:br/>
        <w:t xml:space="preserve">свой домик в горах, чтобы &lt;сходить на рыбалку&gt;. </w:t>
        <w:br/>
        <w:t xml:space="preserve">Так его Ребенок был укрощен, но не унижен, а Взрос- </w:t>
        <w:br/>
        <w:t xml:space="preserve">лый все время усиливался, благодаря постоянному </w:t>
        <w:br/>
        <w:t xml:space="preserve">улучшению отношений с реальным миром: больше </w:t>
        <w:br/>
        <w:t xml:space="preserve">часов работы, более высокая эффективность, больше </w:t>
        <w:br/>
        <w:t xml:space="preserve">удовлетворения от работы, больше выигранных дел, </w:t>
        <w:br/>
        <w:t xml:space="preserve">улучшение семейной и общественной жизни, менее </w:t>
        <w:br/>
        <w:t xml:space="preserve">интенсивная боязнь разорения. Одновременно Ребе- </w:t>
        <w:br/>
        <w:t xml:space="preserve">нок все меньше боялся проигранных процессов и </w:t>
        <w:br/>
        <w:t xml:space="preserve">других неудачных обстоятельств, тоже извлекал уро- </w:t>
        <w:br/>
        <w:t xml:space="preserve">ки из реальной действительности и все слабее да- </w:t>
        <w:br/>
        <w:t xml:space="preserve">вил на Взрослого. Так бывает и в реальной дейст- </w:t>
        <w:br/>
        <w:t xml:space="preserve">вительности, если ребенок и взрослый действуют са- </w:t>
        <w:br/>
        <w:t xml:space="preserve">мостоятельно и ответственно, то отношения их чет- </w:t>
        <w:br/>
        <w:t xml:space="preserve">че, хотя и холоднее. </w:t>
        <w:br/>
        <w:t xml:space="preserve">Теперь цель структурного анализа была достиг- </w:t>
        <w:br/>
        <w:br/>
        <w:t xml:space="preserve">нута. У пациента было три возможности: прекра- </w:t>
        <w:br/>
        <w:t xml:space="preserve">тить лечение; продолжать трансакционный анализ в </w:t>
        <w:br/>
        <w:t xml:space="preserve">группе или предпринять психоанализ. Он не возвра- </w:t>
        <w:br/>
        <w:t xml:space="preserve">щался два года, в течение которых встречал и блес- </w:t>
        <w:br/>
        <w:t xml:space="preserve">тяще преодолевал трудности. Он взял помощника </w:t>
        <w:br/>
        <w:t xml:space="preserve">и завел второго ребенка. Приступы болезни были </w:t>
        <w:br/>
        <w:t xml:space="preserve">редкими, но он все же решил обратиться к психо- </w:t>
        <w:br/>
        <w:t xml:space="preserve">анализу. Но в его случае психоаналитическая фаза </w:t>
        <w:br/>
        <w:t xml:space="preserve">была скорее роскошью, чем необходимостью, то есть </w:t>
        <w:br/>
        <w:t xml:space="preserve">все показывало, что пациент мог достаточно долго </w:t>
        <w:br/>
        <w:t xml:space="preserve">вести счастливую жизнь, благодаря достижениям </w:t>
        <w:br/>
        <w:t xml:space="preserve">структурного анализа. </w:t>
        <w:br/>
        <w:br/>
        <w:t xml:space="preserve">Терапия латентных психозов имеет две стороны: </w:t>
        <w:br/>
        <w:t xml:space="preserve">практическое лечение состоит в гарантировании по- </w:t>
        <w:br/>
        <w:t xml:space="preserve">стйянного преобладания Взрослого, а Ребенок может </w:t>
        <w:br/>
        <w:t xml:space="preserve">проявляться только в контролируемых условиях. </w:t>
        <w:br/>
        <w:t xml:space="preserve">Терапия может, например, сделать шизоидную лич- </w:t>
        <w:br/>
        <w:t xml:space="preserve">ность &lt;воскресным шизофреником&gt;, если употребить </w:t>
        <w:br/>
        <w:t xml:space="preserve">вольное выражение. </w:t>
        <w:br/>
        <w:br/>
        <w:t xml:space="preserve">Лечение в психоаналитическом смысле состоит </w:t>
        <w:br/>
        <w:t xml:space="preserve">в ликвидации смущения Ребенка и решении его </w:t>
        <w:br/>
        <w:t xml:space="preserve">внутренних конфликтов со Взрослым и Родителем. </w:t>
        <w:br/>
        <w:br/>
        <w:t xml:space="preserve">Каким бы ни был диагноз в случае господина </w:t>
        <w:br/>
        <w:t xml:space="preserve">Секундо, это не влияло на терапевтический подход, </w:t>
        <w:br/>
        <w:t xml:space="preserve">который основывался единственно на структурном </w:t>
        <w:br/>
        <w:t xml:space="preserve">анализе. С лечебной точки зрения неинтересно было </w:t>
        <w:br/>
        <w:t xml:space="preserve">знать, шизофреник он, импульсивный невротик, нар- </w:t>
        <w:br/>
        <w:t xml:space="preserve">коман или психопат. Существенным был диагноз в </w:t>
        <w:br/>
        <w:t xml:space="preserve">рамках структурного анализа: Родитель слабо ин- </w:t>
        <w:br/>
        <w:t xml:space="preserve">вестированный, недостаточно организованный и, сле- </w:t>
        <w:br/>
        <w:t xml:space="preserve">довательно, неэффективный; Взрослый с плохо за- </w:t>
        <w:br/>
        <w:t xml:space="preserve">фиксированными границами и ослабленными полно- </w:t>
        <w:br/>
        <w:t xml:space="preserve">мочиями, поэтому его легко было сместить и зара- </w:t>
        <w:br/>
        <w:t xml:space="preserve">зить одновременно; Ребенок с дефектной способ- </w:t>
        <w:br/>
        <w:t xml:space="preserve">ностью к связям. </w:t>
        <w:br/>
        <w:br/>
        <w:t xml:space="preserve">Такой диагноз уточнил терапевтические дирек- </w:t>
        <w:br/>
        <w:t xml:space="preserve">тивы: было поздно что-то предпринимать в отноше- </w:t>
        <w:br/>
        <w:t xml:space="preserve">нии экстеропсихики; Взрослый мог быть усилен </w:t>
        <w:br/>
        <w:t xml:space="preserve">путем действия на границы, а связи Ребенка исправ- </w:t>
        <w:br/>
        <w:t xml:space="preserve">лены путем разрешения внутренних конфликтов и </w:t>
        <w:br/>
        <w:t xml:space="preserve">ликвидацией смущения. И оптимистический прогноз </w:t>
        <w:br/>
        <w:t xml:space="preserve">был очевиден: раз нет надежды получить надлежа- </w:t>
        <w:br/>
        <w:t xml:space="preserve">щего Родителя, то Взрослому придется противосто- </w:t>
        <w:br/>
        <w:t xml:space="preserve">ять Ребенку без его помощи. Господин Секундо </w:t>
        <w:br/>
        <w:br/>
        <w:t xml:space="preserve">осознавал эти трудности, а также то, что ему придется </w:t>
        <w:br/>
        <w:t xml:space="preserve">рассчитывать прежде всего на себя, и не только в </w:t>
        <w:br/>
        <w:t xml:space="preserve">экзистенциальном, но и в психологическом плане. </w:t>
        <w:br/>
        <w:t xml:space="preserve">И это явилось дополнительным стимулом для ук- </w:t>
        <w:br/>
        <w:t xml:space="preserve">репления своего Взрослого и благополучного выхо- </w:t>
        <w:br/>
        <w:t xml:space="preserve">да из ситуации. </w:t>
        <w:br/>
        <w:br/>
        <w:t xml:space="preserve">Совсем другим был случай господина Диссета. </w:t>
        <w:br/>
        <w:t xml:space="preserve">Он пришел на консультацию, огорченный тем, что </w:t>
        <w:br/>
        <w:br/>
        <w:t xml:space="preserve">ему не удается найти работу по специальности. Он </w:t>
        <w:br/>
        <w:t xml:space="preserve">был убежден, что возможные наниматели плохо к </w:t>
        <w:br/>
        <w:t xml:space="preserve">нему относятся, потому что он честный человек и </w:t>
        <w:br/>
        <w:t xml:space="preserve">при переговорах о работе сообщал, что был госпи- </w:t>
        <w:br/>
        <w:t xml:space="preserve">тализирован. Теперь он хотел, чтобы психиатр сде- </w:t>
        <w:br/>
        <w:t xml:space="preserve">лал что-нибудь в связи с этим, например, похода- </w:t>
        <w:br/>
        <w:t xml:space="preserve">тайствовал перед работодателями. Диссет имел все </w:t>
        <w:br/>
        <w:t xml:space="preserve">типичные симптомы амбулаторного шизофреника: </w:t>
        <w:br/>
        <w:t xml:space="preserve">холодные, влажные руки, бледный цвет лица, опу- </w:t>
        <w:br/>
        <w:t xml:space="preserve">щенные глаза, тяжелую походку, сбивчивую речь, </w:t>
        <w:br/>
        <w:t xml:space="preserve">неловкие жесты, озабоченный вид, реакцию испуга, </w:t>
        <w:br/>
        <w:t xml:space="preserve">когда к нему кто-то обращался. При одном его виде </w:t>
        <w:br/>
        <w:t xml:space="preserve">любой работодатель понимал, кто перед ним, и мог </w:t>
        <w:br/>
        <w:t xml:space="preserve">быть милосердным, но не настолько, чтобы доверить </w:t>
        <w:br/>
        <w:t xml:space="preserve">ему работу. </w:t>
        <w:br/>
        <w:br/>
        <w:t xml:space="preserve">На протяжении двух визитов врач слушал его, </w:t>
        <w:br/>
        <w:t xml:space="preserve">ни в чем не противореча, а во время третьего визита </w:t>
        <w:br/>
        <w:t xml:space="preserve">искренне высказал ему свою точку зрения не в на- </w:t>
        <w:br/>
        <w:t xml:space="preserve">дежде в чем-то убедить, а для очистки совести. </w:t>
        <w:br/>
        <w:t xml:space="preserve">Ясно было, что пациент нуждался в помощи психи- </w:t>
        <w:br/>
        <w:t xml:space="preserve">атра, и он согласился продолжить лечение, хотя с </w:t>
        <w:br/>
        <w:t xml:space="preserve">медицинским заключением не согласился и продол- </w:t>
        <w:br/>
        <w:t xml:space="preserve">жал настаивать на административном аспекте своей </w:t>
        <w:br/>
        <w:t xml:space="preserve">проблемы. </w:t>
        <w:br/>
        <w:br/>
        <w:t xml:space="preserve">Господин Диссет был введен в группу специаль- </w:t>
        <w:br/>
        <w:t xml:space="preserve">ного типа, с участниками которой врач вел себя </w:t>
        <w:br/>
        <w:t xml:space="preserve">скорее как Родитель, чем как Взрослый. Врач ис- </w:t>
        <w:br/>
        <w:t xml:space="preserve">пользовал многочисленные приемы, чтобы восполнить </w:t>
        <w:br/>
        <w:t xml:space="preserve">несостоятельность внутреннего Родителя пациента и </w:t>
        <w:br/>
        <w:t xml:space="preserve">его реальных родителей. Благодаря многочисленным </w:t>
        <w:br/>
        <w:t xml:space="preserve">усилиям, ему удалось завоевать доверие Ребенка, то </w:t>
        <w:br/>
        <w:t xml:space="preserve">есть доказать, что он более снисходительный и силь- </w:t>
        <w:br/>
        <w:t xml:space="preserve">ный родитель, чем Диссет-отец. По мере того как </w:t>
        <w:br/>
        <w:t xml:space="preserve">исчезала тревога Ребенка, Взрослый усилился на- </w:t>
        <w:br/>
        <w:t xml:space="preserve">столько, что можно было сделать попытку прорыва к </w:t>
        <w:br/>
        <w:t xml:space="preserve">нему с целью усиления этого аспекта личности па- </w:t>
        <w:br/>
        <w:br/>
        <w:t xml:space="preserve">циента. На этом этапе были предприняты серьез- </w:t>
        <w:br/>
        <w:t xml:space="preserve">ные меры по улучшению внешнего вида пациента. </w:t>
        <w:br/>
        <w:t xml:space="preserve">И здесь группа оказалась тем обществом, в кото- </w:t>
        <w:br/>
        <w:t xml:space="preserve">ром лучше всего раскрывались и могли наблюдаться </w:t>
        <w:br/>
        <w:t xml:space="preserve">его личностные особенности. Члены группы были </w:t>
        <w:br/>
        <w:t xml:space="preserve">одновременно и открытыми, и понимающими, и дос- </w:t>
        <w:br/>
        <w:t xml:space="preserve">таточно твердыми, чтобы предложить свои услуги </w:t>
        <w:br/>
        <w:t xml:space="preserve">ненавязчиво и без угроз. Для них это был подходя- </w:t>
        <w:br/>
        <w:t xml:space="preserve">щий случай, чтобы понять разницу между помощью </w:t>
        <w:br/>
        <w:t xml:space="preserve">взрослого человека и угрожающей родительской ма- </w:t>
        <w:br/>
        <w:t xml:space="preserve">нерой помогать Детям. В этой ситуации и господин </w:t>
        <w:br/>
        <w:t xml:space="preserve">Диссет научился различать соответствующие реак- </w:t>
        <w:br/>
        <w:t xml:space="preserve">ции своих Родителя, Взрослого и Ребенка на то. </w:t>
        <w:br/>
        <w:t xml:space="preserve">что говорили врач и члены группы. (В этой группе </w:t>
        <w:br/>
        <w:t xml:space="preserve">латентных психопатических личностей были также </w:t>
        <w:br/>
        <w:t xml:space="preserve">использованы такие игры, как &lt;Деревянная нога&gt; </w:t>
        <w:br/>
        <w:t xml:space="preserve">и др.) </w:t>
        <w:br/>
        <w:br/>
        <w:t xml:space="preserve">Другой подход, который иногда рекомендуется </w:t>
        <w:br/>
        <w:t xml:space="preserve">для этого типа больных, был использован в случае </w:t>
        <w:br/>
        <w:t xml:space="preserve">госпожи Хокет. Она была включена в группу, где </w:t>
        <w:br/>
        <w:t xml:space="preserve">врач вел себя как Взрослый и отклонял всякое Ро- </w:t>
        <w:br/>
        <w:t xml:space="preserve">дительское вмешательство. Параллельно в этой груп- </w:t>
        <w:br/>
        <w:t xml:space="preserve">пе вела курс индивидуальной психотерапии ассис- </w:t>
        <w:br/>
        <w:t xml:space="preserve">тентка врача, специалист по структурному анализу, </w:t>
        <w:br/>
        <w:t xml:space="preserve">которая действовала как Родитель. Таким образом, </w:t>
        <w:br/>
        <w:t xml:space="preserve">тревоги, которые вызывали у пациента игры в груп- </w:t>
        <w:br/>
        <w:t xml:space="preserve">пе, побеждала и рассеивала ассистентка, а игры ас- </w:t>
        <w:br/>
        <w:t xml:space="preserve">систентки анализировались в группе. Таким обра- </w:t>
        <w:br/>
        <w:t xml:space="preserve">зом, Ребенок пациентки находил утешение и под- </w:t>
        <w:br/>
        <w:t xml:space="preserve">держку у одного, а Взрослый укреплялся у другого </w:t>
        <w:br/>
        <w:t xml:space="preserve">врача. Врач и ассистентка встречались друг с дру- </w:t>
        <w:br/>
        <w:t xml:space="preserve">гом с интервалами в несколько месяцев или когда </w:t>
        <w:br/>
        <w:t xml:space="preserve">возникала серьезная проблема, но каждый из них </w:t>
        <w:br/>
        <w:t xml:space="preserve">имел четкую задачу разделения ролей; такая прак- </w:t>
        <w:br/>
        <w:t xml:space="preserve">тика часто мешает правильному ходу общей тера- </w:t>
        <w:br/>
        <w:t xml:space="preserve">пии и дает Ребенку соблазнительную возможность </w:t>
        <w:br/>
        <w:t xml:space="preserve">играть втроем. Но гася в зародыше такую попытку </w:t>
        <w:br/>
        <w:t xml:space="preserve">у госпожи Хокет, врачи признали ситуацию контро- </w:t>
        <w:br/>
        <w:t xml:space="preserve">лируемой, а успехи в лечении были источником удов- </w:t>
        <w:br/>
        <w:t xml:space="preserve">летворения и для группы, и для врачей, и для па- </w:t>
        <w:br/>
        <w:t xml:space="preserve">циентки. </w:t>
        <w:br/>
        <w:br/>
        <w:t xml:space="preserve">К сожалению, трудно сказать что-то существен- </w:t>
        <w:br/>
        <w:t xml:space="preserve">ное, кроме самых общих положений, о лечении </w:t>
        <w:br/>
        <w:t xml:space="preserve">людей, являющихся образцами индивидуализма по </w:t>
        <w:br/>
        <w:br/>
        <w:t xml:space="preserve">определению. Но если врач будет применять с умом </w:t>
        <w:br/>
        <w:t xml:space="preserve">и ответственностью принципы, описанные выше, </w:t>
        <w:br/>
        <w:t xml:space="preserve">ему наверняка удастся прийти к выводу, что нет </w:t>
        <w:br/>
        <w:t xml:space="preserve">скучных пациентов, а есть скучающие врачи. Если </w:t>
        <w:br/>
        <w:t xml:space="preserve">врач сам разрабатывает хорошо продуманную прог- </w:t>
        <w:br/>
        <w:t xml:space="preserve">рамму, соотнесенную, пусть со скромными, ноясно </w:t>
        <w:br/>
        <w:t xml:space="preserve">сформулированными целями, обдумывает технику </w:t>
        <w:br/>
        <w:t xml:space="preserve">достижения цели, может быть, у него и будут труд- </w:t>
        <w:br/>
        <w:t xml:space="preserve">ные и скучные часы и дни, но никогда не будет </w:t>
        <w:br/>
        <w:t xml:space="preserve">скучных месяцев и лет. </w:t>
        <w:br/>
        <w:br/>
        <w:t xml:space="preserve">Примечание </w:t>
        <w:br/>
        <w:br/>
        <w:t xml:space="preserve">Господин Секундо не был морфиноманом. Этот </w:t>
        <w:br/>
        <w:t xml:space="preserve">аспект его проблемы придуман, так как реальные </w:t>
        <w:br/>
        <w:t xml:space="preserve">обстоятельства показались автору недостаточно </w:t>
        <w:br/>
        <w:t xml:space="preserve">сложными. </w:t>
        <w:br/>
        <w:br/>
        <w:t xml:space="preserve">Глава XIV </w:t>
        <w:br/>
        <w:t xml:space="preserve">ТЕРАПИЯ НЕВРОЗОВ </w:t>
        <w:br/>
        <w:br/>
        <w:t xml:space="preserve">Психотерапия неврозов ставит перед собой </w:t>
        <w:br/>
        <w:t xml:space="preserve">четыре задачи, которые в традиционной термино- </w:t>
        <w:br/>
        <w:t xml:space="preserve">логии называют: 1) симптоматический контроль: </w:t>
        <w:br/>
        <w:t xml:space="preserve">2) облегчение симптомов; 3) трансференциальный </w:t>
        <w:br/>
        <w:t xml:space="preserve">курс; 4) психоаналитический курс. Эти задачи могут </w:t>
        <w:br/>
        <w:t xml:space="preserve">быть изложены в структурных терминах, а исполь- </w:t>
        <w:br/>
        <w:t xml:space="preserve">зуемые терапевтические процедуры проиллюстриро- </w:t>
        <w:br/>
        <w:t xml:space="preserve">ваны в описании нижеследующих случаев. </w:t>
        <w:br/>
        <w:br/>
        <w:t xml:space="preserve">1. Контроль симптоматический и социальный </w:t>
        <w:br/>
        <w:t xml:space="preserve">был достигнут с необычной быстротой госпожой </w:t>
        <w:br/>
        <w:t xml:space="preserve">Энатоски, домохозяйкой тридцати четырех лет. </w:t>
        <w:br/>
        <w:t xml:space="preserve">Она жаловалась на депрессию, которая охватывала </w:t>
        <w:br/>
        <w:t xml:space="preserve">ее внезапно и также внезапно отступала. Первые </w:t>
        <w:br/>
        <w:t xml:space="preserve">приступы появились пятнадцать лет назад, когда </w:t>
        <w:br/>
        <w:t xml:space="preserve">заболела ее мать. Первое время она пыталась выйти </w:t>
        <w:br/>
        <w:t xml:space="preserve">из них, употребляя алкоголь, но вскоре появились </w:t>
        <w:br/>
        <w:t xml:space="preserve">галлюцинации. Она записалась в ассоциацию &lt;Ано- </w:t>
        <w:br/>
        <w:t xml:space="preserve">нимные алкоголики&gt;, прошла курс и не притраги- </w:t>
        <w:br/>
        <w:t xml:space="preserve">валась к бутылке в течение семи лет. В этот период </w:t>
        <w:br/>
        <w:t xml:space="preserve">она обращалась за помощью к психиатру, который </w:t>
        <w:br/>
        <w:t xml:space="preserve">назначал ей гипноз, дзэн-буддизм, занятия йогой. </w:t>
        <w:br/>
        <w:t xml:space="preserve">Через три-четыре года она достигла таких успехов </w:t>
        <w:br/>
        <w:br/>
        <w:t xml:space="preserve">в занятиях йогой, что получила в местной секции </w:t>
        <w:br/>
        <w:t xml:space="preserve">звание гуру. Но ее все чаще охватывали сомнения </w:t>
        <w:br/>
        <w:t xml:space="preserve">в эффективности таких методов лечения, и она </w:t>
        <w:br/>
        <w:t xml:space="preserve">решила обратиться к доктору К. по рекомендации </w:t>
        <w:br/>
        <w:t xml:space="preserve">его ассистентки. Она жаловалась также на наруше- </w:t>
        <w:br/>
        <w:t xml:space="preserve">ние равновесия при ходьбе, она называла это ходь- </w:t>
        <w:br/>
        <w:t xml:space="preserve">бой по яйцам. К тому же у нее были трудности с </w:t>
        <w:br/>
        <w:t xml:space="preserve">воспитанием тринадцатилетнего сына, это ее очень </w:t>
        <w:br/>
        <w:t xml:space="preserve">беспокоило.. Он был непослушным, но, &lt;согласно </w:t>
        <w:br/>
        <w:t xml:space="preserve">принципам умственной гигиены&gt;, она старалась </w:t>
        <w:br/>
        <w:t xml:space="preserve">воспитывать его нравоучениями, а ее муж был бы </w:t>
        <w:br/>
        <w:t xml:space="preserve">больше доволен, если бы она действовала в духе здра- </w:t>
        <w:br/>
        <w:t xml:space="preserve">вого смысла. Когда увещевания на сына не действо- </w:t>
        <w:br/>
        <w:t xml:space="preserve">вали, госпожа Энатоски чувствовала себя угнетен- </w:t>
        <w:br/>
        <w:t xml:space="preserve">ной. Пытаясь добиться одобрения мужа, она поку- </w:t>
        <w:br/>
        <w:t xml:space="preserve">пала красивую одежду и, если не слышала компли- </w:t>
        <w:br/>
        <w:t xml:space="preserve">ментов, вновь чувствовала себя печальной и угне- </w:t>
        <w:br/>
        <w:t xml:space="preserve">тенной. </w:t>
        <w:br/>
        <w:br/>
        <w:t xml:space="preserve">Уже во время второй беседы госпожа Энатоски </w:t>
        <w:br/>
        <w:t xml:space="preserve">рассказала о себе много такого, что позволило врачу </w:t>
        <w:br/>
        <w:t xml:space="preserve">перейти к структурному анализу. Многие ее выска- </w:t>
        <w:br/>
        <w:t xml:space="preserve">зывания говорили об осведомленности в области </w:t>
        <w:br/>
        <w:t xml:space="preserve">психотерапии: &lt;Я, как маленькая девочка, все хочу, </w:t>
        <w:br/>
        <w:t xml:space="preserve">чтобы муж похвалил меня, даже если мне не хо- </w:t>
        <w:br/>
        <w:t xml:space="preserve">чется что-то делать ради этого. Я думаю, что похожа </w:t>
        <w:br/>
        <w:t xml:space="preserve">на своего отца. Когда они расстались с матерью, </w:t>
        <w:br/>
        <w:t xml:space="preserve">я подумала, что могла бы удержать его, я была ему </w:t>
        <w:br/>
        <w:t xml:space="preserve">очень предана&gt;; &lt;Какая-то взрослая часть меня </w:t>
        <w:br/>
        <w:t xml:space="preserve">знает, что я веду себя, как маленькая девочка&gt;. </w:t>
        <w:br/>
        <w:t xml:space="preserve">Врач предложил ей предоставить поле деятельности </w:t>
        <w:br/>
        <w:t xml:space="preserve">маленькой девочке, хотя бы на время сеансов, и </w:t>
        <w:br/>
        <w:t xml:space="preserve">эта мысль показалась ей новой, противоположной </w:t>
        <w:br/>
        <w:t xml:space="preserve">тому, что говорил предыдущий врач; она ответила: </w:t>
        <w:br/>
        <w:t xml:space="preserve">&lt;Это стыдно. Я люблю детей, но я должна жить </w:t>
        <w:br/>
        <w:t xml:space="preserve">на той высоте, которой ждал от меня отец&gt;. Отно- </w:t>
        <w:br/>
        <w:t xml:space="preserve">сительно своего сына она сказала: &lt;Так поступала </w:t>
        <w:br/>
        <w:t xml:space="preserve">1 моя мать, она старалась меня принуждать&gt;. </w:t>
        <w:br/>
        <w:br/>
        <w:t xml:space="preserve">И вот при помощи этого спонтанного материала </w:t>
        <w:br/>
        <w:t xml:space="preserve">врач постарался выстроить структурную схему: </w:t>
        <w:br/>
        <w:t xml:space="preserve">мать, поведению которой она старалась подражать, - </w:t>
        <w:br/>
        <w:t xml:space="preserve">Взрослая часть ее самой; ищущая одобрения и </w:t>
        <w:br/>
        <w:t xml:space="preserve">непокорная маленькая девочка - Детская часть. </w:t>
        <w:br/>
        <w:t xml:space="preserve">Во время третьей беседы уже легко было перейти </w:t>
        <w:br/>
        <w:t xml:space="preserve">на подходящую терминологию; эти модели пред- </w:t>
        <w:br/>
        <w:br/>
        <w:t xml:space="preserve">5. Эрик Берн 129 </w:t>
        <w:br/>
        <w:br/>
        <w:br/>
        <w:br/>
        <w:t xml:space="preserve">л </w:t>
        <w:br/>
        <w:br/>
        <w:t xml:space="preserve">ставляли соответственно Родителя, Взрослого, Ре- </w:t>
        <w:br/>
        <w:t xml:space="preserve">бенка послушного и Ребенка непокорного. </w:t>
        <w:br/>
        <w:br/>
        <w:t xml:space="preserve">Когда она говорила о нарушении походки, док- </w:t>
        <w:br/>
        <w:t xml:space="preserve">тор К. сказал: &lt;Это тоже маленькая девочка&gt; (диаг- </w:t>
        <w:br/>
        <w:t xml:space="preserve">ноз поведения). Она ответила: &lt;Боже мой, конечно, </w:t>
        <w:br/>
        <w:t xml:space="preserve">так ходит маленький ребенок, я так и вижу это: </w:t>
        <w:br/>
        <w:t xml:space="preserve">то идет, то шлепнется, опять поднимется. Они </w:t>
        <w:br/>
        <w:t xml:space="preserve">держат тебя за плечо, а ты не хочешь и плачешь. </w:t>
        <w:br/>
        <w:t xml:space="preserve">Плечо до сих пор болит, какое странное ощущение! </w:t>
        <w:br/>
        <w:t xml:space="preserve">Мама работала, я не хотела ходить в ясли, я отка- </w:t>
        <w:br/>
        <w:t xml:space="preserve">зывалась ходить, а они меня принуждали. А я так </w:t>
        <w:br/>
        <w:t xml:space="preserve">же поступаю с сыном. Считаю, что так и следует </w:t>
        <w:br/>
        <w:t xml:space="preserve">поступать, а ведь это говорит во мне моя мать. </w:t>
        <w:br/>
        <w:t xml:space="preserve">Это и есть Родительская часть, да? Я даже немного </w:t>
        <w:br/>
        <w:t xml:space="preserve">боюсь&gt;. Именно так было установлено определение </w:t>
        <w:br/>
        <w:t xml:space="preserve">Родителя, Взрослого и Ребенка как существующих </w:t>
        <w:br/>
        <w:t xml:space="preserve">реальных состояний Я (феноменологическая реаль- </w:t>
        <w:br/>
        <w:t xml:space="preserve">ность). Когда пациентка упомянула о страхе, док- </w:t>
        <w:br/>
        <w:t xml:space="preserve">тор К. вспомнил о ее предыдущих контактах с мис- </w:t>
        <w:br/>
        <w:t xml:space="preserve">тицизмом и гипнозом, эти контакты заразили ее </w:t>
        <w:br/>
        <w:t xml:space="preserve">Взрослого, но врач уверил ее, что ничего таинствен- </w:t>
        <w:br/>
        <w:t xml:space="preserve">ного в том, о чем они говорили, нет. Он подчеркнул, </w:t>
        <w:br/>
        <w:t xml:space="preserve">что Родитель, Взрослый и Ребенок произошли из </w:t>
        <w:br/>
        <w:t xml:space="preserve">опыта, который она пережила в течение своего </w:t>
        <w:br/>
        <w:t xml:space="preserve">детства (историческая реальность), и продемонстри- </w:t>
        <w:br/>
        <w:t xml:space="preserve">ровал ей, каким образом довольно банальные и </w:t>
        <w:br/>
        <w:t xml:space="preserve">понятные события приводят в действие, в зависи- </w:t>
        <w:br/>
        <w:t xml:space="preserve">мости от ситуации, одно или другое состояние </w:t>
        <w:br/>
        <w:t xml:space="preserve">ее Я. Он объяснил ей, что Взрослый мог бы держать </w:t>
        <w:br/>
        <w:t xml:space="preserve">Ребенка под контролем, вместо того чтобы волно- </w:t>
        <w:br/>
        <w:t xml:space="preserve">ваться благодаря ему, он объяснил ей также, что </w:t>
        <w:br/>
        <w:t xml:space="preserve">Взрослый должен играть роль посредника между </w:t>
        <w:br/>
        <w:t xml:space="preserve">Родителем и Ребенком, чтобы избегать депрессий. </w:t>
        <w:br/>
        <w:t xml:space="preserve">Все объяснения были подробными и убедительными. </w:t>
        <w:br/>
        <w:br/>
        <w:t xml:space="preserve">Четвертую беседу она начала словами: &lt;На этой </w:t>
        <w:br/>
        <w:t xml:space="preserve">неделе впервые за последние пятнадцать лет я </w:t>
        <w:br/>
        <w:t xml:space="preserve">чувствовала большое внутреннее счастье. Я прове- </w:t>
        <w:br/>
        <w:t xml:space="preserve">ряла то, о чем вы говорили, я чувствовала надви- </w:t>
        <w:br/>
        <w:t xml:space="preserve">гающуюся депрессию, еще я чувствовала странное </w:t>
        <w:br/>
        <w:t xml:space="preserve">ощущение при ходьбе, но я контролирую это, л </w:t>
        <w:br/>
        <w:t xml:space="preserve">все неприятности меня уже не так огорчают&gt;. </w:t>
        <w:br/>
        <w:br/>
        <w:t xml:space="preserve">С этого момента врач и пациентка наметили </w:t>
        <w:br/>
        <w:t xml:space="preserve">схемы тех. игр, которые она должна вести с мужем </w:t>
        <w:br/>
        <w:t xml:space="preserve">и сыном. С мужем все должно происходить в таком </w:t>
        <w:br/>
        <w:br/>
        <w:t xml:space="preserve">порядке: она пытается его обольстить, он проявляет </w:t>
        <w:br/>
        <w:t xml:space="preserve">равнодушие, она раздосадована и угнетена, он ста- </w:t>
        <w:br/>
        <w:t xml:space="preserve">рается исправить свой промах. </w:t>
        <w:br/>
        <w:br/>
        <w:t xml:space="preserve">С сыном намечено следующее: она пытается </w:t>
        <w:br/>
        <w:t xml:space="preserve">его урезонить, он отвечает полным равнодушием, </w:t>
        <w:br/>
        <w:t xml:space="preserve">она разгневана и угнетена, он хочет заслужить </w:t>
        <w:br/>
        <w:t xml:space="preserve">ее прощение запоздалым послушанием. </w:t>
        <w:br/>
        <w:br/>
        <w:t xml:space="preserve">И хотя это не было подчеркнуто, в обоих случаях </w:t>
        <w:br/>
        <w:t xml:space="preserve">речь шла о семейных садо-мазохистских играх, </w:t>
        <w:br/>
        <w:t xml:space="preserve">из которых .каждый участник извлекал преимущества </w:t>
        <w:br/>
        <w:t xml:space="preserve">первого и второго ряда. Например, при игре в послу- </w:t>
        <w:br/>
        <w:t xml:space="preserve">шание первичное внутреннее преимущество для </w:t>
        <w:br/>
        <w:t xml:space="preserve">сына заключалось в том, что он вызвал у tftfSf </w:t>
        <w:br/>
        <w:t xml:space="preserve">растерянность и смятение, а первичное внешнее - </w:t>
        <w:br/>
        <w:t xml:space="preserve">в том, что он избегал школьного соперничества, </w:t>
        <w:br/>
        <w:t xml:space="preserve">в качестве преимущества второго плана он рассма- </w:t>
        <w:br/>
        <w:t xml:space="preserve">тривал улучшение своего материального положения </w:t>
        <w:br/>
        <w:t xml:space="preserve">благодаря послушанию. Врач посоветовал ей ис- </w:t>
        <w:br/>
        <w:t xml:space="preserve">пользовать обращение Взрослого к Взрослому, а </w:t>
        <w:br/>
        <w:t xml:space="preserve">не Родителя к Ребенку и прибегнуть к доводам </w:t>
        <w:br/>
        <w:t xml:space="preserve">разума, а не сердца. </w:t>
        <w:br/>
        <w:br/>
        <w:t xml:space="preserve">Это было краткое изложение некоторых проблем </w:t>
        <w:br/>
        <w:t xml:space="preserve">и способов их разрешения. Благодаря положитель- </w:t>
        <w:br/>
        <w:t xml:space="preserve">ному отношению к структурному анализу, госпожа </w:t>
        <w:br/>
        <w:t xml:space="preserve">Энатоски в конце пятой недели была включена </w:t>
        <w:br/>
        <w:t xml:space="preserve">в психотерапевтическую группу. </w:t>
        <w:br/>
        <w:br/>
        <w:t xml:space="preserve">Во время третьего группового сеанса она ска- </w:t>
        <w:br/>
        <w:t xml:space="preserve">зала, что чувствует себя очень хорошо, хотя в те- </w:t>
        <w:br/>
        <w:t xml:space="preserve">чение последних пятнадцати лет была несчастлива. </w:t>
        <w:br/>
        <w:t xml:space="preserve">Она объясняет это тем, что научилась осуществлять </w:t>
        <w:br/>
        <w:t xml:space="preserve">Взрослый контроль за своими симптомами и своими </w:t>
        <w:br/>
        <w:t xml:space="preserve">отношениями. Она рассказала также, что ее сын </w:t>
        <w:br/>
        <w:t xml:space="preserve">ведет себя хорошо и их отношения стали прекрас- </w:t>
        <w:br/>
        <w:t xml:space="preserve">ными. В группе кроме пациентов были и практи- </w:t>
        <w:br/>
        <w:t xml:space="preserve">канты, и один из них спросил: &lt;Сколько времени </w:t>
        <w:br/>
        <w:t xml:space="preserve">вы лечились у доктора К.?&gt; Она ответила: &lt;Месяц&gt;. </w:t>
        <w:br/>
        <w:t xml:space="preserve">Все были удивлены, особенно врачи-практиканты. </w:t>
        <w:br/>
        <w:br/>
        <w:t xml:space="preserve">Разумеется, немногие пациенты способны, по- </w:t>
        <w:br/>
        <w:t xml:space="preserve">добно госпоже Энатоски, понять и оценить принци- </w:t>
        <w:br/>
        <w:t xml:space="preserve">пы симптоматического и социального контроля так </w:t>
        <w:br/>
        <w:t xml:space="preserve">быстро. Ее случай был показательным примером. </w:t>
        <w:br/>
        <w:t xml:space="preserve">Так как ее Ребенок был сильно травмирован, начало </w:t>
        <w:br/>
        <w:t xml:space="preserve">лечения вызывало особые трудности. Но успешное </w:t>
        <w:br/>
        <w:t xml:space="preserve">начало вселило надежду на понимание плана ле- </w:t>
        <w:br/>
        <w:br/>
        <w:t xml:space="preserve">чения, что позволило установить удовлетворительные </w:t>
        <w:br/>
        <w:t xml:space="preserve">отношения между врачом, с одной стороны, и Взрос- </w:t>
        <w:br/>
        <w:t xml:space="preserve">лым и Ребенком пациентки, с другой стороны. Под- </w:t>
        <w:br/>
        <w:t xml:space="preserve">робный ход лечения госпожи Энатоски приводится </w:t>
        <w:br/>
        <w:t xml:space="preserve">в приложении к данной книге. </w:t>
        <w:br/>
        <w:br/>
        <w:t xml:space="preserve">2. Облегчение симптомов было достигнуто гос- </w:t>
        <w:br/>
        <w:t xml:space="preserve">пожой Эйкос посредством структурного анализа. </w:t>
        <w:br/>
        <w:t xml:space="preserve">Тридцатилетняя мать семейства, госпожа Эйкос, </w:t>
        <w:br/>
        <w:t xml:space="preserve">в течение нескольких лет наблюдалась специалис- </w:t>
        <w:br/>
        <w:t xml:space="preserve">тами по поводу болей, причину которых подозре- </w:t>
        <w:br/>
        <w:t xml:space="preserve">вали в органических нарушениях. И когда многие </w:t>
        <w:br/>
        <w:t xml:space="preserve">специалисты потерпели неудачу, она обратилась к </w:t>
        <w:br/>
        <w:t xml:space="preserve">психиатру. С первого сеанса было ясно, что началь- </w:t>
        <w:br/>
        <w:t xml:space="preserve">ная фаза является критической. Ее супружеская </w:t>
        <w:br/>
        <w:t xml:space="preserve">жизнь была очень ненадежной, она просто закры- </w:t>
        <w:br/>
        <w:t xml:space="preserve">вала глаза на поведение мужа. </w:t>
        <w:br/>
        <w:br/>
        <w:t xml:space="preserve">Структурный анализ ситуации был следующий: </w:t>
        <w:br/>
        <w:t xml:space="preserve">невротическое поведение мужа подкупало Ребенка </w:t>
        <w:br/>
        <w:t xml:space="preserve">пациентки, так как обеспечивало значительные пер- </w:t>
        <w:br/>
        <w:t xml:space="preserve">вичные и вторичные преимущества. С точки зрения </w:t>
        <w:br/>
        <w:t xml:space="preserve">ее Взрослого это поведение было скандальным, </w:t>
        <w:br/>
        <w:t xml:space="preserve">неприличным, но Ребенок путем заражения мешал </w:t>
        <w:br/>
        <w:t xml:space="preserve">Взрослому протестовать, он подсказывал всякого </w:t>
        <w:br/>
        <w:t xml:space="preserve">рода оправдания и псевдологические объяснения </w:t>
        <w:br/>
        <w:t xml:space="preserve">его действий. Обеззараживание могло угрожать </w:t>
        <w:br/>
        <w:t xml:space="preserve">супружеской жизни, потому что независимый Взрос- </w:t>
        <w:br/>
        <w:t xml:space="preserve">лый не смог бы долго терпеть поведение мужа. А </w:t>
        <w:br/>
        <w:t xml:space="preserve">если бы она бросила ту игру, на которой держалась </w:t>
        <w:br/>
        <w:t xml:space="preserve">супружеская жизнь, разрыв очень огорчил бы Ре- </w:t>
        <w:br/>
        <w:t xml:space="preserve">бенка. В течение трех бесед врач изложил ей все </w:t>
        <w:br/>
        <w:t xml:space="preserve">опасности, употребляя ясные и понятные термины. </w:t>
        <w:br/>
        <w:t xml:space="preserve">Ее решимость была подвергнута испытанию, ответ- </w:t>
        <w:br/>
        <w:t xml:space="preserve">ственность врача и пациентки хорошо определена; </w:t>
        <w:br/>
        <w:t xml:space="preserve">это привело к усилению Взрослого, потому что его </w:t>
        <w:br/>
        <w:t xml:space="preserve">решение было принято на реалистической основе </w:t>
        <w:br/>
        <w:t xml:space="preserve">существующей ситуации. Трансференциальный ас- </w:t>
        <w:br/>
        <w:t xml:space="preserve">пект этой процедуры, то есть реакция Ребенка на </w:t>
        <w:br/>
        <w:t xml:space="preserve">полномочия врача, был изолирован до более под- </w:t>
        <w:br/>
        <w:t xml:space="preserve">ходящего момента. </w:t>
        <w:br/>
        <w:br/>
        <w:t xml:space="preserve">И как только пациентка стала способна чувство- </w:t>
        <w:br/>
        <w:t xml:space="preserve">вать и выражать гнев и разочарование своего неза- </w:t>
        <w:br/>
        <w:t xml:space="preserve">висимого Взрослого, вызванные поведением мужа </w:t>
        <w:br/>
        <w:t xml:space="preserve">боль и страдание начали исчезать. </w:t>
        <w:br/>
        <w:t xml:space="preserve">Это симптоматическое облегчение не было ба- </w:t>
        <w:br/>
        <w:br/>
        <w:t xml:space="preserve">нальным результатом свободного слепого хода </w:t>
        <w:br/>
        <w:t xml:space="preserve">негодования по принципу: &lt;Очень полезно выражать </w:t>
        <w:br/>
        <w:t xml:space="preserve">свой гнев&gt;. Напротив, это был результат тщатель- </w:t>
        <w:br/>
        <w:t xml:space="preserve">но подготовленного вмешательства. Взрослый па- </w:t>
        <w:br/>
        <w:t xml:space="preserve">циентки был способен оценить точность и полезность </w:t>
        <w:br/>
        <w:t xml:space="preserve">подготовительного этапа. Она была очень благодарна </w:t>
        <w:br/>
        <w:t xml:space="preserve">за терапевтический эффект и одновременно пони- </w:t>
        <w:br/>
        <w:t xml:space="preserve">мала свою ситуацию с учетом трех основных аспек- </w:t>
        <w:br/>
        <w:t xml:space="preserve">тов структурного анализа. Во-первых, благодаря </w:t>
        <w:br/>
        <w:t xml:space="preserve">свободному выходу досады, Взрослый был частично </w:t>
        <w:br/>
        <w:t xml:space="preserve">обеззаражен, и она сама могла контролировать </w:t>
        <w:br/>
        <w:t xml:space="preserve">его автономию в других ситуациях. Во-вторых, </w:t>
        <w:br/>
        <w:t xml:space="preserve">теперь, когда Взрослый стал ее терапевтическим </w:t>
        <w:br/>
        <w:t xml:space="preserve">союзником, лечение перешло на новый уровень. </w:t>
        <w:br/>
        <w:t xml:space="preserve">Первое препятствие было успешно преодолено, и </w:t>
        <w:br/>
        <w:t xml:space="preserve">супружеская жизнь не распалась: она чувствовала, </w:t>
        <w:br/>
        <w:t xml:space="preserve">что от нее самой зависит, продолжать ли ее на </w:t>
        <w:br/>
        <w:t xml:space="preserve">новой основе, и это вселяло в нее мужество. И </w:t>
        <w:br/>
        <w:t xml:space="preserve">наконец, собственная злоба показалась ей подозри- </w:t>
        <w:br/>
        <w:t xml:space="preserve">тельной и сомнительной, в первую очередь потому, </w:t>
        <w:br/>
        <w:t xml:space="preserve">что в ней было много детского, к тому же ведь </w:t>
        <w:br/>
        <w:t xml:space="preserve">она сама выбрала мужа из многих претендентов, </w:t>
        <w:br/>
        <w:t xml:space="preserve">и, в конце концов, это ее Ребенок молчаливо одобрял </w:t>
        <w:br/>
        <w:t xml:space="preserve">поведение мужа. По этим причинам проявление </w:t>
        <w:br/>
        <w:t xml:space="preserve">враждебности рассматривалось теперь критически </w:t>
        <w:br/>
        <w:t xml:space="preserve">и врачом, и пациенткой. </w:t>
        <w:br/>
        <w:br/>
        <w:t xml:space="preserve">На этом этапе лечения ее Ребенок, лишенный </w:t>
        <w:br/>
        <w:t xml:space="preserve">преимуществ, перенес свое внимание на врача. </w:t>
        <w:br/>
        <w:t xml:space="preserve">Пациентка попыталась им манипулировать, как </w:t>
        <w:br/>
        <w:t xml:space="preserve">делала ранее с другими врачами и друзьями своего </w:t>
        <w:br/>
        <w:t xml:space="preserve">отца. Анализ этой игры привел ее в замешательство, </w:t>
        <w:br/>
        <w:t xml:space="preserve">и ее реакции стали более жесткими. И тогда по- </w:t>
        <w:br/>
        <w:t xml:space="preserve">явилась возможность проанализировать некоторые </w:t>
        <w:br/>
        <w:t xml:space="preserve">семейные игры ее детства и большинство семейных </w:t>
        <w:br/>
        <w:t xml:space="preserve">игр текущего периода. Ее Ребенок начал получать </w:t>
        <w:br/>
        <w:t xml:space="preserve">растущее количество развязанной энергии, вслед- </w:t>
        <w:br/>
        <w:t xml:space="preserve">ствие чего ее сценарий стал легко прочитываться, </w:t>
        <w:br/>
        <w:t xml:space="preserve">а сеансы становились все более бурными. Но в </w:t>
        <w:br/>
        <w:t xml:space="preserve">повседневной реальности Взрослый все более усили- </w:t>
        <w:br/>
        <w:t xml:space="preserve">вался, и так как она прекратила игры в семейной </w:t>
        <w:br/>
        <w:t xml:space="preserve">жизни, то Ребенок ее мужа стал растерянным, и </w:t>
        <w:br/>
        <w:t xml:space="preserve">мужу тоже пришлось прибегнуть к помощи психо- </w:t>
        <w:br/>
        <w:t xml:space="preserve">терапевта. А тем временем пациентка начала вести </w:t>
        <w:br/>
        <w:t xml:space="preserve">более активную, здоровую и творческую жизнь </w:t>
        <w:br/>
        <w:br/>
        <w:t xml:space="preserve">на радость себе и троим детям. Когда она смогла </w:t>
        <w:br/>
        <w:t xml:space="preserve">прервать лечение, ее общее состояние было следую- </w:t>
        <w:br/>
        <w:t xml:space="preserve">щее: при изменении состояния Я изменились и ее </w:t>
        <w:br/>
        <w:t xml:space="preserve">тонус, и манера держаться; в состоянии Взрослого </w:t>
        <w:br/>
        <w:t xml:space="preserve">она была освобождена от симптомов; когда Ребенок </w:t>
        <w:br/>
        <w:t xml:space="preserve">брал верх, симптомы появлялись, но не были ни </w:t>
        <w:br/>
        <w:t xml:space="preserve">продолжительными, ни сильными; тренировка соци- </w:t>
        <w:br/>
        <w:t xml:space="preserve">ального контроля и Взрослый выбор семейных </w:t>
        <w:br/>
        <w:t xml:space="preserve">игр позволяли прерывать полномочия Ребенка. </w:t>
        <w:br/>
        <w:t xml:space="preserve">Таким образом, она могла распространить свой </w:t>
        <w:br/>
        <w:t xml:space="preserve">контроль на появление симптомов. Кроме того, </w:t>
        <w:br/>
        <w:t xml:space="preserve">ее супружеская жизнь оставалась счастливой в гла- </w:t>
        <w:br/>
        <w:t xml:space="preserve">зах всех, кто в ней участвовал. </w:t>
        <w:br/>
        <w:br/>
        <w:t xml:space="preserve">В данном случае облегчение симптомов пред- </w:t>
        <w:br/>
        <w:t xml:space="preserve">шествовало симптоматическому контролю. В. ее </w:t>
        <w:br/>
        <w:t xml:space="preserve">сценарии было предусмотрено прежде всего ликви- </w:t>
        <w:br/>
        <w:t xml:space="preserve">дировать растерянность Ребенка, чтобы облегчить </w:t>
        <w:br/>
        <w:t xml:space="preserve">некоторые наиболее острые симптомы, ликвидация </w:t>
        <w:br/>
        <w:t xml:space="preserve">же других симптомов была отдана на выбор Взрос- </w:t>
        <w:br/>
        <w:t xml:space="preserve">лому. </w:t>
        <w:br/>
        <w:br/>
        <w:t xml:space="preserve">Иногда, если пациент научен лучше играть свою </w:t>
        <w:br/>
        <w:t xml:space="preserve">игру, облегчение симптомов может осуществляться </w:t>
        <w:br/>
        <w:t xml:space="preserve">окольным путем. В кабинет психиатра Ребенка </w:t>
        <w:br/>
        <w:t xml:space="preserve">невротика влечет желание, чтобы врач научил его </w:t>
        <w:br/>
        <w:t xml:space="preserve">играть свою игру как можно радостнее. Так, если </w:t>
        <w:br/>
        <w:t xml:space="preserve">проанализировать мотивы, побудившие человека </w:t>
        <w:br/>
        <w:t xml:space="preserve">пройти курс психотерапии, можно сделать следую- </w:t>
        <w:br/>
        <w:t xml:space="preserve">щие выводы: Родительская мотивация - нормаль- </w:t>
        <w:br/>
        <w:t xml:space="preserve">ный человек должен быть здоров, растить детей, </w:t>
        <w:br/>
        <w:t xml:space="preserve">хорошо содержать дом и так далее; мотивация </w:t>
        <w:br/>
        <w:t xml:space="preserve">Взрослого - человек будет счастлив, если сможет </w:t>
        <w:br/>
        <w:t xml:space="preserve">укротить своего Ребенка и решить все конфликты </w:t>
        <w:br/>
        <w:t xml:space="preserve">или смягчить влияние Родителя, Детская моти- </w:t>
        <w:br/>
        <w:t xml:space="preserve">вация - человек будет счастливее, если сможет </w:t>
        <w:br/>
        <w:t xml:space="preserve">лучше играть свою роль и извлечь больше преимуществ </w:t>
        <w:br/>
        <w:t xml:space="preserve">и выгод первого и второго ряда из архаических </w:t>
        <w:br/>
        <w:t xml:space="preserve">трансакций с другими людьми. Вариант последней </w:t>
        <w:br/>
        <w:t xml:space="preserve">мотивации: врач согласится играть, а никто другой </w:t>
        <w:br/>
        <w:t xml:space="preserve">не хочет этого делать. Один умный пациент однаж- </w:t>
        <w:br/>
        <w:t xml:space="preserve">ды сформулировал разницу между Детской и Взрос- </w:t>
        <w:br/>
        <w:t xml:space="preserve">лой мотивациями, спросив: &lt;Вы ищете угощение </w:t>
        <w:br/>
        <w:t xml:space="preserve">или врача?&gt; Еще на эту тему есть шутка: &lt;Невропат </w:t>
        <w:br/>
        <w:t xml:space="preserve">идет лечиться, чтобы научиться, как стать лучшим </w:t>
        <w:br/>
        <w:t xml:space="preserve">невропатом&gt;. </w:t>
        <w:br/>
        <w:br/>
        <w:t xml:space="preserve">Консультанты по семейным проблемам предла- </w:t>
        <w:br/>
        <w:t xml:space="preserve">гают в качестве облегчения симптомов повторение </w:t>
        <w:br/>
        <w:t xml:space="preserve">ролей. И то, что внешне кажется диссертацией </w:t>
        <w:br/>
        <w:t xml:space="preserve">на такие абстрактные темы, как &lt;Брак&gt; или &lt;Чело- </w:t>
        <w:br/>
        <w:t xml:space="preserve">веческая природа&gt;, на практике будет руководством, </w:t>
        <w:br/>
        <w:t xml:space="preserve">как извлечь наибольшее удовлетворение из таких </w:t>
        <w:br/>
        <w:t xml:space="preserve">специфических супружеских игр, как &lt;Фригидная </w:t>
        <w:br/>
        <w:t xml:space="preserve">женщина&gt;, &lt;Бюджет&gt; или &lt;Умственная гигиена </w:t>
        <w:br/>
        <w:t xml:space="preserve">детей&gt;. </w:t>
        <w:br/>
        <w:br/>
        <w:t xml:space="preserve">Господин Протус может быть примером облег- </w:t>
        <w:br/>
        <w:t xml:space="preserve">чения симптомов, достигнутого тренировкой. Он </w:t>
        <w:br/>
        <w:t xml:space="preserve">занимался рекламой и был причиной собственных </w:t>
        <w:br/>
        <w:t xml:space="preserve">неудач. Его социальная тревога и озабоченность </w:t>
        <w:br/>
        <w:t xml:space="preserve">выражались в симптоматической форме, мешая </w:t>
        <w:br/>
        <w:t xml:space="preserve">работе. Он принял лечение с единственной целью </w:t>
        <w:br/>
        <w:t xml:space="preserve">больше зарабатывать. По различным причинам </w:t>
        <w:br/>
        <w:t xml:space="preserve">врач согласился с такой постановкой вопроса. К </w:t>
        <w:br/>
        <w:t xml:space="preserve">концу довольно длительного периода симптомати- </w:t>
        <w:br/>
        <w:t xml:space="preserve">ческий и социальный контроль был установлен так </w:t>
        <w:br/>
        <w:t xml:space="preserve">удачно, что господин Протус мог успешно играть </w:t>
        <w:br/>
        <w:t xml:space="preserve">в &lt;Продавца&gt;. </w:t>
        <w:br/>
        <w:br/>
        <w:t xml:space="preserve">Для начала обнажили гнев Ребенка, который </w:t>
        <w:br/>
        <w:t xml:space="preserve">бушевал под девизом: &lt;Вызвать разорение&gt;. Не- </w:t>
        <w:br/>
        <w:t xml:space="preserve">удовлетворенность, симптоматические взрывы во </w:t>
        <w:br/>
        <w:t xml:space="preserve">время работы были отчасти обусловлены Родитель- </w:t>
        <w:br/>
        <w:t xml:space="preserve">ским конфликтом (отец против матери) по поводу </w:t>
        <w:br/>
        <w:t xml:space="preserve">вспыльчивости. Очень скоро Взрослый понял, над </w:t>
        <w:br/>
        <w:t xml:space="preserve">в этом в течение всего рабочего времени. </w:t>
        <w:br/>
        <w:br/>
        <w:t xml:space="preserve">Кроме того, анализ игры &lt;Продавец&gt;, в которую </w:t>
        <w:br/>
        <w:t xml:space="preserve">пациент играл в своих делах, сделают его более сме- </w:t>
        <w:br/>
        <w:t xml:space="preserve">лым, целеустремленным; его Взрослый стал вни- </w:t>
        <w:br/>
        <w:t xml:space="preserve">мательнее управлять Ребенком. И в конце концов </w:t>
        <w:br/>
        <w:t xml:space="preserve">господин Протус стал зарабатывать больше денег. </w:t>
        <w:br/>
        <w:t xml:space="preserve">Но буйство его Ребенка осталось непроанализиро- </w:t>
        <w:br/>
        <w:t xml:space="preserve">ванным, поэтому пациент был невропатом по вечерам </w:t>
        <w:br/>
        <w:t xml:space="preserve">и воскресеньям. Таким образом, цель, поставленная </w:t>
        <w:br/>
        <w:t xml:space="preserve">в начале лечения, была достигнута, а симптомы, </w:t>
        <w:br/>
        <w:t xml:space="preserve">обусловленные не удовлетворенным своей игрой </w:t>
        <w:br/>
        <w:t xml:space="preserve">Ребенком, значительно ослаблены. </w:t>
        <w:br/>
        <w:br/>
        <w:t xml:space="preserve">Чтобы у читателя было адекватное понимание </w:t>
        <w:br/>
        <w:t xml:space="preserve">используемой техники, следует уточнить, что рас- </w:t>
        <w:br/>
        <w:t xml:space="preserve">сказ является синтезом двух сходных случаев. </w:t>
        <w:br/>
        <w:t xml:space="preserve">Господин Протус, который притерт лечиться, чтобы </w:t>
        <w:br/>
        <w:br/>
        <w:t xml:space="preserve">зарабатывать много денег, не хотел и допустить, </w:t>
        <w:br/>
        <w:t xml:space="preserve">что терапия может иметь точки соприкосновения </w:t>
        <w:br/>
        <w:t xml:space="preserve">с ростом его доходов, хотя другие участники его </w:t>
        <w:br/>
        <w:t xml:space="preserve">группы в это верили. Проходивший лечение с более </w:t>
        <w:br/>
        <w:t xml:space="preserve">условными целями господин Протус, которого </w:t>
        <w:br/>
        <w:t xml:space="preserve">анализ игр привел к росту доходов, признавал, что </w:t>
        <w:br/>
        <w:t xml:space="preserve">своими успехами обязан лечению. Эйфории, депрес- </w:t>
        <w:br/>
        <w:t xml:space="preserve">сии, принуждения и побуждения игроков вытекают </w:t>
        <w:br/>
        <w:t xml:space="preserve">из анализа игр. Карточный игрок, легко приканчи- </w:t>
        <w:br/>
        <w:t xml:space="preserve">вающий Ребенка своих партнеров, сопротивляющий- </w:t>
        <w:br/>
        <w:t xml:space="preserve">ся покушениям на своего Ребенка, не уступающий </w:t>
        <w:br/>
        <w:t xml:space="preserve">импульсивным попыткам, имеет неоспоримые пре- </w:t>
        <w:br/>
        <w:t xml:space="preserve">имущества за игровым столом. В частности, всякие </w:t>
        <w:br/>
        <w:t xml:space="preserve">ухищрения, направленные на ослабление Взрослого </w:t>
        <w:br/>
        <w:t xml:space="preserve">и привлечение Ребенка, теряют свою эффективность. </w:t>
        <w:br/>
        <w:t xml:space="preserve">Результат таков, что анализ игр позволяет преда- </w:t>
        <w:br/>
        <w:t xml:space="preserve">ваться азартным играм с большим успехом и без </w:t>
        <w:br/>
        <w:t xml:space="preserve">симптомов. Это представляет некоторый техничес- </w:t>
        <w:br/>
        <w:t xml:space="preserve">кий интерес, потому что терапевтические эффекты, </w:t>
        <w:br/>
        <w:t xml:space="preserve">не являясь эзотерическими, могут быть объектом </w:t>
        <w:br/>
        <w:t xml:space="preserve">простого арифметического расчета. </w:t>
        <w:br/>
        <w:br/>
        <w:t xml:space="preserve">3. Под трансференциальным курсом подразуме- </w:t>
        <w:br/>
        <w:t xml:space="preserve">вается в структурных терминах замещение тера- </w:t>
        <w:br/>
        <w:t xml:space="preserve">певта Родителем, в трансакционных терминах это </w:t>
        <w:br/>
        <w:t xml:space="preserve">означает, что терапевт предлагает пациенту возоб- </w:t>
        <w:br/>
        <w:t xml:space="preserve">новить игру, которая была прервана в детстве из-за </w:t>
        <w:br/>
        <w:t xml:space="preserve">смерти или отъезда родного отца. </w:t>
        <w:br/>
        <w:br/>
        <w:t xml:space="preserve">Госпожа Саш, страдавшая мигренями и имев- </w:t>
        <w:br/>
        <w:t xml:space="preserve">шая очень неустойчивые полномочия, о чем шла </w:t>
        <w:br/>
        <w:t xml:space="preserve">речь в главе IV, прошла курс лечения, основанный </w:t>
        <w:br/>
        <w:t xml:space="preserve">на этих принципах. Активный трансферт базировался </w:t>
        <w:br/>
        <w:t xml:space="preserve">на том, что родители, особенно мать, презрительно </w:t>
        <w:br/>
        <w:t xml:space="preserve">относились к ней в детстве. Они унижали ее каждый </w:t>
        <w:br/>
        <w:t xml:space="preserve">раз, когда она писалась. Она сохранила стойкое </w:t>
        <w:br/>
        <w:t xml:space="preserve">воспоминание о следующем эпизоде из своего дет- </w:t>
        <w:br/>
        <w:t xml:space="preserve">ства. Горячо любимый дядя взял ее на руки и про- </w:t>
        <w:br/>
        <w:t xml:space="preserve">должал держать даже после того, как она описалась, </w:t>
        <w:br/>
        <w:t xml:space="preserve">на что ее мать брезгливо заметила: &lt;Как ты можешь </w:t>
        <w:br/>
        <w:t xml:space="preserve">держать ее на руках, такую отвратительную?&gt; </w:t>
        <w:br/>
        <w:br/>
        <w:t xml:space="preserve">Когда пациентка рассказала эту историю, тера- </w:t>
        <w:br/>
        <w:t xml:space="preserve">певтическая ситуация прояснилась: терапевт должен </w:t>
        <w:br/>
        <w:t xml:space="preserve">проявить нормальную реакцию, когда она рассказы- </w:t>
        <w:br/>
        <w:t xml:space="preserve">вает о. вещах, по ее мнению, постыдных. Проведя </w:t>
        <w:br/>
        <w:t xml:space="preserve">несколько тестов, терапевт через некоторое время </w:t>
        <w:br/>
        <w:br/>
        <w:t xml:space="preserve">выяснил, что и позднее с ней случались похожие </w:t>
        <w:br/>
        <w:t xml:space="preserve">истории. Рассказывая о них, она следила за врачом: </w:t>
        <w:br/>
        <w:t xml:space="preserve">&lt;оттолкнет&gt; он ее, как мать, или &lt;будет держать </w:t>
        <w:br/>
        <w:t xml:space="preserve">на руках&gt;, как дядя. Видя адекватную реакцию </w:t>
        <w:br/>
        <w:t xml:space="preserve">врача, она успокоилась. Позднее при анализе ситуа- </w:t>
        <w:br/>
        <w:t xml:space="preserve">ций она иногда возвращалась в состояние дочери, </w:t>
        <w:br/>
        <w:t xml:space="preserve">третируемой матерью, но все чаще с помощью врача </w:t>
        <w:br/>
        <w:t xml:space="preserve">сохраняла состояние племянницы, любимой дядей. </w:t>
        <w:br/>
        <w:br/>
        <w:t xml:space="preserve">В данном случае трансференциальный курс </w:t>
        <w:br/>
        <w:t xml:space="preserve">лечения начал давать результаты, когда пациентка </w:t>
        <w:br/>
        <w:t xml:space="preserve">убедилась, что врач будет играть роль дяди. Даже </w:t>
        <w:br/>
        <w:t xml:space="preserve">когда при различных тестах врач играл роль ее </w:t>
        <w:br/>
        <w:t xml:space="preserve">матери, для ее Ребенка это оказывалось менее опас- </w:t>
        <w:br/>
        <w:t xml:space="preserve">ным, хотя сеансы и принимали более бурный харак- </w:t>
        <w:br/>
        <w:t xml:space="preserve">тер. С одной стороны, врач давал возможность во- </w:t>
        <w:br/>
        <w:t xml:space="preserve">зобновить игру, прерванную смертью дяди, а с дру- </w:t>
        <w:br/>
        <w:t xml:space="preserve">гой стороны, продолжать игру &lt;Мать - дочь&gt; в </w:t>
        <w:br/>
        <w:t xml:space="preserve">довольно безобидной форме. И в том и в другом </w:t>
        <w:br/>
        <w:t xml:space="preserve">случае Ребенок получал удовлетворение и облег- </w:t>
        <w:br/>
        <w:t xml:space="preserve">чение даже большее, чем в реальной действитель- </w:t>
        <w:br/>
        <w:t xml:space="preserve">ности в детстве. </w:t>
        <w:br/>
        <w:br/>
        <w:t xml:space="preserve">Одна пациентка метафорически резюмировала </w:t>
        <w:br/>
        <w:t xml:space="preserve">трансференциальный курс, рассказав свой сон: </w:t>
        <w:br/>
        <w:t xml:space="preserve">&lt;Я принимала ванну, а вы унесли всю мою одежду, </w:t>
        <w:br/>
        <w:t xml:space="preserve">оставив только пеньюар. Не знаю почему, но мне </w:t>
        <w:br/>
        <w:t xml:space="preserve">стало от этого даже лучше. Я думаю, что своим </w:t>
        <w:br/>
        <w:t xml:space="preserve">лечением вы убрали все мои экстравагантные игры, </w:t>
        <w:br/>
        <w:t xml:space="preserve">но то, что вы дали мне вместо них, стоит намного </w:t>
        <w:br/>
        <w:t xml:space="preserve">дороже&gt;. Этим она хотела сказать, что врач был </w:t>
        <w:br/>
        <w:t xml:space="preserve">к ней добрее и внимательнее, чем родители. </w:t>
        <w:br/>
        <w:br/>
        <w:t xml:space="preserve">4. На языке структурного анализа психоанали- </w:t>
        <w:br/>
        <w:t xml:space="preserve">тический курс лечения означает ликвидацию расте- </w:t>
        <w:br/>
        <w:t xml:space="preserve">рянности Ребенка с помощью Взрослого, частично </w:t>
        <w:br/>
        <w:t xml:space="preserve">обеззараженного. Психотерапия может рассматри- </w:t>
        <w:br/>
        <w:t xml:space="preserve">ваться как борьба четырех участников: Родителя, </w:t>
        <w:br/>
        <w:t xml:space="preserve">Взрослого, Ребенка пациента и врача, действующего </w:t>
        <w:br/>
        <w:t xml:space="preserve">как дополнительный Взрослый. И как во всякой </w:t>
        <w:br/>
        <w:t xml:space="preserve">борьбе, важным и решающим моментом является </w:t>
        <w:br/>
        <w:t xml:space="preserve">соотношение сил. </w:t>
        <w:br/>
        <w:br/>
        <w:t xml:space="preserve">Если врач один выступает против &lt;сердечного </w:t>
        <w:br/>
        <w:t xml:space="preserve">союза&gt; трех аспектов своего пациента, риск неудачи </w:t>
        <w:br/>
        <w:t xml:space="preserve">имеет соотношение три к одному; это чаще всего и </w:t>
        <w:br/>
        <w:t xml:space="preserve">случается в психоанализе при лечении психопатов. </w:t>
        <w:br/>
        <w:t xml:space="preserve">Если же Взрослый пациента с помощью ранее про- </w:t>
        <w:br/>
        <w:br/>
        <w:t xml:space="preserve">веденного структурного анализа может быть обезза- </w:t>
        <w:br/>
        <w:t xml:space="preserve">ражен и переориентирован в союзника врача, соотно- </w:t>
        <w:br/>
        <w:t xml:space="preserve">шение сил меняется: двое Взрослых против Роди- </w:t>
        <w:br/>
        <w:t xml:space="preserve">теля и Ребенка, шансы на успех уравновешиваются. </w:t>
        <w:br/>
        <w:br/>
        <w:t xml:space="preserve">Если же врач может привлечь на свою сторону </w:t>
        <w:br/>
        <w:t xml:space="preserve">не только Взрослого, но и Ребенка пациента, их </w:t>
        <w:br/>
        <w:t xml:space="preserve">будет трое против одного Родителя, с соответствую- </w:t>
        <w:br/>
        <w:t xml:space="preserve">щими шансами на успех. У невропатов Родитель </w:t>
        <w:br/>
        <w:t xml:space="preserve">обычно является врагом номер один. У шизофрени- </w:t>
        <w:br/>
        <w:t xml:space="preserve">ков лучшая картина: Родитель, Взрослый и врач </w:t>
        <w:br/>
        <w:t xml:space="preserve">против Ребенка, врач в этом случае объединяется </w:t>
        <w:br/>
        <w:t xml:space="preserve">скорее с Родителем, чем с Ребенком. Все трое решают </w:t>
        <w:br/>
        <w:t xml:space="preserve">больше не позволять Ребенку втравливать себя </w:t>
        <w:br/>
        <w:t xml:space="preserve">в истории. Господин Труа был прекрасным приме- </w:t>
        <w:br/>
        <w:t xml:space="preserve">ром такой линии поведения, которой он придержи- </w:t>
        <w:br/>
        <w:t xml:space="preserve">вался в течение семи лет, сурово подавляя любое </w:t>
        <w:br/>
        <w:t xml:space="preserve">проявление Ребенка как в личной, так и в обществен- </w:t>
        <w:br/>
        <w:t xml:space="preserve">ной жизни. Момент истины наступил тогда, когда </w:t>
        <w:br/>
        <w:t xml:space="preserve">он начал рассматривать окружающих его детей </w:t>
        <w:br/>
        <w:t xml:space="preserve">как личности, наделенные собственными правами. </w:t>
        <w:br/>
        <w:br/>
        <w:t xml:space="preserve">Психоанализ основывается на свободной ассо- </w:t>
        <w:br/>
        <w:t xml:space="preserve">циации, которая устраняет цензуру. Это означает </w:t>
        <w:br/>
        <w:t xml:space="preserve">прежде всего, что Ребенок говорит свободно, без </w:t>
        <w:br/>
        <w:t xml:space="preserve">вмешательства Родителя и Взрослого. На практике </w:t>
        <w:br/>
        <w:t xml:space="preserve">же, особенно вначале, Ребенок может быть частично </w:t>
        <w:br/>
        <w:t xml:space="preserve">отстранен, а Родитель говорит свободно, без вмеша- </w:t>
        <w:br/>
        <w:t xml:space="preserve">тельства Взрослого. Поэтому необходимы опреде- </w:t>
        <w:br/>
        <w:t xml:space="preserve">ленная техника и &lt;ноу-хау&gt;, чтобы выявить Ребенка </w:t>
        <w:br/>
        <w:t xml:space="preserve">и приостановить Родителя. Но и в этом случае, когда </w:t>
        <w:br/>
        <w:t xml:space="preserve">говорит Ребенок, Родитель и Взрослый слышат его, </w:t>
        <w:br/>
        <w:t xml:space="preserve">они в курсе того, что происходит, именно это и </w:t>
        <w:br/>
        <w:t xml:space="preserve">отличает психоанализ от техники гипноза и нарко- </w:t>
        <w:br/>
        <w:t xml:space="preserve">анализа, при использовании которых Родитель и </w:t>
        <w:br/>
        <w:t xml:space="preserve">обычно Взрослый временно смещены. Когда Взрос- </w:t>
        <w:br/>
        <w:t xml:space="preserve">лый вновь полномочен, врач ему докладывает, что </w:t>
        <w:br/>
        <w:t xml:space="preserve">говорил Ребенок. Это не так убедительно и эффек- </w:t>
        <w:br/>
        <w:t xml:space="preserve">тивно, как при психоанализе, когда Взрослый про- </w:t>
        <w:br/>
        <w:t xml:space="preserve">должает функционировать. В этом преимущество </w:t>
        <w:br/>
        <w:t xml:space="preserve">психоанализа. Выражаясь метафорически, при гип- </w:t>
        <w:br/>
        <w:t xml:space="preserve">нозе, когда говорит Ребенок, мать и няня из комнаты </w:t>
        <w:br/>
        <w:t xml:space="preserve">удаляются, а при психоанализе он говорит при них </w:t>
        <w:br/>
        <w:t xml:space="preserve">и они слышат все собственными ушами. </w:t>
        <w:br/>
        <w:br/>
        <w:t xml:space="preserve">Регрессивный анализ, о котором пойдет речь </w:t>
        <w:br/>
        <w:t xml:space="preserve">ниже, имеет такое же преимущество, обращаясь </w:t>
        <w:br/>
        <w:br/>
        <w:t xml:space="preserve">непосредственно к Ребенку. Терапевтическое при- </w:t>
        <w:br/>
        <w:t xml:space="preserve">менение LSD25, кажется, имеет сходный резуль- </w:t>
        <w:br/>
        <w:t xml:space="preserve">тат. </w:t>
        <w:br/>
        <w:br/>
        <w:t xml:space="preserve">Использование структурного анализа для декон- </w:t>
        <w:br/>
        <w:t xml:space="preserve">таминации Взрослого с целью подготовки пациента </w:t>
        <w:br/>
        <w:t xml:space="preserve">к психоанализу было описано в случае госпожи </w:t>
        <w:br/>
        <w:t xml:space="preserve">Эйкос. Совершенно очевидно, что трансакционный </w:t>
        <w:br/>
        <w:t xml:space="preserve">анализ, анализ игр и анализ сценариев создали проч- </w:t>
        <w:br/>
        <w:t xml:space="preserve">ную основу для последующего психоанализа в случае </w:t>
        <w:br/>
        <w:t xml:space="preserve">госпожи Каттерс. Использование сценария - сердце </w:t>
        <w:br/>
        <w:t xml:space="preserve">психоаналитического процесса. Трансферт состоит </w:t>
        <w:br/>
        <w:t xml:space="preserve">не только из серии связанных между собой реакций </w:t>
        <w:br/>
        <w:t xml:space="preserve">(невроз трансферта), но и из прогрессирующей и </w:t>
        <w:br/>
        <w:t xml:space="preserve">динамической драмы, содержащей все элементы </w:t>
        <w:br/>
        <w:t xml:space="preserve">греческой трагедии. Эдип не просто характерный </w:t>
        <w:br/>
        <w:t xml:space="preserve">персонаж, но человек, неуклонно двигавшийся по </w:t>
        <w:br/>
        <w:t xml:space="preserve">начертанному судьбой пути. </w:t>
        <w:br/>
        <w:br/>
        <w:t xml:space="preserve">Примечания </w:t>
        <w:br/>
        <w:br/>
        <w:t xml:space="preserve">Разумеется, эта глава должна сопровождаться </w:t>
        <w:br/>
        <w:t xml:space="preserve">списком трудов, посвященных психотерапии. Такой </w:t>
        <w:br/>
        <w:t xml:space="preserve">список приводится в книге чикагской школы &lt;Анали- </w:t>
        <w:br/>
        <w:t xml:space="preserve">тическая психотерапия&gt;. Описание коррективного </w:t>
        <w:br/>
        <w:t xml:space="preserve">эмоционального эксперимента, которое сделал Алек- </w:t>
        <w:br/>
        <w:t xml:space="preserve">сандер, проясняет еще больше случай госпожи Саш </w:t>
        <w:br/>
        <w:t xml:space="preserve">и госпожи Эйкос. Со структурной точки зрения </w:t>
        <w:br/>
        <w:t xml:space="preserve">принцип Александера является психоаналитическим, </w:t>
        <w:br/>
        <w:t xml:space="preserve">так как имеет целью ликвидировать состояние рас- </w:t>
        <w:br/>
        <w:t xml:space="preserve">терянности Ребенка, &lt;вставить в пьесу, притом в </w:t>
        <w:br/>
        <w:t xml:space="preserve">наилучшую&gt;. Как говорит Александер, &lt;прежняя </w:t>
        <w:br/>
        <w:t xml:space="preserve">структура была со стороны Ребенка попыткой адап- </w:t>
        <w:br/>
        <w:t xml:space="preserve">тации к поведению Родителя... объективной попыт- </w:t>
        <w:br/>
        <w:t xml:space="preserve">кой аналитика позволить пациенту... реализовать </w:t>
        <w:br/>
        <w:t xml:space="preserve">новое решение старой проблемы. В то время как </w:t>
        <w:br/>
        <w:t xml:space="preserve">пациент продолжает действовать по отжившим </w:t>
        <w:br/>
        <w:t xml:space="preserve">понятиям, аналитик должен следовать строго соглас- </w:t>
        <w:br/>
        <w:t xml:space="preserve">но современной терапевтической ситуации&gt;. С транс- </w:t>
        <w:br/>
        <w:t xml:space="preserve">акционной точки зрения это означает, что, прово- </w:t>
        <w:br/>
        <w:t xml:space="preserve">цируя Родителя врача. Ребенок пациента оказывает- </w:t>
        <w:br/>
        <w:t xml:space="preserve">ся в противоречии со своим Взрослым. Терапевти- </w:t>
        <w:br/>
        <w:t xml:space="preserve">ческий эффект возникает в результате изумления, </w:t>
        <w:br/>
        <w:t xml:space="preserve">вызванного таким перекрещивающимся взаимодей- </w:t>
        <w:br/>
        <w:t xml:space="preserve">ствием. Говоря терминами анализа игр. Ребенок </w:t>
        <w:br/>
        <w:br/>
        <w:t xml:space="preserve">пациента упирается в отказ врача играть с ним. </w:t>
        <w:br/>
        <w:t xml:space="preserve">Интересный литературный пример можно видеть </w:t>
        <w:br/>
        <w:t xml:space="preserve">в образе Жана Вальжана. </w:t>
        <w:br/>
        <w:br/>
        <w:t xml:space="preserve">Глава XV </w:t>
        <w:br/>
        <w:t xml:space="preserve">ГРУППОВАЯ ТЕРАПИЯ </w:t>
        <w:br/>
        <w:br/>
        <w:t xml:space="preserve">1. Цели и задачи </w:t>
        <w:br/>
        <w:br/>
        <w:t xml:space="preserve">Трансакционный анализ предлагается в качестве </w:t>
        <w:br/>
        <w:t xml:space="preserve">метода групповой терапии, так как является рацио- </w:t>
        <w:br/>
        <w:t xml:space="preserve">нальным подходом, совершенно естественно выте- </w:t>
        <w:br/>
        <w:t xml:space="preserve">кающим из понятия группы как таковой. Он не </w:t>
        <w:br/>
        <w:t xml:space="preserve">опирается ни на концепцию группы как метафизи- </w:t>
        <w:br/>
        <w:t xml:space="preserve">ческого единства или энтелехию, ни на технику, </w:t>
        <w:br/>
        <w:t xml:space="preserve">которая не является специфически групповой. </w:t>
        <w:br/>
        <w:br/>
        <w:t xml:space="preserve">При групповой терапии трансакционный анализ </w:t>
        <w:br/>
        <w:t xml:space="preserve">имеет целью последовательно провести пациента </w:t>
        <w:br/>
        <w:t xml:space="preserve">через стадии структурного анализа, трансакционного </w:t>
        <w:br/>
        <w:t xml:space="preserve">анализа в собственном смысле слова, анализа игр, </w:t>
        <w:br/>
        <w:t xml:space="preserve">анализа сценария до стадии социального контроля. </w:t>
        <w:br/>
        <w:t xml:space="preserve">Изменения, наблюдаемые в реакциях пациента, </w:t>
        <w:br/>
        <w:t xml:space="preserve">трансформации, которые их сопровождают и которые </w:t>
        <w:br/>
        <w:t xml:space="preserve">можно констатировать в поведении и пациента, и </w:t>
        <w:br/>
        <w:t xml:space="preserve">его близких (например, у сына госпожи Энатоски </w:t>
        <w:br/>
        <w:t xml:space="preserve">или у мужа госпожи Додакис), подтверждают успех </w:t>
        <w:br/>
        <w:t xml:space="preserve">лечения. У пациента успех лечения выражается </w:t>
        <w:br/>
        <w:t xml:space="preserve">также в том, что он все лучше контролирует свои </w:t>
        <w:br/>
        <w:t xml:space="preserve">ответные действия на повседневные попытки управ- </w:t>
        <w:br/>
        <w:t xml:space="preserve">лять им, например, в деловой жизни (пример гос- </w:t>
        <w:br/>
        <w:t xml:space="preserve">подина Протуса). Высказывается в целом верная </w:t>
        <w:br/>
        <w:t xml:space="preserve">гипотеза, что накопление социального опыта ведет </w:t>
        <w:br/>
        <w:t xml:space="preserve">к уменьшению тревожных состояний и архаических </w:t>
        <w:br/>
        <w:t xml:space="preserve">деформаций, а также к облегчению симптомов, </w:t>
        <w:br/>
        <w:t xml:space="preserve">которые врач и пациент могут понимать, предвидеть </w:t>
        <w:br/>
        <w:t xml:space="preserve">и контролировать. В более углубленных терапевти- </w:t>
        <w:br/>
        <w:t xml:space="preserve">ческих ситуациях этот подход представляет собой </w:t>
        <w:br/>
        <w:t xml:space="preserve">очень полезную подготовку и сопровождение для </w:t>
        <w:br/>
        <w:t xml:space="preserve">психоаналитической терапии. </w:t>
        <w:br/>
        <w:br/>
        <w:t xml:space="preserve">140 </w:t>
        <w:br/>
        <w:br/>
        <w:t xml:space="preserve">2. Методы </w:t>
        <w:br/>
        <w:br/>
        <w:t xml:space="preserve">Для пациента практически на всех стадиях </w:t>
        <w:br/>
        <w:t xml:space="preserve">лечения возможно и полезно знать, чего он уже </w:t>
        <w:br/>
        <w:t xml:space="preserve">добился, что пытается выполнить и что ему еще </w:t>
        <w:br/>
        <w:t xml:space="preserve">предстоит сделать, когда позволит его подготовка. </w:t>
        <w:br/>
        <w:t xml:space="preserve">То есть и у пациента, и у врача есть понимание </w:t>
        <w:br/>
        <w:t xml:space="preserve">терапевтической ситуации и взаимопонимание. </w:t>
        <w:br/>
        <w:br/>
        <w:t xml:space="preserve">Кроме того, пациент хорошо информирован о </w:t>
        <w:br/>
        <w:t xml:space="preserve">специфических факторах, использующихся при </w:t>
        <w:br/>
        <w:t xml:space="preserve">лечении, как и врач, который их изучает; и опыт </w:t>
        <w:br/>
        <w:t xml:space="preserve">показывает, что пациент может их понять, даже </w:t>
        <w:br/>
        <w:t xml:space="preserve">если речь идет об очень &lt;умных&gt; вещах, потому </w:t>
        <w:br/>
        <w:t xml:space="preserve">что в его распоряжении много клинических примеров, </w:t>
        <w:br/>
        <w:t xml:space="preserve">похожих на ситуации, в которых он был или нахо- </w:t>
        <w:br/>
        <w:t xml:space="preserve">дится. </w:t>
        <w:br/>
        <w:br/>
        <w:t xml:space="preserve">Если пациенты начинают лечение одновременно, </w:t>
        <w:br/>
        <w:t xml:space="preserve">процедура ознакомления происходит в рамках груп- </w:t>
        <w:br/>
        <w:t xml:space="preserve">пы. Для пациентов, которые входят в группу позднее, </w:t>
        <w:br/>
        <w:t xml:space="preserve">организуется несколько индивидуальных сеансов, </w:t>
        <w:br/>
        <w:t xml:space="preserve">чтобы они могли понять, что происходит в группе. </w:t>
        <w:br/>
        <w:t xml:space="preserve">Обычно хорошее клиническое знание структурного </w:t>
        <w:br/>
        <w:t xml:space="preserve">анализа является достаточным багажом для того, </w:t>
        <w:br/>
        <w:t xml:space="preserve">чтобы войти в группу. Если пациент имел возмож- </w:t>
        <w:br/>
        <w:t xml:space="preserve">ность раньше познакомиться с врачом и узнать его </w:t>
        <w:br/>
        <w:t xml:space="preserve">отношение к своей игре, это особенно поможет </w:t>
        <w:br/>
        <w:t xml:space="preserve">ему преодолеть тревогу первых опытов в группе. </w:t>
        <w:br/>
        <w:t xml:space="preserve">Если же заболевание делает пациента очень подо- </w:t>
        <w:br/>
        <w:t xml:space="preserve">зрительным и настороженным в контакте с врачом, </w:t>
        <w:br/>
        <w:t xml:space="preserve">лучше в его же интересах отсрочить вхождение в </w:t>
        <w:br/>
        <w:t xml:space="preserve">группу до тех пор, пока не будут сняты запрети- </w:t>
        <w:br/>
        <w:t xml:space="preserve">тельные реакции. </w:t>
        <w:br/>
        <w:br/>
        <w:t xml:space="preserve">Как только пациент становится членом группы, </w:t>
        <w:br/>
        <w:t xml:space="preserve">он подвергается различным аналитическим проце- </w:t>
        <w:br/>
        <w:t xml:space="preserve">дурам, техника Которых описана в предыдущих </w:t>
        <w:br/>
        <w:t xml:space="preserve">главах. В то же время врач может прибегнуть в </w:t>
        <w:br/>
        <w:t xml:space="preserve">случае необходимости к технике, заимствованной, </w:t>
        <w:br/>
        <w:t xml:space="preserve">например, у ведущих современных психоаналитиков. </w:t>
        <w:br/>
        <w:t xml:space="preserve">Трансакционный анализ не предполагает занять </w:t>
        <w:br/>
        <w:t xml:space="preserve">место групповой психодинамической терапии, он </w:t>
        <w:br/>
        <w:t xml:space="preserve">удовольствуется тем, что предложит те исходные </w:t>
        <w:br/>
        <w:t xml:space="preserve">положения, в рамках которых другие терапевтичес- </w:t>
        <w:br/>
        <w:t xml:space="preserve">кие операции могут найти место в зависимости </w:t>
        <w:br/>
        <w:t xml:space="preserve">от персональных склонностей врача. Этот анализ </w:t>
        <w:br/>
        <w:br/>
        <w:t xml:space="preserve">является не заменителем обычного терапевтического </w:t>
        <w:br/>
        <w:t xml:space="preserve">арсенала, а мощным оружием, которое к нему до- </w:t>
        <w:br/>
        <w:t xml:space="preserve">бавляется. </w:t>
        <w:br/>
        <w:br/>
        <w:t xml:space="preserve">3. Начало работы группы </w:t>
        <w:br/>
        <w:br/>
        <w:t xml:space="preserve">Данная глава, как и о.эдующая, посвященная </w:t>
        <w:br/>
        <w:t xml:space="preserve">распределению пациентов по группам, содержит </w:t>
        <w:br/>
        <w:t xml:space="preserve">материал, основанный на клиническом опыте. Дока- </w:t>
        <w:br/>
        <w:t xml:space="preserve">зательства основываются на повторяющихся и </w:t>
        <w:br/>
        <w:t xml:space="preserve">углубленных дискуссиях в самых различных по </w:t>
        <w:br/>
        <w:t xml:space="preserve">составу группах, в которых работали разные врачи. </w:t>
        <w:br/>
        <w:t xml:space="preserve">Идеи, высказанные в них, обсуждались на семи- </w:t>
        <w:br/>
        <w:t xml:space="preserve">нарах по социальной психиатрии, проходивших в </w:t>
        <w:br/>
        <w:t xml:space="preserve">Сан-Франциско. Принципы, определенные здесь, </w:t>
        <w:br/>
        <w:t xml:space="preserve">представляют в большинстве случаев взгляды, с </w:t>
        <w:br/>
        <w:t xml:space="preserve">которыми согласны многие практикующие врачи, </w:t>
        <w:br/>
        <w:t xml:space="preserve">участники семинаров и которые прошли через сито </w:t>
        <w:br/>
        <w:t xml:space="preserve">клинических экспериментов. </w:t>
        <w:br/>
        <w:br/>
        <w:t xml:space="preserve">Для организации группы необходимо длитель- </w:t>
        <w:br/>
        <w:t xml:space="preserve">ное предварительное обсуждение, при котором долж- </w:t>
        <w:br/>
        <w:t xml:space="preserve">ны быть учтены нижеперечисленные аспекты. </w:t>
        <w:br/>
        <w:br/>
        <w:t xml:space="preserve">1. Организационные аспекты терапевтической си- </w:t>
        <w:br/>
        <w:t xml:space="preserve">туации должны быть предметом дискуссии: как их </w:t>
        <w:br/>
        <w:t xml:space="preserve">видит врач, пациенты, другие люди, участвующие </w:t>
        <w:br/>
        <w:t xml:space="preserve">в дискуссии? Иерархическая ситуация разделена </w:t>
        <w:br/>
        <w:t xml:space="preserve">на элементы по &lt;диаграмме авторитета&gt;, которая </w:t>
        <w:br/>
        <w:t xml:space="preserve">начинается с пациентов и логически заканчивается </w:t>
        <w:br/>
        <w:t xml:space="preserve">президентом США. Мечты каждого индивида инте- </w:t>
        <w:br/>
        <w:t xml:space="preserve">ресны для проекта. Если, например, пациент состоит </w:t>
        <w:br/>
        <w:t xml:space="preserve">на учете в лечебном учреждении, финансируемом </w:t>
        <w:br/>
        <w:t xml:space="preserve">государством, организационная цепочка может стро- </w:t>
        <w:br/>
        <w:t xml:space="preserve">иться от пациента и его близких к лечащему врачу, </w:t>
        <w:br/>
        <w:t xml:space="preserve">его шефу, директору клиники, административному </w:t>
        <w:br/>
        <w:t xml:space="preserve">совету, министерству здравоохранения, президенту </w:t>
        <w:br/>
        <w:t xml:space="preserve">США. Каждый индивид в этой цепочке имеет свое </w:t>
        <w:br/>
        <w:t xml:space="preserve">мнение о том, что хорошо и что плохо в терапевти- </w:t>
        <w:br/>
        <w:t xml:space="preserve">ческом проекте. Все это и должен учитывать пси- </w:t>
        <w:br/>
        <w:t xml:space="preserve">хотерапевт. </w:t>
        <w:br/>
        <w:br/>
        <w:t xml:space="preserve">Вполне допустимо, что какое-то событие в тера- </w:t>
        <w:br/>
        <w:t xml:space="preserve">певтической группе может взволновать кого-то из </w:t>
        <w:br/>
        <w:t xml:space="preserve">участников этой длинной цепочки, что эхом отклик- </w:t>
        <w:br/>
        <w:t xml:space="preserve">нется не только на месте, но в национальном мас- </w:t>
        <w:br/>
        <w:t xml:space="preserve">штабе. Общество ветеранов, например, очень чув- </w:t>
        <w:br/>
        <w:br/>
        <w:t xml:space="preserve">ствительно к таким влияниям. Это ограничивает </w:t>
        <w:br/>
        <w:t xml:space="preserve">свободу врача. Различные фонды, университеты </w:t>
        <w:br/>
        <w:t xml:space="preserve">и другие заинтересованные официальные органи- </w:t>
        <w:br/>
        <w:t xml:space="preserve">зации должны быть учтены при составлении планов </w:t>
        <w:br/>
        <w:t xml:space="preserve">в интересах пациентов и врача. Группы, организо- </w:t>
        <w:br/>
        <w:t xml:space="preserve">ванные в рамках частной практики, имеют другой </w:t>
        <w:br/>
        <w:t xml:space="preserve">статус, они обычно гораздо более свободны, менее </w:t>
        <w:br/>
        <w:t xml:space="preserve">подвержены всякого рода влияниям. </w:t>
        <w:br/>
        <w:br/>
        <w:t xml:space="preserve">Наблюдение за пациентами, прошедшими через </w:t>
        <w:br/>
        <w:t xml:space="preserve">государственные лечебные учреждения, представляет </w:t>
        <w:br/>
        <w:t xml:space="preserve">академический интерес. </w:t>
        <w:br/>
        <w:br/>
        <w:t xml:space="preserve">2. Цели психотерапии также подлежат обсужде- </w:t>
        <w:br/>
        <w:t xml:space="preserve">нию. Порой и опытный врач не может сформули- </w:t>
        <w:br/>
        <w:t xml:space="preserve">ровать, что же он имеет в виду: от чего он должен </w:t>
        <w:br/>
        <w:t xml:space="preserve">излечить больного, какие изменения внести в его </w:t>
        <w:br/>
        <w:t xml:space="preserve">поведение и так далее. Поэтому неточно или очень </w:t>
        <w:br/>
        <w:t xml:space="preserve">научно сформулированные цели и задачи обсужда- </w:t>
        <w:br/>
        <w:t xml:space="preserve">ются с целью выработки операционных формули- </w:t>
        <w:br/>
        <w:t xml:space="preserve">ровок. Интересно, что и опытные психиатры, и </w:t>
        <w:br/>
        <w:t xml:space="preserve">врачи-практики нуждаются в критике; так выковы- </w:t>
        <w:br/>
        <w:t xml:space="preserve">вается истина. </w:t>
        <w:br/>
        <w:br/>
        <w:t xml:space="preserve">3. Предпринимается также структурный анализ </w:t>
        <w:br/>
        <w:t xml:space="preserve">персональных мотиваций врача-психотерапевта и </w:t>
        <w:br/>
        <w:t xml:space="preserve">его планов и предложений по созданию группы. </w:t>
        <w:br/>
        <w:t xml:space="preserve">Он излагает прежде всего формулировку Взрослого, </w:t>
        <w:br/>
        <w:t xml:space="preserve">в которой внимательно рассматриваются Родитель- </w:t>
        <w:br/>
        <w:t xml:space="preserve">ские элементы; затем высказывает все сознательные </w:t>
        <w:br/>
        <w:t xml:space="preserve">Детские мотивации. Анализируются игры и их воз- </w:t>
        <w:br/>
        <w:t xml:space="preserve">можное влияние на будущих пациентов. Поэтому </w:t>
        <w:br/>
        <w:t xml:space="preserve">может случиться, что и начинающий врач проявит </w:t>
        <w:br/>
        <w:t xml:space="preserve">себя проводником передовых методов, научится </w:t>
        <w:br/>
        <w:t xml:space="preserve">практиковать психотерапию по методике профес- </w:t>
        <w:br/>
        <w:t xml:space="preserve">сора К. </w:t>
        <w:br/>
        <w:br/>
        <w:t xml:space="preserve">4. Следует обсудить принципы отбора пациентов </w:t>
        <w:br/>
        <w:t xml:space="preserve">и распределения их по группам в зависимости от </w:t>
        <w:br/>
        <w:t xml:space="preserve">заболевания. Распределение пациентов довольно </w:t>
        <w:br/>
        <w:t xml:space="preserve">сложное дело для руководителя группы, так как </w:t>
        <w:br/>
        <w:t xml:space="preserve">пока группа еще не начала функционировать, никакое </w:t>
        <w:br/>
        <w:t xml:space="preserve">принятое решение или обещание не может считаться </w:t>
        <w:br/>
        <w:t xml:space="preserve">окончательным, в будущем возможны изменения. </w:t>
        <w:br/>
        <w:t xml:space="preserve">На практике доказано, что большинство врачей </w:t>
        <w:br/>
        <w:t xml:space="preserve">благодарны за предварительную учебу; это оказалось </w:t>
        <w:br/>
        <w:t xml:space="preserve">очень полезным, когда они остались лицом к лицу </w:t>
        <w:br/>
        <w:t xml:space="preserve">со своими пациентами. </w:t>
        <w:br/>
        <w:br/>
        <w:t xml:space="preserve">4. Отбор пациентов </w:t>
        <w:br/>
        <w:br/>
        <w:t xml:space="preserve">Распространенный подход к отбору пациентов </w:t>
        <w:br/>
        <w:t xml:space="preserve">сформулирован в следующей фразе: &lt;Все критерии </w:t>
        <w:br/>
        <w:t xml:space="preserve">отбора Хороши&gt; (с заглавной буквы &lt;Хороши&gt;). </w:t>
        <w:br/>
        <w:t xml:space="preserve">Такой подход не содержит необходимой строгости, </w:t>
        <w:br/>
        <w:t xml:space="preserve">и им пользуются неопытные врачи. Эту формулу </w:t>
        <w:br/>
        <w:t xml:space="preserve">можно инверсировать: &lt;Критерии отбора почти </w:t>
        <w:br/>
        <w:t xml:space="preserve">никогда не бывают хороши&gt;, ведь их можно свести </w:t>
        <w:br/>
        <w:t xml:space="preserve">к предубеждениям врача, его пристрастиям, а лучше </w:t>
        <w:br/>
        <w:t xml:space="preserve">сказать, к недостаточному профессионализму. </w:t>
        <w:br/>
        <w:br/>
        <w:t xml:space="preserve">Но так как трансакционный анализ доказал </w:t>
        <w:br/>
        <w:t xml:space="preserve">свою значимость и в группах невропатов, психо- </w:t>
        <w:br/>
        <w:t xml:space="preserve">патов, сексуальных психопатов, и в группах семейных </w:t>
        <w:br/>
        <w:t xml:space="preserve">пар, и в группах родителей нервнобольных детей, </w:t>
        <w:br/>
        <w:t xml:space="preserve">и в группах умственно отсталых, то может быть </w:t>
        <w:br/>
        <w:t xml:space="preserve">уверенно предпринята организация группы, относя- </w:t>
        <w:br/>
        <w:t xml:space="preserve">щейся к одной из перечисленных категорий. Анализ </w:t>
        <w:br/>
        <w:t xml:space="preserve">хорошо себя зарекомендовал и в смешанных, как </w:t>
        <w:br/>
        <w:t xml:space="preserve">бы случайно, группах: людей разного возраста, </w:t>
        <w:br/>
        <w:t xml:space="preserve">социальных слоев, психиатрического опыта. Этот </w:t>
        <w:br/>
        <w:t xml:space="preserve">метод еще недостаточно изучен только в отношении </w:t>
        <w:br/>
        <w:t xml:space="preserve">групп, в состав которых входили острые психопаты, </w:t>
        <w:br/>
        <w:t xml:space="preserve">алкоголики, наркоманы, заключенные, но нет причин </w:t>
        <w:br/>
        <w:t xml:space="preserve">не применять его и для этих категорий пациентов. </w:t>
        <w:br/>
        <w:br/>
        <w:t xml:space="preserve">Обычно трудно предвидеть поведение пациента </w:t>
        <w:br/>
        <w:t xml:space="preserve">в группе, если судить по его поведению в реальной </w:t>
        <w:br/>
        <w:t xml:space="preserve">жизни или по результатам индивидуальных бесед. </w:t>
        <w:br/>
        <w:t xml:space="preserve">Таким образом, самым эффективным методом отбора </w:t>
        <w:br/>
        <w:t xml:space="preserve">кажется метод испытаний и проб. </w:t>
        <w:br/>
        <w:br/>
        <w:t xml:space="preserve">Трансакционный анализ является очень плодо- </w:t>
        <w:br/>
        <w:t xml:space="preserve">творным подходом в двух случаях, ставших общими </w:t>
        <w:br/>
        <w:t xml:space="preserve">местами на научных конгрессах. </w:t>
        <w:br/>
        <w:br/>
        <w:t xml:space="preserve">1. Проблема монополиста решается с удивитель- </w:t>
        <w:br/>
        <w:t xml:space="preserve">ной компетенцией в группе, хорошо владеющей </w:t>
        <w:br/>
        <w:t xml:space="preserve">анализом игр. </w:t>
        <w:br/>
        <w:br/>
        <w:t xml:space="preserve">2. В группе этого типа молчание является не </w:t>
        <w:br/>
        <w:t xml:space="preserve">проблемой для разрешения, а феноменом для изу- </w:t>
        <w:br/>
        <w:t xml:space="preserve">чения. Здесь вопрос не в </w:t>
        <w:br/>
        <w:t xml:space="preserve">verborum&gt;, а в том, что такое интеракция. </w:t>
        <w:br/>
        <w:br/>
        <w:t xml:space="preserve">Чем меньше отборочных критериев имеется в </w:t>
        <w:br/>
        <w:t xml:space="preserve">распоряжении врача, тем у него больше шансов </w:t>
        <w:br/>
        <w:t xml:space="preserve">обучиться. Эти критерии обычно означают: &lt;Я хочу </w:t>
        <w:br/>
        <w:t xml:space="preserve">таких пациентов, которые будут играть в игры, </w:t>
        <w:br/>
        <w:br/>
        <w:t xml:space="preserve">которые мне нравятся&gt;. Гораздо хуже критерии, </w:t>
        <w:br/>
        <w:t xml:space="preserve">основанные на снобизме. </w:t>
        <w:br/>
        <w:br/>
        <w:t xml:space="preserve">Для определения специфического пациента в </w:t>
        <w:br/>
        <w:t xml:space="preserve">специфическую группу применяют критерии, кото- </w:t>
        <w:br/>
        <w:t xml:space="preserve">рые могут быть рационально определены в струк- </w:t>
        <w:br/>
        <w:t xml:space="preserve">турных терминах. С некоторыми перемежающимися </w:t>
        <w:br/>
        <w:t xml:space="preserve">шизофрениками или психопатическими личностями, </w:t>
        <w:br/>
        <w:t xml:space="preserve">прошедшими лечение электрошоком, Взрослый, </w:t>
        <w:br/>
        <w:t xml:space="preserve">чисто аналитический подход может быть противо- </w:t>
        <w:br/>
        <w:t xml:space="preserve">показан, по крайней мере, в самом начале. Такие </w:t>
        <w:br/>
        <w:t xml:space="preserve">пациенты должны быть объединены в специальную </w:t>
        <w:br/>
        <w:t xml:space="preserve">группу, в которой поведение врача будет скорее </w:t>
        <w:br/>
        <w:t xml:space="preserve">Родительским, чем Взрослым. До настоящего вре- </w:t>
        <w:br/>
        <w:t xml:space="preserve">мени это единственный рациональный критерий, </w:t>
        <w:br/>
        <w:t xml:space="preserve">который может применяться к группам трансакци- </w:t>
        <w:br/>
        <w:t xml:space="preserve">онного анализа. </w:t>
        <w:br/>
        <w:br/>
        <w:t xml:space="preserve">5. Начальная стадия </w:t>
        <w:br/>
        <w:br/>
        <w:t xml:space="preserve">Теперь приведем два клинических примера: </w:t>
        <w:br/>
        <w:t xml:space="preserve">один, чтобы проиллюстрировать вводную ступень </w:t>
        <w:br/>
        <w:t xml:space="preserve">трансакционного анализа, второй, чтобы показать, </w:t>
        <w:br/>
        <w:t xml:space="preserve">как устанавливается социальный контроль. </w:t>
        <w:br/>
        <w:br/>
        <w:t xml:space="preserve">Доктор К. был приглашен в качестве консуль- </w:t>
        <w:br/>
        <w:t xml:space="preserve">танта в психиатрическую больницу, где почти тысяча </w:t>
        <w:br/>
        <w:t xml:space="preserve">пациентов лечилась по методу групповой терапии. </w:t>
        <w:br/>
        <w:t xml:space="preserve">Разными врачами использовались различные под- </w:t>
        <w:br/>
        <w:t xml:space="preserve">ходы: морализм, анализ, интеракция, поддержка и </w:t>
        <w:br/>
        <w:t xml:space="preserve">др. Большинство пациентов были сексуальные пси- </w:t>
        <w:br/>
        <w:t xml:space="preserve">хопаты, и целью лечения было восстановление их </w:t>
        <w:br/>
        <w:t xml:space="preserve">здоровья, чтобы обеспечить их надежность после </w:t>
        <w:br/>
        <w:t xml:space="preserve">выхода из больницы. Первое, что предпринял док- </w:t>
        <w:br/>
        <w:t xml:space="preserve">тор К.. было посещение группового сеанса. В группе </w:t>
        <w:br/>
        <w:t xml:space="preserve">было человек двадцать, ни одного из них он не </w:t>
        <w:br/>
        <w:t xml:space="preserve">видел ранее. Они собирались уже шесть раз, про- </w:t>
        <w:br/>
        <w:t xml:space="preserve">должался каждый сеанс один час. </w:t>
        <w:br/>
        <w:br/>
        <w:t xml:space="preserve">Его первым намерением было ознакомление с </w:t>
        <w:br/>
        <w:t xml:space="preserve">процедурой сеанса и наблюдение за поведением </w:t>
        <w:br/>
        <w:t xml:space="preserve">пациентов. Он хотел также узнать, что они думают </w:t>
        <w:br/>
        <w:t xml:space="preserve">о терапевтической программе группы, чтобы решить, </w:t>
        <w:br/>
        <w:t xml:space="preserve">где предложить свою помощь. На рис. 15 приво- </w:t>
        <w:br/>
        <w:t xml:space="preserve">дится схема занятых мест. </w:t>
        <w:br/>
        <w:br/>
        <w:t xml:space="preserve">Доктор 3., лечащий врач, представил доктора К. </w:t>
        <w:br/>
        <w:t xml:space="preserve">как медицинского консультанта, потом совершенно </w:t>
        <w:br/>
        <w:br/>
        <w:t xml:space="preserve">йййй </w:t>
        <w:br/>
        <w:br/>
        <w:t xml:space="preserve">м" ww </w:t>
        <w:br/>
        <w:t xml:space="preserve">&gt;&gt;~~ Господин Сие 7-й сеанс Вторник 14 ч.-15 ч.Господин Де </w:t>
        <w:br/>
        <w:t xml:space="preserve">Господин Сенк </w:t>
        <w:br/>
        <w:t xml:space="preserve">Господин Труа </w:t>
        <w:br/>
        <w:t xml:space="preserve">Господин КатрГосподин J </w:t>
        <w:br/>
        <w:br/>
        <w:t xml:space="preserve">1 1 1 Доктор К. </w:t>
        <w:br/>
        <w:t xml:space="preserve">Доктор 3. 1 ____) </w:t>
        <w:br/>
        <w:br/>
        <w:t xml:space="preserve">Черная доска </w:t>
        <w:br/>
        <w:br/>
        <w:t xml:space="preserve">Рис. 15. Группа в психиатрической больнице </w:t>
        <w:br/>
        <w:br/>
        <w:t xml:space="preserve">неожиданно отказался вести сеанс, сказав, что док- </w:t>
        <w:br/>
        <w:t xml:space="preserve">тор К. гораздо лучше знает групповую терапию. </w:t>
        <w:br/>
        <w:t xml:space="preserve">поэтому он уступает сейчас ему свое место. Доктор К. </w:t>
        <w:br/>
        <w:t xml:space="preserve">сказал, что ему хотелось бы услышать предложения </w:t>
        <w:br/>
        <w:t xml:space="preserve">пациентов по улучшению программы групповой те- </w:t>
        <w:br/>
        <w:t xml:space="preserve">рапии, узнать их мнение об этом. </w:t>
        <w:br/>
        <w:br/>
        <w:t xml:space="preserve">Пациенты проявили большой энтузиазм. Многие </w:t>
        <w:br/>
        <w:t xml:space="preserve">говорили, что этот метод - лучшее, с чем им при- </w:t>
        <w:br/>
        <w:t xml:space="preserve">ходилось встречаться в жизни; что раньше каждый </w:t>
        <w:br/>
        <w:t xml:space="preserve">из них жил в своем маленьком изолированном мире </w:t>
        <w:br/>
        <w:t xml:space="preserve">и думал, что весь мир настроен против него, что </w:t>
        <w:br/>
        <w:t xml:space="preserve">каждый должен выпутываться в одиночку, а вот </w:t>
        <w:br/>
        <w:t xml:space="preserve">теперь они познакомились, полюбили и приняли </w:t>
        <w:br/>
        <w:t xml:space="preserve">друг друга, они больше не одиноки; было еще много </w:t>
        <w:br/>
        <w:t xml:space="preserve">таких хвалебных отзывов. Потом некоторые пожало- </w:t>
        <w:br/>
        <w:t xml:space="preserve">вались на врачей и специфические процедуры. Док- </w:t>
        <w:br/>
        <w:t xml:space="preserve">тор К. слушал молча в течение двадцати минут. </w:t>
        <w:br/>
        <w:t xml:space="preserve">Вдруг один пациент сказал, что научился наблюдать </w:t>
        <w:br/>
        <w:t xml:space="preserve">себя и свою жизнь и даже написал свою автобио- </w:t>
        <w:br/>
        <w:t xml:space="preserve">графию, чтобы подумать над этим подольше. И </w:t>
        <w:br/>
        <w:t xml:space="preserve">заключил: &lt;Некоторые вещи имеют смысл, а другие </w:t>
        <w:br/>
        <w:t xml:space="preserve">совсем психушные&gt;. Другие пациенты бурно обсуж- </w:t>
        <w:br/>
        <w:t xml:space="preserve">дали это в течение нескольких минут, потом доктор К. </w:t>
        <w:br/>
        <w:t xml:space="preserve">спросил у этого пациента: &lt;Что вы хотели этим </w:t>
        <w:br/>
        <w:t xml:space="preserve">сказать?&gt; И услышал в ответ: &lt;Некоторые вещи </w:t>
        <w:br/>
        <w:t xml:space="preserve">можно понять и объяснить, а другие похожи на </w:t>
        <w:br/>
        <w:t xml:space="preserve">то, что делают неразумные пацаны. Я, например, </w:t>
        <w:br/>
        <w:t xml:space="preserve">любил отключать счетчик в машине отца, чтобы он </w:t>
        <w:br/>
        <w:t xml:space="preserve">не знал, что я ее беру. Отец давал мне почувствовать, </w:t>
        <w:br/>
        <w:t xml:space="preserve">что я пацан, даже когда я был взрослым&gt;. </w:t>
        <w:br/>
        <w:br/>
        <w:t xml:space="preserve">&lt;Я тоже такое испытал, - объявил другой па- </w:t>
        <w:br/>
        <w:t xml:space="preserve">циент. - Когда я уже зарабатывал на жизнь, я </w:t>
        <w:br/>
        <w:t xml:space="preserve">входил в дом, видел своего старика и чувствовал </w:t>
        <w:br/>
        <w:t xml:space="preserve">себя пацаном&gt;. Пациенты дружно начали игру &lt;Я </w:t>
        <w:br/>
        <w:t xml:space="preserve">тоже&gt;. Некоторые говорили, что им было трудно </w:t>
        <w:br/>
        <w:t xml:space="preserve">представить себя взрослыми в присутствии отца, </w:t>
        <w:br/>
        <w:t xml:space="preserve">который тем или иным образом не признавал их </w:t>
        <w:br/>
        <w:t xml:space="preserve">взрослыми. </w:t>
        <w:br/>
        <w:br/>
        <w:t xml:space="preserve">Входя в комнату, доктор К. не намеревался вво- </w:t>
        <w:br/>
        <w:t xml:space="preserve">дить пациентов в курс структурного анализа, но </w:t>
        <w:br/>
        <w:t xml:space="preserve">после разговора с ними он решил, что нельзя упус- </w:t>
        <w:br/>
        <w:t xml:space="preserve">кать такого благоприятного случая. Он подошел к </w:t>
        <w:br/>
        <w:t xml:space="preserve">доске и нарисовал три окружности, как на рис. 16,а. </w:t>
        <w:br/>
        <w:t xml:space="preserve">&lt;Мне показалось, что вы говорили о трех разных </w:t>
        <w:br/>
        <w:t xml:space="preserve">вещах, вот как эти окружности. Одна - это мальчик, </w:t>
        <w:br/>
        <w:t xml:space="preserve">каким вы чувствуете себя дома, вторая - взрослый, </w:t>
        <w:br/>
        <w:t xml:space="preserve">каким вы и являетесь, а третья - это ваши родители, </w:t>
        <w:br/>
        <w:t xml:space="preserve">которые заставляют вас чувствовать себя мальчиком&gt;. </w:t>
        <w:br/>
        <w:t xml:space="preserve">Пациенты дружно стали вспоминать случаи из </w:t>
        <w:br/>
        <w:t xml:space="preserve">прошлого. Доктор К. слушал несколько минут, </w:t>
        <w:br/>
        <w:br/>
        <w:t xml:space="preserve">ВХШК pQWTM. </w:t>
        <w:br/>
        <w:br/>
        <w:t xml:space="preserve">Взрослый челок </w:t>
        <w:br/>
        <w:br/>
        <w:t xml:space="preserve">О </w:t>
        <w:br/>
        <w:t xml:space="preserve">о </w:t>
        <w:br/>
        <w:t xml:space="preserve">о </w:t>
        <w:br/>
        <w:br/>
        <w:t xml:space="preserve">Ваши родитсли </w:t>
        <w:br/>
        <w:br/>
        <w:t xml:space="preserve">Взрослый человек </w:t>
        <w:br/>
        <w:br/>
        <w:t xml:space="preserve">Мальчик </w:t>
        <w:br/>
        <w:br/>
        <w:t xml:space="preserve">Х </w:t>
        <w:br/>
        <w:t xml:space="preserve">l </w:t>
        <w:br/>
        <w:br/>
        <w:t xml:space="preserve">х </w:t>
        <w:br/>
        <w:br/>
        <w:br/>
        <w:br/>
        <w:t xml:space="preserve">Черная доска </w:t>
        <w:br/>
        <w:br/>
        <w:t xml:space="preserve">Эсмеральда </w:t>
        <w:br/>
        <w:br/>
        <w:t xml:space="preserve">Отсутствующи и 1 </w:t>
        <w:br/>
        <w:br/>
        <w:t xml:space="preserve">Пятница </w:t>
        <w:br/>
        <w:t xml:space="preserve">с Юч.ЗОм.до 12ч. </w:t>
        <w:br/>
        <w:br/>
        <w:t xml:space="preserve">Отсутствующий </w:t>
        <w:br/>
        <w:t xml:space="preserve">член группы </w:t>
        <w:br/>
        <w:br/>
        <w:t xml:space="preserve">Группа матерей </w:t>
        <w:br/>
        <w:br/>
        <w:t xml:space="preserve">Рис. 16. Группа матерей </w:t>
        <w:br/>
        <w:br/>
        <w:t xml:space="preserve">потом вернулся к доске и продолжил объяснение: </w:t>
        <w:br/>
        <w:t xml:space="preserve">&lt;Мне кажется, положение напоминает скорее вот </w:t>
        <w:br/>
        <w:t xml:space="preserve">этот рисунок&gt;. Он нарисовал структурную диаграм- </w:t>
        <w:br/>
        <w:t xml:space="preserve">му, как на рис. 16,6. &lt;Можно сказать, что вы носите </w:t>
        <w:br/>
        <w:t xml:space="preserve">внутри маленького ребенка и что время от времени </w:t>
        <w:br/>
        <w:t xml:space="preserve">он высовывает нос&gt;. - &lt;Мы иногда и не знаем о </w:t>
        <w:br/>
        <w:t xml:space="preserve">его существовании, и вдруг - раз! - он тут как </w:t>
        <w:br/>
        <w:t xml:space="preserve">тут&gt;, - сказал один пациент. Доктор К. продолжал: </w:t>
        <w:br/>
        <w:t xml:space="preserve">&lt;И даже если ваши родители отсутствуют, многие </w:t>
        <w:br/>
        <w:t xml:space="preserve">из вас носят их внутри, и это видно по вашим </w:t>
        <w:br/>
        <w:t xml:space="preserve">поступкам, которые напоминают поступки и поведе- </w:t>
        <w:br/>
        <w:t xml:space="preserve">ние ваших родителей. Таким образом, большой </w:t>
        <w:br/>
        <w:t xml:space="preserve">овал представляет вашу личность, верхняя окруж- </w:t>
        <w:br/>
        <w:t xml:space="preserve">ность - это ваш отец или мать, средняя окруж- </w:t>
        <w:br/>
        <w:t xml:space="preserve">ность - это взрослый, каким вы хотите быть или </w:t>
        <w:br/>
        <w:t xml:space="preserve">являетесь, нижняя окружность - это маленький </w:t>
        <w:br/>
        <w:t xml:space="preserve">мальчик, который возникает неожиданно и впутывает </w:t>
        <w:br/>
        <w:t xml:space="preserve">вас во всякие неприятности. Но он может достав- </w:t>
        <w:br/>
        <w:t xml:space="preserve">лять и приятные минуты, поэтому нельзя совсем </w:t>
        <w:br/>
        <w:t xml:space="preserve">отказываться от него. Но вам надо уметь его пони- </w:t>
        <w:br/>
        <w:t xml:space="preserve">мать, как пытались понять вас ваши родители, когда </w:t>
        <w:br/>
        <w:t xml:space="preserve">вы были совсем маленькими&gt;. - &lt;Это правда&gt;, - </w:t>
        <w:br/>
        <w:t xml:space="preserve">подтвердил один пациент. </w:t>
        <w:br/>
        <w:br/>
        <w:t xml:space="preserve">&lt;Я думаю, - продолжал доктор К., - что на </w:t>
        <w:br/>
        <w:t xml:space="preserve">этом мы можем закончить нашу беседу, я узнал </w:t>
        <w:br/>
        <w:t xml:space="preserve">много интересного. Доктор 3., у вас есть что сказать?&gt; </w:t>
        <w:br/>
        <w:t xml:space="preserve">Доктор 3. покачал головой. &lt;Спасибо, что вы все </w:t>
        <w:br/>
        <w:t xml:space="preserve">пришли, я надеюсь, что еще буду иметь возмож- </w:t>
        <w:br/>
        <w:t xml:space="preserve">ность встретиться с вами&gt;, - сказал доктор К. </w:t>
        <w:br/>
        <w:t xml:space="preserve">&lt;Это вам большое спасибо&gt;, - ответили пациенты, </w:t>
        <w:br/>
        <w:t xml:space="preserve">выходя из комнаты. </w:t>
        <w:br/>
        <w:br/>
        <w:t xml:space="preserve">Доктор 3. и доктор К. прошли в помещение </w:t>
        <w:br/>
        <w:t xml:space="preserve">ддя медицинского персонала, где доктор К. должен </w:t>
        <w:br/>
        <w:t xml:space="preserve">был сделать доклад о своем методе групповой тера- </w:t>
        <w:br/>
        <w:t xml:space="preserve">пии. Для начала он попросил доктора 3. рассказать </w:t>
        <w:br/>
        <w:t xml:space="preserve">коллегам о только что прошедшем сеансе. Доктор 3. </w:t>
        <w:br/>
        <w:t xml:space="preserve">рассказал приблизительно о сеансе и о жалобах </w:t>
        <w:br/>
        <w:t xml:space="preserve">пациентов, а потом доктор К. спросил его: &lt;Вам </w:t>
        <w:br/>
        <w:t xml:space="preserve">не будет скучно, если я добавлю несколько деталей?&gt; </w:t>
        <w:br/>
        <w:t xml:space="preserve">Доктор 3. согласился. Тогда доктор К. подробно </w:t>
        <w:br/>
        <w:t xml:space="preserve">рассказал, как проходил сеанс, приблизительно, </w:t>
        <w:br/>
        <w:t xml:space="preserve">как описано выше; закончив, он спросил доктора 3.: </w:t>
        <w:br/>
        <w:t xml:space="preserve">&lt;Мой рассказ правильно отражает действительность </w:t>
        <w:br/>
        <w:t xml:space="preserve">или является плодом моего воображения?&gt; - &lt;Он </w:t>
        <w:br/>
        <w:br/>
        <w:t xml:space="preserve">правильно отражает то, что было на самом деле&gt;, - </w:t>
        <w:br/>
        <w:t xml:space="preserve">ответил доктор 3. </w:t>
        <w:br/>
        <w:br/>
        <w:t xml:space="preserve">Первую атаку предпринял доктор А.: &lt;Вы под- </w:t>
        <w:br/>
        <w:t xml:space="preserve">сознательно подсказали им нужный путь&gt;. - &lt;По </w:t>
        <w:br/>
        <w:t xml:space="preserve">этому поводу может высказаться квалифицирован- </w:t>
        <w:br/>
        <w:t xml:space="preserve">ный наблюдатель, доктор 3.&gt;. - &lt;У меня нет такого </w:t>
        <w:br/>
        <w:t xml:space="preserve">впечатления&gt;, - сказал доктор 3. </w:t>
        <w:br/>
        <w:br/>
        <w:t xml:space="preserve">Доктор К. продолжал: &lt;Я не думаю, что можно </w:t>
        <w:br/>
        <w:t xml:space="preserve">говорить о бессознательном пути. Как подсказывает </w:t>
        <w:br/>
        <w:t xml:space="preserve">мой опыт, если в течение часа вы внимательно слу- </w:t>
        <w:br/>
        <w:t xml:space="preserve">шаете пациента или группу пациентов, то почти </w:t>
        <w:br/>
        <w:t xml:space="preserve">автоматически замечаете, что складывается два </w:t>
        <w:br/>
        <w:t xml:space="preserve">типа поведения, два типа мышления, два состояния </w:t>
        <w:br/>
        <w:t xml:space="preserve">душевного настроя, причем один тип поведения как </w:t>
        <w:br/>
        <w:t xml:space="preserve">бы беспокоен и затруднен из-за второго, не одобряю- </w:t>
        <w:br/>
        <w:t xml:space="preserve">щего первый. Эта черта, отмечаемая во всех беседах </w:t>
        <w:br/>
        <w:t xml:space="preserve">с самыми разными пациентами, - чуть ли не един- </w:t>
        <w:br/>
        <w:t xml:space="preserve">ственная общая черта. Более того, сами пациенты </w:t>
        <w:br/>
        <w:t xml:space="preserve">в той или иной форме говорят, что одна из этих </w:t>
        <w:br/>
        <w:t xml:space="preserve">систем Детская, и говорят с подразумевающимся </w:t>
        <w:br/>
        <w:t xml:space="preserve">неодобрением. Поэтому нет необходимости подска- </w:t>
        <w:br/>
        <w:t xml:space="preserve">зывать им путь, и даже если я это сделал, меня </w:t>
        <w:br/>
        <w:t xml:space="preserve">это не смущает. Самым важным мне представляется </w:t>
        <w:br/>
        <w:t xml:space="preserve">то, что все врачи, вольно или нет, подсказывают </w:t>
        <w:br/>
        <w:t xml:space="preserve">пациентам, как те должны играть при групповой </w:t>
        <w:br/>
        <w:t xml:space="preserve">терапии. В этих условиях важно знать, какой способ </w:t>
        <w:br/>
        <w:t xml:space="preserve">лучше выбрать, и мне кажется, что до сих пор </w:t>
        <w:br/>
        <w:t xml:space="preserve">мой способ играть давал наилучшие результаты, и </w:t>
        <w:br/>
        <w:t xml:space="preserve">не только в моем присутствии. Я же немного под- </w:t>
        <w:br/>
        <w:t xml:space="preserve">толкнул пациентов на нужную дорогу, когда они </w:t>
        <w:br/>
        <w:t xml:space="preserve">захотели играть в игру, в которую привыкли играть </w:t>
        <w:br/>
        <w:t xml:space="preserve">с доктором 3" я сказал, что им не следует делать </w:t>
        <w:br/>
        <w:t xml:space="preserve">и что они должны бы сделать. Они просто делали </w:t>
        <w:br/>
        <w:t xml:space="preserve">то, что для них проще и естественнее&gt;. </w:t>
        <w:br/>
        <w:br/>
        <w:t xml:space="preserve">Странно, но почти при каждой встрече с новой </w:t>
        <w:br/>
        <w:t xml:space="preserve">группой в этой больнице такие слова, как &lt;ребя- </w:t>
        <w:br/>
        <w:t xml:space="preserve">ческий&gt;, &lt;незрелый&gt;, &lt;делать спектакль&gt;, &lt;играть </w:t>
        <w:br/>
        <w:t xml:space="preserve">игры&gt;, произносились регулярно и везде. </w:t>
        <w:br/>
        <w:br/>
        <w:t xml:space="preserve">1 </w:t>
        <w:br/>
        <w:br/>
        <w:t xml:space="preserve">6. Социальный контроль </w:t>
        <w:br/>
        <w:br/>
        <w:t xml:space="preserve">Следующий пример демонстрирует </w:t>
        <w:br/>
        <w:t xml:space="preserve">социального контроля, в частности, во </w:t>
        <w:br/>
        <w:t xml:space="preserve">дения так называемых семейных игр. </w:t>
        <w:br/>
        <w:br/>
        <w:t xml:space="preserve">установление </w:t>
        <w:br/>
        <w:t xml:space="preserve">время прове- </w:t>
        <w:br/>
        <w:t xml:space="preserve">Это отчет о </w:t>
        <w:br/>
        <w:br/>
        <w:t xml:space="preserve">девяностом сеансе группы матерей, имеющих труд- </w:t>
        <w:br/>
        <w:t xml:space="preserve">ных детей. Группа начала работать двадцать один </w:t>
        <w:br/>
        <w:t xml:space="preserve">месяц назад. Тогда социальная служащая, ассис- </w:t>
        <w:br/>
        <w:t xml:space="preserve">тентка детской секции психиатрической клиники </w:t>
        <w:br/>
        <w:t xml:space="preserve">при городской больнице, отобрала восемь матерей, </w:t>
        <w:br/>
        <w:t xml:space="preserve">решив, что они смогут извлечь пользу из групповой </w:t>
        <w:br/>
        <w:t xml:space="preserve">психотерапии. Ассистентка имела психоаналитичес- </w:t>
        <w:br/>
        <w:t xml:space="preserve">кую ориентацию и почти нулевое знание трансак- </w:t>
        <w:br/>
        <w:t xml:space="preserve">ционного анализа, который был тогда в зародышевом </w:t>
        <w:br/>
        <w:t xml:space="preserve">состоянии; она не знала также групповой терапии </w:t>
        <w:br/>
        <w:t xml:space="preserve">и не имела критериев отбора. Однако врач-психо- </w:t>
        <w:br/>
        <w:t xml:space="preserve">терапевт без возражений и без предварительного </w:t>
        <w:br/>
        <w:t xml:space="preserve">собеседования принял всех пациенток, которых она </w:t>
        <w:br/>
        <w:t xml:space="preserve">прислала. Во время работы группы кроме пациенток </w:t>
        <w:br/>
        <w:t xml:space="preserve">присутствовали стажеры по групповой терапии, </w:t>
        <w:br/>
        <w:t xml:space="preserve">врачи городской больницы. Сеансы проходили регу- </w:t>
        <w:br/>
        <w:t xml:space="preserve">лярно. Группа собиралась вокруг стола, имелась </w:t>
        <w:br/>
        <w:t xml:space="preserve">также доска, которую использовали по мере необ- </w:t>
        <w:br/>
        <w:t xml:space="preserve">ходимости. </w:t>
        <w:br/>
        <w:br/>
        <w:t xml:space="preserve">В программе предусматривались следующие сту- </w:t>
        <w:br/>
        <w:t xml:space="preserve">пени: структурный анализ, трансакционный анализ, </w:t>
        <w:br/>
        <w:t xml:space="preserve">анализ игр, социальный контроль. Итак, на девя- </w:t>
        <w:br/>
        <w:t xml:space="preserve">ностом сеансе присутствовали четыре пациентки, </w:t>
        <w:br/>
        <w:t xml:space="preserve">которые посещали группу с момента организации. </w:t>
        <w:br/>
        <w:t xml:space="preserve">и одна, которая пришла пятнадцать месяцев спустя. </w:t>
        <w:br/>
        <w:t xml:space="preserve">Это были: </w:t>
        <w:br/>
        <w:br/>
        <w:t xml:space="preserve">1) госпожа Эсмеральда, тридцати лет, имевшая </w:t>
        <w:br/>
        <w:t xml:space="preserve">несколько предварительных бесед с ассистенткой </w:t>
        <w:br/>
        <w:t xml:space="preserve">и позднее нигде не лечившаяся индивидуально; </w:t>
        <w:br/>
        <w:br/>
        <w:t xml:space="preserve">2) госпожа Гарнет, сорока лет, проходившая </w:t>
        <w:br/>
        <w:t xml:space="preserve">индивидуальную терапию с другим врачом в течение </w:t>
        <w:br/>
        <w:t xml:space="preserve">всего периода работы группы; </w:t>
        <w:br/>
        <w:br/>
        <w:t xml:space="preserve">3) госпожа Лазули, сорока пяти лет, такой же </w:t>
        <w:br/>
        <w:t xml:space="preserve">случай; </w:t>
        <w:br/>
        <w:br/>
        <w:t xml:space="preserve">4) госпожа Спинель, тридцати пяти лет, не про- </w:t>
        <w:br/>
        <w:t xml:space="preserve">ходившая предварительного курса; </w:t>
        <w:br/>
        <w:br/>
        <w:t xml:space="preserve">5) госпожа Амбер, новенькая, сорока лет, такой </w:t>
        <w:br/>
        <w:t xml:space="preserve">же случай. </w:t>
        <w:br/>
        <w:br/>
        <w:t xml:space="preserve">Все пациентки имели мужей. Их дети страдали </w:t>
        <w:br/>
        <w:t xml:space="preserve">такими расстройствами поведения, как склонность </w:t>
        <w:br/>
        <w:t xml:space="preserve">к разрушениям, изоляция, беллижеранция с различ- </w:t>
        <w:br/>
        <w:t xml:space="preserve">ными симптомами: бессонница, фобии, а у дочери </w:t>
        <w:br/>
        <w:t xml:space="preserve">госпожи Амбер была астма. В течение всего периода </w:t>
        <w:br/>
        <w:t xml:space="preserve">ни одна пациентка не обращалась с просьбой и не </w:t>
        <w:br/>
        <w:br/>
        <w:t xml:space="preserve">получала индивидуальной помощи, хотя это не было </w:t>
        <w:br/>
        <w:t xml:space="preserve">запрещено. </w:t>
        <w:br/>
        <w:br/>
        <w:t xml:space="preserve">Как и можно было ожидать, первые недели </w:t>
        <w:br/>
        <w:t xml:space="preserve">прошли в игре &lt;Ассоциация родителей учеников&gt;. </w:t>
        <w:br/>
        <w:t xml:space="preserve">Усвоив принципы трансакционного анализа, они </w:t>
        <w:br/>
        <w:t xml:space="preserve">стали понимать, что пастайм - потеря времени, </w:t>
        <w:br/>
        <w:t xml:space="preserve">и перешли к анализу трансакций, которые имели </w:t>
        <w:br/>
        <w:t xml:space="preserve">место в группе. Когда в их жизни случалось что-то </w:t>
        <w:br/>
        <w:t xml:space="preserve">такое, что они хотели обсудить в группе, они уже </w:t>
        <w:br/>
        <w:t xml:space="preserve">рассматривали это с точки зрения трансакционного </w:t>
        <w:br/>
        <w:t xml:space="preserve">анализа и посвящали некоторое время игре &lt;Почему </w:t>
        <w:br/>
        <w:t xml:space="preserve">же вы не?.. Да, но...&gt; Теперь, вместо того чтобы </w:t>
        <w:br/>
        <w:t xml:space="preserve">вносить всякие дополнительные предложения, они </w:t>
        <w:br/>
        <w:t xml:space="preserve">предпочитали рассматривать корни и мотивации </w:t>
        <w:br/>
        <w:t xml:space="preserve">стимулов и ответов, возникавших во время инцидента. </w:t>
        <w:br/>
        <w:br/>
        <w:t xml:space="preserve">Схема занятых мест во время этого сеанса пока- </w:t>
        <w:br/>
        <w:t xml:space="preserve">зана на рис. 1б,в. </w:t>
        <w:br/>
        <w:br/>
        <w:t xml:space="preserve">Подлинный отчет об этом сеансе немного подре- </w:t>
        <w:br/>
        <w:t xml:space="preserve">дактирован для данной книги. </w:t>
        <w:br/>
        <w:br/>
        <w:t xml:space="preserve">На сеансе присутствуют и занимают места по </w:t>
        <w:br/>
        <w:t xml:space="preserve">часовой стрелке: Лазули, И. (наблюдатель), Спинель, </w:t>
        <w:br/>
        <w:t xml:space="preserve">Гарнет, Эсмеральда, Амбер, доктор К. </w:t>
        <w:br/>
        <w:br/>
        <w:t xml:space="preserve">Эсмерал ь д а. Что-то меня беспокоит с </w:t>
        <w:br/>
        <w:t xml:space="preserve">прошлой пятницы. Я купила стол и, вернувшись </w:t>
        <w:br/>
        <w:t xml:space="preserve">домой, почувствовала, что недовольна собой. Я поду- </w:t>
        <w:br/>
        <w:t xml:space="preserve">мала, что с приобретенными здесь знаниями могла </w:t>
        <w:br/>
        <w:t xml:space="preserve">бы купить то, что хотела, а не то, что хотел мне </w:t>
        <w:br/>
        <w:t xml:space="preserve">продать продавец. Взрослый знал, что хотел, а Ре- </w:t>
        <w:br/>
        <w:t xml:space="preserve">бенок не смог противостоять продавцу. </w:t>
        <w:br/>
        <w:br/>
        <w:t xml:space="preserve">Доктор К. Это работа продавца. Он умеет </w:t>
        <w:br/>
        <w:t xml:space="preserve">дублировать Взрослого и обратиться как следует </w:t>
        <w:br/>
        <w:t xml:space="preserve">к Ребенку покупателя. Не умея этого, он не мог бы </w:t>
        <w:br/>
        <w:t xml:space="preserve">работать продавцом. </w:t>
        <w:br/>
        <w:br/>
        <w:t xml:space="preserve">Лазули. Правда, мне бывает стыдно ничего </w:t>
        <w:br/>
        <w:t xml:space="preserve">не купить после того, как они затратили на меня </w:t>
        <w:br/>
        <w:t xml:space="preserve">столько времени. </w:t>
        <w:br/>
        <w:br/>
        <w:t xml:space="preserve">Доктор К. Истинно, что слабость ващего </w:t>
        <w:br/>
        <w:t xml:space="preserve">Ребенка когда-нибудь будет направлена людьми </w:t>
        <w:br/>
        <w:t xml:space="preserve">против вас. Вы многому здесь научились и должны </w:t>
        <w:br/>
        <w:t xml:space="preserve">широко пользоваться своими знаниями. Покупки - </w:t>
        <w:br/>
        <w:t xml:space="preserve">одна из возможностей начать. Никому из вас никто </w:t>
        <w:br/>
        <w:t xml:space="preserve">ничего не должен навязывать, вы должны покупать </w:t>
        <w:br/>
        <w:t xml:space="preserve">то, что желаете купить. С этого момента вы должны </w:t>
        <w:br/>
        <w:t xml:space="preserve">осуществлять контроль с помощью вашего Взрослого </w:t>
        <w:br/>
        <w:br/>
        <w:t xml:space="preserve">152 </w:t>
        <w:br/>
        <w:br/>
        <w:t xml:space="preserve">и всегда помнить, что продавец - это профессионал, </w:t>
        <w:br/>
        <w:t xml:space="preserve">который хочет добраться до вашего Ребенка. Но </w:t>
        <w:br/>
        <w:t xml:space="preserve">вы должны знать и ваши возможности. Если вы </w:t>
        <w:br/>
        <w:t xml:space="preserve">знаете, что Взрослый может продержаться только </w:t>
        <w:br/>
        <w:t xml:space="preserve">десять минут, а за эти десять минут вы ничего не </w:t>
        <w:br/>
        <w:t xml:space="preserve">решили, сразу уходите из магазина, не рискуя отдать </w:t>
        <w:br/>
        <w:t xml:space="preserve">себя в руки Ребенка. Вы же всегда можете вернуться </w:t>
        <w:br/>
        <w:t xml:space="preserve">сюда. Действуя таким образом, вы окупите затраты </w:t>
        <w:br/>
        <w:t xml:space="preserve">на лечение и к тому же убедитесь, эффективно ли </w:t>
        <w:br/>
        <w:t xml:space="preserve">оно. И главное, вы должны уметь пользоваться </w:t>
        <w:br/>
        <w:t xml:space="preserve">своими знаниями. </w:t>
        <w:br/>
        <w:br/>
        <w:t xml:space="preserve">Эсмеральда (самая застенчивая и молча- </w:t>
        <w:br/>
        <w:t xml:space="preserve">ливая, когда пришла в группу). Моя дочь Беа очень </w:t>
        <w:br/>
        <w:t xml:space="preserve">угнетена, и я знаю, кажется, почему. На прошлой </w:t>
        <w:br/>
        <w:t xml:space="preserve">неделе она мне сказала: &lt;Мамочка, мы с сестрой </w:t>
        <w:br/>
        <w:t xml:space="preserve">заметили, что вы с папой больше не спорите, мы </w:t>
        <w:br/>
        <w:t xml:space="preserve">думаем, что что-то случилось&gt;. С тех пор как я изме- </w:t>
        <w:br/>
        <w:t xml:space="preserve">нила игру, мы больше не играем в &lt;Сцены&gt;, а дети </w:t>
        <w:br/>
        <w:t xml:space="preserve">их, видимо, ждут. Надо как-то им помочь. </w:t>
        <w:br/>
        <w:br/>
        <w:t xml:space="preserve">Доктор К. Вы хотите сказать, что их сценарий </w:t>
        <w:br/>
        <w:t xml:space="preserve">предусматривает, чтобы родители ссорились? </w:t>
        <w:br/>
        <w:br/>
        <w:t xml:space="preserve">Эсмеральда. Да. Вероятно, этот сцена- </w:t>
        <w:br/>
        <w:t xml:space="preserve">рий не очень конструктивен, но дочь к нему привыкла </w:t>
        <w:br/>
        <w:t xml:space="preserve">и, раз он нарушен, не знает, что делать. </w:t>
        <w:br/>
        <w:br/>
        <w:t xml:space="preserve">Доктор К. Мы и здесь это замечаем: тот, </w:t>
        <w:br/>
        <w:t xml:space="preserve">у кого нарушается сценарий, чувствует себя угне- </w:t>
        <w:br/>
        <w:t xml:space="preserve">тенным и даже сердитым. </w:t>
        <w:br/>
        <w:br/>
        <w:t xml:space="preserve">Эсмеральда. Да, и я считаю, что должна </w:t>
        <w:br/>
        <w:t xml:space="preserve">как-то сделать ее сценарий более конструктивным. </w:t>
        <w:br/>
        <w:br/>
        <w:t xml:space="preserve">Лазули. Знаете, я уже замечала, что периоди- </w:t>
        <w:br/>
        <w:t xml:space="preserve">чески должна поспорить с сыном и пожаловаться </w:t>
        <w:br/>
        <w:t xml:space="preserve">мужу или поспорить с мужем и пожаловаться сыну. </w:t>
        <w:br/>
        <w:br/>
        <w:t xml:space="preserve">Доктор К. Может быть, когда-нибудь мы </w:t>
        <w:br/>
        <w:t xml:space="preserve">узнаем, почему ваш Ребенок должен придумывать </w:t>
        <w:br/>
        <w:t xml:space="preserve">историю, когда на самом деле все хорошо. А пока </w:t>
        <w:br/>
        <w:t xml:space="preserve">вы описываете сценарий, в котором три роли: &lt;кошка&gt;, </w:t>
        <w:br/>
        <w:t xml:space="preserve">тот, с кем она ссорится, и тот, кому она жалуется. </w:t>
        <w:br/>
        <w:t xml:space="preserve">Этот сценарий рассчитан на всю семью, каждый </w:t>
        <w:br/>
        <w:t xml:space="preserve">член семьи может играть любую из трех ролей, </w:t>
        <w:br/>
        <w:t xml:space="preserve">это-то и составляет важнейшую часть семейной </w:t>
        <w:br/>
        <w:t xml:space="preserve">жизни. Госпожа Лазули должна внимательно про- </w:t>
        <w:br/>
        <w:t xml:space="preserve">анализировать, так ли все происходит в ее семье. </w:t>
        <w:br/>
        <w:br/>
        <w:t xml:space="preserve">Амбер. Я должна обязательно с кем-нибудь </w:t>
        <w:br/>
        <w:t xml:space="preserve">поспорить, чтобы не скучать, например, с дочерью. </w:t>
        <w:br/>
        <w:br/>
        <w:t xml:space="preserve">153 </w:t>
        <w:br/>
        <w:br/>
        <w:t xml:space="preserve">Доктор К. Как госпожа Лазули? </w:t>
        <w:br/>
        <w:t xml:space="preserve">До этого дня активность госпожи Амбер в группе </w:t>
        <w:br/>
        <w:t xml:space="preserve">была ограничена тем, что она с кем-нибудь спорила, </w:t>
        <w:br/>
        <w:t xml:space="preserve">а потом защищалась от всей группы, обвинявшей </w:t>
        <w:br/>
        <w:t xml:space="preserve">ее в склочности. </w:t>
        <w:br/>
        <w:br/>
        <w:t xml:space="preserve">Она горячо поддерживала мнение, что астма </w:t>
        <w:br/>
        <w:t xml:space="preserve">ее дочери была аллергического происхождения. </w:t>
        <w:br/>
        <w:t xml:space="preserve">В этот момент она получила возможность рассказать, </w:t>
        <w:br/>
        <w:t xml:space="preserve">как происходят ее сражения с дочерью. Эти сра- </w:t>
        <w:br/>
        <w:t xml:space="preserve">жения входили в сценарий ее дочери, который был </w:t>
        <w:br/>
        <w:t xml:space="preserve">проанализирован следующим образом. </w:t>
        <w:br/>
        <w:br/>
        <w:t xml:space="preserve">Вначале девочка становится очень подвижной. </w:t>
        <w:br/>
        <w:t xml:space="preserve">Это раздражает мать, которая ее одергивает. Когда </w:t>
        <w:br/>
        <w:t xml:space="preserve">ребенок совсем разволнуется, начинается приступ </w:t>
        <w:br/>
        <w:t xml:space="preserve">астмы. Это окончательно выводит мать из себя, </w:t>
        <w:br/>
        <w:t xml:space="preserve">потом ее мучают угрызения совести, она берет себя </w:t>
        <w:br/>
        <w:t xml:space="preserve">в руки и старается загладить вину перед дочерью. </w:t>
        <w:br/>
        <w:t xml:space="preserve">Здесь сценарий заканчивается, приступ астмы пре- </w:t>
        <w:br/>
        <w:t xml:space="preserve">кращается. </w:t>
        <w:br/>
        <w:br/>
        <w:t xml:space="preserve">Доктор К. Я думаю, здесь много моментов, </w:t>
        <w:br/>
        <w:t xml:space="preserve">размышляя над которыми, госпожа Амбер могла </w:t>
        <w:br/>
        <w:t xml:space="preserve">бы решить, сценарий это или нет. Если она не под- </w:t>
        <w:br/>
        <w:t xml:space="preserve">дастся сценарию дочери, дочь будет волноваться </w:t>
        <w:br/>
        <w:t xml:space="preserve">еще больше. Например, что будет делать дочь, если </w:t>
        <w:br/>
        <w:t xml:space="preserve">госпожа Амбер не станет сердиться из-за ее беготни? </w:t>
        <w:br/>
        <w:br/>
        <w:t xml:space="preserve">Амбер. Другими словами, я должна на все </w:t>
        <w:br/>
        <w:t xml:space="preserve">закрыть глаза? </w:t>
        <w:br/>
        <w:br/>
        <w:t xml:space="preserve">Э с меральд а. Он не то хотел сказать. </w:t>
        <w:br/>
        <w:t xml:space="preserve">Он хотел сказать, что вы не должны делать то, </w:t>
        <w:br/>
        <w:t xml:space="preserve">что требуется по ее сценарию. </w:t>
        <w:br/>
        <w:br/>
        <w:t xml:space="preserve">Доктор К. Совершенно верно. Вы можете </w:t>
        <w:br/>
        <w:t xml:space="preserve">закрыть глаза, или не обращать внимания, или </w:t>
        <w:br/>
        <w:t xml:space="preserve">поощрять ее, можете делать то, что вам будет удоб- </w:t>
        <w:br/>
        <w:t xml:space="preserve">нее, только не то, чего она ждет от вас. Вы должны </w:t>
        <w:br/>
        <w:t xml:space="preserve">попробовать не сердиться, когда начинается приступ, </w:t>
        <w:br/>
        <w:t xml:space="preserve">или сделать так, чтобы она этого не видела. Если </w:t>
        <w:br/>
        <w:t xml:space="preserve">это ее сценарий и вы его нарушите, она будет угне- </w:t>
        <w:br/>
        <w:t xml:space="preserve">тена, упрямо постарается его продолжить, и приступ </w:t>
        <w:br/>
        <w:t xml:space="preserve">будет серьезнее других; или же, в самом благоприят- </w:t>
        <w:br/>
        <w:t xml:space="preserve">ном случае, она может просто остановиться и поду- </w:t>
        <w:br/>
        <w:t xml:space="preserve">мать. Вот это уже будет вашей заслугой, шагом </w:t>
        <w:br/>
        <w:t xml:space="preserve">вперед. </w:t>
        <w:br/>
        <w:br/>
        <w:t xml:space="preserve">Э с меральд а. Один раз ничего не даст, </w:t>
        <w:br/>
        <w:t xml:space="preserve">вы должны это повторить несколько раз, в разной </w:t>
        <w:br/>
        <w:br/>
        <w:t xml:space="preserve">форме, пока она не усвоит, что вы не будете потакать </w:t>
        <w:br/>
        <w:t xml:space="preserve">ее игре. </w:t>
        <w:br/>
        <w:br/>
        <w:t xml:space="preserve">Спинел ь. Я уже не вступаю в игру со своим </w:t>
        <w:br/>
        <w:t xml:space="preserve">сыном, и пока все идет хорошо. На днях он вошел </w:t>
        <w:br/>
        <w:t xml:space="preserve">в комнату, заявил: &lt;Я буду играть в Дальтона, граби- </w:t>
        <w:br/>
        <w:t xml:space="preserve">теля&gt;, вытащил свои пистолеты, завязал лицо плат- </w:t>
        <w:br/>
        <w:t xml:space="preserve">ком. И вот, вместо того чтобы устроить, как обычно, </w:t>
        <w:br/>
        <w:t xml:space="preserve">сцену, я все пропустила мимо ушей, а он в конце </w:t>
        <w:br/>
        <w:t xml:space="preserve">концов бросил пистолеты, снял платок и вышел </w:t>
        <w:br/>
        <w:t xml:space="preserve">из комнаты. </w:t>
        <w:br/>
        <w:br/>
        <w:t xml:space="preserve">Доктор К. Это прекрасный пример хода </w:t>
        <w:br/>
        <w:t xml:space="preserve">игры. Взрослый сына госпожи Спинель сказал: </w:t>
        <w:br/>
        <w:t xml:space="preserve">&lt;Я буду играть в Дальтона&gt;, но его Ребенок хотел </w:t>
        <w:br/>
        <w:t xml:space="preserve">играть в &lt;Сцены&gt;, и, когда она отказалась играть </w:t>
        <w:br/>
        <w:t xml:space="preserve">с ним в &lt;Сцены&gt;, он бросил и другую игру. Госпожа </w:t>
        <w:br/>
        <w:t xml:space="preserve">Гарнет, вы сегодня мало говорили. </w:t>
        <w:br/>
        <w:br/>
        <w:t xml:space="preserve">Гарне т. Мой муж настоящий ребенок, и до </w:t>
        <w:br/>
        <w:t xml:space="preserve">сих пор я участвовала в его играх. </w:t>
        <w:br/>
        <w:br/>
        <w:t xml:space="preserve">Доктор К. Может быть, вы даже подтал- </w:t>
        <w:br/>
        <w:t xml:space="preserve">кивали его к этим играм. Продолжайте, если вам </w:t>
        <w:br/>
        <w:t xml:space="preserve">обоим это во благо. Если вы играете в &lt;Папочку </w:t>
        <w:br/>
        <w:t xml:space="preserve">и мамочку&gt;, вам это нужно не меньше, чем ему. </w:t>
        <w:br/>
        <w:br/>
        <w:t xml:space="preserve">Гарнет. Я всегда снимала скорлупу с яйца </w:t>
        <w:br/>
        <w:t xml:space="preserve">всмятку, которое он ест по утрам, но однажды я </w:t>
        <w:br/>
        <w:t xml:space="preserve">отказалась играть в &lt;Мамочку&gt; и больше не чистила </w:t>
        <w:br/>
        <w:t xml:space="preserve">Я поняла, что мне осточертело подчиняться его </w:t>
        <w:br/>
        <w:t xml:space="preserve">игре. Шаг за шагом я отказываюсь от роли матери, </w:t>
        <w:br/>
        <w:t xml:space="preserve">а он все больше сердится, и я в отчаянии. </w:t>
        <w:br/>
        <w:br/>
        <w:t xml:space="preserve">С п кнель. Кажется, вы тоже что-то для </w:t>
        <w:br/>
        <w:t xml:space="preserve">себя открыли. </w:t>
        <w:br/>
        <w:br/>
        <w:t xml:space="preserve">Доктор К. Следует углубить тему. Если его </w:t>
        <w:br/>
        <w:t xml:space="preserve">сценарий нарушен, это должно иметь отрицательный </w:t>
        <w:br/>
        <w:t xml:space="preserve">эффект, и он может захотеть вас оставить. Может </w:t>
        <w:br/>
        <w:t xml:space="preserve">быть, не стоит толкать его на крайности. </w:t>
        <w:br/>
        <w:br/>
        <w:t xml:space="preserve">Гарнет. Да, он хочет каких-то изменений, </w:t>
        <w:br/>
        <w:t xml:space="preserve">потому что обратился в клинику за медицинской </w:t>
        <w:br/>
        <w:t xml:space="preserve">помощью. </w:t>
        <w:br/>
        <w:br/>
        <w:t xml:space="preserve">Доктор К. Следовательно, у него есть </w:t>
        <w:br/>
        <w:t xml:space="preserve">другой выход, и вы не очень рискуете, что он оставит </w:t>
        <w:br/>
        <w:t xml:space="preserve">вас, отказываясь играть. Должен сказать, что этот </w:t>
        <w:br/>
        <w:t xml:space="preserve">сеанс был для меня особенно интересен, вот почему </w:t>
        <w:br/>
        <w:t xml:space="preserve">я выступал чаще и дольше обычного. Теперь вы </w:t>
        <w:br/>
        <w:t xml:space="preserve">очень хорошо усвоили то, что я старался вам объяс- </w:t>
        <w:br/>
        <w:br/>
        <w:t xml:space="preserve">нить и показать. Вы знаете, что такое Родитель, </w:t>
        <w:br/>
        <w:t xml:space="preserve">Взрослый, Ребенок, которые находятся в каждой </w:t>
        <w:br/>
        <w:t xml:space="preserve">из вас, вы научились даже различать их проявления. </w:t>
        <w:br/>
        <w:t xml:space="preserve">Вы отчетливо понимаете, что такое игры, практи- </w:t>
        <w:br/>
        <w:t xml:space="preserve">куете их и дома, и здесь; и, как сегодня показала </w:t>
        <w:br/>
        <w:t xml:space="preserve">Эсмеральда, ваши семьи играют в игры полным </w:t>
        <w:br/>
        <w:t xml:space="preserve">составом, включая детей. С большой пользой для </w:t>
        <w:br/>
        <w:t xml:space="preserve">всех мы можем говорить теперь и о ваших детях </w:t>
        <w:br/>
        <w:t xml:space="preserve">потому что знаем их действительные трудности и </w:t>
        <w:br/>
        <w:t xml:space="preserve">подходы к их разрешению; думаю, что теперь вы </w:t>
        <w:br/>
        <w:t xml:space="preserve">будете решать их несколько иначе, чем предполагали </w:t>
        <w:br/>
        <w:t xml:space="preserve">раньше. Когда я отсутствовал несколько месяцев, </w:t>
        <w:br/>
        <w:t xml:space="preserve">вы отказались играть в &lt;Ассоциацию родителей&gt;, </w:t>
        <w:br/>
        <w:t xml:space="preserve">решив, что можно употребить время с большей </w:t>
        <w:br/>
        <w:t xml:space="preserve">пользой. </w:t>
        <w:br/>
        <w:br/>
        <w:t xml:space="preserve">Спинель. Да. Мы с мужем решили, что </w:t>
        <w:br/>
        <w:t xml:space="preserve">должны посещать сеансы вдвоем. Это возможно? </w:t>
        <w:br/>
        <w:br/>
        <w:t xml:space="preserve">Доктор К. Вы хотите сказать, что следовало </w:t>
        <w:br/>
        <w:t xml:space="preserve">бы трансформировать вашу группу в группу супру- </w:t>
        <w:br/>
        <w:t xml:space="preserve">жеских пар? </w:t>
        <w:br/>
        <w:br/>
        <w:t xml:space="preserve">Лазул и. Мой муж тоже мог бы приходить, </w:t>
        <w:br/>
        <w:t xml:space="preserve">если можно. </w:t>
        <w:br/>
        <w:br/>
        <w:t xml:space="preserve">Доктор К. Хорошо, если ваши мужья обра- </w:t>
        <w:br/>
        <w:t xml:space="preserve">тятся к ассистентке И., мы рассмотрим этот вопрос. </w:t>
        <w:br/>
        <w:t xml:space="preserve">Пусть кто-нибудь проявит инициативу. </w:t>
        <w:br/>
        <w:t xml:space="preserve">Дискуссия после сеанса. </w:t>
        <w:br/>
        <w:br/>
        <w:t xml:space="preserve">Присутствовали: госпожа И., наблюдатель, док- </w:t>
        <w:br/>
        <w:t xml:space="preserve">тор К. </w:t>
        <w:br/>
        <w:br/>
        <w:t xml:space="preserve">И. Вы и в самом деле говорили больше, чем </w:t>
        <w:br/>
        <w:t xml:space="preserve">обычно. </w:t>
        <w:br/>
        <w:br/>
        <w:t xml:space="preserve">К. Меня взволновал этот сеанс, ведь это завер- </w:t>
        <w:br/>
        <w:t xml:space="preserve">шающий этап двадцати одного месяца работы. Я </w:t>
        <w:br/>
        <w:t xml:space="preserve">думаю, что основную часть успехов следует отнести </w:t>
        <w:br/>
        <w:t xml:space="preserve">на счет групповой терапии; двое проходили еще и </w:t>
        <w:br/>
        <w:t xml:space="preserve">индивидуальную терапию, но ориентация здесь </w:t>
        <w:br/>
        <w:t xml:space="preserve">разная. </w:t>
        <w:br/>
        <w:br/>
        <w:t xml:space="preserve">И. Они в самом деле Получили точные и ценные </w:t>
        <w:br/>
        <w:t xml:space="preserve">знания, которые смогут применить на практике. </w:t>
        <w:br/>
        <w:t xml:space="preserve">Меня особенно поразил их энтузиазм. Я слышала, </w:t>
        <w:br/>
        <w:t xml:space="preserve">как они разговаривали в кафетерии, некоторые </w:t>
        <w:br/>
        <w:t xml:space="preserve">решили обратиться ко мне. Интересно, как будет </w:t>
        <w:br/>
        <w:t xml:space="preserve">решать свои проблемы Амбер. Вы, наверное, тоже </w:t>
        <w:br/>
        <w:t xml:space="preserve">задаете себе такой вопрос. Что касается Лазули, </w:t>
        <w:br/>
        <w:t xml:space="preserve">то она будет бороться за своего мужа. </w:t>
        <w:br/>
        <w:br/>
        <w:t xml:space="preserve">К. Да, это даже любопытно. Ведь до настоящего </w:t>
        <w:br/>
        <w:t xml:space="preserve">времени вопроса о ее отношении к мужу не стояло, </w:t>
        <w:br/>
        <w:t xml:space="preserve">но когда речь пошла о ее покровительственном </w:t>
        <w:br/>
        <w:t xml:space="preserve">отношении, я испугался за нее: ведь она играет </w:t>
        <w:br/>
        <w:t xml:space="preserve">два варианта &lt;Папочки и мамочки&gt;: в одном ее </w:t>
        <w:br/>
        <w:t xml:space="preserve">муж - отец, в другом - маленький мальчик. </w:t>
        <w:br/>
        <w:br/>
        <w:t xml:space="preserve">И. Я задаю себе еще один вопрос: как изменения </w:t>
        <w:br/>
        <w:t xml:space="preserve">в их поведении повлияют на их детей, но, вероятно, </w:t>
        <w:br/>
        <w:t xml:space="preserve">это такая бесконечная многовариантная проблема, </w:t>
        <w:br/>
        <w:t xml:space="preserve">которую надо обсуждать отдельно. </w:t>
        <w:br/>
        <w:br/>
        <w:t xml:space="preserve">К. На данном этапе нас должен удовлетворить </w:t>
        <w:br/>
        <w:t xml:space="preserve">тот факт, что многие женщины признали, что их </w:t>
        <w:br/>
        <w:t xml:space="preserve">поведение благоприятно повлияет на детей. </w:t>
        <w:br/>
        <w:br/>
        <w:t xml:space="preserve">7. Последующие успехи (прогресс) </w:t>
        <w:br/>
        <w:br/>
        <w:t xml:space="preserve">Из приведенного отчета можно сделать вывод, </w:t>
        <w:br/>
        <w:t xml:space="preserve">что, благодаря групповой терапии, женщины научи- </w:t>
        <w:br/>
        <w:t xml:space="preserve">лись тому, что им следует делать в многочисленных </w:t>
        <w:br/>
        <w:t xml:space="preserve">жизненных ситуациях; в некоторых случаях можно </w:t>
        <w:br/>
        <w:t xml:space="preserve">отметить все признаки социального контроля в </w:t>
        <w:br/>
        <w:t xml:space="preserve">семейной и повседневной динамике. С клинической </w:t>
        <w:br/>
        <w:t xml:space="preserve">точки зрения налицо уменьшение фобических отвра- </w:t>
        <w:br/>
        <w:t xml:space="preserve">щений, более активное участие в жизни, ослабление </w:t>
        <w:br/>
        <w:t xml:space="preserve">проявления симптомов, благодаря социальному конт- </w:t>
        <w:br/>
        <w:t xml:space="preserve">ролю, осуществляемому при социальных связях. </w:t>
        <w:br/>
        <w:t xml:space="preserve">Образцы поведения стали более произвольными и </w:t>
        <w:br/>
        <w:t xml:space="preserve">свободными. Если раньше поступки были неприми- </w:t>
        <w:br/>
        <w:t xml:space="preserve">римыми, ведущими к стереотипной бесплодной раз- </w:t>
        <w:br/>
        <w:t xml:space="preserve">вязке с нагромождением клинических симптомов, </w:t>
        <w:br/>
        <w:t xml:space="preserve">связанных с acting-out пациента и его близких (игры), </w:t>
        <w:br/>
        <w:t xml:space="preserve">то теперь они могли прервать игру сразу в любой </w:t>
        <w:br/>
        <w:t xml:space="preserve">критический момент, как предлагала госпожа Амбер </w:t>
        <w:br/>
        <w:t xml:space="preserve">своей дочери; это было сознательное действие, и </w:t>
        <w:br/>
        <w:t xml:space="preserve">результат его она предвидела. Взрослый </w:t>
        <w:br/>
        <w:t xml:space="preserve">стал рассматриваться как мускул, укрепляющийся от </w:t>
        <w:br/>
        <w:t xml:space="preserve">тренировки. Этот вывод подтверждают последующие </w:t>
        <w:br/>
        <w:t xml:space="preserve">успехи пациентов. По мере продвижения лечения </w:t>
        <w:br/>
        <w:t xml:space="preserve">Взрослый становится все более способным контро- </w:t>
        <w:br/>
        <w:t xml:space="preserve">лировать Ребенка и вмешиваться не только во внеш- </w:t>
        <w:br/>
        <w:t xml:space="preserve">ние, но и во внутренние конфликты, особенно на </w:t>
        <w:br/>
        <w:t xml:space="preserve">уровне Ребенок - Родитель. Обогащается и социаль- </w:t>
        <w:br/>
        <w:t xml:space="preserve">ный опыт Взрослого. Можно наблюдать социальные </w:t>
        <w:br/>
        <w:br/>
        <w:t xml:space="preserve">и симптоматические улучшения и у близких пациента, </w:t>
        <w:br/>
        <w:t xml:space="preserve">включая детей. </w:t>
        <w:br/>
        <w:br/>
        <w:t xml:space="preserve">Даже не поражая воображения, перечисленные </w:t>
        <w:br/>
        <w:t xml:space="preserve">достижения представляют огромный интерес для са- </w:t>
        <w:br/>
        <w:t xml:space="preserve">мого врача, потому что свидетельствуют о том, что, </w:t>
        <w:br/>
        <w:t xml:space="preserve">использовав рассчитанный, точный, понятный и конт- </w:t>
        <w:br/>
        <w:t xml:space="preserve">ролируемый метод, он достиг намеченных целей; и не </w:t>
        <w:br/>
        <w:t xml:space="preserve">только врач, но и пациенты на каждом этапе лечения </w:t>
        <w:br/>
        <w:t xml:space="preserve">имели точное и ясное представление о ситуации и </w:t>
        <w:br/>
        <w:t xml:space="preserve">могли ее контролировать. </w:t>
        <w:br/>
        <w:br/>
        <w:t xml:space="preserve">На девяносто первом сеансе пациентки без под- </w:t>
        <w:br/>
        <w:t xml:space="preserve">сказки врача начали проявлять интерес к изучению </w:t>
        <w:br/>
        <w:t xml:space="preserve">выгод (бенефисов) внутренних и внешних (первич- </w:t>
        <w:br/>
        <w:t xml:space="preserve">ных, вторичных, социальных и биологических). </w:t>
        <w:br/>
        <w:br/>
        <w:t xml:space="preserve">Гарне т. Однажды я заметила, что чувствую </w:t>
        <w:br/>
        <w:t xml:space="preserve">себя счастливой, я мыла ванну и пела. Вдруг мне </w:t>
        <w:br/>
        <w:t xml:space="preserve">в голову пришла мысль: &lt;А если мой сын убит?&gt; Я </w:t>
        <w:br/>
        <w:t xml:space="preserve">остановилась и спросила себя, почему я об этом поду- </w:t>
        <w:br/>
        <w:t xml:space="preserve">мала. И поняла, что не могла просто так чувствовать </w:t>
        <w:br/>
        <w:t xml:space="preserve">себя счастливой, что мне как будто необходимо было </w:t>
        <w:br/>
        <w:t xml:space="preserve">все испортить. Заглянув в свое прошлое, я осознала, </w:t>
        <w:br/>
        <w:t xml:space="preserve">что не раз со мной случалось нечто похожее, что в </w:t>
        <w:br/>
        <w:t xml:space="preserve">этом и есть моя проблема, но раньше я просто этого </w:t>
        <w:br/>
        <w:t xml:space="preserve">не понимала. </w:t>
        <w:br/>
        <w:br/>
        <w:t xml:space="preserve">Л азул и. Со мной такое тоже бывало. </w:t>
        <w:br/>
        <w:t xml:space="preserve">Другие пациентки тоже стали вспоминать случаи </w:t>
        <w:br/>
        <w:t xml:space="preserve">из прошлой). Те игры и сценарии, которые расска- </w:t>
        <w:br/>
        <w:t xml:space="preserve">зали Лазули и Амбер, теперь стали изучать с другой </w:t>
        <w:br/>
        <w:t xml:space="preserve">точки зрения: не как операции, обеспечивающие мак- </w:t>
        <w:br/>
        <w:t xml:space="preserve">симум внешних выгод и преимуществ, а как попытки </w:t>
        <w:br/>
        <w:t xml:space="preserve">разрешить внутренние конфликты, извлечь внутренние </w:t>
        <w:br/>
        <w:t xml:space="preserve">выгоды, где удобства, завуалированные сексуальные </w:t>
        <w:br/>
        <w:t xml:space="preserve">награды, защищенность выступали на первый план. </w:t>
        <w:br/>
        <w:t xml:space="preserve">(Механизмы, которые принято называть защищен- </w:t>
        <w:br/>
        <w:t xml:space="preserve">ностью или мерами безопасности, очень существенны, </w:t>
        <w:br/>
        <w:t xml:space="preserve">чтобы не сказать более. Их функцией является обес- </w:t>
        <w:br/>
        <w:t xml:space="preserve">печение и провокация импульсов удовлетворения. </w:t>
        <w:br/>
        <w:t xml:space="preserve">Без этого люди лишь изредка обменивались бы сло- </w:t>
        <w:br/>
        <w:t xml:space="preserve">вами, считая молчание лучшей мерой защиты.) </w:t>
        <w:br/>
        <w:br/>
        <w:t xml:space="preserve">Знания и опыт, приобретенные пациентками в </w:t>
        <w:br/>
        <w:t xml:space="preserve">группе, не только позволили им достигнуть личных </w:t>
        <w:br/>
        <w:t xml:space="preserve">терапевтических целей, но и подготовили их к новой </w:t>
        <w:br/>
        <w:t xml:space="preserve">ступени лечения. И опыт врача подсказал ему, что </w:t>
        <w:br/>
        <w:t xml:space="preserve">дальнейшая терапия должна состоять в развернутом </w:t>
        <w:br/>
        <w:br/>
        <w:t xml:space="preserve">IS8 </w:t>
        <w:br/>
        <w:br/>
        <w:br/>
        <w:br/>
        <w:br/>
        <w:t xml:space="preserve">трансакционном анализе, основанном на следующих </w:t>
        <w:br/>
        <w:t xml:space="preserve">моментах. </w:t>
        <w:br/>
        <w:br/>
        <w:t xml:space="preserve">1. Возникновение возрастающего количества игр, </w:t>
        <w:br/>
        <w:t xml:space="preserve">которые внешне отличаются друг от друга, но в даль- </w:t>
        <w:br/>
        <w:t xml:space="preserve">нейшем обнаруживают сходную арматуру, характер- </w:t>
        <w:br/>
        <w:t xml:space="preserve">ную для каждого пациента. </w:t>
        <w:br/>
        <w:br/>
        <w:t xml:space="preserve">2. Игра, в которую играет пациент, по его мнению, </w:t>
        <w:br/>
        <w:t xml:space="preserve">лишь изредка оказывается ежедневной с тем же </w:t>
        <w:br/>
        <w:t xml:space="preserve">кругом людей. </w:t>
        <w:br/>
        <w:br/>
        <w:t xml:space="preserve">3. Игра входит в один очень длинный сценарий, </w:t>
        <w:br/>
        <w:t xml:space="preserve">воспринимаемый в трех аспектах: протокол, собст- </w:t>
        <w:br/>
        <w:t xml:space="preserve">венно сценарий и адаптация. </w:t>
        <w:br/>
        <w:br/>
        <w:t xml:space="preserve">4. Структурный анализ второй степени (см. гла- </w:t>
        <w:br/>
        <w:t xml:space="preserve">ву XVI). </w:t>
        <w:br/>
        <w:br/>
        <w:t xml:space="preserve">Понадобилось время, чтобы распознать в группе, </w:t>
        <w:br/>
        <w:t xml:space="preserve">например, тонкую игру госпожи Амбер, но, когда она </w:t>
        <w:br/>
        <w:t xml:space="preserve">была разгадана, стало ясно, что госпожа Амбер вела </w:t>
        <w:br/>
        <w:t xml:space="preserve">свою игру непрерывно весь сеанс, и другие матери </w:t>
        <w:br/>
        <w:t xml:space="preserve">быстро поняли, какой эффект такая игра могла про- </w:t>
        <w:br/>
        <w:t xml:space="preserve">изводить на двенадцатилетнюю дочь госпожи Амбер. </w:t>
        <w:br/>
        <w:t xml:space="preserve">Эту игру можно назвать &lt;Поставить в неловкое </w:t>
        <w:br/>
        <w:t xml:space="preserve">положение, или Загнать в угол&gt;. Она комментиру- </w:t>
        <w:br/>
        <w:t xml:space="preserve">ется так: &lt;Хорошо, сейчас я тебе так отвечу, что </w:t>
        <w:br/>
        <w:t xml:space="preserve">тебе нечего будет сказать&gt;. Она играла в различные </w:t>
        <w:br/>
        <w:t xml:space="preserve">варианты этой игры, поэтому ее долго не замечали. </w:t>
        <w:br/>
        <w:t xml:space="preserve">Но игра восходила к эдиповскому протоколу: она </w:t>
        <w:br/>
        <w:t xml:space="preserve">и ее отец противостояли матери, или она противо- </w:t>
        <w:br/>
        <w:t xml:space="preserve">стояла родителям, чтобы взять верх над своей </w:t>
        <w:br/>
        <w:t xml:space="preserve">сестрой. Вскоре стало возможно обнаружить и &lt;учи- </w:t>
        <w:br/>
        <w:t xml:space="preserve">теля&gt;: смесь Взрослого с хитрым Ребенком. Но в </w:t>
        <w:br/>
        <w:t xml:space="preserve">данном случае &lt;учитель&gt; был иезуитом и талму- </w:t>
        <w:br/>
        <w:t xml:space="preserve">дистом, доктором софизмов и казуистики. </w:t>
        <w:br/>
        <w:br/>
        <w:t xml:space="preserve">8. Уход из группы </w:t>
        <w:br/>
        <w:br/>
        <w:t xml:space="preserve">Уход пациента из группы зависит от того, на- </w:t>
        <w:br/>
        <w:t xml:space="preserve">сколько успешно проходят в группе его игры. Семь </w:t>
        <w:br/>
        <w:t xml:space="preserve">участниц покинули группу матерей, потому что </w:t>
        <w:br/>
        <w:t xml:space="preserve">по разным причинам их игры не проходили удовле- </w:t>
        <w:br/>
        <w:t xml:space="preserve">творительно для них и они не могли побороть воз- </w:t>
        <w:br/>
        <w:t xml:space="preserve">никающую на этой почве неприязнь. Это можно </w:t>
        <w:br/>
        <w:t xml:space="preserve">показать на двух простых примерах. </w:t>
        <w:br/>
        <w:br/>
        <w:t xml:space="preserve">Госпожа Гэй, как старожил клиники, хотела </w:t>
        <w:br/>
        <w:t xml:space="preserve">играть с психиатром в &lt;Психиатрию&gt;, принимая </w:t>
        <w:br/>
        <w:br/>
        <w:t xml:space="preserve">других пациентов за зрителей. Врач, не имевший </w:t>
        <w:br/>
        <w:t xml:space="preserve">еще достаточного опыта, отказался; в ответ паци- </w:t>
        <w:br/>
        <w:t xml:space="preserve">ентка сказала, что не намерена играть роль прихо- </w:t>
        <w:br/>
        <w:t xml:space="preserve">дящей няни, и объявила о своем уходе. Больше </w:t>
        <w:br/>
        <w:t xml:space="preserve">о ней никто не слышал. </w:t>
        <w:br/>
        <w:br/>
        <w:t xml:space="preserve">Госпожа Вав была просто невыносима, она </w:t>
        <w:br/>
        <w:t xml:space="preserve">хотела играть только в &lt;Это ужасно&gt;. С психоло- </w:t>
        <w:br/>
        <w:t xml:space="preserve">гической точки зрения это был Родитель - палач </w:t>
        <w:br/>
        <w:t xml:space="preserve">детей. Она удалилась с обиженно-укоризненным </w:t>
        <w:br/>
        <w:t xml:space="preserve">видом, когда группа отказалась играть с ней. </w:t>
        <w:br/>
        <w:br/>
        <w:t xml:space="preserve">Примечания </w:t>
        <w:br/>
        <w:br/>
        <w:t xml:space="preserve">Я уже выражал благодарность медицинскому </w:t>
        <w:br/>
        <w:t xml:space="preserve">персоналу психиатрической больницы в Атаскадеро, </w:t>
        <w:br/>
        <w:t xml:space="preserve">куда меня пригласили вести психотерапевтическую </w:t>
        <w:br/>
        <w:t xml:space="preserve">программу. В течение девяноста сеансов наблюда- </w:t>
        <w:br/>
        <w:t xml:space="preserve">телем в группе матерей была Эльза Зисович, затем </w:t>
        <w:br/>
        <w:t xml:space="preserve">ее заменила Барбара Розенфельд. </w:t>
        <w:br/>
        <w:br/>
        <w:t xml:space="preserve">Материальные вопросы работы терапевтических </w:t>
        <w:br/>
        <w:t xml:space="preserve">групп близко касаются рассматриваемых здесь тем, </w:t>
        <w:br/>
        <w:t xml:space="preserve">и можно коротко на них остановиться. Сеансы </w:t>
        <w:br/>
        <w:t xml:space="preserve">проходили в комнате, где последние два года не </w:t>
        <w:br/>
        <w:t xml:space="preserve">было стола, пациентки сидели кружком, и обмен </w:t>
        <w:br/>
        <w:t xml:space="preserve">мнениями был еще непосредственнее, чем ранее. </w:t>
        <w:br/>
        <w:t xml:space="preserve">Количество пациентов в группе вырабатывалось </w:t>
        <w:br/>
        <w:t xml:space="preserve">эмпирическим путем, начиная с десяти в 1928 году </w:t>
        <w:br/>
        <w:t xml:space="preserve">у Григана Бюррова, который первым применил </w:t>
        <w:br/>
        <w:t xml:space="preserve">групповую динамическую терапию. Теперь боль- </w:t>
        <w:br/>
        <w:t xml:space="preserve">шинство врачей считают, что лучшее количество </w:t>
        <w:br/>
        <w:t xml:space="preserve">пациентов восемь, некоторые уменьшают его до </w:t>
        <w:br/>
        <w:t xml:space="preserve">шести. Для восьмерых часовой сеанс мал, а двух- </w:t>
        <w:br/>
        <w:t xml:space="preserve">часовой длинен. Шесть человек и часовой сеанс - </w:t>
        <w:br/>
        <w:t xml:space="preserve">это оптимально. </w:t>
        <w:br/>
        <w:br/>
        <w:t xml:space="preserve">Семнадцать женщин посещали группу матерей, </w:t>
        <w:br/>
        <w:t xml:space="preserve">которая работала четыре года, семь из них покинули </w:t>
        <w:br/>
        <w:t xml:space="preserve">группу, не встретив понимания, что немного превы- </w:t>
        <w:br/>
        <w:t xml:space="preserve">шает ожидаемый процент отсева. Г. Баш, один из </w:t>
        <w:br/>
        <w:t xml:space="preserve">тех, кто много сделал для групповой терапии, </w:t>
        <w:br/>
        <w:t xml:space="preserve">вывел из своего опыта некоторые принципы, касаю- </w:t>
        <w:br/>
        <w:t xml:space="preserve">щиеся игр. То, что он называет операциями кон- </w:t>
        <w:br/>
        <w:t xml:space="preserve">такта, находится в прямой связи с тем, что назы- </w:t>
        <w:br/>
        <w:t xml:space="preserve">вают ангажементом. </w:t>
        <w:br/>
        <w:br/>
        <w:t xml:space="preserve">Часть четвертая </w:t>
        <w:br/>
        <w:t xml:space="preserve">ГРАНИЦЫ </w:t>
        <w:br/>
        <w:t xml:space="preserve">ТРАНСАКЦИОННОГО АНАЛИЗА </w:t>
        <w:br/>
        <w:br/>
        <w:t xml:space="preserve">Прежде чем приступить к чтению этой части, </w:t>
        <w:br/>
        <w:t xml:space="preserve">читателю рекомендуется усвоить то, что было сказа- </w:t>
        <w:br/>
        <w:t xml:space="preserve">но ранее. </w:t>
        <w:br/>
        <w:br/>
        <w:t xml:space="preserve">Глава XVI </w:t>
        <w:br/>
        <w:t xml:space="preserve">ПОДРОБНАЯ СТРУКТУРА ЛИЧНОСТИ </w:t>
        <w:br/>
        <w:br/>
        <w:t xml:space="preserve">Можно допустить, что определение структуры </w:t>
        <w:br/>
        <w:t xml:space="preserve">личности, приведенное в предыдущих главах, будет </w:t>
        <w:br/>
        <w:t xml:space="preserve">удовлетворять врача на протяжении всей его карье- </w:t>
        <w:br/>
        <w:t xml:space="preserve">ры, как оно оказалось достаточным доя автора </w:t>
        <w:br/>
        <w:t xml:space="preserve">этих строк в течение первой фазы клинического </w:t>
        <w:br/>
        <w:t xml:space="preserve">формирования этих идей. </w:t>
        <w:br/>
        <w:br/>
        <w:t xml:space="preserve">Однако, проявив больше любознательности и </w:t>
        <w:br/>
        <w:t xml:space="preserve">хорошо овладев структурным анализом, наблюда- </w:t>
        <w:br/>
        <w:t xml:space="preserve">тель вскоре почувствует необходимость дальнейшего </w:t>
        <w:br/>
        <w:t xml:space="preserve">усовершенствования, чтобы разрешать сложные </w:t>
        <w:br/>
        <w:t xml:space="preserve">проблемы, которые могут встретиться в практике. </w:t>
        <w:br/>
        <w:t xml:space="preserve">Госгодин Детер, пациент двадцати трех лет, </w:t>
        <w:br/>
        <w:t xml:space="preserve">рассказал врачу сон: &lt;Мне снилось, что я малень- </w:t>
        <w:br/>
        <w:br/>
        <w:t xml:space="preserve">Ь. Эрик Берн 161 </w:t>
        <w:br/>
        <w:br/>
        <w:t xml:space="preserve">кий мальчик и сосу палец, хотя знаю, что я большой. </w:t>
        <w:br/>
        <w:t xml:space="preserve">и боюсь, что скажет мама, когда увидит. Вы знаете, </w:t>
        <w:br/>
        <w:t xml:space="preserve">я всегда чувствую вину при одной мысли ее огорчить&gt;. </w:t>
        <w:br/>
        <w:br/>
        <w:t xml:space="preserve">Ясно, что сон рассказывает Взрослый, главным </w:t>
        <w:br/>
        <w:t xml:space="preserve">действующим лицом является Ребенок, а обвини- </w:t>
        <w:br/>
        <w:t xml:space="preserve">телем - Родитель, который внушает пациенту чув- </w:t>
        <w:br/>
        <w:t xml:space="preserve">ство вины при мысли, что он огорчает мать. Сон </w:t>
        <w:br/>
        <w:t xml:space="preserve">ставит структурную проблему, которая может быть </w:t>
        <w:br/>
        <w:t xml:space="preserve">решена, если понаблюдать за ребенком в обычной </w:t>
        <w:br/>
        <w:t xml:space="preserve">жизни. </w:t>
        <w:br/>
        <w:br/>
        <w:t xml:space="preserve">Мальчик начал сосать палец в четыре года, после </w:t>
        <w:br/>
        <w:t xml:space="preserve">появления в семье второго ребенка. Мать Арона </w:t>
        <w:br/>
        <w:t xml:space="preserve">рассказала, что он сосал палец до двух лет, потом </w:t>
        <w:br/>
        <w:t xml:space="preserve">прекратил и вновь начал, когда у него появилась </w:t>
        <w:br/>
        <w:t xml:space="preserve">сестра; он чувствует свою вину, но всякий раз, когда </w:t>
        <w:br/>
        <w:t xml:space="preserve">дела у него идут плохо, он это делает. Его сестре </w:t>
        <w:br/>
        <w:t xml:space="preserve">было три года, и, когда все шло спокойно, они </w:t>
        <w:br/>
        <w:t xml:space="preserve">дружно играли. Арон учил ее складывать кубики. </w:t>
        <w:br/>
        <w:t xml:space="preserve">Если она бегала или пачкалась, он говорил ей: </w:t>
        <w:br/>
        <w:t xml:space="preserve">&lt;Нельзя этого делать, надо убирать игрушки на </w:t>
        <w:br/>
        <w:t xml:space="preserve">место&gt; и так далее. Мать рассказывала это гостям, </w:t>
        <w:br/>
        <w:t xml:space="preserve">и, приходя в детскую, они видели Арона в одном </w:t>
        <w:br/>
        <w:t xml:space="preserve">из трех состояний: либо сердитым, либо играющим </w:t>
        <w:br/>
        <w:t xml:space="preserve">с сестрой, либо in loco parentis. </w:t>
        <w:br/>
        <w:br/>
        <w:t xml:space="preserve">Не составляет труда диагностировать эти три </w:t>
        <w:br/>
        <w:t xml:space="preserve">состояния Арона: Ребенок, Взрослый и Родитель. </w:t>
        <w:br/>
        <w:t xml:space="preserve">Наблюдая за детьми, можно заметить в самом ран- </w:t>
        <w:br/>
        <w:t xml:space="preserve">нем возрасте разницу между функционированием </w:t>
        <w:br/>
        <w:t xml:space="preserve">неопсихики и археопсихики, когда ребенок начинает </w:t>
        <w:br/>
        <w:t xml:space="preserve">воспринимать предметы отдельно, самостоятельно </w:t>
        <w:br/>
        <w:t xml:space="preserve">существующими. Позднее парантализм (parent - </w:t>
        <w:br/>
        <w:t xml:space="preserve">родитель) начинает проявляться в форме подра- </w:t>
        <w:br/>
        <w:t xml:space="preserve">жания реальным родителям. </w:t>
        <w:br/>
        <w:br/>
        <w:t xml:space="preserve">Арон проявлял детские черты характера, свой- </w:t>
        <w:br/>
        <w:t xml:space="preserve">ственные его возрасту: покровительственное отно- </w:t>
        <w:br/>
        <w:t xml:space="preserve">шение к сестре, бережное отношение к вещам и </w:t>
        <w:br/>
        <w:t xml:space="preserve">людям; в зависимости от положительных или отри- </w:t>
        <w:br/>
        <w:t xml:space="preserve">цательных эмоций был заботливым или сердитым, </w:t>
        <w:br/>
        <w:t xml:space="preserve">и в последнем случае проявлялась регрессивная </w:t>
        <w:br/>
        <w:t xml:space="preserve">привычка: он сосал палец. Эти ра-тоаидности пове- </w:t>
        <w:br/>
        <w:t xml:space="preserve">дения позволяют пхтроить дааграмму структуры </w:t>
        <w:br/>
        <w:t xml:space="preserve">личности зтого ребенка (ряс. 1~;,и. 1..0и":ельское </w:t>
        <w:br/>
        <w:t xml:space="preserve">состояние Я. a KJTCVOM он подменял для сестры </w:t>
        <w:br/>
        <w:t xml:space="preserve">родителей; Взрослое состояние Я, в котором он </w:t>
        <w:br/>
        <w:br/>
        <w:t xml:space="preserve">б) Структура Ребенка </w:t>
        <w:br/>
        <w:t xml:space="preserve">горой степени </w:t>
        <w:br/>
        <w:br/>
        <w:t xml:space="preserve">в) Структура Ребенка г) Структура Взрослого </w:t>
        <w:br/>
        <w:t xml:space="preserve">третьей степени второй степени </w:t>
        <w:br/>
        <w:br/>
        <w:t xml:space="preserve">ж) Паяный структурны </w:t>
        <w:br/>
        <w:t xml:space="preserve">второй степени </w:t>
        <w:br/>
        <w:br/>
        <w:t xml:space="preserve">Рис. 17. Детализированная структура личности </w:t>
        <w:br/>
        <w:br/>
        <w:t xml:space="preserve">играл в кубики, разговаривал с людьми и проявлял </w:t>
        <w:br/>
        <w:t xml:space="preserve">характерные для своего возраста реакции; и нако- </w:t>
        <w:br/>
        <w:t xml:space="preserve">нец, Детское состояние Я, в котором он возвра- </w:t>
        <w:br/>
        <w:t xml:space="preserve">щался к манере поведения очень раннего возраста. </w:t>
        <w:br/>
        <w:t xml:space="preserve">Именно Родитель заставлял его стыдиться, когда </w:t>
        <w:br/>
        <w:t xml:space="preserve">он сосал палец, а Взрослый, который изучал это </w:t>
        <w:br/>
        <w:t xml:space="preserve">поведение, понимал, что, тем или иным образом, </w:t>
        <w:br/>
        <w:t xml:space="preserve">сам он смещен. Короче, Арон походил на образ, </w:t>
        <w:br/>
        <w:t xml:space="preserve">который господину Детеру рисовался-в снах. </w:t>
        <w:br/>
        <w:br/>
        <w:t xml:space="preserve">И вот что случилось с господином Детером. </w:t>
        <w:br/>
        <w:t xml:space="preserve">Когда он был в таком состоянии, как будто ему </w:t>
        <w:br/>
        <w:t xml:space="preserve">шесть лет, в комнату вбежала его взрослая сестра </w:t>
        <w:br/>
        <w:t xml:space="preserve">и объявила, что их мать попала в аварию, она ранена. </w:t>
        <w:br/>
        <w:t xml:space="preserve">Психологическая структура целиком была зафикси- </w:t>
        <w:br/>
        <w:t xml:space="preserve">рована травматическим способом. И когда позднее </w:t>
        <w:br/>
        <w:t xml:space="preserve">проявлялся Ребенок господина Детера, обычно в </w:t>
        <w:br/>
        <w:t xml:space="preserve">ситуациях, когда он жульничал, эта психологичес- </w:t>
        <w:br/>
        <w:t xml:space="preserve">кая структура оживала, восстанавливалась цели- </w:t>
        <w:br/>
        <w:t xml:space="preserve">ком. </w:t>
        <w:br/>
        <w:br/>
        <w:t xml:space="preserve">Чтобы представить это в структурной диаграмме, </w:t>
        <w:br/>
        <w:t xml:space="preserve">надо включить внутрь Ребенка не только привычку </w:t>
        <w:br/>
        <w:t xml:space="preserve">сосать палец, но и чувство вины и объективную </w:t>
        <w:br/>
        <w:t xml:space="preserve">оценку. Это тот Ребенок, который появлялся во </w:t>
        <w:br/>
        <w:t xml:space="preserve">сне. Состояние, в котором пациент рассказывал </w:t>
        <w:br/>
        <w:t xml:space="preserve">сон, - это Взрослый, а Родитель представлен со- </w:t>
        <w:br/>
        <w:t xml:space="preserve">знанием вины за те огорчения, которые он доставлял </w:t>
        <w:br/>
        <w:t xml:space="preserve">матери. </w:t>
        <w:br/>
        <w:br/>
        <w:t xml:space="preserve">Следовательно, на рис. Ч,б Ребенок показан, </w:t>
        <w:br/>
        <w:t xml:space="preserve">как на рис. 17,а, то есть дана полная структура </w:t>
        <w:br/>
        <w:t xml:space="preserve">регрессивной личности, сосущей палец, в то время </w:t>
        <w:br/>
        <w:t xml:space="preserve">как Взрослый и Родитель господина Детера могут </w:t>
        <w:br/>
        <w:t xml:space="preserve">быть представлены обычным образом. </w:t>
        <w:br/>
        <w:br/>
        <w:t xml:space="preserve">Основное и главное значение сказанного заклю- </w:t>
        <w:br/>
        <w:t xml:space="preserve">чается в следующем: при подробном анализе вы- </w:t>
        <w:br/>
        <w:t xml:space="preserve">ясняется, что Ребенок состоит из архаического </w:t>
        <w:br/>
        <w:t xml:space="preserve">Родителя, архаического Взрослого и еще более </w:t>
        <w:br/>
        <w:t xml:space="preserve">архаического Ребенка. В момент, когда Ребенок </w:t>
        <w:br/>
        <w:t xml:space="preserve">был травматически зафиксирован, он представлял </w:t>
        <w:br/>
        <w:t xml:space="preserve">собой уже завершенную личность, содержащую </w:t>
        <w:br/>
        <w:t xml:space="preserve">все эти три элемента. С клинической точки зрения </w:t>
        <w:br/>
        <w:t xml:space="preserve">в большинстве случаев лучше рассматривать Ре- </w:t>
        <w:br/>
        <w:t xml:space="preserve">бенка как неделимое единство, но в редких особых </w:t>
        <w:br/>
        <w:t xml:space="preserve">случаях уместно анализировать этот аспект лич- </w:t>
        <w:br/>
        <w:t xml:space="preserve">ности более подробно. Именно эта внутренняя </w:t>
        <w:br/>
        <w:br/>
        <w:t xml:space="preserve">структура решительным образом отличает феноме- </w:t>
        <w:br/>
        <w:t xml:space="preserve">нологического Ребенка от концептуального психо- </w:t>
        <w:br/>
        <w:t xml:space="preserve">аналитического Это. Можно сказать, что рис. 17,6 </w:t>
        <w:br/>
        <w:t xml:space="preserve">представляет структурный анализ второй степени. </w:t>
        <w:br/>
        <w:br/>
        <w:t xml:space="preserve">В очень редких случаях можно выполнить струк- </w:t>
        <w:br/>
        <w:t xml:space="preserve">турный анализ третьей степени. Ребенок, который </w:t>
        <w:br/>
        <w:t xml:space="preserve">в два-три года сосет палец, может иметь примитив- </w:t>
        <w:br/>
        <w:t xml:space="preserve">ного Родцтеля (эмбрион Родительского состояния </w:t>
        <w:br/>
        <w:t xml:space="preserve">Я) и Взрослого и может иногда возвращаться в </w:t>
        <w:br/>
        <w:t xml:space="preserve">1 состояние Я, которое, предположим, воспроизводит </w:t>
        <w:br/>
        <w:t xml:space="preserve">( травматизм ранее произошедшего отнятия от груди. </w:t>
        <w:br/>
        <w:t xml:space="preserve">1 Таким образом, мы будем иметь (рис. 17,в) Ребен- </w:t>
        <w:br/>
        <w:t xml:space="preserve">1 ка (травматизм отнятия от груди), который сам </w:t>
        <w:br/>
        <w:t xml:space="preserve">- является архаическим аспектом Ребенка (ребенок </w:t>
        <w:br/>
        <w:t xml:space="preserve">шести лет). Ситуация, сходная с картинкой на </w:t>
        <w:br/>
        <w:t xml:space="preserve">пачке дрожжей: девушка держит пачку дрожжей, </w:t>
        <w:br/>
        <w:t xml:space="preserve">на которой изображена девушка, держащая пачку </w:t>
        <w:br/>
        <w:t xml:space="preserve">дрожжей, и так до бесконечности. Рис. 17,в вос- </w:t>
        <w:br/>
        <w:t xml:space="preserve">производит анализ третьей степени такой серии </w:t>
        <w:br/>
        <w:t xml:space="preserve">развития. </w:t>
        <w:br/>
        <w:br/>
        <w:t xml:space="preserve">Если теперь перейти к анализу Взрослого, ока- </w:t>
        <w:br/>
        <w:t xml:space="preserve">жется, что во многих случаях некоторые Детские </w:t>
        <w:br/>
        <w:t xml:space="preserve">черты интегрированы в состояние Я Взрослое не </w:t>
        <w:br/>
        <w:t xml:space="preserve">в форме процесса заражения. Механизм этой инте- </w:t>
        <w:br/>
        <w:t xml:space="preserve">грации еще до конца не прояснен, но можно за- </w:t>
        <w:br/>
        <w:t xml:space="preserve">метить, что некоторым из этих качеств свойственны </w:t>
        <w:br/>
        <w:t xml:space="preserve">обаяние и открытость, характерные для детей. </w:t>
        <w:br/>
        <w:t xml:space="preserve">И рядом наблюдается такое чувство ответственности </w:t>
        <w:br/>
        <w:t xml:space="preserve">за все человечество, которое называется классичес- </w:t>
        <w:br/>
        <w:t xml:space="preserve">ким словом &lt;пафос&gt;. С другой стороны, наличеству- </w:t>
        <w:br/>
        <w:t xml:space="preserve">ют такие моральные качества, которые присущи </w:t>
        <w:br/>
        <w:t xml:space="preserve">людям, объединяющим в себе и взрослую ответ- </w:t>
        <w:br/>
        <w:t xml:space="preserve">ственность, и мужество, и искренность, и честность, </w:t>
        <w:br/>
        <w:t xml:space="preserve">и справедливость (кроме местных предрассудков). </w:t>
        <w:br/>
        <w:t xml:space="preserve">В этом смысле можно говорить, что Взрослый со- </w:t>
        <w:br/>
        <w:t xml:space="preserve">держит Детские и этнические качества, но это оста- </w:t>
        <w:br/>
        <w:t xml:space="preserve">ется самой туманной областью структурного анализа; </w:t>
        <w:br/>
        <w:t xml:space="preserve">не было возможности прояснить эти вопросы и </w:t>
        <w:br/>
        <w:t xml:space="preserve">в клиническом плане. Тем не менее в академических </w:t>
        <w:br/>
        <w:t xml:space="preserve">целях, а также для объяснения некоторых клини- </w:t>
        <w:br/>
        <w:t xml:space="preserve">ческих явлений было благоразумно разделить Взрос- </w:t>
        <w:br/>
        <w:t xml:space="preserve">лого на три зоны (аспекта). С трансакционной </w:t>
        <w:br/>
        <w:t xml:space="preserve">точки зрения это значит, что каждая личность, </w:t>
        <w:br/>
        <w:t xml:space="preserve">функционирующая как Взрослый, в идеале должна </w:t>
        <w:br/>
        <w:br/>
        <w:t xml:space="preserve">проявлять три типа тенденций: персональную жи- </w:t>
        <w:br/>
        <w:t xml:space="preserve">вость и привлекательность, объективную выработку </w:t>
        <w:br/>
        <w:t xml:space="preserve">данных и этическую ответственность, что должно </w:t>
        <w:br/>
        <w:t xml:space="preserve">выражаться в элементах археопсихики, неопсихики </w:t>
        <w:br/>
        <w:t xml:space="preserve">и экстеропсихики, интегрированных в неопсихическое </w:t>
        <w:br/>
        <w:t xml:space="preserve">состояние Я, может быть, в форме таких влияний, </w:t>
        <w:br/>
        <w:t xml:space="preserve">которые описаны в главе XX. </w:t>
        <w:br/>
        <w:br/>
        <w:t xml:space="preserve">Эта предположительная формулировка представ- </w:t>
        <w:br/>
        <w:t xml:space="preserve">лена на рис. 17,г. В своем Взрослом состоянии </w:t>
        <w:br/>
        <w:t xml:space="preserve">интегрированная личность очаровательна и так далее, </w:t>
        <w:br/>
        <w:t xml:space="preserve">мужественна и так далее, каковы бы ни бьйи ка- </w:t>
        <w:br/>
        <w:t xml:space="preserve">чества, которыми она обладала или нет в своем </w:t>
        <w:br/>
        <w:t xml:space="preserve">Детском и Родительском состояниях Я. Личность </w:t>
        <w:br/>
        <w:t xml:space="preserve">неинтегрированная может вновь стать очарователь- </w:t>
        <w:br/>
        <w:t xml:space="preserve">ной и может чувствовать, что должна быть муже- </w:t>
        <w:br/>
        <w:t xml:space="preserve">ственной. </w:t>
        <w:br/>
        <w:br/>
        <w:t xml:space="preserve">Случай господина Труа иллюстрировал подроб- </w:t>
        <w:br/>
        <w:t xml:space="preserve">ную структуру Родителя. Отец пациента, как прочие </w:t>
        <w:br/>
        <w:t xml:space="preserve">человеческие существа, имел три типа поведения: </w:t>
        <w:br/>
        <w:t xml:space="preserve">экстеропсихический, неопсихический, археоприхи- </w:t>
        <w:br/>
        <w:t xml:space="preserve">ческий, и господин Труа в обычном Родительском </w:t>
        <w:br/>
        <w:t xml:space="preserve">состоянии Я их воспроизводил. Как и у его отца, </w:t>
        <w:br/>
        <w:t xml:space="preserve">у него были стройкие иррациональные предрассудки, </w:t>
        <w:br/>
        <w:t xml:space="preserve">особенно в отношении детей; в то же время он </w:t>
        <w:br/>
        <w:t xml:space="preserve">демонстрировал повышенную проницательность от- </w:t>
        <w:br/>
        <w:t xml:space="preserve">носительно женщин, также воспроизводившую пове- </w:t>
        <w:br/>
        <w:t xml:space="preserve">дение его отца; а по отношению к некоторым типам </w:t>
        <w:br/>
        <w:t xml:space="preserve">женщин он впадал в своего рода садистскую игри- </w:t>
        <w:br/>
        <w:t xml:space="preserve">вость, похожую на ту, которая заставила его мать </w:t>
        <w:br/>
        <w:t xml:space="preserve">развестись с отцом. </w:t>
        <w:br/>
        <w:br/>
        <w:t xml:space="preserve">Эти детали схематично представлены на рис. 17,д, </w:t>
        <w:br/>
        <w:t xml:space="preserve">где фигурируют одновременно горизонтальное раз- </w:t>
        <w:br/>
        <w:t xml:space="preserve">деление Родителя на Ребенка, Взрослого и Роди- </w:t>
        <w:br/>
        <w:t xml:space="preserve">теля" и вертикальное разделение материнского и </w:t>
        <w:br/>
        <w:t xml:space="preserve">отцовского влияния. Родитель" означает, естественно, </w:t>
        <w:br/>
        <w:t xml:space="preserve">влияние бабушек и дедушек, хранителей семейных </w:t>
        <w:br/>
        <w:t xml:space="preserve">традиций, которые могут простираться от преступле- </w:t>
        <w:br/>
        <w:t xml:space="preserve">ний до высокоморальных поступков. Анализ третьей </w:t>
        <w:br/>
        <w:t xml:space="preserve">степени на рис. 17,е подразделяет Родителя" на </w:t>
        <w:br/>
        <w:t xml:space="preserve">Ребенка, Взрослого и Родителя, то есть прароди- </w:t>
        <w:br/>
        <w:t xml:space="preserve">Tf-7iiii </w:t>
        <w:br/>
        <w:br/>
        <w:t xml:space="preserve">При наличии хороших генеалогических данных </w:t>
        <w:br/>
        <w:t xml:space="preserve">такой анализ можно довести до первого предка </w:t>
        <w:br/>
        <w:t xml:space="preserve">человека.. </w:t>
        <w:br/>
        <w:br/>
        <w:t xml:space="preserve">Полный структурный анализ второй степени </w:t>
        <w:br/>
        <w:t xml:space="preserve">можно представить в виде диаграммы на рис. 17,ж. </w:t>
        <w:br/>
        <w:t xml:space="preserve">Если такую диаграмму построить шаг за шагом </w:t>
        <w:br/>
        <w:t xml:space="preserve">на базе клинического материала продолжительной </w:t>
        <w:br/>
        <w:t xml:space="preserve">терапии, то теоретически пациент будет иметь в </w:t>
        <w:br/>
        <w:t xml:space="preserve">руках все необходимое, чтобы понять персональное </w:t>
        <w:br/>
        <w:t xml:space="preserve">значение каждого участка. </w:t>
        <w:br/>
        <w:br/>
        <w:t xml:space="preserve">Такой развернутый и подробный анализ жела- </w:t>
        <w:br/>
        <w:t xml:space="preserve">телен, когда дело касается очень специфических </w:t>
        <w:br/>
        <w:t xml:space="preserve">проблем. Особенно интересны Детский аспект </w:t>
        <w:br/>
        <w:t xml:space="preserve">Родителя и Взрослая часть Ребенка. </w:t>
        <w:br/>
        <w:br/>
        <w:t xml:space="preserve">Второй пример покажет, каким образом струк- </w:t>
        <w:br/>
        <w:t xml:space="preserve">тура второй степени может заявить о себе в кли- </w:t>
        <w:br/>
        <w:t xml:space="preserve">нической ситуации. Молодая женщина двадцати </w:t>
        <w:br/>
        <w:t xml:space="preserve">пяти лет госпожа Зуанон рассказала об одном </w:t>
        <w:br/>
        <w:t xml:space="preserve">тяжелом периоде в своей жизни, когда ей было </w:t>
        <w:br/>
        <w:t xml:space="preserve">около десяти лет. Она воспитывалась в очень рели- </w:t>
        <w:br/>
        <w:t xml:space="preserve">гиозной семье и в этом возрасте с какой-то на- </w:t>
        <w:br/>
        <w:t xml:space="preserve">вязчивой настойчивостью стала задавать себе вопрос, </w:t>
        <w:br/>
        <w:t xml:space="preserve">был ли у Иисуса половой орган. Она говорила себе, </w:t>
        <w:br/>
        <w:t xml:space="preserve">что так думать грешно, старалась отвлечься, зани- </w:t>
        <w:br/>
        <w:t xml:space="preserve">маться куклами. Пациентка рассказала эту историю </w:t>
        <w:br/>
        <w:t xml:space="preserve">перед всей группой с должной объективностью </w:t>
        <w:br/>
        <w:t xml:space="preserve">и добавила: &lt;Я должна сказать, что не горжусь </w:t>
        <w:br/>
        <w:t xml:space="preserve">такими мыслями, но тогда они возникали помимо </w:t>
        <w:br/>
        <w:t xml:space="preserve">моей воли, не поддаваясь никакому контролю&gt;. </w:t>
        <w:br/>
        <w:br/>
        <w:t xml:space="preserve">Структурный анализ этой ситуации может быть </w:t>
        <w:br/>
        <w:t xml:space="preserve">представлен на рис. 17,6. Женщина двадцати пяти </w:t>
        <w:br/>
        <w:t xml:space="preserve">лет, объективно рассказавшая эту историю как </w:t>
        <w:br/>
        <w:t xml:space="preserve">Взрослая, представлена окружностью в центре. </w:t>
        <w:br/>
        <w:t xml:space="preserve">Слова извинения за такие мысли принадлежат </w:t>
        <w:br/>
        <w:t xml:space="preserve">Родителю первой степени, не очень суровому, он </w:t>
        <w:br/>
        <w:t xml:space="preserve">представлен верхней окружностью. То, что описывала </w:t>
        <w:br/>
        <w:t xml:space="preserve">госпожа Зуанон, было состоянием Я ее детства, </w:t>
        <w:br/>
        <w:t xml:space="preserve">это представлено нижней окружностью. Это струк- </w:t>
        <w:br/>
        <w:t xml:space="preserve">турный анализ первой степени. </w:t>
        <w:br/>
        <w:br/>
        <w:t xml:space="preserve">Состояние ума пациентки в возрасте десяти </w:t>
        <w:br/>
        <w:t xml:space="preserve">лет имело три составные части. Архаическая со- </w:t>
        <w:br/>
        <w:t xml:space="preserve">ставляющая, которая прокладывала путь к созна- </w:t>
        <w:br/>
        <w:t xml:space="preserve">нию, - это Ребенок второй степени, который стал- </w:t>
        <w:br/>
        <w:t xml:space="preserve">кивается с Родителем второй степени (круг внизу): </w:t>
        <w:br/>
        <w:t xml:space="preserve">&lt;Ты не должна думать о таких вещах&gt;; и это исто- </w:t>
        <w:br/>
        <w:t xml:space="preserve">рически голос матери пациентки. Конфликт был </w:t>
        <w:br/>
        <w:t xml:space="preserve">разрешен Взрослым второй степени (в нижнем </w:t>
        <w:br/>
        <w:br/>
        <w:t xml:space="preserve">кругу), который занялся внешней деятельностью. </w:t>
        <w:br/>
        <w:t xml:space="preserve">Это структурный анализ второй степени. </w:t>
        <w:br/>
        <w:br/>
        <w:t xml:space="preserve">Пациентка могла вспомнить и рассказать эти </w:t>
        <w:br/>
        <w:t xml:space="preserve">события, потому что ее Взрослый первой степени </w:t>
        <w:br/>
        <w:t xml:space="preserve">был сильно инвестирован, а ее Родитель первой </w:t>
        <w:br/>
        <w:t xml:space="preserve">степени относительно снисходителен. </w:t>
        <w:br/>
        <w:br/>
        <w:t xml:space="preserve">Другие члены группы не могли ни вспомнить </w:t>
        <w:br/>
        <w:t xml:space="preserve">такие отдаленные конфликты, ни описать их из-за </w:t>
        <w:br/>
        <w:t xml:space="preserve">суровости Родителя первой степени и слабых пол- </w:t>
        <w:br/>
        <w:t xml:space="preserve">номочий Взрослого первой степени. </w:t>
        <w:br/>
        <w:br/>
        <w:t xml:space="preserve">В случае госпожи Зуанон осталось решить за- </w:t>
        <w:br/>
        <w:t xml:space="preserve">гадку Ребенка второй степени. Данные для решения </w:t>
        <w:br/>
        <w:t xml:space="preserve">были следующие. На пятом году жизни ей расска- </w:t>
        <w:br/>
        <w:t xml:space="preserve">зали, что Иисус был человеком, который жил очень </w:t>
        <w:br/>
        <w:t xml:space="preserve">давно. Эта информация имела религиозную и исто- </w:t>
        <w:br/>
        <w:t xml:space="preserve">рическую цель, но Взрослый (третьей степени) </w:t>
        <w:br/>
        <w:t xml:space="preserve">девочки понял все в анатомическом смысле, невинно. </w:t>
        <w:br/>
        <w:t xml:space="preserve">Когда она пыталась так же невинно об этом гово- </w:t>
        <w:br/>
        <w:t xml:space="preserve">рить, ее обрывали и травмировали. Таким образом, </w:t>
        <w:br/>
        <w:t xml:space="preserve">состояние ребенка четырех лет зафиксировалось </w:t>
        <w:br/>
        <w:t xml:space="preserve">и воспроизвелось в странной богохульной форме </w:t>
        <w:br/>
        <w:t xml:space="preserve">у девочки десяти лет. Состояние Я полностью функ- </w:t>
        <w:br/>
        <w:t xml:space="preserve">ционировало как Ребенок взрослой женщины. </w:t>
        <w:br/>
        <w:br/>
        <w:t xml:space="preserve">Примечания </w:t>
        <w:br/>
        <w:br/>
        <w:t xml:space="preserve">Данная глава была лишь иллюстрацией явле- </w:t>
        <w:br/>
        <w:t xml:space="preserve">ний, клиническая демонстрация которых потребо- </w:t>
        <w:br/>
        <w:t xml:space="preserve">вала бы отдельного тома. </w:t>
        <w:br/>
        <w:br/>
        <w:t xml:space="preserve">Клинический материал о господине Детере был </w:t>
        <w:br/>
        <w:t xml:space="preserve">изменен с целью упрощения. Доктор Роберт Вальд </w:t>
        <w:br/>
        <w:t xml:space="preserve">высказал несколько интересных и оригинальных </w:t>
        <w:br/>
        <w:t xml:space="preserve">идей по поводу этого сна. </w:t>
        <w:br/>
        <w:br/>
        <w:t xml:space="preserve">Это было описано Фрейдом, как &lt;хаос, котелок, </w:t>
        <w:br/>
        <w:t xml:space="preserve">полный бурлящих эмоций... В нем нет никакой ор- </w:t>
        <w:br/>
        <w:t xml:space="preserve">ганизации, никакой общей воли... Процессы, которые </w:t>
        <w:br/>
        <w:t xml:space="preserve">протекают в Это не подчиняются логическим зако- </w:t>
        <w:br/>
        <w:t xml:space="preserve">нам мысли; для них принцип противоречия есть </w:t>
        <w:br/>
        <w:t xml:space="preserve">ноль&gt;. А так как инфантильное состояние Я вос- </w:t>
        <w:br/>
        <w:t xml:space="preserve">производит состояние Я реального ребенка, то </w:t>
        <w:br/>
        <w:t xml:space="preserve">разница бросается в глаза. Ребенок имеет органи- </w:t>
        <w:br/>
        <w:t xml:space="preserve">зацию, волю, логику и, конечно, принцип противо- </w:t>
        <w:br/>
        <w:t xml:space="preserve">речия. Кроме того, он знает, что такое добро и что </w:t>
        <w:br/>
        <w:t xml:space="preserve">такое зло. Значительное недоразумение было вызва- </w:t>
        <w:br/>
        <w:br/>
        <w:t xml:space="preserve">но тем, что термин Это употреблялся очень фа- </w:t>
        <w:br/>
        <w:t xml:space="preserve">мильярно самими психоаналитиками. </w:t>
        <w:br/>
        <w:br/>
        <w:t xml:space="preserve">Характеристики Родителя, Взрослого и Ребенка </w:t>
        <w:br/>
        <w:t xml:space="preserve">в детях исследованы в работах Пьяже. Эмбрион </w:t>
        <w:br/>
        <w:t xml:space="preserve">Взрослого в Ребенке исследован Спицем в одной </w:t>
        <w:br/>
        <w:t xml:space="preserve">из самых интересных его книг. Исследования Ме- </w:t>
        <w:br/>
        <w:t xml:space="preserve">лани Кляйн и ее школы на тему: &lt;Ранние стадии </w:t>
        <w:br/>
        <w:t xml:space="preserve">.Г Сверх-Я&gt; находятся в тесной связи с тем, что здесь </w:t>
        <w:br/>
        <w:t xml:space="preserve">называется эмбрионом Родителя. </w:t>
        <w:br/>
        <w:br/>
        <w:t xml:space="preserve">) Структура второй степени, выполненная для </w:t>
        <w:br/>
        <w:t xml:space="preserve">Взрослого, поднимает проблемы Я Самостоятель- </w:t>
        <w:br/>
        <w:t xml:space="preserve">j ного, которые еще не решены. Современные поло- </w:t>
        <w:br/>
        <w:t xml:space="preserve">1 жения базируются на антропологических и клини- </w:t>
        <w:br/>
        <w:t xml:space="preserve">ческих данных, а именно на том положении, что </w:t>
        <w:br/>
        <w:t xml:space="preserve">Г во всем мире люди одинаковы. Было бы актуально </w:t>
        <w:br/>
        <w:t xml:space="preserve">1 обсудить проблему автономного удовлетворения в </w:t>
        <w:br/>
        <w:t xml:space="preserve">1. свете современных знаний. </w:t>
        <w:br/>
        <w:br/>
        <w:t xml:space="preserve">. Можно показать, что такое описание неопсихики, </w:t>
        <w:br/>
        <w:t xml:space="preserve">? которое сделано выше (в форме калькулятора для </w:t>
        <w:br/>
        <w:t xml:space="preserve">i вероятностных расчетрв с частичным самопрограм- </w:t>
        <w:br/>
        <w:t xml:space="preserve">1 мированием), может привести к системе выработки </w:t>
        <w:br/>
        <w:t xml:space="preserve">данных по темам &lt;Честность&gt; и &lt;Искренность&gt; </w:t>
        <w:br/>
        <w:t xml:space="preserve">со специальными механизмами включения. Такая </w:t>
        <w:br/>
        <w:t xml:space="preserve">основная программа колебалась бы между внутрен- </w:t>
        <w:br/>
        <w:t xml:space="preserve">ними источниками (архаическими) и внешними </w:t>
        <w:br/>
        <w:t xml:space="preserve">параметрическими факторами, представляющими со- </w:t>
        <w:br/>
        <w:t xml:space="preserve">ответственно археопсихические и экстеропсихичес- </w:t>
        <w:br/>
        <w:t xml:space="preserve">кие влияния. </w:t>
        <w:br/>
        <w:br/>
        <w:t xml:space="preserve">Глава XVII </w:t>
        <w:br/>
        <w:t xml:space="preserve">ПРОГРЕССИВНЫЙ СТРУКТУРНЫЙ АНАЛИЗ </w:t>
        <w:br/>
        <w:br/>
        <w:t xml:space="preserve">Прогрессивный структурный анализ особенно </w:t>
        <w:br/>
        <w:t xml:space="preserve">полезен в случаях психопатий и характерных нару- </w:t>
        <w:br/>
        <w:t xml:space="preserve">шений. Из-за сложности этого анализа будет при- </w:t>
        <w:br/>
        <w:t xml:space="preserve">веден пример его использования, а также несколько </w:t>
        <w:br/>
        <w:t xml:space="preserve">специфических характеристик, раскрывающих его </w:t>
        <w:br/>
        <w:t xml:space="preserve">возможности. </w:t>
        <w:br/>
        <w:br/>
        <w:t xml:space="preserve">1. Анализ родительской структуры </w:t>
        <w:br/>
        <w:br/>
        <w:t xml:space="preserve">Состояние Родительского Я господина Труа, </w:t>
        <w:br/>
        <w:t xml:space="preserve">воспроизводившее поведение его отца, уже описано. </w:t>
        <w:br/>
        <w:t xml:space="preserve">Оно включало жесткое отношение к детям (Роди- </w:t>
        <w:br/>
        <w:t xml:space="preserve">тель в Родителе), неконтролируемые замечания </w:t>
        <w:br/>
        <w:t xml:space="preserve">о поведении женщин (Взрослый в Родителе, на- </w:t>
        <w:br/>
        <w:t xml:space="preserve">следство отца) и предприимчивость в сексуальной </w:t>
        <w:br/>
        <w:t xml:space="preserve">сфере (Ребенок в Родителе, производная от пове- </w:t>
        <w:br/>
        <w:t xml:space="preserve">дения отца). В таком состоянии господин Труа, </w:t>
        <w:br/>
        <w:t xml:space="preserve">находясь в группе, воспроизводил три аспекта своего </w:t>
        <w:br/>
        <w:t xml:space="preserve">отца, как видно на рис. 18,а. </w:t>
        <w:br/>
        <w:br/>
        <w:t xml:space="preserve">В период, когда он обратился к доктору К., па- </w:t>
        <w:br/>
        <w:t xml:space="preserve">циент хорошо исполнял функции Взрослого, работая </w:t>
        <w:br/>
        <w:t xml:space="preserve">ночным портье в одном из клубов. Он любил свою </w:t>
        <w:br/>
        <w:t xml:space="preserve">работу, потому что она согласовывалась с тремя </w:t>
        <w:br/>
        <w:t xml:space="preserve">аспектами его личности, и здесь не было повода </w:t>
        <w:br/>
        <w:t xml:space="preserve">для конфликта. Его Взрослый занимался матери- </w:t>
        <w:br/>
        <w:br/>
        <w:t xml:space="preserve">3&gt;прет сексуальны: </w:t>
        <w:br/>
        <w:t xml:space="preserve">отношений. </w:t>
        <w:br/>
        <w:t xml:space="preserve">мошенничество </w:t>
        <w:br/>
        <w:br/>
        <w:t xml:space="preserve">Сексуальные </w:t>
        <w:br/>
        <w:t xml:space="preserve">отношения </w:t>
        <w:br/>
        <w:t xml:space="preserve">с чувством вины </w:t>
        <w:br/>
        <w:br/>
        <w:t xml:space="preserve">Ребенок </w:t>
        <w:br/>
        <w:br/>
        <w:t xml:space="preserve">Госпожа Трув-мать Господии Труа-отец </w:t>
        <w:br/>
        <w:br/>
        <w:t xml:space="preserve">Жесткий с детьми </w:t>
        <w:br/>
        <w:t xml:space="preserve">Знает женщин&gt; </w:t>
        <w:br/>
        <w:br/>
        <w:t xml:space="preserve">Сексуальные отношении, </w:t>
        <w:br/>
        <w:t xml:space="preserve">мошенничество </w:t>
        <w:br/>
        <w:br/>
        <w:t xml:space="preserve">Запрещает мошенничество. </w:t>
        <w:br/>
        <w:t xml:space="preserve">но нс сексуальные </w:t>
        <w:br/>
        <w:t xml:space="preserve">отношения </w:t>
        <w:br/>
        <w:t xml:space="preserve">(пробел) </w:t>
        <w:br/>
        <w:br/>
        <w:t xml:space="preserve">Толкает к мошенничеству </w:t>
        <w:br/>
        <w:t xml:space="preserve">Отец )" сексуальным отношениям </w:t>
        <w:br/>
        <w:br/>
        <w:t xml:space="preserve">Секумыше mioiiiciixi f peCOHMc i 06мм пОоафмм, </w:t>
        <w:br/>
        <w:t xml:space="preserve">подафлетс&gt; и рирсимжич щпш Ї ""1"T"" </w:t>
        <w:br/>
        <w:br/>
        <w:t xml:space="preserve">Госполин Тру - поклонник женщин, </w:t>
        <w:br/>
        <w:t xml:space="preserve">но честный </w:t>
        <w:br/>
        <w:br/>
        <w:t xml:space="preserve">Рис. 18. Родительские элементы </w:t>
        <w:br/>
        <w:t xml:space="preserve">170 </w:t>
        <w:br/>
        <w:br/>
        <w:t xml:space="preserve">альными проблемами, его Ребенок любил шумную </w:t>
        <w:br/>
        <w:t xml:space="preserve">атмосферу клуба, а его Родителю нечего было за- </w:t>
        <w:br/>
        <w:t xml:space="preserve">прещать. </w:t>
        <w:br/>
        <w:br/>
        <w:t xml:space="preserve">Некоторые завсегдатаи клуба вскоре установили, </w:t>
        <w:br/>
        <w:t xml:space="preserve">что господин Труа болезненно реагирует на шутки. </w:t>
        <w:br/>
        <w:t xml:space="preserve">В таких ситуациях он выпадал из состояния Взрос- </w:t>
        <w:br/>
        <w:t xml:space="preserve">лого и впадал в Родительское, волнуясь, он утра- </w:t>
        <w:br/>
        <w:t xml:space="preserve">чивал чувство юмора. Он становился в позу и вы- </w:t>
        <w:br/>
        <w:t xml:space="preserve">сказывался в таком стиле: &lt;Я не хочу слушать эти </w:t>
        <w:br/>
        <w:t xml:space="preserve">тупые ребяческие штучки. Оставьте меня в покое!&gt; </w:t>
        <w:br/>
        <w:t xml:space="preserve">Это в точности воспроизводило поведение его </w:t>
        <w:br/>
        <w:t xml:space="preserve">отца. </w:t>
        <w:br/>
        <w:br/>
        <w:t xml:space="preserve">Случай господина Труа иллюстрирует одновре- </w:t>
        <w:br/>
        <w:t xml:space="preserve">менно структуру некоторых характерных типов за- </w:t>
        <w:br/>
        <w:t xml:space="preserve">щиты и некоторые формы психопатического пове- </w:t>
        <w:br/>
        <w:t xml:space="preserve">дения. Характерные реакции неодобрения были </w:t>
        <w:br/>
        <w:t xml:space="preserve">направлены против собственного Ребенка и исходили </w:t>
        <w:br/>
        <w:t xml:space="preserve">со стороны Родителя. Таково происхождение за- </w:t>
        <w:br/>
        <w:t xml:space="preserve">щитных реакций. Что же касается психопатии, </w:t>
        <w:br/>
        <w:t xml:space="preserve">то следует отметить, что интерес собственного </w:t>
        <w:br/>
        <w:t xml:space="preserve">Ребенка к сладкой жизни не только не пресекался, </w:t>
        <w:br/>
        <w:t xml:space="preserve">но даже поддерживался и поощрялся Ребенком </w:t>
        <w:br/>
        <w:t xml:space="preserve">его Родителя. Ведь он предавался играм с женщи- </w:t>
        <w:br/>
        <w:t xml:space="preserve">нами не по родительскому недосмотру, наоборот, </w:t>
        <w:br/>
        <w:t xml:space="preserve">отец давал ему практические уроки в этой области. </w:t>
        <w:br/>
        <w:t xml:space="preserve">Говоря языком структурного анализа, речь не идет </w:t>
        <w:br/>
        <w:t xml:space="preserve">о &lt;дырке в его Родителе&gt;, аналогичной понятию </w:t>
        <w:br/>
        <w:t xml:space="preserve">&lt;пробел в Сверх-Я&gt; у Джонсона, но речь идет о </w:t>
        <w:br/>
        <w:t xml:space="preserve">невольной Родительской провокации. </w:t>
        <w:br/>
        <w:br/>
        <w:t xml:space="preserve">Отец преподал ему и другие игры, например, </w:t>
        <w:br/>
        <w:t xml:space="preserve">&lt;Финансовую безответственность&gt;, но Ребенок гос- </w:t>
        <w:br/>
        <w:t xml:space="preserve">подина Труа их не воспринял под активным Роди- </w:t>
        <w:br/>
        <w:t xml:space="preserve">тельским влиянием со- стороны матери. Хотя мать </w:t>
        <w:br/>
        <w:t xml:space="preserve">господина Труа в другом аспекте травмировала </w:t>
        <w:br/>
        <w:t xml:space="preserve">Ребенка, она отказалась от своей Родительской </w:t>
        <w:br/>
        <w:t xml:space="preserve">роли в сфере отношений между мужчинами и жен- </w:t>
        <w:br/>
        <w:t xml:space="preserve">щинами. Его гетеросексуальная ориентация основы- </w:t>
        <w:br/>
        <w:t xml:space="preserve">валась на трех структурных факторах: Ребенок, </w:t>
        <w:br/>
        <w:t xml:space="preserve">движимый идиосинкратическим интересом, одобрен- </w:t>
        <w:br/>
        <w:t xml:space="preserve">ный отцом Родитель и пробел в Родителе со стороны </w:t>
        <w:br/>
        <w:t xml:space="preserve">матери. Это воспроизведено на рис. 18,6. </w:t>
        <w:br/>
        <w:br/>
        <w:t xml:space="preserve">Передача культурных психопатий удивительным </w:t>
        <w:br/>
        <w:t xml:space="preserve">образом иллюстрирует принципы прогрессивного </w:t>
        <w:br/>
        <w:t xml:space="preserve">структурного анализа. </w:t>
        <w:br/>
        <w:br/>
        <w:t xml:space="preserve">Воровство у цыган, охота за скальпами на Ама- </w:t>
        <w:br/>
        <w:t xml:space="preserve">зонке, пиратство близ океанских островов, убийства </w:t>
        <w:br/>
        <w:t xml:space="preserve">и преступления в мафии, коррупция в некоторых </w:t>
        <w:br/>
        <w:t xml:space="preserve">социальных слоях цивилизованных стран имеют, </w:t>
        <w:br/>
        <w:t xml:space="preserve">вероятно, ту же структуру, что и поведение госпо- </w:t>
        <w:br/>
        <w:t xml:space="preserve">дина Труа с женщинами,, если верить его вульгари- </w:t>
        <w:br/>
        <w:t xml:space="preserve">зированным рассказам. Здесь уместна поговорка: </w:t>
        <w:br/>
        <w:t xml:space="preserve">&lt;Чтобы воспитать даму, надо начинать воспитание </w:t>
        <w:br/>
        <w:t xml:space="preserve">с ее бабушки&gt;, то есть с Родителя родителя. </w:t>
        <w:br/>
        <w:t xml:space="preserve">Каннибализм и жестокость жителей островов </w:t>
        <w:br/>
        <w:br/>
        <w:t xml:space="preserve">Фиджи хороший предмет для исследований, так </w:t>
        <w:br/>
        <w:t xml:space="preserve">как существуют многочисленные документы об </w:t>
        <w:br/>
        <w:t xml:space="preserve">истории этих островов. Жестокость вождей пере- </w:t>
        <w:br/>
        <w:t xml:space="preserve">давалась из поколения в поколение, потому что </w:t>
        <w:br/>
        <w:t xml:space="preserve">не только не было никаких запретов, но, наоборот, </w:t>
        <w:br/>
        <w:t xml:space="preserve">существовали поощрение и поддержка нецивилизо- </w:t>
        <w:br/>
        <w:t xml:space="preserve">ванного Ребенка каждого вождя. Когда вожди были </w:t>
        <w:br/>
        <w:t xml:space="preserve">обращены в христианскую веру, на внутреннего </w:t>
        <w:br/>
        <w:t xml:space="preserve">Родителя стали воздействовать внешние родительские </w:t>
        <w:br/>
        <w:t xml:space="preserve">авторитеты. Еще некоторое время наблюдались </w:t>
        <w:br/>
        <w:t xml:space="preserve">случаи спонтанной жестокости, но теперь, несколько </w:t>
        <w:br/>
        <w:t xml:space="preserve">поколений спустя, жители Фиджи самые дружелюб- </w:t>
        <w:br/>
        <w:t xml:space="preserve">ные, вежливые и добрые люди на земле. В наши </w:t>
        <w:br/>
        <w:t xml:space="preserve">дни внутренний Родитель молодого фиджийца </w:t>
        <w:br/>
        <w:t xml:space="preserve">понимает и слушается Родителя второй и даже </w:t>
        <w:br/>
        <w:t xml:space="preserve">третьей степени, который запрещает жестокость. </w:t>
        <w:br/>
        <w:t xml:space="preserve">Если осознать во всей полноте такие исторические </w:t>
        <w:br/>
        <w:t xml:space="preserve">и культурные изменения, легко понять в структур- </w:t>
        <w:br/>
        <w:t xml:space="preserve">ном плане женщину, идущую по следам своей бес- </w:t>
        <w:br/>
        <w:t xml:space="preserve">путной матери, или убийцу-профессионала и его </w:t>
        <w:br/>
        <w:t xml:space="preserve">мать, защищающую его в суде. </w:t>
        <w:br/>
        <w:br/>
        <w:t xml:space="preserve">Случай сестер Трисс иллюстрирует структурную </w:t>
        <w:br/>
        <w:t xml:space="preserve">ситуацию семей, в которых дети развиваются по- </w:t>
        <w:br/>
        <w:t xml:space="preserve">разному. Многие проблемы можно объяснить только </w:t>
        <w:br/>
        <w:t xml:space="preserve">с помощью факторов структурного анализа. </w:t>
        <w:br/>
        <w:br/>
        <w:t xml:space="preserve">Дедушка Трисс очень разбогател в зрелом воз- </w:t>
        <w:br/>
        <w:t xml:space="preserve">расте и быстро стал играть роль авторитарного </w:t>
        <w:br/>
        <w:t xml:space="preserve">патриарха, требовавшего полного подчинения со </w:t>
        <w:br/>
        <w:t xml:space="preserve">стороны своего клана, используя силу денег в ка- </w:t>
        <w:br/>
        <w:t xml:space="preserve">честве довода своей правоты. Все подчинялись, </w:t>
        <w:br/>
        <w:t xml:space="preserve">кроме одного зятя, который после нескольких лет </w:t>
        <w:br/>
        <w:t xml:space="preserve">безуспешной борьбы развелся с женой, оставив </w:t>
        <w:br/>
        <w:t xml:space="preserve">ей двух дочерей - Алису и Бетти, четырех и восьми </w:t>
        <w:br/>
        <w:t xml:space="preserve">лет; их мать, подчиняясь воле отца, отказалась от </w:t>
        <w:br/>
        <w:br/>
        <w:t xml:space="preserve">фамилии мужа и воспитывала дочерей под фамили- </w:t>
        <w:br/>
        <w:t xml:space="preserve">ей Трисс. </w:t>
        <w:br/>
        <w:br/>
        <w:t xml:space="preserve">Госпожа Трисс своеобразным путем ушла от </w:t>
        <w:br/>
        <w:t xml:space="preserve">жестокой авторитарности своего отца. Уже с юности </w:t>
        <w:br/>
        <w:t xml:space="preserve">она была гомосексуальна; на это отклонение ее </w:t>
        <w:br/>
        <w:t xml:space="preserve">Ребенка отец Трисс смотрел снисходительно, так </w:t>
        <w:br/>
        <w:t xml:space="preserve">как дочь была послушна ему. После замужества </w:t>
        <w:br/>
        <w:t xml:space="preserve">она бросила эти игры, за исключением более поздних </w:t>
        <w:br/>
        <w:t xml:space="preserve">сексуальных игр со своей старшей дочерью. </w:t>
        <w:br/>
        <w:br/>
        <w:t xml:space="preserve">Когда старшей дочери Алисе было девять лет, </w:t>
        <w:br/>
        <w:t xml:space="preserve">мать прекратила свои игры. Присутствие Алисы </w:t>
        <w:br/>
        <w:t xml:space="preserve">предохранило Бетти от подобного материнского </w:t>
        <w:br/>
        <w:t xml:space="preserve">внимания. Но Алиса стала гомосексуалисткой. </w:t>
        <w:br/>
        <w:t xml:space="preserve">Главной неприятностью последующих лет жизни </w:t>
        <w:br/>
        <w:t xml:space="preserve">было то, что отец догадался о ее отклонениях, и </w:t>
        <w:br/>
        <w:t xml:space="preserve">поэтому она никогда не навещала его, хотя он жил </w:t>
        <w:br/>
        <w:t xml:space="preserve">неподалеку. Ее поведение было двойственным: с </w:t>
        <w:br/>
        <w:t xml:space="preserve">людьми своего возраста она вела себя богемно, с </w:t>
        <w:br/>
        <w:t xml:space="preserve">людьми старше себя была вполне воспитанной. </w:t>
        <w:br/>
        <w:br/>
        <w:t xml:space="preserve">Бетти, со своей стороны, была гетеросексуальна, </w:t>
        <w:br/>
        <w:t xml:space="preserve">но открыто бунтовала против буржуазных ценностей </w:t>
        <w:br/>
        <w:t xml:space="preserve">матери и дедушки, они же рассматривали ее как </w:t>
        <w:br/>
        <w:t xml:space="preserve">неисправимо испорченную особу. Она испытывала </w:t>
        <w:br/>
        <w:t xml:space="preserve">чувство вины по отношению к матери, как Алиса </w:t>
        <w:br/>
        <w:t xml:space="preserve">по отношению к отцу. </w:t>
        <w:br/>
        <w:br/>
        <w:t xml:space="preserve">С точки зрения структурного анализа эти две </w:t>
        <w:br/>
        <w:t xml:space="preserve">личности нетрудно понять. Положение Алисы и ее </w:t>
        <w:br/>
        <w:t xml:space="preserve">чувство вины относительно секса определялось </w:t>
        <w:br/>
        <w:t xml:space="preserve">Ребенком ее матери и Родителем ее отца, а в соци- </w:t>
        <w:br/>
        <w:t xml:space="preserve">альном плане она подчинялась Родителю матери. </w:t>
        <w:br/>
        <w:t xml:space="preserve">Социальное поведение Бетти и происходящее из </w:t>
        <w:br/>
        <w:t xml:space="preserve">него Чувство вины было внушено Ребенком ее отца </w:t>
        <w:br/>
        <w:t xml:space="preserve">и Родителем ее матери, а в сексуальном плане она </w:t>
        <w:br/>
        <w:t xml:space="preserve">подчинялась Родителю своего отца. Ситуация будет </w:t>
        <w:br/>
        <w:t xml:space="preserve">понятна, если взглянуть на диаграмму. Родитель- </w:t>
        <w:br/>
        <w:t xml:space="preserve">ская структура представлена на рис. 19,а. </w:t>
        <w:br/>
        <w:br/>
        <w:t xml:space="preserve">Из-за поведения дедушки Трисса госпожа Трисс </w:t>
        <w:br/>
        <w:t xml:space="preserve">не имела родительской защиты от гомосексуальных </w:t>
        <w:br/>
        <w:t xml:space="preserve">испульсов. Следовательно, ее Ребенок мог свободно </w:t>
        <w:br/>
        <w:t xml:space="preserve">предаваться этому, и он соблазнил Ребенка Алисы. </w:t>
        <w:br/>
        <w:t xml:space="preserve">Отцовский аспект Родителя Алисы заставлял ее </w:t>
        <w:br/>
        <w:t xml:space="preserve">чувствовать свою вину, но не так сильно, чтобы </w:t>
        <w:br/>
        <w:t xml:space="preserve">остановить. Это показано на рис. 19,6. Будучи до- </w:t>
        <w:br/>
        <w:t xml:space="preserve">черью своей матери, Алиса чувствовала ее сильные </w:t>
        <w:br/>
        <w:br/>
        <w:t xml:space="preserve">Лмбуетктформт- </w:t>
        <w:br/>
        <w:t xml:space="preserve">Лмкимт - </w:t>
        <w:br/>
        <w:t xml:space="preserve">гомосексуялымсть </w:t>
        <w:br/>
        <w:br/>
        <w:t xml:space="preserve">Гомоссксуииный </w:t>
        <w:br/>
        <w:t xml:space="preserve">&lt;оифоршч-г </w:t>
        <w:br/>
        <w:br/>
        <w:t xml:space="preserve">Ропштш ~ГО&lt;10С&lt;&lt;С&gt;1ЛЫ1111-Г&gt; </w:t>
        <w:br/>
        <w:br/>
        <w:t xml:space="preserve">ГЬтцх11;1,с),1,ы1м&lt; </w:t>
        <w:br/>
        <w:t xml:space="preserve">&lt;унт&gt; </w:t>
        <w:br/>
        <w:br/>
        <w:t xml:space="preserve">Поощрение </w:t>
        <w:br/>
        <w:t xml:space="preserve">гомосексуальностм </w:t>
        <w:br/>
        <w:br/>
        <w:t xml:space="preserve">Запрет 1 </w:t>
        <w:br/>
        <w:t xml:space="preserve">го&gt;.ю&lt;су&gt;л&gt;.&lt;&lt;т&gt; "р" "" [ м&lt;" </w:t>
        <w:br/>
        <w:br/>
        <w:t xml:space="preserve">Отец 1 Поощрение </w:t>
        <w:br/>
        <w:br/>
        <w:t xml:space="preserve">бунт </w:t>
        <w:br/>
        <w:br/>
        <w:t xml:space="preserve">Доть своей матери Алиса Дочь счжп отц&gt; Бегги </w:t>
        <w:br/>
        <w:t xml:space="preserve">" </w:t>
        <w:br/>
        <w:br/>
        <w:t xml:space="preserve">Рис. 19. Родительские элементы (продолжение) </w:t>
        <w:br/>
        <w:br/>
        <w:t xml:space="preserve">влияние в отношении сексуальных отклонений, </w:t>
        <w:br/>
        <w:t xml:space="preserve">в социальном же плане полностью подчинялась </w:t>
        <w:br/>
        <w:t xml:space="preserve">дедушке. </w:t>
        <w:br/>
        <w:br/>
        <w:t xml:space="preserve">Бетти была дочерью своего отца: ее Ребенок </w:t>
        <w:br/>
        <w:t xml:space="preserve">подчинялся влиянию отца. Но бунтующий Ребенок </w:t>
        <w:br/>
        <w:t xml:space="preserve">отца, который привел его к разрыву с кланом, вдох- </w:t>
        <w:br/>
        <w:t xml:space="preserve">новил и Бетти на бунт против нравов, которые там </w:t>
        <w:br/>
        <w:t xml:space="preserve">царили. Однако из-за этого Бетти было трудно проти- </w:t>
        <w:br/>
        <w:t xml:space="preserve">востоять материнскому осуждению, перешедшему </w:t>
        <w:br/>
        <w:t xml:space="preserve">от деда Трисса через Родителя матери. Это пред- </w:t>
        <w:br/>
        <w:t xml:space="preserve">ставлено на рис. 19,в. </w:t>
        <w:br/>
        <w:br/>
        <w:t xml:space="preserve">2. Анализ Детской структуры </w:t>
        <w:br/>
        <w:br/>
        <w:t xml:space="preserve">С точки зрения операционной, как можно наблю- </w:t>
        <w:br/>
        <w:t xml:space="preserve">дать в клиниках и в частной практике. Ребенок </w:t>
        <w:br/>
        <w:t xml:space="preserve">проявляет себя четырьмя различными способами. </w:t>
        <w:br/>
        <w:t xml:space="preserve">1. Он может принять характерную форму пове- </w:t>
        <w:br/>
        <w:t xml:space="preserve">дения. Часто встречается наигранная простота и </w:t>
        <w:br/>
        <w:t xml:space="preserve">наивность: &lt;Ох, профессор, сколько же вы всего </w:t>
        <w:br/>
        <w:br/>
        <w:t xml:space="preserve">знаете!&gt; В этой ситуации пациент задает много </w:t>
        <w:br/>
        <w:t xml:space="preserve">вопросов и изображает восхищение всезнанием </w:t>
        <w:br/>
        <w:t xml:space="preserve">врача. Вариант самоуничижение: &lt;Ну и ребенок </w:t>
        <w:br/>
        <w:t xml:space="preserve">же я!&gt; </w:t>
        <w:br/>
        <w:br/>
        <w:t xml:space="preserve">2. Возможны короткие эпизодические вторжения </w:t>
        <w:br/>
        <w:t xml:space="preserve">Ребенка в деятельность Взрослого, например, гос- </w:t>
        <w:br/>
        <w:t xml:space="preserve">подин Эннат прерывал себя, ударяя кулаком по </w:t>
        <w:br/>
        <w:t xml:space="preserve">бедру. </w:t>
        <w:br/>
        <w:br/>
        <w:t xml:space="preserve">3. Ребенок может проявлять активность одно- </w:t>
        <w:br/>
        <w:t xml:space="preserve">временно со Взрослым неосознанными интонациями </w:t>
        <w:br/>
        <w:t xml:space="preserve">и жестами. Улыбка или наклон головы выдадут </w:t>
        <w:br/>
        <w:t xml:space="preserve">Ребенка. </w:t>
        <w:br/>
        <w:br/>
        <w:t xml:space="preserve">4. Ребенок может внимательно следить за игрой </w:t>
        <w:br/>
        <w:t xml:space="preserve">и открыто себя никак не проявлять, пока что-то </w:t>
        <w:br/>
        <w:t xml:space="preserve">не покажется ему &lt;поперек&gt;. Если это произошло, </w:t>
        <w:br/>
        <w:t xml:space="preserve">его реакция может принять форму всепонимающего </w:t>
        <w:br/>
        <w:t xml:space="preserve">наблюдения. Пример будет приведен ниже. </w:t>
        <w:br/>
        <w:br/>
        <w:t xml:space="preserve">В трех первых случаях Ребенок проявляется </w:t>
        <w:br/>
        <w:t xml:space="preserve">в форме интегрального единства и его подробную </w:t>
        <w:br/>
        <w:t xml:space="preserve">структуру непросто выяснить. Четвертый случай - </w:t>
        <w:br/>
        <w:t xml:space="preserve">проявление второй ступени, которое соответствует </w:t>
        <w:br/>
        <w:t xml:space="preserve">проявлению одного аспекта состояния Я, зафиксиро- </w:t>
        <w:br/>
        <w:t xml:space="preserve">ванного очень рано и известного под названием </w:t>
        <w:br/>
        <w:t xml:space="preserve">&lt;Профессор&gt;: Взрослый в Ребенке. </w:t>
        <w:br/>
        <w:br/>
        <w:t xml:space="preserve">Госпожа Катри была очень опытной пациенткой. </w:t>
        <w:br/>
        <w:t xml:space="preserve">Она обращалась уже к трем врачам, и каждый раз ей </w:t>
        <w:br/>
        <w:t xml:space="preserve">удавалось управлять врачом, прежде чем она прекра- </w:t>
        <w:br/>
        <w:t xml:space="preserve">щала лечение. </w:t>
        <w:br/>
        <w:br/>
        <w:t xml:space="preserve">С доктором К. она сотрудничала, но все время </w:t>
        <w:br/>
        <w:t xml:space="preserve">повторяла: &lt;Я тупая. Я ничего не понимаю&gt;. У доктора </w:t>
        <w:br/>
        <w:t xml:space="preserve">появилось подозрение, что она одурачивает своего </w:t>
        <w:br/>
        <w:t xml:space="preserve">Взрослого путем заражения, но ее Ребенок не так туп, </w:t>
        <w:br/>
        <w:t xml:space="preserve">как она хотела показать, и что она играла в игру, корни </w:t>
        <w:br/>
        <w:t xml:space="preserve">и мотивы которой еще не были ясны. </w:t>
        <w:br/>
        <w:br/>
        <w:t xml:space="preserve">После нескольких сеансов она однажды рассказала </w:t>
        <w:br/>
        <w:t xml:space="preserve">сон и по привычке с нетерпением стала ждать </w:t>
        <w:br/>
        <w:t xml:space="preserve">комментариев врача. Врач спокойным тоном сказал: </w:t>
        <w:br/>
        <w:t xml:space="preserve">&lt;Это интересно&gt;. Тогда госпожа Катри, уязвленная, </w:t>
        <w:br/>
        <w:t xml:space="preserve">сказала: &lt;Этого недостаточно. Вы должны мне сказать, </w:t>
        <w:br/>
        <w:t xml:space="preserve">что он имеет сексуальное значение&gt;. </w:t>
        <w:br/>
        <w:br/>
        <w:t xml:space="preserve">В другой раз она рассказала о семейной ссоре, </w:t>
        <w:br/>
        <w:t xml:space="preserve">чтобы получить от врача одобрение своего поведения </w:t>
        <w:br/>
        <w:t xml:space="preserve">и осуждение в адрес мужа. Врач спросил, что ей даст, </w:t>
        <w:br/>
        <w:t xml:space="preserve">если он это скажет. &lt;О, я буду себя чувствовать го- </w:t>
        <w:br/>
        <w:br/>
        <w:t xml:space="preserve">175 </w:t>
        <w:br/>
        <w:br/>
        <w:t xml:space="preserve">раздо лучше&gt;. - &lt;А если я скажу, что ваш муж </w:t>
        <w:br/>
        <w:t xml:space="preserve">прав, а вы нет?&gt; - &lt;Я это знала с самого начала&gt;. </w:t>
        <w:br/>
        <w:br/>
        <w:t xml:space="preserve">Было очевидно, что одна часть госпожи Катри с </w:t>
        <w:br/>
        <w:t xml:space="preserve">большим вниманием наблюдала, как проходили ее </w:t>
        <w:br/>
        <w:t xml:space="preserve">игры. Упрекая врача, что он не извлек из ее сна то, </w:t>
        <w:br/>
        <w:t xml:space="preserve">что ей необходимо, она играла роль профессора </w:t>
        <w:br/>
        <w:t xml:space="preserve">психиатрии, положение очень странное для самого </w:t>
        <w:br/>
        <w:t xml:space="preserve">тупого члена группы. Ее рассказ о семейной ссоре - </w:t>
        <w:br/>
        <w:t xml:space="preserve">еще одно доказательство ее необычного поведения. </w:t>
        <w:br/>
        <w:t xml:space="preserve">Ранее ей удавалось привлечь на свою сторону в до- </w:t>
        <w:br/>
        <w:t xml:space="preserve">машних ссорах довольно опытных врачей, и теперь </w:t>
        <w:br/>
        <w:t xml:space="preserve">она старалась втянуть доктора К. в ту же игру с </w:t>
        <w:br/>
        <w:t xml:space="preserve">тремя ролями. Но, как она сама откровенно сказала, </w:t>
        <w:br/>
        <w:t xml:space="preserve">другая часть ее личности заранее знала результат. </w:t>
        <w:br/>
        <w:br/>
        <w:t xml:space="preserve">Такого рода поведение характерно для растущей </w:t>
        <w:br/>
        <w:t xml:space="preserve">детской личности и составляет часть функциони- </w:t>
        <w:br/>
        <w:t xml:space="preserve">рования неопсихики, так как требует тонкости и объек- </w:t>
        <w:br/>
        <w:t xml:space="preserve">тивности в выработке данных, основанных на опыте. </w:t>
        <w:br/>
        <w:t xml:space="preserve">Поэтому, диагностируя это поведение, можно говорить </w:t>
        <w:br/>
        <w:t xml:space="preserve">о части Взрослого в Ребенке. Если этот подаспект </w:t>
        <w:br/>
        <w:t xml:space="preserve">личности проявляется три-четыре раза, как у госпожи </w:t>
        <w:br/>
        <w:t xml:space="preserve">Катри, прозвище &lt;Профессор&gt; подходит наилучшим </w:t>
        <w:br/>
        <w:t xml:space="preserve">образом. </w:t>
        <w:br/>
        <w:br/>
        <w:t xml:space="preserve">Такие авторы, как Эриксон и Ференчи, писали о </w:t>
        <w:br/>
        <w:t xml:space="preserve">том, что ребенок-аналитик не обязательно занимается </w:t>
        <w:br/>
        <w:t xml:space="preserve">психоанализом, он просто очень проницательно наб- </w:t>
        <w:br/>
        <w:t xml:space="preserve">людает за нашими терапевтическими усилиями; к </w:t>
        <w:br/>
        <w:t xml:space="preserve">сожалению, этот дар теряется с возрастом. </w:t>
        <w:br/>
        <w:br/>
        <w:t xml:space="preserve">У госпитализированных пациентов со смещенными </w:t>
        <w:br/>
        <w:t xml:space="preserve">Родителями и Взрослыми, то есть у явных психо- </w:t>
        <w:br/>
        <w:t xml:space="preserve">патов, подобная структура Ребенка просматривается </w:t>
        <w:br/>
        <w:t xml:space="preserve">легко. Такие пациенты находятся как бы во власти </w:t>
        <w:br/>
        <w:t xml:space="preserve">тревог своего раннего детства: что родители все видят, </w:t>
        <w:br/>
        <w:t xml:space="preserve">что сейчас последует наказание и тому подобное. Ре- </w:t>
        <w:br/>
        <w:t xml:space="preserve">бенок становится тем, что взрослые называют депрес- </w:t>
        <w:br/>
        <w:t xml:space="preserve">сивным или маньяком. Внимательный наблюдатель </w:t>
        <w:br/>
        <w:t xml:space="preserve">может видеть этих родителей так же ясно, как </w:t>
        <w:br/>
        <w:t xml:space="preserve">пациент, и, таким образом, у многих психопатов </w:t>
        <w:br/>
        <w:t xml:space="preserve">архаический Родитель второй степени, Родитель в </w:t>
        <w:br/>
        <w:t xml:space="preserve">Ребенке, становится видимым, хотя и трудноописы- </w:t>
        <w:br/>
        <w:t xml:space="preserve">ваемым. </w:t>
        <w:br/>
        <w:br/>
        <w:t xml:space="preserve">Психологическая интуиция, которой, как известно, </w:t>
        <w:br/>
        <w:t xml:space="preserve">наделены многие шизофреники, проявляется под на- </w:t>
        <w:br/>
        <w:t xml:space="preserve">званием &lt;Профессор&gt;, то есть Взрослый в Ребенке. </w:t>
        <w:br/>
        <w:br/>
        <w:t xml:space="preserve">176 </w:t>
        <w:br/>
        <w:br/>
        <w:t xml:space="preserve">Он может проявиться и в другой форме: опытный </w:t>
        <w:br/>
        <w:t xml:space="preserve">врач вдруг услышит от шизофреника, что допустил </w:t>
        <w:br/>
        <w:t xml:space="preserve">ошибку в лечении, что надо пойти другим путем. </w:t>
        <w:br/>
        <w:t xml:space="preserve">Будет ли это высказано намеком или еще каким-то </w:t>
        <w:br/>
        <w:t xml:space="preserve">образом, врач должен обратить на это самое присталь- </w:t>
        <w:br/>
        <w:t xml:space="preserve">ное внимание и чаще всего поймет, что сделал откры- </w:t>
        <w:br/>
        <w:t xml:space="preserve">тие. </w:t>
        <w:br/>
        <w:br/>
        <w:t xml:space="preserve">Например, фундаментальный принцип, приведший </w:t>
        <w:br/>
        <w:t xml:space="preserve">к большим открытиям в психоанализе, был изложен </w:t>
        <w:br/>
        <w:t xml:space="preserve">Фрейду пациенткой Эмилией фон Н., которая, вытя- </w:t>
        <w:br/>
        <w:t xml:space="preserve">нув палец в его сторону, закричала: &lt;Не двигайтесь, </w:t>
        <w:br/>
        <w:t xml:space="preserve">ничего не говорите, не прикасайтесь ко мне!&gt; </w:t>
        <w:br/>
        <w:t xml:space="preserve">Какое впечатление это произвело на Фрейда, можно </w:t>
        <w:br/>
        <w:t xml:space="preserve">судить по тому, сколько раз он об этом вспоминал. </w:t>
        <w:br/>
        <w:t xml:space="preserve">Позднее пациентка объясняла это тем, что не хотела </w:t>
        <w:br/>
        <w:t xml:space="preserve">прервать свою мысль, что это усложнило бы даль- </w:t>
        <w:br/>
        <w:t xml:space="preserve">нейшее объяснение. В этом случае Взрослый в Ре- </w:t>
        <w:br/>
        <w:t xml:space="preserve">бенке Эмилии фон Н. был лучшим врачом, чем </w:t>
        <w:br/>
        <w:t xml:space="preserve">Фрейд, а такая пациентка заслуживает титула &lt;Про- </w:t>
        <w:br/>
        <w:t xml:space="preserve">фессор&gt;. </w:t>
        <w:br/>
        <w:br/>
        <w:t xml:space="preserve">Ребенок в Ребенке, когда он обнажается через </w:t>
        <w:br/>
        <w:t xml:space="preserve">психоз, проявляется в архаической интенсивности </w:t>
        <w:br/>
        <w:t xml:space="preserve">реакций на собственные выдумки. Такие знатоки этого </w:t>
        <w:br/>
        <w:t xml:space="preserve">выдумки пластичными. </w:t>
        <w:br/>
        <w:br/>
        <w:t xml:space="preserve">Примечания </w:t>
        <w:br/>
        <w:br/>
        <w:t xml:space="preserve">Джонсон и Зурек говорят о невольном возбужде- </w:t>
        <w:br/>
        <w:t xml:space="preserve">нии с помощью родителей, что приводит к пробелу в </w:t>
        <w:br/>
        <w:t xml:space="preserve">Сверх-Я у ребенка. Структурный анализ делает разни- </w:t>
        <w:br/>
        <w:t xml:space="preserve">цу в трансакционных терминах между невольным </w:t>
        <w:br/>
        <w:t xml:space="preserve">возбуждением, как у господина Труа, пассивным </w:t>
        <w:br/>
        <w:t xml:space="preserve">согласием, как у Бетти Трисс, и активным возбуж- </w:t>
        <w:br/>
        <w:t xml:space="preserve">дением, как у Алисы Трисс. Структурный анализ </w:t>
        <w:br/>
        <w:t xml:space="preserve">второй степени, выполненный для Родителя, делает </w:t>
        <w:br/>
        <w:t xml:space="preserve">возможным точное этиологическое суждение. Он уста- </w:t>
        <w:br/>
        <w:t xml:space="preserve">навливает разницу между отцовским и материнским </w:t>
        <w:br/>
        <w:t xml:space="preserve">влиянием и выстраивает систематические рамки, поз- </w:t>
        <w:br/>
        <w:t xml:space="preserve">воляющие дойти до дедушек-бабушек и деятельности </w:t>
        <w:br/>
        <w:t xml:space="preserve">родителей в детстве. </w:t>
        <w:br/>
        <w:br/>
        <w:t xml:space="preserve">Зурек расширяет эту концепцию Джонсона с по- </w:t>
        <w:br/>
        <w:t xml:space="preserve">мощью богатого клинического материала, который </w:t>
        <w:br/>
        <w:t xml:space="preserve">дает ему возможность делать выводы. То, что при- </w:t>
        <w:br/>
        <w:br/>
        <w:t xml:space="preserve">ведено здесь, представляет общее теоретическое по- </w:t>
        <w:br/>
        <w:t xml:space="preserve">ложение, позволяющее расширить применение таких </w:t>
        <w:br/>
        <w:t xml:space="preserve">открытий с возросшей ясностью и эффективностью. </w:t>
        <w:br/>
        <w:t xml:space="preserve">Структурный анализ позволяет обобщить результаты </w:t>
        <w:br/>
        <w:t xml:space="preserve">Фишера и Манделла, а также других авторов. </w:t>
        <w:br/>
        <w:br/>
        <w:t xml:space="preserve">В действительности ситуация госпожи Катри была </w:t>
        <w:br/>
        <w:t xml:space="preserve">разрешена так: она вместе с мужем была приглашена </w:t>
        <w:br/>
        <w:t xml:space="preserve">в группу супружеских пар. Она и там старалась </w:t>
        <w:br/>
        <w:t xml:space="preserve">показать неправоту мужа; эта самая распространен- </w:t>
        <w:br/>
        <w:t xml:space="preserve">ная игра называется &lt;Трибунал&gt;. Ее заставили все- </w:t>
        <w:br/>
        <w:t xml:space="preserve">таки проанализировать ситуацию, что она успешно </w:t>
        <w:br/>
        <w:t xml:space="preserve">сделала; через короткое время она прекратила играть </w:t>
        <w:br/>
        <w:t xml:space="preserve">в эту игру. Отказ других участников играть с ней </w:t>
        <w:br/>
        <w:t xml:space="preserve">позволил перенести ее внимание с домашних сцен </w:t>
        <w:br/>
        <w:t xml:space="preserve">на детскую депрессию. </w:t>
        <w:br/>
        <w:br/>
        <w:t xml:space="preserve">Сама структурная ситуация была впервые отмечена </w:t>
        <w:br/>
        <w:t xml:space="preserve">Бреером и Фрейдом еще в 1895 году. В &lt;Наблюде- </w:t>
        <w:br/>
        <w:t xml:space="preserve">нии 1&gt; (Анна О.) Бреер писал: &lt;Отмечены два четких </w:t>
        <w:br/>
        <w:t xml:space="preserve">состояния пациентки, которые сменяют друг друга и </w:t>
        <w:br/>
        <w:t xml:space="preserve">все больше отличаются друг от друга. В одном </w:t>
        <w:br/>
        <w:t xml:space="preserve">состоянии она была печальна, хорошо узнавала все, </w:t>
        <w:br/>
        <w:t xml:space="preserve">что ее окружало, была тревожна, но сравнительно </w:t>
        <w:br/>
        <w:t xml:space="preserve">нормальна; в другом, во власти галлюцинаций, ста- </w:t>
        <w:br/>
        <w:t xml:space="preserve">новилась злой&gt;. И вот в этом втором состоянии </w:t>
        <w:br/>
        <w:t xml:space="preserve">ей напомнили детские стихи. Бреер отметил присут- </w:t>
        <w:br/>
        <w:t xml:space="preserve">ствие у пациентки Взрослого даже в состоянии </w:t>
        <w:br/>
        <w:t xml:space="preserve">психоза. </w:t>
        <w:br/>
        <w:br/>
        <w:t xml:space="preserve">Таким образом, оба условия, состояния были не </w:t>
        <w:br/>
        <w:t xml:space="preserve">что иное, как состояние Я нормальное и состояние </w:t>
        <w:br/>
        <w:t xml:space="preserve">Я Детское. В &lt;Наблюдении II&gt; (Эмилия фон Н.) па- </w:t>
        <w:br/>
        <w:t xml:space="preserve">циентка в смущенном состоянии давала Фрейду </w:t>
        <w:br/>
        <w:t xml:space="preserve">указания по психотерапии, что восходило к Взросло- </w:t>
        <w:br/>
        <w:t xml:space="preserve">му в Ребенке. По причине тогдашнего состояния науки </w:t>
        <w:br/>
        <w:t xml:space="preserve">Фрейд отошел от структурных аспектов и перенес </w:t>
        <w:br/>
        <w:t xml:space="preserve">свое внимание в область психодинамики. </w:t>
        <w:br/>
        <w:br/>
        <w:t xml:space="preserve">В наши дни на островах Фиджи внимание с </w:t>
        <w:br/>
        <w:t xml:space="preserve">религиозных факторов перенесено на расовые и эко- </w:t>
        <w:br/>
        <w:t xml:space="preserve">номические, как показывают недавние волнения </w:t>
        <w:br/>
        <w:t xml:space="preserve">(декабрь 1959 г.). </w:t>
        <w:br/>
        <w:br/>
        <w:t xml:space="preserve">Глава XVIII </w:t>
        <w:br/>
        <w:t xml:space="preserve">ТЕРАПИЯ БРАКА </w:t>
        <w:br/>
        <w:br/>
        <w:t xml:space="preserve">1. Показания </w:t>
        <w:br/>
        <w:br/>
        <w:t xml:space="preserve">Общепринятым считается положение о невозмож- </w:t>
        <w:br/>
        <w:t xml:space="preserve">ности одновременного лечения у одного врача обоих </w:t>
        <w:br/>
        <w:t xml:space="preserve">членов супружеской пары. В таких условиях врачу </w:t>
        <w:br/>
        <w:t xml:space="preserve">трудно избежать непредвиденных трудностей. Ему </w:t>
        <w:br/>
        <w:t xml:space="preserve">трудно не вступить в игру втроем; если супружескую </w:t>
        <w:br/>
        <w:t xml:space="preserve">пару ведут два врача, им легче сопротивляться игре </w:t>
        <w:br/>
        <w:t xml:space="preserve">вчетвером. </w:t>
        <w:br/>
        <w:br/>
        <w:t xml:space="preserve">По имеющимся данным, семейные консультации, </w:t>
        <w:br/>
        <w:t xml:space="preserve">не занимающиеся терапией, организуют свою работу </w:t>
        <w:br/>
        <w:t xml:space="preserve">как игру втроем, причем служащий консультации </w:t>
        <w:br/>
        <w:t xml:space="preserve">играет роль третьего игрока. На психологическом </w:t>
        <w:br/>
        <w:t xml:space="preserve">уровне он стремится стать третьим участником семьи </w:t>
        <w:br/>
        <w:t xml:space="preserve">с Родительской функцией. </w:t>
        <w:br/>
        <w:br/>
        <w:t xml:space="preserve">Врачи консервативной ориентации стараются избе- </w:t>
        <w:br/>
        <w:t xml:space="preserve">гать как семейной терапии, так и консультаций, </w:t>
        <w:br/>
        <w:t xml:space="preserve">помня, что слабые успехи на этом поприще при- </w:t>
        <w:br/>
        <w:t xml:space="preserve">водили в отчаяние многих квалифицированных </w:t>
        <w:br/>
        <w:t xml:space="preserve">врачей. Чаще всего семейной паре говорят, что целью </w:t>
        <w:br/>
        <w:t xml:space="preserve">терапии является здоровье индивида, а не оздоровле- </w:t>
        <w:br/>
        <w:t xml:space="preserve">ние отношений. </w:t>
        <w:br/>
        <w:br/>
        <w:t xml:space="preserve">Прежде чем перейти к описанию собственно те- </w:t>
        <w:br/>
        <w:t xml:space="preserve">рапии, следует сказать несколько вводных слов. Груп- </w:t>
        <w:br/>
        <w:t xml:space="preserve">повая терапия сохраняет свои цели и задачи в при- </w:t>
        <w:br/>
        <w:t xml:space="preserve">менении к группе супружеских пар. Но, чтобы </w:t>
        <w:br/>
        <w:t xml:space="preserve">получить опыт, была предпринята организация группы </w:t>
        <w:br/>
        <w:t xml:space="preserve">из одной супружеской пары. Успехи были столь обна- </w:t>
        <w:br/>
        <w:t xml:space="preserve">деживающими как в терапевтическом, так и в научном </w:t>
        <w:br/>
        <w:t xml:space="preserve">плане, что было решено создать группу с большим </w:t>
        <w:br/>
        <w:t xml:space="preserve">составом. Оптимальной представляется группа из че- </w:t>
        <w:br/>
        <w:t xml:space="preserve">тырех пар; две мало, так как требуется заинтере- </w:t>
        <w:br/>
        <w:t xml:space="preserve">сованная публика, пять много, потому что времени на </w:t>
        <w:br/>
        <w:t xml:space="preserve">всех не хватит. </w:t>
        <w:br/>
        <w:br/>
        <w:t xml:space="preserve">Группа из четырех пар была самой показатель- </w:t>
        <w:br/>
        <w:t xml:space="preserve">ной во всей карьере автора. Частично успех объясня- </w:t>
        <w:br/>
        <w:t xml:space="preserve">ется тем, что игры семейных пар известны давно. </w:t>
        <w:br/>
        <w:t xml:space="preserve">Положительным моментом является существующая </w:t>
        <w:br/>
        <w:t xml:space="preserve">между супругами подлинная интимность, и это соз- </w:t>
        <w:br/>
        <w:t xml:space="preserve">дает в группе очень доверительную атмосферу. Чело- </w:t>
        <w:br/>
        <w:t xml:space="preserve">век, потерявший веру в человеческую доброту, должен </w:t>
        <w:br/>
        <w:br/>
        <w:t xml:space="preserve">посещать такую группу. А иногда и больные люди </w:t>
        <w:br/>
        <w:t xml:space="preserve">показывают пример прекрасной, большой души. Два </w:t>
        <w:br/>
        <w:t xml:space="preserve">человека, посещавших такую группу и разделявших </w:t>
        <w:br/>
        <w:t xml:space="preserve">взгляды автора на полезность семейной терапии, </w:t>
        <w:br/>
        <w:t xml:space="preserve">сказали, что это самое большое изобретение после </w:t>
        <w:br/>
        <w:t xml:space="preserve">изобретения колеса. </w:t>
        <w:br/>
        <w:br/>
        <w:t xml:space="preserve">В идеале критерия отбора в группу не суще- </w:t>
        <w:br/>
        <w:t xml:space="preserve">ствует. Однако опыт показывает, что группы могут </w:t>
        <w:br/>
        <w:t xml:space="preserve">подразделяться на четыре больших класса. </w:t>
        <w:br/>
        <w:br/>
        <w:t xml:space="preserve">1. Люди, которые не могут понять друг друга, но </w:t>
        <w:br/>
        <w:t xml:space="preserve">не хотят и разводиться. Их игры происходят </w:t>
        <w:br/>
        <w:t xml:space="preserve">неудовлетворительно, иногда из-за возраста, иногда </w:t>
        <w:br/>
        <w:t xml:space="preserve">дают трещину. </w:t>
        <w:br/>
        <w:br/>
        <w:t xml:space="preserve">2. Люди, страдающие от толчка в сценарии. Брак </w:t>
        <w:br/>
        <w:t xml:space="preserve">может счастливо длиться многие годы, пока у одного </w:t>
        <w:br/>
        <w:t xml:space="preserve">из супругов не случится внебрачная импульсивная </w:t>
        <w:br/>
        <w:t xml:space="preserve">связь. И важны не домашние сцены, потому что они не </w:t>
        <w:br/>
        <w:t xml:space="preserve">обязательно будут носить психиатрический характер, </w:t>
        <w:br/>
        <w:t xml:space="preserve">а появление психопатологического элемента в форм </w:t>
        <w:br/>
        <w:t xml:space="preserve">навязчивой ревности, иногда с гомосексуальной окрас- </w:t>
        <w:br/>
        <w:t xml:space="preserve">кой, что является шоком для партнеров. По мере раз- </w:t>
        <w:br/>
        <w:t xml:space="preserve">вития драмы &lt;Брак втроем&gt; становится ясно, что с </w:t>
        <w:br/>
        <w:t xml:space="preserve">самого начала у супругов был сценарий в латентной </w:t>
        <w:br/>
        <w:t xml:space="preserve">форм(ъ </w:t>
        <w:br/>
        <w:br/>
        <w:t xml:space="preserve">3. Люди, которые разводятся, но готовы рассмот- </w:t>
        <w:br/>
        <w:t xml:space="preserve">реть возможность примирения. В этом случае группа </w:t>
        <w:br/>
        <w:t xml:space="preserve">выполняет роль государственных учреждений, дающих </w:t>
        <w:br/>
        <w:t xml:space="preserve">время на окончательное решение о разводе. </w:t>
        <w:br/>
        <w:br/>
        <w:t xml:space="preserve">Прогнозы в этих трех категориях не так сложны, </w:t>
        <w:br/>
        <w:t xml:space="preserve">как в четвертой. </w:t>
        <w:br/>
        <w:br/>
        <w:t xml:space="preserve">4. Пары, в которых один супруг или оба приходят </w:t>
        <w:br/>
        <w:t xml:space="preserve">в группу, потому что это входит в игру &lt;Видите, как я </w:t>
        <w:br/>
        <w:t xml:space="preserve">несчастен&gt;, и пытаются эксплуатировать врача, чтобы </w:t>
        <w:br/>
        <w:t xml:space="preserve">потом просить развода &lt;с чистой совестью&gt;. </w:t>
        <w:br/>
        <w:br/>
        <w:t xml:space="preserve">Эта .форма терапии делает первые шаги, осо- </w:t>
        <w:br/>
        <w:t xml:space="preserve">бенно в аспектах, касающихся трансакционного ана- </w:t>
        <w:br/>
        <w:t xml:space="preserve">лиза. Из восьми пар, прошедших терапию, одна </w:t>
        <w:br/>
        <w:t xml:space="preserve">развелась; других разводов не было. </w:t>
        <w:br/>
        <w:br/>
        <w:t xml:space="preserve">2. Структура брака </w:t>
        <w:br/>
        <w:br/>
        <w:t xml:space="preserve">Когда группа организовывалась, то хотя бы один из </w:t>
        <w:br/>
        <w:t xml:space="preserve">супругов в каждой паре имел сведения о структурном </w:t>
        <w:br/>
        <w:t xml:space="preserve">и трансакционном анализе. Все участники понимали, </w:t>
        <w:br/>
        <w:t xml:space="preserve">180 </w:t>
        <w:br/>
        <w:br/>
        <w:t xml:space="preserve">что организация группы носит экспериментальный </w:t>
        <w:br/>
        <w:t xml:space="preserve">характер, поэтому процедура и конечная цель не </w:t>
        <w:br/>
        <w:t xml:space="preserve">определялись заранее. Однако все пошло так успешно, </w:t>
        <w:br/>
        <w:t xml:space="preserve">что уже с третьего сеанса были сформулированы в </w:t>
        <w:br/>
        <w:t xml:space="preserve">общих терминах трансакционного анализа супруже- </w:t>
        <w:br/>
        <w:t xml:space="preserve">ские проблемы и зафиксированы задачи и цели. </w:t>
        <w:br/>
        <w:t xml:space="preserve">Природа брачного контракта была сформулирована </w:t>
        <w:br/>
        <w:t xml:space="preserve">таким образом, что получала подтверждение всякий </w:t>
        <w:br/>
        <w:t xml:space="preserve">раз, когда в группу входила новая пара. </w:t>
        <w:br/>
        <w:br/>
        <w:t xml:space="preserve">Структура брака, американского или канадского, </w:t>
        <w:br/>
        <w:t xml:space="preserve">брака по склонности, может быть описана в трех </w:t>
        <w:br/>
        <w:t xml:space="preserve">различных аспектах. </w:t>
        <w:br/>
        <w:br/>
        <w:t xml:space="preserve">1. Формальный контракт оформляется между дву- </w:t>
        <w:br/>
        <w:t xml:space="preserve">мя Взрослыми и заканчивается брачной церемонией, </w:t>
        <w:br/>
        <w:t xml:space="preserve">на которой каждый партнер общает любовь и верность </w:t>
        <w:br/>
        <w:t xml:space="preserve">в любой ситуации. Статистика показывает, что такой </w:t>
        <w:br/>
        <w:t xml:space="preserve">контракт не всегда воспринимается всерьез. Добро- </w:t>
        <w:br/>
        <w:t xml:space="preserve">вольное обязательство Взрослого аннулируется всякий </w:t>
        <w:br/>
        <w:t xml:space="preserve">раз при внебрачной связи или разводе. </w:t>
        <w:br/>
        <w:br/>
        <w:t xml:space="preserve">2. Контракт отношений - это психологический </w:t>
        <w:br/>
        <w:t xml:space="preserve">контракт, который не объявляется в открытой форме. </w:t>
        <w:br/>
        <w:t xml:space="preserve">В период ухаживания один из партнеров имеет </w:t>
        <w:br/>
        <w:t xml:space="preserve">тенденцию играть роль Родителя, а другой Ребенка. </w:t>
        <w:br/>
        <w:t xml:space="preserve">Это может принимать форму либо скрытого пара- </w:t>
        <w:br/>
        <w:t xml:space="preserve">зитического соглашения, либо рационального устрой- </w:t>
        <w:br/>
        <w:t xml:space="preserve">ства, которое предусматривает изменение роли по </w:t>
        <w:br/>
        <w:t xml:space="preserve">ходу изменения ситуации. В первом случае контракт </w:t>
        <w:br/>
        <w:t xml:space="preserve">может быть нарушен уже в конце медового месяца, </w:t>
        <w:br/>
        <w:t xml:space="preserve">когда один из партнеров захочет изменить роль, на что </w:t>
        <w:br/>
        <w:t xml:space="preserve">второй начинает кричать: &lt;Обманщик!&gt; Если женщина </w:t>
        <w:br/>
        <w:t xml:space="preserve">лелеяла мужчину в период ухаживания, то подра- </w:t>
        <w:br/>
        <w:t xml:space="preserve">зумевается, что так будет и дальше, и частично </w:t>
        <w:br/>
        <w:t xml:space="preserve">в этом тайна их контракта. Если вдруг она потребует, </w:t>
        <w:br/>
        <w:t xml:space="preserve">чтобы теперь он заботился о ней, последствия этого </w:t>
        <w:br/>
        <w:t xml:space="preserve">шага без посторонней помощи не уладить. </w:t>
        <w:br/>
        <w:br/>
        <w:t xml:space="preserve">3. Существенной основой брака является секрет- </w:t>
        <w:br/>
        <w:t xml:space="preserve">ный контракт между Детьми, контракт сценария. </w:t>
        <w:br/>
        <w:t xml:space="preserve">Именно на нем основывается выбор партнера среди </w:t>
        <w:br/>
        <w:t xml:space="preserve">всех возможных кандидатов. Предполагаемый супруг </w:t>
        <w:br/>
        <w:t xml:space="preserve">является как бы режиссером: он ищет женщину на </w:t>
        <w:br/>
        <w:t xml:space="preserve">первую роль, а женщина ищет премьера на мужскую </w:t>
        <w:br/>
        <w:t xml:space="preserve">роль, который передал бы характер, близкий к ее про- </w:t>
        <w:br/>
        <w:t xml:space="preserve">токолу. В подготовительный период кандидаты де- </w:t>
        <w:br/>
        <w:t xml:space="preserve">лятся на две большие категории: ту, в которой кан- </w:t>
        <w:br/>
        <w:br/>
        <w:t xml:space="preserve">дидаты дают подходящие трансакционные ответы, </w:t>
        <w:br/>
        <w:t xml:space="preserve">и ту, в которой не дают. Из первой категории </w:t>
        <w:br/>
        <w:t xml:space="preserve">идет дальнейший отбор в нужных играх; и выбор па- </w:t>
        <w:br/>
        <w:t xml:space="preserve">дает на того, кто, кажется, лучше всех соответствует </w:t>
        <w:br/>
        <w:t xml:space="preserve">сценарию в целом. </w:t>
        <w:br/>
        <w:br/>
        <w:t xml:space="preserve">Рейк, цитируя Фрейда, говорит: &lt;В момент приня- </w:t>
        <w:br/>
        <w:t xml:space="preserve">тия решения второстепенной важности я всегда </w:t>
        <w:br/>
        <w:t xml:space="preserve">взвешиваю все &lt;за&gt; и &lt;против&gt;. В вопросах же </w:t>
        <w:br/>
        <w:t xml:space="preserve">наисущественнейших, как выбор партнера или про- </w:t>
        <w:br/>
        <w:t xml:space="preserve">фессии, решение должно приходить из подсознания. </w:t>
        <w:br/>
        <w:t xml:space="preserve">Для жизненно важных решений в нашей личной </w:t>
        <w:br/>
        <w:t xml:space="preserve">жизни мы должны бы руководствоваться глубокими </w:t>
        <w:br/>
        <w:t xml:space="preserve">внутренними нуждами нашей натуры&gt;. </w:t>
        <w:br/>
        <w:br/>
        <w:t xml:space="preserve">Опыт супружеских групп показывает, что выраже- </w:t>
        <w:br/>
        <w:t xml:space="preserve">ние &lt;мы должны бы&gt; следует заменить выражением </w:t>
        <w:br/>
        <w:t xml:space="preserve">&lt;мы руководствуемся&gt;. </w:t>
        <w:br/>
        <w:br/>
        <w:t xml:space="preserve">В свободном браке выбор неизбежно диктуется </w:t>
        <w:br/>
        <w:t xml:space="preserve">нуждами Ребенка. Примеры, которые приводятся </w:t>
        <w:br/>
        <w:t xml:space="preserve">ниже, покажут клиническое и операционное проявлен </w:t>
        <w:br/>
        <w:t xml:space="preserve">ние контракта сценария. Описать все разнообразие </w:t>
        <w:br/>
        <w:t xml:space="preserve">этих сценариев нет возможности. В примерах будут </w:t>
        <w:br/>
        <w:t xml:space="preserve">приводиться базовые концепции, чтобы была ясна </w:t>
        <w:br/>
        <w:t xml:space="preserve">терминология. Читатель сможет призвать на помощь </w:t>
        <w:br/>
        <w:t xml:space="preserve">собственные наблюдения, которые будут самыми убе- </w:t>
        <w:br/>
        <w:t xml:space="preserve">дительными доказательствами на эту тему. </w:t>
        <w:br/>
        <w:br/>
        <w:t xml:space="preserve">3. Терапевтические цели </w:t>
        <w:br/>
        <w:br/>
        <w:t xml:space="preserve">Цели терапии брака определяются начальной </w:t>
        <w:br/>
        <w:t xml:space="preserve">структурой брачного контракта. Следует по возмож- </w:t>
        <w:br/>
        <w:t xml:space="preserve">ности сохранить формальный контракт и обеспечить </w:t>
        <w:br/>
        <w:t xml:space="preserve">каждому партнеру наибольшее количество выгод, </w:t>
        <w:br/>
        <w:t xml:space="preserve">благодаря компромиссам между контрактом отноше- </w:t>
        <w:br/>
        <w:t xml:space="preserve">ний и контрактом сценария. </w:t>
        <w:br/>
        <w:br/>
        <w:t xml:space="preserve">Эта цель доводилась до пациентов путем клини- </w:t>
        <w:br/>
        <w:t xml:space="preserve">ческого разъяснения: &lt;Игры р отношения в рамках </w:t>
        <w:br/>
        <w:t xml:space="preserve">брака должны быть предметом выбора, а не принуж- </w:t>
        <w:br/>
        <w:t xml:space="preserve">дения, а все разрушительные и неплодотворные эле- </w:t>
        <w:br/>
        <w:t xml:space="preserve">менты должны быть исключены. Когда это положение </w:t>
        <w:br/>
        <w:t xml:space="preserve">будет достигнуто, супруги будут или не будут иметь </w:t>
        <w:br/>
        <w:t xml:space="preserve">интерес друг к другу. Должен быть предусмотрен </w:t>
        <w:br/>
        <w:t xml:space="preserve">какой-то период времени для того, чтобы могли </w:t>
        <w:br/>
        <w:t xml:space="preserve">появиться другие отношения и другие конструктивные </w:t>
        <w:br/>
        <w:t xml:space="preserve">игры. Тогда каждый партнер должен решить, основы- </w:t>
        <w:br/>
        <w:br/>
        <w:t xml:space="preserve">ваясь на доводах разума, желает ли он сохранять </w:t>
        <w:br/>
        <w:t xml:space="preserve">брак. Это равносильно психологическому разводу в </w:t>
        <w:br/>
        <w:t xml:space="preserve">рамках формального контракта. И так как каждый </w:t>
        <w:br/>
        <w:t xml:space="preserve">из супругов предстанет с новым лицом, появится </w:t>
        <w:br/>
        <w:t xml:space="preserve">шанс повторного психологического брака, если оба </w:t>
        <w:br/>
        <w:t xml:space="preserve">того пожелают. Если нет, терапия может привести к </w:t>
        <w:br/>
        <w:t xml:space="preserve">окончательному упразднению формального конт- </w:t>
        <w:br/>
        <w:t xml:space="preserve">ракта&gt;. </w:t>
        <w:br/>
        <w:br/>
        <w:t xml:space="preserve">На практике мы видим, что брак испытывает </w:t>
        <w:br/>
        <w:t xml:space="preserve">прогрессивное улучшение, по мере того как элементы </w:t>
        <w:br/>
        <w:t xml:space="preserve">игры и сценария отслаиваются слой за слоем, пока </w:t>
        <w:br/>
        <w:t xml:space="preserve">не обнажится какая-нибудь трудность из исходного </w:t>
        <w:br/>
        <w:t xml:space="preserve">протокола. В этот момент возникает вопрос: &lt;А что </w:t>
        <w:br/>
        <w:t xml:space="preserve">нам делать дальше?&gt; И тогда есть искушение вер- </w:t>
        <w:br/>
        <w:t xml:space="preserve">нуться к старой схеме. </w:t>
        <w:br/>
        <w:br/>
        <w:t xml:space="preserve">Если один из партнеров держится непоколебимо </w:t>
        <w:br/>
        <w:t xml:space="preserve">за новую позицию, не делая возвратных шагов, дру- </w:t>
        <w:br/>
        <w:t xml:space="preserve">гой партнер имеет тенденцию искать внебрачного </w:t>
        <w:br/>
        <w:t xml:space="preserve">партнера, который будет играть в старые игры и по- </w:t>
        <w:br/>
        <w:t xml:space="preserve">может довести сценарий до конца. Если эти попытки </w:t>
        <w:br/>
        <w:t xml:space="preserve">отвергнуты и конечный результат хороший, форми- </w:t>
        <w:br/>
        <w:t xml:space="preserve">руются новые отношения внутри брака, как бы над </w:t>
        <w:br/>
        <w:t xml:space="preserve">старыми сексуальными конфликтами, которые не то </w:t>
        <w:br/>
        <w:t xml:space="preserve">чтобы окончательно решены, но к ним уже иначе </w:t>
        <w:br/>
        <w:t xml:space="preserve">относятся. </w:t>
        <w:br/>
        <w:br/>
        <w:t xml:space="preserve">Можно предположить, что если бы каждый из </w:t>
        <w:br/>
        <w:t xml:space="preserve">партнеров начал заниматься психоанализом в крити- </w:t>
        <w:br/>
        <w:t xml:space="preserve">ческий момент, когда обнажились конфликты, то их </w:t>
        <w:br/>
        <w:t xml:space="preserve">решение привело бы к повторению брака на более </w:t>
        <w:br/>
        <w:t xml:space="preserve">прочной основе либо с тем же партнером, либо с </w:t>
        <w:br/>
        <w:t xml:space="preserve">другим, чей сценарий удовлетворял бы новые, менее </w:t>
        <w:br/>
        <w:t xml:space="preserve">архаические нужды. При использовании только тран- </w:t>
        <w:br/>
        <w:t xml:space="preserve">сакционного анализа есть три возможных выхода: </w:t>
        <w:br/>
        <w:t xml:space="preserve">хороший - брак с большими, но хорошо контро- </w:t>
        <w:br/>
        <w:t xml:space="preserve">лируемыми трудностями; или компромисс и отказ от </w:t>
        <w:br/>
        <w:t xml:space="preserve">всех потребностей; или, в лучшем случае, радость </w:t>
        <w:br/>
        <w:t xml:space="preserve">взаимного открытия лучших качеств и возможностей, </w:t>
        <w:br/>
        <w:t xml:space="preserve">скрытых до сих пор. Если в браке имеются дети, </w:t>
        <w:br/>
        <w:t xml:space="preserve">эти решения благоприятны для них. </w:t>
        <w:br/>
        <w:br/>
        <w:t xml:space="preserve">4. Любовь </w:t>
        <w:br/>
        <w:br/>
        <w:t xml:space="preserve">Нельзя включить в строку отчета любого ана- </w:t>
        <w:br/>
        <w:t xml:space="preserve">лиза чувство, которое называют любовью. И если такое </w:t>
        <w:br/>
        <w:br/>
        <w:t xml:space="preserve">183 </w:t>
        <w:br/>
        <w:br/>
        <w:t xml:space="preserve">чувство связывает двоих людей, то это такое преиму- </w:t>
        <w:br/>
        <w:t xml:space="preserve">щество, которое не подлежит психическому иссле- </w:t>
        <w:br/>
        <w:t xml:space="preserve">дованию. </w:t>
        <w:br/>
        <w:br/>
        <w:t xml:space="preserve">Однако любовь не является необходимейшим </w:t>
        <w:br/>
        <w:t xml:space="preserve">условием идеального брака, такого, каким он видится </w:t>
        <w:br/>
        <w:t xml:space="preserve">в формулировках структурного и трансакционного </w:t>
        <w:br/>
        <w:t xml:space="preserve">анализа. Брак - это свободно выбранный (и Роди- </w:t>
        <w:br/>
        <w:t xml:space="preserve">телями одобренный) союз двух счастливых личностей, </w:t>
        <w:br/>
        <w:t xml:space="preserve">и их отношения и сценарии являются дополнитель- </w:t>
        <w:br/>
        <w:t xml:space="preserve">ными и в любом анализе конструктивными. На </w:t>
        <w:br/>
        <w:t xml:space="preserve">этом основании две личности, преданные друг </w:t>
        <w:br/>
        <w:t xml:space="preserve">другу и признающие одни и те же ценности, могут </w:t>
        <w:br/>
        <w:t xml:space="preserve">быть поставлены выше, чем Элоиза и Абеляр. </w:t>
        <w:br/>
        <w:br/>
        <w:t xml:space="preserve">5. Эволюция </w:t>
        <w:br/>
        <w:t xml:space="preserve">нарушенных семейных отношений </w:t>
        <w:br/>
        <w:br/>
        <w:t xml:space="preserve">На практике в США характерные последствия </w:t>
        <w:br/>
        <w:t xml:space="preserve">нарушенных семейных отношений встречаются чаще у </w:t>
        <w:br/>
        <w:t xml:space="preserve">женщин, чем у мужчин. Первый брак в шестнад- </w:t>
        <w:br/>
        <w:t xml:space="preserve">цатилетнем возрасте представляет собой операцию </w:t>
        <w:br/>
        <w:t xml:space="preserve">освобождения; пара живет вместе от десяти дней до </w:t>
        <w:br/>
        <w:t xml:space="preserve">десяти месяцев, потом расходится или разводится. </w:t>
        <w:br/>
        <w:t xml:space="preserve">Если есть ребенок, он достается родителям жены. </w:t>
        <w:br/>
        <w:t xml:space="preserve">Девушка теперь граждански независима и может дать </w:t>
        <w:br/>
        <w:t xml:space="preserve">свободный ход своему сценарию, обычно ирреальному </w:t>
        <w:br/>
        <w:t xml:space="preserve">и мазохистскому. Второй брак имеет место лет через </w:t>
        <w:br/>
        <w:t xml:space="preserve">пять и длится лет пять. Он разрушается из-за жесто- </w:t>
        <w:br/>
        <w:t xml:space="preserve">кости или равнодушия мужа; муж делает все, чего </w:t>
        <w:br/>
        <w:t xml:space="preserve">требует сценарий жены, но сам-то сценарий ничего не </w:t>
        <w:br/>
        <w:t xml:space="preserve">стоит. К этому моменту она должна найти работу, </w:t>
        <w:br/>
        <w:t xml:space="preserve">чтобы воспитывать появившихся детей, которые ста- </w:t>
        <w:br/>
        <w:t xml:space="preserve">новятся центром ее интересов. Ее третий брак, к трид- </w:t>
        <w:br/>
        <w:t xml:space="preserve">цати годам, диктуется скорее материальными инте- </w:t>
        <w:br/>
        <w:t xml:space="preserve">ресами, но ностальгия по сценарию ее еще не поки- </w:t>
        <w:br/>
        <w:t xml:space="preserve">нула, поэтому брак не удовлетворяет ее вполне, и </w:t>
        <w:br/>
        <w:t xml:space="preserve">она начинает провоцировать своего мужа. Так как ее </w:t>
        <w:br/>
        <w:t xml:space="preserve">третий супруг - это чуть смягченный вариант вто- </w:t>
        <w:br/>
        <w:t xml:space="preserve">рого, он отвечает на эти провокации так, как пола- </w:t>
        <w:br/>
        <w:t xml:space="preserve">гается по сценарию его нынешней жены (и частич- </w:t>
        <w:br/>
        <w:t xml:space="preserve">но прошлой). Сценарий не соответствует Я супруги, </w:t>
        <w:br/>
        <w:t xml:space="preserve">она понимает, что что-то не ладится, и обращается </w:t>
        <w:br/>
        <w:t xml:space="preserve">за лечением либо себя, либо брака. Муж, который, </w:t>
        <w:br/>
        <w:t xml:space="preserve">может быть, впервые в жизни решил выразить свои </w:t>
        <w:br/>
        <w:br/>
        <w:t xml:space="preserve">личные потребности каким-нибудь необычным пове- </w:t>
        <w:br/>
        <w:t xml:space="preserve">дением, не участвует в терапии. </w:t>
        <w:br/>
        <w:br/>
        <w:t xml:space="preserve">Типичным является следующий случай, когда един- </w:t>
        <w:br/>
        <w:t xml:space="preserve">ственный брак нуждался во врачебной помощи. С са- </w:t>
        <w:br/>
        <w:t xml:space="preserve">мого начала этот союз выдерживал сравнение с идеаль- </w:t>
        <w:br/>
        <w:t xml:space="preserve">ными браками. В период медового месяца секс был </w:t>
        <w:br/>
        <w:t xml:space="preserve">основным источником удовлетворения и двух партне- </w:t>
        <w:br/>
        <w:t xml:space="preserve">ров, и их Родителей. Но проходят первые восторги, </w:t>
        <w:br/>
        <w:t xml:space="preserve">и начинаются первые трудности, обычно околосек- </w:t>
        <w:br/>
        <w:t xml:space="preserve">суальные. Жена начинает играть в игру &lt;Фригидная </w:t>
        <w:br/>
        <w:t xml:space="preserve">женщина&gt;; она называет мужа глупым, сцена следует </w:t>
        <w:br/>
        <w:t xml:space="preserve">за сценой, обычно заканчиваясь вопросом денег. Без </w:t>
        <w:br/>
        <w:t xml:space="preserve">сопротивления супруги ставят под угрозу сексуальную </w:t>
        <w:br/>
        <w:t xml:space="preserve">интимность. Но появляются дети. Они принимаются </w:t>
        <w:br/>
        <w:t xml:space="preserve">с благодарностью. Родители погружаются в воспита- </w:t>
        <w:br/>
        <w:t xml:space="preserve">ние детей, что оставляет мало времени для секса, но </w:t>
        <w:br/>
        <w:t xml:space="preserve">много законных причин и отговорок, чтобы прервать </w:t>
        <w:br/>
        <w:t xml:space="preserve">интимные отношения. Дети растут, и у супругов оста- </w:t>
        <w:br/>
        <w:t xml:space="preserve">ется все больше свободного времени. Возникают ста- </w:t>
        <w:br/>
        <w:t xml:space="preserve">ринные игры. Трудности начинают возникать потому, </w:t>
        <w:br/>
        <w:t xml:space="preserve">что у каждого в голове есть небольшие изменения, </w:t>
        <w:br/>
        <w:t xml:space="preserve">но они становятся все значительнее, и все чаще слы- </w:t>
        <w:br/>
        <w:t xml:space="preserve">шится крик: &lt;Обманщик!&gt; Когда супружеская пара </w:t>
        <w:br/>
        <w:t xml:space="preserve">приближается к сорокалетию, крах всех игр и сце- </w:t>
        <w:br/>
        <w:t xml:space="preserve">нариев ведет к отчаянию, это дает повод обратиться </w:t>
        <w:br/>
        <w:t xml:space="preserve">за помощью к врачу. </w:t>
        <w:br/>
        <w:br/>
        <w:t xml:space="preserve">6. Клинические примеры </w:t>
        <w:br/>
        <w:br/>
        <w:t xml:space="preserve">Если в группе кто-нибудь задавал вопрос госпо- </w:t>
        <w:br/>
        <w:t xml:space="preserve">дину Катри, он спешил на него ответить. Если вопрос </w:t>
        <w:br/>
        <w:t xml:space="preserve">задавали госпоже Катри, отвечал тоже он. Госпожа </w:t>
        <w:br/>
        <w:t xml:space="preserve">Катри восставала против этой привычки; она гово- </w:t>
        <w:br/>
        <w:t xml:space="preserve">рила, что у мужа отцовские привычки и что он при- </w:t>
        <w:br/>
        <w:t xml:space="preserve">нимает ее за ребенка с поздним развитием. Но, когда </w:t>
        <w:br/>
        <w:t xml:space="preserve">ей предоставляли возможность говорить самой, она </w:t>
        <w:br/>
        <w:t xml:space="preserve">терялась, а на вопрос почему отвечала, что она тупая </w:t>
        <w:br/>
        <w:t xml:space="preserve">и не понимает вопроса. Было очевидно, что такие </w:t>
        <w:br/>
        <w:t xml:space="preserve">отношения выработаны по взаимному согласию. Врач </w:t>
        <w:br/>
        <w:t xml:space="preserve">порекомендовал господину Катри воздерживаться от </w:t>
        <w:br/>
        <w:t xml:space="preserve">ответов вместо жены. Можно было наблюдать тогда </w:t>
        <w:br/>
        <w:t xml:space="preserve">два интересных феномена: с одной стороны, госпожа </w:t>
        <w:br/>
        <w:t xml:space="preserve">Катри очень злилась, когда муж не отвечал за нее, </w:t>
        <w:br/>
        <w:t xml:space="preserve">с другой стороны, господин Катри уже не был на- </w:t>
        <w:br/>
        <w:br/>
        <w:t xml:space="preserve">стороже, а, когда к нему обращались, старался отде- </w:t>
        <w:br/>
        <w:t xml:space="preserve">латься шуткой. Все в группе начинали смеяться, кроме </w:t>
        <w:br/>
        <w:t xml:space="preserve">госпожи Катри&lt; Никто не смеялся, однако, когда вы- </w:t>
        <w:br/>
        <w:t xml:space="preserve">яснилось, что в сексуальных отношениях роли были </w:t>
        <w:br/>
        <w:t xml:space="preserve">обратны тем, которые они играли в группе: вместо </w:t>
        <w:br/>
        <w:t xml:space="preserve">того чтобы он был Родителем, а она Ребенком, он был </w:t>
        <w:br/>
        <w:t xml:space="preserve">Ребенком, а она Родителем, поэтому их сексуаль- </w:t>
        <w:br/>
        <w:t xml:space="preserve">ные отношения не приносили удовлетворения ни тому, </w:t>
        <w:br/>
        <w:t xml:space="preserve">ни другой. Терапевтическая задача относительно кон- </w:t>
        <w:br/>
        <w:t xml:space="preserve">тракта отношений заключалась в укреплении Взрос- </w:t>
        <w:br/>
        <w:t xml:space="preserve">лого в каждом из супругов, касалось ли это их поведе- </w:t>
        <w:br/>
        <w:t xml:space="preserve">ния в группе или во время сексуального акта. </w:t>
        <w:br/>
        <w:br/>
        <w:t xml:space="preserve">С супругами Панти был противоположный случай. </w:t>
        <w:br/>
        <w:t xml:space="preserve">Госпожа Панти не позволяла мужу самому отвечать </w:t>
        <w:br/>
        <w:t xml:space="preserve">на вопрос. Он переносил это с видом мученика, </w:t>
        <w:br/>
        <w:t xml:space="preserve">иногда протестовал. Когда же обстоятельства немного </w:t>
        <w:br/>
        <w:t xml:space="preserve">прояснились, оказалось, что он страдает эротофобией </w:t>
        <w:br/>
        <w:t xml:space="preserve">и боится покраснеть, если откроет рот. Следовате- </w:t>
        <w:br/>
        <w:t xml:space="preserve">льно, он играет в игру &lt;Без тебя&gt;. Он женился на </w:t>
        <w:br/>
        <w:t xml:space="preserve">говорливой и подавляющей его женщине, чтобы защи- </w:t>
        <w:br/>
        <w:t xml:space="preserve">титься от эротофобии, а когда она играла свою </w:t>
        <w:br/>
        <w:t xml:space="preserve">роль, жаловался. </w:t>
        <w:br/>
        <w:br/>
        <w:t xml:space="preserve">Супруги Эшт присоединились к группе позднее и не </w:t>
        <w:br/>
        <w:t xml:space="preserve">сразу усвоили терминологию. Когда во время вто- </w:t>
        <w:br/>
        <w:t xml:space="preserve">рого сеанса врач сказал: &lt;Добрый день&gt;, господин </w:t>
        <w:br/>
        <w:t xml:space="preserve">Эшт не ответил. Во время сеанса доктор К. напом- </w:t>
        <w:br/>
        <w:t xml:space="preserve">нил ему об этом. Господин Эшт ответил, что эти </w:t>
        <w:br/>
        <w:t xml:space="preserve">идиотские ритуалы не имеют никакого смысла и он </w:t>
        <w:br/>
        <w:t xml:space="preserve">в них не верит, а госпожа Эшт подчеркнула, что </w:t>
        <w:br/>
        <w:t xml:space="preserve">ее муж всегда так груб и отвечает сухо. Он же ответил </w:t>
        <w:br/>
        <w:t xml:space="preserve">ей, что говорит, как считает необходимым, и не видит </w:t>
        <w:br/>
        <w:t xml:space="preserve">смысла в излишнем шуме. И он рассказал малень- </w:t>
        <w:br/>
        <w:t xml:space="preserve">кую историю из жизни своего патрона. Секретарша, </w:t>
        <w:br/>
        <w:t xml:space="preserve">придя утром на работу, сказала патрону: &lt;Добрый </w:t>
        <w:br/>
        <w:t xml:space="preserve">день&gt;, а тот ответил: &lt;Я не рекламирую метеороло- </w:t>
        <w:br/>
        <w:t xml:space="preserve">гический бюллетень, все, что от вас требуется, это </w:t>
        <w:br/>
        <w:t xml:space="preserve">выполнять свою работу&gt;. Господин Эшт считал, что </w:t>
        <w:br/>
        <w:t xml:space="preserve">патрон проявил много здравого смысла и что его жена </w:t>
        <w:br/>
        <w:t xml:space="preserve">склонна верить во всякую ерунду. Жена ответила на </w:t>
        <w:br/>
        <w:t xml:space="preserve">это, что жизнь гораздо приятнее, когда люди вежливы. </w:t>
        <w:br/>
        <w:br/>
        <w:t xml:space="preserve">Доктор К. для начала решил ввести их в игру </w:t>
        <w:br/>
        <w:t xml:space="preserve">&lt;Этикет&gt;, на что жена с удовольствием согласилась, </w:t>
        <w:br/>
        <w:t xml:space="preserve">а муж нет. Кажется, это было одной из проблем их </w:t>
        <w:br/>
        <w:t xml:space="preserve">брака. </w:t>
        <w:br/>
        <w:t xml:space="preserve">186 </w:t>
        <w:br/>
        <w:br/>
        <w:t xml:space="preserve">Супруги Септен организовали брак вчетвером еще с </w:t>
        <w:br/>
        <w:t xml:space="preserve">одной супружеской парой. Господин Септен через </w:t>
        <w:br/>
        <w:t xml:space="preserve">шесть месяцев почувствовал себя плохо и привел в </w:t>
        <w:br/>
        <w:t xml:space="preserve">группу свою жену. Доктор К. принял решение ска- </w:t>
        <w:br/>
        <w:t xml:space="preserve">зать, что этот сценарий был разработан ими совме- </w:t>
        <w:br/>
        <w:t xml:space="preserve">стно и что с самого начала они подсознательно </w:t>
        <w:br/>
        <w:t xml:space="preserve">предусматривали ввести другую супружескую пару в </w:t>
        <w:br/>
        <w:t xml:space="preserve">свою семью. Они выбрали партнеров, которых такая </w:t>
        <w:br/>
        <w:t xml:space="preserve">организация интересовала, и знали их возможности </w:t>
        <w:br/>
        <w:t xml:space="preserve">еще до своего брака. </w:t>
        <w:br/>
        <w:br/>
        <w:t xml:space="preserve">Оба отрицали это утверждение доктора К. с боль- </w:t>
        <w:br/>
        <w:t xml:space="preserve">шой горячностью, а господин Септен назвал это абсур- </w:t>
        <w:br/>
        <w:t xml:space="preserve">дом. Со своей стороны, он готов порвать с той парой. </w:t>
        <w:br/>
        <w:t xml:space="preserve">Вопросы группы, однако, выявили ранние намерения </w:t>
        <w:br/>
        <w:t xml:space="preserve">супругов Септен в отношении устройства семьи. </w:t>
        <w:br/>
        <w:t xml:space="preserve">Госпожа Септен объявила тогда, что хотела поста- </w:t>
        <w:br/>
        <w:t xml:space="preserve">вить эксперимент, что она артистка и что брак вчетве- </w:t>
        <w:br/>
        <w:t xml:space="preserve">ром интересный опыт. Пара не вернулась в группу по- </w:t>
        <w:br/>
        <w:t xml:space="preserve">сле второго сеанса. Доктор К. невольно ускорил </w:t>
        <w:br/>
        <w:t xml:space="preserve">момент истины, и группа помогла ему в этом. </w:t>
        <w:br/>
        <w:br/>
        <w:t xml:space="preserve">7. Сопротивления </w:t>
        <w:br/>
        <w:br/>
        <w:t xml:space="preserve">В супружеских группах предпочтительной формой </w:t>
        <w:br/>
        <w:t xml:space="preserve">сопротивления является игра &lt;Трибунал&gt;. Муж очень </w:t>
        <w:br/>
        <w:t xml:space="preserve">долго рассказывает группе, что сделала его жена, </w:t>
        <w:br/>
        <w:t xml:space="preserve">стараясь заручиться поддержкой членов группы. </w:t>
        <w:br/>
        <w:t xml:space="preserve">Жена начинает защиту, объясняя группе, что сделал </w:t>
        <w:br/>
        <w:t xml:space="preserve">ее муж, подтолкнув ее к таким действиям. В сле- </w:t>
        <w:br/>
        <w:t xml:space="preserve">дующей сцене жалобу приносит жена, муж является </w:t>
        <w:br/>
        <w:t xml:space="preserve">ответчиком, группа играет роль судебных заседателей, </w:t>
        <w:br/>
        <w:t xml:space="preserve">а врач - роль судьи. Существует два пути для завер- </w:t>
        <w:br/>
        <w:t xml:space="preserve">шения этих разбирательств. Первый - предложить </w:t>
        <w:br/>
        <w:t xml:space="preserve">жалобщику помириться с ответчиком и спросить, как </w:t>
        <w:br/>
        <w:t xml:space="preserve">такое решение на него влияет. Во втором случае врач </w:t>
        <w:br/>
        <w:t xml:space="preserve">не признает жалобу действительной и тоже спраши- </w:t>
        <w:br/>
        <w:t xml:space="preserve">вает, какое это оказывает действие. Эта процедура </w:t>
        <w:br/>
        <w:t xml:space="preserve">была описана в случае с госпожой Катри, которая </w:t>
        <w:br/>
        <w:t xml:space="preserve">ответила, что она все знала заранее. Такие решения </w:t>
        <w:br/>
        <w:t xml:space="preserve">не должны приниматься часто. </w:t>
        <w:br/>
        <w:br/>
        <w:t xml:space="preserve">Другой способ прекратить игру более элегантен и </w:t>
        <w:br/>
        <w:t xml:space="preserve">прост. Врач предупреждает группу, что каждый уча- </w:t>
        <w:br/>
        <w:t xml:space="preserve">стник может говорить только о себе, от первого </w:t>
        <w:br/>
        <w:t xml:space="preserve">лица. или, обращаясь к своему супругу, употреблять </w:t>
        <w:br/>
        <w:br/>
        <w:t xml:space="preserve">второе лицо, но третье лицо упоминать запре- </w:t>
        <w:br/>
        <w:t xml:space="preserve">щается. </w:t>
        <w:br/>
        <w:br/>
        <w:t xml:space="preserve">Эта процедура полезна и в других ситуациях. </w:t>
        <w:br/>
        <w:t xml:space="preserve">Некоторые пары не общаются во время сеанса. И вот </w:t>
        <w:br/>
        <w:t xml:space="preserve">врач провозглашает аксиому: &lt;По-моему, очень полез- </w:t>
        <w:br/>
        <w:t xml:space="preserve">но и хорошо, если супруги иногда поговорят друг </w:t>
        <w:br/>
        <w:t xml:space="preserve">с другом&gt;. Наряду с запретом использовать местоиме- </w:t>
        <w:br/>
        <w:t xml:space="preserve">ния третьего лица это создает прекрасную воз- </w:t>
        <w:br/>
        <w:t xml:space="preserve">можность для супругов пообщаться между собой в </w:t>
        <w:br/>
        <w:t xml:space="preserve">присутствии группы. </w:t>
        <w:br/>
        <w:br/>
        <w:t xml:space="preserve">Если пара колеблется и затрудняется, группа </w:t>
        <w:br/>
        <w:t xml:space="preserve">доброжелательно приходит на помощь, и все заканчи- </w:t>
        <w:br/>
        <w:t xml:space="preserve">вается мирным рукопожатием. </w:t>
        <w:br/>
        <w:br/>
        <w:t xml:space="preserve">Примечания </w:t>
        <w:br/>
        <w:br/>
        <w:t xml:space="preserve">Игра в брак, широко практиковавшаяся яо фран- </w:t>
        <w:br/>
        <w:t xml:space="preserve">цузском высшем обществе первой половины XIX ве- </w:t>
        <w:br/>
        <w:t xml:space="preserve">ка, подробно описана Бальзаком. И если сравни- </w:t>
        <w:br/>
        <w:t xml:space="preserve">вать современные буржуазные игры для двоих </w:t>
        <w:br/>
        <w:t xml:space="preserve">&lt;Фригидная женщина&gt; и &lt;Без тебя&gt; с парижской </w:t>
        <w:br/>
        <w:t xml:space="preserve">игрой втроем (муж, жена и любовник), полной </w:t>
        <w:br/>
        <w:t xml:space="preserve">тонкости и лукавства, то последняя дает неизмеримо </w:t>
        <w:br/>
        <w:t xml:space="preserve">больший простор воображению и интеллекту, в ней </w:t>
        <w:br/>
        <w:t xml:space="preserve">больше шика. Бальзак не боится использовать язык </w:t>
        <w:br/>
        <w:t xml:space="preserve">игр, отсюда изящество описаний браков; он говорит </w:t>
        <w:br/>
        <w:t xml:space="preserve">о защите, западне, стратегии, союзниках. И некоторые </w:t>
        <w:br/>
        <w:t xml:space="preserve">авторы в сборнике Кейзерлинга рассматривают брак </w:t>
        <w:br/>
        <w:t xml:space="preserve">как игру. </w:t>
        <w:br/>
        <w:br/>
        <w:t xml:space="preserve">Если говорить более серьезно, то все шутки, </w:t>
        <w:br/>
        <w:t xml:space="preserve">относящиеся к браку, указывают на элементы анта- </w:t>
        <w:br/>
        <w:t xml:space="preserve">гонизма, которые он содержит. Очень странно, что </w:t>
        <w:br/>
        <w:t xml:space="preserve">глубокие неурядицы в семейных отношениях вызы- </w:t>
        <w:br/>
        <w:t xml:space="preserve">вают шутки и смех, хотя на самом деле они трагичны. </w:t>
        <w:br/>
        <w:t xml:space="preserve">А когда какой-нибудь автор описывает идеальный </w:t>
        <w:br/>
        <w:t xml:space="preserve">брак, к чему стремится и терапия брака, его воспри- </w:t>
        <w:br/>
        <w:t xml:space="preserve">нимают как что-то сентиментальное. </w:t>
        <w:br/>
        <w:br/>
        <w:t xml:space="preserve">Возвращаясь к сюжету о браке, коснемся еще </w:t>
        <w:br/>
        <w:t xml:space="preserve">одной темы. Можно предположить, что в каждой </w:t>
        <w:br/>
        <w:t xml:space="preserve">семье имеется постоянная доза патологии (назовем </w:t>
        <w:br/>
        <w:t xml:space="preserve">ее воспаленным диском), которая делится между дву- </w:t>
        <w:br/>
        <w:t xml:space="preserve">мя супругами. Когда один супруг здоров, другой нездо- </w:t>
        <w:br/>
        <w:t xml:space="preserve">ров, или наоборот. Есть семьи с четырьмя, тремя </w:t>
        <w:br/>
        <w:t xml:space="preserve">и двумя дисками. В семье, где один здоров, а другой </w:t>
        <w:br/>
        <w:br/>
        <w:t xml:space="preserve">нет, один не имеет ни одного диска, а другой - </w:t>
        <w:br/>
        <w:t xml:space="preserve">четыре; один - три, а другой - один; или оба имеют </w:t>
        <w:br/>
        <w:t xml:space="preserve">по два диска, то есть равное количество патоло- </w:t>
        <w:br/>
        <w:t xml:space="preserve">гий. И если один из супругов начинает лечиться </w:t>
        <w:br/>
        <w:t xml:space="preserve">и его доза патологии уменьшается, то у другого она </w:t>
        <w:br/>
        <w:t xml:space="preserve">как бы увеличивается; вот почему терапию им жела- </w:t>
        <w:br/>
        <w:t xml:space="preserve">тельно проходить вместе. Притча с дисками пред- </w:t>
        <w:br/>
        <w:t xml:space="preserve">ставляет удобную прогностическую лесенку для разви- </w:t>
        <w:br/>
        <w:t xml:space="preserve">тия семьи. Прогноз для семьи даже с четырьмя </w:t>
        <w:br/>
        <w:t xml:space="preserve">дисками хорош, хоть и небезоблачен. С пятью - </w:t>
        <w:br/>
        <w:t xml:space="preserve">совсем ненадежен. Семья с одним или двумя диска- </w:t>
        <w:br/>
        <w:t xml:space="preserve">ми может пользоваться советами человека и без </w:t>
        <w:br/>
        <w:t xml:space="preserve">медицинского образования, а семье с тремя дисками </w:t>
        <w:br/>
        <w:t xml:space="preserve">следует заняться психотерапией. </w:t>
        <w:br/>
        <w:br/>
        <w:t xml:space="preserve">Глава XIX </w:t>
        <w:br/>
        <w:t xml:space="preserve">РЕГРЕССИВНЫЙ АНАЛИЗ </w:t>
        <w:br/>
        <w:br/>
        <w:t xml:space="preserve">Конечной целью трансакционного анализа явля- </w:t>
        <w:br/>
        <w:t xml:space="preserve">ется структурная ректификация и реинтеграция. Это </w:t>
        <w:br/>
        <w:t xml:space="preserve">требует, в первую очередь, перестройки и, во вторую </w:t>
        <w:br/>
        <w:t xml:space="preserve">очередь, реорганизации. &lt;Автоматическая&gt; фаза пере- </w:t>
        <w:br/>
        <w:t xml:space="preserve">строения заключается в прояснении и определении </w:t>
        <w:br/>
        <w:t xml:space="preserve">границ Я с помощью таких процессов, как диагно- </w:t>
        <w:br/>
        <w:t xml:space="preserve">стическое уточнение и обеззараживание. &lt;Физиоло- </w:t>
        <w:br/>
        <w:t xml:space="preserve">гическая&gt; фаза интересуется перераспределением </w:t>
        <w:br/>
        <w:t xml:space="preserve">властных полномочий путем плановой активизации </w:t>
        <w:br/>
        <w:t xml:space="preserve">точного состояния Я, активизации, подчиняющейся </w:t>
        <w:br/>
        <w:t xml:space="preserve">критериям отбора и соотнесенной со специфическими </w:t>
        <w:br/>
        <w:t xml:space="preserve">процедурами с целью установить гегемонию Взрослого </w:t>
        <w:br/>
        <w:t xml:space="preserve">посредством социального контроля. </w:t>
        <w:br/>
        <w:br/>
        <w:t xml:space="preserve">Реорганизация отличается обычно некоторым за- </w:t>
        <w:br/>
        <w:t xml:space="preserve">дабриванием Ребенка, одновременно сопровождаемым </w:t>
        <w:br/>
        <w:t xml:space="preserve">выпрямлением Родителя. После этой динамической </w:t>
        <w:br/>
        <w:t xml:space="preserve">фазы реорганизации наступает вторичная анали- </w:t>
        <w:br/>
        <w:t xml:space="preserve">тическая фаза, которая стремится ликвидировать </w:t>
        <w:br/>
        <w:t xml:space="preserve">состояние смущения Ребенка. </w:t>
        <w:br/>
        <w:br/>
        <w:t xml:space="preserve">Оптимальный вариант ректификации и реинтегра- </w:t>
        <w:br/>
        <w:t xml:space="preserve">ции личности в целом предусматривает, чтобы Ребе- </w:t>
        <w:br/>
        <w:t xml:space="preserve">нок выражал себя в присутствии Взрослого и Ро- </w:t>
        <w:br/>
        <w:t xml:space="preserve">дителя. Требование, чтобы Взрослый и Родитель </w:t>
        <w:br/>
        <w:t xml:space="preserve">были полностью при исполнении своих функций </w:t>
        <w:br/>
        <w:t xml:space="preserve">на протяжении всего эксперимента, снижает до- </w:t>
        <w:br/>
        <w:br/>
        <w:t xml:space="preserve">стоинства, приписываемые гипнозу или фармакологии, </w:t>
        <w:br/>
        <w:t xml:space="preserve">так как главная задача этой техники заключается </w:t>
        <w:br/>
        <w:t xml:space="preserve">в освобождении Ребенка путем смещения других </w:t>
        <w:br/>
        <w:t xml:space="preserve">аспектов личности. Психоанализ преодолевает эту </w:t>
        <w:br/>
        <w:t xml:space="preserve">трудность при помощи техники свободной ассо- </w:t>
        <w:br/>
        <w:t xml:space="preserve">циации, но в этом случае неудобство состоит в том, </w:t>
        <w:br/>
        <w:t xml:space="preserve">что Ребенок часто выражает себя непрямым обра- </w:t>
        <w:br/>
        <w:t xml:space="preserve">зом, запутанно и неясно, поэтому успех в большей </w:t>
        <w:br/>
        <w:t xml:space="preserve">мере зиждется на профессионализме врача и способ- </w:t>
        <w:br/>
        <w:t xml:space="preserve">ности пациента предоставить данные для нужной </w:t>
        <w:br/>
        <w:t xml:space="preserve">интерпретации. </w:t>
        <w:br/>
        <w:br/>
        <w:t xml:space="preserve">Логическим развитием трансакциониого анализа </w:t>
        <w:br/>
        <w:t xml:space="preserve">является прямое обращение к Ребенку в состоянии </w:t>
        <w:br/>
        <w:t xml:space="preserve">бодрствования. Размышления и опыт заставляют ве- </w:t>
        <w:br/>
        <w:t xml:space="preserve">рить, что Ребенок выражает себя наиболее свободно </w:t>
        <w:br/>
        <w:t xml:space="preserve">тогда, когда имеет дело с другим Ребенком. Следо- </w:t>
        <w:br/>
        <w:t xml:space="preserve">вательно, ближе всего к идеальному решению терапев- </w:t>
        <w:br/>
        <w:t xml:space="preserve">тической проблемы свободного выражения нас подво- </w:t>
        <w:br/>
        <w:t xml:space="preserve">дит метод регрессивного анализа. Развитие этой </w:t>
        <w:br/>
        <w:t xml:space="preserve">процедуры проходит через начальную стадию, и пона- </w:t>
        <w:br/>
        <w:t xml:space="preserve">добятся годы опытов и работы, чтобы преодолеть </w:t>
        <w:br/>
        <w:t xml:space="preserve">многие трудности и получить значительные терапевти- </w:t>
        <w:br/>
        <w:t xml:space="preserve">ческие результаты. </w:t>
        <w:br/>
        <w:br/>
        <w:t xml:space="preserve">Регрессивный анализ представляет собой особый </w:t>
        <w:br/>
        <w:t xml:space="preserve">метод, которому обучают пациента, но необходимым </w:t>
        <w:br/>
        <w:t xml:space="preserve">условием для этого является четкое усвоение им струк- </w:t>
        <w:br/>
        <w:t xml:space="preserve">турного анализа. Все данные заставляют предполагать, </w:t>
        <w:br/>
        <w:t xml:space="preserve">что такие пациенты, как догматик Труа, цепляющийся </w:t>
        <w:br/>
        <w:t xml:space="preserve">за Родительское поведение, или интеллектуал Киит, </w:t>
        <w:br/>
        <w:t xml:space="preserve">исповедующий Взрослого, с огромными трудностями </w:t>
        <w:br/>
        <w:t xml:space="preserve">ослабляют защиту и совершают необходимый перенос </w:t>
        <w:br/>
        <w:t xml:space="preserve">полномочий. Напротив, большинство людей проявляют </w:t>
        <w:br/>
        <w:t xml:space="preserve">большую гибкость и удивительную быстроту переноса, </w:t>
        <w:br/>
        <w:t xml:space="preserve">а некоторые индивиды с особыми навыками (их при- </w:t>
        <w:br/>
        <w:t xml:space="preserve">рода еще не совсем ясна) могут это делать мгновенно. </w:t>
        <w:br/>
        <w:br/>
        <w:t xml:space="preserve">Чтобы сделать короткое резюме, следует сказать, </w:t>
        <w:br/>
        <w:t xml:space="preserve">что Ребенок рассматривается с функциональной </w:t>
        <w:br/>
        <w:t xml:space="preserve">точки зрения как проявление органа психической </w:t>
        <w:br/>
        <w:t xml:space="preserve">системы, археопсихики. В феноменологическом плане </w:t>
        <w:br/>
        <w:t xml:space="preserve">Ребенок представляется как состояние Я интегриро- </w:t>
        <w:br/>
        <w:t xml:space="preserve">ванное и прерывистое; с точки зрения поведения его </w:t>
        <w:br/>
        <w:t xml:space="preserve">можно узнать по симптоматическим, физиологичес- </w:t>
        <w:br/>
        <w:t xml:space="preserve">ким, психологическим и словесным признакам, а с со- </w:t>
        <w:br/>
        <w:t xml:space="preserve">циальной точки зрения - по характеру его трансак- </w:t>
        <w:br/>
        <w:br/>
        <w:t xml:space="preserve">190 </w:t>
        <w:br/>
        <w:br/>
        <w:t xml:space="preserve">ций. С исторической точки зрения можно подтвердить, </w:t>
        <w:br/>
        <w:t xml:space="preserve">что все проявления Ребенка воспроизводят явления, </w:t>
        <w:br/>
        <w:t xml:space="preserve">имевшие место в детстве индивида. Однако описание </w:t>
        <w:br/>
        <w:t xml:space="preserve">поведения и реконструкция истории - все это Взро- </w:t>
        <w:br/>
        <w:t xml:space="preserve">слые подходы. Пациент и врач говорят о Ребенке с </w:t>
        <w:br/>
        <w:t xml:space="preserve">теоретическим, отстраненным уклоном, как при зна- </w:t>
        <w:br/>
        <w:t xml:space="preserve">комстве по переписке. Это имеет определенный тера- </w:t>
        <w:br/>
        <w:t xml:space="preserve">певтический эффект, который достаточно ценен, но </w:t>
        <w:br/>
        <w:t xml:space="preserve">смещается на другой уровень по сравнению с тем, что </w:t>
        <w:br/>
        <w:t xml:space="preserve">происходит, когда архаическое состояние Я живо </w:t>
        <w:br/>
        <w:t xml:space="preserve">воспроизводится в уме пациента вместо слабой ре- </w:t>
        <w:br/>
        <w:t xml:space="preserve">конструкции по внешним данным. Такое живое во- </w:t>
        <w:br/>
        <w:t xml:space="preserve">спроизведение сродни &lt;абреакции&gt; Фрейда, &lt;ожившим </w:t>
        <w:br/>
        <w:t xml:space="preserve">воспоминаниям&gt; Куби, &lt;временной доле&gt; Пенфилда. </w:t>
        <w:br/>
        <w:t xml:space="preserve">Речь идет о недедуктивном методе восприятия, ко- </w:t>
        <w:br/>
        <w:t xml:space="preserve">торый составляет &lt;знакомство в прямом опыте&gt; в </w:t>
        <w:br/>
        <w:t xml:space="preserve">самом строгом смысле слова. В этом случае уже не </w:t>
        <w:br/>
        <w:t xml:space="preserve">Взрослый говорит о Ребенке, а Ребенок сам лично. </w:t>
        <w:br/>
        <w:br/>
        <w:t xml:space="preserve">Чтобы это стало яснее клиницисту, следует при- </w:t>
        <w:br/>
        <w:t xml:space="preserve">вести примеры. Ситуация в точности такая, как будто </w:t>
        <w:br/>
        <w:t xml:space="preserve">в комнате вместе с врачом находятся еще два чело- </w:t>
        <w:br/>
        <w:t xml:space="preserve">века: взрослый, который наблюдает, и патологи- </w:t>
        <w:br/>
        <w:t xml:space="preserve">ческий ребенок, правда, в одном лице. Задача состоит </w:t>
        <w:br/>
        <w:t xml:space="preserve">в том, чтобы разделить их в психологическом плане, </w:t>
        <w:br/>
        <w:t xml:space="preserve">чтобы Ребенок мог говорить самостоятельно. (Для </w:t>
        <w:br/>
        <w:t xml:space="preserve">простоты не будем пока упоминать третьего партнера, </w:t>
        <w:br/>
        <w:t xml:space="preserve">Родителя.) Разделение такими искусственными сред- </w:t>
        <w:br/>
        <w:t xml:space="preserve">ствами, как гипноз, нежелательно из-за конечного </w:t>
        <w:br/>
        <w:t xml:space="preserve">результата; когда педиатр рассказывает матери, </w:t>
        <w:br/>
        <w:t xml:space="preserve">ожидавшей за дверью кабинета, что говорил ее </w:t>
        <w:br/>
        <w:t xml:space="preserve">ребенок, это не то же самое, как если бы она слы- </w:t>
        <w:br/>
        <w:t xml:space="preserve">шала это сама. </w:t>
        <w:br/>
        <w:br/>
        <w:t xml:space="preserve">Когда прошлое впечатление как бы оживлено во </w:t>
        <w:br/>
        <w:t xml:space="preserve">всей свежести, оно находится полностью в распоря- </w:t>
        <w:br/>
        <w:t xml:space="preserve">жении врача и пациента, которые могут изучить его </w:t>
        <w:br/>
        <w:t xml:space="preserve">самым подробным образом. Ребенка можно окружить </w:t>
        <w:br/>
        <w:t xml:space="preserve">заботливым вниманием, чтобы он расцвел как цветок, </w:t>
        <w:br/>
        <w:t xml:space="preserve">выставил напоказ все сложности своей внутренней </w:t>
        <w:br/>
        <w:t xml:space="preserve">структуры. Можно поворачивать его во все стороны и </w:t>
        <w:br/>
        <w:t xml:space="preserve">рассматривать качества, которые раньше были в тени, </w:t>
        <w:br/>
        <w:t xml:space="preserve">а теперь высветились. </w:t>
        <w:br/>
        <w:br/>
        <w:t xml:space="preserve">Ирис входила в группу в течение нескольких </w:t>
        <w:br/>
        <w:t xml:space="preserve">лет с небольшими перерывами; она великолепно игра- </w:t>
        <w:br/>
        <w:t xml:space="preserve">ла а игру &lt;Психиатрия&gt;, владела терминами и </w:t>
        <w:br/>
        <w:br/>
        <w:t xml:space="preserve">структурного, и трансакционного анализа. Методом </w:t>
        <w:br/>
        <w:t xml:space="preserve">наблюдения и дедукции она могла диагностировать </w:t>
        <w:br/>
        <w:t xml:space="preserve">состояние Я у себя и у других членов группы, а </w:t>
        <w:br/>
        <w:t xml:space="preserve">также анализировать трансакции. Как-то ей предста- </w:t>
        <w:br/>
        <w:t xml:space="preserve">вилась возможность пройти курс индивидуальной </w:t>
        <w:br/>
        <w:t xml:space="preserve">интенсивной терапии, к которому она была подготов- </w:t>
        <w:br/>
        <w:t xml:space="preserve">лена, по мнению и врача, и ее самой. Когда сеансы </w:t>
        <w:br/>
        <w:t xml:space="preserve">индивидуальной терапии стали регулярными. Ирис </w:t>
        <w:br/>
        <w:t xml:space="preserve">совершенно преобразилась. Феноменологический Ре- </w:t>
        <w:br/>
        <w:t xml:space="preserve">бенок проявился и распустился как цветок, в пол- </w:t>
        <w:br/>
        <w:t xml:space="preserve">ном блеске. Она вдруг почувствовала двойственность </w:t>
        <w:br/>
        <w:t xml:space="preserve">между Взрослым и Ребенком. На другой день она </w:t>
        <w:br/>
        <w:t xml:space="preserve">рассказала: &lt;Со вчерашнего дня я впервые ясно </w:t>
        <w:br/>
        <w:t xml:space="preserve">вижу многие годы своей ранней жизни. Как будто </w:t>
        <w:br/>
        <w:t xml:space="preserve">я сейчас вышла из тумана. Знать о существовании </w:t>
        <w:br/>
        <w:t xml:space="preserve">Ребенка - это одно, но чувствовать его в себе реаль- </w:t>
        <w:br/>
        <w:t xml:space="preserve">но - это другое. Это удивительно и страшно. И то, что </w:t>
        <w:br/>
        <w:t xml:space="preserve">это мой Ребенок, немного успокаивает: я знаю, по </w:t>
        <w:br/>
        <w:t xml:space="preserve">крайней мере, откуда идут все эти чувства&gt;. </w:t>
        <w:br/>
        <w:br/>
        <w:t xml:space="preserve">Таким образом, регрессивный анализ является </w:t>
        <w:br/>
        <w:t xml:space="preserve">попыткой перевести исследование Ребенка из ранга </w:t>
        <w:br/>
        <w:t xml:space="preserve">дедукции в ранг феноменологии. </w:t>
        <w:br/>
        <w:br/>
        <w:t xml:space="preserve">Одному хорошо подготовленному пациенту, ко- </w:t>
        <w:br/>
        <w:t xml:space="preserve">торый имел опыт структурного анализа, трансак- </w:t>
        <w:br/>
        <w:t xml:space="preserve">ционного анализа и анализа игр, врач сделал сле- </w:t>
        <w:br/>
        <w:t xml:space="preserve">дующее заявление: &lt;Мне пять лет, я еще не хожу </w:t>
        <w:br/>
        <w:t xml:space="preserve">в школу. Вам - сколько хотите, но не более восьми. </w:t>
        <w:br/>
        <w:t xml:space="preserve">Теперь начинайте&gt;. В данных обстоятельствах врач </w:t>
        <w:br/>
        <w:t xml:space="preserve">играет роль ребенка, который не знает ни трудных </w:t>
        <w:br/>
        <w:t xml:space="preserve">слов, ни понятий. Это роль особого типа, она привыч- </w:t>
        <w:br/>
        <w:t xml:space="preserve">на врачу, ему надо только вспомнить, каким он был </w:t>
        <w:br/>
        <w:t xml:space="preserve">в пять лет. </w:t>
        <w:br/>
        <w:br/>
        <w:t xml:space="preserve">Не так просто составить отчет о результатах </w:t>
        <w:br/>
        <w:t xml:space="preserve">сеанса регрессивного анализа. Положение врача не </w:t>
        <w:br/>
        <w:t xml:space="preserve">совсем свободно: он должен быть наполовину Ре- </w:t>
        <w:br/>
        <w:t xml:space="preserve">бенком, наполовину Взрослым, чтобы наблюдать за </w:t>
        <w:br/>
        <w:t xml:space="preserve">поведением пациента и своим собственным, то есть </w:t>
        <w:br/>
        <w:t xml:space="preserve">поддерживать оба состояния активными одновремен- </w:t>
        <w:br/>
        <w:t xml:space="preserve">но. Отчет о регрессивном анализе трудно составить </w:t>
        <w:br/>
        <w:t xml:space="preserve">еще и потому, что невозможно запомнить все де- </w:t>
        <w:br/>
        <w:t xml:space="preserve">тали, а магнитофон использовать нельзя из-за не- </w:t>
        <w:br/>
        <w:t xml:space="preserve">предсказуемости его действия на пациента. Прибли- </w:t>
        <w:br/>
        <w:t xml:space="preserve">зительное восстановление сеанса передает лишь </w:t>
        <w:br/>
        <w:t xml:space="preserve">общую атмосферу. </w:t>
        <w:br/>
        <w:br/>
        <w:t xml:space="preserve">1 </w:t>
        <w:br/>
        <w:br/>
        <w:t xml:space="preserve">Отец господина Веата, собеседника врача, умер, </w:t>
        <w:br/>
        <w:br/>
        <w:t xml:space="preserve">когда мальчику было два года. Помимо Родитель- </w:t>
        <w:br/>
        <w:t xml:space="preserve">ских проблем у него на момент сеанса были и сек- </w:t>
        <w:br/>
        <w:t xml:space="preserve">суальные. </w:t>
        <w:br/>
        <w:t xml:space="preserve">Доктор К. Мне пять лет, я еще не хожу в </w:t>
        <w:br/>
        <w:br/>
        <w:t xml:space="preserve">школу. Вам не более восьми. Теперь начинайте. </w:t>
        <w:br/>
        <w:t xml:space="preserve">В. Мой папа умер. А где твой? </w:t>
        <w:br/>
        <w:t xml:space="preserve">Доктор К. Он пошел лечить больных людей. </w:t>
        <w:br/>
        <w:br/>
        <w:t xml:space="preserve">Он доктор. </w:t>
        <w:br/>
        <w:br/>
        <w:t xml:space="preserve">В. Я тоже буду доктором, когда вырасту. </w:t>
        <w:br/>
        <w:t xml:space="preserve">Доктор К. А что значит &lt;умер&gt;? </w:t>
        <w:br/>
        <w:t xml:space="preserve">В. Умер - это когда ты такой, как мертвая кошка, </w:t>
        <w:br/>
        <w:br/>
        <w:t xml:space="preserve">или птица, или рыба. </w:t>
        <w:br/>
        <w:t xml:space="preserve">Доктор К. Это не так, потому что, когда </w:t>
        <w:br/>
        <w:br/>
        <w:t xml:space="preserve">умирает человек, его хоронят, и все. </w:t>
        <w:br/>
        <w:t xml:space="preserve">В. Откуда ты знаешь? </w:t>
        <w:br/>
        <w:t xml:space="preserve">Доктор К. Знаю, потому что это так. У них </w:t>
        <w:br/>
        <w:br/>
        <w:t xml:space="preserve">есть могилки, и их хоронят на кладбище. Твой </w:t>
        <w:br/>
        <w:br/>
        <w:t xml:space="preserve">папа на кладбище? </w:t>
        <w:br/>
        <w:t xml:space="preserve">В. Да. И еще в раю. </w:t>
        <w:br/>
        <w:br/>
        <w:t xml:space="preserve">Доктор К. Как это: и на кладбище, и в раю? </w:t>
        <w:br/>
        <w:t xml:space="preserve">В. А вот так. </w:t>
        <w:br/>
        <w:br/>
        <w:t xml:space="preserve">Доктор К. Где же рай? </w:t>
        <w:br/>
        <w:t xml:space="preserve">В. Это высоко на небе. </w:t>
        <w:br/>
        <w:t xml:space="preserve">Доктор К. Если твой папа на небе, он не может </w:t>
        <w:br/>
        <w:br/>
        <w:t xml:space="preserve">быть на кладбище. </w:t>
        <w:br/>
        <w:t xml:space="preserve">В. Нет, может. Есть что-то такое, что вылетает </w:t>
        <w:br/>
        <w:br/>
        <w:t xml:space="preserve">из него на небо, в рай, а остальное они хоронят на </w:t>
        <w:br/>
        <w:br/>
        <w:t xml:space="preserve">кладбище. </w:t>
        <w:br/>
        <w:br/>
        <w:t xml:space="preserve">Доктор К. Откуда это вылетает? </w:t>
        <w:br/>
        <w:t xml:space="preserve">В. Это вылетает через рот. </w:t>
        <w:br/>
        <w:t xml:space="preserve">Доктор К. Ты смешной. Я тебе не верю. Почему </w:t>
        <w:br/>
        <w:br/>
        <w:t xml:space="preserve">через рот, ты это видел? </w:t>
        <w:br/>
        <w:br/>
        <w:t xml:space="preserve">В. Нет, но это не так важно, что я не видел. </w:t>
        <w:br/>
        <w:t xml:space="preserve">Доктор К. Если ты не видел, откуда же тогда </w:t>
        <w:br/>
        <w:br/>
        <w:t xml:space="preserve">знаешь? </w:t>
        <w:br/>
        <w:t xml:space="preserve">В. Потому что мама мне говорила: &lt;Твой папа </w:t>
        <w:br/>
        <w:br/>
        <w:t xml:space="preserve">улетел на небо, только его тело везут на кладбище&gt;. </w:t>
        <w:br/>
        <w:t xml:space="preserve">Доктор К. Как же это он может быть в двух </w:t>
        <w:br/>
        <w:br/>
        <w:t xml:space="preserve">местах? Что он делает на небе? </w:t>
        <w:br/>
        <w:t xml:space="preserve">.В Сидит рядом с Иисусом и смотрит на нас. А ты </w:t>
        <w:br/>
        <w:br/>
        <w:t xml:space="preserve">сам смешной, у тебя маленькая голова, </w:t>
        <w:br/>
        <w:br/>
        <w:t xml:space="preserve">Доктор К. А ты глупый, раз считаешь, что твой </w:t>
        <w:br/>
        <w:t xml:space="preserve">лаи-л может быть в двух местах. </w:t>
        <w:br/>
        <w:t xml:space="preserve">1. Эрни Ьсрн 193 </w:t>
        <w:br/>
        <w:br/>
        <w:t xml:space="preserve">В. Я очень хотел, чтобы у меня был настоящий </w:t>
        <w:br/>
        <w:t xml:space="preserve">папа. (Он заплакал.) Ну все, я больше не могу. </w:t>
        <w:br/>
        <w:br/>
        <w:t xml:space="preserve">Этот небольшой эксперимент ясно показал и па- </w:t>
        <w:br/>
        <w:t xml:space="preserve">циенту, и врачу все смущение и растерянность, ко- </w:t>
        <w:br/>
        <w:t xml:space="preserve">торые были в Ребенке господина Беата относительно </w:t>
        <w:br/>
        <w:t xml:space="preserve">наличия и функций его Родителя. До этого момента </w:t>
        <w:br/>
        <w:t xml:space="preserve">влияние его отца подсознательно сказывалось только </w:t>
        <w:br/>
        <w:t xml:space="preserve">на его поведении. Регрессивный анализ показал, </w:t>
        <w:br/>
        <w:t xml:space="preserve">насколько эти влияния обильны, он показал также, </w:t>
        <w:br/>
        <w:t xml:space="preserve">насколько ребенку трудно примириться с противоре- </w:t>
        <w:br/>
        <w:t xml:space="preserve">чиями, вызванными смертью: с одной стороны, его </w:t>
        <w:br/>
        <w:t xml:space="preserve">отец в холодной земле на кладбище, с другой </w:t>
        <w:br/>
        <w:t xml:space="preserve">стороны, где-то рядом с Иисусом в светлых голубых </w:t>
        <w:br/>
        <w:t xml:space="preserve">небесах; помимо отца приходит на ум и своя очередь </w:t>
        <w:br/>
        <w:t xml:space="preserve">быть похороненным и оплаканным и, может быть, </w:t>
        <w:br/>
        <w:t xml:space="preserve">предстать перед Господом. </w:t>
        <w:br/>
        <w:br/>
        <w:t xml:space="preserve">В приведенном примере Взрослый врача должен </w:t>
        <w:br/>
        <w:t xml:space="preserve">был программировать Ребенка. И возникшие трудно- </w:t>
        <w:br/>
        <w:t xml:space="preserve">сти были очевидны. Например, может ли пятилетний </w:t>
        <w:br/>
        <w:t xml:space="preserve">ребенок настойчиво обсуждать одну тему? Разумно ли </w:t>
        <w:br/>
        <w:t xml:space="preserve">употреблять слова &lt;глупый&gt; или &lt;сумасшедший&gt;, </w:t>
        <w:br/>
        <w:t xml:space="preserve">когда имеешь дело с пациентом, хотя эти слова при- </w:t>
        <w:br/>
        <w:t xml:space="preserve">надлежат как бы пятилетнему ребенку? Может ли </w:t>
        <w:br/>
        <w:t xml:space="preserve">пациент перестать видеть в своем враче Родителя </w:t>
        <w:br/>
        <w:t xml:space="preserve">и разговаривать с ним, как с другим Ребенком </w:t>
        <w:br/>
        <w:t xml:space="preserve">Очевидно, что регрессивный анализ находится на </w:t>
        <w:br/>
        <w:t xml:space="preserve">экспериментальной стадии и может быть использован </w:t>
        <w:br/>
        <w:t xml:space="preserve">в избирательном режиме. Использование этого метода </w:t>
        <w:br/>
        <w:t xml:space="preserve">в групповой терапии тоже дает интересные результаты. </w:t>
        <w:br/>
        <w:t xml:space="preserve">Вот небольшой пример из практики. </w:t>
        <w:br/>
        <w:br/>
        <w:t xml:space="preserve">Доктор К. Мне пять лет, я еще не хожу в шко- </w:t>
        <w:br/>
        <w:t xml:space="preserve">лу. Каждой из вас столько, сколько вы хотите, но </w:t>
        <w:br/>
        <w:t xml:space="preserve">не более восьми. Ну, а теперь начнем. </w:t>
        <w:br/>
        <w:t xml:space="preserve">Э те р. Мой папа делает мне гнусные штучки. </w:t>
        <w:br/>
        <w:t xml:space="preserve">Магнолия. Я не могу припомнить, чтобы кто-то </w:t>
        <w:br/>
        <w:t xml:space="preserve">из мужчин в нашей семье мне сделал что-то некор- </w:t>
        <w:br/>
        <w:t xml:space="preserve">ректное. </w:t>
        <w:br/>
        <w:br/>
        <w:t xml:space="preserve">Доктор К. Магнолия ходит в школу и гово- </w:t>
        <w:br/>
        <w:t xml:space="preserve">рит &lt;взрослые&gt; слова, которые я не понимаю. Что </w:t>
        <w:br/>
        <w:t xml:space="preserve">такое &lt;некорректное&gt;? </w:t>
        <w:br/>
        <w:br/>
        <w:t xml:space="preserve">Камелия. А я знаю, мне сказала мама. &lt;Не- </w:t>
        <w:br/>
        <w:t xml:space="preserve">корректное&gt; - это когда делаешь то, что не должен </w:t>
        <w:br/>
        <w:t xml:space="preserve">делать. </w:t>
        <w:br/>
        <w:t xml:space="preserve">Д э з и. Вы со своей мамочкой, наверно, очень </w:t>
        <w:br/>
        <w:br/>
        <w:t xml:space="preserve">194 </w:t>
        <w:br/>
        <w:br/>
        <w:t xml:space="preserve">дружно живете. Камелия? Имеете тесные отноше- </w:t>
        <w:br/>
        <w:t xml:space="preserve">ния? </w:t>
        <w:br/>
        <w:br/>
        <w:t xml:space="preserve">Доктор К. У нас тут есть одна дама, ее зовут </w:t>
        <w:br/>
        <w:t xml:space="preserve">Дэзи, которая нас слушает и говорит &lt;взрослые&gt; </w:t>
        <w:br/>
        <w:t xml:space="preserve">слова. </w:t>
        <w:br/>
        <w:br/>
        <w:t xml:space="preserve">Ирис. Иногда я боюсь играть здесь, потому что </w:t>
        <w:br/>
        <w:t xml:space="preserve">знаю, что есть эта дама, Дэзи, которая на нас смотрит. </w:t>
        <w:br/>
        <w:br/>
        <w:t xml:space="preserve">Доктор К. Почему же вы все приходите ко </w:t>
        <w:br/>
        <w:t xml:space="preserve">мне играть? </w:t>
        <w:br/>
        <w:br/>
        <w:t xml:space="preserve">Розит а. Я люблю ходить играть к мальчику. </w:t>
        <w:br/>
        <w:t xml:space="preserve">Можно играть во всякие игры и делать такие же штуч- </w:t>
        <w:br/>
        <w:t xml:space="preserve">ки, как моя мама с некоторыми мужчинами, которые </w:t>
        <w:br/>
        <w:t xml:space="preserve">к ней приходят. </w:t>
        <w:br/>
        <w:br/>
        <w:t xml:space="preserve">И так далее в течение двадцати минут. Когда </w:t>
        <w:br/>
        <w:t xml:space="preserve">все закончилось, каждая из женщин сказала, что этот </w:t>
        <w:br/>
        <w:t xml:space="preserve">эпизод произвел на нее огромное впечатление, какой- </w:t>
        <w:br/>
        <w:t xml:space="preserve">то необычный эффект. Камелия почувствовала боль в </w:t>
        <w:br/>
        <w:t xml:space="preserve">груди, напомнившую ей похожие боли в детстве; Ро- </w:t>
        <w:br/>
        <w:t xml:space="preserve">зита ощутила чувство полета; у Этер дрожали руки; </w:t>
        <w:br/>
        <w:t xml:space="preserve">Пэппи плакала; у Дэзи случилась мигрень, какой она </w:t>
        <w:br/>
        <w:t xml:space="preserve">не испытывала с восьми лет; у Магнолии было силь- </w:t>
        <w:br/>
        <w:t xml:space="preserve">ное сердцебиение; Ирис была охвачена волной новых </w:t>
        <w:br/>
        <w:t xml:space="preserve">воспоминаний. </w:t>
        <w:br/>
        <w:br/>
        <w:t xml:space="preserve">Все были так взволнованы мощью этой новой </w:t>
        <w:br/>
        <w:t xml:space="preserve">техники, что, когда Этер предложила на следующем </w:t>
        <w:br/>
        <w:t xml:space="preserve">сеансе продолжить прошлый эксперимент, проголосо- </w:t>
        <w:br/>
        <w:t xml:space="preserve">вали против, и только через несколько недель могли </w:t>
        <w:br/>
        <w:t xml:space="preserve">к нему вернуться. А тем, кто проходил индивидуальную </w:t>
        <w:br/>
        <w:t xml:space="preserve">терапию, было что рассказать из &lt;вновь приобретен- </w:t>
        <w:br/>
        <w:t xml:space="preserve">ных&gt; воспоминаний. </w:t>
        <w:br/>
        <w:br/>
        <w:t xml:space="preserve">Возраст восьми лет выбран потому, что почти нет </w:t>
        <w:br/>
        <w:t xml:space="preserve">людей, у которых бы не было воспоминаний после </w:t>
        <w:br/>
        <w:t xml:space="preserve">этого возраста, то есть на утрату воспоминаний </w:t>
        <w:br/>
        <w:t xml:space="preserve">никто из пациентов сослаться уже не мог. Возраст </w:t>
        <w:br/>
        <w:t xml:space="preserve">врача - пять лет - был выбран потому, что чувство </w:t>
        <w:br/>
        <w:t xml:space="preserve">реальности у ребенка в этом возрасте уже развито, </w:t>
        <w:br/>
        <w:t xml:space="preserve">но его словарь еще очень ограничен. Ограничения </w:t>
        <w:br/>
        <w:t xml:space="preserve">в словаре позволяют отсеивать тех, кто не участвует </w:t>
        <w:br/>
        <w:t xml:space="preserve">в эксперименте, и тех, кто не старается изменить </w:t>
        <w:br/>
        <w:t xml:space="preserve">свой словарь. Эти ограничения позволяют довольно </w:t>
        <w:br/>
        <w:t xml:space="preserve">точно показать пациенту, что от него требуется, и </w:t>
        <w:br/>
        <w:t xml:space="preserve">если он не понимает такого примера, то, возможно, </w:t>
        <w:br/>
        <w:t xml:space="preserve">не из-за непонятливости, а из-за сопротивления, </w:t>
        <w:br/>
        <w:t xml:space="preserve">упрямства. </w:t>
        <w:br/>
        <w:t xml:space="preserve">-т 195 </w:t>
        <w:br/>
        <w:br/>
        <w:t xml:space="preserve">ходрамы, но его теоретические обоснования и тех- </w:t>
        <w:br/>
        <w:t xml:space="preserve">ника более четки и точны. Его цель более ограни- </w:t>
        <w:br/>
        <w:t xml:space="preserve">ченная и менее искусственная, так как все участники, </w:t>
        <w:br/>
        <w:t xml:space="preserve">включая врача, проиграли свои роли кровью, потом </w:t>
        <w:br/>
        <w:t xml:space="preserve">и слезами. Регрессивный анализ ближе всего к прямо- </w:t>
        <w:br/>
        <w:t xml:space="preserve">му анализу Розена, в частности, в способе исполь- </w:t>
        <w:br/>
        <w:t xml:space="preserve">зования материала. Так как регрессивный анализ бли- </w:t>
        <w:br/>
        <w:t xml:space="preserve">же всего соседствует с трансакционным анализом, </w:t>
        <w:br/>
        <w:t xml:space="preserve">все сведения о нем носят гипотетический характер. </w:t>
        <w:br/>
        <w:t xml:space="preserve">Возможно, опыты Шандлера и Гартмана с LSD25 </w:t>
        <w:br/>
        <w:t xml:space="preserve">внесут больше ясности в эту тему, потому что это </w:t>
        <w:br/>
        <w:t xml:space="preserve">средство имеет много сходства, как кажется, с регрес- </w:t>
        <w:br/>
        <w:t xml:space="preserve">сивным анализом, но в нем нет тех отрицательных </w:t>
        <w:br/>
        <w:t xml:space="preserve">качеств, которые свойственны другим фармакологи- </w:t>
        <w:br/>
        <w:t xml:space="preserve">ческим субстанциям. </w:t>
        <w:br/>
        <w:br/>
        <w:t xml:space="preserve">Глава XX </w:t>
        <w:br/>
        <w:t xml:space="preserve">ТЕОРЕТИЧЕСКИЕ ПОЛОЖЕНИЯ И ТЕХНИКА </w:t>
        <w:br/>
        <w:br/>
        <w:t xml:space="preserve">1. Теория </w:t>
        <w:br/>
        <w:br/>
        <w:t xml:space="preserve">Никакая система не может быть обобщена изнутри. </w:t>
        <w:br/>
        <w:t xml:space="preserve">Самое скрупулезное изучение небесной сферы Земли </w:t>
        <w:br/>
        <w:t xml:space="preserve">не подсказало бы исследователю, какое место она </w:t>
        <w:br/>
        <w:t xml:space="preserve">занимает во Вселенной, если бы он не набрался сме- </w:t>
        <w:br/>
        <w:t xml:space="preserve">лости обратить свой взор к небесам. Современная </w:t>
        <w:br/>
        <w:t xml:space="preserve">теория чисел дает нам хорошую иллюстрацию. Свой- </w:t>
        <w:br/>
        <w:t xml:space="preserve">ства и отношения простых чисел были объектом </w:t>
        <w:br/>
        <w:t xml:space="preserve">углубленного исследования в течение двадцати двух </w:t>
        <w:br/>
        <w:t xml:space="preserve">веков. Однако эта область оставалась сравнительно </w:t>
        <w:br/>
        <w:t xml:space="preserve">бесплодной со времени первых открытий Эрато- </w:t>
        <w:br/>
        <w:t xml:space="preserve">сфена. В наши дни нашли способ ответить на вопрос: </w:t>
        <w:br/>
        <w:t xml:space="preserve">&lt;Что может служить примером набора простых чи- </w:t>
        <w:br/>
        <w:t xml:space="preserve">сел?&gt; Ответ: &lt;Существуют многочисленные возмож- </w:t>
        <w:br/>
        <w:t xml:space="preserve">ные последовательности и бесконечное количество </w:t>
        <w:br/>
        <w:t xml:space="preserve">примеров математических выборок этого типа&gt;. Даже </w:t>
        <w:br/>
        <w:t xml:space="preserve">ддя непосвященного очевидно, что это обобщение </w:t>
        <w:br/>
        <w:t xml:space="preserve">открытия Эратосфена предлагает интересные воз- </w:t>
        <w:br/>
        <w:t xml:space="preserve">можности дальнейших теоретических изысканий и </w:t>
        <w:br/>
        <w:t xml:space="preserve">практического применения. </w:t>
        <w:br/>
        <w:br/>
        <w:t xml:space="preserve">Математики с энтузиазмом встречают плодотвор- </w:t>
        <w:br/>
        <w:t xml:space="preserve">ные интуитивные открытия такого типа, потому что </w:t>
        <w:br/>
        <w:t xml:space="preserve">они позволяют сгруппировать внутри одной общей </w:t>
        <w:br/>
        <w:t xml:space="preserve">концепции такие элементы, которые раньше трудно </w:t>
        <w:br/>
        <w:t xml:space="preserve">было даже соотнести между собой. </w:t>
        <w:br/>
        <w:br/>
        <w:t xml:space="preserve">Некоторые свойства показывают, что структурный </w:t>
        <w:br/>
        <w:t xml:space="preserve">и трансакционный анализ могли бы иметь аналогичную </w:t>
        <w:br/>
        <w:t xml:space="preserve">функцию. Например, был предпринят опыт перевести </w:t>
        <w:br/>
        <w:t xml:space="preserve">на структурный язык учебники, монографии и статьи, </w:t>
        <w:br/>
        <w:t xml:space="preserve">относящиеся к социально-клиническим дисциплинам, </w:t>
        <w:br/>
        <w:t xml:space="preserve">и это выявило два его преимущества: прежде всего, </w:t>
        <w:br/>
        <w:t xml:space="preserve">ясность и сжатость, которые позволили уменьшить </w:t>
        <w:br/>
        <w:t xml:space="preserve">объем этих работ, и, во-вторых, это облегчило проб- </w:t>
        <w:br/>
        <w:t xml:space="preserve">лему взаимопонимания между дисциплинами, обеспе- </w:t>
        <w:br/>
        <w:t xml:space="preserve">чив ранее разделенным дисциплинам терминологию </w:t>
        <w:br/>
        <w:t xml:space="preserve">на общей основе. </w:t>
        <w:br/>
        <w:br/>
        <w:t xml:space="preserve">Ради справедливости следует подчеркнуть, что </w:t>
        <w:br/>
        <w:t xml:space="preserve">структурный анализ есть персик, ядром которого </w:t>
        <w:br/>
        <w:t xml:space="preserve">является психодинамика. Люди, которые добросове- </w:t>
        <w:br/>
        <w:t xml:space="preserve">стно его изучают, должны признать, что ядро на- </w:t>
        <w:br/>
        <w:t xml:space="preserve">ходится в самой середине персика; и все попытки </w:t>
        <w:br/>
        <w:t xml:space="preserve">насильно вставить персик в ядро могут привести толь- </w:t>
        <w:br/>
        <w:t xml:space="preserve">ко к огорчительной потере фруктового сока из плодов </w:t>
        <w:br/>
        <w:t xml:space="preserve">клинического опыта. </w:t>
        <w:br/>
        <w:br/>
        <w:t xml:space="preserve">2. Роли </w:t>
        <w:br/>
        <w:br/>
        <w:t xml:space="preserve">Следует определить позицию структурного анализа </w:t>
        <w:br/>
        <w:t xml:space="preserve">относительно понятия роли, так как состояния Я </w:t>
        <w:br/>
        <w:t xml:space="preserve">должны четко дистанцироваться от роли, если мы не </w:t>
        <w:br/>
        <w:t xml:space="preserve">хотим обеднить концепцию роли во всех ее значениях. </w:t>
        <w:br/>
        <w:br/>
        <w:t xml:space="preserve">Когда бухгалтер на обеде в &lt;Ротари клубе&gt; берет </w:t>
        <w:br/>
        <w:t xml:space="preserve">слово, он действует так, как, по его мысли, должен </w:t>
        <w:br/>
        <w:t xml:space="preserve">действовать бухгалтер. В этот момент он играет </w:t>
        <w:br/>
        <w:t xml:space="preserve">роль. Но когда в своей конторе он сосредоточи- </w:t>
        <w:br/>
        <w:t xml:space="preserve">вается над колонкой цифр, то он не играет роль </w:t>
        <w:br/>
        <w:t xml:space="preserve">бухгалтера, он им является. </w:t>
        <w:br/>
        <w:br/>
        <w:t xml:space="preserve">Если врач играет роль врача, он не продвинется </w:t>
        <w:br/>
        <w:t xml:space="preserve">далеко с пациентами, наделенными интуицией. Он </w:t>
        <w:br/>
        <w:t xml:space="preserve">должен быть врачом; кстати, это одна из задач ме- </w:t>
        <w:br/>
        <w:t xml:space="preserve">дицинского учебного учреждения: отделить стажеров, </w:t>
        <w:br/>
        <w:t xml:space="preserve">которые хотят играть роль врача, от тех, которые </w:t>
        <w:br/>
        <w:t xml:space="preserve">хотят быть врачами. </w:t>
        <w:br/>
        <w:t xml:space="preserve">Один пациент может играть роль в сценарии </w:t>
        <w:br/>
        <w:br/>
        <w:t xml:space="preserve">197 </w:t>
        <w:br/>
        <w:br/>
        <w:t xml:space="preserve">или игре другого пациента, но как индивид он не </w:t>
        <w:br/>
        <w:t xml:space="preserve">играет роль, когда он Родитель, Взрослый или Ре- </w:t>
        <w:br/>
        <w:t xml:space="preserve">бенок, он просто живет в одном из этих трех состоя- </w:t>
        <w:br/>
        <w:t xml:space="preserve">ний Я. Пациент в состоянии Я Ребенка может </w:t>
        <w:br/>
        <w:t xml:space="preserve">решить сыграть какую-то роль; но, какова бы ни была </w:t>
        <w:br/>
        <w:t xml:space="preserve">эта роль, его состояние Я остается состоянием Ре- </w:t>
        <w:br/>
        <w:t xml:space="preserve">бенка. Дети, играющие в &lt;Папу и маму&gt; могут менять </w:t>
        <w:br/>
        <w:t xml:space="preserve">роли: папа, мама, доктор, дочка, сын, но они остаются </w:t>
        <w:br/>
        <w:t xml:space="preserve">детьми определенного точного возраста. </w:t>
        <w:br/>
        <w:br/>
        <w:t xml:space="preserve">3. Образование (овладение профессией) </w:t>
        <w:br/>
        <w:br/>
        <w:t xml:space="preserve">Овладение профессией специалиста по структур- </w:t>
        <w:br/>
        <w:t xml:space="preserve">ному анализу не так трудно, как по психоанализу, </w:t>
        <w:br/>
        <w:t xml:space="preserve">но тоже достаточно сложно. Оно требует крити- </w:t>
        <w:br/>
        <w:t xml:space="preserve">ческой оценки ранее полученного образования, вклю- </w:t>
        <w:br/>
        <w:t xml:space="preserve">чая и психоанализ; требуется также не менее года </w:t>
        <w:br/>
        <w:t xml:space="preserve">еженедельных семинаров и ежедневной практики, </w:t>
        <w:br/>
        <w:t xml:space="preserve">чтобы выковать клиническое мастерство и врачебное </w:t>
        <w:br/>
        <w:t xml:space="preserve">чу.ъе. Автооа этой книги попросили однажды сделать </w:t>
        <w:br/>
        <w:t xml:space="preserve">двадцатиминутный доклад о трансакционном анализе </w:t>
        <w:br/>
        <w:t xml:space="preserve">перед аудиторией, не имевшей сведений об этом </w:t>
        <w:br/>
        <w:t xml:space="preserve">методе. Эт( было похоже на доклад о теории и </w:t>
        <w:br/>
        <w:t xml:space="preserve">практике проектирования микросхем для специали- </w:t>
        <w:br/>
        <w:t xml:space="preserve">стов по радиолампам. Как однажды сказал Фрейд, </w:t>
        <w:br/>
        <w:t xml:space="preserve">одно дело пофлиртовать с идеей, а другое дело же- </w:t>
        <w:br/>
        <w:t xml:space="preserve">ниться на ней. Узнаешь женщину, лишь пожив с ней, и </w:t>
        <w:br/>
        <w:t xml:space="preserve">небольшая прогулка с трансакционным анализом </w:t>
        <w:br/>
        <w:t xml:space="preserve">далека от выявления всех его возможностей. И если </w:t>
        <w:br/>
        <w:t xml:space="preserve">овладение этим анализом не требует длительных </w:t>
        <w:br/>
        <w:t xml:space="preserve">сроков, то это не значит, что он проще или менее </w:t>
        <w:br/>
        <w:t xml:space="preserve">значим, чем другие терапевтические системы, просто </w:t>
        <w:br/>
        <w:t xml:space="preserve">его материал проявляется более спонтанно и подает </w:t>
        <w:br/>
        <w:t xml:space="preserve">себя с большей свободой. </w:t>
        <w:br/>
        <w:br/>
        <w:t xml:space="preserve">4. Терапевтические рекомендации </w:t>
        <w:br/>
        <w:br/>
        <w:t xml:space="preserve">1. Рекомендуется сосредоточить первые усилия на </w:t>
        <w:br/>
        <w:t xml:space="preserve">различении Взрослого и Ребенка. Начинающий врач </w:t>
        <w:br/>
        <w:t xml:space="preserve">может оставить Родителя в стороне, пока сам мате- </w:t>
        <w:br/>
        <w:t xml:space="preserve">риал не заставит его учитывать и Родителя. Так сле- </w:t>
        <w:br/>
        <w:t xml:space="preserve">дует обращаться с новым пациентом. </w:t>
        <w:br/>
        <w:br/>
        <w:t xml:space="preserve">2. Только владея достаточным клиническим мате- </w:t>
        <w:br/>
        <w:t xml:space="preserve">риалом, можно вводить систему в работу. Разумно </w:t>
        <w:br/>
        <w:br/>
        <w:t xml:space="preserve">(98 </w:t>
        <w:br/>
        <w:br/>
        <w:t xml:space="preserve">иметь в резерве три диагностические иллюстрации, </w:t>
        <w:br/>
        <w:t xml:space="preserve">соотнесенные с пациентом. Если пациент не поймет </w:t>
        <w:br/>
        <w:t xml:space="preserve">первый пример, можно предложить ему второй. </w:t>
        <w:br/>
        <w:t xml:space="preserve">Если и этот не принят, то причину надо искать или в </w:t>
        <w:br/>
        <w:t xml:space="preserve">сопротивлении, или в неправильно выбранном мо- </w:t>
        <w:br/>
        <w:t xml:space="preserve">менте; подождать приводить третий пример до лучшего </w:t>
        <w:br/>
        <w:t xml:space="preserve">времени и потом возобновить попытку. </w:t>
        <w:br/>
        <w:br/>
        <w:t xml:space="preserve">3. Диагностика Родителя и Ребенка должна увя- </w:t>
        <w:br/>
        <w:t xml:space="preserve">зываться с историческим материалом. Один из роди- </w:t>
        <w:br/>
        <w:t xml:space="preserve">телей или сам пациент в детстве должны себя вести </w:t>
        <w:br/>
        <w:t xml:space="preserve">так, как подсказывает исторический материал. Если </w:t>
        <w:br/>
        <w:t xml:space="preserve">такого подтверждения не наблюдается, следует приос- </w:t>
        <w:br/>
        <w:t xml:space="preserve">тановить диагностирование. </w:t>
        <w:br/>
        <w:br/>
        <w:t xml:space="preserve">4. Деление натрое (трихотомия) должно быть </w:t>
        <w:br/>
        <w:t xml:space="preserve">буквальным, то есть как будто каждый пациент </w:t>
        <w:br/>
        <w:t xml:space="preserve">сформирован из трех разных личностей. Врач не </w:t>
        <w:br/>
        <w:t xml:space="preserve">смо"жет использовать систему эффективно, если не </w:t>
        <w:br/>
        <w:t xml:space="preserve">будет рассматривать ситуацию именно таким образом. </w:t>
        <w:br/>
        <w:t xml:space="preserve">Например, пациент обратился к врачу по трем раз- </w:t>
        <w:br/>
        <w:t xml:space="preserve">ным причинам. Первая: потому что его привел сюда </w:t>
        <w:br/>
        <w:t xml:space="preserve">отец (или мать); вторая: разумное рассуждение и </w:t>
        <w:br/>
        <w:t xml:space="preserve">решение самого пациента обратиться к врачу; третья: </w:t>
        <w:br/>
        <w:t xml:space="preserve">в надежде на интересное или вкусное (если это </w:t>
        <w:br/>
        <w:t xml:space="preserve">дошкольник). Или один не хотел идти, а двое других </w:t>
        <w:br/>
        <w:t xml:space="preserve">его заставили. Когда врач дает себе труд выяснить </w:t>
        <w:br/>
        <w:t xml:space="preserve">как можно больше обстоятельств уже в первой </w:t>
        <w:br/>
        <w:t xml:space="preserve">беседе, он должен представить, что в комнате нахо- </w:t>
        <w:br/>
        <w:t xml:space="preserve">дятся одновременно как бы шесть человек: сам врач, </w:t>
        <w:br/>
        <w:t xml:space="preserve">его отец и врач - маленький мальчик, а со стороны </w:t>
        <w:br/>
        <w:t xml:space="preserve">пациентки - маленькая девочка, ее гувернантка или </w:t>
        <w:br/>
        <w:t xml:space="preserve">педиатр, а также мать. </w:t>
        <w:br/>
        <w:br/>
        <w:t xml:space="preserve">5. И опять слова &lt;зрелый&gt;, &lt;незрелый&gt; не имеют </w:t>
        <w:br/>
        <w:t xml:space="preserve">здесь места. Следует исходить из того, что каждый па- </w:t>
        <w:br/>
        <w:t xml:space="preserve">циент в структурном плане имеет в своей личности </w:t>
        <w:br/>
        <w:t xml:space="preserve">Взрослого. Проблема заключается в умении снабдить </w:t>
        <w:br/>
        <w:t xml:space="preserve">его полномочиями. Всегда есть радио, надо уметь </w:t>
        <w:br/>
        <w:t xml:space="preserve">его включить. </w:t>
        <w:br/>
        <w:br/>
        <w:t xml:space="preserve">6. Термин &lt;ребяческий&gt; в уничижительном смысле </w:t>
        <w:br/>
        <w:t xml:space="preserve">должен быть исключен. Ребенок может быть смущен </w:t>
        <w:br/>
        <w:t xml:space="preserve">или наделен нетворческими чувствами, но Детские </w:t>
        <w:br/>
        <w:t xml:space="preserve">качества в нем есть, они-то и являются самыми цен- </w:t>
        <w:br/>
        <w:t xml:space="preserve">ными в личности. </w:t>
        <w:br/>
        <w:br/>
        <w:t xml:space="preserve">7. Приводимые примеры касаются по большей ча- </w:t>
        <w:br/>
        <w:t xml:space="preserve">сти Ребенка, каким он проявляется в плане поведения </w:t>
        <w:br/>
        <w:br/>
        <w:t xml:space="preserve">199 </w:t>
        <w:br/>
        <w:br/>
        <w:t xml:space="preserve">и в плане социальном; именно эти аспекты можно </w:t>
        <w:br/>
        <w:t xml:space="preserve">наблюдать объективно. Их исследование осуществ- </w:t>
        <w:br/>
        <w:t xml:space="preserve">ляется интеллектуальным образом, а для получе- </w:t>
        <w:br/>
        <w:t xml:space="preserve">ния лучших результатов надо, чтобы пациент сам </w:t>
        <w:br/>
        <w:t xml:space="preserve">сделал эксперимент с состоянием Я феномено- </w:t>
        <w:br/>
        <w:t xml:space="preserve">логического Ребенка: как будто он опять маленький </w:t>
        <w:br/>
        <w:t xml:space="preserve">мальчик с царапинами и шишками или маленькая </w:t>
        <w:br/>
        <w:t xml:space="preserve">девочка в разорванном платье, а вокруг - близкие </w:t>
        <w:br/>
        <w:t xml:space="preserve">люди из детства. </w:t>
        <w:br/>
        <w:br/>
        <w:t xml:space="preserve">8. Следует вспомнить, что понятие &lt;игра&gt; является </w:t>
        <w:br/>
        <w:t xml:space="preserve">научным. Игра не просто привычка, поведение или </w:t>
        <w:br/>
        <w:t xml:space="preserve">реакция, но специфическая последовательность опе- </w:t>
        <w:br/>
        <w:t xml:space="preserve">раций, на каждую из которых ожидается специфи- </w:t>
        <w:br/>
        <w:t xml:space="preserve">ческий ответ: первый ход (или удар) - ответ; второй </w:t>
        <w:br/>
        <w:t xml:space="preserve">ход - ответ; третий ход - ответ; шах и мат! </w:t>
        <w:br/>
        <w:br/>
        <w:t xml:space="preserve">9. Потребуется некоторое время, чтобы понять и </w:t>
        <w:br/>
        <w:t xml:space="preserve">принять во внимание, что игры и пастаймы не являют- </w:t>
        <w:br/>
        <w:t xml:space="preserve">ся случайными эпизодами, но занимают большую </w:t>
        <w:br/>
        <w:t xml:space="preserve">часть времени и усилий, расточаемых в обществе. </w:t>
        <w:br/>
        <w:br/>
        <w:t xml:space="preserve">10. Если врач замечает, что пациент предпочи- </w:t>
        <w:br/>
        <w:t xml:space="preserve">тает определенную игру, то последующие исследова- </w:t>
        <w:br/>
        <w:t xml:space="preserve">ния и наблюдения покажут ему, как и самому па- </w:t>
        <w:br/>
        <w:t xml:space="preserve">циенту, что речь идет не об отдельном эпизоде, </w:t>
        <w:br/>
        <w:t xml:space="preserve">но оо активности, которая протекает час за часом, </w:t>
        <w:br/>
        <w:t xml:space="preserve">день за днем с разной степенью интенсивности. </w:t>
        <w:br/>
        <w:br/>
        <w:t xml:space="preserve">II. Вмешательство (или вступление в разговор) </w:t>
        <w:br/>
        <w:t xml:space="preserve">врача будет идеальным тогда, когда оно попадает </w:t>
        <w:br/>
        <w:t xml:space="preserve">в цель, в яблочко, то есть имеет смысл для всех трех </w:t>
        <w:br/>
        <w:t xml:space="preserve">аспектов личности пациента, и .все три могут это </w:t>
        <w:br/>
        <w:t xml:space="preserve">вмешательство воспринять и даже принять. </w:t>
        <w:br/>
        <w:br/>
        <w:t xml:space="preserve">В какой-то момент, когда атмосфера в группе </w:t>
        <w:br/>
        <w:t xml:space="preserve">была напряженной, господин Эшт вынул плитку шоко- </w:t>
        <w:br/>
        <w:t xml:space="preserve">лада и дал половинку своей жене. Потом они удобно </w:t>
        <w:br/>
        <w:t xml:space="preserve">устроились в креслах и начали жевать шоколад, </w:t>
        <w:br/>
        <w:t xml:space="preserve">как два школьника. Доктор К. сказал: &lt;Теперь я </w:t>
        <w:br/>
        <w:t xml:space="preserve">понимаю, йочему вы поженились. Вы как два ребенка, </w:t>
        <w:br/>
        <w:t xml:space="preserve">которые ушли далеко в лес и заблудились, но и </w:t>
        <w:br/>
        <w:t xml:space="preserve">спаслись от своих строгих родителей, о которых вы </w:t>
        <w:br/>
        <w:t xml:space="preserve">нам рассказывали&gt;. Господин Эшт добавил: &lt;И мы </w:t>
        <w:br/>
        <w:t xml:space="preserve">вместе вкушаем сладости&gt;, а доктор К. подхватил: </w:t>
        <w:br/>
        <w:t xml:space="preserve">&lt;Да, вы доставляете сладость один другому&gt;. Все раз- </w:t>
        <w:br/>
        <w:t xml:space="preserve">разились смехом, а госпожа Эшт вставила: &lt;Стыдно </w:t>
        <w:br/>
        <w:t xml:space="preserve">пусть будет тому, кто плохо подумал!&gt; Шутка докто- </w:t>
        <w:br/>
        <w:t xml:space="preserve">ра К. попала в самое яблочко. Она понравилась </w:t>
        <w:br/>
        <w:br/>
        <w:t xml:space="preserve">200 </w:t>
        <w:br/>
        <w:br/>
        <w:t xml:space="preserve">Ромгелю-сладкоежке из-за слова &lt;сладость&gt;. Она </w:t>
        <w:br/>
        <w:t xml:space="preserve">понравилась Взрослому из-за своей вольности и забав- </w:t>
        <w:br/>
        <w:t xml:space="preserve">ности, понравилась она и Ребенку госпожи Эшт, уло- </w:t>
        <w:br/>
        <w:t xml:space="preserve">вившей в ней намек на природу сценария их брачного </w:t>
        <w:br/>
        <w:t xml:space="preserve">контракта. </w:t>
        <w:br/>
        <w:br/>
        <w:t xml:space="preserve">12. В самом начале врач проходит через период </w:t>
        <w:br/>
        <w:t xml:space="preserve">большого энтузиазма. За ним, однако, может после- </w:t>
        <w:br/>
        <w:t xml:space="preserve">довать период некоторого спада и преодоления труд- </w:t>
        <w:br/>
        <w:t xml:space="preserve">ностей, особенно с употреблением терминологии. Это </w:t>
        <w:br/>
        <w:t xml:space="preserve">не должно вызывать особой тревоги, так как явля- </w:t>
        <w:br/>
        <w:t xml:space="preserve">ется частью процесса обучения. Даже более того, при </w:t>
        <w:br/>
        <w:t xml:space="preserve">отсутствии такой реакции можно задаться вопросом, </w:t>
        <w:br/>
        <w:t xml:space="preserve">станет ли эта система предметом вашего убеж- </w:t>
        <w:br/>
        <w:t xml:space="preserve">дения. И тогда, когда новая профессиональная дисцип- </w:t>
        <w:br/>
        <w:t xml:space="preserve">лина интегрируется с вашей личностью, препятствия </w:t>
        <w:br/>
        <w:t xml:space="preserve">могут появляться время от времени. Это нормаль- </w:t>
        <w:br/>
        <w:t xml:space="preserve">ное состояние и процесс любого профессионального </w:t>
        <w:br/>
        <w:t xml:space="preserve">обучения и, вероятно, естественный структурный фе- </w:t>
        <w:br/>
        <w:t xml:space="preserve">номен. </w:t>
        <w:br/>
        <w:br/>
        <w:t xml:space="preserve">5. Результаты </w:t>
        <w:br/>
        <w:br/>
        <w:t xml:space="preserve">Теперь читатель познакомился ближе с тем, что </w:t>
        <w:br/>
        <w:t xml:space="preserve">можно сделать, благодаря трансакционному анализу. </w:t>
        <w:br/>
        <w:t xml:space="preserve">Из пациентов автора в последние четыре года сто </w:t>
        <w:br/>
        <w:t xml:space="preserve">могут быть рассмотрены для подведения некоторых </w:t>
        <w:br/>
        <w:t xml:space="preserve">итогов и выводов. Некоторые проходили курс семь </w:t>
        <w:br/>
        <w:t xml:space="preserve">недель, другие до двух-трех лет. Среди них двад- </w:t>
        <w:br/>
        <w:t xml:space="preserve">цать были больные в препсихопатическом, психопа- </w:t>
        <w:br/>
        <w:t xml:space="preserve">тическом и постпсихопатическом состоянии. В боль- </w:t>
        <w:br/>
        <w:t xml:space="preserve">шинстве случаев к концу лечения пациенты, их </w:t>
        <w:br/>
        <w:t xml:space="preserve">семьи и сам врач чувствовали себя гораздо лучше. </w:t>
        <w:br/>
        <w:t xml:space="preserve">Опыт других врачей, прибегавших для лечения к этому </w:t>
        <w:br/>
        <w:t xml:space="preserve">методу, дал аналогичные положительные результаты. </w:t>
        <w:br/>
        <w:t xml:space="preserve">Особенно плодотворно работа проходит с пациентами, </w:t>
        <w:br/>
        <w:t xml:space="preserve">которые до того проходили курс лечения у пси- </w:t>
        <w:br/>
        <w:t xml:space="preserve">хиатров, применявших ортодоксальный психоанализ, </w:t>
        <w:br/>
        <w:t xml:space="preserve">психоаналитическую терапию или другие методы, и, </w:t>
        <w:br/>
        <w:t xml:space="preserve">таким образом, имели хорошую подготовку. Такие </w:t>
        <w:br/>
        <w:t xml:space="preserve">больные после лечения имели жизнерадостное со- </w:t>
        <w:br/>
        <w:t xml:space="preserve">стояние и хорошее отношение к трансакционному </w:t>
        <w:br/>
        <w:t xml:space="preserve">анализу. </w:t>
        <w:br/>
        <w:br/>
        <w:t xml:space="preserve">У тех пациентов, которые не преуспели в плодот- </w:t>
        <w:br/>
        <w:t xml:space="preserve">ворном использовании трансакционного анализа, </w:t>
        <w:br/>
        <w:br/>
        <w:t xml:space="preserve">201 </w:t>
        <w:br/>
        <w:br/>
        <w:t xml:space="preserve">улучшения были минимальные. Было также три слу- </w:t>
        <w:br/>
        <w:t xml:space="preserve">чая полной неудачи, когда пациенты были госпи- </w:t>
        <w:br/>
        <w:t xml:space="preserve">тализированы, правда, все трое уже ранее проходили </w:t>
        <w:br/>
        <w:t xml:space="preserve">лечение в психиатрических клиниках. </w:t>
        <w:br/>
        <w:br/>
        <w:t xml:space="preserve">Среди этих трех случаев наиболее поучитель- </w:t>
        <w:br/>
        <w:t xml:space="preserve">ным и печальным является случай госпожи Б., первой </w:t>
        <w:br/>
        <w:t xml:space="preserve">алкоголички, на которой был испробован анализ игр. </w:t>
        <w:br/>
        <w:t xml:space="preserve">По внешним данным после двух индивидуальных </w:t>
        <w:br/>
        <w:t xml:space="preserve">сеансов и десяти в группе она казалась вполне овла- </w:t>
        <w:br/>
        <w:t xml:space="preserve">девшей некоторым insight, и вот однажды она попро- </w:t>
        <w:br/>
        <w:t xml:space="preserve">сила слова, чтобы спросить у других членов группы, </w:t>
        <w:br/>
        <w:t xml:space="preserve">что они о ней думают. Все немного удивились, потому </w:t>
        <w:br/>
        <w:t xml:space="preserve">что обычно она была довольно молчалива и вдруг </w:t>
        <w:br/>
        <w:t xml:space="preserve">проявила активность. Врач подумал, что она доста- </w:t>
        <w:br/>
        <w:t xml:space="preserve">точно подготовлена, чтобы начать играть свою игру. </w:t>
        <w:br/>
        <w:t xml:space="preserve">Участники группы ей объективно ответили в до- </w:t>
        <w:br/>
        <w:t xml:space="preserve">вольно комплиментарном тоне. Госпожа Б. запроте- </w:t>
        <w:br/>
        <w:t xml:space="preserve">стовала, говоря, что хочет знать &lt;всю правду&gt;, видимо, </w:t>
        <w:br/>
        <w:t xml:space="preserve">имея в виду неприятные комментарии в свой адрес. </w:t>
        <w:br/>
        <w:t xml:space="preserve">Группа не была к этому готова. Говоря языком игр, </w:t>
        <w:br/>
        <w:t xml:space="preserve">они отказались играть роль преследователей в ее </w:t>
        <w:br/>
        <w:t xml:space="preserve">игре &lt;Алкоголик&gt;. Когда она пришла домой, то объя- </w:t>
        <w:br/>
        <w:t xml:space="preserve">вила мужу, что, если выпьет хоть один стакан, пусть </w:t>
        <w:br/>
        <w:t xml:space="preserve">он ее бросит или отправит в лечебницу. Муж обещал. </w:t>
        <w:br/>
        <w:t xml:space="preserve">Когда она вновь запила, он поместил ее в лечебницу, </w:t>
        <w:br/>
        <w:t xml:space="preserve">а когда она оттуда вышла, они развелись. </w:t>
        <w:br/>
        <w:br/>
        <w:t xml:space="preserve">6. Психический аппарат </w:t>
        <w:br/>
        <w:br/>
        <w:t xml:space="preserve">Совсем недавно был выявлен случай, когда при </w:t>
        <w:br/>
        <w:t xml:space="preserve">незараженном состоянии Я имелось расщепление </w:t>
        <w:br/>
        <w:t xml:space="preserve">этого состояния, то есть такая ситуация, которая не </w:t>
        <w:br/>
        <w:t xml:space="preserve">могла быть объяснена на основе той теории, кото- </w:t>
        <w:br/>
        <w:t xml:space="preserve">рая была сформулирована до сих пор. При попытке </w:t>
        <w:br/>
        <w:t xml:space="preserve">объяснить эту аномалию поняли, что необходимо </w:t>
        <w:br/>
        <w:t xml:space="preserve">введение некоторых новых элементов, полезность </w:t>
        <w:br/>
        <w:t xml:space="preserve">которых сразу же была проверена и доказана при </w:t>
        <w:br/>
        <w:t xml:space="preserve">разъяснении некоторых неясных случаев. </w:t>
        <w:br/>
        <w:br/>
        <w:t xml:space="preserve">Клиническим примером случая, потребовавшего </w:t>
        <w:br/>
        <w:t xml:space="preserve">введения новых элементов, явился случай господина </w:t>
        <w:br/>
        <w:t xml:space="preserve">Декатура, коммерсанта тридцати лет, торговые дела </w:t>
        <w:br/>
        <w:t xml:space="preserve">которого шли очень хорошо. Он вернулся однажды </w:t>
        <w:br/>
        <w:t xml:space="preserve">домой из длительной деловой поездки в довольно </w:t>
        <w:br/>
        <w:t xml:space="preserve">напряженном сексуальном состоянии. Ночью он имел </w:t>
        <w:br/>
        <w:br/>
        <w:t xml:space="preserve">202 </w:t>
        <w:br/>
        <w:br/>
        <w:t xml:space="preserve">вполне удовлетворивший его половой акт со своей </w:t>
        <w:br/>
        <w:t xml:space="preserve">женой, а утром поехал на работу, с нетерпением </w:t>
        <w:br/>
        <w:t xml:space="preserve">ожидая вечера, чтобы встретиться с женой. Следо- </w:t>
        <w:br/>
        <w:t xml:space="preserve">вательно, он не был очень удивлен, что днем, разгова- </w:t>
        <w:br/>
        <w:t xml:space="preserve">ривая с клиентами, предавался сексуальным фанта- </w:t>
        <w:br/>
        <w:t xml:space="preserve">смам. Он заметил, что его Взрослый как бы разде- </w:t>
        <w:br/>
        <w:t xml:space="preserve">лился надвое: на сексуальную часть и на рабочую. </w:t>
        <w:br/>
        <w:t xml:space="preserve">Автор тоже склонен поставить ему такой диагноз. </w:t>
        <w:br/>
        <w:t xml:space="preserve">В сексуальных фантасмах господина Декатура не </w:t>
        <w:br/>
        <w:t xml:space="preserve">было элементов половой патологии. Все реакции соот- </w:t>
        <w:br/>
        <w:t xml:space="preserve">ветствовали состоянию Взрослого, свободного от </w:t>
        <w:br/>
        <w:t xml:space="preserve">влияния экстеропсихики, археопсихики и контроли- </w:t>
        <w:br/>
        <w:t xml:space="preserve">руемого опытом реальной действительности. </w:t>
        <w:br/>
        <w:br/>
        <w:t xml:space="preserve">Параллельно с фантасмами он продолжал говорить </w:t>
        <w:br/>
        <w:t xml:space="preserve">и слушать в обычной манере преуспевающего ком- </w:t>
        <w:br/>
        <w:t xml:space="preserve">мерсанта, и это была обычная деятельность Взросло- </w:t>
        <w:br/>
        <w:t xml:space="preserve">го. Значит, с клинической точки зрения следовало </w:t>
        <w:br/>
        <w:t xml:space="preserve">признать, что его Взрослый был расщеплен на два </w:t>
        <w:br/>
        <w:t xml:space="preserve">разных состояния, которые функционировали одно- </w:t>
        <w:br/>
        <w:t xml:space="preserve">временно. Но сам он заметил, что, хотя его фантасмы </w:t>
        <w:br/>
        <w:t xml:space="preserve">были интересны, а коммерческая деятельность впол- </w:t>
        <w:br/>
        <w:t xml:space="preserve">не успешна, и в том и в другом случае не было доста- </w:t>
        <w:br/>
        <w:t xml:space="preserve">точной интенсивности. По его замечаниям можно </w:t>
        <w:br/>
        <w:t xml:space="preserve">заключить, что разделение полномочий лишило их </w:t>
        <w:br/>
        <w:t xml:space="preserve">прежней энергии. Он утверждал также, что сосредо- </w:t>
        <w:br/>
        <w:t xml:space="preserve">точиться на работе ему помогало чувство долга, или </w:t>
        <w:br/>
        <w:t xml:space="preserve">моральное обязательство, не позволявшее ему уто- </w:t>
        <w:br/>
        <w:t xml:space="preserve">нуть в фантасмах, слушая длинные речи какого- </w:t>
        <w:br/>
        <w:t xml:space="preserve">нибудь клиента. </w:t>
        <w:br/>
        <w:br/>
        <w:t xml:space="preserve">Ниже приводится небольшой доклад, адресован- </w:t>
        <w:br/>
        <w:t xml:space="preserve">ный особенно тем, кто имеет прочную клиническую </w:t>
        <w:br/>
        <w:t xml:space="preserve">базу в трансакционном анализе. Иначе выбранные </w:t>
        <w:br/>
        <w:t xml:space="preserve">постулаты, необходимые для практики, рискуют быть </w:t>
        <w:br/>
        <w:t xml:space="preserve">принятыми за новые понятия, вполне бесплодные, </w:t>
        <w:br/>
        <w:t xml:space="preserve">как часто встречается в академической психоло- </w:t>
        <w:br/>
        <w:t xml:space="preserve">гии. </w:t>
        <w:br/>
        <w:br/>
        <w:t xml:space="preserve">Мы будем говорить о трех порядках (или уров- </w:t>
        <w:br/>
        <w:t xml:space="preserve">нях): детерминантах, организаторах и феноменах. </w:t>
        <w:br/>
        <w:t xml:space="preserve">Феномены нам известны в виде состояний Я: Ребе- </w:t>
        <w:br/>
        <w:t xml:space="preserve">нок, Взрослый и Родитель. </w:t>
        <w:br/>
        <w:br/>
        <w:t xml:space="preserve">Организаторы тоже нам знакомы в виде психи- </w:t>
        <w:br/>
        <w:t xml:space="preserve">ческих органов: археопсихика, неопсихика и экстеро- </w:t>
        <w:br/>
        <w:t xml:space="preserve">психика. Детерминанты - это те факторы, которые </w:t>
        <w:br/>
        <w:t xml:space="preserve">определяют природу организации и феноменов. </w:t>
        <w:br/>
        <w:br/>
        <w:t xml:space="preserve">203 </w:t>
        <w:br/>
        <w:br/>
        <w:t xml:space="preserve">то есть как бы включают в программирование. Про- </w:t>
        <w:br/>
        <w:t xml:space="preserve">граммирование внутреннее рождается из биологи- </w:t>
        <w:br/>
        <w:t xml:space="preserve">ческих сил, присущих индивиду; последние влияют на </w:t>
        <w:br/>
        <w:t xml:space="preserve">тот или другой организатор и, следовательно, на </w:t>
        <w:br/>
        <w:t xml:space="preserve">феномены, которые оттуда происходят. Программиро- </w:t>
        <w:br/>
        <w:t xml:space="preserve">вание вероятности рождается из автономной выра- </w:t>
        <w:br/>
        <w:t xml:space="preserve">ботки данных, основанной на прошлом опыте. Про- </w:t>
        <w:br/>
        <w:t xml:space="preserve">граммирование внешнее выполняется из внешних </w:t>
        <w:br/>
        <w:t xml:space="preserve">норм. </w:t>
        <w:br/>
        <w:br/>
        <w:t xml:space="preserve">В вышеприведенном примере с коммерсантом фе- </w:t>
        <w:br/>
        <w:t xml:space="preserve">номеном было состояние Я Взрослое, проявление </w:t>
        <w:br/>
        <w:t xml:space="preserve">неопсихики. Имелась и сильная внутренняя биоло- </w:t>
        <w:br/>
        <w:t xml:space="preserve">гическая детерминанта, но, с другой стороны, и </w:t>
        <w:br/>
        <w:t xml:space="preserve">сильная детерминанта внешняя (мораль). Это и при- </w:t>
        <w:br/>
        <w:t xml:space="preserve">вело к Взрослому состоянию Я расщепленному: </w:t>
        <w:br/>
        <w:t xml:space="preserve">одна его часть действовала импульсивно, а другая </w:t>
        <w:br/>
        <w:t xml:space="preserve">находилась под влиянием чувства долга. Исполни- </w:t>
        <w:br/>
        <w:t xml:space="preserve">тельная власть находилась в руках неопсихики, по- </w:t>
        <w:br/>
        <w:t xml:space="preserve">этому поведение оставалось корректным, с осознанием </w:t>
        <w:br/>
        <w:t xml:space="preserve">реального опыта. </w:t>
        <w:br/>
        <w:br/>
        <w:t xml:space="preserve">Следующий этап состоит в предположении, что </w:t>
        <w:br/>
        <w:t xml:space="preserve">каждый организатор имеет две функции, при этом обе </w:t>
        <w:br/>
        <w:t xml:space="preserve">они независимы. Одна функция - организовать детер- </w:t>
        <w:br/>
        <w:t xml:space="preserve">минанты, чтобы они делали влияния эффектив- </w:t>
        <w:br/>
        <w:t xml:space="preserve">ными, а другая - организовать феномены. (Можно </w:t>
        <w:br/>
        <w:t xml:space="preserve">легко понять независимость двух этих функций на </w:t>
        <w:br/>
        <w:t xml:space="preserve">основе равновесия полномочий. Организатор, на кото- </w:t>
        <w:br/>
        <w:t xml:space="preserve">рый попадают самые сильные активные полномочия, </w:t>
        <w:br/>
        <w:t xml:space="preserve">берет исполнительную власть; организатор же, </w:t>
        <w:br/>
        <w:t xml:space="preserve">на который выпадают активные, но наименее силь- </w:t>
        <w:br/>
        <w:t xml:space="preserve">ные полномочия, предстает просто как влияние.) </w:t>
        <w:br/>
        <w:br/>
        <w:t xml:space="preserve">Теперь мы можем перейти к рассмотрению не- </w:t>
        <w:br/>
        <w:t xml:space="preserve">которых трудностей, с которыми сталкивается струк- </w:t>
        <w:br/>
        <w:t xml:space="preserve">турный анализ. Состояние Я является проявлением </w:t>
        <w:br/>
        <w:t xml:space="preserve">(в плане феноменологическом и поведенческом) </w:t>
        <w:br/>
        <w:t xml:space="preserve">активности определенного психического органа или </w:t>
        <w:br/>
        <w:t xml:space="preserve">организатора. Эти же органы имеют четкую задачу </w:t>
        <w:br/>
        <w:t xml:space="preserve">организовать эффективным образом ансамбль самых </w:t>
        <w:br/>
        <w:t xml:space="preserve">активных детерминант в определенный момент. Это </w:t>
        <w:br/>
        <w:t xml:space="preserve">допускает наличие двух параллельных последователь- </w:t>
        <w:br/>
        <w:t xml:space="preserve">ностей с девятью простыми случаями: Ребенок с про- </w:t>
        <w:br/>
        <w:t xml:space="preserve">граммированием внутренним, вероятностным или </w:t>
        <w:br/>
        <w:t xml:space="preserve">внешним; Взрослый с теми же возможностями и Ро- </w:t>
        <w:br/>
        <w:t xml:space="preserve">дитель с теми же возможностями. Все эти случаи </w:t>
        <w:br/>
        <w:br/>
        <w:t xml:space="preserve">204 </w:t>
        <w:br/>
        <w:br/>
        <w:t xml:space="preserve">не будут рассматриваться, но можно с пользой рас- </w:t>
        <w:br/>
        <w:t xml:space="preserve">смотреть некоторые. </w:t>
        <w:br/>
        <w:br/>
        <w:t xml:space="preserve">Основной характеристикой археопсихики является </w:t>
        <w:br/>
        <w:t xml:space="preserve">процесс первый, неопсихики - процесс второй, эксте- </w:t>
        <w:br/>
        <w:t xml:space="preserve">ропсихики - то, что напоминает идентификацию. </w:t>
        <w:br/>
        <w:t xml:space="preserve">Следовательно, Ребенок стремится развивать процесс </w:t>
        <w:br/>
        <w:t xml:space="preserve">первый, но вероятностное программирование имеет </w:t>
        <w:br/>
        <w:t xml:space="preserve">тенденцию туда вклиниваться. Взрослый осуществляет </w:t>
        <w:br/>
        <w:t xml:space="preserve">процесс второй, но внутреннее программирование </w:t>
        <w:br/>
        <w:t xml:space="preserve">(импульсивное) стремится противоречить этой функ- </w:t>
        <w:br/>
        <w:t xml:space="preserve">ции. Что касается Родителя, он имеет тенденцию </w:t>
        <w:br/>
        <w:t xml:space="preserve">функционировать по параметрам заимствования или </w:t>
        <w:br/>
        <w:t xml:space="preserve">поражения, но это может быть нарушено внутрен- </w:t>
        <w:br/>
        <w:t xml:space="preserve">ним программированием или программированием ве- </w:t>
        <w:br/>
        <w:t xml:space="preserve">роятности. </w:t>
        <w:br/>
        <w:br/>
        <w:t xml:space="preserve">Эти ситуации сходны с теми, которые рассмат- </w:t>
        <w:br/>
        <w:t xml:space="preserve">ривались выше в случае заражений, хотя заражения </w:t>
        <w:br/>
        <w:t xml:space="preserve">были описаны в понятиях пространственных, а здесь </w:t>
        <w:br/>
        <w:t xml:space="preserve">принимается функциональная точка зрения. </w:t>
        <w:br/>
        <w:br/>
        <w:t xml:space="preserve">Родитель имеет две манеры поведения: одна пи- </w:t>
        <w:br/>
        <w:t xml:space="preserve">тающая, другая запретительная. Теперь можно их рас- </w:t>
        <w:br/>
        <w:t xml:space="preserve">смотреть с точки зрения функциональной, а раньше </w:t>
        <w:br/>
        <w:t xml:space="preserve">использовались только исторические данные. Функ- </w:t>
        <w:br/>
        <w:t xml:space="preserve">циональная интерпретация связана с инстинктом </w:t>
        <w:br/>
        <w:t xml:space="preserve">смерти, в зависимости от того, принимается он или </w:t>
        <w:br/>
        <w:t xml:space="preserve">нет. Если да, то обе манеры поведения рассматри- </w:t>
        <w:br/>
        <w:t xml:space="preserve">ваются как состояния Я экстеропсихическйе, внутрен- </w:t>
        <w:br/>
        <w:t xml:space="preserve">не программируемые: питающая манера будет опреде- </w:t>
        <w:br/>
        <w:t xml:space="preserve">ляться через либидо, а запретительная манера через </w:t>
        <w:br/>
        <w:t xml:space="preserve">мортидо. Если концепция инстинкта смерти не прини- </w:t>
        <w:br/>
        <w:t xml:space="preserve">мается, то питающий Родитель программируется </w:t>
        <w:br/>
        <w:t xml:space="preserve">внутренне (например, через эндокринный процесс), </w:t>
        <w:br/>
        <w:t xml:space="preserve">а запретительный Родитель может рассматриваться </w:t>
        <w:br/>
        <w:t xml:space="preserve">как программируемый извне. </w:t>
        <w:br/>
        <w:br/>
        <w:t xml:space="preserve">Родитель описывался также и как влияние, и как </w:t>
        <w:br/>
        <w:t xml:space="preserve">активное состояние Я. Теперь ясно, что в первом </w:t>
        <w:br/>
        <w:t xml:space="preserve">случае это относится к программированию внешнему </w:t>
        <w:br/>
        <w:t xml:space="preserve">(как случай с коммерсантом. Взрослый кото{юго </w:t>
        <w:br/>
        <w:t xml:space="preserve">продолжал работать, движимый чувством долга), </w:t>
        <w:br/>
        <w:t xml:space="preserve">а вторая формула-относится к активному состоянию </w:t>
        <w:br/>
        <w:t xml:space="preserve">Я, которое можно программировать по одному из трех </w:t>
        <w:br/>
        <w:t xml:space="preserve">путей или их комбинаций: &lt;как мама, когда она нежит </w:t>
        <w:br/>
        <w:t xml:space="preserve">меня во время болезни&gt; (внутренний); &lt;как мама, </w:t>
        <w:br/>
        <w:t xml:space="preserve">счета из бакалейной </w:t>
        <w:br/>
        <w:br/>
        <w:t xml:space="preserve">когда она </w:t>
        <w:br/>
        <w:br/>
        <w:t xml:space="preserve">опротестовывает </w:t>
        <w:br/>
        <w:t xml:space="preserve">205 </w:t>
        <w:br/>
        <w:br/>
        <w:t xml:space="preserve">лавочки&gt; (вероятность); &lt;как мама, когда она дает </w:t>
        <w:br/>
        <w:t xml:space="preserve">мне по попе&gt; (внешний или внутренний мортидо). </w:t>
        <w:br/>
        <w:t xml:space="preserve">Очевидно, что это соотносится также со структурой </w:t>
        <w:br/>
        <w:t xml:space="preserve">второй степени Родителя, если его описывают с </w:t>
        <w:br/>
        <w:t xml:space="preserve">функциональной точки зрения, а не феноменоло- </w:t>
        <w:br/>
        <w:t xml:space="preserve">гически. Теперь легче установить разницу между Ре- </w:t>
        <w:br/>
        <w:t xml:space="preserve">бенком воспитанным (адаптированным) и Ребенком </w:t>
        <w:br/>
        <w:t xml:space="preserve">естественным. Ребенок адаптированный - это со- </w:t>
        <w:br/>
        <w:t xml:space="preserve">стояние Я археопсихическое с внешним программиро- </w:t>
        <w:br/>
        <w:t xml:space="preserve">ванием; а Ребенок естественный - это состояние Я </w:t>
        <w:br/>
        <w:t xml:space="preserve">археопсихическое с внутренним программированием. </w:t>
        <w:br/>
        <w:br/>
        <w:t xml:space="preserve">Гипотеза или концепция программирования осо- </w:t>
        <w:br/>
        <w:t xml:space="preserve">бенно необходима для разрешения трудностей, встре- </w:t>
        <w:br/>
        <w:t xml:space="preserve">ченных при состоянии Я Взрослом. Пример ее по- </w:t>
        <w:br/>
        <w:t xml:space="preserve">лезности можно увидеть при различении автори- </w:t>
        <w:br/>
        <w:t xml:space="preserve">тета разумного и авторитета авторитарного. Разумным </w:t>
        <w:br/>
        <w:t xml:space="preserve">авторитетом может быть и диктатор, и монарх типа </w:t>
        <w:br/>
        <w:t xml:space="preserve">царя Соломона или даже полицейского-регулировщи- </w:t>
        <w:br/>
        <w:t xml:space="preserve">ка. Ярким современным примером может служить </w:t>
        <w:br/>
        <w:t xml:space="preserve">британский колониальный администратор: его позиция </w:t>
        <w:br/>
        <w:t xml:space="preserve">по отношению к местному населению типична для </w:t>
        <w:br/>
        <w:t xml:space="preserve">специалиста по выработке статистических данных, но </w:t>
        <w:br/>
        <w:t xml:space="preserve">его поведение отеческое, и решения, которые он при- </w:t>
        <w:br/>
        <w:t xml:space="preserve">нимает, соотносятся с Детскими аспектами людей, </w:t>
        <w:br/>
        <w:t xml:space="preserve">которыми он управляет. Такой тип личности можно </w:t>
        <w:br/>
        <w:t xml:space="preserve">было бы назвать Взрослый, программируемый Роди- </w:t>
        <w:br/>
        <w:t xml:space="preserve">телем, как показано на рис. 20,а. Позиция авто- </w:t>
        <w:br/>
        <w:t xml:space="preserve">ритарного властителя или диктатора, большого или </w:t>
        <w:br/>
        <w:t xml:space="preserve">маленького, - навязать свою волю подданным, и к </w:t>
        <w:br/>
        <w:t xml:space="preserve">статистическим данным он обращается для того, </w:t>
        <w:br/>
        <w:t xml:space="preserve">чтобы все рассчитать и оправдать свою тиранию. </w:t>
        <w:br/>
        <w:t xml:space="preserve">А так как его Сам подлинный есть Родитель &lt;в глу- </w:t>
        <w:br/>
        <w:t xml:space="preserve">бине самого себя&gt;, он и сам верит в то, что говорит. </w:t>
        <w:br/>
        <w:t xml:space="preserve">В этом случае речь идет о Родителе, программи- </w:t>
        <w:br/>
        <w:t xml:space="preserve">руемом Взрослым, как представлено на рис. 20,6. </w:t>
        <w:br/>
        <w:t xml:space="preserve">(Можно в дополнение поговорить о неограниченной </w:t>
        <w:br/>
        <w:t xml:space="preserve">власти римских императоров, программируемых Ре- </w:t>
        <w:br/>
        <w:t xml:space="preserve">бенком, которые осуществляли на практике свои </w:t>
        <w:br/>
        <w:t xml:space="preserve">архаические фантасмы.) </w:t>
        <w:br/>
        <w:br/>
        <w:t xml:space="preserve">То, что здесь говорилось о детерминантах на осно- </w:t>
        <w:br/>
        <w:t xml:space="preserve">ве обобщенного клинического материала, натолкнуло </w:t>
        <w:br/>
        <w:t xml:space="preserve">на мысль о другом круге понятий, созданных давно </w:t>
        <w:br/>
        <w:t xml:space="preserve">на основе аналогичного материала. Эта соотнесенность </w:t>
        <w:br/>
        <w:t xml:space="preserve">является источником большого удовлетворения, так </w:t>
        <w:br/>
        <w:br/>
        <w:t xml:space="preserve">1 РшиМШММ WUV&gt;tW </w:t>
        <w:br/>
        <w:t xml:space="preserve">ВН&gt;- fTш"1Ї" </w:t>
        <w:br/>
        <w:t xml:space="preserve">ТЛччч&gt; </w:t>
        <w:br/>
        <w:br/>
        <w:t xml:space="preserve">б) НттршА &lt;&lt;ГОР"": </w:t>
        <w:br/>
        <w:t xml:space="preserve">рсймсш, чтЇтчW"~ </w:t>
        <w:br/>
        <w:t xml:space="preserve">Яикклы&gt; </w:t>
        <w:br/>
        <w:br/>
        <w:t xml:space="preserve">Рис. 20. Программирование </w:t>
        <w:br/>
        <w:br/>
        <w:t xml:space="preserve">как подтверждает жизненность обеих систем с по- </w:t>
        <w:br/>
        <w:t xml:space="preserve">мощью серии независимых наблюдений. Понятия </w:t>
        <w:br/>
        <w:t xml:space="preserve">Это, Я, Сверх-Я немного трансформировались в </w:t>
        <w:br/>
        <w:t xml:space="preserve">жаргон, благодаря ученикам Фрейда, поэтому лучше </w:t>
        <w:br/>
        <w:t xml:space="preserve">не употреблять их в строгом изложении с ориги- </w:t>
        <w:br/>
        <w:t xml:space="preserve">нальными формулировками. </w:t>
        <w:br/>
        <w:br/>
        <w:t xml:space="preserve">Это. &lt;Содержание этого понятия включает все </w:t>
        <w:br/>
        <w:t xml:space="preserve">то, что существо приносит, рождаясь на свет, и что </w:t>
        <w:br/>
        <w:t xml:space="preserve">было законно определено, то есть прежде всего </w:t>
        <w:br/>
        <w:t xml:space="preserve">толчки (ритмы), происходящие из соматической орга- </w:t>
        <w:br/>
        <w:t xml:space="preserve">низации и находящие в Это (в формах, которые </w:t>
        <w:br/>
        <w:t xml:space="preserve">нам неизвестны) первый способ физического выраже- </w:t>
        <w:br/>
        <w:t xml:space="preserve">ния... Эта самая древняя часть физического аппа- </w:t>
        <w:br/>
        <w:t xml:space="preserve">рата остается на протяжении всей жизни самой </w:t>
        <w:br/>
        <w:t xml:space="preserve">важной&gt;. Такое описание очень квалифицированно </w:t>
        <w:br/>
        <w:t xml:space="preserve">определяет не только современное понятие актив- </w:t>
        <w:br/>
        <w:t xml:space="preserve">ности Это, но также гениальные факторы и питаю- </w:t>
        <w:br/>
        <w:t xml:space="preserve">щее материнское поведение, и в этом смысле </w:t>
        <w:br/>
        <w:t xml:space="preserve">активность Это похожа на внутреннее программиро- </w:t>
        <w:br/>
        <w:t xml:space="preserve">вание. </w:t>
        <w:br/>
        <w:br/>
        <w:t xml:space="preserve">Я. &lt;Оно обеспечивает самосохранение... Что ка- </w:t>
        <w:br/>
        <w:t xml:space="preserve">сается внешних воздействий, Я учит различать воз- </w:t>
        <w:br/>
        <w:br/>
        <w:t xml:space="preserve">207 </w:t>
        <w:br/>
        <w:br/>
        <w:t xml:space="preserve">буждения, аккумулируя (в памяти) опыт, который </w:t>
        <w:br/>
        <w:t xml:space="preserve">они дают, удаляя возбуждения очень сильные, при- </w:t>
        <w:br/>
        <w:t xml:space="preserve">спосабливаясь к возбуждениям умеренным (путем </w:t>
        <w:br/>
        <w:t xml:space="preserve">адаптации), добиваясь модификации, подходящим </w:t>
        <w:br/>
        <w:t xml:space="preserve">путем и к своей выгоде, внешнего мира (деятель- </w:t>
        <w:br/>
        <w:t xml:space="preserve">ность). Что касается внутренних аспектов, Я ведет </w:t>
        <w:br/>
        <w:t xml:space="preserve">борьбу против Это с целью подчинения себе его </w:t>
        <w:br/>
        <w:t xml:space="preserve">требований, чтобы решать, могут ли они быть удовлет- </w:t>
        <w:br/>
        <w:t xml:space="preserve">ворены, или следует им сопротивляться до наступ- </w:t>
        <w:br/>
        <w:t xml:space="preserve">ления более благоприятного момента, или их следует </w:t>
        <w:br/>
        <w:t xml:space="preserve">погасить совсем&gt;. Эта инстанция сходна с калькуля- </w:t>
        <w:br/>
        <w:t xml:space="preserve">тором для вероятностных расчетов, который само- </w:t>
        <w:br/>
        <w:t xml:space="preserve">программируется, имея специальные характеристики, </w:t>
        <w:br/>
        <w:t xml:space="preserve">и является моделью для неопсихического программи- </w:t>
        <w:br/>
        <w:t xml:space="preserve">рования. </w:t>
        <w:br/>
        <w:br/>
        <w:t xml:space="preserve">Сверх-Я. &lt;В течение длительного периода детства </w:t>
        <w:br/>
        <w:t xml:space="preserve">индивид зависит от своих родителей, и, развиваясь </w:t>
        <w:br/>
        <w:t xml:space="preserve">далее, он замечает, как внутри него формируется </w:t>
        <w:br/>
        <w:t xml:space="preserve">особая субстанция, через которую продолжает дей- </w:t>
        <w:br/>
        <w:t xml:space="preserve">ствовать родительское влияние... И не только лич- </w:t>
        <w:br/>
        <w:t xml:space="preserve">ностное влияние родителей действует на ребенка, но, </w:t>
        <w:br/>
        <w:t xml:space="preserve">переданные через родителей, и семейные традиции, </w:t>
        <w:br/>
        <w:t xml:space="preserve">и расовые, и национальные... Сверх-Я отдельного </w:t>
        <w:br/>
        <w:t xml:space="preserve">человека в течение его эволюции моделируется и на </w:t>
        <w:br/>
        <w:t xml:space="preserve">его предках&gt;. Приходится признать, что Сверх-Я - </w:t>
        <w:br/>
        <w:t xml:space="preserve">это емкость для экстеропсихических влияний. </w:t>
        <w:br/>
        <w:br/>
        <w:t xml:space="preserve">И в качестве резюме: &lt;... Это и Сверх-Я имеют </w:t>
        <w:br/>
        <w:t xml:space="preserve">ту общую характеристику, что оба представляют роль </w:t>
        <w:br/>
        <w:t xml:space="preserve">прошлого; Это - роль наследственности, а Сверх-Я - </w:t>
        <w:br/>
        <w:t xml:space="preserve">роль других, в то время как Я определяется тем, </w:t>
        <w:br/>
        <w:t xml:space="preserve">что живет сейчас&gt;. </w:t>
        <w:br/>
        <w:br/>
        <w:t xml:space="preserve">Фрейд не стремится установить систематическую </w:t>
        <w:br/>
        <w:t xml:space="preserve">феноменологию, и вот как раз здесь структурный </w:t>
        <w:br/>
        <w:t xml:space="preserve">анализ может восполнить пробел в психологической </w:t>
        <w:br/>
        <w:t xml:space="preserve">теории, в точности так, как трансакционный анализ </w:t>
        <w:br/>
        <w:t xml:space="preserve">восполняет пробел в социальной теории, давая опре- </w:t>
        <w:br/>
        <w:t xml:space="preserve">деления элементарным (трансакции) и более крупным </w:t>
        <w:br/>
        <w:t xml:space="preserve">единицам (игры, сценарии) социального действия. </w:t>
        <w:br/>
        <w:br/>
        <w:t xml:space="preserve">Примечания </w:t>
        <w:br/>
        <w:br/>
        <w:t xml:space="preserve">Автор начал прибегать к структурному анализу </w:t>
        <w:br/>
        <w:t xml:space="preserve">с осени 1954 года. С 1956 года возникла необхо- </w:t>
        <w:br/>
        <w:t xml:space="preserve">димость сформулировать основные принципы транс- </w:t>
        <w:br/>
        <w:br/>
        <w:t xml:space="preserve">208 </w:t>
        <w:br/>
        <w:br/>
        <w:t xml:space="preserve">акционного анализа игр, и это позволило наметить </w:t>
        <w:br/>
        <w:t xml:space="preserve">систематическую терапевтическую программу. Ре- </w:t>
        <w:br/>
        <w:t xml:space="preserve">зультаты двух начальных лет были изложены в отдель- </w:t>
        <w:br/>
        <w:t xml:space="preserve">ной работе и здесь даются в виде таблицы. Многие </w:t>
        <w:br/>
        <w:t xml:space="preserve">мои коллеги и пациенты были против цифровых </w:t>
        <w:br/>
        <w:t xml:space="preserve">показателей, так как не все можно отобразить </w:t>
        <w:br/>
        <w:t xml:space="preserve">в цифрах. Буквой Е обозначены неудачи (доброволь- </w:t>
        <w:br/>
        <w:t xml:space="preserve">ная госпитализация), буквой О обозначены не очень </w:t>
        <w:br/>
        <w:t xml:space="preserve">большие улучшения в состоянии или поведении, бук- </w:t>
        <w:br/>
        <w:t xml:space="preserve">вой А обозначено количество безусловных удач. </w:t>
        <w:br/>
        <w:br/>
        <w:t xml:space="preserve">Линия Р обозначает количество психопатических </w:t>
        <w:br/>
        <w:t xml:space="preserve">личностей, а линия Н - все другие пациенты. </w:t>
        <w:br/>
        <w:br/>
        <w:t xml:space="preserve">23 </w:t>
        <w:br/>
        <w:t xml:space="preserve">42 </w:t>
        <w:br/>
        <w:br/>
        <w:t xml:space="preserve">Количество Проценты </w:t>
        <w:br/>
        <w:t xml:space="preserve">ЕОА БОА </w:t>
        <w:br/>
        <w:t xml:space="preserve">2318 101278 </w:t>
        <w:br/>
        <w:t xml:space="preserve">01428 03367 </w:t>
        <w:br/>
        <w:br/>
        <w:t xml:space="preserve">Неудачи легче зафиксировать в цифрах, чем уда- </w:t>
        <w:br/>
        <w:t xml:space="preserve">чи, особенно в частной практике и в индивидуаль- </w:t>
        <w:br/>
        <w:t xml:space="preserve">ном лечении. </w:t>
        <w:br/>
        <w:br/>
        <w:t xml:space="preserve">По опыту, продолжительность лечения устанавли- </w:t>
        <w:br/>
        <w:t xml:space="preserve">валась от семи недель и выше. Семь недель соот- </w:t>
        <w:br/>
        <w:t xml:space="preserve">ветствуют естественному биологическому циклу. </w:t>
        <w:br/>
        <w:t xml:space="preserve">.Обычно требуется 39-45 дней, чтобы границы Я </w:t>
        <w:br/>
        <w:t xml:space="preserve">подверглись изменениям и зафиксировались в новом </w:t>
        <w:br/>
        <w:t xml:space="preserve">положении. Это и период акклиматизации в новом </w:t>
        <w:br/>
        <w:t xml:space="preserve">доме. И семь недель считается в том случае, если </w:t>
        <w:br/>
        <w:t xml:space="preserve">лечебные сеансы проходят регулярно, а если нет, </w:t>
        <w:br/>
        <w:t xml:space="preserve">то это уже другой счет. </w:t>
        <w:br/>
        <w:br/>
        <w:t xml:space="preserve">Количество психоаналитиков, которые сообщали о </w:t>
        <w:br/>
        <w:t xml:space="preserve">таких структурных проблемах, как соскальзывание </w:t>
        <w:br/>
        <w:t xml:space="preserve">в другое состояние Я, или говорили о состояниях Взро- </w:t>
        <w:br/>
        <w:t xml:space="preserve">слого и Ребенка, просто удивительно, хотя большин- </w:t>
        <w:br/>
        <w:t xml:space="preserve">ство, за исключением Федерна и его учеников, ни- </w:t>
        <w:br/>
        <w:t xml:space="preserve">когда серьезно не интересовалось этими вопросами. </w:t>
        <w:br/>
        <w:t xml:space="preserve">X. Вейзенфельд привлек мое внимание к статье </w:t>
        <w:br/>
        <w:t xml:space="preserve">Экштейна и Валерштейна, в которой они подчерки- </w:t>
        <w:br/>
        <w:t xml:space="preserve">вают те же факты, но потом отступают от нату- </w:t>
        <w:br/>
        <w:t xml:space="preserve">ралистического подхода и углубляются в техниче- </w:t>
        <w:br/>
        <w:t xml:space="preserve">скую дискуссию о механизмах защиты. И как бы ни </w:t>
        <w:br/>
        <w:t xml:space="preserve">были интересны их выводы, они кажутся баналь- </w:t>
        <w:br/>
        <w:t xml:space="preserve">ными по сравнению с начальными, такими обещаю- </w:t>
        <w:br/>
        <w:t xml:space="preserve">щими наблюдениями. </w:t>
        <w:br/>
        <w:br/>
        <w:t xml:space="preserve">ПРИЛОЖЕНИЕ </w:t>
        <w:br/>
        <w:br/>
        <w:t xml:space="preserve">ПРИМЕР </w:t>
        <w:br/>
        <w:t xml:space="preserve">ЗАВЕРШЕННОГО КУРСА ЛЕЧЕНИЯ </w:t>
        <w:br/>
        <w:br/>
        <w:t xml:space="preserve">Данный случай иллюстрирует всю процедуру и </w:t>
        <w:br/>
        <w:t xml:space="preserve">результаты лечения, которые от начала и до конца </w:t>
        <w:br/>
        <w:t xml:space="preserve">основывались на структурном и трансакционном ана- </w:t>
        <w:br/>
        <w:t xml:space="preserve">лизе. Так как метод сравнительно молод, хотя его </w:t>
        <w:br/>
        <w:t xml:space="preserve">теоретические принципы и методика хорошо разрабо- </w:t>
        <w:br/>
        <w:t xml:space="preserve">таны, период наблюдения не был длительным. И </w:t>
        <w:br/>
        <w:t xml:space="preserve">тем не менее этот пример не является изолированным; </w:t>
        <w:br/>
        <w:t xml:space="preserve">благодаря достигнутым успехам, имеется целая группа </w:t>
        <w:br/>
        <w:t xml:space="preserve">успешно закончивших лечение людей, наблюдающих- </w:t>
        <w:br/>
        <w:t xml:space="preserve">ся в течение нескольких лет. У некоторых па- </w:t>
        <w:br/>
        <w:t xml:space="preserve">циентов симптоматическое и социальное улучшение </w:t>
        <w:br/>
        <w:t xml:space="preserve">было исключительно быстрым в контролируемых тера- </w:t>
        <w:br/>
        <w:t xml:space="preserve">певтических условиях. </w:t>
        <w:br/>
        <w:br/>
        <w:t xml:space="preserve">Коротко остановимся на случае госпожи Хендрикс, </w:t>
        <w:br/>
        <w:t xml:space="preserve">тридцатилетней матери семейства. Впервые она появи- </w:t>
        <w:br/>
        <w:t xml:space="preserve">лась в кабинете врача десять лет назад, у нее было </w:t>
        <w:br/>
        <w:t xml:space="preserve">депрессивное состояние. В течение года она лечилась </w:t>
        <w:br/>
        <w:t xml:space="preserve">по обычной методике поддержки, и лечение было </w:t>
        <w:br/>
        <w:t xml:space="preserve">очень успешным. Через десять лет она вынуждена </w:t>
        <w:br/>
        <w:t xml:space="preserve">была повторно обратиться за помощью в худшем </w:t>
        <w:br/>
        <w:t xml:space="preserve">состоянии, с активными фантасмами самоубийства. </w:t>
        <w:br/>
        <w:t xml:space="preserve">На этот раз был применен структурный анализ и в </w:t>
        <w:br/>
        <w:t xml:space="preserve">течение шести недель был достигнут значительный </w:t>
        <w:br/>
        <w:t xml:space="preserve">прогресс. Таково было мнение не только пациентки </w:t>
        <w:br/>
        <w:br/>
        <w:t xml:space="preserve">210 </w:t>
        <w:br/>
        <w:br/>
        <w:t xml:space="preserve">и врача, но и ее семьи и близких. Успех был </w:t>
        <w:br/>
        <w:t xml:space="preserve">достигнут и благодаря новой технике, отличавшейся </w:t>
        <w:br/>
        <w:t xml:space="preserve">от техники прошлого лечения. Шесть последующих </w:t>
        <w:br/>
        <w:t xml:space="preserve">недель были посвящены закреплению достигнутых ре- </w:t>
        <w:br/>
        <w:t xml:space="preserve">зультатов, и пациентка вернулась к нормальной жизни. </w:t>
        <w:br/>
        <w:t xml:space="preserve">Пример интересен тем, что болезнь была та же, врач </w:t>
        <w:br/>
        <w:t xml:space="preserve">тот же, временной интервал между двумя эпизодами </w:t>
        <w:br/>
        <w:t xml:space="preserve">достаточно большой, разными были только применен- </w:t>
        <w:br/>
        <w:t xml:space="preserve">ные методы. </w:t>
        <w:br/>
        <w:br/>
        <w:t xml:space="preserve">Теперь обратимся к случаю госпожи Энатоски. </w:t>
        <w:br/>
        <w:t xml:space="preserve">В главе XIV было упомянуто, что она жаловалась </w:t>
        <w:br/>
        <w:t xml:space="preserve">на внезапно подступавшую депрессию. Можно напом- </w:t>
        <w:br/>
        <w:t xml:space="preserve">нить также, что она прошла курс в ассоциации &lt;Ано- </w:t>
        <w:br/>
        <w:t xml:space="preserve">нимные алкоголики&gt;, курс гипноза, а также психо- </w:t>
        <w:br/>
        <w:t xml:space="preserve">терапии в сочетании с дзэн-йогой. Она доверилась </w:t>
        <w:br/>
        <w:t xml:space="preserve">методу структурного и трансакционного анализа и </w:t>
        <w:br/>
        <w:t xml:space="preserve">очень скоро стала осуществлять социальный контроль </w:t>
        <w:br/>
        <w:t xml:space="preserve">над играми, разыгрывавшимися у нее с мужем и сы- </w:t>
        <w:br/>
        <w:t xml:space="preserve">ном. В ее случае самым точным диагнозом была шизо- </w:t>
        <w:br/>
        <w:t xml:space="preserve">истерия. Далее будет подробно описан ход лечения с </w:t>
        <w:br/>
        <w:t xml:space="preserve">фиксацией самого существенного, что происходило на </w:t>
        <w:br/>
        <w:t xml:space="preserve">каждом сеансе. </w:t>
        <w:br/>
        <w:br/>
        <w:t xml:space="preserve">1. 1 апреля. Пациентка пришла на первую беседу </w:t>
        <w:br/>
        <w:t xml:space="preserve">вовремя. Она рассказала, что лечилась у других врачей, </w:t>
        <w:br/>
        <w:t xml:space="preserve">но не удовлетворена лечением, обратилась в муници- </w:t>
        <w:br/>
        <w:t xml:space="preserve">пальную клинику, где врач, выслушав ее, порекомен- </w:t>
        <w:br/>
        <w:t xml:space="preserve">довал ей обратиться к доктору К. По ходу разговора </w:t>
        <w:br/>
        <w:t xml:space="preserve">ей были заданы вопросы, касающиеся наиболее </w:t>
        <w:br/>
        <w:t xml:space="preserve">существенных моментов, чтобы прояснить ее пси- </w:t>
        <w:br/>
        <w:t xml:space="preserve">хиатрическую историю. Она рассказала, что в течение </w:t>
        <w:br/>
        <w:t xml:space="preserve">десяти лет была алкоголичкой и вылечилась, пройдя </w:t>
        <w:br/>
        <w:t xml:space="preserve">курс в ассоциации &lt;Анонимные алкоголики&gt;. Привыч- </w:t>
        <w:br/>
        <w:t xml:space="preserve">ку к выпивке она приобрела в восемнадцать лет, </w:t>
        <w:br/>
        <w:t xml:space="preserve">когда психически заболела ее мать. Приступы депрес- </w:t>
        <w:br/>
        <w:t xml:space="preserve">сии начались в это же время. Были заданы вопросы </w:t>
        <w:br/>
        <w:t xml:space="preserve">о прежнем психиатрическом лечении. Были выяснены </w:t>
        <w:br/>
        <w:t xml:space="preserve">демографические данные: возраст тридцать четыре го- </w:t>
        <w:br/>
        <w:t xml:space="preserve">да, протестантка, замужем первый раз, муж механик, </w:t>
        <w:br/>
        <w:t xml:space="preserve">образование среднее. Были заданы также вопросы о </w:t>
        <w:br/>
        <w:t xml:space="preserve">профессии отца, возрасте вступления в брак, братьях </w:t>
        <w:br/>
        <w:t xml:space="preserve">и сестрах и возрастной разнице между ними, воз- </w:t>
        <w:br/>
        <w:t xml:space="preserve">расте ее детей. При этом опросе был выявлен один </w:t>
        <w:br/>
        <w:t xml:space="preserve">из травматических моментов: ее отец очень много пил, </w:t>
        <w:br/>
        <w:t xml:space="preserve">и родители расстались, когда ей было семь лет. </w:t>
        <w:br/>
        <w:br/>
        <w:t xml:space="preserve">211 </w:t>
        <w:br/>
        <w:br/>
        <w:t xml:space="preserve">Медицинское освидетельствование выявило голов- </w:t>
        <w:br/>
        <w:t xml:space="preserve">ные боли, ригидность руки и ноги, аллергию, за- </w:t>
        <w:br/>
        <w:t xml:space="preserve">болевание кожи; были перечислены все операции, </w:t>
        <w:br/>
        <w:t xml:space="preserve">ранения, тяжелые заболевания. Опрос касался и пси- </w:t>
        <w:br/>
        <w:t xml:space="preserve">хопатологии, начиная с детского возраста: сомнамбу- </w:t>
        <w:br/>
        <w:t xml:space="preserve">лизм, сосание пальца, ночное недержание, заикание </w:t>
        <w:br/>
        <w:t xml:space="preserve">и другие дошкольные проблемы. Было выяснено, какие </w:t>
        <w:br/>
        <w:t xml:space="preserve">медикаментозные средства она употребляла. Затем ее </w:t>
        <w:br/>
        <w:t xml:space="preserve">попросили рассказать о своих сновидениях. Вот одно </w:t>
        <w:br/>
        <w:t xml:space="preserve">из недавних: &lt;Они вытащили мужа из воды. Он был </w:t>
        <w:br/>
        <w:t xml:space="preserve">ранен в голову, я начала кричать&gt;. Она под- </w:t>
        <w:br/>
        <w:t xml:space="preserve">черкнула, что часто слышит голоса изнутри и сна- </w:t>
        <w:br/>
        <w:t xml:space="preserve">ружи. Полученных данных было достаточно для пред- </w:t>
        <w:br/>
        <w:t xml:space="preserve">варительного хронологического изучения. </w:t>
        <w:br/>
        <w:br/>
        <w:t xml:space="preserve">Примечание. Данные были записаны очень осто- </w:t>
        <w:br/>
        <w:t xml:space="preserve">рожно, вся беседа протекала в духе естественного </w:t>
        <w:br/>
        <w:t xml:space="preserve">любопытства врача к истории жизни пациентки. Она </w:t>
        <w:br/>
        <w:t xml:space="preserve">могла строить свой рассказ свободно, не вовлекая </w:t>
        <w:br/>
        <w:t xml:space="preserve">врача в игру &lt;Первый раз у психиатра&gt;. Так как </w:t>
        <w:br/>
        <w:t xml:space="preserve">она жаловалась на жесткость в руке, ей была реко- </w:t>
        <w:br/>
        <w:t xml:space="preserve">мендована консультация у невропатолога. </w:t>
        <w:br/>
        <w:br/>
        <w:t xml:space="preserve">II. 8 апреля. Невропатолог установил артрит, но не </w:t>
        <w:br/>
        <w:t xml:space="preserve">назначил никакого специального лечения. На этот раз </w:t>
        <w:br/>
        <w:t xml:space="preserve">пациентка вела беседу в духе психологического об- </w:t>
        <w:br/>
        <w:t xml:space="preserve">зора. Она спонтанно заявила, что любит одобрение, </w:t>
        <w:br/>
        <w:t xml:space="preserve">что иногда бунтует, &lt;как маленькая девочка&gt;, и что </w:t>
        <w:br/>
        <w:t xml:space="preserve">ее &lt;взрослая часть&gt; осуждает ее за это. Ей было </w:t>
        <w:br/>
        <w:t xml:space="preserve">предложено дать больше свободы &lt;маленькой девоч- </w:t>
        <w:br/>
        <w:t xml:space="preserve">ке&gt;. Она ответила, что это довольно стыдно. &lt;Я люблю </w:t>
        <w:br/>
        <w:t xml:space="preserve">детей и знаю, что не. могу жить на той высоте, </w:t>
        <w:br/>
        <w:t xml:space="preserve">которой ждет от меня отец. Я устала -и пытаться&gt;. </w:t>
        <w:br/>
        <w:t xml:space="preserve">Это касалось также и ожиданий ее мужа. Ей объяс- </w:t>
        <w:br/>
        <w:t xml:space="preserve">нили, что такие ожидания называются Родитель- </w:t>
        <w:br/>
        <w:t xml:space="preserve">скими. Она сказала, что главные Родители в ее </w:t>
        <w:br/>
        <w:t xml:space="preserve">жизни муж и отец. У нее была соблазняющая ма- </w:t>
        <w:br/>
        <w:t xml:space="preserve">нера поведения по отношению к мужу и почти такая </w:t>
        <w:br/>
        <w:t xml:space="preserve">же по отношению к отцу. Когда родители разводились, </w:t>
        <w:br/>
        <w:t xml:space="preserve">она думала, что смогла бы удержать, отца. </w:t>
        <w:br/>
        <w:br/>
        <w:t xml:space="preserve">Примечание. Отношение пациентки к структурному </w:t>
        <w:br/>
        <w:t xml:space="preserve">анализу уже очевидно. Она самостоятельно отличает </w:t>
        <w:br/>
        <w:t xml:space="preserve">&lt;маленькую девочку&gt; от &lt;взрослой части&gt;. Следует </w:t>
        <w:br/>
        <w:t xml:space="preserve">закрепить эту трихотомию не очень директивам пу- </w:t>
        <w:br/>
        <w:t xml:space="preserve">тем. С другими пациентами это можно было бы сде- </w:t>
        <w:br/>
        <w:t xml:space="preserve">лать лишь на четвертом сеансе или позднее. </w:t>
        <w:br/>
        <w:br/>
        <w:t xml:space="preserve">III. 15 апреля. Она не любит, чтобы ей указывали, </w:t>
        <w:br/>
        <w:t xml:space="preserve">что делать, особенно женщины. Но на родителей </w:t>
        <w:br/>
        <w:t xml:space="preserve">реакция другая. Она говорит, что при ходьбе у нее </w:t>
        <w:br/>
        <w:t xml:space="preserve">ощущение, будто она идет по яйцам. Именно так </w:t>
        <w:br/>
        <w:t xml:space="preserve">ходят маленькие девочки. Речь опять идет о Ребенке. </w:t>
        <w:br/>
        <w:t xml:space="preserve">Она сказала: &lt;Это именно так! Когда я говорила </w:t>
        <w:br/>
        <w:t xml:space="preserve">это, я видела маленькую девочку... Трудно поверить, </w:t>
        <w:br/>
        <w:t xml:space="preserve">но для меня это имеет смысл. Я вспоминаю, что не </w:t>
        <w:br/>
        <w:t xml:space="preserve">хотела ходить. Они тащат тебя за плечо, и ты бе- </w:t>
        <w:br/>
        <w:t xml:space="preserve">сишься... А ведь я делаю то же со своим сыном. </w:t>
        <w:br/>
        <w:t xml:space="preserve">Я знаю, что он чувствует, говорю, что не должна </w:t>
        <w:br/>
        <w:t xml:space="preserve">его упрекать, а сама это делаю. Вероятно, в этот </w:t>
        <w:br/>
        <w:t xml:space="preserve">момент во мне говорит моя мать. Это и есть та </w:t>
        <w:br/>
        <w:t xml:space="preserve">Родительская часть, о которой вы говорили? Мне </w:t>
        <w:br/>
        <w:t xml:space="preserve">даже немного страшно&gt;. </w:t>
        <w:br/>
        <w:br/>
        <w:t xml:space="preserve">Именно в этот момент было сделано замечание, </w:t>
        <w:br/>
        <w:t xml:space="preserve">что ничего таинственного или метафизического в диаг- </w:t>
        <w:br/>
        <w:t xml:space="preserve">ностическом суждении нет. </w:t>
        <w:br/>
        <w:br/>
        <w:t xml:space="preserve">Примечание. Пациентка чувствовала феноменоло- </w:t>
        <w:br/>
        <w:t xml:space="preserve">гическую реальность Ребенка и внесла новые элементы </w:t>
        <w:br/>
        <w:t xml:space="preserve">в социальную и историческую картину своего поведе- </w:t>
        <w:br/>
        <w:t xml:space="preserve">ния по сравнению со сказанным ранее. Все позволяет </w:t>
        <w:br/>
        <w:t xml:space="preserve">предположить, что лечение при помощи трансакцион- </w:t>
        <w:br/>
        <w:t xml:space="preserve">ного анализа может дать хорошие результаты. </w:t>
        <w:br/>
        <w:br/>
        <w:t xml:space="preserve">IV. 22 апреля. &lt;В течение этой недели я была так </w:t>
        <w:br/>
        <w:t xml:space="preserve">счастлива, как не была последние пятнадцать лет. </w:t>
        <w:br/>
        <w:t xml:space="preserve">Мне не надо долго искать Ребенка, я могу видеть </w:t>
        <w:br/>
        <w:t xml:space="preserve">его и в муже, и в других. Но у меня проблемы </w:t>
        <w:br/>
        <w:t xml:space="preserve">с сыном&gt;. Ее игра с сыном была объяснена ей в </w:t>
        <w:br/>
        <w:t xml:space="preserve">подходящий момент в понятиях Родитель, Ребенок </w:t>
        <w:br/>
        <w:t xml:space="preserve">и Взрослый. Ей было предложено попробовать </w:t>
        <w:br/>
        <w:t xml:space="preserve">Взрослый подход (доводы разума) вместо Роди- </w:t>
        <w:br/>
        <w:t xml:space="preserve">тельского подхода (доводы сердца). </w:t>
        <w:br/>
        <w:br/>
        <w:t xml:space="preserve">Примечание. Пациентка вступила в собственный </w:t>
        <w:br/>
        <w:t xml:space="preserve">трансакционный анализ, и ей была подсказана идея </w:t>
        <w:br/>
        <w:t xml:space="preserve">социального контроля. </w:t>
        <w:br/>
        <w:br/>
        <w:t xml:space="preserve">V. 28 апреля. Она рассказала, что отношения с </w:t>
        <w:br/>
        <w:t xml:space="preserve">сыном налаживаются. Сделана попытка получить </w:t>
        <w:br/>
        <w:t xml:space="preserve">больше данных из ее детства методом регрессивного </w:t>
        <w:br/>
        <w:t xml:space="preserve">анализа. Она рассказала: &lt;Кошка пачкала ковер, а об- </w:t>
        <w:br/>
        <w:t xml:space="preserve">виняли в этом меня и заставляли чистить. Я говорила, </w:t>
        <w:br/>
        <w:t xml:space="preserve">что это не я, и упрямилась&gt;. Затем в разговоре она </w:t>
        <w:br/>
        <w:t xml:space="preserve">заметила, что ассоциация &lt;Анонимные алкоголики&gt;, </w:t>
        <w:br/>
        <w:t xml:space="preserve">как и англиканская церковь, требует, чтобы люди ис- </w:t>
        <w:br/>
        <w:br/>
        <w:t xml:space="preserve">213 </w:t>
        <w:br/>
        <w:br/>
        <w:t xml:space="preserve">поведовались в своем свинстве, именно поэтому она </w:t>
        <w:br/>
        <w:t xml:space="preserve">покинула и тех, и других. Когда сеанс закончился, </w:t>
        <w:br/>
        <w:t xml:space="preserve">она спросила: &lt;Быть агрессивной - это хорошо?&gt; </w:t>
        <w:br/>
        <w:t xml:space="preserve">Ответ был: &lt;Вы хотите, чтобы я вам ответил?&gt; Она </w:t>
        <w:br/>
        <w:t xml:space="preserve">понимает утверждение, подразумеваемое в ответе вра- </w:t>
        <w:br/>
        <w:t xml:space="preserve">ча, и отвечает: &lt;Нет, не хочу&gt;. </w:t>
        <w:br/>
        <w:br/>
        <w:t xml:space="preserve">Подразумевалось, что она должна ответить себе са- </w:t>
        <w:br/>
        <w:t xml:space="preserve">ма с позиции Взрослого. </w:t>
        <w:br/>
        <w:br/>
        <w:t xml:space="preserve">Примечание. Во время этого сеанса прояснились </w:t>
        <w:br/>
        <w:t xml:space="preserve">некоторые элементы ее сценария. Можно ожидать, </w:t>
        <w:br/>
        <w:t xml:space="preserve">что она повторит с врачом ситуацию с кошкой. Вопрос: </w:t>
        <w:br/>
        <w:t xml:space="preserve">&lt;Хорошо ли быть агрессивной?&gt; является, возможно, </w:t>
        <w:br/>
        <w:t xml:space="preserve">первым этапом подготовки. Это дает врачу возмож- </w:t>
        <w:br/>
        <w:t xml:space="preserve">ность отказаться и тем усилить своего Взрослого. </w:t>
        <w:br/>
        <w:t xml:space="preserve">Пациентка делает такие успехи в постижении струк- </w:t>
        <w:br/>
        <w:t xml:space="preserve">турного и трансакционного анализа, что можно пере- </w:t>
        <w:br/>
        <w:t xml:space="preserve">водить ее в продвинутую по групповой терапии группу. </w:t>
        <w:br/>
        <w:t xml:space="preserve">Группа состоит в основном из женщин. </w:t>
        <w:br/>
        <w:br/>
        <w:t xml:space="preserve">VI. 4 мая. Сон: &lt;Я смотрю на себя и говорю: </w:t>
        <w:br/>
        <w:t xml:space="preserve">"Это не так уж плохо"&gt;. Группа ей понравилась, </w:t>
        <w:br/>
        <w:t xml:space="preserve">но всю оставшуюся часть недели ей было не по </w:t>
        <w:br/>
        <w:t xml:space="preserve">себе. Она рассказывает несколько воспоминаний, и в </w:t>
        <w:br/>
        <w:t xml:space="preserve">том числе два гомосексуальных из своего детства. </w:t>
        <w:br/>
        <w:t xml:space="preserve">Восклицает: &lt;Вот из-за этого я и не любила &lt;Ано- </w:t>
        <w:br/>
        <w:t xml:space="preserve">нимных алкоголиков&gt;! Там были две гомосексуалист- </w:t>
        <w:br/>
        <w:t xml:space="preserve">ки, одна из них все говорила мне, что я секси&gt;. </w:t>
        <w:br/>
        <w:t xml:space="preserve">Она жалуется на влагалищный зуд: &lt;Мы с матерью </w:t>
        <w:br/>
        <w:t xml:space="preserve">спали вместе, и она меня морочила&gt;. </w:t>
        <w:br/>
        <w:br/>
        <w:t xml:space="preserve">дений предполагает наличие Взрослого и дает надеж- </w:t>
        <w:br/>
        <w:t xml:space="preserve">ды на хороший исход. Участие в группе активизирова- </w:t>
        <w:br/>
        <w:t xml:space="preserve">ло сексуальные конфликты, и это первый знак, что </w:t>
        <w:br/>
        <w:t xml:space="preserve">лечение вышло Tia верный путь. </w:t>
        <w:br/>
        <w:br/>
        <w:t xml:space="preserve">VII. 11 мая. После сеанса пациентка чувствовала </w:t>
        <w:br/>
        <w:t xml:space="preserve">себя возбужденной. &lt;Все быстро меняется. Почему они </w:t>
        <w:br/>
        <w:t xml:space="preserve">заставляют меня смеяться и краснеть? Дома ситуация </w:t>
        <w:br/>
        <w:t xml:space="preserve">лучше. Я могу обнять своего сына, а дочь впервые </w:t>
        <w:br/>
        <w:t xml:space="preserve">села ко мне на колени. Я не могу быть хоро- </w:t>
        <w:br/>
        <w:t xml:space="preserve">шей любовницей, когда все так монотонно&gt;. </w:t>
        <w:br/>
        <w:br/>
        <w:t xml:space="preserve">Примечание. Анализ семейных игр привел к уста- </w:t>
        <w:br/>
        <w:t xml:space="preserve">новлению некоторого социального контроля со сторо- </w:t>
        <w:br/>
        <w:t xml:space="preserve">ны Взрослого. Дети почувствовали, что настроение </w:t>
        <w:br/>
        <w:t xml:space="preserve">матери улучшилось и улучшение носит стабильный </w:t>
        <w:br/>
        <w:t xml:space="preserve">характер; они реагировали соответственно. Ее возбуж- </w:t>
        <w:br/>
        <w:br/>
        <w:t xml:space="preserve">214 </w:t>
        <w:br/>
        <w:br/>
        <w:t xml:space="preserve">денное состояние в группе и замечания о монотон- </w:t>
        <w:br/>
        <w:t xml:space="preserve">ности свидетельствовали о том, что она ввязалась в </w:t>
        <w:br/>
        <w:t xml:space="preserve">сексуальные игры с мужем. </w:t>
        <w:br/>
        <w:br/>
        <w:t xml:space="preserve">Один случай в группе показал, что она нуждалась </w:t>
        <w:br/>
        <w:t xml:space="preserve">в Родительской фигуре для своих игр. В группе </w:t>
        <w:br/>
        <w:t xml:space="preserve">появился новичок, служащий отдела социальной по- </w:t>
        <w:br/>
        <w:t xml:space="preserve">мощи муниципалитета. На нее произвела большое </w:t>
        <w:br/>
        <w:t xml:space="preserve">впечатление его профессия. Она спросила, какой </w:t>
        <w:br/>
        <w:t xml:space="preserve">смысл он видит в посещении группы. Он ответил, что </w:t>
        <w:br/>
        <w:t xml:space="preserve">она должна больше в этом разбираться, он же здесь </w:t>
        <w:br/>
        <w:t xml:space="preserve">впервые. По разговору было видно, что она пытается </w:t>
        <w:br/>
        <w:t xml:space="preserve">вовлечь его в игру в качестве Родительского пер- </w:t>
        <w:br/>
        <w:t xml:space="preserve">сонажа. </w:t>
        <w:br/>
        <w:br/>
        <w:t xml:space="preserve">VIII. 18 мая. Она была очень взволнована регрес- </w:t>
        <w:br/>
        <w:t xml:space="preserve">сивным анализом. Она припомнила свой страх безу- </w:t>
        <w:br/>
        <w:t xml:space="preserve">мия и свою мать, проходящую лечение в психиатри- </w:t>
        <w:br/>
        <w:t xml:space="preserve">ческой лечебнице. Во время анализа она говорила о </w:t>
        <w:br/>
        <w:t xml:space="preserve">красивых воротах, за которыми открывался прекрас- </w:t>
        <w:br/>
        <w:t xml:space="preserve">ный сад; это из ее фантасмов. В пятилетнем возрасте </w:t>
        <w:br/>
        <w:t xml:space="preserve">она одинфаз посетила мать в лечебнице, которая нахо- </w:t>
        <w:br/>
        <w:t xml:space="preserve">дилась в парке. Кажется, она сама не против госпи- </w:t>
        <w:br/>
        <w:t xml:space="preserve">тализации, чтобы снять с себя ответственность. </w:t>
        <w:br/>
        <w:br/>
        <w:t xml:space="preserve">Ей было предложено посетить мать, которую она </w:t>
        <w:br/>
        <w:t xml:space="preserve">давно не видела. Предложение делалось не в Роди- </w:t>
        <w:br/>
        <w:t xml:space="preserve">тельском тоне, а в тоне Взрослого, без малейшего </w:t>
        <w:br/>
        <w:t xml:space="preserve">порицания. Она должна понимать пользу от такого </w:t>
        <w:br/>
        <w:t xml:space="preserve">визита для своего Взрослого, а также выгоду от </w:t>
        <w:br/>
        <w:t xml:space="preserve">примирения между своими Родителем и Ребенком в слу- </w:t>
        <w:br/>
        <w:t xml:space="preserve">чае смерти матери. Она одобрила это предложение, </w:t>
        <w:br/>
        <w:t xml:space="preserve">доверительно рассказала, что ее муж не любит мыть </w:t>
        <w:br/>
        <w:t xml:space="preserve">голову. Врач ответил, что, выходя за него замуж, она </w:t>
        <w:br/>
        <w:t xml:space="preserve">наверняка знала об этом его недостатке. Она это </w:t>
        <w:br/>
        <w:t xml:space="preserve">отрицала. </w:t>
        <w:br/>
        <w:br/>
        <w:t xml:space="preserve">IX. 25 мая. Она рассказала, что всегда боялась </w:t>
        <w:br/>
        <w:t xml:space="preserve">больных животных и больных людей, а вот на прош- </w:t>
        <w:br/>
        <w:t xml:space="preserve">лой неделе заболела ее кошка, и она не опасалась ее. </w:t>
        <w:br/>
        <w:t xml:space="preserve">В детстве, когда отец побил ее, собака кинулась на </w:t>
        <w:br/>
        <w:t xml:space="preserve">него. </w:t>
        <w:br/>
        <w:br/>
        <w:t xml:space="preserve">Она сказала детям, что их бабушка умерла. Когда </w:t>
        <w:br/>
        <w:t xml:space="preserve">она думает о своей матери, то начинает пить. Ей </w:t>
        <w:br/>
        <w:t xml:space="preserve">рассказали, что, когда мать была на восьмом месяце, </w:t>
        <w:br/>
        <w:t xml:space="preserve">отец пытался ее отравить. Тетка, рассказавшая эту </w:t>
        <w:br/>
        <w:t xml:space="preserve">историю, сказала: &lt;С самого рождения твоя жизнь </w:t>
        <w:br/>
        <w:t xml:space="preserve">была сплошной неразберихой&gt;. </w:t>
        <w:br/>
        <w:t xml:space="preserve">1.15 </w:t>
        <w:br/>
        <w:br/>
        <w:t xml:space="preserve">Примечание. Значение всего этого неясно. Очевид- </w:t>
        <w:br/>
        <w:t xml:space="preserve">но, имеется переплетение сложных конфликтов с вме- </w:t>
        <w:br/>
        <w:t xml:space="preserve">шательством матери. Тот факт, что она сохранила </w:t>
        <w:br/>
        <w:t xml:space="preserve">социальный контроль при виде больной кошки, пока- </w:t>
        <w:br/>
        <w:t xml:space="preserve">зывает, что в ближайшее время она сможет навестить </w:t>
        <w:br/>
        <w:t xml:space="preserve">мать. </w:t>
        <w:br/>
        <w:br/>
        <w:t xml:space="preserve">X. 1 июня. &lt;Если говорить искренне, я не навещаю </w:t>
        <w:br/>
        <w:t xml:space="preserve">мать из-за страха там остаться&gt;. Она задает себе </w:t>
        <w:br/>
        <w:t xml:space="preserve">вопрос: &lt;Разве я существую? Иногда я сомневаюсь </w:t>
        <w:br/>
        <w:t xml:space="preserve">в собственном существовании&gt;. Родители поженились </w:t>
        <w:br/>
        <w:t xml:space="preserve">вынужденно. Ее не покидает мысль, что она была </w:t>
        <w:br/>
        <w:t xml:space="preserve">нежеланна. Врач предложил ей получить копию сви- </w:t>
        <w:br/>
        <w:t xml:space="preserve">детельства о рождении. </w:t>
        <w:br/>
        <w:br/>
        <w:t xml:space="preserve">Примечание. Пациентка озабочена экзистенциаль- </w:t>
        <w:br/>
        <w:t xml:space="preserve">ными проблемами. Ее Взрослый поколеблен, </w:t>
        <w:br/>
        <w:t xml:space="preserve">потому что Ребенок засомневался в своем праве на </w:t>
        <w:br/>
        <w:t xml:space="preserve">существование. Свидетельство о рождении даст пись- </w:t>
        <w:br/>
        <w:t xml:space="preserve">менное доказательство, что она существует, и произ- </w:t>
        <w:br/>
        <w:t xml:space="preserve">ведет сильное впечатление на Ребенка. По мере уста- </w:t>
        <w:br/>
        <w:t xml:space="preserve">новления социального контроля ее желание лечь в ле- </w:t>
        <w:br/>
        <w:t xml:space="preserve">чебницу исчезает. </w:t>
        <w:br/>
        <w:br/>
        <w:t xml:space="preserve">XI. 8 июня. Она рассказывает, что ее муж играет </w:t>
        <w:br/>
        <w:t xml:space="preserve">в &lt;Алкоголика&gt;. В ассоциации &lt;Анонимные алкоголи- </w:t>
        <w:br/>
        <w:t xml:space="preserve">ки&gt; ей сказали, что она должна сделать все возмож- </w:t>
        <w:br/>
        <w:t xml:space="preserve">ное для того, чтобы он был счастлив, а ей это </w:t>
        <w:br/>
        <w:t xml:space="preserve">противно. Она попытается сделать кое-что другое. &lt;Я </w:t>
        <w:br/>
        <w:t xml:space="preserve">сказала, что вызову &lt;скорую помощь&gt;, чтобы его от- </w:t>
        <w:br/>
        <w:t xml:space="preserve">везли в больницу, если он уже не может с собой </w:t>
        <w:br/>
        <w:t xml:space="preserve">справиться самостоятельно; он сразу протрезвел и </w:t>
        <w:br/>
        <w:t xml:space="preserve">больше не пил&gt;. На прошлой неделе он очень пил, </w:t>
        <w:br/>
        <w:t xml:space="preserve">она хотела его ударить, теперь у нее болит плечо; вот </w:t>
        <w:br/>
        <w:t xml:space="preserve">тогда она и сделала своё заявление. </w:t>
        <w:br/>
        <w:br/>
        <w:t xml:space="preserve">Все это показывает, что таков был секретный </w:t>
        <w:br/>
        <w:t xml:space="preserve">контракт их брака: он будет пить, а она играть роль </w:t>
        <w:br/>
        <w:t xml:space="preserve">спасителя. Эту игру ей подсказали в ассоциации </w:t>
        <w:br/>
        <w:t xml:space="preserve">&lt;Анонимные алкоголики&gt;. Когда она отказалась </w:t>
        <w:br/>
        <w:t xml:space="preserve">играть роль, игра была прекращена, и муж перестал </w:t>
        <w:br/>
        <w:t xml:space="preserve">пить. </w:t>
        <w:br/>
        <w:br/>
        <w:t xml:space="preserve">Ей предложена схема объяснения. Она говорит: </w:t>
        <w:br/>
        <w:t xml:space="preserve">&lt;Это не может входить в наш контракт, когда мы </w:t>
        <w:br/>
        <w:t xml:space="preserve">женились, мы не пили&gt;. Потом она внезапно объявила: </w:t>
        <w:br/>
        <w:t xml:space="preserve">&lt;Я вспомнила, что до замужества знала, что он не </w:t>
        <w:br/>
        <w:t xml:space="preserve">любит заботиться о волосах, но не знала, что он </w:t>
        <w:br/>
        <w:t xml:space="preserve">пьет&gt;. Врач сказал, что плохо вымытые волосы тоже </w:t>
        <w:br/>
        <w:br/>
        <w:t xml:space="preserve">216 </w:t>
        <w:br/>
        <w:br/>
        <w:t xml:space="preserve">входили в тайный контракт. У нее был скептический </w:t>
        <w:br/>
        <w:t xml:space="preserve">вид, она подумала минуту, потом воскликнула: &lt;Черт </w:t>
        <w:br/>
        <w:t xml:space="preserve">возьми! Это правда, я знала, что он пьет. Когда мы </w:t>
        <w:br/>
        <w:t xml:space="preserve">были в лицее, мы вместе пили&gt;. </w:t>
        <w:br/>
        <w:br/>
        <w:t xml:space="preserve">Было ясно, что в первые годы брака они играли </w:t>
        <w:br/>
        <w:t xml:space="preserve">в &lt;Алкоголика&gt;, меняясь ролями. Потом они оставили </w:t>
        <w:br/>
        <w:t xml:space="preserve">эту игру, но ее следы очень трудно вытеснить из </w:t>
        <w:br/>
        <w:t xml:space="preserve">памяти. </w:t>
        <w:br/>
        <w:br/>
        <w:t xml:space="preserve">Примечание. Этот сеанс пролил свет на структуру </w:t>
        <w:br/>
        <w:t xml:space="preserve">брака пациентки. Она подчеркнула также, сколько </w:t>
        <w:br/>
        <w:t xml:space="preserve">времени и усилий надо человеку, чтобы поддержи- </w:t>
        <w:br/>
        <w:t xml:space="preserve">вать супружеские игры, и сколько энергии, чтобы дер- </w:t>
        <w:br/>
        <w:t xml:space="preserve">жать их под контролем. </w:t>
        <w:br/>
        <w:br/>
        <w:t xml:space="preserve">XII. 6 июля. Интервал в сеансах вызван летними </w:t>
        <w:br/>
        <w:t xml:space="preserve">отпусками. Пациентка вернулась из отпуска с болью </w:t>
        <w:br/>
        <w:t xml:space="preserve">в плече. Она ходила к матери в лечебницу, и та ее </w:t>
        <w:br/>
        <w:t xml:space="preserve">выгнала; это лишило ее надежды, последнее время ее </w:t>
        <w:br/>
        <w:t xml:space="preserve">преследуют запахи. Йога развила в ней воображение. </w:t>
        <w:br/>
        <w:t xml:space="preserve">Она могла очень живо видеть прекрасные сады и </w:t>
        <w:br/>
        <w:t xml:space="preserve">ангелов, все в цвете и очень подробно. В детстве, у </w:t>
        <w:br/>
        <w:t xml:space="preserve">нее было такое же воображение. У нее были также </w:t>
        <w:br/>
        <w:t xml:space="preserve">видения Христа. Теперь она часто видит животных </w:t>
        <w:br/>
        <w:t xml:space="preserve">и цветы. Гуляя в парке, она любит украдкой по- </w:t>
        <w:br/>
        <w:t xml:space="preserve">говорить с цветами. Вместе с пациенткой врач изучает </w:t>
        <w:br/>
        <w:t xml:space="preserve">эти явления, выясняет их художественную природу. </w:t>
        <w:br/>
        <w:t xml:space="preserve">Предложение нарисовать их принимается пациенткой. </w:t>
        <w:br/>
        <w:t xml:space="preserve">Она увидела свое свидетельство о рождении, и экзи- </w:t>
        <w:br/>
        <w:t xml:space="preserve">стенциальные сомнения ослабли. </w:t>
        <w:br/>
        <w:br/>
        <w:t xml:space="preserve">Примечание. Видения и слуховые галлюцинации не </w:t>
        <w:br/>
        <w:t xml:space="preserve">обязательно должны огорчать. Они говорят о стремле- </w:t>
        <w:br/>
        <w:t xml:space="preserve">нии вновь обрести детство и утраченные связи с </w:t>
        <w:br/>
        <w:t xml:space="preserve">родителями. Прежний ортодоксальный подход реко- </w:t>
        <w:br/>
        <w:t xml:space="preserve">мендовал бы поддержку и общее укрепление. Струк- </w:t>
        <w:br/>
        <w:t xml:space="preserve">турный анализ предлагает другую возможность, тре- </w:t>
        <w:br/>
        <w:t xml:space="preserve">бующую некоторой смелости, а именно позволить </w:t>
        <w:br/>
        <w:t xml:space="preserve">растерянному Ребенку самовыразиться и воспользо- </w:t>
        <w:br/>
        <w:t xml:space="preserve">ваться полученными результатами, если они окажутся </w:t>
        <w:br/>
        <w:t xml:space="preserve">конструктивными. </w:t>
        <w:br/>
        <w:br/>
        <w:t xml:space="preserve">XIII. 13 июля. Она обращалась к участковому те- </w:t>
        <w:br/>
        <w:t xml:space="preserve">рапевту, так как у нее повысилось артериальное </w:t>
        <w:br/>
        <w:t xml:space="preserve">давление; он назначил ей раувольфию. Она сказала </w:t>
        <w:br/>
        <w:t xml:space="preserve">мужу о тяге к живописи, он посоветовал пастели, </w:t>
        <w:br/>
        <w:t xml:space="preserve">она отказалась, он разозлился и запил. Она понимала, </w:t>
        <w:br/>
        <w:t xml:space="preserve">что это игра &lt;Сцены&gt;, ей жаль, что она в это ввя- </w:t>
        <w:br/>
        <w:br/>
        <w:t xml:space="preserve">217 </w:t>
        <w:br/>
        <w:br/>
        <w:t xml:space="preserve">залась. Но если она откажется, он будет в отчаянии, </w:t>
        <w:br/>
        <w:br/>
        <w:t xml:space="preserve">и эту проблему ей трудно разрешить. Она сказала </w:t>
        <w:br/>
        <w:t xml:space="preserve">также, что ворота прекрасного сада, который она все </w:t>
        <w:br/>
        <w:t xml:space="preserve">время видит, похожи на вход в детский сад, куда ее, </w:t>
        <w:br/>
        <w:t xml:space="preserve">совсем маленькую, водила мать. Проблема врача: отли- </w:t>
        <w:br/>
        <w:t xml:space="preserve">чить эффект психотерапии от действия раувольфии. </w:t>
        <w:br/>
        <w:t xml:space="preserve">Пациентка готова к сотрудничеству для решения этой </w:t>
        <w:br/>
        <w:t xml:space="preserve">задачи. </w:t>
        <w:br/>
        <w:br/>
        <w:t xml:space="preserve">XIV. 20 июля. Ее интерес ослабевает, она чувст- </w:t>
        <w:br/>
        <w:t xml:space="preserve">вует усталость. Она предполагает, что это действие </w:t>
        <w:br/>
        <w:t xml:space="preserve">лекарств. Она рассказывает о семейных скандалах, </w:t>
        <w:br/>
        <w:t xml:space="preserve">о которых раньше никому не. говорила, о том, что </w:t>
        <w:br/>
        <w:t xml:space="preserve">начала пить не из-за болезни матери, а из-за этих </w:t>
        <w:br/>
        <w:t xml:space="preserve">скандалов. </w:t>
        <w:br/>
        <w:br/>
        <w:t xml:space="preserve">Этим сеансом закончился решающий период лече- </w:t>
        <w:br/>
        <w:t xml:space="preserve">ния. Во время сеансов у пациентки была привычка </w:t>
        <w:br/>
        <w:t xml:space="preserve">сидеть в неловкой позе, с открытыми коленями. Она </w:t>
        <w:br/>
        <w:t xml:space="preserve">опять вспомнила гомосексуалисток из ассоциации </w:t>
        <w:br/>
        <w:t xml:space="preserve">&lt;Анонимные алкоголики&gt;, жаловалась, что мужчины </w:t>
        <w:br/>
        <w:t xml:space="preserve">пристают к ней; она не понимает почему, ведь она </w:t>
        <w:br/>
        <w:t xml:space="preserve">их не провоцирует. Пришлось обратить внимание на </w:t>
        <w:br/>
        <w:t xml:space="preserve">ее позу, это ее удивило. Но ведь она всегда так </w:t>
        <w:br/>
        <w:t xml:space="preserve">сидит, и то, что она называет агрессивностью в других, </w:t>
        <w:br/>
        <w:t xml:space="preserve">плод ее соблазняющего поведения. На следующем </w:t>
        <w:br/>
        <w:t xml:space="preserve">групповом сеансе она молчит большую часть времени </w:t>
        <w:br/>
        <w:t xml:space="preserve">и, когда ее спрашивают почему, рассказывает, что ей </w:t>
        <w:br/>
        <w:t xml:space="preserve">сказал врач и как это ее потрясло. </w:t>
        <w:br/>
        <w:br/>
        <w:t xml:space="preserve">Примечание. Этот сеанс был решающим. С риском </w:t>
        <w:br/>
        <w:t xml:space="preserve">потерять шанс на нормальную семейную жизнь па- </w:t>
        <w:br/>
        <w:t xml:space="preserve">циентка получила множество преимуществ, первичных </w:t>
        <w:br/>
        <w:t xml:space="preserve">и вторичных, ввязавшись в игры с мужем и другими </w:t>
        <w:br/>
        <w:t xml:space="preserve">людьми. Первичная внешняя выгода состояла в том, </w:t>
        <w:br/>
        <w:t xml:space="preserve">чтобы избежать сексуальных отношений, которые мог- </w:t>
        <w:br/>
        <w:t xml:space="preserve">ли быть источником удовольствия. Шизоидные эле- </w:t>
        <w:br/>
        <w:t xml:space="preserve">менты, присутствующие в ее Ребенке, проявляются </w:t>
        <w:br/>
        <w:t xml:space="preserve">согласно ее симптоматике. Истеричные элементы осо- </w:t>
        <w:br/>
        <w:t xml:space="preserve">бенно ясно видны в игре &lt;Насилие&gt;, откуда и диагноз: </w:t>
        <w:br/>
        <w:t xml:space="preserve">шизоистерия. </w:t>
        <w:br/>
        <w:br/>
        <w:t xml:space="preserve">В ее случае следует избегать называть игру этим </w:t>
        <w:br/>
        <w:t xml:space="preserve">названием. Сначала надо только описать ее, не </w:t>
        <w:br/>
        <w:t xml:space="preserve">уточняя названия. Ведь это классическая игра исте- </w:t>
        <w:br/>
        <w:t xml:space="preserve">ричных людей. Игра &lt;Насилие&gt; имеет несколько сте- </w:t>
        <w:br/>
        <w:t xml:space="preserve">пеней: первую, вторую, третью. Терапевту прежде все- </w:t>
        <w:br/>
        <w:t xml:space="preserve">го надо понимать, достаточно ли пациентка подготов- </w:t>
        <w:br/>
        <w:br/>
        <w:t xml:space="preserve">лена, чтобы конфронтация приняла полный размах. </w:t>
        <w:br/>
        <w:t xml:space="preserve">Врач должен также понимать свою ответственность </w:t>
        <w:br/>
        <w:t xml:space="preserve">и верить в успех. Решив бросить лечение, пациентка </w:t>
        <w:br/>
        <w:t xml:space="preserve">будет потеряна для психиатрии, если она согла- </w:t>
        <w:br/>
        <w:t xml:space="preserve">сится на лечение, эффект может быть решающим, </w:t>
        <w:br/>
        <w:t xml:space="preserve">так как эта специфическая игра является единствен- </w:t>
        <w:br/>
        <w:t xml:space="preserve">ным принципиальным препятствием на пути супру- </w:t>
        <w:br/>
        <w:t xml:space="preserve">жеского счастья. </w:t>
        <w:br/>
        <w:br/>
        <w:t xml:space="preserve">XV. 10 августа. Врач возвращается после двух- </w:t>
        <w:br/>
        <w:t xml:space="preserve">недельного отпуска. Конфронтация дала плоды. Па- </w:t>
        <w:br/>
        <w:t xml:space="preserve">циентка рассказывает об атаке, которую выдержала </w:t>
        <w:br/>
        <w:t xml:space="preserve">в ранней юности со стороны отца. Она связывает </w:t>
        <w:br/>
        <w:t xml:space="preserve">эту атаку со своим провокационным поведением. Она </w:t>
        <w:br/>
        <w:t xml:space="preserve">долго говорит об этой ситуации, что проясняет ее </w:t>
        <w:br/>
        <w:t xml:space="preserve">отношение к сексу как к чему-то грязному и вуль- </w:t>
        <w:br/>
        <w:t xml:space="preserve">гарному. Она говорит, что избегала сексуальных от- </w:t>
        <w:br/>
        <w:t xml:space="preserve">ношений с мужем, потому что они всегда были для нее </w:t>
        <w:br/>
        <w:t xml:space="preserve">ярмом, а не источником удовольствия. </w:t>
        <w:br/>
        <w:br/>
        <w:t xml:space="preserve">Примечание. Пациентка шокирована откровен- </w:t>
        <w:br/>
        <w:t xml:space="preserve">ностью врача, но благодаря ей она глубже поняла </w:t>
        <w:br/>
        <w:t xml:space="preserve">структуру своего брака. </w:t>
        <w:br/>
        <w:br/>
        <w:t xml:space="preserve">XVI. 17 августа. Последняя беседа. Пациентка </w:t>
        <w:br/>
        <w:t xml:space="preserve">объявляет, что это ее последняя беседа. Она больше </w:t>
        <w:br/>
        <w:t xml:space="preserve">не боится, что муж считает ее грязной и вульгарной, </w:t>
        <w:br/>
        <w:t xml:space="preserve">если у нее есть сексуальные потребности; она не </w:t>
        <w:br/>
        <w:t xml:space="preserve">спрашивала его, думает он так или нет, она считала это </w:t>
        <w:br/>
        <w:t xml:space="preserve">решенным. В последнюю неделю она изменила отно- </w:t>
        <w:br/>
        <w:t xml:space="preserve">шение к нему, и он был приятно удивлен. Теперь </w:t>
        <w:br/>
        <w:t xml:space="preserve">он возвращается домой бегом, впервые за многие </w:t>
        <w:br/>
        <w:t xml:space="preserve">годы. Она поняла и многое другое. Она часто искала </w:t>
        <w:br/>
        <w:t xml:space="preserve">сострадания к себе как к бывшей алкоголичке, теперь </w:t>
        <w:br/>
        <w:t xml:space="preserve">она отдает себе отчет в том, что это была игра </w:t>
        <w:br/>
        <w:t xml:space="preserve">&lt;Деревянная нога&gt;, и попытается выйти из этой игры </w:t>
        <w:br/>
        <w:t xml:space="preserve">самостоятельно. Она изменила и смягчила свое отно- </w:t>
        <w:br/>
        <w:t xml:space="preserve">шение к отцу. Замечание о короткой юбке тоже пошло </w:t>
        <w:br/>
        <w:t xml:space="preserve">ей на пользу. &lt;Я бы никогда не согласилась с мыслью, </w:t>
        <w:br/>
        <w:t xml:space="preserve">что я хочу секса, я всегда думала, что хочу просто </w:t>
        <w:br/>
        <w:t xml:space="preserve">внимания. Теперь я допускаю, что хочу секса&gt;. На </w:t>
        <w:br/>
        <w:t xml:space="preserve">днях она навестила больного отца, помогла его гос- </w:t>
        <w:br/>
        <w:t xml:space="preserve">питализировать. Рассказывая о визите к отцу, она </w:t>
        <w:br/>
        <w:t xml:space="preserve">сохраняла полную объективность: она сожгла все мос- </w:t>
        <w:br/>
        <w:t xml:space="preserve">ты, у нее нет к нему никаких претензий. А вот </w:t>
        <w:br/>
        <w:t xml:space="preserve">отношения с мужем она будет развивать и улучшать, </w:t>
        <w:br/>
        <w:t xml:space="preserve">в том числе и сексуальные. Благодаря методу пере- </w:t>
        <w:br/>
        <w:br/>
        <w:t xml:space="preserve">носа, врач в первое время заменил ей отца, теперь </w:t>
        <w:br/>
        <w:t xml:space="preserve">она в этом не нуждается. Она без стеснения может </w:t>
        <w:br/>
        <w:t xml:space="preserve">говорить о возвратившемся сексуальном влечении му- </w:t>
        <w:br/>
        <w:t xml:space="preserve">жа к себе и о своем к нему. Она долго об этом думала </w:t>
        <w:br/>
        <w:t xml:space="preserve">и ночью увидела во сне прекрасную женщину, нежную </w:t>
        <w:br/>
        <w:t xml:space="preserve">и спокойную. Это наполнило ее счастьем. Дети тоже </w:t>
        <w:br/>
        <w:t xml:space="preserve">изменились к лучшему, стали послушными, спокой- </w:t>
        <w:br/>
        <w:t xml:space="preserve">ными. </w:t>
        <w:br/>
        <w:br/>
        <w:t xml:space="preserve">Артериальное давление стало ниже, ей больше не </w:t>
        <w:br/>
        <w:t xml:space="preserve">требуются лекарства. &lt;Я чувствую, что от лекарств я </w:t>
        <w:br/>
        <w:t xml:space="preserve">больше устаю и нервничаю, а сейчас у меня </w:t>
        <w:br/>
        <w:t xml:space="preserve">совсем другие ощущения, я понимаю разницу&gt;. Она </w:t>
        <w:br/>
        <w:t xml:space="preserve">рассказывает, что занялась рисованием, рисует, что </w:t>
        <w:br/>
        <w:t xml:space="preserve">захочет, как будто заново учится жить. &lt;Я не от- </w:t>
        <w:br/>
        <w:t xml:space="preserve">ношусь теперь к людям жалостливо, я считаю, что </w:t>
        <w:br/>
        <w:t xml:space="preserve">они могли бы поступить, как я, если бы как следует </w:t>
        <w:br/>
        <w:t xml:space="preserve">взялись за дело. У меня нет чувства, что я ниже </w:t>
        <w:br/>
        <w:t xml:space="preserve">всех в мире, хотя это чувство исчезло не совсем. </w:t>
        <w:br/>
        <w:t xml:space="preserve">Я не хочу больше приходить в группу, я хочу </w:t>
        <w:br/>
        <w:t xml:space="preserve">проводить время с мужем. Мы как будто вернулись в </w:t>
        <w:br/>
        <w:t xml:space="preserve">то давнее время, когда везде бывали вместе. Я по- </w:t>
        <w:br/>
        <w:t xml:space="preserve">пробую обойтись без лечения месяца три, а если по- </w:t>
        <w:br/>
        <w:t xml:space="preserve">чувствую себя плохо, вернусь. Я не чувствую себя </w:t>
        <w:br/>
        <w:t xml:space="preserve">такой уж неврастеничкой, могу спокойно говорить о </w:t>
        <w:br/>
        <w:t xml:space="preserve">своих психосоматических симптомах, о чувстве вины, </w:t>
        <w:br/>
        <w:t xml:space="preserve">о страхе перед словом &lt;секс&gt; и о других вещах. </w:t>
        <w:br/>
        <w:t xml:space="preserve">Я не могу объяснить это как следует, но я испы- </w:t>
        <w:br/>
        <w:t xml:space="preserve">тываю чувство счастья; вы и я, мы вместе над ним </w:t>
        <w:br/>
        <w:t xml:space="preserve">работали. Мы с мужем стали ближе друг другу, наши </w:t>
        <w:br/>
        <w:t xml:space="preserve">отношения теперь более гармоничны, он охотно за- </w:t>
        <w:br/>
        <w:t xml:space="preserve">нимается детьми, как и полагается отцу семейства&gt;. </w:t>
        <w:br/>
        <w:br/>
        <w:t xml:space="preserve">Ее спросили, были ли ей полезны структурный </w:t>
        <w:br/>
        <w:t xml:space="preserve">анализ и анализ игр. Она ответила: &lt;Да, конечно!&gt; </w:t>
        <w:br/>
        <w:t xml:space="preserve">И добавила: &lt;И сценарии тоже. Например, я вам </w:t>
        <w:br/>
        <w:t xml:space="preserve">сказала, что у мужа нет чувства юмора, а вы ответили, </w:t>
        <w:br/>
        <w:t xml:space="preserve">что если вы до сих пор лишь играли в игры и </w:t>
        <w:br/>
        <w:t xml:space="preserve">сцены, то вы просто не знаете друг друга, не знаете, </w:t>
        <w:br/>
        <w:t xml:space="preserve">какие вы настоящие. И вы оказались правы, теперь я </w:t>
        <w:br/>
        <w:t xml:space="preserve">знаю, что у него есть чувство юмора, а если оно не </w:t>
        <w:br/>
        <w:t xml:space="preserve">проявлялось, то это входило в условия игры. Теперь </w:t>
        <w:br/>
        <w:t xml:space="preserve">я интересуюсь своим домом. И я вам за это благо- </w:t>
        <w:br/>
        <w:t xml:space="preserve">дарна. Я даже могу писать стихи и выражать свою </w:t>
        <w:br/>
        <w:t xml:space="preserve">любовь к мужу&gt;. </w:t>
        <w:br/>
        <w:t xml:space="preserve">Сеанс заканчивался. Врач предложил пациентке </w:t>
        <w:br/>
        <w:br/>
        <w:t xml:space="preserve">Z20 </w:t>
        <w:br/>
        <w:br/>
        <w:t xml:space="preserve">чашку кофе. Она ответила: &lt;Спасибо, нет, я уже пила. </w:t>
        <w:br/>
        <w:t xml:space="preserve">Кажется, я сказала все, что хотела, о том, что я </w:t>
        <w:br/>
        <w:t xml:space="preserve">чувствую. Я с огромным удовольствием приходила </w:t>
        <w:br/>
        <w:t xml:space="preserve">сюда, я это очень оценила&gt;. </w:t>
        <w:br/>
        <w:br/>
        <w:t xml:space="preserve">Общие замечания. Не следует скептически отно- </w:t>
        <w:br/>
        <w:t xml:space="preserve">ситься к описанному примеру благополучно завершен- </w:t>
        <w:br/>
        <w:t xml:space="preserve">ного лечения. На многие вопросы, которые могли бы </w:t>
        <w:br/>
        <w:t xml:space="preserve">появиться у сведущего читателя, пациентка ответила </w:t>
        <w:br/>
        <w:t xml:space="preserve">сама. Например, она отдавала себе отчет в том, что на </w:t>
        <w:br/>
        <w:t xml:space="preserve">первых порах врач заменил ей отца, а в конце курса </w:t>
        <w:br/>
        <w:t xml:space="preserve">врача заменил муж. Самыми важными моментами </w:t>
        <w:br/>
        <w:t xml:space="preserve">следует считать изменения в поведении детей пациент- </w:t>
        <w:br/>
        <w:t xml:space="preserve">ки и ее мужа. Эти критерии важнее, чем мнение </w:t>
        <w:br/>
        <w:t xml:space="preserve">врача или самой пациентки. Все свидетельствует о том, </w:t>
        <w:br/>
        <w:t xml:space="preserve">что цель, поставленная врачом, была успешно достиг- </w:t>
        <w:br/>
        <w:t xml:space="preserve">нута. Пациентка бросила большинство своих игр, за- </w:t>
        <w:br/>
        <w:t xml:space="preserve">менив их прямыми и интимными отношениями, кото- </w:t>
        <w:br/>
        <w:t xml:space="preserve">рые оказались более удовлетворительными. Ее туалеты </w:t>
        <w:br/>
        <w:t xml:space="preserve">и поведение стали скромнее, и в то же время привле- </w:t>
        <w:br/>
        <w:t xml:space="preserve">кательнее и притягательнее в сексуальном плане. </w:t>
        <w:br/>
        <w:t xml:space="preserve">Можно сделать короткое резюме того, что произошло </w:t>
        <w:br/>
        <w:t xml:space="preserve">на архаическом уровне. Она обратилась к врачу с </w:t>
        <w:br/>
        <w:t xml:space="preserve">фантасмами быть подавленной и загипнотизирован- </w:t>
        <w:br/>
        <w:t xml:space="preserve">ной как и ранее. Но она рассталась с ними, по </w:t>
        <w:br/>
        <w:t xml:space="preserve">мере того как разбирались и анализировались ее </w:t>
        <w:br/>
        <w:t xml:space="preserve">игры, а замечание о провокационном поведении пока- </w:t>
        <w:br/>
        <w:t xml:space="preserve">зало ей, что врач не позволит себя провоцировать. </w:t>
        <w:br/>
        <w:t xml:space="preserve">Опираясь на своего укрепленного Взрослого, она </w:t>
        <w:br/>
        <w:t xml:space="preserve">смогла принять решение расстаться со своими .инфан- </w:t>
        <w:br/>
        <w:t xml:space="preserve">тильными амбициями и взять на себя роль взрослой </w:t>
        <w:br/>
        <w:t xml:space="preserve">женщины. На первый взгляд, возможно, в этом случае </w:t>
        <w:br/>
        <w:t xml:space="preserve">нет ничего, что говорило бы о стабильном улучшении. </w:t>
        <w:br/>
        <w:t xml:space="preserve">Но есть все-таки один бесспорный довод в пользу </w:t>
        <w:br/>
        <w:t xml:space="preserve">этого утверждения: окрепший Взрослый отказался </w:t>
        <w:br/>
        <w:t xml:space="preserve">от игр в пользу реального опыта. Этот аспект трансак- </w:t>
        <w:br/>
        <w:t xml:space="preserve">ционного анализа называется действенным. </w:t>
        <w:br/>
        <w:br/>
        <w:t xml:space="preserve">За несколько дней до истечения трехмесячного </w:t>
        <w:br/>
        <w:t xml:space="preserve">срока пациентка написала врачу письмо: &lt;Я чувствую </w:t>
        <w:br/>
        <w:t xml:space="preserve">себя хорошо. Я не принимаю никаких лекарств вот </w:t>
        <w:br/>
        <w:t xml:space="preserve">уже месяц. На прошлой неделе мы праздновали мое </w:t>
        <w:br/>
        <w:t xml:space="preserve">тридцатипятилетие. Мы были вместе с мужем на про- </w:t>
        <w:br/>
        <w:t xml:space="preserve">гулке. Деревья и вода были прекрасны. Господи! </w:t>
        <w:br/>
        <w:t xml:space="preserve">Если бы только мне удалось это нарисовать! Первый </w:t>
        <w:br/>
        <w:t xml:space="preserve">раз в жизни я видела огромного касатика. Он был </w:t>
        <w:br/>
        <w:br/>
        <w:t xml:space="preserve">так прекрасен, так грациозен... Мы с мужем прекрасно </w:t>
        <w:br/>
        <w:t xml:space="preserve">понимаем друг друга. Мы стали ближе, внимательнее </w:t>
        <w:br/>
        <w:t xml:space="preserve">друг к другу, я чувствую себя естественной, не играю </w:t>
        <w:br/>
        <w:t xml:space="preserve">никакой роли. Я очень благодарна вам за то, что под- </w:t>
        <w:br/>
        <w:t xml:space="preserve">сказали мне заняться живописью. Мои рисунки нра- </w:t>
        <w:br/>
        <w:t xml:space="preserve">вятся даже детям, они говорят, чтобы я сделала выс- </w:t>
        <w:br/>
        <w:t xml:space="preserve">тавку. В прошлом месяце я брала уроки плаванья, </w:t>
        <w:br/>
        <w:t xml:space="preserve">до сих пор я не умела плавать. Мой сад великолепен. </w:t>
        <w:br/>
        <w:t xml:space="preserve">В этом вы тоже мне помогли. Я провожу время, </w:t>
        <w:br/>
        <w:t xml:space="preserve">как я хочу, и они меня так даже больше любят. </w:t>
        <w:br/>
        <w:t xml:space="preserve">Я напишу вам о своих успехах в плавании. Мы все </w:t>
        <w:br/>
        <w:t xml:space="preserve">вас обнимаем&gt;. Это письмо порадовало врача по двум </w:t>
        <w:br/>
        <w:t xml:space="preserve">причинам. </w:t>
        <w:br/>
        <w:br/>
        <w:t xml:space="preserve">1. Улучшение состояния здоровья пациентки про- </w:t>
        <w:br/>
        <w:t xml:space="preserve">должалось, хотя она и не обращалась к терапевту по </w:t>
        <w:br/>
        <w:t xml:space="preserve">поводу давления. </w:t>
        <w:br/>
        <w:br/>
        <w:t xml:space="preserve">2. Хорошее настроение детей и мужа продолжа- </w:t>
        <w:br/>
        <w:t xml:space="preserve">лось, хотя пациентка уже не проходила психотерапию. </w:t>
        <w:br/>
        <w:t xml:space="preserve">Надо отметить, что ее муж теперь часто моет голову. </w:t>
        <w:br/>
        <w:t xml:space="preserve">Что пессимистического можно отметить в этом случае, </w:t>
        <w:br/>
        <w:t xml:space="preserve">так это уход пациентки целиком в семейную жизнь. </w:t>
        <w:br/>
        <w:t xml:space="preserve">И обычный психотерапевтический курс лечения проиг- </w:t>
        <w:br/>
        <w:t xml:space="preserve">рывает перед трансакционным анализом в том, что </w:t>
        <w:br/>
        <w:t xml:space="preserve">последний в более короткие сроки добивается лучших </w:t>
        <w:br/>
        <w:t xml:space="preserve">результатов. В случае госпожи Энатоски было проведе- </w:t>
        <w:br/>
        <w:t xml:space="preserve">но шестнадцать индивидуальных сеансов и двенадцать </w:t>
        <w:br/>
        <w:t xml:space="preserve">групповых. И еще в порядке сравнения можно привес- </w:t>
        <w:br/>
        <w:t xml:space="preserve">ти слова одного опытного психоаналитика: &lt;То, что </w:t>
        <w:br/>
        <w:t xml:space="preserve">мы можем победить, касается лишь небольшой части </w:t>
        <w:br/>
        <w:t xml:space="preserve">психогенеза, а именно выраженных конфликтов, не- </w:t>
        <w:br/>
        <w:t xml:space="preserve">удач в развитии; но мы не ликвидируем источник </w:t>
        <w:br/>
        <w:t xml:space="preserve">невроза; то, что мы делаем, помогает пациенту превра- </w:t>
        <w:br/>
        <w:t xml:space="preserve">тить невротические недостатки в компенсируемые </w:t>
        <w:br/>
        <w:t xml:space="preserve">достоинства; тот факт, что физическая гармония зави- </w:t>
        <w:br/>
        <w:t xml:space="preserve">сит от многих условий, делает иммунитет недости- </w:t>
        <w:br/>
        <w:t xml:space="preserve">жимой целью. Статья Фрейда &lt;Анализ законченный </w:t>
        <w:br/>
        <w:t xml:space="preserve">и анализ бесконечный&gt; была для тех из нас, кто питал </w:t>
        <w:br/>
        <w:t xml:space="preserve">неограниченные врачебные амбиции, одновременно и </w:t>
        <w:br/>
        <w:t xml:space="preserve">огорчением, и утешением&gt;. </w:t>
        <w:br/>
        <w:br/>
        <w:t xml:space="preserve">БИБЛИОГРАФИЯ </w:t>
        <w:br/>
        <w:br/>
        <w:t xml:space="preserve">1. Bern, Е. A Laymans Guide to Psychiatry and Psychoanalysis./ </w:t>
        <w:br/>
        <w:t xml:space="preserve">Simon Schuster, New York, 1957. </w:t>
        <w:br/>
        <w:br/>
        <w:t xml:space="preserve">2. Bern, Е. The Mind in Action./Simon Schuster, New </w:t>
        <w:br/>
        <w:t xml:space="preserve">York, 1947. </w:t>
        <w:br/>
        <w:br/>
        <w:t xml:space="preserve">Articles. </w:t>
        <w:br/>
        <w:br/>
        <w:t xml:space="preserve">3. Bern, Е. Ego States in Psychotherapy./Amer. J. Psychoter, </w:t>
        <w:br/>
        <w:t xml:space="preserve">II, 1957. </w:t>
        <w:br/>
        <w:br/>
        <w:t xml:space="preserve">4. Bern, Е. Primal Images and Primal Judgement./Psychiat. </w:t>
        <w:br/>
        <w:t xml:space="preserve">Quart., 29, 1955. </w:t>
        <w:br/>
        <w:br/>
        <w:t xml:space="preserve">5. Bern, Е. Psychoanalytic versus Dynamic Group Therapy./ </w:t>
        <w:br/>
        <w:t xml:space="preserve">Internal. J. Group Psychoter, X, 1960. </w:t>
        <w:br/>
        <w:br/>
        <w:t xml:space="preserve">6. Bern, Е. Principles of Group Psychotherapy./indian. J. </w:t>
        <w:br/>
        <w:t xml:space="preserve">Neurol. Psychiat., 4, 1953. </w:t>
        <w:br/>
        <w:br/>
        <w:t xml:space="preserve">7. Bern, Е. Concerning the Nature of Diagnosis./internat. </w:t>
        <w:br/>
        <w:t xml:space="preserve">Record of Medecin, 165, 1952. </w:t>
        <w:br/>
        <w:br/>
        <w:t xml:space="preserve">8. Bern, Е. Intuition V: The Ego Image./Psychiat. Quart. </w:t>
        <w:br/>
        <w:t xml:space="preserve">31, 1957. </w:t>
        <w:br/>
        <w:br/>
        <w:t xml:space="preserve">9. Bern, Е. Intuition VI: The PSychodynamic of Intuition. Loc. </w:t>
        <w:br/>
        <w:t xml:space="preserve">cit. </w:t>
        <w:br/>
        <w:br/>
        <w:t xml:space="preserve">10. Bach, G. R. Intensive Group Psychotherapy./Ronald Press </w:t>
        <w:br/>
        <w:t xml:space="preserve">Company, New York, 1954. </w:t>
        <w:br/>
        <w:br/>
        <w:t xml:space="preserve">II. Chandler, A. L. Hartman M. A. Lyseric Acid Diethylamide </w:t>
        <w:br/>
        <w:t xml:space="preserve">(LSD-25) as a Facilitating Agent in Psychotherapy./A. M. A. Arch. </w:t>
        <w:br/>
        <w:t xml:space="preserve">Gen. Psychiat. 2,1960. </w:t>
        <w:br/>
        <w:br/>
        <w:t xml:space="preserve">12. Freud, S. Abrege de Psychoanalyse./PUF, Paris, 1950. </w:t>
        <w:br/>
        <w:br/>
        <w:t xml:space="preserve">13. Freud, S. La science des reves./PUF, Paris, 1950. </w:t>
        <w:br/>
        <w:br/>
        <w:t xml:space="preserve">14. Freud, S. Nouvelles confereces sur la psychanalyse./Gallimard, </w:t>
        <w:br/>
        <w:t xml:space="preserve">Paris, 1936. </w:t>
        <w:br/>
        <w:br/>
        <w:t xml:space="preserve">15. Freud, S. Fragment dune analyse dhysterie: Dora./Paris, </w:t>
        <w:br/>
        <w:t xml:space="preserve">PUF, 1954. </w:t>
        <w:br/>
        <w:br/>
        <w:t xml:space="preserve">16. Feidman, S. Blanket Interpretation./Psychoanal. Quart. 17, </w:t>
        <w:br/>
        <w:t xml:space="preserve">1958. </w:t>
        <w:br/>
        <w:br/>
        <w:t xml:space="preserve">17. Feidman, S. Mannerisms of Speech and Gestures in Everyday </w:t>
        <w:br/>
        <w:t xml:space="preserve">Life./intemational Universities Press, New York, 1959. </w:t>
        <w:br/>
        <w:br/>
        <w:t xml:space="preserve">18. Fenichel, 0. The Psychoanalytic Theory of Neurosis./ </w:t>
        <w:br/>
        <w:t xml:space="preserve">W. W. Norton KЇ, New York, 1945. </w:t>
        <w:br/>
        <w:br/>
        <w:t xml:space="preserve">19. Fedem.P. Ego Psychology and the Psychoses./Basic Books, </w:t>
        <w:br/>
        <w:t xml:space="preserve">New York, 1952. </w:t>
        <w:br/>
        <w:br/>
        <w:t xml:space="preserve">20. Penfield, W. Jasper, H. Epilepsy and the Functional </w:t>
        <w:br/>
        <w:t xml:space="preserve">Anatomy of the Human Brain,/Boston, 1954. </w:t>
        <w:br/>
        <w:br/>
        <w:t xml:space="preserve">223 </w:t>
        <w:br/>
        <w:br/>
        <w:t xml:space="preserve">A.ADLER </w:t>
        <w:br/>
        <w:br/>
        <w:t xml:space="preserve">Praxis und Theorie </w:t>
        <w:br/>
        <w:t xml:space="preserve">der Individualpsychologie </w:t>
        <w:br/>
        <w:br/>
        <w:t>Fischer Taschenbuch Verlag</w:t>
      </w:r>
    </w:p>
    <w:sectPr>
      <w:headerReference w:type="default" r:id="rId2"/>
      <w:type w:val="nextPage"/>
      <w:pgSz w:w="8505" w:h="16838"/>
      <w:pgMar w:left="153" w:right="748" w:gutter="567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нлайн Библиотека</w:t>
    </w:r>
  </w:p>
  <w:p>
    <w:pPr>
      <w:pStyle w:val="Header"/>
      <w:jc w:val="center"/>
      <w:rPr>
        <w:b/>
        <w:b/>
        <w:lang w:val="en-US"/>
      </w:rPr>
    </w:pPr>
    <w:r>
      <w:rPr>
        <w:b/>
        <w:lang w:val="en-US"/>
      </w:rPr>
      <w:t>http://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22:00:00Z</dcterms:created>
  <dc:creator>ммм</dc:creator>
  <dc:description/>
  <dc:language>en-US</dc:language>
  <cp:lastModifiedBy>ммм</cp:lastModifiedBy>
  <dcterms:modified xsi:type="dcterms:W3CDTF">2006-02-24T22:04:00Z</dcterms:modified>
  <cp:revision>1</cp:revision>
  <dc:subject/>
  <dc:title>Берн Эрик </dc:title>
</cp:coreProperties>
</file>