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Владимир Бородкин</w:t>
      </w:r>
    </w:p>
    <w:p>
      <w:pPr>
        <w:pStyle w:val="Heading3"/>
        <w:rPr/>
      </w:pPr>
      <w:r>
        <w:rPr/>
      </w:r>
    </w:p>
    <w:p>
      <w:pPr>
        <w:pStyle w:val="Heading1"/>
        <w:rPr/>
      </w:pPr>
      <w:r>
        <w:rPr>
          <w:rFonts w:eastAsia="Arial"/>
        </w:rPr>
        <w:t xml:space="preserve"> </w:t>
      </w:r>
      <w:r>
        <w:rPr/>
        <w:t>«Психоэнергетика мышл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I</w:t>
      </w:r>
    </w:p>
    <w:p>
      <w:pPr>
        <w:pStyle w:val="Normal"/>
        <w:ind w:firstLine="720"/>
        <w:jc w:val="both"/>
        <w:rPr/>
      </w:pPr>
      <w:r>
        <w:rPr/>
        <w:t>ББК 88.4 Б24</w:t>
      </w:r>
    </w:p>
    <w:p>
      <w:pPr>
        <w:pStyle w:val="Normal"/>
        <w:ind w:firstLine="720"/>
        <w:jc w:val="both"/>
        <w:rPr/>
      </w:pPr>
      <w:r>
        <w:rPr/>
        <w:t>I</w:t>
      </w:r>
    </w:p>
    <w:p>
      <w:pPr>
        <w:pStyle w:val="Normal"/>
        <w:ind w:firstLine="720"/>
        <w:jc w:val="both"/>
        <w:rPr/>
      </w:pPr>
      <w:r>
        <w:rPr/>
        <w:t>Бородкин Владимир Иванович</w:t>
      </w:r>
    </w:p>
    <w:p>
      <w:pPr>
        <w:pStyle w:val="Normal"/>
        <w:ind w:firstLine="720"/>
        <w:jc w:val="both"/>
        <w:rPr/>
      </w:pPr>
      <w:r>
        <w:rPr/>
        <w:t>Б24   Психоэнергетика мышления. 1997. — 272 с.</w:t>
      </w:r>
    </w:p>
    <w:p>
      <w:pPr>
        <w:pStyle w:val="Normal"/>
        <w:ind w:firstLine="720"/>
        <w:jc w:val="both"/>
        <w:rPr/>
      </w:pPr>
      <w:r>
        <w:rPr/>
        <w:t>ISBN 5-88641-028-7</w:t>
      </w:r>
    </w:p>
    <w:p>
      <w:pPr>
        <w:pStyle w:val="Normal"/>
        <w:ind w:firstLine="720"/>
        <w:jc w:val="both"/>
        <w:rPr/>
      </w:pPr>
      <w:r>
        <w:rPr/>
      </w:r>
    </w:p>
    <w:p>
      <w:pPr>
        <w:pStyle w:val="Normal"/>
        <w:ind w:firstLine="720"/>
        <w:jc w:val="both"/>
        <w:rPr/>
      </w:pPr>
      <w:r>
        <w:rPr/>
      </w:r>
    </w:p>
    <w:p>
      <w:pPr>
        <w:pStyle w:val="Normal"/>
        <w:ind w:firstLine="720"/>
        <w:jc w:val="both"/>
        <w:rPr/>
      </w:pPr>
      <w:r>
        <w:rPr/>
        <w:t>М.: Агентство «ФАИР»,</w:t>
      </w:r>
    </w:p>
    <w:p>
      <w:pPr>
        <w:pStyle w:val="Normal"/>
        <w:ind w:firstLine="720"/>
        <w:jc w:val="both"/>
        <w:rPr/>
      </w:pPr>
      <w:r>
        <w:rPr/>
        <w:t>Автор — кандидат психологических наук, ректор Института Проблем Человека и Народной Медицины, председатель Ассоциации Йоги Беларуси •— в своей книге рассматривает неожиданные и парадоксальные стороны человеческого мышлении, которые обычно не осознаются людьми, но играют решающую роль в нашей жизни. Даются конкретные методики и техники развития психоэнергетического потенциала мышления и связанных с этим сверхнормальных способностей человека.</w:t>
      </w:r>
    </w:p>
    <w:p>
      <w:pPr>
        <w:pStyle w:val="Normal"/>
        <w:ind w:firstLine="720"/>
        <w:jc w:val="both"/>
        <w:rPr/>
      </w:pPr>
      <w:r>
        <w:rPr/>
        <w:t>Для широкого круга читателей.</w:t>
      </w:r>
    </w:p>
    <w:p>
      <w:pPr>
        <w:pStyle w:val="Normal"/>
        <w:ind w:firstLine="720"/>
        <w:jc w:val="both"/>
        <w:rPr/>
      </w:pPr>
      <w:r>
        <w:rPr/>
        <w:t>ББК 88.4</w:t>
      </w:r>
    </w:p>
    <w:p>
      <w:pPr>
        <w:pStyle w:val="Normal"/>
        <w:ind w:firstLine="720"/>
        <w:jc w:val="both"/>
        <w:rPr/>
      </w:pPr>
      <w:r>
        <w:rPr/>
        <w:t>Книга подготовлена к изданию при участии Литературно-издательского агентства ОКнаии».</w:t>
      </w:r>
    </w:p>
    <w:p>
      <w:pPr>
        <w:pStyle w:val="Normal"/>
        <w:ind w:firstLine="720"/>
        <w:jc w:val="both"/>
        <w:rPr/>
      </w:pPr>
      <w:r>
        <w:rPr/>
        <w:t xml:space="preserve">права защищены. Никакая часть часть книги не может быть воспроизведена! </w:t>
      </w:r>
    </w:p>
    <w:p>
      <w:pPr>
        <w:pStyle w:val="Normal"/>
        <w:ind w:firstLine="720"/>
        <w:jc w:val="both"/>
        <w:rPr/>
      </w:pPr>
      <w:r>
        <w:rPr/>
        <w:t>ISBN 5-88641-028-7</w:t>
      </w:r>
    </w:p>
    <w:p>
      <w:pPr>
        <w:pStyle w:val="Normal"/>
        <w:ind w:firstLine="720"/>
        <w:jc w:val="both"/>
        <w:rPr/>
      </w:pPr>
      <w:r>
        <w:rPr/>
        <w:t>© Бородкин Б, И., 1997 © Серия, оформление, Агентство «ФАИР», 1997</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Вместо предисловия</w:t>
      </w:r>
    </w:p>
    <w:p>
      <w:pPr>
        <w:pStyle w:val="Normal"/>
        <w:ind w:firstLine="720"/>
        <w:jc w:val="both"/>
        <w:rPr/>
      </w:pPr>
      <w:r>
        <w:rPr/>
        <w:t>Курсы психоэнергетики мышления  — миф   или   реальность?</w:t>
      </w:r>
    </w:p>
    <w:p>
      <w:pPr>
        <w:pStyle w:val="Normal"/>
        <w:ind w:firstLine="720"/>
        <w:jc w:val="both"/>
        <w:rPr/>
      </w:pPr>
      <w:r>
        <w:rPr/>
      </w:r>
    </w:p>
    <w:p>
      <w:pPr>
        <w:pStyle w:val="Normal"/>
        <w:ind w:firstLine="720"/>
        <w:jc w:val="both"/>
        <w:rPr/>
      </w:pPr>
      <w:r>
        <w:rPr/>
      </w:r>
    </w:p>
    <w:p>
      <w:pPr>
        <w:pStyle w:val="Normal"/>
        <w:ind w:firstLine="720"/>
        <w:jc w:val="both"/>
        <w:rPr/>
      </w:pPr>
      <w:r>
        <w:rPr/>
        <w:t>Интервью   автора   информационному бюллетеню   «Пси-информ»,  Минск.</w:t>
      </w:r>
    </w:p>
    <w:p>
      <w:pPr>
        <w:pStyle w:val="Normal"/>
        <w:ind w:firstLine="720"/>
        <w:jc w:val="both"/>
        <w:rPr/>
      </w:pPr>
      <w:r>
        <w:rPr/>
        <w:t>Вот уже более пяти лет действуют в Минске курсы психологической защиты и психоэнергетики мышления при Институте проблем человека и народной медицины. За этот период обучение прошли более полутора тысяч человек, В настоящее время многие из них занимаются по усложненным программам. Цифра вроде бы не малая, однако, для такого города как Минск — это капля в море. Поэтому для одних людей курсы психологической защиты стали частью их жизни; для других — это загадочный миф, нечто вроде неопознанных летающих объектов; третьи — и вовсе ничего о них не слышали. В общем, как это всегда бывает в нашей жизни, — все перепуталось. Чтобы прояснить ситуацию, редакция бюллетеня «Пси-информ» обратилась к своему постоянному автору, кандидату психологических наук Бородкину Владимиру Ивановичу.</w:t>
      </w:r>
    </w:p>
    <w:p>
      <w:pPr>
        <w:pStyle w:val="Normal"/>
        <w:ind w:firstLine="720"/>
        <w:jc w:val="both"/>
        <w:rPr/>
      </w:pPr>
      <w:r>
        <w:rPr/>
        <w:t xml:space="preserve">— </w:t>
      </w:r>
      <w:r>
        <w:rPr/>
        <w:t>Владимир Иванович, в нашем городе много разговоров о ваших курсах. И поэтому мы решили, наконец, обратиться непосредственно к вам,   как   к   их   руководителю.   Что   же   они   из себя представляют?</w:t>
      </w:r>
    </w:p>
    <w:p>
      <w:pPr>
        <w:pStyle w:val="Normal"/>
        <w:ind w:firstLine="720"/>
        <w:jc w:val="both"/>
        <w:rPr/>
      </w:pPr>
      <w:r>
        <w:rPr/>
        <w:t xml:space="preserve">— </w:t>
      </w:r>
      <w:r>
        <w:rPr/>
        <w:t>Я хотел бы ответить, перефразируя слова спартанского царя Леонида: придите и посмотрите. Но я понимаю, что такой ответ вряд ли удовлетворит читателей. Они, вероятно, хотели бы услышать подробности. И я с удовольствием рассказал бы о них, Но они приемлемы не для всех.</w:t>
      </w:r>
    </w:p>
    <w:p>
      <w:pPr>
        <w:pStyle w:val="Normal"/>
        <w:ind w:firstLine="720"/>
        <w:jc w:val="both"/>
        <w:rPr/>
      </w:pPr>
      <w:r>
        <w:rPr/>
        <w:t>Некоторые из читателей, если и прочтут это, то тут же и забудут. Можно даже сказать, что в моих словах заложена такая программа. Смысл же им придает тот факт, что наши курсы предназначены для тех, кто, возможно, сам этого не подозревая, уже начал работу над собой.</w:t>
      </w:r>
    </w:p>
    <w:p>
      <w:pPr>
        <w:pStyle w:val="Normal"/>
        <w:ind w:firstLine="720"/>
        <w:jc w:val="both"/>
        <w:rPr/>
      </w:pPr>
      <w:r>
        <w:rPr/>
        <w:t>И   здесь  бы   я  хотел   обратить  внимание   на   отношение   к   моим   словам.   Как   будут   реагировать люди, каждый человек, который их прочтет? Какая реакция   у   него   возникнет,   и   какие   струны   души заденут эти слова? Какие выводы он для себя сделает, какие решения примет? Информация, которую я могу дать здесь нашим читателям, будет способствовать их дальнейшей  работе над собой,  независимо  от того,  придут ли   они  на  наши  курсы  или не   придут,   будут   ли   дальше   думать   о   том,   что услышали   или   не   будут;   эти   слова   несут   в   себе такой заряд, который может оказаться полезным. То есть,  наш  разговор  может  оказаться  полезным для тех, кому он в настоящий момент нужен. Если же кратко ответить на ваш вопрос, то курсы посвящены   развитию   человека,   улучшению   определенных качеств его личности, развитию духовных сил, способностей,   знаний.</w:t>
      </w:r>
    </w:p>
    <w:p>
      <w:pPr>
        <w:pStyle w:val="Normal"/>
        <w:ind w:firstLine="720"/>
        <w:jc w:val="both"/>
        <w:rPr/>
      </w:pPr>
      <w:r>
        <w:rPr/>
        <w:t xml:space="preserve">—   </w:t>
      </w:r>
      <w:r>
        <w:rPr/>
        <w:t>Извините,  но все,  что вы  говорите,  очень походит    на    религиозную    пропаганду.    Вы    же считаете,   что   говорите  с   позиций   науки..   Как можно объяснить этот парадокс?</w:t>
      </w:r>
    </w:p>
    <w:p>
      <w:pPr>
        <w:pStyle w:val="Normal"/>
        <w:ind w:firstLine="720"/>
        <w:jc w:val="both"/>
        <w:rPr/>
      </w:pPr>
      <w:r>
        <w:rPr/>
        <w:t xml:space="preserve">—   </w:t>
      </w:r>
      <w:r>
        <w:rPr/>
        <w:t>Согласен. Многие читатели могут воспринять это   как   какую-то   пропаганду.   Многие   могут   воспринять как религиозную пропаганду, и этого окажется достаточно, чтобы отмахнуться и направить свое внимание на что-то другое, более интересное. Легко освободиться от какой-то проблемы, наклеив ярлык, но от самого себя не уйдешь.</w:t>
      </w:r>
    </w:p>
    <w:p>
      <w:pPr>
        <w:pStyle w:val="Normal"/>
        <w:ind w:firstLine="720"/>
        <w:jc w:val="both"/>
        <w:rPr/>
      </w:pPr>
      <w:r>
        <w:rPr/>
        <w:t>Другой вопрос, что некоторые люди уже сейчас понимают, что им нужно меняться. 'Ведь пока не изменишься сам. принципиальных изменений в жизни быть не может. Другие же, и таких, вероятно, большинство, — считают, что все дело в том, что необходимо что-то приобрести, а самому меняться не обязательно. Приобрести какую-то вещь, какую-то сумму денег, приобрести какое-то положение в обществе, приобрести чью-то дружбу или любовь, а самому можно оставаться прежним. Они считают, что вся проблема только в том, чтобы кто-то что-то сделал по отношению к тебе, мол, тогда в твоей жизни все изменится.</w:t>
      </w:r>
    </w:p>
    <w:p>
      <w:pPr>
        <w:pStyle w:val="Normal"/>
        <w:ind w:firstLine="720"/>
        <w:jc w:val="both"/>
        <w:rPr/>
      </w:pPr>
      <w:r>
        <w:rPr/>
        <w:t>Спорить здесь нет смысла. Пока человек не получит то, что он хочет, он глух к любым разговорам и нем в любых дискуссиях.</w:t>
      </w:r>
    </w:p>
    <w:p>
      <w:pPr>
        <w:pStyle w:val="Normal"/>
        <w:ind w:firstLine="720"/>
        <w:jc w:val="both"/>
        <w:rPr/>
      </w:pPr>
      <w:r>
        <w:rPr/>
        <w:t>Поэтому единственное, что можно пожелать находящимся в такой ситуации — пусть каждый побыстрее получит то, к чему он стремится. И чем быстрее он это получит, тем быстрее убедится, что главное все-таки не в том, чтобы получить что-то, а чтобы измениться самому.</w:t>
      </w:r>
    </w:p>
    <w:p>
      <w:pPr>
        <w:pStyle w:val="Normal"/>
        <w:ind w:firstLine="720"/>
        <w:jc w:val="both"/>
        <w:rPr/>
      </w:pPr>
      <w:r>
        <w:rPr/>
        <w:t>Это одна сторона вопроса. И вторая сторона — к сожалению, верующих у нас становится все больше и больше, все больше говорят о религии, но, как это ни парадоксально, понимающих религию людей становится все меньше.</w:t>
      </w:r>
    </w:p>
    <w:p>
      <w:pPr>
        <w:pStyle w:val="Normal"/>
        <w:ind w:firstLine="720"/>
        <w:jc w:val="both"/>
        <w:rPr/>
      </w:pPr>
      <w:r>
        <w:rPr/>
        <w:t>Строятся новые церковные здания, все больше людей появляется в церквях, приобщается к церковным обрядам. Все активнее проповедуются идеалы той или иной религии, все активнее религиозные действия. И чем активнее религиозные действия, к сожалению,  чаще  всего  так и  бывает,   —  тем  меньше понимания и знания их сути.</w:t>
      </w:r>
    </w:p>
    <w:p>
      <w:pPr>
        <w:pStyle w:val="Normal"/>
        <w:ind w:firstLine="720"/>
        <w:jc w:val="both"/>
        <w:rPr/>
      </w:pPr>
      <w:r>
        <w:rPr/>
        <w:t>Попробуйте спросить у окружающих, что они знают о своей религии — как эта религия возникла, основные даты, основные труды по этой религии, основные проповедники... Например, мы считаем, что у нас наиболее распространенная религия — православие. Но вы поинтересуйтесь у кого-нибудь из тех, кто считает себя верующим, что означает символ православной веры,— многие ли ответят, что это такое? Спросите, когда был I Вселенский Собор •— азы, азы истории...</w:t>
      </w:r>
    </w:p>
    <w:p>
      <w:pPr>
        <w:pStyle w:val="Normal"/>
        <w:ind w:firstLine="720"/>
        <w:jc w:val="both"/>
        <w:rPr/>
      </w:pPr>
      <w:r>
        <w:rPr/>
        <w:t>Наша задача не в том, чтобы дать человеку что-то готовое так, как дает, например, религия. Все религии на том и основаны, чтобы давать, а нередко и просто спекулируют на жадности человеческой.</w:t>
      </w:r>
    </w:p>
    <w:p>
      <w:pPr>
        <w:pStyle w:val="Normal"/>
        <w:ind w:firstLine="720"/>
        <w:jc w:val="both"/>
        <w:rPr/>
      </w:pPr>
      <w:r>
        <w:rPr/>
        <w:t>Люди приходят в церковь, как правило, о чем-нибудь просить. Иначе добрая половина не стала бы молиться Богу.</w:t>
      </w:r>
    </w:p>
    <w:p>
      <w:pPr>
        <w:pStyle w:val="Normal"/>
        <w:ind w:firstLine="720"/>
        <w:jc w:val="both"/>
        <w:rPr/>
      </w:pPr>
      <w:r>
        <w:rPr/>
        <w:t>О чем молятся? О том, чтобы что-то получить. Здоровье себе или близким, или своим соотечественникам, или еще кому-то, но получить. Молятся о благополучии и счастье, еще о чем-нибудь — но опять же, просят в надежде получить. Никто не приходит в церковь или в другой религиозный храм со словами: «Господи! Возьми самое лучшее, что у меня есть. Я хочу тебе отдать...».</w:t>
      </w:r>
    </w:p>
    <w:p>
      <w:pPr>
        <w:pStyle w:val="Normal"/>
        <w:ind w:firstLine="720"/>
        <w:jc w:val="both"/>
        <w:rPr/>
      </w:pPr>
      <w:r>
        <w:rPr/>
        <w:t>И поэтому та религия оказывается наиболее популярной, которая больше может пообещать. Как предвыборная кампания политика, так и религиозная пропаганда. Обязательно надо пообещать рай, неземное блаженство. Обязательно — вечную жизнь. А как же без вечной жизни?</w:t>
      </w:r>
    </w:p>
    <w:p>
      <w:pPr>
        <w:pStyle w:val="Normal"/>
        <w:ind w:firstLine="720"/>
        <w:jc w:val="both"/>
        <w:rPr/>
      </w:pPr>
      <w:r>
        <w:rPr/>
        <w:t>Отсюда и потребительское понимание религии. Будто это нечто, способное нам что-то дать или обеспечить.</w:t>
      </w:r>
    </w:p>
    <w:p>
      <w:pPr>
        <w:pStyle w:val="Normal"/>
        <w:ind w:firstLine="720"/>
        <w:jc w:val="both"/>
        <w:rPr/>
      </w:pPr>
      <w:r>
        <w:rPr/>
        <w:t>На самом деле, большинство людей не знают ни что такое вера, ни что такое религия. Они, слепо подражая друг другу, бездумно повторяют то, что говорят священники, и в большинстве случаев не понимают, как все это на них влияет, да и не хотят понимать: сходил в церковь „— ну и слава Богу! И можно считать себя очень хорошим человеком, сходив в церковь. Главное — как-то возвыситься благодаря этому. Ну, чем черт не шутит, а вдруг действительно — там что-то есть после смерти? Давай-ка, на всякий случай, я и еще схожу, чтобы подстраховаться.</w:t>
      </w:r>
    </w:p>
    <w:p>
      <w:pPr>
        <w:pStyle w:val="Normal"/>
        <w:ind w:firstLine="720"/>
        <w:jc w:val="both"/>
        <w:rPr/>
      </w:pPr>
      <w:r>
        <w:rPr/>
        <w:t>У нас же речь идет не об этом — не о декларированной вечной жизни, а о реальных конкретных способностях и возможностях. О развитии мышления человека, о развитии его речи. О способности понимать слова и пользоваться ими для того, чтобы понимать окружающих. О развитии нашей эмоциональной сферы и способности чувствовать. О том, что нам ежедневно необходимо для полноценной жизни. О том, что делает нашу жизнь богатой и содержательной,— о развитии человеческой души, О том, что не заложено ни в каком указе президента и не регулируется уровнем зарплаты или еще чем-то подобным. А именно — о раскрытии своих возможностей.</w:t>
      </w:r>
    </w:p>
    <w:p>
      <w:pPr>
        <w:pStyle w:val="Normal"/>
        <w:ind w:firstLine="720"/>
        <w:jc w:val="both"/>
        <w:rPr/>
      </w:pPr>
      <w:r>
        <w:rPr/>
        <w:t xml:space="preserve">—   </w:t>
      </w:r>
      <w:r>
        <w:rPr/>
        <w:t>Извините,  но мне кажется, мы  несколько   уклонились   от   вопроса.   Скажите,   в   чем же   все-таки,   заключается   научность   вашего подхода?</w:t>
      </w:r>
    </w:p>
    <w:p>
      <w:pPr>
        <w:pStyle w:val="Normal"/>
        <w:ind w:firstLine="720"/>
        <w:jc w:val="both"/>
        <w:rPr/>
      </w:pPr>
      <w:r>
        <w:rPr/>
        <w:t xml:space="preserve">—   </w:t>
      </w:r>
      <w:r>
        <w:rPr/>
        <w:t>В религии,  в  большинстве религий,  особенно тех,  которые  распространены  в нашем обществе,  в нашей республике, главным фактором является вера. Религия призывает все принимать па веру,  и человек действует   в   силу  веры.</w:t>
      </w:r>
    </w:p>
    <w:p>
      <w:pPr>
        <w:pStyle w:val="Normal"/>
        <w:ind w:firstLine="720"/>
        <w:jc w:val="both"/>
        <w:rPr/>
      </w:pPr>
      <w:r>
        <w:rPr/>
        <w:t>Эта позиция — действовать, исходя из веры, — пронизывает всю нашу жизнь. Поэтому, с этой точки зрения, вся наша жизнь, хотя и не очень нравственна, но очень религиозна. Мы, как правило, верим окружающим на слово, и, исходя из этой веры на слово, и идет вся наша жизнь.</w:t>
      </w:r>
    </w:p>
    <w:p>
      <w:pPr>
        <w:pStyle w:val="Normal"/>
        <w:ind w:firstLine="720"/>
        <w:jc w:val="both"/>
        <w:rPr/>
      </w:pPr>
      <w:r>
        <w:rPr/>
        <w:t>Научность нашей позиции заключается в том, что мы используем научные принципы достоверности информации. Как говорят в науке, верифициру-емости — проверяемости. Мы даем такие знания и такие методы, которые каждый человек при желании может проверить. Мы помогаем людям приобретать личный опыт.</w:t>
      </w:r>
    </w:p>
    <w:p>
      <w:pPr>
        <w:pStyle w:val="Normal"/>
        <w:ind w:firstLine="720"/>
        <w:jc w:val="both"/>
        <w:rPr/>
      </w:pPr>
      <w:r>
        <w:rPr/>
        <w:t>Сейчас, в условиях разнообразной информации о внутренней   духовной   жизни   человека,   в   условиях возникновения многих новых религий и усиления позиций   старых,   ряд специалистов  считает,   что   личный   опыт   человека   приобретает   все   большее   значение.   Мы   об   этом  говорим   уже  много   лет  —   с самого начала наших курсов.  Личный опыт принимается нами как главный элемент доказательности. В науке доказательность опирается  на  наблюдение,   эксперимент и другие методы получения опыта. Мы,  кроме этих методов, даем желающим  возможность   приобщиться  и   к  несколько   иным   методам   получения   личного   опыта,   И,   прежде   всего, даем   человеку   возможность   развить  способность к сосредоточению,   внимательность,   логику   и   образность мышления и  некоторые другие качества,   которые позволяют ему отличать достоверную информацию   от   недостоверной   и   самостоятельно   делать выводы о  том, что  происходит в  нашей далеко  не простой жизни сегодня.</w:t>
      </w:r>
    </w:p>
    <w:p>
      <w:pPr>
        <w:pStyle w:val="Normal"/>
        <w:ind w:firstLine="720"/>
        <w:jc w:val="both"/>
        <w:rPr/>
      </w:pPr>
      <w:r>
        <w:rPr/>
        <w:t>Как бы эти выводы не были неожиданны и непредсказуемы, как бы они не потрясали воображение, но, тем не менее, у человека появляется способность делать их самостоятельно и в соответствии с этими выводами двигаться вперед по избранному пути, Качество жизни человека и качество его личности при этом резко меняются.</w:t>
      </w:r>
    </w:p>
    <w:p>
      <w:pPr>
        <w:pStyle w:val="Normal"/>
        <w:ind w:firstLine="720"/>
        <w:jc w:val="both"/>
        <w:rPr/>
      </w:pPr>
      <w:r>
        <w:rPr/>
        <w:t xml:space="preserve">—   </w:t>
      </w:r>
      <w:r>
        <w:rPr/>
        <w:t>Многих   наших   читателей   как  раз   и   интересуют   конкретные   ответы   на   конкретные вопросы.    Особенно   —   такой   вопрос,   как   здоровье.   Ведь  никто  не  будет  спорить,   что  проблема   здоровья  особенно  остро  стоит  в   нашей стране.</w:t>
      </w:r>
    </w:p>
    <w:p>
      <w:pPr>
        <w:pStyle w:val="Normal"/>
        <w:ind w:firstLine="720"/>
        <w:jc w:val="both"/>
        <w:rPr/>
      </w:pPr>
      <w:r>
        <w:rPr/>
        <w:t xml:space="preserve">—   </w:t>
      </w:r>
      <w:r>
        <w:rPr/>
        <w:t>Когда мы  говорим  о здоровье и  о  его  проблемах   в   нашей   стране,   хотим   мы   того   или   нет, но   мы   говорим   об   общих   проблемах.   В   то   же время,   у  каждого  человека   —   свое  представление о   здоровье.</w:t>
      </w:r>
    </w:p>
    <w:p>
      <w:pPr>
        <w:pStyle w:val="Normal"/>
        <w:ind w:firstLine="720"/>
        <w:jc w:val="both"/>
        <w:rPr/>
      </w:pPr>
      <w:r>
        <w:rPr/>
        <w:t xml:space="preserve">—  </w:t>
      </w:r>
      <w:r>
        <w:rPr/>
        <w:t>Для одного здоровье — это хронически больное  горло.  Для другого  —  это проблемы,   которые заставляют его ложиться в больницу. Причем, нередко  официальная медицина  помочь не  может,   и человек оказывается в трагической ситуации. Для третьего здоровье — это состояние его родственников, детей, близких. Для четвертого — фактор, который мешает   его   работе,   карьере,   То   есть   у   каждого человека есть своя позиция, и вот эта позиция обычно не учитывается. Не учитывается, что здоровье — это  не  здоровье  вообще,   а  это  —  состояние  каждого   конкретного  человека.</w:t>
      </w:r>
    </w:p>
    <w:p>
      <w:pPr>
        <w:pStyle w:val="Normal"/>
        <w:ind w:firstLine="720"/>
        <w:jc w:val="both"/>
        <w:rPr/>
      </w:pPr>
      <w:r>
        <w:rPr/>
        <w:t>Нами   практикуется   особый   подход   к   проблеме здоровья.</w:t>
      </w:r>
    </w:p>
    <w:p>
      <w:pPr>
        <w:pStyle w:val="Normal"/>
        <w:ind w:firstLine="720"/>
        <w:jc w:val="both"/>
        <w:rPr/>
      </w:pPr>
      <w:r>
        <w:rPr/>
        <w:t>Обычно смешивают два понятия — понятие здоровья и понятие счастья. Поскольку мы все глубоко несчастны, и в нашем обществе и в его психологической атмосфере доминируют отрицательные эмоции, постольку мы должны найти хоть какое-то объяснение всеобщей подавленности, всеобщему несчастью, всеобщим переживаниям. Вот мы и нашли такую причину (одну из причин) — здоровье. Экологическая катастрофа, мол, химикаты в овощах, повальная урбанизация, вымирание деревень и в результате — мы несчастны прежде всего потому, что низкий уровень здоровья, А если еще и Чернобыльскую аварию вспомнить. Предположение, что больной человек может быть счастлив, — не каждому придет в голову. Почему? Мы не привыкли видеть счастливых людей не только среди больных, но и среди здоровых. Если здоровый человек может быть несчастны, значит, больному — и сам Бог велел.</w:t>
      </w:r>
    </w:p>
    <w:p>
      <w:pPr>
        <w:pStyle w:val="Normal"/>
        <w:ind w:firstLine="720"/>
        <w:jc w:val="both"/>
        <w:rPr/>
      </w:pPr>
      <w:r>
        <w:rPr/>
        <w:t>Но, опять-таки, абсолютно здоровый человек — эта такая редкость! Куда уж нам думать о том, что он может быть несчастен. Здоровых среди нас мало, поэтому нам и кажется — если бы люди были здоровы, вот тогда совсем другая жизнь настала; а если бы я избавился от своих болезней — мои дела пошли совсем иначе...</w:t>
      </w:r>
    </w:p>
    <w:p>
      <w:pPr>
        <w:pStyle w:val="Normal"/>
        <w:ind w:firstLine="720"/>
        <w:jc w:val="both"/>
        <w:rPr/>
      </w:pPr>
      <w:r>
        <w:rPr/>
        <w:t>На самом деле, болезни — это только повод, только поверхностная причина, с помощью которой мы пытаемся объяснить беды, неудачи, несчастную жизнь. Проблема здоровья сама по себе не так значительна, как кажется на первый взгляд, и в том, что это действительно так, мы убеждаемся каждый день. Гораздо важнее другое: наши слова слишком сильно удалены от нашего мышления и от нашей жизни — говорим мы всегда о здоровье, а действуем всегда вопреки своему здоровью.</w:t>
      </w:r>
    </w:p>
    <w:p>
      <w:pPr>
        <w:pStyle w:val="Normal"/>
        <w:ind w:firstLine="720"/>
        <w:jc w:val="both"/>
        <w:rPr/>
      </w:pPr>
      <w:r>
        <w:rPr/>
        <w:t>Не проходит и дня, чтобы мы не сделали чего-либо вредного для здоровья: слишком поздно ложимся или слишком рано встаем, нервничаем по поводу и без, курим, едим слишком много или слишком мало, или не то, что хотелось бы и т.д. Так как же после этого говорить, что здоровье для нас — очень важная проблема? Если мы осложняем сами себе каждый день, сами ухудшаем свое здоровье, значит, у каждого человека есть что-то, ради чего он готов постоянно жертвовать своим здоровьем. Есть что-то более важное, чем здоровье.</w:t>
      </w:r>
    </w:p>
    <w:p>
      <w:pPr>
        <w:pStyle w:val="Normal"/>
        <w:ind w:firstLine="720"/>
        <w:jc w:val="both"/>
        <w:rPr/>
      </w:pPr>
      <w:r>
        <w:rPr/>
      </w:r>
    </w:p>
    <w:p>
      <w:pPr>
        <w:pStyle w:val="Normal"/>
        <w:ind w:firstLine="720"/>
        <w:jc w:val="both"/>
        <w:rPr/>
      </w:pPr>
      <w:r>
        <w:rPr/>
      </w:r>
    </w:p>
    <w:p>
      <w:pPr>
        <w:pStyle w:val="Normal"/>
        <w:ind w:firstLine="720"/>
        <w:jc w:val="both"/>
        <w:rPr/>
      </w:pPr>
      <w:r>
        <w:rPr/>
        <w:t>Говорим мы об одном, а стремимся совсем к другому. И то, к чему мы так безрассудно стремимся, можно назвать в первом приближении словом «счастье». Мы хотим быть счастливыми и ради   этого   готовы   жертвовать  здоровьем,   и   своим и   чужим.</w:t>
      </w:r>
    </w:p>
    <w:p>
      <w:pPr>
        <w:pStyle w:val="Normal"/>
        <w:ind w:firstLine="720"/>
        <w:jc w:val="both"/>
        <w:rPr/>
      </w:pPr>
      <w:r>
        <w:rPr/>
        <w:t>Это — неправильный путь. Для того, чтобы стать счастливым, совсем не обязательно переживать и волноваться, надрываясь, трудиться и тратить свои силы. Поэтому первоочередная задача наших курсов — помочь всем желающим разобраться с проблемой счастливой жизни; достичь этой жизни, причем, не жертвуя здоровьем, а наоборот — восстанавливая его. Потому что нельзя стать счастливым вопреки своему здоровью.</w:t>
      </w:r>
    </w:p>
    <w:p>
      <w:pPr>
        <w:pStyle w:val="Normal"/>
        <w:ind w:firstLine="720"/>
        <w:jc w:val="both"/>
        <w:rPr/>
      </w:pPr>
      <w:r>
        <w:rPr/>
        <w:t>Если вы хотите что-то получить от жизни, жертвуя своим здоровьем, то ничего не получите и ничего не достигните. Ваше отношение к здоровью — это, прежде всего, критерий истинности вашего пути. Только тогда можно достичь каких-то результатов или успехов и сделать свою жизнь более счастливой, если ваши действия связаны с улучшением здоровья,</w:t>
      </w:r>
    </w:p>
    <w:p>
      <w:pPr>
        <w:pStyle w:val="Normal"/>
        <w:ind w:firstLine="720"/>
        <w:jc w:val="both"/>
        <w:rPr/>
      </w:pPr>
      <w:r>
        <w:rPr/>
        <w:t>Я говорю об объективных законах природы, законах, которые только сейчас становятся известны европейской науке. Все это мы подробно рассматриваем на наших курсах.</w:t>
      </w:r>
    </w:p>
    <w:p>
      <w:pPr>
        <w:pStyle w:val="Normal"/>
        <w:ind w:firstLine="720"/>
        <w:jc w:val="both"/>
        <w:rPr/>
      </w:pPr>
      <w:r>
        <w:rPr/>
        <w:t xml:space="preserve">—  </w:t>
      </w:r>
      <w:r>
        <w:rPr/>
        <w:t>Если я правильно вас поняла, вы считаете, что   наилучший   путь   к   успеху   это   —   беречь свое  здоровье?</w:t>
      </w:r>
    </w:p>
    <w:p>
      <w:pPr>
        <w:pStyle w:val="Normal"/>
        <w:ind w:firstLine="720"/>
        <w:jc w:val="both"/>
        <w:rPr/>
      </w:pPr>
      <w:r>
        <w:rPr/>
        <w:t xml:space="preserve">—   </w:t>
      </w:r>
      <w:r>
        <w:rPr/>
        <w:t>Я   осмелюсь   заметить,   что   наши   слова   неправильно действовуют и мало соответствуют нашему мышлению. Сейчас, здесь, мы сталкиваемся с несколькими ошибочными  стереотипами использования слов.  Вы  сказали:   «Беречь здоровье». То есть, здоровье вы уподобили чему-то, что можно беречь, а   значит,   можно   накапливать.</w:t>
      </w:r>
    </w:p>
    <w:p>
      <w:pPr>
        <w:pStyle w:val="Normal"/>
        <w:ind w:firstLine="720"/>
        <w:jc w:val="both"/>
        <w:rPr/>
      </w:pPr>
      <w:r>
        <w:rPr/>
        <w:t>Начнем с того, что если кто-то из наших читателей попытается сберечь свое здоровье, то он попытается сберечь то, чего у него нет, чего у него заведомо нет. Ну, естественно, ни к чему хорошему это привести не может. Скорее всего, он будет беречь и охранять свои болезненные состояния, болезни своего тела и болезни своей психики. И второй момент: здоровье — это не то, что можно беречь. Здоровье может быть у человека только в той мере, в которой он им пользуется, а не бережет. Я бы так ответил на этот вопрос.</w:t>
      </w:r>
    </w:p>
    <w:p>
      <w:pPr>
        <w:pStyle w:val="Normal"/>
        <w:ind w:firstLine="720"/>
        <w:jc w:val="both"/>
        <w:rPr/>
      </w:pPr>
      <w:r>
        <w:rPr/>
        <w:t xml:space="preserve">— </w:t>
      </w:r>
      <w:r>
        <w:rPr/>
        <w:t>Само   собой   разумеется,  ваша  работа  отличается   от   работы   специалистов   этого   же профиля. Сам подход, что психологическое здоровье важнее,  чем физическое здоровье... Для меня это  отличие  укладывается  в  два  слова  —   психологическая защита. Не могли бы вы поподробнее   остановиться    на   ее   механизмах?    Почему важнее   здоровье   психологическое,   психологический  климат,  а   потом уже  какие-то  наши  боли или  хронические  недуги.</w:t>
      </w:r>
    </w:p>
    <w:p>
      <w:pPr>
        <w:pStyle w:val="Normal"/>
        <w:ind w:firstLine="720"/>
        <w:jc w:val="both"/>
        <w:rPr/>
      </w:pPr>
      <w:r>
        <w:rPr/>
        <w:t xml:space="preserve">— </w:t>
      </w:r>
      <w:r>
        <w:rPr/>
        <w:t>Я вряд ли скажу что-то новое, если начну рассуждать о том, что все болезни человека начинаются с психики. Сейчас этот подход становится все более распространенным и общепризнанным, Об этом принято говорить везде.</w:t>
      </w:r>
    </w:p>
    <w:p>
      <w:pPr>
        <w:pStyle w:val="Normal"/>
        <w:ind w:firstLine="720"/>
        <w:jc w:val="both"/>
        <w:rPr/>
      </w:pPr>
      <w:r>
        <w:rPr/>
        <w:t>Наши курсы отличаются тем, что мы не говорим, а предоставляем возможность убедиться на собственном опыте. Мы показываем методы, с помощью которых можно влиять на все сферы жизни, в том числе и на состояние здоровья, посредством сознательно формируемых целей, сознательно построенных воздействий на организм, сознательно построенных изменений структур в поведении, в своей повседневной жизни. Иначе говоря, человек учится слышать свой организм, учится видеть в нем движение болезни, учится всем этим управлять.</w:t>
      </w:r>
    </w:p>
    <w:p>
      <w:pPr>
        <w:pStyle w:val="Normal"/>
        <w:ind w:firstLine="720"/>
        <w:jc w:val="both"/>
        <w:rPr/>
      </w:pPr>
      <w:r>
        <w:rPr/>
        <w:t xml:space="preserve">Здесь есть и другая сторона вопроса, о которой тоже принято много говорить — мол, болезни вызываются внешними причинами и, в первую очередь, внешними воздействиями на нашу нервную систему. Некоторые даже говорят о преднамеренных воздействиях, причем воздействиях специалистов соответствующего профиля: колдунов, ведьм, магов, экстрасенсов, оккультистов и так далее, и тому подобное. Люди очень часто обращаются с такой проблемой — медицина не может помочь вылечить ту или иную болезнь, потому что болезнь эта, так сказать, наведенная — сглазили, навели порчу, поэтому нужны не уколы с таблетками, а другая форма защиты.       </w:t>
      </w:r>
    </w:p>
    <w:p>
      <w:pPr>
        <w:pStyle w:val="Normal"/>
        <w:ind w:firstLine="720"/>
        <w:jc w:val="both"/>
        <w:rPr/>
      </w:pPr>
      <w:r>
        <w:rPr/>
        <w:t>Скажем так, прежде всего человеку нужна защита от самого себя. Подавляющему большинству такой ответ не нравится. Ведь получается, что сам во всем виноват. Как же так?</w:t>
      </w:r>
    </w:p>
    <w:p>
      <w:pPr>
        <w:pStyle w:val="Normal"/>
        <w:ind w:firstLine="720"/>
        <w:jc w:val="both"/>
        <w:rPr/>
      </w:pPr>
      <w:r>
        <w:rPr/>
        <w:t>Совершенно не привлекает такая ситуация — гораздо интереснее и приятнее, когда кто-то виноват в наших проблемах.</w:t>
      </w:r>
    </w:p>
    <w:p>
      <w:pPr>
        <w:pStyle w:val="Normal"/>
        <w:ind w:firstLine="720"/>
        <w:jc w:val="both"/>
        <w:rPr/>
      </w:pPr>
      <w:r>
        <w:rPr/>
        <w:t>Здесь можно пойти и еще дальше: некоторым нравится болеть и именно потому, что кого-то можно обвинить в своих болезнях. Говорить о помощи таким людям весьма сложно. Они представляют собой большую проблему и являются, так сказать, бичом божьим для всех целителей и для всех экстрасенсов.</w:t>
      </w:r>
    </w:p>
    <w:p>
      <w:pPr>
        <w:pStyle w:val="Normal"/>
        <w:ind w:firstLine="720"/>
        <w:jc w:val="both"/>
        <w:rPr/>
      </w:pPr>
      <w:r>
        <w:rPr/>
        <w:t>Работающим в официальной медицине проще — там как-то особенно и не настаивают на том, чтобы человека окончательно вылечивали, дескать, медицина бессильна — сделали, что смогли и «до свидания!», и «будьте здоровы!», и лечитесь, как хотите. От представителей же нетрадиционных методов, как правило, требуют полностью вылечить. А если человек сам не хочет выздороветь? И, так сказать, начинает терроризировать несчастного целителя? В таком случае помощь, скорее, нужна не пациенту, а врачующему.</w:t>
      </w:r>
    </w:p>
    <w:p>
      <w:pPr>
        <w:pStyle w:val="Normal"/>
        <w:ind w:firstLine="720"/>
        <w:jc w:val="both"/>
        <w:rPr/>
      </w:pPr>
      <w:r>
        <w:rPr/>
        <w:t>С другой стороны, даже в этих ситуациях можно оказать помощь — помочь человеку взглянуть на все со стороны. Сделать это не всегда просто, но есть методы, с помощью которых человек может осознать происходящее с ним и вернуться к более  естественным для себя формам поведения, восприятия окружающего мира и общения с другими людьми — вернуться к своим внутренним связям с природой, к этим внутренним душевным силам, которые являются источником также и физического здоровья.</w:t>
      </w:r>
    </w:p>
    <w:p>
      <w:pPr>
        <w:pStyle w:val="Normal"/>
        <w:ind w:firstLine="720"/>
        <w:jc w:val="both"/>
        <w:rPr/>
      </w:pPr>
      <w:r>
        <w:rPr/>
        <w:t xml:space="preserve">— </w:t>
      </w:r>
      <w:r>
        <w:rPr/>
        <w:t>Скажите, пожалуйста, были ли случаи с конкретными положительными результатами, когда человек приходил к вам с проблемами либо физическими, либо душевного плана, а после занятий они исчезали?</w:t>
      </w:r>
    </w:p>
    <w:p>
      <w:pPr>
        <w:pStyle w:val="Normal"/>
        <w:ind w:firstLine="720"/>
        <w:jc w:val="both"/>
        <w:rPr/>
      </w:pPr>
      <w:r>
        <w:rPr/>
        <w:t xml:space="preserve">—  </w:t>
      </w:r>
      <w:r>
        <w:rPr/>
        <w:t>Собственно говоря, у нас всегда так. По-другому   и   не   бывает.   Однако   пока   человек  жив,   у него   всегда   есть   какие-то   проблемы,   которые   и привязывают к этой жизни.</w:t>
      </w:r>
    </w:p>
    <w:p>
      <w:pPr>
        <w:pStyle w:val="Normal"/>
        <w:ind w:firstLine="720"/>
        <w:jc w:val="both"/>
        <w:rPr/>
      </w:pPr>
      <w:r>
        <w:rPr/>
        <w:t>Поэтому можно сказать иначе: наши курсы помогают человеку перейти от мелких проблем к более серьезным, освоив мелководья жизни, перебраться в ее глубины. Они открывают желающим новые горизонты и изменяют само существо, само</w:t>
      </w:r>
    </w:p>
    <w:p>
      <w:pPr>
        <w:pStyle w:val="Normal"/>
        <w:ind w:firstLine="720"/>
        <w:jc w:val="both"/>
        <w:rPr/>
      </w:pPr>
      <w:r>
        <w:rPr/>
        <w:t>качество  жизни.</w:t>
      </w:r>
    </w:p>
    <w:p>
      <w:pPr>
        <w:pStyle w:val="Normal"/>
        <w:ind w:firstLine="720"/>
        <w:jc w:val="both"/>
        <w:rPr/>
      </w:pPr>
      <w:r>
        <w:rPr/>
        <w:t xml:space="preserve">—  </w:t>
      </w:r>
      <w:r>
        <w:rPr/>
        <w:t>А все же? Как это непосредственно влияет на  здоровье?</w:t>
      </w:r>
    </w:p>
    <w:p>
      <w:pPr>
        <w:pStyle w:val="Normal"/>
        <w:ind w:firstLine="720"/>
        <w:jc w:val="both"/>
        <w:rPr/>
      </w:pPr>
      <w:r>
        <w:rPr/>
        <w:t xml:space="preserve">—    </w:t>
      </w:r>
      <w:r>
        <w:rPr/>
        <w:t>Как   вы   думаете,   станет   ли   легче   нашим читателям,  если я скажу, что кто-то пришел с порезанным  пальцем  и  палец зажил?  Или  у  кого-то болела  голова,  и  вот,  головная  боль  убралась,  допустим,   через  две   или  три  минуты   после   определенных  приемов?</w:t>
      </w:r>
    </w:p>
    <w:p>
      <w:pPr>
        <w:pStyle w:val="Normal"/>
        <w:ind w:firstLine="720"/>
        <w:jc w:val="both"/>
        <w:rPr/>
      </w:pPr>
      <w:r>
        <w:rPr/>
        <w:t>Некоторые специалисты по нетрадиционным методам все свое внимание уделяют только вот этим внешним приемам: болел зуб — сняли зубную боль, живот болел — перестал, позвоночник — тоже, и так далее, и так далее... Если человека интересуют только эти моменты, то вряд ли ему стоит обращаться именно к нам, потому что для нас</w:t>
      </w:r>
    </w:p>
    <w:p>
      <w:pPr>
        <w:pStyle w:val="Normal"/>
        <w:ind w:firstLine="720"/>
        <w:jc w:val="both"/>
        <w:rPr/>
      </w:pPr>
      <w:r>
        <w:rPr/>
        <w:t xml:space="preserve">—   </w:t>
      </w:r>
      <w:r>
        <w:rPr/>
        <w:t>это  только   сопутствующие   результаты.</w:t>
      </w:r>
    </w:p>
    <w:p>
      <w:pPr>
        <w:pStyle w:val="Normal"/>
        <w:ind w:firstLine="720"/>
        <w:jc w:val="both"/>
        <w:rPr/>
      </w:pPr>
      <w:r>
        <w:rPr/>
        <w:t>Наши   курсы   построены  для   более   серьезной   и более глубокой работы,  мы не ставим перед собой цель снять человеку зубную боль или еще что-то. Наша задача, во-первых, чтобы он научился сам у себя ее снимать. И во-вторых, чтобы он научился жить так, чтобы у него никаких болей не возникало. Причем не только у него самого, но и у окружающих его людей. Это для нас гораздо интереснее.</w:t>
      </w:r>
    </w:p>
    <w:p>
      <w:pPr>
        <w:pStyle w:val="Normal"/>
        <w:ind w:firstLine="720"/>
        <w:jc w:val="both"/>
        <w:rPr/>
      </w:pPr>
      <w:r>
        <w:rPr/>
        <w:t xml:space="preserve">—   </w:t>
      </w:r>
      <w:r>
        <w:rPr/>
        <w:t>Я  думаю,   что   последние  ваши слова   для многих  —  просто фантастика.  Но давайте  продолжим   наш  разговор.   Психологическая  защита —    всем   ли    она    нужна?    Например,    горожане очень отличаются от сельских, жителей. Есть ли разница  в   подходе  к   ним?</w:t>
      </w:r>
    </w:p>
    <w:p>
      <w:pPr>
        <w:pStyle w:val="Normal"/>
        <w:ind w:firstLine="720"/>
        <w:jc w:val="both"/>
        <w:rPr/>
      </w:pPr>
      <w:r>
        <w:rPr/>
        <w:t xml:space="preserve">—   </w:t>
      </w:r>
      <w:r>
        <w:rPr/>
        <w:t>Я   разовью   предыдущую   мысль.   Где   человек живет — это вторичная и побочная проблема. Главное   —   его   мировосприятие.   Где   бы   человек   ни жил,   он  сам   создает  свой  мир   со  своими  проблемами.  Счастливым человек может  быть и  в деревне,   и   в   городе.</w:t>
      </w:r>
    </w:p>
    <w:p>
      <w:pPr>
        <w:pStyle w:val="Normal"/>
        <w:ind w:firstLine="720"/>
        <w:jc w:val="both"/>
        <w:rPr/>
      </w:pPr>
      <w:r>
        <w:rPr/>
        <w:t>Но, к сожалению, у нас так получается, что мы чаще бываем несчастливы. И нередко в этих несчастьях обвиняем как раз место жительства. Кто-то хочет переехать из деревни в город, кто-то из города в деревню, а кто-то интересуется, как мы ко всему этому относимся. Но, я повторюсь, это все — вторичные явления. Мы решаем вопрос в принципе. Когда человек достиг определенной ступеньки в управлении своим организмом, достиг определенного уровня способностей, он может жить и в городе, и в деревне. Может жить в пустыне, может жить среди львов. Это уже не имеет принципиального значения, когда отработаны навыки саморегуляции.</w:t>
      </w:r>
    </w:p>
    <w:p>
      <w:pPr>
        <w:pStyle w:val="Normal"/>
        <w:ind w:firstLine="720"/>
        <w:jc w:val="both"/>
        <w:rPr/>
      </w:pPr>
      <w:r>
        <w:rPr/>
        <w:t xml:space="preserve">—   </w:t>
      </w:r>
      <w:r>
        <w:rPr/>
        <w:t>Судя по тому,  что вы сказали, ваша школа   должна   быть   очень   дорогой.    Скажите,   во что обходится обучение на курсах?</w:t>
      </w:r>
    </w:p>
    <w:p>
      <w:pPr>
        <w:pStyle w:val="Normal"/>
        <w:ind w:firstLine="720"/>
        <w:jc w:val="both"/>
        <w:rPr/>
      </w:pPr>
      <w:r>
        <w:rPr/>
        <w:t xml:space="preserve">—   </w:t>
      </w:r>
      <w:r>
        <w:rPr/>
        <w:t>Вопрос  цены  —  особый  вопрос.   Не  потому, что    мы    считаем    что-то    слишком    дорогим    или слишком дешевым. Дело в том, что с позиции энергоинформационных процессов, деньги обладают определенными энергоинформационными потенциалами и определенным образом могут воздействовать на психику. Цены, которые у нас есть, используются в качестве инструмента для работы с людьми.</w:t>
      </w:r>
    </w:p>
    <w:p>
      <w:pPr>
        <w:pStyle w:val="Normal"/>
        <w:ind w:firstLine="720"/>
        <w:jc w:val="both"/>
        <w:rPr/>
      </w:pPr>
      <w:r>
        <w:rPr/>
        <w:t>Если говорить более конкретно, то нас в первую очередь волнует максимальная доступность наших курсов. Поэтому базовый курс из 24-х занятий в группе, который по информационной насыщенности и способам подачи информации доступен практически всем, начиная с 16-ти лет, так как не требует от человека никаких предварительных знаний и навыков, разве что — желания учиться, стоит приблизительно 20 долларов за 24 занятия.</w:t>
      </w:r>
    </w:p>
    <w:p>
      <w:pPr>
        <w:pStyle w:val="Normal"/>
        <w:ind w:firstLine="720"/>
        <w:jc w:val="both"/>
        <w:rPr/>
      </w:pPr>
      <w:r>
        <w:rPr/>
        <w:t>Я думаю, большинство людей согласится, что эту сумму никак нельзя назвать большой по сравнению с теми расценками, которые существуют сегодня и в платной официальной медицине, и у представителей медицины нетрадиционной — у целителей, экстрасенсов и др.</w:t>
      </w:r>
    </w:p>
    <w:p>
      <w:pPr>
        <w:pStyle w:val="Normal"/>
        <w:ind w:firstLine="720"/>
        <w:jc w:val="both"/>
        <w:rPr/>
      </w:pPr>
      <w:r>
        <w:rPr/>
        <w:t>В случае индивидуальных занятий, расценки определяются несколько иначе, в ходе индивидуального общения. Как это ни парадоксально, но некоторым людям просто необходимо назначать достаточно высокие цены, тогда они охотнее приходят на занятия, достигая, соответственно, лучших результатов.</w:t>
      </w:r>
    </w:p>
    <w:p>
      <w:pPr>
        <w:pStyle w:val="Normal"/>
        <w:ind w:firstLine="720"/>
        <w:jc w:val="both"/>
        <w:rPr/>
      </w:pPr>
      <w:r>
        <w:rPr/>
        <w:t>Например, если это бизнесмен, привыкший ориентироваться на большие дела и крупные суммы, то незначительная сумма может вызвать у него элементарную аллергию. Я не имею в виду недоверие или какие-то другие психологические и поведенческие реакции. Я говорю именно об аллергии. У человека действительно сыпь по телу может пойти, если его вдруг вынудят принять участие в разговоре о слишком мелких, то есть непривычных и, вполне может быть, по этой причине — даже   неприемлемых  для   него   суммах.   Поэтому   и нужен  индивидуальный   подход.</w:t>
      </w:r>
    </w:p>
    <w:p>
      <w:pPr>
        <w:pStyle w:val="Normal"/>
        <w:ind w:firstLine="720"/>
        <w:jc w:val="both"/>
        <w:rPr/>
      </w:pPr>
      <w:r>
        <w:rPr/>
        <w:t>Разница в оплате никак не влияет на качество преподавания. Вероятно, потому, что для нас, преподавателей, никакого значения не имеет. Так же, как истинный художник считает произведения искусства и свои собственные картины бесценными, так и мы считаем, что информация и знания, которыми мы оперируем, не имеют цены. А плата за курс — это только один из способов работы с людьми.</w:t>
      </w:r>
    </w:p>
    <w:p>
      <w:pPr>
        <w:pStyle w:val="Normal"/>
        <w:ind w:firstLine="720"/>
        <w:jc w:val="both"/>
        <w:rPr/>
      </w:pPr>
      <w:r>
        <w:rPr/>
        <w:t xml:space="preserve">—   </w:t>
      </w:r>
      <w:r>
        <w:rPr/>
        <w:t>Я  понимаю,   что  когда  мы  говорим  о  финансовых    аспектах,    то    вступаем    на    весьма скользкую  почву,  но  все  же?  Больших,  презентаций   вы   не   делаете.   Существуете   вы,   скажем так,   за   свой   счет.   Спонсоров   со   стороны   вы не   признаете,   широких  рекламных   кампаний   — тоже.   Информации   о  вас,   доступной   широкому кругу,  информации  о  курсах  и  о работе  самого Института довольно-таки мало.  Скажите,  каков контингент  ваших  слушателей?  Люди   каких  социальных  слоев  в  основном  приходят     на  ваши занятия?</w:t>
      </w:r>
    </w:p>
    <w:p>
      <w:pPr>
        <w:pStyle w:val="Normal"/>
        <w:ind w:firstLine="720"/>
        <w:jc w:val="both"/>
        <w:rPr/>
      </w:pPr>
      <w:r>
        <w:rPr/>
        <w:t xml:space="preserve">—   </w:t>
      </w:r>
      <w:r>
        <w:rPr/>
        <w:t>Я   хотел   бы   воспользоваться   вашим   первым полувопросом,   чтобы   немножко   рассказать   о   том, как  мы   понимаем   позицию   отношения   человека   к деньгам,   в   том   числе   и   нашу   собственную   позицию.   Кстати, для  нас  этот  вопрос  не  является  ни скользким,   ни  сложным.</w:t>
      </w:r>
    </w:p>
    <w:p>
      <w:pPr>
        <w:pStyle w:val="Normal"/>
        <w:ind w:firstLine="720"/>
        <w:jc w:val="both"/>
        <w:rPr/>
      </w:pPr>
      <w:r>
        <w:rPr/>
        <w:t>Дело в том, что человек, обладающий определенным уровнем подготовки, определенным уровнем развития способностей, в принципе, не нуждается в деньгах, а тем более — в мыслях о деньгах. Я не скажу, что мы все живем, как Порфирий Корнеевич Иванов, который и зимой, и летом ходил в одних трусах. Но, тем не менее, финансовая проблема на определенном этапе отпадает сама собой, как только человек понимает, что деньги нужны не для того, чтобы покупать какие-то вещи.</w:t>
      </w:r>
    </w:p>
    <w:p>
      <w:pPr>
        <w:pStyle w:val="Normal"/>
        <w:ind w:firstLine="720"/>
        <w:jc w:val="both"/>
        <w:rPr/>
      </w:pPr>
      <w:r>
        <w:rPr/>
        <w:t>Исключением можно считать ситуацию, в которой сознательно ставится задача — посредством материального положения повысить свой социальный статус. Здесь, конечно, возникает проблема: сначала мы общаемся в одной сфере общества, например, покупаем себе компьютер за 5 тысяч долларов, потом попадаем в другую сферу общества и должны покупать компьютер за 15 тысяч. То же в отношении квартир, машин, одежды, парфюмерии, косметики, продуктов питания — всего того, что можно купить за деньги.</w:t>
      </w:r>
    </w:p>
    <w:p>
      <w:pPr>
        <w:pStyle w:val="Normal"/>
        <w:ind w:firstLine="720"/>
        <w:jc w:val="both"/>
        <w:rPr/>
      </w:pPr>
      <w:r>
        <w:rPr/>
        <w:t>Те области жизни, те сферы мироздания, которые интересуют непосредственно вас, не требуют особых материальных затрат. Они никак не зависят от денежных сумм, ни больших, ни малых. Возьмем психоэнергетические упражнения, связанные с восходом солнца — их результат зависит от того, когда солнце появляется над горизонтом, определяется процессами, возникающими в природе, и диктуется возможностями, получаемыми человеком, включенным в эти процессы. Но он никак не зависит от материального благополучия — есть у вас деньги или нет, солнце от этого быстрее или медленнее вставать не станет.</w:t>
      </w:r>
    </w:p>
    <w:p>
      <w:pPr>
        <w:pStyle w:val="Normal"/>
        <w:ind w:firstLine="720"/>
        <w:jc w:val="both"/>
        <w:rPr/>
      </w:pPr>
      <w:r>
        <w:rPr/>
        <w:t>И какие бы деньги вы ни заплатили, это не облегчит вам, как, впрочем, и не затруднит, выполнение самого упражнения.</w:t>
      </w:r>
    </w:p>
    <w:p>
      <w:pPr>
        <w:pStyle w:val="Normal"/>
        <w:ind w:firstLine="720"/>
        <w:jc w:val="both"/>
        <w:rPr/>
      </w:pPr>
      <w:r>
        <w:rPr/>
        <w:t>Нас интересует то, что связано с организмом человека, с силами его психики, поэтому, не кривя душой, можно сказать, что мы занимаемся проблемами, не связанными с финансами.</w:t>
      </w:r>
    </w:p>
    <w:p>
      <w:pPr>
        <w:pStyle w:val="Normal"/>
        <w:ind w:firstLine="720"/>
        <w:jc w:val="both"/>
        <w:rPr/>
      </w:pPr>
      <w:r>
        <w:rPr/>
        <w:t>Отсюда и наше отношение к рекламе. Я немного коснулся этой темы, когда мы говорили о религии. Почему религии пропагандируются? Потому что большое значение уделяется численности их приверженцев. Считается, что религия тем более значительна, чем большее количество людей ее поддерживает. Та же ситуация и с политическими идеями. На курсах мы придерживаемся другого подхода, более древнего и более традиционного. А именно — для настоящих знаний количество их носителей не имеет принципиального значения. Один человек, обладающий настоящими знаниями, может то, чего не могут миллионы и миллиарды невежественных людей. То есть знания, я еще раз повторю свою мысль, бесценны и дают человеку такие возможности, которые ни за какие деньги не купишь.</w:t>
      </w:r>
    </w:p>
    <w:p>
      <w:pPr>
        <w:pStyle w:val="Normal"/>
        <w:ind w:firstLine="720"/>
        <w:jc w:val="both"/>
        <w:rPr/>
      </w:pPr>
      <w:r>
        <w:rPr/>
        <w:t>Нас не волнует численность занимающихся. Мы спокойно работаем, когда на занятиях присутствуют несколько сотен человек, и зал переполнен. Но когда приходит один человек, мы работаем с ним. Для нас важен сам процесс оперирования знаниями и энергоинформационными процессами. При необходимости, конечно, можно воздействовать и на социальные процессы, на то, что происходит в окружающей нас социальной среде. Однако мы, как правило, не пользуемся этим для того, чтобы регулировать количество слушателей.</w:t>
      </w:r>
    </w:p>
    <w:p>
      <w:pPr>
        <w:pStyle w:val="Normal"/>
        <w:ind w:firstLine="720"/>
        <w:jc w:val="both"/>
        <w:rPr/>
      </w:pPr>
      <w:r>
        <w:rPr/>
        <w:t>Если рассматривать сказанное мной с общепринятых позиций, то в нашей рекламе гораздо больше заинтересованы люди, которые могли бы чему-нибудь научиться на наших курсах, чем мы сами. Могу сказать, что единственная отличительная черта этих людей — способность к самостоятельному мышлению. Эта способность предопределяет судьбу человека — она направляет его по пути самосовершенствования.</w:t>
      </w:r>
    </w:p>
    <w:p>
      <w:pPr>
        <w:pStyle w:val="Normal"/>
        <w:ind w:firstLine="720"/>
        <w:jc w:val="both"/>
        <w:rPr/>
      </w:pPr>
      <w:r>
        <w:rPr/>
        <w:t>Что касается социального состава, я отвечу так: люди, которые сознательно или интуитивно идут по дороге познания, меньше зависят от общества; достигнув определенной ступеньки, - они спокойно могут развиваться в любом обществе — буржуазном, социалистическом, религиозном, атеистическом, и среди так называемых нормальных людей, и в сумасшедшем доме. Внешняя среда не имеет значения, когда человек получил определенное господство над своими внутренними силами. Он может пребывать в любой физической ситуации, в любой социальной среде и спокойно заниматься своим делом.</w:t>
      </w:r>
    </w:p>
    <w:p>
      <w:pPr>
        <w:pStyle w:val="Normal"/>
        <w:ind w:firstLine="720"/>
        <w:jc w:val="both"/>
        <w:rPr/>
      </w:pPr>
      <w:r>
        <w:rPr/>
        <w:t>И здесь я позволю себе некоторое отступление. Люди, идущие по пути самосовершенствования, становятся независимыми от окружающих, в том числе и от общества. Общество же без таких людей вряд ли уйдет далеко. Пример тому — история. Многие беды древних цивилизаций и их крушения можно объяснить исходя из положения, что люди, обладавшие знаниями, ушли из этих обществ. Перестали вступать в контакт с окружающими. По крайней мере, информационная связь между ними и окружающим миром, социальным миром, обществом прекратилась. Даже если физически они продолжали находиться в этом обществе.</w:t>
      </w:r>
    </w:p>
    <w:p>
      <w:pPr>
        <w:pStyle w:val="Normal"/>
        <w:ind w:firstLine="720"/>
        <w:jc w:val="both"/>
        <w:rPr/>
      </w:pPr>
      <w:r>
        <w:rPr/>
        <w:t>Сделать это очень просто. Например, мы в любой момент можем перестать делиться своими знаниями с окружающим миром, хотя бы прервав это интервью. Знания наши от этого не пострадают. А вот общество как раз пострадает, осознает оно это или нет, потому что оно живет именно такими знаниями. Знаниями людей, стремящихся к новому, а значит — к лучшему, к прогрессу, к добру, к свету. Без этих знаний общество умирает.</w:t>
      </w:r>
    </w:p>
    <w:p>
      <w:pPr>
        <w:pStyle w:val="Normal"/>
        <w:ind w:firstLine="720"/>
        <w:jc w:val="both"/>
        <w:rPr/>
      </w:pPr>
      <w:r>
        <w:rPr/>
        <w:t>Сами подумайте, если в обществе останутся лишь люди жадные? Люди, которые хотят только приобретать, ничего не отдавая, которым неинтересно что-то новое в жизни, что-то новое в них самих и в человеке вообще? Что может общество, состоящее из таких людей? Оно обречено на деградацию и одичание. Что, кстати говоря, в некоторых сферах европейской цивилизации мы сейчас и наблюдаем: конфликты, войны и так далее. Поэтому, наверно, можно сказать, что процветание общества, в первую очередь, зависит от того, как общество относится к людям знания. Но, как я уже сказал, это — не наша проблема. Это — проблема общества, в том числе и средств массовой информации.</w:t>
      </w:r>
    </w:p>
    <w:p>
      <w:pPr>
        <w:pStyle w:val="Normal"/>
        <w:ind w:firstLine="720"/>
        <w:jc w:val="both"/>
        <w:rPr/>
      </w:pPr>
      <w:r>
        <w:rPr/>
        <w:t xml:space="preserve">—   </w:t>
      </w:r>
      <w:r>
        <w:rPr/>
        <w:t>Извините,   но   я   стараюсь   задавать   конкретные  вопросы,   а   что  получается   по  вашим ответам?   Вы   либо   уходите  от   вопросов,  либо вы  —   человек   не  от  мира  сего.</w:t>
      </w:r>
    </w:p>
    <w:p>
      <w:pPr>
        <w:pStyle w:val="Normal"/>
        <w:ind w:firstLine="720"/>
        <w:jc w:val="both"/>
        <w:rPr/>
      </w:pPr>
      <w:r>
        <w:rPr/>
        <w:t xml:space="preserve">—   </w:t>
      </w:r>
      <w:r>
        <w:rPr/>
        <w:t>Смотря  какой  мир  вы  имеете  в  виду.  Если вы  имеете  в   виду  мир  все  и   всех  охватывающей рекламы   «сникерсов»,   мир   сплетен  у  подъездов   и мир  рассуждений  о  ценах,  то,  конечно,   мы  —  не от  этого  мира.   И  если  другие  миры  нашим  читателям   неизвестны,   то   мы   сожалеем   об   этом.   Но мы  можем  помочь.</w:t>
      </w:r>
    </w:p>
    <w:p>
      <w:pPr>
        <w:pStyle w:val="Normal"/>
        <w:ind w:firstLine="720"/>
        <w:jc w:val="both"/>
        <w:rPr/>
      </w:pPr>
      <w:r>
        <w:rPr/>
        <w:t xml:space="preserve">—   </w:t>
      </w:r>
      <w:r>
        <w:rPr/>
        <w:t>Так все же? Люди каких социальных слоев тянутся   больше   к   мирам   «несникерсов»   и   несплетен,  воистину  —   к  иным мирам?</w:t>
      </w:r>
    </w:p>
    <w:p>
      <w:pPr>
        <w:pStyle w:val="Normal"/>
        <w:ind w:firstLine="720"/>
        <w:jc w:val="both"/>
        <w:rPr/>
      </w:pPr>
      <w:r>
        <w:rPr/>
        <w:t xml:space="preserve">—   </w:t>
      </w:r>
      <w:r>
        <w:rPr/>
        <w:t>Социальный   слой...   Вы   знаете,   это   словосочетание   как-то   трудно   воспринимается.   И   мне не   хотелось   бы   в   нашем   разговоре   им   оперировать.   Как   раньше   говорили   о  сближении   села  и города,   людей   умственного  труда   и   физического, так сейчас пытаются говорить о слоях. Мы к любому   человеку,   который   к   нам   приходит,   относимся,   в   первую   очередь,   не  как  к  слою,   а  как к   человеку.   И,   может   быть,   именно   поэтому   к нам приходят люди самые разные. Даже  на удивление   разные.</w:t>
      </w:r>
    </w:p>
    <w:p>
      <w:pPr>
        <w:pStyle w:val="Normal"/>
        <w:ind w:firstLine="720"/>
        <w:jc w:val="both"/>
        <w:rPr/>
      </w:pPr>
      <w:r>
        <w:rPr/>
        <w:t>И формирование групп происходит по-разному. Иногда — очень интересно, и мы сами удивляемся, как получается, что в группе нет ни одного мужчины или, наоборот, ни одной женщины, или вдруг почему-то нам начинают звонить и записываться в основном пенсионеры, или родители приводят детей. Я сразу хочу оговориться, что мы, хотя и записываем на наши курсы с шестнадцати лет, но в исключительном случае, после беседы с родителями, можем принять и с более раннего возраста. Теперь позвольте мне остановиться еще вот на чем: обычно, когда говорят о социальном слое, имеют в виду образование, высшее, среднее или еще какое-либо. Те методы, которые предлагаем мы, с образованием не связаны, как не связаны они и с возрастом. Нашими рекомендациями успешно может воспользоваться человек и в зрелом возрасте, и в раннем юношеском. Живой нетронутый ум подростка легко может ухватить суть наших методов, однако и человек, имеющий какую-то ученую степень, может успешно применять их, в том числе и для профессионального роста.</w:t>
      </w:r>
    </w:p>
    <w:p>
      <w:pPr>
        <w:pStyle w:val="Normal"/>
        <w:ind w:firstLine="720"/>
        <w:jc w:val="both"/>
        <w:rPr/>
      </w:pPr>
      <w:r>
        <w:rPr/>
        <w:t xml:space="preserve">—   </w:t>
      </w:r>
      <w:r>
        <w:rPr/>
        <w:t>Вы   хотите   сказать,   что   на   ваши   курсы люди приходят, ведомые подсознанием?</w:t>
      </w:r>
    </w:p>
    <w:p>
      <w:pPr>
        <w:pStyle w:val="Normal"/>
        <w:ind w:firstLine="720"/>
        <w:jc w:val="both"/>
        <w:rPr/>
      </w:pPr>
      <w:r>
        <w:rPr/>
        <w:t xml:space="preserve">—   </w:t>
      </w:r>
      <w:r>
        <w:rPr/>
        <w:t>Строго   говоря,   я   вижу   в   нашей   жизни   так мало   разумного   и   сознательного,   что   практически все,   творимое   человеком,   не   кривя   душой,   могу причислить к результатам  работы подсознательного. Мы   с   вами   живем   в   мире   эмоциональных   предпочтений — нравится или не нравится. Если хотите, воспринимаем    окружающую    действительность    на эмоциональном  уровне.</w:t>
      </w:r>
    </w:p>
    <w:p>
      <w:pPr>
        <w:pStyle w:val="Normal"/>
        <w:ind w:firstLine="720"/>
        <w:jc w:val="both"/>
        <w:rPr/>
      </w:pPr>
      <w:r>
        <w:rPr/>
        <w:t>Одним нравятся полные, другим -- худые. Одним нравится высокий голос, другим — низкий. У каждого есть любимые слова и словечки. Большинство реагирует на любую информацию (наш случай - не исключение) чисто эмоционально. Кому-то понравится мой галстук или манера речи, а кого-то не устроит цвет моих волос или те слова, которыми я привык пользоваться. Такова и реакция — личное предпочтение опередит, если не затмит, смысл моих слов. Что-то внутри человека сработало, он принял решение. Разве можно эту реакцию назвать сознательной? Мы не ориентируемся на повод, который привел человека к нам на курсы. Если уж он обратился к нам, то мы поможем ему распознать причину  его действий.  И не только  ее, но   и  причину  его  намерений,   и  его  мыслей.</w:t>
      </w:r>
    </w:p>
    <w:p>
      <w:pPr>
        <w:pStyle w:val="Normal"/>
        <w:ind w:firstLine="720"/>
        <w:jc w:val="both"/>
        <w:rPr/>
      </w:pPr>
      <w:r>
        <w:rPr/>
        <w:t>Почему в голову приходят те или иные мысли? И как влиять на их движение в нашем сознании? Как разговаривать с самим собой, чтобы достичь желаемых результатов? Как надо действовать, как надо вести себя? Как предпочтительно общаться с теми или иными людьми? Ответы на эти и другие подобные, вопросы вряд ли можно найти где-нибудь еще. Многие методы, которые мы даем своим слушателям, являются абсолютно уникальными. Уникальность определяется тем, что одно из направлений работы, в которую в любой момент могут включиться желающие, — развитие сознания. Понимать, что делаю, почему делаю и как делать именно то, что соответствует нашим жизненным целям, — этой информацией мы можем поделиться с каждым, кто готов ее воспринять.</w:t>
      </w:r>
    </w:p>
    <w:p>
      <w:pPr>
        <w:pStyle w:val="Normal"/>
        <w:ind w:firstLine="720"/>
        <w:jc w:val="both"/>
        <w:rPr/>
      </w:pPr>
      <w:r>
        <w:rPr/>
        <w:t>Причины прихода могут быть разные: кто-то сознательно поставил перед собой цель, какие-то мечты, которые вдруг как-то связались со сказанным. Это может быть и мгновенно принятое, и с трудом выношенное решение.</w:t>
      </w:r>
    </w:p>
    <w:p>
      <w:pPr>
        <w:pStyle w:val="Normal"/>
        <w:ind w:firstLine="720"/>
        <w:jc w:val="both"/>
        <w:rPr/>
      </w:pPr>
      <w:r>
        <w:rPr/>
        <w:t>У нас бывали случаи, когда человек приходил знакомиться с программой, получал какую-то информацию. Потом через полгода приходил, говорил, что без этих курсов ему дальше жить невозможно, что для него это как раз то, что нужно. Видите? Целый год человек принимал решение. Даже я не отважусь назвать его приход чем-то из области подсознательного.</w:t>
      </w:r>
    </w:p>
    <w:p>
      <w:pPr>
        <w:pStyle w:val="Normal"/>
        <w:ind w:firstLine="720"/>
        <w:jc w:val="both"/>
        <w:rPr/>
      </w:pPr>
      <w:r>
        <w:rPr/>
        <w:t>- Вы только что сказали об осознании своих мыслей и осознавании своих действий. Но не опасно ли тащить все из подсознания наружу? Ведь все мы знаем хотя бы те проблемы, с которыми встретились сторонники дианетики.</w:t>
      </w:r>
    </w:p>
    <w:p>
      <w:pPr>
        <w:pStyle w:val="Normal"/>
        <w:ind w:firstLine="720"/>
        <w:jc w:val="both"/>
        <w:rPr/>
      </w:pPr>
      <w:r>
        <w:rPr/>
        <w:t xml:space="preserve">— </w:t>
      </w:r>
      <w:r>
        <w:rPr/>
        <w:t>Знания, между прочим,— и есть перевод определенной информации из подсознательной сферы в сферу сознания. И чем больше знаний, тем больше контроля над собой и окружающим миром, тем больше уверенности в безопасности. А проблемы возникают, когда мы начинаем говорить, что вон там пытались сделать то-то. Применяли одинаковые вроде методики, и там получалось то, а там — это. Ах, Белое Братство! Ах, Аум Сенрике! Ах, сайентологическая церковь!</w:t>
      </w:r>
    </w:p>
    <w:p>
      <w:pPr>
        <w:pStyle w:val="Normal"/>
        <w:ind w:firstLine="720"/>
        <w:jc w:val="both"/>
        <w:rPr/>
      </w:pPr>
      <w:r>
        <w:rPr/>
        <w:t>Проблемы возникают не потому, что люди там были очень умными, или стали очень сознательными, а потому, что знания их были отрывочными, скудными и недостоверными. Мы работаем с серьезными знаниями, и таких проблем у нас не возникает.</w:t>
      </w:r>
    </w:p>
    <w:p>
      <w:pPr>
        <w:pStyle w:val="Normal"/>
        <w:ind w:firstLine="720"/>
        <w:jc w:val="both"/>
        <w:rPr/>
      </w:pPr>
      <w:r>
        <w:rPr/>
        <w:t xml:space="preserve">—   </w:t>
      </w:r>
      <w:r>
        <w:rPr/>
        <w:t>Каковы же тогда  преимущества  человека, осознавшего себя? Или осознающего себя?</w:t>
      </w:r>
    </w:p>
    <w:p>
      <w:pPr>
        <w:pStyle w:val="Normal"/>
        <w:ind w:firstLine="720"/>
        <w:jc w:val="both"/>
        <w:rPr/>
      </w:pPr>
      <w:r>
        <w:rPr/>
        <w:t xml:space="preserve">—  </w:t>
      </w:r>
      <w:r>
        <w:rPr/>
        <w:t>Вы знаете, я хотел бы в свою беседу с вами и   с   нашими   читателями   включить   и   еще   одного собеседника.  Этот  собеседник  может  не  всем  оказаться  понятным.  Но  я  считаю,  что  без  него  наш разговор  был  бы  неполноценным,  потому  что  этот собеседник  —  мои   собственные  мысли.</w:t>
      </w:r>
    </w:p>
    <w:p>
      <w:pPr>
        <w:pStyle w:val="Normal"/>
        <w:ind w:firstLine="720"/>
        <w:jc w:val="both"/>
        <w:rPr/>
      </w:pPr>
      <w:r>
        <w:rPr/>
        <w:t>По большому счету, сознание ничего принципиального не дает человеку. И человек, достигший высшего уровня сознания, приходит к тому же, к чему приходит талантливый дурак. Если это действительно талантливый дурак. Потому что глупость тоже может быть талантливой и гениальной. Здесь речь идет уже о глубоких вещах, может быть, не совсем понятных.</w:t>
      </w:r>
    </w:p>
    <w:p>
      <w:pPr>
        <w:pStyle w:val="Normal"/>
        <w:ind w:firstLine="720"/>
        <w:jc w:val="both"/>
        <w:rPr/>
      </w:pPr>
      <w:r>
        <w:rPr/>
        <w:t>А для большинства людей в сознании есть несомненные преимущества, потому что у большинства людей есть определенные цели. И эти цели можно реализовать только тогда, когда мы видим, где мы идем, видим, как мы идем, видим возможности. Для того, чтобы видеть возможности достижения цели, нужно развивать свое сознание. Чем больше развито сознание, чем большими знаниями мы   располагаем,   тем   эффективнее,   увереннее   мы достигаем  своих  целей.</w:t>
      </w:r>
    </w:p>
    <w:p>
      <w:pPr>
        <w:pStyle w:val="Normal"/>
        <w:ind w:firstLine="720"/>
        <w:jc w:val="both"/>
        <w:rPr/>
      </w:pPr>
      <w:r>
        <w:rPr/>
        <w:t xml:space="preserve">—   </w:t>
      </w:r>
      <w:r>
        <w:rPr/>
        <w:t>Все   ваши   ответы   проникнуты  мыслью   о том,   как   найти   или   осознать   свое   место   в мироздании. Но все-таки, по-моему, большинство людей пытается занять какое-то свое место в социуме.   Что бы вы могли  им посоветовать? И пригодны ли для них ваши советы и информация, которая   дается   на   ваших   курсах?   И,   вообще, ваши  консультации?</w:t>
      </w:r>
    </w:p>
    <w:p>
      <w:pPr>
        <w:pStyle w:val="Normal"/>
        <w:ind w:firstLine="720"/>
        <w:jc w:val="both"/>
        <w:rPr/>
      </w:pPr>
      <w:r>
        <w:rPr/>
        <w:t xml:space="preserve">—   </w:t>
      </w:r>
      <w:r>
        <w:rPr/>
        <w:t>Хорошо только  то  место  среди  людей,  которое   приближает   человека   к   природе.   Потому   что именно связь с природой является источником любых сил   человека   —   физических,   духовных,   психических, ментальных.  И если человек стремится занять среди людей такое  место,  которое  отдаляет  его  от природы,— это его воля и его право. Но тогда вряд ли   наши   курсы   могут   быть   ему   полезны.   Если человек   сознательно   разрушает   свое   здоровье   и свои   душевные   силы,   вряд   ли   мы   сможем   ему здесь   чем-то   помочь.   Наши   курсы   предназначены для другого.</w:t>
      </w:r>
    </w:p>
    <w:p>
      <w:pPr>
        <w:pStyle w:val="Normal"/>
        <w:ind w:firstLine="720"/>
        <w:jc w:val="both"/>
        <w:rPr/>
      </w:pPr>
      <w:r>
        <w:rPr/>
        <w:t xml:space="preserve">—   </w:t>
      </w:r>
      <w:r>
        <w:rPr/>
        <w:t>Все-таки,   мне   бы   хотелось   расставить некоторые   точки   над   «i».   Скажите,   как   по-вашему...   Ну   вот,   хотя  бы тот же видеомагнитофон   или  сотовый  телефон  или  участие  в политической     или     активной     общественной жизни  —  это  как? Отдаляет  человека  от  природы? Отдаляет ли от природы  то же  пользование горячей водой?</w:t>
      </w:r>
    </w:p>
    <w:p>
      <w:pPr>
        <w:pStyle w:val="Normal"/>
        <w:ind w:firstLine="720"/>
        <w:jc w:val="both"/>
        <w:rPr/>
      </w:pPr>
      <w:r>
        <w:rPr/>
        <w:t xml:space="preserve">—  </w:t>
      </w:r>
      <w:r>
        <w:rPr/>
        <w:t>Это все равно, что костыли для хромого. Когда человек теряет способность нормально ходить — ему трудно, он начинает пользоваться костылями. Так?</w:t>
      </w:r>
    </w:p>
    <w:p>
      <w:pPr>
        <w:pStyle w:val="Normal"/>
        <w:ind w:firstLine="720"/>
        <w:jc w:val="both"/>
        <w:rPr/>
      </w:pPr>
      <w:r>
        <w:rPr/>
        <w:t>Когда человек не может считать необходимую ему информацию на расстоянии, то он начинает пользоваться телефонами, радио, телевизорами. Когда человек не в состоянии пользоваться природной водой, не исключено, что и свежий воздух со временем станет для него потрясением. Спросите у коренного горожанина, днюющего и ночующего среди выхлопных газов, что чувствует он в сосновом лесу. Я не удивлюсь, если он ответит — головную боль. А желудок, привыкший к хлорированной воде, естественно будет противиться родниковой. Может быть, не совсем уместная аналогия, но всем ли «идет» свежайшее парное молоко?</w:t>
      </w:r>
    </w:p>
    <w:p>
      <w:pPr>
        <w:pStyle w:val="Normal"/>
        <w:ind w:firstLine="720"/>
        <w:jc w:val="both"/>
        <w:rPr/>
      </w:pPr>
      <w:r>
        <w:rPr/>
        <w:t>Наши курсы не для того, чтобы давать людям новые костыли, а для того, чтобы помогать ходить на собственных ногах. Привыкая к костылям, люди перестают осознавать свою зависимость от них. Как не осознают считающие себя здоровыми, какой вред наносит им техника, облегчающая быт или работу. Мы совершенно не думаем о том, сколько сил мы вкладываем в разговор по телефону, убаюканные иллюзией того, что сберегаем время на переезды. Мы даже не можем вообразить, сколько мы теряем, когда смотрим телевизор, и что вообще при этом происходит. А это окошко в мир лишает нас не только тяги к далеким путешествиям... Потом мы с удивлением узнаем: где-то есть кто-то, умудрившийся оказаться гением, несмотря на отсутствие материально-технической базы.</w:t>
      </w:r>
    </w:p>
    <w:p>
      <w:pPr>
        <w:pStyle w:val="Normal"/>
        <w:ind w:firstLine="720"/>
        <w:jc w:val="both"/>
        <w:rPr/>
      </w:pPr>
      <w:r>
        <w:rPr/>
        <w:t>Здесь можно сказать еще об одном моменте — чем больше вспомогательных средств употребляет человек для достижения своих целей, искусственных, внешних, не связанных с его собственными силами, тем меньше он контролирует ход событий и тем больше шансов у него войти в так называемые полосы неудач. И, наоборот, когда человек пользуется своими естественными способностями в качестве главного инструмента при достижении своих целей, то у него значительно больше шансов увидеть эти цели реализованными. Более того, он может добиваться результатов там, где другие оказываются бессильными.</w:t>
      </w:r>
    </w:p>
    <w:p>
      <w:pPr>
        <w:pStyle w:val="Normal"/>
        <w:ind w:firstLine="720"/>
        <w:jc w:val="both"/>
        <w:rPr/>
      </w:pPr>
      <w:r>
        <w:rPr/>
        <w:t>В принципе, нет особой разницы между человеком, принимающим решение, глядя на цифры на экране монитора, и человеком, принимающим решение на основании того, что он «видит» в своей судьбе, наблюдая в собственном сознании прошлое и будущее. Их разнит только то, что первому есть кого винить в случае неудачи. И, соответственно, второй, как сам себе крайний, вряд ли может позволить себе право на ошибку. Поэтому о последних обычно говорят: «он интуитивно знает, что сделать и как сделать». Говорят, не вдаваясь в подробности и не вникая в то, что надеющемуся на случайные, не зависящие от него лично, средства гораздо труднее достичь удачи еще и потому, что, уделяя значительную толику внимания «безотказным» машинам, он постепенно перестает понимать «строптивость» окружающих людей.</w:t>
      </w:r>
    </w:p>
    <w:p>
      <w:pPr>
        <w:pStyle w:val="Normal"/>
        <w:ind w:firstLine="720"/>
        <w:jc w:val="both"/>
        <w:rPr/>
      </w:pPr>
      <w:r>
        <w:rPr/>
        <w:t>И мы столкнулись с этим в своей практике. Сейчас мы консультируем несколько крупных фирм, ведущих фирм нашей республики. Наше мнение интересует предпринимателей именно потому, что мы помогаем им видеть в их компаньонах и конкурентах живых людей с их мыслями и эмоциями. Помогаем за статистикой событий, а за статистикой спроса и предложения видеть движения человеческих желаний, которые никакой компьютер уловить не может.</w:t>
      </w:r>
    </w:p>
    <w:p>
      <w:pPr>
        <w:pStyle w:val="Normal"/>
        <w:ind w:firstLine="720"/>
        <w:jc w:val="both"/>
        <w:rPr/>
      </w:pPr>
      <w:r>
        <w:rPr/>
        <w:t>Наш мир можно рассматривать как движение миллионов человеческих душ, где экономика является одним из побочных результатов этого движения. А та информация, которая может распространяться по общедоступным средствам связи, сколь бы технически совершенными они ни были,— это лишь отголосок побочного результата. То есть это все настолько далеко от корней и причин подлинных событий и в окружающем мире, что, естественно, возникают большие трудности, если вдруг кому-нибудь приходит в голову докопаться до истоков. Поэтому все чаще так называемые «деловые люди» обращаются к психологам, и к специалистам по нетрадиционным энергоинформационным взаимодействиям. Причем, эти формы достижения успеха меньше всего стремятся афишировать, поскольку они в их деле, по существу, являются доминантными.</w:t>
      </w:r>
    </w:p>
    <w:p>
      <w:pPr>
        <w:pStyle w:val="Normal"/>
        <w:ind w:firstLine="720"/>
        <w:jc w:val="both"/>
        <w:rPr/>
      </w:pPr>
      <w:r>
        <w:rPr/>
        <w:t>И как знать, сколько компаний, рекламу которых мы постоянно видим на наших «голубых экранах», пользуются услугами специалистов, владеющих именно нетрадиционными формами взаимодействия, нетрадиционными энергоинформационными методами.</w:t>
      </w:r>
    </w:p>
    <w:p>
      <w:pPr>
        <w:pStyle w:val="Normal"/>
        <w:ind w:firstLine="720"/>
        <w:jc w:val="both"/>
        <w:rPr/>
      </w:pPr>
      <w:r>
        <w:rPr/>
        <w:t xml:space="preserve">—   </w:t>
      </w:r>
      <w:r>
        <w:rPr/>
        <w:t>И,   Владимир   Иванович,   последний   вопрос: что такое успех для вас?</w:t>
      </w:r>
    </w:p>
    <w:p>
      <w:pPr>
        <w:pStyle w:val="Normal"/>
        <w:ind w:firstLine="720"/>
        <w:jc w:val="both"/>
        <w:rPr/>
      </w:pPr>
      <w:r>
        <w:rPr/>
        <w:t xml:space="preserve">—   </w:t>
      </w:r>
      <w:r>
        <w:rPr/>
        <w:t>Знаете,  когда  много  лет тому назад я  занимался   йогой,   то   мне   случалось   быть   свидетелем прелюбопытнейшей     беседы.     Наш     преподаватель объяснял правильную рациональную систему питания, один   из   занимающихся   возьми   да   и   спроси:   «А, Игорь   Николаевич?   А   что   вы   сами   кушаете?   А вот,   как   вы   сегодня   завтракали,   например?   Или вчера  ужинали?».</w:t>
      </w:r>
    </w:p>
    <w:p>
      <w:pPr>
        <w:pStyle w:val="Normal"/>
        <w:ind w:firstLine="720"/>
        <w:jc w:val="both"/>
        <w:rPr/>
      </w:pPr>
      <w:r>
        <w:rPr/>
        <w:t>Но в группе нашелся и другой, сгладивший не совсем тактичные вопросы своего товарища: «Какая нам разница, чем завтракал или чем ужинал Игорь Николаевич? Может быть он уже достиг того уровня, что ест гвозди, запивая серной кислотой. Так будет ли он это обсуждать здесь с нами? И если он вдруг порекомендует такую свою диету, кто из нас выдержит ее более одного раза?».</w:t>
      </w:r>
    </w:p>
    <w:p>
      <w:pPr>
        <w:pStyle w:val="Normal"/>
        <w:ind w:firstLine="720"/>
        <w:jc w:val="both"/>
        <w:rPr/>
      </w:pPr>
      <w:r>
        <w:rPr/>
        <w:t>Поэтому я не исключаю того, что нечто, определяемое мною как успех, будет неприемлемо в качестве эталона. Да и, скорее всего, окажется просто неинтересным.</w:t>
      </w:r>
    </w:p>
    <w:p>
      <w:pPr>
        <w:pStyle w:val="Normal"/>
        <w:ind w:firstLine="720"/>
        <w:jc w:val="both"/>
        <w:rPr/>
      </w:pPr>
      <w:r>
        <w:rPr/>
        <w:t>Могу сказать, наверное, только о том, что на сегодняшний день, пожалуй, вряд ли кто-нибудь из моих знакомых, друзей и близких может похвастаться тем, что наблюдал у меня какие-то негативные эмоции или какие-то негативные состояния, замечал у меня признаки волнения, беспокойства или недовольства чем-нибудь. Это — побочные, косвенные результаты, свидетельствующие о моем состоянии, о моем образе жизни. Если предложить методы, позволяющие их достигнуть.</w:t>
      </w:r>
    </w:p>
    <w:p>
      <w:pPr>
        <w:pStyle w:val="Normal"/>
        <w:ind w:firstLine="720"/>
        <w:jc w:val="both"/>
        <w:rPr/>
      </w:pPr>
      <w:r>
        <w:rPr/>
        <w:t>При записи на курсы мы неоднократно сталкивались с одной и той же ситуацией: приходя, люди и задают вопросы так, что все их словесные каверзы можно заменить четырьмя словами — а вы кто такие? Эти люди глухи, и все их вопросы типа: а вы что сами умеете; а лицензию вы получали от Минздрава или Минобраза; и вообще — испросили ли вы разрешения у нашего батюшки проводить такие курсы,— только дополнительная затычка, ограждающая их уши от наших слов. Мы, с точки зрения этики и этикета, имеем полное моральное право не вступать в подобные разговоры и не отвечать на такие вопросы. Хотя, если мы видим, что человек достаточно искренен, что он действительно к чему-то стремится, то можем вступить с ним в общение.</w:t>
      </w:r>
    </w:p>
    <w:p>
      <w:pPr>
        <w:pStyle w:val="Normal"/>
        <w:ind w:firstLine="720"/>
        <w:jc w:val="both"/>
        <w:rPr/>
      </w:pPr>
      <w:r>
        <w:rPr/>
        <w:t>К чему я все это говорю? Видите ли, я просто вынужден остановиться на некоторых вопросах этики. Думаю, что это не будет бесполезным для наших читателей. В соответствии с общепринятыми нормами, как в европейском этикете, так и в этикете древних систем, восточных и западных, если свои собственные качества и свои собственные достижения человек может обсуждать с посторонними или со своими учениками, то это, в общем-то,— не только бестактность, но и — профессиональная безграмотность его как психолога.</w:t>
      </w:r>
    </w:p>
    <w:p>
      <w:pPr>
        <w:pStyle w:val="Normal"/>
        <w:ind w:firstLine="720"/>
        <w:jc w:val="both"/>
        <w:rPr/>
      </w:pPr>
      <w:r>
        <w:rPr/>
        <w:t xml:space="preserve">—   </w:t>
      </w:r>
      <w:r>
        <w:rPr/>
        <w:t>Буду   ли   я   права,   если   расценю   ваш   последний ответ  как знак того,  что вы отнесли мой   вопрос   к   категории  бестактных?</w:t>
      </w:r>
    </w:p>
    <w:p>
      <w:pPr>
        <w:pStyle w:val="Normal"/>
        <w:ind w:firstLine="720"/>
        <w:jc w:val="both"/>
        <w:rPr/>
      </w:pPr>
      <w:r>
        <w:rPr/>
        <w:t xml:space="preserve">—   </w:t>
      </w:r>
      <w:r>
        <w:rPr/>
        <w:t>С определенной точки зрения, весь наш разговор   можно  отнести  к  категории  бестактных.   Оптимальным ответом на все заданные вопросы могло быть то, что я сказал в самом начале: придите и посмотрите. А когда мы после этих слов начинаем длинные рассуждения, они, действительно, не совсем тактичны. Однако внешний такт не имеет принципиального значения, если мы сталкиваемся с любознательностью или искренним интересом. Я же думаю, что среди тех, кто это прочтет, окажется не так уж и мало искренне заинтересованных в наших ответах.</w:t>
      </w:r>
    </w:p>
    <w:p>
      <w:pPr>
        <w:pStyle w:val="Normal"/>
        <w:ind w:firstLine="720"/>
        <w:jc w:val="both"/>
        <w:rPr/>
      </w:pPr>
      <w:r>
        <w:rPr/>
        <w:t>Заинтересовавшимся  мы   может   предоставить дополнительную   информацию   о   наших   курсах.</w:t>
      </w:r>
    </w:p>
    <w:p>
      <w:pPr>
        <w:pStyle w:val="Normal"/>
        <w:ind w:firstLine="720"/>
        <w:jc w:val="both"/>
        <w:rPr/>
      </w:pPr>
      <w:r>
        <w:rPr/>
        <w:t>Адрес:  220107,  Минск,  а/я  94. Тел.   в   Минске:    246-08-16,    259-94-16, 241-85-33.</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Глава первая</w:t>
      </w:r>
    </w:p>
    <w:p>
      <w:pPr>
        <w:pStyle w:val="Normal"/>
        <w:ind w:firstLine="720"/>
        <w:jc w:val="both"/>
        <w:rPr/>
      </w:pPr>
      <w:r>
        <w:rPr/>
      </w:r>
    </w:p>
    <w:p>
      <w:pPr>
        <w:pStyle w:val="Heading3"/>
        <w:rPr/>
      </w:pPr>
      <w:r>
        <w:rPr/>
        <w:t>Странные моменты в нашем мышлении</w:t>
      </w:r>
    </w:p>
    <w:p>
      <w:pPr>
        <w:pStyle w:val="Normal"/>
        <w:ind w:firstLine="720"/>
        <w:jc w:val="both"/>
        <w:rPr/>
      </w:pPr>
      <w:r>
        <w:rPr/>
      </w:r>
    </w:p>
    <w:p>
      <w:pPr>
        <w:pStyle w:val="Normal"/>
        <w:ind w:firstLine="720"/>
        <w:jc w:val="both"/>
        <w:rPr/>
      </w:pPr>
      <w:r>
        <w:rPr/>
        <w:t>Мы, наивные, воображаем, что можем думать, о чем захотим, Да, действительно, в наши бедные головы иногда приходят самые разные мысли. Но это еще большой вопрос: приходят ли они по нашему приглашению или они приходят сами по себе, не обращая на нас никакого внимания? И вообще, можем ли мы на самом деле думать обо всем, о чем захотим?</w:t>
      </w:r>
    </w:p>
    <w:p>
      <w:pPr>
        <w:pStyle w:val="Normal"/>
        <w:ind w:firstLine="720"/>
        <w:jc w:val="both"/>
        <w:rPr/>
      </w:pPr>
      <w:r>
        <w:rPr/>
        <w:t>Увидеть абсурдность и бредовость этой идеи большинству людей трудно и даже невозможно. «Человек может думать о чем захочет». Эта нелепость основана на другой, еще более дикой, нелепости: «Человек является существом мыслящим». И при этом подразумевается, что человек управляет движением мысли. Мало того, принято думать, что человек сам создает мысли. Это все равно, что сказать: «Волк является существом животноводческим и сельскохозяйственным. Так как не только пасет зайцев, но и поддерживает их существование».</w:t>
      </w:r>
    </w:p>
    <w:p>
      <w:pPr>
        <w:pStyle w:val="Normal"/>
        <w:ind w:firstLine="720"/>
        <w:jc w:val="both"/>
        <w:rPr/>
      </w:pPr>
      <w:r>
        <w:rPr/>
        <w:t>Волк может, если ему повезет, поймать зайца, но он не может сознательно управлять движением зайцев или их поголовьем. От его желания это мало зависит.</w:t>
      </w:r>
    </w:p>
    <w:p>
      <w:pPr>
        <w:pStyle w:val="Normal"/>
        <w:ind w:firstLine="720"/>
        <w:jc w:val="both"/>
        <w:rPr/>
      </w:pPr>
      <w:r>
        <w:rPr/>
        <w:t>Так же и человек может, если ему повезет, встретить нужную мысль, но значит ли это, что человек является существом мыслящим?</w:t>
      </w:r>
    </w:p>
    <w:p>
      <w:pPr>
        <w:pStyle w:val="Normal"/>
        <w:ind w:firstLine="720"/>
        <w:jc w:val="both"/>
        <w:rPr/>
      </w:pPr>
      <w:r>
        <w:rPr/>
        <w:t>Люди не привыкли задумываться, почему им в голову приходят те или иные мысли. В действительности, большинство людей вообще не привыкло задумываться. Тем более, не привыкли задумываться над процессом своего собственного мышления. Большинство из нас убеждены, что мы полностью управляем своим мышлением и можем думать, о чем захотим. Это убеждение можно назвать иллюзией мышления № 1.</w:t>
      </w:r>
    </w:p>
    <w:p>
      <w:pPr>
        <w:pStyle w:val="Normal"/>
        <w:ind w:firstLine="720"/>
        <w:jc w:val="both"/>
        <w:rPr/>
      </w:pPr>
      <w:r>
        <w:rPr/>
        <w:t>Об одном из проявлений этой иллюзии писал известный духовный мастер Г. Гурджиев: «Самонаблюдение очень трудно, чем больше вы будете стараться, тем яснее это увидите.</w:t>
      </w:r>
    </w:p>
    <w:p>
      <w:pPr>
        <w:pStyle w:val="Normal"/>
        <w:ind w:firstLine="720"/>
        <w:jc w:val="both"/>
        <w:rPr/>
      </w:pPr>
      <w:r>
        <w:rPr/>
        <w:t>В настоящее время вам следует практиковать его не для получения результатов, а чтобы понять тот факт, что вы не в состоянии наблюдать себя.</w:t>
      </w:r>
    </w:p>
    <w:p>
      <w:pPr>
        <w:pStyle w:val="Normal"/>
        <w:ind w:firstLine="720"/>
        <w:jc w:val="both"/>
        <w:rPr/>
      </w:pPr>
      <w:r>
        <w:rPr/>
        <w:t>Я говорю об объективном самонаблюдении. Объективно вы не можете видеть себя ни на одну минуту, потому что это иная функция, функция мастера.</w:t>
      </w:r>
    </w:p>
    <w:p>
      <w:pPr>
        <w:pStyle w:val="Normal"/>
        <w:ind w:firstLine="720"/>
        <w:jc w:val="both"/>
        <w:rPr/>
      </w:pPr>
      <w:r>
        <w:rPr/>
        <w:t>Если вам кажется, что вы сможете наблюдать себя в течение пяти минут, это неверно, если вам кажется, что вы может наблюдать себя двадцать минут или' одну минуту, это одинаково неверно. Если вы просто поймете, что не сможете наблюдать, это будет правильно. Прийти к этому пониманию — ваша цель.</w:t>
      </w:r>
    </w:p>
    <w:p>
      <w:pPr>
        <w:pStyle w:val="Normal"/>
        <w:ind w:firstLine="720"/>
        <w:jc w:val="both"/>
        <w:rPr/>
      </w:pPr>
      <w:r>
        <w:rPr/>
        <w:t>Для достижения этой цели вы должны прилагать непрестанные старания.</w:t>
      </w:r>
    </w:p>
    <w:p>
      <w:pPr>
        <w:pStyle w:val="Normal"/>
        <w:ind w:firstLine="720"/>
        <w:jc w:val="both"/>
        <w:rPr/>
      </w:pPr>
      <w:r>
        <w:rPr/>
        <w:t>Когда вы будете проявлять старания, результатом не будет самонаблюдение в подлинном смысле слова. Но старание укрепит, ваше внимание; вы научитесь лучше сосредоточиваться. Все это пригодится позднее. И только тогда можно будет начать вспоминать себя.</w:t>
      </w:r>
    </w:p>
    <w:p>
      <w:pPr>
        <w:pStyle w:val="Normal"/>
        <w:ind w:firstLine="720"/>
        <w:jc w:val="both"/>
        <w:rPr/>
      </w:pPr>
      <w:r>
        <w:rPr/>
        <w:t>Если вы будете работать добросовестно, вы будете вспоминать себя не чаще, а реже, — потому что вспоминать себя требует многого. Оно не так легко, оно дорого стоит.</w:t>
      </w:r>
    </w:p>
    <w:p>
      <w:pPr>
        <w:pStyle w:val="Normal"/>
        <w:ind w:firstLine="720"/>
        <w:jc w:val="both"/>
        <w:rPr/>
      </w:pPr>
      <w:r>
        <w:rPr/>
        <w:t>Упражнений в самонаблюдении достаточно вам на несколько лет. Не пытайтесь заниматься ничем другим. Если вы будете работать добросовестно, вы увидите, что вам нужно.</w:t>
      </w:r>
    </w:p>
    <w:p>
      <w:pPr>
        <w:pStyle w:val="Normal"/>
        <w:ind w:firstLine="720"/>
        <w:jc w:val="both"/>
        <w:rPr/>
      </w:pPr>
      <w:r>
        <w:rPr/>
        <w:t>Сейчас вы обладаете только одним вниманием — или в теле, или в чувствах.</w:t>
      </w:r>
    </w:p>
    <w:p>
      <w:pPr>
        <w:pStyle w:val="Normal"/>
        <w:ind w:firstLine="720"/>
        <w:jc w:val="both"/>
        <w:rPr/>
      </w:pPr>
      <w:r>
        <w:rPr/>
        <w:t>Существует принципиальное различие между мыслями об объектах внешнего мира и мыслями о самом процессе мышления, о самих мыслях.</w:t>
      </w:r>
    </w:p>
    <w:p>
      <w:pPr>
        <w:pStyle w:val="Normal"/>
        <w:ind w:firstLine="720"/>
        <w:jc w:val="both"/>
        <w:rPr/>
      </w:pPr>
      <w:r>
        <w:rPr/>
        <w:t>Для ясности мы будем называть мысли о внешних материальных объектах рефлекторным мышлением, а мысли о мыслях — ментальным мышлением.</w:t>
      </w:r>
    </w:p>
    <w:p>
      <w:pPr>
        <w:pStyle w:val="Normal"/>
        <w:ind w:firstLine="720"/>
        <w:jc w:val="both"/>
        <w:rPr/>
      </w:pPr>
      <w:r>
        <w:rPr/>
        <w:t>Ментальное мышление является необходимым условием сознательного систематического самосовершенствования. Без ментального мышления последовательная работа человека над собой по самосовершенствованию возможна только под влиянием внешних по отношению к его сознанию причин. Чаще всего, для большинства ищущих людей такой причиной становится руководство со стороны опытного духовного наставника. Однако найти такого наставника в условиях европейской цивилизации достаточно трудно.</w:t>
      </w:r>
    </w:p>
    <w:p>
      <w:pPr>
        <w:pStyle w:val="Normal"/>
        <w:ind w:firstLine="720"/>
        <w:jc w:val="both"/>
        <w:rPr/>
      </w:pPr>
      <w:r>
        <w:rPr/>
        <w:t>Только развитое ментальное мышление даст человеку возможность  стать независимым от внешних обстоятельств, обрести устойчивый внутренний покой и уверенность.</w:t>
      </w:r>
    </w:p>
    <w:p>
      <w:pPr>
        <w:pStyle w:val="Normal"/>
        <w:ind w:firstLine="720"/>
        <w:jc w:val="both"/>
        <w:rPr/>
      </w:pPr>
      <w:r>
        <w:rPr/>
        <w:t>Благодаря ментальному мышлению человек может предвидеть, как повлияют его поступки на ход его жизни, взять под контроль связанные с его жизнью цепочки событий во внешнем и во внутреннем мире, обрести такие элементы ясновидения, которые позволяют устранять с его пути все препятствия. Но самое главное, человек ментального мышления осознает, что происходит с его психикой и психикой окружающих людей. При этом его не могут затронуть никакие процессы и события, происходящие в обществе. Ему не страшны ни войны, ни безработица, ни эпидемии. В любом месте и в любое время он может держать события под своим контролем.</w:t>
      </w:r>
    </w:p>
    <w:p>
      <w:pPr>
        <w:pStyle w:val="Normal"/>
        <w:ind w:firstLine="720"/>
        <w:jc w:val="both"/>
        <w:rPr/>
      </w:pPr>
      <w:r>
        <w:rPr/>
        <w:t>Рефлекторное мышление меньше способствует развитию человека и формированию разумного хода жизни. Цель рефлекторного мышления — достижение конкретных результатов деятельности и определенного положения среди людей. При этом человек не знает, почему иногда он начинает волноваться, иногда сердиться, иногда грустить. Почему окружающие его люди так часто доставляют ему неприятности. Друзья предают его, близкие изменяют ему. Компаньоны обманывают его. События чаще всего приобретают неожиданные повороты, и предвидеть их практически невозможно. Человек рефлекторного мышления полностью зависит от обстоятельств.</w:t>
      </w:r>
    </w:p>
    <w:p>
      <w:pPr>
        <w:pStyle w:val="Normal"/>
        <w:ind w:firstLine="720"/>
        <w:jc w:val="both"/>
        <w:rPr/>
      </w:pPr>
      <w:r>
        <w:rPr/>
        <w:t>От чего же зависит предрасположенность человека к рефлекторному или к ментальному мышлению? Как можно осуществить такой переход? Для этого нужно увидеть и осознать зависимость нашего мышления от наших поступков. Здесь мы сталкиваемся со второй фундаментальной иллюзией нашего мышления. Иллюзия мышления № 2 — это иллюзия объективности мышления.</w:t>
      </w:r>
    </w:p>
    <w:p>
      <w:pPr>
        <w:pStyle w:val="Normal"/>
        <w:ind w:firstLine="720"/>
        <w:jc w:val="both"/>
        <w:rPr/>
      </w:pPr>
      <w:r>
        <w:rPr/>
        <w:t>Разве не является странным тот факт, что почти каждый человек всегда положительно оценивает или оправдывает любой свой поступок, в то время как многие поступки окружающих он считает не имеющими оправдания? Практически нет такого находящегося в здравом уме преступника, который бы не считал свои преступные действия оправданными и справедливыми.</w:t>
      </w:r>
    </w:p>
    <w:p>
      <w:pPr>
        <w:pStyle w:val="Normal"/>
        <w:ind w:firstLine="720"/>
        <w:jc w:val="both"/>
        <w:rPr/>
      </w:pPr>
      <w:r>
        <w:rPr/>
        <w:t>Мало того, поступки могут изменять не только мысли человека, но и его мировоззрение, хотя сам человек никогда в этом себе не признается.</w:t>
      </w:r>
    </w:p>
    <w:p>
      <w:pPr>
        <w:pStyle w:val="Normal"/>
        <w:ind w:firstLine="720"/>
        <w:jc w:val="both"/>
        <w:rPr/>
      </w:pPr>
      <w:r>
        <w:rPr/>
        <w:t>Классический пример этой малоизученной закономерности мышления мы видим в повести известного белорусского писателя Василия Быкова «Сотников». Один из главных героев повести, партизан по фамилии Рыбак, попадает вместе с товарищем в плен к фашистам. Его товарищ, человек мужественный и ясно понимающий ситуацию, готовится к смерти. Рыбак же пытается обмануть фашистов и спастись. Главное его желание — сохранить свою жизнь. Но это желание не соответствует его патриотическому мировоззрению, патриотическим мыслям. Желание сохранить жизнь сильнее желания противостоять фашистам, но сам Рыбак не догадывается об этом. Мало того, он в глубине души и не хочет догадываться об этом. Его мышление не позволяет ему догадываться об этом, иначе оно погибнет. Рухнет его мировоззрение, его представление о самом себе, развалится его внутреннее «Я».</w:t>
      </w:r>
    </w:p>
    <w:p>
      <w:pPr>
        <w:pStyle w:val="Normal"/>
        <w:ind w:firstLine="720"/>
        <w:jc w:val="both"/>
        <w:rPr/>
      </w:pPr>
      <w:r>
        <w:rPr/>
        <w:t>Мышление должно защитить себя, предотвратить гибель «Я». Желание выжить — сильнее, и именно оно диктует поступки Рыбака, но мышление, защищаясь, должно согласовывать эти поступки со своей патриотической направленностью, с мировоззрением, и оно формирует оправдание: Рыбак (точнее — его мышление) убеждает себя, что он должен любой ценой спасти свою жизнь для дальнейшей борьбы с фашистами. Он (его желания) вступает в переговоры с фашистами, а его мышление подыгрывает этому: он должен обмануть фашистов. Но на самом деле он обманывает сам себя характером мышления, иначе, в соответствии со своим мировоззрением, он должен считать себя подлым предателем, не имеющим права на существование.</w:t>
      </w:r>
    </w:p>
    <w:p>
      <w:pPr>
        <w:pStyle w:val="Normal"/>
        <w:ind w:firstLine="720"/>
        <w:jc w:val="both"/>
        <w:rPr/>
      </w:pPr>
      <w:r>
        <w:rPr/>
        <w:t>Итак, Рыбак, желая выжить, вступает в переговоры с фашистами, а мышление, оправдывая эти переговоры, начинает перестраиваться.</w:t>
      </w:r>
    </w:p>
    <w:p>
      <w:pPr>
        <w:pStyle w:val="Normal"/>
        <w:ind w:firstLine="720"/>
        <w:jc w:val="both"/>
        <w:rPr/>
      </w:pPr>
      <w:r>
        <w:rPr/>
        <w:t>Идея-фикс: обмануть фашистов. Но, как гласит народная мудрость, обмануть можно только того, кто сам хочет быть обманутым. Фашисты быть обманутыми не хотели. Они предложили Рыбаку принять участие в казни своего товарища. Мышление, начав оправдание с малозначащих поступков, перешло к оправданию роковых действий. И вот перед нами человек с другим мировоззрением.</w:t>
      </w:r>
    </w:p>
    <w:p>
      <w:pPr>
        <w:pStyle w:val="Normal"/>
        <w:ind w:firstLine="720"/>
        <w:jc w:val="both"/>
        <w:rPr/>
      </w:pPr>
      <w:r>
        <w:rPr/>
        <w:t>В начале повести Рыбак — убежденный патриот и антифашист, а в конце — фашистский пособник, полицай с мировоззрением полицая. Изменение мировоззрения, установок мышления произошло здесь независимо от воли человека и даже вопреки этой воле. Сам же Рыбак не осознал это изменение. Стереотипы мышления подчинили себе человека. Однако такое могло произойти только у человека с рефлекторным мышлением.</w:t>
      </w:r>
    </w:p>
    <w:p>
      <w:pPr>
        <w:pStyle w:val="Normal"/>
        <w:ind w:firstLine="720"/>
        <w:jc w:val="both"/>
        <w:rPr/>
      </w:pPr>
      <w:r>
        <w:rPr/>
        <w:t>При ментальном мышлении человек сознательно управляет движением своих мыслей.</w:t>
      </w:r>
    </w:p>
    <w:p>
      <w:pPr>
        <w:pStyle w:val="Normal"/>
        <w:ind w:firstLine="720"/>
        <w:jc w:val="both"/>
        <w:rPr/>
      </w:pPr>
      <w:r>
        <w:rPr/>
        <w:t>Мы привыкли считать, что наше мышление объективно и беспристрастно, но на самом деле, если оно рефлекторно, то оно полностью базируется на самоутверждении и самооправдании.</w:t>
      </w:r>
    </w:p>
    <w:p>
      <w:pPr>
        <w:pStyle w:val="Normal"/>
        <w:ind w:firstLine="720"/>
        <w:jc w:val="both"/>
        <w:rPr/>
      </w:pPr>
      <w:r>
        <w:rPr/>
        <w:t>Как писал Г. Бенджамин, "Когда бы мы ни сделали что-то, осуждаемое другими лицами, в своих собственных глазах мы всегда правы". Мы всегда можем найти уважительные причины для всего, что мы делаем и говорим. Такие причины не всегда кажутся уважительными другим людям, особенно тем, кто пострадал от наших действий или слов, но они удовлетворяют нас, а для нас — это самое главное. Благодаря такому самооправданию мы чувствуем себя всегда правыми, мы уважаем себя и это для нас очень важно, для такого внутреннего самооправдания, для внутреннего поиска уважительных причин требуется большая работа мышления. Однако в наше сознание эти причины приходят уже в готовом виде. Вся работа по их поиску и конструированию происходит бессознательно, так что часто требуется тщательное самонаблюдение, чтобы заставить нас осознать степень нашего самооправдания. Рефлекторное мышление любит «прятать концы в воду». Фактически это можно считать автоматической реакцией. В этом — сущность рефлекторного мышления. Можно ли считать такое мышление объективным?</w:t>
      </w:r>
    </w:p>
    <w:p>
      <w:pPr>
        <w:pStyle w:val="Normal"/>
        <w:ind w:firstLine="720"/>
        <w:jc w:val="both"/>
        <w:rPr/>
      </w:pPr>
      <w:r>
        <w:rPr/>
        <w:t>И, наконец, третья неожиданная сторона нашего мышления, третий странный момент, иллюзия № 3 или иллюзия индивидуального мышления. Иллюзия индивидуального мышления заключается в том, что происходящие в сознании человека процессы мышления воспринимаются им как независимые от мышления других разумных существ.</w:t>
      </w:r>
    </w:p>
    <w:p>
      <w:pPr>
        <w:pStyle w:val="Normal"/>
        <w:ind w:firstLine="720"/>
        <w:jc w:val="both"/>
        <w:rPr/>
      </w:pPr>
      <w:r>
        <w:rPr/>
        <w:t>Общественные ортодоксальные взгляды и теории подразумевают, что мышление одного человека может влиять на мышление другого человека только через органы чувств и определенные материальные процессы: речь, письмо, радио и т.д. Неортодоксальные, революционные (в смысле психологической революции) взгляды и теории считают: мысли различных людей могут взаимодействовать непосредственно, без участия органов чувств.</w:t>
      </w:r>
    </w:p>
    <w:p>
      <w:pPr>
        <w:pStyle w:val="Normal"/>
        <w:ind w:firstLine="720"/>
        <w:jc w:val="both"/>
        <w:rPr/>
      </w:pPr>
      <w:r>
        <w:rPr/>
        <w:t>Однако эти две позиции сами по себе свидетельствуют о том, что нет индивидуальных мыслей, а одни и те же мысли (заблуждения) заковывают умы самых различных людей. В самом деле, несмотря на противоположность этих позиций, они опираются на одну и ту же мысль: человек владеет мыслями так же, как собственными деньгами.</w:t>
      </w:r>
    </w:p>
    <w:p>
      <w:pPr>
        <w:pStyle w:val="Normal"/>
        <w:ind w:firstLine="720"/>
        <w:jc w:val="both"/>
        <w:rPr/>
      </w:pPr>
      <w:r>
        <w:rPr/>
        <w:t>В соответствии с древними эзотерическими системами, вопрос, ожет ли человек без участия органов чувств передавать свои мысли другому человеку, является бессмысленным. Это все равно, что спросить: может ли один человек передавать другому человек звездный свет или морские волны. Да, если два человека вместе входят в море, то каждый из них видит волну, в которой находится другой. Так же и с мыслями.</w:t>
      </w:r>
    </w:p>
    <w:p>
      <w:pPr>
        <w:pStyle w:val="Normal"/>
        <w:ind w:firstLine="720"/>
        <w:jc w:val="both"/>
        <w:rPr/>
      </w:pPr>
      <w:r>
        <w:rPr/>
        <w:t>Если два сознания соединяются с одной и той же мыслью, то через эту мысль они определенным образом воспринимают друг друга, но они не могут управлять этой мыслью, если она рефлекторна.</w:t>
      </w:r>
    </w:p>
    <w:p>
      <w:pPr>
        <w:pStyle w:val="Normal"/>
        <w:ind w:firstLine="720"/>
        <w:jc w:val="both"/>
        <w:rPr/>
      </w:pPr>
      <w:r>
        <w:rPr/>
        <w:t>При рефлекторном мышлении мысли более активны, чем сознание и другие сферы человеческого «Я». Рефлекторные мысли подчиняют себе сознание и поведение людей, не обладающих ментальным мышлением или устойчивыми формами сознания. Некоторые мысли охватывают значительные массы людей, определяя их мировосприятие, образ жизни и цели. Можно сказать, что определенная система рефлекторных мыслей управляет сегодня жизнью европейской цивилизации так же, как бурный водоворот захватывает неосторожного пловца и направляет его в сторону водосброса. Иногда эту систему мыслей отождествляют с Богом (или богами), но целесообразней рассматривать ее как систему стереотипов мышления, функционирующую по своим собственным законам. Обладая ментальным мышлением, можно выплыть из этого водоворота и достичь духовной свободы.</w:t>
      </w:r>
    </w:p>
    <w:p>
      <w:pPr>
        <w:pStyle w:val="Normal"/>
        <w:ind w:firstLine="720"/>
        <w:jc w:val="both"/>
        <w:rPr/>
      </w:pPr>
      <w:r>
        <w:rPr/>
        <w:t>Интересна в этом отношении техника телепатии, данная более двух тысяч лет назад великим индийским мудрецом Патанджали. Согласно Патанджали, невозможно сразу прочесть мысли другого человека.</w:t>
      </w:r>
    </w:p>
    <w:p>
      <w:pPr>
        <w:pStyle w:val="Normal"/>
        <w:ind w:firstLine="720"/>
        <w:jc w:val="both"/>
        <w:rPr/>
      </w:pPr>
      <w:r>
        <w:rPr/>
        <w:t>Духовный мастер девятнадцатого века Вивекананда так поясняет эти сутры. Для чтения мыслей другого человека необходимо двойное постижение (са-ньяма). Сначала необходимо постичь сознание человека, и только потом можно постичь "его" мысли (слово «его» мы взяли в кавычки, так как оно воплощает иллюзию № 3).</w:t>
      </w:r>
    </w:p>
    <w:p>
      <w:pPr>
        <w:pStyle w:val="Normal"/>
        <w:ind w:firstLine="720"/>
        <w:jc w:val="both"/>
        <w:rPr/>
      </w:pPr>
      <w:r>
        <w:rPr/>
        <w:t>Специалисты согласятся, что здесь возможно только одно толкование. А именно — если бы мысли были частью сознания, их можно было бы постичь сразу. Это можно сравнить с радиоприемником. Если бы радиоволны, на которые настроен приемник, были частью его самого, то достаточно было бы открыть его и увидеть эти волны. Но на самом деле волны существуют независимо от приемника. И поэтому нам нужно сначала узнать параметры входных контуров приемника, и только потом мы можем по этим параметрам определить волны,— так и сознание может воспринимать различные мысли, но они не являются его частью или продуктом его деятельности.</w:t>
      </w:r>
    </w:p>
    <w:p>
      <w:pPr>
        <w:pStyle w:val="Normal"/>
        <w:ind w:firstLine="720"/>
        <w:jc w:val="both"/>
        <w:rPr/>
      </w:pPr>
      <w:r>
        <w:rPr/>
        <w:t>Профессор Московской консерватории В. Григорьев, выступая в 1987 году в Минске с лекцией о раджа-йоге, приводил целый ряд поразительных факторов одновременного возникновения необычных мыслей в сознании различных людей в различных странах. По его мнению, это подтверждает древние учения о едином разуме, едином процессе движения мыслей на нашей планете, который лишь в незначительной мере отражается в сознании людей. В жизни каждого человека наверняка найдутся случаи необыкновенного совпадения мыслей, которые подтверждают единство ментального или, как иногда говорят, энергоинформационного поля Земли.</w:t>
      </w:r>
    </w:p>
    <w:p>
      <w:pPr>
        <w:pStyle w:val="Normal"/>
        <w:ind w:firstLine="720"/>
        <w:jc w:val="both"/>
        <w:rPr/>
      </w:pPr>
      <w:r>
        <w:rPr/>
        <w:t>Можно конечно возразить, что одновременные научные открытия в различных странах и появление одинаковых художественных образов у разных авторов и даже одновременное появление на разных континентах похожих легенд, учений и верований — все это отражение закономерностей человеческого познания. Однако возражают, как правило, люди, не имевшие опыта ментальной тренировки. Сам автор этих строк видел и испытал слишком много случаев синхронного мышления, чтобы оказаться в плену у иллюзии № 3.</w:t>
      </w:r>
    </w:p>
    <w:p>
      <w:pPr>
        <w:pStyle w:val="Normal"/>
        <w:ind w:firstLine="720"/>
        <w:jc w:val="both"/>
        <w:rPr/>
      </w:pPr>
      <w:r>
        <w:rPr/>
        <w:t>Итак, мы начали наш разговор с рассмотрения трех странных моментов в нашем мышлении. Во-первых, что-то мешает нам в различных местах и в различное время думать о том, о чем нам хочется думать. Во-вторых, мы в большинстве случаев глубоко ошибочно мыслим относительно истинных причин своих убеждений и своих поступков и даже не подозреваем, какие силы управляют нашими действиями. И в-третьих, все «наши» мысли, которые «возникают у нас в голове», оказываются вовсе не нашими. Мысли — это «нечто» лежащее по преимуществу за пределами нашего сознания и нашего организма. И мы даже при- близительно не знаем, что же такое это «нечто». В результате мы можем прийти к вопросам, которые с древних времен задавали себе величайшие мудрецы: «Кто я?» и «Куда я ид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 xml:space="preserve">Глава   вторая        </w:t>
      </w:r>
    </w:p>
    <w:p>
      <w:pPr>
        <w:pStyle w:val="Normal"/>
        <w:ind w:firstLine="720"/>
        <w:jc w:val="both"/>
        <w:rPr/>
      </w:pPr>
      <w:r>
        <w:rPr/>
      </w:r>
    </w:p>
    <w:p>
      <w:pPr>
        <w:pStyle w:val="Heading3"/>
        <w:rPr/>
      </w:pPr>
      <w:r>
        <w:rPr/>
        <w:t>Мышление и речь. Сила слова</w:t>
      </w:r>
    </w:p>
    <w:p>
      <w:pPr>
        <w:pStyle w:val="Normal"/>
        <w:ind w:firstLine="720"/>
        <w:jc w:val="both"/>
        <w:rPr/>
      </w:pPr>
      <w:r>
        <w:rPr/>
      </w:r>
    </w:p>
    <w:p>
      <w:pPr>
        <w:pStyle w:val="Normal"/>
        <w:ind w:firstLine="720"/>
        <w:jc w:val="both"/>
        <w:rPr/>
      </w:pPr>
      <w:r>
        <w:rPr/>
        <w:t>Большинство людей европейской цивилизации думают с помощью слов или, иначе говоря, думают словами. Некоторые люди, глубоко задумавшись и забыв об окружающих, начинают «думать вслух», т.е. разговаривать сами с собой. Белорусский психолог Г. М. Кучинский ссылается на такой ответ Сократа на вопрос: «Что ты называешь мышлением?» — «Беседу, которую душа ведет сама с собою, когда что-нибудь рассматривает». И далее Г. М. Кучинский пишет: «Можно по-разному определять и понимать, что такое мышление. Но тем не менее вряд ли найдется исследователь, который стал бы отрицать ту особую роль, которую играет в мышлении человека формулирование вопросов и самостоятельный поиск ответов на них»**.</w:t>
      </w:r>
    </w:p>
    <w:p>
      <w:pPr>
        <w:pStyle w:val="Normal"/>
        <w:ind w:firstLine="720"/>
        <w:jc w:val="both"/>
        <w:rPr/>
      </w:pPr>
      <w:r>
        <w:rPr/>
        <w:t>В соответствии с теорией, разработанной советским психологом П. Я. Гальпериным, мышление в виде умственных действий формируется за счет интриоризации (перенесения во внутренний план) внешних, физических действий. Этот процесс происходит в пять этапов. Первый этап — развертывание действия, понимание взаимосвязи всех его операций и движений. Второй этап — свертывание внешнего действия, при котором количество его вещественных опор сводится к минимуму. Третий этап — перевод действий в громкую развернутую речь, сопровождающуюся движением соответствующих представлений. Как указывает П. Я. Гальперин: «Речь есть форма предметного действия». Четвертый этап представляет собой переход к четко развернутой речи про себя. Пятый этап — переход к внутренней, свернутой речи, которая является, по мнению П. Я. Гальперина, умственными действиями. «Что же касается внутренней речи в собственном смысле, то ее характеризует не фрагментарность словесного компонента, а то обстоятельство, что она течет автоматически и в основном за пределами самонаблюдения». Таким образом, формирование мышления является переходом от физического взаимодействия с окружающим миром к «беседе души с самой собой».</w:t>
      </w:r>
    </w:p>
    <w:p>
      <w:pPr>
        <w:pStyle w:val="Normal"/>
        <w:ind w:firstLine="720"/>
        <w:jc w:val="both"/>
        <w:rPr/>
      </w:pPr>
      <w:r>
        <w:rPr/>
        <w:t>Как здесь не вспомнить великие слова античного философа Плотина, человека, уже при жизни стоявшего одной ногой за пределами нашей реальности и нашего понимания: «Когда созерцание у людей ослабевает, они переходят к действию, которое есть тень созерцания и разума. Не в силах предаваться созерцанию из-за слабости души, они не могут уловить созерцаемое и наполниться им. Однако они желают его увидеть. Тогда они приступают к действию, потому что пытаются увидеть глазами то, что не смогли увидеть умом. Именно так люди изготавливают предмет, потому что хотят его видеть, и собираются действовать, насколько это для них возможно, потому что хотят сделать его видимым и ощутимым для других».</w:t>
      </w:r>
    </w:p>
    <w:p>
      <w:pPr>
        <w:pStyle w:val="Normal"/>
        <w:ind w:firstLine="720"/>
        <w:jc w:val="both"/>
        <w:rPr/>
      </w:pPr>
      <w:r>
        <w:rPr/>
        <w:t>Если учесть, что под «предметом» Плотин понимал не только какую-нибудь вещь, но и любой предмет созерцания: человека, ситуацию, явление, процессы и т. д., то физические действии, по его мнению, являются результатом бессилия ума, Когда душа и ум являются достаточно сильными, человек может решить свои проблемы, не прибегая к физическим действиям. Неподготовленным людям трудно понять это высказывание.</w:t>
      </w:r>
    </w:p>
    <w:p>
      <w:pPr>
        <w:pStyle w:val="Normal"/>
        <w:ind w:firstLine="720"/>
        <w:jc w:val="both"/>
        <w:rPr/>
      </w:pPr>
      <w:r>
        <w:rPr/>
        <w:t>В Древней Греции существовала поговорка: «Если боги хотят наказать человека, они лишают его разума». Потеря способности мыслить считается самым страшным несчастьем для человека.</w:t>
      </w:r>
    </w:p>
    <w:p>
      <w:pPr>
        <w:pStyle w:val="Normal"/>
        <w:ind w:firstLine="720"/>
        <w:jc w:val="both"/>
        <w:rPr/>
      </w:pPr>
      <w:r>
        <w:rPr/>
        <w:t>В национальной религии Японии — синто, есть учение о том, что каждое слово обладает собственной жизнью, имеет свою собственную духовную сущность, своего бога. Если человек оказывает уважение богам слов, то слова раскрывают перед ним окружающий мир, а если боги слов разгневаются, то слова начинают приносить человеку страдания и несчастья.</w:t>
      </w:r>
    </w:p>
    <w:p>
      <w:pPr>
        <w:pStyle w:val="Normal"/>
        <w:ind w:firstLine="720"/>
        <w:jc w:val="both"/>
        <w:rPr/>
      </w:pPr>
      <w:r>
        <w:rPr/>
        <w:t>Речь является дверью в ноосферу, соединяет человека с энергоинформационным полем планеты. Но если дверь оказывается закрытой, то человек рискует расшибить о нее голову. Слова начинают приносить несчастья. Вспомним такие слова, как гнев, страх, зависть, месть; или такие, как революция, экспроприация, чистка рядов, перестройка и т.д. Слова могут захватывать в плен целые народы и ввергать их в пучины бед и несчастий. Многочисленные наблюдения и исследования заставляют предположить, что в одиночку человек не в состоянии открыть дверь в ноосферу, не в состоянии соединить свое сознание с энергоинформационным полем. Фактически с ноосферой соединяется (и, возможно, структурирует ее) групповое сознание, человек может стать мыслящим существом только как часть группы. Это утверждение можно считать верным по крайней мере в рамках европейской цивилизации.</w:t>
      </w:r>
    </w:p>
    <w:p>
      <w:pPr>
        <w:pStyle w:val="Normal"/>
        <w:ind w:firstLine="720"/>
        <w:jc w:val="both"/>
        <w:rPr/>
      </w:pPr>
      <w:r>
        <w:rPr/>
        <w:t>В соответствии с одной из гипотез академика В. П. Казначеева, человек как вид стал разумным не в ходе эволюции, а в результате одномоментного явления, напоминающего цепную реакцию. Когда потенциал группового биополя (или точнее психоэнергетического поля) заселяющих землю предлюдей достиг критического уровня, произошло соединение космических информационных процессов с групповой психикой. И дальше каждый человек становится разумным, лишь включаясь в групповые психоинформационные процессы. Как это происходит?</w:t>
      </w:r>
    </w:p>
    <w:p>
      <w:pPr>
        <w:pStyle w:val="Normal"/>
        <w:ind w:firstLine="720"/>
        <w:jc w:val="both"/>
        <w:rPr/>
      </w:pPr>
      <w:r>
        <w:rPr/>
      </w:r>
    </w:p>
    <w:p>
      <w:pPr>
        <w:pStyle w:val="Normal"/>
        <w:ind w:firstLine="720"/>
        <w:jc w:val="both"/>
        <w:rPr/>
      </w:pPr>
      <w:r>
        <w:rPr/>
      </w:r>
    </w:p>
    <w:p>
      <w:pPr>
        <w:pStyle w:val="Normal"/>
        <w:ind w:firstLine="720"/>
        <w:jc w:val="both"/>
        <w:rPr/>
      </w:pPr>
      <w:r>
        <w:rPr/>
        <w:t>В соответствии с распространенными в современной науке взглядами, человек в ходе своего развития повторяет весь путь эволюции. Эмбрион человека проходит путь от одноклеточного организма до организма млекопитающего. Новорожденный в своем психическом развитии проходит путь от простейших инстинктов червей и насекомых до условных рефлексов млекопитающих. Младенческий возраст — время перехода от психики животных до психики человека. И наконец, дошкольный возраст — это время прохождения человеком в своем развитии истории человечества от первобытного человека до современного. Таковы ортодоксальные научные представления, утверждающие, что современный европеец по уровню своего развития стоит выше первобытных людей.</w:t>
      </w:r>
    </w:p>
    <w:p>
      <w:pPr>
        <w:pStyle w:val="Normal"/>
        <w:ind w:firstLine="720"/>
        <w:jc w:val="both"/>
        <w:rPr/>
      </w:pPr>
      <w:r>
        <w:rPr/>
        <w:t>Однако существуют и другие точки зрения.</w:t>
      </w:r>
    </w:p>
    <w:p>
      <w:pPr>
        <w:pStyle w:val="Normal"/>
        <w:ind w:firstLine="720"/>
        <w:jc w:val="both"/>
        <w:rPr/>
      </w:pPr>
      <w:r>
        <w:rPr/>
        <w:t>Так, например, в соответствии со взглядами алтайских шаманов, сознание новорожденного ребенка и ребенка младенческого возраста непосредственно взаимодействует с божественными силами. Когда ребенок, лежа в колыбели, без всяких видимых причин вдруг начинает улыбаться или плакать — это и есть отражение его общения с богами. Но при овладении человеческой речью способность к общению с высшими силами утрачивается. Если перевести это на современный научный язык, то можно сказать, что в сознании ребенка при владении речью преобладают биоэнергетические процессы, связанные с интуитивным познанием окружающего мира. В речевом периоде биоэнергетические процессы в сознании вытесняются ментальными процессами (психоэнергетическими процессами на уровне мышления).</w:t>
      </w:r>
    </w:p>
    <w:p>
      <w:pPr>
        <w:pStyle w:val="Normal"/>
        <w:ind w:firstLine="720"/>
        <w:jc w:val="both"/>
        <w:rPr/>
      </w:pPr>
      <w:r>
        <w:rPr/>
        <w:t>Забегая вперед, можно сказать, что утрата в дошкольном возрасте интуитивных форм восприятия является невосполнимой для последующего развития человека. Только при более или менее полном восстановлении интуиции раннего возраста становится возможным переход к измененным и сверхсознательным состояниям психики.</w:t>
      </w:r>
    </w:p>
    <w:p>
      <w:pPr>
        <w:pStyle w:val="Normal"/>
        <w:ind w:firstLine="720"/>
        <w:jc w:val="both"/>
        <w:rPr/>
      </w:pPr>
      <w:r>
        <w:rPr/>
        <w:t>Известный психолог Л. С. Выготский, рассматривая этот период развития сознания ребенка, приводит взгляды немецкого исследователя В. Штерна: «Штерн утверждает, что в известном периоде (предположительно в полтора-два года) у нормального ребенка происходит перелом, после которого развитие того и другого начинает идти по совершенно новой линии. Этот момент Штерн называет величайшим открытием, которое делает ребенок в процессе всей жизни...» И далее: «Итак, мы имеем три момента:</w:t>
      </w:r>
    </w:p>
    <w:p>
      <w:pPr>
        <w:pStyle w:val="Normal"/>
        <w:ind w:firstLine="720"/>
        <w:jc w:val="both"/>
        <w:rPr/>
      </w:pPr>
      <w:r>
        <w:rPr/>
        <w:t>1) скачкообразное увеличение словаря;</w:t>
      </w:r>
    </w:p>
    <w:p>
      <w:pPr>
        <w:pStyle w:val="Normal"/>
        <w:ind w:firstLine="720"/>
        <w:jc w:val="both"/>
        <w:rPr/>
      </w:pPr>
      <w:r>
        <w:rPr/>
        <w:t xml:space="preserve">2)  пору детских вопросов (появление вопроса: «Как это называется?»); 3) переход к активному расширению детского словаря. </w:t>
      </w:r>
    </w:p>
    <w:p>
      <w:pPr>
        <w:pStyle w:val="Normal"/>
        <w:ind w:firstLine="720"/>
        <w:jc w:val="both"/>
        <w:rPr/>
      </w:pPr>
      <w:r>
        <w:rPr/>
        <w:t>Третий момент кладет грань между этапами психического развития ребенка: по третьему моменту можно сказать, произошел или не произошел перелом в развитии данного ребенка» .</w:t>
      </w:r>
    </w:p>
    <w:p>
      <w:pPr>
        <w:pStyle w:val="Normal"/>
        <w:ind w:firstLine="720"/>
        <w:jc w:val="both"/>
        <w:rPr/>
      </w:pPr>
      <w:r>
        <w:rPr/>
        <w:t>Если до перелома ребенок, так же, как и животные (например, попугаи), усваивает только те слова, которым его обучают, то после перелома ребенок не только усваивает слова по собственной инициативе, но и приобретает способность самостоятельно создавать новые слова и даже новые языковые структуры. Так же, как жизненная энергия, наполняя тело человека, приводит его в движение, так и энергия ментального поля ноосферы, наполняя ранее пассивную рефлекторную речь ребенка, дает этой речи собственную внутреннюю жизнь, направляемую волей и сознанием.</w:t>
      </w:r>
    </w:p>
    <w:p>
      <w:pPr>
        <w:pStyle w:val="Normal"/>
        <w:ind w:firstLine="720"/>
        <w:jc w:val="both"/>
        <w:rPr/>
      </w:pPr>
      <w:r>
        <w:rPr/>
        <w:t>С точки зрения древних религий, в речь ребенка в этот период входят души слов или, говоря современным языком, энергоинформационные процессы ноосферы. Слова и высказывания приобретают определенную силу, определенный энергетический потенциал, способный воздействовать на мышление других людей и на многие другие явления окружающего мира.</w:t>
      </w:r>
    </w:p>
    <w:p>
      <w:pPr>
        <w:pStyle w:val="Normal"/>
        <w:ind w:firstLine="720"/>
        <w:jc w:val="both"/>
        <w:rPr/>
      </w:pPr>
      <w:r>
        <w:rPr/>
        <w:t>Проблема заключается в том, что речь и мышление при этом практически полностью захватывают сознание человека, и если в дальнейшем не происходит обособления мышления от других структур сознания, то ребенок, а затем — и взрослый человек, оказывается в плену у своих собственных слов и мыслей до конца своих дней. Это можно назвать (с определенной точки зрения) пленом, но это можно назвать и внутренним миром человека, ближайшим проявлением того, что мы называем душо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 xml:space="preserve">Глава третья          </w:t>
      </w:r>
    </w:p>
    <w:p>
      <w:pPr>
        <w:pStyle w:val="Normal"/>
        <w:ind w:firstLine="720"/>
        <w:jc w:val="both"/>
        <w:rPr/>
      </w:pPr>
      <w:r>
        <w:rPr/>
      </w:r>
    </w:p>
    <w:p>
      <w:pPr>
        <w:pStyle w:val="Heading3"/>
        <w:rPr/>
      </w:pPr>
      <w:r>
        <w:rPr/>
        <w:t>Утраченная реальность</w:t>
      </w:r>
    </w:p>
    <w:p>
      <w:pPr>
        <w:pStyle w:val="Normal"/>
        <w:ind w:firstLine="720"/>
        <w:jc w:val="both"/>
        <w:rPr/>
      </w:pPr>
      <w:r>
        <w:rPr/>
      </w:r>
    </w:p>
    <w:p>
      <w:pPr>
        <w:pStyle w:val="Normal"/>
        <w:ind w:firstLine="720"/>
        <w:jc w:val="both"/>
        <w:rPr/>
      </w:pPr>
      <w:r>
        <w:rPr/>
        <w:t>Для того, чтобы стать хозяином этого мира, нужно сначала понять, как мы входим в него. В соответствии со многими древними учениями, а также современными научными концепциями, жизнь человека, как и любого другого живого существа, основана на удовлетворении его важнейших желаний, потребностей. Каковы желания и способы их реализации — такова и жизнь.</w:t>
      </w:r>
    </w:p>
    <w:p>
      <w:pPr>
        <w:pStyle w:val="Normal"/>
        <w:ind w:firstLine="720"/>
        <w:jc w:val="both"/>
        <w:rPr/>
      </w:pPr>
      <w:r>
        <w:rPr/>
        <w:t>Главная мысль этой части нашего изложения может быть выражена так: жизнь человека в доречевом периоде и изнь в речевом периоде — это две совершенно различные жизни двух принципиально различных существ в двух совершенно различных мирах.</w:t>
      </w:r>
    </w:p>
    <w:p>
      <w:pPr>
        <w:pStyle w:val="Normal"/>
        <w:ind w:firstLine="720"/>
        <w:jc w:val="both"/>
        <w:rPr/>
      </w:pPr>
      <w:r>
        <w:rPr/>
        <w:t>Эти жизни основаны на совершенно различных потребностях. А то, что объединяет их в одно целое и позволяет считать эти различные существа одним и тем же человеком, — это, в первом приближении, может быть названо душой или внутренним «Я».</w:t>
      </w:r>
    </w:p>
    <w:p>
      <w:pPr>
        <w:pStyle w:val="Normal"/>
        <w:ind w:firstLine="720"/>
        <w:jc w:val="both"/>
        <w:rPr/>
      </w:pPr>
      <w:r>
        <w:rPr/>
        <w:t>Потребности человека в доречевом периоде принципиально не отличаются от потребностей животных. Эти потребности могут быть названы биологическими. Они направлены на поддержание работы организма. Воздействия, стимулы, признаки окружающей среды воспринимаются в той мере, в какой они связаны с удовлетворением потребностей организма. Есть формы поведения, которые казалось бы, не соответствуют этому утверждению, — это проявление своеобразной «любознательности», особенно в новых условиях, в новой обстановке. Но это ни что иное, как ориентировочный инстинкт, который можно рассматривать как упреждающую реакцию на биологических значимые (биотические) раздражители.</w:t>
      </w:r>
    </w:p>
    <w:p>
      <w:pPr>
        <w:pStyle w:val="Normal"/>
        <w:ind w:firstLine="720"/>
        <w:jc w:val="both"/>
        <w:rPr/>
      </w:pPr>
      <w:r>
        <w:rPr/>
        <w:t>Животные в принципе не реагируют на небиотические раздражители, в том числе и на источники информации. Например, волк может реагировать на запах или след зайца, но ему никогда не придет в голову забежать на холм, чтобы увидеть зайца издалека. Холм является средством получения информации, но сам по себе он не является признаком зайца или чего-нибудь съедобного, поэтому волк на него не реагирует. Потребностью в информации как таковой волк не обладает. У него начисто отсутствует желание познавать окружающий мир, стремление к познанию ради познания.</w:t>
      </w:r>
    </w:p>
    <w:p>
      <w:pPr>
        <w:pStyle w:val="Normal"/>
        <w:ind w:firstLine="720"/>
        <w:jc w:val="both"/>
        <w:rPr/>
      </w:pPr>
      <w:r>
        <w:rPr/>
        <w:t>Такая зацикленность на биологически значимых признаках делает животных и людей в доречевом периоде полностью зависимыми от физической ситуации. Существо здесь находится во власти своих ощущений и своего восприятия, во власти своих органов чувств. Оно не может ориентироваться на то, что происходит в других местах или в другое время. Оно воспринимает только данную ситуацию.</w:t>
      </w:r>
    </w:p>
    <w:p>
      <w:pPr>
        <w:pStyle w:val="Normal"/>
        <w:ind w:firstLine="720"/>
        <w:jc w:val="both"/>
        <w:rPr/>
      </w:pPr>
      <w:r>
        <w:rPr/>
        <w:t>В этом нетрудно убедиться. Если годовалый ребенок тянется к игрушке, а мы отвлечем его внимание и уберем игрушку из его поля зрения, он тут же о ней забывает. Он не способен думать о том, чего нет в данной ситуации. Впрочем, таковы не только дети, но и многие взрослые: алкоголики , наркоманы, излишне эмоциональные</w:t>
      </w:r>
    </w:p>
    <w:p>
      <w:pPr>
        <w:pStyle w:val="Normal"/>
        <w:ind w:firstLine="720"/>
        <w:jc w:val="both"/>
        <w:rPr/>
      </w:pPr>
      <w:r>
        <w:rPr/>
        <w:t>люди — истерики. По определенным причинам их потенциал мышления опускается до потенциала животных или годовалого ребенка.</w:t>
      </w:r>
    </w:p>
    <w:p>
      <w:pPr>
        <w:pStyle w:val="Normal"/>
        <w:ind w:firstLine="720"/>
        <w:jc w:val="both"/>
        <w:rPr/>
      </w:pPr>
      <w:r>
        <w:rPr/>
        <w:t>Ориентация в каждой данной ситуации как в доречевом, так и речевом периоде осуществляется с помощью представлений — наглядных образов предметов, явлений, событий, возникающих на основе прошлого опыта (данных ощущений и восприятий) путем его воспроизведения в сфере внимания. Это и есть мировосприятие — то, как видит, воспринимает живое существо окружающий мир.</w:t>
      </w:r>
    </w:p>
    <w:p>
      <w:pPr>
        <w:pStyle w:val="Normal"/>
        <w:ind w:firstLine="720"/>
        <w:jc w:val="both"/>
        <w:rPr/>
      </w:pPr>
      <w:r>
        <w:rPr/>
        <w:t>У животных и людей в доречевом периоде это воспроизведение осуществляется с помощью памяти под воздействием ситуации. Представления возникают рефлекторно, как реакции на внешние воздействия, и приводят в движение определенные механизмы поведения в соответствии с потребностями организма. Другой особенностью представлений животных является их содержание. Они содержат только ту информацию, которую дают им органы чувств и механизмы восприятия.</w:t>
      </w:r>
    </w:p>
    <w:p>
      <w:pPr>
        <w:pStyle w:val="Normal"/>
        <w:ind w:firstLine="720"/>
        <w:jc w:val="both"/>
        <w:rPr/>
      </w:pPr>
      <w:r>
        <w:rPr/>
        <w:t>У людей, обладающих речью (словесной, жестовой или любой другой), кроме представлений памяти существуют и представления воображения. Человек может использовать в этих представлениях информацию, которую не могли дать ему органы чувств и восприятие. Например, мы можем представить себе (возможно, и не очень реально) звездолет, движущийся в межзвездном пространстве. Наши глаза никогда не видели этого звездолета. Мы не в состоянии воспринимать тело, движущееся с околосветной скоростью, Но мы, лучше или хуже, можем представить себе все это. Такая информация есть в нашем сознании. Мы, например, никогда не видели электрический ток, но разве мы сомневаемся в его существовании? Все дело в том, что кроме органов чувств мы располагаем другим источником информации — мышлением. Как же происходит подключение к этому источнику информации? Какую роль при этом играет речь?</w:t>
      </w:r>
    </w:p>
    <w:p>
      <w:pPr>
        <w:pStyle w:val="Normal"/>
        <w:ind w:firstLine="720"/>
        <w:jc w:val="both"/>
        <w:rPr/>
      </w:pPr>
      <w:r>
        <w:rPr/>
        <w:t>Любая форма речи состоит из определенных систем знаков. Знаками могут быть слова, жесты, символы и т.д. Вообще знак — это предмет, обладающий в определенной системе отношений (в определенном энергоинформационном поле) особым значением, доступным только посвященным в эту систему. Например, обломленная ветка в лесу может быть знаком, неприметным для посторонних людей, но имеющим огромное значение для посвященных. Специально возникшие для сохранения и передачи определенных значений знаковые системы мы называем языками. Языки, как знаковые системы, могут быть естественными (национальные языки) и искусственными (языки различных наук, языки программирования и т.д.). Считается, что языки используются для передачи информации. Однако то значение слова «информация», которое мы сейчас имеем, пришло из кибернетики и совершенно не применимо к человеческой психике, к процессам мышления. Для объяснения этого требуется отдельная книга. Здесь мы просто отметим, что между словами «знание», «значение» и «информация» существуют большие различия. Следует также отметить, что мы неправильно представляем ту сферу реальности, которую обозначаем словом «информация». Как сказали бы древние мудрецы, бог этого слова не любит нас. Поэтому в нашем изложении мы будем использовать слово «информация» крайне осторожно, опираясь лишь на наиболее поверхностную часть его значения.</w:t>
      </w:r>
    </w:p>
    <w:p>
      <w:pPr>
        <w:pStyle w:val="Normal"/>
        <w:ind w:firstLine="720"/>
        <w:jc w:val="both"/>
        <w:rPr/>
      </w:pPr>
      <w:r>
        <w:rPr/>
        <w:t>Представления животных и представления обладающих речью людей относятся, таким образом, к различным информационным уровням мироздания, к различным сферам реальности. Являясь в конечном счете механизмом ориентации и удовлетворения потребностей, сами представления и процесс их развития зависят от характера потребностей. Именно потребности определяют ту реальность, в которой развертывается психическая жизнь животного или человека. Это достигается с помощью процессов внимания.</w:t>
      </w:r>
    </w:p>
    <w:p>
      <w:pPr>
        <w:pStyle w:val="Normal"/>
        <w:ind w:firstLine="720"/>
        <w:jc w:val="both"/>
        <w:rPr/>
      </w:pPr>
      <w:r>
        <w:rPr/>
        <w:t>Характеризуя внимание, некоторые исследователи говорят, что внимание переходит в процессе своего функционирования с одного объекта на другой. Другие говорят, что различные объекты один за другим отражаются в сфере внимания. Выбор первого или второго варианта зависит от мировоззрения и научно-методологических позиций исследователя. В ходе нашего изложения мы используем картину мира, которой соответствует второй вариант. Здесь целесообразней говорить о движении образов представления объектов в сфере внимания, а у мыслящих существ — в сфере сознания.</w:t>
      </w:r>
    </w:p>
    <w:p>
      <w:pPr>
        <w:pStyle w:val="Normal"/>
        <w:ind w:firstLine="720"/>
        <w:jc w:val="both"/>
        <w:rPr/>
      </w:pPr>
      <w:r>
        <w:rPr/>
        <w:t>В центре внимания, таким образом, всегда находятся те представления, которые в данный момент являются наиболее важными для удовлетворения потребностей. Потребности определяют появление представлений и их движение в сфере внимания. Представления животных и их мировосприятие, их реальность определяются биотическими потребностями организма, а эти потребности могут удовлетворяться только при непосредственном физическом контакте с окружающей средой. Отсюда и представления, задаваемые биотическими потребностями, полностью зависят от конкретной ситуации, конкретного места в пространстве и во времени. В сфере внимания животных не могут отражаться другие периоды времени (порядка часов, дней и более) и другие места, не регистрируемые в данный момент органами чувств.</w:t>
      </w:r>
    </w:p>
    <w:p>
      <w:pPr>
        <w:pStyle w:val="Normal"/>
        <w:ind w:firstLine="720"/>
        <w:jc w:val="both"/>
        <w:rPr/>
      </w:pPr>
      <w:r>
        <w:rPr/>
        <w:t>Реальность животного — это данный момент времени и данная ситуация. Такова жизнь животного. Каким же образом внимание ребенка начинает открывать более широкие горизонты реальности, как переходит он к другим формам бытия?</w:t>
      </w:r>
    </w:p>
    <w:p>
      <w:pPr>
        <w:pStyle w:val="Normal"/>
        <w:ind w:firstLine="720"/>
        <w:jc w:val="both"/>
        <w:rPr/>
      </w:pPr>
      <w:r>
        <w:rPr/>
        <w:t>Здесь можно провести аналогию с проблемой возникновения жизни на Земле. Поскольку современная наука не может объяснить этот феномен, многие известные ученые (академики В. П. Казначеев, И. С. Шкловский и другие) предполагают, что жизнь — это такая же вечная форма движения материи, как и другие ее формы. Возникновение жизни на Земле означает, что несколько миллиардов лет назад Земля включилась в эту форму движения материи.</w:t>
      </w:r>
    </w:p>
    <w:p>
      <w:pPr>
        <w:pStyle w:val="Normal"/>
        <w:ind w:firstLine="720"/>
        <w:jc w:val="both"/>
        <w:rPr/>
      </w:pPr>
      <w:r>
        <w:rPr/>
        <w:t>То же можно предположить и относительно разумной жизни. На каком-то этапе своего развития Земля включалась в энергоинформационные процессы сферы разума — ноосферы. С этим предположением можно соглашаться или не соглашаться, однако является несомненным, что ребенок становится разумным существом, приобщаясь к уже имеющимся ментальным процессам.</w:t>
      </w:r>
    </w:p>
    <w:p>
      <w:pPr>
        <w:pStyle w:val="Normal"/>
        <w:ind w:firstLine="720"/>
        <w:jc w:val="both"/>
        <w:rPr/>
      </w:pPr>
      <w:r>
        <w:rPr/>
        <w:t>Причем, ребенок не осваивает мысли и соответствующие им представления постепенно, одни за другими, а непосредственно включается в поле мышления, усваивает принципы его функционирования и получает способность относительно свободно (свободно от физической ситуации) перемещаться в ментальном поле, самостоятельно изобретая новые слова и структуры абстрактных представлений. Именно этот момент отражен в приведенных выше наблюдениях В. Штерна.</w:t>
      </w:r>
    </w:p>
    <w:p>
      <w:pPr>
        <w:pStyle w:val="Normal"/>
        <w:ind w:firstLine="720"/>
        <w:jc w:val="both"/>
        <w:rPr/>
      </w:pPr>
      <w:r>
        <w:rPr/>
        <w:t>Сущность включения в поле мышления заключается в том, что ребенок начинает воспринимать некоторые биотические раздражители (например, звуки человеческого голоса) как знаки, имеющие кроме биотического еще и другое — информационное значение. Происходит подключение внимания ребенка к ментальному значению вещей, к особой сфере реальности, которая в той или иной мере содержится в каждом предмете, но недоступна представлениям, порожденным биологическими потребностями.</w:t>
      </w:r>
    </w:p>
    <w:p>
      <w:pPr>
        <w:pStyle w:val="Normal"/>
        <w:ind w:firstLine="720"/>
        <w:jc w:val="both"/>
        <w:rPr/>
      </w:pPr>
      <w:r>
        <w:rPr/>
        <w:t>Удовлетворение каждой биологической потребности предполагает определенную систему физической активности, определенный комплекс действий. У новорожденного и простейших животных (за исключением одноклеточных) такое удовлетворение связано с включением при соответствующих состояниях организма и среды врожденных комплексов таких действий — инстинктов. Поскольку можно говорить о наличии какой-то, пусть и элементарной, психической деятельности даже у новорожденных, то можно говорить и о концентрации этой психической (а также и физической) деятельности на определенных воздействиях среды, включающих те или иные инстинкты, то есть, можно говорить о направленности внимания, о содержании сферы внимания.</w:t>
      </w:r>
    </w:p>
    <w:p>
      <w:pPr>
        <w:pStyle w:val="Normal"/>
        <w:ind w:firstLine="720"/>
        <w:jc w:val="both"/>
        <w:rPr/>
      </w:pPr>
      <w:r>
        <w:rPr/>
        <w:t>Очевидно, что инстинкт предполагает определенную, от рождения присущую организму, программу движений, образ определенных действий, который не может быть записан в молекулах или клетках организма, и поэтому является частью психики. Кроме того, сама зафиксированность инстинктов как комплексов движений является элементарной памятью. Наличие психики, памяти и внимания позволяет говорить о содержании сферы внимания как об определенных врожденных представлениях. Вначале, вероятно, это минимально дифференцированные представления — представления о приятных и неприятных воздействиях и их связи с состояниями покоя или беспокойства (у новорожденных). Затем, по мере пробуждения инстинктов, безусловных рефлексов и формирования условных рефлексов, представления развиваются, образуя внутреннюю психическую реальность индивида. Таким образом, представления и действия — это две стороны одного и того же процесса. Не может быть действий без представлений. Не может быть представлений без соответствующих действий (физических или умственных).</w:t>
      </w:r>
    </w:p>
    <w:p>
      <w:pPr>
        <w:pStyle w:val="Normal"/>
        <w:ind w:firstLine="720"/>
        <w:jc w:val="both"/>
        <w:rPr/>
      </w:pPr>
      <w:r>
        <w:rPr/>
        <w:t>За исключением врожденных, инстинктивных или безусловно рефлекторных форм поведения, остальные действия возникают по мере развития организма и психики, а самое главное — потребностей, которые лежат в основе работы организма и психики.</w:t>
      </w:r>
    </w:p>
    <w:p>
      <w:pPr>
        <w:pStyle w:val="Normal"/>
        <w:ind w:firstLine="720"/>
        <w:jc w:val="both"/>
        <w:rPr/>
      </w:pPr>
      <w:r>
        <w:rPr/>
        <w:t>Все развитие подчинено удовлетворению потребностей, на основе инстинктов и базовых, врожденных, потребностей. Однако, когда у индивида уже сложились определенные системы представлений и действий, то сохранение и поддержание этих систем само становится потребностью. Причем, это сохранение может стать такой потребностью, которая пускает корни в остальных системах организма и психики, в том числе — в базовых потребностях.</w:t>
      </w:r>
    </w:p>
    <w:p>
      <w:pPr>
        <w:pStyle w:val="Normal"/>
        <w:ind w:firstLine="720"/>
        <w:jc w:val="both"/>
        <w:rPr/>
      </w:pPr>
      <w:r>
        <w:rPr/>
        <w:t>Окружающая среда каждого живого существа так же генетически запрограммирована, как и врожденные формы поведения и психики. Рыба, например, не может естественным путем родиться в пустыне, а корова — в гнезде, Однако у млекопитающих врожденные механизмы допускают значительную вариативность внешних условий. За счет систем условных рефлексов млекопитающие могут создавать устойчивые способы удовлетворения базовых потребностей в сравнительно широком диапазоне внешних условий.</w:t>
      </w:r>
    </w:p>
    <w:p>
      <w:pPr>
        <w:pStyle w:val="Normal"/>
        <w:ind w:firstLine="720"/>
        <w:jc w:val="both"/>
        <w:rPr/>
      </w:pPr>
      <w:r>
        <w:rPr/>
        <w:t>Особенно интересна в этом плане ситуация человека. У этого странного вида млекопитающих внешняя среда запрограммирована в виде двух взаимопроникающих реальностей: физическая реальность и реальность ментальная. Предметы и явления окружающей среды выступают, с одной стороны, как объекты биологических потребностей; с другой</w:t>
      </w:r>
    </w:p>
    <w:p>
      <w:pPr>
        <w:pStyle w:val="Normal"/>
        <w:ind w:firstLine="720"/>
        <w:jc w:val="both"/>
        <w:rPr/>
      </w:pPr>
      <w:r>
        <w:rPr/>
        <w:t>стороны — как знаки в энергоинформационных процессах. Так же, как рыба рождается в воде, человеческий ребенок рождается в поле ментальной информации. Однако биологическое рождение и ментальное рождение, рождение разумного существа,— это не одно и то же. Рождение разумного существа происходит спустя полтора—два года после биологического рождения, когда ребенок овладевает языком и включается в ноосферу. С эзотерической точки зрения в первом случае душа приобретает биологическое тело, во втором — ментальное.</w:t>
      </w:r>
    </w:p>
    <w:p>
      <w:pPr>
        <w:pStyle w:val="Normal"/>
        <w:ind w:firstLine="720"/>
        <w:jc w:val="both"/>
        <w:rPr/>
      </w:pPr>
      <w:r>
        <w:rPr/>
        <w:t>Второе рождение определяется тем, что, находясь в ментальном поле, ребенок может наиболее эффективно удовлетворять свои потребности только за счет движений и действий в этом поле — ментальных действий. Так же, как иногда учат плавать, бросая детей в воду на глубоких местах, так владеть речью и значениями взрослые учат детей (чаще — сами того не осознавая) путем погружения в ментальное пространство, в пространство речи.</w:t>
      </w:r>
    </w:p>
    <w:p>
      <w:pPr>
        <w:pStyle w:val="Normal"/>
        <w:ind w:firstLine="720"/>
        <w:jc w:val="both"/>
        <w:rPr/>
      </w:pPr>
      <w:r>
        <w:rPr/>
        <w:t>Л. С. Выготский приводит очень показательный пример включения ребенка в то пространство, которое сам Л. С. Выготский называет культурой, а мы называем ноосферой или ментальным полем: «Рассмотрим для примера историю развития указательного жеста, который, как мы увидим, играет чрезвычайно важную роль в развитии речи ребенка и является вообще в значительной степени древней основой всех высших форм поведения. Вначале указательный жест представляет собой просто неудавшееся хватательное движение, направленное на предмет и обозначающее предстоящее действие. Ребенок пытается схватить слишком далеко стоящий предмет, его руки, протянутые к предмету, остаются висеть в воздухе, пальцы делают указательные движения. Эта ситуация — исходная для дальнейшего развития. Здесь впервые возникает указательное движение, которое мы вправе условно назвать указательным жестом в себе. Здесь есть движение ребенка, объективно указывающее на предмет и только.</w:t>
      </w:r>
    </w:p>
    <w:p>
      <w:pPr>
        <w:pStyle w:val="Normal"/>
        <w:ind w:firstLine="720"/>
        <w:jc w:val="both"/>
        <w:rPr/>
      </w:pPr>
      <w:r>
        <w:rPr/>
        <w:t>Когда мать приходит на помощь ребенку и осмысливает его движение как указание, ситуация существенно изменяется. Указательный жест становится жестом для других. В ответ на неудавшееся хватательное движение ребенка возникает реакция не со стороны предмета, а со стороны другого человека. Первоначальный смысл в неудавшееся хватательное движение вносят, таким образом, другие. И только впоследствии, на основе того, что неудавшееся хватательное движение уже связывается ребенком со всей объективной ситуацией, он сам начинает относиться к этому движению, как к указанию»*. И далее Л. С. Выготский пишет: «Мы можем сформулировать общий генетический закон культурного развития в следующем виде: всякая функция в культурном развитии ребенка появляется на сцене дважды, в двух планах, сперва в социальном, потом — психологическом, сперва между людьми, как категория интерпсихическая, затем внутри ребенка, как категория интрапсихическая»</w:t>
      </w:r>
    </w:p>
    <w:p>
      <w:pPr>
        <w:pStyle w:val="Normal"/>
        <w:ind w:firstLine="720"/>
        <w:jc w:val="both"/>
        <w:rPr/>
      </w:pPr>
      <w:r>
        <w:rPr/>
        <w:t>С момента овладения речью ребенок приобщается к жизни в сфере мышления, и в его распоряжении оказывается социально-исторический опыт людей, культура, а также другие источники информации, связанные с ноосферой. В книге «Мышление и речь» Л. С. Выготский пишет: «Отсутствие речи и ограниченность «следовых стимулов», так называемых «представлений», являются основными причинами того, что между антропоидом и самым наипримитивнейшим человеком существует величайшее различие. Келер (известный немецкий гештальт-психолог — В. Б.) говорит: «Отсутствие этого бесконечно ценного технического вспомогательного средства (языка) и принципиальная ограниченность важнейшего интеллектуального материала, так называемых «представлений», являются поэтому причинами того, что для шимпанзе невозможны даже малейшие начатки культурного развития».</w:t>
      </w:r>
    </w:p>
    <w:p>
      <w:pPr>
        <w:pStyle w:val="Normal"/>
        <w:ind w:firstLine="720"/>
        <w:jc w:val="both"/>
        <w:rPr/>
      </w:pPr>
      <w:r>
        <w:rPr/>
        <w:t>Теперь мы достаточно подготовлены, чтобы перейти к главной мысли этого раздела — к переходу ребенка в ментальное пространство, что, по существу, означает рождение нового существа, начало новой жизни. Ребенок, как и любое животное, может жить лишь за счет удовлетворения потребностей. Это закон жизни и смерти. Если ребенок теряет контакт с ментальным полем (случаи потери детей и их жизни среди животных), то у него развиваются биологические способы удовлетворения потребностей, аналогичные поведению животных и запрограммированные в инстинктах. Но в ментальном пле в первые же одни биологической жизни у ребенка начинает складываться система условных рефлексов, связанных с удовлетворением потребностей с помощью взрослых. Постепенно все большая часть его активности переходит с объектов потребности на контакты со взрослыми. Ребенку легче удовлетворять потребности через взрослых, чем непосредственно самому, Его пока еще бессознательная психика тем не менее приходит к пониманию того, что язык в большинстве случаев оказывается «сильнее» рук.</w:t>
      </w:r>
    </w:p>
    <w:p>
      <w:pPr>
        <w:pStyle w:val="Normal"/>
        <w:ind w:firstLine="720"/>
        <w:jc w:val="both"/>
        <w:rPr/>
      </w:pPr>
      <w:r>
        <w:rPr/>
        <w:t>Таким образом, главной потребностью ребенка становится потребность в контакте, в общении со взрослыми, в развитии этого общения. Мир общения, мир указательных жестов и звуков дает ребенку более эффективные возможности удовлетворения своих жизненно важных потребностей.</w:t>
      </w:r>
    </w:p>
    <w:p>
      <w:pPr>
        <w:pStyle w:val="Normal"/>
        <w:ind w:firstLine="720"/>
        <w:jc w:val="both"/>
        <w:rPr/>
      </w:pPr>
      <w:r>
        <w:rPr/>
        <w:t>Значения звуков и жестов, создаваемые мышлением взрослых, становятся для ребенка более важными и, следовательно, более реальными, чем физические объекты без ментальных значений. Постепенно мир ментальных значений вытесняет мир биотических значений. Ребенок начинает видеть мир через призму значений, через их ментальные проявления. И дальше, становясь взрослым, человек даже и не подозревает, что видит вокруг себя не физические, а ментальные объекты.</w:t>
      </w:r>
    </w:p>
    <w:p>
      <w:pPr>
        <w:pStyle w:val="Normal"/>
        <w:ind w:firstLine="720"/>
        <w:jc w:val="both"/>
        <w:rPr/>
      </w:pPr>
      <w:r>
        <w:rPr/>
        <w:t>Этот переход происходит в момент соединения мышления с речью. Как далеко идет это переключение, как далеко ментальное восприятие уходит от физического восприятия, — об этом мы даже не догадываемся. Наше сознание имеет дело только с ментальной реальностью. Обычные люди не могут выйти из этих рамок и начать воспринимать мир, как его воспринимают животные и младенцы: фактически, люди и животные живут в разных мирах, но животные, пожалуй, понимают это лучше, чем люди (естественно, слово «понимают» мы используем здесь метафоричн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Глава четвертая</w:t>
      </w:r>
    </w:p>
    <w:p>
      <w:pPr>
        <w:pStyle w:val="Heading2"/>
        <w:rPr/>
      </w:pPr>
      <w:r>
        <w:rPr/>
      </w:r>
    </w:p>
    <w:p>
      <w:pPr>
        <w:pStyle w:val="Heading3"/>
        <w:rPr/>
      </w:pPr>
      <w:r>
        <w:rPr/>
        <w:t>Иллюзия жизни или жизнь иллюзий</w:t>
      </w:r>
    </w:p>
    <w:p>
      <w:pPr>
        <w:pStyle w:val="Heading3"/>
        <w:rPr/>
      </w:pPr>
      <w:r>
        <w:rPr/>
      </w:r>
    </w:p>
    <w:p>
      <w:pPr>
        <w:pStyle w:val="Normal"/>
        <w:ind w:firstLine="720"/>
        <w:jc w:val="both"/>
        <w:rPr/>
      </w:pPr>
      <w:r>
        <w:rPr/>
        <w:t>Мир, который мы видим, — это мир, нарисованный нашими мыслями. Предметы, которые нас окружают, люди, с которыми мы общаемся, наши душевные состояния и переживания — это лишь бледные отражения наших мыслей. Когда-то об этом писал греческий философ Платон. Однако это вовсе не философия. Это то, что мы ощущаем и чем мы живем. Мы живем бледными отражениями мыслей.</w:t>
      </w:r>
    </w:p>
    <w:p>
      <w:pPr>
        <w:pStyle w:val="Normal"/>
        <w:ind w:firstLine="720"/>
        <w:jc w:val="both"/>
        <w:rPr/>
      </w:pPr>
      <w:r>
        <w:rPr/>
        <w:t>Некоторые читатели могут не согласиться с этим. «Как же так? — скажут они. — Если я вижу стол или стул, то я вижу не какие-то идеи или мысли, а вполне конкретные предметы. И если стул упадет мне на ногу, то сама нога подтвердит мне физическую реальность этого стула!» — Таково наше мышление на уровне обыденного сознания.</w:t>
      </w:r>
    </w:p>
    <w:p>
      <w:pPr>
        <w:pStyle w:val="Normal"/>
        <w:ind w:firstLine="720"/>
        <w:jc w:val="both"/>
        <w:rPr/>
      </w:pPr>
      <w:r>
        <w:rPr/>
        <w:t>Однако много ли возможностей и счастья дает нам наше обыденное сознание? Обыденное сознание — это не то, что нам нужно. Это слишком мало для того, чтобы человек мог успешно использовать свою жизнь. Если мы хотим достичь чего-то большего, чем ежедневный обед и мягкая подушка на ночь, мы должны кроме обыденного сознания вооружиться фактами, логикой и системой научного мышления.</w:t>
      </w:r>
    </w:p>
    <w:p>
      <w:pPr>
        <w:pStyle w:val="Normal"/>
        <w:ind w:firstLine="720"/>
        <w:jc w:val="both"/>
        <w:rPr/>
      </w:pPr>
      <w:r>
        <w:rPr/>
        <w:t>Что же говорят относительно воспринимаемой нами реальности факты и наука? Мы говорим, что если стул упал нам на ногу, то это неопровержимо свидетельствует о его физической реальности. Но что же можно сказать, если мы вспомним метод обезболивания во время хирургических операций А. Кашпировского? Можно ли сказать, что если нет боли, то нет и скальпеля? Обезболивание происходит путем словесного внушения, и, кстати сказать, владеет этим методом не один лишь Кашпировский. Разве отсутствие болевых ощущений является свидетельством нереальности скальпеля и хирургических операций? Или, например, болгарские и австралийские знахари, которые умеют ходить по пылающим углям костров, Разве отсутствие ожогов на их ногах свидетельствует о нереальности этих костров, о которые может обжечься любой другой человек?</w:t>
      </w:r>
    </w:p>
    <w:p>
      <w:pPr>
        <w:pStyle w:val="Normal"/>
        <w:ind w:firstLine="720"/>
        <w:jc w:val="both"/>
        <w:rPr/>
      </w:pPr>
      <w:r>
        <w:rPr/>
        <w:t>С другой стороны, известны христиане-стигматики, у которых еженедельно в день распятия Христа открываются раны на ладонях, где, по их мнению, при распятии были забиты гвозди. Никакие предметы не ранят их ладони, но раны появляются. Где же те гвозди, которые оставляют эти раны? Где реальность этих гвоздей? Их реальность — в ментальном поле. Ментальные гвозди могут ранить гораздо сильнее, чем гвозди физические.</w:t>
      </w:r>
    </w:p>
    <w:p>
      <w:pPr>
        <w:pStyle w:val="Normal"/>
        <w:ind w:firstLine="720"/>
        <w:jc w:val="both"/>
        <w:rPr/>
      </w:pPr>
      <w:r>
        <w:rPr/>
        <w:t>Здесь следует разобрать еще одно недоразумение, бытующее в сфере обыденного сознания.</w:t>
      </w:r>
    </w:p>
    <w:p>
      <w:pPr>
        <w:pStyle w:val="Normal"/>
        <w:ind w:firstLine="720"/>
        <w:jc w:val="both"/>
        <w:rPr/>
      </w:pPr>
      <w:r>
        <w:rPr/>
        <w:t>Почти все люди, не знакомые с современной психологией, уверены, что органы чувств человека действуют так же, как и физические приборы. Например, зрение. Считается, что хрусталик глаза, так же, как стеклянные линзы в оптике, проецирует изображение на сетчатку, а с сетчатки изображение передается (примерно так же, как в телекамере) по нервам в мозг (который, вдобавок ко всему, отождествляется с сознанием). При таком нелепом понимании зрения и восприятия вообще немудрено предположить, что наше сознание непосредственно имеет дело с физической реальностью.</w:t>
      </w:r>
    </w:p>
    <w:p>
      <w:pPr>
        <w:pStyle w:val="Normal"/>
        <w:ind w:firstLine="720"/>
        <w:jc w:val="both"/>
        <w:rPr/>
      </w:pPr>
      <w:r>
        <w:rPr/>
        <w:t>На самом деле глаз «ощупывает» оптические объекты. Так же, как рука ощупывает в темноте незнакомые объекты осязания. И рука, и глаз, аналогично другим органам чувств, таким образом собирают определенные данные об объектах восприятия — так называемый «сырой сенсорный материал». В принципе, сознание может построить из этого сенсорного материала все, что угодно. Любые объекты и любые реальности. Разные люди, глядя в одну сторону, видят одни и те же объекты. Однако этот факт вовсе не свидетельствует о реальности данных объектов. Скорее, он свидетельствует об одинаковых ментальных структурах, одинаковых установках восприятия, создающих из сенсорного материала в сознании различных людей одинаковые образы окружающего мира.</w:t>
      </w:r>
    </w:p>
    <w:p>
      <w:pPr>
        <w:pStyle w:val="Normal"/>
        <w:ind w:firstLine="720"/>
        <w:jc w:val="both"/>
        <w:rPr/>
      </w:pPr>
      <w:r>
        <w:rPr/>
        <w:t>Профессор В. П. Зинченко так характеризует процесс восприятия: «...в процессе ознакомления с объектом, наблюдатель начинает выделять одно свойство или небольшое число свойств в качестве наиболее информативных. Иными словами, он превращает некоторые свойства предметов (или комплексы свойств) в оперативные единицы восприятия. Под оперативными единицами восприятия следует понимать содержание, выделяемое субъектом при выполнении той или иной перцептивной задачи.</w:t>
      </w:r>
    </w:p>
    <w:p>
      <w:pPr>
        <w:pStyle w:val="Normal"/>
        <w:ind w:firstLine="720"/>
        <w:jc w:val="both"/>
        <w:rPr/>
      </w:pPr>
      <w:r>
        <w:rPr/>
        <w:t>Такими единицами могут стать, например, градации яркости, очертания, другие признаки предметов или их комплексы, целые предметы и наконец совокупности предметов и отношения между ними». Можно сказать, что в процессе восприятия объекта формируется новое представление. Но оно формируется не на пустом месте. Оно может быть сформировано только в такой форме, которая соответствует уже имеющимся представлениям, которая может вписаться в их систему, в мировосприятие и в мировоззрение человека. Мы уже видели, что представления человека отражают потребности человека и его врожденные и приобретаемые формы поведения. Потребности, формы поведения и представления взрослого человека окончательно формируются в процессе общения, в процессе и по мере овладения языком человеческой речи.</w:t>
      </w:r>
    </w:p>
    <w:p>
      <w:pPr>
        <w:pStyle w:val="Normal"/>
        <w:ind w:firstLine="720"/>
        <w:jc w:val="both"/>
        <w:rPr/>
      </w:pPr>
      <w:r>
        <w:rPr/>
        <w:t>«Восприятие зависит не только от раздражения, но и от самого воспринимающего субъекта. Воспринимает не изолированный глаз, не ухо само по себе, а конкретный живой человек, и ввосприятии всегда в той или иной мере сказываются особенности личности воспринимающего, его отношение к воспринимаемому, потребности, интересы, устремления, желания и чувства. Зависимость восприятия от содержания психической жизни человека, от особенностей его личности носит название апперцепции.</w:t>
      </w:r>
    </w:p>
    <w:p>
      <w:pPr>
        <w:pStyle w:val="Normal"/>
        <w:ind w:firstLine="720"/>
        <w:jc w:val="both"/>
        <w:rPr/>
      </w:pPr>
      <w:r>
        <w:rPr/>
        <w:t>Многочисленные данные показывают, что воспринимаемая субъектом картина не является простой суммой мгновенных ощущений; она часто содержит такие детали, которых даже и нет в данный момент на сетчатке глаза, но которые человек как бы видит на основе предшествующего опыта».</w:t>
      </w:r>
    </w:p>
    <w:p>
      <w:pPr>
        <w:pStyle w:val="Normal"/>
        <w:ind w:firstLine="720"/>
        <w:jc w:val="both"/>
        <w:rPr/>
      </w:pPr>
      <w:r>
        <w:rPr/>
        <w:t>Следовательно, человек видит не только и не столько то, что у него перед глазами, сколько то, что находится перед его мысленным взором. Человек видит прежде всего то, о чем он думает, а перестать думать обычный человек не может ни на мгновение. Причем, слово «думать», как мы уже выяснили в начале нашего изложения, означает то, что человек не управляет мыслями, а находится в их власти, во власти слов, являющихся носителями этих мыслей. Например: «Когда говоришь взрослым; «Я видел красивый дом из розового кирпича, в окнах у него герань, а на крыше голуби» — они никак не могут представить себе этот дом. Мм надо сказать: «Я видел дом за сто тысяч франков», и тогда они восклицают: «Какая красота!».</w:t>
      </w:r>
    </w:p>
    <w:p>
      <w:pPr>
        <w:pStyle w:val="Normal"/>
        <w:ind w:firstLine="720"/>
        <w:jc w:val="both"/>
        <w:rPr/>
      </w:pPr>
      <w:r>
        <w:rPr/>
        <w:t>Многие скажут, что Антуан де Сент-Экзюпери гиперболизирует, но на самом деле здесь нет ни малейшего преувеличения. Люди видят не то, что у них перед глазами, а то, что находится перед их мысленным взором. Люди смотрят не глазами, а мыслями, постоянно идущими через их сознание и приобретающими форму внутреннего диалога.</w:t>
      </w:r>
    </w:p>
    <w:p>
      <w:pPr>
        <w:pStyle w:val="Normal"/>
        <w:ind w:firstLine="720"/>
        <w:jc w:val="both"/>
        <w:rPr/>
      </w:pPr>
      <w:r>
        <w:rPr/>
        <w:t>Человек не видит физическую реальность, человек видит ментальную реальность. В этом отличие человека от животных. Животное смотрит глазами, и, если оно ослепнет, оно не сможет самостоятельно выжить в своих естественных условиях и погибнет. Слепой человек в своих естественных условиях (среди людей) может не только выжить, но и занять видное положение. Глаза для него лишь вспомогательный орган. В этом великая сила человека, но в этом и его величайшая слабость!</w:t>
      </w:r>
    </w:p>
    <w:p>
      <w:pPr>
        <w:pStyle w:val="Normal"/>
        <w:ind w:firstLine="720"/>
        <w:jc w:val="both"/>
        <w:rPr/>
      </w:pPr>
      <w:r>
        <w:rPr/>
        <w:t>Вероятно, большинство взрослых людей бывало на сеансах внушения. Особенно интересны эстрадные сеансы-представления. Автору вспоминаются здесь сеансы-представления, проводившиеся в Минске украинским экстрасенсом и гипнотизером А. Игнатенко. На сцене перед переполненным залом молодая женщина в гипнотическом состоянии. Громким и хорошо  поставленным  голосом Игнатенко внушает ей: «Вы — Алла Пугачева! Вы — замечательная певица.   Вы  талантливы,   вы  на  вершине   вдохновения. Сейчас вы споете свою любимую песню!» Игнатенко  дает  женщине  в  руки  микрофон.  Включается   музыка,   и   женщина,   полностью   уверенная   в том,   что  именно  она  и  есть  Алла  Пугачева,  начинает петь, двигаясь так, как, по ее мнению, должна двигаться Алла  Пугачева.  Но  это  возможно   только потому,  что   сама   гипнотизируемая   владеет  речью, обладает ментальными представлениями, включена в поле мышления,  в  котором существуют образы Аллы Пугачевой,  образы концертов и славы и другие соответствующие представления. Строго говоря, человек  постоянно  находится  под  гипнозом  своих  собственных  слов   и  постоянно  циркулирующих  в  его сознании  мыслей.   Задача  гипнотизера  заключается лишь  в  том,  чтобы  выдвинуть  определенные  слова и   соответствующие   им   представления   и   мысли   в центр сознания, заполнить ими всю сферу внимания. Однако,  что   было  бы,   если   бы  какой-нибудь  гипнотизер попытался индуцировать такие внушения не владеющему   речью   и   мышлением   (например,   барану,  или  курице,  или  попугаю?).  Даже  попугай,  умеющий  подражать человеческим  голосам, вряд ли может поверить, что он является Аллой Пугачевой. Ему просто   нечем   верить,   так   как   у   него   нет   органа веры   —   ментальных   представлений.   Его   психика не подключена  к мышлению.  Поэтому даже  самый великий  гипнотизер  здесь  бессилен.</w:t>
      </w:r>
    </w:p>
    <w:p>
      <w:pPr>
        <w:pStyle w:val="Normal"/>
        <w:ind w:firstLine="720"/>
        <w:jc w:val="both"/>
        <w:rPr/>
      </w:pPr>
      <w:r>
        <w:rPr/>
        <w:t>Таким образом, слово, во-первых, формирует мировосприятие человека; во-вторых, соединяет его представления с ментальными полями и, благодаря этому, дает возможность воспринимать мысли; в-третьих, прокладывает путь к формированию убеждений, мировоззрения, веры.</w:t>
      </w:r>
    </w:p>
    <w:p>
      <w:pPr>
        <w:pStyle w:val="Normal"/>
        <w:ind w:firstLine="720"/>
        <w:jc w:val="both"/>
        <w:rPr/>
      </w:pPr>
      <w:r>
        <w:rPr/>
        <w:t>Здесь может возникнуть вопрос: а как же поговорка — лучше один раз увидеть, чем сто раз услышать? Эта поговорка очень хорошо иллюстрирует важную особенность европейского склада мышления, рефлекторного мышления. Когда в детском возрасте человек воспринимает окружающий мир через речь и мышление, для него услышать гораздо важнее, чем увидеть. Чтобы ни увидел ребенок младшего дошкольного возраста, ему обязательно надо расспросить об этом взрослых, установить связь между словами и тем, что он видит. Именно так формируется его зрение. Недаром в этом возрасте детей называют «почемучками». Ребенок стремится усвоить то зрение, которое присуще взрослым: зрение через слова и мысли. Но потом, по мере повзросления, складывается определенный минимум слов и представлений, достаточный для удовлетворения базовых потребностей и успешного существования в данной индивиду социальной среде. Процесс вхождения человека в значения слов и предметов на каком-то этапе заканчивается (хотя сам по себе этот процесс бесконечен), и человек в дальнейшем имеет дело лишь с конечными результатами, со сложившимися представлениями об окружающем мире и о самом себе, со сложившимися формами восприятия, видения окружающего мира. В сознании человека, таким образом, сложился мир, который он видит и воспринимает. И выйти за рамки этого мира сознание обычного человека не может. Человек не может вспомнить, как- выглядели предметы окружающего мира до того, как сложились его представления и восприятие. Для этого потребуется перестройка всего сознания. Практически это невозможно.</w:t>
      </w:r>
    </w:p>
    <w:p>
      <w:pPr>
        <w:pStyle w:val="Normal"/>
        <w:ind w:firstLine="720"/>
        <w:jc w:val="both"/>
        <w:rPr/>
      </w:pPr>
      <w:r>
        <w:rPr/>
        <w:t>Сложившийся в сознании человека мир составляет основу его убеждений и веры. Вся жизнь человека проходит в этом мире. И слова, которые человек слышит в этом мире, имеют для него меньше значения, чем сам мир его сознания, который он воспринимает преимущественно глазами. Но эти слова, которые слышит в своем мире взрослый человек — это лишь вторичные слова. Это лишь бледная тень тех первичных слов, которые произносил человек на втором году своей жизни и которые породили его человеческое «Я», которые породили его человеческие представления и мысли, человеческое восприятие, человеческий взгляд на вещи, события и на животных существ. Причем, породили представления и мировосприятие именно человека европейской цивилизации.</w:t>
      </w:r>
    </w:p>
    <w:p>
      <w:pPr>
        <w:pStyle w:val="Normal"/>
        <w:ind w:firstLine="720"/>
        <w:jc w:val="both"/>
        <w:rPr/>
      </w:pPr>
      <w:r>
        <w:rPr/>
        <w:t>Приведенные выше рассуждения являются достаточно сложными. Подключение к ним сознания требует значительной психической энергии. Чтобы упростить задачу, рассмотрим эти рассуждения на примере.</w:t>
      </w:r>
    </w:p>
    <w:p>
      <w:pPr>
        <w:pStyle w:val="Normal"/>
        <w:ind w:firstLine="720"/>
        <w:jc w:val="both"/>
        <w:rPr/>
      </w:pPr>
      <w:r>
        <w:rPr/>
        <w:t>Идет   представление   гипнотизера.   На   сцене   перед огромным залом десять человек, отобранных из числа   зрителей,   подвергаются   внушению.   Привычные представления о реальности вытесняются на задний   план  сознания  или   в   подсознание.   Интенсивность восприятия окружающего мира резко снижается. Отчетливо воспринимается лишь голос гипнотизера. Остальное   воспринимается   смутно,   как   в   тумане. Вся  реальность сводится к голосу гипнотизера.  Человек  видит  только  те  представления,  которые  индуцируются  этим  голосом.  Эти  представления образуют  особый  мир,   особую  внутреннюю  реальность, сформированную словами и мыслями гипнотизера. В этой   внушенной   реальности  человек  может  совершать какие-то действия и произносить какие-то слова,  но  эти  слова  будут  вторичными  по  отношению к   словам   гипнотизера,    порождающим    квазиреальность   загипнотизированного.   А   по   отношению   к словам,   создавшим   реальность   самого   гипнотизера и   других   людей   (в   том   числе   и   нашу   с   вами, уважаемый читатель),  слова,  произносимые  пациентом в состоянии гипнотического транса, являются словами  минус  третьей  степени.</w:t>
      </w:r>
    </w:p>
    <w:p>
      <w:pPr>
        <w:pStyle w:val="Normal"/>
        <w:ind w:firstLine="720"/>
        <w:jc w:val="both"/>
        <w:rPr/>
      </w:pPr>
      <w:r>
        <w:rPr/>
        <w:t>Итак, десять человек на сцене под воздействием слов гипнотизера погружаются во внутреннюю реальность. Они видят на сцене прекрасную яблоню (не существующую для сидящих в зале зрителей). На яблоне — великолепные яблоки. Они испытывают огромное желание сорвать их. под дружный хохот зрителей они подходят к несуществующей яблоне, протягивают руки и с удовольствием срывают несуществующие яблоки.</w:t>
      </w:r>
    </w:p>
    <w:p>
      <w:pPr>
        <w:pStyle w:val="Normal"/>
        <w:ind w:firstLine="720"/>
        <w:jc w:val="both"/>
        <w:rPr/>
      </w:pPr>
      <w:r>
        <w:rPr/>
        <w:t>Почему же при этом смеются сидящие в зале зрители? Потому что они знают: в действительности-то никакой яблони нет. Поэтому действия загипнотизированных выглядят очень смешными и нелепыми. В самом деле, сознание зрителей в этот момент намного шире, более развернуто, чем сознание загипнотизированных на сцене. Зрители тоже могут представить себе яблоки, однако их восприятие, настроенное на более широкую реальность, видит, что яблоки на сцене — это только тени настоящих яблок в затуманенном сознании загипнотизированных. Зрители видят, как возникла внутренняя реальность в сознании загипнотизированных.</w:t>
      </w:r>
    </w:p>
    <w:p>
      <w:pPr>
        <w:pStyle w:val="Normal"/>
        <w:ind w:firstLine="720"/>
        <w:jc w:val="both"/>
        <w:rPr/>
      </w:pPr>
      <w:r>
        <w:rPr/>
        <w:t>А теперь давайте попробуем зафиксировать свое сознание на этих размышлениях и уловить их продолжение.</w:t>
      </w:r>
    </w:p>
    <w:p>
      <w:pPr>
        <w:pStyle w:val="Normal"/>
        <w:ind w:firstLine="720"/>
        <w:jc w:val="both"/>
        <w:rPr/>
      </w:pPr>
      <w:r>
        <w:rPr/>
        <w:t>Представим себе, что в зале среди зрителей сидит человек с развитым ментальным мышлением, сознание которого вышло за рамки первичных слов, за рамки реальности зрителей. Пока зрители смеются над загипнотизированными, которые думают, что срывают яблоки с яблони, этот человек посмеивается над зрителями, которые думают, что они сидят в зале и смотрят сеанс гипноза. Принципиальной разницы между людьми на сцене и людьми в зале нет. И те и другие находятся во власти слов, во власти игры мышления. Разница лишь в масштабах. Вероятно, у многих здесь возникнет вопрос: где же выход из положения? Большинство людей не хочет быть загипнотизированным ни на сцене, ни в   жизни.</w:t>
      </w:r>
    </w:p>
    <w:p>
      <w:pPr>
        <w:pStyle w:val="Normal"/>
        <w:ind w:firstLine="720"/>
        <w:jc w:val="both"/>
        <w:rPr/>
      </w:pPr>
      <w:r>
        <w:rPr/>
        <w:t>Состояние гипноза, иллюзий ассоциируется у них в  силу определенных предрассудков  с  неполноценностью.   И   если   мы   скажем   кому-нибудь,   что   он живет  иллюзиями,  то  скорее всего услышим в  ответ:  «Сам такой!». Вместо того, чтобы разобраться, в какой реальности мы живем, гораздо легче обойти  этот  вопрос.   Психологически   гораздо  легче  помочь  нашим  иллюзиям и предрассудкам,  чем  освободиться от них.</w:t>
      </w:r>
    </w:p>
    <w:p>
      <w:pPr>
        <w:pStyle w:val="Normal"/>
        <w:ind w:firstLine="720"/>
        <w:jc w:val="both"/>
        <w:rPr/>
      </w:pPr>
      <w:r>
        <w:rPr/>
        <w:t>Одним из способов уйти от проблемы предрассудков и иллюзий является утверждение, что нет критерия достоверности или иллюзорности наших восприятий. «Да, на сцене люди загипнотизированны. Но если кто-нибудь утверждает, что люди в зале тоже находятся в плену иллюзий, то где гарантии, что сам утверждающий видит истинную реальность? Таких гарантий нет!</w:t>
      </w:r>
    </w:p>
    <w:p>
      <w:pPr>
        <w:pStyle w:val="Normal"/>
        <w:ind w:firstLine="720"/>
        <w:jc w:val="both"/>
        <w:rPr/>
      </w:pPr>
      <w:r>
        <w:rPr/>
        <w:t>Однако гарантии есть. Мышление, направленное само на себя, ментальное мышление, не может порождать иллюзии. Для возникновения иллюзий нужен своего рода «строительный материал» — представления о взаимодействии с внешним миром.</w:t>
      </w:r>
    </w:p>
    <w:p>
      <w:pPr>
        <w:pStyle w:val="Normal"/>
        <w:ind w:firstLine="720"/>
        <w:jc w:val="both"/>
        <w:rPr/>
      </w:pPr>
      <w:r>
        <w:rPr/>
        <w:t>Эти представления возникают в результате работы восприятия. Таким образом, для формирования иллюзий   мышление   должно   быть   соединено   с   восприятием.  Д.  Кришнамурти говорит:  «Итак,  осознаете   ли   вы,   что   вы   обусловлены?   Знаете   ли   вы, что,  даже  когда  вы  смотрите  на  дерево  и  говорите:    «Это   дуб»    или   «Это   банан»,—   определение дерева, являющееся знанием ботаники, так обусловило ваш ум,  что  слово становится между вами  и фактическим видением дерева? Чтобы войти в контакт с   деревом,   вы   должны   коснуться   его,   слово   не поможет вам в этом»*. Когда мышление отключается от внешнего мира и направляется само на себя, то есть становится ментальным, оно, вместе с тем, отключается от источника материала для иллюзий — восприятия. Фразы этого абзаца дают общую схему освобождения от иллюзий. Однако для создания даже небольшой дистанции между мышлением и восприятием обычному человеку требуется огромная подготовка, как правило, превышающая возможности его воли и целеустремленности.</w:t>
      </w:r>
    </w:p>
    <w:p>
      <w:pPr>
        <w:pStyle w:val="Normal"/>
        <w:ind w:firstLine="720"/>
        <w:jc w:val="both"/>
        <w:rPr/>
      </w:pPr>
      <w:r>
        <w:rPr/>
        <w:t>Итак, мы видим, что слово, во-первых, является тем фундаментом, на котором вырастает сознание, мышление и личность человека европейской цивилизации. Во-вторых, слово является каркасом, на котором строятся отношения между людьми и социальная структура общества. В-третьих, слово является главным инструментом управления психикой и поведением человека, внушения с помощью явных и неявных форм.</w:t>
      </w:r>
    </w:p>
    <w:p>
      <w:pPr>
        <w:pStyle w:val="Normal"/>
        <w:ind w:firstLine="720"/>
        <w:jc w:val="both"/>
        <w:rPr/>
      </w:pPr>
      <w:r>
        <w:rPr/>
        <w:t>Для того, чтобы освободиться от власти слов и овладеть силами речи и мышления, необходимо прежде всего избавиться от предрассудков, блокирующих духовное развитие человека.</w:t>
      </w:r>
    </w:p>
    <w:p>
      <w:pPr>
        <w:pStyle w:val="Normal"/>
        <w:ind w:firstLine="720"/>
        <w:jc w:val="both"/>
        <w:rPr/>
      </w:pPr>
      <w:r>
        <w:rPr/>
        <w:t>Наиболее вредными являются предрассудки по отношению к внушению, которое в последнее время стало модным обозначать такими зловещими словами, как «зомбирование» и «кодирование». Хотя никто, кроме профессионалов, толком не знает, что это такое, но, тем не менее, повсеместно люди начинают объяснять все конфликты, болезни и несчастные случаи «кодированием» и «зомбированием». О зомбировании вообще нет смысла говорить, потому что это явление так же далеко от нашей повседневной жизни, как другие галактики. Некоторый незначительный   интерес   оно   может представлять лишь для специалистов   по   этнографии   и   магии.</w:t>
      </w:r>
    </w:p>
    <w:p>
      <w:pPr>
        <w:pStyle w:val="Normal"/>
        <w:ind w:firstLine="720"/>
        <w:jc w:val="both"/>
        <w:rPr/>
      </w:pPr>
      <w:r>
        <w:rPr/>
        <w:t>Термин «кодирование» является техническим термином в практике внушения или, как говорят специалисты, суггестии. Кодирование представляет собой установление внутренней, подсознательной связи между определенными внешними стимулами и определенными психическими процессами или состояниями. После кодирования человек начинает автоматически реагировать на заданные внешние воздействия. Кодирование может практиковаться как в гипнотических состояниях, так и при других формах суггестии.</w:t>
      </w:r>
    </w:p>
    <w:p>
      <w:pPr>
        <w:pStyle w:val="Normal"/>
        <w:ind w:firstLine="720"/>
        <w:jc w:val="both"/>
        <w:rPr/>
      </w:pPr>
      <w:r>
        <w:rPr/>
        <w:t>Сейчас в макулатурной литературе по магии и оккультизму, выходящей в больших количествах, даются нелепые описания различных ужасов тайного гипноза, зомбирования и кодирования. Это усиливает и без того широко распространенное заблуждение, будто бы человека можно загипнотизировать или закодировать против его воли. Не только нельзя загипнотизировать человека против его воли, но даже уже загипнотизированному человеку невозможно внушить что-нибудь, противоречащее его убеждениям или мировосприятию.</w:t>
      </w:r>
    </w:p>
    <w:p>
      <w:pPr>
        <w:pStyle w:val="Normal"/>
        <w:ind w:firstLine="720"/>
        <w:jc w:val="both"/>
        <w:rPr/>
      </w:pPr>
      <w:r>
        <w:rPr/>
        <w:t>Таким образом, с научной точки зрения, видеть с гипнозе, кодировании и внушении некое зловещее психологическое сверхоружие или средство тайного насилия над душами людей — это полная бессмыслица. Но многим такая точка зрения выгод-па. Так же, как многие подлецы и преступники объясняют свои действия алкогольным опьянением (хотя воспитанный человек остается воспитанным даже в самой крайней степени опьянения), так и люди, не верящие в себя и пренебрегающие раскрытием собственных сил, с удовольствием оправдывают себя мистическими внушениями извн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Глава пятая</w:t>
      </w:r>
    </w:p>
    <w:p>
      <w:pPr>
        <w:pStyle w:val="Normal"/>
        <w:ind w:firstLine="720"/>
        <w:jc w:val="both"/>
        <w:rPr/>
      </w:pPr>
      <w:r>
        <w:rPr/>
      </w:r>
    </w:p>
    <w:p>
      <w:pPr>
        <w:pStyle w:val="Heading3"/>
        <w:rPr/>
      </w:pPr>
      <w:r>
        <w:rPr/>
        <w:t>Под властью слова</w:t>
      </w:r>
    </w:p>
    <w:p>
      <w:pPr>
        <w:pStyle w:val="Normal"/>
        <w:ind w:firstLine="720"/>
        <w:jc w:val="both"/>
        <w:rPr/>
      </w:pPr>
      <w:r>
        <w:rPr/>
      </w:r>
    </w:p>
    <w:p>
      <w:pPr>
        <w:pStyle w:val="Normal"/>
        <w:ind w:firstLine="720"/>
        <w:jc w:val="both"/>
        <w:rPr/>
      </w:pPr>
      <w:r>
        <w:rPr/>
        <w:t>Вес чаще в наше время гипноз и внушение, с одной стороны, ругают и недолюбливают, с другой — стремятся воспользоваться возможностями этих методов. И то, и другое — результат невежества. Люди, порицающие психологическое внушение, тем не менее, полностью находятся в гипнозе социальном. Они загипнотизированы мыслью, что должны выполнять распоряжения властей (нередко совершенно дурацкие и античеловечные, как, например, в фашистской Германии), что должны соблюдать законы (тоже не всегда разумные), что кто-то имеет право решать, что им делать и как жить. Д. Кришнамурти говорит: «Первой причиной беспорядка в нас самих является поиск реальности, обещанной кем-то другим. Мы механически следуем за кем-то, кто гарантирует нам удобную духовную жизнь. Самое невероятное — это то, что, хотя большинство из нас противится политической тирании и диктатуре, мы внутренне принимаем авторитет и тиранию, позволяя кому-то калечить наши умы и наш жизненный путь»*. Собственно говоря, единственная настоящая и абсолютная тирания — это тирания слов. Во власти этой тирании находятся и сами тираны, и их жертвы. Ибо слово диктует нам реальность, в которой мы должны жить, и форму сознания, которой мы должны пользоваться: «На протяжении столетий мы нуждались в постоянной опеке наших учителей, нашего авторитета, наших книг, наших святых. Мы говорим: «Расскажите мне о том, что лежит за этими холмами и горами, за этой землей». И мы удовлетворяемся полученными описаниями. Это означает, что мы живем со слов, наша жизнь поверхностна и пуста, мы люди «со вторых рук».</w:t>
      </w:r>
    </w:p>
    <w:p>
      <w:pPr>
        <w:pStyle w:val="Normal"/>
        <w:ind w:firstLine="720"/>
        <w:jc w:val="both"/>
        <w:rPr/>
      </w:pPr>
      <w:r>
        <w:rPr/>
        <w:t>Мало того, люди стремятся узнавать с чужих слов не только окружающий мир, но и самих себя. Как часто нам при проведении записи на курсы парапсихологии приходится сталкиваться с вопросами: «А как вы проводите отбор?», «А можете ли вы определить мои способности?», «А кто мне может сказать, по какой системе мне следует заниматься? &gt;&gt;. Люди привыкли с детства и абсолютно убеждены, что их должны отбирать (словно они бараны в стаде), что они должны стоять в очередях,  чтобы определяли их способности, чтобы сказали, как им следует жить!</w:t>
      </w:r>
    </w:p>
    <w:p>
      <w:pPr>
        <w:pStyle w:val="Normal"/>
        <w:ind w:firstLine="720"/>
        <w:jc w:val="both"/>
        <w:rPr/>
      </w:pPr>
      <w:r>
        <w:rPr/>
        <w:t>Волшебная сила слова! Что она только не делает с людьми! Абсолютная подсознательная вера в силу слова, закладываемая в детском возрасте, порой полностью лишает человека своих собственных сил. Он не способен к самостоятельной жизни. Со всеми своими проблемами он идет к другим людям, к авторитетам, которые, по его мнению, могут помочь. Особенно это связано с болезнями. С болезнями души и тела. Великий индийский мыслитель Вивекананда так хорошо сказал об этом, что мы позволим себе привести длинную цитату из его произведения; «Управление центрами, устанавливаемое на время в гипнотическом пациенте или пациенте лечения верою, заслуживает в высшей степени порицания, потому что оно ведет его к окончательной гибели. Это не действительное управление мозговыми центрами силою собственной воли, но как бы ошеломление 'сознания пациента на данное время внезапными ударами, которые наносит ему воля другого. Это обуздание бешеного бега горячих коней не посредством вожжей и мускульной силы, но скорее посредством просьбы другому — нанести им тяжелые удары по головам, чтобы ошеломить их и сделать на время покорными. При каждом из этих процессов человек, подвергающийся им, теряет часть своей умственной энергии, а его сознание, вместо того, чтобы приобрести способность управлять, становится бесформенной бессильной массой; единственный конец такого пациента — дом умалишенных.</w:t>
      </w:r>
    </w:p>
    <w:p>
      <w:pPr>
        <w:pStyle w:val="Normal"/>
        <w:ind w:firstLine="720"/>
        <w:jc w:val="both"/>
        <w:rPr/>
      </w:pPr>
      <w:r>
        <w:rPr/>
        <w:t>Всякая попытка управлять непроизвольно, не посредством собственного сознания, не только гибельна, но и нецелесообразна. Цель каждой души — свобода, господство; свобода от рабства материи и сознания, господство над внешней и внутренней материей. Вместо того, чтобы вести к этому, каждый волевой ток со стороны другого лица, в какой бы форме он ни влиял на меня, в виде ли прямого управления моими органами, или как побуждение меня управлять ими в болезненном состоянии, только прибавляет лишнее звено к уже существующей тяжелой цепи зависимости от прежних мыслей, прежнего суеверия. Поэтому остерегайтесь позволять другим управлять вами; остерегайтесь, как бы вы сами по незнанию не принесли другим гибели. Правда, некоторым удается приносить на время пользу многим, давая новое направление их склонностям; но в то же время они миллионам приносили гибель, бессознательно рассеивая кругом гипнотические внушения и возбуждая в мужчинах и женщинах те болезненные пассивные гипнотические условия, которые делают их, наконец, почти лишенными воли. Всякий, кто предлагает кому-нибудь слепо верить, или кто увлекает за собою человечество, подчиняя его своей могущественной воле, приносит вред человечеству, хотя, может быть, и ненамеренно.</w:t>
      </w:r>
    </w:p>
    <w:p>
      <w:pPr>
        <w:pStyle w:val="Normal"/>
        <w:ind w:firstLine="720"/>
        <w:jc w:val="both"/>
        <w:rPr/>
      </w:pPr>
      <w:r>
        <w:rPr/>
        <w:t>Поэтому   пользуйтесь   своим   собственным   умом, управляйте  телом  и   сознанием  сами,  помните,  что если  вы  не  больной  субъект,  никакая  посторонняя воля   не   может   действовать   на   вас,   и   избегайте всякого, кто велит вам слепо верить, как бы велик и  добр   он   ни   был.   По   всему  свету   существовали пляшущие,   прыгающие   и   воющие   секты,   которые благодаря своим пению, пляскам и проповедям распространялись, подобно заразе; они также подходят под   эту   рубрику.   Они   оказывают   временно   замечательное   влияние  на   впечатлительных людей,   но, увы,   часто   приводят   к   вырождению   впоследствии целых рас. Да, здоровее для индивидуума или расы остаться злым, чем сделаться по видимому добрыми посредством такого болезненного внешнего влияния. Сердце   замирает,   когда   подумаешь   о   массе   зла, причиненного  человечеству такими  неответственными, хотя бы и благонамеренными религиозными фанатиками.   Они   не   понимают,   что   сознания,  достигающие по-видимому под их внушениями, сопровождаемыми   музыкой   и   молитвами,   внезапного  духовного подъема, становятся болезненными и бессильными,   открытыми   всяким  чужим   внушениям,  как  бы пагубны  они   ни   были»*</w:t>
      </w:r>
    </w:p>
    <w:p>
      <w:pPr>
        <w:pStyle w:val="Normal"/>
        <w:ind w:firstLine="720"/>
        <w:jc w:val="both"/>
        <w:rPr/>
      </w:pPr>
      <w:r>
        <w:rPr/>
        <w:t>Таким   образом,   слово   формирует   сознание   человека,   его личность,  его  место в обществе,   определяет его поведение. Все это происходит путем включения психики с помощью слова в ментальные процессы.</w:t>
      </w:r>
    </w:p>
    <w:p>
      <w:pPr>
        <w:pStyle w:val="Normal"/>
        <w:ind w:firstLine="720"/>
        <w:jc w:val="both"/>
        <w:rPr/>
      </w:pPr>
      <w:r>
        <w:rPr/>
        <w:t>Овладение в детском возрасте речью и включение ,в мир ментальных значений зависит от многих факторов. Но в первую очередь речь ребенка и формирование его мышления зависят от мышления родителей, социальной среды. Другой стороной менталитета социальной среды является соответствующая система ценностных ориентации, система утвердившихся в данном обществе потребностей, желаний.</w:t>
      </w:r>
    </w:p>
    <w:p>
      <w:pPr>
        <w:pStyle w:val="Normal"/>
        <w:ind w:firstLine="720"/>
        <w:jc w:val="both"/>
        <w:rPr/>
      </w:pPr>
      <w:r>
        <w:rPr/>
        <w:t>Здесь мы должны обратить внимание на знаменательный факт, который пока не попал в поле зрения европейской науки. Европейская наука не хочет пускать его в свое поле зрения, хотя на периферии научных исследований он возникает вновь и вновь. Этот факт противоречит многим основам европейской науки, в частности — всем современным теориям информации. Он может быть сформулирован так: информация — это универсальная форма проявления желаний или аналогичных желаниям тенденций. Можно сказать, что вибрации желаний — это атомы, из которых состоят мысли, а также любые единицы информации. Без сильных желаний не может быть глубоких мыслей. Состояния вдохновения, во время которых у людей возникают лучшие мысли, всегда связаны с сильным и возвышенными желаниями и сопровождаются бурными эмоциональными переживаниями. Это было известно и широко использовалось древними мудрецами.</w:t>
      </w:r>
    </w:p>
    <w:p>
      <w:pPr>
        <w:pStyle w:val="Normal"/>
        <w:ind w:firstLine="720"/>
        <w:jc w:val="both"/>
        <w:rPr/>
      </w:pPr>
      <w:r>
        <w:rPr/>
        <w:t>В древности к словам относились более осознанно. Вероятно, среди людей были существа, способные самостоятельно создавать настоящие первичные слова. Была известна связь определенных звуков, звуковых вибраций с ритмами человеческого организма и психики. Создавались слова, которые вызывали резонанс желаний определенных типов и направляли энергию этих желаний на заданные объекты. При этом актуализировались глубокие связи неизвестных сейчас генетических программ человека с энергоинформационными процессами природы. В настоящее время, когда человечество находится на нижнем уровне своей деградации, в рамках европейской цивилизации эти знания полностью утеряны,</w:t>
      </w:r>
    </w:p>
    <w:p>
      <w:pPr>
        <w:pStyle w:val="Normal"/>
        <w:ind w:firstLine="720"/>
        <w:jc w:val="both"/>
        <w:rPr/>
      </w:pPr>
      <w:r>
        <w:rPr/>
        <w:t>Сейчас отсутствует всякий контроль за развитием потребностей.   Но   даже   спонтанно   развивающимися потребностями люди пользоваться не умеют. Системы ценностных    ориентации    в    различных    регионах    и сферах цивилизации возникают и изменяются стихийно, что, естественно, проходит мимо сознания отдельных людей. Разрывы и несоответствия между отдельными системами ценностных ориентации заполняются иллюзиями и предрассудками. К числу основных социально-психологических   иллюзий   может   быть  отнесена иллюзия каждого человека о принадлежности к некоторой    абсолютной    группе    людей,    обладающей едиными абсолютными принципами разумности. Каждый  человек  представляет эту группу  по-своему,  но большинство людей используют одни и те же слова для обозначения этой группы-фикс:  народ,  общество, человечество,  цивилизация.  Человек, например, обозначая свою группу-фикс словом «общество», слышит это  же  слово  из  уст  многих других люден  и,   благодаря этому, убеждается в реальности общества. Однако,   хотя  все  используют   одно  и  то  же   слово,   у каждого  речь  идет  о  совершенно  различных  вещах. Вместе с тем, отказаться от этой иллюзии обычному человеку очень сложно, так как она лежит в основе функционирования сознания европейского типа.</w:t>
      </w:r>
    </w:p>
    <w:p>
      <w:pPr>
        <w:pStyle w:val="Normal"/>
        <w:ind w:firstLine="720"/>
        <w:jc w:val="both"/>
        <w:rPr/>
      </w:pPr>
      <w:r>
        <w:rPr/>
        <w:t>Реальность большинства слов слишком иллюзорна для того, чтобы хоть как-нибудь изменить жизнь людей. Именно поэтому люди не могут решить ни одного сколько-нибудь серьезного противоречия путем словесного обсуждения. Единственным результатом таких пустых словопрений является сброс отрицательной энергии. Лучше не иметь никакой энергии, чем иметь отрицательную энергию, энергию разрушения. Дело в том, что отрицательная энергия действует, невзирая на лица, и одинаково вредна как для своего носителя, так и для всех окружающих. Поэтому психологи уже давно отметили тот факт, что цивилизованные нации являются более миролюбивыми, но зато менее энергичными, чем отсталые народности.</w:t>
      </w:r>
    </w:p>
    <w:p>
      <w:pPr>
        <w:pStyle w:val="Normal"/>
        <w:ind w:firstLine="720"/>
        <w:jc w:val="both"/>
        <w:rPr/>
      </w:pPr>
      <w:r>
        <w:rPr/>
        <w:t>Наиболее распространенным стимулом выхода из иллюзий пустых слов в нашей жизни является непосредственная физическая опасность. Многие люди жалуются на нехватку времени, депрессию, недостаток энергии. Однако, если за ними бросится злая собака или вспыхнет пожар — откуда только силы берутся!</w:t>
      </w:r>
    </w:p>
    <w:p>
      <w:pPr>
        <w:pStyle w:val="Normal"/>
        <w:ind w:firstLine="720"/>
        <w:jc w:val="both"/>
        <w:rPr/>
      </w:pPr>
      <w:r>
        <w:rPr/>
        <w:t>В европейской цивилизации не существует практики широкого и систематического использования других стимулов аксиологического раскрепощения, кроме непосредственной физической опасности. Поэтому с позиций древних учений, современная европейская цивилизация (если это вообще можно назвать цивилизацией) является варварской. Состояния вдохновения представляются европейскому сознанию непостижимым божьим даром. Ни в одной групповой системе ценностных ориентации, начиная с ценностей различных аристократических слоев, богемы, научной элиты и заканчивая профессиональными группами и народностями, контроль над мышлением и даже контроль над значениями используемых слов не являются общепринятыми ценностями. Наоборот, широко распространены ложь и демагогия, которые представляют собой целенаправленное создание иллюзорных значений слов. Это можно сравнить с безудержным печатанием денег в условиях инфляции. Люди стараются стереть даже те жалкие остатки смысла, те едва уловимые силы, которые еще остались в наших словах. С нравственной точки зрения —  это преступление перед разумом.  С точки зрения психоэнергетики   —-   это   разрушение   своего   собственного   ментального поля, так как известно, что люди, активно дезинформирующие   окружающих,   рано   или   поздно сами   начинают   верить  в  собственную  ложь.  Даже незначительные  усилия  (особенно сознательные) на отрыв слов от их глубоких смыслообразующих значений   ведут   к  значительной  деградации   мышления человека.  И наоборот, правдивость,  открытость,  искренность   открывают   путь   к   ментальной   энергии. Показателен   тот   факт,   что   ребенок,   овладевающий   речью,   постигающий  ментальное   пространство слов, оказывается не в состоянии лгать. Его сознание  не   может   вместить  в   себя  сам   факт  возможности   лжи.   в   противном   случае   овладение   речью становится невозможным. Жизнь слов представляет собой движение  в  сфере их значений.   Ложь отрезает   ребенка  от   реальной  жизни   слов.   Слова  становятся  мертвыми   и  пустыми,  лишенными  смысла. Такие   слова   не   могут   вызвать   интерес   ребенка. Дверь в мир мышления закрывается. Поэтому неискренность   окружающих   ребенка   взрослых   создает такую   ментальную   атмосферу,   которая   в   лучшем случае вызывает у ребенка растерянность и нервозность, а в худшем — затормаживание умственного развития.</w:t>
      </w:r>
    </w:p>
    <w:p>
      <w:pPr>
        <w:pStyle w:val="Normal"/>
        <w:ind w:firstLine="720"/>
        <w:jc w:val="both"/>
        <w:rPr/>
      </w:pPr>
      <w:r>
        <w:rPr/>
        <w:t>Аналогичные выводы можно сделать и по отношению ко взрослым. Итак, есть два пути: развертывание смысла слов или деформация, и разрушение этого смысла. Тот факт, что маленькие дети не умеют лгать, был глубоко осмыслен в древности. «Устами младенца глаголет истина» — гласит народная мудрость. Во многих древних религиях считалось, что только молитвы ребенка могут беспрепятственно достигать Господа.</w:t>
      </w:r>
    </w:p>
    <w:p>
      <w:pPr>
        <w:pStyle w:val="Normal"/>
        <w:ind w:firstLine="720"/>
        <w:jc w:val="both"/>
        <w:rPr/>
      </w:pPr>
      <w:r>
        <w:rPr/>
        <w:t>Действительно, в нашей жизни есть только две группы людей, слова которых не вызывают сомнений: маленькие дети и святые. Однако встретиться с настоящим святым трудно, и еще труднее распознать его. А дети всегда рядом. Но что мы делаем с их кристальной честностью, с первозданной чистотой детского мышления? Папа приезжает из командировки и спрашивает у трехлетнего сына: «Ну-ка. скажи, сынок, кто приходил к маме, пока меня не было?» Грязный ум взрослых погружает ничего не подозревающее детское сознание в трясину лжи.</w:t>
      </w:r>
    </w:p>
    <w:p>
      <w:pPr>
        <w:pStyle w:val="Normal"/>
        <w:ind w:firstLine="720"/>
        <w:jc w:val="both"/>
        <w:rPr/>
      </w:pPr>
      <w:r>
        <w:rPr/>
        <w:t>Правильный путь развития психики заключается в том, чтобы, обучая ребенка речи и вводя его в осмысленное восприятие мира, в то же время сохранять и развивать доречевое мировосприятие.</w:t>
      </w:r>
    </w:p>
    <w:p>
      <w:pPr>
        <w:pStyle w:val="Normal"/>
        <w:ind w:firstLine="720"/>
        <w:jc w:val="both"/>
        <w:rPr/>
      </w:pPr>
      <w:r>
        <w:rPr/>
        <w:t>Если бы развитие психики шло правильно, то раскрытие ментального пространства слов не прекращалось бы на каком-то этапе (в большинстве случаев еще в дошкольном возрасте), а продолжалось бы и развивалось. Каждое слово представляет собой особое мироздание со своим собственным бытием и собственными законами. Так же, как в капле воды проявляется весь океан, так и в законах каждого слова проявляется все ментальное пространство вселенной.</w:t>
      </w:r>
    </w:p>
    <w:p>
      <w:pPr>
        <w:pStyle w:val="Normal"/>
        <w:ind w:firstLine="720"/>
        <w:jc w:val="both"/>
        <w:rPr/>
      </w:pPr>
      <w:r>
        <w:rPr/>
        <w:t>Для овладения речью ребенку нужно соотнести природу слова с различными формами реальности. Постигая это соотношение, ребенок получает возможность управлять природой слова. Он легко создает новые слова, новые синтаксические структуры и даже свои собственные языковые системы. Словно бесчисленными наборами ключей, он открывает различными словами все новые и новые пространства различных реальностей. Когда кто-нибудь из взрослых обретает способность вспомнить свое мировосприятие в двух-трехлетнем возрасте, он поражается сказочному волшебству того времени</w:t>
      </w:r>
    </w:p>
    <w:p>
      <w:pPr>
        <w:pStyle w:val="Normal"/>
        <w:ind w:firstLine="720"/>
        <w:jc w:val="both"/>
        <w:rPr/>
      </w:pPr>
      <w:r>
        <w:rPr/>
        <w:t>Однако взрослые, сами не будучи в состоянии придумать ни одного нового полноценного слова, а тем более языковой структуры, отсекают все, на их взгляд, «лишнее» и «неправильное» в "речи ребенка. При: этом способность ребенка управлять природой слова подавляется и постепенно утрачивается.</w:t>
      </w:r>
    </w:p>
    <w:p>
      <w:pPr>
        <w:pStyle w:val="Normal"/>
        <w:ind w:firstLine="720"/>
        <w:jc w:val="both"/>
        <w:rPr/>
      </w:pPr>
      <w:r>
        <w:rPr/>
        <w:t>Поэтому та речь, которой нас обучают с детства, является не столько отражением сферы мышления, сколько отражением бессмысленных устремлений и предрассудков, формирующих нашу социальную среду. Деформированное сознание в больной социальной среде не в состоянии усваивать речь в ее подлинном чистом виде и воспринимать ментальную энергию первичных слов.</w:t>
      </w:r>
    </w:p>
    <w:p>
      <w:pPr>
        <w:pStyle w:val="Normal"/>
        <w:ind w:firstLine="720"/>
        <w:jc w:val="both"/>
        <w:rPr/>
      </w:pPr>
      <w:r>
        <w:rPr/>
        <w:t>Речь для большинства людей — это не способ передачи информации, смысла или духовной энергии. Скорее, это способ эмоциональной разрядки небольших потенциалов отрицательной энергии, которыми еще может оперировать наша слабая и больная психика. Поэтому люди больше любят сами говорить, чем слушать других. Лишь изредка мы встречаем в своей жизни достаточно умных и одухотворенных людей, слова которых вызывают у нас интерес, пробуждают новые силы и доставляют удовольствие.</w:t>
      </w:r>
    </w:p>
    <w:p>
      <w:pPr>
        <w:pStyle w:val="Normal"/>
        <w:ind w:firstLine="720"/>
        <w:jc w:val="both"/>
        <w:rPr/>
      </w:pPr>
      <w:r>
        <w:rPr/>
        <w:t>Когда сознание человека настроено правильно, и он чувствует силу слова, речь его становится яркой и выразительной. Его слова вызывают такие сильные представления, что окружающие начинают по-иному воспринимать окружающий мир. Сила мыслей, проявляющихся в его словах и выразительных движениях, как бы создает новую реальность. Его внушающие воздействия могут охватывать тысячи и тысячи людей. В древности такие люди считались великими пророками, святыми. Возможно, такими были Будда, Христос, Мухаммед и другие основоположники учений и религии. В древности, да и в наши дни, считалось, что такой талант является непредсказуемым и неуправляемым дарованием, случайным подарком Природы и Бога.</w:t>
      </w:r>
    </w:p>
    <w:p>
      <w:pPr>
        <w:pStyle w:val="Normal"/>
        <w:ind w:firstLine="720"/>
        <w:jc w:val="both"/>
        <w:rPr/>
      </w:pPr>
      <w:r>
        <w:rPr/>
        <w:t>Однако в древних эзотерических учениях излагались конкретные правила и способы, с помощью которых каждый человек может неограниченно развивать силу своих слов. Одним из таких правил, как уже говорилось выше, является правдивость речи. Вивекананда в своих комментариях к «Йога-сутре» Патанджали писал: «Когда сила правды утвердится в вас, вы даже во сне никогда не проявите неправды ни в мысли, ни в слове, ни на деле; все, что бы вы ни сказали, будет правда. Вы можете сказать человеку: «будь благословен!», и он будет благословен. Если кто-нибудь болен, и вы скажете ему: «излечись!», он выздоровеет немедленно»*.</w:t>
      </w:r>
    </w:p>
    <w:p>
      <w:pPr>
        <w:pStyle w:val="Normal"/>
        <w:ind w:firstLine="720"/>
        <w:jc w:val="both"/>
        <w:rPr/>
      </w:pPr>
      <w:r>
        <w:rPr/>
        <w:t>Здесь следует сделать важное замечание. В нашей замусоренной речи выражение «говорить правду» сильно испорчено. Говорить правду — это прежде всего открыто выражать свои мысли, ничем не обусловливая это выражение. Просто говорить то, что думаешь.</w:t>
      </w:r>
    </w:p>
    <w:p>
      <w:pPr>
        <w:pStyle w:val="Normal"/>
        <w:ind w:firstLine="720"/>
        <w:jc w:val="both"/>
        <w:rPr/>
      </w:pPr>
      <w:r>
        <w:rPr/>
        <w:t>Вместо этого отдельные люди нередко объявляют свое видение мира или свои идеи «подлинной правдой» или «объективной истиной» и стараются навязать эти представления окружающим. Причиной такой позиции является ограниченность и зацикленность мышления при большом энергетическом потенциале нервной системы. В наиболее яркой форме это проявляется у параноиков, Речь таких людей обусловлена эгоистическими устремлениями и не может быть свободной и открытой. При этом в словах проявляются не столько мысли, сколько стремления и эмоции человека. Мысли, не связанные с доминирующими стремлениями, вытесняются из сознания. Слова и фразы становятся однообразными и повторяющимися. Говорить о каком бы то ни было соответствии слов и мыслей (то есть о правдивости) здесь и не приходится, так как нет ни мыслей, ни слов. Произносимые при этом звуки являются словами лишь по своей внешней форме. По своей природе они не намного отличаются от «слов», издаваемых, например, попугаями.</w:t>
      </w:r>
    </w:p>
    <w:p>
      <w:pPr>
        <w:pStyle w:val="Normal"/>
        <w:ind w:firstLine="720"/>
        <w:jc w:val="both"/>
        <w:rPr/>
      </w:pPr>
      <w:r>
        <w:rPr/>
        <w:t>Когда человек говорит правдиво, искренне, он становится более счастливым, спокойным и сильным, Здесь нет необходимости на кого-то воздействовать. Это происходит даже в том случае, если человек говорит правду сам себе.</w:t>
      </w:r>
    </w:p>
    <w:p>
      <w:pPr>
        <w:pStyle w:val="Normal"/>
        <w:ind w:firstLine="720"/>
        <w:jc w:val="both"/>
        <w:rPr/>
      </w:pPr>
      <w:r>
        <w:rPr/>
        <w:t>Мало   кто   из   людей   может   не   то   чтобы   сразу стать  абсолютно честным,  но хотя  бы представить жизнь абсолютно честного человека, Для этого надо быть   гораздо   более   свободным   и   доброжелательным,   чем   это  предусмотрено  известными   нам   нормами   поведения   в   обществе.   Мы   не   будет   здесь говорить   о   жизненных   катаклизмах,   переворачивающих   всю   жизнь   человека   и   вызывающих   глубокие   изменения   в   личности.   Не   будем   говорить   о внезапных озарениях и неожиданных открытиях. Это — дело случая. Мы рассмотрим методы последовательного развития правильной речи, овладения природой слов и раскрытия сил мышления. Эти методы доступны почти всем людям, однако, чтобы сделать первые   шаги,   необходима   поддержка   опытного   инструктора.</w:t>
      </w:r>
    </w:p>
    <w:p>
      <w:pPr>
        <w:pStyle w:val="Normal"/>
        <w:ind w:firstLine="720"/>
        <w:jc w:val="both"/>
        <w:rPr/>
      </w:pPr>
      <w:r>
        <w:rPr/>
        <w:t>Для развития психоэнергетики речи необходима работа в трех направлениях; упражнения, специальные практики и освоение новых форм речевого поведения. Имеется в виду освоение таких форм речевого поведения, которые позволяют включить сознание в новые энергоинформационные потоки и трансформировать определенные сферы реальности. В качестве предварительных побочных результатов могут появиться сверхпормальные способности управления организмом, окружающей средой и социальными ситуациями.</w:t>
      </w:r>
    </w:p>
    <w:p>
      <w:pPr>
        <w:pStyle w:val="Normal"/>
        <w:ind w:firstLine="720"/>
        <w:jc w:val="both"/>
        <w:rPr/>
      </w:pPr>
      <w:r>
        <w:rPr/>
        <w:t>Для освоения новых форм речевого поведения и, соответственно, новых ментальных пространств необходим определенный психоэнергетический потенциал. Когда человек совершает какое-либо открытие — это но столько новый контакт с внешним миром, сколько внутреннее качественное изменение сознания. Только когда созданы внутренние условия для такого изменения, человек получает власть над соответствующими словами и мыслями. Только тогда произносимые человеком слова начинают изменять окружающий мир.</w:t>
      </w:r>
    </w:p>
    <w:p>
      <w:pPr>
        <w:pStyle w:val="Normal"/>
        <w:ind w:firstLine="720"/>
        <w:jc w:val="both"/>
        <w:rPr/>
      </w:pPr>
      <w:r>
        <w:rPr/>
        <w:t>Внутренние предпосылки овладения первичными словами, формирующими мировосприятие, и способы поведения могут складываться относительно спонтанно и незаметно для самого человека. В таком случае наступает момент, когда человек как бы внезапно приобретает новые способности. Словно произошло некое прозрение или озарение. Речь человека вдруг становится яркой, выразительной и увлекательной. Его социальный статус начинает стремительно расти. Происходят радикальные изменения в его жизни. Овладение силой слова открывает ему 'новые горизонты.</w:t>
      </w:r>
    </w:p>
    <w:p>
      <w:pPr>
        <w:pStyle w:val="Normal"/>
        <w:ind w:firstLine="720"/>
        <w:jc w:val="both"/>
        <w:rPr/>
      </w:pPr>
      <w:r>
        <w:rPr/>
        <w:t>Однако спонтанное формирование внутренних предпосылок для овладения силой слова является уникальным исключением. Недаром многие из этих людей приписывают пробуждение этих способностей внезапно сошедшей на них «божьей благодати». Вместе с тем народная мудрость учит нас: «На Бога надейся, а сам не плошай».</w:t>
      </w:r>
    </w:p>
    <w:p>
      <w:pPr>
        <w:pStyle w:val="Normal"/>
        <w:ind w:firstLine="720"/>
        <w:jc w:val="both"/>
        <w:rPr/>
      </w:pPr>
      <w:r>
        <w:rPr/>
        <w:t>Формы речевого поведения, речь человека практически связаны со всеми сторонами его жизни. Поэтому привычные фразы, привычные артикуляции и жестикуляции, привычные формы обращения к окружающим становятся непреодолимым тормозом в тех случаях, когда человек хочет изменить свою жизнь. Но если начать с освоения новых форм речевого поведения, то становится возможным очень многое. Человеку открывается переход к ментальному мышлению, и его слова начинают приобретать магическую силу!</w:t>
      </w:r>
    </w:p>
    <w:p>
      <w:pPr>
        <w:pStyle w:val="Normal"/>
        <w:ind w:firstLine="720"/>
        <w:jc w:val="both"/>
        <w:rPr/>
      </w:pPr>
      <w:r>
        <w:rPr/>
        <w:t>Таким образом, главная задача развития речи — освоение новых, более совершенных форм речевого поведения и, в особенности, речевой деятельности. Это освоение связано со значительными изменениями Жизненного  уклада.</w:t>
      </w:r>
    </w:p>
    <w:p>
      <w:pPr>
        <w:pStyle w:val="Normal"/>
        <w:ind w:firstLine="720"/>
        <w:jc w:val="both"/>
        <w:rPr/>
      </w:pPr>
      <w:r>
        <w:rPr/>
        <w:t>Изредка встречаются люди, спонтанно {а иногда — и сознательно) развившие в себе психоэнергетический потенциал. В их сознании уже сформированы условия для овладения силами слова. Это проявляется в огромной силе воли, независимости характера и наличии своего индивидуального стиля мышления и необычных идей. Именно для этих людей будут наиболее полезны слова американского писателя и мыслителя прошлого века Ральфа Эмерсона:</w:t>
      </w:r>
    </w:p>
    <w:p>
      <w:pPr>
        <w:pStyle w:val="Normal"/>
        <w:ind w:firstLine="720"/>
        <w:jc w:val="both"/>
        <w:rPr/>
      </w:pPr>
      <w:r>
        <w:rPr/>
        <w:t>«Если мы не в силах одним взмахом вознестись в святая святых жизни и повиновения одним высшим законам духа, будем, по крайней мере, сопротивляться искушениям. Иногда кажется, будто весь мир сговорился терзать нас невыносимыми пустяками. Один скучает, другому нездоровится; праздность, дела, нужда, недоумение толкутся в нашу дверь и кричат: иди к нам! Но вы не ходите! Не расточайте напрасно своей души, оставайтесь спокойно в своей горнице и не вмешивайтесь в эту бестолочь самых призрачных нелепостей. Но при этом по мере возможности проливайте свет незыблемых законов истины на их смятение и безалаберность.</w:t>
      </w:r>
    </w:p>
    <w:p>
      <w:pPr>
        <w:pStyle w:val="Normal"/>
        <w:ind w:firstLine="720"/>
        <w:jc w:val="both"/>
        <w:rPr/>
      </w:pPr>
      <w:r>
        <w:rPr/>
        <w:t>Покончите с притворными узами изъявления приязни и гостеприимства; перестаньте раз и навсегда жить для исполнения ожиданий этих обманчивых и обманутых людей, с которыми вы водитесь. Скажите им: «Господа, до сих пор я жил с вами, подчиняясь всем условным приличиям, но отныне я принадлежу правде и буду следовать одним ее законам. Я приложу все старания, чтобы доставить пропитание моей семье и родственникам и буду вернейшим мужем для моей жены, но все эти отношения я построю на начале новом, соответствующем духу моей природы, а не примеру других. Ваша жизнь не по мне; я не могу далее ей подчиняться. Если вы в состоянии любить меня таким, каков я есть, то это большое для меня счастье; если же нет, то верьте, что я все-таки буду достоин вашего уважения. Поймите, что мне должно, наконец, быть самим собою, перестать скрывать свои наклонности и мое отвращение и стоять за святыню моих глубочайших убеждений. Я решил, и готов теперь перед лицом вселенной приводить в действие мысли, наполняющие душу мою восторгом, и идти к цели, указываемой мне ими. Не будьте же настолько жестоки, чтобы из-за этого лишать меня своей любви. Во всяком случае, я не оскорблю ни вас, ни себя лицемерной податливостью. Не по духу гордыни или себялюбия решился я поступать так, но по смирению и искренности. Выгода моя, ваша, выгода всех людей — жить по правде, сколько бы времени прежде мы ни жили по лжи. Мои слова, может быть, кажутся вам теперь жесткими, но не сегодня, так завтра вы сами последуете внушениям своей истинной природы, и, если мы имеем в виду истину, она приведет и вас, и меня к единой цели».</w:t>
      </w:r>
    </w:p>
    <w:p>
      <w:pPr>
        <w:pStyle w:val="Normal"/>
        <w:ind w:firstLine="720"/>
        <w:jc w:val="both"/>
        <w:rPr/>
      </w:pPr>
      <w:r>
        <w:rPr/>
        <w:t>Эти слова Р. Эмерсона, как и слова других духовных наставников, обладают большим психоэнергетическим потенциалом и могут вызывать у подготовленных людей резонанс, достаточный для радикальной перестройки их жизни и форм речевого поведения. Автор этой книги, которую вы сейчас читаете, имел возможность на собственном опыте убедиться в возможности неожиданных и невероятных изменений поведения и речи людей. В ходе проводимых автором совместно с его коллегами занятий по различным системам самосовершенствования и развития способностей наблюдались случаи, когда люди застенчивые и косноязычные, до этого не умевшие связать и двух слов, вдруг обретали способность говорить свободно, искренне и увлеченно. Происходил прорыв духовных сил, дремлющих в каждом человеке. И того, кто раньше с трудом мог говорить даже по телефону, зачарованно слушали сотни людей, ловя каждое слово и каждое дыхание выступающег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Глава шестая</w:t>
      </w:r>
    </w:p>
    <w:p>
      <w:pPr>
        <w:pStyle w:val="Normal"/>
        <w:ind w:firstLine="720"/>
        <w:jc w:val="both"/>
        <w:rPr/>
      </w:pPr>
      <w:r>
        <w:rPr/>
      </w:r>
    </w:p>
    <w:p>
      <w:pPr>
        <w:pStyle w:val="Heading3"/>
        <w:rPr/>
      </w:pPr>
      <w:r>
        <w:rPr/>
        <w:t>Ментальная   практика — путь к свободе</w:t>
      </w:r>
    </w:p>
    <w:p>
      <w:pPr>
        <w:pStyle w:val="Normal"/>
        <w:ind w:firstLine="720"/>
        <w:jc w:val="both"/>
        <w:rPr/>
      </w:pPr>
      <w:r>
        <w:rPr/>
      </w:r>
    </w:p>
    <w:p>
      <w:pPr>
        <w:pStyle w:val="Normal"/>
        <w:ind w:firstLine="720"/>
        <w:jc w:val="both"/>
        <w:rPr/>
      </w:pPr>
      <w:r>
        <w:rPr/>
        <w:t>Большинство людей, даже читая много умных книг, оказываются не в состоянии сразу изменить свою жизнь и резко переменить свои отношения с окружающими. Им не хватает решимости, душевных - сил. психической энергии. Поэтому им следует начинать с постепенного изменения своей жизни и речевого поведения, с освоения специальных практик, с последовательного изменения старых привычек и формирования новых. Это будет шаг за шагом увеличивать психоэнергстический потенциал человека, развивать силы его мышления и речи, создавать все новые возможности для изменения своей жизни.</w:t>
      </w:r>
    </w:p>
    <w:p>
      <w:pPr>
        <w:pStyle w:val="Normal"/>
        <w:ind w:firstLine="720"/>
        <w:jc w:val="both"/>
        <w:rPr/>
      </w:pPr>
      <w:r>
        <w:rPr/>
        <w:t>Надо сказать, что работа над собой, практика самосовершенствования также требует определенного психоэнергетического уровня. Само по себе систематическое самосовершенствование — это наиболее сложная форма человеческой деятельности, доступная далеко не многим. Она требует осмысленного и упорядоченного поведения, соответствующего сознательно оставленным целям. Эти высокие цели — цели, придающие смысл всему существованию человека и каждому его движению, должны быть единственным руководством в жизни. Человек должен быть свободным и независимым и подчиняться только своим собственным решениям. Он должен быть неуязвим для внешних влияний и воздействий. Для этого необходимы, с одной стороны, уверенность в себе, с другой — развитое и относительно самостоятельное мышление.</w:t>
      </w:r>
    </w:p>
    <w:p>
      <w:pPr>
        <w:pStyle w:val="Normal"/>
        <w:ind w:firstLine="720"/>
        <w:jc w:val="both"/>
        <w:rPr/>
      </w:pPr>
      <w:r>
        <w:rPr/>
        <w:t>Это сочетание (уверенность и развитое мышление) является достаточно редким явлением. Специфика нашего общества заключается в том, что чем человек глупее, тем увереннее он себя чувствует. Ограниченный психоэнергетический потенциал таких людей проявляется в форме бессмысленной активности, наиболее соответствующей структуре нашей социальной среды. Однако они существуют за счет энергии более развитых людей и не могут долгое время оставаться в одиночестве. Это грозит им серьезными психическими расстройствами. Общество перемалывает духовную энергию наиболее развитых своих членов и полученное сырье использует для своих примитивных нужд. Дураки при этом оказываются в более выгодном психоэнергетическом положении. Вместе с тем, им сложнее стать независимыми от общества, свободными от внешних влияний. Поэтому практика самостоятельного совершенствования (самосовершенствования) оказывается для них недоступной. Для нормальной жизни и для духовного развития им нужна помощь духовных наставников.</w:t>
      </w:r>
    </w:p>
    <w:p>
      <w:pPr>
        <w:pStyle w:val="Normal"/>
        <w:ind w:firstLine="720"/>
        <w:jc w:val="both"/>
        <w:rPr/>
      </w:pPr>
      <w:r>
        <w:rPr/>
        <w:t>Большинство религий спекулирует на несамостоятельности, духовной беспомощности людей. Эти религии сознательно (на уровне группового сознания) задерживают и нарушают развитие общества, культивируя глупость и господство примитивных эмоций, выдаваемые за высший уровень духовности.</w:t>
      </w:r>
    </w:p>
    <w:p>
      <w:pPr>
        <w:pStyle w:val="Normal"/>
        <w:ind w:firstLine="720"/>
        <w:jc w:val="both"/>
        <w:rPr/>
      </w:pPr>
      <w:r>
        <w:rPr/>
        <w:t>Вместе с тем, даже в нашем обществе можно встретить настоящих духовных мастеров. Имена некоторых из них широко известны: Гурджиев, Кришнамурти, Вивекананда. Однако эти имена — скорее исключение. В нашем больном обществе большинство духовных мастеров остаются безымянными и неизвестными. Для людей с ограниченным мышлением и духовным потенциалом главный путь развития — помощь со стороны духовного мастера. За счет безграничного доверия и полной открытости своему Учителю даже умственно отсталый человек может в считанные дни раскрыть свои психоэнергетические возможности, интуитивно познать сокровенные тайны бытия и подняться к вершинам духовности. Однако в обществе, построенном на алчности и лжи, в обществе шарлатанов и жуликов человек с ограниченными способностями оказывается практически не в состоянии найти подлинного духовного наставника. Поэтому в наших условиях самосовершенствование является, пожалуй, единственной доступной формой развития как для людей подготовленных, так и для людей, неспособных к систематической работе над собой.</w:t>
      </w:r>
    </w:p>
    <w:p>
      <w:pPr>
        <w:pStyle w:val="Normal"/>
        <w:ind w:firstLine="720"/>
        <w:jc w:val="both"/>
        <w:rPr/>
      </w:pPr>
      <w:r>
        <w:rPr/>
        <w:t>Возникает вопрос: как же могут заниматься самосовершенствованием люди, неспособные к этому? Как уже было сказано, главным препятствием для самосовершенствования является зависимость от внешних влияний и неспособность следовать своим собственным решениям.</w:t>
      </w:r>
    </w:p>
    <w:p>
      <w:pPr>
        <w:pStyle w:val="Normal"/>
        <w:ind w:firstLine="720"/>
        <w:jc w:val="both"/>
        <w:rPr/>
      </w:pPr>
      <w:r>
        <w:rPr/>
        <w:t>Миллионы людей время от времени принимают решение начать с понедельника новую жизнь. Новая жизнь почему-то не начинается. Но для нас сейчас в этих строках главное — само решение, сама мысль людей о необходимости начать новую жизнь, о необходимости стать в чем-то лучше.</w:t>
      </w:r>
    </w:p>
    <w:p>
      <w:pPr>
        <w:pStyle w:val="Normal"/>
        <w:ind w:firstLine="720"/>
        <w:jc w:val="both"/>
        <w:rPr/>
      </w:pPr>
      <w:r>
        <w:rPr/>
        <w:t>Не все люди готовы к систематической работе над собой, к самосовершенствованию, однако мысль о необходимости самосовершенствования рано или поздно приходит в голову каждого человека. Эта мысль — главное сокровище, которым мы обладаем, главная драгоценность нашей жизни. Обстоятельства и нездоровые влияния могут быстро погасить эту мысль, но в лучах энергоинформационных потоков мироздания наше сознание вновь и вновь начинает светиться этой мыслью.</w:t>
      </w:r>
    </w:p>
    <w:p>
      <w:pPr>
        <w:pStyle w:val="Normal"/>
        <w:ind w:firstLine="720"/>
        <w:jc w:val="both"/>
        <w:rPr/>
      </w:pPr>
      <w:r>
        <w:rPr/>
        <w:t>Неподготовленные люди не могут сделать эту мысль постоянной и доминирующей. Они не могут постоянно в течение сколько-нибудь длительного времени (хотя бы трех-четырех недель) руководствоваться целями и решениями, вытекающими из этой мысли. Поэтому для них специальные практики духовного самосовершенствования помогают сосредоточиваться вокруг момента появления, вспышки этой мысли. С помощью специальных упражнений они должны максимально использовать энергию таких вспышек и за счет этого развить свой психоэнергетический потенциал до уровня, необходимого для перехода к постоянной практике самосовершенствования.</w:t>
      </w:r>
    </w:p>
    <w:p>
      <w:pPr>
        <w:pStyle w:val="Normal"/>
        <w:ind w:firstLine="720"/>
        <w:jc w:val="both"/>
        <w:rPr/>
      </w:pPr>
      <w:r>
        <w:rPr/>
        <w:t>По сути дела, мысль о самосовершенствовании является мыслью, направленной на внутренний мир человека. Если, используя информацию этих строк, человек попробует осознать значение этой мысли, ее влияние на психику, возможности, которые она открывает, то это уже будет представлять вспышку ментального мышления или, для краткости, — ментальную вспышку.</w:t>
      </w:r>
    </w:p>
    <w:p>
      <w:pPr>
        <w:pStyle w:val="Normal"/>
        <w:ind w:firstLine="720"/>
        <w:jc w:val="both"/>
        <w:rPr/>
      </w:pPr>
      <w:r>
        <w:rPr/>
        <w:t>Первое и главное, что дает ментальная вспышка, — это время. В момент ментальной вспышки, когда мы осознаем, что главное в жизни — это духовное развитие, мы поднимаемся над повседневной суетой и на какое-то время становимся свободными и независимыми от обстоятельств. Это драгоценное время нашего духовного роста. Однако повседневная суета атакует нас всеми способами, начиная от физиологических потребностей и заканчивая нашими мирскими планами и замыслами, и в результате этого ментальная вспышка быстро гаснет. Чтобы продлить ее время, неподготовленному человеку нужно переместиться в место, защищенное от внешних психоэнергетических воздействий.</w:t>
      </w:r>
    </w:p>
    <w:p>
      <w:pPr>
        <w:pStyle w:val="Normal"/>
        <w:ind w:firstLine="720"/>
        <w:jc w:val="both"/>
        <w:rPr/>
      </w:pPr>
      <w:r>
        <w:rPr/>
        <w:t>Многие стараются использовать для духовной практики собственное жилище, особенно когда там нет других людей. Для неподготовленных людей это является грубой ошибкой. Именно в своей собственной квартире мы испытываем наиболее сильное воздействие отвлекающих факторов. Гораздо лучше пойти в библиотеку или в тихую церковь. Еще лучше — уединиться вдали от людей на лоне природы, О том, какое значение может иметь правильный выбор места для духовной практики, можно сулить по описанию Карлоса Кастанеды: «Он указал на то, что я очень устал, сидя на полу, и что следует правильно найти «пятно» на полу, где я мог бы сидеть, не уставая... и ясно подчеркнул, что пятно означает место, где человек может чувствовать себя естественно счастливым и сильным. Он похлопал по месту, где сидел, и сказал, что это было его собственным местом, добавив, что он поставил передо мной задачу, которую я должен решить самостоятельно и немедленно... Когда я достиг центра, то. понял, что произошло еще одно изменение в окраске, опять на краю поля моего зрения. Однообразный зеленовато-желтый оттенок, который я видел повсюду, превратился в одном месте, справа от меня, в яркий серо-зеленый. Какой-то момент этот оттенок держался, а потом внезапно изменился в другой постоянный оттенок, отличный от виденного ранее. Я снял ботинок и отметил им эту точку... Рядом с ней был большой камень. Некоторое время я посидел рядом, пытаясь найти отгадку, приглядываясь к каждой детали, но не почувствовал никакой разницы...</w:t>
      </w:r>
    </w:p>
    <w:p>
      <w:pPr>
        <w:pStyle w:val="Normal"/>
        <w:ind w:firstLine="720"/>
        <w:jc w:val="both"/>
        <w:rPr/>
      </w:pPr>
      <w:r>
        <w:rPr/>
        <w:t>Я решил предпринять последнюю попытку. Я поднялся и медленно приблизился к точке, отмеченной пиджаком, и опять я почувствовал то же самое ощущение. На этот раз я сделал большое усилие, чтобы овладеть собой. Я уселся, затем встал на колени, чтобы лечь на живот, но не смог этого сделать, несмотря на свое желание. Я опустил руки на пол перед собой - мое дыхание участилось, Начало подташнивать. Я испытывал ясное ощущение паники и старался не убежать прочь. Думая, что дон Хуан, возможно, наблюдает за мной, я медленно отполз на второе место и прислонился к камню. Я хотел немного отдохнуть и привести в порядок свои мысли, но неожиданно заснул.</w:t>
      </w:r>
    </w:p>
    <w:p>
      <w:pPr>
        <w:pStyle w:val="Normal"/>
        <w:ind w:firstLine="720"/>
        <w:jc w:val="both"/>
        <w:rPr/>
      </w:pPr>
      <w:r>
        <w:rPr/>
        <w:t>Я услышал,   как дон Хуан  разговаривает  и смеется над моей головой, и проснулся. —  Ты   нашел   точку,   —   сказал   он... Я   спросил  его,   имеет ли   каждое   из   этих двух мест свое название.  Он сказал, что хорошее место называется   «сиденьем»,   а   плохое   зовут   «врагом». Он сказал, что  эти два  места   являются  ключом к самочувствию   человека,   особенно   такого   человека, который ищет знания. Простой акт сидения на своем месте   создает   высшую   силу...».</w:t>
      </w:r>
    </w:p>
    <w:p>
      <w:pPr>
        <w:pStyle w:val="Normal"/>
        <w:ind w:firstLine="720"/>
        <w:jc w:val="both"/>
        <w:rPr/>
      </w:pPr>
      <w:r>
        <w:rPr/>
        <w:t>Для тех, кто достиг духовного равновесия, можно привести слова индийского духовного мастера Шивананды: «Настоящая, уютная, хорошо меблированная, вызывающая благоговейное настроение пещера находится в нашем сердце. И теперь современные мудрецы и Риши обитают там, не позволяя уму и чувствам вырываться наружу. Они пьют там нектар бессмертия и остаются вечно блаженными.</w:t>
      </w:r>
    </w:p>
    <w:p>
      <w:pPr>
        <w:pStyle w:val="Normal"/>
        <w:ind w:firstLine="720"/>
        <w:jc w:val="both"/>
        <w:rPr/>
      </w:pPr>
      <w:r>
        <w:rPr/>
        <w:t>Так обитайте же и вы в этой пещере, таинственной, величественной пещере сердца, наедине со своим внутренним Я, целью жизни и единственным убежищем для всех!».</w:t>
      </w:r>
    </w:p>
    <w:p>
      <w:pPr>
        <w:pStyle w:val="Normal"/>
        <w:ind w:firstLine="720"/>
        <w:jc w:val="both"/>
        <w:rPr/>
      </w:pPr>
      <w:r>
        <w:rPr/>
      </w:r>
    </w:p>
    <w:p>
      <w:pPr>
        <w:pStyle w:val="Normal"/>
        <w:ind w:firstLine="720"/>
        <w:jc w:val="both"/>
        <w:rPr/>
      </w:pPr>
      <w:r>
        <w:rPr/>
        <w:t>Итак, практика № 1 — это поиск места для размышлений. Выше даны наиболее общие рекомендации, но возможны самые различные варианты. Некоторые приверженцы (адепты) самосовершенствования чувствуют себя совершенно уединенно, даже находясь в общественном транспорте. Это, конечно, исключение, которому нет смысла следовать. Уже на этапе этой первой практики необходима помощь духовного наставника, так как именно он может подсказать наиболее подходящее для ваших индивидуальных особенностей место уединения.</w:t>
      </w:r>
    </w:p>
    <w:p>
      <w:pPr>
        <w:pStyle w:val="Normal"/>
        <w:ind w:firstLine="720"/>
        <w:jc w:val="both"/>
        <w:rPr/>
      </w:pPr>
      <w:r>
        <w:rPr/>
        <w:t>Однако парадокс заключается в том, что в условиях европейской цивилизации подавляющее большинство людей не способны к нормальному общению вообще и, тем более, к нормальному общению с духовным мастером. Они просто не в состоянии иметь наставника. Общение с наставником требует очень высокого уровня подготовки по сравнению с тем. что мы имеем. Поэтому, как гласит древняя мудрость; «Когда ученик готов — учитель появляется».</w:t>
      </w:r>
    </w:p>
    <w:p>
      <w:pPr>
        <w:pStyle w:val="Normal"/>
        <w:ind w:firstLine="720"/>
        <w:jc w:val="both"/>
        <w:rPr/>
      </w:pPr>
      <w:r>
        <w:rPr/>
        <w:t>Что же в таком случае можно порекомендовать людям неподготовленным? Единственный совет, который здесь можно дать: пробуйте, действуйте, прокладывайте свой собственный путь в этой неизвестной стране, лежащей за гранью общепринятого и общеизвестного. Будьте внимательны и осторожны, но не останавливайте своего движения вперед. Любые остановки — бессмысленны. Без поиска нет находок. Пробуйте, двигайтесь, продвигайтесь. Шаг за шагом, ступенька за ступенькой, вперед и вперед. Другого способа достичь цели нет.</w:t>
      </w:r>
    </w:p>
    <w:p>
      <w:pPr>
        <w:pStyle w:val="Normal"/>
        <w:ind w:firstLine="720"/>
        <w:jc w:val="both"/>
        <w:rPr/>
      </w:pPr>
      <w:r>
        <w:rPr/>
        <w:t>Практика № 2 — самонаблюдение. Глубины и сфокусированности внимания большинству людей едва хватает для понимания друг друга и своих действий на уровне обыденного сознания. Но даже такое слабое внимание люди могут сосредоточивать па одном объекте в среднем не более пятнадцати минут. Затем внимание начинает отвлекаться, и человек время от времени забывает, где он находится и о чем должен думать. Когда человек не способен осознавать свои действия и свое состояние, серьезно говорить о какой-либо работе над собой не приходится. Поэтому первое, чем должен заняться человек во время ментальных вспышек — это развитие способности к самонаблюдению. В этих целях можно использовать одно древнее упражнение, которое может быть названо состоянием полного внимания.</w:t>
      </w:r>
    </w:p>
    <w:p>
      <w:pPr>
        <w:pStyle w:val="Normal"/>
        <w:ind w:firstLine="720"/>
        <w:jc w:val="both"/>
        <w:rPr/>
      </w:pPr>
      <w:r>
        <w:rPr/>
        <w:t>Для освоения состояния внутреннего равновесия необходимо отвести достаточное количество времени (при самостоятельных занятиях не менее часа). Сядьте прямо, так, чтобы позвоночник и голова составляли прямую линию, перпендикулярную поверхности земли. Предварительно выполняется следующее дыхательное упражнение;</w:t>
      </w:r>
    </w:p>
    <w:p>
      <w:pPr>
        <w:pStyle w:val="Normal"/>
        <w:ind w:firstLine="720"/>
        <w:jc w:val="both"/>
        <w:rPr/>
      </w:pPr>
      <w:r>
        <w:rPr/>
      </w:r>
    </w:p>
    <w:p>
      <w:pPr>
        <w:pStyle w:val="Normal"/>
        <w:ind w:firstLine="720"/>
        <w:jc w:val="both"/>
        <w:rPr/>
      </w:pPr>
      <w:r>
        <w:rPr/>
        <w:t>1.   Глубоко выдохнуть  и  задержать дыхание  как можно  дольше.</w:t>
      </w:r>
    </w:p>
    <w:p>
      <w:pPr>
        <w:pStyle w:val="Normal"/>
        <w:ind w:firstLine="720"/>
        <w:jc w:val="both"/>
        <w:rPr/>
      </w:pPr>
      <w:r>
        <w:rPr/>
        <w:t>2.   С удовольствием сделать свободный   и  глубокий   вдох  полной   грудью.</w:t>
      </w:r>
    </w:p>
    <w:p>
      <w:pPr>
        <w:pStyle w:val="Normal"/>
        <w:ind w:firstLine="720"/>
        <w:jc w:val="both"/>
        <w:rPr/>
      </w:pPr>
      <w:r>
        <w:rPr/>
        <w:t xml:space="preserve">3.   Сразу  после  вдоха  с  облегчением выдохнуть, сбрасывая закрепощенность с тела и напряжение с психики.                                             </w:t>
      </w:r>
    </w:p>
    <w:p>
      <w:pPr>
        <w:pStyle w:val="Normal"/>
        <w:ind w:firstLine="720"/>
        <w:jc w:val="both"/>
        <w:rPr/>
      </w:pPr>
      <w:r>
        <w:rPr/>
        <w:t>Повторить это упражнение еще три раза подряд.</w:t>
      </w:r>
    </w:p>
    <w:p>
      <w:pPr>
        <w:pStyle w:val="Normal"/>
        <w:ind w:firstLine="720"/>
        <w:jc w:val="both"/>
        <w:rPr/>
      </w:pPr>
      <w:r>
        <w:rPr/>
        <w:t>Первая    фаза</w:t>
      </w:r>
    </w:p>
    <w:p>
      <w:pPr>
        <w:pStyle w:val="Normal"/>
        <w:ind w:firstLine="720"/>
        <w:jc w:val="both"/>
        <w:rPr/>
      </w:pPr>
      <w:r>
        <w:rPr/>
        <w:t>1.  Сохраняем прямое положение тела,</w:t>
      </w:r>
    </w:p>
    <w:p>
      <w:pPr>
        <w:pStyle w:val="Normal"/>
        <w:ind w:firstLine="720"/>
        <w:jc w:val="both"/>
        <w:rPr/>
      </w:pPr>
      <w:r>
        <w:rPr/>
        <w:t>2.    Начинаем    вхождение   в    состояние   полного внимания с осознания тишины и покоя в выбранном для занятий месте. Любые звуки, которые мы слышим,   раздаются   на   фоне   тишины.   Осознаем   эту всеобъемлющую   тишину.</w:t>
      </w:r>
    </w:p>
    <w:p>
      <w:pPr>
        <w:pStyle w:val="Normal"/>
        <w:ind w:firstLine="720"/>
        <w:jc w:val="both"/>
        <w:rPr/>
      </w:pPr>
      <w:r>
        <w:rPr/>
        <w:t>3.   Представим  себе,  что все беспокойство осталось в других местах,  все наши проблемы — там, а   здесь   —   вы   полностью   свободны   и   спокойны.</w:t>
      </w:r>
    </w:p>
    <w:p>
      <w:pPr>
        <w:pStyle w:val="Normal"/>
        <w:ind w:firstLine="720"/>
        <w:jc w:val="both"/>
        <w:rPr/>
      </w:pPr>
      <w:r>
        <w:rPr/>
        <w:t>4.   Осознаем пространство  нашего  места для занятий, тишину и покой самого этого пространства.</w:t>
      </w:r>
    </w:p>
    <w:p>
      <w:pPr>
        <w:pStyle w:val="Normal"/>
        <w:ind w:firstLine="720"/>
        <w:jc w:val="both"/>
        <w:rPr/>
      </w:pPr>
      <w:r>
        <w:rPr/>
        <w:t>5.    Ощущаем   себя   спокойно,   свободно   и   уютно. Покой, уверенность и блаженство постепенно наполняют нас. Сосредоточиваемся на этом 5—10 минут.</w:t>
      </w:r>
    </w:p>
    <w:p>
      <w:pPr>
        <w:pStyle w:val="Normal"/>
        <w:ind w:firstLine="720"/>
        <w:jc w:val="both"/>
        <w:rPr/>
      </w:pPr>
      <w:r>
        <w:rPr/>
        <w:t>Вторая  фаза</w:t>
      </w:r>
    </w:p>
    <w:p>
      <w:pPr>
        <w:pStyle w:val="Normal"/>
        <w:ind w:firstLine="720"/>
        <w:jc w:val="both"/>
        <w:rPr/>
      </w:pPr>
      <w:r>
        <w:rPr/>
        <w:t>В течение последующих 30—40 минут полностью расслабляем тело и раскрепощаем мысли, сохраняя позвоночник прямым и вертикальным. Глаза закрыты. Спокойно наблюдайте за всем, что происходит вокруг вас и внутри вас: вы сможете осознавать какие-то звуки, близкие и далекие, какие-то ощущения, эмоции и мысли. В сознании могут появляться самые разные мысли. Не следует сливаться с ними, отождествляться. Не следует улетать вместе с мыслями в прошлое или в будущее, или в другие места, иначе мы перестанем их осознавать. В этом заключается главная задача упражнения: сохранять дистанцию между нашим внутренним «Я» и ощущениями, эмоциями, мыслями. Наблюдать за ними как бы со стороны.</w:t>
      </w:r>
    </w:p>
    <w:p>
      <w:pPr>
        <w:pStyle w:val="Normal"/>
        <w:ind w:firstLine="720"/>
        <w:jc w:val="both"/>
        <w:rPr/>
      </w:pPr>
      <w:r>
        <w:rPr/>
        <w:t>Чтобы ни происходило внутри или вокруг нас, мы только наблюдаем. Ощущения и мысли могут быть приятными или неприятными. Это не имеет значения. Мы просто наблюдаем за их движением, за их появлением и исчезновением. Все более пристально наблюдаем и осознаем, постепенно замечая все больше вещей вокруг себя и внутри себя.</w:t>
      </w:r>
    </w:p>
    <w:p>
      <w:pPr>
        <w:pStyle w:val="Normal"/>
        <w:ind w:firstLine="720"/>
        <w:jc w:val="both"/>
        <w:rPr/>
      </w:pPr>
      <w:r>
        <w:rPr/>
        <w:t>При работе с наставником ученик получает ряд дополнительных указаний, но все они носят индивидуальный характер. Обычно наставник корректирует дыхание ученика, состояние различных частей тела, помогает снять внутренние напряжения и навязчивые мысли. Раскрывается эзотерический и психоэнергетический смысл всех составных частей упражнения. Те, кто занимается на наших курсах, может получить подготовку, необходимую для освоения третьей фазы состояния полного внимания.</w:t>
      </w:r>
    </w:p>
    <w:p>
      <w:pPr>
        <w:pStyle w:val="Normal"/>
        <w:ind w:firstLine="720"/>
        <w:jc w:val="both"/>
        <w:rPr/>
      </w:pPr>
      <w:r>
        <w:rPr/>
        <w:t>Для пояснения значения этого упражнения можно привести следующую историю. Несколько европейских профессоров, специалистов по психологии, приехали в Японию для изучения психофизических способностей японских духовных мастеров. Была назначена встреча с одним из мастеров в ресторане высотной гостиницы. Ресторан находился высоко над землей, и из окон открывалась великолепная панорама. Однако в самый разгар беседы стены покачнулись и пол стал уходить из-под ног. С потолка посыпалась штукатурка. Началось землетрясение.</w:t>
      </w:r>
    </w:p>
    <w:p>
      <w:pPr>
        <w:pStyle w:val="Normal"/>
        <w:ind w:firstLine="720"/>
        <w:jc w:val="both"/>
        <w:rPr/>
      </w:pPr>
      <w:r>
        <w:rPr/>
        <w:t xml:space="preserve">Раздались крики ужаса. Каждый толчок наполнял сердца людей диким страхом. Казалось, рушилось само мироздание. Каждое мгновение могло оказаться последним в жизни людей. Охваченные безумной паникой, люди бросились к выходу, опрокидывая столики, падая и давя друг друга. У выходов и у лифтов образовались пробки,           </w:t>
      </w:r>
    </w:p>
    <w:p>
      <w:pPr>
        <w:pStyle w:val="Normal"/>
        <w:ind w:firstLine="720"/>
        <w:jc w:val="both"/>
        <w:rPr/>
      </w:pPr>
      <w:r>
        <w:rPr/>
        <w:t>Один из профессоров, вскочив при. первых толчках, случайно бросил взгляд на лицо мастера. Мастер сидел неподвижно. Глаза его были закрыты, а лицо выражало такое спокойствие и безмятежность, что это подействовало на профессора. Он сумел на мгновение остановиться и осмотреться. Бежать к выходу было бесполезно. Нечего было и думать, чтобы пробиться через толпу обезумевших людей.</w:t>
      </w:r>
    </w:p>
    <w:p>
      <w:pPr>
        <w:pStyle w:val="Normal"/>
        <w:ind w:firstLine="720"/>
        <w:jc w:val="both"/>
        <w:rPr/>
      </w:pPr>
      <w:r>
        <w:rPr/>
        <w:t>Профессор вновь посмотрел на мастера. Спокойствие такого удивительного человека стало для него единственной опорой в этом кромешном аду. Он собрался с духом и величайшим усилием воли заставил себя сесть. Через некоторое время толчки прекратились. Ошеломленные люди начали приходить в себя. Некоторые ощупывали самих себя и пол, на котором лежали, словно заново осознавая реальность происходящего.</w:t>
      </w:r>
    </w:p>
    <w:p>
      <w:pPr>
        <w:pStyle w:val="Normal"/>
        <w:ind w:firstLine="720"/>
        <w:jc w:val="both"/>
        <w:rPr/>
      </w:pPr>
      <w:r>
        <w:rPr/>
        <w:t>Мастер открыл глаза и улыбнулся. Профессор, пораженный его духовной силой и спокойствием не меньше, чем самим землетрясением, набросился на него с вопросами: «Как вам удалось? Неужели вы ни капельки не испугались? Не взволновались?».</w:t>
      </w:r>
    </w:p>
    <w:p>
      <w:pPr>
        <w:pStyle w:val="Normal"/>
        <w:ind w:firstLine="720"/>
        <w:jc w:val="both"/>
        <w:rPr/>
      </w:pPr>
      <w:r>
        <w:rPr/>
        <w:t>«Я отреагировал по-другому,— сказал мастер.— Я почувствовал землетрясение раньше остальных и сразу понял, что бежать к выходу бессмысленно и нецелесообразно. Я избрал единственно возможный путь бегства: - я убежал в свое внутреннее «Я*, в глубины своего сознания. Там я был в безопасности и мог спокойно наблюдать за всем происходящим так же, как мы наблюдаем сейчас из этих окон за простирающимися внизу пространствами».</w:t>
      </w:r>
    </w:p>
    <w:p>
      <w:pPr>
        <w:pStyle w:val="Normal"/>
        <w:ind w:firstLine="720"/>
        <w:jc w:val="both"/>
        <w:rPr/>
      </w:pPr>
      <w:r>
        <w:rPr/>
        <w:t>По мере развития способности к самонаблюдению можно переходить к третьей практике — самоконтролю. На предварительном этапе самосовершенствования, когда еще не сложилась ежедневная систематическая работа над собой, проводимая из месяца в месяц, практика самоконтроля также возможна, но только в периоды ментальных вспышек. При этом лучшим методом самоконтроля является ведение дневника самонаблюдений.</w:t>
      </w:r>
    </w:p>
    <w:p>
      <w:pPr>
        <w:pStyle w:val="Normal"/>
        <w:ind w:firstLine="720"/>
        <w:jc w:val="both"/>
        <w:rPr/>
      </w:pPr>
      <w:r>
        <w:rPr/>
        <w:t>Часто слушатели наших курсов спрашивают, как вести дневник, что следует записывать? В период ментальной вспышки, когда просыпается желание что-то изменить в себе, человек сам видит, как нужно вести дневник. Когда же ментальная вспышка проходит, человек перестает видеть смысл не только ведения дневника, но и вообще — работы над собой.</w:t>
      </w:r>
    </w:p>
    <w:p>
      <w:pPr>
        <w:pStyle w:val="Normal"/>
        <w:ind w:firstLine="720"/>
        <w:jc w:val="both"/>
        <w:rPr/>
      </w:pPr>
      <w:r>
        <w:rPr/>
        <w:t>В периоды отсутствия стремления к самосовершенствованию отношение к предыдущим дневниковым записям может изменяться. Они могут даже уничтожаться. Это, конечно, является определенной потерей. Вместе с тем, однажды записанные вами слова приобретает особую силу и впоследствии могут быть так или иначе воспроизведены.</w:t>
      </w:r>
    </w:p>
    <w:p>
      <w:pPr>
        <w:pStyle w:val="Normal"/>
        <w:ind w:firstLine="720"/>
        <w:jc w:val="both"/>
        <w:rPr/>
      </w:pPr>
      <w:r>
        <w:rPr/>
        <w:t>Все знания в этом мире человек получает через свой личный опыт. Какой-то опыт дан человеку уже от рождения в виде естественных реакций его организма, включая и ориентировочный инстинкт, остальной опыт человек приобретает в течение жизни. Так, чтобы получать знания с помощью слов, человек должен овладеть речью, приобрести опыт речевой деятельности, Чтобы получать знания с помощью зрения, человек должен приобрести опыт использования своих глаз.</w:t>
      </w:r>
    </w:p>
    <w:p>
      <w:pPr>
        <w:pStyle w:val="Normal"/>
        <w:ind w:firstLine="720"/>
        <w:jc w:val="both"/>
        <w:rPr/>
      </w:pPr>
      <w:r>
        <w:rPr/>
        <w:t>Ведение дневника является созданием и сосредоточиванием самого главного жизненного опыта человека — опыта самосовершенствования. Поэтому дневник самонаблюдений и самоконтроля по существу является личной библией человека, его главной священной книгой. Это орган его духовного зрения, через который он получает возможность видеть подлинную реальность.</w:t>
      </w:r>
    </w:p>
    <w:p>
      <w:pPr>
        <w:pStyle w:val="Normal"/>
        <w:ind w:firstLine="720"/>
        <w:jc w:val="both"/>
        <w:rPr/>
      </w:pPr>
      <w:r>
        <w:rPr/>
        <w:t>Систематическая работа с дневником открывает человеку глаза на внутренний смысл и подсознательные причины своих собственных поступков. Появляется возможность увидеть и отбросить все бесполезное и бессмысленное в своих действиях, в различных видах своей деятельности. Человек начинает осознавать, что ежедневно большую часть своего времени он тратит впустую. Он тратит впустую большую и лучшую часть своей жизни, а чаше — всю свою жизнь. По-настоящему осознать это нелегко, а без работы с дневником — почти невозможно. Но «во многих знаниях — много печали. Когда это осознание приходит, появляются новые проблемы.</w:t>
      </w:r>
    </w:p>
    <w:p>
      <w:pPr>
        <w:pStyle w:val="Normal"/>
        <w:ind w:firstLine="720"/>
        <w:jc w:val="both"/>
        <w:rPr/>
      </w:pPr>
      <w:r>
        <w:rPr/>
        <w:t>Человек, увидевший ненужность многих своих поступков и большие потери времени, естественно, хочет избежать этого. Здесь идет речь не о тех людях, которые с бессмысленным упорством изо дня в день «бьются головой о стену» и сожалеют, что им не хватает времени для столь увлекательного занятия. Речь идет о человеке, который видит разницу между бессмысленными, хаотическими действиями и целенаправленным продвижением к новым горизонтам своей жизни. И вот, хотя перед таким человеком стоит ясная цель, хотя он хорошо видит направление своего пути, во время ментальных вспышек он с удивлением обнаруживает, что по совершенно непонятным причинам он вновь и вновь сворачивает с прямого пути, вновь и вновь что-то заставляет его заниматься разными глупостями и пустой суетой.</w:t>
      </w:r>
    </w:p>
    <w:p>
      <w:pPr>
        <w:pStyle w:val="Normal"/>
        <w:ind w:firstLine="720"/>
        <w:jc w:val="both"/>
        <w:rPr/>
      </w:pPr>
      <w:r>
        <w:rPr/>
      </w:r>
    </w:p>
    <w:p>
      <w:pPr>
        <w:pStyle w:val="Normal"/>
        <w:ind w:firstLine="720"/>
        <w:jc w:val="both"/>
        <w:rPr/>
      </w:pPr>
      <w:r>
        <w:rPr/>
        <w:t>Иногда уходит много месяцев на работу с дневником прежде, чем человек увидит причины этих отклонений. Легко сказать, что причиной являются негативные психоэмоциональные стереотипы. Однако, чтобы воочию увидеть, как эти стереотипы ежедневно и ежечасно создают все новые и новые отклонения в жизни человека, необходимы большие внутренние исследования.</w:t>
      </w:r>
    </w:p>
    <w:p>
      <w:pPr>
        <w:pStyle w:val="Normal"/>
        <w:ind w:firstLine="720"/>
        <w:jc w:val="both"/>
        <w:rPr/>
      </w:pPr>
      <w:r>
        <w:rPr/>
        <w:t>Чтобы работа над собой стала систематической и начала давать конкретные результаты, необходимо обнаружить и взять под контроль действие негативных стереотипов и отрицательных эмоциональных состояни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 xml:space="preserve">Глава седьмая     </w:t>
      </w:r>
    </w:p>
    <w:p>
      <w:pPr>
        <w:pStyle w:val="Normal"/>
        <w:ind w:firstLine="720"/>
        <w:jc w:val="both"/>
        <w:rPr/>
      </w:pPr>
      <w:r>
        <w:rPr/>
      </w:r>
    </w:p>
    <w:p>
      <w:pPr>
        <w:pStyle w:val="Heading3"/>
        <w:rPr/>
      </w:pPr>
      <w:r>
        <w:rPr/>
        <w:t>Управление состоянием</w:t>
      </w:r>
    </w:p>
    <w:p>
      <w:pPr>
        <w:pStyle w:val="Normal"/>
        <w:rPr/>
      </w:pPr>
      <w:r>
        <w:rPr/>
      </w:r>
    </w:p>
    <w:p>
      <w:pPr>
        <w:pStyle w:val="Normal"/>
        <w:ind w:firstLine="720"/>
        <w:jc w:val="both"/>
        <w:rPr/>
      </w:pPr>
      <w:r>
        <w:rPr/>
        <w:t>Практики самоопределения, самонаблюдения и самоконтроля оказывают эффективное уравновешивающее влияние на общее состояние человека. Однако это лишь сопутствующий результат данных практик.</w:t>
      </w:r>
    </w:p>
    <w:p>
      <w:pPr>
        <w:pStyle w:val="Normal"/>
        <w:ind w:firstLine="720"/>
        <w:jc w:val="both"/>
        <w:rPr/>
      </w:pPr>
      <w:r>
        <w:rPr/>
        <w:t>Состояние человека — это все, что у него есть. Состояние это — способ появления и бытия человека в данной нам реальности. Это — все, что он имеет. Все остальное в жизни человека — это лишь средства и способы для создания определенного состояния. Чаше всего люди стремятся к состоянию удовлетворенности, уверенности и счастья, хотя бывают и исключения. Наиболее неблагоприятные состояния, от которых стремятся убежать люди: состояние беспокойства, страха, страдания. Таким образом, для большинства людей все состояния распределяются на оси «страдание — наслаждение?. Эти состояния связаны с функционированием тела человека в заданном ему пространстве реальности.</w:t>
      </w:r>
    </w:p>
    <w:p>
      <w:pPr>
        <w:pStyle w:val="Normal"/>
        <w:ind w:firstLine="720"/>
        <w:jc w:val="both"/>
        <w:rPr/>
      </w:pPr>
      <w:r>
        <w:rPr/>
        <w:t>В периоды ментальных вспышек человек проявляется и существует в особых состояниях, не связанных со страданием или наслаждением. Это — познавательные состояния, в которых «Я» человека полностью или частично переходит из физического пространства в ментальное пространство. Например, человек, увлеченный чтением интересной книги, может внутренне оторваться от окружающей его реальности и забыть, кто он такой и где находится.</w:t>
      </w:r>
    </w:p>
    <w:p>
      <w:pPr>
        <w:pStyle w:val="Normal"/>
        <w:ind w:firstLine="720"/>
        <w:jc w:val="both"/>
        <w:rPr/>
      </w:pPr>
      <w:r>
        <w:rPr/>
        <w:t>Познавательные состояния, как при рефлекторном, так и при ментальном мышлении, во многом схожи с измененными и медитативными состояниями сознания. Так, например, в познавательных состояниях активность человеческого «Я» может по преимуществу переноситься из физического пространства в пространство различных энергоинформационных полей (в частности — в пространство эгрегоров). При разрушении в этот момент физического тела какие-то структуры человеческого сознания (при определенных обстоятельствах) могут продолжать свое движение в энергоинформационном пространстве.</w:t>
      </w:r>
    </w:p>
    <w:p>
      <w:pPr>
        <w:pStyle w:val="Normal"/>
        <w:ind w:firstLine="720"/>
        <w:jc w:val="both"/>
        <w:rPr/>
      </w:pPr>
      <w:r>
        <w:rPr/>
        <w:t>Таким образом, эмоциональные и познавательные состояния лежат в различных сферах реальности, и эти сферы реальности обычно также образуют полюса, между которыми развертывается жизнь человека, ищущего путь к знаниям. Эмоциональные состояния — это состояния, лежащие в основе области психоэнергетического шума, называемой «обществом» и «социальными отношениями». Эти состояния лежат в основе социальных отношений и культивируются этими отношениями. Результатом эмоциональных состояний является втягивание человеческого «Я» в энергоинформационный хаос и его деградация до уровня биоэнергетических процессов биологических систем. Иначе говоря, культивируемые в обществе эмоциональные состояния превращают человека в животное. Исключение может представлять психоэмоциональная практика под руководством духовного мастера. Напомним, что одним из наглядных критериев духовного мастерства считается способность произвольно останавливать свое дыхание и сердцебиение на несколько часов и более.</w:t>
      </w:r>
    </w:p>
    <w:p>
      <w:pPr>
        <w:pStyle w:val="Normal"/>
        <w:ind w:firstLine="720"/>
        <w:jc w:val="both"/>
        <w:rPr/>
      </w:pPr>
      <w:r>
        <w:rPr/>
        <w:t>Познавательные состояния расширяют возможности человека, делают для него достижимыми все более обширные области реальности, все больше освобождают его от власти обстоятельств, подчиняют его воле все более обширный в пространстве и во времени круг событий.</w:t>
      </w:r>
    </w:p>
    <w:p>
      <w:pPr>
        <w:pStyle w:val="Normal"/>
        <w:ind w:firstLine="720"/>
        <w:jc w:val="both"/>
        <w:rPr/>
      </w:pPr>
      <w:r>
        <w:rPr/>
      </w:r>
    </w:p>
    <w:p>
      <w:pPr>
        <w:pStyle w:val="Normal"/>
        <w:ind w:firstLine="720"/>
        <w:jc w:val="both"/>
        <w:rPr/>
      </w:pPr>
      <w:r>
        <w:rPr/>
      </w:r>
    </w:p>
    <w:p>
      <w:pPr>
        <w:pStyle w:val="Normal"/>
        <w:ind w:firstLine="720"/>
        <w:jc w:val="both"/>
        <w:rPr/>
      </w:pPr>
      <w:r>
        <w:rPr/>
        <w:t>Только в познавательных состояниях человек способен осознавать причины и связи событий, их значение, смысл как в текущих ситуация; так и в масштабах своей жизни; помнить, кто он такой и куда идет. В эмоциональных состояниях поведением человека управляют не разум и сознательно поставленные цели, а более или менее сильные желания, стремление к удовольствиям. Эти стремления втягивают сознание человека в текущие ситуации и делают его рабом множества случайных событий и обстоятельств.</w:t>
      </w:r>
    </w:p>
    <w:p>
      <w:pPr>
        <w:pStyle w:val="Normal"/>
        <w:ind w:firstLine="720"/>
        <w:jc w:val="both"/>
        <w:rPr/>
      </w:pPr>
      <w:r>
        <w:rPr/>
        <w:t>Большинство описанных в литературе методов саморегуляции и управления своими состояниями лежат в сфере эмоциональных состояний. Они разработаны и используются не для расширения горизонтов сознания, а для получения тех или иных удобств, преимуществ, удовольствий. То есть эти методы изначально предполагают, что человек был и будет оставаться в сфере эмоциональных состояний, в которой в принципе недостижимы стабильное спокойствие и душевное равновесие. Мы предлагаем здесь упражнения и практики, позволяющие перевести сознание человека из эмоциональных состояний в познавательные.</w:t>
      </w:r>
    </w:p>
    <w:p>
      <w:pPr>
        <w:pStyle w:val="Normal"/>
        <w:ind w:firstLine="720"/>
        <w:jc w:val="both"/>
        <w:rPr/>
      </w:pPr>
      <w:r>
        <w:rPr/>
        <w:t>Все психоэнергетичсские процессы человека обладают инерцией. Эта инерция в индийской духовной традиции называется кармой. Она может облегчать или затруднять движение человеческого сознания через различные состояния, а также переход от одних состояний к другим. В соответствии с этим, всех людей можно поделить на движущихся вглубь сферы эмоциональных состояний, и на выходящих из сферы эмоциональных состояний. В условиях европейского общества выход из сферы эмоциональных состояний осуществляется, как правило, за счет перехода в сферу познавательных состояний. Кроме эмоциональных и познавательных состояний существуют и другие, однако они, вопреки общепринятым взглядам, мало известны европейцам и непосредственно с темой нашего изложения не связаны.</w:t>
      </w:r>
    </w:p>
    <w:p>
      <w:pPr>
        <w:pStyle w:val="Normal"/>
        <w:ind w:firstLine="720"/>
        <w:jc w:val="both"/>
        <w:rPr/>
      </w:pPr>
      <w:r>
        <w:rPr/>
        <w:t>Инерция движения сознания человека в сферу познавательных состояний способствует появлению ментальных вспышек, однако эти вспышки бывают слишком редки и кратковременны, чтобы делать на них главную ставку в начале пути познания. Поэтому, кроме упражнений, которые возможны в ментальных вспышках (непродолжительных подъемах в познавательные состояния), необходимы различные виды духовной практики, доступные в любой момент нашей жизни в любых ситуациях.</w:t>
      </w:r>
    </w:p>
    <w:p>
      <w:pPr>
        <w:pStyle w:val="Normal"/>
        <w:ind w:firstLine="720"/>
        <w:jc w:val="both"/>
        <w:rPr/>
      </w:pPr>
      <w:r>
        <w:rPr/>
        <w:t>Помимо стремления к познанию и развитию своих возможностей, возникающего при ментальных вспышках, аналогичное стремление может возникать и в эмоциональных состояниях при необходимости активно воздействовать на ход событий и сохранить целостность своего организма и своего сознания. Рассмотрим три основных эмоциональных состояния, которые могут пробуждать стремление к новым способностям: беспокойство, страх или гнев, огорчение. Эти три состояния соответствуют трем психоэнергетическим структурам человека, связанным с его эмоциями. Страх или гнев, вопреки общему мнению, являются одной и той же эмоцией, проявляющейся в различных ситуациях: в безопасной ситуации эта эмоция проявляется как гнев, а в опасной, угрожающей ситуации — как страх.</w:t>
      </w:r>
    </w:p>
    <w:p>
      <w:pPr>
        <w:pStyle w:val="Normal"/>
        <w:ind w:firstLine="720"/>
        <w:jc w:val="both"/>
        <w:rPr/>
      </w:pPr>
      <w:r>
        <w:rPr/>
        <w:t>Каждая из этих трех эмоций может проявляться в различных видах. Беспокойство может проявляться как ревность, зависть, жадность, неуступчивость. Гнев может проявляться в виде недовольства, озлобленности, ярости, бешенства, паники, ненависти и т.д. Различными видами огорчений являются горе, печаль, грусть, тоска и другие аналогичные эмоции.</w:t>
      </w:r>
    </w:p>
    <w:p>
      <w:pPr>
        <w:pStyle w:val="Normal"/>
        <w:ind w:firstLine="720"/>
        <w:jc w:val="both"/>
        <w:rPr/>
      </w:pPr>
      <w:r>
        <w:rPr/>
        <w:t>У людей, имеющих тенденцию к погружению в эмоциональные состояния, эти отрицательные эмоции обычно вызывают желание изменить внешние обстоятельства. У людей, движущихся к познавательным состояниям, возникает желание изменить себя. При различного рода беспокойствах они хотят стать более уверенными; при страхе или гневе — более спокойными; при огорчениях — более везучими, счастливыми, удачливыми. Здесь-то и появляется возможность использовать те или иные виды духовной практики.</w:t>
      </w:r>
    </w:p>
    <w:p>
      <w:pPr>
        <w:pStyle w:val="Normal"/>
        <w:ind w:firstLine="720"/>
        <w:jc w:val="both"/>
        <w:rPr/>
      </w:pPr>
      <w:r>
        <w:rPr/>
        <w:t>Духовная, практика отличается от психоэнергетических упражнений тем, что " не ограничивается специально отведенными периодами времени, а является постоянной составной частью образа жизни, одним из способов поддержания жизнедеятельности. Для управления психическими состояниями, для сознательного движения и переходов в этой сфере реальности можно рекомендовать следующие практики.</w:t>
      </w:r>
    </w:p>
    <w:p>
      <w:pPr>
        <w:pStyle w:val="Normal"/>
        <w:ind w:firstLine="720"/>
        <w:jc w:val="both"/>
        <w:rPr/>
      </w:pPr>
      <w:r>
        <w:rPr/>
        <w:t>Практика высших ценностей. Эта практика помогает преодолевать все отрицательные эмоциональные состояния, открывает внутренние источники душевных сил, подготавливает к включению сознания в более сложные психоэнергетические процессы, Психоэнергстический механизм этой практики основан на том, что отрицательные эмоциональные состояния являются следствием сужения сферы сознания, утраты перспективного восприятия, Внимание захватывается слишком мелкими для сознания данного человека фактами. Когда на первый план в сфере сознания выступают мелочи, теряется общая картина воспринимаемой сферы реальности. Упускаются связи между явлениями. Целостная и гармоничная ранее мозаика жизни начинает восприниматься как разрозненные, противоречивые и взаимоисключающие события, ситуации и стремления. Жизнь на более или менее длительный срок превращается в трагедию, наполненную драматическими противоречиями. Практика высших ценностей позволяет вернуть жизни смысл, целостность и гармонию.</w:t>
      </w:r>
    </w:p>
    <w:p>
      <w:pPr>
        <w:pStyle w:val="Normal"/>
        <w:ind w:firstLine="720"/>
        <w:jc w:val="both"/>
        <w:rPr/>
      </w:pPr>
      <w:r>
        <w:rPr/>
        <w:t>Главная проблема и главная опасность отрицательных эмоциональных состояний заключается в том, что человек как бы «теряет контроль над собой». Дело в том, что обычный человек не осознает психоэнергетические процессы, образующие его «Я». Так же он не осознает включение своей психоэнергетичсской системы в различные процессы окружающего мира. Например, вроде бы независимо от сознания и воли человека возникает любовь. Как гласит поговорка: «Любовь зла — полюбишь и козла». Влюбляясь, человек вроде бы и не подозревает, какие муки ревности ему предстоит пережить. А эти переживания бывают иногда настолько сильны, что ставят человека на край пропасти. Вспомним, например, Отелло из трагедии Шекспира.</w:t>
      </w:r>
    </w:p>
    <w:p>
      <w:pPr>
        <w:pStyle w:val="Normal"/>
        <w:ind w:firstLine="720"/>
        <w:jc w:val="both"/>
        <w:rPr/>
      </w:pPr>
      <w:r>
        <w:rPr/>
        <w:t>Однако, если втягивание человека в отрицательное эмоциональное состояние происходит незаметно для его сознания, то это вовсе не означает, что оно происходит незаметно для его Я», для его души. Мало того, в большинстве случаев, стремясь реализовать свои мазохистские устремления {которые заставляют людей смотреть фильмы ужасов и искать опасных приключений), человек сам не позволяет и не дает себе осознать надвигающиеся проблемы. Поэтому, если говорить по большому счету, человек может впасть в отрицательное эмоциональное состояние только тогда, когда он сам себе это позволяет. Не в обиду Шекспиру будет сказано, но Отелло позволил себе слишком сильно расслабиться. Автор этих строк не раз был свидетелем того, как хорошая встряска освобождала человека от самых сильных душевных переживаний. В повседневной жизни нередко приходится слышать высказывания типа: прекратите, или я за себя не ручаюсь. Однако доводилось ли вам слышать, чтобы кто-нибудь позволял себе эти высказывания в присутствии своего начальства? А перед лицом такого начальника, как вечность (если мы только способны почувствовать ее присутствие) бесследно исчезают любые стрессы и любые эмоции,</w:t>
      </w:r>
    </w:p>
    <w:p>
      <w:pPr>
        <w:pStyle w:val="Normal"/>
        <w:ind w:firstLine="720"/>
        <w:jc w:val="both"/>
        <w:rPr/>
      </w:pPr>
      <w:r>
        <w:rPr/>
        <w:t>Но людям свойственно расслабляться и забывать о том, что вечность всегда рядом с нами. Зарвавшись, они остаются слепыми и продолжают валять дурака даже тогда, когда их затылок уже ощущает дыхание вечности.</w:t>
      </w:r>
    </w:p>
    <w:p>
      <w:pPr>
        <w:pStyle w:val="Normal"/>
        <w:ind w:firstLine="720"/>
        <w:jc w:val="both"/>
        <w:rPr/>
      </w:pPr>
      <w:r>
        <w:rPr/>
        <w:t>Для людей, способных размышлять об этих вещах, можно рекомендовать следующий вариант практики высших ценностей. Каждый раз, сталкиваясь в своей жизни с какими-либо проблемами или чем-то серьезно увлекаясь, необходимо вспоминать и размышлять о трех неизбежных спутниках жизни: болезнях, старости и смерти. Следует оценивать смысл каждой проблемы и каждого своего увлечения в сравнении с этими тремя вечными спутниками.</w:t>
      </w:r>
    </w:p>
    <w:p>
      <w:pPr>
        <w:pStyle w:val="Normal"/>
        <w:ind w:firstLine="720"/>
        <w:jc w:val="both"/>
        <w:rPr/>
      </w:pPr>
      <w:r>
        <w:rPr/>
        <w:t>Однако оценивать события сквозь смысл вечных, спутников можно, лишь осознав этот смысл. Есть люди, которых глубоко впечатляют и потрясают мысли об этих вещах. Такое состояние, будучи хорошо освоенным, позволяет более объективно и трезво относиться ко всем превратностям судьбы, предохраняет от отрицательных эмоций и обеспечивает душевное равновесие и способность радоваться жизни.</w:t>
      </w:r>
    </w:p>
    <w:p>
      <w:pPr>
        <w:pStyle w:val="Normal"/>
        <w:ind w:firstLine="720"/>
        <w:jc w:val="both"/>
        <w:rPr/>
      </w:pPr>
      <w:r>
        <w:rPr/>
        <w:t>Для большинства людей глубокий драматический смысл болезней, старости и смерти может приоткрыться лишь при непосредственном контакте с этими явлениями, да и то не всегда. Некоторые люди могут освоить «практику вечных спутников» с помощью специальных упражнений и методов, но здесь необходима индивидуальная работа. Хотя эти методы не являются секретом, но могут быть раскрыты только с учетом индивидуальных особенностей личности. Правильно выбранный метод может оказать сильное влияние на человека и изменить его отношение к жизни. Например, когда мы общаемся с окружающими нас людьми, мы видим лишь поверхность их тел. Но по форме поверхности тела можно представить себе лежащие под кожей кости. Глядя на лица окружающих людей, можно видеть не только кожу, но и кости их черепов. Если при общении осознавать не только поверхности тел людей, но и кости, скелет, череп, это может сильно повлиять на наше мировосприятие, мы ближе подойдем к пониманию болезней, старости и смерти.</w:t>
      </w:r>
    </w:p>
    <w:p>
      <w:pPr>
        <w:pStyle w:val="Normal"/>
        <w:ind w:firstLine="720"/>
        <w:jc w:val="both"/>
        <w:rPr/>
      </w:pPr>
      <w:r>
        <w:rPr/>
        <w:t>Однако, эта практика подойдет лишь очень и очень немногим. Немногие согласятся считать свои переживания баловством и распущенностью. Гораздо легче и приятнее винить в своих несчастьях обстоятельства и окружающих людей. На этом основаны</w:t>
      </w:r>
    </w:p>
    <w:p>
      <w:pPr>
        <w:pStyle w:val="Normal"/>
        <w:ind w:firstLine="720"/>
        <w:jc w:val="both"/>
        <w:rPr/>
      </w:pPr>
      <w:r>
        <w:rPr/>
        <w:t>практически все религии, которые позволяют одному человеку обвинять других людей и существ, ставить себя выше, оправдывать свои претензии и свою прогрессирующую глупость.</w:t>
      </w:r>
    </w:p>
    <w:p>
      <w:pPr>
        <w:pStyle w:val="Normal"/>
        <w:ind w:firstLine="720"/>
        <w:jc w:val="both"/>
        <w:rPr/>
      </w:pPr>
      <w:r>
        <w:rPr/>
        <w:t>Для тех, кто, несмотря на вышесказанное, все еще продолжает читать эти строки, можно предложить второй вариант практики ^высших ценностей. Сначала человеку необходимо подобрать в соответствии со своими индивидуальными особенностями эффективный способ освобождения от стрессов и навязчивых эмоций. Традиционно такой способ рекомендуется каждому конкретному человеку его духовным наставником. В нашем изложении мы можем дать лишь общие рекомендации.</w:t>
      </w:r>
    </w:p>
    <w:p>
      <w:pPr>
        <w:pStyle w:val="Normal"/>
        <w:ind w:firstLine="720"/>
        <w:jc w:val="both"/>
        <w:rPr/>
      </w:pPr>
      <w:r>
        <w:rPr/>
        <w:t>Людям холерического и сангвинического темпераментов лучше для этой цели использовать интенсивные воздействия на организм. К ним можно отнести обливания холодной водой, интенсивные (до переутомления) физические тренировки и нагрузки, интенсивные воздействия на вестибулярный аппарат (прыжки с парашютом, аттракционы типа американских и прочих горок, прыжки с трамплинов и т.д.). Возможны и другие интенсивные физиологические воздействия, не нарушающие, однако, работу организма. Людям флегматического и меланхолического темпераментов можно рекомендовать описанную выше практику самонаблюдения.</w:t>
      </w:r>
    </w:p>
    <w:p>
      <w:pPr>
        <w:pStyle w:val="Normal"/>
        <w:ind w:firstLine="720"/>
        <w:jc w:val="both"/>
        <w:rPr/>
      </w:pPr>
      <w:r>
        <w:rPr/>
        <w:t>Сбросив навязчивые мысли и эмоции, можно переходить ко второму варианту практики высших ценностей, который может быть назван осознанием пространства. Большинство людей, будучи вовлеченными в конкретные ситуации, утрачивают масштабы восприятия пространства. Если для функционирования нашего тела и нашего мышления решающее значение имеет пространство радиусом от нескольких метров до нескольких десятков метров вокруг пас, то для нормального функционирования сознания необходимо восприятие масштабов мироздания. Поэтому, если мы зададим кому-нибудь вопрос: «Где Вы сейчас находитесь?», то можем услышать такие ответы: «В комнате»; «На улице»; «В лесу» и т.д. Гораздо реже можно услышать такой ответ: «Я сейчас витаю в облаках». И уже совсем мало шансов услышать: «Я сейчас на Земле», «Я на краю Галактики», «Я среди людей, в суетах». Эти ответы характеризуют психоэнергетический потенциал мышления и горизонты сознания.</w:t>
      </w:r>
    </w:p>
    <w:p>
      <w:pPr>
        <w:pStyle w:val="Normal"/>
        <w:ind w:firstLine="720"/>
        <w:jc w:val="both"/>
        <w:rPr/>
      </w:pPr>
      <w:r>
        <w:rPr/>
        <w:t>Чем уже сфера сознания человека, тем больше он зависит от случайных обстоятельств, от окружающей физической и психологической среды. Вовлекаясь в случайные ситуации и попадая в зависимость от многих сотен и тысяч различных мелочей, человек утрачивает возможность сознательного и целенаправленного самосовершенствования,</w:t>
      </w:r>
    </w:p>
    <w:p>
      <w:pPr>
        <w:pStyle w:val="Normal"/>
        <w:ind w:firstLine="720"/>
        <w:jc w:val="both"/>
        <w:rPr/>
      </w:pPr>
      <w:r>
        <w:rPr/>
        <w:t>На начальном этапе практики осознания пространства можно рекомендовать .упражнение, называемое «перископ». Для выполнения этого упражнения необходимо сесть так, чтобы положение тела было симметричным, позвоночник, шея и голова находились на одной прямой линии, перпендикулярно поверхности земли. Глаза закрыты. Первая часть упражнения заключается в том, чтобы осознать пространство помещения или место радиусом в 5 метров вокруг вашего тела, представить себе положение вашего тела в этом пространстве. Затем следует мысленно зафиксировать точку пространства, расположенную на расстоянии одного метра над вашей головой. Следует не только представить эту точку, но и почувствовать, используя свое восприятие пространства. В течение 10 минут необходимо все глубже и глубже сосредоточиваться на этой точке.</w:t>
      </w:r>
    </w:p>
    <w:p>
      <w:pPr>
        <w:pStyle w:val="Normal"/>
        <w:ind w:firstLine="720"/>
        <w:jc w:val="both"/>
        <w:rPr/>
      </w:pPr>
      <w:r>
        <w:rPr/>
        <w:t>Вторая часть упражнения заключается в том, чтобы перенести в эту точку свое восприятие пространства и осознавать окружающий мир из этой точки. Сначала из этой точки мы осознаем и наблюдаемы находящееся внизу собственное тело, а затем и все пространство, в котором это тело находится.</w:t>
      </w:r>
    </w:p>
    <w:p>
      <w:pPr>
        <w:pStyle w:val="Normal"/>
        <w:ind w:firstLine="720"/>
        <w:jc w:val="both"/>
        <w:rPr/>
      </w:pPr>
      <w:r>
        <w:rPr/>
        <w:t>При первых попытках у большинства людей восприятие только на мгновение может закрепиться в этой точке, а затем опять соскальзывает в пространство тела. Однако по мере тренировок оно все дольше и дольше может удерживаться в этой точке. Через 2—3 месяца ежедневных занятий может быть сформирована способность как угодно долго удерживать свой центр восприятия в этой точке. Затем появляется способность воспринимать все окружающее из этой точки постоянно, с открытыми глазами, занимаясь в то же время теми или иными видами деятельности. Таким образом, эта техника может из периодически выполняемых упражнений превратиться в постоянную практику.</w:t>
      </w:r>
    </w:p>
    <w:p>
      <w:pPr>
        <w:pStyle w:val="Normal"/>
        <w:ind w:firstLine="720"/>
        <w:jc w:val="both"/>
        <w:rPr/>
      </w:pPr>
      <w:r>
        <w:rPr/>
        <w:t>В дальнейшем следует стремиться поднимать центр восприятия все выше и выше, воспринимая все большие масштабы пространства, в котором вы находитесь. Способность постоянно осознавать себя находящимся в неизмеримых безднах пространства и является «практикой осознания пространства».</w:t>
      </w:r>
    </w:p>
    <w:p>
      <w:pPr>
        <w:pStyle w:val="Normal"/>
        <w:ind w:firstLine="720"/>
        <w:jc w:val="both"/>
        <w:rPr/>
      </w:pPr>
      <w:r>
        <w:rPr/>
        <w:t>Человек, постоянно наблюдающий самого себя, свои действия и ситуации, в которые он попадает, с высоты выведенного за пределы своего тела центра восприятия, приобретает ряд необычных способностей. Однако для практики самосовершенствования наиболее важной является способность не вовлекаться в ситуации, быть свободным от бушующей вокруг суеты негативных эмоций и примитивных желаний, сохранять иммунитет к атмосфере жадности и глупости, а самое главное — поднявшись на волнах ментальных вспышек, сохранять ясность сознания и уверенно продвигаться к своей высокой цели в океане хаоса и дезинформации. Практика осознания пространства — ключ к познавательным состояниям сознания.</w:t>
      </w:r>
    </w:p>
    <w:p>
      <w:pPr>
        <w:pStyle w:val="Normal"/>
        <w:ind w:firstLine="720"/>
        <w:jc w:val="both"/>
        <w:rPr/>
      </w:pPr>
      <w:r>
        <w:rPr/>
        <w:t>Кроме практики осознания вечных спутников жизни и практики осознания пространства могут быть и другие практики высших ценностей. Например, практика осознания времени, практика осознания свободы. Эти практики позволяют снять проблему «страдание — наслаждение» и дают возможность сознанию раскрываться в сфере познавательных, состояний. Однако обучать их можно только в ходе индивидуальной работы с учениками. В целом практика высших ценностей хороша для людей с философским складом мышления, которым не интересна мирская суета, для которых не имеют значения общепринятые ценности и удовольствия. Психоэнергетический потенциал остальных людей не в состоянии обеспечить эту практику. Как же управлять своими состояниями этим людям?</w:t>
      </w:r>
    </w:p>
    <w:p>
      <w:pPr>
        <w:pStyle w:val="Normal"/>
        <w:ind w:firstLine="720"/>
        <w:jc w:val="both"/>
        <w:rPr/>
      </w:pPr>
      <w:r>
        <w:rPr/>
        <w:t>Естественно, любая внутренняя работа для большинства людей возможна только в периоды ментальных вспышек, когда человек освобождается от повседневной суеты и предпринимает попытку изменить свою жизнь. Эти периоды, как правило, не продолжительны, и поэтому используемые методики должны быть непродолжительными и давать, по возможности, быстрые результаты. Эти результаты уступают по глубине и качеству постоянным практикам, однако именно они наиболее доступны в переходный период, когда человек только пытается встать на путь самосовершенствования.</w:t>
      </w:r>
    </w:p>
    <w:p>
      <w:pPr>
        <w:pStyle w:val="Normal"/>
        <w:ind w:firstLine="720"/>
        <w:jc w:val="both"/>
        <w:rPr/>
      </w:pPr>
      <w:r>
        <w:rPr/>
        <w:t>Все психоэнергетические методы в переходном периоде можно разделить на внешние и внутренние, однако и те, и другие являются только первой фазой занятий. Они создают необходимое эмоциональное состояние для основной фазы — психоэнергетических упражнений. Их цель — сбалансировать эмоции, достичь устойчивого внутреннего душевного равновесия. Для многих людей душевное равновесие может быть самостоятельной целью занятий. Однако для тех, кто стремится к развитию своих способностей, это лишь предварительная фаза занятия.</w:t>
      </w:r>
    </w:p>
    <w:p>
      <w:pPr>
        <w:pStyle w:val="Normal"/>
        <w:ind w:firstLine="720"/>
        <w:jc w:val="both"/>
        <w:rPr/>
      </w:pPr>
      <w:r>
        <w:rPr/>
        <w:t>Легче всего снимать нервные напряжения и отрицательные эмоции с помощью внешних стимулов, которые интенсивно воздействуют на органы чувств и восприятие. К их числу можно отнести водные процедуры, различные виды массажа и воздействия на поверхность тела, звуковые и оптические воздействия, включая музыку и живопись, различного рода воздействия на вестибулярный аппарат. Учитывая, что снятие психоэнергстических напряжений — лишь первая часть занятия, воздействие этих внешних стимулов должно быть непродолжительным и эффективным, Поэтому некоторые эффективные средства снятия напряжений, например, парная баня, посещение театров, концертов, туристические походы, в данном случае не могут быть использованы в силу их большой продолжительности. Также не могут быть приемлемы и фармакологические средства, так как их влияние на энергетику мышления совершенно не изучено и непредсказуемо.</w:t>
      </w:r>
    </w:p>
    <w:p>
      <w:pPr>
        <w:pStyle w:val="Normal"/>
        <w:ind w:firstLine="720"/>
        <w:jc w:val="both"/>
        <w:rPr/>
      </w:pPr>
      <w:r>
        <w:rPr/>
        <w:t>Кроме использования внешних стимулов, очень хороший эффект для снятия нервных и психоэмоциональных напряжений могут дать специально подобранные физические упражнения. Из глубины тысячелетий до нас дошли такие эффективные способы воздействия на психику с помощью физических упражнений, которые воистину могут быть названы магическими. Но использование этих упражнений требует сложной специальной подготовки и поэтому в данной книге рассматриваться не будет. Более интересными в этом плане могут быть дыхательные упражнения, а также рсчедвигательные упражнения. Хотя в целом их освоить труднее, чем физические. Некоторые из них вполне доступны и могут быть взяты на вооружение практически любым человеком.</w:t>
      </w:r>
    </w:p>
    <w:p>
      <w:pPr>
        <w:pStyle w:val="Normal"/>
        <w:ind w:firstLine="720"/>
        <w:jc w:val="both"/>
        <w:rPr/>
      </w:pPr>
      <w:r>
        <w:rPr/>
        <w:t>И наконец некоторым людям для снятия отрицательных эмоций могут больше всего подойти внутренние психологические методы. Например, классический аутотренинг, различные техники концентрации и медитации, визуализации и ментального контроля над эмоциями.</w:t>
      </w:r>
    </w:p>
    <w:p>
      <w:pPr>
        <w:pStyle w:val="Normal"/>
        <w:ind w:firstLine="720"/>
        <w:jc w:val="both"/>
        <w:rPr/>
      </w:pPr>
      <w:r>
        <w:rPr/>
        <w:t>В качестве примера мы опишем несколько характерных методов для снятия нервного и эмоционального напряжения. Однако ни один из методов не может быть рекомендован всем подряд. Выбор того или иного метода определяется прежде всего индивидуальными особенностями практикующего и условиями его жизни. Этот вопрос должен решаться отдельно для каждого конкретного человека.</w:t>
      </w:r>
    </w:p>
    <w:p>
      <w:pPr>
        <w:pStyle w:val="Normal"/>
        <w:ind w:firstLine="720"/>
        <w:jc w:val="both"/>
        <w:rPr/>
      </w:pPr>
      <w:r>
        <w:rPr/>
        <w:t>В качестве примера мы приведем три метода снятия отрицательных эмоций: два с использованием внешних стимулов — обливание холодной водой, и управление дыханием (раскрепощающее дыхание) и один внутренний метод — представление восходящего солнца.</w:t>
      </w:r>
    </w:p>
    <w:p>
      <w:pPr>
        <w:pStyle w:val="Normal"/>
        <w:ind w:firstLine="720"/>
        <w:jc w:val="both"/>
        <w:rPr/>
      </w:pPr>
      <w:r>
        <w:rPr/>
        <w:t>Холодное   обливание</w:t>
      </w:r>
    </w:p>
    <w:p>
      <w:pPr>
        <w:pStyle w:val="Normal"/>
        <w:ind w:firstLine="720"/>
        <w:jc w:val="both"/>
        <w:rPr/>
      </w:pPr>
      <w:r>
        <w:rPr/>
        <w:t>Обливаться можно, используя емкость 8—12 литров (ведро, таз и т.д..) или душ. При определенных навыках обливание из ведра может быть более эффективным, чем под душем. Проводить обливание для снятия отрицательных эмоций можно только в тихом и спокойном месте, где нет никаких помех, где вы можете чувствовать себя свободно и раскрепощенно. Для получения необходимого эффекта температура воды должна быть не выше 10'С. Взяв в руки ведро с водой или приготовив душ, следует на одну минуту замереть, представляя себе, как будет происходить обливание. Затем следует набрать небольшое количество воды в рот и сделать несколько глотков, ощущая, как вода проходит в желудок. После этого необходимо сделать три неторопливых глубоких вдоха и выдоха, потом на две секунды задержать дыхание и сделать глубокий вдох. Обливание производится при задержке дыхания после выдоха. Задержав дыхание, поднимите лицо и вылейте половину воды равномерной мощной струей на лицо и переднюю сторону тела. Затем опустите голову и оставшуюся воду таким же образом вылейте на макушку, затылок и заднюю сторону тела. Заканчивая обливание, сделайте выдох, освободите руки и, глубоко вдыхая, поднимите руки вертикально ладонями вверх. Делая выдох, опускайте руки вдоль передней стороны тела ладонями к себе. После этого необходимо две минуты стоять неподвижно, сосредоточиваясь на своих ощущениях.</w:t>
      </w:r>
    </w:p>
    <w:p>
      <w:pPr>
        <w:pStyle w:val="Normal"/>
        <w:ind w:firstLine="720"/>
        <w:jc w:val="both"/>
        <w:rPr/>
      </w:pPr>
      <w:r>
        <w:rPr/>
        <w:t>Раскрепощающее   дыхание</w:t>
      </w:r>
    </w:p>
    <w:p>
      <w:pPr>
        <w:pStyle w:val="Normal"/>
        <w:ind w:firstLine="720"/>
        <w:jc w:val="both"/>
        <w:rPr/>
      </w:pPr>
      <w:r>
        <w:rPr/>
        <w:t>Для выполнения этого упражнения необходимо найти спокойное уединенное место со свежим чистым воздухом. Очень важно придать телу правильное положение. Даже небольшие отклонения от правильного положения могут перечеркнуть все результаты. Необходимо сесть так, чтобы позвоночник, шея и голова составляли одну прямую линию, перпендикулярную поверхности земли. Поясница слегка прогнута вперед. Плечи расправлены, опущены и расслаблены. Если вы сидите на полу или на земле, то лучше сесть на пятки, колени вместо. Если вы сидите на стуле, то ступни должны быть слегка расставлены и параллельны друг другу. Голени также параллельны друг другу. Между голенями и бедрами — прямой угол. Во многих случаях только опытный наставник может заметить отклонения от правильного положения. Главный критерий для самоконтроля —- ощущение устойчивости, раскрепощенности и уверенности каждой части тела.</w:t>
      </w:r>
    </w:p>
    <w:p>
      <w:pPr>
        <w:pStyle w:val="Normal"/>
        <w:ind w:firstLine="720"/>
        <w:jc w:val="both"/>
        <w:rPr/>
      </w:pPr>
      <w:r>
        <w:rPr/>
        <w:t>Приняв правильное положение, следует закрыть глаза и одну-две минуты посидеть неподвижно, прислушиваясь к своему дыханию, ощущая движение воздуха в полости носа. Тело при этом дышит само — свободно, спокойно и ритмично. Затем следует сделать как можно более глубокий выдох. Существуют специальные техники глубокого выдоха, которые можно использовать в данном случае. После выдоха стараемся задержать дыхание как можно дольше. Желание сделать вдох нарастает волнами.</w:t>
      </w:r>
    </w:p>
    <w:p>
      <w:pPr>
        <w:pStyle w:val="Normal"/>
        <w:ind w:firstLine="720"/>
        <w:jc w:val="both"/>
        <w:rPr/>
      </w:pPr>
      <w:r>
        <w:rPr/>
        <w:t>Преодолев одну волну, мы ожидаем и готовимся к следующей более мощной волне. В момент наступления волны можно попробовать сделать дополнительный выдох. Это помогает преодолеть волну. Чем дольше будет задержка дыхания, тем лучше будут результаты. Когда мы уже не в состоянии больше задерживать дыхание, отпускаем горловой мышечный замок, и тело делает свободный и глубокий вдох. На одну-две секунды задерживаем дыхание после вдоха, снова выполняем максимально глубокий выдох и переходим к следующей задержке. Всего упражнение выполняем четыре раза подряд. После выполнения упражнения три минуты нужно посидеть неподвижно, дыша естественным дыханием и осознавая свои ощущения.</w:t>
      </w:r>
    </w:p>
    <w:p>
      <w:pPr>
        <w:pStyle w:val="Normal"/>
        <w:ind w:firstLine="720"/>
        <w:jc w:val="both"/>
        <w:rPr/>
      </w:pPr>
      <w:r>
        <w:rPr/>
        <w:t>Представление восходящего солнца</w:t>
      </w:r>
    </w:p>
    <w:p>
      <w:pPr>
        <w:pStyle w:val="Normal"/>
        <w:ind w:firstLine="720"/>
        <w:jc w:val="both"/>
        <w:rPr/>
      </w:pPr>
      <w:r>
        <w:rPr/>
        <w:t>Необходимо сесть лицом на восток и принять положение, описанное в предыдущем упражнении. Закрыв глаза — две минуты сосредоточиваемся на своем дыхании. Тело дышит само, легко и свободно, мы только осознаем процесс дыхания. Затем начинаем осознавать пространство, в котором мы находимся. Стараемся осознать и почувствовать это пространство всем своим существом. Постепенно расширяем сферу осознаваемого пространства вплоть до самого горизонта. Это расширение должно продолжаться не менее пяти минут.</w:t>
      </w:r>
    </w:p>
    <w:p>
      <w:pPr>
        <w:pStyle w:val="Normal"/>
        <w:ind w:firstLine="720"/>
        <w:jc w:val="both"/>
        <w:rPr/>
      </w:pPr>
      <w:r>
        <w:rPr/>
        <w:t>Почувствовав пространство небосвода и горизонта, представляем себе предрассветное время. В голубизне неба растворяются остатки предутренних сумерек. На востоке голубизна неба становится все ярче и ярче. Редкие белоснежные облака начинают подсвечиваться снизу золотистым светом. Все вокруг застыло в ожидании восхода солнца. Замер ветер. И даже птицы на мгновение затихли. Вес вокруг — животные и растения, холмы и озера, земля и небо ожидают восхода солнца. В течение нескольких минут осознаем это ожидание и проникаемся им,</w:t>
      </w:r>
    </w:p>
    <w:p>
      <w:pPr>
        <w:pStyle w:val="Normal"/>
        <w:ind w:firstLine="720"/>
        <w:jc w:val="both"/>
        <w:rPr/>
      </w:pPr>
      <w:r>
        <w:rPr/>
        <w:t>И вот — первый золотой проблеск. Над горизонтом показался верхний краешек солнца и по всей природе пошла волна пробуждения. Вздохнул ветер: запели птицы, просыпаются насекомые, начинают распускаться цветы. Принимают тепло камни. Рождаются в земле блуждающие электрические токи. Пробуждаются мириады существ и процессов, просыпается все живое и мертвое. Поднимается энергетическая волна пробуждения. Ощущаем эту волну, погружаемся в неё и сливаемся с ней. Почувствуем, как все теплее прикасаются к нашему телу солнечные лучи, как все больше наполняют наше тело его тонкие невидимые излучения, как пробуждаются в нашем теле новые ритмы, новые ощущения, новые желания, новая жизнь,</w:t>
      </w:r>
    </w:p>
    <w:p>
      <w:pPr>
        <w:pStyle w:val="Normal"/>
        <w:ind w:firstLine="720"/>
        <w:jc w:val="both"/>
        <w:rPr/>
      </w:pPr>
      <w:r>
        <w:rPr/>
        <w:t>В заключение упражнения в течение двух-трех минут вновь сосредоточиваемся на дыхании.</w:t>
      </w:r>
    </w:p>
    <w:p>
      <w:pPr>
        <w:pStyle w:val="Normal"/>
        <w:ind w:firstLine="720"/>
        <w:jc w:val="both"/>
        <w:rPr/>
      </w:pPr>
      <w:r>
        <w:rPr/>
        <w:t>Приведенные упражнения являются лишь иллюстрациями. Еще раз повторим, что методы снятия отрицательных эмоциональных состояний должны подбираться для каждого конкретного человека с учетом его индивидуальных особенностей.</w:t>
      </w:r>
    </w:p>
    <w:p>
      <w:pPr>
        <w:pStyle w:val="Normal"/>
        <w:ind w:firstLine="720"/>
        <w:jc w:val="both"/>
        <w:rPr/>
      </w:pPr>
      <w:r>
        <w:rPr/>
        <w:t xml:space="preserve">По мере развития практики самосовершенствования следует все больше внимания уделять не снятию отрицательных эмоциональных состояний, а их профилактике, развитию эмоциональной уравновешенности и устойчивости. Эмоциональная уравновешенность устраняет главную энергетическую болезнь современного европейца, главную причину психоэнергетической слабости и истощения — ненужные беспокойства по поводу не стоящих внимания мелочей. Эмоциональная собранность прокладывает дорогу ментальной собранности. Расширяет сознание человека. Состояния ментального мышления становятся все более частыми, продолжительными и устойчивыми. Когда эти ментальные состояния становятся достаточно частыми (не реже одного раза в неделю), когда человек вновь и вновь вынужден осознавать пространство своего внутреннего мира, когда все чаще появляется желание заглянуть по ту сторону бытия и небытия, появляется возможность перейти к систематическому развитию потенциала мышления, начать продвижение к управлению ментальными состояниями и процессам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Глава восьмая</w:t>
      </w:r>
    </w:p>
    <w:p>
      <w:pPr>
        <w:pStyle w:val="Normal"/>
        <w:ind w:firstLine="720"/>
        <w:jc w:val="both"/>
        <w:rPr/>
      </w:pPr>
      <w:r>
        <w:rPr/>
      </w:r>
    </w:p>
    <w:p>
      <w:pPr>
        <w:pStyle w:val="Heading3"/>
        <w:rPr/>
      </w:pPr>
      <w:r>
        <w:rPr/>
        <w:t>Энергия мысли</w:t>
      </w:r>
    </w:p>
    <w:p>
      <w:pPr>
        <w:pStyle w:val="Normal"/>
        <w:ind w:firstLine="720"/>
        <w:jc w:val="both"/>
        <w:rPr/>
      </w:pPr>
      <w:r>
        <w:rPr/>
      </w:r>
    </w:p>
    <w:p>
      <w:pPr>
        <w:pStyle w:val="Normal"/>
        <w:ind w:firstLine="720"/>
        <w:jc w:val="both"/>
        <w:rPr/>
      </w:pPr>
      <w:r>
        <w:rPr/>
        <w:t>Есть один очень хороший вопрос, который можно использовать для самых разных способов развития сознания; «Где мы сейчас?». У большинства людей этот вопрос включает цепочку, психофизических и физических стереотипных действий. Эта цепочка автоматически приводит сознание в определенное стереотипное состояние, к определенным представлениям. Человек начинает оглядываться (физически или мысленно) и настраивает свое восприятие на окружающую его среду. Слова «Где мы?» автоматически вызывают из памяти несколько стереотипных обобщенных представлений; помещения, улицы, города или селения, уголки природы. И человек автоматически соотносит эти представления с тем, что воспринимает в данный момент, и в словаре своей памяти находит подходящие слова, чтобы обозначить ими данные представления. По большей части работа над ответом сводится к подбору подходящих слов. И в гораздо меньшей степени происходит осознание той области реальности, где человек действительно находится в данный момент.</w:t>
      </w:r>
    </w:p>
    <w:p>
      <w:pPr>
        <w:pStyle w:val="Normal"/>
        <w:ind w:firstLine="720"/>
        <w:jc w:val="both"/>
        <w:rPr/>
      </w:pPr>
      <w:r>
        <w:rPr/>
        <w:t>Такая ориентация по внешним признакам окружающей физической среды схожа с ориентацией животных, хотя на самом деле у животных она означает полноту мировосприятия, а у человека — скованность сознания несколькими примитивными стереотипами. Действительно, если поведение животного, проявление его внутренних импульсов полностью зависит от объектов окружающей среды, от стимулов, данных в текущей ситуации, то поведение человека в гораздо большей степени зависит от тех вещей, которых в данном месте и в данной ситуации нет.</w:t>
      </w:r>
    </w:p>
    <w:p>
      <w:pPr>
        <w:pStyle w:val="Normal"/>
        <w:ind w:firstLine="720"/>
        <w:jc w:val="both"/>
        <w:rPr/>
      </w:pPr>
      <w:r>
        <w:rPr/>
        <w:t>Часто принято говорить, что, мол. тело человека находится в одном месте, а в своих мыслях он «улетел» куда-то далеко. Однако, строго говоря, даже тело человека далеко не полностью находится здесь и сейчас. Работа человеческого организма, так же, как и психики, во многом определяется факторами, лежащими за пределами данной ситуации. Так, например, у впечатлительных людей одно лишь воспоминание о прошлых событиях или представления о событиях, происходящих в других местах, могут вызвать радикальное изменение работы организма и структуры его тканей, включая появление или заживление ран (например, стигматы), исцеление болезней, изменение мышечного тонуса и т.д.</w:t>
      </w:r>
    </w:p>
    <w:p>
      <w:pPr>
        <w:pStyle w:val="Normal"/>
        <w:ind w:firstLine="720"/>
        <w:jc w:val="both"/>
        <w:rPr/>
      </w:pPr>
      <w:r>
        <w:rPr/>
        <w:t>Таким образом, благодаря определенным психоэнергетическим процессам тело человека получает такое транспространственное существование, которое может быть усилено или ослаблено с помощью определенных приемов и методов. Для тех, кто особенно сильно хочет докопаться до сути, можно сделать следующее замечание. Возможно, что словами «здесь и сейчас» мы обозначаем те энергоинформационные процессы, которые наиболее полно соответствуют структуре нашей психики. Возможно, если изменить волну настройки, изменится паше «здесь и сейчас».</w:t>
      </w:r>
    </w:p>
    <w:p>
      <w:pPr>
        <w:pStyle w:val="Normal"/>
        <w:ind w:firstLine="720"/>
        <w:jc w:val="both"/>
        <w:rPr/>
      </w:pPr>
      <w:r>
        <w:rPr/>
        <w:t>В любом случае, если проявление психики животного полностью зависит от данной ситуации, и поэтому одинаковые ситуации вызывают у животных одинаковые действия, то у человека проявление психики по большей части зависит от факторов, лежащих за пределами каждой ситуации. Его поведение может зависеть от мнения людей, которые в данный момент находятся в другом месте, а может быть,' уже умерли или еще не родились. Его поведение может зависеть от вещей, которых нет в данной ситуации, которые уже исчезли из физической реальности или еще не созданы. Таким образом, поведение человека зависит не столько от физических объектов, воспринимаемых его органами чувств, сколько от ментальной реальности, реальности, воспринимаемой посредством мышления, которое может быть названо процессом внутреннего зрения.</w:t>
      </w:r>
    </w:p>
    <w:p>
      <w:pPr>
        <w:pStyle w:val="Normal"/>
        <w:ind w:firstLine="720"/>
        <w:jc w:val="both"/>
        <w:rPr/>
      </w:pPr>
      <w:r>
        <w:rPr/>
        <w:t>Главным психоэнергетическим механизмом, который выводит поведение человека за рамки данной ситуации, являются более или менее сознательно формируемые цели. Цель — это образ определенной ситуации, которую человек стремится создать в результате своей деятельности. Как правило, цель — это идеальный, мысленный образ желаемой физической ситуации. В физическом мире такой ситуации еще нет. Сначала она существует лишь в мышлении. Цель отличается от всех других представлений тем, что само ее существование связано с управлением поведением человека, с введением поведения в определенное русло, в определенные рамки. Сильная цель, благодаря своему психоэнергетическому заряду, делает поведение человека осмысленным, высокоорганизованным и устойчивым по отношению к внешним физическим и психологическим воздействиям, включая суггестивные воздействия.</w:t>
      </w:r>
    </w:p>
    <w:p>
      <w:pPr>
        <w:pStyle w:val="Normal"/>
        <w:ind w:firstLine="720"/>
        <w:jc w:val="both"/>
        <w:rPr/>
      </w:pPr>
      <w:r>
        <w:rPr/>
        <w:t>Цель создаст в сознании человека два полюса: то, что уже есть, и то, что должно быть достигнуто. Между этими полюсами разворачивается ментальное пространство, в котором существует «Я» человека, в котором формируется его судьба и протекает его жизнь, В большинстве случаев главные жизненные цели формируются в раннем юношеском возрасте. Однако человеку не хватает психической энергии для того, чтобы постоянно поддерживать ментальное пространством цели. Психо-энергстическая атмосфера европейской цивилизации не рассчитана на существование крупных целей. Это слишком бедное пастбище, чтобы па нем могли жить ментальные гиганты.</w:t>
      </w:r>
    </w:p>
    <w:p>
      <w:pPr>
        <w:pStyle w:val="Normal"/>
        <w:ind w:firstLine="720"/>
        <w:jc w:val="both"/>
        <w:rPr/>
      </w:pPr>
      <w:r>
        <w:rPr/>
        <w:t>Как правило, большие юношеские цели (если они появляются) для своей реализации требуют решения ряда задач, достижения ряда промежуточных целей. Каждая из этих целей, в свою очередь, требует от человека таких психоэнергетических затрат, что на поддержание генеральной цели уже ничего не остается. Повседневные мелкие цели полностью захватывают внимание человека. Он забывает, зачем он отправился в этот путь и куда идет. Человек забыл, что он сам начал свое движение по избранному пути и сам в любой момент может его прекратить или повернуть в любую сторону. Процесс ходьбы в определенном направлении начинает казаться ему незыблемой реальностью, заданной объективными законами природы. Он перестает видеть свои главные цели — тот экран, на котором развертывается фильм его деятельности. И фильм становится для него единственной реальностью. Так, освобождаясь с помощью мышления и целей от оков физической ситуации, человек попадает в плен ментальной ситуации. Цель из компонента сознания превращается в неосознаваемый стереотип...</w:t>
      </w:r>
    </w:p>
    <w:p>
      <w:pPr>
        <w:pStyle w:val="Normal"/>
        <w:ind w:firstLine="720"/>
        <w:jc w:val="both"/>
        <w:rPr/>
      </w:pPr>
      <w:r>
        <w:rPr/>
        <w:t>Проблема, однако, заключается не только в том, что люди не умеют управлять жизнью своих целей. Проблема также состоит в том, что люди не управляют рождением своих целей. Как человек не знает, откуда в его сознание приходят те или иные мысли, так же не знает он, откуда в нем появляются те или иные цели. Во многих случаях самым легким способом управлять поведением человека для специалистов является влияние на формирование его целей.</w:t>
      </w:r>
    </w:p>
    <w:p>
      <w:pPr>
        <w:pStyle w:val="Normal"/>
        <w:ind w:firstLine="720"/>
        <w:jc w:val="both"/>
        <w:rPr/>
      </w:pPr>
      <w:r>
        <w:rPr/>
        <w:t>Если для приобщения человека к мышлению ключевым является возраст 1,5—2 года, то для приобщения человека к перспективным целям наиболее важен ранний юношеский возраст. Это время выбора жизненного пути, когда психоэнергетический потенциал личности полностью соединяется с его поведением, и выбранные цели определяют не только судьбу человека, но и дальнейшее развитие его мышления. Именно в это время мышление человека начинает плотно соединяться с происходящим с ним событиям: события решающим образом влияют на содержание и, в определенной мере, на структуру мышления, а мышление, в свою очередь, влияет на события, в том числе и экстрасенсорными путями.</w:t>
      </w:r>
    </w:p>
    <w:p>
      <w:pPr>
        <w:pStyle w:val="Normal"/>
        <w:ind w:firstLine="720"/>
        <w:jc w:val="both"/>
        <w:rPr/>
      </w:pPr>
      <w:r>
        <w:rPr/>
        <w:t>Почувствовать взаимосвязь вашего мышления и ваших жизненных ситуаций и событий совсем не трудно. Гораздо легче подключаться к привычным мыслям, которые соответствуют событиям нашей жизни, и гораздо труднее подключать наше сознание к мыслям, далеким от того, что с нами происходит. Например, попробуйте представить себе, что у вас завтра испортится телевизор или что вам наступят на ногу в переполненном троллейбусе. Даже при небольшой концентрации внимания это можно представить достаточно отчетливо. А теперь попробуйте представить себе свою вечную душу или бесконечность космоса, в котором вы сейчас летите вместе со своей планетой и со своей галактикой. Или, по крайней мере, попробуйте представить себе, что с завтрашнего дня вы станете великим святым. Подключиться к этим мыслям, да еще и представить себе это достаточно отчетливо гораздо труднее. Вместе с тем, нашей целью может стать только то, что мы в состоянии себе представить. Поэтому, не научившись работать с представлениями и мыслями, мы не в состоянии сознательно выбирать себе цели.</w:t>
      </w:r>
    </w:p>
    <w:p>
      <w:pPr>
        <w:pStyle w:val="Normal"/>
        <w:ind w:firstLine="720"/>
        <w:jc w:val="both"/>
        <w:rPr/>
      </w:pPr>
      <w:r>
        <w:rPr/>
        <w:t>Движение мыслей и представлений в нашем сознании сильно зависит от места,,, в котором мы находимся, от людей, которые нас окружают, от психологической атмосферы или, как говорят экстрасенсы, от «энергетики». Для сравнения попробуйте поразмышлять о вечности сначала где-нибудь в пивной, а потом — в церкви. Вы почувствуете разницу. Вы начнете осознавать, как ваше мышление связано с окружающей средой. Иногда одно лишь присутствие рядом определенного человека меняет ход ваших мыслей, делает невозможным размышления об одних вещах и интенсивными размышления о других вещах. Научившись правильно выбирать место, время и условия для тех или иных размышлений, мы сможем значительно повысить их интенсивность и глубину, их психоэнергетический потенциал. Однако самое главное в управлении мышлением — это все-таки наши внутренние возможности. Без целенаправленного развития этих возможностей мы не сможем освободиться от повседневной суеты и открыть для себя мир духовной свободы и космических горизонтов.</w:t>
      </w:r>
    </w:p>
    <w:p>
      <w:pPr>
        <w:pStyle w:val="Normal"/>
        <w:ind w:firstLine="720"/>
        <w:jc w:val="both"/>
        <w:rPr/>
      </w:pPr>
      <w:r>
        <w:rPr/>
        <w:t>Большая зависимость нашего мышления от окружающей среды связана со слабостью и ограниченностью наших представлений. Эта зависимость становится весьма значительной, когда психоэнергетический потенциал среды превышает наш собственный психоэнергетический потенциал. Но эта же зависимость имеет и обратный характер: если наш психоэнергетический потенциал становится выше потенциала среды, то она начинает изменяться в соответствии с нашими представлениями и целями. Причем, механизмы и пути этих изменений могут быть весьма необычными и малопонятными для обыденного сознания. Эту зависимость можно назвать основным законом ментального потенциала.</w:t>
      </w:r>
    </w:p>
    <w:p>
      <w:pPr>
        <w:pStyle w:val="Normal"/>
        <w:ind w:firstLine="720"/>
        <w:jc w:val="both"/>
        <w:rPr/>
      </w:pPr>
      <w:r>
        <w:rPr/>
        <w:t>Этот закон связан с такими любопытными свойствами человеческой личности, как удачливость и невезучесть. Он может быть сформулирован следующим образом: сознательная целенаправленная деятельность человека в данной среде может быть успешной только в том случае, когда психоэнергетический потенциал мышления человека превышает потенциал психоэнергетических процессов, присущих рассматриваемой среде.</w:t>
      </w:r>
    </w:p>
    <w:p>
      <w:pPr>
        <w:pStyle w:val="Normal"/>
        <w:ind w:firstLine="720"/>
        <w:jc w:val="both"/>
        <w:rPr/>
      </w:pPr>
      <w:r>
        <w:rPr/>
        <w:t>Не следует путать психоэнергетический потенциал мышления с уровнем развития личности. Хотя эти понятия и взаимосвязаны, но все же отражают различные стороны человеческого «Я». Достигнув определенной глубины мышления, открыв для себя новые перспективы и новые возможности, человек перестраивает свою жизнь, свои взаимоотношения с окружающими людьми и с окружающей средой в соответствии с этими новыми возможностями. Возникают новые формы поведения и новые черты характера. Именно эти черты характера и взаимоотношения с окружающей средой и определяют уровень развития личности. Даже если потенциал мышления на некоторое время снижается, эти черты характера остаются неизменными, а уровень развития личности относительно стабильным. Поэтому, как это ни парадоксально звучит, в определенных ситуациях высокоразвитая личность может иметь низкий потенциал мышления, а слаборазвитая личность может на какое-то время приобрести высокий потенциал мышления.</w:t>
      </w:r>
    </w:p>
    <w:p>
      <w:pPr>
        <w:pStyle w:val="Normal"/>
        <w:ind w:firstLine="720"/>
        <w:jc w:val="both"/>
        <w:rPr/>
      </w:pPr>
      <w:r>
        <w:rPr/>
        <w:t>Реализация потенциала мышления и успешное движение целей может внешне выглядеть как результат общепринятых в данном обществе действий и использования общеизвестных законов природы и общества. Однако интуиция подсказывает нам, что в любом деле большое значение имеет госпожа Удача. И чем больше дело, тем сильнее роль удачи. Принято считать, что удача — это случайное стечение обстоятельств, не зависящее от воли человека и не доступное логическому анализу. Так ли это на самом деле? Великие мыслители древности, как на Востоке, так и на Западе, утверждали, что вера ц удачу, вера в слепой случай — это результат неразвитости мышления, неспособность мышления охватить соответствующие причинно-следственные связи. Однако очевидно, что мышление человека не в состоянии охватить все причинно-следственные связи нашего мира. Как говорится, пути Господни — неисповедимы. Что же нам делать с этим понятием или, может быть, категорией «удача»?</w:t>
      </w:r>
    </w:p>
    <w:p>
      <w:pPr>
        <w:pStyle w:val="Normal"/>
        <w:ind w:firstLine="720"/>
        <w:jc w:val="both"/>
        <w:rPr/>
      </w:pPr>
      <w:r>
        <w:rPr/>
        <w:t>Немецкий психолог Карл Марбе в начале нашего века после многочисленных исследований пришел к выводу, что в жизни человека формируются определенные полосы (периоды) везения или невезения. Эти периоды связаны с психологическими установками. Управляя своими установками, человек может быстрее выходить из полос невезения и входить в полосы удач. Таким образом, даже в европейской психологии имеются исследования закономерностей счастливых и несчастливых стечений обстоятельств.</w:t>
      </w:r>
    </w:p>
    <w:p>
      <w:pPr>
        <w:pStyle w:val="Normal"/>
        <w:ind w:firstLine="720"/>
        <w:jc w:val="both"/>
        <w:rPr/>
      </w:pPr>
      <w:r>
        <w:rPr/>
        <w:t>Во многих древних системах самосовершенствования считалось, что ничего случайного в жизни человека нет, и каждое событие подчиняется определенным законам и связано с определенными качествами человека, которые мы называем психоэнергетическим потенциалом мышления, Иногда, когда речь идет о судьбе человека, о том, насколько удачно складывается его жизнь, используют понятие кармы. Мы бы хотели предостеречь от непродуманного использования этого слова. В большинстве случаев оно используется неправильно и только запутывает мышление людей и засоряет их сознание. Можно сказать, что психоэнергетический потенциал мышления или, иначе говоря, ментальный потенциал — это та часть кармы человека, которую он в состоянии осознать, а следовательно, использовать со знанием дела.</w:t>
      </w:r>
    </w:p>
    <w:p>
      <w:pPr>
        <w:pStyle w:val="Normal"/>
        <w:ind w:firstLine="720"/>
        <w:jc w:val="both"/>
        <w:rPr/>
      </w:pPr>
      <w:r>
        <w:rPr/>
        <w:t>В соответствии с древними учениями и современными исследованиями можно предположить, что движение мыслей и представлений в нашем сознании непосредственно связано с событиями в окружающем мире, которые мы в состоянии воспринимать. Эта связь мышления с событиями многообразна и протекает по различным каналам, в том числе и по неизвестным современной науке и недоступным обыденному сознанию.</w:t>
      </w:r>
    </w:p>
    <w:p>
      <w:pPr>
        <w:pStyle w:val="Normal"/>
        <w:ind w:firstLine="720"/>
        <w:jc w:val="both"/>
        <w:rPr/>
      </w:pPr>
      <w:r>
        <w:rPr/>
        <w:t>Прежде всего, здесь следует отметить непроизвольность, рефлекторность мышления, свойственную обыденному сознанию. Если человек не в состоянии осознавать движение собственных мыслей, то тем более он не в состоянии осознавать связь этого движения с ходом событий в окружающем мире, При формировании у человека способности обращать свое внимание внутрь себя психоэнергетическая ситуация совершенно меняется. Помимо проникновения сознания в сферу ментальной реальности, появляется возможность почувствовать взаимосвязь движения мыслей с движением событий во внешнем мире. Некоторые отдельные моменты этой взаимосвязи изучаются и европейской наукой, в частности — психологией. Например, взаимосвязь речи и целеполагания с различными видами деятельности человека.</w:t>
      </w:r>
    </w:p>
    <w:p>
      <w:pPr>
        <w:pStyle w:val="Normal"/>
        <w:ind w:firstLine="720"/>
        <w:jc w:val="both"/>
        <w:rPr/>
      </w:pPr>
      <w:r>
        <w:rPr/>
        <w:t>Но одно дело, когда мы ментально-событийные связи воспринимаем логически по косвенным признакам. Такие абстрактные признаки ничего не дают ни нашему духовному потенциалу, ни непосредственной практической деятельности. И совсем другое дело, когда перед нашим внутренним взором открывается грандиозная картина неизвестной и непонятной ранее реальности, в которой внутреннее движение мыслей и внешнее движение событий — лишь отдельные штрихи, которые в сочетании с другими штрихами создают удивительное изображение единых линий жизни, созидаемых нашим внутренним «Я».</w:t>
      </w:r>
    </w:p>
    <w:p>
      <w:pPr>
        <w:pStyle w:val="Normal"/>
        <w:ind w:firstLine="720"/>
        <w:jc w:val="both"/>
        <w:rPr/>
      </w:pPr>
      <w:r>
        <w:rPr/>
        <w:t>Трудно передать словами состояние, возникающее, когда начинаешь ощущать соприкосновение своих мыслей, с предметами и событиями, образующими твою жизнь; когда осознаешь и видишь превращение своих мыслей и когда начинаешь чувствовать общий источник предметов, мыслей и событий.</w:t>
      </w:r>
    </w:p>
    <w:p>
      <w:pPr>
        <w:pStyle w:val="Normal"/>
        <w:ind w:firstLine="720"/>
        <w:jc w:val="both"/>
        <w:rPr/>
      </w:pPr>
      <w:r>
        <w:rPr/>
        <w:t>Большинство людей не осознает движения своих мыслей. Их сознание способно отражать только события во внешнем мире и их собственные действия в этом внешнем мире, У них нет навыков восприятия своего собственного внутреннего мира и навыков размышления об этом мире. Очень трудно заставить их обратить внимание на свои мысли, свои представления. В лучшем случае они воспроизводят в своем сознании некоторые стереотипные представления о своем внутреннем мире, весьма далекие от действительных психоэнергетических процессов. Какие бы то ни было разговоры о психоэнергетике мышления для них бессмысленны.</w:t>
      </w:r>
    </w:p>
    <w:p>
      <w:pPr>
        <w:pStyle w:val="Normal"/>
        <w:ind w:firstLine="720"/>
        <w:jc w:val="both"/>
        <w:rPr/>
      </w:pPr>
      <w:r>
        <w:rPr/>
        <w:t>Когда у человека появляется способность осознавать движение своих мыслей, он сталкивается с полным ментальным хаосом и несостоятельностью имеющихся у него стереотипных представлений о самом себе. Это время глубоких внутренних конфликтов и кризисов. И лишь серьезные поиски, значительная внутренняя работа и систематическая духовная практика дают с течением времени возможность различать в этом хаосе некоторые закономерности и некоторые определенные формы. И только после этого человек может перейти к осознанию некоторых связей своих ментальных образований с движением событий во внешнем мире, к осознанию ментально-событийных цепочек.</w:t>
      </w:r>
    </w:p>
    <w:p>
      <w:pPr>
        <w:pStyle w:val="Normal"/>
        <w:ind w:firstLine="720"/>
        <w:jc w:val="both"/>
        <w:rPr/>
      </w:pPr>
      <w:r>
        <w:rPr/>
        <w:t>В предыдущих главах мы уже говорили, что разделение объектов на внутренние и внешние не имеет принципиального значения для работы нашего сознания и нашего организма. Внутренний или «ментальный гвоздь» может оставлять на теле такую же царапину, как и реальный гвоздь. На практике мы привыкли иметь дело с реальными предметами, и о «ментальных гвоздях», о ментальных предметах, способных взаимодействовать с реальными предметами и реальными событиями, мы слышим лишь как о сенсациях или «чудесах», о которых изредка сообщают средства массовой информации. Все это далеко от нашей повседневной жизни и поэтому не имеет для нас большого значения, В лучшем случае, это может вызвать у нас некоторое любопытство, но не больше. Мы похожи на коня, который настолько привык к своей упряжи и к своему ярму, что они стали для него единственно возможной реальностью, и он даже не подозревает, что природа создала его совсем для другого. Так и мы привыкли к «реальности» всесилия внешних объектов и даже не подозреваем, какие потрясающие возможности скрыты в каждом нашем дыхании, в каждом мгновении нашей жизни!</w:t>
      </w:r>
    </w:p>
    <w:p>
      <w:pPr>
        <w:pStyle w:val="Normal"/>
        <w:ind w:firstLine="720"/>
        <w:jc w:val="both"/>
        <w:rPr/>
      </w:pPr>
      <w:r>
        <w:rPr/>
        <w:t>Но если наше мышление способно творить чудеса и изменять нашу реальность, то почему же мы не видим этого? Почему же все наши мечты чаще всего так и остаются лишь мечтами? Почему не наши представления и намерения изменяют реальность, а наоборот — чаще всего реальность изменяет наши представления и намерения, разрушает наши планы и заставляет думать о вещах, которые нам совсем не правятся?</w:t>
      </w:r>
    </w:p>
    <w:p>
      <w:pPr>
        <w:pStyle w:val="Normal"/>
        <w:ind w:firstLine="720"/>
        <w:jc w:val="both"/>
        <w:rPr/>
      </w:pPr>
      <w:r>
        <w:rPr/>
        <w:t>Да простит меня мой редактор, но я снова напомню читателям слова великого Платона, приведенные во второй главе: «Когда созерцание у людей ослабевает, они переходят к действию, которое есть тень созерцания и разума». Слабость «созерцания», слабость нашего мышления и наших представлений, как основы созерцания,— в этом главная проблема. Поэтому уже в глубокой древности люди пользовались специальными методами развития психоэнергетичсского потенциала представлений и мышления. Визуализация и техника ментальной локации</w:t>
      </w:r>
    </w:p>
    <w:p>
      <w:pPr>
        <w:pStyle w:val="Normal"/>
        <w:ind w:firstLine="720"/>
        <w:jc w:val="both"/>
        <w:rPr/>
      </w:pPr>
      <w:r>
        <w:rPr/>
        <w:t>Многие известные гипнотизеры и суггестологи утверждают, что прежде, чем внушить какой-то образ, какую-то вещь окружающим, они должны «увидеть» ее сами, то есть представить ее себе настолько отчетливо и ярко, словно видят ее наяву. Только тогда они могут успешно внушать этот образ другим. В современной парапсихологической практике это называется визуализацией. Зачем же нужна визуализация при гипнозе и внушении, какую роль она играет в ментальном взаимодействии людей? Об этом мы поговорим позже. А сейчас мы рассмотрим, что такое визуализация, и какую роль она может играть в жизни человека.</w:t>
      </w:r>
    </w:p>
    <w:p>
      <w:pPr>
        <w:pStyle w:val="Normal"/>
        <w:ind w:firstLine="720"/>
        <w:jc w:val="both"/>
        <w:rPr/>
      </w:pPr>
      <w:r>
        <w:rPr/>
        <w:t>Первое, с чего следует начинать, — это развитие силы представлений. Техники развития силы представлений были известны уже в глубокой древности и отрабатывались в течение тысячелетий. Как и во всех психоэнергетических упражнениях, это упражнение начинается с правильного положения тела.</w:t>
      </w:r>
    </w:p>
    <w:p>
      <w:pPr>
        <w:pStyle w:val="Normal"/>
        <w:ind w:firstLine="720"/>
        <w:jc w:val="both"/>
        <w:rPr/>
      </w:pPr>
      <w:r>
        <w:rPr/>
        <w:t>Положение — сидя. Ноги в данном случае могут быть расположены произвольно, но обязательно симметрично друг другу. Позвоночник, шея и голова должны быть расположены на одной прямой линии, строго перпендикулярно поверхности земли. С виду эта инструкция может показаться очень простой, однако мы плохо осознаем свое тело, положение различных его частей и работу различных мышечных групп. Поэтому в большинстве случаев, чтобы расположить тело правильно, требуется кропотливая работа с инструктором.</w:t>
      </w:r>
    </w:p>
    <w:p>
      <w:pPr>
        <w:pStyle w:val="Normal"/>
        <w:ind w:firstLine="720"/>
        <w:jc w:val="both"/>
        <w:rPr/>
      </w:pPr>
      <w:r>
        <w:rPr/>
        <w:t>Грудную клетку нужно раскрепостить и расправить, чтобы дыхание было легким и свободным. Для этого необходимо опустить плечи вниз и назад и расправить их. При этом будет хорошо, если расстояние между лопатками по возможности увеличится. Чтобы легче поддерживать грудную клетку расправленной, поясницу можно слегка прогнуть вперед.</w:t>
      </w:r>
    </w:p>
    <w:p>
      <w:pPr>
        <w:pStyle w:val="Normal"/>
        <w:ind w:firstLine="720"/>
        <w:jc w:val="both"/>
        <w:rPr/>
      </w:pPr>
      <w:r>
        <w:rPr/>
        <w:t>Поупражнявшись некоторое время, и освоив правильное положение тела, можно переходить к начальным упражнениям по формированию и развитию представлений. Согласно современной европейской психологии, «представление (в психологии) — наглядный образ предмета или явления (события), возникающий на основе прошлого опыта (данных ощущений и восприятий) путем его воспроизведения в памяти или в воображении. В связи с этим различают представления памяти и представления воображения». Примем это определение за исходный пункт наших рассуждений и добавим, что представления по существу являются, с одной стороны, строительным материалом для мышления и, с другой стороны, — формой взаимодействия нашего «Я» с внешней реальностью. Мы рекомендуем начинать развитие потенциала представлений, используя зрение, так как для европейцев оно является главным анализатором.</w:t>
      </w:r>
    </w:p>
    <w:p>
      <w:pPr>
        <w:pStyle w:val="Normal"/>
        <w:ind w:firstLine="720"/>
        <w:jc w:val="both"/>
        <w:rPr/>
      </w:pPr>
      <w:r>
        <w:rPr/>
        <w:t>Для работы вначале следует использовать светящиеся, но не слишком яркие объекты. Может подойти тлеющий уголек, восходящее или заходящее солнце, луна, фосфоресцирующие объекты и т.д. Классическим объектом для развития силы представлений является пламя свечи.</w:t>
      </w:r>
    </w:p>
    <w:p>
      <w:pPr>
        <w:pStyle w:val="Normal"/>
        <w:ind w:firstLine="720"/>
        <w:jc w:val="both"/>
        <w:rPr/>
      </w:pPr>
      <w:r>
        <w:rPr/>
        <w:t>Болгарский автор В, Евтимов так описывает это упражнение: «Пламя зажженной свечи должно располагаться на уровне глаз на расстоянии от 50 см до 1 ы. Вглядывайтесь широко открытыми глазами точно в центр пламени до тех пор, пока глаза не начнут слезиться. Закройте глаза. После продолжительного вглядывания в яркий объект перед закрытыми глазами останется его светлый «след», который должен возбуждать зрительные центры в мозге. Попытайтесь «спроектировать» этот светлый «след» точно в межбровный промежуток: сначала он будет ярким, а потом постепенно побледнеет и исчезнет. Повторите упражнение. Проделывайте так ежедневно, пока не достигнете способности смотреть на пламя в течение 10—15 минут, не мигая. Тогда вы обнаружите, что центр светлого «следа» окружен множеством других более слабых световых пятен. Не отводите взгляда от центрального пятна. Когда же, наконец, вы не будете видеть ничего, кроме светлого пятна на месте свечи, то это будет означать, что вы овладели упражнением»</w:t>
      </w:r>
    </w:p>
    <w:p>
      <w:pPr>
        <w:pStyle w:val="Normal"/>
        <w:ind w:firstLine="720"/>
        <w:jc w:val="both"/>
        <w:rPr/>
      </w:pPr>
      <w:r>
        <w:rPr/>
        <w:t>Однако такой вариант упражнения больше рассчитан (как указывает и сам В. Евтимов) на профилактику и развитие самого процесса зрения и меньше способствует непосредственно развитию зрительных представлений. Для формирования и развития мощных зрительных представлений и увеличения на этой основе потенциала мышления необходимо выполнять это упражнение следующим образом. Вначале сосредотачиваем свой взгляд и все свое внимание на пламени свечи в течение одной минуты. Пламя должно быть неподвижным. Следует рассматривать его как можно пристальней, во всех подробностях. Например, внимательно рассмотреть контур пламени, изменения цвета в центре и по краям, окраску фона рядом с краями пламени, более светлые и темные формы в самом пламени и т.д. Затем следует закрыть глаза, однако, в отличие от описанного выше варианта упражнения, следует не просто наблюдать за светящимся следом на фоне закрытых век, а представить себе пламя как можно ярче и отчетливей, во всех деталях и подробностях.</w:t>
      </w:r>
    </w:p>
    <w:p>
      <w:pPr>
        <w:pStyle w:val="Normal"/>
        <w:ind w:firstLine="720"/>
        <w:jc w:val="both"/>
        <w:rPr/>
      </w:pPr>
      <w:r>
        <w:rPr/>
        <w:t>Этот мыслительный образ следует расположить в точке между бровями и стараться удерживать его как можно дольше, сохраняя его ярким и со всеми подробностями. Условная плоскость нашего лба — это естественный экран нашего внутреннего взора, па котором мы видим все образы, всплывающие в нашем сознании. Поэтому, помещая образ пламени свечи в центр этой плоскости — в точку между бровями, мы можем удерживать его дольше и отчетливей. Однако через какое-то время образ теряет свою яркость, становится смутным, наше внимание начинает непроизвольно отвлекаться на другие объекты. Тогда следует снова открыть глаза и снова в течение минуты сосредотачиваться на пламени. Затем вновь закрываем глаза, отрабатываем удержание образа, то есть свое представление пламени.</w:t>
      </w:r>
    </w:p>
    <w:p>
      <w:pPr>
        <w:pStyle w:val="Normal"/>
        <w:ind w:firstLine="720"/>
        <w:jc w:val="both"/>
        <w:rPr/>
      </w:pPr>
      <w:r>
        <w:rPr/>
        <w:t>Постепенно, по мере тренировки, наше восприятие и представление пламени становится все более четким и ярким. К зрительным ощущениям добавляются другие. Мы приобретаем способность не только вызывать зрительный образ пламени, но и ощущать   запах   тающего   воска,    тепло   пламени,    его потрескивание и т.д. Представление становится все более насыщенным,  аккумулирует  в себе все больший энергоинформационный потенциал. Развивается способность   все  дольше   удерживать   это   представление    с   закрытыми   глазами,    В   зависимости   от индивидуальных особенностей и ряда других обстоятельств,   у   одних   людей   эта   работа   идет   более успешно,   у   других   медленнее,   однако   при   систематической   практике   рано   или   поздно   наступает такой   момент,   когда   человек   может   с   закрытыми глазами отчетливо видеть пламя свечи сколько угодно долго. Появляется также способность воспроизводить   этот   образ   через   несколько   дней   и   более после созерцания самого пламени. При этом яркость и   отчетливость   воспроизводимого   мысленно   образа  такая же  или даже выше, чем воспринимаемого объекта.  Таким образом формируется представление,   обладающее   мощным   психоэнергетическим потенциалом.</w:t>
      </w:r>
    </w:p>
    <w:p>
      <w:pPr>
        <w:pStyle w:val="Normal"/>
        <w:ind w:firstLine="720"/>
        <w:jc w:val="both"/>
        <w:rPr/>
      </w:pPr>
      <w:r>
        <w:rPr/>
        <w:t>Такое развитие представления пламени свечи или любого другого светящегося объекта порождает ряд сопутствующих    положительных    эффектов.    Среди этих  эффектов   следует  прежде   всего  отметить общее    повышение    психоэнергетического    потенциала мышления и формирование эйдетической памяти. Характерной особенностью эйдетической памяти является то,   что   человек   сначала   воспроизводит   объект   в своем   сознании,   а   затем   может   рассматривать   и воспринимать этот объект так же, как если бы он реально   находился   перед   глазами.   Так,   например, бросив взгляд на какой-нибудь пейзаж или на страницу   книги,   человек   запечатлевает   воспринятое   в памяти,   не  вникая   в   содержание,   а  затем,   спустя сколь угодно долгое время, он может воспроизвести этот   пейзаж   или   страницу   в   своем   сознании   и начать   рассматривать  или   читать.   Элементами   эйдетической памяти обладают все дети в младшем дошкольном возрасте, однако затем эта способность (как и многие другие) утрачивается. Развитие потенциала представлений позволяет восстанавливать эту способность, независимо от возраста.</w:t>
      </w:r>
    </w:p>
    <w:p>
      <w:pPr>
        <w:pStyle w:val="Normal"/>
        <w:ind w:firstLine="720"/>
        <w:jc w:val="both"/>
        <w:rPr/>
      </w:pPr>
      <w:r>
        <w:rPr/>
        <w:t>Достижение эйдетических способностей по отношению к светящимся объектам можно считать первой ступенью развития пеихоэнерпгтического потенциала представлений. Когда этот уровень достигнут, можно переходить к упражнениям с другими классами объектов. Однако, к выбору объектов для концентрации и ментального воспроизведения следует относиться осторожно. Неправильно подобранные объекты могут привести к ухудшению самочувствия и деградации психики. В древности считалось, что только опытный духовный наставник может рекомендовать конкретному человеку с учетом его индивидуальных особенностей именно ему подходящий объект для психологических упражнений. Имеются в виду простые и социально нейтральные объекты. Работа с объектами, имеющими социальный смысл (например, деньги, символы власти и социального статуса), биоэнергетический потенциал (амулеты, талисманы, обереги и другие), а также работа с образами ситуаций и событий прошлого и будущего требуют особых методов и специальной подготовки.</w:t>
      </w:r>
    </w:p>
    <w:p>
      <w:pPr>
        <w:pStyle w:val="Normal"/>
        <w:ind w:firstLine="720"/>
        <w:jc w:val="both"/>
        <w:rPr/>
      </w:pPr>
      <w:r>
        <w:rPr/>
        <w:t>Здесь мы может привести перечень классических объектов для психологических упражнений, которые могут подойти человеку, независимо от его индивидуальных особенностей: цветные круги диаметром 9 см пяти цветов (синий, желтый, красный, белый и черный (четыре стихии природы —• земля, вода, воздух, огонь; четыре возвышенных состояния — любовь к живым существам, сострадание, радость за успехи окружающих, погруженность в свое внутреннее «Я»; четыре бесформенных объек-та — бесконечность пространства, бесконечность сознания, пустота, ничто.</w:t>
      </w:r>
    </w:p>
    <w:p>
      <w:pPr>
        <w:pStyle w:val="Normal"/>
        <w:ind w:firstLine="720"/>
        <w:jc w:val="both"/>
        <w:rPr/>
      </w:pPr>
      <w:r>
        <w:rPr/>
        <w:t>В то же время, правильный выбор объекта для психологических упражнений позволяет даже человеку с небольшими способностями достичь феноменальных результатов. Так, например, известна история о первых попытках медитации великого индийского духовного мастера и учителя Шри Чайта-ньи, жившего в XV в. Он был пастухом и отличался невежественностью и весьма ограниченным мышлением. Однажды он пришел к учителю Рам Ачарье и стал просить, чтобы учитель обучил его духовным упражнениям.</w:t>
      </w:r>
    </w:p>
    <w:p>
      <w:pPr>
        <w:pStyle w:val="Normal"/>
        <w:ind w:firstLine="720"/>
        <w:jc w:val="both"/>
        <w:rPr/>
      </w:pPr>
      <w:r>
        <w:rPr/>
        <w:t>Рам Ачарья сказал:</w:t>
      </w:r>
    </w:p>
    <w:p>
      <w:pPr>
        <w:pStyle w:val="Normal"/>
        <w:ind w:firstLine="720"/>
        <w:jc w:val="both"/>
        <w:rPr/>
      </w:pPr>
      <w:r>
        <w:rPr/>
        <w:t xml:space="preserve">—  </w:t>
      </w:r>
      <w:r>
        <w:rPr/>
        <w:t>О, Чайтанья! Размышляй о Кришне, сидящем, скрестив   ноги,   с   флейтой   в   руках,   поместив   его образ   в   центре   солнечного  диска,   находящегося   в лотосе твоего сердца. При этом повторяй известную мантру  Кришны;   —  Ом   намо  вхага  —   ватэ  васу-девайм.</w:t>
      </w:r>
    </w:p>
    <w:p>
      <w:pPr>
        <w:pStyle w:val="Normal"/>
        <w:ind w:firstLine="720"/>
        <w:jc w:val="both"/>
        <w:rPr/>
      </w:pPr>
      <w:r>
        <w:rPr/>
        <w:t xml:space="preserve">—   </w:t>
      </w:r>
      <w:r>
        <w:rPr/>
        <w:t>О, Гуру,  я такой тупоголовый. Мне это не под силу. Это слишком трудно для меня. Эта мантра очень длинная для меня. Я не смогу ее запомнить. Пожалуйста,  посоветуй мне что-нибудь другое.</w:t>
      </w:r>
    </w:p>
    <w:p>
      <w:pPr>
        <w:pStyle w:val="Normal"/>
        <w:ind w:firstLine="720"/>
        <w:jc w:val="both"/>
        <w:rPr/>
      </w:pPr>
      <w:r>
        <w:rPr/>
        <w:t>Рам Ачарья сказал;</w:t>
      </w:r>
    </w:p>
    <w:p>
      <w:pPr>
        <w:pStyle w:val="Normal"/>
        <w:ind w:firstLine="720"/>
        <w:jc w:val="both"/>
        <w:rPr/>
      </w:pPr>
      <w:r>
        <w:rPr/>
        <w:t xml:space="preserve">—  </w:t>
      </w:r>
      <w:r>
        <w:rPr/>
        <w:t>О, Чайтанья, не беспокойся. Я дам тебе более простой   способ.    Слушай   же.    Помести   красивую маленькую   статуэтку   Шри   Кришны   перед   собой. Сядь   в   позу   лотоса.   Смотри   внимательно   на   нос статуэтки, на ее руки, ноги. Внимательно разглядывай   каждую   часть   тела.</w:t>
      </w:r>
    </w:p>
    <w:p>
      <w:pPr>
        <w:pStyle w:val="Normal"/>
        <w:ind w:firstLine="720"/>
        <w:jc w:val="both"/>
        <w:rPr/>
      </w:pPr>
      <w:r>
        <w:rPr/>
        <w:t xml:space="preserve">—   </w:t>
      </w:r>
      <w:r>
        <w:rPr/>
        <w:t>О, Гуру! Это для меня еще труднее.  Если я приму  такую   позу,   то у меня начнут  болеть  суставы,   и   я   уже   не   смогу   смотреть   на   статуэтку. Кроме   того,   мне,   во-первых,   нужно   будет   сидеть неподвижно, а во-вторых,  внимательно смотреть на различные   части   статуэтки,   а   я   совершенно   не</w:t>
      </w:r>
    </w:p>
    <w:p>
      <w:pPr>
        <w:pStyle w:val="Normal"/>
        <w:ind w:firstLine="720"/>
        <w:jc w:val="both"/>
        <w:rPr/>
      </w:pPr>
      <w:r>
        <w:rPr/>
        <w:t>Психознергетика   мышления</w:t>
      </w:r>
    </w:p>
    <w:p>
      <w:pPr>
        <w:pStyle w:val="Normal"/>
        <w:ind w:firstLine="720"/>
        <w:jc w:val="both"/>
        <w:rPr/>
      </w:pPr>
      <w:r>
        <w:rPr/>
        <w:t>могу делать два дела сразу и помнить одновременно больше, чем об одной вещи. Великий Гуру, дай мне что-нибудь очень легкое!</w:t>
      </w:r>
    </w:p>
    <w:p>
      <w:pPr>
        <w:pStyle w:val="Normal"/>
        <w:ind w:firstLine="720"/>
        <w:jc w:val="both"/>
        <w:rPr/>
      </w:pPr>
      <w:r>
        <w:rPr/>
        <w:t>Тогда Рам Ачарья сказал:</w:t>
      </w:r>
    </w:p>
    <w:p>
      <w:pPr>
        <w:pStyle w:val="Normal"/>
        <w:ind w:firstLine="720"/>
        <w:jc w:val="both"/>
        <w:rPr/>
      </w:pPr>
      <w:r>
        <w:rPr/>
        <w:t xml:space="preserve">— </w:t>
      </w:r>
      <w:r>
        <w:rPr/>
        <w:t>О, Чайтанья, помести портрет своего отца перед собой и сядь в любую удобную для тебя позу. Просто смотри некоторое время на этот портрет.</w:t>
      </w:r>
    </w:p>
    <w:p>
      <w:pPr>
        <w:pStyle w:val="Normal"/>
        <w:ind w:firstLine="720"/>
        <w:jc w:val="both"/>
        <w:rPr/>
      </w:pPr>
      <w:r>
        <w:rPr/>
        <w:t xml:space="preserve">•— </w:t>
      </w:r>
      <w:r>
        <w:rPr/>
        <w:t>О, Гуру, мой покровители Это тоже очень трудно, так как я очень боюсь своего отца. Он ужасный человек. Он часто бил меня. Меня одолевает дрожь при одной мысли о нем. Мои ноги дрожат. Этот метод не подойдет мне. Мне кажется, что он еще труднее, чем два предыдущих метода. Умоляю тебя, Гуру, придумай для меня что-нибудь совсем легкое. Я уверен, что на этот раз, Рам Ачарья, ты дашь мне упражнение, которое будет мне по силам. Рам Ачарья сказал:</w:t>
      </w:r>
    </w:p>
    <w:p>
      <w:pPr>
        <w:pStyle w:val="Normal"/>
        <w:ind w:firstLine="720"/>
        <w:jc w:val="both"/>
        <w:rPr/>
      </w:pPr>
      <w:r>
        <w:rPr/>
        <w:t xml:space="preserve">—    </w:t>
      </w:r>
      <w:r>
        <w:rPr/>
        <w:t>О,   Чайтанья,   скажи   мне,   что   ты   любишь больше всего?</w:t>
      </w:r>
    </w:p>
    <w:p>
      <w:pPr>
        <w:pStyle w:val="Normal"/>
        <w:ind w:firstLine="720"/>
        <w:jc w:val="both"/>
        <w:rPr/>
      </w:pPr>
      <w:r>
        <w:rPr/>
        <w:t xml:space="preserve">—   </w:t>
      </w:r>
      <w:r>
        <w:rPr/>
        <w:t>О, Гуру,— ответил Чайтанья,— у меня есть дома   корова,   которая   дает   молоко.   Из   молока   я делаю   творог   и   топленое   масло.    Я   люблю   эту корову больше всего- Я постоянно думаю о ней.</w:t>
      </w:r>
    </w:p>
    <w:p>
      <w:pPr>
        <w:pStyle w:val="Normal"/>
        <w:ind w:firstLine="720"/>
        <w:jc w:val="both"/>
        <w:rPr/>
      </w:pPr>
      <w:r>
        <w:rPr/>
        <w:t>Иди сейчас к себе домой,— сказал Рам Ачарья, — закройся в своей комнате, сядь на подстилку в углу и постоянно думай и медитируй над образом этой коровы, отключаясь от всего другого. Делай это без промедления.</w:t>
      </w:r>
    </w:p>
    <w:p>
      <w:pPr>
        <w:pStyle w:val="Normal"/>
        <w:ind w:firstLine="720"/>
        <w:jc w:val="both"/>
        <w:rPr/>
      </w:pPr>
      <w:r>
        <w:rPr/>
        <w:t>На этот раз Чайтанья остался очень доволен. Он пришел домой в веселом, жизнерадостном настроении, уединился в своей комнате и сделал все точно так, как сказал ему гуру. Он начал медитировать над образом коровы так сосредоточенно, что три дня подряд не выходил из комнаты. Он забыл о еде и перестал осознавать свое тело и все окружающее. Он всецело был поглощен мыслями о корове.</w:t>
      </w:r>
    </w:p>
    <w:p>
      <w:pPr>
        <w:pStyle w:val="Normal"/>
        <w:ind w:firstLine="720"/>
        <w:jc w:val="both"/>
        <w:rPr/>
      </w:pPr>
      <w:r>
        <w:rPr/>
        <w:t>Через три дня учитель Рам Ачарья пришел к нему, чтобы посмотреть, как идут дела, и застал его погруженным в медитацию.</w:t>
      </w:r>
    </w:p>
    <w:p>
      <w:pPr>
        <w:pStyle w:val="Normal"/>
        <w:ind w:firstLine="720"/>
        <w:jc w:val="both"/>
        <w:rPr/>
      </w:pPr>
      <w:r>
        <w:rPr/>
        <w:t>Так Шри Чайтанья достиг прорыва в своем духовном развитии и достиг сверхсознания, благодаря тому, что учитель помог ему найти подходящий объект для сосредоточения.</w:t>
      </w:r>
    </w:p>
    <w:p>
      <w:pPr>
        <w:pStyle w:val="Normal"/>
        <w:ind w:firstLine="720"/>
        <w:jc w:val="both"/>
        <w:rPr/>
      </w:pPr>
      <w:r>
        <w:rPr/>
        <w:t>Научившись воспроизводить зрительные представления (именно на это направлена в первую очередь работа со светящимися объектами), следует дополнять их воспроизведением слуховых, осязательных и других представлений. При этом можно рекомендовать следующую технику. Сядьте в описанную выше позу для психологических упражнений. Теперь начинайте как бы «трогать» взглядом различные предметы, например, книгу, а затем — свою руку. «Погладьте* их взглядом и уловите разницу ощущений. Затем точно так же «коснитесь» взглядом какого-либо предмета окружающей обстановки, «погладьте» его и опять сравните разницу ощущений. Если вы не улавливаете, о чем идет речь, потрогайте предмет рукой, а потом попробуйте воспроизвести это ощущение в уме, не касаясь предмета. «Трогаете» предметы вы, конечно, не взглядом, а умом, но вначале это легче получается с привлечением взгляда или рук «тонкого тела», то есть мысленно трогая предмет рукой. Освоив «касание взглядом», закройте глаза и «потрогайте» его опять. Теперь, мысленно воспроизведя предмет, вы должны учиться не только видеть его отчетливо и реально, но и воспринимать его всеми органами чувств. При этом воспроизводимые образы предметов становятся эйдетическими не только зрительно, но и по отношению ко всем другим органам чувств.</w:t>
      </w:r>
    </w:p>
    <w:p>
      <w:pPr>
        <w:pStyle w:val="Normal"/>
        <w:ind w:firstLine="720"/>
        <w:jc w:val="both"/>
        <w:rPr/>
      </w:pPr>
      <w:r>
        <w:rPr/>
        <w:t>Достижение таких результатов имеет для человека ряд важных последствий, среди которых прежде всего следует отметить формирование сверхнормальных способностей саморегуляции и изменения в структуре личности. Человек становится более сознательным. Разрушаются многие привычки, предрассудки и стереотипы. А поскольку большинство привычек человека европейской цивилизации — вредные, то наблюдается общее повышение жизнедеятельности организма и психики. Раскрепощаются душевные силы и происходит душевный подъем, прилив уверенности и оптимизма.</w:t>
      </w:r>
    </w:p>
    <w:p>
      <w:pPr>
        <w:pStyle w:val="Normal"/>
        <w:ind w:firstLine="720"/>
        <w:jc w:val="both"/>
        <w:rPr/>
      </w:pPr>
      <w:r>
        <w:rPr/>
        <w:t>Однако этот период таит в себе и определенные опасности. Начиная работать в соответствии с приводимыми здесь указаниями, следует помнить, что вы вступаете в неизвестные сферы человеческого сознания. Если вы заблудитесь в этих сферах, то никто из ваших знакомых или близких не будет знать, где вас искать. Бесполезно также надеяться на врачей и других известных вам специалистов. Они так же беспомощны в бескрайних океанах нашего сознания, как и все остальные. Поэтому начинать работу лучше, заручившись поддержкой опытного наставника. Но даже и в этом случае спешить не следует. Прежде чем делать шаг вперед, нужно посмотреть, куда мы собираемся поставить ногу.</w:t>
      </w:r>
    </w:p>
    <w:p>
      <w:pPr>
        <w:pStyle w:val="Normal"/>
        <w:ind w:firstLine="720"/>
        <w:jc w:val="both"/>
        <w:rPr/>
      </w:pPr>
      <w:r>
        <w:rPr/>
        <w:t>Когда способность мысленного воспроизведения и удержания в сознании различных объектов развита до уровня эйдетизма, можно переходить к следующей ступени развития потенциала представлений — к визуализации- Скажем так: визуализация — это такое мысленное воспроизведение объектов внешнего мира, при котором воздействие этих мысленных образов, этих сверхъярких представлений на органы чувств, организм и психику человека не отличается от воздействия самих предметов. То есть по существу, с помощью визуализации человек создает для себя новую реальность.</w:t>
      </w:r>
    </w:p>
    <w:p>
      <w:pPr>
        <w:pStyle w:val="Normal"/>
        <w:ind w:firstLine="720"/>
        <w:jc w:val="both"/>
        <w:rPr/>
      </w:pPr>
      <w:r>
        <w:rPr/>
        <w:t>Если в предыдущих упражнениях мысленное воспроизведение объектов осуществлялось с закрытыми глазами, то техника визуализации заключается Б том, что мысленно воспроизводить в сознании объекты с открытыми глазами. При этом возможны два варианта. Во-первых, при визуализации даже с открытыми глазами человек не видит вокруг себя ничего, кроме визуализируемых объектов. При втором варианте человек видит вокруг себя как реальные, так и визуализируемые объекты. Однако, если при воспроизведении объектов с закрытыми глазами решающую роль играют внутренние процессы и способности человека, то при визуализации он включается в сложные энергоинформационные взаимодействия с внешним миром, и именно они определяют успешность визуализации. Эти взаимодействия оказывают определенные влияния и на начальных этапах развития потенциала представлений, однако именно при визуализации они становятся решающим фактором.</w:t>
      </w:r>
    </w:p>
    <w:p>
      <w:pPr>
        <w:pStyle w:val="Normal"/>
        <w:ind w:firstLine="720"/>
        <w:jc w:val="both"/>
        <w:rPr/>
      </w:pPr>
      <w:r>
        <w:rPr/>
        <w:t>При достижении комплексных эйдетических представлений человек приобретает возможность изменять свое собственное восприятие реальности, структуру своей реальности. При достижении визуализации человек приобретает способность изменять мировосприятие окружающих людей, влиять на энергоинформационные процессы значительных масштабов. Чем больше объем и яркость визуализации, тем с большим количеством явлений и событий в окружающем мире она оказывается связанной, и все эти объекты, в свою очередь, оказывают воздействие на процесс визуализации. Здесь параметры представлений как бы развертываются по двум осям координат. Первая координата — соответствие представлений реальности; вторая — объем представлений, насколько большой круг явлений оно в себя включает. Третий параметр — психоэнергетический потенциал представлений. По психоэнергетическому потенциалу представления могут быть подразделены на обычные (обыденные) представления, эйдетические представления и визуализации. Легче увеличивать потенциал представлений и приближаться к эйдетическому уровню, а затем — и к уровню визуализации, если представления максимально соответствуют имеющейся реальности или нейтральны по отношению к ней. Например, сравнительно легко представить себе черную точку или пламя свечи и гораздо труднее представить улыбку своего соседа, если вы с ним постоянно ссоритесь.</w:t>
      </w:r>
    </w:p>
    <w:p>
      <w:pPr>
        <w:pStyle w:val="Normal"/>
        <w:ind w:firstLine="720"/>
        <w:jc w:val="both"/>
        <w:rPr/>
      </w:pPr>
      <w:r>
        <w:rPr/>
        <w:t>Первое, что вытекает отсюда, — это работа по определению степени реальности событий, в том числе и событий, отстоящих от нас на значительном расстоянии в пространстве и времени. Попрактиковавшись несколько месяцев, человек обучается чувствовать и точно оценивать те усилия и тот уровень концентрации, которые необходимы, чтобы мысленно воспроизводить те или иные представления. Он знает свой номинальный уровень психоэнергетических затрат для создания мысленных образом. Предположим, он захотел разыскать своего знакомого. Для этого человек устраивается в спокойном и уединенном месте, сосредотачивается и пробует представлять себе своего знакомого последовательно в различных местах. Представлять знакомого в тех местах, где его нет, трудней. Но если представление совпадают с действительным местонахождением знакомого, то, во-первых, воспроизвести такое представление легче и, во-вторых, оно дает больший всплеск эмоций. Человек, обладающий достаточным практическим опытом работы со своими представлениями, способен четко почувствовать эту разницу между адекватными ' и неадекватными представлениями и точно определить местонахождение нужного человека. Подобным же образом можно «зондировать» события и явления, происходящие не только в настоящее время, но и относящиеся к прошлому или будущему. Эту практику, по аналогии с биолокацией, можно назвать ментальной локацией. По сравнению с биолокацией такая форма ясновидения, как ментальная локация, может быть более разнообразной и допускать более информативные интерпретации.</w:t>
      </w:r>
    </w:p>
    <w:p>
      <w:pPr>
        <w:pStyle w:val="Normal"/>
        <w:ind w:firstLine="720"/>
        <w:jc w:val="both"/>
        <w:rPr/>
      </w:pPr>
      <w:r>
        <w:rPr/>
        <w:t>Существенной закономерностью ментальной локации является зависимость ее успешности и психоэнергетических затрат от степени включенности в жизнь человека, осуществляющего ментальную локацию (назовем его условно ментальным оператором). Сознание человека, мышление и психика в целом связаны мириадами зримых и незримых нитей, энергоинформационных связей с неисчислимым количеством объектов и событий во Вселенной. Благодаря этим связям человек может «снимать» информацию с различных энергоинформационных пространств, используя свои представления в качестве</w:t>
      </w:r>
    </w:p>
    <w:p>
      <w:pPr>
        <w:pStyle w:val="Normal"/>
        <w:ind w:firstLine="720"/>
        <w:jc w:val="both"/>
        <w:rPr/>
      </w:pPr>
      <w:r>
        <w:rPr/>
        <w:t>своеобразного индикатора. Чем слабее эти связи, тем дальше стоит исследуемое явление от привычных представлений и стереотипов мышления оператора, тем труднее оно поддается локации. Таким образом, успешность ментальной локации может определяться следующими факторами: потенциалом представлений оператора, соответствием этих представлений исследуемому объекту значимостью исследуемого объекта для оператора, Кроме того, следует учитывать возможность искусственных препятствий, когда опытный мастер «закрывает» для посторонних те или иные области энергоинформационного пространства.</w:t>
      </w:r>
    </w:p>
    <w:p>
      <w:pPr>
        <w:pStyle w:val="Normal"/>
        <w:ind w:firstLine="720"/>
        <w:jc w:val="both"/>
        <w:rPr/>
      </w:pPr>
      <w:r>
        <w:rPr/>
        <w:t>Наличие энергоинформационных взаимосвязей между осознаваемыми мыслями и представлениями человека и явлениями окружающего мира позволяет не только осуществлять ментальную локацию этих явлений, но и оказывать на них определенное воздействие. Однако, если при локации психическая энергия затрачивается только на создание представлений-индикаторов, то для воздействия на события психоэнергетический потенциал оператора должен соответствовать энергоинформационным параметрам объекта _воздействия. При этом он оказывается на несколько порядков выше того, который необходим для локации,</w:t>
      </w:r>
    </w:p>
    <w:p>
      <w:pPr>
        <w:pStyle w:val="Normal"/>
        <w:ind w:firstLine="720"/>
        <w:jc w:val="both"/>
        <w:rPr/>
      </w:pPr>
      <w:r>
        <w:rPr/>
        <w:t>Если практика ментальной локации может быть доступна любому человеку после трех-четырехмесячной тренировки воспроизведения представлений, то практика ментальных воздействий требует уникального психоэнергетического потенциала. Тем не менее, такой потенциал, правда, в исключительно редких случаях, может быть врожденным или неосознанно приобретенным. Такой человек нередко с удивлением обнаруживает, что стоит ему иногда задаться какой-то мечтой — и эта мечта сбывается самым неожиданным образом. Однако это получается не всегда, и человек, не понимая закономерностей этих явлений, становится суеверным и начинает верить во вмешательство сверхъестественных сил.</w:t>
      </w:r>
    </w:p>
    <w:p>
      <w:pPr>
        <w:pStyle w:val="Normal"/>
        <w:ind w:firstLine="720"/>
        <w:jc w:val="both"/>
        <w:rPr/>
      </w:pPr>
      <w:r>
        <w:rPr/>
        <w:t>Такая же ситуация нередко бывает у тех немногих людей, которые сумели развить силу представлений до высокого уровня. При этом нередко бывает, что, развивая свои представления и биоэнергетические возможности, они совершенно не обращают внимания на связи своих развивающихся способностей и качеств с происходящими вокруг них событиями, с развертыванием собственной жизни. В результате они теряют контроль и над своими представлениями и воображением, и над ходом собственной жизни. Как же взять под контроль связь своих представлений с внешними событиями и управлять этой связью в соответствии со своими целями?</w:t>
      </w:r>
    </w:p>
    <w:p>
      <w:pPr>
        <w:pStyle w:val="Normal"/>
        <w:ind w:firstLine="720"/>
        <w:jc w:val="both"/>
        <w:rPr/>
      </w:pPr>
      <w:r>
        <w:rPr/>
        <w:t>Здесь мы представим один из возможных вариантов ментального воздействия на события и опишем его основные этапы и механизмы.</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 xml:space="preserve">Глава десятая      </w:t>
      </w:r>
    </w:p>
    <w:p>
      <w:pPr>
        <w:pStyle w:val="Normal"/>
        <w:ind w:firstLine="720"/>
        <w:jc w:val="both"/>
        <w:rPr/>
      </w:pPr>
      <w:r>
        <w:rPr/>
      </w:r>
    </w:p>
    <w:p>
      <w:pPr>
        <w:pStyle w:val="Heading3"/>
        <w:rPr/>
      </w:pPr>
      <w:r>
        <w:rPr/>
        <w:t>Техника ментальных воздействий на ход событий</w:t>
      </w:r>
    </w:p>
    <w:p>
      <w:pPr>
        <w:pStyle w:val="Normal"/>
        <w:ind w:firstLine="720"/>
        <w:jc w:val="both"/>
        <w:rPr/>
      </w:pPr>
      <w:r>
        <w:rPr/>
      </w:r>
    </w:p>
    <w:p>
      <w:pPr>
        <w:pStyle w:val="Normal"/>
        <w:ind w:firstLine="720"/>
        <w:jc w:val="both"/>
        <w:rPr/>
      </w:pPr>
      <w:r>
        <w:rPr/>
        <w:t>В отличие от ментальной локации, когда оператору необходимо «лишь» идентифицировать свои представления-индикаторы с энергетическими реакциями, при ментальном воздействии и корректировке событий осуществляется глубокий энергетический контакт между человеком и изменяемым событием. Строго говоря, при локации человек не столько вступает в контакт с объектом или событием, сколько улавливает его энергетические эманации. В принципе, ментальная локация никак не отражается на ходе лоцируемого события или энергетике исследуемого объекта. При ментальном же воздействии оператор самым радикальным образом вмешивается в структуру объекта или явления на наиболее глубоком для нашей физической реальности уровне. Такое вмешательство требует серьезной специальной подготовки. В противном случае, возможны самые непредсказуемые варианты. Например, неподготовленный оператор может легко войти в контакт с крайне отрицательным для него объектом, не суметь правильно провести этот контакт, а затем —- не суметь из него выйти и остаться во власти процессов, разрушающих его личность (что, впрочем, сплошь и рядом бывает в повседневной жизни с обычными, ничего не подозревающими людьми).</w:t>
      </w:r>
    </w:p>
    <w:p>
      <w:pPr>
        <w:pStyle w:val="Normal"/>
        <w:ind w:firstLine="720"/>
        <w:jc w:val="both"/>
        <w:rPr/>
      </w:pPr>
      <w:r>
        <w:rPr/>
        <w:t>Все техники ментальных воздействий предполагают следующие этапы: вхождение в контакт, проведение контакта, выход из контакта, реализация результатов контакта. Однако, прежде, чем рассматривать технику вхождения в контакт, есть смысл рассмотреть технику выхода из контакта.</w:t>
      </w:r>
    </w:p>
    <w:p>
      <w:pPr>
        <w:pStyle w:val="Normal"/>
        <w:ind w:firstLine="720"/>
        <w:jc w:val="both"/>
        <w:rPr/>
      </w:pPr>
      <w:r>
        <w:rPr/>
        <w:t>Здесь уместно напомнить о субъективности той реальности, в которой развертывается жизнь человека. И то или другое событие не может иметь какого-либо значения само по себе. Оно приобретает значение, лишь включаясь в ход жизни человека, захватывая его мысли, его эмоции, влияя на жизнедеятельность его организма, иначе говоря, вступая в энергетический контакт с различными полями человеческого «Я».</w:t>
      </w:r>
    </w:p>
    <w:p>
      <w:pPr>
        <w:pStyle w:val="Normal"/>
        <w:ind w:firstLine="720"/>
        <w:jc w:val="both"/>
        <w:rPr/>
      </w:pPr>
      <w:r>
        <w:rPr/>
        <w:t>Обычно люди не контролируют свои контакты с событиями. У них нет адекватных представлений для того, чтобы осознавать эти контакты. Поэтому здесь мы введем такое понятие, как «погруженность в событие». С помощью этого понятия можно осознавать положение различных сфер человеческого «Я» по отношению к тем или иным событиям его жизни. Как правило, вовлечение человека в событие, задействование различных сфер его личности и энергетических полей происходит стихийно, и лишь изредка происходит целенаправленное подключение человека к событию для заранее запланированного воздействия на те или иные сферы его личности. Вспомним, например, историю с платком, который Отелло подарил Дездемоне.</w:t>
      </w:r>
    </w:p>
    <w:p>
      <w:pPr>
        <w:pStyle w:val="Normal"/>
        <w:ind w:firstLine="720"/>
        <w:jc w:val="both"/>
        <w:rPr/>
      </w:pPr>
      <w:r>
        <w:rPr/>
        <w:t>Учитывая условия жизни человека европейской цивилизации, можно сказать, что большинство событии, участником которых он становится, разрушающе действуют на его жизнь. И чем больше внутренний мир человека включается в эти события, тем несчастнее и, нередко, слабее, надломленнее становится человек. Иначе говоря, каждое событие может быть по-разному воспринято и по-разному пережито одним и тем же человеком. Но в условиях неблагоприятного психологического климата каждое событие вызывает у человека преимущественно негативные переживания и разрушающе действует на его личность.</w:t>
      </w:r>
    </w:p>
    <w:p>
      <w:pPr>
        <w:pStyle w:val="Normal"/>
        <w:ind w:firstLine="720"/>
        <w:jc w:val="both"/>
        <w:rPr/>
      </w:pPr>
      <w:r>
        <w:rPr/>
        <w:t>Стремясь оградить свою психику от разрушающих воздействий трагических событий и ситуаций, люди испокон веков искали средства и способы защиты. В древних цивилизациях, когда люди умели управлять своей психикой и своей судьбой, они находили средства и способы защиты в эзотерических знаниях. В периоды великих социальных потрясений и переселений народов эзотерические знания и способности управлять своей психикой утрачивались. Становились необходимыми методы более простые и доступные неразвитому сознанию. В эти периоды зарождались и становились распространенными обычаями массовые формы пьянства и употребления наркотиков, как правило, сочетающиеся с примитивными суевериями и религиозным фанатизмом. Само по себе употребление наркотиков и алкоголя является нефизиологичным по отношению к организму, угнетающим по отношению к психике и антисоциальным по отношению к структурам общества. Автор не видит другой причины распространения алкоголя и наркотиков, кроме их способности прерывать негативные энергетические контакты. Зато в этом своем амплуа в условиях нашей примитивной цивилизации они оказываются весьма эффективными, а во многих случаях — просто незаменимыми. Но люди, занимающиеся ментальной практикой и стремящиеся получить и реализовывать эзотерические знания, должны помнить, что использование спиртных напитков и наркотиков — это для психики то же самое, что для организма ампутация тех или иных частей тела или органов. Такая ампутация может спасти организм от смерти, по с точки зрения его видовой физиологичности, он становится ущербным. Поэтому здесь мы должны четко оговорить, в каких случаях допустимо использовать алкоголь и наркотики как средство выхода из энергетических контактов.</w:t>
      </w:r>
    </w:p>
    <w:p>
      <w:pPr>
        <w:pStyle w:val="Normal"/>
        <w:ind w:firstLine="720"/>
        <w:jc w:val="both"/>
        <w:rPr/>
      </w:pPr>
      <w:r>
        <w:rPr/>
        <w:t>Во-первых, следует сказать, что большинство людей, населяющих нашу планету, не стремятся ни к знаниям, ни к самосовершенствованию. Их желания и цели примитивны, хаотичны и деструктивны. Их «Я» по существу представляет собой организм с небольшим набором простейших нервных реакций, эмоций и социальных стереотипов, в каком-то смысле это социально адаптированный биоробот, духовная жизнь которого в нашей реальности не проявляется. Духовно, в плане развития своего сознания они не только мертвы, но и погружены в глубокую могилу своего социального положения... Поэтому даже для того, чтобы лишь обнаружить духовную смерть человека, В большинстве случаев необходимы очень глубокие раскопки.</w:t>
      </w:r>
    </w:p>
    <w:p>
      <w:pPr>
        <w:pStyle w:val="Normal"/>
        <w:ind w:firstLine="720"/>
        <w:jc w:val="both"/>
        <w:rPr/>
      </w:pPr>
      <w:r>
        <w:rPr/>
        <w:t>Нанести какой-то вред развитию сознания разовое употребление алкоголя или наркотиков не может по той простой причине, что в данном случае такого развития просто не существует. Что же касается возможного вреда для организма, то он при однократном применении полностью укладывается в рамки европейского образа жизни. Речь идет не о постоянном использовании алкоголя, а о разовом, как о способе выхода из конкретного энергетического контакта. Другое дело, что систематическое употребление алкоголя и наркотиков всегда начинается с разового, однако это проблема не столько психоэнергетики конкретного человека, сколько обычаев и традиций.</w:t>
      </w:r>
    </w:p>
    <w:p>
      <w:pPr>
        <w:pStyle w:val="Normal"/>
        <w:ind w:firstLine="720"/>
        <w:jc w:val="both"/>
        <w:rPr/>
      </w:pPr>
      <w:r>
        <w:rPr/>
        <w:t>Таким образом, если обычный человек вошел в жестко негативный энергетический контакт с каким-либо событием или ситуацией и не располагает другими способами выходу из него, применение алкоголя или наркотиков можно считать допустимым. При этом дозы должны быть достаточно большими, чтобы обеспечить полный психоэнергетический разрыв с травмирующей ситуацией.</w:t>
      </w:r>
    </w:p>
    <w:p>
      <w:pPr>
        <w:pStyle w:val="Normal"/>
        <w:ind w:firstLine="720"/>
        <w:jc w:val="both"/>
        <w:rPr/>
      </w:pPr>
      <w:r>
        <w:rPr/>
        <w:t>Совсем по-другому обстоит дело с человеком знания. Допустимо ли для человека знания употребление алкоголя или наркотиков для выхода из энергетического контакта?</w:t>
      </w:r>
    </w:p>
    <w:p>
      <w:pPr>
        <w:pStyle w:val="Normal"/>
        <w:ind w:firstLine="720"/>
        <w:jc w:val="both"/>
        <w:rPr/>
      </w:pPr>
      <w:r>
        <w:rPr/>
        <w:t>В целом можно сказать так: если контакт негативен и пет другого способа выйти из него, то можно. Однако следует помнить иену такого выхода. Если человек знания использует алкоголь или наркотики для выхода из энергетического контакта, то он перестает быть человеком знания. И неизвестно, сможет ли он вновь стать на путь самосовершенствования, а если сможет, то с каких простейших азов ему придется начинать.</w:t>
      </w:r>
    </w:p>
    <w:p>
      <w:pPr>
        <w:pStyle w:val="Normal"/>
        <w:ind w:firstLine="720"/>
        <w:jc w:val="both"/>
        <w:rPr/>
      </w:pPr>
      <w:r>
        <w:rPr/>
        <w:t>Такие проблемы возникают, как правило, при неорганизованных непродуманных экспериментах плохо подготовленных людей. Человек, искренне стремящийся к духовным поискам, должен помнить: там, где начинается спешка, заканчивается серьезная работа. Достаточно подготовленный ментальный оператор начинает с того, что определяет свое место среди событий и явлений доступных ему сфер реальности. В результате этого он видит, насколько доступны ему те или иные контакты, как они могут протекать и какие средства необходимы для их успешного проведения. Весь контакт при этом полностью находится под контролем, и само включение в контакт определяет момент и технику выхода из него. Отсюда вытекает правило № 1: прежде, чем вступать в психоэнергетический контакт с неким объектом, необходимо сориентироваться в психоэнергетической ситуации. Иначе говоря, прежде, чем входить в контакт, нужно предусмотреть выход из него.</w:t>
      </w:r>
    </w:p>
    <w:p>
      <w:pPr>
        <w:pStyle w:val="Normal"/>
        <w:ind w:firstLine="720"/>
        <w:jc w:val="both"/>
        <w:rPr/>
      </w:pPr>
      <w:r>
        <w:rPr/>
        <w:t>В условиях нашей реальности каждый преднамеренный психоэнергетический контакт имеет свою цель и, следовательно, свой оптимальный момент завершения. Нередко бывает так, что, следуя в ходе контакта первоначально поставленной цели, оператор открывает новые перспективы, возможности получить гораздо более грандиозные результаты, чем те, на которые он рассчитывал. В связи с этим появляется желание изменить программу контакта, чтобы не упустить неожиданно открывшиеся возможности. Такое желание является верным признаком приближающейся потери контроля над ситуацией, появления неуправляемости ходом контакта. Это явление может быть названо «эффектом сирен», которые, согласно античным преданиям, завлекали моряков своим сладким пением на смертельные рифы.</w:t>
      </w:r>
    </w:p>
    <w:p>
      <w:pPr>
        <w:pStyle w:val="Normal"/>
        <w:ind w:firstLine="720"/>
        <w:jc w:val="both"/>
        <w:rPr/>
      </w:pPr>
      <w:r>
        <w:rPr/>
        <w:t>Отсюда вытекает правило № 2: программу контакта можно менять только до входа в него или после выхода.</w:t>
      </w:r>
    </w:p>
    <w:p>
      <w:pPr>
        <w:pStyle w:val="Normal"/>
        <w:ind w:firstLine="720"/>
        <w:jc w:val="both"/>
        <w:rPr/>
      </w:pPr>
      <w:r>
        <w:rPr/>
        <w:t>Выход из контакта по существу является переходом от произвольно управляемого психоэнергетического взаимодействия с заранее определенным объектом (событием) к непроизвольным взаимодействиям с обычными условиями и ситуациями. Поэтому качество выхода определяется тем, насколько успешно вписывается оператор в прежние отношения со средой. Сам процесс выхода начинается с осознания реализации программы контакта, независимо от того, была ли эта реализация успешной или нет. Как правило, поддержание психоэнергетического контакта, глубокое сосредоточение на корректируемом объекте требует специальной работы. Реализация программы является своеобразным внутренними -часами сосредоточения на объекте. Когда она завершена, работа по сосредоточению прекращается, и оператор автоматически выходит из психоэнергетического контакта. После выхода выполняются контрольные профилактические упражнения.</w:t>
      </w:r>
    </w:p>
    <w:p>
      <w:pPr>
        <w:pStyle w:val="Normal"/>
        <w:ind w:firstLine="720"/>
        <w:jc w:val="both"/>
        <w:rPr/>
      </w:pPr>
      <w:r>
        <w:rPr/>
        <w:t>В ходе контакта кроме достижения поставленной цели (в нашем случае •— коррекции необходимого события) могут возникнуть непредвиденные взаимодействия, стимулирующие работу по сосредоточению. В таком случае тенденции к сосредоточению могут сохраниться и после реализации программы. Независимо от характера этих тенденций, они в результате своего развития могут сделать контакт неуправляемым. Аналогичный вариант описан в одной из книг Карлоса Кастанеды, когда он чувствовал возможность безвозвратного ухода в измененное состояние сознания. Вот здесь-то возникает не-обходимость   специальных   методов   выхода   из   сосредоточения.</w:t>
      </w:r>
    </w:p>
    <w:p>
      <w:pPr>
        <w:pStyle w:val="Normal"/>
        <w:ind w:firstLine="720"/>
        <w:jc w:val="both"/>
        <w:rPr/>
      </w:pPr>
      <w:r>
        <w:rPr/>
        <w:t>При затруднении выхода в принципе могут быть использованы те же методы, что и для снятия стрессов и навязчивых состояний. Различие заключается в том, что для выхода из контакта может эффективно использоваться энергетический потенциал нашей социальной реальности, социальных ролей оператора, а также его духовных ценностей.</w:t>
      </w:r>
    </w:p>
    <w:p>
      <w:pPr>
        <w:pStyle w:val="Normal"/>
        <w:ind w:firstLine="720"/>
        <w:jc w:val="both"/>
        <w:rPr/>
      </w:pPr>
      <w:r>
        <w:rPr/>
        <w:t>Наиболее распространенным методом проведения психоэнергетического контакта является использование конкретных предметов, являющихся носителями значительных энергоинформационных потоков. Используя такие предметы, оператор входит в контакт, реализует его программу, а затем с их помощью может легко выйти из контакта. Для религиозных людей это могут быть иконы, священные реликвии и предметы культа. Могут быть использованы различные символы и предметы, олицетворяющие силы и стихии природы, а также другие достаточно интенсивные энергоинформационные процессы.</w:t>
      </w:r>
    </w:p>
    <w:p>
      <w:pPr>
        <w:pStyle w:val="Normal"/>
        <w:ind w:firstLine="720"/>
        <w:jc w:val="both"/>
        <w:rPr/>
      </w:pPr>
      <w:r>
        <w:rPr/>
        <w:t>Сама процедура психоэнергетичсского контакта при коррекции определенного события заключается в изменении его энергетических характеристик, и, как следствие, наступает изменение вероятностных причинно-следственных соотношений с окружающими условиями и смежными ситуациями и событиями. Желаемый вариант события определяется параметрами различных полей оператора и в той или иной мере связан с различными сферами его личности — организмом, эмоциями, мышлением. В начале контакта при сосредоточении на предстоящем событии оператор по возникающим в различных сферах реакциям определяет тенденцию его развития. Неблагоприятные тенденции вызывают отрицательные напряжения, нарушающие сложившуюся у оператора энергетическую картину желаемого варианта. Чем глубже сосредоточение — тем значительнее эти нарушения и связанные с ними негативные ощущения, эмоции, мысли. Главная техническая задача оператора заключается в том, чтобы, углубляя сосредоточение на предстоящем событии, т.е. усиливая энергетическое взаимодействие с ним, в то же время уменьшать и полностью снимать негативные напряжения и усиливать тенденции, образующие желательный вариант события. Здесь-то и начинается своего рода соревнование между энергетическим потенциалом события и энергетическим потенциалом оператора, а точнее, не столько его энергетическим потенциалом, сколько уровнем сознания и способностями. Образно говоря, негативный потенциал события не обязательно «подавлять» и «ликвидировать». Его можно трансформировать, обойти, перестроить, использовать и т.д. Оператору не обязательно «действовать силой». Он может использовать не только различные комплексы своих собственных энергетических потенциалов, но и самые разнообразные сочетания доступных ему энергоинформационных потоков. Поэтому при корректировке хода событий главное значение имеют не столько энергетические возможности оператора, сколько его способности и умения.</w:t>
      </w:r>
    </w:p>
    <w:p>
      <w:pPr>
        <w:pStyle w:val="Normal"/>
        <w:ind w:firstLine="720"/>
        <w:jc w:val="both"/>
        <w:rPr/>
      </w:pPr>
      <w:r>
        <w:rPr/>
        <w:t>Наиболее простой, доступный и надежный метод — использование энергетического потенциала физиологических процессов, тонуса различных систем организма. Общая картина тонусов различных мышечных систем человека отражает состояние всей его энергетической системы, всех энергетических полей, эмоций и мышления. Воздействуя определенным образом на тонус тех или иных мышечных групп, можно изменять в нужном направлении все остальные процессы.</w:t>
      </w:r>
    </w:p>
    <w:p>
      <w:pPr>
        <w:pStyle w:val="Normal"/>
        <w:ind w:firstLine="720"/>
        <w:jc w:val="both"/>
        <w:rPr/>
      </w:pPr>
      <w:r>
        <w:rPr/>
        <w:t>Так, например, все глубже сосредотачиваясь на корректируемом событии, оператор испытывает все более неприятные эмоции. Отрицательные эмоции неизбежно вызывают непроизвольные мышечные напряжения. В зависимости от характера эмоций, это могут быть сжатие зубов, нахмуривание бровей и лба, напряжение скул, горловые спазмы, непроизвольное сжатие кулаков, поднимание плеч и десятки, даже сотни других мышечных напряжений, зажимов, блоков.</w:t>
      </w:r>
    </w:p>
    <w:p>
      <w:pPr>
        <w:pStyle w:val="Normal"/>
        <w:ind w:firstLine="720"/>
        <w:jc w:val="both"/>
        <w:rPr/>
      </w:pPr>
      <w:r>
        <w:rPr/>
        <w:t>Техника релаксации является основой основ, азбукой практически всех систем и школ самосовершенствования. Поэтому любой ментальный оператор владеет регулировкой мышечного тонуса и знает, как влияют те или иные рисунки мышечных напряжений на различные энергетические поля. Таким образом, тонус определенной группы мышц может стать своего рода полем битвы между нежелательными тенденциями развития события и благоприятными тенденциями, создаваемыми мастерством оператора. Обладая определенными навыками, нетрудно снять напряжение с мышц лица, улыбнуться «улыбкой Будды» и создать такой рисунок мышечного тонуса, который создает ощущение покоя, уверенности, радости. Однако попробуйте улыбнуться и расслабиться, если, например, завтра должен быть подписан приказ о вашем увольнении и перед вами открывается перспектива безнадежной безработицы. Причем, чем глубже будет сосредоточение на этом событии, тем труднее будет управлять своим состоянием вообще и мышечным тонусом, в частности.</w:t>
      </w:r>
    </w:p>
    <w:p>
      <w:pPr>
        <w:pStyle w:val="Normal"/>
        <w:ind w:firstLine="720"/>
        <w:jc w:val="both"/>
        <w:rPr/>
      </w:pPr>
      <w:r>
        <w:rPr/>
        <w:t>Тем, кто не имеет личного опыта ментальной коррекции событий, сложно представить себе, о чем идет речь. Можно лишь сказать, что если оператору удается, глубоко войдя в ситуацию, создавать оптимальный мышечный тонус, положительный характер эмоций и других сфер и полей внутреннего «Я», это изменяет энергетику ситуации и преобразует развитие события в нужном направлении.</w:t>
      </w:r>
    </w:p>
    <w:p>
      <w:pPr>
        <w:pStyle w:val="Normal"/>
        <w:ind w:firstLine="720"/>
        <w:jc w:val="both"/>
        <w:rPr/>
      </w:pPr>
      <w:r>
        <w:rPr/>
        <w:t>Внешне это может выглядеть как изменение позиции руководства по поводу вашего увольнения или появление новых факторов, организация новых подразделений, где необходимы ваш опыт и умения, или появление выгодных предложений от других организаций, фирм. Внешне проявления могут варьироваться до бесконечности. Главное — создать энергетическую структуру благоприятного развертывания событий. Возникает своего рода «полоса везения», охватывающая заданный спектр реальности. А каким именно образом вы приобретете высокий профессиональный статус — это обычно не имеет принципиального значения. Впрочем, благодаря соответствующим навыкам, оператор, может определить и сконструировать конкретную реализацию созданного положительного потенциала событий,</w:t>
      </w:r>
    </w:p>
    <w:p>
      <w:pPr>
        <w:pStyle w:val="Normal"/>
        <w:ind w:firstLine="720"/>
        <w:jc w:val="both"/>
        <w:rPr/>
      </w:pPr>
      <w:r>
        <w:rPr/>
        <w:t>Если сосредоточение на корректируемом событии достигает уровня визуализации, то фактически событие развертывается в реальности оператора еще до того, как оно наступит в общедоступной социальной реальности. С определенной точки зрения событие «изымается» из своего времени в общепринятой реальности, преобразуется в соответствии с целями оператора и затем вновь «вставляется» в общепринятую реальность, в которой протекает внешняя жизнь оператора.</w:t>
      </w:r>
    </w:p>
    <w:p>
      <w:pPr>
        <w:pStyle w:val="Normal"/>
        <w:ind w:firstLine="720"/>
        <w:jc w:val="both"/>
        <w:rPr/>
      </w:pPr>
      <w:r>
        <w:rPr/>
        <w:t>Если коррекция события идет на плане мышечного тонуса, то оператор использует соответствующий технический арсенал релаксации. Однако техника обычной физической релаксации в данном случае оказывается недостаточной. Техника релаксации обычно осваивается в спокойной обстановке в тихом помещении без отвлекающих факторов. Предварительным условием расслабления является отвлечение мыслей от всех проблем, сосредоточение на успокаивающих и раскрепощающих образах. При ментальной коррекции события оператор, наоборот, оказывается в стрессовой ситуации и должен суметь расслабиться, несмотря на значительные нервные напряжения. Поэтому здесь нужна техника не столько физического, сколько психофизического и психологического расслабления, а также техники преодоления отрицательных эмоций и навязчивых состояний.</w:t>
      </w:r>
    </w:p>
    <w:p>
      <w:pPr>
        <w:pStyle w:val="Normal"/>
        <w:ind w:firstLine="720"/>
        <w:jc w:val="both"/>
        <w:rPr/>
      </w:pPr>
      <w:r>
        <w:rPr/>
        <w:t>Каждый, кто серьезно занимается практикой самосовершенствования, с течением времени открывает для себя значительные источники духовных сил. Эти источники могут олицетворяться теми или иными предметами, символами или мысленными образами, иначе говоря, ключевыми объектами медитации. Сосредоточиваясь на этом объекте, человек черпает силы не только для новых духовных поисков, но и для повседневной психофизической тренировки, а также для преодоления стрессов, для психической устойчивости в критических ситуациях. В ходе ментальной коррекции события именно энергия ключевого объекта дает оператору силы глубоко войти в энергетический контакт с событием, преодолеть отрицательные энергетические тенденции, став как бы частью корректируемого события, рас-</w:t>
      </w:r>
    </w:p>
    <w:p>
      <w:pPr>
        <w:pStyle w:val="Normal"/>
        <w:ind w:firstLine="720"/>
        <w:jc w:val="both"/>
        <w:rPr/>
      </w:pPr>
      <w:r>
        <w:rPr/>
        <w:t>слабиться, наполниться покоем и уверенностью, преобразовав тем самым событие, и затем успешно выйти из психоэнергетического контакта, обеспечив в области общедоступной реальности полосу везения относительно данного события. В двадцатые годы нашего века немецкий психолог Карл Марбе, проведя ряд исследований несчастных случаев, пришел к выводу, что в жизни каждого человека могут возникнуть периоды или полосы везения или невезения, связанные с определенными психологическими закономерностями. В значительной мере установки на успех или на неудачу, В эзотерических учениях древности этот вопрос рассматривается весьма подробно.</w:t>
      </w:r>
    </w:p>
    <w:p>
      <w:pPr>
        <w:pStyle w:val="Normal"/>
        <w:ind w:firstLine="720"/>
        <w:jc w:val="both"/>
        <w:rPr/>
      </w:pPr>
      <w:r>
        <w:rPr/>
        <w:t>Уже в древности люди обращали внимание, на то, что некоторым из них удается то, что для всех других представляется совершенно невозможным. Огонь их не обжигает, вода не мочит, стрелы в них не попадают и все, что они начинают, им удается. И, наоборот, есть люди, которые могут потерпеть неудачу в самых безобидных ситуациях, когда успех кажется абсолютно обеспеченным. Они спотыкаются на ровном месте, забывают о самом главном, теряют вещи и повсюду их преследуют несчастья и неудачи. Духовные мастера и наставники, познавшие закономерности этих явлений, использовали их в создании различных систем самосовершенствования.</w:t>
      </w:r>
    </w:p>
    <w:p>
      <w:pPr>
        <w:pStyle w:val="Normal"/>
        <w:ind w:firstLine="720"/>
        <w:jc w:val="both"/>
        <w:rPr/>
      </w:pPr>
      <w:r>
        <w:rPr/>
        <w:t>С точки зрения психоэнергетики, это не что иное, как проявление закона ментального потенциала, определяющего соотношение между внешней и внутренней энергетикой индивида. Следуя той или иной системе самосовершенствования, человек может развить энергетический потенциал отдельных сфер своей личности и в то же время остаться с низким ментальным потенциалом, а ведь именно энергия мышления определяет удачливость человека, его успехи в жизни среди людей. Наглядным примером может быть жизнь Розы Кулешовой, В 60-е годы практически все средства массовой информации пестрели сообщениями о «феномене Кулешовой», о ее способностях к ясновидению, о необычных способах снятия с объектов информации. Однако в своей человеческой жизни Роза была несчастна. Она никак не могла решить свой квартирный вопрос. Неудачно окончилась ее попытка создать семью. Постоянно возникали конфликты с родственниками и товарищами по работе. Отсюда становится понятным, как важно для человека знания овладеть методами коррекции событий.</w:t>
      </w:r>
    </w:p>
    <w:p>
      <w:pPr>
        <w:pStyle w:val="Normal"/>
        <w:ind w:firstLine="720"/>
        <w:jc w:val="both"/>
        <w:rPr/>
      </w:pPr>
      <w:r>
        <w:rPr/>
        <w:t>Здесь мы привели лишь один из возможных вариантов коррекции событий и открытия «полосы везения». Работать можно не только на мышечном тонусе, но и на эмоционально-волевых процессах, а также непосредственно на ментальных образах. Владея необходимыми методами и техниками и развив в себе соответствующие способности, оператор может достигать таких результатов, таких успехов и фантастического везения, которые в глазах окружающих могут выглядеть сверхъестественными. Однако, чем шире распространяется информация о работе оператора, тем больше непредвиденных факторов может возникнуть в ходе психоэнергетических контактов, тем труднее организовывать программу ментальной коррекции. Поэтому третьим правилом проведения психоэнергетического контакта в ходе ментальной коррекции является правило энергоинформационной изоляции.</w:t>
      </w:r>
    </w:p>
    <w:p>
      <w:pPr>
        <w:pStyle w:val="Normal"/>
        <w:ind w:firstLine="720"/>
        <w:jc w:val="both"/>
        <w:rPr/>
      </w:pPr>
      <w:r>
        <w:rPr/>
        <w:t>Следует подчеркнуть, что техника ментальной коррекции событий может дать сколько-нибудь серьезные результаты лишь в том случае, если оператор сумеет глубоко сосредоточиться на событии и будет работать, как минимум, на уровне визуализации. При более низком уровне сосредоточения можно говорить не о коррекции, а лишь о некотором влиянии на ход события.</w:t>
      </w:r>
    </w:p>
    <w:p>
      <w:pPr>
        <w:pStyle w:val="Normal"/>
        <w:ind w:firstLine="720"/>
        <w:jc w:val="both"/>
        <w:rPr/>
      </w:pPr>
      <w:r>
        <w:rPr/>
        <w:t>Вторым существенным выводом является то, что, используя технику ментальной коррекции, человек, занимающийся самосовершенствованием, может обеспечить себе оптимальные условия жизни, необходимые для духовной практики, Всякое другое использование техники ментальной коррекции событий является использованием но по назначению и разрушающе действует на духовную практику,</w:t>
      </w:r>
    </w:p>
    <w:p>
      <w:pPr>
        <w:pStyle w:val="Normal"/>
        <w:ind w:firstLine="720"/>
        <w:jc w:val="both"/>
        <w:rPr/>
      </w:pPr>
      <w:r>
        <w:rPr/>
        <w:t>Рядовые обыватели часто задают вопрос: если парапсихологические явления действительно возможны, то почему мы не наблюдаем это в жизни? Одной из причин является то, что люди знания используют свои возможности только для духовного развития, только внутри своей духовной практики, которая недоступна восприятию обывателя.</w:t>
      </w:r>
    </w:p>
    <w:p>
      <w:pPr>
        <w:pStyle w:val="Normal"/>
        <w:ind w:firstLine="720"/>
        <w:jc w:val="both"/>
        <w:rPr/>
      </w:pPr>
      <w:r>
        <w:rPr/>
        <w:t>Если же обывательски настроенному человеку все же удалось столкнуться с аномальными явлениями и убедиться в существовании экстрасенсорных способностей, то у него часто возникает желание «приобрести» эти способности для достижения своих целей.</w:t>
      </w:r>
    </w:p>
    <w:p>
      <w:pPr>
        <w:pStyle w:val="Normal"/>
        <w:ind w:firstLine="720"/>
        <w:jc w:val="both"/>
        <w:rPr/>
      </w:pPr>
      <w:r>
        <w:rPr/>
        <w:t xml:space="preserve">Однако это вес равно, что использовать микроскоп для забивания гвоздей. Молотком забивать гвозди гораздо удобней. Для достижения обывательских целей гораздо удобнее использовать власть и деньги. Техника ментальной коррекции — это ключ к совсем другим дверям. Поэтому даваемые ниже рекомендации по использованию ментальной коррекции для улучшения различных сторон жизни человека предназначены именно для тех, кто стремится к самосовершенствованию.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Глава одиннадцатая</w:t>
      </w:r>
    </w:p>
    <w:p>
      <w:pPr>
        <w:pStyle w:val="Normal"/>
        <w:ind w:firstLine="720"/>
        <w:jc w:val="both"/>
        <w:rPr/>
      </w:pPr>
      <w:r>
        <w:rPr/>
      </w:r>
    </w:p>
    <w:p>
      <w:pPr>
        <w:pStyle w:val="Heading3"/>
        <w:rPr/>
      </w:pPr>
      <w:r>
        <w:rPr/>
        <w:t>Использование ментального потенциала для лечения болезней</w:t>
      </w:r>
    </w:p>
    <w:p>
      <w:pPr>
        <w:pStyle w:val="Normal"/>
        <w:rPr/>
      </w:pPr>
      <w:r>
        <w:rPr/>
      </w:r>
    </w:p>
    <w:p>
      <w:pPr>
        <w:pStyle w:val="Normal"/>
        <w:ind w:firstLine="720"/>
        <w:jc w:val="both"/>
        <w:rPr/>
      </w:pPr>
      <w:r>
        <w:rPr/>
        <w:t>Как говорили мудрецы древности: «Ясный ум — лучшая защита против всех болезней». Бредовые идеи и психологическая деформация современного европейского общества не оставляют обычному человеку практически никаких шансов сохранить свое здоровье Утверждение, что источником болезней являются болезнетворные микробы и вирусы, по своей неадекватности не уступает утверждениям средневековых алхимиков. Практически с тем же успехом мы можем объявить, что источником всех болезней является повышенная температура тела. Да, от повышенной температуры так же, как и от воздействия болезнетворных микробов, человек может умереть. Однако и повышенная температура, и воздействие микробов и вирусов — все это только следствия. Казалось бы, после открытий Селье, Казначеева и многих других всемирно признанных ученых, после открытия для европейцев восточной медицины, йоги, ци-гун, айюрведы все должно измениться. Однако современная европейская цивилизация обладает удивительным иммунитетом к здравому смыслу. Могут ли оставаться здоровыми люди, убежденные, что крепость их здоровья прямо пропорциональна стоимости их питания, количеству зарабатываемых денег и их социальному статусу? Долго ли продержится человек, пилящий сук, на котором сидит?</w:t>
      </w:r>
    </w:p>
    <w:p>
      <w:pPr>
        <w:pStyle w:val="Normal"/>
        <w:ind w:firstLine="720"/>
        <w:jc w:val="both"/>
        <w:rPr/>
      </w:pPr>
      <w:r>
        <w:rPr/>
        <w:t>Человек с деформированным сознанием не в состоянии понять причины своих болезней и сознательно развивать силы своего организма. Какое же сознание следует считать естественным, а какое деформированным? Каковы критерии правильного и неправильного мышления? Дело в том, что человек стал существом «мыслящим», а точнее говоря, восприимчивым к ментальным процессам, вовсе не потому, что ему приказало начальство или это стало модным. Человек начал пользоваться мыслями в силу определенных законов природы, будучи частью одного из ее эволюционных процессов. И ментальный потенциал каждого человека, правильность его мышления и сознания определяется соответствием этому процессу.</w:t>
      </w:r>
    </w:p>
    <w:p>
      <w:pPr>
        <w:pStyle w:val="Normal"/>
        <w:ind w:firstLine="720"/>
        <w:jc w:val="both"/>
        <w:rPr/>
      </w:pPr>
      <w:r>
        <w:rPr/>
        <w:t>Соединение психики человека с ментальными процессами означало переход от конкретных представлений, привязанных к предметам окружающей среды, к комплексам представлений и информационным процессам, охватывающим гораздо более широкие горизонты различных реальностей, В результате возникла иллюзия особого человеческого мышления и иллюзия независимости человека от природы, от мироздания,</w:t>
      </w:r>
    </w:p>
    <w:p>
      <w:pPr>
        <w:pStyle w:val="Normal"/>
        <w:ind w:firstLine="720"/>
        <w:jc w:val="both"/>
        <w:rPr/>
      </w:pPr>
      <w:r>
        <w:rPr/>
        <w:t>На самом деле в ментальном пространстве так же, как и в географическом пространстве, существуют свои области и регионы. И так же, как развитие и жизнедеятельность организма зависят от географической среды обитания, так и развитие и функционирование мышления и сознания зависит от ментальной среды обитания, К числу различных областей ментального пространства могут быть, отнесены, например, различные национальные культуры. Так, например, если мировосприятие и представления человека сформировались в рамках какой-нибудь восточной культуры, а мыслить он пытается современными европейскими категориями, то его сознание и мышление будут отрываться от своей естественной психоэпергетической основы.</w:t>
      </w:r>
    </w:p>
    <w:p>
      <w:pPr>
        <w:pStyle w:val="Normal"/>
        <w:ind w:firstLine="720"/>
        <w:jc w:val="both"/>
        <w:rPr/>
      </w:pPr>
      <w:r>
        <w:rPr/>
        <w:t>Здесь могут возразить, что есть общие закономерности мышления, что таблица умножения одинакова для всех культур. Однако, даже у собаки можно выработать систему условных рефлексов, соответствующую отношениям таблицы умножения, и научить ее адекватно реагировать, но это еще не значит, что собака становится разумным существом. Разум потому является разумом, что в основе своей имеет определенное мировосприятие, определенную культуру, определенные энергоинформационные процессы. Будучи оторванным от этих процессов, он разрушается.</w:t>
      </w:r>
    </w:p>
    <w:p>
      <w:pPr>
        <w:pStyle w:val="Normal"/>
        <w:ind w:firstLine="720"/>
        <w:jc w:val="both"/>
        <w:rPr/>
      </w:pPr>
      <w:r>
        <w:rPr/>
        <w:t>Обладая социальным восприятием, люди могут отличить негра от азиата или европейца, осознают свою расовую и национальную принадлежность и связанные с ней особенности. Они видят, чем их тело отличается от тел других людей и вместе с тем видят то общее, что делает их частью человеческого рода.</w:t>
      </w:r>
    </w:p>
    <w:p>
      <w:pPr>
        <w:pStyle w:val="Normal"/>
        <w:ind w:firstLine="720"/>
        <w:jc w:val="both"/>
        <w:rPr/>
      </w:pPr>
      <w:r>
        <w:rPr/>
        <w:t>Иначе обстоит дело с мышлением. Люди не осознают ни отличий своего мышления, ни того общего, что делает их внутреннее «Я» частью единого энергоинформационного потока. Подавляющее большинство людей не в состоянии воспринимать процессы мышления, у них не сформировано ментальное восприятие. Поэтому они не осознают, что европейская цивилизация — это грандиозное крушение разума, ментальных традиций, созданных древними культурами. По существу, это свалка ментальных отходов и обломков, где полностью потерян смысл жизни, где главной целью существования для большинства людей является получение должностей и денежных знаков. Трудно представить себе более нелепую цивилизацию.</w:t>
      </w:r>
    </w:p>
    <w:p>
      <w:pPr>
        <w:pStyle w:val="Normal"/>
        <w:ind w:firstLine="720"/>
        <w:jc w:val="both"/>
        <w:rPr/>
      </w:pPr>
      <w:r>
        <w:rPr/>
        <w:t>Наиболее глубокие и разрушительные деформации сознания мы будем называть социальными иллюзиями. Помимо социальных иллюзий, нарушающих ориентацию человека в ментальном пространстве, имеются иллюзии, непосредственно разрушающие его здоровье. Наиболее патогенной иллюзией, которую можно назвать ментальным источником всех человеческих болезней, является иллюзия независимого существования человеческого организма. Наличие этой иллюзии объясняет, почему мы в упор не видим и не хотим видеть открытий академиков Вернадского, Казначеева, Годика и Гуляева, а также многих других исследователей, изучающих энергоинформационные процессы. Эти открытия показывают, что человеческий организм является, как и все живые организмы, частью, органом единого живого организма планеты — биосферы. Однако вместо кровеносных сосудов и нервных волокон между всеми живыми организмами планеты существуют другие, более тесные связи через энергоинформационные процессы. И если от болезни, передаваемой через кровь, чаше всего можно вылечиться, то от болезни, передаваемой энергетически, вылечиться гораздо труднее.</w:t>
      </w:r>
    </w:p>
    <w:p>
      <w:pPr>
        <w:pStyle w:val="Normal"/>
        <w:ind w:firstLine="720"/>
        <w:jc w:val="both"/>
        <w:rPr/>
      </w:pPr>
      <w:r>
        <w:rPr/>
        <w:t>Иллюзия независимости жизнедеятельности организма порождает ряд других фундаментальных иллюзий и деформаций сознания. Например, в европейской цивилизации считается возможным, а в некоторых случаях целесообразным, убийство и нанесение вреда другим живым существам и даже людям. Это все равно, как если бы одна рука человека хотела бы отрубить другую руку, чтобы оставшейся доставалось больше питательных веществ от организма. Организм, органы которого сражаются друг с другом, вряд ли можно считать нормальным. Что же в таком случае можно сказать о людях европейской цивилизации? Именно здесь рождается пренебрежение и даже враждебность европейского человека к своему собственному телу, собственному здоровью и собственному внутреннему «Я».</w:t>
      </w:r>
    </w:p>
    <w:p>
      <w:pPr>
        <w:pStyle w:val="Normal"/>
        <w:ind w:firstLine="720"/>
        <w:jc w:val="both"/>
        <w:rPr/>
      </w:pPr>
      <w:r>
        <w:rPr/>
        <w:t>Испорченное мышление отдает команду подсознанию и телу, команду уничтожить какое-нибудь живое существо. Однако подсознание и тело «видят», что вес живые существа — это части одного тела природы. С точки зрения подсознания и тела уничтожение других существ — это уничтожение самого себя. Поэтому человек, убивающий другие существа, программирует на самоубийство свое собственное подсознание и тело. Отсюда становятся понятными так называемые «непроизвольные» самоубийства. Многие люди, находясь в высоких местах, испытывают непонятную тягу к пропасти, странное желание прыгнуть вниз. У многих возникают вроде бы ничем не обусловленные мысли броситься под проходящий поезд или автомобиль. Многие «несчастные случаи» при соответствующем изучении могли бы быть объяснены внутренней подсознательной запрограммированностью на самоубийство, и технический прогресс — это ничто иное, как реализация данной программы.</w:t>
      </w:r>
    </w:p>
    <w:p>
      <w:pPr>
        <w:pStyle w:val="Normal"/>
        <w:ind w:firstLine="720"/>
        <w:jc w:val="both"/>
        <w:rPr/>
      </w:pPr>
      <w:r>
        <w:rPr/>
        <w:t>Можно ли после этого удивляться пренебрежению европейцев к своему здоровью, распространенности таких вредных привычек, как курение, алкоголизм, наркомания? Можно ли удивляться тому, что миллионы людей страдают простудными заболеваниями, а некоторые даже ухитряются от них умирать, хотя профилактика и снятие этих болезней осуществляются элементарнейшими методами, доступными любому человеку? То же самое можно сказать и про большинство других болезней, и про общий уровень здоровья в европейской цивилизации.</w:t>
      </w:r>
    </w:p>
    <w:p>
      <w:pPr>
        <w:pStyle w:val="Normal"/>
        <w:ind w:firstLine="720"/>
        <w:jc w:val="both"/>
        <w:rPr/>
      </w:pPr>
      <w:r>
        <w:rPr/>
        <w:t>Поэтому главной предпосылкой здоровья в условиях европейской цивилизации является преодоление иллюзии независимости организма. Как не может существовать лист, оторванный от дерева, так не может быть здоровым человек, теряющий свой энергетический контакт с природой. Чтобы создать правильное представление о своем организме, можно использовать упражнение, основанное на древнем учении о космической функции живых существ на Земле. Согласно этому учению, природа создала на Земле живые существа, чтобы через них Земля могла осуществлять энергетический обмен с Космосом,</w:t>
      </w:r>
    </w:p>
    <w:p>
      <w:pPr>
        <w:pStyle w:val="Normal"/>
        <w:ind w:firstLine="720"/>
        <w:jc w:val="both"/>
        <w:rPr/>
      </w:pPr>
      <w:r>
        <w:rPr/>
        <w:t>Упражнение называется «Соединение с природой». Вначале необходимо принять медитативную позу и в течение нескольких минут сосредоточиваться на дыхании. Когда концентрация станет глубокой, сосредоточивайтесь на том, что ваше дыхание является продолжением дыхания всех ваших предков, как человеческого рода, так и более древних, вплоть до простейших существ, Оно передано вам, как огонь от одного факела к другому. На третьем этапе осознавайте, что ваше дыхание стало возможным только потому, что вместе с вами дышат бесчисленные растения, наполняющие атмосферу кислородом, а также бесчисленное множество других существ, обеспечивающих жизнь вашему роду и непосредственно вашему организму. Почувствуйте, как ваше дыхание связано с дыханием всех живых существ планеты. И наконец на последнем этапе почувствуйте, как через ваше дыхание соединяются Земля и Космос. Во время вдоха силы Космоса опускаются через ваше тело к Земле, а во время выдоха силы земли поднимаются через ваше тело к космосу. Почувствуйте, что вся ваша жизнь — это дыхание Природы. Ориентировочное время выполнения — 10—15 минут для каждого этапа. Серьезная практика этого упражнения становится фундаментом для сознательного развития сил организма и использования различных методов профилактики  и   снятия   болезней.   Кроме   того,   правильное использование   силы   представлений   дает   возможность,  с одной стороны, избегать многих неприятностей,   несчастных случаев   и  травм   и,   с  другой стороны, эффективно преодолевать их последствия. Так, Д. Г. Скотт в своей книге «Сила ума»*   приводит  пример,  когда  одна  из  ее  учениц,   готовясь к   переезду   на   новую   квартиру,   упала   и   сильно ударилась головой об угол стереоколонки.  Травма была очень серьезная, и многие бы растерялись на ее   месте,   но   потерпевшая   прошла   курс   ментальной  тренировки и  умела  управлять своим  состоянием и своими представлениями,   «...она  спокойно легла,   прижала   к   ране   носовой   платок   и   сосредоточилась   на   том,   чтобы   остановить   кровотечение.  Она представляла, как сосуды у нее  в голове  сжимаются,   и движение  крови  замедляется,   и через    несколько    минут    кровотечение    прекратилось.    Затем,    по-прежнему   оставаясь   спокойной, расслабленной и не ощущая боли,  она пролежала около   15 минут,   чтобы  справиться с первоначальным  шоком,  от которого у нее кружилась голова, и она сконцентрировалась на том. чтобы отогнать это чувство.  Как только оно  прошло, Джуди спокойно   позвонила   в   отделение   помощи   при   несчастных   случаях   в   больнице,   ее   отвезли   туда,   и когда   врачи   накладывали   11   шов,   чтобы   зашить большую   рану   у   нее   на   лбу,   она   представляла, что   она   улетает   из   тела   и   наблюдает   за   этим процессом   сверху.   В   это   время   она   продолжала думать   о   своей   цели   —   вернуться  домой   и   как можно  скорее  приняться  за   работу.   В  результате процедура   прошла   очень   быстро.   Она   практически   не  испытывала  боли,   и   примерно  через  четыре  часа  после  инцидента  она  вновь принялась за работу». Для сравнения можно привести известный пример из жизни Эрнеста Хэмингуэя: когда ему на голову упала оконная рама, он оказался выведенным из рабочего состояния более чем на полгода. Та же Д. Г. Скотт приводит пример, когда одна учительница, поскользнувшись в своей спальне, сломала бедро, несколько недель пролежала в гипсе и, в конце концов, еще два года после этого постоянно ложилась в больницу, потому что ее негативный настрой вызывал различные страхи. Эти страхи приводили к тому, что она представляла себя инвалидом, и это наводило ее на мысль о самоубийстве, вместо того, чтобы концентрироваться на быстром выздоровлении.</w:t>
      </w:r>
    </w:p>
    <w:p>
      <w:pPr>
        <w:pStyle w:val="Normal"/>
        <w:ind w:firstLine="720"/>
        <w:jc w:val="both"/>
        <w:rPr/>
      </w:pPr>
      <w:r>
        <w:rPr/>
        <w:t>Иллюзия независимости организма порождает ряд вредных привычек и установок, неминуемо ведущих к ослаблению и разрушению организма, к появлению все более тяжелых расстройств и заболеваний, В своей совокупности вытекающие из иллюзии независимости тенденции, установки и привычки образуют в глубинах подсознания стремление к саморазрушению, к самоубийству и связанные с этим стремлением болезненные желания. Наличие таких желаний заставляет человека заблуждаться и обманывать самого себя. Почти все мировоззренческие и философские системы европейской цивилизации, начиная с религиозных аскетических систем и заканчивая эпикурейством, являются попытками рационального обоснования этих болезненных и противоестественных привычек и желаний.</w:t>
      </w:r>
    </w:p>
    <w:p>
      <w:pPr>
        <w:pStyle w:val="Normal"/>
        <w:ind w:firstLine="720"/>
        <w:jc w:val="both"/>
        <w:rPr/>
      </w:pPr>
      <w:r>
        <w:rPr/>
        <w:t>Поэтому нередко бывает так, что на словах и в осознаваемых мыслях человек вроде хочет избавиться от вредных привычек, а на более глубоких уровнях «Я» все его существо стремится к этим привычкам. При этом любая работа по преодолению этих привычек заранее обречена на провал.</w:t>
      </w:r>
    </w:p>
    <w:p>
      <w:pPr>
        <w:pStyle w:val="Normal"/>
        <w:ind w:firstLine="720"/>
        <w:jc w:val="both"/>
        <w:rPr/>
      </w:pPr>
      <w:r>
        <w:rPr/>
        <w:t>С другой стороны, не следует забывать, что Деформациям и иллюзиям подвержены только те уровни «Я», которые доступны влиянию цивилизации. Поэтому во время тяжелых физических, нервных и психических болезней разрушаются именно эти «цивилизованные уровни». В результате те системы организма и психики, которые сохранили свою связь с Природой и остались естественными, очищаются от гнета деформаций и загрязнений и получают возможность полного и свободного развития. Отсюда нередки случаи, когда после тяжелых болезней или душевных переживаний сознание человека очищается, он возвращается к естественному мировосприятию и происходит подъем его духовных и физических сил.</w:t>
      </w:r>
    </w:p>
    <w:p>
      <w:pPr>
        <w:pStyle w:val="Normal"/>
        <w:ind w:firstLine="720"/>
        <w:jc w:val="both"/>
        <w:rPr/>
      </w:pPr>
      <w:r>
        <w:rPr/>
        <w:t>Однако во многих случаях загрязнение психики и деформации энергетических полей человека заходят так далеко, что для очищения требуется полная физическая смерть организма. Поскольку методы работы за пределами физической жизни нам неизвестны и недоступны, представляется нецелесообразным ждать, когда болезни и несчастья сами очистят нашу психику. Следует использовать те здоровые желания, которые у нас еще остались, и, опираясь на них, проводить работу по сознательному преодолению вредных привычек и восстановлению всех сфер своего внутреннего «Я».</w:t>
      </w:r>
    </w:p>
    <w:p>
      <w:pPr>
        <w:pStyle w:val="Normal"/>
        <w:ind w:firstLine="720"/>
        <w:jc w:val="both"/>
        <w:rPr/>
      </w:pPr>
      <w:r>
        <w:rPr/>
        <w:t>Можно выделить следующие этапы преодоления вредных привычек и восстановления энергетических потенциалов. Во-первых, это формальное согласие с необходимостью избавления от тех или иных вредных привычек (не стоит браться сразу за все, лучшее преодолевать их по одной). Если человек не хочет ничего менять в себе даже на словах, то ни о какой внутренней работе не может быть и речи. Например, если пьяница не только хочет пить, по и считает это разумным и необходимым, то вряд ли он станет интересоваться психоэнергетикой мышления или здоровым образом жизни.</w:t>
      </w:r>
    </w:p>
    <w:p>
      <w:pPr>
        <w:pStyle w:val="Normal"/>
        <w:ind w:firstLine="720"/>
        <w:jc w:val="both"/>
        <w:rPr/>
      </w:pPr>
      <w:r>
        <w:rPr/>
        <w:t>Когда на уровне рационального мышления необходимые предпосылки сложились, то можно переходить к второму этапу — анализу своих подлинных желаний и намерений на уровне подсознания. Для этого следует, используя метод ментальной локации, посмотреть, насколько желания соответствуют мыслям, и от каких вредных привычек наше внутреннее «Я» стремится избавиться в первую очередь. Позитивные желания — это энергетическая основа работы по самосовершенствованию. Мы должны находить их в глубинах нашего «Я» и открывать им путь в нашу жизнь, развивать и использовать скрытые в них силы и возможности.</w:t>
      </w:r>
    </w:p>
    <w:p>
      <w:pPr>
        <w:pStyle w:val="Normal"/>
        <w:ind w:firstLine="720"/>
        <w:jc w:val="both"/>
        <w:rPr/>
      </w:pPr>
      <w:r>
        <w:rPr/>
        <w:t>Если в вас созрело сознательное и искреннее намерение избавиться от какой-либо вредной привычки, то целесообразно начать с практики следующего контрольного упражнения, которое одновременно является переходом к третьему этапу. Это упражнение мы называем «Корень болезней». Все болезни, которыми болеет человек, имеют свои корни в привычках человека. Нет такой болезни, которая бы не была следствием той или другой вредной привычки. Многие не согласятся, так как осознать эту связь достаточно сложно. На этом и построено упражнение «Корень болезней».</w:t>
      </w:r>
    </w:p>
    <w:p>
      <w:pPr>
        <w:pStyle w:val="Normal"/>
        <w:ind w:firstLine="720"/>
        <w:jc w:val="both"/>
        <w:rPr/>
      </w:pPr>
      <w:r>
        <w:rPr/>
        <w:t>Для его выполнения нужно принять медитативную позу и в течение нескольких минут сосредоточиваться на всех сферах своего «Я»: теле, эмоциях, мыслях и своем месте в окружающем мире. Достигнув глубокого сосредоточения, следует сконцентрировать свое внимание на негативных сторонах преодолеваемой привычки, на вопросе: «Что плохого приносит эта привычка моему организму и моей психике?». Мысленно задавая себе этот вопрос, все глубже сосредоточиваясь на нем, наблюдаем, какие ассоциации, какие мысли и ответы возникают в нашем сознании. Затем переходим ко второй половине упражнения: развиваем представление об освобождении от этой привычки и сосредоточиваемся на тех успехах, которые в результате будут достигнуты. Заканчиваем упражнение полным расслаблением. Ориентировочная продолжительность упражнения — два часа.</w:t>
      </w:r>
    </w:p>
    <w:p>
      <w:pPr>
        <w:pStyle w:val="Normal"/>
        <w:ind w:firstLine="720"/>
        <w:jc w:val="both"/>
        <w:rPr/>
      </w:pPr>
      <w:r>
        <w:rPr/>
        <w:t>Еще раз следует подчеркнуть, что в основе любой болезни лежит соответствующая привычка. Без преодоления привычки лечение самой болезни может дать лишь временный результат. Как часто, например, врачи сталкиваются с проблемой, что человек, страдающий язвой желудка, вновь и вновь нарушает режим питания и вновь и вновь попадает после этого к больницу. Аналогичны истории и других заболеваний.</w:t>
      </w:r>
    </w:p>
    <w:p>
      <w:pPr>
        <w:pStyle w:val="Normal"/>
        <w:ind w:firstLine="720"/>
        <w:jc w:val="both"/>
        <w:rPr/>
      </w:pPr>
      <w:r>
        <w:rPr/>
        <w:t>Но коль скоро мы не успели избавиться от какой-либо вредной привычки и дело дошло до заболевания, то оказываются необходимыми другие меры. В частности, для лечения болезней трудно переоценить эффективность описанного в предыдущей главе метода ментальной коррекции событий. Однако для получения с помощью этого метода радикальных результатов необходим высокий уровень подготовки и работа, как минимум, на уровне визуализации. С другой стороны, выздоровление может быть достигнуто только в том случае, если человек правильно использует хотя бы те представления, которыми он располагает. Если в сознании будут преобладать негативные представления, если, заболев, человек будет психологически настроен на ухудшение своего состояния, медицина может оказаться бессильной. Поэтому развитие и активизация положительных представлений является необходимым условием выздоровления.</w:t>
      </w:r>
    </w:p>
    <w:p>
      <w:pPr>
        <w:pStyle w:val="Normal"/>
        <w:ind w:firstLine="720"/>
        <w:jc w:val="both"/>
        <w:rPr/>
      </w:pPr>
      <w:r>
        <w:rPr/>
        <w:t>Одним из самых неприятных проявлений болезней и других нарушений здоровья являются болевые ощущения. Здесь следует иметь в виду, что чувствительность к боли также зависит от состояния сознания человека. Хотя мы привыкли считать, что боль возникает в пораженной части тела, на самом деле боль возникает в сознании. Человек, потерявший сознание, не ощущает никакой боли. Именно сознание соотносит боль с тем или иным участком тела. Интересным явлением с этой точки зрения являются так называемые фантомные боли, когда, например, у человека с ампутированной ногой начинает вдруг болеть голеностопный сустав этой несуществующей ноги. То есть, несмотря на ампутацию, в сознании и Б подсознании остается ментальный образ этой ноги, который продолжает свое ментальное функционирование и порождает различные ощущения.</w:t>
      </w:r>
    </w:p>
    <w:p>
      <w:pPr>
        <w:pStyle w:val="Normal"/>
        <w:ind w:firstLine="720"/>
        <w:jc w:val="both"/>
        <w:rPr/>
      </w:pPr>
      <w:r>
        <w:rPr/>
        <w:t>По существу боль — это комплекс физических и психических напряжений. Поэтому универсальным средством от боли является полное расслабление всего тела и, в особенности, того участка, с которым ассоциируется боль. Однако большинство людей не обладает навыками полного расслабления. Поэтому  здесь  мы  дадим   более  доступную   и   хитрую технику снятия болевых ощущений.</w:t>
      </w:r>
    </w:p>
    <w:p>
      <w:pPr>
        <w:pStyle w:val="Normal"/>
        <w:ind w:firstLine="720"/>
        <w:jc w:val="both"/>
        <w:rPr/>
      </w:pPr>
      <w:r>
        <w:rPr/>
        <w:t>Эта техника называется «Исчезновение боли». Исходное положение — лежа, для того, чтобы максимально снять с тела все напряжения. Затем сосредотачиваемся на "том участке тела, где ощущается боль. Стараемся как можно точнее определить точку, Е которой возникает боль. Стараемся выделить точку диаметром в один миллиметр и почувствовать, есть ли в этой точке боль. Если мы достаточно глубоко сосредоточимся на этой точке, то почувствуем, что в ней боли кет. Еще легче почувствовать отсутствие боли, если еще больше сузить точку сосредоточения: до 0,5 мм, до 0,2 мм и т.д., насколько возможно. Затем таким же образом мы сосредоточиваемся последовательно на всех близлежащих точках той части тела, где ощущается боль. И в каждой точке мы обнаруживаем отсутствие боли. Прозондировав таким образом все больное место, мы постепенно теряем ощущение боли. Боль исчезает.</w:t>
      </w:r>
    </w:p>
    <w:p>
      <w:pPr>
        <w:pStyle w:val="Normal"/>
        <w:ind w:firstLine="720"/>
        <w:jc w:val="both"/>
        <w:rPr/>
      </w:pPr>
      <w:r>
        <w:rPr/>
        <w:t>Эта техника хороша для болей, связанных с внутренними болезнями и воспалительными процессами. для хронических головных и зубных болей.  В случае физических травм, когда болевые ощущения жестко   связаны   с   конкретными   участками   тела,   следует   использовать   другой   вариант   этой   техники. Необходимо  сосредоточиться  на характере болевого ощущения и попытаться определить его остроту, попытаться   почувствовать,   в   чем  эта   острота  заключается. Если мы глубоко на этом сосредоточимся, то увидим,   что   острота   ускользает   от   нашего   внимания,   мы   перестаем   ее   ощущать.   Затем,   таким  же образом,   снимем   ощущение   резкости,   распространенности, тягучести и наконец интенсивности боли. И   в   заключение,   можно   сосредоточиться   на   том, чем   боль   привлекает   к   себе   наше   внимание.   В результате   ощущение   боли   может   быть  полностью снято.</w:t>
      </w:r>
    </w:p>
    <w:p>
      <w:pPr>
        <w:pStyle w:val="Normal"/>
        <w:ind w:firstLine="720"/>
        <w:jc w:val="both"/>
        <w:rPr/>
      </w:pPr>
      <w:r>
        <w:rPr/>
        <w:t>Вся хитрость здесь заключается в том, что любая боль — это не сами ощущения, а их особое переживание, особое состояние сознания, связанное с этими ощущениями. То есть, по существу, любая боль фантомна, иллюзорна. Наше тело не знает боли. Наше тело знает только ощущения. Боль — это состояние сознания, которое мы рефлекторно связываем с той или иной частью тела.</w:t>
      </w:r>
    </w:p>
    <w:p>
      <w:pPr>
        <w:pStyle w:val="Normal"/>
        <w:ind w:firstLine="720"/>
        <w:jc w:val="both"/>
        <w:rPr/>
      </w:pPr>
      <w:r>
        <w:rPr/>
        <w:t>Техника «Исчезновение боли» позволяет разрушить эту иллюзорную связь и спять то напряжение с сознания, то иллюзорное представление, которое мы называем болью. Единственная трудность, с которой здесь можно столкнуться, это неспособность человека к сколько-нибудь глубокому сосредоточению. Но, как уже было сказано выше, если человек сам стремится к болезням и страданиям и развивает в себе негативные привычки и установки, то никакие средства и методы здесь не помогут. Для каждого типа болевых ощущений того или иного рода в определенных частях тела могут быть рекомендованы конкретные системы представлений. Так, Д. Г. Скотт рекомендует следующую технику от головной боли: «Вначале сконцентрируйте внимание па головной боли. Заметьте, где она сосредоточена, и представьте себе ее «форму». Теперь проецируйте перед собой эту форму. Продолжайте держать ее перед собой. При этом представляйте лазерный луч света, выходящий из вашей головы и направленный на вашу головную боль. По мере того, как в нее направляется луч света, головная боль начинает дробиться и растворяться. По мере того, как она растворяется, продолжайте фокусировать свет на вашей головной боли. Потом, когда она прошла или утихла, выключите лазер и откройте глаз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Глава двенадцатая</w:t>
      </w:r>
    </w:p>
    <w:p>
      <w:pPr>
        <w:pStyle w:val="Normal"/>
        <w:ind w:firstLine="720"/>
        <w:jc w:val="both"/>
        <w:rPr/>
      </w:pPr>
      <w:r>
        <w:rPr/>
      </w:r>
    </w:p>
    <w:p>
      <w:pPr>
        <w:pStyle w:val="Heading3"/>
        <w:rPr/>
      </w:pPr>
      <w:r>
        <w:rPr/>
        <w:t>Как построить свой собственный образ и сформировать имидж</w:t>
      </w:r>
    </w:p>
    <w:p>
      <w:pPr>
        <w:pStyle w:val="Normal"/>
        <w:ind w:firstLine="720"/>
        <w:jc w:val="both"/>
        <w:rPr/>
      </w:pPr>
      <w:r>
        <w:rPr/>
      </w:r>
    </w:p>
    <w:p>
      <w:pPr>
        <w:pStyle w:val="Normal"/>
        <w:ind w:firstLine="720"/>
        <w:jc w:val="both"/>
        <w:rPr/>
      </w:pPr>
      <w:r>
        <w:rPr/>
        <w:t>Человек рождается в мире людей (который по своей природе является ментальным миром) в виде определенного образа, в который входят многочисленные системы представлений и восприятий, начиная от физических и физиологических и заканчивая мистическими. Ядро этого образа составляет соединение представлений человека о самом себе с представлениями о нем окружающих. Однако внутреннее «Я» человека живет не только в мире людей, но и, одновременно, в других сферах реальности.</w:t>
      </w:r>
    </w:p>
    <w:p>
      <w:pPr>
        <w:pStyle w:val="Normal"/>
        <w:ind w:firstLine="720"/>
        <w:jc w:val="both"/>
        <w:rPr/>
      </w:pPr>
      <w:r>
        <w:rPr/>
        <w:t>Рефлекторпость мышления приводит человека к потере собственного «Я». Понимание собственного «Я» может существовать до или после рефлекторного мышления, но по своей природе не совместимо с ним. При рефлекторном мышлении, когда сознание человека реагирует только на внешние стимулы, он может видеть лишь те свои проявления, которые отражаются во внешних объектах, в первую очередь, в таких же рефлекторных реакциях окружающих. Примитивность и деформированность этих реакций создают у человека примитивное и деформированное представление о самом себе. Говоря образно, человек видит себя в кривом зеркале нашего больного общества. Но поскольку весь остальной мир человек также видит через это кривое зеркало, то его деформированное представление о самом себе в определенном смысле соответствует его представлению об окружающем мире. Однако оно совершенно не ^соответствует ни его внутренней природе, ни подлинной природе мироздания.</w:t>
      </w:r>
    </w:p>
    <w:p>
      <w:pPr>
        <w:pStyle w:val="Normal"/>
        <w:ind w:firstLine="720"/>
        <w:jc w:val="both"/>
        <w:rPr/>
      </w:pPr>
      <w:r>
        <w:rPr/>
        <w:t>Сознание взрослых людей зациклено на нескольких примитивных социальных стереотипах: «положение в обществе, «материальное благополучие», «семейное счастье» и т.д. И ребенок уже с первых дней своей жизни имеет дело не с душами окружающих людей, а с примитивными социальными стереотипами. И чем дальше — тем больше проявление его внутреннего «Я» ограничивается этими стереотипами и он воспринимает себя через призму этих стереотипов. Вопреки его внутренней природе, ему навязываются определенные социальные роли. Например, желая выразить свое восхищение новорожденным, говорят: «Ах, какой мальчик! По всем статьям — генералом будет!» или «Ах, какая красавица! Настоящая Мисс Европа!». Залепленный и запутанный с первых же дней своей жизни социальными ярлыками и этикетками, человек может прожить всю жизнь и умереть, так и не узнав, кто же он такой в действительности.</w:t>
      </w:r>
    </w:p>
    <w:p>
      <w:pPr>
        <w:pStyle w:val="Normal"/>
        <w:ind w:firstLine="720"/>
        <w:jc w:val="both"/>
        <w:rPr/>
      </w:pPr>
      <w:r>
        <w:rPr/>
        <w:t>Однако для тех, кто не стремится к самосовершенствованию, это еще полбеды. Гораздо хуже, что невозможно реализовать даже те представления о самом себе, которые закладываются в детстве. Мало того, индивид не умеет осознать даже эти стихийно складывающиеся представления. Тот факт, что человек оказывается не в состоянии реализовать свое социальное представление о самом себе, в принципе не зависит от человека, как от члена общества, социального существа. Так же стихийно, как оно формируется, так же стихийно представление о самом себе реализуется. Например, если человек видит в себе способности к пауке и считает ее своим призванием, то это ничуть не увеличивает его шансов стать ученым. Эти шансы равноценны шансам на выигрыш в государственной лотерее. И наоборот, даже если у человека нет призвании к науке, например, он считает себя созданным для музыки, но в его семье научная деятельность — семейная традиция, то его могут сделать научным работником даже против его воли. Хотя, по правде говоря, против воли с человеком ничего нельзя сделать, если только эта воля у него есть. Однако практика и научные исследования показывают, что социальные стереотипы и роли могут влиять на поведение человека гораздо сильнее, чем это принято думать.</w:t>
      </w:r>
    </w:p>
    <w:p>
      <w:pPr>
        <w:pStyle w:val="Normal"/>
        <w:ind w:firstLine="720"/>
        <w:jc w:val="both"/>
        <w:rPr/>
      </w:pPr>
      <w:r>
        <w:rPr/>
        <w:t xml:space="preserve">Так, например, американский психолог Филипп Зимбардо поставил следующий эксперимент. Летом 1970 года в одной из американских газет появилось необычное объявление: «Для психологического исследования тюремной жизни требуются мужчины-студенты. Продолжительность работы 1—2 недели, плата 15 долларов в день». Из 70 предложивших свои услуги с помощью специальных методов были отобраны 24 человека, показавших отличное здоровье, интеллект и морально-психологические качества. Никто нз них в прошлом не был судим, не принимал наркотиков, не имел никаких психических отклонений, Методом случайного выбора они были разделены на «тюремщиков» и «заключенных». Две недели спустя местная полиция, согласившаяся помочь ученым, задержала заключенных и, надев для большей убедительности на них наручники, доставила в «тюрьму», оборудованную на психологическом факультете Стенфордского университета. Здесь «тюремщики» раздели их догола, подвергли унизительной процедуре обыска, после чего выдали специальную одежду для заключенных и развели по камерам. «Тюремщики» не получали никаких подробных инструкций — им дали возможность действовать по своему пониманию. Единственное, что от них требовалось, это поддерживать порядок и добиваться от «заключенных» строгого соблюдения дисциплины.» </w:t>
      </w:r>
    </w:p>
    <w:p>
      <w:pPr>
        <w:pStyle w:val="Normal"/>
        <w:ind w:firstLine="720"/>
        <w:jc w:val="both"/>
        <w:rPr/>
      </w:pPr>
      <w:r>
        <w:rPr/>
        <w:t>В первый день опыта отношение между «тюремщиками» и заключенными были дружескими. Но уже на второй день (как это, вероятно, было предусмотрено сценарием) «заключенные» предприняли попытку бунта, которая переросла в оскорбления охраны, баррикадирование дверей, силовое сопротивление. В ответ «тюремщики» стали применять силовые методы воздействия, поместив зачинщиков бунта в карцер. В результате и у «заключенных», и у «тюремщиков» стали возникать негативные эмоциональные реакции, причем реакции не наигранные, вполне серьезные. Если заключенные испытывали тоску, одиночество, подавленность, унижение, то некоторые «тюремщики», почувствовав власть, стали наслаждаться и злоупотреблять ею. Один из студентов-«тюремщиков» еще до начала эксперимента писал в своем дневнике: «Будучи пацифистом и неагрессивным человеком, не могу себе представить, чтобы я мог кого-нибудь стеречь или плохо обращаться с другим живым существом». Он оказался мнительным, и вначале ему казалось, что «заключенные» смеются над его внешностью, поэтому его отношения с ними становились все более напряженными. Уже через несколько дней он, нимало не смущаясь, сознательно организовывал «заключенным» самые разные неприятности и издевательства. На четвертый день эксперимента один из психологов, следивших за ходом эксперимента, вынужден был сделать ему замечание за жестокое отношение к «заключенным», а па пятый день, когда один из «заключенных» отказался от еды, он швырнул эту еду «заключенному» прямо в лицо. Эксперимент начал приобретать такие формы, что на шестой день сам Зимбардо, который руководил экспериментом, почувствовал, что и у него начинают возникать негативные эмоции, и принял решение прекратить эксперимент.</w:t>
      </w:r>
    </w:p>
    <w:p>
      <w:pPr>
        <w:pStyle w:val="Normal"/>
        <w:ind w:firstLine="720"/>
        <w:jc w:val="both"/>
        <w:rPr/>
      </w:pPr>
      <w:r>
        <w:rPr/>
        <w:t>Впоследствии, докладывая о результатах своего эксперимента, он говорил, что каждый человек имеет благоприятный образ своего собственного внутреннего «Я», каждый считает себя чувствительным, справедливым, доброжелательным, однако, большинство людей можно заставить делать почти все, что угодно, если только подвергнуть их небольшому, но специально организованному давлению. Комментируя высказывания Ф. Зимбардо, можно сказать, что хотя социальное внушение является намного более эффективным, чем гипнотическое внушение, но в любом случае человеку невозможно внушить что-либо против его воли, если, подчеркнем еще раз, у него эта воля есть. Проблема заключается в закономерной психологической деградации европейской цивилизации, делающей подавляющее большинство людей безвольными пешками в руках случаях. Устойчивость человека прямо пропорциональна его самосознанию, осознанности самовосприятия.</w:t>
      </w:r>
    </w:p>
    <w:p>
      <w:pPr>
        <w:pStyle w:val="Normal"/>
        <w:ind w:firstLine="720"/>
        <w:jc w:val="both"/>
        <w:rPr/>
      </w:pPr>
      <w:r>
        <w:rPr/>
        <w:t>Окончательно социальное самовосприятие и представление самого себя формируется в раннем юношеском возрасте. К этому же времени складываются основные черты характера, комплексы привычек, круг общения и формы общения с окружающими. Кроме того, что все это происходят стихийно, в характер человека закладывается присущая обществу хроническая неудовлетворенность и бессмысленное стремление к повышению своего социального статуса и материального благосостояния. Поэтому, в общем случае, какого бы положения человек в обществе ни достиг, какой бы имидж он себе ни создал, он все равно будет неудовлетворен, так как эта     неудовлетворенность    является чертой характера.</w:t>
      </w:r>
    </w:p>
    <w:p>
      <w:pPr>
        <w:pStyle w:val="Normal"/>
        <w:ind w:firstLine="720"/>
        <w:jc w:val="both"/>
        <w:rPr/>
      </w:pPr>
      <w:r>
        <w:rPr/>
        <w:t>Поэтому, по большому счету, в рамках социума построение собственного образа и создание имиджа является бессмысленным. Оно имеет смысл только в том случае, если является не самоцелью, а средством самопознания и самосовершенствования. Человек, стремящийся к знаниям, должен занять среди окружающих его людей или по отношению к окружающим такую позицию, которая максимально способствует реализации этого стремления. Во многих случаях, особенно, когда человек только становится на путь познания, формирование собственного образа и имиджа может иметь ключевое значение.</w:t>
      </w:r>
    </w:p>
    <w:p>
      <w:pPr>
        <w:pStyle w:val="Normal"/>
        <w:ind w:firstLine="720"/>
        <w:jc w:val="both"/>
        <w:rPr/>
      </w:pPr>
      <w:r>
        <w:rPr/>
        <w:t>Дело в том, что разное положение в обществе может в большей или в меньшей мере способствовать осознанию человеком самого себя, или даже затруднять это самоосознание. Как правило, все время человека распределяется между тремя сферами жизнедеятельности: профессиональная деятельность, социальные функции (семья, дружеские контакты, общественная работа и т.д.), отдых. У большинства людей в условиях европейской цивилизации как соотношение этих трех сфер, так и организация каждой из них крайне нерациональны и не способствуют пробуждению сил организма и развитию личности. Того запаса сил, который человек получает в результате доступных его пониманию форм отдыха, едва хватает (а нередко и не хватает) для выполнения профессиональных и социальных функций. И, естественно, совершенно не остается сил и внимания на четвертую форму жизнедеятельности, вообще не принятую в европейской цивилизации, — на самосовершенствование. Даже в тех видах деятельности, которые, казалось бы, предполагают развитие имиджа и определенных личностно-деловых качеств, такое не всегда происходит. Существует довольно распространенное, весьма удобное для духовных лентяев, но совершенно необоснованное мнение, что выполнение человеком своих профессиональных и социальных функций якобы автоматически приводит к развитию у человека необходимых личностных и деловых качеств. На практике нередко наблюдается прямо противоположное.</w:t>
      </w:r>
    </w:p>
    <w:p>
      <w:pPr>
        <w:pStyle w:val="Normal"/>
        <w:ind w:firstLine="720"/>
        <w:jc w:val="both"/>
        <w:rPr/>
      </w:pPr>
      <w:r>
        <w:rPr/>
        <w:t>Европейское  общество  не  заинтересовано  в  развитии  человека.   С   этой  точки  зрения  европейская цивилизация    является системой    самоподдерживающихся социальных процессов, которая паразитирует па   духовном   и   физическом    потенциале   человека как  вида.   Если  человек   вступает   на   путь   самосовершенствования,   оп,   рано  или  поздно,   освобождается от господствующих в обществе  предрассудков и  ложных  страхов.   Нормативные   стереотипы  поведения и социальных реакций уже не могут властвовать   над ним   и   питаться   его  духовными   и   физическими силами.     Поэтому,  чем жестче в 'Тех или иных, слоях  общества   социальные   стереотипы,   тем враждебнее там относятся ко всякому инакомыслию, а   тем   более   —   к  свободомыслию.</w:t>
      </w:r>
    </w:p>
    <w:p>
      <w:pPr>
        <w:pStyle w:val="Normal"/>
        <w:ind w:firstLine="720"/>
        <w:jc w:val="both"/>
        <w:rPr/>
      </w:pPr>
      <w:r>
        <w:rPr/>
        <w:t>Тем   не   менее,   совсем   без   развития   личности, без воспитания и обучения, без профессионального и,   до   некоторой   степени,  духовного   самосовершенствования, общество обходиться не может. Парадокс здесь   заключается   в   том,   что   наиболее   сильную подпитку  общество   получает  от тех,   кто   наиболее развит духовно, путем разрушения их целей и идеалов   и   утилизации   в   свои  структуры   высвобождающейся   при   этом   энергии.   Подавление   наиболее развитых   своих  членов   —   основной   способ   существования европейского общества. Однако для этого нужно   иметь   того,   кого   можно   подавлять.   В   тех сферах    общества,    в   тех    странах    и    социальных структурах, где подавлять уже некого, общественная жизнь   деградирует   и   угасает,   на   смену   европейским приходят отношения, характерные для других типов цивилизации и форм сосуществования людей.</w:t>
      </w:r>
    </w:p>
    <w:p>
      <w:pPr>
        <w:pStyle w:val="Normal"/>
        <w:ind w:firstLine="720"/>
        <w:jc w:val="both"/>
        <w:rPr/>
      </w:pPr>
      <w:r>
        <w:rPr/>
        <w:t>В результате, наибольшее давление со стороны общества испытывают те, кто уже приблизился к духовному освобождению, но еще не достиг его. Для таких людей имеется масса ловушек и капканов на пути их духовного роста. К их числу относятся идеи профессионального роста и общественной значимости, включая патриотизм, национализм, а также социальные, политические, религиозные и другие формы амбиций. Однако бывает и так, что для некоторых эти ловушки превращаются в трамплины для взлета к свободе. Благодаря их способностям, самосовершенствование в качестве винтиков и элементов питания социальной машины достигает у них такой интенсивности и скорости, что по инерции они вылетают из этой машины. Правда, оказавшись в пространстве свободы, они, как правило, теряются и стремятся побыстрее вернуться на прежнее место.</w:t>
      </w:r>
    </w:p>
    <w:p>
      <w:pPr>
        <w:pStyle w:val="Normal"/>
        <w:ind w:firstLine="720"/>
        <w:jc w:val="both"/>
        <w:rPr/>
      </w:pPr>
      <w:r>
        <w:rPr/>
        <w:t>Такие взлеты происходят редко. Гораздо чаще социальное самосовершенствование может быть полезно тем, что оно необходимо как предварительное условие свободного духовного самосовершенствования, как ключ к управлению своими социальными ролями. Иначе говоря, духовная практика на начальном своем этапе требует некоторой социальной свободы, и эта свобода может быть достигнута за счет социального самосовершенствования. Поэтому, когда мы говорим о создании своего представления о себе, своего образа, то следует различать образ, который складывается в общении с окружающими нас людьми, социальный образ, и тот образ, то представление о себе, которое складывается в ходе общения с Природой, с другими сферами реальности, внутренний образ. В целях такого различения, социальный образ мы будем называть, как это сейчас принято, имиджем.</w:t>
      </w:r>
    </w:p>
    <w:p>
      <w:pPr>
        <w:pStyle w:val="Normal"/>
        <w:ind w:firstLine="720"/>
        <w:jc w:val="both"/>
        <w:rPr/>
      </w:pPr>
      <w:r>
        <w:rPr/>
        <w:t>Строго говоря, для того, чтобы человек мог общаться с другими людьми, он должен иметь хоть какой-то социальный образ. В европейской цивилизации на этом основано восприятие человека человеком. Для того, чтобы тебя воспринимали как человека   и   общались   с   тобой,   как   это   принято   в обществе,   необходимо   иметь   хоть   какой-то   «человеческий»,     социальный образ, включающий в себя соответствующие   формы   поведения   и   социальные реакции.   Именно  этот  образ,  имидж,  и определяет общение   с   окружающими,   Не   меньшее   значение имеет и внутренний образ, который является исходным   материалом  для  имиджа.   Но   особых  проблем здесь обычно не бывает. Вряд ли кто-нибудь может похвастаться  тем,  что  не   имеет  никакого  имиджа. никакого   представления   о   самом   себе.   Это   представление   формируется   автоматически   еще   в   детском  возрасте. К тому времени,  когда человек начинает осознавать себя и задумываться об изменении своего  характера,  качеств  личности  или форм  своего  поведения,   речь может  идти  не  столько  о формировании   своего   внутреннего   образа   или   имиджа, сколько  об  их более  или менее  радикальной перестройке. Кстати, еще в школьные годы под влиянием как  объективных факторов,   так и  интенций  и ожиданий окружающих, складывается  образ  «отличника» или   «двоечника»,   «хорошего  парня»  или   «хулигана», с  соответствующими   стереотипами  и  формами  поведения,   избавиться   от   которых   в   дальнейшем   очень трудно,   и  которые  могут  определять  всю  последующую   жизнь   человека.   В   этом   плане   трудно   переоценить  значение  техники   смены   своего  образа.</w:t>
      </w:r>
    </w:p>
    <w:p>
      <w:pPr>
        <w:pStyle w:val="Normal"/>
        <w:ind w:firstLine="720"/>
        <w:jc w:val="both"/>
        <w:rPr/>
      </w:pPr>
      <w:r>
        <w:rPr/>
        <w:t>Хронологически первым для человека, встающего па путь самосовершенствования, является изменение социального образа — имиджа.</w:t>
      </w:r>
    </w:p>
    <w:p>
      <w:pPr>
        <w:pStyle w:val="Normal"/>
        <w:ind w:firstLine="720"/>
        <w:jc w:val="both"/>
        <w:rPr/>
      </w:pPr>
      <w:r>
        <w:rPr/>
        <w:t>В процессе изменения имиджа можно выделить четыре основных этапа:</w:t>
      </w:r>
    </w:p>
    <w:p>
      <w:pPr>
        <w:pStyle w:val="Normal"/>
        <w:ind w:firstLine="720"/>
        <w:jc w:val="both"/>
        <w:rPr/>
      </w:pPr>
      <w:r>
        <w:rPr/>
        <w:t>1)   постановка   цели   (для   чего   необходимо   это изменение);</w:t>
      </w:r>
    </w:p>
    <w:p>
      <w:pPr>
        <w:pStyle w:val="Normal"/>
        <w:ind w:firstLine="720"/>
        <w:jc w:val="both"/>
        <w:rPr/>
      </w:pPr>
      <w:r>
        <w:rPr/>
        <w:t>2)    разработка   желаемого   образа   (какие   черты характера,   свойства   и   качества   он   должен   включать,   как   они   должны   сочетаться   друг   с   другом, какова должна быть целостная система нашего «Я» в   глазах  окружающих);</w:t>
      </w:r>
    </w:p>
    <w:p>
      <w:pPr>
        <w:pStyle w:val="Normal"/>
        <w:ind w:firstLine="720"/>
        <w:jc w:val="both"/>
        <w:rPr/>
      </w:pPr>
      <w:r>
        <w:rPr/>
        <w:t>3)   разработка   связанных   с   образом   социальных ролей,   места   в   обществе   (характерные   формы  поведения и реакции в типичных ситуациях, проявление установок,   ценностных   ориентации   и   индивидуальных особенностей в отношениях с окружающими);</w:t>
      </w:r>
    </w:p>
    <w:p>
      <w:pPr>
        <w:pStyle w:val="Normal"/>
        <w:ind w:firstLine="720"/>
        <w:jc w:val="both"/>
        <w:rPr/>
      </w:pPr>
      <w:r>
        <w:rPr/>
        <w:t>4)   реализация  образа и   связанных  с   ним  социальных   ролей   на   практике.</w:t>
      </w:r>
    </w:p>
    <w:p>
      <w:pPr>
        <w:pStyle w:val="Normal"/>
        <w:ind w:firstLine="720"/>
        <w:jc w:val="both"/>
        <w:rPr/>
      </w:pPr>
      <w:r>
        <w:rPr/>
        <w:t>Изменение имиджа — это процесс, который требует значительных сил и большой внутренней и внешней работы. Эта работа протекает параллельно е повседневными делами и заботами и требует дополнительных сил и времени. Поэтому заниматься этой работой может лишь человек, обладающий значительными запасами социальной и духовной стабильности. Неудача в этой работе не только лишает человека этих запасов, но и может нарушить стабильность и вывести из состояния душевного равновесия.</w:t>
      </w:r>
    </w:p>
    <w:p>
      <w:pPr>
        <w:pStyle w:val="Normal"/>
        <w:ind w:firstLine="720"/>
        <w:jc w:val="both"/>
        <w:rPr/>
      </w:pPr>
      <w:r>
        <w:rPr/>
        <w:t>Неудача означает не только невозможность достичь поставленной цели. В данном случае не реже бывает и другое — успешное достижение ложной цели. Например, молодому человеку говорят и родственники, и друзья, и знакомые, что лучшая профессия — это профессия юриста и что ему следует поступать учиться на юридический факультет. Обуздав свои эмоции и желания, он долго учится и наконец становится юристом. И тут-то оказывается, что его душу все больше захватывает музыка. Ему становится все труднее заставлять себя заниматься нудным и скучным (с его точки зрения) делом юриста. И в жизни человека в результате наступает кризис. Поэтому, прежде чем начинать изменение или формирование имиджа, следует четко осознать   цель:   для   чего   мне   это   нужно   и   нужно ли   в  действительности?</w:t>
      </w:r>
    </w:p>
    <w:p>
      <w:pPr>
        <w:pStyle w:val="Normal"/>
        <w:ind w:firstLine="720"/>
        <w:jc w:val="both"/>
        <w:rPr/>
      </w:pPr>
      <w:r>
        <w:rPr/>
        <w:t>Для осознания цели можно использовать следующую технику:</w:t>
      </w:r>
    </w:p>
    <w:p>
      <w:pPr>
        <w:pStyle w:val="Normal"/>
        <w:ind w:firstLine="720"/>
        <w:jc w:val="both"/>
        <w:rPr/>
      </w:pPr>
      <w:r>
        <w:rPr/>
        <w:t>1.  Войти в состояние внутреннего равновесия, которое   было   описано   выше.</w:t>
      </w:r>
    </w:p>
    <w:p>
      <w:pPr>
        <w:pStyle w:val="Normal"/>
        <w:ind w:firstLine="720"/>
        <w:jc w:val="both"/>
        <w:rPr/>
      </w:pPr>
      <w:r>
        <w:rPr/>
        <w:t>2.  После достижения глубокого погружения в состояние внутреннего равновесия необходимо сосредоточить внимание на  сфере своих желаний, вначале стараясь охватить внутренним взором все желания, какие   только   у   нас   есть,   а   затем,   погружаясь   в глубины  своего   «Я»,  попытаться достичь своим  сознанием   самого  главного желания,  из  которого вырастают вес остальные: чего я хочу в этой жизни, что   мне   нужно   в   этой   Вселенной.</w:t>
      </w:r>
    </w:p>
    <w:p>
      <w:pPr>
        <w:pStyle w:val="Normal"/>
        <w:ind w:firstLine="720"/>
        <w:jc w:val="both"/>
        <w:rPr/>
      </w:pPr>
      <w:r>
        <w:rPr/>
        <w:t>3.    Осознав   свои   самые   главные   желания,   воспроизвести в сознании ту цель, для достижения которой   вы   хотите   изменить   свой   имидж.   Сам   процесс   воспроизведения   этой   цели   на   фоне   самых главных   ваших желаний,   то,   как   это   будет  у  вас получаться, покажет вам важность и истинность выбранной   цели.</w:t>
      </w:r>
    </w:p>
    <w:p>
      <w:pPr>
        <w:pStyle w:val="Normal"/>
        <w:ind w:firstLine="720"/>
        <w:jc w:val="both"/>
        <w:rPr/>
      </w:pPr>
      <w:r>
        <w:rPr/>
        <w:t>Когда осознана цель, становятся более ясными средства для ее достижения. В данном случае — изменение своих социальных ролей, ожиданий окружающих, черт своего характера и некоторых привычек. Здесь есть одни нюанс, который в известных нам книгах об имидже замалчивается, а именно — изменение имиджа должно, с одной стороны, включать в себя изменение нашего образа в глазах окружающих, а с другой стороны, — развитие необходимых для нового социального образа способностей. В противном случае, изменение имиджа может превратиться в напяливание на себя фальшивых масок, породить многочисленные проблемы и, в конечном счете, привести к серьезному жизненному кризису. Поэтому второй этап — разработка желаемого социального образа — должен включать в себя, во-первых, желаемые реакции и отношения со стороны окружающих; во-вторых, действия и проявления, необходимые для возникновения этих реакций и отношений; в-третьих, черты характера, навыки и способности, которые нужны для совершения этих действий и проявлений.</w:t>
      </w:r>
    </w:p>
    <w:p>
      <w:pPr>
        <w:pStyle w:val="Normal"/>
        <w:ind w:firstLine="720"/>
        <w:jc w:val="both"/>
        <w:rPr/>
      </w:pPr>
      <w:r>
        <w:rPr/>
        <w:t>Мы   не  всегда  правильно  осознаем   соответствие черт   нашего   характера   и   качеств   нашей   личности определенным   реакциям   окружающих.   Так,   например, девушка под влиянием своих подруг начинает курить,   полагая,  что  это  придает ей  особый ореол романтичности  и эмансипированное™ и  что ее избранник,   увидев,   как   элегантно   она   держит   сигарету,  будет моментально сражен  и покорен.  Но на деле   оказывается,   что  избранник  почему-то   не  покоряется, а совсем даже наоборот. А вот избавиться от вредной привычки и восстановить свой прежний имидж оказывается не так-то уж и легко. Поэтому, прежде,   чем   браться   за   изменение   каких-то   черт своего   характера   и   внешнего  облика,   за   формирование   новых   способностей,   навыков   и   привычек, необходимо  убедиться,   что они вызовут именно те реакции,   на   которые   вы   рассчитываете.   При   этом следует учитывать, что мнение людей, так же, как социальные стереотипы,   непостоянно, и всегда есть шанс промахнуться. От себя мы добавим, что работа над имиджем   — дело   неблагодарное,   однако  обнаруживается это не сразу. Единственное, что может здесь   помочь   —   это   личный   опыт.    Причем,   не только   опыт   личных   ошибок,   но   и   опыт   их   предупреждения с помощью ментальной локации. Правда,   в   этом   случае   чистая  техника  ментальной  локации сталкивается с искажающим влиянием наших желаний  и  предпочтений.  Так.   например,   если   более эффективным для достижения наших целей является один образ, а нам нравится совсем другой, то энергетические эманации нашего желания будут облегчать   воспроизведение   этого   неадекватного   образа и нарушать картину локации. Поэтому картина локации должна дополняться логико-сенсорным изучением и практическими экспериментами. Не исключена возможность возврата с третьего или даже четвертого этапа изменения имиджа вновь ко второму этапу для выбора другого, более эффективного образа.</w:t>
      </w:r>
    </w:p>
    <w:p>
      <w:pPr>
        <w:pStyle w:val="Normal"/>
        <w:ind w:firstLine="720"/>
        <w:jc w:val="both"/>
        <w:rPr/>
      </w:pPr>
      <w:r>
        <w:rPr/>
        <w:t xml:space="preserve">После  того,  как определены необходимые черты характера,   их   внешние   проявления   и   наработано представление    о    необходимом   имидже    (что   уже само по себе может повлиять на социальное положение   человека),   следует   определить   соответствующие   этому   имиджу   отношения   с   окружающими. Иначе говоря — социальную роль. Социальная роль —   это   своего   рода   «социальное   тело»   человека. Это  понятие  обращает  внимание  на тот  факт,  что в сходных обстоятельствах, например, занимая одинаковые   должности,   совершенно   разные   люди   ведут себя одинаково,  как будто их поведение  определяется какими-то заранее заданными текстами ролей, которые они «исполняют». В то же время, один и тот же человек в разных коллективах и группах может  вести  себя  по-разному,   так как занимает  в них разное положение и выполняет разные социальные  роли.  Давая  социальной роли  научное  определение (дефиницию), можно сказать, что социальная роль   —   это   нормативно   одобренные   формы   поведения, ожидаемые от индивида, занимающего определенную   позицию   в   системе   общественных   или межличностных    отношений.    В    социальную    роль входят также желания и цели, убеждения и чувства, социальные   установки,   ценности   и  действия,   которые ожидаются или связываются с образом человека, занимающего   определенное  положение   в   обществе. Имидж   —   это   витрина   социальной   роли.   Так же,   как  магазин   без  витрины   работает  хуже,   так и   социальная   роль   без   имиджа   может   деградировать. И наоборот, хорошая витрина лишь на время может скрыть недостатки самого магазина. В большинстве случаев смысл изменения имиджа в том и состоит, чтобы развивать или формировать новую социальную роль. Но сама роль может быть понята только в рамках определенной социальной структуры. Такие социальные структуры, как церковь, бизнес, наука и т.д. порождают? свои системы социальных ролей. Так, например, социальные роли монаха и диск-жокея требуют от человека совершенно различных черт характера и социальных образов—   имиджей. </w:t>
      </w:r>
    </w:p>
    <w:p>
      <w:pPr>
        <w:pStyle w:val="Normal"/>
        <w:ind w:firstLine="720"/>
        <w:jc w:val="both"/>
        <w:rPr/>
      </w:pPr>
      <w:r>
        <w:rPr/>
        <w:t>Психоэнергетической основой социальных структур и систем социальных ролей и связанных с ними ценностных ориентации являются особые энергоинформационные образования и процессы, охватывающие  мышления большого количества людей —   это так  называемые  эгрегоры.  Можно   говорить об   эгрегоре   христианской   идеи   или   идеи   коммунизма.   К   эгрегорам   можно   отнести   национальные идеи,    мировоззренческие    идеи,    а    также    другие энергоинформационные   явления,   порождающие   различные  формы   общественного  сознания   и  соответствующие   им   социальные   структуры   и   социальные роли. Поэтому главное условие создания определенного  имиджа   и   освоения  определенной  социальной роли   —   это   оптимальное   соотношение   психоэнергетического   потенциала   человека   и   психоэнергетических   интенций   соответствующего   этой   роли   эг-регора. Именно это в первую очередь является тем внутренним    барьером,    который    мешает    человеку приобрести определенный имидж, стать кем-то (монахом,   диск-жокеем,   атеистом,   пацифистом   и   так далее).</w:t>
      </w:r>
    </w:p>
    <w:p>
      <w:pPr>
        <w:pStyle w:val="Normal"/>
        <w:ind w:firstLine="720"/>
        <w:jc w:val="both"/>
        <w:rPr/>
      </w:pPr>
      <w:r>
        <w:rPr/>
        <w:t>Если вы предрасположены к какой-либо идее, к какому-нибудь эгрсгору, то успешно вы можете осваивать только те социальные роли и нарабатывать тот имидж, который соответствует этому эгрегору. Если вы человек верующий и хотите создать себе имидж праведника, то работа по созданию этого имиджа не только не будет утомлять вас, но и при определенных условиях будет придавать вам еще больше сил и энергии. И наоборот, если вы по натуре эпикуреец, любитель наслаждений, то создание имиджа праведника может стать для вас настоящей пыткой и серьезно повредить вашему психоэнергетическому потенциалу. Большинство людей не обладают жестокой предрасположенностью к тем или иным эгрегорам (за исключением иллюзии общества), поэтому они обладают относительной свободой выбора своих социальных ролей и своих имиджей. Еще большей свободы и гибкости можно достичь с помощью специальных упражнений и практик, направленных на развитие ролевой динамики.</w:t>
      </w:r>
    </w:p>
    <w:p>
      <w:pPr>
        <w:pStyle w:val="Normal"/>
        <w:ind w:firstLine="720"/>
        <w:jc w:val="both"/>
        <w:rPr/>
      </w:pPr>
      <w:r>
        <w:rPr/>
      </w:r>
    </w:p>
    <w:p>
      <w:pPr>
        <w:pStyle w:val="Normal"/>
        <w:ind w:firstLine="720"/>
        <w:jc w:val="both"/>
        <w:rPr/>
      </w:pPr>
      <w:r>
        <w:rPr/>
        <w:t>Практика   №   1</w:t>
      </w:r>
    </w:p>
    <w:p>
      <w:pPr>
        <w:pStyle w:val="Normal"/>
        <w:ind w:firstLine="720"/>
        <w:jc w:val="both"/>
        <w:rPr/>
      </w:pPr>
      <w:r>
        <w:rPr/>
        <w:t>Управление   своим   внешним   видом и   выражением   лица</w:t>
      </w:r>
    </w:p>
    <w:p>
      <w:pPr>
        <w:pStyle w:val="Normal"/>
        <w:ind w:firstLine="720"/>
        <w:jc w:val="both"/>
        <w:rPr/>
      </w:pPr>
      <w:r>
        <w:rPr/>
        <w:t>Суть практики заключается в том, чтобы, общаясь с окружающими, вызвать у них реакцию, противоположную вашему внутреннему состоянию и настроению. Например, если у вас с утра плохое настроение, постарайтесь, чтобы ваши знакомые и товарищи при встрече спрашивали вас: «Что, у тебя сегодня праздник? Ты выглядишь таким счастливым, так и сияешь!». Если же с утра вы в радостном настроении, постарайтесь добиться того, чтобы окружающие сочувственно спрашивали: «У тебя сегодня стряслось какое-то горе?». Эти упражнения по управлению своим обликом являются первым шагом к искусству создания имиджа, однако, без наработки соответствующих представлений, успеха в них достигнуть невозможно. Особенностью психоэнергетической работы с представлениями в данном случае является то, что они тесно связаны с эмоциями, и если вы достаточно ярко представили себя счастливым, то эмоции и настроение действительно могут измениться к лучшему, Поэтому чаще следует прибегать к этой практике, когда настроение у вас плохое, по не следует полностью пренебрегать и противоположным вариантом.</w:t>
      </w:r>
    </w:p>
    <w:p>
      <w:pPr>
        <w:pStyle w:val="Normal"/>
        <w:ind w:firstLine="720"/>
        <w:jc w:val="both"/>
        <w:rPr/>
      </w:pPr>
      <w:r>
        <w:rPr/>
      </w:r>
    </w:p>
    <w:p>
      <w:pPr>
        <w:pStyle w:val="Normal"/>
        <w:ind w:firstLine="720"/>
        <w:jc w:val="both"/>
        <w:rPr/>
      </w:pPr>
      <w:r>
        <w:rPr/>
        <w:t>Практика   №   2</w:t>
      </w:r>
    </w:p>
    <w:p>
      <w:pPr>
        <w:pStyle w:val="Normal"/>
        <w:ind w:firstLine="720"/>
        <w:jc w:val="both"/>
        <w:rPr/>
      </w:pPr>
      <w:r>
        <w:rPr/>
        <w:t>Навыки вхождения в речевые контакты</w:t>
      </w:r>
    </w:p>
    <w:p>
      <w:pPr>
        <w:pStyle w:val="Normal"/>
        <w:ind w:firstLine="720"/>
        <w:jc w:val="both"/>
        <w:rPr/>
      </w:pPr>
      <w:r>
        <w:rPr/>
        <w:t>Здесь также есть два варианта. Первый вариант — вхождение в контакт. Для начала можно просто попробовать в течение какого-то промежутка времени завести разговор с как можно большим числом людей. Можно посвятить этому выходной день. Попробуйте в течение одного дня заговорить с десятками или даже сотнями людей, поставьте свой личный рекорд. Однако следует соблюдать технику безопасности. Любая недоброжелательность с вашей стороны, помноженная на десятки и сотни контактов, может вам дорого обойтись. Поэтому необходимое условие этой практики — искренняя доброжелательность.</w:t>
      </w:r>
    </w:p>
    <w:p>
      <w:pPr>
        <w:pStyle w:val="Normal"/>
        <w:ind w:firstLine="720"/>
        <w:jc w:val="both"/>
        <w:rPr/>
      </w:pPr>
      <w:r>
        <w:rPr/>
        <w:t>Второй вариант этой практики — устойчивость к контактам. Этот вариант заключается в игнорировании попыток окружающих вступить с вами в контакт. Во многих ситуациях это игнорирование может быть делом весьма щекотливым и потребовать значительной психической устойчивости.</w:t>
      </w:r>
    </w:p>
    <w:p>
      <w:pPr>
        <w:pStyle w:val="Normal"/>
        <w:ind w:firstLine="720"/>
        <w:jc w:val="both"/>
        <w:rPr/>
      </w:pPr>
      <w:r>
        <w:rPr/>
      </w:r>
    </w:p>
    <w:p>
      <w:pPr>
        <w:pStyle w:val="Normal"/>
        <w:ind w:firstLine="720"/>
        <w:jc w:val="both"/>
        <w:rPr/>
      </w:pPr>
      <w:r>
        <w:rPr/>
        <w:t>Практика   №   3</w:t>
      </w:r>
    </w:p>
    <w:p>
      <w:pPr>
        <w:pStyle w:val="Normal"/>
        <w:ind w:firstLine="720"/>
        <w:jc w:val="both"/>
        <w:rPr/>
      </w:pPr>
      <w:r>
        <w:rPr/>
        <w:t>Управление   своей   позицией, своей   ролью   в   контакте</w:t>
      </w:r>
    </w:p>
    <w:p>
      <w:pPr>
        <w:pStyle w:val="Normal"/>
        <w:ind w:firstLine="720"/>
        <w:jc w:val="both"/>
        <w:rPr/>
      </w:pPr>
      <w:r>
        <w:rPr/>
        <w:t>Для начала следует освоить две наиболее простые роли: роль ведущего контакт и роль ведомого. Выберите среди своих знакомых наиболее общительного и энергичного и попытайтесь, вступив с ним в контакт, взять на себя роль лидера. Попробуйте говорить так эмоционально и оживленно, чтобы он не смог перехватить инициативу разговора, чтобы он не мог даже слова вставить. При освоении второй роли выберите наиболее молчаливого человека и постарайтесь разговорить его, постарайтесь сделать так, чтобы разговор вел он, а вы занимали бы позицию ведомого, пассивного участника.</w:t>
      </w:r>
    </w:p>
    <w:p>
      <w:pPr>
        <w:pStyle w:val="Normal"/>
        <w:ind w:firstLine="720"/>
        <w:jc w:val="both"/>
        <w:rPr/>
      </w:pPr>
      <w:r>
        <w:rPr/>
      </w:r>
    </w:p>
    <w:p>
      <w:pPr>
        <w:pStyle w:val="Normal"/>
        <w:ind w:firstLine="720"/>
        <w:jc w:val="both"/>
        <w:rPr/>
      </w:pPr>
      <w:r>
        <w:rPr/>
        <w:t>Практика   №   4</w:t>
      </w:r>
    </w:p>
    <w:p>
      <w:pPr>
        <w:pStyle w:val="Normal"/>
        <w:ind w:firstLine="720"/>
        <w:jc w:val="both"/>
        <w:rPr/>
      </w:pPr>
      <w:r>
        <w:rPr/>
        <w:t>Реализация заранее наработанной</w:t>
      </w:r>
    </w:p>
    <w:p>
      <w:pPr>
        <w:pStyle w:val="Normal"/>
        <w:ind w:firstLine="720"/>
        <w:jc w:val="both"/>
        <w:rPr/>
      </w:pPr>
      <w:r>
        <w:rPr/>
        <w:t>роли   в   ходе   групповой   беседы</w:t>
      </w:r>
    </w:p>
    <w:p>
      <w:pPr>
        <w:pStyle w:val="Normal"/>
        <w:ind w:firstLine="720"/>
        <w:jc w:val="both"/>
        <w:rPr/>
      </w:pPr>
      <w:r>
        <w:rPr/>
        <w:t>Эта практика является как бы переходной от третьего к четвертому этапу создания имиджа. С одной стороны, отрабатываются, корректируются и «шлифуются» необходимые для имиджа социальные роли, с другой стороны, осваиваются приемы и методы их реализации и построения имиджа. Здесь мы начинаем ощущать сопротивление социальной среды, ощущать и сознавать требования, интенции, ожидания по отношению к нам со стороны окружающих. Появляется возможность увидеть лежащие в основе этих ожиданий привычки и стереотипы, как свои собственные, так и окружающих, и осваивать методы устранения этих привычек и стереотипов или их преобразования.</w:t>
      </w:r>
    </w:p>
    <w:p>
      <w:pPr>
        <w:pStyle w:val="Normal"/>
        <w:ind w:firstLine="720"/>
        <w:jc w:val="both"/>
        <w:rPr/>
      </w:pPr>
      <w:r>
        <w:rPr/>
        <w:t>Сущность практики реализации заранее наработанной роли в ходе групповой беседы заключается. в следующем. После определения целей, необходимых для их достижения социальных позиций отношений, черт характера, а также анализа реакций окружающих на наши действия и поступки мы, готовясь к участию в беседе в многочисленной компании или достаточно большом обществе, можем предположить, какие- наши действия привлекут внимание окружающих, чем и как это внимание можно поддержать, как вызвать у окружающих те или иные эмоции.</w:t>
      </w:r>
    </w:p>
    <w:p>
      <w:pPr>
        <w:pStyle w:val="Normal"/>
        <w:ind w:firstLine="720"/>
        <w:jc w:val="both"/>
        <w:rPr/>
      </w:pPr>
      <w:r>
        <w:rPr/>
        <w:t>С учетом всего этого мы составляем план своего поведения в ходе предстоящей беседы, целью которого является создание себе определенной позиции. Целесообразно для начала научиться занимать роль лидера беседы .в достаточно многочисленном обществе. К числу основных инструментов этой практики следует отнести заранее отработанные высказывания и отдельные фразы с определенным тоном, тембром и эмоциональной окраской, выражения лица, жесты, положения тела, заготовки для использования возможных реакций окружающих. После участия в беседе очень важно проанализировать результаты своих действий. Посмотреть, что получилось и что не получилось, что хорошо сработало, а что — не очень. Проанализировать причины, продумать новые приемы и, при необходимости, внести изменения в реализуемый образ.</w:t>
      </w:r>
    </w:p>
    <w:p>
      <w:pPr>
        <w:pStyle w:val="Normal"/>
        <w:ind w:firstLine="720"/>
        <w:jc w:val="both"/>
        <w:rPr/>
      </w:pPr>
      <w:r>
        <w:rPr/>
        <w:t>Четвертый этап изменения имиджа — практическая реализация образа и связанных с ним социальных ролей — представляет собой не столько упражнения и частные практики, сколько управление ходом событий, в том числе и рассмотренными выше методами ментальных воздействий. В цепочки событий, образующих проявление нашего имиджа, входят касающиеся нас решения различных руководителей, оценки и высказывания в наш адрес авторитетных людей в определенных ситуациях, возникновение в различных группах определенной психологической атмосферы, связанной с нашим именем, а также многие другие явления и события. И, чтобы желательный нам имидж состоялся, необходима тщательная и кропотливая работа на всех этапах. Правда, по нашему мнению, в условиях современного европейского общества эта работа является неблагодарной. В пояснение этого приведем притчу, рассказанную известным духовным мастером Г. Гурджиевым.</w:t>
      </w:r>
    </w:p>
    <w:p>
      <w:pPr>
        <w:pStyle w:val="Normal"/>
        <w:ind w:firstLine="720"/>
        <w:jc w:val="both"/>
        <w:rPr/>
      </w:pPr>
      <w:r>
        <w:rPr/>
        <w:t>Жил однажды богатый волшебник, у которого было много овец. Волшебник был очень жаден и поэтому не хотел ни нанимать пастухов, ни строить изгородь или загон для овец. Из-за этого овцы часто терялись, а самое главное, — часто убегали, так как знали, что волшебник любил баранину и заготавливал овечьи шкуры.</w:t>
      </w:r>
    </w:p>
    <w:p>
      <w:pPr>
        <w:pStyle w:val="Normal"/>
        <w:ind w:firstLine="720"/>
        <w:jc w:val="both"/>
        <w:rPr/>
      </w:pPr>
      <w:r>
        <w:rPr/>
        <w:t>Волшебнику надоели эти побеги, и он придумал хорошее средство. Он загипнотизировал овец и внушил им, что, во-первых, они бессмертны и что, сдирая с них шкуры, им не только не причиняют вреда, а наоборот, якобы освобождают их бессмертную душу от оков бренного тела. Во-вторых, он внушил им, что сам он, волшебник, является их добрым хозяином, который так сильно их любит, что готов сделать для них все, что угодно. В-третьих, он внушил им, что если с ними вообще что-нибудь произойдет, то произойдет еще не скоро, а поэтому им и думать об этом не стоит. И наконец волшебник внушил овцам, что они совсем не овцы: что одни из них львы, другие — орлы, третьи — люди, четвертые — волшебники.</w:t>
      </w:r>
    </w:p>
    <w:p>
      <w:pPr>
        <w:pStyle w:val="Normal"/>
        <w:ind w:firstLine="720"/>
        <w:jc w:val="both"/>
        <w:rPr/>
      </w:pPr>
      <w:r>
        <w:rPr/>
        <w:t>И после этого всем заботам и беспокойствам волшебника пришел конец: овцы никуда больше не убегали, а спокойно ждали того часа, когда волшебнику потребуются их шкуры и мясо.</w:t>
      </w:r>
    </w:p>
    <w:p>
      <w:pPr>
        <w:pStyle w:val="Normal"/>
        <w:ind w:firstLine="720"/>
        <w:jc w:val="both"/>
        <w:rPr/>
      </w:pPr>
      <w:r>
        <w:rPr/>
        <w:t>Поэтому, прежде, чем формировать свой имидж в глазах окружающих, имеет смысл поглубже разобраться со своей собственной внутренней природой и только затем посмотреть на свое место в мире люде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Глава тринадцатая</w:t>
      </w:r>
    </w:p>
    <w:p>
      <w:pPr>
        <w:pStyle w:val="Normal"/>
        <w:ind w:firstLine="720"/>
        <w:jc w:val="both"/>
        <w:rPr/>
      </w:pPr>
      <w:r>
        <w:rPr/>
      </w:r>
    </w:p>
    <w:p>
      <w:pPr>
        <w:pStyle w:val="Heading3"/>
        <w:rPr/>
      </w:pPr>
      <w:r>
        <w:rPr/>
        <w:t>Ментальные методы развития сферы общения личности</w:t>
      </w:r>
    </w:p>
    <w:p>
      <w:pPr>
        <w:pStyle w:val="Normal"/>
        <w:rPr/>
      </w:pPr>
      <w:r>
        <w:rPr/>
      </w:r>
    </w:p>
    <w:p>
      <w:pPr>
        <w:pStyle w:val="Normal"/>
        <w:ind w:firstLine="720"/>
        <w:jc w:val="both"/>
        <w:rPr/>
      </w:pPr>
      <w:r>
        <w:rPr/>
        <w:t>Для человека европейской цивилизации общение самое главное в жизни. Сознание европейца, оказавшегося в полной и длительной изоляции от общения с себе подобными, разрушается. Человек погибает как личность, а во многих случаях — и как живое существо. Общение — главное в жизни человека, а самое главное в сфере общения — это любовь. Спросите у любого человека, да но у самого себя: ты можешь кого-нибудь любить? — «Конечно, могу! А почему же нет?» — таков скорее всего будет ответ. Мы считаем, что способностью любить обладает каждый, что она как бы автоматически дана человеку от природы. Какое дремучее заблуждение!</w:t>
      </w:r>
    </w:p>
    <w:p>
      <w:pPr>
        <w:pStyle w:val="Normal"/>
        <w:ind w:firstLine="720"/>
        <w:jc w:val="both"/>
        <w:rPr/>
      </w:pPr>
      <w:r>
        <w:rPr/>
        <w:t>Но, как это ни странно, относительно общения есть еще более глубокие заблуждения. А именно — практически каждый человек считает, что он умеет разговаривать, что он умеет общаться с окружающими. Может быть, это и так, если то, что происходит вокруг нас, мы будем, вопреки здравому смыслу, называть общением. Мало того, люди воображают, что они могут сознательно пользоваться речью. Может быть, и так, если считать выражения типа «Вася! Ты меня уважаешь?» осмысленной речью. Однако далеко ли мы можем уйти с таким общением? И стоит ли удивляться тем проблемам, которые захлестывают нашу жизнь? Каково общение — такова и жизнь.</w:t>
      </w:r>
    </w:p>
    <w:p>
      <w:pPr>
        <w:pStyle w:val="Normal"/>
        <w:ind w:firstLine="720"/>
        <w:jc w:val="both"/>
        <w:rPr/>
      </w:pPr>
      <w:r>
        <w:rPr/>
        <w:t>Оказывается,   что   в  двадцатом   веке   люди  европейской цивилизации  не умеют  разговаривать.  Для того,   чтобы   сделать   это   удивительное   открытие, достаточно   понаблюдать   за   речью   окружающих   и за своей  собственной речью.  Наблюдать и  запоминать   услышанное,   чтобы   осознать   его   логику.   Но большинство людей во время общения не могут наблюдать.   Они   полностью  поглощены процессом  самовыражения. Они слишком эмоциональны. Они повышают  голос,   комкают  фразы,   размахивают   руками, сами этого не осознавая и не замечая. И сами представления об общении, которые распространены среди   людей,   упрощены,   туманны   и   основаны   на нездоровых    потребностях    европейского    общества. Первое,  в чем следует разобраться,— для чего мы общаемся? Окружающие нас люди общаются, движимые   прежде   всего   одиозной   потребностью   в   самоутверждении,   стремлением   оказывать   на   окружающих влияние  в соответствии со  своими потребностями.  Иначе  говоря,  общение  в европейском обществе по своей природе является агрессивным. Лишь в очень редких случаях люди в ходе общения стремятся к познанию, к бескорыстному обмену информацией  или  используют общение для бескорыстной помощи другим. Это является исключением, которое только   подтверждает   правило.</w:t>
      </w:r>
    </w:p>
    <w:p>
      <w:pPr>
        <w:pStyle w:val="Normal"/>
        <w:ind w:firstLine="720"/>
        <w:jc w:val="both"/>
        <w:rPr/>
      </w:pPr>
      <w:r>
        <w:rPr/>
        <w:t>Потребность в самоутверждении при общении реализуется прежде всего эмоционально. Люди общаются посредством эмоций. И главная цель такого общения — эмоциональная разрядка за счет собеседника, т.е. психоэнергетическая агрессия. Поэтому никто не хочет слушать других, каждый хочет, чтобы слушали именно его. Люди разучились слушать Друг друга. Даже знаменитая фраза «Ты меня уважаешь?» не требует ответа. Этот вопрос уже содержит в себе ответ. Достаточно лишь, чтобы кто-то был рядом, чтобы было к кому приставать. Если внимательно прислушаться к таким разговорам, то можно увидеть, что в подавляющем большинстве случаев в произносимых словах и фразах нет никакой логики. Смысл передается не только содержанием используемых слов, сколько их эмоциональной окраской. Поэтому для разговора могут использоваться любые слова, лишь бы они хотя бы приблизительно соответствовали ситуации. Впрочем, даже это не обязательно. В таком сумасшедшем доме, как европейская цивилизация, это незаметно. Не важно, что произносить, важно как. С таким же успехом слова могут быть заменены жестами или сигнальными движениями (что нередко и происходит).</w:t>
      </w:r>
    </w:p>
    <w:p>
      <w:pPr>
        <w:pStyle w:val="Normal"/>
        <w:ind w:firstLine="720"/>
        <w:jc w:val="both"/>
        <w:rPr/>
      </w:pPr>
      <w:r>
        <w:rPr/>
        <w:t>В ходе общения люди произносят слова не потому, что не могут без них обойтись, а просто по привычке, чисто рефлекторно. Понаблюдайте, часто ли люди думают перед тем, как что-нибудь сказать. Нет, слова вылетают автоматически. Люди видят лишь внешние реакции на слова. Свои собственные реакции и чужие. Да и то не все. Люди не осознают, что говорят и о чем думают. В лучшем случае, они осознают свои эмоции и поверхностные, сиюминутные желания. Взаимодействие между сознанием и содержанием произносимых слов отсутствует. Вместо содержания слов люди используют их личностный смысл, то есть тот смысл, который они же сами в эти слова вкладывают. Поэтому неудивительно, что люди плохо понимают друг друга, Фактически каждый человек говорит на своем собственном языке, хотя все используют одинаковые слова и фразы. Люди плохо понимают объективное значение слов, а тем более — их внутреннюю силу. В той жизни, которой мы живем, она не нужна. Эта сила слишком велика, и она не может вместиться в убогие рамки нашей повседневной жизни. Ей нет места. Поэтому окружающие нас люди общаются не столько словами, сколько звуками, имеющими форму слов.</w:t>
      </w:r>
    </w:p>
    <w:p>
      <w:pPr>
        <w:pStyle w:val="Normal"/>
        <w:ind w:firstLine="720"/>
        <w:jc w:val="both"/>
        <w:rPr/>
      </w:pPr>
      <w:r>
        <w:rPr/>
        <w:t>Современная психология выделяет три  основных функции общения: передача информации, организация совместной деятельности и развитие межличностных отношений.  По  существу же,  в   повседневной жизни людей общение выполняет совсем другую функцию.   Эта   функция   —   поддержание   психоэиергетического  баланса,   причем,  как правило,  за счет окружающих.   Иногда   это   получается   лучше,   иногда хуже.   Этому   не   учат   ни   в   школах,   ни  дома,   ни в  вузах.  Кому как повезет.  Само  устройство  европейского   общества   основано   на   взаимном  подавлении   людей.    В   результате   методом   естественного отбора   на   вершину  социальной   пирамиды   выдвигаются наиболее в этом преуспевшие. Можем ли мы представить   себе   министра   или   президента,   который ни от кого ничего не требует, отказывается от всех своих желаний, не навязывает своих взглядов окружающим   и   дает   своим   подчиненным   полную свободу? Трудно себе это представить.  В том-то  и заключается современная никуда не годная организация общества,  чтобы   одни  люди  могли   подчинять  себе других   людей.   Что   могут   дать   люди   друг   другу при   такой   организации?   В   лучшем   случае,   напряжение   и   беспокойство,   в   худшем   —   насилие   и убийства.  И если, несмотря на все это, люди все-таки стремятся к общению и любят друг друга, то эта   любовь   очень   похожа   на   любовь   людоедов   к своим   жертвам.   Лишь   в   исключительных   случаях человеческое   общение   способно   выйти   из   клетки социальных стереотипов и возвыситься до бескорыстной  любви.   Однако,   именно   такие   исключительные случаи выдаются за норму и все делают вид, что других отношений между людьми, другого общения и не бывает. Но если нам так хорошо друг с другом, то почему же мы все такие несчастные, почему мы все время озабочены и недовольны?</w:t>
      </w:r>
    </w:p>
    <w:p>
      <w:pPr>
        <w:pStyle w:val="Normal"/>
        <w:ind w:firstLine="720"/>
        <w:jc w:val="both"/>
        <w:rPr/>
      </w:pPr>
      <w:r>
        <w:rPr/>
        <w:t>Первое, что должен сделать Человек для перехода к нормальному созидательному равновесию между двумя полюсами — от внутреннего контакта с природой — к внешней деятельности, к общению, — это научиться представлять себе такое общение. В соответствии с древними учениями и современными взглядами па энергоинформационныс процессы в природе и психике, человек получает свои жизненные и душевные силы за счет их движения между общению с людьми. Чтобы получать силы от природы, человек должен отдавать их другим. Только по такой цепочке может происходить естественное движение жизненной энергии, способствующее развитию человека. Научиться представлять себе свое место в мироздании и среди людей — это первое условие нормального общения. Представление своего места в мироздании вообще является стержнем человеческого сознания и основой психоэнергетической устойчивости. Наличие такого космического самопредставления позволяет человеку не увязать в мелочах, не растрачивать свои силы на пустяки, а, осознавая масштабы всех событий в своей жизни, уверенно продвигаться к новым перспективам и горизонтам своей жизни, находить в общении с окружающими недоступные другим источники душевного подъема и сверхпормальных жизненных сил. Естественно, прежде чем начать создание космического самопредставления, необходимо освоить предшествующие фазы самосовершенствования и создать условия для систематической ежедневной практики. В свою очередь, создание космического самопредставления помогает обеспечить эти условия. Здесь мы опишем технику древнего упражнения, которое  так   и  назовем   —   «космическое  самопредставление». Выполнять это упражнение необходимо ежедневно,   и   первые   результаты   его   могут   проявиться после четырех-пяти месяцев занятий. Если выполнять упражнение два  раза  в день,   утром и  вечером,  первые   результаты можно  ощутить уже через три месяца. Для выполнения упражнения необходимо   принять   медитативную   позу,   отрегулировать дыхание   и   психофизический   тонус   тела.   Упражнение выполняется, естественно, с закрытыми глазами. Первая  фаза заключается в сосредоточении на своем   теле,   его  как можно  более  ярком представлении и осознании его положения в помещении,  в котором вы занимаетесь. Необходимо почувствовать объем  помещения,   его пространство  и  размеры  вашего  тела,   его   место  в   этом  пространстве.</w:t>
      </w:r>
    </w:p>
    <w:p>
      <w:pPr>
        <w:pStyle w:val="Normal"/>
        <w:ind w:firstLine="720"/>
        <w:jc w:val="both"/>
        <w:rPr/>
      </w:pPr>
      <w:r>
        <w:rPr/>
        <w:t>Вторая фаза заключается в том, чтобы мысленно подняться над зданием, в котором находится ваше тело. Ваш мысленный взор должен находиться над крышей здания на высоте, приблизительно равной высоте самого здания. Вы «видите» крышу, прилегающее к зданию пространство, а также помещение или комнату внутри здания и свое тело в этой комнате. В течение всего упражнения представления должны быть максимально яркими.</w:t>
      </w:r>
    </w:p>
    <w:p>
      <w:pPr>
        <w:pStyle w:val="Normal"/>
        <w:ind w:firstLine="720"/>
        <w:jc w:val="both"/>
        <w:rPr/>
      </w:pPr>
      <w:r>
        <w:rPr/>
        <w:t>Третья фаза предполагает постепенное поднятие вашего мыленного взора на высоту птичьего полета, так, чтобы здание внизу было едва различимо. Вы видите местность, окружающую здание, на многие километры и даже десятки километров, само здание, помещение внутри здания и в этих грандиозных масштабах продолжаете отчетливо видеть в этом помещении свое тело,</w:t>
      </w:r>
    </w:p>
    <w:p>
      <w:pPr>
        <w:pStyle w:val="Normal"/>
        <w:ind w:firstLine="720"/>
        <w:jc w:val="both"/>
        <w:rPr/>
      </w:pPr>
      <w:r>
        <w:rPr/>
        <w:t>Четвертая фаза упражнения отличается от предыдущих тем, что осуществляется переход к представлениям, не связанным с обычным опытом восприятия большинства людей. Здесь необходимо поднять свой мысленный взор до высоты околоземной космической орбиты и придать ему особые качества. Нужно представить себе участок планеты, видимый с высоты нескольких сот километров, и суметь в то же время в этих масштабах по-прежнему видеть здание, помещение в нем и свое тело. Основная трудность заключается в том, чтобы, не потеряв яркость и силу представления, совместить в нам и одновременно видеть объекты космических масштабов и масштабы своего собственного тела. В большинстве случаев это требует достаточно длительной практики.</w:t>
      </w:r>
    </w:p>
    <w:p>
      <w:pPr>
        <w:pStyle w:val="Normal"/>
        <w:ind w:firstLine="720"/>
        <w:jc w:val="both"/>
        <w:rPr/>
      </w:pPr>
      <w:r>
        <w:rPr/>
        <w:t>Пятая фаза заключается в том, чтобы, поднимая точку мысленного взора все выше и выше, продолжать видеть в этих все возрастающих безднах находящееся внизу собственное тело. Можно подняться до просторов, из которых сначала Земля, а потом и Солнечная система становятся едва заметными точками. У кого хватит силы воображения и- ментальной энергии, может поднять свой мысленный взор до галактических, метагалактических высот и еще выше, но при этом не должна снижаться яркость представлений и необходимо отчетливо видеть свое тело и помещение, в котором оно находится, сохранять связь достигаемых космических масштабов с масштабами собственного тела.</w:t>
      </w:r>
    </w:p>
    <w:p>
      <w:pPr>
        <w:pStyle w:val="Normal"/>
        <w:ind w:firstLine="720"/>
        <w:jc w:val="both"/>
        <w:rPr/>
      </w:pPr>
      <w:r>
        <w:rPr/>
        <w:t>Продолжительность выполнения каждой из первых четырех фаз упражнения — 10 минут. Пятая фаза может выполняться от 10 минут до нескольких часов. Но необходимо учитывать, что это только первая половина упражнения. Вторая половина упражнения по времени выполняется столько же, .сколько и первая. Заканчивая первую часть {выполнив пятую фазу), необходимо постепенно, в течение 10 минут возвращать свой мысленный взор из космических глубин к привычным масштабам, повторяя все фазы упражнения в обратном порядке.</w:t>
      </w:r>
    </w:p>
    <w:p>
      <w:pPr>
        <w:pStyle w:val="Normal"/>
        <w:ind w:firstLine="720"/>
        <w:jc w:val="both"/>
        <w:rPr/>
      </w:pPr>
      <w:r>
        <w:rPr/>
        <w:t>Вернувшись к исходной точке упражнения — своему телу, сосредоточиваемся на нем в течение 5 минут. Затем переходим к выполнению второй части упражнения. Глаза продолжаем держать закрытыми. В первой фазе второй части упражнения вновь начинаем представлять себе помещение, в котором находимся. Однако на этот раз фиксируем не наше тело в представляемом и осознаваемом пространстве, а пространство в нашем сознании. Осознаем все, что мы представляем внутри нашего сознания, следовательно, внутри нашего «Я». Затем так же поэтапно, как и в первой части упражнения, представляем себе большие масштабы пространства с максимальной яркостью, сознавая, что все эти представления находятся внутри нашего «Я». Заканчивая упражнения, снова возвращаем наш мысленный взор к нашему телу, вновь регулируем дыхание и психофизиологический тонус и медленно открываем глаза. Момент открытия глаз является завершением упражнения.</w:t>
      </w:r>
    </w:p>
    <w:p>
      <w:pPr>
        <w:pStyle w:val="Normal"/>
        <w:ind w:firstLine="720"/>
        <w:jc w:val="both"/>
        <w:rPr/>
      </w:pPr>
      <w:r>
        <w:rPr/>
        <w:t>Осознание своего места в мироздании и развитие своих энергоинформационных связей с природой — это один полюс наших жизненных сил. Второй полюе — передача этих жизненных сил окружающим людям в процессе общения. Для этого также необходимо развивать определенные представления, на основе которых может строиться позитивное общение. И прежде всего — представление о доброжелательности. Для выработки этого представления, обеспечивающего глубокую энергетическую устойчивость нашей психики, можно использовать древнее упражнение, известное как трехкратная формула доброжелательности.</w:t>
      </w:r>
    </w:p>
    <w:p>
      <w:pPr>
        <w:pStyle w:val="Normal"/>
        <w:ind w:firstLine="720"/>
        <w:jc w:val="both"/>
        <w:rPr/>
      </w:pPr>
      <w:r>
        <w:rPr/>
        <w:t>Для выполнения этого упражнения необходимо принять медитативную позу и последовательно представлять себе три состояния живых существ, мысленно произнося: пусть все существа будут мирными и любящими, пусть все существа будут спокойными и свободными, пусть все существа будут счастливыми и блаженными. Если при выполнении упражнения мысли отвлекаются и трудно сосредоточиться на этих формулах, их можно произносить вслух. Многим европейцам, исповедующим культ грубой силы и жестокости, эти формулы могут показаться нелепыми и пригодными только для религиозных фанатиков и сентиментальных девиц. Однако пусть эти «супермены» признаются, что они чувствуют, когда за их спиной неожиданно раздается громкий звук, и не вскакивают ли они по ночам с криками: «Мама! Мамочка, спаси меня!»? И не от страха ли они злоупотребляют наркотиками, спиртным и пытаются терроризировать окружающих? Настоящую внутреннюю силу и уверенность может дать лишь такое общение, которое основано на любви.</w:t>
      </w:r>
    </w:p>
    <w:p>
      <w:pPr>
        <w:pStyle w:val="Normal"/>
        <w:ind w:firstLine="720"/>
        <w:jc w:val="both"/>
        <w:rPr/>
      </w:pPr>
      <w:r>
        <w:rPr/>
        <w:t>Упражнение трехкратной формулы доброжелательности может выполняться в нескольких вариантах. Первый вариант выглядит так: «Пусть все внутри меня будет мирным и любящим, пусть все существа вокруг меня будут мирными и любящими, пусть все существа во всем мироздании будут мирными и любящими. Пусть все внутри меня будет спокойным и свободным, пусть все существа во всем мироздании будут спокойными и свободными. Пусть все внутри меня будет счастливым и блаженным, пусть все существа вокруг меня будут счастливыми и блаженными, пусть все существа во всем мироздании будут счастливыми и блаженными». При втором варианте мир не делится на внутреннее, внешнее и космическое пространство, а практикующий представляет сразу всех вместе (самого себя и всех живых существ) и произносит три формулы, вначале сидя лицом на восток, затем на юг, север и, в последнюю очередь, на запад. Время выполнения упражнения — от 10 минут до нескольких часов. Это упражнение создаст глубокие внутренние условия для стабилизации и усиления потока жизненных сил от природы через все сферы организма и психики человека к результатам его внешней деятельности, в том числе — к результатам его общения с окружающими. Первые результаты в области взаимоотношений с окружающими эти упражнения могут дать через 3—4 месяца ежедневных занятий.</w:t>
      </w:r>
    </w:p>
    <w:p>
      <w:pPr>
        <w:pStyle w:val="Normal"/>
        <w:ind w:firstLine="720"/>
        <w:jc w:val="both"/>
        <w:rPr/>
      </w:pPr>
      <w:r>
        <w:rPr/>
        <w:t>В древних учениях, подтверждаемых современными исследованиями, говорится, что жизнь на Земле является как бы передаточным звеном жизненной энергии, идущей от Солнца к Луне. К этому вопросу можно подходить с различных точек зрения, однако является общепризнанным, что солнечная энергия является главным источником жизни на Земле, в то время как многие процессы, наблюдаемые па Луне, в свою очередь зависят от влияния Земли. Отсюда любой источник жизненной энергии в древних учениях отождествляется с солнечной энергией и рассматривается как положительный полюс энергоинформационных процессов. Любой приемник жизненной энергии отождествляется с лунной энергией и рассматривается как отрицательный полюс. Человек для нормального функционирования должен получать жизненную энергию из своей внутренней связи с природой и отдавать ее в ходе внешней деятельности во внешнем мире. Следовательно, человек является отрицательным полюсом по отношению к своему внутреннему миру и положительным полюсом по отношению к окружающему миру и к людям, с которыми он общается.</w:t>
      </w:r>
    </w:p>
    <w:p>
      <w:pPr>
        <w:pStyle w:val="Normal"/>
        <w:ind w:firstLine="720"/>
        <w:jc w:val="both"/>
        <w:rPr/>
      </w:pPr>
      <w:r>
        <w:rPr/>
        <w:t>В результате неправильного образа жизни и противоестественных форм общения с окружающим миром энергетические процессы человека европейской цивилизации деформируются. Как пишут Сильвараджан Эссудиан и Элизабет Хэйч: «... такие люди всегда рассчитывают на помощь других, они бессильны и беспомощны, они всегда боятся и видят во всем зло и несчастье. Вместо того, чтобы быть активными и проявлять положительную созидательную силу, они разрушают жизнь своим неверием в себя. Они терпят неудачу там, где другие добиваются успеха. Люди подобного рода являются пустотой, в которой бесследно исчезают все благие начинания и идеи. Это отрицательный индивидуум, темное узкое ущелье, бездонная бочка, в которой бесследно исчезают всякие человеческие усилия; отрицательная сила, которая полностью поглотает и нейтрализует всякую частицу положительной энергии, с которой соприкасается. Будем же всегда начеку. Будем беречь себя от такой доли!.. Необходимо верить в свое «Я», которое создает и укрепляет нас независимо от нашего сознания. Отрицательный индивидуум ожидает помощи извне, а не от своих внутренних сил, и теряет инициативу. Он эгоистичен и не понимает ни других, ни себя. Он угрюмый, подавленный, раздражительный и вечно на что-то жалуется. Он никого не любит и не хочет, чтобы другие любили его. То, что он принимает за любовь, есть лишь страсть, жадность, желание иметь что-то или кого-то»4".</w:t>
      </w:r>
    </w:p>
    <w:p>
      <w:pPr>
        <w:pStyle w:val="Normal"/>
        <w:ind w:firstLine="720"/>
        <w:jc w:val="both"/>
        <w:rPr/>
      </w:pPr>
      <w:r>
        <w:rPr/>
        <w:t>Влияние негативной жизненной силы может ощущаться как на уровне мыслей и эмоций, так и на уровне психофизического тонуса организма. Бывает, что уже само пребывание рядом с каким-то человеком может вызвать у нас резкое изменение самочувствия, слабость, апатию, головную боль и другие недомогания. В этом случае часто говорят о биоэнергетическом вампиризме. Здесь следует заметить, что вампиры могут существовать только для вампиров (если иметь в виду биоэнергетический вампиризм). Когда человек хотел сбросить на кого-то свои отрицательные эмоции, использовать кого-то для улучшения своего настроения и самочувствия, а получилось так, что использовали его самого, вот тогда-то он и начинает говорить о вампиризме. Для человека, которому не жалко своих сил и здоровья для окружающего его мира, не существует зла и вампиризма.</w:t>
      </w:r>
    </w:p>
    <w:p>
      <w:pPr>
        <w:pStyle w:val="Normal"/>
        <w:ind w:firstLine="720"/>
        <w:jc w:val="both"/>
        <w:rPr/>
      </w:pPr>
      <w:r>
        <w:rPr/>
        <w:t>Однажды известного духовного учителя на глазах его учеников укусила ядовитая змея. Ученики были в ужасе, А учитель, страдая от боли, все-таки чему-то улыбался.</w:t>
      </w:r>
    </w:p>
    <w:p>
      <w:pPr>
        <w:pStyle w:val="Normal"/>
        <w:ind w:firstLine="720"/>
        <w:jc w:val="both"/>
        <w:rPr/>
      </w:pPr>
      <w:r>
        <w:rPr/>
        <w:t xml:space="preserve">—   </w:t>
      </w:r>
      <w:r>
        <w:rPr/>
        <w:t>Чему   вы   улыбаетесь,   Учитель?   —   воскликнули   удивленные   ученики.   —•   Ведь   вас   укусила такая ядовитая змея!</w:t>
      </w:r>
    </w:p>
    <w:p>
      <w:pPr>
        <w:pStyle w:val="Normal"/>
        <w:ind w:firstLine="720"/>
        <w:jc w:val="both"/>
        <w:rPr/>
      </w:pPr>
      <w:r>
        <w:rPr/>
        <w:t xml:space="preserve">—   </w:t>
      </w:r>
      <w:r>
        <w:rPr/>
        <w:t>Она   передала   мне   привет   от   моего   наставника,   —   ответил   учитель.</w:t>
      </w:r>
    </w:p>
    <w:p>
      <w:pPr>
        <w:pStyle w:val="Normal"/>
        <w:ind w:firstLine="720"/>
        <w:jc w:val="both"/>
        <w:rPr/>
      </w:pPr>
      <w:r>
        <w:rPr/>
        <w:t xml:space="preserve">—   </w:t>
      </w:r>
      <w:r>
        <w:rPr/>
        <w:t>Какой   привет?   Ведь  она   вас   укусила!</w:t>
      </w:r>
    </w:p>
    <w:p>
      <w:pPr>
        <w:pStyle w:val="Normal"/>
        <w:ind w:firstLine="720"/>
        <w:jc w:val="both"/>
        <w:rPr/>
      </w:pPr>
      <w:r>
        <w:rPr/>
        <w:t xml:space="preserve">—   </w:t>
      </w:r>
      <w:r>
        <w:rPr/>
        <w:t>Она   не   могла   передать   привет   иначе,   ведь она — змея.</w:t>
      </w:r>
    </w:p>
    <w:p>
      <w:pPr>
        <w:pStyle w:val="Normal"/>
        <w:ind w:firstLine="720"/>
        <w:jc w:val="both"/>
        <w:rPr/>
      </w:pPr>
      <w:r>
        <w:rPr/>
        <w:t>Человек с естественным и гармоничным движением жизненной энергии во всех сферах своего «Я» всегда и всем доволен, и у него не бывает плохого настроения и отрицательных эмоций. Мы, европейцы, можем прожить всю жизнь, так и не встретив такого человека. И это понятно. Зачем нормальному человеку нужна цивилизация, построенная па агрессивности, болезнях и страданиях?</w:t>
      </w:r>
    </w:p>
    <w:p>
      <w:pPr>
        <w:pStyle w:val="Normal"/>
        <w:ind w:firstLine="720"/>
        <w:jc w:val="both"/>
        <w:rPr/>
      </w:pPr>
      <w:r>
        <w:rPr/>
        <w:t>С этой точки зрения естественному движению жизненной энергии в организме и психике человека соответствуют определенные правила поведения по отношению к окружающим его людям и по отношению к самому себе, иначе говоря —"определенные нравственные нормы. Эти нормы обладают значительным эзотерическим смыслом. Однако для понимания этого смысла нужна специальная подготовка. Здесь же достаточно будет сказать о ненанесении вреда окружающим. Прежде чем что-либо сделать, человек должен в меру своего понимания осознать, не создадут ли его действия для кого-то помех? И дальше действовать в соответствии с этим осознанием. Не создавать помех окружающим существам — вот главный принцип естественного общения. Настоящие духовные мастера достигают очень высокого уровня в реализации этого принципа, и именно поэтому нам так трудно замечать и воспринимать их действия. Именно поэтому мы о них почти ничего не знаем. На этом принципе основано одно древнее китайское изречение; «Побеждай, не сражаясь». Мы в своей жизни чаще руководствуемся другим правилом; «Побольше воюй, сражайся, а там, как Бог даст». Нас настолько увлекает сам процесс конфликта, что мы в большинстве случаев забываем о целях, о том, что ведь нужно и каких-то результатов достичь. Отсюда вытекает одно важное следствие: у человека с правильным движением жизненных сил все получается, за что бы он ни взялся. Со стороны кажется, что ему просто везет, что все блага приходят к нему сами собой, и сама судьба идет ему навстречу. Но не следует забывать, что судьба и удача — это тоже определенные системы энергоинформационных процессов.</w:t>
      </w:r>
    </w:p>
    <w:p>
      <w:pPr>
        <w:pStyle w:val="Normal"/>
        <w:ind w:firstLine="720"/>
        <w:jc w:val="both"/>
        <w:rPr/>
      </w:pPr>
      <w:r>
        <w:rPr/>
        <w:t>Как правило, поведение человека по отношению к окружающим людям определяется не столько его мышлением и сознанием (хотя и они оказывают определенное влияние), сколько его характером, его неотъемлемыми привычками и качествами личности, И то, склонен ли человек к созидательному общению или к разрушительному, в первую очередь зависит от его характера, который является отражением типичных для него потоков жизненной энергии. Негативные черты характера вызывают в процессе общения неправильное движение жизненных сил, истощают организм и психику, разрушают жизненные перспективы человека и его здоровье.</w:t>
      </w:r>
    </w:p>
    <w:p>
      <w:pPr>
        <w:pStyle w:val="Normal"/>
        <w:ind w:firstLine="720"/>
        <w:jc w:val="both"/>
        <w:rPr/>
      </w:pPr>
      <w:r>
        <w:rPr/>
        <w:t>Когда у человека сложились неправильные пути Движения жизненной энергии, то возникает парадоксальная ситуация: чем больше сил человек получает, тем быстрее он разрушает самого себя, и тем больше он вреда наносит окружающим. Это связано с деформацией его общения с окружающими и неправильными целями и желаниями. Так, например, принято считать, что каждый человек хочет жить, хочет быть счастливым и здоровым. Это далеко не так. Многие люди в глубинах своего подсознания стремятся к саморазрушению, сами об этом не подозревая. Эти глубинные подсознательные желания, как это было показано еще Зигмундом Фрейдом, могут приводить к поступкам, которые кажутся непонятными даже самому человеку. Но люди особенно и не задумываются о причинах своих желаний и стремлений. Главное для них —• достичь желаемого, а это желаемое зачастую оказывается весьма разрушительным и для самого человека, и для окружающих.</w:t>
      </w:r>
    </w:p>
    <w:p>
      <w:pPr>
        <w:pStyle w:val="Normal"/>
        <w:ind w:firstLine="720"/>
        <w:jc w:val="both"/>
        <w:rPr/>
      </w:pPr>
      <w:r>
        <w:rPr/>
        <w:t>Таким образом, мы приходим к ситуации, когда человек, во-первых, стремится к разрушению самого себя и окружающих и, во-вторых, не желает задумываться о причинах своего поведения и не желает разговаривать о них. В некоторых учениях считается, что в такого человека вселился злой дух, и что он заставляет человека действовать вопреки собственным интересам. Но на самом деле здесь действуют определенные психоэнергетические зоны, и все зависит от самого человека. Если человек не желает никого слушать и хочет оставаться дураком, то вряд ли ему кто-нибудь сможет помочь. Но если человек хочет разобраться, что же происходит в его душе и в его жизни, то возможности для этого имеются всегда.</w:t>
      </w:r>
    </w:p>
    <w:p>
      <w:pPr>
        <w:pStyle w:val="Normal"/>
        <w:ind w:firstLine="720"/>
        <w:jc w:val="both"/>
        <w:rPr/>
      </w:pPr>
      <w:r>
        <w:rPr/>
        <w:t>Поэтому, хотя всякий человек стремится иметь побольше сил и энергии для достижения своих целей, однако не всегда эти цели полезны даже для него самого, и не каждому человеку следует давать силы и помогать. Другая сторона медали заключается в том, что, помогая человеку-разрушителю, мы сами, если оказываем эту помощь, добровольно становимся разрушителями, разрушаем свое естественное мировосприятие, свое мышление и эмоции, свой организм. Говоря другими словами, несчастье так же заразительно, как и счастье, Поэтому, общаясь с другими людьми, мы должны осознать, как складывается психоэнергетическое взаимодействие в ходе этого общения. И если у человека преобладают отрицательные эмоции, то общаться с таким человеком можно только в том случае, когда мы можем изменить его отношение к ситуации, когда мы в силах вызвать у него улыбку благодарности и сопереживания. В противном случае, следует избегать общения с отрицательно настроенными людьми. А учитывая ту социально-психологическую атмосферу, в которой мы живем, трудно даже сказать, когда и с кем лучше общаться. Процесс нормального общения в наших условиях является делом весьма тонким.</w:t>
      </w:r>
    </w:p>
    <w:p>
      <w:pPr>
        <w:pStyle w:val="Normal"/>
        <w:ind w:firstLine="720"/>
        <w:jc w:val="both"/>
        <w:rPr/>
      </w:pPr>
      <w:r>
        <w:rPr/>
        <w:t>Как бы то ни было, а первый вывод, который мы можем сделать: не всякое общение является целесообразным и не всегда самый общительный человек является самым хорошим. Но в наше время многие встретят это утверждение в штыки, многие его не поймут. Как это ни странно, 110 в наш век развитых электронных средств связи очень многие люди страдают от одиночества и зачастую рады любому общению и любому собеседнику. Проблема одиночества — это один из наиболее вредных и разрушительных стереотипов европейской цивилизации. Б наших условиях одиночество является обязательным условием соединения человека со своими внутренними источниками душевных сил. Одиночество — это вообще удивительное и уникальное состояние, однако смысл этого состояния неизвестен современным людям. Так же, как житель города, привыкший к выхлопным газам, попадая в лес, может получить кислородное отравление, так и современный человек, оказавшись в одиночестве, испытывает жестокий стресс. В чем же здесь проблема? Дело   в   том,   что   социальные   стереотипы   мышления   и   поведения,   связанные  с  агрессивностью  и психоэнергетическим  паразитированием,   могут  функционировать только в группе, только при наличии нескольких людей. Почти все мысли и все эмоции, которыми  мы  живем,   рассчитаны   на  определенные взаимодействия   с   окружающими.   Каждый   человек, точнее  говоря  — психика  каждого человека,  с одной стороны,  живет и  питается за счет этого взаимодействия,   и,   с  другой   стороны,   передает  часть психической  энергии   из  одних  энергоинформационных   зон   в  другие.   То  есть  каждый  человек  здесь является как бы клеточкой единого знергоинформационного  организма,  по     которому течет  и распределяется жизненная энергия в ее различных формах, в том числе и психическая энергия. Каждая энергия этого   организма,   каждый   человек   питается   за   счет этого   организма.    Так   же,    как   и    в   физическом теле,   одни   органы   переваривают   пищу,   а   другие за   счет   этой   пищи   живут,   так   и   в   социальных системах   европейской   цивилизации  движение   идей в  одних сферах социума  может питать все остальные   сферы   и   поддерживать   психику   всех   остальных  людей.</w:t>
      </w:r>
    </w:p>
    <w:p>
      <w:pPr>
        <w:pStyle w:val="Normal"/>
        <w:ind w:firstLine="720"/>
        <w:jc w:val="both"/>
        <w:rPr/>
      </w:pPr>
      <w:r>
        <w:rPr/>
        <w:t xml:space="preserve">Отсюда становится понятным, что же такое одиночество. Одиночество — это выпадение человека из социальных систем психоэнергетической подпитки. Оставаясь в одиночестве, человек теряет возможность поддерживать свои душевные силы за счет других людей. Когда человек в одиночестве, не на ком сорвать злость, не к кому предъявлять претензии, не с кем посплетничать, даже бояться некого. Что делать в одиночестве? Человек пытается заполнить одиночество любым способом. Он не умеет общаться с мирозданием, он не способен самостоятельно путешествовать по ментальным пространствам, он даже не догадывается о тех великих силах, которые скрыты в глубинах его «Я». Поэтому одиночество для него подобно смерти. И он убегает от одиночества любым способом — телевизоры, музыка, компьютеры, алкоголь, наркотики — все, что угодно, лишь бы не одиночество, лишь бы не остаться лицом к лицу с подлинной реальностью. Ведь она так страшна, когда ты не готов к встрече с нею!                    </w:t>
      </w:r>
    </w:p>
    <w:p>
      <w:pPr>
        <w:pStyle w:val="Normal"/>
        <w:ind w:firstLine="720"/>
        <w:jc w:val="both"/>
        <w:rPr/>
      </w:pPr>
      <w:r>
        <w:rPr/>
        <w:t>Но можно сказать и так, что одиночество — это лучшая школа общения. И пока человек не научился общаться со своей собственной душой, он ни с кем не сможет полноценно общаться.</w:t>
      </w:r>
    </w:p>
    <w:p>
      <w:pPr>
        <w:pStyle w:val="Normal"/>
        <w:ind w:firstLine="720"/>
        <w:jc w:val="both"/>
        <w:rPr/>
      </w:pPr>
      <w:r>
        <w:rPr/>
        <w:t>Вместе с тем, учитывая, что человек является частью природных энергоинформационных процессов, он. строго говоря, никак не может оказаться в одиночестве. Он связан как с окружающим его миром вообще, так и с другими живыми существами мириадами зримых и незримых нитей. Поэтому одиночество — это ни что иное, как неспособность осознавать свои глубокие связи с другими людьми и с мирозданием в целом.</w:t>
      </w:r>
    </w:p>
    <w:p>
      <w:pPr>
        <w:pStyle w:val="Normal"/>
        <w:ind w:firstLine="720"/>
        <w:jc w:val="both"/>
        <w:rPr/>
      </w:pPr>
      <w:r>
        <w:rPr/>
        <w:t>В зависимости от типа личности человека и его индивидуальных особенностей, его связи с окружающим миром и с другими людьми могут сосредоточиваться преимущественно на том или ином психическом плане, например, на уровне ощущений и психофизического тонуса организма, или на уровне эмоций, или на уровне мышления, а возможно, и на других уровнях. Отсюда и характер общения с окружающими, и отношения к окружающим. Для одних людей главное в общении — духовность, общность взглядов, единомыслие; для других — возможность получить какие-то материальные блага, удовлетворение физических и материальных потребностей; для третьих возможность эмоционального сопереживания, душевная теплота и привязанности, создание и культивирование сложных эмоциональных состояний. В этом отношении спектр общения между людьми весьма широк и образует как бы особые психоэнергетические сферы, области особых психологических и социально-психологических атмосфер. В разных сферах и при разных обстоятельствах люди используют самые различные формы и средства общения — от тумаков и подзатыльников до таких тонких форм общения, которые недоступны простым смертным. И если подзатыльник понятен всем и многих подбадривает и мобилизует, то в сфере тонких форм общения большинство людей утрачивает ощущение контакта с окружающим миром и впадают в иллюзию одиночества.</w:t>
      </w:r>
    </w:p>
    <w:p>
      <w:pPr>
        <w:pStyle w:val="Normal"/>
        <w:ind w:firstLine="720"/>
        <w:jc w:val="both"/>
        <w:rPr/>
      </w:pPr>
      <w:r>
        <w:rPr/>
        <w:t>Однако,   в   какой   бы   сфере   ни   разворачивалось общение между людьми, оно, как правило, начинается с  восприятия  человека человеком.   Следует   признать, что, по существу, это восприятие начинается на уровне энергоинформационных  процессов   или,  говоря  проще, на экстрасенсорном уровне. Правда, для большинства людей это становится заметно только при общении с особо    значимыми    людьми.    Решающую    роль    здесь чаще всего играет любовь. В состоянии любви человек становится необычайно восприимчив к предмету своих переживаний. Собственно говоря, способность к любви и способность к экстрасенсорному восприятию — это фактически проявления одного и того же качества человека,  его духовности.  Поэтому многие  люди,   обладающие    высокой    духовностью,    впечатлительностью, восприимчивостью,  могут  вступать в контакт со  своими  любимыми,   чувствовать  их  присутствие   или  состояние даже в тех случаях, когда отсутствует возможность   непосредственного   физического   контакта.   И,   в зависимости от их предрасположенности, контакт может  происходить  как  на  уровне   эмоций   и   психофизических состояний, так и на других уровнях. Однако в такое общение мы можем вступать лишь с немногими особенно дорогими нам людьми. А в повседневной   жизни   объемы   общения   европейского   человека превосходят возможности его адекватного восприятия и   реагирования.</w:t>
      </w:r>
    </w:p>
    <w:p>
      <w:pPr>
        <w:pStyle w:val="Normal"/>
        <w:ind w:firstLine="720"/>
        <w:jc w:val="both"/>
        <w:rPr/>
      </w:pPr>
      <w:r>
        <w:rPr/>
        <w:t>В повседневной жизни под давлением негативных социальных стереотипов люди утрачивают чувство ценности человеческого общения, ощущение неповторимости каждого человека и каждого мгновения человеческой жизни. Как пишет известный советский психолог А. А. Бодалев: «В повседневных, ставших привычными для нас жизненных ситуациях, когда нет надобности глубоко проникать в смысл поведения окружающих нас людей, в истинные мотивы их действий, процесс, раскрывающий действительное психологическое содержание их поведения, свернут... Пока манера общения с другими, род занятий, качество труда, внешний облик, отклик на происходящие события, преследуемые цели, весь уклад жизни, присущие другому человеку, соответствуют образцам, которым привык следовать общающийся с ними субъект, последний обычно проявляет своеобразное «равнодушие» к психологии другого. Он, так сказать, без сомнений и доказательств полагает, что у другого человека «психология» такая же, как у него. И только когда образ жизни, манера вести себя, реагирование на происходящие события, внешний облик человека отходят от тех «образцов», которые в глазах общающегося с ним являются выражением «нормы», последний от регистрации внешней стороны поведения познаваемого человека переходит к психологической классификации его поступков, пытается дать им ту или иную оценку и понять этого человека как личность»</w:t>
      </w:r>
    </w:p>
    <w:p>
      <w:pPr>
        <w:pStyle w:val="Normal"/>
        <w:ind w:firstLine="720"/>
        <w:jc w:val="both"/>
        <w:rPr/>
      </w:pPr>
      <w:r>
        <w:rPr/>
        <w:t>Все теории восприятия человека человеком могут быть условно распределены на два основных направления. Первое направление рассматривает восприятие человека человеком, исходя из личного опыта и внутреннего мира воспринимающего. Воспринимающий как бы ставит сам себя на место воспринимаемого им человека, «вчувствывается» в его положение и его поведение, видит в другом человеке, то, что он сам знает, сам и испытал и пережил. Такое объяснение может быть условно названо субъективным подходом. При таком подходе значение представлений трудно переоценить. Действительно, здесь можно понять другого человека только в той мере, в какой мы себе можем его представить, создать его мысленный образ во всем его многообразии. И чем выше психоэнергетический потенциал наших представлений, тем более глубоко мы можем представить себе и понять другого человека, предсказать его поведение и его переживания.</w:t>
      </w:r>
    </w:p>
    <w:p>
      <w:pPr>
        <w:pStyle w:val="Normal"/>
        <w:ind w:firstLine="720"/>
        <w:jc w:val="both"/>
        <w:rPr/>
      </w:pPr>
      <w:r>
        <w:rPr/>
        <w:t>Другой подход к объяснению межличностного или межчеловеческого восприятия можно условно назвать объективным, так как он предполагает восприятие другого человека не по отношению к себе самому, а по отношению- к относительно объективным системам оценок личности. Эти системы могут быть глубоко осознанными или специально разработанными с помощью определенных научных методов, так же они могут быть переданы и сформированы с помощью механизмов подражания и внушения прямо в подсознание человека. Даже едва увидев незнакомого человека, мы автоматически оцениваем его в соответствии с имеющимися в пашем сознании, а по большей части в подсознании, стереотипами. Мы оцениваем одежду человека, характер его движений, его фигуру и осанку, его положение в сложившейся ситуации. Мы еще не успели ничего осознать, а наша психика уже сделала определенные выводы и выработала определенное отношение к данному человеку. Особое место в такой оценке занимает положение человека среди других людей. Теория, которая рассматривает восприятие и понимание человека человеком с этой точки зрения, называется теорией социальных ролей.</w:t>
      </w:r>
    </w:p>
    <w:p>
      <w:pPr>
        <w:pStyle w:val="Normal"/>
        <w:ind w:firstLine="720"/>
        <w:jc w:val="both"/>
        <w:rPr/>
      </w:pPr>
      <w:r>
        <w:rPr/>
        <w:t>Как пишет А. А. Бодалев: «С точки зрения ее создателей, каждый человек — совокупность ролей. Например, один и тот же человек может быть инженером, мужем, отцом, водителем собственной автомашины, болельщиком на стадионе, садовником в свободное время и пр. Человек — «ипостась» Он в себе объединяет большее или меньшее количество ролей, каждая из них ^слагается из отдельных, характерных для нее действий. Все действия в совокупности образуют устойчивую систему. Каждая из таких систем-ролей формируется в обществе, которое создаст так сказать, «эталоны» ролей и обязательные атрибуты их. Отдельная личность, поставленная перед необходимостью принять на себя новую роль, осваивает действия, ее составляющие, и овладевает сопутствующими ей атрибутами. У людей, живущих в одном обществе, представление о содержании и форме действий носителя данной роли может стать и становится столь прочным, что они по отдельным компонентам поведения и облика человека с большой уверенностью предполагают, носителем какой роли является в данном случае этот человек, и что он в данной обстановке будет делать дальше». Таким образом и при таком объективном подходе представления также играют решающую роль. Однако, если при первом подходе представления о другом человеке формируются более субъективно, индивидуально и свободно, то при втором подходе эти представления формируются людьми совместно, как бы неким коллективным разумом, общим ментальным пространством, эгрегором. При этом возникают такие представления и психические явления, которые не присущи ни одному из участников этого коллектива в отдельности, т.е. в результате психического взаимодействия людей рождается как бы новая психическая сущность. Как     пишет      известный      белорусский      психолог Я.   Л.   Коломенский:   «...в   группе   у   людей,   во-первых,   появляются   и   проявляются   психические качества и состояния, которых прежде не было; во-вторых, группа предстает перед нами как определенная целостная   структура,   у   которой   есть   свои  особые качества. Вы можете прекрасно знать каждого члена группы, но о том, как они будут проявлять себя при непосредственном общении, как будет проявлять себя группа в целом, вы еще почти ничего сказать не   можете.   Для   этого   надо   изучить   группу   как что-то целое,   единое». С точки зрения оккультных учений, здесь проявляются некие структуры «тонких планов»   или  ментальных полей,   которые,   воплощаясь в межличностных отношениях, придают определенный   смысл   как   самим   человеческим   группам, так  и   личности   каждого  человека   в   отдельности. Представления, определяющие ролевое поведение людей,   обладают   сравнительно   большим   потенциалом,   чем   все   другие   представления   европейского сознания.   Ведь  именно  через   группу  человек приобщается к той группе психоэнергетнческих процессов, которую принято называть мышлением. Психоэнергетические   процессы   группы,   как  правило,   намного   мощнее   психоэнергетических   процессов   отдельных людей. Каждый человек знает это по собственному . опыту:   всегда   легче   спорить   с   отдельным   человеком,   чем   с  целой  группой.   Именно  поэтому   группа   испокон   веков   являлась   источником как психоэнергетической  мощи человека, так и наиболее глубоких деформаций его сознания. Практически все крупные школы духовного самосовершенствования  человека   имеют  в  своем  арсенале  групповые психоэнергетические упражнения и методы, а в тех школах, которые утратили свои связи с духовными мастерами, групповые упражнения и методы становятся единственным источником духовной силы. Наиболее распространенными являются такие групповые упражнения, в которых участники, соприкасаясь друг с другом, образуют круг. В качестве примера такого психоэгкргетического круга можно привести следующее упражнение. Для его выполнения необходимо не менее пяти человек. Выполняется оно следующим образом.</w:t>
      </w:r>
    </w:p>
    <w:p>
      <w:pPr>
        <w:pStyle w:val="Normal"/>
        <w:ind w:firstLine="720"/>
        <w:jc w:val="both"/>
        <w:rPr/>
      </w:pPr>
      <w:r>
        <w:rPr/>
        <w:t>Участники становятся в круг и берутся за руки или обнимают друг друга за плечи. В течение первых 2-3 минут они обмениваются взглядами с партнерами, ощущают свое единство, сосредоточиваются на своей симпатии друг к другу. Если у участников есть опыт медитативной практики, эта фаза может быть продлена до 5—10 минут. Затем выполняется трехкратная формула доброжелательности — вначале по отношению к группе круга, затем — по отношению ко всем окружающим, и в третий раз — по отношению ко всем живым существам в мироздании. После этого участники сосредоточиваются на том представлении, силу которого они решили развить. В таких психоэнергетических кругах могут выполняться многие медитативные упражнения, однако в любом случае вначале необходимо установить атмосферу взаимной доброжелательности, в противном случае могут возникнуть непредвиденные отрицательные результаты.</w:t>
      </w:r>
    </w:p>
    <w:p>
      <w:pPr>
        <w:pStyle w:val="Normal"/>
        <w:ind w:firstLine="720"/>
        <w:jc w:val="both"/>
        <w:rPr/>
      </w:pPr>
      <w:r>
        <w:rPr/>
        <w:t>Рассматривая роль представлений в межличностных отношениях и утверждая, что психоэнергетический потенциал группы выше психоэнергетического потенциала индивида, мы имеем в виду параметры, характерные и типичные для европейской цивилизации и европейского сознания. Однако даже здесь индивидуальные различия столь велики, что изредка можно наблюдать такой психоэнергетический потенциал у отдельных индивидов, который может противостоять духовным силам целой группы. Группа как бы вливается в их духовный потенциал, присоединяется к нему, и сравнивать силу группы с силой данного индивида становится уже невозможно. Поэтому с точки зрения психоэнергетических возможностей, принципиальных различий между групповыми и индивидуальными упражнениями нет. Все зависит от конкретных особенностей индивидов и групп и конкретных ситуаций. В некоторых ситуациях групповые упражнения помогают духовному развитию личности, а Б некоторых (особенно при отсутствии духовных мастеров) — мешают.</w:t>
      </w:r>
    </w:p>
    <w:p>
      <w:pPr>
        <w:pStyle w:val="Normal"/>
        <w:ind w:firstLine="720"/>
        <w:jc w:val="both"/>
        <w:rPr/>
      </w:pPr>
      <w:r>
        <w:rPr/>
        <w:t>В условиях европейской цивилизации всякая группа, соответствующая принятым в обществе традициям, является частью более крупного социального образования и, в конечном счете, соединена с эгрегором европейской цивилизации. Поэтому насколько мала психологическая сила нетрадиционных групп, настолько же велика сила групп традиционных. Легко, например, находясь на одной из центральных улиц в компании своих друзей посмеиваться над нелепо одетыми кришнаитами. Однако попробуйте посмеяться над общепризнанными музыкальными кумирами или над футбольной командой своего города — вы сразу почувствуете разницу, Человек чувствует себя уверенно и получает психоэнергетическую поддержку прежде всего от «своего» круга общения: от своих друзей и близких, своих коллег, своих земляков и т.д. И получаемая им сила прямо-пропорциональна его самоотождествлснию с этими группами и со своими социальными ролями в них. Такое самоотождествление или подключенность к своему эгрегору субъективно переживается человеком как чувство причастности. Речь идет не о формальной причастности только на словах, умозрительной, но именно о сущностной, психоэнергетической причастности, которую человек переживает   всем   своим   существом   и   при   утрате   которой заболевает не  только психически,  но и физически. Можно выделить ряд уровней такой причастности в соответствии с  ее  масштабами:  семейная,  неформально-групповая,   профессиональная,   культурно-групповая,    общественно-организационная, официально-государственная,   национальна;?,     идеологическая, антропологическая,  космологическая онтологическая (причастность к бытию).  На каждом из  этих уровней человек ощущает себя не просто обособленным и замкнутым индивидом, но и частью чего-то большего,    какого-то   социального   образования.    И   как часть этого образования он совершает поступки, которые  выходят за   рамки его сиюминутных индивидуальных   потребностей.   Мужчина   и  женщина,   которые  воспринимают друг друга  как  «свою половину»;   спортсмен,    который    отдает   все   свои   силы, отстаивая   честь   своей   команды;   солдат,   защищающий   свою   родину,   и   святой,   идущий   на   муки   за веру. — вот различные примеры единого феномена причастности.</w:t>
      </w:r>
    </w:p>
    <w:p>
      <w:pPr>
        <w:pStyle w:val="Normal"/>
        <w:ind w:firstLine="720"/>
        <w:jc w:val="both"/>
        <w:rPr/>
      </w:pPr>
      <w:r>
        <w:rPr/>
        <w:t>Таким   образом,   если  восприятие  человека   человеком рассматривать  как первый этап общения,  то возникновение   межличностных   отношений,   формирование определенных  позиций друг по отношению к другу, понятие связанных с этими позициями ролей и образование группы — это второй этап общения. По   своей   глубине   общение   может   быть   условно разделено   на   следующие   уровни:   случайное   общение   в   стихийно   возникающих   группах   (очередь   в магазине,   пассажиры   в   одном   купе   и   т.д.);   приятельские   отношения  в  группах  по   интересам  {болельщики,  участники танцевального вечера, коллекционеры   и   т.д.);   товарищеские   отношения   людей, объединенных   общей   целью   деятельности;   дружба; любовь.   Способность  человека  к  глубоким   отношениям, к любви зависит как от уровня развития самого  человека,   так и от психологической атмосферы среды, в которой разворачивается общение. Причем, личность и соответствующая ей среда взаимно притягиваются и формируют друг друга. Особое значение при этом имеет детский и подростковый возраст. Структуры психики и способность к любви, которые формируются в этом возрастном периоде, в дальнейшем изменить очень трудно, почти невозможно. Поэтому детство — лучший возраст для развития доброжелательности, а отрочество — лучший возраст для развития способности к любви.</w:t>
      </w:r>
    </w:p>
    <w:p>
      <w:pPr>
        <w:pStyle w:val="Normal"/>
        <w:ind w:firstLine="720"/>
        <w:jc w:val="both"/>
        <w:rPr/>
      </w:pPr>
      <w:r>
        <w:rPr/>
        <w:t>Не   следует   забывать,   что   любовь   между   мужчиной и женщиной —  это лишь одно из проявлений   любви,   и,   причем   самое   сложное   к  труднодоступное. Самое уязвимое для деформаций, грубости, деградации. Вместе с тем, и другие проявления любви часто становятся в условиях европейской цивилизации   объектом   психоэнергетической   эксплуатации, Поэтому    способность    к    любви    предполагает    не только   тепло   и   внимание   к   любимым   существам, но  и   контроль  над ситуацией,  в   которой  это  чувство рождается и раскрывается; способность управлять связанными с ней событиями, А для этого нужна духовная сила. Поэтому любовь не только дает человеку силы, но и требует от него проявления сил и   способности   правильно   эти   силы   использовать. В   этом,   пожалуй,   самый   главный   парадокс   любви —   сочетание   силы   и   нежности,</w:t>
      </w:r>
    </w:p>
    <w:p>
      <w:pPr>
        <w:pStyle w:val="Normal"/>
        <w:ind w:firstLine="720"/>
        <w:jc w:val="both"/>
        <w:rPr/>
      </w:pPr>
      <w:r>
        <w:rPr/>
        <w:t>К сожалению, господствующие в обществе заблуждения и предрассудки искажают наши представления о любви. Эти заблуждения делают нас слепыми и беспомощными, подобно новорожденным котятам, И именно в период беспомощной и незащищенной знаниями первой любви юноши и девушки становятся жертвами, нашего жестокого общества. То, что называют крушением иллюзий, утратой надежд, жестоким разочарованием первой любви — все это, с точки зрения психоэнергетики, пожирание обществом духовной энергии лучших юношей и девушек. Общество похоже здесь на древнего бога Крона, питавшегося своими собственными детьми. Здесь можно было бы сказать больше, но, к сожалению, уши наших читателей еще не готовы к таким откровениям. Известный писатель Евгений Богат говорил, что для создания культа настоящей любви (аскезы любви) нужно в первую очередь отрешиться от одного опасного заблуждения: от традиции рассматривать любовь как нечто относящееся, безусловно, к области стихийного и бессознательного, чем управлять кощунственно, да и невозможно. Кажется, что любовь живет по своим собственным законам. Но на самом деле, там, где мы не устанавливаем человеческие законы, законы нравственности и этики, приходят законы джунглей. Там, где отступает разум, там наступают дикие эмоции. Можно ли отдавать любовь, человеческую любовь, во власть законов джунглей?</w:t>
      </w:r>
    </w:p>
    <w:p>
      <w:pPr>
        <w:pStyle w:val="Normal"/>
        <w:ind w:firstLine="720"/>
        <w:jc w:val="both"/>
        <w:rPr/>
      </w:pPr>
      <w:r>
        <w:rPr/>
        <w:t>Способность может формироваться и должна формироваться. Может быть, лучшее, что мы можем сделать для нашего общества, это ввести в средних школах обязательный курс «Психология любви». Куда может идти общество, в котором не культивируется любовь, в котором поощряется психологическая безграмотность?</w:t>
      </w:r>
    </w:p>
    <w:p>
      <w:pPr>
        <w:pStyle w:val="Normal"/>
        <w:ind w:firstLine="720"/>
        <w:jc w:val="both"/>
        <w:rPr/>
      </w:pPr>
      <w:r>
        <w:rPr/>
        <w:t>Приведу пример того, как психологическая безграмотность ввергает людей в беду.</w:t>
      </w:r>
    </w:p>
    <w:p>
      <w:pPr>
        <w:pStyle w:val="Normal"/>
        <w:ind w:firstLine="720"/>
        <w:jc w:val="both"/>
        <w:rPr/>
      </w:pPr>
      <w:r>
        <w:rPr/>
        <w:t>Однажды к нам на психологическую консультацию пришла молодая женщина, назовем ее условно Оксана. Она в свое время закончила хореографическое училище, была профессиональной танцовщицей и несколько лет назад вошла в состав группы, отправляющейся на гастроли в Польшу. Однако, оказалось, что организаторы группы — преступники, которые решили сделать бизнес на поставке польским сутенерам «живого товара». Трудно сказать, чем закончилась бы для Оксаны эта история (скорее всего, просто и неинтересно), если бы на нее совершенно   случайно   не   обратил   внимание   один польский   бизнесмен.   Условно   назовем   его   Юрек.</w:t>
      </w:r>
    </w:p>
    <w:p>
      <w:pPr>
        <w:pStyle w:val="Normal"/>
        <w:ind w:firstLine="720"/>
        <w:jc w:val="both"/>
        <w:rPr/>
      </w:pPr>
      <w:r>
        <w:rPr/>
        <w:t>Оксана тогда еще ничего не подозревала и, по своей наивности, ждала начала танцевальных гастролей. (Напомним, что обмануть можно лишь того, кто сам желает быть обманутым.)</w:t>
      </w:r>
    </w:p>
    <w:p>
      <w:pPr>
        <w:pStyle w:val="Normal"/>
        <w:ind w:firstLine="720"/>
        <w:jc w:val="both"/>
        <w:rPr/>
      </w:pPr>
      <w:r>
        <w:rPr/>
        <w:t>И вот в одно прекрасное утро к ней в номер вошли двое «организаторов» и заявили, что ей срочно нужно уехать в другой город. Почему и зачем, особенно объяснять не стали. Да и большого выбора у неё не было, Одна, первый раз за границей. «Организаторы» были единственными людьми, которых она знала и к которым могла обратиться за помощью. Несколько дней она жила одна в гостинице в городке у западной границы Польши, не понимая, что происходит, и вспоминая симпатичного и обходительного мужчину, пригласившего ее однажды на танец в одном ресторане.</w:t>
      </w:r>
    </w:p>
    <w:p>
      <w:pPr>
        <w:pStyle w:val="Normal"/>
        <w:ind w:firstLine="720"/>
        <w:jc w:val="both"/>
        <w:rPr/>
      </w:pPr>
      <w:r>
        <w:rPr/>
        <w:t>Эта первая часть нашей истории, когда событиями управляла, казалось бы, сама судьба, закончилась счастливо. Совершенно неожиданно за ней в гостиницу приехал Юрек —• тот самый мужчина, о котором она вспоминала, и предложил ей организовать в одном из его ресторанов варьете. (Как выяснилось впоследствии, он заплатил «организаторам» за Оксану две тысячи марок.) Сбылось практически все, о чем мечтала девушка: любимая работа, любимый мужчина, обеспеченная жизнь. Как наши герои воспользовались этим подарком судьбы?</w:t>
      </w:r>
    </w:p>
    <w:p>
      <w:pPr>
        <w:pStyle w:val="Normal"/>
        <w:ind w:firstLine="720"/>
        <w:jc w:val="both"/>
        <w:rPr/>
      </w:pPr>
      <w:r>
        <w:rPr/>
        <w:t>Юрек оказался страшным ревнивцем. Во время одного из приступов ревности он потребовал от Оксаны, чтобы она призналась ему в своих предыдущих связях с мужчинами.</w:t>
      </w:r>
    </w:p>
    <w:p>
      <w:pPr>
        <w:pStyle w:val="Normal"/>
        <w:ind w:firstLine="720"/>
        <w:jc w:val="both"/>
        <w:rPr/>
      </w:pPr>
      <w:r>
        <w:rPr/>
        <w:t>Как должна вести себя женщина в таких ситуациях?</w:t>
      </w:r>
    </w:p>
    <w:p>
      <w:pPr>
        <w:pStyle w:val="Normal"/>
        <w:ind w:firstLine="720"/>
        <w:jc w:val="both"/>
        <w:rPr/>
      </w:pPr>
      <w:r>
        <w:rPr/>
        <w:t>Во-первых, любая женщина должна быть достаточно хорошим психологом, чтобы понять, что ревность — результат душевной слабости. Это значит, что мужчина не уверен в себе и начинает бояться всего неизвестного. Он хочет почерпнуть силы и уверенность в преданности своей избранницы.</w:t>
      </w:r>
    </w:p>
    <w:p>
      <w:pPr>
        <w:pStyle w:val="Normal"/>
        <w:ind w:firstLine="720"/>
        <w:jc w:val="both"/>
        <w:rPr/>
      </w:pPr>
      <w:r>
        <w:rPr/>
        <w:t>Во-вторых, как бы мужчина ни уверял, что искренность — это самое главное в любви, что главное в их отношениях — честность и правда, женщина должна быть достаточно хорошим психологом, чтобы понимать, что правда о чистке ушей, о грязном белье и гигиенических процедурах в туалете — это не та правда, на которой может расцвести любовь.</w:t>
      </w:r>
    </w:p>
    <w:p>
      <w:pPr>
        <w:pStyle w:val="Normal"/>
        <w:ind w:firstLine="720"/>
        <w:jc w:val="both"/>
        <w:rPr/>
      </w:pPr>
      <w:r>
        <w:rPr/>
        <w:t>В-третьих, женщина должна быть достаточно хорошим психологом, чтобы понимать, что без ореола некоторой таинственности и романтичности, без некоторой свободы действий и минимальной милой капризности женщина перестает быть женщиной. Она становится похожей на куклу, продаваемую в эротических магазинах для занятий различного рода онанизмом. И отношение к ней такое же, как к кукле.</w:t>
      </w:r>
    </w:p>
    <w:p>
      <w:pPr>
        <w:pStyle w:val="Normal"/>
        <w:ind w:firstLine="720"/>
        <w:jc w:val="both"/>
        <w:rPr/>
      </w:pPr>
      <w:r>
        <w:rPr/>
        <w:t>Но откуда все это могла знать Оксана? Этому ее не учили ни в школе, ни дома, ни в училище. Об этом не знали и ее подруги. Слишком груба и примитивна наша система воспитания. Слишком многого не знают наши педагоги. Кроме того, здесь сказалась и специфика ее положения в чужой стране и в чужом доме, и некоторая слабость воли, и страх. Но главное, как это позже и подтвердилось, отсутствие знаний.</w:t>
      </w:r>
    </w:p>
    <w:p>
      <w:pPr>
        <w:pStyle w:val="Normal"/>
        <w:ind w:firstLine="720"/>
        <w:jc w:val="both"/>
        <w:rPr/>
      </w:pPr>
      <w:r>
        <w:rPr/>
        <w:t>Уступая давлению Юрека, Оксана начала день за днем рассказывать ему об интимных событиях своей жизни. Сначала более или менее приемлемые для обсуждения вещи — как она два года была замужем, какие в ее семейной жизни были конфликты и приключения, как она развелась. Но любопытство Юрека было болезненным, и рассказы и откровения Оксаны давали лишь временное успокоение. А на следующий день страсти, требования «полной»   правды   и   обвинения   разгорались   с   еще большей   силой.</w:t>
      </w:r>
    </w:p>
    <w:p>
      <w:pPr>
        <w:pStyle w:val="Normal"/>
        <w:ind w:firstLine="720"/>
        <w:jc w:val="both"/>
        <w:rPr/>
      </w:pPr>
      <w:r>
        <w:rPr/>
        <w:t>Наконец   наступил   момент,   когда   рассказывать стало больше нечего, а требования все возрастали. Дело   дошло   до   того,   что   Юрек,   человек   сам   по себе не очень психически устойчивый, начал терять контроль над собой. На глазах у родственников он однажды полностью сорвался и начал избивать Оксану. Придя в себя, он попытался сгладить происшедшее, однако, как человек крайне самолюбивый,  категорически отказывался признать свою собственную вину   и  во  всем  обвинял Оксану,  Желая   избежать давления,  а,  возможно,—  и  побоев,  во  время  очередных   требований    «полной   правды»    Оксана,    не зная что сказать, начала сочинять эту вправду». И здесь начинается заключительный этап истории.</w:t>
      </w:r>
    </w:p>
    <w:p>
      <w:pPr>
        <w:pStyle w:val="Normal"/>
        <w:ind w:firstLine="720"/>
        <w:jc w:val="both"/>
        <w:rPr/>
      </w:pPr>
      <w:r>
        <w:rPr/>
        <w:t>Найдя такой своеобразный «выход» из положения и обладая хорошим творческим  воображением, Оксана   на   каждую   очередную   атаку    отвечала   все более  «откровенными» и невероятными «признаниями». Эти признания приобрели такой характер, что любой другой человек только посмеялся бы, услышав их. Однако, Юрек, добивавшийся каждого признания с   большим   трудом,   теперь   не   мог   им   не   верить. Видимо,   волосы  вставали у него  на голове дыбом, когда   он  слушал эти чудеса  сексуальных извращений   к   оргий.   Он   начал   пить,   а   затем   прибегать к   помощи   наркотиков,   В   его   глазах   Оксана   превратилась   в   такую   одиозную   распутницу   и   сексуальную бестию, какой мир не видывал, тем более, что   все   это   сочеталось  с  достаточно   скромным   и тактичным   внешним   поведением.   Любое   наказание для   нее,   если   верить   ее   рассказам,   казалось   ему недостаточным.</w:t>
      </w:r>
    </w:p>
    <w:p>
      <w:pPr>
        <w:pStyle w:val="Normal"/>
        <w:ind w:firstLine="720"/>
        <w:jc w:val="both"/>
        <w:rPr/>
      </w:pPr>
      <w:r>
        <w:rPr/>
        <w:t>Последовали новые, более жестокие, избиения. Причем все чаще — в нетрезвом виде. Временами Юрек оказывался не в состоянии вести свои дела. После очередного избиения Оксана бросает все и уезжает в Минск к родителям. Однако начинаются телефонные переговоры, выясняется, что Юрек и Оксана жить не могут друг без друга. Оксана возвращается в Польшу, но все начинается сначала. Новые скандалы, новые «признания», новые избиения. У обоих появляются отклонения в психике. Оксана уже не знает, что из ее «признаний» является правдой, а что — ложью. Она вновь несколько раз возвращается к родителям, затем опять к Юреку. Наконец, после очередного особенно жестокого избиения, она догадывается, что нужно обратиться к психологу,</w:t>
      </w:r>
    </w:p>
    <w:p>
      <w:pPr>
        <w:pStyle w:val="Normal"/>
        <w:ind w:firstLine="720"/>
        <w:jc w:val="both"/>
        <w:rPr/>
      </w:pPr>
      <w:r>
        <w:rPr/>
        <w:t>Когда мы впервые увидели ее, несколько пальцев у нее на руках было в гипсе. Потребовалось три сеанса только для того, чтобы снять страхи и напряжение и чтобы хотя бы приблизительно разобраться в ситуации. Оксана была в полном отчаянии. Юрек больше не звонит. Самой ей страшно даже звонить ему, а не то, чтобы возвращаться. Вес кончено. Дальше жить нет смысла.</w:t>
      </w:r>
    </w:p>
    <w:p>
      <w:pPr>
        <w:pStyle w:val="Normal"/>
        <w:ind w:firstLine="720"/>
        <w:jc w:val="both"/>
        <w:rPr/>
      </w:pPr>
      <w:r>
        <w:rPr/>
        <w:t>Лишь постепенно, сеанс за сеансом, Оксана стала приходить в себя и осознавать, какими силами и каким влиянием на Юрека она обладает. Однако вскоре вновь начались звонки, и мы успели провести лишь восемь сеансов, как в Минске появился посланец Юрека с заданием привезти Оксану. Вопреки нашим советам не торопиться, появившаяся у Оксаны уверенность в себе и энергия подталкивали ее к действиям. Вместо того, чтобы настоять на приезде Юрека в Минск, что радикальным образом изменило бы ситуацию, она пришла к нам для заключительных напутствий. Трудно за восемь сеансов исправить то, что разрушалось в течение предыдущих десятилетий. Трудно успеть одновременно вывести человека из состояния глубокого стресса, начинающихся расстройств психики и дать ему хотя бы элементарные знания по психоэнергетике общения, сформировать хотя бы самые простые представления о нормальных отношениях между мужчиной  и  женщиной.</w:t>
      </w:r>
    </w:p>
    <w:p>
      <w:pPr>
        <w:pStyle w:val="Normal"/>
        <w:ind w:firstLine="720"/>
        <w:jc w:val="both"/>
        <w:rPr/>
      </w:pPr>
      <w:r>
        <w:rPr/>
        <w:t>Как говорит пословица, пока гром не грянет — мужик не перекрестится. Пока дело не дойдет до личной трагедии, никто не задумывается о своей способности любить, А когда беда приходит — тут уже вообще не до размышлений. Но что же такое способность любить? Для многих — это лишь сочетание звуков и букв. Некоторые пытаются найти какие-то объяснения. Но с точки зрения эзотерических учений, любовь — это вхождение в восходящий поток духовной энергии, Такими потоками пронизана вся Природа, однако большинство людей не в состоянии воспринимать их. Люди могут входить в эти потоки лишь случайно и сразу же выпадают из них. Психологически это проявляется как духовный подъем, сменяющийся разочарованием и депрессией, а в некоторых случаях — личной трагедией. Способность любить, с этой точки зрения, означает умение приводить свои представления в соответствие с естественными законами человеческой природы, умение входить в восходящие потоки духовной энергии, раскрывать в них свою индивидуальность и переходить на все более высокие уровни.</w:t>
      </w:r>
    </w:p>
    <w:p>
      <w:pPr>
        <w:pStyle w:val="Normal"/>
        <w:ind w:firstLine="720"/>
        <w:jc w:val="both"/>
        <w:rPr/>
      </w:pPr>
      <w:r>
        <w:rPr/>
        <w:t>Практически способность любить предполагает, прежде всего, сознательное управление своими поступками. Однако люди обладают лишь иллюзией сознательности. Нам часто лишь кажется, что мы действуем сознательно. На самом же деле, мы находимся в плену своих привычек, стереотипов поведения, предвзятых мнений. Мы напоминаем пьяницу, который, сколько бы ни выпил, считает себя в отличной форме. Это не он шатается, а дорога почему-то становится неровной, прохожие почему-то начинают толкаться, а асфальт оказывается слишком твердым и шершавым. А сам-то он в полном порядке!</w:t>
      </w:r>
    </w:p>
    <w:p>
      <w:pPr>
        <w:pStyle w:val="Normal"/>
        <w:ind w:firstLine="720"/>
        <w:jc w:val="both"/>
        <w:rPr/>
      </w:pPr>
      <w:r>
        <w:rPr/>
        <w:t>Так и мы в своей любви. Мы так любим, так стремимся к своим возлюбленным. Мы готовы для них на все, а они оказываются такими неблагодарными! Они заставляют нас ждать, беспокоиться, ревновать, злиться. Они ломают наши лучшие планы и прекраснейшие мечты! Как же это объяснить? Что же это такое? — Это наше дремучее -'невежество в сфере человеческих отношений, паша полиая неспособность любить.</w:t>
      </w:r>
    </w:p>
    <w:p>
      <w:pPr>
        <w:pStyle w:val="Normal"/>
        <w:ind w:firstLine="720"/>
        <w:jc w:val="both"/>
        <w:rPr/>
      </w:pPr>
      <w:r>
        <w:rPr/>
        <w:t>Первое представление, с которого начинается сознательное поведение, это представление о нашей зависимости от собственных поступков. Наша способность любить зависит от наших поступков, и мы должны суметь увидеть эту зависимость, увидеть достаточно ярко и отчетливо, С осознания этого начинаются первые шаги к настоящей любви. Ход мыслей любого юноши и любой девушки таков: «То, что я делаю сейчас, не имеет никакого значения. Главное — встретить свою любовь, тогда-то уж я покажу, каким (или какой) я могу быть. Я покажу, что такое настоящая нежность, настоящая чуткость, настоящая преданность». Но откуда возьмутся эти нежность, чуткость и преданность? Что мы можем показать, если ничему не учились и ничего не понимаем?</w:t>
      </w:r>
    </w:p>
    <w:p>
      <w:pPr>
        <w:pStyle w:val="Normal"/>
        <w:ind w:firstLine="720"/>
        <w:jc w:val="both"/>
        <w:rPr/>
      </w:pPr>
      <w:r>
        <w:rPr/>
        <w:t>И, сталкиваясь с действительностью, терпя полный крах своих надежд, мы создаем себе новую, более мрачную, но зато — более удобную иллюзию: любовь •— это прекрасная мечта, для которой нет места в подлинной действительности. Да, в той действительности, которую мы создали вокруг себя, любви нет места, А создается эта действительность нашими поступками и нашими представлениями. Каждый наш поступок и каждая наша мысль выстраивают внутри нас целые крепости различных самооценок, мнений, стереотипов, о которых мы даже не догадываемся. И мы не сможем мгновенно освободиться от них, даже если встретим самого Господа Бога. Погрязнув в мусоре своих поступков, мы оказываемся неспособными на любовь, какое бы прекрасное существо мы ни встретили на своем жизненном пути.</w:t>
      </w:r>
    </w:p>
    <w:p>
      <w:pPr>
        <w:pStyle w:val="Normal"/>
        <w:ind w:firstLine="720"/>
        <w:jc w:val="both"/>
        <w:rPr/>
      </w:pPr>
      <w:r>
        <w:rPr/>
        <w:t>Б результате, в юношеской душе возникает противостояние возвышенных устремлений и окружающей   атмосферы   эгоизма   и   ограниченности,   разрушающей   молодые   души.   Что   было   бы   с   нашей цивилизацией,   если   бы   не   было   кого   разрушать, если   бы   вдруг   остались   одни   опытные   циничные взрослые,   если   бы   не   осталось   ни   одного   влюбленного, ни одного мечтателя? Она не простояла бы и   нескольких   дней.   Как   говорил   один   из   героев французского  писателя  Антуана  де   Сент-Экзюпери: «Зачем  тебе  твои самолеты,  и  твое  радио,   и твоя армия,   если  у  тебя  нет  истины?»   Единственная  и настоящая ценность в нашей жизни — это любовь к  человеку.   И   если   ее   нет,   если   не   остается   во всем   мире   людей,   способных   хоть   чуть-чуть   любить нас  или  кого-то другого,   то  зачем   нам   государство, зачем нам банки, экономика, техника? Зачем   жизнь?</w:t>
      </w:r>
    </w:p>
    <w:p>
      <w:pPr>
        <w:pStyle w:val="Normal"/>
        <w:ind w:firstLine="720"/>
        <w:jc w:val="both"/>
        <w:rPr/>
      </w:pPr>
      <w:r>
        <w:rPr/>
        <w:t>Говорят, реальность всегда побеждает. Но это не так, если иметь в виду реальность нашего больного общества. В конечном счете здесь побеждает другая реальность — реальность человеческой души. Нужно только найти путь к ней. На смену черной магии вожделения, интриг и ревности должно прийти светлое знание законов человеческой души. Это знание лежит в области психоэнергетики и парапсихологии — науки о необычных силах, способностях и состояниях человека, И не случайно на курсы психоэнергетики и парапсихологии сейчас приходит все больше молодых людей, желающих разобраться в самих себе и окружающих их человеческих отношениях, а также их родители, стремящиеся помочь своим сыновьям и дочерям стать по-настоящему счастливыми.</w:t>
      </w:r>
    </w:p>
    <w:p>
      <w:pPr>
        <w:pStyle w:val="Normal"/>
        <w:ind w:firstLine="720"/>
        <w:jc w:val="both"/>
        <w:rPr/>
      </w:pPr>
      <w:r>
        <w:rPr/>
        <w:t>Между реальностью нашего общества и реальностью человеческой души есть своего рода водораздел. Любовь начинается там, где заканчивается жадность, где прекращается стремление хватать, приобретать, присваивать. Любовь похожа на птицу, случайно севшую на ваше окно. Если вы будете тихи и осторожны, то, возможно, птица прилетит снова; но если в этот момент вы попытаетесь схватить ее, то следующего раза придется ждать долго.</w:t>
      </w:r>
    </w:p>
    <w:p>
      <w:pPr>
        <w:pStyle w:val="Normal"/>
        <w:ind w:firstLine="720"/>
        <w:jc w:val="both"/>
        <w:rPr/>
      </w:pPr>
      <w:r>
        <w:rPr/>
        <w:t xml:space="preserve">Если вы хотите найти свою любовь, вы должны готовиться к этой встрече. Надо каждый день задавать себе вопрос: какая она? Надо каждый день все ярче и отчетливей представлять ее себе и, вглядываясь в окружающих, улавливать, не отражаются ли в них ее черты, нет ли ее среди них?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Глава четырнадцатая</w:t>
      </w:r>
    </w:p>
    <w:p>
      <w:pPr>
        <w:pStyle w:val="Normal"/>
        <w:ind w:firstLine="720"/>
        <w:jc w:val="both"/>
        <w:rPr/>
      </w:pPr>
      <w:r>
        <w:rPr/>
      </w:r>
    </w:p>
    <w:p>
      <w:pPr>
        <w:pStyle w:val="Heading3"/>
        <w:rPr/>
      </w:pPr>
      <w:r>
        <w:rPr/>
        <w:t>Использование ментального потенциала для развития профессиональных способностей</w:t>
      </w:r>
    </w:p>
    <w:p>
      <w:pPr>
        <w:pStyle w:val="Normal"/>
        <w:ind w:firstLine="720"/>
        <w:jc w:val="both"/>
        <w:rPr/>
      </w:pPr>
      <w:r>
        <w:rPr/>
      </w:r>
    </w:p>
    <w:p>
      <w:pPr>
        <w:pStyle w:val="Normal"/>
        <w:ind w:firstLine="720"/>
        <w:jc w:val="both"/>
        <w:rPr/>
      </w:pPr>
      <w:r>
        <w:rPr/>
        <w:t>Профессиональная деятельность определяет очень многое в нашей жизни. Строго говоря, без профессиональной деятельности в нашем мире жить невозможно, Даже нищий не .сможет обеспечить себе пропитание, если не будет обладать хотя бы элементарными профессиональными навыками нищего — умением просить и выпрашивать. При этом любая деятельность, с помощью которой человек более или менее систематически обеспечивает себе существование, может быть названа профессиональной, начинания с самых древних профессий и кончая современными. В конце концов, жизнь — это тоже своего рода профессия.</w:t>
      </w:r>
    </w:p>
    <w:p>
      <w:pPr>
        <w:pStyle w:val="Normal"/>
        <w:ind w:firstLine="720"/>
        <w:jc w:val="both"/>
        <w:rPr/>
      </w:pPr>
      <w:r>
        <w:rPr/>
        <w:t>Первая встреча со своей будущей профессией и появление самых первых представлений о ней может произойти уже в раннем детстве. И эти первые представления могут сразу же начать реализовываться. Они становятся основой для детских игр «в доктора», «в шофера», «в космонавта» и т.д. В этих играх первые представления о профессиях проходят как бы апробацию, являются предметом и инструментом таких детских психологических экспериментов, о сложности и значении которых мы, взрослые, вероятно, даже и не догадываемся. Отложившись в подсознании, эти детские представления о профессиях могут оказывать незаметное, но весьма значительное влияние на всю жизнь человека.</w:t>
      </w:r>
    </w:p>
    <w:p>
      <w:pPr>
        <w:pStyle w:val="Normal"/>
        <w:ind w:firstLine="720"/>
        <w:jc w:val="both"/>
        <w:rPr/>
      </w:pPr>
      <w:r>
        <w:rPr/>
        <w:t>Но, для осознанного профессионального выбора, с необходимостью которого человек сталкивается в юношеском возрасте, детских представлений недостаточно. Необходимо их развитие, соответствующее личности самого молодого человека. Трудно переоценить то значение, которое могли бы иметь при выборе профессии способность и навыки ментального мышления и работы со своими представлениями. Однако ментальное мышление для большей части человечества — дело более или менее отдаленного будущего. А как же обстоят дела сегодня?</w:t>
      </w:r>
    </w:p>
    <w:p>
      <w:pPr>
        <w:pStyle w:val="Normal"/>
        <w:ind w:firstLine="720"/>
        <w:jc w:val="both"/>
        <w:rPr/>
      </w:pPr>
      <w:r>
        <w:rPr/>
        <w:t>Нередко учителя средних школ и преподаватели профтехучилищ, техникумов и вузов считают, что процесс профориентации завершается выбором профессии. Под этим выбором они понимают подачу заявления и поступление бывшего школьника в соответствующее учебное заведение. Такой подход к профориентации, возможно, и способствует формальному выполнению плана набора учащихся в профтехучилища и укомплектование контингента вузов, но совершенно не решает проблему создания профессионального потенциала общества и проблему развития личности. Как отмечает Ф. И. Иващенко: «Выбор профессии — не разовое действие, а длительный процесс. Поэтому его чаще называют процессом профессионального самоопределения» По наблюдениям мастеров профтехучилищ и преподавателей других учебных заведений, профессиональные мотивировки юношей и девушек, вступающих во взрослую жизнь, бывают весьма поверхностны. Нередко выбор профессии вообще их не интересует, что уже само по себе может рассматриваться как педагогическая запущенность. Потенциала и мышления не хватает даже на то, чтобы подумать: «А как же я буду зарабатывать себе на жизнь?». Это следовало бы признать психической неполноценностью, и слишком много окажется таких неполноценных. В нашем обществе такая придурь в порядке вещей.</w:t>
      </w:r>
    </w:p>
    <w:p>
      <w:pPr>
        <w:pStyle w:val="Normal"/>
        <w:ind w:firstLine="720"/>
        <w:jc w:val="both"/>
        <w:rPr/>
      </w:pPr>
      <w:r>
        <w:rPr/>
        <w:t>Порой какое-либо внешнее влияние, в том числе и воздействие профориентационной работы, может побудить их к выбору определенной профессии, однако выбор от этого не перестает быть случайным, так как не обусловлен внутренними исканиями личности и не связан с ее предназначением в этом мире. У этих молодых людей порой не сформировался даже начальный интерес к профессии. Они могут поступить куда-нибудь учиться, как они сами говорят, «за компанию» вместе с друзьями. Дорого ли стоит такая жизнь — пустая копия с чужой жизни? Поэтому такой выбор профессии по сути — не завершение, а только начало работы педагогов по профориентации.</w:t>
      </w:r>
    </w:p>
    <w:p>
      <w:pPr>
        <w:pStyle w:val="Normal"/>
        <w:ind w:firstLine="720"/>
        <w:jc w:val="both"/>
        <w:rPr/>
      </w:pPr>
      <w:r>
        <w:rPr/>
        <w:t>Для того, чтобы выбор профессии не был случайным, в ходе профориентации необходимо донести психологическое содержание профессии, ее глубокий смысл до таких струн юношеской души, в которых они могут найти резонанс. Для этого нужны не случайные сведения о профессии, а глубокие и яркие представления. В проводимых автором в 1986—87 гг. исследованиях была поставлена задача определить, является ли формирование достаточно полных профессиональных представлений у школьников необходимым элементом профориентации или такие представления должны формироваться уже после поступления в учебные заведения.</w:t>
      </w:r>
    </w:p>
    <w:p>
      <w:pPr>
        <w:pStyle w:val="Normal"/>
        <w:ind w:firstLine="720"/>
        <w:jc w:val="both"/>
        <w:rPr/>
      </w:pPr>
      <w:r>
        <w:rPr/>
        <w:t>Профессиональные представления играют роль информационной основы профессионального становления личности. Б. А. Душков отмечает: «Наблюдениями установлено, что путь человека в профессию содержит в себе три этапа. Первый этап — это знакомство с профессий, и, как итог этого знакомства — представление о ней. Второй — осознание своих склонностей и способностей применительно к стереотипному образу избранной профессии. Третий этап состоит в том, что человек принимает решение, будет ли он заниматься тем или другим делом. ..»</w:t>
      </w:r>
    </w:p>
    <w:p>
      <w:pPr>
        <w:pStyle w:val="Normal"/>
        <w:ind w:firstLine="720"/>
        <w:jc w:val="both"/>
        <w:rPr/>
      </w:pPr>
      <w:r>
        <w:rPr/>
        <w:t>Вместе с том, представления о профессии связаны с формированием как профессиональных мотивов и потребностей, так и эмоционального отношения к профессии в целом. В силу этого профессиональные представления можно рассматривать как системообразующий фактор профессиональной ориентации.</w:t>
      </w:r>
    </w:p>
    <w:p>
      <w:pPr>
        <w:pStyle w:val="Normal"/>
        <w:ind w:firstLine="720"/>
        <w:jc w:val="both"/>
        <w:rPr/>
      </w:pPr>
      <w:r>
        <w:rPr/>
        <w:t>Следует отметить, что неполные отрывочные профессиональные представления не обладают значительным психоэнергетическим потенциалом и не могут служить основой генерализированных установок личности. И наоборот, достаточно полные и четкие профессиональные представления, обладающие значительным энергоинформационным потенциалом, способны привлечь к профессии наиболее актуальные интересы личности, охватить значительные области ее ценностных ориентации, иначе говоря, сделать профессию главной мечтой и целью жизни.</w:t>
      </w:r>
    </w:p>
    <w:p>
      <w:pPr>
        <w:pStyle w:val="Normal"/>
        <w:ind w:firstLine="720"/>
        <w:jc w:val="both"/>
        <w:rPr/>
      </w:pPr>
      <w:r>
        <w:rPr/>
        <w:t>Когда речь идет о психических установках, современная психология выделяет в них познавательные, эмоциональные и поведенческие компоненты. Профессиональные представления как раз и являются основными   познавательными   компонентами  профессиональных установок.  Формирование  интереса  к  определенной   профессии,   эмоционально   окрашенного отношения к ней, при котором профессия видится в особом   ореоле   романтики,   в   особой   ауре,   воспринимается как дверь в новую удивительную жизнь,— все   это   происходит   на   основе   профессиональных представлений и служит исходным пунктом для образования   профессиональных  диспозиций  личности. Таким образом, складывающаяся в результате развития профессиональных представлений система установок различных уровней создаст предпосылки для профессионального самоопределения личности.</w:t>
      </w:r>
    </w:p>
    <w:p>
      <w:pPr>
        <w:pStyle w:val="Normal"/>
        <w:ind w:firstLine="720"/>
        <w:jc w:val="both"/>
        <w:rPr/>
      </w:pPr>
      <w:r>
        <w:rPr/>
        <w:t>Что движет человеком, когда он выбирает профессию? Какие силы толкают его к тому или иному варианту? В психологии эти силы называются потребностями и мотивами. Сознательный и закономерный выбор профессии представляет собой определенную деятельность, и, как всякая деятельность, должен иметь соответствующий мотив. Следует отметить, что профессиональные представления являются не только познавательными компонентами установок, но и энергоинформационной основой формирования мотивов.</w:t>
      </w:r>
    </w:p>
    <w:p>
      <w:pPr>
        <w:pStyle w:val="Normal"/>
        <w:ind w:firstLine="720"/>
        <w:jc w:val="both"/>
        <w:rPr/>
      </w:pPr>
      <w:r>
        <w:rPr/>
        <w:t>Проблема формирования мотивов поведения, в том числе и профессиональных, является очень актуальной в современной психологии. В целом, позиции большинства исследователей совпадают в выводах о наличии предварительных связей между потребностью и ее предметом. Эти связи служат основой формирования мотивов. Для актуализации, пробуждения потребности и возникновения мотива потребность должна «узнавать» свой предмет. Следовательно, наличие более или менее отчетливого и осознанного представления является предпосылкой формирования мотива. По сути, мотив — это и есть образ предмета потребности, представление о нем, побуждающее человека действовать.</w:t>
      </w:r>
    </w:p>
    <w:p>
      <w:pPr>
        <w:pStyle w:val="Normal"/>
        <w:ind w:firstLine="720"/>
        <w:jc w:val="both"/>
        <w:rPr/>
      </w:pPr>
      <w:r>
        <w:rPr/>
        <w:t>Роль профессиональных представлений в формировании начальных профессиональных представлений можно проследить с помощью предложенного нами понятия «мотивационный поток». Сущность данного понятия заключается в следующем. Человек одновременно испытывает множество воздействий окружающей среды, несущих ему самую различную информацию. Не все информационные воздействия воспринимаются человеком в равное мере. Больше шансов быть воспринятыми имеют те воздействия, которые в большей мере связаны с потребностями человека, с направленностью его активности, Само восприятие информационного воздействия становится, таким образом, началом актуализации некоторой потребности, своего рода всплеском активности. Однако судьба этих всплесков активности различна. Некоторые из них тут же гаснут, уступая место другим. Отдельные всплески, взаимодействуя друг с другом, вызывают боле интенсивную актуализацию потребности. Высокий уровень актуализации потребности приводит к формированию направленности индивида на источник информации, к формированию на основе данной потребности установок и мотивов поведения. При достаточной интенсивности процесса актуализации потребности последняя может претерпевать изменения, развиваясь или трансформируясь в другую потребность на основе и в соответствии с характером информационных воздействий.</w:t>
      </w:r>
    </w:p>
    <w:p>
      <w:pPr>
        <w:pStyle w:val="Normal"/>
        <w:ind w:firstLine="720"/>
        <w:jc w:val="both"/>
        <w:rPr/>
      </w:pPr>
      <w:r>
        <w:rPr/>
        <w:t>Происходящие при этом изменения в мотивационной сфере (включая установки, мотивы и потребности) представляют собой единый процесс развития побуждения в определенном направлении. Этот процесс, охватывающий все более глубокие области мотивации, мы и называем мотивационным потоком.</w:t>
      </w:r>
    </w:p>
    <w:p>
      <w:pPr>
        <w:pStyle w:val="Normal"/>
        <w:ind w:firstLine="720"/>
        <w:jc w:val="both"/>
        <w:rPr/>
      </w:pPr>
      <w:r>
        <w:rPr/>
        <w:t>Таким образом, понятие мотивационного потока Позволяет сделать вывод, что профессиональные представления являются энергоинформационной основой всего процесса формирования потребности в определенной профессии, Уровень профессиональных представлений, сложившийся в школьные годы, во многом определяет весь дальнейший процесс профессионального становления личности, в том числе и процесс профессионального обучения. Об этом свидетельствуют данные исследования, проведенного в четырех профтехучилищах Беларуси. Опрошено было 206 учащихся. В соответствии с данными исследования, 28,15% учащихся имели полное представление о профессии; 26,21% — в основном представляли себе профессию; 31,55% имели некоторые сведения о профессии; очень мало знали о профессии — 14,07% учащихся. Таким образом, до поступления в училище более или менее полное представление об избранной профессии имели лишь 54,36% учащихся.</w:t>
      </w:r>
    </w:p>
    <w:p>
      <w:pPr>
        <w:pStyle w:val="Normal"/>
        <w:ind w:firstLine="720"/>
        <w:jc w:val="both"/>
        <w:rPr/>
      </w:pPr>
      <w:r>
        <w:rPr/>
        <w:t>Аналогичные результаты дало исследование в Минском институте культуры, которое охватило 177 студентов различных курсов. Нас интересовало, в какой мере основой формирования профессиональных намерений студентов явились знания об избранной профессии. Анализируя ответы на вопрос «Что вы знали об избираемой специальности до поступления в учебное заведение?», мы выявили, что продуманно и осознанно к выбору профессии подошло 58,2% опрошенных. Это прежде всего студенты, имевшие опыт практической работы в сфере культпросветдеятельности (21,5%), что дало им возможность осуществить пробу сил, убедиться в своей профессиональной пригодности, изучить требования профессии. В эту категорию вошли также студенты, имеющие достаточно полное представление о содержании своей будущей профессии па основе полученной информации. 48% юношей и девушек, обучающихся на факультете культпросветработы, имели лишь приблизительное представление о выбираемой профессии.</w:t>
      </w:r>
    </w:p>
    <w:p>
      <w:pPr>
        <w:pStyle w:val="Normal"/>
        <w:ind w:firstLine="720"/>
        <w:jc w:val="both"/>
        <w:rPr/>
      </w:pPr>
      <w:r>
        <w:rPr/>
        <w:t>Информирование о профессии — это первый этап профессиональной ориентации, в ходе которого складываются профессиональные представления. Если этот этап проходит успешно, то психика человека вступает во второй этап — начинает формироваться интерес к профессии и мотивы профессиональной и профессионально-учебной деятельности. И, наконец, на третьем этапе включаются самые глубокие сферы человеческой психики — начинают формироваться профессиональные потребности. Пока не сформированы профессиональные потребности, интерес к профессии носит случайный характер, отношение к профессии неустойчивое и изменчивое. Постоянно требуются специальные усилия воли и затраты духовной энергии, чтобы заставить себя изучать профессию и работать по этой профессии. Но если профессиональные потребности сложились, наша психика автоматически, как стрелка компаса, поворачивается ко всему, что связано с профессией. Вся наша жизнь, и наш досуг, и общение с окружающими, и отношение к окружающему — все оказывается связанным с нашей профессией. Профессиональная учеба и профессиональная деятельность в этом случае не отнимает у нас духовную энергию, а наоборот — дает нам все новые духовные силы, вызывает чувство удовлетворения и душевного подъема. Поэтому потребность в избранной профессии является необходимым условием профессионального Уровень начальных профессиональных представлений совершенствования и развития профессиональных способностей.</w:t>
      </w:r>
    </w:p>
    <w:p>
      <w:pPr>
        <w:pStyle w:val="Normal"/>
        <w:ind w:firstLine="720"/>
        <w:jc w:val="both"/>
        <w:rPr/>
      </w:pPr>
      <w:r>
        <w:rPr/>
        <w:t>Если у вас нет внутренней потребности в вашей профессии, если нет глубокого внутреннего интереса, если вы не ощущаете, что это — ваше призвание, все ваши попытки развивать свои профессиональные способности не дадут серьезных результатов. Они обречены на провал еще до того, как начнутся. И именно развитое представление о своей профессии является первым условием формирования интереса к профессии и потребности в ней, в ее изучении. На приведенном здесь графике показана зависимость интереса к занятиям от первоначальных профессиональных представлений, выявленная в ходе исследования среди учащихся профтехучилищ.</w:t>
      </w:r>
    </w:p>
    <w:p>
      <w:pPr>
        <w:pStyle w:val="Normal"/>
        <w:ind w:firstLine="720"/>
        <w:jc w:val="both"/>
        <w:rPr/>
      </w:pPr>
      <w:r>
        <w:rPr/>
        <w:t>Как видно из графика, существует однозначная зависимость: чем выше уровень профессиональных представлений, тем больше интерес к занятиям.</w:t>
      </w:r>
    </w:p>
    <w:p>
      <w:pPr>
        <w:pStyle w:val="Normal"/>
        <w:ind w:firstLine="720"/>
        <w:jc w:val="both"/>
        <w:rPr/>
      </w:pPr>
      <w:r>
        <w:rPr/>
        <w:t>Итак, мы ответили па вопрос, что надо делать сначала для развития профессиональных способностей — развивать профессиональные представления. Теперь мы рассмотрим вопрос, как это делать. Из глубокой древности до нас дошли два принципа выполнения любой работы, И эти принципы поистине могут быть названы золотыми. Это спокойствие и внимательность. Спокойствие для европейского человека означает прежде всего прекращение спешки, которая возникает у нас постоянно и на разных уровнях психики. Весь наш образ жизни ежеминутно и ежечасно формирует у нас все новые напряжения и все новые поводы для спешки. Кроме того, что спешка является главным врагом интереса и желания что-нибудь делать, спешка совершенно несовместима с внимательностью.</w:t>
      </w:r>
    </w:p>
    <w:p>
      <w:pPr>
        <w:pStyle w:val="Normal"/>
        <w:ind w:firstLine="720"/>
        <w:jc w:val="both"/>
        <w:rPr/>
      </w:pPr>
      <w:r>
        <w:rPr/>
        <w:t>Каждая, даже самая незначительная, работа требует сосредоточенности и полного внимания. Если, например, вы хотите продеть нитку в игольное ушко, вы должны устранить все ворсинки на ее конце, после чего очень аккуратно и с большим вниманием ввести в игольное ушко. Когда вы забираетесь в гору или спускаетесь с крутого обрыва, вы должны быть внимательны, иначе вы поскользнетесь и упадете вниз. Если вы едете на машине и увлечены разговором с другом, которого везете, вы рискуете попасть в аварию. Если вы хотя бы немного рассеяны, то, идя по дороге, можете споткнуться о камень и упасть. Невнимательный парикмахер может отрезать нос своему клиенту, а невнимательная прачка может сжечь одежду при утюжке.</w:t>
      </w:r>
    </w:p>
    <w:p>
      <w:pPr>
        <w:pStyle w:val="Normal"/>
        <w:ind w:firstLine="720"/>
        <w:jc w:val="both"/>
        <w:rPr/>
      </w:pPr>
      <w:r>
        <w:rPr/>
        <w:t>Всегда следует направлять ум на ту работу, которую мы в данный момент делаем. Вкладывать в нее всю душу и сердце, даже если другие думают, что это какая-нибудь мелочь. Мы не имеет права заниматься мелочами. Невнимательность и безразличие к своим собственным действиям — это путь к Духовному самоубийству. Все, что мы делаем, мы Должны делать так, словно выполняем священные таинства, пусть это будет даже незначительная работа, вроде очистки бананов или выжимания сока из лимона. Так мы сможем приблизиться к пониманию того эзотерического смысла и тех глубоких сил, которые скрыты в каждом нашем движении.</w:t>
      </w:r>
    </w:p>
    <w:p>
      <w:pPr>
        <w:pStyle w:val="Normal"/>
        <w:ind w:firstLine="720"/>
        <w:jc w:val="both"/>
        <w:rPr/>
      </w:pPr>
      <w:r>
        <w:rPr/>
        <w:t>Никогда и ничего не следует делать бессистемно. Никогда не следует спешить во время еды. Никогда не следует делать поспешных заключений. Никогда и ничего не следует делать поспешно.</w:t>
      </w:r>
    </w:p>
    <w:p>
      <w:pPr>
        <w:pStyle w:val="Normal"/>
        <w:ind w:firstLine="720"/>
        <w:jc w:val="both"/>
        <w:rPr/>
      </w:pPr>
      <w:r>
        <w:rPr/>
        <w:t>Как писал один из ранних христианских отцов-пустынников Святой Авва Дорофей: «Чтобы вы ни делали, даже если это крайне неотложное и требующее большой внимательности дело, нельзя спорить и возбуждаться. Уверяю, что вес того, что вы делаете, будь оно великим или малым, — это лишь одна восьмая часть проблемы, а вот сохранить спокойным свое состояние, даже если это приведет к неудаче в выполнении задачи, — это остальные семь восьмых. Поэтому, если вы заняты каким-то делом, вопросом, желая выполнить его наилучшим образом, то постарайтесь довести его до конца, что, как я уже сказал, составит одну восьмую проблемы, и в то же время постарайтесь сохранить свое состояние незатронутым, что составит семь восьмых. Но если выполнение вашей задачи будет неизбежно связано с тем, что вы утратите равновесие и навредите себе или другому, вступая с ним в спор, то не следует, конечно, терять семь восьмых ради сохранения одной восьмой».</w:t>
      </w:r>
    </w:p>
    <w:p>
      <w:pPr>
        <w:pStyle w:val="Normal"/>
        <w:ind w:firstLine="720"/>
        <w:jc w:val="both"/>
        <w:rPr/>
      </w:pPr>
      <w:r>
        <w:rPr/>
        <w:t>Никакая работа не может быть выполнена успешно без спокойствия и сосредоточенности. Все, кто достигли успеха и стали великими, обладали этими качествами. Нам всегда будет сопутствовать успех во всем, за что бы мы ни взялись; мы никогда не будем терпеть неудач, если научимся делать свою работу не торопясь и с совершенным вниманием.</w:t>
      </w:r>
    </w:p>
    <w:p>
      <w:pPr>
        <w:pStyle w:val="Normal"/>
        <w:ind w:firstLine="720"/>
        <w:jc w:val="both"/>
        <w:rPr/>
      </w:pPr>
      <w:r>
        <w:rPr/>
        <w:t>Теперь, когда мы знаем, как пробудить у себя интерес к своей профессии и сделать ее своим призванием, у нас есть вес условия для развития своих профессиональных способностей и профессионального мастерства. Собственно говоря, мы уже начали развивать свои профессиональные способности, так как потребность в профессии, профессиональные склонности являются неотъемлемой частью этих способностей. Все профессии можно условно разделить на три группы: профессии, связанные с работой с природой, ее объектами; профессии, предполагающие работу с техникой, материальными объектами; профессии, связанные с работой с людьми, их чувствами, мыслями, идеями и установками. Однако, какую бы профессию мы ни взяли, она предполагает выполнение определенных операций, то ли мысленных, то ли физических действий. В качестве трудовых операций может рассматриваться как серия движений руки, так и определенный процесс целенаправленного движения мыслей. Сущностью трудовой операции является решение определенной задачи в ходе выполнения своей профессиональной деятельности. Следовательно, профессиональные способности и профессиональное мастерство определяются тем, насколько эффективно мы можем выполнять как отдельные операции, так и всю профессиональную деятельность в целом.</w:t>
      </w:r>
    </w:p>
    <w:p>
      <w:pPr>
        <w:pStyle w:val="Normal"/>
        <w:ind w:firstLine="720"/>
        <w:jc w:val="both"/>
        <w:rPr/>
      </w:pPr>
      <w:r>
        <w:rPr/>
        <w:t>Высший уровень развития способностей, при котором человек может выполнять деятельность, недоступную другим людям, делать то, что не может никто другой, называется талантом.</w:t>
      </w:r>
    </w:p>
    <w:p>
      <w:pPr>
        <w:pStyle w:val="Normal"/>
        <w:ind w:firstLine="720"/>
        <w:jc w:val="both"/>
        <w:rPr/>
      </w:pPr>
      <w:r>
        <w:rPr/>
        <w:t>Прежде чем выполнить какую-либо операцию, мы должны представить себе цель этой операции, то есть — что мы должны получить в результате, а также представить наши физические или психические движения, с помощью которых мы будем достигать этой цели. У нас должен сложиться мысленный образ, представление операции. И чем ярче и отчетливей   будет  это  представление,   тем  более   эффективным   будут   наши   действия,   тем   лучше   мы сможем   выполнить  операцию.   Так,   например,   в   некоторых    школах    восточной     гимнастики    большая часть  времени   в   ходе  тренировок  уделяется   медитации  над  осваиваемыми  приемами  и  движениями,   а  потом   оказывается   достаточно   лишь  несколько физических повторений для их освоения. Таким   образом,   может   быть   вызван   рост   мышечной массы   без   всяких   физических   упражнений.   Единственное, что для этого необходимо — это достаточная  сила  представлений,  их высокий  психоэнергетический   потенциал.  Как  пишет Д. Г,   Скотт:   «...Мысленно   работая   над   совершенствованием   мастерства, которым   вы   хотите   овладеть,   вы   можете   представлять,   что   вы   делаете   эту   работу   превосходно,   что дает- вам   идеальную   модель,   к   которой   вы   можете стремиться, когда вы заняты реальной деятельностью. Использование этой идеальной модели является решающим для вашего успеха. Вам нужно представить, что вы   владеете   данным   мастерством   в   совершенстве, чтобы   достичь   этой   цели.    И   наоборот,    если    вы совершаете ошибки в мысленной тренировке,  вы допустите   те   же   ошибки   при   реальной   деятельности. Таким   образом,  чтобы лучше печатать на  машинке, представляйте, что правильно нажимаете каждую клавишу. Чтобы улучшить ваши способности в  области сбыта, представляйте, что вы великолепно выполняете презентацию,   задаете  правильные   вопросы   и   выполняете все поставки. Если ошибка появится при вызывании  зрительных образов,   просто  представьте  себе, что вы быстро се исправляете».</w:t>
      </w:r>
    </w:p>
    <w:p>
      <w:pPr>
        <w:pStyle w:val="Normal"/>
        <w:ind w:firstLine="720"/>
        <w:jc w:val="both"/>
        <w:rPr/>
      </w:pPr>
      <w:r>
        <w:rPr/>
        <w:t>При ментально» практике развития способностей мы не только совершенствуем свои профессиональные качества, но и в определенной мере «программируем» будущие события. Поэтому здесь необходимо учитывать тонкое различие между представлением профессионального действия вообще и представлением этого профессионального действия в конкретной ситуации. Может случиться так, что представить выполнение операции в конкретной ситуации нам будет трудно, так как отрицательный энергоинформационный потенциал этого предстоящего события превышает наши возможности. В то же время, может оказаться достаточно легким представить выполнение данной операции в какой-либо другой ситуации. Поэтому первоначально следует мысленно отрабатывать свои действия и свои способности в нейтральных ситуациях и лишь потом пытаться представлять их в сложных ситуациях.</w:t>
      </w:r>
    </w:p>
    <w:p>
      <w:pPr>
        <w:pStyle w:val="Normal"/>
        <w:ind w:firstLine="720"/>
        <w:jc w:val="both"/>
        <w:rPr/>
      </w:pPr>
      <w:r>
        <w:rPr/>
        <w:t>При ментальной работе следует учитывать также и свои индивидуальные особенности. Одни и те же операции каждый человек может выполнять по-своему, в соответствии с особенностями своего темперамента, черт характера, психофизической конституции. Поэтому в ходе развития профессиональных способностей важно создать свой собственный индивидуальный стиль деятельности. И здесь даже людям одной профессии для развития одинаковых профессиональных способностей могут понадобиться различные ментальные образы и представления. С учетом этого можно использовать следующие рекомендации: «Вначале выберите метод, который вы реально освоили или видели, как кто-либо его использует, и мысленно вызовите этот образ. Например, если вы уже освоили некоторые основные операции при работе с текстовым процессором, мысленно представляйте, как кто-либо произносит выразительную речь, представляйте, что вы говорите, используя тот же прием, что и оратор.</w:t>
      </w:r>
    </w:p>
    <w:p>
      <w:pPr>
        <w:pStyle w:val="Normal"/>
        <w:ind w:firstLine="720"/>
        <w:jc w:val="both"/>
        <w:rPr/>
      </w:pPr>
      <w:r>
        <w:rPr/>
        <w:t xml:space="preserve">— </w:t>
      </w:r>
      <w:r>
        <w:rPr/>
        <w:t>Представляйте, что вы делаете все, что бы вы ни делали, правильно и эффективно, так как ваш  мысленный образ постепенно воплотится в реальность.</w:t>
      </w:r>
    </w:p>
    <w:p>
      <w:pPr>
        <w:pStyle w:val="Normal"/>
        <w:ind w:firstLine="720"/>
        <w:jc w:val="both"/>
        <w:rPr/>
      </w:pPr>
      <w:r>
        <w:rPr/>
        <w:t xml:space="preserve">—  </w:t>
      </w:r>
      <w:r>
        <w:rPr/>
        <w:t>Представляйте как можно ярче, что вы владеете желаемым мастерством. Представляйте окружающую  обстановку,  представляйте,   что вы  и другие люди   одеты   соответствующим   для   тренировки   в этом   мастерстве   образом,   замечайте   всех   других людей,   окружающих   вас.   Чем   более   реальный   образ вы сможете создать при своей мысленной тренировке,   тем  сильнее  он будет  при  воплощении   в реальную   жизнь.</w:t>
      </w:r>
    </w:p>
    <w:p>
      <w:pPr>
        <w:pStyle w:val="Normal"/>
        <w:ind w:firstLine="720"/>
        <w:jc w:val="both"/>
        <w:rPr/>
      </w:pPr>
      <w:r>
        <w:rPr/>
        <w:t xml:space="preserve">—   </w:t>
      </w:r>
      <w:r>
        <w:rPr/>
        <w:t>Повторяйте   это   вызывание   образов   вновь   и вновь,   чтобы   придать   ему большую   силу.</w:t>
      </w:r>
    </w:p>
    <w:p>
      <w:pPr>
        <w:pStyle w:val="Normal"/>
        <w:jc w:val="both"/>
        <w:rPr/>
      </w:pPr>
      <w:r>
        <w:rPr/>
        <w:t xml:space="preserve">            —   </w:t>
      </w:r>
      <w:r>
        <w:rPr/>
        <w:t>Убеждайтесь,  что вы  становитесь более умелым   и  уверенным,   и   чувствуете   больше  уверенности  в   себе  по  мере  тренировки,   так  как это   чувство  будет   переноситься  в   реальную  обстановку  и поможет   вам  лучше   работать.   Когда   вы   вернетесь в   нормальное   сознательное   состояние,   возьмите   с собой  это   ощущение  успеха   и   уверенности».</w:t>
      </w:r>
    </w:p>
    <w:p>
      <w:pPr>
        <w:pStyle w:val="Normal"/>
        <w:ind w:firstLine="720"/>
        <w:jc w:val="both"/>
        <w:rPr/>
      </w:pPr>
      <w:r>
        <w:rPr/>
        <w:t>Индивидуальные особенности человека, благоприятные для развития тех или иных профессиональных способностей, имеют в своей основе определенные энергоинформационные структуры человеческого «Я», так называемые- «рефлексогенные зоны» или «энергетические центры». В целом энергетические центры могут быть разделены на физические или телесные, эмоциональные и ментальные. Соответственно развитие тех или иных центров обусловливает физические, эмоциональные и ментальные качества человека. Некоторые способности требуют сочетания определенных центров. Так, в китайских системах психофизической тренировки особое значение придается развитию группы центров, обеспечивающих способности человека, так называемому тандену. В танден входит в числе других и третий энергетический центр — центр энергетичности и предприимчивости. Люди, у которых он наиболее развит, очень энергичны, настойчивы и становятся неутомимыми тружениками. Они имеют удивительные способности к руководящей деятельности, Среди таких людей мы находим известных политических лидеров, военных и руководителей, генералов и командиров, которым нравится борьба, преодоление препятствий, Способности к интеллектуальной деятельности больше связаны с шестым центром — центром интеллектуальной энергии.</w:t>
      </w:r>
    </w:p>
    <w:p>
      <w:pPr>
        <w:pStyle w:val="Normal"/>
        <w:ind w:firstLine="720"/>
        <w:jc w:val="both"/>
        <w:rPr/>
      </w:pPr>
      <w:r>
        <w:rPr/>
        <w:t>Развивать те или иные центры и соответствующие им профессиональные качества можно с помощью специальных психоэнергетических упражнений. Прежде всего необходимо научиться представлять себе соотношение различных частей нашего тела со структурой энергетических центров. Это соотношение представлено на рисунке. Первый, нижний центр, муладхара — центр энергии тканей организма. Он обеспечивает крепость костей, эластичность мышечных волокон, оптимальный состав крови, лимфы и т.д. Второй центр — свадхистана, обеспечивает жизненной силой функциональные системы организма: пищеварительную, сердечно-сосудистую, опорно-двигательный аппарат и т.д. Третий центр — манипура, как уже было сказано, обуславливает энергичность движений, действий и поступков. Третий центр также дает энергию различных форм простых эмоций, различным проявлениям покоя или беспокойства. Четвертый центр — ана-хата — это центр наиболее сильных эмоций, многообразных проявлений любви, гнева и страха. Пятый центр — вишудха — центр тонких эмоций, различных форм радости и огорчения. Шестой центр — аджна, называемый в эзотерических учениях «третьим глазом», — это центр мышления и интуиции. И, наконец, седьмой центр, сахасрара — это центр наиболее высоких состояний сознания или, как иногда называют, центр космического сознания.</w:t>
      </w:r>
    </w:p>
    <w:p>
      <w:pPr>
        <w:pStyle w:val="Normal"/>
        <w:ind w:firstLine="720"/>
        <w:jc w:val="both"/>
        <w:rPr/>
      </w:pPr>
      <w:r>
        <w:rPr/>
        <w:t>Развивая те или иные центры, можно формировать такие индивидуальные особенности, которые необходимы для совершенствования профессиональных способностей и профессионального мастерства. Развитие центров — процесс чрезвычайно сложный и обусловленный очень многими внутренними и внешними факторами. Поэтому здесь мы дадим лишь одно из наиболее простых и доступных упражнений, однако выполнять его следует весьма точно и внимательно, строго следуя приведенному описанию. Называется упражнение — «Представление центров». Выполняется оно следующим образом.</w:t>
      </w:r>
    </w:p>
    <w:p>
      <w:pPr>
        <w:pStyle w:val="Normal"/>
        <w:ind w:firstLine="720"/>
        <w:jc w:val="both"/>
        <w:rPr/>
      </w:pPr>
      <w:r>
        <w:rPr/>
        <w:t>Садимся в одну из медитативных поз, устанавливая позвоночник, шею и голову на одной линии, строго перпендикулярно поверхности земли. В течение 5 минут сосредоточиваемся на своем теле, успокаивая дыхание и сбрасывая все лишние напряжения. Чтобы лучше расслабить лицо, слегка улыбаемся уголками рта.</w:t>
      </w:r>
    </w:p>
    <w:p>
      <w:pPr>
        <w:pStyle w:val="Normal"/>
        <w:ind w:firstLine="720"/>
        <w:jc w:val="both"/>
        <w:rPr/>
      </w:pPr>
      <w:r>
        <w:rPr/>
        <w:t>Затем начинаем сосредоточиваться на основании позвоночника, на области копчика и чуть-чуть ниже. Представим себе, что эта область светится глубоким красным светом, а во всем теле, в каждой. клеточке тела возникает ощущение уверенности, покоя, внутренней силы. Это представление, так же, как и представления других центров, должно делиться в течение 3—5 минут. Представление нижнего центра и связанных с ним ощущений развивает сопротивляемость организма, его устойчивость по отношению к внешним воздействиям (ожогам, обморожениям, травмам, отравлениям и т.д.).</w:t>
      </w:r>
    </w:p>
    <w:p>
      <w:pPr>
        <w:pStyle w:val="Normal"/>
        <w:ind w:firstLine="720"/>
        <w:jc w:val="both"/>
        <w:rPr/>
      </w:pPr>
      <w:r>
        <w:rPr/>
        <w:t>Затем внимание переносится на нижнюю часть поясницы на уровне лобковой кости. Представляем, что эта область светиться оранжевым светом, все части ела, все органы наполняются жизненной силой, от которой они словно пробуждаются и расцветают. Ощущаем гармонию и блаженство во всем теле. Это представление развивает интерес к жизни, обостряет восприятие, создает несокрушимое здоровье нашего организма, развивает способности к экстрасенсорному взаимодействию с силами природы.</w:t>
      </w:r>
    </w:p>
    <w:p>
      <w:pPr>
        <w:pStyle w:val="Normal"/>
        <w:ind w:firstLine="720"/>
        <w:jc w:val="both"/>
        <w:rPr/>
      </w:pPr>
      <w:r>
        <w:rPr/>
        <w:t>Дальше сосредоточиваемся на области между солнечным сплетением и пупком, Представляем, что эта область светиться ярким желтым светом, в мышцах и во всем теле возникает глубокий покой, словно океан, в котором скапливаются дремлющие силы бурь и тайфунов, словно спящий вулкан, хранящий в своих недрах океаны огня. И чем глубже покой, тем более мощные и необычные силы сосредоточиваются в нем. Это представление развивает уверенность в себе, уравновешенность, волевые качества, силу и быстроту движений,</w:t>
      </w:r>
    </w:p>
    <w:p>
      <w:pPr>
        <w:pStyle w:val="Normal"/>
        <w:ind w:firstLine="720"/>
        <w:jc w:val="both"/>
        <w:rPr/>
      </w:pPr>
      <w:r>
        <w:rPr/>
        <w:t>После этого сосредоточиваем внимание в центре грудной клетки. Представляем, что эта область светится нежным зеленым светом,  и наше внутреннее «Я»  наполняется добротой и любовью, всеобъемлющей   любовью   ко   всему   мирозданию   и   к   самому себе, как части этого мироздания. Улыбаемся самому себе и всей Вселенной и представляем, что улыбка охватывает  не только мышцы рта,  но каждую клеточку нашего тела.  Улыбаемся всей своей сущностью,   словно  внутри  нас  наступает  рассвет,   входит солнце   и   озаряет  все   пространство   ослепительным светом.    Это    представление    очищает    подсознание человека   от   скрытых   комплексов   и   напряжений, улучшает   сон  и  работу сердечно-сосудистой  системы.   Это   представление   может   способствовать   развитию   артистических,  дипломатических  и  педагогических   способностей.</w:t>
      </w:r>
    </w:p>
    <w:p>
      <w:pPr>
        <w:pStyle w:val="Normal"/>
        <w:ind w:firstLine="720"/>
        <w:jc w:val="both"/>
        <w:rPr/>
      </w:pPr>
      <w:r>
        <w:rPr/>
        <w:t>Обращаясь к пятому центру, сосредоточиваемся у основания шеи. Представляем, что эта область светится  спокойным голубым светом,  а наше внутреннее  «Я»  охватывается чувством всеобъемлющей радости. Эта радость наполняет каждую клеточку нашего   тела,   каждое   наше  дыхание,   каждую   мысль. Благодаря радости мы появляемся в этом мире и словно  впервые дышим,  впервые  ощущаем  этот  мир и радуемся   каждому   ощущению,   каждому   предмету, каждому событию, мы появляемся из небытия. Это представление   способствует   развитию  чувства   красоты и гармонии, улучшает деятельность желез, тимуса, эндокринной системы,  повышает возможности экстрасенсорного взаимодействия с окружающим миром, способствует развитию способностей к различным  видам   художественной  деятельности,   к образному  мышлению.</w:t>
      </w:r>
    </w:p>
    <w:p>
      <w:pPr>
        <w:pStyle w:val="Normal"/>
        <w:ind w:firstLine="720"/>
        <w:jc w:val="both"/>
        <w:rPr/>
      </w:pPr>
      <w:r>
        <w:rPr/>
        <w:t>Затем внимание сосредоточивается в центре головы на уровне междубровья. Мысли и цели становятся четкими и кристально ясными. Представляем себе уходящую в бесконечность перспективу развития нашего «Я». Ощущаем веру в себя и в свое будущее, такую же крепкую, как наша вера в восход солнца. Это представление укрепляет нервную систему, увеличивает ментальный потенциал личности, развивает удачливость, способность контролировать события и направлять линию своей жизни, развивает способности к абстрактному мышлению и к научно-исследовательской деятельности, способности к телепатии и ясновидению.</w:t>
      </w:r>
    </w:p>
    <w:p>
      <w:pPr>
        <w:pStyle w:val="Normal"/>
        <w:ind w:firstLine="720"/>
        <w:jc w:val="both"/>
        <w:rPr/>
      </w:pPr>
      <w:r>
        <w:rPr/>
        <w:t>Начиная работу с седьмым центром, сосредоточиваемся на верхней части головы в области макушки. Представляем, что эта область светится всеобъемлющим глубоким фиолетовым светом. Пытаемся представить, насколько можем, бесконечность пространства и времени, грандиозность мироздания. Ощущаем себя частицей этого мироздания. Данное представление создает предпосылки для достижения измененных состояний сознания, к возникновению новых форм сознания и мировосприятия. Способствует развитию дара предвидения, выхода сознания за рамки пространства и времени, достижению сверхнормальных сил и способностей.</w:t>
      </w:r>
    </w:p>
    <w:p>
      <w:pPr>
        <w:pStyle w:val="Normal"/>
        <w:ind w:firstLine="720"/>
        <w:jc w:val="both"/>
        <w:rPr/>
      </w:pPr>
      <w:r>
        <w:rPr/>
        <w:t>Как уже было отмечено, каждому центру следует уделять 3—5 минут, однако если есть необходимость особенно интенсивного развития какого-либо центра, это время может быть увеличено до 10—15 минут для данного центра. После выполнения этого упражнения в обязательном порядке в течение 15—20 минут выполняется глубокое расслабление в положении лежа на спине. Как указывают эзотерические источники, развитие центров — процесс сравнительно длительный. Для получения хотя бы минимальных результатов требуется по меньшей мере три-четыре месяца ежедневных занятий. Однако грандиозность результатов, которые могут быть получены, поистине оправдывают любые усил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Глава пятнадцатая</w:t>
      </w:r>
    </w:p>
    <w:p>
      <w:pPr>
        <w:pStyle w:val="Normal"/>
        <w:ind w:firstLine="720"/>
        <w:jc w:val="both"/>
        <w:rPr/>
      </w:pPr>
      <w:r>
        <w:rPr/>
      </w:r>
    </w:p>
    <w:p>
      <w:pPr>
        <w:pStyle w:val="Heading3"/>
        <w:rPr/>
      </w:pPr>
      <w:r>
        <w:rPr/>
        <w:t>По ту сторону мышления</w:t>
      </w:r>
    </w:p>
    <w:p>
      <w:pPr>
        <w:pStyle w:val="Normal"/>
        <w:ind w:firstLine="720"/>
        <w:jc w:val="both"/>
        <w:rPr/>
      </w:pPr>
      <w:r>
        <w:rPr/>
      </w:r>
    </w:p>
    <w:p>
      <w:pPr>
        <w:pStyle w:val="Normal"/>
        <w:ind w:firstLine="720"/>
        <w:jc w:val="both"/>
        <w:rPr/>
      </w:pPr>
      <w:r>
        <w:rPr/>
        <w:t>Мышление для современного европейца — это основа его могущества и основа его беспомощности. Мышление дает нам власть над силами природы и над еще более грандиозными внутренними силами нашего «Я». Мышление — это ключ к развитию нашего сознания. Но беда в том, что мышление склонно к обману. Ничто не может так запутать и обмануть человека, как его собственное мышление. Оно способно создавать такие прочные и деструктивные круги представлений и ассоциаций, выбраться из которых бывает очень сложно.</w:t>
      </w:r>
    </w:p>
    <w:p>
      <w:pPr>
        <w:pStyle w:val="Normal"/>
        <w:ind w:firstLine="720"/>
        <w:jc w:val="both"/>
        <w:rPr/>
      </w:pPr>
      <w:r>
        <w:rPr/>
        <w:t>Такое рефлекторное, автоматически работающее мышление можно сравнивать с инстинктами, безусловными рефлексами. Так, например, если срезать с обратной стороны пчелиные соты, то пчела, следуя слепому инстинкту, все равно будет откладывать мед в негодную соту, хотя мед тем временем будет вытекать с противоположной стороны. Так же и люди, не осознавая бессмысленности и непригодности используемых мыслей, произносят бессмысленные фразы и совершают бессмысленные поступки, наполняя социальную среду информационным шумом и неразберихой. В сложившихся условиях пытаться пользоваться теми мыслями, которые сейчас общеприняты, это все равно, что пытаться привинтить к лошади колесо в надежде, что она будет быстрее передвигаться.</w:t>
      </w:r>
    </w:p>
    <w:p>
      <w:pPr>
        <w:pStyle w:val="Normal"/>
        <w:ind w:firstLine="720"/>
        <w:jc w:val="both"/>
        <w:rPr/>
      </w:pPr>
      <w:r>
        <w:rPr/>
        <w:t>Что же делать обычному человеку? Как не утонуть в этом море дезинформации и безумия? Эта ключевая проблема существования личности в сферах человеческих сообществ была определена еще древними мудрецами. Они указали три источника достоверной информации; общественный опыт, наставления духовных авторитетов и личный опыт. Дезинформация настолько глубоко проникла во все сферы нашей жизни, что стало практически невозможно использовать два первых источника. Сегодня мы ни при каких обстоятельствах не можем получить достоверной информации ни об общественном опыте (о науке, о морали, об экономическом положении и т.д.), ни о духовных авторитетах. Это верно как для рядового гражданина, так и для президента. Единственное, что остается нормальному человеку в этом сумасшедшем доме, который почему-то называется обществом,— никому не верить на слово и руководствоваться только личным опытом. Проверять эффективность каждой мысли, каждой идеи движением своей собственной жизни, личной практикой.</w:t>
      </w:r>
    </w:p>
    <w:p>
      <w:pPr>
        <w:pStyle w:val="Normal"/>
        <w:ind w:firstLine="720"/>
        <w:jc w:val="both"/>
        <w:rPr/>
      </w:pPr>
      <w:r>
        <w:rPr/>
        <w:t>Только те идеи и мысли, которые связаны с личным опытом человека, могут быть проверены, восстановлены и использованы человеком в построении собственной жизни. Строить свою жизнь, опираясь на чужие мысли и идеи,— это означает строить карточный домик на песке. Жизнь человека — это не рассуждения об «активной жизненной позиции», о «социальных программах», о «социальной справедливости» (каких только видов справедливости не придумают!). Всякие планы, проекты, лозунги, программы — весь этот бред большого воображения превращает человека в бездушного робота, в пустой механизм, который забыли выключить. Настоящая жизнь — это движение через мгновения, через прикосновения, через звуки — через все то, что создано природой. Отчеты, статистические данные, протоколы заседаний ничего не могут дать ни природе, ни нашему организму, ни душе. Такие мысли и идеи — словно повязка на глазах человека, которая делает его слепым, заставляет спотыкаться и падать на своем жизненном пути.</w:t>
      </w:r>
    </w:p>
    <w:p>
      <w:pPr>
        <w:pStyle w:val="Normal"/>
        <w:ind w:firstLine="720"/>
        <w:jc w:val="both"/>
        <w:rPr/>
      </w:pPr>
      <w:r>
        <w:rPr/>
        <w:t>Хотя эти представления, мысли и идеи по сути являются разновидностью иллюзии № 2 — иллюзии объективности мышления, однако они настолько пронизывают жизнь современного европейца и настолько затрудняют развитие его сознания, что могут быть выделены в качестве иллюзии № 4 — иллюзии реальности общества или социальной иллюзии.</w:t>
      </w:r>
    </w:p>
    <w:p>
      <w:pPr>
        <w:pStyle w:val="Normal"/>
        <w:ind w:firstLine="720"/>
        <w:jc w:val="both"/>
        <w:rPr/>
      </w:pPr>
      <w:r>
        <w:rPr/>
        <w:t>Ментальное мышление начинается там, где заканчиваюся иллюзии мышления. Теперь представим себе такую ситуацию. Группа людей, убедившись в беспомощности рефлекторного мышления, решила заняться практикой психоэнергетической тренировки. Они начали осваивать и совершенствовать различные методы ментального мышления. Чтобы обеспечить достоверность получаемых результатов, они стали вести протоколы наблюдений и самонаблюдений, собирать по этому вопросу статистические данные, проводить соответствующие заседания и обсуждения, пропагандировать свой опыт в средствах массовой информации. Что же здесь происходит? — Происходит то, что можно назвать иллюзией № 5 или повторной социальной иллюзией. Мышление образует здесь один из тех порочных деструктивных кругов, о которых мы говорили выше. Людям кажется, что они занимаются ментальной или какой-либо другой духовной практикой, а на самом деле они лишь приумножают и укрепляют свои заблуждения, стереотипы своего мышления. Повторные социальные иллюзии могут быть весьма разнообразными и хитрыми. Их общая сущность заключается в том, что люди пытаются оперировать объектами и терминами ментального мышления, оставаясь в рамках и в сфере рефлекторного мышления.</w:t>
      </w:r>
    </w:p>
    <w:p>
      <w:pPr>
        <w:pStyle w:val="Normal"/>
        <w:ind w:firstLine="720"/>
        <w:jc w:val="both"/>
        <w:rPr/>
      </w:pPr>
      <w:r>
        <w:rPr/>
        <w:t>Чаще всего это происходит потому, что люди хватаются за новые идеи, как за спасательные круги. Но их психоэнергетика не готова к восприятию этих идей. И вместо новых идей в их руках остаются лишь новые слова, которые не могут быть использованы по своему назначению. С этими особенностями иллюзии № 5 связаны также всевозможные спекуляции ложных духовных наставников, создающих в невероятном количестве &lt;&lt;новые трансцендентные учения» и «новые трансцендентные религии».</w:t>
      </w:r>
    </w:p>
    <w:p>
      <w:pPr>
        <w:pStyle w:val="Normal"/>
        <w:ind w:firstLine="720"/>
        <w:jc w:val="both"/>
        <w:rPr/>
      </w:pPr>
      <w:r>
        <w:rPr/>
        <w:t>Учителя древнего мира, преодолевая эти слабости человеческого    мышления,    указали    путь   к   таким сферам   сознания,   в   которых   на   смену   мышлению приходят интуиция и вдохновение, путь к сверхсознательным состояниям. В рамках же европейской цивилизации эти идеи и пути практически полностью поглощены   иллюзией   №   5.   Ложные   наставники, будучи  не   е  состоянии объяснить   и доказать  свои «откровения» и «трансцендентные учения», призывают отказаться от логики и здравого смысла, утверждая, что «трансцендентные истины» не совместимы ни   с   логикой,   ни   со   здравым   смыслом.   Великий мыслитель и  йог Вивекананда  так писал   по этому поводу:   «Чтобы   разобраться   в   этой   массе   несообразностей, которая называется человеческой жизнью, нам   необходимо возвыситься   над своим  рассудком; но   мы должны делать   это  медленно,   научно,   правильно   упражняясь,   и   отбросить   всякое   суеверие. Приниматься   за   это   следует   совершенно   так   же, как за   всякую другую  науку:   мы должны  принять за  основание   рассудок  и   следовать за  ним до тех пор,   пока   он   будет   вести   нас;   а   когда   рассудка окажется   недостаточно,   он  сам   укажет   на  путь  к высшему   уровню.   Поэтому   каждый   раз,   как   вы слышите,   что   человек   говорит:    «на   меня   нашло вдохновение»   и   затем   болтает   неразумный   вздор, не   обращайте   на   него   внимание.   Почему?   —  Потому, что три состояния сознания — инстинкт, разум и   сверхсознательность   или   несознательное,   сознательное и сверхсознательное состояния, принадлежат одному  и тому же  сознанию.  В человеке   нет трех сознаний,  но одно развивается  в другое.  Инстинкт развивается  в  рассудок,   а  рассудок в трансцендентальное  сознание,  поэтому  одно   никогда   не  противоречит   другому.   Итак,   когда   бы   вы   ни   встретились с дикими  утверждениями,  которые  противоречат   человеческому   рассудку   и   здравому   смыслу, отвергайте их без всякой боязни, потому что настоящее вдохновение никогда не  противоречит рассудку, но только дополняет его</w:t>
      </w:r>
    </w:p>
    <w:p>
      <w:pPr>
        <w:pStyle w:val="Normal"/>
        <w:ind w:firstLine="720"/>
        <w:jc w:val="both"/>
        <w:rPr/>
      </w:pPr>
      <w:r>
        <w:rPr/>
        <w:t>Таким образом, переход к более совершенным формам мышления не означает разрушение нашей личности, нашего внутреннего «Я», как это утверждают ложные наставники и люди, не разобравшиеся в эзотерических текстах. Здесь есть одно очень тонкое и очень важное различие между этими двумя подходами. Оно едва уловимо, но оно разделяет все мироздание. В принципе, можно сказать, что переход к высшим формам мышления требует разрушения личности, и в то же время так говорить нельзя. Именно такое утверждение вводит в заблуждение 99% людей, ищущих своего пути духовного развития. Все дело в слове «разрушение». А в некоторых эзотерических учениях используют слово «смерть».</w:t>
      </w:r>
    </w:p>
    <w:p>
      <w:pPr>
        <w:pStyle w:val="Normal"/>
        <w:ind w:firstLine="720"/>
        <w:jc w:val="both"/>
        <w:rPr/>
      </w:pPr>
      <w:r>
        <w:rPr/>
        <w:t>Да, для того, чтобы начать жить новой жизнью, с эзотерической точки зрения, в человеке должно умереть все старое, и старая психика, и даже старое тело, так как даже физиология, структура и ткани организма могут претерпевать радикальное изменение. Да, в определенном смысле человек должен пройти через смерть более глубокую, чем та, которая принята в европейском обществе. Но ни одна эзотерическая система не призывает бросаться в пропасть или пить цианистый калий. Ни одно серьезное учение не призывает человека бросаться вперед сломя голову.</w:t>
      </w:r>
    </w:p>
    <w:p>
      <w:pPr>
        <w:pStyle w:val="Normal"/>
        <w:ind w:firstLine="720"/>
        <w:jc w:val="both"/>
        <w:rPr/>
      </w:pPr>
      <w:r>
        <w:rPr/>
        <w:t>Решающее значение здесь имеет механизм смерти, механизм и причины разрушения. Одно дело, когда яйцо разрушается, потому что из него появляется цыпленок, И совсем другое дело, когда яйцо разрушается просто потому, что разбилось. Разрушение личности имеет смысл только тогда, когда оно вызвано внутренними причинами, когда обусловлено внутренним развитием личности. Поэтому слово «разрушение» передает здесь не самый главный аспект происходящего. Оно используется в данном случае не точно. Переводчики, используя здесь это слово, вводят в заблуждение очень многих людей. Не разрушение, а рождение нового человека — вот правильный перевод. Слово «разрушение» тоже имеет здесь определенный смысл, но оно должно быть тщательно расшифровано.</w:t>
      </w:r>
    </w:p>
    <w:p>
      <w:pPr>
        <w:pStyle w:val="Normal"/>
        <w:ind w:firstLine="720"/>
        <w:jc w:val="both"/>
        <w:rPr/>
      </w:pPr>
      <w:r>
        <w:rPr/>
        <w:t>В прошлом мы привыкли читать о тех или иных предметах и включать их в колесо уже имеющихся в нашем сознании мыслей и идей, которое с годами становится все более тяжелым и инертным. Как пишет Г. Бенджамин: «Мы должны учесть давление подсознания и других иррациональных факторов, которые часто заставляют нас действовать вопреки нашим сознательным желаниям; но обычно постепенно накопленное знание, основанное на обучении, опыте и т.д. — это то, что мы должны признать основным оружием нашего ума. Все, с чем мы приходим в соприкосновение — новая система философии, новая идея, новое переживание — все это автоматически ведет к накоплению знания, которое снабжает наш ум (или, вернее, загромождает). Мы не в состоянии воспринять нечто действительно новое, т.к. оно должно быть отсортировано и сделано соответствующим тому, чем наш ум уже обладает. В результате любая значительная «новость немедленно отфильтровывается и теряется.</w:t>
      </w:r>
    </w:p>
    <w:p>
      <w:pPr>
        <w:pStyle w:val="Normal"/>
        <w:ind w:firstLine="720"/>
        <w:jc w:val="both"/>
        <w:rPr/>
      </w:pPr>
      <w:r>
        <w:rPr/>
        <w:t>Этот факт объясняет, почему так мало людей, способных извлечь пользу из мыслей и трудов таких людей, как Гурджиев, Успенский, Кришнамурти.</w:t>
      </w:r>
    </w:p>
    <w:p>
      <w:pPr>
        <w:pStyle w:val="Normal"/>
        <w:ind w:firstLine="720"/>
        <w:jc w:val="both"/>
        <w:rPr/>
      </w:pPr>
      <w:r>
        <w:rPr/>
        <w:t>Мысли   и  идеи  этих людей,  кажется,   не   имеют отношения к тому, что уже есть в нашем сознании, и  поэтому  наше   первое   побуждение  отказаться   от них.   Некоторые  люди  заходят  так далеко,   что  говорят:   «Такие высокие мысли  совершенно  непостижимы».  Таким   образом  они дают  понять,  что  «высокие  мысли»  не  имеют никакого  отношения  к их собственному  сознанию;   они  не   находят  ничего,   с чем они чувствуют себя хорошо в мире своих мыслей.   Вот  почему   любое   новое  учение   —  действительно  новое   учение  —  с  трудом   находит  людей, готовых к его восприятию; людей, обладающих умственной   готовностью   принять   его   как   новое,   не приспосабливая и не соединяя с тем, что они знали раньше.   Все   это  чрезвычайно   трудно,   —   если   не невозможно, — для большинства людей Запада. Их сознание   функционирует   по   определенным   шаблонам,  и  все, что не  совпадает  с  этими  шаблонами, не воспринимается ими.</w:t>
      </w:r>
    </w:p>
    <w:p>
      <w:pPr>
        <w:pStyle w:val="Normal"/>
        <w:ind w:firstLine="720"/>
        <w:jc w:val="both"/>
        <w:rPr/>
      </w:pPr>
      <w:r>
        <w:rPr/>
        <w:t>Таким образом, большинство людей не готово к освоению новых форм мышления и сознания. Что же будет, если, не подготовив их к новым формам мышления, к новому мировосприятию, мы станем разрушать у них то мышление, которым они обладают? У них вообще может исчезнуть способность к какому бы то ни было мышлению. И если они не попадают в психбольницы, то их способности к эффективной трудовой деятельности и эффективному общению с окружающими резко снижаются. Это чаще всего и бывает результатом энергичной деятельности многочисленных лжеучителей.</w:t>
      </w:r>
    </w:p>
    <w:p>
      <w:pPr>
        <w:pStyle w:val="Normal"/>
        <w:ind w:firstLine="720"/>
        <w:jc w:val="both"/>
        <w:rPr/>
      </w:pPr>
      <w:r>
        <w:rPr/>
        <w:t>Поэтому работа с психоэнергетическим потенциалом должна вестись последовательно, одна практика должна вытекать из другой, одно упражнение следовать за другим. Как рассказывал известный . индийский духовный наставник Раджниш, один из его знакомых сорвался с подножки поезда, ударился головой о землю и в этот момент достиг духовного просветления. Несмотря на это, он никогда не рекомендовал своим ученикам падать с подножек вагонов и биться головой о землю.</w:t>
      </w:r>
    </w:p>
    <w:p>
      <w:pPr>
        <w:pStyle w:val="Normal"/>
        <w:ind w:firstLine="720"/>
        <w:jc w:val="both"/>
        <w:rPr/>
      </w:pPr>
      <w:r>
        <w:rPr/>
        <w:t>Механизмы внутреннего развития сознания весьма тонки. Как утверждают многие эзотерические учения, они не всегда видны и понятны даже далеко продвинувшимся духовным наставникам. Поэтому иногда духовные взлеты человека кажутся неожиданными и непредсказуемыми, однако вряд ли такие взлеты возможны при полном отсутствии у человека внутренней работы. Глупый, ленивый и жадный человек вряд ли достигнет просветления, сколько бы его ни били головой о платформу.</w:t>
      </w:r>
    </w:p>
    <w:p>
      <w:pPr>
        <w:pStyle w:val="Normal"/>
        <w:ind w:firstLine="720"/>
        <w:jc w:val="both"/>
        <w:rPr/>
      </w:pPr>
      <w:r>
        <w:rPr/>
        <w:t>Проблема «внезапного-/ озарения часто оказывается связанной с другой проблемой — проблемой высокопродвинутого духовного учителя. Часто можно встретить утверждение, что человек может достичь новых форм мышления и сознания «внезапно», путем неожиданного вдохновения, которое может быть вызвано специальным воздействием учителя. Часто эти доводы бывают довольно обоснованы. Так, Г. Гурджиев, считая, что большинство людей находится в состоянии своеобразного «гипноза», писал: «Пробудиться» — значит выйти из состояния гипноза. В этом и состоит главная трудность — но в этом же и гарантия возможности пробуждения, так как органических причин для сна нет, и человек может пробудиться.</w:t>
      </w:r>
    </w:p>
    <w:p>
      <w:pPr>
        <w:pStyle w:val="Normal"/>
        <w:ind w:firstLine="720"/>
        <w:jc w:val="both"/>
        <w:rPr/>
      </w:pPr>
      <w:r>
        <w:rPr/>
        <w:t>Теоретически может, но практически это почти невозможно, потому что как только человек хотя бы на мгновение пробуждается, как только он открывает глаза, все силы, которые заставляют его спать, действуют па него с удесятеренной энергией, и он вновь погружается в сон, причем нередко ему снится, что он пробудился или пробуждается... Гораздо вероятнее, что он начинает эту работу, но вскоре она перейдет в сон; во сне он увидит, что изобретает будильники, заводит их и меняет, благодаря чему будет спать еще крепче».</w:t>
      </w:r>
    </w:p>
    <w:p>
      <w:pPr>
        <w:pStyle w:val="Normal"/>
        <w:ind w:firstLine="720"/>
        <w:jc w:val="both"/>
        <w:rPr/>
      </w:pPr>
      <w:r>
        <w:rPr/>
        <w:t>Действительно, в своем социальном поведении человек является своего рода «винтиком» социума, он выполняет определенные социальные роли, он действительно является социально запрограммированным автоматом. Но в глубине своего внутреннего «Я» человек сам решает, быть ли ему автоматом или совершать свой собственный свободный выбор, обусловленный внутренними причинами. Если бы человек был полностью автоматом, на все сто процентов, то у него не было бы собственной воли и пи о каком освобождении или пробуждении и говорить бы не приходилось. Поэтому главный вопрос заключается в том, действительно ли человек хочет проснуться? Насколько глубоко это желание? Если он хочет проснуться лишь на словах, а в действительности, на более глубоких уровнях своего «Я», он совсем не прочь поспать еще, то никакой, даже самый Великий Учитель, ему не поможет. Нельзя сделать человека свободным насильно. Насильственная свобода — это только другая форма рабства. Поэтому внезапность и неожиданность любого духовного озарения всегда относительны.   Они  возможны  только  в  том  случае,  если идет внутренняя работа, если более или менее сознательно  развивается  внутреннее  стремление  к освобождению. Эта внутренняя работа, развитие внутренних   предпосылок   имеют   свои   закономерности. Они не могут развиваться как попало,  хаотически, в  соответствии  с  бредовыми  иллюзиями  нашей повседневной жизни. Духовные  озарения, переходы  к новым   формам   мышления   и   сознания   внезапны   и неожиданны   по   отношению   к  нашей   повседневной жизни   и   к   нашему   обыденному   сознанию.   А   по отношению   к   более   глубоким   сферам   нашего   «Я» они   последовательны   и   планомерны.   Поэтому   любое   продвижение   вперед   возможно   только   тогда, когда человек умело опирается  на то,  чем  он уже обладает. Первичным в духовной практике является пе  разрушение,  а строительство. Это строительство может быть неожиданным и  невероятным.   Оно может противоречить многому из того,  что нам было известно   раньше.   Но   самое   главное   —   оно   соответствует нашим глубоким внутренним стремлениям. Эти внутренние стремления, это строительство взламывает скорлупу привычной жизни.   И это не  разрушение яйца,  это — рождение цыпленка.</w:t>
      </w:r>
    </w:p>
    <w:p>
      <w:pPr>
        <w:pStyle w:val="Normal"/>
        <w:ind w:firstLine="720"/>
        <w:jc w:val="both"/>
        <w:rPr/>
      </w:pPr>
      <w:r>
        <w:rPr/>
      </w:r>
    </w:p>
    <w:p>
      <w:pPr>
        <w:pStyle w:val="Normal"/>
        <w:ind w:firstLine="720"/>
        <w:jc w:val="both"/>
        <w:rPr/>
      </w:pPr>
      <w:r>
        <w:rPr/>
        <w:t>Теперь должно быть в какой-то мере более понятным, что для перехода к упражнениям, ведущим к новым формам сознания, к выходу за пределы мышления, необходимо сначала развить и полностью использовать уже имеющиеся формы мышления. Для этого предназначаются упражнения, данные в предыдущих главах. Если вы считаете, что освоили эти упражнения в полной мере, то можете попробовать поработать в режиме следующего упражнения, которое мы условно назовем «Выход за пределы мышления».</w:t>
      </w:r>
    </w:p>
    <w:p>
      <w:pPr>
        <w:pStyle w:val="Normal"/>
        <w:ind w:firstLine="720"/>
        <w:jc w:val="both"/>
        <w:rPr/>
      </w:pPr>
      <w:r>
        <w:rPr/>
        <w:t>Для   выполнения   этого   упражнения   необходимо принять медитативную лозу и по  описанным  выше методикам уравновесить дыхание и общее состояние психики и нервной системы. Затем предоставляем своим мыслям полную свободу. Спокойно наблюдаем за их движением. Ваше внимание само будет перескакивать с одного объекта на другой, важно все время осознавать это. Одна мысль постоянно будет сменяться другой. Первая фаза упражнения заключается в том, чтобы улавливать и отмечать в сознании точки перехода одной мысли в другую; те моменты, когда одна мысль уже закончилась, а другая еще не началась. Когда эта фаза упражнения будет освоена, можно переходить ко второй фазе. Наблюдая за точками перехода, учимся все глубже на них сосредотачиваться, задерживать, расширять их, погружаться в них, заполняя этой паузой все сознание.</w:t>
      </w:r>
    </w:p>
    <w:p>
      <w:pPr>
        <w:pStyle w:val="Normal"/>
        <w:ind w:firstLine="720"/>
        <w:jc w:val="both"/>
        <w:rPr/>
      </w:pPr>
      <w:r>
        <w:rPr/>
        <w:t>Описать то, с чем человек может столкнуться в этих точках, достаточно сложно. Дело в том, что паша речь, наш язык действует только в сфере мышления. Он не применим к тем сферам, которые лежат за пределами мышления. Мы также не можем думать о том, что лежит за пределами мышления. Все, о чем мы думаем, о чем мы можем думать, находится в пределах мышления. Личный опыт, который человек может приобрести за пределами мышления, может стать источником вдохновения и духовного озарения. Этот опыт может пробудить мысли и эмоции, о которых человек сможет рассказать. Но о самом опыте, о том, с чем человек там столкнулся, рассказать невозможно. Это сможет понять лишь тот, кто обладает таким же опытом.</w:t>
      </w:r>
    </w:p>
    <w:p>
      <w:pPr>
        <w:pStyle w:val="Normal"/>
        <w:ind w:firstLine="720"/>
        <w:jc w:val="both"/>
        <w:rPr/>
      </w:pPr>
      <w:r>
        <w:rPr/>
        <w:t>Вместе с тем, у человека могут возникнуть новые необычные качества и способности. Так в знаменитом трактате «Йога-сутра», написанном, как полагают, древним мудрецом Патанджали около двух тысяч лет назад, целый раздел посвящен описанию сверхнормальных способностей, которые приобретает человек, достигающий особых состоялоний сознания. Перечень этих способностей поражает воображение так же, как и техничность их описаний. Все они укладываются в рамки тех явлений, которые изучаются современной парапсихологией: телекинез, телепатия, ясновидение, проскодия (предсказание будущего). Их существование подтверждается современными научными исследованиями. Как пишет академик В. П. Казначеев: «Сегодня телепатические дальние связи регистрируются приборами».</w:t>
      </w:r>
    </w:p>
    <w:p>
      <w:pPr>
        <w:pStyle w:val="Normal"/>
        <w:ind w:firstLine="720"/>
        <w:jc w:val="both"/>
        <w:rPr/>
      </w:pPr>
      <w:r>
        <w:rPr/>
        <w:t xml:space="preserve">Таким образом, в наши дни складывается интересная ситуация, когда современная наука встречается и соединяется с древними учениями о человеке и мироздании. Подтверждаются и становятся доступными древние методы развития сверхнормальных сил и способностей человека. И в то же время, все нагляднее проявляется неспособность современной европейской цивилизации воспользоваться этими знаниями. Может быть, она еще не сказала своего последнего слова? Но пока те немногие, кто стремятся к развитию своих способностей, к достижению возможностей, описываемых учеными и духовными мастерами, вынуждены удаляться от общепринятых норм и ценностей, от общепринятого образа жизни. Определенная внутренняя свобода и независимость от окружающих остаются непременными условиями серьезной ментальной практик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rPr/>
      </w:pPr>
      <w:r>
        <w:rPr/>
        <w:t>Заключение</w:t>
      </w:r>
    </w:p>
    <w:p>
      <w:pPr>
        <w:pStyle w:val="Heading3"/>
        <w:rPr/>
      </w:pPr>
      <w:r>
        <w:rPr/>
      </w:r>
    </w:p>
    <w:p>
      <w:pPr>
        <w:pStyle w:val="Normal"/>
        <w:ind w:firstLine="720"/>
        <w:jc w:val="both"/>
        <w:rPr/>
      </w:pPr>
      <w:r>
        <w:rPr/>
        <w:t>В заключение будет полезным сказать о возможной организации занятий по развитию психоэнергетического потенциала мышления. Практика наших курсов и индивидуальных консультаций показала, что возможны как групповые, так и индивидуальные занятия под руководством соответствующих инструкторов и преподавателей. Не может быть исключена также и практика самостоятельных занятий. Каждый человек может обладать свободой выбора в соответствии со своими склонностями и условиями жизни. Но в любом случае занятия должны быть целенаправленными и планомерными, учитывающими основные этапы и закономерности развития психоэнсргетического потенциала личности. Каково наше отношение к занятиям, такими будут и результаты.</w:t>
      </w:r>
    </w:p>
    <w:p>
      <w:pPr>
        <w:pStyle w:val="Normal"/>
        <w:ind w:firstLine="720"/>
        <w:jc w:val="both"/>
        <w:rPr/>
      </w:pPr>
      <w:r>
        <w:rPr/>
        <w:t>Обычно при строгом следовании инструкциям преподавателей и правильно организованных самостоятельных занятиях слушатели на наших курсах достигают следующих результатов:</w:t>
      </w:r>
    </w:p>
    <w:p>
      <w:pPr>
        <w:pStyle w:val="Normal"/>
        <w:ind w:firstLine="720"/>
        <w:jc w:val="both"/>
        <w:rPr/>
      </w:pPr>
      <w:r>
        <w:rPr/>
        <w:t>1.  Развивается способность к самоосознанию. Слушатели начинают осознавать различие между движением мыслей и сферой созерцания. Это дает возможность полностью контролировать и управлять процессом мышления, оградить свое мышление от внешних влияний, начать освоение интуитивных форм познания действительности,   качественно  повысить уровень интеллекта.</w:t>
      </w:r>
    </w:p>
    <w:p>
      <w:pPr>
        <w:pStyle w:val="Normal"/>
        <w:ind w:firstLine="720"/>
        <w:jc w:val="both"/>
        <w:rPr/>
      </w:pPr>
      <w:r>
        <w:rPr/>
        <w:t>2,  Начитают осознаваться и проявляться резервные возможности    организма    и    психики,    духовные    и жизненные    силы.    Слушатели    получают    возможность   определить   в   различных   сферах   своей   психики и организма ключевые точки, вызывающие состояние духовного подъема, вдохновения, расцвет способностей и возможностей, открывающие своего рода «второе дыхание» во всех сфера деятельности.</w:t>
      </w:r>
    </w:p>
    <w:p>
      <w:pPr>
        <w:pStyle w:val="Normal"/>
        <w:ind w:firstLine="720"/>
        <w:jc w:val="both"/>
        <w:rPr/>
      </w:pPr>
      <w:r>
        <w:rPr/>
        <w:t>3.  Достигается способность контролировать и сознательно управлять пробуждающимися силами. Слушатели   изучают   принципы   и   нормы   организации жизнедеятельности,   а   также   методы 'психологической   и  психофизической тренировки,   предотвращающие стихийные, неуправляемые всплески жизненной энергии,   стрессы   и   психологические   срывы.</w:t>
      </w:r>
    </w:p>
    <w:p>
      <w:pPr>
        <w:pStyle w:val="Normal"/>
        <w:ind w:firstLine="720"/>
        <w:jc w:val="both"/>
        <w:rPr/>
      </w:pPr>
      <w:r>
        <w:rPr/>
        <w:t>4.   Внутренний покой, уравновешенность, уверенность в себе и бодрость становятся преобладающими состояниями. Качественно улучшается здоровье. Развивается способность эффективно преодолевать возникающие  заболевания.  Такие  отрицательные  эмоции, как   беспокойство,   ревность,   зависть,   страх,   гнев, печаль,   горе,   становятся   крайне   редкими   и   могут легко и быстро сниматься.</w:t>
      </w:r>
    </w:p>
    <w:p>
      <w:pPr>
        <w:pStyle w:val="Normal"/>
        <w:ind w:firstLine="720"/>
        <w:jc w:val="both"/>
        <w:rPr/>
      </w:pPr>
      <w:r>
        <w:rPr/>
        <w:t>5.   Благодаря развитию восприятия и очищению сознания открываются новые жизненные перспективы. Осваиваются новые формы общения и взаимодействия с окружающими. Раскрывается внутренняя красота и обаяние. Часто наблюдается лавинообразный рост дружеских  и деловых связей.  Возникают  необычные  формы организации работы и проведения свободного времени.</w:t>
      </w:r>
    </w:p>
    <w:p>
      <w:pPr>
        <w:pStyle w:val="Normal"/>
        <w:ind w:firstLine="720"/>
        <w:jc w:val="both"/>
        <w:rPr/>
      </w:pPr>
      <w:r>
        <w:rPr/>
        <w:t>Появляются новые способы взаимодействия с природой, способность «слышать растения, реки, водоемы, поверхностные образования почвы». Развивается способность использовать природные источники жизненных сил и вдохновения.</w:t>
      </w:r>
    </w:p>
    <w:p>
      <w:pPr>
        <w:pStyle w:val="Normal"/>
        <w:ind w:firstLine="720"/>
        <w:jc w:val="both"/>
        <w:rPr/>
      </w:pPr>
      <w:r>
        <w:rPr/>
        <w:t>Новые возможности открываются в сфере социальных отношений личности:</w:t>
      </w:r>
    </w:p>
    <w:p>
      <w:pPr>
        <w:pStyle w:val="Normal"/>
        <w:ind w:firstLine="720"/>
        <w:jc w:val="both"/>
        <w:rPr/>
      </w:pPr>
      <w:r>
        <w:rPr/>
        <w:t>1. Возможность занять устойчивое положение в обществе, в коллективе и среди знакомых. Это положение само по себе, без дополнительных усилий со стороны человека, позволяет ему как бы «автоматически» двигаться по жизни к достижению своих глобальных целей. Благодаря новым возможностям человека, окружающие становятся заинтересованными в установлении с ним деловых и эмоционально-личностных отношений. Повышается его социальный статус.</w:t>
      </w:r>
    </w:p>
    <w:p>
      <w:pPr>
        <w:pStyle w:val="Normal"/>
        <w:ind w:firstLine="720"/>
        <w:jc w:val="both"/>
        <w:rPr/>
      </w:pPr>
      <w:r>
        <w:rPr/>
        <w:t>2.    Возможность   повысить   свою    независимость от окружающих. Развивающиеся способности позволяют   человеку   осваивать   одновременно   различные сферы   деятельности,   включаться,   легко   менять   не только   работу,    но   и   место   жительства   и    сами формы  общения с окружающими.  Одиночество становится   не   наказанием,   а   удивительным   отдыхом, глубоким   общением   со   своим   «Я»,    с   Природой, мощным   источником   физических   и  духовных  сил.</w:t>
      </w:r>
    </w:p>
    <w:p>
      <w:pPr>
        <w:pStyle w:val="Normal"/>
        <w:ind w:firstLine="720"/>
        <w:jc w:val="both"/>
        <w:rPr/>
      </w:pPr>
      <w:r>
        <w:rPr/>
        <w:t>3.  Появляется возможность быстро продвигаться в выполнении своих жизненных планов и реализации своих стремлений. Открываются новые перспективы и пути достижения заветных целей.  То,  что  вчера казалось трудным, сегодня становится легкоразрешимым.. Появляются новые, более грандиозные цели и более возвышенные устремления.</w:t>
      </w:r>
    </w:p>
    <w:p>
      <w:pPr>
        <w:pStyle w:val="Normal"/>
        <w:ind w:firstLine="720"/>
        <w:jc w:val="both"/>
        <w:rPr/>
      </w:pPr>
      <w:r>
        <w:rPr/>
        <w:t>При наличии определенной предрасположенности в ходе занятий могут быть развиты также и другие способности и открыты возможности, которые по своей сути являются эзотерическими и не могут быть здесь описаны. Тем не менее, те, кто стремится получить дополнительную информацию, могут позвонить по телефонам в Минске:</w:t>
      </w:r>
    </w:p>
    <w:p>
      <w:pPr>
        <w:pStyle w:val="Normal"/>
        <w:ind w:firstLine="720"/>
        <w:jc w:val="both"/>
        <w:rPr/>
      </w:pPr>
      <w:r>
        <w:rPr/>
        <w:t>246-08-16,   258-94-16,   241-85-33.</w:t>
      </w:r>
    </w:p>
    <w:p>
      <w:pPr>
        <w:pStyle w:val="Normal"/>
        <w:ind w:firstLine="720"/>
        <w:jc w:val="both"/>
        <w:rPr/>
      </w:pPr>
      <w:r>
        <w:rPr/>
        <w:t>У нас также предусмотрены и заочные формы обучения. Для этого можно обратиться письменно по адресу: 220107, Минск, а/я 94.</w:t>
      </w:r>
    </w:p>
    <w:p>
      <w:pPr>
        <w:pStyle w:val="Normal"/>
        <w:ind w:firstLine="720"/>
        <w:jc w:val="both"/>
        <w:rPr/>
      </w:pPr>
      <w:r>
        <w:rPr/>
        <w:t>Вообще же следует сказать о внешней, формальной стороне психоэнергетики мышления. Прежде всего, необходимо строго различать психоэнергетику мышления как науку (точнее говоря, как возможное направление научных исследований) и психоэнергетику мышления как практику самосовершенствования и часть здорового образа жизни. Научные исследования и практика работы над собой — это разные сферы человеческой деятельности, протекающие на основе различных форм общественного сознания. Каждая из этих сфер развивается по своим собственным законам и имеет свое особое значение в жизни человека. В нашей книге мы сосредоточили внимание в основном на взаимосвязи этих сфер деятельности, но это не должно заслонять от читателей их различие: научные исследования психоэнергетики мышления — это одно, а личная практика развития человека — совсем другое.</w:t>
      </w:r>
    </w:p>
    <w:p>
      <w:pPr>
        <w:pStyle w:val="Normal"/>
        <w:ind w:firstLine="720"/>
        <w:jc w:val="both"/>
        <w:rPr/>
      </w:pPr>
      <w:r>
        <w:rPr/>
        <w:t>В то же время научные теории этой сферы человеческой психики в условиях европейских традиций могут стать основным источником необходимых для практики знаний. Являясь наиболее концентрированным выражением общественного опыта, наука в западной цивилизации занимает то место, которое в других цивилизациях занимает институт (социальное образование) духовных наставников.</w:t>
      </w:r>
    </w:p>
    <w:p>
      <w:pPr>
        <w:pStyle w:val="Normal"/>
        <w:ind w:firstLine="720"/>
        <w:jc w:val="both"/>
        <w:rPr/>
      </w:pPr>
      <w:r>
        <w:rPr/>
        <w:t xml:space="preserve">Будучи вынужденными в нашей книге вторгнуться в новые, малоисследованные области науки и практики, затронуть самые разные проявления человеческой психики и самые разные стороны человеческой жизни, мы не могли рассчитывать на систематическое построение материала. Мы не могли взять на вооружение тот или иной вид логики. Наше изложение носит описательный характер даже в тех случаях, где мы прибегаем к аргументации и доказательствам тех или иных положений. Все здесь подчинено одной цели — ознакомление читателей с тем кругом явлений, который охватывает понятие психоэнергетики мышления. Это своего рода карта определенных областей человеческого сознания и мышления с точки зрения его энергии, его силы. И мы будем рады, если эта карта, этот эскиз пригодится искателям новых знаний.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ЛИТЕРАТУРА</w:t>
      </w:r>
    </w:p>
    <w:p>
      <w:pPr>
        <w:pStyle w:val="Normal"/>
        <w:ind w:firstLine="720"/>
        <w:jc w:val="both"/>
        <w:rPr/>
      </w:pPr>
      <w:r>
        <w:rPr/>
        <w:t>1.    Адо   П.   Плотип,   или   Простота   взгляда.   •— М„   Б.и.,   1991.</w:t>
      </w:r>
    </w:p>
    <w:p>
      <w:pPr>
        <w:pStyle w:val="Normal"/>
        <w:ind w:firstLine="720"/>
        <w:jc w:val="both"/>
        <w:rPr/>
      </w:pPr>
      <w:r>
        <w:rPr/>
        <w:t>2.     Бенджамин    Г.   Основы   самопознания.   — Лондон,   Б.и.,   1974.   Рукописный перевод.</w:t>
      </w:r>
    </w:p>
    <w:p>
      <w:pPr>
        <w:pStyle w:val="Normal"/>
        <w:ind w:firstLine="720"/>
        <w:jc w:val="both"/>
        <w:rPr/>
      </w:pPr>
      <w:r>
        <w:rPr/>
        <w:t>3.   Бодалев  А.   А. Восприятие человека человеком.   —   М.,   Изд-во  МГУ,   1982.</w:t>
      </w:r>
    </w:p>
    <w:p>
      <w:pPr>
        <w:pStyle w:val="Normal"/>
        <w:ind w:firstLine="720"/>
        <w:jc w:val="both"/>
        <w:rPr/>
      </w:pPr>
      <w:r>
        <w:rPr/>
        <w:t>4.   Бородкин   В.   И.   Формирование   профессиональных    представлений    как    элемент    профессиональной  ориентации.  — В  кн.:   «Психология подготовки   школьников   к   труду».   —   Мн..   «Народная асвета».   1986.</w:t>
      </w:r>
    </w:p>
    <w:p>
      <w:pPr>
        <w:pStyle w:val="Normal"/>
        <w:ind w:firstLine="720"/>
        <w:jc w:val="both"/>
        <w:rPr/>
      </w:pPr>
      <w:r>
        <w:rPr/>
        <w:t>5.    Вивекананда.   Философия   йога:   раджа-йога или   управление   внутренней   природой   и   афоризмы Патанджали с комментариями.</w:t>
      </w:r>
    </w:p>
    <w:p>
      <w:pPr>
        <w:pStyle w:val="Normal"/>
        <w:ind w:firstLine="720"/>
        <w:jc w:val="both"/>
        <w:rPr/>
      </w:pPr>
      <w:r>
        <w:rPr/>
        <w:t>6.   Вивекананда.  Философия йога, — Магнитогорск,   «Амрита»,   1992.</w:t>
      </w:r>
    </w:p>
    <w:p>
      <w:pPr>
        <w:pStyle w:val="Normal"/>
        <w:ind w:firstLine="720"/>
        <w:jc w:val="both"/>
        <w:rPr/>
      </w:pPr>
      <w:r>
        <w:rPr/>
        <w:t>7.    Выготский   Л.   С.   Собрание   сочинений   в 6-ти  томах.   —  М.,   «Педагогика»,   1983.</w:t>
      </w:r>
    </w:p>
    <w:p>
      <w:pPr>
        <w:pStyle w:val="Normal"/>
        <w:ind w:firstLine="720"/>
        <w:jc w:val="both"/>
        <w:rPr/>
      </w:pPr>
      <w:r>
        <w:rPr/>
        <w:t>8.   Гальперин  П.  Я.  Формирование умственных действий,  — В кн.:  «Хрестоматия по общей психологии. Психология мышления». •— М., «Высшая школа»,   1981.</w:t>
      </w:r>
    </w:p>
    <w:p>
      <w:pPr>
        <w:pStyle w:val="Normal"/>
        <w:ind w:firstLine="720"/>
        <w:jc w:val="both"/>
        <w:rPr/>
      </w:pPr>
      <w:r>
        <w:rPr/>
        <w:t>9.    Гурджиев   Г,   И.   Вестник  грядущего добра, —  Спб.,   Изд-во  Чернышева,   1993.</w:t>
      </w:r>
    </w:p>
    <w:p>
      <w:pPr>
        <w:pStyle w:val="Normal"/>
        <w:ind w:firstLine="720"/>
        <w:jc w:val="both"/>
        <w:rPr/>
      </w:pPr>
      <w:r>
        <w:rPr/>
        <w:t>10.   Душков  Б.  А.     Индустриально-педагогическая    психология. — М., Просвещение,  1981.</w:t>
      </w:r>
    </w:p>
    <w:p>
      <w:pPr>
        <w:pStyle w:val="Normal"/>
        <w:ind w:firstLine="720"/>
        <w:jc w:val="both"/>
        <w:rPr/>
      </w:pPr>
      <w:r>
        <w:rPr/>
        <w:t>11.    Евтимов    В.    Йога.    •—    М.,    «Медицина», 1986.</w:t>
      </w:r>
    </w:p>
    <w:p>
      <w:pPr>
        <w:pStyle w:val="Normal"/>
        <w:ind w:firstLine="720"/>
        <w:jc w:val="both"/>
        <w:rPr/>
      </w:pPr>
      <w:r>
        <w:rPr/>
        <w:t>12.    Зинченко   В.   П.,   Зинченко   П.   П.   Восприятие.   —   В  кн.:   «Общая     психология».   •—  М., «Просвещение»   1976.</w:t>
      </w:r>
    </w:p>
    <w:p>
      <w:pPr>
        <w:pStyle w:val="Normal"/>
        <w:ind w:firstLine="720"/>
        <w:jc w:val="both"/>
        <w:rPr/>
      </w:pPr>
      <w:r>
        <w:rPr/>
        <w:t>-206-</w:t>
      </w:r>
    </w:p>
    <w:p>
      <w:pPr>
        <w:pStyle w:val="Normal"/>
        <w:ind w:firstLine="720"/>
        <w:jc w:val="both"/>
        <w:rPr/>
      </w:pPr>
      <w:r>
        <w:rPr/>
        <w:t>Психоэнергегпи ко_ _мы шлеи и я</w:t>
      </w:r>
    </w:p>
    <w:p>
      <w:pPr>
        <w:pStyle w:val="Normal"/>
        <w:ind w:firstLine="720"/>
        <w:jc w:val="both"/>
        <w:rPr/>
      </w:pPr>
      <w:r>
        <w:rPr/>
        <w:t>13.   Иващенко  Ф.  И. Психология трудового воспитания. — Мн., «Вышэйшая школа», 1981,</w:t>
      </w:r>
    </w:p>
    <w:p>
      <w:pPr>
        <w:pStyle w:val="Normal"/>
        <w:ind w:firstLine="720"/>
        <w:jc w:val="both"/>
        <w:rPr/>
      </w:pPr>
      <w:r>
        <w:rPr/>
        <w:t>14.   Казначеев   В.   П.   Феномен   человека:   космические  и   земные  истоки.   •— Новосибирск,  Б.и., 1991,</w:t>
      </w:r>
    </w:p>
    <w:p>
      <w:pPr>
        <w:pStyle w:val="Normal"/>
        <w:ind w:firstLine="720"/>
        <w:jc w:val="both"/>
        <w:rPr/>
      </w:pPr>
      <w:r>
        <w:rPr/>
        <w:t>15.   Кастанеда   К.   Учение  дона  Хуана.   — Спб.,   Б.и.,   1991.                      *</w:t>
      </w:r>
    </w:p>
    <w:p>
      <w:pPr>
        <w:pStyle w:val="Normal"/>
        <w:ind w:firstLine="720"/>
        <w:jc w:val="both"/>
        <w:rPr/>
      </w:pPr>
      <w:r>
        <w:rPr/>
        <w:t>16.   Коломинский Я.  Л. Человек среди людей. —• Мн.,  Народная асвета,   1987.</w:t>
      </w:r>
    </w:p>
    <w:p>
      <w:pPr>
        <w:pStyle w:val="Normal"/>
        <w:ind w:firstLine="720"/>
        <w:jc w:val="both"/>
        <w:rPr/>
      </w:pPr>
      <w:r>
        <w:rPr/>
        <w:t>17.    Кришнамурти   Д.   Свобода   от   известного. — Киев, «София», 1991.</w:t>
      </w:r>
    </w:p>
    <w:p>
      <w:pPr>
        <w:pStyle w:val="Normal"/>
        <w:ind w:firstLine="720"/>
        <w:jc w:val="both"/>
        <w:rPr/>
      </w:pPr>
      <w:r>
        <w:rPr/>
        <w:t>18.   Кухарчук   А.   М.,   Бородкин   В.   И.   Профессиональная   направленность   —   важное   условие подготовки специалиста. — В кн.; «Психология воспитания в вузе». — Мн., «Вышэйшая школа»,  1985.</w:t>
      </w:r>
    </w:p>
    <w:p>
      <w:pPr>
        <w:pStyle w:val="Normal"/>
        <w:ind w:firstLine="720"/>
        <w:jc w:val="both"/>
        <w:rPr/>
      </w:pPr>
      <w:r>
        <w:rPr/>
        <w:t>19.    Кучинский   Г.   М. Психология внутреннего диалога.   —   Мн.,   Изд-во   «Университетское»,   1988.</w:t>
      </w:r>
    </w:p>
    <w:p>
      <w:pPr>
        <w:pStyle w:val="Normal"/>
        <w:ind w:firstLine="720"/>
        <w:jc w:val="both"/>
        <w:rPr/>
      </w:pPr>
      <w:r>
        <w:rPr/>
        <w:t>20.   Скотт  Д.   Г.   Сила   ума.   —   Спб.,   СПИКС, 1994.</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i/>
          <w:i/>
        </w:rPr>
      </w:pPr>
      <w:r>
        <w:rPr>
          <w:i/>
        </w:rPr>
        <w:t>Оглавление</w:t>
      </w:r>
    </w:p>
    <w:p>
      <w:pPr>
        <w:pStyle w:val="Normal"/>
        <w:ind w:firstLine="720"/>
        <w:jc w:val="both"/>
        <w:rPr>
          <w:i/>
          <w:i/>
        </w:rPr>
      </w:pPr>
      <w:r>
        <w:rPr>
          <w:i/>
        </w:rPr>
        <w:t>Вместо   предисловия......................................1</w:t>
      </w:r>
    </w:p>
    <w:p>
      <w:pPr>
        <w:pStyle w:val="Normal"/>
        <w:ind w:firstLine="720"/>
        <w:jc w:val="both"/>
        <w:rPr>
          <w:i/>
          <w:i/>
        </w:rPr>
      </w:pPr>
      <w:r>
        <w:rPr>
          <w:i/>
        </w:rPr>
        <w:t>Глава первая Странные моменты в нашем мышлении.........14</w:t>
      </w:r>
    </w:p>
    <w:p>
      <w:pPr>
        <w:pStyle w:val="Normal"/>
        <w:ind w:firstLine="720"/>
        <w:jc w:val="both"/>
        <w:rPr>
          <w:i/>
          <w:i/>
        </w:rPr>
      </w:pPr>
      <w:r>
        <w:rPr>
          <w:i/>
        </w:rPr>
        <w:t>Глава вторая Мышление и речь. Сила слова.......................19</w:t>
      </w:r>
    </w:p>
    <w:p>
      <w:pPr>
        <w:pStyle w:val="Normal"/>
        <w:ind w:firstLine="720"/>
        <w:jc w:val="both"/>
        <w:rPr>
          <w:i/>
          <w:i/>
        </w:rPr>
      </w:pPr>
      <w:r>
        <w:rPr>
          <w:i/>
        </w:rPr>
        <w:t>Глава   третья Утраченная реальность.....................................22</w:t>
      </w:r>
    </w:p>
    <w:p>
      <w:pPr>
        <w:pStyle w:val="Normal"/>
        <w:ind w:firstLine="720"/>
        <w:jc w:val="both"/>
        <w:rPr>
          <w:i/>
          <w:i/>
        </w:rPr>
      </w:pPr>
      <w:r>
        <w:rPr>
          <w:i/>
        </w:rPr>
        <w:t>Глава   четвертая Иллюзия жизни или жизнь иллюзий..............27</w:t>
      </w:r>
    </w:p>
    <w:p>
      <w:pPr>
        <w:pStyle w:val="Normal"/>
        <w:ind w:firstLine="720"/>
        <w:jc w:val="both"/>
        <w:rPr>
          <w:i/>
          <w:i/>
        </w:rPr>
      </w:pPr>
      <w:r>
        <w:rPr>
          <w:i/>
        </w:rPr>
        <w:t>Глава  пятая Под властью слова...........................................33</w:t>
      </w:r>
    </w:p>
    <w:p>
      <w:pPr>
        <w:pStyle w:val="Normal"/>
        <w:ind w:firstLine="720"/>
        <w:jc w:val="both"/>
        <w:rPr>
          <w:i/>
          <w:i/>
        </w:rPr>
      </w:pPr>
      <w:r>
        <w:rPr>
          <w:i/>
        </w:rPr>
        <w:t>Глава шестая  Ментальная  практика —  путь к свободе......40</w:t>
      </w:r>
    </w:p>
    <w:p>
      <w:pPr>
        <w:pStyle w:val="Normal"/>
        <w:ind w:firstLine="720"/>
        <w:jc w:val="both"/>
        <w:rPr>
          <w:i/>
          <w:i/>
        </w:rPr>
      </w:pPr>
      <w:r>
        <w:rPr>
          <w:i/>
        </w:rPr>
        <w:t>Глава седьмая Управление состоянием...................................46</w:t>
      </w:r>
    </w:p>
    <w:p>
      <w:pPr>
        <w:pStyle w:val="Normal"/>
        <w:ind w:firstLine="720"/>
        <w:jc w:val="both"/>
        <w:rPr>
          <w:i/>
          <w:i/>
        </w:rPr>
      </w:pPr>
      <w:r>
        <w:rPr>
          <w:i/>
        </w:rPr>
        <w:t>Глава восьмая Энергия мысли.............................................54</w:t>
      </w:r>
    </w:p>
    <w:p>
      <w:pPr>
        <w:pStyle w:val="Normal"/>
        <w:ind w:firstLine="720"/>
        <w:jc w:val="both"/>
        <w:rPr>
          <w:i/>
          <w:i/>
        </w:rPr>
      </w:pPr>
      <w:r>
        <w:rPr>
          <w:i/>
        </w:rPr>
        <w:t>Глава девятая</w:t>
      </w:r>
    </w:p>
    <w:p>
      <w:pPr>
        <w:pStyle w:val="Normal"/>
        <w:ind w:firstLine="720"/>
        <w:jc w:val="both"/>
        <w:rPr>
          <w:i/>
          <w:i/>
        </w:rPr>
      </w:pPr>
      <w:r>
        <w:rPr>
          <w:i/>
        </w:rPr>
        <w:t>Визуализация и техника</w:t>
      </w:r>
    </w:p>
    <w:p>
      <w:pPr>
        <w:pStyle w:val="Normal"/>
        <w:ind w:firstLine="720"/>
        <w:jc w:val="both"/>
        <w:rPr>
          <w:i/>
          <w:i/>
        </w:rPr>
      </w:pPr>
      <w:r>
        <w:rPr>
          <w:i/>
        </w:rPr>
        <w:t>ментальной  локации……………………………отсутствует</w:t>
      </w:r>
    </w:p>
    <w:p>
      <w:pPr>
        <w:pStyle w:val="Normal"/>
        <w:ind w:firstLine="720"/>
        <w:jc w:val="both"/>
        <w:rPr>
          <w:i/>
          <w:i/>
        </w:rPr>
      </w:pPr>
      <w:r>
        <w:rPr>
          <w:i/>
        </w:rPr>
        <w:t>Глава  десятая</w:t>
      </w:r>
    </w:p>
    <w:p>
      <w:pPr>
        <w:pStyle w:val="Normal"/>
        <w:ind w:firstLine="720"/>
        <w:jc w:val="both"/>
        <w:rPr>
          <w:i/>
          <w:i/>
        </w:rPr>
      </w:pPr>
      <w:r>
        <w:rPr>
          <w:i/>
        </w:rPr>
        <w:t>Техника ментальных  воздействий</w:t>
      </w:r>
    </w:p>
    <w:p>
      <w:pPr>
        <w:pStyle w:val="Normal"/>
        <w:ind w:firstLine="720"/>
        <w:jc w:val="both"/>
        <w:rPr>
          <w:i/>
          <w:i/>
        </w:rPr>
      </w:pPr>
      <w:r>
        <w:rPr>
          <w:i/>
        </w:rPr>
        <w:t>на ход событий................................................65</w:t>
      </w:r>
    </w:p>
    <w:p>
      <w:pPr>
        <w:pStyle w:val="Normal"/>
        <w:ind w:firstLine="720"/>
        <w:jc w:val="both"/>
        <w:rPr>
          <w:i/>
          <w:i/>
        </w:rPr>
      </w:pPr>
      <w:r>
        <w:rPr>
          <w:i/>
        </w:rPr>
        <w:t>Глава   одиннадцатая</w:t>
      </w:r>
    </w:p>
    <w:p>
      <w:pPr>
        <w:pStyle w:val="Normal"/>
        <w:ind w:firstLine="720"/>
        <w:jc w:val="both"/>
        <w:rPr>
          <w:i/>
          <w:i/>
        </w:rPr>
      </w:pPr>
      <w:r>
        <w:rPr>
          <w:i/>
        </w:rPr>
        <w:t>Использование ментального потенциала для лечения болезней.............................................72</w:t>
      </w:r>
    </w:p>
    <w:p>
      <w:pPr>
        <w:pStyle w:val="Normal"/>
        <w:ind w:firstLine="720"/>
        <w:jc w:val="both"/>
        <w:rPr>
          <w:i/>
          <w:i/>
        </w:rPr>
      </w:pPr>
      <w:r>
        <w:rPr>
          <w:i/>
        </w:rPr>
        <w:t>Глава   двенадцатая</w:t>
      </w:r>
    </w:p>
    <w:p>
      <w:pPr>
        <w:pStyle w:val="Normal"/>
        <w:ind w:firstLine="720"/>
        <w:jc w:val="both"/>
        <w:rPr>
          <w:i/>
          <w:i/>
        </w:rPr>
      </w:pPr>
      <w:r>
        <w:rPr>
          <w:i/>
        </w:rPr>
        <w:t>Как построить свой собственный образ и сформировать имидж.......................................78</w:t>
      </w:r>
    </w:p>
    <w:p>
      <w:pPr>
        <w:pStyle w:val="Normal"/>
        <w:ind w:firstLine="720"/>
        <w:jc w:val="both"/>
        <w:rPr>
          <w:i/>
          <w:i/>
        </w:rPr>
      </w:pPr>
      <w:r>
        <w:rPr>
          <w:i/>
        </w:rPr>
        <w:t>Глава   тринадцатая</w:t>
      </w:r>
    </w:p>
    <w:p>
      <w:pPr>
        <w:pStyle w:val="Normal"/>
        <w:ind w:firstLine="720"/>
        <w:jc w:val="both"/>
        <w:rPr>
          <w:i/>
          <w:i/>
        </w:rPr>
      </w:pPr>
      <w:r>
        <w:rPr>
          <w:i/>
        </w:rPr>
        <w:t>Ментальные методы развития сферы</w:t>
      </w:r>
    </w:p>
    <w:p>
      <w:pPr>
        <w:pStyle w:val="Normal"/>
        <w:ind w:firstLine="720"/>
        <w:jc w:val="both"/>
        <w:rPr>
          <w:i/>
          <w:i/>
        </w:rPr>
      </w:pPr>
      <w:r>
        <w:rPr>
          <w:i/>
        </w:rPr>
        <w:t>общения личности............................................87</w:t>
      </w:r>
    </w:p>
    <w:p>
      <w:pPr>
        <w:pStyle w:val="Normal"/>
        <w:ind w:firstLine="720"/>
        <w:jc w:val="both"/>
        <w:rPr>
          <w:i/>
          <w:i/>
        </w:rPr>
      </w:pPr>
      <w:r>
        <w:rPr>
          <w:i/>
        </w:rPr>
        <w:t>Глава   четырнадцатая</w:t>
      </w:r>
    </w:p>
    <w:p>
      <w:pPr>
        <w:pStyle w:val="Normal"/>
        <w:ind w:firstLine="720"/>
        <w:jc w:val="both"/>
        <w:rPr>
          <w:i/>
          <w:i/>
        </w:rPr>
      </w:pPr>
      <w:r>
        <w:rPr>
          <w:i/>
        </w:rPr>
        <w:t>Использование ментального потенциала для развития профессиональных способностей.....103</w:t>
      </w:r>
    </w:p>
    <w:p>
      <w:pPr>
        <w:pStyle w:val="Normal"/>
        <w:ind w:firstLine="720"/>
        <w:jc w:val="both"/>
        <w:rPr>
          <w:i/>
          <w:i/>
        </w:rPr>
      </w:pPr>
      <w:r>
        <w:rPr>
          <w:i/>
        </w:rPr>
        <w:t>Глава  пятнадцатая</w:t>
      </w:r>
    </w:p>
    <w:p>
      <w:pPr>
        <w:pStyle w:val="Normal"/>
        <w:ind w:firstLine="720"/>
        <w:jc w:val="both"/>
        <w:rPr>
          <w:i/>
          <w:i/>
        </w:rPr>
      </w:pPr>
      <w:r>
        <w:rPr>
          <w:i/>
        </w:rPr>
        <w:t>По ту сторону мышления...............................112</w:t>
      </w:r>
    </w:p>
    <w:p>
      <w:pPr>
        <w:pStyle w:val="Normal"/>
        <w:ind w:firstLine="720"/>
        <w:jc w:val="both"/>
        <w:rPr/>
      </w:pPr>
      <w:r>
        <w:rPr>
          <w:i/>
        </w:rPr>
        <w:t>Заключение,,,,,,,,,,,,,,,,,,,,,,,,,,,,,,,,,,,,,,,,,,,,,,,,,,,,,,,118</w:t>
      </w:r>
    </w:p>
    <w:p>
      <w:pPr>
        <w:pStyle w:val="Normal"/>
        <w:jc w:val="both"/>
        <w:rPr>
          <w:i/>
          <w:i/>
        </w:rPr>
      </w:pPr>
      <w:r>
        <w:rPr>
          <w:i/>
        </w:rPr>
        <w:t xml:space="preserve">           </w:t>
      </w:r>
      <w:r>
        <w:rPr>
          <w:i/>
        </w:rPr>
        <w:t>Литература,,,,,,,,,,,,,,,,,,,,,,,,,,,,,,,,,,,,,,,,,,,,,,,,,,,,,120</w: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3:50:00Z</dcterms:created>
  <dc:creator>Alena-padawan</dc:creator>
  <dc:description/>
  <cp:keywords/>
  <dc:language>en-US</dc:language>
  <cp:lastModifiedBy>Alena-padawan</cp:lastModifiedBy>
  <dcterms:modified xsi:type="dcterms:W3CDTF">2008-02-25T15:18:00Z</dcterms:modified>
  <cp:revision>18</cp:revision>
  <dc:subject/>
  <dc:title/>
</cp:coreProperties>
</file>