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сихология и этика'</w:t>
      </w:r>
    </w:p>
    <w:p>
      <w:pPr>
        <w:pStyle w:val="Contents1"/>
        <w:tabs>
          <w:tab w:val="clear" w:pos="708"/>
          <w:tab w:val="right" w:pos="9345" w:leader="dot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ontents1"/>
        <w:tabs>
          <w:tab w:val="clear" w:pos="708"/>
          <w:tab w:val="right" w:pos="9345" w:leader="dot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держание</w:t>
      </w:r>
    </w:p>
    <w:p>
      <w:pPr>
        <w:pStyle w:val="Normal"/>
        <w:rPr/>
      </w:pPr>
      <w:r>
        <w:rPr/>
        <w:t>ОТ РЕДАКТОРА</w:t>
      </w:r>
    </w:p>
    <w:p>
      <w:pPr>
        <w:pStyle w:val="Normal"/>
        <w:rPr/>
      </w:pPr>
      <w:r>
        <w:rPr/>
        <w:t>ЧАСТЬ 1. ПСИХОЛОГИЯ И ЭТИКА: УРОВНИ СОПРЯЖЕНИЯ</w:t>
      </w:r>
    </w:p>
    <w:p>
      <w:pPr>
        <w:pStyle w:val="Normal"/>
        <w:rPr/>
      </w:pPr>
      <w:r>
        <w:rPr/>
        <w:t>"Круглый стол" с участием В.П. Зинченко, Ю.А. Шрейдера, Б.Г. Ю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II. ПСИХОЛОГИЯ И ЭТИКА: ВОЗМОЖНА ЛИ НРАВСТВЕННАЯ ПСИХОЛОГИЯ?</w:t>
      </w:r>
    </w:p>
    <w:p>
      <w:pPr>
        <w:pStyle w:val="Normal"/>
        <w:rPr/>
      </w:pPr>
      <w:r>
        <w:rPr/>
        <w:t>Б. С. БРАТУСЬ Нравственная психология возможна</w:t>
      </w:r>
    </w:p>
    <w:p>
      <w:pPr>
        <w:pStyle w:val="Normal"/>
        <w:rPr/>
      </w:pPr>
      <w:r>
        <w:rPr/>
        <w:t>Н. Л. МУСХЕЛИШВИЛИ, Ю. А. ШРЕЙДЕР Есть ли у психологии точки соприкосновения с этикой?</w:t>
      </w:r>
    </w:p>
    <w:p>
      <w:pPr>
        <w:pStyle w:val="Normal"/>
        <w:rPr/>
      </w:pPr>
      <w:r>
        <w:rPr/>
        <w:t>М.Г. ЯРОШЕВСКИЙ Неправомерно мнение о несовместимости естестеннонаучного образа мысли с ценностно-нравственным воззрением на сущность человека</w:t>
      </w:r>
    </w:p>
    <w:p>
      <w:pPr>
        <w:pStyle w:val="Normal"/>
        <w:rPr/>
      </w:pPr>
      <w:r>
        <w:rPr/>
        <w:t>В. В. ДАВЫДОВ Психология должна быть связана с этикой</w:t>
      </w:r>
    </w:p>
    <w:p>
      <w:pPr>
        <w:pStyle w:val="Normal"/>
        <w:rPr/>
      </w:pPr>
      <w:r>
        <w:rPr/>
        <w:t>В.И. СЛОБОДЧИКОВ "Психология человека" только начинает складываться</w:t>
      </w:r>
    </w:p>
    <w:p>
      <w:pPr>
        <w:pStyle w:val="Normal"/>
        <w:rPr/>
      </w:pPr>
      <w:r>
        <w:rPr/>
        <w:t>В.П. ЗИНЧЕНКО Надо ли умножать сущности?</w:t>
      </w:r>
    </w:p>
    <w:p>
      <w:pPr>
        <w:pStyle w:val="Normal"/>
        <w:rPr/>
      </w:pPr>
      <w:r>
        <w:rPr/>
        <w:t>А. В. БРУШЛИНСКИИ Призыв к прочному союзу психологии и этики весьма актуален</w:t>
      </w:r>
    </w:p>
    <w:p>
      <w:pPr>
        <w:pStyle w:val="Normal"/>
        <w:rPr/>
      </w:pPr>
      <w:r>
        <w:rPr/>
        <w:t>В. В. УМРИХИН Психология неотторжима от этики</w:t>
      </w:r>
    </w:p>
    <w:p>
      <w:pPr>
        <w:pStyle w:val="Normal"/>
        <w:rPr/>
      </w:pPr>
      <w:r>
        <w:rPr/>
        <w:t>С. Л. ВОРОБЬЁВ Личность не отчуждена от сущности человека</w:t>
      </w:r>
    </w:p>
    <w:p>
      <w:pPr>
        <w:pStyle w:val="Normal"/>
        <w:rPr/>
      </w:pPr>
      <w:r>
        <w:rPr/>
        <w:t>Б. Г. ЮДИН Возможна ли нравственная психология? Проблема шире названия</w:t>
      </w:r>
    </w:p>
    <w:p>
      <w:pPr>
        <w:pStyle w:val="Normal"/>
        <w:rPr/>
      </w:pPr>
      <w:r>
        <w:rPr/>
        <w:t>Б. С. БРАТУСЬ Заключительное слово</w:t>
      </w:r>
    </w:p>
    <w:p>
      <w:pPr>
        <w:pStyle w:val="Normal"/>
        <w:rPr/>
      </w:pPr>
      <w:r>
        <w:rPr/>
        <w:t>Сведения об авторах</w:t>
      </w:r>
      <w:r>
        <w:br w:type="page"/>
      </w:r>
    </w:p>
    <w:p>
      <w:pPr>
        <w:pStyle w:val="Normal"/>
        <w:rPr/>
      </w:pPr>
      <w:r>
        <w:rPr/>
        <w:t>ОТ РЕДАКТОР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едлагаемая работа состоит из двух частей. Первая — материалы "круглого стола", организо</w:t>
        <w:softHyphen/>
        <w:t>ванного журналом "Человек" и Институтом чело</w:t>
        <w:softHyphen/>
        <w:t>века Российской Академии наук. Вторая часть со</w:t>
        <w:softHyphen/>
        <w:t>держит дискуссию, инициированную журналом "Че</w:t>
        <w:softHyphen/>
        <w:t>ловек" в партнёрстве с Отделением психологии и возрастной физиологии Российской Академии об</w:t>
        <w:softHyphen/>
        <w:t xml:space="preserve">разования. Оба материала посвящены одной тем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отношению психологии и этики, но затрагива</w:t>
        <w:softHyphen/>
        <w:t>ют разные её аспекты. В первом обсуждаются от</w:t>
        <w:softHyphen/>
        <w:t>ветственность человека за эксперименты, проводи</w:t>
        <w:softHyphen/>
        <w:t>мые над другими, да и над самим собой, вопросы границ и норм поведения психолога и психотера</w:t>
        <w:softHyphen/>
        <w:t>певта. Во втором — внимание сосредоточено на возможности построения нравственной психологии, опыте её оправдания. Различен и жанр обсужде</w:t>
        <w:softHyphen/>
        <w:t>ний. В первом случае это узкий круг, разговор трёх, давно находящихся друг с другом "на ты" учёных (В. П. Зинченко, Ю. А. Шрейдер, Б. Г. Юдин). Во втором — более отстранённая позиция, письменные ответы, жанр заочной дискуссии, широкий круг уча</w:t>
        <w:softHyphen/>
        <w:t>стников (помимо названных троих, это А. В. Бруш-линский, Б. С. Братусь, С. Л. Воробьёв, В. В. Давы</w:t>
        <w:softHyphen/>
        <w:t>дов, Н. Л. Мусхелишвили, В. И. Слободчиков, В. В. Умрихин, М. Г. Ярошевский).Но несомненно и общее для двух дискуссий — заинтересованность участников в новом понима</w:t>
        <w:softHyphen/>
        <w:t>нии проблемы, в нахождении путей реального соот</w:t>
        <w:softHyphen/>
        <w:t>несения психологии и этики. При этом, что особо ценно, в книге даны не готовые решения, утвержде</w:t>
        <w:softHyphen/>
        <w:t>ния истин, а живой поиск, само движение к ним че</w:t>
        <w:softHyphen/>
        <w:t>рез споры и столкновения мн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бщим является и то, что инициатором и со</w:t>
        <w:softHyphen/>
        <w:t>крытым двигателем обоих дискуссий является из</w:t>
        <w:softHyphen/>
        <w:t>вестный московский журналист Владимир Ильич Левин, который взял на себя тяжкий труд по подго</w:t>
        <w:softHyphen/>
        <w:t>товке всех материалов к печа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еобходимо сказать особо, что присланная Ва</w:t>
        <w:softHyphen/>
        <w:t>силием Васильевичем Давыдовым рукопись его вы</w:t>
        <w:softHyphen/>
        <w:t>ступления во второй (заочной) дискуссии оказалась одной из последних, написанных им при жизни. Ког</w:t>
        <w:softHyphen/>
        <w:t>да весь материал был уже подготовлен к печати, пришла другая горестная весть — о кончине Юлия Анатольевича Шрейдера. Это делает данную ма</w:t>
        <w:softHyphen/>
        <w:t>ленькую книгу весьма значимой для остальных её участников, многие из которых были связаны не только по делам науки, но и по жизни, по челове</w:t>
        <w:softHyphen/>
        <w:t>чески с этими замечательными учёными и людьми. На страницах книги мы запечатлены последний раз вместе, в живом разговоре и общении. Умирает учё</w:t>
        <w:softHyphen/>
        <w:t>ный, а не наука, друг, а не дружба, и новые голоса не затмят в нашей памяти голосов ушедш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Б. Братусь </w:t>
      </w:r>
      <w:r>
        <w:rPr>
          <w:color w:val="000000"/>
        </w:rPr>
        <w:t>Москва, октябрь 1998 года</w:t>
      </w:r>
      <w:r>
        <w:br w:type="page"/>
      </w:r>
    </w:p>
    <w:p>
      <w:pPr>
        <w:pStyle w:val="Heading1"/>
        <w:jc w:val="center"/>
        <w:rPr/>
      </w:pPr>
      <w:r>
        <w:rPr/>
        <w:t>ЧАСТЬ 1. ПСИХОЛОГИЯ И ЭТИКА: УРОВНИ СОПРЯЖЕНИЯ</w:t>
      </w:r>
    </w:p>
    <w:p>
      <w:pPr>
        <w:pStyle w:val="Heading1"/>
        <w:jc w:val="center"/>
        <w:rPr/>
      </w:pPr>
      <w:r>
        <w:rPr/>
        <w:t>"Круглый стол" с участием В.П. Зинченко, Ю.А. Шрейдера, Б.Г. Юдин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сколько ученые вправе вторгаться в челове</w:t>
        <w:softHyphen/>
        <w:t>ческую психику, какова ответственность психолога за последствия эксперимента, что такое норма пове</w:t>
        <w:softHyphen/>
        <w:t>дения?</w:t>
      </w:r>
    </w:p>
    <w:p>
      <w:pPr>
        <w:pStyle w:val="Normal"/>
        <w:autoSpaceDE w:val="false"/>
        <w:ind w:firstLine="567"/>
        <w:jc w:val="center"/>
        <w:rPr/>
      </w:pPr>
      <w:r>
        <w:rPr/>
        <w:drawing>
          <wp:inline distT="0" distB="0" distL="0" distR="0">
            <wp:extent cx="2968625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>Эти и другие связанные с ними вопросы стали предметом обсуждения за "круглым столом", в котором приняли участие Влади</w:t>
        <w:softHyphen/>
        <w:t>мир Петрович Зинченко, Юлий Анатольевич Шрейдер, Борис Григорьевич Юдин. "Круг</w:t>
        <w:softHyphen/>
        <w:t>лый стол" состоялся в начале 1996 года, впер</w:t>
        <w:softHyphen/>
        <w:t>вые опубликован в журнале "Человек", №2 за 1996 год.</w:t>
      </w:r>
      <w:r>
        <w:rPr>
          <w:b/>
          <w:bCs/>
          <w:color w:val="000000"/>
        </w:rPr>
        <w:t xml:space="preserve">Б. Юдин: </w:t>
      </w:r>
      <w:r>
        <w:rPr>
          <w:color w:val="000000"/>
        </w:rPr>
        <w:t>Необходимость осмыслить взаимоот</w:t>
        <w:softHyphen/>
        <w:t>ношение психологии и этики, на мой взгляд, назре</w:t>
        <w:softHyphen/>
        <w:t>ла давно. Любое научное знание, полученное чело</w:t>
        <w:softHyphen/>
        <w:t>веком, всегда предполагает последующую челове</w:t>
        <w:softHyphen/>
        <w:t xml:space="preserve">ческую же деятельность — будь то деятельность по получению на его основе следующих фрагментов нового знания, либо по его усвоению, либо по его использованию. Оно не только знание о явлениях и свойствах природы, всегда есть не только знание о, но и знание </w:t>
      </w:r>
      <w:r>
        <w:rPr>
          <w:b/>
          <w:bCs/>
          <w:color w:val="000000"/>
          <w:u w:val="single"/>
        </w:rPr>
        <w:t>дл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И именно поэтому знание о человеке — в том числе и психологическое — все</w:t>
        <w:softHyphen/>
        <w:t>гда может стать знанием, опасным для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— одна сторона вопроса. Другая, неразрыв</w:t>
        <w:softHyphen/>
        <w:t>но с ней связанная, касается проблемы допустимых границ психологического эксперимен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Занимаясь проблемами биоэтики и, в частности, этического регулирования биомедицинских экспе</w:t>
        <w:softHyphen/>
        <w:t>риментов на человеке и животных, я постоянно за</w:t>
        <w:softHyphen/>
        <w:t>думываюсь над тем, что ведь и развитие психологи</w:t>
        <w:softHyphen/>
        <w:t>ческой науки немыслимо без проведения экспери</w:t>
        <w:softHyphen/>
        <w:t>мента над людьми. А при этом неизбежен риск та</w:t>
        <w:softHyphen/>
        <w:t>ких воздействий экспериментатора, которые трав</w:t>
        <w:softHyphen/>
        <w:t>мируют психику человека либо унижают челове</w:t>
        <w:softHyphen/>
        <w:t>ческое достоинство. И подобно тому, как в биоэти</w:t>
        <w:softHyphen/>
        <w:t>ке вырабатываются средства от вмешательств, опас</w:t>
        <w:softHyphen/>
        <w:t>ных для жизни и здоровья человека, необходимы, видимо, какие-то аналогичные шаги и в том направ</w:t>
        <w:softHyphen/>
        <w:t xml:space="preserve">лении, которое я условно назвал бы </w:t>
      </w:r>
      <w:r>
        <w:rPr>
          <w:b/>
          <w:bCs/>
          <w:color w:val="000000"/>
        </w:rPr>
        <w:t xml:space="preserve">психоэтикой, </w:t>
      </w:r>
      <w:r>
        <w:rPr>
          <w:color w:val="000000"/>
        </w:rPr>
        <w:t>включив в круг ее "забот", наряду с психологичес</w:t>
        <w:softHyphen/>
        <w:t>кими экспериментами, также и психотерапевтичес</w:t>
        <w:softHyphen/>
        <w:t>кие и психиатрические воздействия на лич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онечно, психологический эксперимент много "мягче" медико-биологического. Но ведь психоло</w:t>
        <w:softHyphen/>
        <w:t>гия и имеет дело с такой тончайшей и уязвимой для внешних воздействий "материей", как психика че</w:t>
        <w:softHyphen/>
        <w:t>ловека, его душа, его самость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литературе описан и с разных сторон, в том числе этической, осмыслен один эксперимент, став</w:t>
        <w:softHyphen/>
        <w:t>ший уже классическим по своей символичности. Его провел в 60-е годы американский исследователь С. Милграм. В одной комнате сидели испытуемые, которым отделенные от них стеклянной перегород</w:t>
        <w:softHyphen/>
        <w:t>кой экспериментаторы давали задачи. За неправиль</w:t>
        <w:softHyphen/>
        <w:t>ный ответ экспериментатор наказывал испытуемо</w:t>
        <w:softHyphen/>
        <w:t>го ударом тока, причем сила удара возрастала по мере того, как росло количество неправильных от</w:t>
        <w:softHyphen/>
        <w:t>ветов. Экспериментаторы видели мучения испытуе</w:t>
        <w:softHyphen/>
        <w:t>мых, но большинство из них (более 60%) продол</w:t>
        <w:softHyphen/>
        <w:t>жали усиливать наказание, доводя напряжение до 450 вольт, до той черты, которая на приборе была отмечена надписью: "Опасно — серьезный шок". Изощренность эксперимента была в том, что на са</w:t>
        <w:softHyphen/>
        <w:t>мом деле не было ударов тока, за стеклом были актеры, которые имитировали страдания в зависи</w:t>
        <w:softHyphen/>
        <w:t>мости от того, какую "дозу" тока им посылал их "мучитель". Иными словами, испытуемыми на са</w:t>
        <w:softHyphen/>
        <w:t>мом деле были сами "экспериментаторы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Целью эксперимента, по Милграму, было "прове</w:t>
        <w:softHyphen/>
        <w:t>рить, как далеко может пойти человек, когда ему приказывают причинять все более сильную боль присутствующему субъекту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 вот, этическая критика этого эксперимента шла по следующим основным направлениям:нужно ли было проводить эксперимент, если ис</w:t>
        <w:softHyphen/>
        <w:t>торические свидетельства показывают существова</w:t>
        <w:softHyphen/>
        <w:t>ние такого феномена, как подчинение приказу, тре</w:t>
        <w:softHyphen/>
        <w:t>бующему причинять боль другому? Можно ли обманывать испытуемых, или экспери</w:t>
        <w:softHyphen/>
        <w:t>мент следовало спланировать иначе, исключив об</w:t>
        <w:softHyphen/>
        <w:t>ма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ам Милграм оправдывался тем, что после экс</w:t>
        <w:softHyphen/>
        <w:t>перимента, когда испытуемым ("экспериментато</w:t>
        <w:softHyphen/>
        <w:t>рам") сообщали правду и их "мирили" с "жертва</w:t>
        <w:softHyphen/>
        <w:t>ми", большинство из них отвечало, что они с удо</w:t>
        <w:softHyphen/>
        <w:t>вольствием участвовали в эксперименте. Но может ли это служить оправданием обман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т и другие случаи, вызвавшие широкий резо</w:t>
        <w:softHyphen/>
        <w:t>нанс, привели на Западе к весьма кардинальным институциональным новшествам: появилась развет</w:t>
        <w:softHyphen/>
        <w:t>вленная форма контроля за научными эксперимен</w:t>
        <w:softHyphen/>
        <w:t>тами над животными и человеком. Возникли так называемые этические комитеты при тех учрежде</w:t>
        <w:softHyphen/>
        <w:t>ниях, где есть лаборатории, производящие такие эк</w:t>
        <w:softHyphen/>
        <w:t>сперименты. Без одобрения этого комитета невоз</w:t>
        <w:softHyphen/>
        <w:t>можно проведение эксперимента. Причем в соста</w:t>
        <w:softHyphen/>
        <w:t>вы комитетов входят не только ученые, но и обще</w:t>
        <w:softHyphen/>
        <w:t>ственные деятели, юристы, политики, священники. Более того — ни один научный журнал не прини</w:t>
        <w:softHyphen/>
        <w:t>мает к публикации статьи об экспериментах, если нет убедительных свидетельств того, что они прово</w:t>
        <w:softHyphen/>
        <w:t>дились в соответствии с требованиями эт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егодня какие-то, пусть и довольно робкие, шаги в биомедицинской области делаются и у нас. Увы, я что-то не слышал, не читал, что такое же происхо</w:t>
        <w:softHyphen/>
        <w:t>дит и в нашей психологии. Но, может быть, я просто что-то пропустил? Преподают ли студентам-психо</w:t>
        <w:softHyphen/>
        <w:t>логам хотя бы азы этики психологического экспе</w:t>
        <w:softHyphen/>
        <w:t>римент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В. Зинченко: </w:t>
      </w:r>
      <w:r>
        <w:rPr>
          <w:color w:val="000000"/>
        </w:rPr>
        <w:t>Ты прав, Борис. Необходимость раз</w:t>
        <w:softHyphen/>
        <w:t>говора об этике и психологии назрела давно. Хотя бы разговора — о конкретных решениях я уж и не говорю. Тем более обидно, что проблема эта давно осознана в нашей психологии. Осознана и выска</w:t>
        <w:softHyphen/>
        <w:t>зана. Вопросы этики психологического исследова</w:t>
        <w:softHyphen/>
        <w:t>ния буквально пронизывают книгу замечательного нашего психолога Сергея Леонидовича Рубинштей</w:t>
        <w:softHyphen/>
        <w:t>на "Человек и мир". Эти проблемы интересовали его изначально — он "первично" был профессио</w:t>
        <w:softHyphen/>
        <w:t>нальным философом, вышел из Марбургской шко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Мне вообще кажется, что этика неявно пронизы</w:t>
        <w:softHyphen/>
        <w:t>вает всю сферу науки. Психологию особенно. Но надо не только ощущать эту радиацию, но и ввести этику в науку как институциональную и действен</w:t>
        <w:softHyphen/>
        <w:t>ную структуру ее существования. Вообще-то в этом направлении какое-то шевеление было, кое-что де</w:t>
        <w:softHyphen/>
        <w:t>лается и сейчас. Американцам хорошо — у них мощ</w:t>
        <w:softHyphen/>
        <w:t>нейшая психологическая ассоциация, у которой до</w:t>
        <w:softHyphen/>
        <w:t>статочно власти, чтобы отсеять всяческую шелуху. Но сейчас эта шелуха плывет к нам, за месяц-два, а то и недели каких-то немыслимых курсов выдается красочный "сертификат" (например, на право про</w:t>
        <w:softHyphen/>
        <w:t>водить психодиагностические "исследования" и ока</w:t>
        <w:softHyphen/>
        <w:t>зывать психотерапевтическую помощь, отпечатан</w:t>
        <w:softHyphen/>
        <w:t>ный на домашнем принтере) и дураки из наших отделов кадров смотрят на эти листки с уважени</w:t>
        <w:softHyphen/>
        <w:t>ем. Общество психологов пытается что-то делать с этим. На психологическом факультете МГУ создан проект закона по психологической диагностике. Но когда проект сделали, обнаружили, что в одном из существующих законов записано, что психодиагно</w:t>
        <w:softHyphen/>
        <w:t>стика не подлежит государственному законодатель</w:t>
        <w:softHyphen/>
        <w:t>ному регулированию... С другой стороны, может, оно пока и к лучшему — наше государство может так нарегулировать, что не дай Бог... Нужно мощное психологическое сообщество — только тогда воз</w:t>
        <w:softHyphen/>
        <w:t>можно создание авторитетного общественного ин</w:t>
        <w:softHyphen/>
        <w:t>ститута науки, контролирующего профессионально-этическую жизнь ее, решение которого имело бы силу этического сертификата. Шелуха, конечно же оста</w:t>
        <w:softHyphen/>
        <w:t>нется, но она хоть будет выделе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что касается прямого вопроса Юдина. А те</w:t>
        <w:softHyphen/>
        <w:t>перь собственно об этике психологического экспе</w:t>
        <w:softHyphen/>
        <w:t>римен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облема эта столь многопланова, что ее трудно, если вообще возможно, хотя как-то выделить из об</w:t>
        <w:softHyphen/>
        <w:t>щеэтического контекста. Трудности здесь начина</w:t>
        <w:softHyphen/>
        <w:t>ются с того, что нет строгого определения понятия испытуемого. Самый простой случай — когда в его качестве выступают сами психологи. Они вольны измываться над собой, как им угодно. По типу фи</w:t>
        <w:softHyphen/>
        <w:t>зиолога Хеда, который обрезал у себя на пальцах нервные окончания, чтобы проследить, как возвра</w:t>
        <w:softHyphen/>
        <w:t>щаются тактильные ощущения. Он, кстати, пришел в результате к фундаментальному открытию — об</w:t>
        <w:softHyphen/>
        <w:t>наружил два вида такой чувствительности: глубо</w:t>
        <w:softHyphen/>
        <w:t>кую, протопатическую, и поверхностную и то, что возвращение чувствительности начинается с прото</w:t>
        <w:softHyphen/>
        <w:t>патической. Несколько лет назад сотрудник нашего психологического академического института Ни</w:t>
        <w:softHyphen/>
        <w:t>колай Юрьевич Вергилес и ваш покорный слуга затеяли огромный цикл исследований зрительного восприятия при стабилизации изображения отно</w:t>
        <w:softHyphen/>
        <w:t>сительно сетчатки. Николай ставил на глаз присос</w:t>
        <w:softHyphen/>
        <w:t>ки с изображением — и фиксировал свои ощуще</w:t>
        <w:softHyphen/>
        <w:t>ния. Это, в общем-то, была рутинная операция. Но он пошел дальше — решил вообще "остановить" глаз. И подсоединил присоску к электромагниту, прикрепленному к подбороднику. Нагрузка была около двухсот пятидесяти грамм... Код эксперимен</w:t>
        <w:softHyphen/>
        <w:t>ту мы дали соответствующий — "вырви глаз"... И глаз, действительно, "оторвался". Хорошо, что Ни</w:t>
        <w:softHyphen/>
        <w:t>колай вовремя понял, что никакой психологии здесь уже нет, чистая биомедицина пошла, простые физи</w:t>
        <w:softHyphen/>
        <w:t>ологические реакции. К счастью, и глаз быстро вос</w:t>
        <w:softHyphen/>
        <w:t>становилс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Здесь можно вспомнить также о медицинских опытах, поставленных исследователями на себе. Но, повторяю, это дело самих исследователей, их право на личный рис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Ю. Шрейдер: </w:t>
      </w:r>
      <w:r>
        <w:rPr>
          <w:color w:val="000000"/>
        </w:rPr>
        <w:t>Прости, Володя, но я с тобой не согласен. Все это не столь безобидно, как кажется на первый взгляд. Когда человек начинает пытать себя, даже с самыми благими научными целями, он тем самым создает прецедент, провоцирует мысль, что такое вообще можно делать с человеком. С другим челове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В. Зинченко: </w:t>
      </w:r>
      <w:r>
        <w:rPr>
          <w:color w:val="000000"/>
        </w:rPr>
        <w:t>Не спорю. Но я пока что говорю не об этических пределах эксперимента, а о града</w:t>
        <w:softHyphen/>
        <w:t>циях испытуем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ная категория — профессиональные испыта-ния, например, летчики-испытатели, космонавты. Там этические проблемы уже не психологические, а кон</w:t>
        <w:softHyphen/>
        <w:t>структорские, связанные с техническими решения</w:t>
        <w:softHyphen/>
        <w:t>ми. Не буду вдаваться в дефиниции технократи</w:t>
        <w:softHyphen/>
        <w:t>ческого мышления, но общая тенденция здесь от</w:t>
        <w:softHyphen/>
        <w:t xml:space="preserve">четлива — примат технического над человеческим. И потому-то мы и ворвались </w:t>
      </w:r>
      <w:r>
        <w:rPr>
          <w:smallCaps/>
          <w:color w:val="000000"/>
        </w:rPr>
        <w:t xml:space="preserve">б </w:t>
      </w:r>
      <w:r>
        <w:rPr>
          <w:color w:val="000000"/>
        </w:rPr>
        <w:t>пространство непред</w:t>
        <w:softHyphen/>
        <w:t>сказуемых последствий самых даже остроумных технических решений... Хотя, насчет непредсказуе</w:t>
        <w:softHyphen/>
        <w:t>мости, это еще надо доказать — просто голос тех, кто предвидел, был слишком слаб в грохоте желе</w:t>
        <w:softHyphen/>
        <w:t>зок. Но, повторяю, я не об этом. Итак, следующая градация испытуемых — профессионалы. Они — добровольно идут на риск, им так или иначе платят за него. Это — добровольцы как бы первого ранга, они знают, на что идут. А есть добровольцы и со</w:t>
        <w:softHyphen/>
        <w:t>всем другого рода, своего рода "пушечное мясо" научно-технического, биомедицинского эксперимен</w:t>
        <w:softHyphen/>
        <w:t>та. Их крутят на центрифугах, погружают в сен</w:t>
        <w:softHyphen/>
        <w:t>сорный вакуум, на них нарабатывают статистику и определяют граничные условия — короче, измыва</w:t>
        <w:softHyphen/>
        <w:t>ются, как хот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 есть и невольные испытатели. Жертвы ураль</w:t>
        <w:softHyphen/>
        <w:t>ской атомной катастрофы, чернобыльцы. Вообще, фи</w:t>
        <w:softHyphen/>
        <w:t>гурально говоря, мы все — испытуемые в глобаль</w:t>
        <w:softHyphen/>
        <w:t>ном эксперименте под названием научно-техничес</w:t>
        <w:softHyphen/>
        <w:t>кий прогресс. Испытуемые и одновременно экспе</w:t>
        <w:softHyphen/>
        <w:t>риментаторы. А здесь уже аналогия с честными эк</w:t>
        <w:softHyphen/>
        <w:t>спериментами над собой приобретает зловещую ок</w:t>
        <w:softHyphen/>
        <w:t>раску. Это только в метафоре красиво — человече</w:t>
        <w:softHyphen/>
        <w:t>ство, мол, проверяет себя. Так вот, есть ли здесь воз</w:t>
        <w:softHyphen/>
        <w:t>можности внешнего контроля, когда все человечество — в эксперименте? Это уже проблема суще</w:t>
        <w:softHyphen/>
        <w:t>ствования цивилизации в культу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Шпенглер как-то сказал, что умирая, культура перерождается в цивилизацию. Но может ли вооб</w:t>
        <w:softHyphen/>
        <w:t>ще умереть культура? Не буду вдаваться в терми</w:t>
        <w:softHyphen/>
        <w:t>нологическое буквоедство по поводу определений, что есть культура, а что — цивилизация. Восполь</w:t>
        <w:softHyphen/>
        <w:t>зуюсь блестящей — очень, кстати, операциональной — метафорой Пришвина: "Культура — это связь людей, цивилизация — это сила вещей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отиворечие между культурой и цивилизацией было всегда. Основанием его всегда была не чья-то злая воля, а реалии истории. В этой связи — есть ли наука неотъемлемая часть культуры как цело</w:t>
        <w:softHyphen/>
        <w:t>го? Наука, конечно, содействует развитию культу</w:t>
        <w:softHyphen/>
        <w:t>ры, ее вклад в культуру трудно переоценить, но можно ли забывать о тех деструктивных силах на</w:t>
        <w:softHyphen/>
        <w:t>уки, которыми она воздействует на культуру? Так вот — возможна ли не конфронтация этих сил, а взаимодействие их? Если фигурально: возможно ли преодоление противоречия между душой чело</w:t>
        <w:softHyphen/>
        <w:t>вечества — культурой и его телом — цивилизаци</w:t>
        <w:softHyphen/>
        <w:t>ей? Между внешней и внутренней деятельностью человечеств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сли перейти от метафор к конкретной психоло</w:t>
        <w:softHyphen/>
        <w:t>гической теории, то в принципе, на уровне индивида, на этот вопрос ответ положителен. Алексей Нико</w:t>
        <w:softHyphen/>
        <w:t>лаевич Леонтьев видел принципиальную общность строения внешней и внутренней деятельности в том, что они опосредуют взаимосвязи человека с миром, в которых осуществляется его реальная жизнь. Глав</w:t>
        <w:softHyphen/>
        <w:t>ный аргумент, благодаря которому возможно снять рассечение деятельности на две части, якобы при</w:t>
        <w:softHyphen/>
        <w:t>надлежащие к двум совершенно разным сферам, он видел в единении разных по своей форме процес</w:t>
        <w:softHyphen/>
        <w:t>сов деятельности и наличии переходов от одной фор</w:t>
        <w:softHyphen/>
        <w:t>мы к другой. При этом он обращал внимание не только на переходы, которые описываются терми</w:t>
        <w:softHyphen/>
        <w:t>ном "интериоризация внешней деятельности", но и на переходы, происходящие в обратном порядке. От внутренней деятельности — к внешней. А это уже напрямую касается нашей сегодняшней темы: наши внутренние, этические императивы могут пе</w:t>
        <w:softHyphen/>
        <w:t>реливаться во внешнюю нашу деятельность, в дея</w:t>
        <w:softHyphen/>
        <w:t>тельность "среди вещей"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...Кстати, именно поэтому невозможно точно — даже в каждом конкретном случае — провести не формализованное, а сущностное различение между экспериментатором и испытуем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Ю. Шрейдер: </w:t>
      </w:r>
      <w:r>
        <w:rPr>
          <w:color w:val="000000"/>
        </w:rPr>
        <w:t>И потому еще, что любой экспери</w:t>
        <w:softHyphen/>
        <w:t>мент с психикой другого в той или иной степени меняет психику экспериментатора. Причем это я чувствую даже при такой безобидной деятельности, как чтение лекций по этике. Как у лектора, у меня постоянные трудности — я ощущаю, что называя какую-то очень дурную вещь, я ее как бы делаю более разрешенной в жизни (в том числе и моей), чем она была до этого. Говорить о совершенно дур</w:t>
        <w:softHyphen/>
        <w:t xml:space="preserve">ном — нельзя. Разговор о </w:t>
      </w:r>
      <w:r>
        <w:rPr>
          <w:b/>
          <w:bCs/>
          <w:color w:val="000000"/>
        </w:rPr>
        <w:t xml:space="preserve">нельзя </w:t>
      </w:r>
      <w:r>
        <w:rPr>
          <w:color w:val="000000"/>
        </w:rPr>
        <w:t>— опасен. Когда мы называем нечто, это становится возможным в мыслях... Есть такое высказывание: закон порож</w:t>
        <w:softHyphen/>
        <w:t>дает грех. Закон не только формулирует грех — формулируя, он его оформляет, делает сущим, предметным, очерченным, живым. В Библии нет упомина</w:t>
        <w:softHyphen/>
        <w:t xml:space="preserve">ния, что отцеубийство очень тяжелый грех. </w:t>
      </w:r>
      <w:r>
        <w:rPr>
          <w:b/>
          <w:bCs/>
          <w:color w:val="000000"/>
        </w:rPr>
        <w:t>Назы</w:t>
        <w:softHyphen/>
        <w:t xml:space="preserve">вание </w:t>
      </w:r>
      <w:r>
        <w:rPr>
          <w:color w:val="000000"/>
        </w:rPr>
        <w:t>меняет ситуацию — тем более в психологи</w:t>
        <w:softHyphen/>
        <w:t>ческих экспериментах. Когда человек попадает в ситуацию испытуемого, он меняется — даже если уверен, что он сам экспериментатор... В том экспе</w:t>
        <w:softHyphen/>
        <w:t>рименте Милграма — если бы, предположим, оце</w:t>
        <w:softHyphen/>
        <w:t>нивал правильность ответа и давал бы команду на включение тока компьютер, это причиняло бы толь</w:t>
        <w:softHyphen/>
        <w:t>ко физический ущерб человеку. Тут этический ко</w:t>
        <w:softHyphen/>
        <w:t>митет, например, требовал бы конкретного ограни</w:t>
        <w:softHyphen/>
        <w:t>чения силы удара. Но ведь этот эксперимент от</w:t>
        <w:softHyphen/>
        <w:t>крыл испытуемым право на причинение боли дру</w:t>
        <w:softHyphen/>
        <w:t>гим. Мало того, открыл им самим то, что они спо</w:t>
        <w:softHyphen/>
        <w:t>собны на это. И не только. Он дал их сознанию этический инструмент оправдания этой способнос</w:t>
        <w:softHyphen/>
        <w:t>ти — во имя знания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Я вообще считаю, что нельзя проводить экспери</w:t>
        <w:softHyphen/>
        <w:t>менты с уникальным объектом, а психическая сфе</w:t>
        <w:softHyphen/>
        <w:t>ра каждого из нас — уникаль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Б. Юдин: </w:t>
      </w:r>
      <w:r>
        <w:rPr>
          <w:color w:val="000000"/>
        </w:rPr>
        <w:t>Как уникально человече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Ю. Шрейдер: </w:t>
      </w:r>
      <w:r>
        <w:rPr>
          <w:color w:val="000000"/>
        </w:rPr>
        <w:t>И как уникален психический мир каждого из людей. Экспериментатор обладает вла</w:t>
        <w:softHyphen/>
        <w:t>стью над этим миром, он может необратимо изме</w:t>
        <w:softHyphen/>
        <w:t>нить его, ибо происшедшее неустранимо. Экспери</w:t>
        <w:softHyphen/>
        <w:t>ментатор может не отдавать себе отчета в своей власти, но может и наслаждаться ею — как в том же эксперименте Милграма. Власть эксперимента</w:t>
        <w:softHyphen/>
        <w:t>тора может быть ограничена только одним — огра</w:t>
        <w:softHyphen/>
        <w:t>ничением пределов власти. Именно поэтому эти</w:t>
        <w:softHyphen/>
        <w:t>ческая экспертиза, этический контроль в психоло</w:t>
        <w:softHyphen/>
        <w:t>гическом эксперименте просто обязан быть — и не менее, а более жестким, чем в биологической нау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 еще — продолжая тему об экспериментах са</w:t>
        <w:softHyphen/>
        <w:t>мих исследователей над собой. Мы как-то привык</w:t>
        <w:softHyphen/>
        <w:t>ли оценивать их в качестве поступка героического, как самопожертвование во благо науки и остально</w:t>
        <w:softHyphen/>
        <w:t>го человечества. И тому, действительно, много при</w:t>
        <w:softHyphen/>
        <w:t>меров — особенно в медицине, когда только в ре</w:t>
        <w:softHyphen/>
        <w:t>зультате таких экспериментов стало возможно по</w:t>
        <w:softHyphen/>
        <w:t>явление исцеляющих вакцин, препаратов. Все так, но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носить себе ущерб очень опасно. Я — чело</w:t>
        <w:softHyphen/>
        <w:t>век. Разрешая что-то запретное для себя, я тем са</w:t>
        <w:softHyphen/>
        <w:t>мым даю право это делать над человеком вообще... Понимаю, насколько неудобно такое умозаключе</w:t>
        <w:softHyphen/>
        <w:t>ние, но этика вообще вещь неудобная. Предполо</w:t>
        <w:softHyphen/>
        <w:t>жим, какой-нибудь психолог с целью познания пси</w:t>
        <w:softHyphen/>
        <w:t>хологии суицида ставит над собой "самоубийствен</w:t>
        <w:softHyphen/>
        <w:t>ный" эксперимент — ведь это же нарушение выс</w:t>
        <w:softHyphen/>
        <w:t>шей заповеди "не убий". Заповедь эта не только запрещает посягать на жизнь других, но и на свою собственную. А такая ли она уж собственная? Раз</w:t>
        <w:softHyphen/>
        <w:t>ве это я ее создал, или заработал, или купил? Чело</w:t>
        <w:softHyphen/>
        <w:t>век, готовый убить себя, вообще разрешает челове</w:t>
        <w:softHyphen/>
        <w:t>коубий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Б. Юдин: </w:t>
      </w:r>
      <w:r>
        <w:rPr>
          <w:color w:val="000000"/>
        </w:rPr>
        <w:t xml:space="preserve">Я по поводу твоего максимализма о грехе называния греха. Но ведь ты сам только что впал в него, назвав едва ли не самое </w:t>
      </w:r>
      <w:r>
        <w:rPr>
          <w:b/>
          <w:bCs/>
          <w:color w:val="000000"/>
        </w:rPr>
        <w:t>нельз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Ю. Шрейдер: </w:t>
      </w:r>
      <w:r>
        <w:rPr>
          <w:color w:val="000000"/>
        </w:rPr>
        <w:t>Так я же не святой, нормальный грешный человек. Я говорил лишь о координатах этических категорий, об абсолютных пределах. А жизнь вся внутри них. Реальная жизнь не протека</w:t>
        <w:softHyphen/>
        <w:t>ет в дистиллированной атмосфере абсолютов. Я только лишь о том, что нельзя человеку прививать настоящую оспу вместо вакцины. Однозначности нет, но об абсолютных величинах помнить надо все</w:t>
        <w:softHyphen/>
        <w:t>гда. Да, психический мир каждого из нас уникален и самоценен, нельзя вмешиваться в психическую жизнь другого, но можно ли лишать человечество депрессантов, лекарств, которые как-то, пусть на время, но изменяют психик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Б. Юдин: </w:t>
      </w:r>
      <w:r>
        <w:rPr>
          <w:color w:val="000000"/>
        </w:rPr>
        <w:t>Кстати, на недавнем Философско-пси-хологическом семинаре, руководимом Борисом Сер</w:t>
        <w:softHyphen/>
        <w:t>геевичем Братусем, выступали выпускники психо</w:t>
        <w:softHyphen/>
        <w:t>логического факультета МГУ по специализации "психология религии"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Один из докладов (Вален</w:t>
        <w:softHyphen/>
        <w:t>тины Быковой) — о неоднозначности депрессивно</w:t>
        <w:softHyphen/>
        <w:t>го состояния. Автор считает, что нельзя видеть в депрессии только болезнь, которую надо лечить. Состояние депрессии может быть плодотворным для переосмысления себя, познания с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оответственно и работа психокорректора с па</w:t>
        <w:softHyphen/>
        <w:t>циентом не должна строиться или как преимуще</w:t>
        <w:softHyphen/>
        <w:t>ственно исследовательская, или лечебная, вплоть до психиатрического вмешательства. По-видимому, пси</w:t>
        <w:softHyphen/>
        <w:t>хологическое различение здесь аналогично тому, как в биомедицине различают эксперимент терапевти</w:t>
        <w:softHyphen/>
        <w:t>ческий и нетерапевтический. Терапевтический в первую очередь ориентирован на благо пациента, и лишь потом — на науку. Нетерапевтический — эксперимент в первую очередь исследовательский. Кстати, может быть именно такая неоднозначность, априорная неопределенность типа эксперимента и требует не только законодательного контроля, но и общественного, этическо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Ю. Шрейдер: </w:t>
      </w:r>
      <w:r>
        <w:rPr>
          <w:color w:val="000000"/>
        </w:rPr>
        <w:t>Покойный Вадим Львович Дег</w:t>
        <w:softHyphen/>
        <w:t>лин, один из ведущих наших исследователей по ра</w:t>
        <w:softHyphen/>
        <w:t>боте мозга, как-то рассказал мне, как они изучают лево-правополушарные нюансы работы мозга — и я попервоначалу пришел в ужас: они "выключали" то или иное место полушария ударом тока. Но ока</w:t>
        <w:softHyphen/>
        <w:t>залось, что исследование было лишь побочным ре</w:t>
        <w:softHyphen/>
        <w:t>зультатом достаточно рутинной процедуры лечения током тяжелых мозговых заболеваний, причем про</w:t>
        <w:softHyphen/>
        <w:t>цедуры единственно возможной при данных диаг</w:t>
        <w:softHyphen/>
        <w:t>нозах..Если это называть экспериментом, то прове</w:t>
        <w:softHyphen/>
        <w:t>дение его обусловлено в первую очередь интереса</w:t>
        <w:softHyphen/>
        <w:t>ми больного, а не нау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В. Зинченко: </w:t>
      </w:r>
      <w:r>
        <w:rPr>
          <w:color w:val="000000"/>
        </w:rPr>
        <w:t>Борис по сути поставил проблему невозможности количественного определения меры экспериментального психологического воздействия. Конкретно. Существует разветвленная система эк</w:t>
        <w:softHyphen/>
        <w:t>спериментов по выявлению самооценки человека, уровня его притязаний. Например, дают ранжиро</w:t>
        <w:softHyphen/>
        <w:t>ванные по сложности задачи и смотрят, как человек выбирает — самые трудные, самые легкие, средние и т.д. Во всех подобных экспериментальных мето</w:t>
        <w:softHyphen/>
        <w:t>диках есть опасность: человека как бы загоняют в ситуацию, где он теряет веру в свои собственные силы, начинает себя чувствовать ущербным. Это плохо даже в абсолютно академическом варианте, но становится настоящим бедствием, когда пресле</w:t>
        <w:softHyphen/>
        <w:t>дуют прагматические ц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Чуть ли не столетие продолжается в психологии традиция диагностировать все и вся. Диагности</w:t>
        <w:softHyphen/>
        <w:t>руются умственное развитие, память, перцептивные способности, остойчивость и т.д., и т.п. Создано ко</w:t>
        <w:softHyphen/>
        <w:t xml:space="preserve">лоссальное число тестов, ведется огромная работа по валидизации новых — но большинство из них оказывается </w:t>
      </w:r>
      <w:r>
        <w:rPr>
          <w:b/>
          <w:bCs/>
          <w:color w:val="000000"/>
        </w:rPr>
        <w:t xml:space="preserve">инвалидными. </w:t>
      </w:r>
      <w:r>
        <w:rPr>
          <w:color w:val="000000"/>
        </w:rPr>
        <w:t>В прямом и перенос</w:t>
        <w:softHyphen/>
        <w:t xml:space="preserve">ном смысле. Берется, например, огромный тест </w:t>
      </w:r>
      <w:r>
        <w:rPr>
          <w:color w:val="000000"/>
          <w:lang w:val="en-US"/>
        </w:rPr>
        <w:t>MMPI</w:t>
      </w:r>
      <w:r>
        <w:rPr>
          <w:color w:val="000000"/>
        </w:rPr>
        <w:t>, работа с которым требует высочайшей профессио</w:t>
        <w:softHyphen/>
        <w:t>нальной подготовки, и усекается до уровня, доступ</w:t>
        <w:softHyphen/>
        <w:t>ного любому психологическому фельдшеру. И по этому обрубку недоучка определяет судьбу челове</w:t>
        <w:softHyphen/>
        <w:t>ка. Это огромная беда. Для нас, для России — осо</w:t>
        <w:softHyphen/>
        <w:t>бенно: после десятилетий запретов на практичес</w:t>
        <w:softHyphen/>
        <w:t>кую психологию, коррекцию, психотерапию мы, из</w:t>
        <w:softHyphen/>
        <w:t>голодавшиеся, готовы клюнуть на любое шарлатан</w:t>
        <w:softHyphen/>
        <w:t>ство... Об этом я и говорил в начале нашего разго</w:t>
        <w:softHyphen/>
        <w:t>вора... Может быть, со временем мы придем к при</w:t>
        <w:softHyphen/>
        <w:t>нятой на Западе практике контроля над диагности</w:t>
        <w:softHyphen/>
        <w:t>ческим беспределом (кстати, даже слова такого нет ни в одном языке). Там, чтобы получить доступ к тестированию, мало иметь высшее профессиональ</w:t>
        <w:softHyphen/>
        <w:t>ное образование. Человека специально обучают работать с тестами, он проходит многочисленные специальные курсы... В том числе, кстати, и по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дготовка к работе со сложным тестом может длиться годы. Только после этого психолог полу</w:t>
        <w:softHyphen/>
        <w:t>чает сертификат на право тестирования. И это очень правиль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иск того, что тест может показать ложный ре</w:t>
        <w:softHyphen/>
        <w:t>зультат, есть всегда. К работе с ним нельзя допус</w:t>
        <w:softHyphen/>
        <w:t>кать людей, прошедших девятимесячные — какие-то "декретные" — курсы, какие существуют по всей стране в самых разных городах. Какая там этика! И эти "декретники", вооруженные "настоящим" дип</w:t>
        <w:softHyphen/>
        <w:t xml:space="preserve">ломом, начинают </w:t>
      </w:r>
      <w:r>
        <w:rPr>
          <w:b/>
          <w:bCs/>
          <w:color w:val="000000"/>
        </w:rPr>
        <w:t xml:space="preserve">определять, оценивать </w:t>
      </w:r>
      <w:r>
        <w:rPr>
          <w:color w:val="000000"/>
        </w:rPr>
        <w:t>других, калеча и их души, и их судьбы. Роман Альберто</w:t>
        <w:softHyphen/>
        <w:t>вич Лурия, отец Александра Романовича, замеча</w:t>
        <w:softHyphen/>
        <w:t>тельного нашего психолога, сам прекрасный врач, говорил: что есть болезни, внушенные врачом. Го</w:t>
        <w:softHyphen/>
        <w:t>ворит врач: "у тебя язва" — она и появляется. Та</w:t>
        <w:softHyphen/>
        <w:t>кие болезни называют ятрогенными. Любой тест может быть ятрогенным. Внушат человеку с помо</w:t>
        <w:softHyphen/>
        <w:t>щью тестового инструментария — "по науке", что он дурак, он и начинает жить дураком по той "нор</w:t>
        <w:softHyphen/>
        <w:t>ме", в которую его втиснули — против науки не попреш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Б. Юдин: </w:t>
      </w:r>
      <w:r>
        <w:rPr>
          <w:color w:val="000000"/>
        </w:rPr>
        <w:t>Кстати — о норме. "Норма" ведь — в значительной мере явление социокультурного по</w:t>
        <w:softHyphen/>
        <w:t>рядка. Это дает о себе знать даже при диагностике психических заболеваний. Так, в 50-е годы психи</w:t>
        <w:softHyphen/>
        <w:t>атры обнаружили, что в США намного чаще, чем в Великобритании, встречается шизофрения — в Нью-Йорке оказалось в два раза больше больных ши</w:t>
        <w:softHyphen/>
        <w:t>зофренией, чем в Лондоне. В Великобритании же (в Англии и Уэльсе), напротив, среди людей в воз</w:t>
        <w:softHyphen/>
        <w:t>расте от 55 до 64 лет уровень госпитализации с маниакально-депрессивным психозом оказался в двадцать — двадцать! — раз выше, чем в СШ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связи с этим выдвигалось много гипотез, пока не было проведено исследование, в котором группа психиатров обследовала две группы больных Нью-Йорка и Лондона. Что же выяснилось? В своих клиниках врачи в 76% случаев ставили диагноз "шизофрения" в Нью-Йорке и только в 35% — в Лон</w:t>
        <w:softHyphen/>
        <w:t>доне. Диагноз же "маниакально-депрессивное рас</w:t>
        <w:softHyphen/>
        <w:t>стройство" в Нью-Йорке ставился всего 6,5% паци</w:t>
        <w:softHyphen/>
        <w:t>ентов, тогда как в Лондоне 32%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 когда тем же пациентам ставили диагноз пси</w:t>
        <w:softHyphen/>
        <w:t>хиатры, участвовавшие в исследовании, оказалось, что диагноз "шизофрения" был поставлен в 39% случаев в Нью-Йорке и 37% случаев — в Лондоне. Диагноз же "маниакально-депрессивное расстрой</w:t>
        <w:softHyphen/>
        <w:t>ство" был поставлен в 34,5% случаев в Нью-Йорке и в 31% — в Лондо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им образом, вся разница в уровне заболева</w:t>
        <w:softHyphen/>
        <w:t>ний была следствием лишь того, что английские и американские психиатры по-разному оценивают и диагностируют одни и те же симптомы! А ведь речь идет о странах, которые достаточно близки в соци</w:t>
        <w:softHyphen/>
        <w:t>окультурном отношении, и о пациентах психиатри</w:t>
        <w:softHyphen/>
        <w:t>ческих клиник, т.е. о людях, резко отличающихся по своему психическому состоянию от большинства. Что же говорить о вреде, который может принести наспех подготовленный дилетант со своими пред</w:t>
        <w:softHyphen/>
        <w:t>ставлениями о норм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В. Зинченко: </w:t>
      </w:r>
      <w:r>
        <w:rPr>
          <w:color w:val="000000"/>
        </w:rPr>
        <w:t>Вспоминаю, как Вячеслав Всево</w:t>
        <w:softHyphen/>
        <w:t>лодович Иванов рассказывал: Ахматова, когда ок</w:t>
        <w:softHyphen/>
        <w:t>ружающие ей советовали обратиться к психоанали</w:t>
        <w:softHyphen/>
        <w:t>тику, категорически возражала. Она прекрасно по</w:t>
        <w:softHyphen/>
        <w:t>нимала, чувствовала, что психоанализ может подей</w:t>
        <w:softHyphen/>
        <w:t>ствовать на ее творческое состояние. Мы ведь вооб</w:t>
        <w:softHyphen/>
        <w:t>ще не знаем, что такое норма — небольшой "при</w:t>
        <w:softHyphen/>
        <w:t>вет" вообще-то необходим нормальному челове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ейчас вся мировая педагогика озабочена про-блемой нормы. Но вслушайтесь в термин — "нор</w:t>
        <w:softHyphen/>
        <w:t>ма развития"! Это развитие должно быть нормой! Кто пытается определить норму для ребенка? Мы, взрослые. А я хочу напомнить Волошина: ребенок — непризнанный гений средь буднично серых лю</w:t>
        <w:softHyphen/>
        <w:t>дей. Как-то вообще забывается, что тест — это ин</w:t>
        <w:softHyphen/>
        <w:t>струмент диалога, а не экзаменационная ведомость. Мы, желая добра своим детям, загоняем их в свое буднично-серое понимание нормы... Но это — от</w:t>
        <w:softHyphen/>
        <w:t>дельная, и тоже бесконечная те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Ю. Шрейдер: </w:t>
      </w:r>
      <w:r>
        <w:rPr>
          <w:color w:val="000000"/>
        </w:rPr>
        <w:t>Я никогда всерьез не занимался педагогикой, но убежден, что "экзаменационное", "приговорное", что ли, тестирование детей — это то, чего делать нельз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се беды и начинаются тогда, когда самое благое дело нам представляется настолько абсолютным бла</w:t>
        <w:softHyphen/>
        <w:t>гом, что мы ради него готовы на все. И забываем, что ни одно конкретное доброе дело не формулируется как абсолютное — абсолюты вообще не формули</w:t>
        <w:softHyphen/>
        <w:t xml:space="preserve">руются. Но раз уже мы приняли то дело, которое хотим делать, за абсолютное добро, то ни о каких "недобрых" последствиях задуматься уже просто не можем. И мы, считая, что делаем добро, можем сотворить страшные вещи. Думать надо, в первую очередь, не о том, что мы обязаны сделать добро, а о том, как бы не сотворить зла. </w:t>
      </w:r>
      <w:r>
        <w:rPr>
          <w:b/>
          <w:bCs/>
          <w:color w:val="000000"/>
        </w:rPr>
        <w:t xml:space="preserve">Это </w:t>
      </w:r>
      <w:r>
        <w:rPr>
          <w:color w:val="000000"/>
        </w:rPr>
        <w:t>нельзя делать потому, что принесет зло. Когда у человека такие императивные запреты (что-то он не сделает никог</w:t>
        <w:softHyphen/>
        <w:t>да), тогда и возникает этическая сфера... А сколько у кого таких императивных запретов — дело вто</w:t>
        <w:softHyphen/>
        <w:t>рое, сколько вместится. И одного может стать дос</w:t>
        <w:softHyphen/>
        <w:t>таточно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Б. Юдин: </w:t>
      </w:r>
      <w:r>
        <w:rPr>
          <w:color w:val="000000"/>
        </w:rPr>
        <w:t>Тут возникает вопрос. В психологии есть понятие формирующего эксперимента. У меня какое-то внутреннее неприятие его. Вообще-то экс</w:t>
        <w:softHyphen/>
        <w:t>перимент — это процедура исследования того, что есть. Но когда эксперимент "берется" формировать какие-то свойства человека, тем более формировать личность, то это, по-моему, выходит за пределы на</w:t>
        <w:softHyphen/>
        <w:t>учно допустим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В. Зинченко: </w:t>
      </w:r>
      <w:r>
        <w:rPr>
          <w:color w:val="000000"/>
        </w:rPr>
        <w:t>Очень хороший вопрос. Есть фор</w:t>
        <w:softHyphen/>
        <w:t>мирование и формирование. В конце концов вся педагогика, все образование — это и есть развитие каких-то способностей — к математике, например. Расширение сознания, раскрытие горизонтов незна</w:t>
        <w:softHyphen/>
        <w:t>ния. Мамардашвили пишет в своих лекциях о Пру</w:t>
        <w:softHyphen/>
        <w:t>сте: незнание — это сила. Но педагогика не имеет права переходить некие границы. Надо сказать, многие психологи начали себя чувствовать как-то неуютно в роли демиургов, формирующих умствен</w:t>
        <w:softHyphen/>
        <w:t>ные действия, да еще с наперед заданными свой</w:t>
        <w:softHyphen/>
        <w:t xml:space="preserve">ствами. Что — вот это надо формировать, а это нет? А почему? Кто дал право принимать решение </w:t>
      </w:r>
      <w:r>
        <w:rPr>
          <w:b/>
          <w:bCs/>
          <w:color w:val="000000"/>
          <w:u w:val="single"/>
        </w:rPr>
        <w:t>за</w:t>
      </w:r>
      <w:r>
        <w:rPr>
          <w:b/>
          <w:bCs/>
          <w:color w:val="000000"/>
        </w:rPr>
        <w:t xml:space="preserve">? </w:t>
      </w:r>
      <w:r>
        <w:rPr>
          <w:color w:val="000000"/>
        </w:rPr>
        <w:t>Но и не только в этом дело. Дело в традиционной установке: психолог на то и существует, чтобы фор</w:t>
        <w:softHyphen/>
        <w:t>мировать, улучшать... Здесь у психологии есть гре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Абсолютно интеллигентный человек, Павел Пет</w:t>
        <w:softHyphen/>
        <w:t>рович Блонский, который писал о Плотине, специа</w:t>
        <w:softHyphen/>
        <w:t>лист по античной философии, возглавил Академию коммунистического воспитания в 19-м, в 20-м вы</w:t>
        <w:softHyphen/>
        <w:t>пустил книгу "Реформы науки", в которой писал, что необходимо начать формировать нового чело</w:t>
        <w:softHyphen/>
        <w:t>века, выкинуть слова "психика", "сознание" и оста</w:t>
        <w:softHyphen/>
        <w:t>вить один только классовый интерес... Ну и по-шло-поехало. О "новом человеке" и Выготский писал: "Это была какая-то болезнь. Мы еще не зна</w:t>
        <w:softHyphen/>
        <w:t>ем, какова природа феномена Лысенко — она мо</w:t>
        <w:softHyphen/>
        <w:t>жет быть вполне философско-психологического толка. Лысенковщина психологически буквально повторяет идею формирования "нового человека с наперед заданными свойствами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не только прошлое. До сих пор многим ка</w:t>
        <w:softHyphen/>
        <w:t>жется, что мир образования предназначен для об</w:t>
        <w:softHyphen/>
        <w:t>разования человека. Не более, но и не менее того. Кажется, что это бесспорно, просто, привычно. Но ведь Бог создал человека по своему образу и подо</w:t>
        <w:softHyphen/>
        <w:t>бию. Когда образование берет на себя божествен</w:t>
        <w:softHyphen/>
        <w:t>ную функцию, а оно ее берет, то возникает вопрос — по чьему образу и подобию? Как это ни печаль</w:t>
        <w:softHyphen/>
        <w:t>но признавать, но есть, с позволения сказать, систе</w:t>
        <w:softHyphen/>
        <w:t>мы образования, которые, не спросясь у человека, берут на себя функцию "всестороннего и гармони</w:t>
        <w:softHyphen/>
        <w:t>ческого" развития его личности. Эти родимые пят</w:t>
        <w:softHyphen/>
        <w:t>на есть не только у педагогики, но и у психологии. С этой точки зрения хорошо, что наше государство забыло о существовании обра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общем-то, психологию спасло только ее бесси</w:t>
        <w:softHyphen/>
        <w:t>лие. Она не имела инструментария для того, чтобы наломать дров со своим "новым человеком". Ее вклад в это безумие был исчезающе мал по сравне</w:t>
        <w:softHyphen/>
        <w:t>нию с идеологами пистолета, палки, концлагеря — те "нового человека" формировали в натуре... В принципе, мы подняли вопрос, которому нет конца. И разговор вокруг него надо продолжить. К нему надо привлечь специалистов по детской психоло</w:t>
        <w:softHyphen/>
        <w:t>гии — они есть, и их нема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Ю. Шрейдер: </w:t>
      </w:r>
      <w:r>
        <w:rPr>
          <w:color w:val="000000"/>
        </w:rPr>
        <w:t>А у меня неожиданно — да еще в конце разговора — такая мысль возникла. По "по</w:t>
        <w:softHyphen/>
        <w:t>вестке дня" — насчет взаимоотношения этики и пси</w:t>
        <w:softHyphen/>
        <w:t>хологии. А есть ли такое взаимоотношение? Ведь в принципе они противоречат друг другу. Это пара</w:t>
        <w:softHyphen/>
        <w:t>доксально, но это факт. Психология построена на том, что человек действует, думает, чувствует, разви</w:t>
        <w:softHyphen/>
        <w:t>вается по некоему Закону, на основе которого мож</w:t>
        <w:softHyphen/>
        <w:t>но извне направлять, детерминировать путь челове</w:t>
        <w:softHyphen/>
        <w:t>ка. Тестирование, кстати, один из способов такого управления. Этика же исходит из противополож</w:t>
        <w:softHyphen/>
        <w:t>ной установки — свободы воли: только тогда и ста</w:t>
        <w:softHyphen/>
        <w:t>новится возможным сам этический поступок. Сво</w:t>
        <w:softHyphen/>
        <w:t>бода воли — основная предпосылка этики. Чело</w:t>
        <w:softHyphen/>
        <w:t xml:space="preserve">век отвечает за свой поступок. Поступок возникает </w:t>
      </w:r>
      <w:r>
        <w:rPr>
          <w:b/>
          <w:bCs/>
          <w:color w:val="000000"/>
        </w:rPr>
        <w:t xml:space="preserve">ни почему, </w:t>
      </w:r>
      <w:r>
        <w:rPr>
          <w:color w:val="000000"/>
        </w:rPr>
        <w:t>как свободный акт воли. Этика основа</w:t>
        <w:softHyphen/>
        <w:t xml:space="preserve">на на том, что я делаю так, как </w:t>
      </w:r>
      <w:r>
        <w:rPr>
          <w:b/>
          <w:bCs/>
          <w:color w:val="000000"/>
        </w:rPr>
        <w:t xml:space="preserve">хочу </w:t>
      </w:r>
      <w:r>
        <w:rPr>
          <w:color w:val="000000"/>
        </w:rPr>
        <w:t xml:space="preserve">— потому, что считаю это нужным, а не потому, что мне </w:t>
      </w:r>
      <w:r>
        <w:rPr>
          <w:b/>
          <w:bCs/>
          <w:color w:val="000000"/>
        </w:rPr>
        <w:t>так хочет</w:t>
        <w:softHyphen/>
        <w:t xml:space="preserve">ся. </w:t>
      </w:r>
      <w:r>
        <w:rPr>
          <w:color w:val="000000"/>
        </w:rPr>
        <w:t>А психология изучает именно то, что же мне хоч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Это не отрицание психологии, это различение ее с этикой. Психология показывает, </w:t>
      </w:r>
      <w:r>
        <w:rPr>
          <w:b/>
          <w:bCs/>
          <w:color w:val="000000"/>
        </w:rPr>
        <w:t xml:space="preserve">как </w:t>
      </w:r>
      <w:r>
        <w:rPr>
          <w:color w:val="000000"/>
        </w:rPr>
        <w:t>происходит этическое поведение: какие механизмы приводят к ощущению трудности поступка, что в человеке со</w:t>
        <w:softHyphen/>
        <w:t>противляется ему, какие механизмы приводят к от</w:t>
        <w:softHyphen/>
        <w:t xml:space="preserve">казу от поступка. А этика по сути своей антипсихо-логична. </w:t>
      </w:r>
      <w:r>
        <w:rPr>
          <w:b/>
          <w:bCs/>
          <w:color w:val="000000"/>
        </w:rPr>
        <w:t xml:space="preserve">Как </w:t>
      </w:r>
      <w:r>
        <w:rPr>
          <w:color w:val="000000"/>
        </w:rPr>
        <w:t>ее не волнует. Ее интересует содер</w:t>
        <w:softHyphen/>
        <w:t>жание поступка, а не психологический фон. Имен</w:t>
        <w:softHyphen/>
        <w:t>но поэтому в жизни этическое призвано контроли</w:t>
        <w:softHyphen/>
        <w:t>ровать психологическое. Так и должно быть, а не наоборот. Это самое главное.</w:t>
      </w:r>
      <w:r>
        <w:rPr>
          <w:b/>
          <w:bCs/>
          <w:color w:val="000000"/>
        </w:rPr>
        <w:t xml:space="preserve">Б. Юдин: </w:t>
      </w:r>
      <w:r>
        <w:rPr>
          <w:color w:val="000000"/>
        </w:rPr>
        <w:t>Ну что ж — пока что на этом "глав</w:t>
        <w:softHyphen/>
        <w:t>ном" и предлагаю закончить сегодня — и будем считать, что мы только лишь начали разговор, толь</w:t>
        <w:softHyphen/>
        <w:t>ко чуть притронулись к пробле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этом разговоре я вижу два пласта, два уровня. Во-первых, уровень, скажем так, общих взаимоотно</w:t>
        <w:softHyphen/>
        <w:t>шений между этикой и психологией, может быть, даже и шире — не только психологией, но и наукой в целом. Во-вторых, это уровень более конкретных проблем, из которых мне хотелось бы выделить та</w:t>
        <w:softHyphen/>
        <w:t>кие, как этический контроль за психологическим эк</w:t>
        <w:softHyphen/>
        <w:t>спериментом, возможное влияние — близкое и от</w:t>
        <w:softHyphen/>
        <w:t>даленное — эксперимента на испытуемого. Это и проблема так называемого "формирующего" экс</w:t>
        <w:softHyphen/>
        <w:t>перимента. Я согласен с Зинченко, что эксперимент заслуживает более серьезного и обстоятельного раз</w:t>
        <w:softHyphen/>
        <w:t>говора, разговора о том, что вообще значит "форми</w:t>
        <w:softHyphen/>
        <w:t>рование личности". Это, далее, проблема того, как — и кто — может определять психологическую норму. И, наконец, особое беспокойство у меня вы</w:t>
        <w:softHyphen/>
        <w:t>зывает то, что связано со стихией неквалифициро</w:t>
        <w:softHyphen/>
        <w:t>ванной психотерапии и психодиагностики, захлес</w:t>
        <w:softHyphen/>
        <w:t>тывающей нашу страну. Видимо, российское психо</w:t>
        <w:softHyphen/>
        <w:t>логическое сообщество все же должно как-то реа</w:t>
        <w:softHyphen/>
        <w:t>гировать на эт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общем же мы, безусловно, будем продолжать обсуждение всего этого круга проблем.</w:t>
      </w:r>
    </w:p>
    <w:p>
      <w:pPr>
        <w:pStyle w:val="Normal"/>
        <w:shd w:fill="FFFFFF" w:val="clear"/>
        <w:autoSpaceDE w:val="false"/>
        <w:spacing w:before="240" w:after="0"/>
        <w:ind w:firstLine="567"/>
        <w:jc w:val="center"/>
        <w:rPr/>
      </w:pPr>
      <w:r>
        <w:rPr>
          <w:b/>
          <w:bCs/>
          <w:color w:val="000000"/>
          <w:lang w:val="en-US"/>
        </w:rPr>
        <w:t>P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В. Зинченко: </w:t>
      </w:r>
      <w:r>
        <w:rPr>
          <w:color w:val="000000"/>
        </w:rPr>
        <w:t>Ну раз микрофон выключен, поде</w:t>
        <w:softHyphen/>
        <w:t>люсь с вами в заключение одной психолого-педаго</w:t>
        <w:softHyphen/>
        <w:t>гической заповедью (у меня их, вообще-то, много, но утомлять не буду) и этической притчей. Всё равно вы этого не напечатали б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Заповедь. Будь оптимистом, параноев ковчег лучше крейсера "Аврора".</w:t>
      </w:r>
    </w:p>
    <w:p>
      <w:pPr>
        <w:pStyle w:val="Normal"/>
        <w:ind w:firstLine="567"/>
        <w:jc w:val="both"/>
        <w:rPr/>
      </w:pPr>
      <w:r>
        <w:rPr/>
        <w:t>Притча. К хозяину лавки пришел сын и спро</w:t>
        <w:softHyphen/>
        <w:t>сил, что такое этика? Это сложный вопрос, — отве</w:t>
        <w:softHyphen/>
        <w:t>тил папа, — я объясню тебе на примере. Ко мне приходит покупатель, расплачивается и забывает свой кошелек. Тут слушай внимательно, тут начи</w:t>
        <w:softHyphen/>
        <w:t>нается этика: я думаю — забрать ли кошелек себе или поделиться с компаньоном?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 xml:space="preserve">ЧАСТЬ </w:t>
      </w:r>
      <w:r>
        <w:rPr>
          <w:color w:val="000000"/>
          <w:sz w:val="30"/>
          <w:szCs w:val="30"/>
          <w:lang w:val="en-US"/>
        </w:rPr>
        <w:t>II</w:t>
      </w:r>
      <w:r>
        <w:rPr>
          <w:color w:val="000000"/>
          <w:sz w:val="30"/>
          <w:szCs w:val="30"/>
        </w:rPr>
        <w:t>. ПСИХОЛОГИЯ И ЭТИКА: ВОЗМОЖНА ЛИ НРАВСТВЕННАЯ ПСИХОЛОГ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>27 июня 1997 года состоялось заседание Отде</w:t>
        <w:softHyphen/>
        <w:t>ления психологии и возрастной физиологии Рос</w:t>
        <w:softHyphen/>
        <w:t>сийской Академии образования, впервые за многие годы посвященное проблеме соотношения психоло</w:t>
        <w:softHyphen/>
        <w:t>гии и этики. Текст основного доклада, сделанного на этом заседании Борисом Сергеевичем Брату</w:t>
        <w:softHyphen/>
        <w:t>сем, был затем разослан ряду ведущих отечествен</w:t>
        <w:softHyphen/>
        <w:t>ных психологов и некоторым философам. Вскоре поступили письменные отклики от Андрея Вла</w:t>
        <w:softHyphen/>
        <w:t>димировича Брушлинского, Сергея Леонидовича Воробьева, Василия Васильевича Давыдова, Вла</w:t>
        <w:softHyphen/>
        <w:t>димира Петровича Зинченко, Николая Львовича Мусхелишвили, Виктора Ивановича Слободчико</w:t>
        <w:softHyphen/>
        <w:t>ва, Владимира Владимировича Умрихина, Юлия Анатольевича Шрейдера, Бориса Григорьевича Юдина, Михаила Григорьевича Ярошевского. Та</w:t>
        <w:softHyphen/>
        <w:t>ким образом составился заочный семинар, мате</w:t>
        <w:softHyphen/>
        <w:t>риалы которого были впервые опубликованы в жур</w:t>
        <w:softHyphen/>
        <w:t>нале "Человек" (1998, №№1-4).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drawing>
          <wp:inline distT="0" distB="0" distL="0" distR="0">
            <wp:extent cx="840740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Б. С. БРАТУСЬ</w:t>
        <w:br/>
        <w:t>Нравственная психология возможн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Хочу начать с одной столь же точной, сколь и грустной мысли Гоголя: к старости мы нередко ста</w:t>
        <w:softHyphen/>
        <w:t>новимся теми, кого ненавидели в юности. В годы моей "психологической юности", завершив универ</w:t>
        <w:softHyphen/>
        <w:t>ситетский курс, я был убежденным противником любых рассуждений в профессиональной среде на темы морали, этики, нравственности. Они казались мне вне поля психологической науки, тем более, что в те годы сводились к формуле: нравственно то, что способствует строительству коммунизма. Как же случилось, что, став патопсихологом, специалистом в области психологии личности, обретя достаточно серьезный практический опыт, я не просто увидел эти проблемы "своими", но ощутил, что именно в них — важный ключ к чисто профессиональным проблемам моей науки? Дело, конечно, не в моей личной судьбе, но, мне представляется, она может служить некоей живой иллюстрацией тех объектив</w:t>
        <w:softHyphen/>
        <w:t>ных процессов, которые происходят в нашей нау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так, я начинал как патопсихолог, моим учите</w:t>
        <w:softHyphen/>
        <w:t>лем был основатель отечественной патопсихологии незабвенная Блюма Вульфовна Зейгарник. Первой темой моих занятий стало изменение личности при алкоголизме. Затем круг интересов расширился, яисследовал неврозы, психопатии, эпилепсию, стал по</w:t>
        <w:softHyphen/>
        <w:t>степенно подниматься к проблемам мотивации, смыс</w:t>
        <w:softHyphen/>
        <w:t>ловым образованиям личности. И когда в 1986 году приступил к написанию итоговой монографии об аномалиях личности, то наивно полагал, что с обоб</w:t>
        <w:softHyphen/>
        <w:t>щением накопленных к тому времени наблюдений и выводов особых проблем у меня не будет. Но по мере "конструирования" будущего текста, поисков адекватных объяснений самых разных конкретных фактов и выводов. Передо мной все отчетливей вста</w:t>
        <w:softHyphen/>
        <w:t>вал вопрос, ответ на который, казалось бы, столь очевиден (и давно очевиден), что и сам-то этот воп</w:t>
        <w:softHyphen/>
        <w:t>рос — что это такое "психологическая норма" — как бы уже и не существует в психолог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 к своему удивлению я вдруг обнаружил, что убедительного — по крайней мере, для меня — от</w:t>
        <w:softHyphen/>
        <w:t>вета на него в психологии нет. Так, одни придержи</w:t>
        <w:softHyphen/>
        <w:t>вались мнения, что психологическая норма — это некая среднестатистическая величина всех извест</w:t>
        <w:softHyphen/>
        <w:t>ных и мыслимых психологических параметров. Другие видели норму в оптимальной адаптации че</w:t>
        <w:softHyphen/>
        <w:t>ловека к окружающему миру. Третьи выходили из положения, так сказать, отрицающим, негативным критерием — если человек психически не болен, значит он психически здоров и т. п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сли внимательно приглядеться к этим критери</w:t>
        <w:softHyphen/>
        <w:t>ям, то нетрудно обнаружить, что их исходные осно</w:t>
        <w:softHyphen/>
        <w:t>вания лежат не в психологии, а в иных областях, прежде всего естественнонаучных. В самом деле, среднеарифметический взгляд на норму идет от ста</w:t>
        <w:softHyphen/>
        <w:t>тистики, адаптационный — от биологических пред</w:t>
        <w:softHyphen/>
        <w:t>ставлений о гомеостазисе, негативный критерий — от медицины и т.п. Образно говоря, критерии нор</w:t>
        <w:softHyphen/>
        <w:t>мы как бы ускользают, уходят из психологии, обна</w:t>
        <w:softHyphen/>
        <w:t>руживая себя на других территориях нау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 возникает вопрос: является ли это ускольза</w:t>
        <w:softHyphen/>
        <w:t>ние случайным или закономерным? Почему оно вообще возникает, почему, говоря словами Льва Семеновича Выготского, вся история психологии есть борьба за психологию в психологии? Чтобы как-то прояснить эти вопросы, обратимся к самому положению психологии в общей системе нау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Академик Бонифатий Михайлович Кедров по</w:t>
        <w:softHyphen/>
        <w:t>мещал психологию в центре своего "треугольника наук", один угол которого занимают науки естествен</w:t>
        <w:softHyphen/>
        <w:t>ного цикла, другой — гуманитарного, вершину — философия. То есть отвел ей очень почетное место — она представлена как некое "тело наук", стяги</w:t>
        <w:softHyphen/>
        <w:t>вающая собой, в себе главные формы научного зна</w:t>
        <w:softHyphen/>
        <w:t>ния. Но за этот почет психологии приходится очень дорого платить. Психология по этой схеме не опре</w:t>
        <w:softHyphen/>
        <w:t>делена сущностно, она не имеет понятий из нее са</w:t>
        <w:softHyphen/>
        <w:t>мой полностью исходящих и полностью выявляе</w:t>
        <w:softHyphen/>
        <w:t>мых через собственное движение. Она, как чело</w:t>
        <w:softHyphen/>
        <w:t>век-невидимка, становится видимой не сама по себе, но только тогда, когда одевает одежду. А так как своей нет — то одежду с чужого плеча. Продолжая эту метафору, можно сказать, что большую часть своей жизни психология проходила в естественно</w:t>
        <w:softHyphen/>
        <w:t>научных одеждах — и они, эти одежды, стали мно</w:t>
        <w:softHyphen/>
        <w:t>гим казаться единственно для нее возможными, един</w:t>
        <w:softHyphen/>
        <w:t>ственно адекватными ее предназначению в жизни Науки. И, действительно, в таких одеждах ей "не тесно", когда это ее предназначение видится в ис-следовании элементарных психических процессов, когда целям исследования адекватен эксперимент, когда нужны строгие правила, однозначно понимае</w:t>
        <w:softHyphen/>
        <w:t>мые определения и т.д. Но разве можно ими "обо</w:t>
        <w:softHyphen/>
        <w:t>значить" милосердие, любовь, надежду? Однако до сих пор многие психологи убеждены, что именно эти "одежды" (и никакие другие) свойственны пси</w:t>
        <w:softHyphen/>
        <w:t>холог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А это уже подводит психологию вообще к отказу от познания реальной личности, в частности лично</w:t>
        <w:softHyphen/>
        <w:t>стных норм и аномалий. Что касается наиболее рас</w:t>
        <w:softHyphen/>
        <w:t>хожих адаптационных и среднестатистических кри</w:t>
        <w:softHyphen/>
        <w:t>териев, идущих от естественнонаучного подхода, то их недостаточность интуитивно заставляла даже психиатров, для которых эти критерии были осно</w:t>
        <w:softHyphen/>
        <w:t>вой их профессии, относиться к ним с плохо скры</w:t>
        <w:softHyphen/>
        <w:t>ваемым раздражением. Один известный французс</w:t>
        <w:softHyphen/>
        <w:t>кий психиатр еще в начале века писал: "в тот са</w:t>
        <w:softHyphen/>
        <w:t>мый день, когда больше не будет полу нормальных людей, цивилизованный мир погибнет, погибнет не от избытка мудрости, а от избытка посредственнос</w:t>
        <w:softHyphen/>
        <w:t>ти". А Чезаре Ломброзо принадлежат слова: "нор</w:t>
        <w:softHyphen/>
        <w:t>мальный человек — это человек, обладающий хоро</w:t>
        <w:softHyphen/>
        <w:t>шим аппетитом, порядочный работник, эгоист, рути</w:t>
        <w:softHyphen/>
        <w:t>нер, терпеливый, уважающий всяческую власть, до</w:t>
        <w:softHyphen/>
        <w:t>машнее животное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сли же брать времена совсем недавние, то ака</w:t>
        <w:softHyphen/>
        <w:t>демика Андрея Дмитриевича Сахарова намерева</w:t>
        <w:softHyphen/>
        <w:t>лись поместить в психиатрическую клинику на ос</w:t>
        <w:softHyphen/>
        <w:t>новании все тех же названных выше критериев — неадаптивности, выпадения из "общепринятого" русла и т.п. Понятно, что за этим лежали политические мотивы, но реализовывались они через вполне определенные критерии и представления, согласно которым "нормальному" Брежневу противостоял "ненормальный" Саха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так, для познания адекватных, достойных, соот</w:t>
        <w:softHyphen/>
        <w:t>ветственных человеку критериев нормы мы должны искать иные обобщающие понятия, иные одежды, выходить на иные уровни познания. Какие же имен</w:t>
        <w:softHyphen/>
        <w:t>но? На наш взгляд, прежде всего связанные с фи</w:t>
        <w:softHyphen/>
        <w:t>лософией человека, пониманием его сущности, на</w:t>
        <w:softHyphen/>
        <w:t>значения и смыс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Я вспомнил слова Выготского, но можно вспом</w:t>
        <w:softHyphen/>
        <w:t>нить и то, что в начале века Григорий Иванович Чел панов предложил термин "философия психо</w:t>
        <w:softHyphen/>
        <w:t>логии". Представляется, что это название намечало, предощущало новый уровень самораскрытия пси</w:t>
        <w:softHyphen/>
        <w:t>хологической науки, пограничный между психоло</w:t>
        <w:softHyphen/>
        <w:t>гией и философией. Много позже необходимость этого этапа подтвердил Сергей Леонидович Рубин</w:t>
        <w:softHyphen/>
        <w:t>штейн, который писал в конце пятидесятых годов, что за проблемой психического неизменно встает другая, как исходная, более фундаментальная — о месте не сознания только как такового во взаимо</w:t>
        <w:softHyphen/>
        <w:t>связях материального мира, а о месте человека в мире и жиз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о избежание недоразумений надо подчеркнуть сразу, что речь идет не о смене предмета, забвении своей профессии: был психологом — решил стать философом. Нет, конечно. Это вынужденный экс-</w:t>
      </w:r>
      <w:r>
        <w:rPr>
          <w:color w:val="000000"/>
          <w:vertAlign w:val="superscript"/>
        </w:rPr>
        <w:t>к</w:t>
      </w:r>
      <w:r>
        <w:rPr>
          <w:color w:val="000000"/>
        </w:rPr>
        <w:t>Урс в философию именно психолога. Речь идет о логике пути, которая требует в данный момент это</w:t>
        <w:softHyphen/>
        <w:t>го перехода, этой смены, но не ради ее самой, а с тем,чтобы в конечном итоге вернуться к изначальному предмету. Что касается моей истории, то в данном случае этот экскурс делался для того, чтобы понять, что есть норма, что есть нормальное развитие лич</w:t>
        <w:softHyphen/>
        <w:t>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 первым открытием на этом пути стала необхо</w:t>
        <w:softHyphen/>
        <w:t>димость различения, разведения понятий "человек" и "личность". Личность традиционно представля</w:t>
        <w:softHyphen/>
        <w:t>ется в нашей науке как вершина человека, как, по сути дела, его синоним, конечное определение. Меж</w:t>
        <w:softHyphen/>
        <w:t>ду тем, такое "слипание" этих понятий ведёт к весь</w:t>
        <w:softHyphen/>
        <w:t>ма серьёзным последствиям. Рассмотрим только один аспект на примере реального эпизода научной жизни начала 80-х годов. Тогда вышла первая и очень хорошая хрестоматия по психологии личнос</w:t>
        <w:softHyphen/>
        <w:t>ти и в ней, среди прочих классических отрывков, были приведены извлечения из сочинений Михаи</w:t>
        <w:softHyphen/>
        <w:t>ла Михайловича Бахтина — в частности, известные его слова о том, что "подлинная жизнь личности свершается как бы в точке несовпадения человека с самим собой, в точке выхода его за пределы всего того, что он есть как вещное бытие, которое можно подсмотреть, определить и предсказать помимо его воли, "заочно". Правда о человеке в чужих устах, не обращенная к нему диалогически, т.е. заочная правда становится унижающей и умертвляющей его ложью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думаемся в эти слова — ведь это же "смертный приговор" классической психологии личности, ко</w:t>
        <w:softHyphen/>
        <w:t>торая только тем и занимается, что "подслушивает", "подсматривает" и провозглашает "заочную прав</w:t>
        <w:softHyphen/>
        <w:t>ду" о личности. Редакторы хрестоматии (а ими были мои уважаемые коллеги Юлия Борисовна Гиппен</w:t>
        <w:softHyphen/>
        <w:t>рейтер и Андрей Андреевич Пузырей) этого "при</w:t>
        <w:softHyphen/>
        <w:t>говора" предпочли не заметить, зато другой извест</w:t>
        <w:softHyphen/>
        <w:t>ный психолог Артур Владимирович Петровский поместил вскоре в "Вестнике МГУ" (№3, 1985 г.) специальную статью по этому поводу, в которой, в частности, писал: "Трудно найти другое столь силь</w:t>
        <w:softHyphen/>
        <w:t>ное и лаконично выраженное обвинительное зак</w:t>
        <w:softHyphen/>
        <w:t>лючение, предъявленное детерминистской психоло</w:t>
        <w:softHyphen/>
        <w:t>гии, которая в своей экспериментальной практике, минуя интроспекцию, пытается получить (подсмот</w:t>
        <w:softHyphen/>
        <w:t>реть, предсказать, определить) эту заочную правду о личности другого человека, исследуя как раз то ее "вещное" бытие, которое Бахтин объявляет "уни</w:t>
        <w:softHyphen/>
        <w:t>жающей и омертвляющей ложью"". И далее Артур Владимирович утверждал, что как раз именно при опоре на "вещное бытие", только принимая его ре</w:t>
        <w:softHyphen/>
        <w:t>алии, возможно объективное познание личности, в том числе проникновение в ее глуби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днако самим этим утверждением, при всей не</w:t>
        <w:softHyphen/>
        <w:t>сомненной авторитетности его автора, не снималась главная проблема: если возможна фиксированная "заочная правда о личности" (а это, действительно, необходимое условие научности психологии), то ка</w:t>
        <w:softHyphen/>
        <w:t>кова же должна быть эта правда, чтобы она согла</w:t>
        <w:softHyphen/>
        <w:t>совалась, не противоречила трансцендирующей, не имеющей фиксированных границ природе челове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 мой взгляд, эта коллизия решалась только при условии различения понятий "личность" и "че</w:t>
        <w:softHyphen/>
        <w:t>ловек". То, о чем говорил Бахтин и с чем солидари</w:t>
        <w:softHyphen/>
        <w:t>зируются Гиппенрейтер и Пузырей относится преж</w:t>
        <w:softHyphen/>
        <w:t>де всего к общему понятию "человек". То, к чемуапеллирует Петровский, относится к психологичес</w:t>
        <w:softHyphen/>
        <w:t>кому пониманию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 "человеку" относятся характеристики безмас-штабности, несовпадения с самим собой, невозмож</w:t>
        <w:softHyphen/>
        <w:t xml:space="preserve">ности конечных определений и т. п. Но что есть тогда "личность" для психолога? Это есть особый психологический </w:t>
      </w:r>
      <w:r>
        <w:rPr>
          <w:b/>
          <w:bCs/>
          <w:color w:val="000000"/>
        </w:rPr>
        <w:t xml:space="preserve">инструмент, орудие, </w:t>
      </w:r>
      <w:r>
        <w:rPr>
          <w:color w:val="000000"/>
        </w:rPr>
        <w:t>принадлежа</w:t>
        <w:softHyphen/>
        <w:t>щее человеку, служащее ему как и другие психоло</w:t>
        <w:softHyphen/>
        <w:t>гические инструменты и орудия. Вспомним расхо</w:t>
        <w:softHyphen/>
        <w:t>жие в психологии афоризмы: "мыслит не мышле</w:t>
        <w:softHyphen/>
        <w:t>ние, а человек" или — "запоминает не память, а человек, обладающий памятью". Если начинает мыслить только мышление или запоминать только память, то это либо патология, либо мука, выход орудия из-под власти человека. Но и бытийствует ведь не личность, а человек, ею обладающий. Ка</w:t>
        <w:softHyphen/>
        <w:t>кую же роль и функцию выполняет тогда этот ин</w:t>
        <w:softHyphen/>
        <w:t>струмент, это орудие, эта конструкц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Человек — единственное существо, которое только по факту своего рождения не принадлежит еще к своему роду, роду человеческому. У человека меж</w:t>
        <w:softHyphen/>
        <w:t>ду фактом рождения и обретением своей родовой сущности — пропасть. В отличие от животного че</w:t>
        <w:softHyphen/>
        <w:t>ловек не снабжен набором инстинктов и врожден</w:t>
        <w:softHyphen/>
        <w:t>ных навыков, которые позволили бы ему автомати</w:t>
        <w:softHyphen/>
        <w:t>чески осуществлять свою родовую природу. Вспом</w:t>
        <w:softHyphen/>
        <w:t>ним слова немецкого философа Гердера о том, что человек — первый и единственный вольноотпущен</w:t>
        <w:softHyphen/>
        <w:t>ник природы. Природа отпустила человека на все четыре стороны, дала ему ту самую свободу, кото</w:t>
        <w:softHyphen/>
        <w:t>рая составляет нашу высшую ценность и, одновре</w:t>
        <w:softHyphen/>
        <w:t>менно, самое тяжкое наше бремя. Человеческую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ущность надо достичь, завоевать. Человеком надо стать. И этот грандиозный, не имеющий аналогов в природе, процесс присвоения человеком самого себя, своей сущности координируется и направляется особым, уникальным инструментом — личностью. То есть личность не является самодостаточной, в себе самой несущей смысл своего существования. Смысл ее обретается в зависимости от складываю</w:t>
        <w:softHyphen/>
        <w:t>щихся отношений с сущностными характеристика</w:t>
        <w:softHyphen/>
        <w:t>ми человеческого бытия. Личность масштабна че</w:t>
        <w:softHyphen/>
        <w:t>ловеку. Человек масштабен своей родовой сущнос</w:t>
        <w:softHyphen/>
        <w:t>ти, человечеству. Или в религиозном плане — Бог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им образом, возвращаясь к спору между со</w:t>
        <w:softHyphen/>
        <w:t>ставителями и комментаторами хрестоматии и А. В. Петровским, можно сказать: да, личность имеет границы, она инструментальна, она может овнешняться, о ней можно говорить заочно. Другое дело — человек, на познание, овнешнение которого, как целого, психология, при всей своей раздувшейся за столетие гордыне, претендовать не мож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разграничение помогло мне тогда, в середи</w:t>
        <w:softHyphen/>
        <w:t>не 80-х годов, совершенно по-другому посмотреть на проблему нормы. Если личность в предложен</w:t>
        <w:softHyphen/>
        <w:t>ном психологическом понимании есть вещь служеб</w:t>
        <w:softHyphen/>
        <w:t>ная, не несущая в самой себе конечный смысл, то качества ее, норма или аномалия должны опреде</w:t>
        <w:softHyphen/>
        <w:t>ляться, оцениваться в тесной зависимости от этой службы. Отсюда и характеристика личности, ее "нормальность" или "аномальность" зависит от того, как служит она человеку, способствуют ли ее пози</w:t>
        <w:softHyphen/>
        <w:t>ция, конкретная организация и направленность при</w:t>
        <w:softHyphen/>
        <w:t>общению к родовой человеческой сущности или —напротив — разобщают с этой сущностью, запуты</w:t>
        <w:softHyphen/>
        <w:t>вают и усложняют связи с 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у, хорошо, мы скажем, что личность направляет человека к его сущности, а эта сущность безмасш</w:t>
        <w:softHyphen/>
        <w:t>табна, трансцендентна и т.д. А что со всем этим де</w:t>
        <w:softHyphen/>
        <w:t>лать бедному психологу, как приладить одно к дру</w:t>
        <w:softHyphen/>
        <w:t>гому? Конечно, бесспорно, что эти представления должны быть выражены на языке, понятном психо</w:t>
        <w:softHyphen/>
        <w:t>логу, образном и осязаемом, языке, реализуемом в конкретной практике. И здесь надо сказать, что в истории отечественной психологии есть прекрасная работа, в которой рассматриваются сущностные сто</w:t>
        <w:softHyphen/>
        <w:t>роны человека и соотносятся при этом с психологи</w:t>
        <w:softHyphen/>
        <w:t>ческой реальностью. Я говорю о последнем, уже по</w:t>
        <w:softHyphen/>
        <w:t>смертно (1973) опубликованном труде Сергея Лео</w:t>
        <w:softHyphen/>
        <w:t>нидовича Рубинштейна "Человек и мир". Эта уни</w:t>
        <w:softHyphen/>
        <w:t>кальная работа описывает философские, экзистен</w:t>
        <w:softHyphen/>
        <w:t>циальные проблемы жизни, и эта работа одновре</w:t>
        <w:softHyphen/>
        <w:t>менно психологическая, написанная для психоло</w:t>
        <w:softHyphen/>
        <w:t>гов. Разумеется, со временем немало изменилось, от</w:t>
        <w:softHyphen/>
        <w:t>крылись иные ракурсы, но главная, путеводная, на мой взгляд, нить осталась: центральной, системооб</w:t>
        <w:softHyphen/>
        <w:t xml:space="preserve">разующей характеристикой человека является его </w:t>
      </w:r>
      <w:r>
        <w:rPr>
          <w:b/>
          <w:bCs/>
          <w:color w:val="000000"/>
          <w:sz w:val="22"/>
          <w:szCs w:val="22"/>
        </w:rPr>
        <w:t>способ отношения к другому челове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а мысль так или иначе встречается у многих психологов, но у Рубинштейна она была выражена с замечательной яркостью и глубиной: "Первейшее из первых условий жизни человека — это другой человек. Отношение к другому человеку, к людям составляет основную ткань человеческой жизни, ее сердцевину. "Сердце" человека все соткано из его человеческих отношений к другим людям; то, чего оно стоит, целиком определяется тем, к каким чело</w:t>
        <w:softHyphen/>
        <w:t>веческим отношениям человек стремится, какие от</w:t>
        <w:softHyphen/>
        <w:t>ношения к людям, к другому человеку он способен устанавливать. Психологический анализ человечес</w:t>
        <w:softHyphen/>
        <w:t>кой жизни, направленный на раскрытие отношений человека к другим людям, составляет ядро подлин</w:t>
        <w:softHyphen/>
        <w:t>но жизненной психологии. Здесь вместе с тем об</w:t>
        <w:softHyphen/>
        <w:t>ласть "стыка" психологии с этикой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звивая далее эту мысль, следует признать, что, как и всякий живой, жизненный процесс, отношение человека к другому должно иметь некое исходное движущее противоречие. И коль скоро оно движу</w:t>
        <w:softHyphen/>
        <w:t>щее, то, следовательно, и не разрешимое до конца в жизни, которое человек, тем не менее, должен, как говорил Гегель, "вмещать и выдерживать". Борьба противоположно направленных векторов состоит, на наш взгляд, в следующем: с одной стороны, это рас</w:t>
        <w:softHyphen/>
        <w:t>смотрение человека как самоценности, как непос</w:t>
        <w:softHyphen/>
        <w:t>редственно родового существа, а с другой — пони</w:t>
        <w:softHyphen/>
        <w:t>мание человека как средства, подчиненного внеш</w:t>
        <w:softHyphen/>
        <w:t>ней цели, как вещи, пусть даже особой, уникальной, но вещи среди других вещ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противоречие в понимании человека прохо</w:t>
        <w:softHyphen/>
        <w:t>дит через всю историю человечества, которую в этом плане можно рассматривать как борьбу за свободу и достоинство, за признание родовой человеческой сущности и, разумеется, оно проходит через любую индивидуальную жизнь. Следуя этой линии, мож</w:t>
        <w:softHyphen/>
        <w:t>но, наконец, прийти к некоторому общему понима</w:t>
        <w:softHyphen/>
        <w:t>нию нормального развития человека. Для этого были последовательно рассмотрены, проанализиро</w:t>
        <w:softHyphen/>
        <w:t>ваны такие его атрибуты, как способность к творчеству, свободе, вере и др. Известно, что во всякой концепции самое уязвимое — это конечное опреде</w:t>
        <w:softHyphen/>
        <w:t>ление, в особенности, если оно дается без предвари</w:t>
        <w:softHyphen/>
        <w:t>тельного подробного, пошагового разъяснения. Не имея здесь возможности для такого разъяснения, все же рискну дать уязвимое, т.е. определение нор</w:t>
        <w:softHyphen/>
        <w:t>мального развития так, как оно было сформулиро</w:t>
        <w:softHyphen/>
        <w:t>вано мной в монографии "Аномалии развития", вышедшей в 1988 году в московском издательстве "Мысль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рмальное развитие — это такое развитие, ко</w:t>
        <w:softHyphen/>
        <w:t>торое ведет человека к обретению им родовой чело</w:t>
        <w:softHyphen/>
        <w:t>веческой сущности. Условиями и одновременно кри</w:t>
        <w:softHyphen/>
        <w:t>териями этого развития являются отношение к дру</w:t>
        <w:softHyphen/>
        <w:t>гому человеку как самоценности, как к существу, олицетворяющему в себе бесконечные потенции рода "человек" (центральное и системообразующее от</w:t>
        <w:softHyphen/>
        <w:t>ношение); способность к децентразации, самоотда</w:t>
        <w:softHyphen/>
        <w:t>че и любви, как способу реализации этого отноше</w:t>
        <w:softHyphen/>
        <w:t>ния; творческий, целетворящий характер жизнеде</w:t>
        <w:softHyphen/>
        <w:t>ятельности; потребность в позитивной свободе; спо</w:t>
        <w:softHyphen/>
        <w:t>собность к свободному волепроявлению, возмож</w:t>
        <w:softHyphen/>
        <w:t>ность самопроектирования будущего; вера в осу</w:t>
        <w:softHyphen/>
        <w:t>ществимость намеченного; внутренняя ответствен</w:t>
        <w:softHyphen/>
        <w:t>ность перед собой и другими, прошлыми и будущи</w:t>
        <w:softHyphen/>
        <w:t>ми поколениями; стремление к обретению общего сквозного смысла своей жиз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дчеркнем следующее. Во-первых, я отдаю себе полный отчет, что с этим определением можно спо</w:t>
        <w:softHyphen/>
        <w:t>рить, можно менять, дополнять предложенные кри</w:t>
        <w:softHyphen/>
        <w:t>терии, но главное — та направленность, которую они образуют, высвечивают. Речь в определении не о состоянии, а о тенденции, собственно развитии, т.е. не о некоем месте пребывания, стояния, а о пути, движении, полном рис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торое. Конечной, предощущаемой, предвидимой нами цели мы никогда, по сути, во всей предельной полноте не достигаем. Великий Гете, подводя итог своей долгой и столь, казалось бы, многоуспешной жизни, признавался, что у него чувство, будто он ворочал неподъемный камень, пытаясь уложить, ус</w:t>
        <w:softHyphen/>
        <w:t>тановить его в некое уготованное для него место. Всю жизнь, с огромными усилиями, но так и не уло</w:t>
        <w:softHyphen/>
        <w:t xml:space="preserve">жил. Ещё раз: норма, прежде всего, — движение туда, а не пребывание </w:t>
      </w:r>
      <w:r>
        <w:rPr>
          <w:b/>
          <w:bCs/>
          <w:color w:val="000000"/>
        </w:rPr>
        <w:t>т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 третье. Напомним, что речь в определении — о развитии человека, признаках его нормального бы</w:t>
        <w:softHyphen/>
        <w:t>тия, тогда как личность, согласно нашему понима</w:t>
        <w:softHyphen/>
        <w:t>нию, — специфический инструмент, орудие этого раз</w:t>
        <w:softHyphen/>
        <w:t>вития и в качестве такового оценивается в зависи</w:t>
        <w:softHyphen/>
        <w:t>мости от того, как служит своему назначению, т.е. способствует или нет приобщению человека к его сущности. В свою очередь личность необходимо разводить с "психическим", на чем настаивал Алек</w:t>
        <w:softHyphen/>
        <w:t xml:space="preserve">сей Николаевич Леонтьев, говоря о "личностном" как особом "измерении". Поэтому человек может быть вполне </w:t>
      </w:r>
      <w:r>
        <w:rPr>
          <w:b/>
          <w:bCs/>
          <w:color w:val="000000"/>
        </w:rPr>
        <w:t xml:space="preserve">психически </w:t>
      </w:r>
      <w:r>
        <w:rPr>
          <w:color w:val="000000"/>
        </w:rPr>
        <w:t>здоровым (хорошо запо</w:t>
        <w:softHyphen/>
        <w:t>минать и мыслить, ставить сложные цели, находить к ним верные пути, быть деятельным, успешным, са</w:t>
        <w:softHyphen/>
        <w:t xml:space="preserve">модостаточным и т.п.) и одновременно </w:t>
      </w:r>
      <w:r>
        <w:rPr>
          <w:b/>
          <w:bCs/>
          <w:color w:val="000000"/>
        </w:rPr>
        <w:t xml:space="preserve">личностно </w:t>
      </w:r>
      <w:r>
        <w:rPr>
          <w:color w:val="000000"/>
        </w:rPr>
        <w:t>ущербным, больным: не координировать, не направ</w:t>
        <w:softHyphen/>
        <w:t>лять свою жизнь к достижению человеческой сущ</w:t>
        <w:softHyphen/>
        <w:t>ности (религиозный мыслитель сказал бы — к Об</w:t>
        <w:softHyphen/>
        <w:t>разу Божьему в человеке), удовлетворяться сур-рогатными ценностями и т.п. Кстати, если говорить о тенденциях современного общества, то приходит</w:t>
        <w:softHyphen/>
        <w:t>ся с горечью признать, что для все большего коли</w:t>
        <w:softHyphen/>
        <w:t>чества людей становится характерным именно этот диагноз: психически здоров, но личностно бол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сле всего изложенного, надеюсь, становится яс</w:t>
        <w:softHyphen/>
        <w:t>ным, почему и как поиски критериев нормы вели автора от патопсихологии к философско-психоло</w:t>
        <w:softHyphen/>
        <w:t>гической проблематике и, наконец, поставили его перед вопросом о соотнесении психологии и этики, о возможности нравственной психолог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до сказать, что хотя связь этики как учения о нравственных началах и психологии на словах охот</w:t>
        <w:softHyphen/>
        <w:t>но признается почти всеми, конкретные, реальные формы этой связи оказываются весьма малопред</w:t>
        <w:softHyphen/>
        <w:t>ставимыми. Действительно, этика нормативна (после Канта, во всяком случае), определяет, предписывает поступать так или иначе, не соотносясь, по сути, с психологией конкретного человека, его возможнос</w:t>
        <w:softHyphen/>
        <w:t>тями, положением, психологическими реалиями. Но и психологи платят "взаимностью". Их, на самом</w:t>
        <w:softHyphen/>
        <w:t>то деле, этика тоже не особенно интересует, она имеет, в лучшем случае, совещательный, а не решающий голос в исследовательском процессе. Задача пси</w:t>
        <w:softHyphen/>
        <w:t>хологического исследования видится лишь в том, чтобы понять логику собственно психологического движения, психологических механизмов, а соотно</w:t>
        <w:softHyphen/>
        <w:t>сится ли это с нравственным законом — уже вто</w:t>
        <w:softHyphen/>
        <w:t>рое дело. Соотносится — хорошо. Нет — психолог ничего поделать не может и не должен. Главное — не изменить своей, психологической правде. Задача — искать, где потеряно, а не там, где морально свет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тсюда и отношение к изучению проблемы нрав</w:t>
        <w:softHyphen/>
        <w:t>ственного развития. Это одна из возможных форм применения психологического аппарата, определён</w:t>
        <w:softHyphen/>
        <w:t>ный, причем достаточно узкий путь, угол зрения на</w:t>
        <w:softHyphen/>
        <w:t>ряду с другими ракурсами и путями. Более того, после Зигмунда Фрейда многие психологи усвои</w:t>
        <w:softHyphen/>
        <w:t>ли, что нравственность нередко просто фальшь, поза, прикрытие истинного лица, она обусловлена лишь внешним давлением, общепринятой формой, цензу</w:t>
        <w:softHyphen/>
        <w:t>рой и т.п. Поэтому, несмотря на декларируемые тер</w:t>
        <w:softHyphen/>
        <w:t>пимость и почтение, внутреннее убеждение (пере</w:t>
        <w:softHyphen/>
        <w:t>ходящее часто в стойкое предубеждение) требует от психолога держаться настороже и подалее от нравственных императивов и рассуж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 может происходить и продолжаться до поры, пока мы полагаем цели изучения личности, крите</w:t>
        <w:softHyphen/>
        <w:t>рии ее развития, нормы, здоровья в ней самой, не соотнося их с путем развития человека. Если же это соотнесение произвести, то, как мы уже говори</w:t>
        <w:softHyphen/>
        <w:t>ли, меняется и понятие нормы, здоровья, самого смыс</w:t>
        <w:softHyphen/>
        <w:t>ла личности. И тогда психология из позиции на</w:t>
        <w:softHyphen/>
        <w:t>блюдения, наблюдателя борьбы за человека в чело</w:t>
        <w:softHyphen/>
        <w:t>веке входит сама в область этой борьбы как ее инст</w:t>
        <w:softHyphen/>
        <w:t>румент, орудие и совершается кардинальный пово</w:t>
        <w:softHyphen/>
        <w:t>рот: из психологии, согласной рассматривать нрав</w:t>
        <w:softHyphen/>
        <w:t>ственное развитие как частный вариант, сегмент сво</w:t>
        <w:softHyphen/>
        <w:t xml:space="preserve">его применения, она становится </w:t>
      </w:r>
      <w:r>
        <w:rPr>
          <w:b/>
          <w:bCs/>
          <w:color w:val="000000"/>
        </w:rPr>
        <w:t>нравственной пси</w:t>
        <w:softHyphen/>
        <w:t xml:space="preserve">хологией, </w:t>
      </w:r>
      <w:r>
        <w:rPr>
          <w:color w:val="000000"/>
        </w:rPr>
        <w:t>действующей и видящей мир изнутри нравственного пространства, нравственного понима</w:t>
        <w:softHyphen/>
        <w:t>ния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схождение, вхождение психологии в этику, в нравственное пространство необходимо подразу-мевает наличие некоей общей, единой территории, предмета (причем не второстепенного, а существен</w:t>
        <w:softHyphen/>
        <w:t>ного) , который одновременно должен принадлежать как психологии, так и этике. Таковой территорией и является отношение человека к другому... Вспом</w:t>
        <w:softHyphen/>
        <w:t>ним конец вышеприведенной цитаты С. Л. Рубинш</w:t>
        <w:softHyphen/>
        <w:t>тейна: "здесь одновременно область "стыка" пси</w:t>
        <w:softHyphen/>
        <w:t xml:space="preserve">хологии и этики"... Действительно, это отношение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центр, стержень этики (возьмем ли мы ее "золо</w:t>
        <w:softHyphen/>
        <w:t>тое правило" — поступай с другими так, как ты бы хотел, чтобы поступили с тобой — или знаменитый нравственный императив Канта — поступай так, чтобы максима, правило твоего поведения могло быть распространено на все человечество без исключе</w:t>
        <w:softHyphen/>
        <w:t>ния), и одновременно это конкретно-психологичес</w:t>
        <w:softHyphen/>
        <w:t>кий факт, правомерный объект рассмотрения пси</w:t>
        <w:softHyphen/>
        <w:t>хологии. Если при этом понимать личность как инструмент достижения человеком своего понятия, сущности, то оказывается, что психология личности исследует пути к некоему едино с этикой понимае</w:t>
        <w:softHyphen/>
        <w:t>мому благу (равно как и законы и последствия от</w:t>
        <w:softHyphen/>
        <w:t>клонений от этих путей). Этика тогда по отноше</w:t>
        <w:softHyphen/>
        <w:t>нию к психологии оказывается не только норма</w:t>
        <w:softHyphen/>
        <w:t>тивной, абстрактно принудительной, но разрабаты</w:t>
        <w:softHyphen/>
        <w:t>вающей, указующей те же вектора, которые в основ</w:t>
        <w:softHyphen/>
        <w:t>ном и главном совпадают с предельной ориентаци</w:t>
        <w:softHyphen/>
        <w:t>ей, векторами нормального психологического раз</w:t>
        <w:softHyphen/>
        <w:t>вит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То что нравственная ориентация не есть лишь внешнее давление, но составляет суть, путеводную нить </w:t>
      </w:r>
      <w:r>
        <w:rPr>
          <w:b/>
          <w:bCs/>
          <w:color w:val="000000"/>
        </w:rPr>
        <w:t xml:space="preserve">нормального развития, </w:t>
      </w:r>
      <w:r>
        <w:rPr>
          <w:color w:val="000000"/>
        </w:rPr>
        <w:t xml:space="preserve">является критерием и отражением </w:t>
      </w:r>
      <w:r>
        <w:rPr>
          <w:b/>
          <w:bCs/>
          <w:color w:val="000000"/>
        </w:rPr>
        <w:t xml:space="preserve">личностного здоровья, </w:t>
      </w:r>
      <w:r>
        <w:rPr>
          <w:color w:val="000000"/>
        </w:rPr>
        <w:t>можно показать не только в теоретических рассуждениях, но и на конкретно-психологических, клинических данных. Еще у русского психолога А. Ф. Лазурского нахо</w:t>
        <w:softHyphen/>
        <w:t>дим мы основанный на тщательных наблюдениях вывод, что здоровье личности в наибольшей степе</w:t>
        <w:softHyphen/>
        <w:t>ни обеспечивает идеал бескорыстного служения другому. "Альтруизм, — писал он, — в том или ином виде представляется формой, и средством, и показа</w:t>
        <w:softHyphen/>
        <w:t>телем наилучшей гармонии между личностью и сре</w:t>
        <w:softHyphen/>
        <w:t>дой. Здесь извращенных нет"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 Современные авто</w:t>
        <w:softHyphen/>
        <w:t>ры, используя другую терминологию, приходили к сходным выводам. Наши данные также показыва</w:t>
        <w:softHyphen/>
        <w:t>ют, что отклонения личности, невротическое разви</w:t>
        <w:softHyphen/>
        <w:t>тие тесно связаны с эгоцентрической ориентацией человека, в то время как наиболее благоприятные условия для развития личности создает противопо</w:t>
        <w:softHyphen/>
        <w:t>ложная эгоцентрической просоциальная ориента</w:t>
        <w:softHyphen/>
        <w:t>ция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так, намечается определенное совпадение век</w:t>
        <w:softHyphen/>
        <w:t>торов двух наук. Именно векторов, а не отдельных методов, фигур, построений: некая линия общей на</w:t>
        <w:softHyphen/>
        <w:t>правленности, разделив которую психология лич</w:t>
        <w:softHyphen/>
        <w:t>ности из позиции отстояния по отношению к нрав</w:t>
        <w:softHyphen/>
        <w:t>ственности может войти под ее сень, стать самой нравственной. Не в том, разумеется, смысле, что она будет отныне её олицетворять, а в том, что будет сознательно служить ей, зная при этом, что отнюдь не теряет своей объективности, ибо служит тому, что действительно составляет сущность человеческой жиз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казанное не означает, конечно, что вся осталь</w:t>
        <w:softHyphen/>
        <w:t>ная психология объявляется автором безнравствен</w:t>
        <w:softHyphen/>
        <w:t>ной, вернее — вненравственной, что сбрасываются со счетов, обесцениваются ее достижения, глубины познания, реальная помощь людям и т.д. Точно так же, например, как провозглашение культурно-исто</w:t>
        <w:softHyphen/>
        <w:t>рической школы в психологии отнюдь не означает, что другие психологи являются внекультурными и внеисторическими. Важно, что акцентируется, ста</w:t>
        <w:softHyphen/>
        <w:t>новится в центр, понимается как основа психологи</w:t>
        <w:softHyphen/>
        <w:t>ческого видения. И в данном случае речь лишь о попытке соотнести линии психологии и этики, по</w:t>
        <w:softHyphen/>
        <w:t xml:space="preserve">казать неслучайность их схождения и возможности для психологии </w:t>
      </w:r>
      <w:r>
        <w:rPr>
          <w:b/>
          <w:bCs/>
          <w:color w:val="000000"/>
        </w:rPr>
        <w:t xml:space="preserve">сознательного </w:t>
      </w:r>
      <w:r>
        <w:rPr>
          <w:color w:val="000000"/>
        </w:rPr>
        <w:t>служения задачам нравственного развит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свою очередь, как мы видели, это соотнесение невозможно без опоры на определенное представ</w:t>
        <w:softHyphen/>
        <w:t>ление о сущности, образе человека. Нравственная психология в этом плане есть психология, могущая быть соотнесенной с нередуцированным представ</w:t>
        <w:softHyphen/>
        <w:t>лением о человеке. Можно сказать и по-другому: необходимость нравственной психологии определя</w:t>
        <w:softHyphen/>
        <w:t>ется необходимостью создания в психологии нере</w:t>
        <w:softHyphen/>
        <w:t>дуцированного представления о человеке. Пока же мы в основном наблюдаем разные формы подмены человека его психологическими орудиями — под</w:t>
        <w:softHyphen/>
        <w:t>сознанием, характером, личностью. Психоанализ — это психология подсознания, идентифицируемого с человеческой сутью; бихевиоризм — психология характера, способов действования, принимаемых за человеческую суть; гуманистическая психология — это психология личности, самости как самоцели че</w:t>
        <w:softHyphen/>
        <w:t>ловека; нравственная психология — это, наконец, психология человека, поскольку в ней психологи</w:t>
        <w:softHyphen/>
        <w:t>ческие орудия и инструменты даны не сами по себе, а в соотнесении с тем, что их безразмерно больше и чему они призваны по сути и смыслу служ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ажно заметить, что каждое из психологических образований, ставшее в центре перечисленных кон</w:t>
        <w:softHyphen/>
        <w:t>цепций, в ходе продуктивного развития преодоле</w:t>
        <w:softHyphen/>
        <w:t>вается, "снимается" другими инстанциями: подсоз</w:t>
        <w:softHyphen/>
        <w:t>нание сознанием (вспомним позицию самого Фрейда — на месте Оно должно стоять Я); характер лич</w:t>
        <w:softHyphen/>
        <w:t>ностью (если подросток — сплошной характер, то юноша уже личность с характером, а у зрелого че</w:t>
        <w:softHyphen/>
        <w:t>ловека личность должна возрасти настолько, чтобы вовсе подчинить, "снять" характер). Но и личность подлежит "снятию". Вспомним остроумную крити</w:t>
        <w:softHyphen/>
        <w:t>ку Виктором Франклом центрального тезиса запад</w:t>
        <w:softHyphen/>
        <w:t>ной гуманистической психологии о самоактуализа</w:t>
        <w:softHyphen/>
        <w:t>ции личности как конечной задаче развития. Он приводит сравнение с бумерангом, задача которого вовсе не в том, чтобы он вернулся к тому, кто его послал (хотя большинство считает именно так), а в том, чтобы поразить цель. Возврат, на самом деле, есть свидетельство не прибытка, а неудачи или про</w:t>
        <w:softHyphen/>
        <w:t>маха. То же и с самоактуализацией личности. Бу</w:t>
        <w:softHyphen/>
        <w:t>дучи направленной на самое себя, она означает про</w:t>
        <w:softHyphen/>
        <w:t>мах в главном. Необыкновенно ясно и сильно об этом у Толстого: "Если человек понимает свое назначение, но не отрекается от своей личности, то он подобен человеку, которому даны внутренние клю</w:t>
        <w:softHyphen/>
        <w:t>чи без внешних". Личность — внутренний ключ. Сложный, уникальный, бесценный, трудноовладеваемый. Но на определенном этапе он исчерпывает свои возможности открытия и требуется новый. В этом плане личность отходит, отбрасывается, "сни</w:t>
        <w:softHyphen/>
        <w:t>мается" как сослужившее, усвоенное и открывается во всей полноте то, чему она служила. Предельное для каждого услышать "Се человек". Не характер, не иерархия мотивов, не смысловая сфера, не лич</w:t>
        <w:softHyphen/>
        <w:t>ность даже, а именно —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пециально подчеркнем — "снятие" не означает уничтожения или нивелирования. Характер ведь не отменяется к зрелости, но получает в нормаль</w:t>
        <w:softHyphen/>
        <w:t>ном развитии подчинение, управление личностью, входит в иные системные отношения. Поэтому нрав</w:t>
        <w:softHyphen/>
        <w:t>ственная психология, восходящая к человеку, не ис</w:t>
        <w:softHyphen/>
        <w:t>ключает достижений, методов, наблюдений других подходов, фиксирующихся на подсознании, харак</w:t>
        <w:softHyphen/>
        <w:t>тере или личности, но, напротив, способна вместить, соотнести их между собой как исследования раз</w:t>
        <w:softHyphen/>
        <w:t>ных сторон (этапов) психологии человеческого раз</w:t>
        <w:softHyphen/>
        <w:t>вития, объединенных общей задачей обретения че</w:t>
        <w:softHyphen/>
        <w:t>ловеком своей сущности, своего понят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drawing>
          <wp:inline distT="0" distB="0" distL="0" distR="0">
            <wp:extent cx="859155" cy="2517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" r="-4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Н. Л. МУСХЕЛИШВИЛИ, Ю. А. ШРЕЙДЕР</w:t>
        <w:br/>
        <w:t>Есть ли у психологии точки соприкосновения с этик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афос выступления Бориса Сер</w:t>
        <w:softHyphen/>
        <w:t>геевича Братуся нам видится в за</w:t>
        <w:softHyphen/>
        <w:t>явленной им от имени психологии претензии участвовать в "нравствен</w:t>
        <w:softHyphen/>
        <w:t>ном" развитии человека. Перед этим идет повествование о спорах внут</w:t>
        <w:softHyphen/>
        <w:t>ри психологии, которые неуместно комментировать тем, кто в этих спо</w:t>
        <w:softHyphen/>
        <w:t>рах не участвует. Но высказанная претензия выхо</w:t>
        <w:softHyphen/>
        <w:t>дит за рамки профессиональной психологии. Речь идет о предлагаемом переходе психологии на более высокую ступень нравственной психологии. Значит ли это, что психология претендует на объяснение феномена морали или даже готова указать и обо</w:t>
        <w:softHyphen/>
        <w:t>сновать моральные ориентиры? Возникает есте</w:t>
        <w:softHyphen/>
        <w:t>ственный вопрос об основаниях такого рода пре</w:t>
        <w:softHyphen/>
        <w:t>тензий: способна ли психология решать вопрос о том, каким должен быть человек или что есть дол</w:t>
        <w:softHyphen/>
        <w:t>жное для человека? Нормальная (т.е. еще не нрав</w:t>
        <w:softHyphen/>
        <w:t>ственная) психология изучает человека таким, ка</w:t>
        <w:softHyphen/>
        <w:t>ков он есть — каковы его стремления, мотивы, по</w:t>
        <w:softHyphen/>
        <w:t>буждения и т.п. Когда в поле зрения такой психо</w:t>
        <w:softHyphen/>
        <w:t>логии попадают этические проблемы, то они реду</w:t>
        <w:softHyphen/>
        <w:t>цируются к психологическим ситуациям и этим как бы снимаются. Эта редукция особенно четко про</w:t>
        <w:softHyphen/>
        <w:t>слеживается в психоанализе, но она потенциально присутствует в любых попытках объяснения мора</w:t>
        <w:softHyphen/>
        <w:t>ли путем перевода этического на язык психологии. В этом смысле психология внеэтична, а этика — антипсихологич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ереход к психологии личности в этом смысле ничего не решает. Слово личность происходит от "личина" или "ролевая маска". (Точно такое проис</w:t>
        <w:softHyphen/>
        <w:t xml:space="preserve">хождение имеет слово "персона" — от </w:t>
      </w:r>
      <w:r>
        <w:rPr>
          <w:color w:val="000000"/>
          <w:lang w:val="en-US"/>
        </w:rPr>
        <w:t>p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no</w:t>
      </w:r>
      <w:r>
        <w:rPr>
          <w:color w:val="000000"/>
        </w:rPr>
        <w:t>, устрой</w:t>
        <w:softHyphen/>
        <w:t>ства для усиления звука в актерской маске.) Именно поэтому человек может быть двуличным или многоли</w:t>
        <w:softHyphen/>
        <w:t>к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вычка к определенной маске формирует че</w:t>
        <w:softHyphen/>
        <w:t>ловека, делает его соответствующей личностью. Че</w:t>
        <w:softHyphen/>
        <w:t>ловек может стать морально-ответственной личнос</w:t>
        <w:softHyphen/>
        <w:t>тью — не только выступать в роли субъекта мора</w:t>
        <w:softHyphen/>
        <w:t>ли, но и стать таким субъектом. Этика этому не обу</w:t>
        <w:softHyphen/>
        <w:t>чает, она это требует от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пособность совершать моральный выбор, посту</w:t>
        <w:softHyphen/>
        <w:t>пать морально в ситуации морального выбора пред</w:t>
        <w:softHyphen/>
        <w:t>полагает наличие у субъекта свободной воли. Пси</w:t>
        <w:softHyphen/>
        <w:t>хология же обычно исследует детерминацию чело</w:t>
        <w:softHyphen/>
        <w:t>веческих решений. Можно ли одно с другим совме</w:t>
        <w:softHyphen/>
        <w:t>стить или как-то приладить друг к другу? Один из выходов состоит в том, чтобы считать свободу суще</w:t>
        <w:softHyphen/>
        <w:t>ствующей лишь с точки зрения субъекта. Иначе го</w:t>
        <w:softHyphen/>
        <w:t>воря, свести феномен свободы к субъективному пе</w:t>
        <w:softHyphen/>
        <w:t>реживанию личной ответственности. Этот путь ос</w:t>
        <w:softHyphen/>
        <w:t>тавляет вне психологического рассмотрения целый пласт этических учений и, прежде всего, христианс</w:t>
        <w:softHyphen/>
        <w:t>кую этику. Не лучше ли отказаться от совмещения и прилаживания, но рационально поделить сферы влия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сихология не обязана объяснять феномен мо</w:t>
        <w:softHyphen/>
        <w:t>рального поведения, но она может исследовать со своей точки зрения этот феномен, выделяя в нем психологические компоненты. Можно ли это сде</w:t>
        <w:softHyphen/>
        <w:t>лать и каким образом? Это вопрос, на который уме</w:t>
        <w:softHyphen/>
        <w:t>стно искать ответ самим психологам. Мы же огра</w:t>
        <w:softHyphen/>
        <w:t>ничимся частными предположениями на сей сч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сихология может найти для себя естественные точки соприкосновения с этикой, если займется ис</w:t>
        <w:softHyphen/>
        <w:t>следованием того, как ведет себя человек перед ли</w:t>
        <w:softHyphen/>
        <w:t>цом моральных требований. Как возникают и про</w:t>
        <w:softHyphen/>
        <w:t>являются способности субъекта распознавать, что он находится в ситуации морального выбора? Как человек совершает такой выбор вопреки соблазну предпочесть комфорт и пользу следованию мораль</w:t>
        <w:softHyphen/>
        <w:t>ным ориентирам? Какова психологическая приро</w:t>
        <w:softHyphen/>
        <w:t>да стыда за содеянное и как возникает феномен бесстыдства? Все это вряд ли стоит называть нрав</w:t>
        <w:softHyphen/>
        <w:t>ственной психологией — это было бы неоправдан</w:t>
        <w:softHyphen/>
        <w:t>ной претензией. Более точно было бы использовать термин "психология поступка", исключающий при</w:t>
        <w:softHyphen/>
        <w:t>тязания на моральное руководство. Уместным пред</w:t>
        <w:softHyphen/>
        <w:t>ставляется и выражение "психология стыда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ика исследует должное в акте поступления. Она дает ориентиры даже в таких ситуациях, когда в распоряжении поступающего уже нет морально безупречных действий. Как учит И. А. Ильин, на</w:t>
        <w:softHyphen/>
        <w:t>силие бывает необходимо, но никогда не бывает правым. В этике действует принцип, согласно кото</w:t>
        <w:softHyphen/>
        <w:t>рому ситуационное нарушение моральных ориен-тиров менее опасно, чем их забвение или разруше</w:t>
        <w:softHyphen/>
        <w:t>ние. В этом есть серьезная психологическая труд</w:t>
        <w:softHyphen/>
        <w:t>ность, ибо человеку свойственно желание чувство</w:t>
        <w:softHyphen/>
        <w:t>вать себя правым, быть уверенным в справедливос</w:t>
        <w:softHyphen/>
        <w:t>ти, оправданности своих действий. Он стремится найти моральное оправдание своего отклонения от моральности путем деформации н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сли этика учит, как должно поступать, то на долю психологии остается собственная задача — выяснить мотивации и динамику недолжных по</w:t>
        <w:softHyphen/>
        <w:t>ступков. Психология способна выяснить условия, способствующие нарушению моральных принципов. Тем самым она может указать пути избежания си</w:t>
        <w:softHyphen/>
        <w:t>туаций, толкающих к не должному быть. Если эти</w:t>
        <w:softHyphen/>
        <w:t>ка учит, как совершить выбор, то психология может помочь избежать выб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звитие психологии поступка не сделает эту на</w:t>
        <w:softHyphen/>
        <w:t>уку этичной, а этику психологичной. Если бы этика занялась подгонкой моральных ориентиров к чело</w:t>
        <w:softHyphen/>
        <w:t>веческой психологии (читай: к человеческим сла</w:t>
        <w:softHyphen/>
        <w:t>бостям), то от необходимого этического ригоризма не осталось бы следа и моральные ориентиры раз</w:t>
        <w:softHyphen/>
        <w:t>рушились бы. Как поступать в запутанных случа</w:t>
        <w:softHyphen/>
        <w:t>ях, где любой вариант выбора морально дефектен, учит не этика, а казуистика. Это особое искусство, требующее не только этической, но и психологичес</w:t>
        <w:softHyphen/>
        <w:t>кой подготов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ика дает свои рекомендации, не считаясь с пси</w:t>
        <w:softHyphen/>
        <w:t>хологией (в том-то и состоит ее антипсихологич</w:t>
        <w:softHyphen/>
        <w:t>ность), но для психологии вполне уместно исследо</w:t>
        <w:softHyphen/>
        <w:t>вать субъекта перед лицом этих рекомендаций. Пси</w:t>
        <w:softHyphen/>
        <w:t>хология не этична именно потому, что она обязана исходить из того, что субъекту свойственно нару</w:t>
        <w:softHyphen/>
        <w:t>шать этические рекомендации или, по меньшей мере, желать, этого. При таком подходе психология по-стути оказалась бы естественным партнером эти</w:t>
        <w:softHyphen/>
        <w:t>ки, не претендующим на руководство последней. Но тогда психологии следовало бы отказаться от амби</w:t>
        <w:softHyphen/>
        <w:t>ций заниматься нравственным совершенствовани</w:t>
        <w:softHyphen/>
        <w:t>ем (развитием), но заняться серьезным исследова</w:t>
        <w:softHyphen/>
        <w:t>нием объективно существующего нравственного несовершенства человека путем подсматривания и определения. Такая роль может показаться менее возвышенной, чем мечтается издалека, но она гораз</w:t>
        <w:softHyphen/>
        <w:t>до более реалистична и полез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м представляется, что в основе рассуждений Б.С. Братуся лежит ложная предпосылка о том, что цель психологии состоит в получении целостного знания о человеке. Это задача философской антро</w:t>
        <w:softHyphen/>
        <w:t>пологии (именно ею занимается М.М. Бахтин, кри</w:t>
        <w:softHyphen/>
        <w:t>тикуя заочную правду о человеке), которая вклю</w:t>
        <w:softHyphen/>
        <w:t>чает в себя и этику, и философию религии, и, в ка</w:t>
        <w:softHyphen/>
        <w:t>ком-то смысле, теоретическую психологию. Крити</w:t>
        <w:softHyphen/>
        <w:t>ка М.М. Бахтина не только не является "смертным приговором" классической психологии, но даже не должна рассматриваться как обвинение. Это всего лишь указание теоретико-познавательных границ психологического подхода. Спор Б.С. Братуся с А.В. Петровским происходит в рамках той же пред</w:t>
        <w:softHyphen/>
        <w:t>посылки о потенциальной универсальности психо</w:t>
        <w:softHyphen/>
        <w:t>логического познания человека. Предпосылка очень лестная для психологии, но и очень обязывающая. Однако ее плодотворность позволительно поставить под сомнение. Собственно говоря, и треугольник наук, предложенный Б.М. Кедровым, прямо наме</w:t>
        <w:softHyphen/>
        <w:t>кает на подчиненность психологии по отношению к философии. Скажем точнее — к философской ант</w:t>
        <w:softHyphen/>
        <w:t>ропологии.</w:t>
      </w:r>
      <w:r>
        <w:br w:type="page"/>
      </w:r>
    </w:p>
    <w:p>
      <w:pPr>
        <w:pStyle w:val="Normal"/>
        <w:autoSpaceDE w:val="false"/>
        <w:spacing w:before="240" w:after="0"/>
        <w:ind w:firstLine="567"/>
        <w:jc w:val="center"/>
        <w:rPr/>
      </w:pPr>
      <w:r>
        <w:rPr/>
        <w:drawing>
          <wp:inline distT="0" distB="0" distL="0" distR="0">
            <wp:extent cx="868680" cy="106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М.Г. ЯРОШЕВСКИЙ</w:t>
        <w:br/>
        <w:t>Неправомерно мнение о несовместимости естестеннонаучного образа мысли с ценностно-нравственным воззрением на сущность человек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то же будет возражать против прекраснодуш</w:t>
        <w:softHyphen/>
        <w:t>ных размышлений о внедрении в психологию нрав</w:t>
        <w:softHyphen/>
        <w:t>ственного понимания человека в его родовой сущ</w:t>
        <w:softHyphen/>
        <w:t>ност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ак известно, немало писано о родовой сущности человека нашими философами в советские времена, правда, с ориентацией не на Бога, как у Б.С. Брату-ся, а на молодого Маркса. Б.С. Братусь прав, раз</w:t>
        <w:softHyphen/>
        <w:t>личая понятия о человеке и личности, считая пер</w:t>
        <w:softHyphen/>
        <w:t>вое философским, второе — психологическ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тремление их соотнести вдохновило его на "вы</w:t>
        <w:softHyphen/>
        <w:t>нужденный — как он признает — экскурс" психо</w:t>
        <w:softHyphen/>
        <w:t>лога в философию. И это объяснимо, поскольку еще Кант считал вопрос "Что такое человек?" главным вопросом философии. Но психология — конкрет</w:t>
        <w:softHyphen/>
        <w:t>ная наука с собственным категориальным аппара</w:t>
        <w:softHyphen/>
        <w:t>том и своими программами и методами исследова</w:t>
        <w:softHyphen/>
        <w:t>ния одной из сфер реальности. Изучая ту сферу, она, подобно другим позитивным наукам, описыва</w:t>
        <w:softHyphen/>
        <w:t>ет, объясняет, предсказывает явления с тем, чтобы практика могла обрести власть над ними. Прихо</w:t>
        <w:softHyphen/>
        <w:t>дится говорить об этих тривиальностях, ибо в мыс</w:t>
        <w:softHyphen/>
        <w:t>лях Братуся о "нравственной психологии" нет, к сожалению, и намека на то, какими средствами (по</w:t>
        <w:softHyphen/>
        <w:t>нятийными, методическими) можно было бы ее раз</w:t>
        <w:softHyphen/>
        <w:t>рабатывать, сообразуясь с изображенной автором родовой сущностью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Что касается его неудовлетворенности ситуаци</w:t>
        <w:softHyphen/>
        <w:t>ей в психологии, коснусь лишь нескольких пунк</w:t>
        <w:softHyphen/>
        <w:t>тов. Прежде всего — его утверждения, будто "пси</w:t>
        <w:softHyphen/>
        <w:t>хология большую часть жизни проходит в естествен</w:t>
        <w:softHyphen/>
        <w:t>нонаучных одеждах", видела свое предназначение "в исследовании элементарных психических про</w:t>
        <w:softHyphen/>
        <w:t>цессов". Неправоту этого мнения можно было бы продемонстрировать множеством эпизодов истории психологической мысли. Но приведу только два, от</w:t>
        <w:softHyphen/>
        <w:t>носящиеся к русской науке. В социально острые периоды ее развития проблема человека станови</w:t>
        <w:softHyphen/>
        <w:t>лась для нее крайне значимой. В частности, для Се</w:t>
        <w:softHyphen/>
        <w:t>чен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след за Брату сем сошлюсь на Г. И. Челпанова, но в другом контексте. "Почему книга Сеченова о рефлексах головного мозга, — спрашивал Челпанов в 1902 году (т.е. через сорок лет после публи</w:t>
        <w:softHyphen/>
        <w:t>кации сеченовской работы),  в течение почти чет</w:t>
        <w:softHyphen/>
        <w:t>верти века пользовалась особым вниманием нашей интеллигентной публики? Не потому, конечно, что это была книга физиологическая, а потому, что она решила философскую проблему"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нято считать, что здесь имелась в виду про</w:t>
        <w:softHyphen/>
        <w:t>блема мозга и психики. Но это не так. Это была проблема человека... Весь пафос сеченовской книги являлся нравственно-философским. Речь шла о том, как средствами науки формировать таких лю</w:t>
        <w:softHyphen/>
        <w:t>дей, которые "не могут не делать добро". Сеченов писал, что это будут люди — рыцари, "которые в своих действиях руководятся только высокими нрав</w:t>
        <w:softHyphen/>
        <w:t>ственными мотивами, правдой, любовью к человеку, снисходительностью к его слабостям и остаются верными своим убеждениям, наперекор требовани</w:t>
        <w:softHyphen/>
        <w:t>ям всех естественных инстинктов"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 xml:space="preserve"> . "Только при развитом мною воззрении на действия человека в последнем возможна величайшая из добродетелей человеческих — всепрощающая любовь, т.е. пол</w:t>
        <w:softHyphen/>
        <w:t>ное снисхождение к своему ближнему"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еченовский, естественнонаучный анализ поведе</w:t>
        <w:softHyphen/>
        <w:t>ния человека, оказавший, как известно, огромное вли</w:t>
        <w:softHyphen/>
        <w:t>яние на развитие объективной психологии, имел, та</w:t>
        <w:softHyphen/>
        <w:t>ким образом, нравственный подтекст. Это стало воз</w:t>
        <w:softHyphen/>
        <w:t>можно потому, что он понимал человека не как су</w:t>
        <w:softHyphen/>
        <w:t>губо духовное (точка зрения Братуся), а как теле</w:t>
        <w:softHyphen/>
        <w:t>сно-духовное существо. Это же относится и к дру</w:t>
        <w:softHyphen/>
        <w:t>гому великому русскому мыслителю — естествоис</w:t>
        <w:softHyphen/>
        <w:t>пытателю князю А.А. Ухтомскому. После оконча</w:t>
        <w:softHyphen/>
        <w:t>ния духовной академии он, считая убеждение в ду</w:t>
        <w:softHyphen/>
        <w:t>ализме души и тела устаревшим, стал изучать фи</w:t>
        <w:softHyphen/>
        <w:t>зиологию, открыв доминанту, как особый телесный механизм. Ее работе у человека он придал нрав</w:t>
        <w:softHyphen/>
        <w:t>ственную направленность в виде учения о "доми</w:t>
        <w:softHyphen/>
        <w:t>нанте на лицо другого, только благодаря которой человек,"изнутри постигая в общении уникальность</w:t>
      </w:r>
      <w:r>
        <w:rPr/>
        <w:t xml:space="preserve"> </w:t>
      </w:r>
      <w:r>
        <w:rPr>
          <w:color w:val="000000"/>
        </w:rPr>
        <w:t>другого, сам обретает свою человеческую сущность". Замечу, кстати, что М.М. Бахтин, цитируемый Бра-тусем, слушал Ухтомского, у которого, как известно, заимствовал понятие о хронотопе и, возможно — о "доминанте на лицо другого" (понятие, которое ди</w:t>
        <w:softHyphen/>
        <w:t>алогично по своей сути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Уже эти исторические эпизоды говорят, сколь не</w:t>
        <w:softHyphen/>
        <w:t>правомерно мнение о несовместимости естествен</w:t>
        <w:softHyphen/>
        <w:t>нонаучного образа мысли с ценностно-нравствен</w:t>
        <w:softHyphen/>
        <w:t>ным воззрением на сущность человека. В понима</w:t>
        <w:softHyphen/>
        <w:t>нии этой сущности Б.С. Братусь оставляет без вни</w:t>
        <w:softHyphen/>
        <w:t>мания не только телесное, но также социальное и культурно-историческое. Отсюда и трудности, с ко</w:t>
        <w:softHyphen/>
        <w:t>торыми он столкнулся, размышляя о проблеме нор</w:t>
        <w:softHyphen/>
        <w:t>мы. Социальное для него если и существует, то ис</w:t>
        <w:softHyphen/>
        <w:t>черпывается отношением человека к другим люд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толь общей формулы для понимания нравствен</w:t>
        <w:softHyphen/>
        <w:t>ных норм недостаточно. Нормы, различаемые по спо</w:t>
        <w:softHyphen/>
        <w:t>собу фиксации (формальные, неформальные и т.п.), заданы социальной системой, к которой причастен индивид и в пределах которой действует. Таких си</w:t>
        <w:softHyphen/>
        <w:t>стем множество и, обходя их требования и притяза</w:t>
        <w:softHyphen/>
        <w:t>ния, невозможно понять "сердце человека, соткан</w:t>
        <w:softHyphen/>
        <w:t>ное из отношений к другим"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умаю, что не стоит упоминать о различных нор</w:t>
        <w:softHyphen/>
        <w:t>мах в различных культурах и в различные перио</w:t>
        <w:softHyphen/>
        <w:t>ды истории социальных систем. Это общеизвестно. И жаль, что Б.С. Братусь, надеясь создать психоло</w:t>
        <w:softHyphen/>
        <w:t>гию, адекватную предполагаемой родовой сущности человека, остался безразличен к огромному потоку социально-психологических исследований ценнос</w:t>
        <w:softHyphen/>
        <w:t>тных ориентации, регулирующих реальный ход нормаль</w:t>
        <w:softHyphen/>
        <w:t>ного или аномального человеческого поведения.</w:t>
      </w:r>
      <w:r>
        <w:br w:type="page"/>
      </w:r>
    </w:p>
    <w:p>
      <w:pPr>
        <w:pStyle w:val="Normal"/>
        <w:autoSpaceDE w:val="false"/>
        <w:spacing w:before="240" w:after="0"/>
        <w:ind w:firstLine="567"/>
        <w:jc w:val="center"/>
        <w:rPr/>
      </w:pPr>
      <w:r>
        <w:rPr/>
        <w:drawing>
          <wp:inline distT="0" distB="0" distL="0" distR="0">
            <wp:extent cx="810260" cy="1243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В. В. ДАВЫДОВ</w:t>
        <w:br/>
        <w:t>Психология должна быть связана с этико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докладе Б.С. Братуся поставлено много взаи</w:t>
        <w:softHyphen/>
        <w:t>мосвязанных вопросов, и на некоторые из них ав</w:t>
        <w:softHyphen/>
        <w:t>тор отвечает. С отдельными ответами можно со</w:t>
        <w:softHyphen/>
        <w:t>гласиться, другие являются спорными. Остановлюсь на последних. Прежде всего я не согласен с тем суждением автора, что "многие психологи убежде</w:t>
        <w:softHyphen/>
        <w:t>ны", будто их дисциплине свойственны и кажутся единственными естественнонаучные "одежды". И это, якобы, подводит психологию к отказу от позна</w:t>
        <w:softHyphen/>
        <w:t>ния личностных норм и аномалий. На мой взгляд, происходит как раз обратное — изучая формиро</w:t>
        <w:softHyphen/>
        <w:t>вание и развитие личности (в том числе, например, возрастные нормы развития личности) многие пси</w:t>
        <w:softHyphen/>
        <w:t>хологи начали сомневаться в целесообразности этих "одежд" или уже отказались равняться на способы естественнонаучной работы и ищут специфически гуманитарные подходы к личности. Другое дело, что считать гуманитарным истолкованием "норм" во</w:t>
        <w:softHyphen/>
        <w:t>обще и "личностных норм" в частности. Средне</w:t>
        <w:softHyphen/>
        <w:t>статистический же взгляд на норму, как таковую, был существенно раскритикован именно в психо</w:t>
        <w:softHyphen/>
        <w:t>логии (см., например, работы К.М. Гуревича, В.И. Слободчикова и др.). В подходе к "личностным нормам" этот взгляд, по моему мнению, вообще не примен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Б.С. Братусь поднимает вопрос о том, что такое личность. При этом обосновывается необходимость четкого различения "личности" и "человека", что вполне правомерно. Для автора доклада человек в отличие от животных не снабжен набором инстин</w:t>
        <w:softHyphen/>
        <w:t>ктов и врожденных навыков, — им надо еще стать, обретая свою родовую сущность. Этот процесс "на</w:t>
        <w:softHyphen/>
        <w:t>правляется особым, уникальным инструментом — личностью". Личность инструментальна, служебна, она способствует нормальному развитию человека в процессе обретения им родовой сущности. Хотя автор не дает однозначной характеристики такой сущности, но подходит к суждению о том, что кри</w:t>
        <w:softHyphen/>
        <w:t>терием развития человека является отношение к другому человеку, олицетворяющему в себе беско</w:t>
        <w:softHyphen/>
        <w:t>нечные потенции рода "человек". Далее приводят</w:t>
        <w:softHyphen/>
        <w:t>ся красочные описания этого центрального отно</w:t>
        <w:softHyphen/>
        <w:t>ш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психологии можно, конечно, давать такие опи</w:t>
        <w:softHyphen/>
        <w:t>сания отношений людей друг к другу, но не следует забывать, что точное философско-социологическое определение в свое время дал Маркс: сущность че</w:t>
        <w:softHyphen/>
        <w:t>ловека — это совокупность всех общественных от</w:t>
        <w:softHyphen/>
        <w:t>ношений. Причем — это родовая сущность челове</w:t>
        <w:softHyphen/>
        <w:t>ка. В логике этого определения отношение отдель</w:t>
        <w:softHyphen/>
        <w:t>ного индивида к своим общественным отношениям (их своеобразное "удвоение") называется сознани</w:t>
        <w:softHyphen/>
        <w:t>ем. Следовательно, движение человеческого инди</w:t>
        <w:softHyphen/>
        <w:t>вида к своей родовой сущности выступает как ее осознание. В сознании индивида с разной степеньюполноты идеально воспроизводятся его обществен</w:t>
        <w:softHyphen/>
        <w:t>ные отношения, т.е. интересы, позиции других лю</w:t>
        <w:softHyphen/>
        <w:t>дей, включенных в эти отношения. Благодаря это</w:t>
        <w:softHyphen/>
        <w:t>му отдельный индивид может "смотреть" на себя с точки зрения других людей. "Сознание, — писал Э.В. Ильенков, — собственно, только и возникает там, где, индивид оказывается вынужденным смот</w:t>
        <w:softHyphen/>
        <w:t>реть на самого себя как бы со стороны, как бы гла</w:t>
        <w:softHyphen/>
        <w:t>зами другого человека, глазами всех других людей, только там, где он должен соразмерять свои инди</w:t>
        <w:softHyphen/>
        <w:t>видуальные действия с действиями другого челове</w:t>
        <w:softHyphen/>
        <w:t>ка, то есть только в рамках совместно осуществляе</w:t>
        <w:softHyphen/>
        <w:t>мой жизнедеятельности"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им образом, движение человека к его родовой сущности можно рассматривать как его особую спо</w:t>
        <w:softHyphen/>
        <w:t>собность смотреть на самого себя "глазами всех дру</w:t>
        <w:softHyphen/>
        <w:t>гих людей" внутри совместно осуществляемой дея</w:t>
        <w:softHyphen/>
        <w:t>тельности, когда эти "глаза" идеально присутству</w:t>
        <w:softHyphen/>
        <w:t>ют в сознании отдельного человека. Иными слова</w:t>
        <w:softHyphen/>
        <w:t>ми, движение индивида "к роду" связано с осуще</w:t>
        <w:softHyphen/>
        <w:t>ствлением им совместной с другими людьми дея</w:t>
        <w:softHyphen/>
        <w:t>тельности, с возникновением в ней идеального пла</w:t>
        <w:softHyphen/>
        <w:t>на "глаз" других людей, с возникновением у инди</w:t>
        <w:softHyphen/>
        <w:t>вида осознания их позиций, в конечном счете осоз</w:t>
        <w:softHyphen/>
        <w:t>нания своих общественных отношений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 Поэтому проблема родовой сущности отдельного человека внутренне связана, на мой взгляд, с возникновением</w:t>
      </w:r>
      <w:r>
        <w:rPr/>
        <w:t xml:space="preserve"> </w:t>
      </w:r>
      <w:r>
        <w:rPr>
          <w:color w:val="000000"/>
        </w:rPr>
        <w:t>у него сознания, а вовсе не такого "инструмента", как личность, что утверждает Б.С. Братусь. Кстати, приписывание личности человека того, что прису</w:t>
        <w:softHyphen/>
        <w:t>ще его сознанию, можно найти и у некоторых дру</w:t>
        <w:softHyphen/>
        <w:t>гих психологов (например, у А.В. и В.А. Петровс</w:t>
        <w:softHyphen/>
        <w:t>ких). Добавлю следующее: психологическое пони</w:t>
        <w:softHyphen/>
        <w:t>мание личности должно иметь свое философско-социологическое обоснование (мой подход к лич</w:t>
        <w:softHyphen/>
        <w:t>ности опирается на работы выдающегося отечествен</w:t>
        <w:softHyphen/>
        <w:t>ного философа и психолога-теоретика Э.В. Ильен</w:t>
        <w:softHyphen/>
        <w:t>кова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бщественные отношения людей весьма много</w:t>
        <w:softHyphen/>
        <w:t>образны. Среди них можно выделить отношения производственные, правовые, политические и др. Большой пласт отношений связан с нравственнос</w:t>
        <w:softHyphen/>
        <w:t>тью людей. Есть основание полагать, что каждому типу отношений соответствует и определенная форма сознания (например, нравственное сознание). По</w:t>
        <w:softHyphen/>
        <w:t>этому вполне объяснима возможность и необходи</w:t>
        <w:softHyphen/>
        <w:t>мость психологии нравственности человека. Конечно, это очень важная область психологии, ее значение нельзя недооценивать, но не следует и переоцени</w:t>
        <w:softHyphen/>
        <w:t>вать, как это наблюдается в статье Б.С. Братуся. Вполне естественно, что такая психология должна быть связана с этикой и с другими гуманитарными дисциплинами, особенно с педагогикой нравствен</w:t>
        <w:softHyphen/>
        <w:t>ного воспитания человека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804545" cy="1145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В.И. СЛОБОДЧИКОВ</w:t>
        <w:br/>
        <w:t>"Психология человека" только начинает складыватьс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Мое выступление, пользуясь методологичес</w:t>
        <w:softHyphen/>
        <w:t>ким слэнгом, носит проблематизирующий харак</w:t>
        <w:softHyphen/>
        <w:t>тер, т.е. увеличивает число проблемных вопросов в рамках обсуждаемой те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Я не думаю, что проблема психологии человека (а не только психологии как науки о психическом) столь очевидна и проста, что нам остается лишь от</w:t>
        <w:softHyphen/>
        <w:t>тачивать соответствующие представления. Есть се</w:t>
        <w:softHyphen/>
        <w:t>рьезные основания полагать, что такая система зна</w:t>
        <w:softHyphen/>
        <w:t>ний, как психология человека, только-только начи</w:t>
        <w:softHyphen/>
        <w:t>нает складываться, хотя фундаментальные предпо</w:t>
        <w:softHyphen/>
        <w:t>сылки для ее построения уже вполне выявлены. Надо нам только не путать разные контексты для одинаково звучащих пробл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самом деле, классическая психологическая на</w:t>
        <w:softHyphen/>
        <w:t>ука — как естественнонаучно ориентированное, ра</w:t>
        <w:softHyphen/>
        <w:t>циональное учение о сущности психических явле</w:t>
        <w:softHyphen/>
        <w:t>ний, о психике как свойстве высокоорганизованной материи (в частности — мозга) вполне убедитель</w:t>
        <w:softHyphen/>
        <w:t>но и внутренне непротиворечиво, и как всякая на</w:t>
        <w:softHyphen/>
        <w:t>ука о ... — в определенных границах — самодоста</w:t>
        <w:softHyphen/>
        <w:t>точна. Так в чем проблема? Почему у нас такое беспокойство о возможности "нравственной", "хри</w:t>
        <w:softHyphen/>
        <w:t>стианской" и других психологии? Ведь не обсуж</w:t>
        <w:softHyphen/>
        <w:t>даем же мы возможность "нравственной химии" или даже — "нравственной филологии"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оправдание этого беспокойства я хочу привести два довода, один из которых чисто логический, другой — человечески-житейский. Меня — лично — совершенно не удовлетворяет классическая ин</w:t>
        <w:softHyphen/>
        <w:t>терпретация (в какие бы одежды она ни рядилась) психики как механизма, во-первых, отражения объек</w:t>
        <w:softHyphen/>
        <w:t>тивной, противостоящей человеку реальности, и, во-вторых, механизма адаптации индивида к этому объективному миру. Подобная интерпретация ста</w:t>
        <w:softHyphen/>
        <w:t>вит в один ряд психику человека и психику дожде</w:t>
        <w:softHyphen/>
        <w:t>вого червя, что, по-житейски, "душа не принимает". И второй довод: даже если согласиться, что челове</w:t>
        <w:softHyphen/>
        <w:t>ческая психика — это свойство человека, то по са</w:t>
        <w:softHyphen/>
        <w:t>мой логике рассуждения следует: понять это свой</w:t>
        <w:softHyphen/>
        <w:t>ство (выразить его в понятиях), можно лишь имея хотя бы минимальное представление о сущнос</w:t>
        <w:softHyphen/>
        <w:t>ти того, свойством чего оно является. Иными словами, психология должна иметь (или — стро</w:t>
        <w:softHyphen/>
        <w:t>ить) собственное представление о сущности че</w:t>
        <w:softHyphen/>
        <w:t>ловека, дабы мочь что-то сказать о его свойствах, в том числе — и о психическ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менно поэтому, доклад Б.С. Братуся для меня имеет свой фундаментальный смысл не в контексте перспектив развития классической науки психологии, а в рамках — еще раз — пси</w:t>
        <w:softHyphen/>
        <w:t>хологии человека, или — антропопсихологии. (Интересный, но отдельный сюжет — это содер</w:t>
        <w:softHyphen/>
        <w:t>жательное соотношение между этими двумя "психологиями"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этом смысле и "треугольник наук" Б. М. Кед</w:t>
        <w:softHyphen/>
        <w:t>рова — не столько указание на "нищету психоло</w:t>
        <w:softHyphen/>
        <w:t>гии", не имеющей своей одежды, сколько интуитив</w:t>
        <w:softHyphen/>
        <w:t>ная проблематизация объективистских (внечелове-ческих) представлений о мире, о его, якобы, "неза</w:t>
        <w:softHyphen/>
        <w:t>висимом от моей воли и сознания существовании"; помыслить, конечно, можно, быть — нельзя. Раноили поздно — наступает момент, когда становится очевидно: полнота человеческой реальности не вме</w:t>
        <w:softHyphen/>
        <w:t>щается в сложившуюся систему рациональных (чи</w:t>
        <w:softHyphen/>
        <w:t>тай — пропорциональных) представлений о самой этой реальности. И обсуждаемый доклад — оче</w:t>
        <w:softHyphen/>
        <w:t>редная и талантливо исполненная иллюстрация от</w:t>
        <w:softHyphen/>
        <w:t>меченной очевид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истории психологии делались и делаются по</w:t>
        <w:softHyphen/>
        <w:t>пытки вырваться из узких пределов "психическо</w:t>
        <w:softHyphen/>
        <w:t>го" с помощью категории "человек"; попытки — всегда интересные, и в свое время на меня лично оказавшие огромное влияние, но в контексте обсуж</w:t>
        <w:softHyphen/>
        <w:t>даемых проблем, на мой взгляд, малопродуктивные. Прежде всего я имею в виду работы в русле экзис</w:t>
        <w:softHyphen/>
        <w:t>тенциальной и религиозной философии, гуманисти</w:t>
        <w:softHyphen/>
        <w:t>ческой психологии, вообще — более широко — гу</w:t>
        <w:softHyphen/>
        <w:t>манитарно ориентированной психологии. Среди на</w:t>
        <w:softHyphen/>
        <w:t>ших психологов — это главным образом школы Л.С. Выготского и С.Л. Рубинштейна, а среди филосо</w:t>
        <w:softHyphen/>
        <w:t>фов последнего времени — работы А.С. Арсе-ньева, Г.С. Батищева, Э.В. Ильенкова, М.К. Ма-мардашвили, Ф.Т. Михайлова и д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работах именно этих авторов кардинальным образом была поставлена под сомнение всеобщность и неизбежность естественнонаучной парадигмы, и вообще — рациональность Нового Времени. Одна</w:t>
        <w:softHyphen/>
        <w:t>ко, что же стало выстраиваться в явном и неявном виде в качестве альтернативы данной парадигмы? "Без-религиозный гуманизм" с его таинственными "общечеловеческими ценностями", тяготеющи в конечном счете к антропоцентризму и самобоже ству, вплоть — до самоистуканства. Другая линия преодоления обьективистски-вещной, естественнона</w:t>
        <w:softHyphen/>
        <w:t>учной установки — это восточный мистицизм с его "духами" и "силами", оккультизм, а с христианской точки зрения — неоязычество и древнее, как мир, идолопоклонство. Действительно, налево пойдешь — коня потеряешь, направо — голову сложиш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Хочу быть правильно понятым, мои суждения не имеют оценочного характера, а только — диаг</w:t>
        <w:softHyphen/>
        <w:t>ностический. Необходимо зафиксировать сложив</w:t>
        <w:softHyphen/>
        <w:t>шуюся ситуацию в наших парадигмальных уста</w:t>
        <w:softHyphen/>
        <w:t>новках, чтобы действительно искать там, где потеря</w:t>
        <w:softHyphen/>
        <w:t>ли, а не там, где хочется найти. Именно в диагнос</w:t>
        <w:softHyphen/>
        <w:t>тических целях я хочу представить другую схему, чтобы ясно обозначить случившуюся "понятийную катастрофу" нашей психологии в ее попытках приступить к построению "психологии челове</w:t>
        <w:softHyphen/>
        <w:t>ка". Итак, сначала схема, а затем ее комментарий.</w:t>
      </w:r>
    </w:p>
    <w:p>
      <w:pPr>
        <w:pStyle w:val="Normal"/>
        <w:shd w:fill="FFFFFF" w:val="clear"/>
        <w:autoSpaceDE w:val="false"/>
        <w:spacing w:before="240" w:after="0"/>
        <w:ind w:firstLine="567"/>
        <w:jc w:val="center"/>
        <w:rPr/>
      </w:pPr>
      <w:r>
        <w:rPr/>
        <w:drawing>
          <wp:inline distT="0" distB="0" distL="0" distR="0">
            <wp:extent cx="3373755" cy="145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0"/>
        <w:ind w:firstLine="567"/>
        <w:jc w:val="both"/>
        <w:rPr/>
      </w:pPr>
      <w:r>
        <w:rPr>
          <w:color w:val="000000"/>
        </w:rPr>
        <w:t>Представленная схема — это упорядоченная со</w:t>
        <w:softHyphen/>
        <w:t>вокупность основных парадигмальных установок, к которым тяготеют наши представления о сущности человека, а соответственно — и о природе психи</w:t>
        <w:softHyphen/>
        <w:t>ческого. Внимательный взгляд на исторические те</w:t>
        <w:softHyphen/>
        <w:t>чения в психологических учениях без труда обна</w:t>
        <w:softHyphen/>
        <w:t>ружит их принадлежность (конечно же, в большей или меньшей степени) к выше обозначенным пара-дигмальным установкам. Попутно замечу, в связи с главной ценностной ориентацией Бориса Сергееви-ча, что простое указание на "духовную вертикаль", на духовное измерение человеческого существова</w:t>
        <w:softHyphen/>
        <w:t>ния ничего принципиально не изменяет "в плоско</w:t>
        <w:softHyphen/>
        <w:t>сти наших представлений о...". Добавление еще одной грани — наряду с природной, культурной, со</w:t>
        <w:softHyphen/>
        <w:t>циальной — делает микст более сложным, но не более удобоваримым и съедобным. Простое указа</w:t>
        <w:softHyphen/>
        <w:t>ние, что у человека есть еще и это измерение (на чем обычно настаивает религиозная философия), ничего не проясняет в вопросе: а как оно возмож</w:t>
        <w:softHyphen/>
        <w:t>но? И что мне делать, как жить с эти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ечь, ведь, должна идти именно о самой возмож</w:t>
        <w:softHyphen/>
        <w:t>ности человеческой реальности — как возможен че</w:t>
        <w:softHyphen/>
        <w:t>ловек в свете психологических представлений о нем? Но как раз "в плоскости" натуралистских, культу</w:t>
        <w:softHyphen/>
        <w:t>ральных, теологических и даже — биосоциальных представлений на этот вопрос ответить и невозмож</w:t>
        <w:softHyphen/>
        <w:t>но. Или — сказать можно, понять — нельзя. На мой взгляд, никакое все новое и новое, все более богатое и богатое представление о сущности чело</w:t>
        <w:softHyphen/>
        <w:t>веческой реальности не приблизит нао к ней в силу встроенного в само это представление "первород</w:t>
        <w:softHyphen/>
        <w:t>ного греха", имя этого "греха" — гносеологизм, но</w:t>
        <w:softHyphen/>
        <w:t>вовременная установка, субъект-объектная техноло</w:t>
        <w:softHyphen/>
        <w:t>гизация наших знаний. Не вдаваясь в подробную и детальную аргументацию этого тезиса, отмечу лишь одно: наша родственная сопричастность и природе, и миру, и Богу, и культуре в свете субъект-объект</w:t>
        <w:softHyphen/>
        <w:t>ной структуры всегда обнаруживает и будет обна</w:t>
        <w:softHyphen/>
        <w:t>руживать себя как объективистски-вещно-внешняя противопоставленность и отчужденность и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 потому, мы уже стоим сегодня у порога (или уже перешагнули его) нарадигмального сдвига в самом типе "научности", который должен позволить нам вообще выйти за пределы "плоскости представлений о ..." Куда? — это предмет отдельного разговора.</w:t>
      </w:r>
      <w:r>
        <w:br w:type="page"/>
      </w:r>
    </w:p>
    <w:p>
      <w:pPr>
        <w:pStyle w:val="Normal"/>
        <w:autoSpaceDE w:val="false"/>
        <w:spacing w:before="240" w:after="0"/>
        <w:ind w:firstLine="567"/>
        <w:jc w:val="center"/>
        <w:rPr/>
      </w:pPr>
      <w:r>
        <w:rPr/>
        <w:drawing>
          <wp:inline distT="0" distB="0" distL="0" distR="0">
            <wp:extent cx="926465" cy="1084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В.П. ЗИНЧЕНКО</w:t>
        <w:br/>
        <w:t>Надо ли умножать сущност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знаюсь, первая моя реакция на доклад Б.С. Братуся была: "Красиво жить не запретишь". Но потом я почувствовал, что слышу крик души психо</w:t>
        <w:softHyphen/>
        <w:t>лога-профессионала. Задумаемся над тем, каковы корни вопроса о возможности нравственной психо</w:t>
        <w:softHyphen/>
        <w:t>логии, поставленного Б.С. Братусем в его интерес</w:t>
        <w:softHyphen/>
        <w:t>ном, содержательном и своевременном докладе. Са</w:t>
        <w:softHyphen/>
        <w:t>мый общий и вненаучный ответ состоит в том, что такой вопрос мог возникнуть только в нашей рос</w:t>
        <w:softHyphen/>
        <w:t>сийской действительности. Но в доме повешенного не принято говорить о веревке. И обсуждать в этом ракурсе основания и мотивы вопроса Б.С. Братуся, откровенно говоря, не хочется, хотя и отстраниться от этой действительности труд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ищем ответ в границах науки. Психология очень древняя и очень молодая наука. На нашем названии или имени, как заметил Л.С. Выготский, осела пыль веков. Нам дорого это имя, и незачем его менять или видоизменять. Иное дело диффе</w:t>
        <w:softHyphen/>
        <w:t>ренциация когда-то единой науки. Однако и вне этого естественного процесса время от времени по</w:t>
        <w:softHyphen/>
        <w:t>являются предложения изменить название науки, уточнить его, доопределить или переопределить. Эти предложения идут в разных направлениях. Первое связано с расширением сферы приложения психо-логических знаний. Так возникали детская, педаго</w:t>
        <w:softHyphen/>
        <w:t>гическая, возрастная, медицинская (включая психо</w:t>
        <w:softHyphen/>
        <w:t>терапию), социальная, юридическая, инженерная, военная, авиационная, космическая, даже железно</w:t>
        <w:softHyphen/>
        <w:t>дорожная психологии и многие, многие другие. Этот список принципиально открыт. Второе направле</w:t>
        <w:softHyphen/>
        <w:t>ние — связано с возникновением и развитием меж</w:t>
        <w:softHyphen/>
        <w:t>дисциплинарных контактов психологии. Так воз</w:t>
        <w:softHyphen/>
        <w:t>никали психофизика, психофизиология, физиологи</w:t>
        <w:softHyphen/>
        <w:t>ческая психология (после работ А. А. Ухтомского, Н. А. Бернштейна, А. Р. Лурия обсуждается еще один вариант — психологическая физиология), психо</w:t>
        <w:softHyphen/>
        <w:t>логическая антропология, психологическая педагоги</w:t>
        <w:softHyphen/>
        <w:t>ка, нейропсихология, психолингвистика, математическая психология и т.д. Здесь тоже возможны неожиданности и появление новых междисциплинарных и мульти-дисциплинарных комплекс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конец, имеется еще одно направление, которое как бы перпендикулярно двум предыдущим. В не столь давние времена в ходу были курьезные тер</w:t>
        <w:softHyphen/>
        <w:t>мины — советская и буржуазная психология (вот где был дефицит этики и нравственности). Но есть вещи и посерьезней. Они связаны с претензией на создание не новой области или отрасли психологии, а новой психологии, инвариантной ко всем облас</w:t>
        <w:softHyphen/>
        <w:t>тям, относящихся к первым двум направлениям. Примерами могут быть культурно-историческая психология, гуманистическая психология, органичес</w:t>
        <w:softHyphen/>
        <w:t>кая психология, в известной мере, когнитивная пси</w:t>
        <w:softHyphen/>
        <w:t>хология. К этому же ряду следует отнести обсуж</w:t>
        <w:softHyphen/>
        <w:t>даемое предложение Б.С.Братуся о создании нрав</w:t>
        <w:softHyphen/>
        <w:t>ственной психологии, равно как и его же совсем недавнее — о создании христианской психологии. Инвариантность — качество обязательное. Иначе неизбежен возврат к дихотомии материи и духа, как бы ни называть последний — гуманизмом, христи</w:t>
        <w:softHyphen/>
        <w:t>анством, нравственностью и т.п. А. Бергсон, разъе</w:t>
        <w:softHyphen/>
        <w:t>динив их, не сумел выйти к тому месту, где они слиты. Все сказанное о трех направлениях дифферен</w:t>
        <w:softHyphen/>
        <w:t>циации психологии не нуждается в оценках. Это реальная жизнь живой науки. Как во всякой жиз</w:t>
        <w:softHyphen/>
        <w:t>ни, между перечисленными направлениями и пред</w:t>
        <w:softHyphen/>
        <w:t>ставленными в них областями невозможно провес</w:t>
        <w:softHyphen/>
        <w:t>ти четкие границы. Они пересекаются, взаимодей</w:t>
        <w:softHyphen/>
        <w:t>ствуют друг с другом. Какие-то выходят на аванс</w:t>
        <w:softHyphen/>
        <w:t>цену, другие оказываются за кулисами, как это ста</w:t>
        <w:softHyphen/>
        <w:t>ло с ассоциативной психологией, гештальт-психо</w:t>
        <w:softHyphen/>
        <w:t>логией, реактологией и бихевиоризмом. То же са</w:t>
        <w:softHyphen/>
        <w:t>мое происходит сейчас с принципом деятельности или с деятельностной психологией. Такова судьба любых теоретико-методологических конструкций, которые рано или поздно испаряются, что, впрочем, не мешает тому, чтобы их создатели продолжали ос</w:t>
        <w:softHyphen/>
        <w:t>таваться на авансцене, но уже в качестве ученых, а не методологов-теорети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Для меня нет вопроса, возможна или невозмож</w:t>
        <w:softHyphen/>
        <w:t>на нравственная психология. В нашем мире все воз</w:t>
        <w:softHyphen/>
        <w:t>можно и даже более того. Вопрос в другом. В чем ее необходимость, и что она собой должна представ</w:t>
        <w:softHyphen/>
        <w:t>лять? Если все общество нравственно, гуманно, то и психология в таком обществе будет нравственной и гуманистической. Соответственно, нет нужды спе</w:t>
        <w:softHyphen/>
        <w:t>циально подчеркивать эти ее черты. Если общество безнравственно, антигуманно, то психология со сво</w:t>
        <w:softHyphen/>
        <w:t>ими слабыми силами его не исправит, а лишь раз</w:t>
        <w:softHyphen/>
        <w:t>дражит. Кстати, подобное раздражение может возникнуть у коллег-психологов, независимо от харак</w:t>
        <w:softHyphen/>
        <w:t>тера общества. Это следует и из авторского текста. Б. С. Братусь как бы успокаивает своих коллег, го</w:t>
        <w:softHyphen/>
        <w:t>воря, что введение понятия "нравственная психоло</w:t>
        <w:softHyphen/>
        <w:t>гия" не означает, что вся остальная психология без</w:t>
        <w:softHyphen/>
        <w:t>нравственна или вненравственна. Между прочим, я бы настаивал на последнем эпитете. Есть люди, а соответственно, и науки, для которых категория "нравственность" просто не существует, и поэтому их едва ли можно назвать безнравственными. По отношению к таким людям (и наукам) требование нравственности оказывается избыточным. Для них достаточно соблюдения элементарных этических н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 или иначе, но исследователям порогов ощу</w:t>
        <w:softHyphen/>
        <w:t>щения, восприятия формы, кратковременной памя</w:t>
        <w:softHyphen/>
        <w:t>ти, интеллектуальных операций и т.п. довольно труд</w:t>
        <w:softHyphen/>
        <w:t>но представить себе, что изменится, если ими сами</w:t>
        <w:softHyphen/>
        <w:t>ми или кем-то будет установлена их принадлеж</w:t>
        <w:softHyphen/>
        <w:t>ность к нравственной психологии. Правда, в исто</w:t>
        <w:softHyphen/>
        <w:t>рии советской психологии был эпизод, когда утвер</w:t>
        <w:softHyphen/>
        <w:t>ждалось, что зрительные пороги у советских летчи</w:t>
        <w:softHyphen/>
        <w:t>ков ниже, чем у фашистских. Подобные соображе</w:t>
        <w:softHyphen/>
        <w:t>ния, видимо, не возникали бы, если бы автор пред</w:t>
        <w:softHyphen/>
        <w:t>ложил развивать психологию нравственности (в том числе или в первую очередь самих психологов) по примеру, скажем, психологии личности, психологии эмоций, в последнее время — психологии доверия и т.п. Отбросим сразу гипотезу о том, что автор претендует на большее. Его предложение сродни высказыванию М. К. Мамардашвили: "Духовность — это не болезнь". Появление таких "вертикаль</w:t>
        <w:softHyphen/>
        <w:t>ных" определений и разработка проблематики культурно-исторической, гуманистической, органической, акмеистической, вершинной и в этом же ряду — нравственной и христианской психологии свидетель</w:t>
        <w:softHyphen/>
        <w:t>ствует о том, что не все спокойно в "Датском Коро</w:t>
        <w:softHyphen/>
        <w:t>левстве". И это связано с молодостью, точнее, со второй жизнью психологии. Именно во второй жиз</w:t>
        <w:softHyphen/>
        <w:t>ни у психологии появилось подростковое стремле</w:t>
        <w:softHyphen/>
        <w:t>ние к самоопределению, связанное не только с тос</w:t>
        <w:softHyphen/>
        <w:t>кой по былой целостности и самодостаточности "ста</w:t>
        <w:softHyphen/>
        <w:t>рого" имени, но и с быстрым накоплением самого разнообразного эмпирического матери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еред глазами психологов все время маячат при</w:t>
        <w:softHyphen/>
        <w:t>меры других наук, они примеряют на себя их маски, хотят скорее превратить психологию в позитивную науку, что, конечно, само по себе не предосудитель</w:t>
        <w:softHyphen/>
        <w:t>но. Хуже, когда неудачи вызывают разочарования, неверие в свои силы, когда психологи сами призы</w:t>
        <w:softHyphen/>
        <w:t>вают варягов и говорят им: "придите и правьте нами". В 1974 г. Л. М. Веккер — профессионал-психолог красиво драматизировал ситуацию в пси</w:t>
        <w:softHyphen/>
        <w:t>хологии:. "Дефицит теоретического единства стано</w:t>
        <w:softHyphen/>
        <w:t>вится все очевиднее, как и то, что внутренними си</w:t>
        <w:softHyphen/>
        <w:t>лами самой психологии невозможно преодолеть эн</w:t>
        <w:softHyphen/>
        <w:t>тропию фактического материала и победить "тыся-чеглавую гидру эмпиризма" (Гете)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 Здесь не мес</w:t>
        <w:softHyphen/>
        <w:t>то дискутировать с Л. М. Веккером, считающим, что механизм и способы организации психических про</w:t>
        <w:softHyphen/>
        <w:t>цессов могут быть объяснены лишь на основе об</w:t>
        <w:softHyphen/>
        <w:t>щих законов работы нервной системы как носителя и аппарата психики'. Я привел его высказывания,</w:t>
      </w:r>
      <w:r>
        <w:rPr/>
        <w:t xml:space="preserve"> </w:t>
      </w:r>
      <w:r>
        <w:rPr>
          <w:color w:val="000000"/>
        </w:rPr>
        <w:t>чтобы проиллюстрировать мотивацию и своего рода механику возникновения многообразных форм ре</w:t>
        <w:softHyphen/>
        <w:t>дукционизма в психологии, то есть сведения психи</w:t>
        <w:softHyphen/>
        <w:t>ки к тому, чем она в действительности не является. Наивный поиск конечных объяснений психики осу</w:t>
        <w:softHyphen/>
        <w:t>ществляется в биологии, физиологии, генетике, со</w:t>
        <w:softHyphen/>
        <w:t>циологии, культуре, логике, математике... Я даже в свое время сформулировал подобие закона: "Чем больше представителей других наук приходят в пси</w:t>
        <w:softHyphen/>
        <w:t>хологию, тем богаче и разнообразнее становятся формы редукции психического к тому, что таковым не является". А если всерьез, то "варяги" привно</w:t>
        <w:softHyphen/>
        <w:t>сят в психологию стремление к конечным объясне</w:t>
        <w:softHyphen/>
        <w:t>ниям, в том числе и к установлению нормы, о кото</w:t>
        <w:softHyphen/>
        <w:t>рой интересно размышляет Б.С. Братусь. Им не</w:t>
        <w:softHyphen/>
        <w:t>вдомек, что человек всегда больше того, что мы мо</w:t>
        <w:softHyphen/>
        <w:t>жем о нем узнать или сказать. Он никогда не объек</w:t>
        <w:softHyphen/>
        <w:t>тивируется перед нами как нечто ставшее, закон</w:t>
        <w:softHyphen/>
        <w:t>ченное, он выпрыгивает из "пифагоровых штанов". Поэтому для психологии, особенно для психологии развития более осмысленна не проблема "нормы развития", а проблема "развития как нормы". Че</w:t>
        <w:softHyphen/>
        <w:t>ловек ведь меряет собой, прикладывает к себе неизме</w:t>
        <w:softHyphen/>
        <w:t>римый потенциал культуры. И в каких-то областях пре</w:t>
        <w:softHyphen/>
        <w:t>восходит его, поэтому культура продолжается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ернемся к редукционизму. Парадокс, но имен</w:t>
        <w:softHyphen/>
        <w:t>но большое число форм редукции делает психоло</w:t>
        <w:softHyphen/>
        <w:t>гию устойчивой. Психология похожа на Останкин</w:t>
        <w:softHyphen/>
        <w:t>скую башню. Говорят, что ее вершина имеет ампли</w:t>
        <w:softHyphen/>
        <w:t>туду качания 12-13 метров. Если бы была единствен</w:t>
        <w:softHyphen/>
        <w:t>ная форма редукции, то какая-нибудь сильная на</w:t>
        <w:softHyphen/>
        <w:t>ука давно склонила бы ее на свою сторону. А то и сломала окончательно. Но поскольку их много, и каждая тянет к себе, то психологии удавалось пока преодолевать соблазны, выстоять, сохраниться как науке. Большую роль в этом играет ее особое, вер</w:t>
        <w:softHyphen/>
        <w:t>тикальное, духовное, нравственное измерение, о ко</w:t>
        <w:softHyphen/>
        <w:t>тором заботится Б.С. Братусь. Перед этим измере</w:t>
        <w:softHyphen/>
        <w:t>нием, а точнее, "безмерностью человека в мире мер" пасуют все претенденты на конечное объяснение пси</w:t>
        <w:softHyphen/>
        <w:t>хического. Если говорить в терминах А.А. Ухтомс</w:t>
        <w:softHyphen/>
        <w:t>кого, то необходимо познать анатомию и физиоло</w:t>
        <w:softHyphen/>
        <w:t>гию человеческого духа. К этому дерзкому вызову психология, к счастью, не осталась совершенно глу</w:t>
        <w:softHyphen/>
        <w:t>хой, что требует специального разговора о физио</w:t>
        <w:softHyphen/>
        <w:t>логии активности, психологии действия и психоло</w:t>
        <w:softHyphen/>
        <w:t>гической физиологии, которые каждая в отдельнос</w:t>
        <w:softHyphen/>
        <w:t>ти и все вместе постепенно приближаются к позна</w:t>
        <w:softHyphen/>
        <w:t>нию духовного организма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е хотелось бы спорить о названии, но в слово</w:t>
        <w:softHyphen/>
        <w:t>сочетании "нравственная психология" слышится что-то назидательное, дидактическое, чуждое науке. Поясню это. Чем старше я становлюсь, тем неохот</w:t>
        <w:softHyphen/>
        <w:t>нее говорю, что "я - психолог". Подобная "презен</w:t>
        <w:softHyphen/>
        <w:t>тация" слишком ко многому обязывает, вселяет ожи</w:t>
        <w:softHyphen/>
        <w:t>дания, которые далеко не всегда можешь оправдать. Предпочитаю говорить: "я — научный работник в области психологии". И совсем трудно представить, что у меня повернется язык сказать: "я — нрав</w:t>
        <w:softHyphen/>
        <w:t>ственный психолог".</w:t>
      </w:r>
      <w:r>
        <w:rPr/>
        <w:t xml:space="preserve"> </w:t>
      </w:r>
      <w:r>
        <w:rPr>
          <w:color w:val="000000"/>
        </w:rPr>
        <w:t>Я весьма сочувствую размышлениям Б.С. Бра-туся по поводу нередуцированных представлений о человеке. Я не меньше, чем он, забочусь о нереду</w:t>
        <w:softHyphen/>
        <w:t>цированных представлениях о психике. Но ведь и в той и в другой области поиск продолжается. На</w:t>
      </w:r>
      <w:r>
        <w:rPr>
          <w:color w:val="000000"/>
          <w:lang w:val="en-US"/>
        </w:rPr>
        <w:softHyphen/>
      </w:r>
      <w:r>
        <w:rPr>
          <w:color w:val="000000"/>
        </w:rPr>
        <w:t>помню</w:t>
      </w:r>
      <w:r>
        <w:rPr>
          <w:color w:val="000000"/>
          <w:lang w:val="en-US"/>
        </w:rPr>
        <w:t xml:space="preserve">: Homo habilis, Homo faber, Homo sapiens, Homo humanus, Homo politicus, Homo soveticus... </w:t>
      </w:r>
      <w:r>
        <w:rPr>
          <w:color w:val="000000"/>
        </w:rPr>
        <w:t>Это все можно рассматривать как варианты редук</w:t>
        <w:softHyphen/>
        <w:t>ции, большинство из которых скорее всего пред</w:t>
        <w:softHyphen/>
        <w:t>ставляют собой не столько реальные черты челове</w:t>
        <w:softHyphen/>
        <w:t xml:space="preserve">ка, сколько авансы или "девичьи грезы". Он ведь еще не стал в прямом смысле слова </w:t>
      </w:r>
      <w:r>
        <w:rPr>
          <w:color w:val="000000"/>
          <w:lang w:val="en-US"/>
        </w:rPr>
        <w:t>Hom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rectus</w:t>
      </w:r>
      <w:r>
        <w:rPr>
          <w:color w:val="000000"/>
        </w:rPr>
        <w:t>. Оказывается, что нередуцированным представлени</w:t>
        <w:softHyphen/>
        <w:t>ем о человеке и является представление о челове</w:t>
        <w:softHyphen/>
        <w:t xml:space="preserve">ке: </w:t>
      </w:r>
      <w:r>
        <w:rPr>
          <w:color w:val="000000"/>
          <w:lang w:val="en-US"/>
        </w:rPr>
        <w:t>Es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mo</w:t>
      </w:r>
      <w:r>
        <w:rPr>
          <w:color w:val="000000"/>
        </w:rPr>
        <w:t>, упомянутое автором. И оно самодо</w:t>
        <w:softHyphen/>
        <w:t>статочно, понятно, не нуждается в расшифровке, как личность, по мнению М.М. Бахтина, не нуждается в экстенсивном раскрытии. Ее видно по одному жес</w:t>
        <w:softHyphen/>
        <w:t>ту, взгляду, слову. И ее тем более видно, что она редкость, как писал А.Ф. Лосев, — чудо и миф. Кстати, этого аспекта рассмотрения личности, к со</w:t>
        <w:softHyphen/>
        <w:t>жалению, не коснулся Б.С. Братусь в своих инте</w:t>
        <w:softHyphen/>
        <w:t>ресных размышлениях о ее инструментальной при</w:t>
        <w:softHyphen/>
        <w:t>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е то же ли самое происходит и с нередуциро</w:t>
        <w:softHyphen/>
        <w:t>ванными представлениями о психике? Для меня таким является представление о душе человечес</w:t>
        <w:softHyphen/>
        <w:t>кой, которой, к моему удивлению, не нашлось места в размышлениях Б.С. Братуся о нашей науке. Не знаю как с нравственностью и этикой, но мне ка</w:t>
        <w:softHyphen/>
        <w:t>жется, что психология без души иссушает душу. И пора бы ее возвращать в психологию или психоло</w:t>
        <w:softHyphen/>
        <w:t>гам обращаться к ду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едуцированные или нередуцированные пред</w:t>
        <w:softHyphen/>
        <w:t>ставления о человеке — это ведь предмет антропо</w:t>
        <w:softHyphen/>
        <w:t>логии, которая вслед за психологией стала размно</w:t>
        <w:softHyphen/>
        <w:t>жаться вегетативным способом. Равным образом, представления о душе — это предмет психологии. Притом, на мой взгляд, предмет неисчерпаемый и самодостаточный. Душа бывает светлой и черной, совестливой и бессовестной, богатой и бедной, ши</w:t>
        <w:softHyphen/>
        <w:t>рокой и ущербной, здоровой и больной, чистой и гряз</w:t>
        <w:softHyphen/>
        <w:t>ной, высокой и низкой... По законам языка слово "этика" к душе не приложимо. Этика, скорее, ха</w:t>
        <w:softHyphen/>
        <w:t>рактеризует сознание, поведение, поступки челове</w:t>
        <w:softHyphen/>
        <w:t>ка. Мне кажется, что и слово "нравственность" боль</w:t>
        <w:softHyphen/>
        <w:t>ше приложимо к личности, к человеку, чем к душе. Другими словами, этика, нравственность относятся к внепсихологическим, а не к внутрипсихологичес-ким категориям. Это, конечно, не может служить препятствием для использования их в контексте пси</w:t>
        <w:softHyphen/>
        <w:t>хологии. Мы ведь используем понятия культура, история, гуманизм, деятельность и многие другие вне-психологические категории и понятия. Но при этом необходимо отчетливо представлять собственно пси</w:t>
        <w:softHyphen/>
        <w:t>хологическую проекцию этих понятий при включе</w:t>
        <w:softHyphen/>
        <w:t>нии их в категориальный строй психологии. А это большая и специальная работа. Ведь за понятиями "этика" и "нравственность", которые в докладе Б. С. Братуся практически эквивалентны, имеется свой собственный груз, своя история. В этой истории этика ближе к морали, а то и к морализаторству. Не столь уже слабой является ассоциация этики с пурита</w:t>
        <w:softHyphen/>
        <w:t>низмом, который, по словам О. Уайлда, "изуродо</w:t>
        <w:softHyphen/>
        <w:t>вал все художественные инстинкты англичан". С. Кьеркегор соотносил этику не только с моралью, но и с нравственностью, называя этический выбор нравственным. Он же утверждал, что этический уровень развития личности выше эстетического. Иерархия Кьеркегора — эстетизм, моральность, ре</w:t>
        <w:softHyphen/>
        <w:t>лигиозный опыт. У О. Уайлда, К. Леонтьева, Ф. Ницше эстетика выше этики, поскольку первая бо</w:t>
        <w:softHyphen/>
        <w:t>лее относится к духовной сфере. В. Шестаков при</w:t>
        <w:softHyphen/>
        <w:t>водит утверждение П. Флоренского о том, что эсте</w:t>
        <w:softHyphen/>
        <w:t>тичность не есть самый общий, а, напротив, самый глубокий признак. У К. Леонтьева красота — лишь внешняя оболочка, наиболее внешний из различных "продольных" слоев бытия. А у Флоренского — красота не один из многих продольных слоев, а сила, пронизывающая все слои поперек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 Если принять взгляд Флоренского на эстетичность, красоту, кото</w:t>
        <w:softHyphen/>
        <w:t>рые более всего выражаются в религии, то мы име</w:t>
        <w:softHyphen/>
        <w:t>ем очередного "кандидата" на вертикальное изме</w:t>
        <w:softHyphen/>
        <w:t>рение единого континуума бытия — сознания. И в этом смысле вполне правомерно предложить еще один вариант психологии, а именно "эстетическую психологию", которая может дополнить уже имею</w:t>
        <w:softHyphen/>
        <w:t>щийся перечень: гуманистическую, христианскую, нравственную, культурно-историческую, органичес</w:t>
        <w:softHyphen/>
        <w:t>кую (к обоснованию последней причастен автор этих строк). Замечу, что все эти варианты, включая пред</w:t>
        <w:softHyphen/>
        <w:t>ложенные Л. С. Выготским вершинную и акмеис</w:t>
        <w:softHyphen/>
        <w:t>тическую психологии, можно обобщить понятием "духовная психология". По крайней мере дух бо</w:t>
        <w:softHyphen/>
        <w:t>лее органичен категориальному строю психологии, чем этика и нравственность. Да и нужно набраться духа, чтобы вернуть (или подарить) душу в психо</w:t>
        <w:softHyphen/>
        <w:t>логию. Ведь, согласно М.М. Бахтину, "душа — это дар моего духа другому". Но надо ли умножать сущности? Последний аргумент не является фор</w:t>
        <w:softHyphen/>
        <w:t>мальным. Есть реальная опасность инкапсуляции христианской ли, нравственной ли психологии са</w:t>
        <w:softHyphen/>
        <w:t>мой в себе, как инкапсулировалась гуманистичес</w:t>
        <w:softHyphen/>
        <w:t>кая психология, не оказав практически никакого вли</w:t>
        <w:softHyphen/>
        <w:t>яния на всю остальную психологию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ожет быть, направить совместные усилия про</w:t>
        <w:softHyphen/>
        <w:t>фессионалов-психологов на то, чтобы вернуться к нередуцированным представлениям о психологии, как к науке о душе, а не науке о ее отсутствии. Об этом еще в начале века писал В. Ключевский. Без души и духа психология не сможет вернуться к соб</w:t>
        <w:softHyphen/>
        <w:t>ственной цельности. Если ей (нам) это удастся, то имя нашей науки будет вполне самодостаточным.</w:t>
      </w:r>
      <w:r>
        <w:br w:type="page"/>
      </w:r>
    </w:p>
    <w:p>
      <w:pPr>
        <w:pStyle w:val="Normal"/>
        <w:autoSpaceDE w:val="false"/>
        <w:spacing w:before="240" w:after="0"/>
        <w:ind w:firstLine="567"/>
        <w:jc w:val="center"/>
        <w:rPr/>
      </w:pPr>
      <w:r>
        <w:rPr/>
        <w:drawing>
          <wp:inline distT="0" distB="0" distL="0" distR="0">
            <wp:extent cx="853440" cy="1173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А. В. БРУШЛИНСКИИ</w:t>
        <w:br/>
        <w:t>Призыв к прочному союзу психологии и этики весьма актуален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 мой взгляд, обсуждаемый доклад Б. С. Братуся очень интересен и весьма существенен для уяс</w:t>
        <w:softHyphen/>
        <w:t>нения перспектив дальнейшего развития психоло</w:t>
        <w:softHyphen/>
        <w:t>гической науки именно теперь — на рубеже двух веков. Я целиком согласен — в принципе — с ос</w:t>
        <w:softHyphen/>
        <w:t>новной идеей автора: о необходимости системати</w:t>
        <w:softHyphen/>
        <w:t>чески и глубоко раскрыть и реализовать взаимо</w:t>
        <w:softHyphen/>
        <w:t>связь между психологией и этикой. Уже некоторые основоположники и классики социологии и психо</w:t>
        <w:softHyphen/>
        <w:t>логии справедливо усматривали эту взаимосвязь в самом фундаменте социальной психологии и вооб</w:t>
        <w:softHyphen/>
        <w:t>ще психолог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пример, французский ученый Э. Дюркгейм — один из основателей социологии, оказавший огром</w:t>
        <w:softHyphen/>
        <w:t>ное влияние и на психологическую науку, — пола</w:t>
        <w:softHyphen/>
        <w:t>гал, что предметом социологии (и, добавим, соци</w:t>
        <w:softHyphen/>
        <w:t>альной психологии) является социальное. С его точ</w:t>
        <w:softHyphen/>
        <w:t>ки зрения, оно состоит прежде всего из коллектив</w:t>
        <w:softHyphen/>
        <w:t>ных представлений больших общностей людей. Кол</w:t>
        <w:softHyphen/>
        <w:t>лективные представления — это целостная система идей, обычаев, символов и т.д., общих для всех чле</w:t>
        <w:softHyphen/>
        <w:t>нов данного сообщества и потому обеспечивающих его единство. Такие представления существуют в форме символов, понятий, моральных предписаний, религиозных верований и т.д. Следовательно, для Дюркгейма социальное и моральное неразрывно вза</w:t>
        <w:softHyphen/>
        <w:t>имосвязаны и даже тождественны друг другу, чем и определяется предмет социологии и социальной психо</w:t>
        <w:softHyphen/>
        <w:t>логии в их единстве с этикой, изучающей мора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веду еще один пример. Основоположник субъектно-деятельностной теории в психологии С.Л. Рубинштейн (на которого справедливо ссылается и Б.С. Братусь)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 xml:space="preserve"> уже в своих "Основах общей пси</w:t>
        <w:softHyphen/>
        <w:t>хологии" (М., 1940 и 1946) следующим образом рас</w:t>
        <w:softHyphen/>
        <w:t>крыл фундаментальную взаимосвязь психологичес</w:t>
        <w:softHyphen/>
        <w:t>кой науки и этики. Человек (субъект, личность) и его психика формируются и развиваются в процес</w:t>
        <w:softHyphen/>
        <w:t>се и в результате (изначально практической) дея</w:t>
        <w:softHyphen/>
        <w:t>тельности — игровой, учебной, трудовой и т.д., т.е. социальной по своей сути. Тем самым человек вклю</w:t>
        <w:softHyphen/>
        <w:t>чается во все более сложную систему отношений с другими людьми. Когда моральное содержание та</w:t>
        <w:softHyphen/>
        <w:t>ких отношений приобретает ведущее значение, дея</w:t>
        <w:softHyphen/>
        <w:t>тельность выступает в новом качестве — как пове</w:t>
        <w:softHyphen/>
        <w:t>дение (т.е. в нравственном, а не бихевиористском смысле слова)... Тогда "единицей" поведения яв</w:t>
        <w:softHyphen/>
        <w:t>ляется поступок (а действие есть "единица" дея</w:t>
        <w:softHyphen/>
        <w:t>тельности). Таким образом, уже в исходных осно</w:t>
        <w:softHyphen/>
        <w:t>ваниях психологической науки заложена ее орга</w:t>
        <w:softHyphen/>
        <w:t>ническая связь с эти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Многие психологи внесли большой вклад в сис</w:t>
        <w:softHyphen/>
        <w:t>тематическую разработку психолого-этических про</w:t>
        <w:softHyphen/>
        <w:t>блем: Ж. Пиаже (Швейцария), Л. Колберг (США)</w:t>
      </w:r>
      <w:r>
        <w:rPr/>
        <w:t xml:space="preserve"> </w:t>
      </w:r>
      <w:r>
        <w:rPr>
          <w:color w:val="000000"/>
        </w:rPr>
        <w:t>и др. Очень интересные исследования в этой облас</w:t>
        <w:softHyphen/>
        <w:t>ти ведут сейчас отечественные психологи К.А. Абуль-ханова-Славская, М.И. Воловикова, В.В. Знаков, О.П. Николаева, С.Г. Якобсон и многие др. (не говоря уже о прежних работах самого Б.С. Братуся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им образом, глубоко и во многом по-новому обоснованный призыв Б.С. Братуся к прочному со</w:t>
        <w:softHyphen/>
        <w:t>юзу психологии и этики мне представляется весьма актуальным. Многие из его конкретных аргумен</w:t>
        <w:softHyphen/>
        <w:t>тов в пользу такого союза тоже, на мой взгляд, дол</w:t>
        <w:softHyphen/>
        <w:t>жны быть поддержаны (например, очень существен</w:t>
        <w:softHyphen/>
        <w:t>ные соображения о важности и трудности опреде</w:t>
        <w:softHyphen/>
        <w:t>ления "психологической нормы" в развитии лично</w:t>
        <w:softHyphen/>
        <w:t>сти, о специфике психологии в системе наук и др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месте с тем его некоторые другие аргументы нуждаются, по-моему, в дополнительном обоснова</w:t>
        <w:softHyphen/>
        <w:t>нии. Это прежде всего идея о том, что личность для психолога "есть особый психологический инстру</w:t>
        <w:softHyphen/>
        <w:t>мент, орудие, принадлежащее человеку, служащее ему, как и другие инструменты и орудия". Такое ору</w:t>
        <w:softHyphen/>
        <w:t>дийное, инструментальное понимание личности яв</w:t>
        <w:softHyphen/>
        <w:t>ляется, по-видимому, новым обобщением очень ши</w:t>
        <w:softHyphen/>
        <w:t>роко и издавна у нас распространенного положе</w:t>
        <w:softHyphen/>
        <w:t>ния о том, что именно средства (например, речевые знаки как средства, по Л.С. Выготскому), выступа</w:t>
        <w:softHyphen/>
        <w:t>ющие в качестве инструментов, суть главные, "про</w:t>
        <w:softHyphen/>
        <w:t>изводящие" причины психического развития людей. В свою очередь, данное положение возникло у нас как весьма неточный "перенос" в психологию и ги</w:t>
        <w:softHyphen/>
        <w:t>перболизация известной идеи К. Маркса о принци</w:t>
        <w:softHyphen/>
        <w:t>пиально важной роли орудий в трудовой, производ</w:t>
        <w:softHyphen/>
        <w:t>ственной деятельности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 мой взгляд, здесь требуется следующее уточ</w:t>
        <w:softHyphen/>
        <w:t>нение. Любые средства, орудия, инструменты и т.д. в принципе не могут быть самодовлеющим факто</w:t>
        <w:softHyphen/>
        <w:t>ром в жизни человека, потому что они возникают и используются только "внутри", в составе целостно</w:t>
        <w:softHyphen/>
        <w:t>го взаимодействия субъекта (индивидуального, груп</w:t>
        <w:softHyphen/>
        <w:t>пового и т.д.) с объектом (с природой, с обществом, с другими людьми и т.д.). И уж тем более таким орудием не является личность. Личность — это всегда субъект (хотя он не сводится к личности, поскольку им может быть и группа людей, и все человечество в целом). Человек объективно высту</w:t>
        <w:softHyphen/>
        <w:t>пает в разных, но взаимосвязанных качествах: как субъект, как личность, как организм и т.д. (но ни</w:t>
        <w:softHyphen/>
        <w:t>когда — как орудие! — далее для самого себя). Именно и только человек, субъект, личность созда</w:t>
        <w:softHyphen/>
        <w:t>ет орудия, инструменты и другие средства своей де</w:t>
        <w:softHyphen/>
        <w:t>ятельности и с их помощью поднимается на все более высокие ступени развития. А потому сама личность не может быть низведена до уровня орудия, инст</w:t>
        <w:softHyphen/>
        <w:t>румента и т.д. в вышеуказанном смысле сл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Я бы считал необходимым уточнить и другой вывод, сделанный в обсуждаемом докладе: "для все большего количества людей становится характер</w:t>
        <w:softHyphen/>
        <w:t>ным именно этот диагноз — психически здоров, но личностно болен". Такое противопоставление пси</w:t>
        <w:softHyphen/>
        <w:t>хики и личности может привести к отрыву первой от второй и, значит, к пониманию психики как субъек</w:t>
        <w:softHyphen/>
        <w:t>та. (А если встать на точку зрения автора доклада, то нельзя не признать, что личность, лишенная пси</w:t>
        <w:softHyphen/>
        <w:t>хики, т.е. оторванная от нее, не в состоянии быть даже орудием для человека.) Соответственно, я бы скорректировал и более об</w:t>
        <w:softHyphen/>
        <w:t>щий, исходный тезис о человеке: "Человек — един</w:t>
        <w:softHyphen/>
        <w:t>ственное существо, которое только по факту своего рождения не принадлежит еще к своему роду, роду человеческому". Когда процитированным тезисом выражается бесспорная мысль о том, что у людей нет инстинктов и они "обречены" быть свободны</w:t>
        <w:softHyphen/>
        <w:t>ми, то я, конечно, целиком согласен с этим. Но все же, на мой взгляд, новорожденный человеческий младенец уже по факту своего рождения является не животным, а человеком, хотя еще только начина</w:t>
        <w:softHyphen/>
        <w:t>ющим свой жизненный путь, т.е. он уже принадле</w:t>
        <w:softHyphen/>
        <w:t>жит к р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Более того, с моей точки зрения, еще до рожде</w:t>
        <w:softHyphen/>
        <w:t>ния такого младенца (в конце внутриутробного пе</w:t>
        <w:softHyphen/>
        <w:t>риода) у него возникают самые первые, простей</w:t>
        <w:softHyphen/>
        <w:t>шие психические явления — чувственные впечат</w:t>
        <w:softHyphen/>
        <w:t>ления. Иначе говоря, уже изначально его психика представляет собой неразрывное единство природ</w:t>
        <w:softHyphen/>
        <w:t>ного и социального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Любое психическое явление у человека содер</w:t>
        <w:softHyphen/>
        <w:t>жит в себе хотя бы элементарный "отношенческий" (и, стало быть, оценочный) аспект. Это отношение к людям, предметам, событиям и т.д., которое выра</w:t>
        <w:softHyphen/>
        <w:t>жает оценку их значимости для данного индивида. Ясно, что в такой оценочной (оценивающей) функ</w:t>
        <w:softHyphen/>
        <w:t>ции отношения субъекта к другим людям коренят</w:t>
        <w:softHyphen/>
        <w:t>ся истоки морали и науки о ней (этики), изучающей межличностные взаимоотнош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 теперь в заключение несколько слов непос</w:t>
        <w:softHyphen/>
        <w:t>редственно о самой этике. Б.С. Братусь обсуждает, быть может, важнейший для данной науки вопрос о ее нормативности. По этому поводу издавна и до сих пор существуют, как известно, многие очень разные точки зрения. Я разделяю ту из них, соглас</w:t>
        <w:softHyphen/>
        <w:t>но которой этика исходно не является норматив</w:t>
        <w:softHyphen/>
        <w:t>ной: первично она изучает не то, что должно быть, а то, что есть в реальных подлинно человеческих от</w:t>
        <w:softHyphen/>
        <w:t>ношениях. И лишь вторично она обращает раскры</w:t>
        <w:softHyphen/>
        <w:t>ваемые таким образом закономерности в правила и нормы поведения людей, в нравственные требова</w:t>
        <w:softHyphen/>
        <w:t>ния к человеку. Изначальная ненормативность этики еще более сближает эту науку с психологи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целом — повторяю — интересная статья Б.С. Братуся, резко заострившая проблему такого сбли</w:t>
        <w:softHyphen/>
        <w:t>жения, очень нужна и полезна как своими убеди</w:t>
        <w:softHyphen/>
        <w:t>тельно обоснованными положениями, так и дискус</w:t>
        <w:softHyphen/>
        <w:t>сионными идеями.</w:t>
      </w:r>
      <w:r>
        <w:br w:type="page"/>
      </w:r>
    </w:p>
    <w:p>
      <w:pPr>
        <w:pStyle w:val="Normal"/>
        <w:autoSpaceDE w:val="false"/>
        <w:ind w:firstLine="567"/>
        <w:jc w:val="center"/>
        <w:rPr/>
      </w:pPr>
      <w:r>
        <w:rPr/>
        <w:drawing>
          <wp:inline distT="0" distB="0" distL="0" distR="0">
            <wp:extent cx="840740" cy="1158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В. В. УМРИХИН</w:t>
        <w:br/>
        <w:t>Психология неотторжима от этик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Действительно, обращение к истории, круг кото</w:t>
        <w:softHyphen/>
        <w:t>рой как бы замыкается ныне на новом витке, убеж</w:t>
        <w:softHyphen/>
        <w:t>дает в том, что психология и этика, в отличие от их нынешней разъединенности, были неразделимы на протяжении более чем двухтысячелетнего периода развития психологии в недрах философских сис</w:t>
        <w:softHyphen/>
        <w:t>тем вплоть до ее выделения в самостоятельную на</w:t>
        <w:softHyphen/>
        <w:t xml:space="preserve">уку 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Достаточно обратить вни</w:t>
        <w:softHyphen/>
        <w:t>мание на то обстоятельство, что переходя от бес</w:t>
        <w:softHyphen/>
        <w:t>страстного изложения воззрений о природе психи</w:t>
        <w:softHyphen/>
        <w:t>ки и механизмах познавательных процессов к про</w:t>
        <w:softHyphen/>
        <w:t>блемам эмоционально-аффективной сферы, движу</w:t>
        <w:softHyphen/>
        <w:t>щих сил и стремлений человека, волевой регуляции поведения и характера, т.е. широкого круга про</w:t>
        <w:softHyphen/>
        <w:t>блем, составляющих содержание современной пси</w:t>
        <w:softHyphen/>
        <w:t>хологии личности, великие мыслители прошлого на</w:t>
        <w:softHyphen/>
        <w:t>чинали применять множество оценочных суждений (например, "аффекты — противоестественное состо</w:t>
        <w:softHyphen/>
        <w:t>яние, от них нужно избавляться", или "они требуют опосредствования разумом"; "аффекты сами по себе — ни добродетели, ни пороки"; "человек стремится к удовольствию, но должен стремиться к хорошему расположению духа" и т.п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зменения стиля вполне естественны. Если представления о природе и строении психического тра</w:t>
        <w:softHyphen/>
        <w:t>диционно разрабатывались в онтологии, о познава</w:t>
        <w:softHyphen/>
        <w:t>тельных процессах -- в гносеологии, то проблемы, относящиеся к психологии личности, традиционно обсуждались и разрабатывались преимущественно в контексте этических учений и соответственно трак</w:t>
        <w:softHyphen/>
        <w:t>товались и оценивались с точки зрения принятых автором этических эталонов (категории должного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ика как один из разделов целостной философ</w:t>
        <w:softHyphen/>
        <w:t>ской концепции мира требовала не только онтоло</w:t>
        <w:softHyphen/>
        <w:t>гических и гносеологических, но также и психоло</w:t>
        <w:softHyphen/>
        <w:t>гических обоснований. Поэтому психологические представления о мотивах поведения, его волевой ре</w:t>
        <w:softHyphen/>
        <w:t>гуляции, страстях и аффектах неизменно разраба</w:t>
        <w:softHyphen/>
        <w:t>тывались именно в рамках этических учений. Тем самым этика служила не столько обоснованием (или как ныне модно говорить и западной философии — оправданием) психологических концепций, сколь</w:t>
        <w:softHyphen/>
        <w:t>ко определялась их содержанием, выражающим не</w:t>
        <w:softHyphen/>
        <w:t>обходимый "срез" с бытия человека в мире. Психо</w:t>
        <w:softHyphen/>
        <w:t>логия же, с этой точки зрения, выступала одним из источников, или "инструментом" решения этичес</w:t>
        <w:softHyphen/>
        <w:t>ких пробл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данной связи уместно упомянуть и поныне ос</w:t>
        <w:softHyphen/>
        <w:t>тающуюся непревзойденной трактовку психологи</w:t>
        <w:softHyphen/>
        <w:t>ческой природы воли как "действия по разумному стремлению", выдвинутую автором первой целост</w:t>
        <w:softHyphen/>
        <w:t>ной системы психологических знаний — Аристоте</w:t>
        <w:softHyphen/>
        <w:t>лем в контексте решения им этической проблемы ответственности человека за свои поступки. То же можно сказать и о служившей ориентиром для Л.С. Выготского разработке проблемы единства аффекта и интеллекта (в частности, о понятии "интеллек</w:t>
        <w:softHyphen/>
        <w:t>туальный аффект") в "Этике" Б. Спиноз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и многие другие примеры из прошлого психо</w:t>
        <w:softHyphen/>
        <w:t>логической мысли свидетельствуют о неотторжимо</w:t>
        <w:softHyphen/>
        <w:t>сти психологии от этики и философии человека, об их единстве. Перефразируя известное утверждение, можно сказать, что без такого единства первая из них окажется слепа, вторая — пуста. Путь же к этому единству, намеченный в начале нашего века Г. И. Челпановым и С.Л. Франком в проекте пост</w:t>
        <w:softHyphen/>
        <w:t>роения философской психологии, надолго перекры</w:t>
        <w:softHyphen/>
        <w:t>тый эпохой советской идеологии, становится зримым и открытым в наши дни.</w:t>
      </w:r>
      <w:r>
        <w:br w:type="page"/>
      </w:r>
    </w:p>
    <w:p>
      <w:pPr>
        <w:pStyle w:val="Normal"/>
        <w:autoSpaceDE w:val="false"/>
        <w:spacing w:before="240" w:after="0"/>
        <w:ind w:firstLine="567"/>
        <w:jc w:val="center"/>
        <w:rPr/>
      </w:pPr>
      <w:r>
        <w:rPr/>
        <w:drawing>
          <wp:inline distT="0" distB="0" distL="0" distR="0">
            <wp:extent cx="993140" cy="1292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С. Л. ВОРОБЬЁВ</w:t>
        <w:br/>
        <w:t>Личность не отчуждена от сущности человек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Мне хотелось бы выразить несогласие с позици</w:t>
        <w:softHyphen/>
        <w:t>ей Б.С. Братуся по двум кардинальным для него, как представляется, пунктам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.                        Сама постановка темы "Психология и этика"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                      Предложенная в докладе трактовка личности. Начну с первого. "Психология и этика", видимо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сть частное более общей темы "Наука и этика". Оживленные некогда и весьма модные рассужде</w:t>
        <w:softHyphen/>
        <w:t>ния о "нравственной науке" сейчас как-то выдох</w:t>
        <w:softHyphen/>
        <w:t>лись по причине малой результативности. Дискус</w:t>
        <w:softHyphen/>
        <w:t>сии о "нравственной науке", видимо, начались вско</w:t>
        <w:softHyphen/>
        <w:t>ре после Хиросимы, когда физики-ядерщики ужас</w:t>
        <w:softHyphen/>
        <w:t>нулись практическим (политическим) последстви</w:t>
        <w:softHyphen/>
        <w:t>ям собственной "честной и бескорыстной" деятель</w:t>
        <w:softHyphen/>
        <w:t>ности на благо "чистой" науки. Я имею в виду ис</w:t>
        <w:softHyphen/>
        <w:t>поведь Оппенгеймера, книжку Янга "Ярче тысячи солнц". Нобель в свое время рассчитывал, что изоб</w:t>
        <w:softHyphen/>
        <w:t>ретение динамита в принципе покончит с войнами. Что там динамит в сравнении с ядерной бомбой! Однако и на нее возлагались такие же упования — доктрина "сдерживания" и т.п. Да, глобальных войн нет уже более полувека, но глобальный "мир" как бы компенсируется не прекращающимися повсюду"локальными конфликтами" и чудовищной волной терроризма и насилия. В этой новой мировой ситу</w:t>
        <w:softHyphen/>
        <w:t>ации есть что-то подлое: мировые державы "сдер</w:t>
        <w:softHyphen/>
        <w:t>живают" друг друга, санкционируя кровопускания на периферии европейско-американской ойкумены. И никто не гарантирует, что ядерное оружие в слу</w:t>
        <w:softHyphen/>
        <w:t>чае чего не будет пущено в х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ка физики пребывали в шоке, "чистая наука" биология в лице "продажной девки империализма" генетики, а также примкнувшие к ним медицина, фармакологическая химия, психиатрия и другие "че</w:t>
        <w:softHyphen/>
        <w:t>стные" сферы научного поиска приготовили бомбу пострашнее ядерной — я имею в виду программы управления психикой и поведением человека без дорогостоящего и эстетически вульгарного крово</w:t>
        <w:softHyphen/>
        <w:t>пускания. Что толку, что Билл Клинтон лично вы</w:t>
        <w:softHyphen/>
        <w:t>ступил против самой идеи клонирования человека — "честный" Ричард Сид плевать хотел на Амери</w:t>
        <w:softHyphen/>
        <w:t>ку и угрожает перебраться в Мексику, чтобы там продолжать "независимые" опыты на благо "чис</w:t>
        <w:softHyphen/>
        <w:t>той" науки, сиречь "человечества". Кроме того, офи</w:t>
        <w:softHyphen/>
        <w:t>циальные высказывания любого президента наивно принимать за чистую монету: глобальная паранойя, изящно именуемая "проблемы национальной безо</w:t>
        <w:softHyphen/>
        <w:t>пасности", растопчет любые романтические попыт</w:t>
        <w:softHyphen/>
        <w:t>ки блокировать те или иные научные разработки и будет втайне поощрять самые чудовищные проек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е следует забывать два момента: имманентную логику развития самой науки, не допускающую ка</w:t>
        <w:softHyphen/>
        <w:t>ких-либо самоограничений, и быстро растущую ка</w:t>
        <w:softHyphen/>
        <w:t>питалоемкость научных исследований, ставящую на</w:t>
        <w:softHyphen/>
        <w:t>уку в прямую и жесткую зависимость от государ</w:t>
        <w:softHyphen/>
        <w:t>ства в лице военно-промышленного комплек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Наука безнравственна по своей сути (и это вне-оценочное суждение). </w:t>
      </w:r>
      <w:r>
        <w:rPr>
          <w:color w:val="000000"/>
        </w:rPr>
        <w:t>Остается с содроганием ожи</w:t>
        <w:softHyphen/>
        <w:t>дать, что еще преподнесут нам в ближайшем буду</w:t>
        <w:softHyphen/>
        <w:t>щем "быстрые разумом Невтоны", и уповать на ми</w:t>
        <w:softHyphen/>
        <w:t>лосердие Бож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ывод: вряд ли корректна сама постановка воп</w:t>
        <w:softHyphen/>
        <w:t>роса "наука и этика", как и вопроса о нравственно</w:t>
        <w:softHyphen/>
        <w:t>сти политики. Видимо, здесь как в классической гео</w:t>
        <w:softHyphen/>
        <w:t>метрии: две параллельных линии в бесконечности никогда не пересекутся. Но можно и нужно гово</w:t>
        <w:softHyphen/>
        <w:t>рить об этике ученого — все в конце концов начина</w:t>
        <w:softHyphen/>
        <w:t>ется и кончается на уровне каждого конкретного человека, личности с ее правом на свободный вы</w:t>
        <w:softHyphen/>
        <w:t>бор. Ну, а границы свободного выбора задаются религиозным сознанием ученого, если таковое име</w:t>
        <w:softHyphen/>
        <w:t>ет место, а не двусмысленным гуманистическим ми</w:t>
        <w:softHyphen/>
        <w:t>ровоззрением, допускающим кровопускание в тех или иных объемах "ради блага человечества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се сказанное, думается, справедливо и в более частном случае — применительно к психологии, и доклад Бориса Сергеевича, кажется, вполне это под</w:t>
        <w:softHyphen/>
        <w:t>твержд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еперь о втором пункте. Все сказанное в докла</w:t>
        <w:softHyphen/>
        <w:t>де относительно "бесчеловечности" психологии как науки о человеческой душе не вызывает возраже</w:t>
        <w:softHyphen/>
        <w:t>ний. Чего не скажешь о положительной стороне вы</w:t>
        <w:softHyphen/>
        <w:t>ступления — стратегии "гуманизации" психологии через усвоение ею предлагаемой Б.С. Братусем кон</w:t>
        <w:softHyphen/>
        <w:t>цепции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уть этой концепции, насколько я понял, базиру</w:t>
        <w:softHyphen/>
        <w:t>ется на двух основаниях: а) инструменталистская трактовка личности как орудия, подобного "другимпсихологическим инструментам и орудиям" (память, мышление и т.п.); б) использование этого орудия для раскрытия "родовой сущности человека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"Человек, — говорится в докладе, — единствен</w:t>
        <w:softHyphen/>
        <w:t>ное существо, которое только по факту своего рож</w:t>
        <w:softHyphen/>
        <w:t>дения еще не принадлежит к своему роду, роду че</w:t>
        <w:softHyphen/>
        <w:t>ловеческому". Вполне марксистский тезис, и в ус</w:t>
        <w:softHyphen/>
        <w:t>тах, скажем, академика Т. Ойзермана или В. Ме</w:t>
        <w:softHyphen/>
        <w:t>жуева он звучал бы вполне натурально. Но Б. С. Братусь, кажется, не относится к исповедникам "единственно верного" учения, а, напротив, возглав</w:t>
        <w:softHyphen/>
        <w:t>ляет новое направление в нашей психологической науке и является вдохновителем, ответственным ре</w:t>
        <w:softHyphen/>
        <w:t>дактором и автором "Начал христианской психо</w:t>
        <w:softHyphen/>
        <w:t>логии" (М., Наука, 1995). Зачем ему понадобилось возвращаться к "родовой сущности" человека — категории, которая подразумевает материалистичес</w:t>
        <w:softHyphen/>
        <w:t>кое и атеистическое понимание человека как "сово</w:t>
        <w:softHyphen/>
        <w:t>купности общественных отношений"? К категории, которая к тому же в докладе никак не раскрывает</w:t>
        <w:softHyphen/>
        <w:t>ся и только запутывает дел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марксизме, по крайней мере, есть своя логика: присвоение человеком своей родовой сущности про</w:t>
        <w:softHyphen/>
        <w:t>исходит через социализацию, т. е. в процессе соци</w:t>
        <w:softHyphen/>
        <w:t>альной деятельности. У Б. С. Братуся — "процесс присвоения человеком самого себя, своей сущности осуществляется, координируется и направляется осо</w:t>
        <w:softHyphen/>
        <w:t>бым, уникальным инструментом — личностью." Здесь сразу две неясности: какова, с точки зрения докладчика, "родовая сущность" и — что значит личность как инструмент, орудие, подобное другим психологическим "орудиям" — например, памя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Я не психолог и боюсь ляпнуть глупость, но все же выражу сомнение, что память (а уж тем более лич</w:t>
        <w:softHyphen/>
        <w:t>ность) есть психологический инструмент. Ведь даже простейшие электронные системы — телефон, на</w:t>
        <w:softHyphen/>
        <w:t>пример, — обладают памятью. Не будет же Борис Сергеевич утверждать, что телефонный аппарат использует собственную память в инструменталь</w:t>
        <w:softHyphen/>
        <w:t>ном смысле? То же, видимо, и с мышлением. На кафедре логики МГУ разработана не имеющая нигде аналогов машинная программа доказательства тео</w:t>
        <w:softHyphen/>
        <w:t>рем в рамках логики предикатов. Машина не про</w:t>
        <w:softHyphen/>
        <w:t>сто дает ответ в форме "истина — ложь", а воспро</w:t>
        <w:softHyphen/>
        <w:t>изводит весь процесс доказательства теоремы. Что же — машина использует логическое мышление в качестве собственного инструмент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Личность, думается, не может рассматриваться ин-струменталистски, т.е. как нечто отчужденное от сущности человека. Она и есть сущность человека, если стоять на позициях христианской антрополо</w:t>
        <w:softHyphen/>
        <w:t>гии и христианской психологии. Человек создан "по образу и подобию" Божию именно как личность и именно как свободная личность. То, что не каждый индивид обладает всей полнотой своей личности — печальный факт, и здесь нет никакой снобистской или элитарной подоплеки. Соотношение "индиви</w:t>
        <w:softHyphen/>
        <w:t>да" и "личности" хорошо объяснил еще Блажен</w:t>
        <w:softHyphen/>
        <w:t>ный Августин, используя категории "потенциаль</w:t>
        <w:softHyphen/>
        <w:t>ность" и "актуальность". Каждый человек, по Ав</w:t>
        <w:softHyphen/>
        <w:t>густину, потенциально богоподобен, поскольку со</w:t>
        <w:softHyphen/>
        <w:t>творен "по образу и подобию". Однако актуализа</w:t>
        <w:softHyphen/>
        <w:t>ция этой потенциальности зависит от направленно</w:t>
        <w:softHyphen/>
        <w:t>сти свободной воли человека: в сторону Божествен-ной Воли (и тогда раскрывается замысел Божий о данном человеке, т.е. актуализируется личность) либо в сторону самоволения (и тогда актуализации потенциальности не происходит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 христианской точки зрения, обозначенной еще отцами-Каппадокийцами, совершенная личность есть человек, уподобившийся Божественной Личности — Иисусу Христу. В этом смысле идеал личности — святые подвижники, недаром называемые "препо</w:t>
        <w:softHyphen/>
        <w:t>добными", т. е. уподобившиеся Божественной Лич</w:t>
        <w:softHyphen/>
        <w:t>ности в высшем смыс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у, а как быть с атеистически ориентированны</w:t>
        <w:softHyphen/>
        <w:t>ми индивидами, что же: отказать им в праве назы</w:t>
        <w:softHyphen/>
        <w:t>ваться личностями? — Отнюдь. Они могут достичь личностной самореализации через волевое усилие, раскрывая и развивая в себе заложенные "от рож</w:t>
        <w:softHyphen/>
        <w:t>дения" потенции, не задаваясь вопросом: "Кем за</w:t>
        <w:softHyphen/>
        <w:t>ложены?" и рассматривая эти потенции как лич</w:t>
        <w:softHyphen/>
        <w:t>ную (индивидуальную) собственность. Подобная ак</w:t>
        <w:softHyphen/>
        <w:t>центуация индивида всегда внутренне противоре</w:t>
        <w:softHyphen/>
        <w:t>чива, а на уровне внешних проявлений — часто мо</w:t>
        <w:softHyphen/>
        <w:t>рально уродлива. Вспомним биографии многих "властителей дум", ориентированных атеистически — от блестящих художников Возрождения ("и не был убийцею создатель Ватикана?" — т.е. Мике-ланджело, по преданию, распявший на кресте живо</w:t>
        <w:softHyphen/>
        <w:t>го человека для большей "документальности", по</w:t>
        <w:softHyphen/>
        <w:t>лучив заказ на роспись купола Ватиканского собо</w:t>
        <w:softHyphen/>
        <w:t>ра) до русского Серебряного века, деятели которо</w:t>
        <w:softHyphen/>
        <w:t>го "смело экспериментировали" в сфере сексуаль</w:t>
        <w:softHyphen/>
        <w:t>ных отношений и "новой морали"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тличие "христианской" и "гуманистической" личностей — в отношении к заложенным в индиви</w:t>
        <w:softHyphen/>
        <w:t>де потенциям. Святые Отцы учат: моего у меня — только грехи. Все лучшее — не мое, но Божий дар, который я должен вернуть Давшему мне сторицею. Отсюда — пафос служения Богу и людям своими талантами. На другом полюсе — пафос индивиду</w:t>
        <w:softHyphen/>
        <w:t>алистического "обладания" чужой собственностью как своей, эксплуатация дара как личного капитала, приносящего дивиденды. Но — сказано: "Береги</w:t>
        <w:softHyphen/>
        <w:t>тесь любостяжания, ибо жизнь человека не зависит от изобилия его имения", ибо "душа больше пищи и тело — одежды" (Лк. 12; 15, 23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рамках секулярного сознания, как представля</w:t>
        <w:softHyphen/>
        <w:t>ется, большой интерес представляет парадоксаль</w:t>
        <w:softHyphen/>
        <w:t>ная концепция личности Мигеля де Унамуно, в ко</w:t>
        <w:softHyphen/>
        <w:t>торой реализация личностных потенций индивида ставится в прямую зависимость от его интенцио-нального, волевого стремления "быть чем-то или кем-то, но только непременно быть". Не буду утомлять пересказом Унамуно — желающие могут обратить</w:t>
        <w:softHyphen/>
        <w:t>ся к русскому переводу его "Назидательных но</w:t>
        <w:softHyphen/>
        <w:t>велл" ("Пролог"). Замечу только, что персоноло-гия Унамуно хорошо "работает" в рамках постав</w:t>
        <w:softHyphen/>
        <w:t>ленной Б. С. Братусем задачи "гуманизации" пси</w:t>
        <w:softHyphen/>
        <w:t>хологической науки.</w:t>
      </w:r>
      <w:r>
        <w:br w:type="page"/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drawing>
          <wp:inline distT="0" distB="0" distL="0" distR="0">
            <wp:extent cx="877570" cy="1069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Б. Г. ЮДИН</w:t>
        <w:br/>
        <w:t>Возможна ли нравственная психология? Проблема шире назва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Мне хотелось бы всецело поддержать пафос вы</w:t>
        <w:softHyphen/>
        <w:t>ступления Бориса Сергеевича в той мере, в какой он акцентирует всегдашнюю незавершенность, от</w:t>
        <w:softHyphen/>
        <w:t>крытость, я бы сказал еще — потенциальность как отличительную черту человеческого существования в мире. Говоря традиционным философским язы</w:t>
        <w:softHyphen/>
        <w:t xml:space="preserve">ком, человеку изначально дана </w:t>
      </w:r>
      <w:r>
        <w:rPr>
          <w:b/>
          <w:bCs/>
          <w:color w:val="000000"/>
        </w:rPr>
        <w:t xml:space="preserve">свобода, </w:t>
      </w:r>
      <w:r>
        <w:rPr>
          <w:color w:val="000000"/>
        </w:rPr>
        <w:t xml:space="preserve">более того, он </w:t>
      </w:r>
      <w:r>
        <w:rPr>
          <w:b/>
          <w:bCs/>
          <w:color w:val="000000"/>
        </w:rPr>
        <w:t xml:space="preserve">обречен </w:t>
      </w:r>
      <w:r>
        <w:rPr>
          <w:color w:val="000000"/>
        </w:rPr>
        <w:t>на свободу, которую так или иначе реа</w:t>
        <w:softHyphen/>
        <w:t>лизует в своем бытии. Эта мысль просвечивает, на</w:t>
        <w:softHyphen/>
        <w:t>пример, в тех суждениях автора, где он противопос</w:t>
        <w:softHyphen/>
        <w:t>тавляет состояние и тенденцию или местопребыва</w:t>
        <w:softHyphen/>
        <w:t>ние и движение, полное рис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тсюда, между прочим, вытекает принципиаль</w:t>
        <w:softHyphen/>
        <w:t>ный тезис о том, что научное — включая психоло</w:t>
        <w:softHyphen/>
        <w:t>гическое — познание человека будет не просто не</w:t>
        <w:softHyphen/>
        <w:t>полным, но в конечном счете даже проходящим мимо сути, если оно будет видеть человека только в тех его ипостасях, где он выступает как существо де</w:t>
        <w:softHyphen/>
        <w:t>терминированное, обусловленное, безразлично — природно-биологически или социо-культурно. Ко</w:t>
        <w:softHyphen/>
        <w:t>нечно же, эти детерминирующие параметры вполне реальны, и их изучение открывает немало такого, что чрезвычайно важно для понимания не только актуального бытия человека, но и его возможностей, его потенциала. И тем не менее познание чело</w:t>
        <w:softHyphen/>
        <w:t>века, коль скоро оно кладет в основание лишь эти определенности, даже в том случае, когда оно дела</w:t>
        <w:softHyphen/>
        <w:t>ет интереснейшие открытия, как то было, скажем, с 3. Фрейдом и его последователями, или имеет мес</w:t>
        <w:softHyphen/>
        <w:t>то с сегодняшними социобиологами, рано или по</w:t>
        <w:softHyphen/>
        <w:t>здно начинает навевать тоску. Тоску, которую в этом контексте я толковал бы не столько эстетически, сколько методологичес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сли же, однако, мы — к чему, на мой взгляд, стре</w:t>
        <w:softHyphen/>
        <w:t>мится Борис Сергеевич, как и многие другие совре</w:t>
        <w:softHyphen/>
        <w:t>менные психологи, — пытаемся исходить из пред</w:t>
        <w:softHyphen/>
        <w:t>ставления о свободе как о сущностной характерис</w:t>
        <w:softHyphen/>
        <w:t>тике человеческого бытия, то сразу же оказываемся в поле, насыщенном чрезвычайно сильными ценно</w:t>
        <w:softHyphen/>
        <w:t>стными зарядами. Безусловно, и те познавательные установки, против которых столь страстно высту</w:t>
        <w:softHyphen/>
        <w:t>пает автор, на самом деле вовсе не являются ценно</w:t>
        <w:softHyphen/>
        <w:t>стно нейтральными. Однако существующая науч</w:t>
        <w:softHyphen/>
        <w:t>ная традиция, которая подчеркивает такие ценнос</w:t>
        <w:softHyphen/>
        <w:t>ти, как объективность, беспристрастность, определен</w:t>
        <w:softHyphen/>
        <w:t>ность и т.п., позволяет абстрагироваться от этого обстоятельства. Но совершенно иначе обстоит дело тогда, когда мы изначально ставим под сомнение сами эти установки. В этом случае особой задачей, имеющей в том числе и методологическое содержа</w:t>
        <w:softHyphen/>
        <w:t>ние, становится экспликация, выявление собствен</w:t>
        <w:softHyphen/>
        <w:t xml:space="preserve">ных ценностных предпочтений и их, если угодно, </w:t>
      </w:r>
      <w:r>
        <w:rPr>
          <w:b/>
          <w:bCs/>
          <w:color w:val="000000"/>
        </w:rPr>
        <w:t xml:space="preserve">осознанный </w:t>
      </w:r>
      <w:r>
        <w:rPr>
          <w:color w:val="000000"/>
        </w:rPr>
        <w:t>выб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менно такую задачу, на мой взгляд, и ставит пе</w:t>
        <w:softHyphen/>
        <w:t>ред собой Борис Сергеевич, делая это с подкупаю</w:t>
        <w:softHyphen/>
        <w:t>щей искренностью. Хотелось бы высказать в этойсвязи лишь одно замечание: на мой взгляд, пробле</w:t>
        <w:softHyphen/>
        <w:t>ма, которую он на самом деле решает, шире той, что заявлена в названии. Речь в его выступлении идет о сопряжении психологии не столько с этикой, сколь</w:t>
        <w:softHyphen/>
        <w:t>ко с аксиологией. Ведь выбор той или иной исход</w:t>
        <w:softHyphen/>
        <w:t>ной позиции в научном познании человека — это выбор прежде всего не моральный, — хотя бы он и руководствовался моральными соображениями — а ценностный. В противном случае, боюсь, нам при</w:t>
        <w:softHyphen/>
        <w:t>шлось бы счесть аморальными всех тех психологов (и далеко не только психологов), кто претендует на получение сугубо объективных знаний о челове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Мне представляется, что переход из сферы цен</w:t>
        <w:softHyphen/>
        <w:t>ностей в сферу морали автор осуществляет не тог</w:t>
        <w:softHyphen/>
        <w:t>да, когда он выдвигает тезис о принципиальной от</w:t>
        <w:softHyphen/>
        <w:t xml:space="preserve">крытости человека, а когда он стремится </w:t>
      </w:r>
      <w:r>
        <w:rPr>
          <w:b/>
          <w:bCs/>
          <w:color w:val="000000"/>
        </w:rPr>
        <w:t>нормиро</w:t>
        <w:softHyphen/>
        <w:t xml:space="preserve">вать </w:t>
      </w:r>
      <w:r>
        <w:rPr>
          <w:color w:val="000000"/>
        </w:rPr>
        <w:t>пути, по которым может (или даже должна) реализоваться эта открытость. Вопрос о таком нор</w:t>
        <w:softHyphen/>
        <w:t>мировании встает неизбежно, как только мы начи</w:t>
        <w:softHyphen/>
        <w:t>наем всерьез проводить этот тезис, и — здесь нельзя не согласиться с Борисом Сергеевичем — он, ко</w:t>
        <w:softHyphen/>
        <w:t>нечно же, не может найти удовлетворительного ре</w:t>
        <w:softHyphen/>
        <w:t>шения ни в статистических выкладках, ни на путях биомедици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нятно, что далеко не все реальные проявления человеческой открытости и свободы мы бываем го</w:t>
        <w:softHyphen/>
        <w:t>товы приветствовать — напротив, многие из них мы характеризуем именно как отклонения от нормы. И тем не менее необходимо, на мой взгляд, особо остерегаться того, чтобы счесть нормальным какой-либо один-единственный путь, один вектор реали</w:t>
        <w:softHyphen/>
        <w:t>зации человеческих возможностей и способностей — такой, скажем, как "приобщение к родовой чело</w:t>
        <w:softHyphen/>
        <w:t>веческой сущности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ще одно мое замечание перекликается с заме</w:t>
        <w:softHyphen/>
        <w:t>чаниями тех участников дискуссии, кто, как, напри</w:t>
        <w:softHyphen/>
        <w:t>мер, А.В. Брушлинский, не соглашается с трактов</w:t>
        <w:softHyphen/>
        <w:t>кой личности как всего лишь инструмента, орудия, используемого человеком. Сама по себе такая трак</w:t>
        <w:softHyphen/>
        <w:t>товка, возможно, и правомерна, но следует учиты</w:t>
        <w:softHyphen/>
        <w:t>вать, что она предполагает кардинальный отказ от традиционного понимания личности. Оно ведь так или иначе предполагает, что личность есть высшее проявление собственно человеческого в человеке, что стать личностью для человека — это предначерта</w:t>
        <w:softHyphen/>
        <w:t>ние, которое осуществляется далеко не всегда и от</w:t>
        <w:softHyphen/>
        <w:t>нюдь не автоматически. Между прочим, как раз такое, традиционное понимание личности, на мой взгляд, содержится и в том суждении М.М. Бахти</w:t>
        <w:softHyphen/>
        <w:t>на, на которое опирается Б.С. Братусь. Ведь Бах</w:t>
        <w:softHyphen/>
        <w:t>тин говорит о "подлинной жизни" именно личнос</w:t>
        <w:softHyphen/>
        <w:t>ти, а не человека, о том, что совершается эта подлин</w:t>
        <w:softHyphen/>
        <w:t>ная жизнь "в точке выхода его (человека — Б.Ю.) за пределы...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Я не склонен, впрочем, был бы согласиться с Ан</w:t>
        <w:softHyphen/>
        <w:t>дреем Владимировичем Брушлинским, когда он го</w:t>
        <w:softHyphen/>
        <w:t xml:space="preserve">ворит о том, что человек, в том числе и как личность, </w:t>
      </w:r>
      <w:r>
        <w:rPr>
          <w:b/>
          <w:bCs/>
          <w:color w:val="000000"/>
        </w:rPr>
        <w:t xml:space="preserve">объективно </w:t>
      </w:r>
      <w:r>
        <w:rPr>
          <w:color w:val="000000"/>
        </w:rPr>
        <w:t>никогда не выступает в качестве ору</w:t>
        <w:softHyphen/>
        <w:t>дия, даже для самого себя — увы, как раз объектив</w:t>
        <w:softHyphen/>
        <w:t xml:space="preserve">но-то такое случается сплошь и рядом. Скорее вслед за Кантом имело бы смысл говорить о </w:t>
      </w:r>
      <w:r>
        <w:rPr>
          <w:b/>
          <w:bCs/>
          <w:color w:val="000000"/>
        </w:rPr>
        <w:t xml:space="preserve">моральной нормативности </w:t>
      </w:r>
      <w:r>
        <w:rPr>
          <w:color w:val="000000"/>
        </w:rPr>
        <w:t>этого положения. Тем не менее последовательная реализация подхода, в рамках которого личность рассматривалась бы как служебная функция человека, представляется мне задачей поистине вселенского масштаба, для решения кото</w:t>
        <w:softHyphen/>
        <w:t>рой предварительно необходимо едва ли не сплош</w:t>
        <w:softHyphen/>
        <w:t>ное переосмысление психологических (да и не толь</w:t>
        <w:softHyphen/>
        <w:t>ко психологических) понятий, концептуальных схем и пр., радикальная и систематическая переоценка всего сделанного психологи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еперь — несколько замечаний в связи с выс</w:t>
        <w:softHyphen/>
        <w:t>туплением Сергея Леонидовича Воробьёва. Он зат</w:t>
        <w:softHyphen/>
        <w:t>ронул тему "наука и этика", которая, надо сказать, имеет довольно-таки косвенное отношение к сюже</w:t>
        <w:softHyphen/>
        <w:t>там, интересовавшим Б. С. Братуся. Вообще-то я согласился бы с Сергеем Леонидовичем в том, что "рассуждения о "нравственной науке" сейчас как-то выдохлись по причине малой результативнос</w:t>
        <w:softHyphen/>
        <w:t>ти". Действительно, как мне уже приходилось пи</w:t>
        <w:softHyphen/>
        <w:t>сать, вопрос о нравственности науки, когда он ста</w:t>
        <w:softHyphen/>
        <w:t>вится в таком глобальном виде, во многом оказыва</w:t>
        <w:softHyphen/>
        <w:t>ется бессодержательным (хотя, между прочим, имен</w:t>
        <w:softHyphen/>
        <w:t>но его-то главным образом и обсуждает С. Л. Во</w:t>
        <w:softHyphen/>
        <w:t>робьёв). И я считаю, что его высказывание "наука безнравственна по своей сути"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 xml:space="preserve"> ровно столь же бес</w:t>
        <w:softHyphen/>
        <w:t>содержательно, как и противоположное суждение "наука нравственна по своей сути". В этом выска</w:t>
        <w:softHyphen/>
        <w:t>зывании зло, которое лучше было бы искать в себе самих — в людях, приписывается исключительно социальному институ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Я не согласен, далее, и с тем, что, работая над атом</w:t>
        <w:softHyphen/>
        <w:t>ной бомбой, физики-ядерщики вдохновлялись ин</w:t>
        <w:softHyphen/>
        <w:t>тересами "чистой науки". Напротив, проект "Манхэттен" был инициирован вполне практическими мо</w:t>
        <w:softHyphen/>
        <w:t>тивами — стремлением опередить немцев в разра</w:t>
        <w:softHyphen/>
        <w:t>ботке оружия небывалой смертоносной силы. Об этом, кстати, достаточно много написано в историко-научной литературе, где этот проект описан са</w:t>
        <w:softHyphen/>
        <w:t>мым детальным образом; отнюдь не скрывал этого и упоминаемый С.Л. Воробьевым Р. Оппенгейм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сли же говорить о науке, как она существует в нашем земном мире, а не по своей "имманентной логике", якобы не допускающей каких-либо самоог</w:t>
        <w:softHyphen/>
        <w:t>раничений (а эту железную логику, надо сказать, всегда устанавливают только задним числом, при</w:t>
        <w:softHyphen/>
        <w:t>чем предложенным ее вариантам несть числа), то она, действительно, бывает зависима и от государ</w:t>
        <w:softHyphen/>
        <w:t>ства, и от военно-промышленного комплекса, но да</w:t>
        <w:softHyphen/>
        <w:t xml:space="preserve">леко не только от них. Ведь случается - даже и в наши дни — такое, когда ученые, руководствуясь </w:t>
      </w:r>
      <w:r>
        <w:rPr>
          <w:b/>
          <w:bCs/>
          <w:color w:val="000000"/>
        </w:rPr>
        <w:t xml:space="preserve">моральными соображениями, </w:t>
      </w:r>
      <w:r>
        <w:rPr>
          <w:color w:val="000000"/>
        </w:rPr>
        <w:t>сами накладывают на себя огранич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Хорошо известный пример — так называемый "Асиломарский мораторий" (1974-1975 гг.), когда ученые всего мира добровольно отказались от про</w:t>
        <w:softHyphen/>
        <w:t>ведения чрезвычайно перспективных эксперимен</w:t>
        <w:softHyphen/>
        <w:t>тов с рекомбинантными молекулами ДНК, опаса</w:t>
        <w:softHyphen/>
        <w:t>ясь того ущерба, который эти эксперименты могли бы нанести человечеству, да и всему живому. Более того, были проведены специальные исследования с целью выявить как возможные опасности, так и пути их предотвращения; для обеспечения безопасностиэкспериментов были сконструированы ослабленные вирусы, которые не могут существовать вне искус</w:t>
        <w:softHyphen/>
        <w:t>ственной лабораторной среды. И до сих пор те, кто работает в этой области, подвергают себя ограниче</w:t>
        <w:softHyphen/>
        <w:t>ниям. Весьма и весьма серьезным ограничениям подчиняются и те, кто проводит биомедицинские эк</w:t>
        <w:softHyphen/>
        <w:t>сперименты на человеке и на животн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им образом, если говорить не о науке "вооб</w:t>
        <w:softHyphen/>
        <w:t>ще", а о вполне конкретных научных изысканиях, то оказывается, что моральные требования могут, и притом достаточно эффективно, воздействовать на проблематику и направленность исследований. В науке, в конечном счете, действуют те же живые люди, которым не чуждо ничто человеческое — ни добро</w:t>
        <w:softHyphen/>
        <w:t>детели, ни пороки, и едва ли имеет смысл относить</w:t>
        <w:softHyphen/>
        <w:t>ся ко всем ним как к исчадьям а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У меня вызывает возражение, далее, и то проти</w:t>
        <w:softHyphen/>
        <w:t>вопоставление христианства и гуманизма, которое столь настойчиво проводит в своем выступлении С.Л. Воробьев. Начать с того, что "кровопускание ради блага человечества" практиковали не только люди с "двусмысленным гуманистическим мировоз</w:t>
        <w:softHyphen/>
        <w:t>зрением", но и вполне последовательные привер</w:t>
        <w:softHyphen/>
        <w:t>женцы религиозного сознания. И, право же, мораль</w:t>
        <w:softHyphen/>
        <w:t>ные уродства достаточно часто демонстрировали и демонстрируют не одни лишь "атеистически ориен</w:t>
        <w:softHyphen/>
        <w:t>тированные", но и ориентированные вполне рели</w:t>
        <w:softHyphen/>
        <w:t>гиозно "властители дум". Да и пафос индивидуа</w:t>
        <w:softHyphen/>
        <w:t>листического "обладания" чужой собственностью, как своей, приходится, увы, наблюдать не только у "гуманистических", но и у "христианских" личнос</w:t>
        <w:softHyphen/>
        <w:t>тей. Может быть, тех христиан, которые не всегда следуют словам апостола Луки, Сергей Леонидович не сочтет подлинными христианами, но в таком слу</w:t>
        <w:softHyphen/>
        <w:t>чае и не всех тех, кто присягает ценностям гуманиз</w:t>
        <w:softHyphen/>
        <w:t>ма, следует называть подлинными гуманистам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ообще же я считаю, что рассматривать всех "ате</w:t>
        <w:softHyphen/>
        <w:t>истически ориентированных индивидов" как людей низшего сорта, на долю которых достаются лишь внутренняя противоречивость да моральные урод</w:t>
        <w:softHyphen/>
        <w:t>ства, по меньшей мере некорректно. И, в то же вре</w:t>
        <w:softHyphen/>
        <w:t>мя, разве так уж беспроблемно и всегда упокоено сознание верующего, разве не бывает в нем внут</w:t>
        <w:softHyphen/>
        <w:t>ренних противоречий и разломов, душевных боре</w:t>
        <w:softHyphen/>
        <w:t>ний? На мой взгляд, без этого невозможны ни по</w:t>
        <w:softHyphen/>
        <w:t>иск истины, ни обретение себя и реализация соб</w:t>
        <w:softHyphen/>
        <w:t>ственных потенций, своей свободы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firstLine="567"/>
        <w:jc w:val="center"/>
        <w:rPr/>
      </w:pPr>
      <w:r>
        <w:rPr/>
        <w:drawing>
          <wp:inline distT="0" distB="0" distL="0" distR="0">
            <wp:extent cx="822960" cy="106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Б. С. БРАТУСЬ</w:t>
        <w:br/>
        <w:t>Заключительное слов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ежде чем заключать столь сложную и много</w:t>
        <w:softHyphen/>
        <w:t>уровневую дискуссию, хотелось бы выразить свое восхищение всем выступившим коллегам за столь яркие и сильные суждения и мысли. То, что пред</w:t>
        <w:softHyphen/>
        <w:t>метом, вернее, предлогом для этого разговора по</w:t>
        <w:softHyphen/>
        <w:t>служил мой доклад, для меня, конечно, большая честь и профессиональная удача. Я получил очень мно</w:t>
        <w:softHyphen/>
        <w:t>гое для будущих размышлений, но на некоторые моменты хотелось бы откликнуться уже сейч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чну с выступления моего уважаемого коллеги Сергея Леонидовича Воробьева. Он считает, что проблема "Психология и этика" лишь часть более общей темы "Наука и этика", которая обострилась после Хиросимы, а ныне "выдохлась". Но это вов</w:t>
        <w:softHyphen/>
        <w:t>се не моя тема (что справедливо отметил Борис Гри</w:t>
        <w:softHyphen/>
        <w:t>горьевич Юдин). Поставленный в докладе вопрос существенно иной — есть ли внутренняя, имманен</w:t>
        <w:softHyphen/>
        <w:t>тная связь, пересекающееся пространство психоло</w:t>
        <w:softHyphen/>
        <w:t>гии и этики, и возможно ли вследствие этого слово</w:t>
        <w:softHyphen/>
        <w:t>сочетание "нравственная психология"? Поэтому аналогия с атомной физикой здесь не совсем умес</w:t>
        <w:softHyphen/>
        <w:t>тна. Речь не об ученых, которые должны ставить и решать вопросы своей совести и нравственности, а о логике движения науки, которая называется "психология", и логике движения науки, которая "назы</w:t>
        <w:softHyphen/>
        <w:t>вается "этика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иколай Львович Мусхелишвили и Юлий Ана</w:t>
        <w:softHyphen/>
        <w:t>тольевич Шрейдер считают, что эти науки должны быть разведены. Более того — встреча их чревата эффектом аннигиляции, взаимоуничтожения: попа</w:t>
        <w:softHyphen/>
        <w:t>дая в поле зрения психологии, этические проблемы "редуцируются к психологическим ситуациям и этим как бы снимаются". Что же касается этики, то она "дает свои рекомендации, не считаясь с психологи</w:t>
        <w:softHyphen/>
        <w:t>ей". И отсюда вывод: "психология внеэтична, а этика антипсихологична". В чем же тогда видится авто</w:t>
        <w:softHyphen/>
        <w:t>рам роль и место психологии в изучении нравствен</w:t>
        <w:softHyphen/>
        <w:t>ного развития? В том, чтобы исследовать, главным образом, психологию уклонения от правильного вы</w:t>
        <w:softHyphen/>
        <w:t>бора, всего того, что ведет к нарушению моральных принципов, толкает "к недолжному быть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 тогда, в свою очередь, возникает вопрос: как психология получит представление о "должном быть" — из себя самой или из этики? Если настаи</w:t>
        <w:softHyphen/>
        <w:t>вать на полном разведении, несостыковке двух наук, то неизбежно первое решение, что демонстрирует нам и психоанализ, и бихевиоризм, и даже гуманис</w:t>
        <w:softHyphen/>
        <w:t>тическая психология, замыкающая человека в его психологический мир, противопоставленный миру внешних долженствований. В результате психология ныне сама себе эт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Да и для этики это оборачивается серьезными последствиями, прежде всего — выхолощенностью. Реальна опасность стать надменной, надмевающей, ведущей, самоощущающей себя, словно нормативы и постулаты как бы висят в воздухе, пришли из ниоткуда и сверху довлеют над человеком. А раз так, то этика невольно начинает играть в поддавки с тем же психоанализом, согласно которому человек зажат, придавлен тяжестью внешней, мертвящей мо</w:t>
        <w:softHyphen/>
        <w:t>рали и задача его выжить, найти выходы, сублима</w:t>
        <w:softHyphen/>
        <w:t>ции, отдушины, ускользания от этого пресса. Как ни печально констатировать, этика давно утратила славное название "практической философии", пе</w:t>
        <w:softHyphen/>
        <w:t>рестав быть водительницей человека, предметом не</w:t>
        <w:softHyphen/>
        <w:t>когда распространенных и острых споров. Со вре</w:t>
        <w:softHyphen/>
        <w:t>мен Иммануила Канта она нормативна, т.е. чиста, стерильна и отделена от живой жиз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 не является ли наш призыв к установлению связи двух наук искусственным? Отнюдь. Разуме</w:t>
        <w:softHyphen/>
        <w:t>ется, там, где речь идет об изучении порогов чув</w:t>
        <w:softHyphen/>
        <w:t>ствительности, механизмов восприятия, проблемы взаимодействия психологии и этики могут казаться далекими и даже надуманными, но там, где речь о внутреннем мире, мотивах, эмоциях, связь эта стано</w:t>
        <w:softHyphen/>
        <w:t>вится все более выпуклой. И это, конечно, не новая постановка вопроса. Сошлюсь на выступление Вла</w:t>
        <w:softHyphen/>
        <w:t>димира Владимировича Умрихина, который как историк подчеркивает, что "психология и этика, в отличие от их нынешней разделенное™, были не</w:t>
        <w:softHyphen/>
        <w:t>разделимы на протяжении более чем двухтысяче</w:t>
        <w:softHyphen/>
        <w:t>летнего периода". При этом проблемы психологии личности всегда обсуждались в контексте этичес</w:t>
        <w:softHyphen/>
        <w:t>ких учений, а этика, в свою очередь, требовала не только онтологических и гносеологических, но и пси</w:t>
        <w:softHyphen/>
        <w:t>хологических оснований. И это не только дань дав</w:t>
        <w:softHyphen/>
        <w:t>ней истории, недаром Умрихин напоминает нам, что ориентиром для Льва Семеновича Выготского в разработке проблемы аффекта и интеллекта слу</w:t>
        <w:softHyphen/>
        <w:t>жила "Этика" Спинозы и поэтому вполне правоме</w:t>
        <w:softHyphen/>
        <w:t>рен вывод автора: без единства психологии и этики первая из них слепа, вторая - пу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 удовольствием сошлюсь также на выступле</w:t>
        <w:softHyphen/>
        <w:t>ние Андрея Владимировича Брушлинского, который пишет, что многие основоположники и классики нашей науки рассматривали взаимосвязь психоло</w:t>
        <w:softHyphen/>
        <w:t>гии и этики как фундамент социальной психологии и вообще психологии. Значима и разделяемая Анд</w:t>
        <w:softHyphen/>
        <w:t>реем Владимировичем точка зрения, согласно кото</w:t>
        <w:softHyphen/>
        <w:t>рой этика не является исходно нормативной: пер</w:t>
        <w:softHyphen/>
        <w:t xml:space="preserve">вично изучалось то, что </w:t>
      </w:r>
      <w:r>
        <w:rPr>
          <w:b/>
          <w:bCs/>
          <w:color w:val="000000"/>
        </w:rPr>
        <w:t xml:space="preserve">есть </w:t>
      </w:r>
      <w:r>
        <w:rPr>
          <w:color w:val="000000"/>
        </w:rPr>
        <w:t>в реальных человечес</w:t>
        <w:softHyphen/>
        <w:t xml:space="preserve">ких отношениях и лишь вторично выводились </w:t>
      </w:r>
      <w:r>
        <w:rPr>
          <w:b/>
          <w:bCs/>
          <w:color w:val="000000"/>
        </w:rPr>
        <w:t>пра</w:t>
        <w:softHyphen/>
        <w:t xml:space="preserve">вила и нормы, </w:t>
      </w:r>
      <w:r>
        <w:rPr>
          <w:color w:val="000000"/>
        </w:rPr>
        <w:t>сфера должного в поведении. Эта точка зрения на изначальную ненормативность эти</w:t>
        <w:softHyphen/>
        <w:t>ки еще более сближает эту науку с психологи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Действительно — </w:t>
      </w:r>
      <w:r>
        <w:rPr>
          <w:b/>
          <w:bCs/>
          <w:color w:val="000000"/>
        </w:rPr>
        <w:t xml:space="preserve">должное неизбежно связано с сущим. </w:t>
      </w:r>
      <w:r>
        <w:rPr>
          <w:color w:val="000000"/>
        </w:rPr>
        <w:t xml:space="preserve">Можно сказать и так: должное не что иное, как </w:t>
      </w:r>
      <w:r>
        <w:rPr>
          <w:b/>
          <w:bCs/>
          <w:color w:val="000000"/>
        </w:rPr>
        <w:t xml:space="preserve">замысел </w:t>
      </w:r>
      <w:r>
        <w:rPr>
          <w:color w:val="000000"/>
        </w:rPr>
        <w:t>о сущем, форма его преображе</w:t>
        <w:softHyphen/>
        <w:t>ния. Другое дело — и здесь надо согласиться с Мусхелишвили и Шрейдером, — что психология не может претендовать на решение вопроса о том, каким должен быть человек, равно как ошибочна (приписываемая почему-то мне) предпосылка, что цель психологии состоит в получении целостного знания о человеке. Таковое знание — задача фило</w:t>
        <w:softHyphen/>
        <w:t>софии, философской антропологии, теологии, отсю</w:t>
        <w:softHyphen/>
        <w:t>да и представления о должном требуют особого языка и оснований. Речь не об экспансии психоло</w:t>
        <w:softHyphen/>
        <w:t>гического подхода, а о понимании места психоло</w:t>
        <w:softHyphen/>
        <w:t>гии в целостном знании. И хотя для нас несомнен-но, что развод психологии и этики, нравственной фи</w:t>
        <w:softHyphen/>
        <w:t>лософии наносит ущерб истине — и теории, и прак</w:t>
        <w:softHyphen/>
        <w:t>тике, но это не значит, что они должны слиться вое</w:t>
        <w:softHyphen/>
        <w:t>дино или подменять друг друга. Речь о соотнесе</w:t>
        <w:softHyphen/>
        <w:t>нии, сопряжении, если хотите — живом напряже</w:t>
        <w:softHyphen/>
        <w:t>нии между ними. Название "нравственная психо</w:t>
        <w:softHyphen/>
        <w:t xml:space="preserve">логия" указывает на имманентную взаимосвязь, хотя понятно, что речь идет о разных уровнях знания, о сущем и должном, вернее, </w:t>
      </w:r>
      <w:r>
        <w:rPr>
          <w:b/>
          <w:bCs/>
          <w:color w:val="000000"/>
        </w:rPr>
        <w:t>о сущем должного и дол</w:t>
        <w:softHyphen/>
        <w:t>жном сущ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ледующий вопрос — как конкретно соотнести психологию и этику. Его остро ставит в дискуссии уважаемый Михаил Григорьевич Ярошевский, ука</w:t>
        <w:softHyphen/>
        <w:t>зывая на то, что "в мыслях Брату ся о "нравствен</w:t>
        <w:softHyphen/>
        <w:t>ной психологии" нет, к сожалению, и намека на то, какими средствами (понятийными, методическими) можно было бы ее разрабатывать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ак хорошо, однако, когда в обсуждении участву</w:t>
        <w:softHyphen/>
        <w:t>ют столь много замечательных ученых, как в дан</w:t>
        <w:softHyphen/>
        <w:t>ном случае: хотя каждый в отдельности тебя за что-то критикует, в суждениях другого именно по это</w:t>
        <w:softHyphen/>
        <w:t>му пункту можно найти необходимое разъяснение и поддержку. Так, Владимир Петрович Зинченко поясняет, что дифференциация когда-то единой на</w:t>
        <w:softHyphen/>
        <w:t>уки может идти по разным основаниям. Если гово</w:t>
        <w:softHyphen/>
        <w:t>рить о нашей науке, то это, во-первых, следствие рас</w:t>
        <w:softHyphen/>
        <w:t>ширения сферы ее приложения (так появились пси</w:t>
        <w:softHyphen/>
        <w:t>хологии — детская, педагогическая, медицинская и др.), во-вторых, в связи с развитием междисципли</w:t>
        <w:softHyphen/>
        <w:t>нарных контактов (психофизика, физиологическая психология, нейропсихология и др.) и, наконец, еще одно направление, которое, — пишет Зинченко, — "как бы перпендикулярно двум предыдущим", это создание не новой области или отрасли, а новой пси</w:t>
        <w:softHyphen/>
        <w:t>хологии, инвариантной ко всем областям. Примера</w:t>
        <w:softHyphen/>
        <w:t>ми здесь могут быть культурно-историческая пси</w:t>
        <w:softHyphen/>
        <w:t>хология, гуманистическая психология, органическая психология и т.п. "К этому же ряду, — заканчивает автор, — следует отнести обсуждаемое предложе</w:t>
        <w:softHyphen/>
        <w:t>ние Б. С. Брату ся о создании нравственной психо</w:t>
        <w:softHyphen/>
        <w:t>логии, равно как его же совсем недавнее — о созда</w:t>
        <w:softHyphen/>
        <w:t>нии христианской психологии". Добавить мне к этому, собственно, нечего. Речь о новом подходе и взгляде, связанном с определенным пониманием человека и места психологии в его изучении. Что касается программ и конкретных исследований, их, конечно, немного (речь идет о начале), но они уже есть. Это отдельные исследования в области тео</w:t>
        <w:softHyphen/>
        <w:t>рии и практики психотерапии, исследования ориен</w:t>
        <w:softHyphen/>
        <w:t>тации личности в русской, советской и постсоветс</w:t>
        <w:softHyphen/>
        <w:t>кой эпохах, концепция психологического здоровья и ряд друг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Здесь, однако, открывается новый пласт вопро</w:t>
        <w:softHyphen/>
        <w:t>сов и оппонирований. Прежде всего о предложен</w:t>
        <w:softHyphen/>
        <w:t>ном мною (правда, не в докладе впервые, а десять лет назад в книге "Аномалии личности" М., 1988) способе разделения понятий "человек" и "личность". Наиболее "непримиримо", здесь выступает Сергей Леонидович Воробьев, который указывает на две неясности: какова, с точки зрения докладчика (т.е. меня), "родовая сущность" и — что значит личность как инструмент, оруд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начала о первом — о специфике родовой сущ</w:t>
        <w:softHyphen/>
        <w:t>ности человека как знаке возвращения к атеиста-ческому марксизму. Но в контексте доклада пер</w:t>
        <w:softHyphen/>
        <w:t>вый акцент на ином — на фундаментальном факте разрыва, пропасти между родившимся живым че</w:t>
        <w:softHyphen/>
        <w:t>ловеческим существом и обретением этим существом своего понятия — понятия "человек". Пропасти, которой в животном мире нет. И этот факт настолько довлеющий, важный — повторю — фундаменталь</w:t>
        <w:softHyphen/>
        <w:t>ный, что относить его только к марксизму, к его пониманию родовой человеческой сущности вряд ли верно. Не нравится Карл Маркс — возьмите Клав</w:t>
        <w:softHyphen/>
        <w:t xml:space="preserve">дия Галена с его неспешным (куда спешить — ещё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ек нашей эры) рассуждением: "Всякое живот</w:t>
        <w:softHyphen/>
        <w:t>ное, не наученное никем, обладает ощущением спо</w:t>
        <w:softHyphen/>
        <w:t>собностей своего тела. Возьми, если хочешь, три яйца: орла, утки, змеи, согревай их умеренно и затем, раз</w:t>
        <w:softHyphen/>
        <w:t>бив скорлупу, ты увидишь, что среди животных, ко</w:t>
        <w:softHyphen/>
        <w:t>торые вылупятся, одно будет стараться пустить в ход крылья, еще не умея летать, а другое — изви</w:t>
        <w:softHyphen/>
        <w:t>ваться и стараться ползти, хотя оно еще мягко и не умеет этого делать, и после того, как ты всех трех вырастишь в одном доме, отнесешь их на открытое место и дашь свободу, орел поднимется ввысь, утка полетит к какому-нибудь болоту, а змея спрячется в земле. Гиппократ говорил: "природа животных обходится без обучения". Поэтому, в конце концов, мне кажется, что животное выполняет некоторые искусные действия скорее по инстинкту, чем по ра</w:t>
        <w:softHyphen/>
        <w:t>зуму"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 xml:space="preserve"> . Лишь человек — вольноотпущенник при</w:t>
        <w:softHyphen/>
        <w:t>роды, что является предпосылкой его свободы и порождает необходимость тяжкого труда по станов</w:t>
        <w:softHyphen/>
        <w:t>лению, строительству себя, выявлению своей чело</w:t>
        <w:softHyphen/>
        <w:t>веческой, т.е. родовой, присущей роду человеческо</w:t>
        <w:softHyphen/>
        <w:t>му, сущ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зумеется, что подчеркивает Андрей Владими</w:t>
        <w:softHyphen/>
        <w:t xml:space="preserve">рович Брушлинский, младенец — отнюдь не </w:t>
      </w:r>
      <w:r>
        <w:rPr>
          <w:color w:val="000000"/>
          <w:lang w:val="en-US"/>
        </w:rPr>
        <w:t>tab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sa</w:t>
      </w:r>
      <w:r>
        <w:rPr>
          <w:color w:val="000000"/>
        </w:rPr>
        <w:t>. Он — человеческий (а не какой-либо иной) детеныш, обладающий необходимыми индивидуаль</w:t>
        <w:softHyphen/>
        <w:t>ными потенциями, но станут ли они актуальными, актуализированными — это вопрос, проблема, тай</w:t>
        <w:softHyphen/>
        <w:t>на, драма, дерзновение его будущей жизни. Причем, обязательно жизни в обществе, с людьми, через лю</w:t>
        <w:softHyphen/>
        <w:t>дей, для людей или против людей. И опять же — зачем сводить это исключительно к марксизму, раз</w:t>
        <w:softHyphen/>
        <w:t>ве исходя из других философских систем человек живет из себя и для себя только? Или сам в себе или</w:t>
      </w:r>
      <w:r>
        <w:rPr>
          <w:smallCaps/>
          <w:color w:val="000000"/>
        </w:rPr>
        <w:t xml:space="preserve"> </w:t>
      </w:r>
      <w:r>
        <w:rPr>
          <w:color w:val="000000"/>
        </w:rPr>
        <w:t>для себя он живет в религиозных системах? От</w:t>
        <w:softHyphen/>
        <w:t>нюдь, "ибо никто из нас не живет для себя и никто не умирает для себя" (Рим. 14, 7)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зумеется, представления о сущности человека, его служении и назначении весьма различны в раз</w:t>
        <w:softHyphen/>
        <w:t>ных системах и не мне — психологу — выставлять конечные определения, оценки и дефиниции в этой области. Но в то же время я и не особо скрываю своей приверженности, во всяком случае проница</w:t>
        <w:softHyphen/>
        <w:t>тельный Владимир Петрович Зинченко легко ее угадал, обратив внимание на то, что нередуцирован</w:t>
        <w:softHyphen/>
        <w:t>ным представлением о человеке, упомянутым в док</w:t>
        <w:softHyphen/>
        <w:t>ладе, является Евангельское "</w:t>
      </w:r>
      <w:r>
        <w:rPr>
          <w:color w:val="000000"/>
          <w:lang w:val="en-US"/>
        </w:rPr>
        <w:t>Es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mo</w:t>
      </w:r>
      <w:r>
        <w:rPr>
          <w:color w:val="000000"/>
        </w:rPr>
        <w:t>". Вопло</w:t>
        <w:softHyphen/>
        <w:t>щенная, живая Истина, соотнесенная не с вопросом первого позитивиста, усталого и разочарованного Пилата — "Что есть истина?", а с новозаветной по</w:t>
        <w:softHyphen/>
        <w:t>становкой "Кто есть Истина?"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днако отменяет ли такое понимание проблемы социализации индивида, межлюдских (т.е. обще</w:t>
        <w:softHyphen/>
        <w:t>ственных, в данном обществе складывающихся) от</w:t>
        <w:softHyphen/>
        <w:t>ношений? Конечно, нет, просто оно ставит их на свое место, включает как уровень, звено человеческого развития, а не как единственный параметр и цель. Согласимся с Василием Васильевичем Давыдовым что представление Маркса о сущности человека было философски-социологическим (но, скажем, не философски-теологическим). Оно, на взгляд Васи</w:t>
        <w:softHyphen/>
        <w:t>лия Васильевича, остается совершенно точным философско-социологическим определением, заключенным в известном тезисе, согласно которому сущность человека это "совокупность всех общественных от</w:t>
        <w:softHyphen/>
        <w:t>ношений". К сожалению, Василий Васильевич со</w:t>
        <w:softHyphen/>
        <w:t>вершает здесь распространенную ошибку, ибо имен</w:t>
        <w:softHyphen/>
        <w:t>но так звучащего тезиса у Маркса нет: в соответ</w:t>
        <w:softHyphen/>
        <w:t>ствующем месте подлинника "Тезисов о Фейерба</w:t>
        <w:softHyphen/>
        <w:t>хе" стоит не "совокупность всех", а короткое фран</w:t>
        <w:softHyphen/>
        <w:t>цузское слово "ансамбль" (</w:t>
      </w:r>
      <w:r>
        <w:rPr>
          <w:color w:val="000000"/>
          <w:lang w:val="en-US"/>
        </w:rPr>
        <w:t>ensamble</w:t>
      </w:r>
      <w:r>
        <w:rPr>
          <w:color w:val="000000"/>
        </w:rPr>
        <w:t>), имеющее иной смысловой оттенок. Действительно, "совокупность всех" отнюдь не синоним понятия "ансамбль", оп</w:t>
        <w:softHyphen/>
        <w:t>ределённого в словаре как "взаимная согласован</w:t>
        <w:softHyphen/>
        <w:t>ность, органическая взаимосвязь, стройное единство частей, образующих какое-либо целое". Отсюда ин</w:t>
        <w:softHyphen/>
        <w:t>дивидуальность ансамбля, его мелодия, устремление к целому, целостному, его внутренняя соподчинённость как результат напряжённого слаживания ча</w:t>
        <w:softHyphen/>
        <w:t>стей, отношений, данных в ячейках гигантского, необъятного конструктора, набора, который можно назвать "совокупностью всех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им образом, "совокупность всех" — это ниж</w:t>
        <w:softHyphen/>
        <w:t>няя смысловая граница, где "ансамбль" рассыпает</w:t>
        <w:softHyphen/>
        <w:t>ся на составляющие, теряет себя или — напротив — его начальная отправная точка, откуда начинает</w:t>
        <w:softHyphen/>
        <w:t>ся восхождение. Человек, следовательно, восходит к чему-то, что его больше, что не разлагается, не сво</w:t>
        <w:softHyphen/>
        <w:t>дится к конструктору "совокупность всех". Вспом</w:t>
        <w:softHyphen/>
        <w:t>ним афоризм (кстати, любимый Марксом): "Я че</w:t>
        <w:softHyphen/>
        <w:t>ловек, и ничто человеческое мне не чуждо". Каждо</w:t>
        <w:softHyphen/>
        <w:t>го можно разъять на детали, составляющие, в прин</w:t>
        <w:softHyphen/>
        <w:t>ципе, поразительно одинаковые для всех. Но не весь человек в этих составляющих (хотя без них и непредставим). Он — превосходит самого себя. Ве</w:t>
        <w:softHyphen/>
        <w:t>ликий парадокс, что он больше, чем он есть, беско</w:t>
        <w:softHyphen/>
        <w:t>нечно больше как частей, так и любой совокупности их. Отсюда вновь проблема должного, того, чем мы обычно не являемся, но что и составляет нашу суть, оправдание и спасение. Разговор о том — пройдет ли психология мимо этого кардинального пункта, будет ли она заниматься исследованием и почин</w:t>
        <w:softHyphen/>
        <w:t>кою только совокупности деталей или соотнесёт, со</w:t>
        <w:softHyphen/>
        <w:t>пряжёт это с перспективой, замыслом, дерзновени</w:t>
        <w:softHyphen/>
        <w:t>ем, ради возможности которых они созданы. По</w:t>
        <w:softHyphen/>
        <w:t>нятно, насколько то или иное решение будет важ</w:t>
        <w:softHyphen/>
        <w:t>ным, определяющим как для теории, методологии, так и для практики, особенно в таких областях как психо</w:t>
        <w:softHyphen/>
        <w:t>терапия и воспит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тсюда можно перейти к разъяснению того, что значит личность как инструмент, психологическое орудие, подобное другим орудиям, например, памя</w:t>
        <w:softHyphen/>
        <w:t>ти. Противником такой трактовки выступает, как уже говорилось, Сергей Леонидович Воробьев и (не</w:t>
        <w:softHyphen/>
        <w:t>сколько по иным соображениям) Андрей Владими</w:t>
        <w:softHyphen/>
        <w:t>рович Брушлинский, который пишет, что "личность сама создает орудия и потому не может быть инст</w:t>
        <w:softHyphen/>
        <w:t>рументом", не может быть низведена до этого уров</w:t>
        <w:softHyphen/>
        <w:t>ня. Ряд участников дискуссии, однако, согласны с предложенным разделением. Так Михаил Григо</w:t>
        <w:softHyphen/>
        <w:t>рьевич Ярошевский пишет, что "Б. С. Братусь прав, различая понятия о человеке и личности, считая пер</w:t>
        <w:softHyphen/>
        <w:t>вое философским, второе — психологическим". Не вызывает возражений разделение и у Василия Ва</w:t>
        <w:softHyphen/>
        <w:t>сильевича Давыдова. Борис Григорьевич Юдин также считает предложенную трактовку возможной, возражая Брушлинскому, что личность вполне мо</w:t>
        <w:softHyphen/>
        <w:t>жет объективно выступать в качестве орудия. Вме</w:t>
        <w:softHyphen/>
        <w:t>сте с тем Юдин предупреждает, что последователь</w:t>
        <w:softHyphen/>
        <w:t>ная реализация подхода, в рамках которого лич</w:t>
        <w:softHyphen/>
        <w:t>ность рассматривалась бы как служебная функция человека, представляется задачей "поистине вселен</w:t>
        <w:softHyphen/>
        <w:t>ского масштаба", для решения которой необходимо сплошное переосмысливание психологических (да и не только психологических) понятий, концепту</w:t>
        <w:softHyphen/>
        <w:t>альных схем и проч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Думается, что такие опасения Бориса Григорье</w:t>
        <w:softHyphen/>
        <w:t xml:space="preserve">вича напрасны: речь ведь не о том, чтобы ввести новое понимание личности и вытеснить все иные, а о том, чтобы понять, что заключено в личности </w:t>
      </w:r>
      <w:r>
        <w:rPr>
          <w:b/>
          <w:bCs/>
          <w:color w:val="000000"/>
        </w:rPr>
        <w:t xml:space="preserve">для психолога, </w:t>
      </w:r>
      <w:r>
        <w:rPr>
          <w:color w:val="000000"/>
        </w:rPr>
        <w:t>где область именно его (а не философа, социолога, теолога, логика, физиолога, культуроло</w:t>
        <w:softHyphen/>
        <w:t>га) компетенции. Если мы возьмем современную оте</w:t>
        <w:softHyphen/>
        <w:t>чественную научную литературу, то как справедли</w:t>
        <w:softHyphen/>
        <w:t>во заметил Александр Борисович Орлов, для нее характерны "героические определения личности", некий апофеоз, что в применении к реальности "ли</w:t>
        <w:softHyphen/>
        <w:t>шает права считаться личностью подавляющее боль</w:t>
        <w:softHyphen/>
        <w:t>шинство взрослых, не говоря уже о детях"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. Пред</w:t>
        <w:softHyphen/>
        <w:t>ставим, что мы так говорим о мышлении, беря за пример не иначе как Канта с Гегелем или Мамардашвили с Щедровицким, но как же тогда быть с начатками, генезом, слабоумием, патологией? То же и с личностью — она во всех, другое дело — како</w:t>
        <w:softHyphen/>
        <w:t>ва. В любом случае она выполняет некую особую,</w:t>
      </w:r>
      <w:r>
        <w:rPr/>
        <w:t xml:space="preserve"> </w:t>
      </w:r>
      <w:r>
        <w:rPr>
          <w:color w:val="000000"/>
        </w:rPr>
        <w:t>только ей свойственную роль. С психологической позиции — это роль ориентировки в смыслах бы</w:t>
        <w:softHyphen/>
        <w:t>тия, в выборе пути к своей сути, сущности — чело</w:t>
        <w:softHyphen/>
        <w:t>веческой а не какой-либо и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 вовсе не нужно вселенского масштаба, сплош</w:t>
        <w:softHyphen/>
        <w:t>ного переосмысливания всех понятий — повторяю — речь только о психологическом пласте. Я неда</w:t>
        <w:softHyphen/>
        <w:t>ром сейчас употребил слово "ориентировка", ассо</w:t>
        <w:softHyphen/>
        <w:t>циирующееся с концепцией незабвенного Петра Яковлевича Гальперина. Согласно его концепции, психика есть аппарат ориентировки, и этот взгляд не отверг, не перевернул иные взгляды, но дал при</w:t>
        <w:softHyphen/>
        <w:t>мер вычленения собственно психологической спе</w:t>
        <w:softHyphen/>
        <w:t>цифики в мышлении, памяти, восприятии, вообще, умственных действиях. Предложенное в докладе направлено к тому же — к выявлению нашего мес</w:t>
        <w:softHyphen/>
        <w:t>та в изучении личности. Как ни завидны, ни сильны мнения и взгляды других наук и областей, надо по</w:t>
        <w:softHyphen/>
        <w:t>нять и укрепиться именно на своей почве. И только тогда мы будем интересны и полезны иным облас</w:t>
        <w:softHyphen/>
        <w:t>тям, иным наукам, и только тогда сможем найти дей</w:t>
        <w:softHyphen/>
        <w:t>ствительные, незаемные, неспекулятивные соедине</w:t>
        <w:softHyphen/>
        <w:t>ния, только тогда мы построим целостное представ</w:t>
        <w:softHyphen/>
        <w:t>ление, где часть будет подразумевать общий взгляд, а общий взгляд будет невозможен без этой ча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тсюда и интерес психолога к этике, к нравствен</w:t>
        <w:softHyphen/>
        <w:t>ной философии. Нормальная психология — кон</w:t>
        <w:softHyphen/>
        <w:t>статируют как само собой разумеющееся Мусхелиш</w:t>
        <w:softHyphen/>
        <w:t>вили и Шрейдер, — изучает человека каким он есть. Но в этом, казалось бы, очевидном суждении кроет</w:t>
        <w:softHyphen/>
        <w:t>ся, как мы уже знаем, глобальная ошибка. Конечно верно, что психология имеет дело с наличным, сущим, но вопрос в том, может ли оно быть полностью понято вне связи с должным, с тем, чего пока нет. Человек истинен не в модусе наличия, а в модусе возможности, долженствования, вернее, сопряжения полюсов сущего и должного, наличного и возмож</w:t>
        <w:softHyphen/>
        <w:t>ного. Отсекая одно от другого, загоняя психологию в наличное, мы "обесточиваем" конструкцию, ибо сила тока, как помнится из школьной физики, про</w:t>
        <w:softHyphen/>
        <w:t>изводное не от изолированных полюсов, а от разно</w:t>
        <w:softHyphen/>
        <w:t>сти потенциалов, порождающих электрический ток, в данном случае — ток жизни. И это не философ</w:t>
        <w:softHyphen/>
        <w:t>ский отлет, а то, что видит и призван учитывать пси</w:t>
        <w:softHyphen/>
        <w:t>холог в конкретной работе, например, психотерапии, воспитании. Замечательно верна мысль Гете, что если мы будем принимать людей такими, какие они есть, то сделаем их хуже, а если мы будем обращать</w:t>
        <w:softHyphen/>
        <w:t>ся с ними как с теми, кем они хотят быть, то приве</w:t>
        <w:softHyphen/>
        <w:t>дем их туда, куда их следует приве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 куда же нам плыть, куда вести? Это новый поворот дискуссии, ведущий к вопросу о норме. Бо</w:t>
        <w:softHyphen/>
        <w:t>рис Григорьевич Юдин особо остерегается того, что</w:t>
        <w:softHyphen/>
        <w:t>бы считать нормальным какой-либо один, единствен</w:t>
        <w:softHyphen/>
        <w:t>ный путь, вектор (намаялись мы уже с "единствен</w:t>
        <w:softHyphen/>
        <w:t>но верным учением"). Владимир Петрович Зинченко вообще предлагает снять проблему, точнее, пре</w:t>
        <w:softHyphen/>
        <w:t>образовать ее — вместо поиска нормы развития го</w:t>
        <w:softHyphen/>
        <w:t>ворить о развитии как норме. Это красивый ход, но, на мой взгляд, не совсем верный. Развитие есть ус</w:t>
        <w:softHyphen/>
        <w:t>ловие психической жизни, и в этом плане мы обре</w:t>
        <w:softHyphen/>
        <w:t>чены двигаться, развиваться. Даже грубый распад психики не есть просто развитие с минусом, его не</w:t>
        <w:softHyphen/>
        <w:t>гатив, это — как показала Блюма Вульфовна Зейгарник, — новое, свое движение, иная форма разви</w:t>
        <w:softHyphen/>
        <w:t>тия, на сей раз — патологического. Нам же надо подняться на иной уровень, коль скоро (и это, ко</w:t>
        <w:softHyphen/>
        <w:t>нечно, признает Владимир Петрович) человек боль</w:t>
        <w:softHyphen/>
        <w:t>ше себя самого, на уровень не условий, а возможно</w:t>
        <w:softHyphen/>
        <w:t>стей, предела, направления усилий. Итак, вопроса о норме, векторе не избежать. Разумеется, совсем не обязательно принимать воспроизведенное в докла</w:t>
        <w:softHyphen/>
        <w:t>де представление об этом векторе. Но тогда надо эксплицировать иное, свое понимание. В любом случае придется восходить к человеку, к какому-то представлению о его замысле, т. е. подниматься над плоскостью сугубо психологической, переходить в плоскость философско-психологического анализа, того уровня, где появляется возможность стянуть воедино нити отдельных исследований, увидеть их назначение и смыс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о, что определенное общее представление о че</w:t>
        <w:softHyphen/>
        <w:t>ловеке неизбежно для любой психологической кон</w:t>
        <w:softHyphen/>
        <w:t>цепции, отмечает и Михаил Григорьевич Ярошевский. Весь вопрос в том — каково оно, к чему ведет или — если брать историю — к чему привело. Кста</w:t>
        <w:softHyphen/>
        <w:t>ти, никак не могу согласиться с Михаилом Григо</w:t>
        <w:softHyphen/>
        <w:t>рьевичем, что я понимаю человека как "сугубо ду</w:t>
        <w:softHyphen/>
        <w:t>ховное существо". Мне ли — психологу с тридца</w:t>
        <w:softHyphen/>
        <w:t>тилетним клиническим стажем не ведать, что чело</w:t>
        <w:softHyphen/>
        <w:t>век имеет плоть, столь отягощающую его, особенно когда он болен, и мозг, многоликие нарушения, по</w:t>
        <w:softHyphen/>
        <w:t>ломки которого ведут к столь же многоликим из</w:t>
        <w:softHyphen/>
        <w:t>менениям психики. Да и весь сюжет доклада про то, как профессионал дошел до постановки обоб</w:t>
        <w:softHyphen/>
        <w:t>щенных проблем — не вследствие внезапного наития или пресыщения задачами своей науки, а вслед</w:t>
        <w:softHyphen/>
        <w:t>ствие самой логики профессионального движения. Пафос вообще не в том, чтобы объявить человека духовным или телесным, объектом философии или психологии, а в том, чтобы найти их соотнесение, место и роль в достойном человека развитии. Воп</w:t>
        <w:softHyphen/>
        <w:t>рос, должный быть обращенным в этом случае к психологии, прекрасно сформулирован в выступле</w:t>
        <w:softHyphen/>
        <w:t>нии Виктора Ивановича Слободчикова: "Как воз</w:t>
        <w:softHyphen/>
        <w:t>можен человек в свете психологических представ</w:t>
        <w:softHyphen/>
        <w:t>лений о нем". Иными словами — соответствуем ли мы, психологи, в своих суждениях, воззрениях, вы</w:t>
        <w:softHyphen/>
        <w:t>водах тому выверенному, выстраданному представ</w:t>
        <w:softHyphen/>
        <w:t>лению о человеке, которое мы находим в нравствен</w:t>
        <w:softHyphen/>
        <w:t>ной философии и этике, могут ли наши психологи</w:t>
        <w:softHyphen/>
        <w:t>ческие представления соответствовать, соотносить</w:t>
        <w:softHyphen/>
        <w:t>ся тому предельному Образу, о котором две тысячи лет назад было сказано "</w:t>
      </w:r>
      <w:r>
        <w:rPr>
          <w:color w:val="000000"/>
          <w:lang w:val="en-US"/>
        </w:rPr>
        <w:t>Es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mo</w:t>
      </w:r>
      <w:r>
        <w:rPr>
          <w:color w:val="000000"/>
        </w:rPr>
        <w:t>". Личность при этом не отделена, не отчуждена от сущности чело</w:t>
        <w:softHyphen/>
        <w:t>века (что приписывает мне Сергей Леонидович Во</w:t>
        <w:softHyphen/>
        <w:t>робьев), но с психологической точки зрения слу</w:t>
        <w:softHyphen/>
        <w:t>жит, устремляет человека к этой сущности, двигаясь в континууме: личина (маска, роль, персона, персо</w:t>
        <w:softHyphen/>
        <w:t>наж) — личность — лик. В зрелой личности личи</w:t>
        <w:softHyphen/>
        <w:t>на должна отодвинуться от центра бытия, присми</w:t>
        <w:softHyphen/>
        <w:t>реть, погаснуть. Но и сама психологическая лич</w:t>
        <w:softHyphen/>
        <w:t>ность в свете лика неизбежно истаивает, "снимает</w:t>
        <w:softHyphen/>
        <w:t>ся". Сергей Леонидович, возведя личность сразу в лик, говорит о материи, уровне заведомо не подвла</w:t>
        <w:softHyphen/>
        <w:t>стном психологии, возвращая нас тем самым к опи</w:t>
        <w:softHyphen/>
        <w:t>санному в докладе спору вокруг Бахтина и необ</w:t>
        <w:softHyphen/>
        <w:t>ходимости отказа вообще от психологического изучения личности. В Писании вовсе не о психоло</w:t>
        <w:softHyphen/>
        <w:t>гической личности говорится как об образе и подо</w:t>
        <w:softHyphen/>
        <w:t>бии, а о человеке, личность здесь атрибутивна: мы говорим о личности человека (т.е. о личности как принадлежащей человеку), а не о человеке личнос</w:t>
        <w:softHyphen/>
        <w:t>ти (человеке, принадлежащем личности). Кстати, введение разных уровней движения, например, от личины к лику дает ключ к пониманию и того, что человек может быть психически здоровым и личностно больным (что вызвало недоумение у Анд</w:t>
        <w:softHyphen/>
        <w:t>рея Владимировича Брушлинского), ибо качество личности как высшего уровня психического аппа</w:t>
        <w:softHyphen/>
        <w:t>рата вовсе не прямо зависит от памяти, внимания, мышления и других характеристик психического. Вернемся еще раз к самому термину "нравствен</w:t>
        <w:softHyphen/>
        <w:t>ная психология". Как видно из текста дискуссии, ряд уважаемых оппонентов выражают сомнение в его удачности, главным образом, потому, что им ви</w:t>
        <w:softHyphen/>
        <w:t>дится в нем некая претензия на моральное руко</w:t>
        <w:softHyphen/>
        <w:t>водство, назидательность. Мусхелишвили и Шрейдер предлагают вместо этого говорить о "психоло</w:t>
        <w:softHyphen/>
        <w:t>гии поступка" или "психологии стыда". Давыдов говорит не о нравственной психологии, а о психо</w:t>
        <w:softHyphen/>
        <w:t>логии нравственности человека. Юдин вообще счи</w:t>
        <w:softHyphen/>
        <w:t>тает, что в докладе выражена проблема, которая шире той, что дана в его названии, в обсуждении самой возможности нравственной психологии. По его мне</w:t>
        <w:softHyphen/>
        <w:t>нию речь не столько о сопряжении психологии с этикой, сколько с аксиологией. Переход же из сфе</w:t>
        <w:softHyphen/>
        <w:t>ры нравственных ценностей в сферу морали, нрав</w:t>
        <w:softHyphen/>
        <w:t>ственности происходит лишь тогда, когда возника</w:t>
        <w:softHyphen/>
        <w:t>ет задача выявления нормального развития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еальные рассуждения шли, правда, в обратном указанному Юдиным порядке: как видно из докла</w:t>
        <w:softHyphen/>
        <w:t>да первичной была задача выявления нормального развития, а уже ход ее разрешения вывел к более широким и общим контекстам. Однако, как извест</w:t>
        <w:softHyphen/>
        <w:t>но, изложение, представление результатов отнюдь не обязательно должно совпадать с реальными ша</w:t>
        <w:softHyphen/>
        <w:t>гами исследования, в продукте умирает процесс и потому область аксиологии может быть указана как первичная, более широкая и, конечно, более нейт</w:t>
        <w:softHyphen/>
        <w:t>ральная в оценочном плане. Ведь суть предложен</w:t>
        <w:softHyphen/>
        <w:t>ного подхода не в морализаторстве, не в том даже, чтобы сделать психологию этичной (хотя это было бы самодостаточным, необыкновенно важным усло</w:t>
        <w:softHyphen/>
        <w:t>вием), а в том, чтобы сделать психологию более вер</w:t>
        <w:softHyphen/>
        <w:t>ной, отвечающей, отражающей человека с психикой, а не одну психику вне человека, или по другому — исследующей, понимающей психику в свете челове</w:t>
        <w:softHyphen/>
        <w:t>ка, его ценностей, задач, назначения и смысла. И потому, чтобы ощущение назидательности ослабло, а суть прояснилась, можно, как следствие дискус</w:t>
        <w:softHyphen/>
        <w:t>сии, пойти на замену названия, выбрав более широ</w:t>
        <w:softHyphen/>
        <w:t>кое и нейтральное. Например, вспомнить предло</w:t>
        <w:softHyphen/>
        <w:t>женный нами в 1990 году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 xml:space="preserve"> термин </w:t>
      </w:r>
      <w:r>
        <w:rPr>
          <w:b/>
          <w:bCs/>
          <w:color w:val="000000"/>
        </w:rPr>
        <w:t>"аксиопсихоло</w:t>
      </w:r>
      <w:r>
        <w:rPr>
          <w:b/>
          <w:bCs/>
          <w:color w:val="000000"/>
          <w:sz w:val="22"/>
          <w:szCs w:val="22"/>
        </w:rPr>
        <w:t xml:space="preserve">гия" </w:t>
      </w:r>
      <w:r>
        <w:rPr>
          <w:color w:val="000000"/>
          <w:sz w:val="22"/>
          <w:szCs w:val="22"/>
        </w:rPr>
        <w:t xml:space="preserve">или — развернуто — </w:t>
      </w:r>
      <w:r>
        <w:rPr>
          <w:b/>
          <w:bCs/>
          <w:color w:val="000000"/>
          <w:sz w:val="22"/>
          <w:szCs w:val="22"/>
        </w:rPr>
        <w:t>"аксиологическая пси</w:t>
        <w:softHyphen/>
        <w:t>хология человека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, наконец, последнее, мимо чего не хотелось бы проходить в заключении. Владимир Петрович Зинченко напоминает, казалось бы, об очевидном, всем</w:t>
      </w:r>
      <w:r>
        <w:rPr/>
        <w:t xml:space="preserve"> </w:t>
      </w:r>
      <w:r>
        <w:rPr>
          <w:color w:val="000000"/>
        </w:rPr>
        <w:t>нам столь же известном, сколь часто и забываемом, вытесняемом: психология есть наука о душе. И от</w:t>
        <w:softHyphen/>
        <w:t>сюда упрек — зачем еще добавлять нам всем к это</w:t>
        <w:softHyphen/>
        <w:t>му эпитеты: гуманистическая, христианская, нрав</w:t>
        <w:softHyphen/>
        <w:t>ственная, органическая (термин самого Зинченко) или — только что указанная — аксиологическая. Не довольно ли своего родового имени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Конечно довольно, преизбыточно. Сказать: я — психолог, — это есть, действительно, дерзновение, куда еще пыжиться сверх того, например, заявляя: я — нравственный психоло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 эпитеты не от хорошей жизни, ибо что сдела</w:t>
        <w:softHyphen/>
        <w:t>ли психологи с психологией, не они ли первыми изъяли из нее самое драгоценное — душу? Уже в 1916 году С. Л. Франк с горечью констатировал: "Мы не стоим перед фактом смены одних учений о душе другими (по содержанию и характеру), а пе</w:t>
        <w:softHyphen/>
        <w:t>ред фактом совершенного устранения учений о душе... прекрасное обозначение "психология" — учение о душе — было просто незаконно похищено и использовано как титул для совсем иной области"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 все наши рассуждения о нравственной психо</w:t>
        <w:softHyphen/>
        <w:t>логии это, в конечной направленности, попытки вер</w:t>
        <w:softHyphen/>
        <w:t>нуть психологии душу, точнее, осторожно и грамот</w:t>
        <w:softHyphen/>
        <w:t>но подойти к возможности и условиям этого акта возврата. Фиксируя и, в то же время, ища пути пре</w:t>
        <w:softHyphen/>
        <w:t>одоления раскола между психологией личности и философией человека, мы, в известной степени, мо</w:t>
        <w:softHyphen/>
        <w:t>делируем, уготовляем путь к возвращению души в психологию. Ведь и познание души разночастно, является предметом рассмотрения не только пси</w:t>
        <w:softHyphen/>
        <w:t>хологии, но — конечно же — теологии, философии, этики, педагогики, искусства. Психологу, как и в вопросе о человеке, важно понять, где его уровень и компетенция, как его взгляд и угол соотнесен, вклю</w:t>
        <w:softHyphen/>
        <w:t>чен, соразмерен с другими взглядами и углами рас</w:t>
        <w:softHyphen/>
        <w:t>смотрения. Не вдаваясь более в подробности (это тема отдельного большого разговора), наметим как главное, на наш сегодняшний взгляд, что понятие души, по крайней мере, двояко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. Федор Иванович Тютчев писал о ее "как бы двойном бытии", о том, что она "жилица двух миров". Действительно, с одной стороны, подразумевается живое вместилище, средоточие (орган) переживаний — душа, говорим мы, болит, страдает, рвется на части и даже уходит в пятки. С другой стороны, душа как вечная, бессмер</w:t>
        <w:softHyphen/>
        <w:t>тная энергия и субстанция, которая может отпеча</w:t>
        <w:softHyphen/>
        <w:t>тываться, проявляться, опредмечиваться в пережи</w:t>
        <w:softHyphen/>
        <w:t>вании, но отнюдь к ним не сводима. Это душа в религиозном понимании или, чтобы подчеркнуть ее отличие от душевного мира — дух. Возможно и секулярное толкование этой стороны — как средо</w:t>
        <w:softHyphen/>
        <w:t>точие абсолютных нравственных начал, как область ответов на предельные вопросы быт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так, предлагается различать душу в первом и во втором пониманиях. В первом понимании она,</w:t>
      </w:r>
      <w:r>
        <w:rPr/>
        <w:t xml:space="preserve"> </w:t>
      </w:r>
      <w:r>
        <w:rPr>
          <w:color w:val="000000"/>
        </w:rPr>
        <w:t>несмотря на все решительные заявления, не уходи</w:t>
        <w:softHyphen/>
        <w:t>ла из научной психологии, но была переименована, переодета, обозначена как эмоции, переживания, со</w:t>
        <w:softHyphen/>
        <w:t>стояния и т.п. (достаточно вспомнить отечествен</w:t>
        <w:softHyphen/>
        <w:t>ную традицию, где понятие переживания является одним из центральных для психологии личности). А вот второе, метафизическое или философско-нрав-ственное понимание было решительно отстранено как несовместимое с наукой и ни под каким видом не допускалось в психологию. Но ведь речь идет не о двух разных душах, а об одной, единой, имею</w:t>
        <w:softHyphen/>
        <w:t xml:space="preserve">щей разные стороны: </w:t>
      </w:r>
      <w:r>
        <w:rPr>
          <w:b/>
          <w:bCs/>
          <w:color w:val="000000"/>
        </w:rPr>
        <w:t xml:space="preserve">внешнюю </w:t>
      </w:r>
      <w:r>
        <w:rPr>
          <w:color w:val="000000"/>
        </w:rPr>
        <w:t xml:space="preserve">— мир душевных переживаний, страстей и </w:t>
      </w:r>
      <w:r>
        <w:rPr>
          <w:b/>
          <w:bCs/>
          <w:color w:val="000000"/>
        </w:rPr>
        <w:t xml:space="preserve">внутреннюю, </w:t>
      </w:r>
      <w:r>
        <w:rPr>
          <w:color w:val="000000"/>
        </w:rPr>
        <w:t>метафизичес</w:t>
        <w:softHyphen/>
        <w:t>кую. Внешняя сторона не может быть полноценно понята, изучена, коррелируема, воспитуема вне ори</w:t>
        <w:softHyphen/>
        <w:t>ентации, учета ее сущностной связи с вершинными проявлениями, духовными устремлениями. Или — иными словами — двойное бытие души не есть бытие, расколотое на две независимые друг от дру</w:t>
        <w:softHyphen/>
        <w:t>га части, и отделяя в исследовательских целях один мир от другого, мы должны одновременно отдавать себе отчет, что лишь в их постоянном и драматичес</w:t>
        <w:softHyphen/>
        <w:t>ком (подчас трагическом) соотнесении, стремлении к труднодостижимому единству и состоит полнота человеческой жизни, ее сокровенный смыс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о реально ли установить эту связь, возможно ли вообще мерное соотнести с безмерным? Быть может, некоторой подсказкой, полем для размышле</w:t>
        <w:softHyphen/>
        <w:t>ния послужат материалы данной дискуссии. В са</w:t>
        <w:softHyphen/>
        <w:t>мом деле — соотнесение разных уровней, мерного и безмерного, происходит в каждом человеке (его бытие тоже, по крайней мере, "двойное") как суще</w:t>
        <w:softHyphen/>
        <w:t xml:space="preserve">стве конечно-бесконечном, и психология в этом плане просто не должна отделяться от полноты образа человека, его антиномичной реальности. Другое дело, что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 сам этот образ стал усеченным, час</w:t>
        <w:softHyphen/>
        <w:t>тичным, лишенным метафизического измерения и высоты. Строго говоря, душу изъяли не из психо</w:t>
        <w:softHyphen/>
        <w:t>логии как таковой, а из образа человека, которому психология должна соответствовать, на который должна ориентироваться. Им стал "человек физи</w:t>
        <w:softHyphen/>
        <w:t>ологический", "человек рефлекторный", "человек поведенческий", "человек подсознательный" и т.п. Теперь речь лишь о том, что психологии пристало ориентироваться на полного целостного человека, имеющего не только тело, сложное сознание, много</w:t>
        <w:softHyphen/>
        <w:t>образие переживаний, внешнюю сторону души, но и ее внутреннюю сторону и высшие проявления (дух). А чтобы не произошла подмена, смешение психо</w:t>
        <w:softHyphen/>
        <w:t>логического и, скажем, теологического, нравствен</w:t>
        <w:softHyphen/>
        <w:t>но-философского пониманий, можно предложить один из возможных выводов, прозвучавших в дан</w:t>
        <w:softHyphen/>
        <w:t>ной дискуссии: психическое (восприятие, память, мышление, личность) существует, действует, разви</w:t>
        <w:softHyphen/>
        <w:t>вается в конечном итоге не себя самого ради, а как аппарат, инструмент достижения человеческой сути. Этика, философия, богословие как адекватные спо</w:t>
        <w:softHyphen/>
        <w:t>собы, неслучайные, выверенные опытом языки вы</w:t>
        <w:softHyphen/>
        <w:t>ражения таковой сути составляют тем самым важ</w:t>
        <w:softHyphen/>
        <w:t>нейшее ориентирующее, рабочее условие психоло</w:t>
        <w:softHyphen/>
        <w:t>гических разработок, ибо последние приобретают тогда действительный масштаб и смысл в культуре, а первые — психологическое соотнесение и почву. Еще раз: душа во втором (духовном) понимании не входит, не вмещается в психологию, равно как не растворяет психологию в себе; религиозно- философский и конкретно-психологический уровни несво</w:t>
        <w:softHyphen/>
        <w:t>димы один к другому, не подменяемы друг другом, но их взаимное признание, установление связи, со</w:t>
        <w:softHyphen/>
        <w:t>отнесение -- условие и форма их адекватного по</w:t>
        <w:softHyphen/>
        <w:t>нимания. Нравственная философия, религия отра</w:t>
        <w:softHyphen/>
        <w:t>жают вертикальную устремленность человека к высшему началу и в этом плане отвечают его на</w:t>
        <w:softHyphen/>
        <w:t>сущной потребности поиска смысла жизни, неунич</w:t>
        <w:softHyphen/>
        <w:t>тожимого фактом физической смерти. Психология занята, по преимуществу, горизонтальной плоскостью — человеком как конкретным деятелем во времени и пространстве. Философия и религия дают пре</w:t>
        <w:softHyphen/>
        <w:t>дельные ответы на вопросы "в чем смысл?", "ради чего?". Научная психология стремится отвечать на "как?'", "для чего?", "каковы механизмы?". Сопря</w:t>
        <w:softHyphen/>
        <w:t>жение вертикали и горизонтали (при всей его ре</w:t>
        <w:softHyphen/>
        <w:t>альной сложности) более чем необходимо — оно неизбежно, ибо движение жизни подразумевает, из</w:t>
        <w:softHyphen/>
        <w:t>нутри требует, жаждет осознания ее смысла, а смысл подразумевает реализацию, т. е. осуществленное дви</w:t>
        <w:softHyphen/>
        <w:t>жение в конкретном времени и пространст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... Впрочем, с такими оппонентами можно еще долго говорить, беседовать, спорить, ибо удовольствие и великая польза выслушивать их мнения, пусть даже отрицательные, пытаться возражать им, отве</w:t>
        <w:softHyphen/>
        <w:t>чать на их вопросы. Но пространство ответов и дискуссии в целом должно быть обозримым, огра</w:t>
        <w:softHyphen/>
        <w:t>ниченным и потому пора заканчивать, оставляя за рамками многое, что быть может, станет предметом наших будущих разговоров и спо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ще раз благодарю всех за творческое участие и высокую радость открытого профессионального об</w:t>
        <w:softHyphen/>
        <w:t>щения.</w:t>
      </w:r>
      <w:r>
        <w:br w:type="page"/>
      </w:r>
    </w:p>
    <w:p>
      <w:pPr>
        <w:pStyle w:val="Heading1"/>
        <w:jc w:val="center"/>
        <w:rPr/>
      </w:pPr>
      <w:r>
        <w:rPr>
          <w:color w:val="000000"/>
          <w:sz w:val="30"/>
          <w:szCs w:val="30"/>
        </w:rPr>
        <w:t>Сведения об авторах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22"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Братусъ Борис Сергеевич </w:t>
      </w:r>
      <w:r>
        <w:rPr>
          <w:color w:val="000000"/>
        </w:rPr>
        <w:t>— доктор психологи</w:t>
        <w:softHyphen/>
        <w:t>ческих наук, член-корреспондент Российской Ака</w:t>
        <w:softHyphen/>
        <w:t>демии образования, профессор факультета психо</w:t>
        <w:softHyphen/>
        <w:t>логии МГУ, заведующий лабораторией Психологи</w:t>
        <w:softHyphen/>
        <w:t>ческого института РА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Брушлинский Андрей Владимирович </w:t>
      </w:r>
      <w:r>
        <w:rPr>
          <w:color w:val="000000"/>
        </w:rPr>
        <w:t>— доктор психологических наук, действительный член Рос</w:t>
        <w:softHyphen/>
        <w:t>сийской Академии образования, член-корреспондент Российской Академии наук, директор Института психологии РАН, главный редактор "Психологи</w:t>
        <w:softHyphen/>
        <w:t>ческого журнала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Воробьёв Сергей Леонидович — </w:t>
      </w:r>
      <w:r>
        <w:rPr>
          <w:color w:val="000000"/>
        </w:rPr>
        <w:t>старший науч</w:t>
        <w:softHyphen/>
        <w:t>ный сотрудник Психологического института РАО, член редколлегии журнала "Человек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Давыдов Василий Васильевич </w:t>
      </w:r>
      <w:r>
        <w:rPr>
          <w:color w:val="000000"/>
        </w:rPr>
        <w:t>— доктор психо</w:t>
        <w:softHyphen/>
        <w:t>логических наук, действительный член Российской Академии образования, почётный член Националь</w:t>
        <w:softHyphen/>
        <w:t>ной Академии образования США, вице-президент РА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Зинченко Владимир Петрович </w:t>
      </w:r>
      <w:r>
        <w:rPr>
          <w:color w:val="000000"/>
        </w:rPr>
        <w:t>— доктор пси</w:t>
        <w:softHyphen/>
        <w:t>хологических наук, действительный член Российс</w:t>
        <w:softHyphen/>
        <w:t>кой Академии образования, почётный член Американс</w:t>
        <w:softHyphen/>
        <w:t>кой Академии искусств и наук, академик-секретарь От</w:t>
        <w:softHyphen/>
        <w:t>деления психологии и возрастной физиологии РАО, заведующий кафедрой эргономики МИРЭ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Левин Владимир Ильич — </w:t>
      </w:r>
      <w:r>
        <w:rPr>
          <w:color w:val="000000"/>
        </w:rPr>
        <w:t>журналист, сотруд</w:t>
        <w:softHyphen/>
        <w:t>ник журнала "Человек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Мусхелишвили Николай Львович — </w:t>
      </w:r>
      <w:r>
        <w:rPr>
          <w:color w:val="000000"/>
        </w:rPr>
        <w:t>доктор пси</w:t>
        <w:softHyphen/>
        <w:t>хологических наук, действительный член Российс</w:t>
        <w:softHyphen/>
        <w:t>кой Академии естественных наук, заведующий Ла</w:t>
        <w:softHyphen/>
        <w:t>бораторией проблем сознания и коммуникации Института проблем передачи информации Р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Слободчиков Виктор Иванович </w:t>
      </w:r>
      <w:r>
        <w:rPr>
          <w:color w:val="000000"/>
        </w:rPr>
        <w:t>— доктор пси</w:t>
        <w:softHyphen/>
        <w:t>хологических наук, член-корреспондент Российской Академии образования, директор Института педа</w:t>
        <w:softHyphen/>
        <w:t>гогических инноваций РА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Умрихин Владимир Владимирович </w:t>
      </w:r>
      <w:r>
        <w:rPr>
          <w:color w:val="000000"/>
        </w:rPr>
        <w:t>— кандидат психологических наук, доцент факультета психо</w:t>
        <w:softHyphen/>
        <w:t>логии МГУ, старший научный сотрудник Психоло</w:t>
        <w:softHyphen/>
        <w:t>гического института РА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Шрейдер Юлий Анатольевич </w:t>
      </w:r>
      <w:r>
        <w:rPr>
          <w:color w:val="000000"/>
        </w:rPr>
        <w:t>— доктор фило</w:t>
        <w:softHyphen/>
        <w:t>софских наук, действительный член Российской Ака</w:t>
        <w:softHyphen/>
        <w:t>демии естественных наук, главный научный сотруд</w:t>
        <w:softHyphen/>
        <w:t>ник Института проблем передачи информации Р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 xml:space="preserve">Юдин Борис Григорьевич </w:t>
      </w:r>
      <w:r>
        <w:rPr>
          <w:color w:val="000000"/>
        </w:rPr>
        <w:t>— доктор философс</w:t>
        <w:softHyphen/>
        <w:t>ких наук, заместитель директора института челове</w:t>
        <w:softHyphen/>
        <w:t>ка РАН, главный редактор журнала "Человек"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 xml:space="preserve">Ярошевский Михаил Григорьевич </w:t>
      </w:r>
      <w:r>
        <w:rPr/>
        <w:t>— доктор пси</w:t>
        <w:softHyphen/>
        <w:t>хологических наук, почётный член Российской Ака</w:t>
        <w:softHyphen/>
        <w:t>демии образования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См.: Психология личности: новые подходы. Философско-пси-хологический семинар (Памяти Г. И. Челпанова). — "Человек", 1995. №№5-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Лазурский А. Ф. </w:t>
      </w:r>
      <w:r>
        <w:rPr>
          <w:color w:val="000000"/>
          <w:sz w:val="18"/>
          <w:szCs w:val="18"/>
        </w:rPr>
        <w:t>Классификация личностей. М., 1923. С. 29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Божович Л. И. </w:t>
      </w:r>
      <w:r>
        <w:rPr>
          <w:color w:val="000000"/>
          <w:sz w:val="18"/>
          <w:szCs w:val="18"/>
        </w:rPr>
        <w:t>Личность и ее формирование в детском возрас</w:t>
        <w:softHyphen/>
        <w:t>те. М., 1963; Неймарк М. С. Направленность личности и аффект неадекватности у подростков. — В кн.: Изучение мотивации поведе</w:t>
        <w:softHyphen/>
        <w:t>ния детей и подростков. М., 1972; Зейгарник Б. В., Братусь Б. С. Очерки по психологии аномального развития личности. М., 1980; Насиновская Е. Е. Методы изучения мотивации личности. М., 198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Челпанов Г. И. </w:t>
      </w:r>
      <w:r>
        <w:rPr>
          <w:color w:val="000000"/>
          <w:sz w:val="18"/>
          <w:szCs w:val="18"/>
        </w:rPr>
        <w:t>О современных философских направлениях. Киев, 1902. С. 1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Сеченов И. М. </w:t>
      </w:r>
      <w:r>
        <w:rPr>
          <w:color w:val="000000"/>
          <w:sz w:val="18"/>
          <w:szCs w:val="18"/>
        </w:rPr>
        <w:t>Избранные философские и психологические произведения. М., 1947. С. 16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Сеченов И. М. </w:t>
      </w:r>
      <w:r>
        <w:rPr>
          <w:color w:val="000000"/>
          <w:sz w:val="18"/>
          <w:szCs w:val="18"/>
        </w:rPr>
        <w:t xml:space="preserve">Избранные труды. М., 1935. С.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Ильенков Э. В. </w:t>
      </w:r>
      <w:r>
        <w:rPr>
          <w:color w:val="000000"/>
          <w:sz w:val="18"/>
          <w:szCs w:val="18"/>
        </w:rPr>
        <w:t>Философия и культура. М., 1991. С. 26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Связь сознания человека с его общественными отношениями через идеальное развернуто описана мною в книге "Теория развива</w:t>
        <w:softHyphen/>
        <w:t>ющего обучения" (М., 1996) в специальном параграфе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Веккер Л. М. </w:t>
      </w:r>
      <w:r>
        <w:rPr>
          <w:color w:val="000000"/>
          <w:sz w:val="18"/>
          <w:szCs w:val="18"/>
        </w:rPr>
        <w:t xml:space="preserve">Психические процессы. Т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Л.: Изд-во ЛГУ, (1974. С. 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Зинченко В. П. </w:t>
      </w:r>
      <w:r>
        <w:rPr>
          <w:color w:val="000000"/>
          <w:sz w:val="18"/>
          <w:szCs w:val="18"/>
        </w:rPr>
        <w:t>Посох О. Мандельштама и трубка М, Мамар-дашвили. Начала органической психологии. М., Новая школа, 1997; Зинченко В. П. Живое знание. Самара, 1998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Шестаков В. </w:t>
      </w:r>
      <w:r>
        <w:rPr>
          <w:color w:val="000000"/>
          <w:sz w:val="18"/>
          <w:szCs w:val="18"/>
        </w:rPr>
        <w:t>Артистизм и эстетизм в теории и практике "Мира искусств" // Метаморфозы артистизма. М.: РИК, 1997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Имеется в виду прежде всего опубликованный в 1973 г. труд С. Л. Рубинштейна "Человек и мир". В конце 1997 г. он переиздан без купюр, которые раньше были неизбежны в условиях цензуры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Подробнее см. мою статью в сб. "Теоретические проблемы пси</w:t>
        <w:softHyphen/>
        <w:t>хологии личности". М.,1974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Замечу, что вопреки словам С. Л Воробьёва, это высказывание является оценочным — внеоценочным было бы утверждение о вне-моральности, если угодно, вненравственности науки, но не о ее без</w:t>
        <w:softHyphen/>
        <w:t>нравственности, т. е. аморальност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Гапен Клавдий. </w:t>
      </w:r>
      <w:r>
        <w:rPr>
          <w:color w:val="000000"/>
          <w:sz w:val="18"/>
          <w:szCs w:val="18"/>
        </w:rPr>
        <w:t>О назначении частей человеческого тела. М., 1971. С. 57-58.</w:t>
      </w:r>
    </w:p>
  </w:footnote>
  <w:footnote w:id="17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Когда материал был подготовлен к печати, пришла горестная весть о скоропостижной кончине Василия Васильевича Давыдова. Утрата огромная для всей российской психологии...</w:t>
      </w:r>
    </w:p>
    <w:p>
      <w:pPr>
        <w:pStyle w:val="Normal"/>
        <w:shd w:fill="FFFFFF" w:val="clear"/>
        <w:autoSpaceDE w:val="false"/>
        <w:ind w:first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 две недели до кончины мы с В.В. Умрихиным встретили его выходящим из Психологического института на Моховой, обрадова</w:t>
        <w:softHyphen/>
        <w:t>лись, взялись провожать его до метро, до станции Боровицкая. Это метров пятьсот, не более, но шли мы два часа. Говорили о самом разном. Через каждые несколько шагов Василий Васильевич оста</w:t>
        <w:softHyphen/>
        <w:t>навливался посреди тротуара, громким, ясным, привыкшим к боль</w:t>
        <w:softHyphen/>
        <w:t>шим аудиториям голосом он подробно развивал свою точку зрения, спорил, горячился, с научных тем переходил на житейское, вспоми</w:t>
        <w:softHyphen/>
        <w:t>нал, шутил. Публика недовольно озиралась, огибая на узком тротуа</w:t>
        <w:softHyphen/>
        <w:t>ре странную троицу. Странную, но в то же время совершенно клас</w:t>
        <w:softHyphen/>
        <w:t>сическую для этого места: Московский университет, профессор и сопровождающие его коллеги, ассистенты. Последняя наша тема была о душе. Я сказал, что собираюсь устроить семинар на эту тему. В.В. ответил: "Ну что же, звони, приду...."</w:t>
      </w:r>
    </w:p>
    <w:p>
      <w:pPr>
        <w:pStyle w:val="Footnote"/>
        <w:ind w:first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минар на тему "Проблема души в психологии" состоялся 8 апреля 1998 года и был посвящен памяти выдающегося российского психолога, чей дух незримо, но явственно присутствовал, ощущался всеми, кто в этот вечер заполнил до отказа одну из самых больших аудиторий факультета психологии Московского университет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Орлов А.Б. </w:t>
      </w:r>
      <w:r>
        <w:rPr>
          <w:color w:val="000000"/>
          <w:sz w:val="18"/>
          <w:szCs w:val="18"/>
        </w:rPr>
        <w:t>Психология личности и сущности человека. М., 1995. С. 45-4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Братусь Б. С. </w:t>
      </w:r>
      <w:r>
        <w:rPr>
          <w:color w:val="000000"/>
          <w:sz w:val="18"/>
          <w:szCs w:val="18"/>
        </w:rPr>
        <w:t>Опыт обоснования гуманитарной психологии — Вопросы психологии, 1990, №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18"/>
          <w:szCs w:val="18"/>
        </w:rPr>
        <w:t xml:space="preserve">Франк С.Л. </w:t>
      </w:r>
      <w:r>
        <w:rPr>
          <w:color w:val="000000"/>
          <w:sz w:val="18"/>
          <w:szCs w:val="18"/>
        </w:rPr>
        <w:t>Предмет знания. Душа человека. СПб., 1995. С. 422-423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См. </w:t>
      </w:r>
      <w:r>
        <w:rPr>
          <w:i/>
          <w:iCs/>
          <w:color w:val="000000"/>
          <w:sz w:val="18"/>
          <w:szCs w:val="18"/>
        </w:rPr>
        <w:t xml:space="preserve">Братусь Б. С. </w:t>
      </w:r>
      <w:r>
        <w:rPr>
          <w:color w:val="000000"/>
          <w:sz w:val="18"/>
          <w:szCs w:val="18"/>
        </w:rPr>
        <w:t>Христианская и светская психотерапия. — Московский психотерапевтический журнал, 1997, №4; Братусь Б. С. Двойное бытие души и возможность христианской психологии. — Вопросы психологии, 1998, №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Даны на момент их участия в дискуссия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16:00Z</dcterms:created>
  <dc:creator>*</dc:creator>
  <dc:description/>
  <cp:keywords/>
  <dc:language>en-US</dc:language>
  <cp:lastModifiedBy>*</cp:lastModifiedBy>
  <dcterms:modified xsi:type="dcterms:W3CDTF">2006-09-17T10:16:00Z</dcterms:modified>
  <cp:revision>2</cp:revision>
  <dc:subject/>
  <dc:title>Братусь Б</dc:title>
</cp:coreProperties>
</file>