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Joseph H. Brown, Dana N. Qiristensen</w:t>
      </w:r>
    </w:p>
    <w:p>
      <w:pPr>
        <w:pStyle w:val="Heading1"/>
        <w:rPr/>
      </w:pPr>
      <w:r>
        <w:rPr/>
        <w:t>FAMILY THERAPY</w:t>
      </w:r>
    </w:p>
    <w:p>
      <w:pPr>
        <w:pStyle w:val="Heading1"/>
        <w:rPr/>
      </w:pPr>
      <w:r>
        <w:rPr/>
        <w:t>Theory and Practice</w:t>
      </w:r>
    </w:p>
    <w:p>
      <w:pPr>
        <w:pStyle w:val="Heading1"/>
        <w:rPr/>
      </w:pPr>
      <w:r>
        <w:rPr/>
        <w:drawing>
          <wp:inline distT="0" distB="0" distL="0" distR="0">
            <wp:extent cx="383540" cy="34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105" r="-91" b="-105"/>
                    <a:stretch>
                      <a:fillRect/>
                    </a:stretch>
                  </pic:blipFill>
                  <pic:spPr bwMode="auto">
                    <a:xfrm>
                      <a:off x="0" y="0"/>
                      <a:ext cx="383540" cy="340995"/>
                    </a:xfrm>
                    <a:prstGeom prst="rect">
                      <a:avLst/>
                    </a:prstGeom>
                  </pic:spPr>
                </pic:pic>
              </a:graphicData>
            </a:graphic>
          </wp:inline>
        </w:drawing>
      </w:r>
    </w:p>
    <w:p>
      <w:pPr>
        <w:pStyle w:val="Heading1"/>
        <w:rPr/>
      </w:pPr>
      <w:r>
        <w:rPr/>
        <w:t>Brooks/Cole Publishing Company</w:t>
      </w:r>
    </w:p>
    <w:p>
      <w:pPr>
        <w:pStyle w:val="Heading1"/>
        <w:rPr/>
      </w:pPr>
      <w:r>
        <w:rPr/>
        <w:t>Джозеф Браун, Дана Кристенсен</w:t>
      </w:r>
    </w:p>
    <w:p>
      <w:pPr>
        <w:pStyle w:val="Heading1"/>
        <w:rPr/>
      </w:pPr>
      <w:r>
        <w:rPr/>
        <w:t>Теория и практика</w:t>
      </w:r>
    </w:p>
    <w:p>
      <w:pPr>
        <w:pStyle w:val="Heading1"/>
        <w:rPr/>
      </w:pPr>
      <w:r>
        <w:rPr/>
        <w:t>семейной психотерапии</w:t>
      </w:r>
    </w:p>
    <w:p>
      <w:pPr>
        <w:pStyle w:val="Heading1"/>
        <w:rPr/>
      </w:pPr>
      <w:r>
        <w:rPr/>
        <w:t>3-е международное</w:t>
      </w:r>
    </w:p>
    <w:p>
      <w:pPr>
        <w:pStyle w:val="Heading1"/>
        <w:rPr/>
      </w:pPr>
      <w:r>
        <w:rPr/>
        <w:t>изд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анкт-Петербург</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 • Харьков •  Минск 2001</w:t>
      </w:r>
    </w:p>
    <w:p>
      <w:pPr>
        <w:pStyle w:val="Normal"/>
        <w:jc w:val="both"/>
        <w:rPr>
          <w:rFonts w:ascii="Times New Roman" w:hAnsi="Times New Roman" w:cs="Times New Roman"/>
          <w:sz w:val="22"/>
          <w:szCs w:val="22"/>
        </w:rPr>
      </w:pPr>
      <w:r>
        <w:rPr>
          <w:rFonts w:cs="Times New Roman" w:ascii="Times New Roman" w:hAnsi="Times New Roman"/>
          <w:sz w:val="22"/>
          <w:szCs w:val="22"/>
        </w:rPr>
        <w:t>Браун Джозеф, Кристеисен Дана ТЕОРИЯ И ПРАКТИКА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3-е и ыание</w:t>
      </w:r>
    </w:p>
    <w:p>
      <w:pPr>
        <w:pStyle w:val="Normal"/>
        <w:jc w:val="both"/>
        <w:rPr>
          <w:rFonts w:ascii="Times New Roman" w:hAnsi="Times New Roman" w:cs="Times New Roman"/>
          <w:sz w:val="22"/>
          <w:szCs w:val="22"/>
        </w:rPr>
      </w:pPr>
      <w:r>
        <w:rPr>
          <w:rFonts w:cs="Times New Roman" w:ascii="Times New Roman" w:hAnsi="Times New Roman"/>
          <w:sz w:val="22"/>
          <w:szCs w:val="22"/>
        </w:rPr>
        <w:t>Серия «Золотой фонд психотерапии» Перевод с английскою Н \ Мухино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редактор                                                                                    В Усмапов</w:t>
      </w:r>
    </w:p>
    <w:p>
      <w:pPr>
        <w:pStyle w:val="Normal"/>
        <w:jc w:val="both"/>
        <w:rPr>
          <w:rFonts w:ascii="Times New Roman" w:hAnsi="Times New Roman" w:cs="Times New Roman"/>
          <w:sz w:val="22"/>
          <w:szCs w:val="22"/>
        </w:rPr>
      </w:pPr>
      <w:r>
        <w:rPr>
          <w:rFonts w:cs="Times New Roman" w:ascii="Times New Roman" w:hAnsi="Times New Roman"/>
          <w:sz w:val="22"/>
          <w:szCs w:val="22"/>
        </w:rPr>
        <w:t>Заведующий психологической редакцией                                                   А Зайцев</w:t>
      </w:r>
    </w:p>
    <w:p>
      <w:pPr>
        <w:pStyle w:val="Normal"/>
        <w:jc w:val="both"/>
        <w:rPr>
          <w:rFonts w:ascii="Times New Roman" w:hAnsi="Times New Roman" w:cs="Times New Roman"/>
          <w:sz w:val="22"/>
          <w:szCs w:val="22"/>
        </w:rPr>
      </w:pPr>
      <w:r>
        <w:rPr>
          <w:rFonts w:cs="Times New Roman" w:ascii="Times New Roman" w:hAnsi="Times New Roman"/>
          <w:sz w:val="22"/>
          <w:szCs w:val="22"/>
        </w:rPr>
        <w:t>Зам заведующего психологической редакцией                                            В Попов</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редактор                                                                                      А Борин</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й редактор                                                                              Э Эидеиилпер</w:t>
      </w:r>
    </w:p>
    <w:p>
      <w:pPr>
        <w:pStyle w:val="Normal"/>
        <w:jc w:val="both"/>
        <w:rPr>
          <w:rFonts w:ascii="Times New Roman" w:hAnsi="Times New Roman" w:cs="Times New Roman"/>
          <w:sz w:val="22"/>
          <w:szCs w:val="22"/>
        </w:rPr>
      </w:pPr>
      <w:r>
        <w:rPr>
          <w:rFonts w:cs="Times New Roman" w:ascii="Times New Roman" w:hAnsi="Times New Roman"/>
          <w:sz w:val="22"/>
          <w:szCs w:val="22"/>
        </w:rPr>
        <w:t>Редамор                                                                                                     В Попов</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 обложки                                                                               В Шимкевич</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1 Бршева</w:t>
      </w:r>
    </w:p>
    <w:p>
      <w:pPr>
        <w:pStyle w:val="Normal"/>
        <w:jc w:val="both"/>
        <w:rPr>
          <w:rFonts w:ascii="Times New Roman" w:hAnsi="Times New Roman" w:cs="Times New Roman"/>
          <w:sz w:val="22"/>
          <w:szCs w:val="22"/>
        </w:rPr>
      </w:pPr>
      <w:r>
        <w:rPr>
          <w:rFonts w:cs="Times New Roman" w:ascii="Times New Roman" w:hAnsi="Times New Roman"/>
          <w:sz w:val="22"/>
          <w:szCs w:val="22"/>
        </w:rPr>
        <w:t>Верстка                                                                                              Н Марчеикова</w:t>
      </w:r>
    </w:p>
    <w:p>
      <w:pPr>
        <w:pStyle w:val="Normal"/>
        <w:jc w:val="both"/>
        <w:rPr>
          <w:rFonts w:ascii="Times New Roman" w:hAnsi="Times New Roman" w:cs="Times New Roman"/>
          <w:sz w:val="22"/>
          <w:szCs w:val="22"/>
        </w:rPr>
      </w:pPr>
      <w:r>
        <w:rPr>
          <w:rFonts w:cs="Times New Roman" w:ascii="Times New Roman" w:hAnsi="Times New Roman"/>
          <w:sz w:val="22"/>
          <w:szCs w:val="22"/>
        </w:rPr>
        <w:t>ББК53 57   УДК 615 851 87     Браун Дж., Кристенсен Д.</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м практика семейной психотерапии —СПб   Питер, 2001 —352 с ил—(Серия «Золотой фонд психотерапии»)</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72-00337-3</w:t>
      </w:r>
    </w:p>
    <w:p>
      <w:pPr>
        <w:pStyle w:val="Normal"/>
        <w:jc w:val="both"/>
        <w:rPr/>
      </w:pPr>
      <w:r>
        <w:rPr>
          <w:rFonts w:cs="Times New Roman" w:ascii="Times New Roman" w:hAnsi="Times New Roman"/>
          <w:sz w:val="22"/>
          <w:szCs w:val="22"/>
        </w:rPr>
        <w:t xml:space="preserve">В книге емко и доступно с позиций системного подхода описаны основные модели (временной семейной психотерапии и на примерах показана специфика их практического шменения Киша состоит из трех частей первая посвящена основным </w:t>
      </w:r>
      <w:r>
        <w:rPr>
          <w:rFonts w:cs="Times New Roman" w:ascii="Times New Roman" w:hAnsi="Times New Roman"/>
          <w:sz w:val="22"/>
          <w:szCs w:val="22"/>
          <w:lang w:val="en-US"/>
        </w:rPr>
        <w:t>jTanaM</w:t>
      </w:r>
      <w:r>
        <w:rPr>
          <w:rFonts w:cs="Times New Roman" w:ascii="Times New Roman" w:hAnsi="Times New Roman"/>
          <w:sz w:val="22"/>
          <w:szCs w:val="22"/>
        </w:rPr>
        <w:t xml:space="preserve"> развития мьи как социальной единицы, вторая — анализу теорий, лежащих в основе ведущих направ</w:t>
        <w:softHyphen/>
        <w:t>или семейной психотерапии третья — рассмотрению практических проблем, с которыми шходится сталкиваться семейным психотерапевтам в контексте профессиональной деятель-&gt;ети Значительное внимание уделено как классическим, так новейшим теоретическим под-щам, сформировавшимся уже в эпоху постмодерна, в час гное ги — конструктивизму, нар-гивной психотерапии и др Книга ориентирована на широкий круг специалистов, работаю-нх в сфере клинической психологии и психотерапии</w:t>
      </w:r>
    </w:p>
    <w:p>
      <w:pPr>
        <w:pStyle w:val="Normal"/>
        <w:jc w:val="both"/>
        <w:rPr/>
      </w:pPr>
      <w:r>
        <w:rPr>
          <w:rFonts w:cs="Times New Roman" w:ascii="Times New Roman" w:hAnsi="Times New Roman"/>
          <w:sz w:val="22"/>
          <w:szCs w:val="22"/>
        </w:rPr>
        <w:t xml:space="preserve">1999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Brooks</w:t>
      </w:r>
      <w:r>
        <w:rPr>
          <w:rFonts w:cs="Times New Roman" w:ascii="Times New Roman" w:hAnsi="Times New Roman"/>
          <w:sz w:val="22"/>
          <w:szCs w:val="22"/>
        </w:rPr>
        <w:t>/</w:t>
      </w:r>
      <w:r>
        <w:rPr>
          <w:rFonts w:cs="Times New Roman" w:ascii="Times New Roman" w:hAnsi="Times New Roman"/>
          <w:sz w:val="22"/>
          <w:szCs w:val="22"/>
          <w:lang w:val="en-US"/>
        </w:rPr>
        <w:t>Cole</w:t>
      </w:r>
      <w:r>
        <w:rPr>
          <w:rFonts w:cs="Times New Roman" w:ascii="Times New Roman" w:hAnsi="Times New Roman"/>
          <w:sz w:val="22"/>
          <w:szCs w:val="22"/>
        </w:rPr>
        <w:t xml:space="preserve"> </w:t>
      </w:r>
      <w:r>
        <w:rPr>
          <w:rFonts w:cs="Times New Roman" w:ascii="Times New Roman" w:hAnsi="Times New Roman"/>
          <w:sz w:val="22"/>
          <w:szCs w:val="22"/>
          <w:lang w:val="en-US"/>
        </w:rPr>
        <w:t>Publishing</w:t>
      </w:r>
      <w:r>
        <w:rPr>
          <w:rFonts w:cs="Times New Roman" w:ascii="Times New Roman" w:hAnsi="Times New Roman"/>
          <w:sz w:val="22"/>
          <w:szCs w:val="22"/>
        </w:rPr>
        <w:t xml:space="preserve"> </w:t>
      </w:r>
      <w:r>
        <w:rPr>
          <w:rFonts w:cs="Times New Roman" w:ascii="Times New Roman" w:hAnsi="Times New Roman"/>
          <w:sz w:val="22"/>
          <w:szCs w:val="22"/>
          <w:lang w:val="en-US"/>
        </w:rPr>
        <w:t>Company</w:t>
      </w:r>
      <w:r>
        <w:rPr>
          <w:rFonts w:cs="Times New Roman" w:ascii="Times New Roman" w:hAnsi="Times New Roman"/>
          <w:sz w:val="22"/>
          <w:szCs w:val="22"/>
        </w:rPr>
        <w:t xml:space="preserve"> Перевод на русский язык  Н А  Мухина 2001 Издательский дом «Питер», 2001</w:t>
      </w:r>
    </w:p>
    <w:p>
      <w:pPr>
        <w:pStyle w:val="Normal"/>
        <w:jc w:val="both"/>
        <w:rPr/>
      </w:pPr>
      <w:r>
        <w:rPr>
          <w:rFonts w:cs="Times New Roman" w:ascii="Times New Roman" w:hAnsi="Times New Roman"/>
          <w:sz w:val="22"/>
          <w:szCs w:val="22"/>
        </w:rPr>
        <w:t xml:space="preserve">права защищены Н шикая часть дашюн книги не может быть воспрои зведена в какой бы </w:t>
      </w:r>
      <w:r>
        <w:rPr>
          <w:rFonts w:cs="Times New Roman" w:ascii="Times New Roman" w:hAnsi="Times New Roman"/>
          <w:sz w:val="22"/>
          <w:szCs w:val="22"/>
          <w:lang w:val="en-US"/>
        </w:rPr>
        <w:t>i</w:t>
      </w:r>
      <w:r>
        <w:rPr>
          <w:rFonts w:cs="Times New Roman" w:ascii="Times New Roman" w:hAnsi="Times New Roman"/>
          <w:sz w:val="22"/>
          <w:szCs w:val="22"/>
        </w:rPr>
        <w:t xml:space="preserve"> о ни было форме без письмен-о разрешения в тдельцен авторских прав</w:t>
      </w:r>
    </w:p>
    <w:p>
      <w:pPr>
        <w:pStyle w:val="Normal"/>
        <w:jc w:val="both"/>
        <w:rPr/>
      </w:pPr>
      <w:r>
        <w:rPr>
          <w:rFonts w:cs="Times New Roman" w:ascii="Times New Roman" w:hAnsi="Times New Roman"/>
          <w:sz w:val="22"/>
          <w:szCs w:val="22"/>
          <w:lang w:val="en-US"/>
        </w:rPr>
        <w:t>BN</w:t>
      </w:r>
      <w:r>
        <w:rPr>
          <w:rFonts w:cs="Times New Roman" w:ascii="Times New Roman" w:hAnsi="Times New Roman"/>
          <w:sz w:val="22"/>
          <w:szCs w:val="22"/>
        </w:rPr>
        <w:t xml:space="preserve"> 5-272-00337-3</w:t>
      </w:r>
    </w:p>
    <w:p>
      <w:pPr>
        <w:pStyle w:val="Normal"/>
        <w:jc w:val="both"/>
        <w:rPr>
          <w:rFonts w:ascii="Times New Roman" w:hAnsi="Times New Roman" w:cs="Times New Roman"/>
          <w:sz w:val="22"/>
          <w:szCs w:val="22"/>
        </w:rPr>
      </w:pPr>
      <w:r>
        <w:rPr>
          <w:rFonts w:cs="Times New Roman" w:ascii="Times New Roman" w:hAnsi="Times New Roman"/>
          <w:sz w:val="22"/>
          <w:szCs w:val="22"/>
        </w:rPr>
        <w:t>ЗАО «Питер Бук»  196105, Сани Петербург, Благодатная ул, д 67</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ИД № 01940 от 05 06 00</w:t>
      </w:r>
    </w:p>
    <w:p>
      <w:pPr>
        <w:pStyle w:val="Normal"/>
        <w:jc w:val="both"/>
        <w:rPr>
          <w:rFonts w:ascii="Times New Roman" w:hAnsi="Times New Roman" w:cs="Times New Roman"/>
          <w:sz w:val="22"/>
          <w:szCs w:val="22"/>
        </w:rPr>
      </w:pPr>
      <w:r>
        <w:rPr>
          <w:rFonts w:cs="Times New Roman" w:ascii="Times New Roman" w:hAnsi="Times New Roman"/>
          <w:sz w:val="22"/>
          <w:szCs w:val="22"/>
        </w:rPr>
        <w:t>Налоговая льгота - общероссийский классификатор продукции ОК 005 93 том 2   953000 - книги и брошюры</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гь  20 02 01  Формат 70x100'/,, Уел и л 28,38 Тираж 5000 экз Заказ № 162</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диапозитивов в ФГУП «Печатный двор» Министерства РФ по делам печати</w:t>
      </w:r>
    </w:p>
    <w:p>
      <w:pPr>
        <w:pStyle w:val="Normal"/>
        <w:jc w:val="both"/>
        <w:rPr>
          <w:rFonts w:ascii="Times New Roman" w:hAnsi="Times New Roman" w:cs="Times New Roman"/>
          <w:sz w:val="22"/>
          <w:szCs w:val="22"/>
        </w:rPr>
      </w:pPr>
      <w:r>
        <w:rPr>
          <w:rFonts w:cs="Times New Roman" w:ascii="Times New Roman" w:hAnsi="Times New Roman"/>
          <w:sz w:val="22"/>
          <w:szCs w:val="22"/>
        </w:rPr>
        <w:t>телерадиовещания и средств массовых коммуникаций</w:t>
      </w:r>
    </w:p>
    <w:p>
      <w:pPr>
        <w:pStyle w:val="Normal"/>
        <w:jc w:val="both"/>
        <w:rPr>
          <w:rFonts w:ascii="Times New Roman" w:hAnsi="Times New Roman" w:cs="Times New Roman"/>
          <w:sz w:val="22"/>
          <w:szCs w:val="22"/>
        </w:rPr>
      </w:pPr>
      <w:r>
        <w:rPr>
          <w:rFonts w:cs="Times New Roman" w:ascii="Times New Roman" w:hAnsi="Times New Roman"/>
          <w:sz w:val="22"/>
          <w:szCs w:val="22"/>
        </w:rPr>
        <w:t>197110 Санкт Петербург Чкаловский пр   15</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ль и место психотерапии в кошекс ге современной кулы\'ры                                   8</w:t>
      </w:r>
    </w:p>
    <w:p>
      <w:pPr>
        <w:pStyle w:val="Normal"/>
        <w:jc w:val="both"/>
        <w:rPr/>
      </w:pPr>
      <w:r>
        <w:rPr>
          <w:rFonts w:cs="Times New Roman" w:ascii="Times New Roman" w:hAnsi="Times New Roman"/>
          <w:sz w:val="22"/>
          <w:szCs w:val="22"/>
        </w:rPr>
        <w:t xml:space="preserve">Предистовис                                                                                                                17 Часть </w:t>
      </w:r>
      <w:r>
        <w:rPr>
          <w:rFonts w:cs="Times New Roman" w:ascii="Times New Roman" w:hAnsi="Times New Roman"/>
          <w:sz w:val="22"/>
          <w:szCs w:val="22"/>
          <w:lang w:val="en-US"/>
        </w:rPr>
        <w:t>I</w:t>
      </w:r>
      <w:r>
        <w:rPr>
          <w:rFonts w:cs="Times New Roman" w:ascii="Times New Roman" w:hAnsi="Times New Roman"/>
          <w:sz w:val="22"/>
          <w:szCs w:val="22"/>
        </w:rPr>
        <w:t>. Основы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Семейный организм..........................................20</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ое развитие концепции семьи как социальной снс1емы                            21</w:t>
      </w:r>
    </w:p>
    <w:p>
      <w:pPr>
        <w:pStyle w:val="Normal"/>
        <w:jc w:val="both"/>
        <w:rPr/>
      </w:pPr>
      <w:r>
        <w:rPr>
          <w:rFonts w:cs="Times New Roman" w:ascii="Times New Roman" w:hAnsi="Times New Roman"/>
          <w:sz w:val="22"/>
          <w:szCs w:val="22"/>
        </w:rPr>
        <w:t>Супружеское консультирование                                                                               21</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ия                                                                                                             22</w:t>
      </w:r>
    </w:p>
    <w:p>
      <w:pPr>
        <w:pStyle w:val="Normal"/>
        <w:jc w:val="both"/>
        <w:rPr/>
      </w:pPr>
      <w:r>
        <w:rPr>
          <w:rFonts w:cs="Times New Roman" w:ascii="Times New Roman" w:hAnsi="Times New Roman"/>
          <w:sz w:val="22"/>
          <w:szCs w:val="22"/>
        </w:rPr>
        <w:t>Изучение шиюфрении                                                                                             23</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подход                                                                                                       27</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теория систем                                                                                               28</w:t>
      </w:r>
    </w:p>
    <w:p>
      <w:pPr>
        <w:pStyle w:val="Normal"/>
        <w:jc w:val="both"/>
        <w:rPr>
          <w:rFonts w:ascii="Times New Roman" w:hAnsi="Times New Roman" w:cs="Times New Roman"/>
          <w:sz w:val="22"/>
          <w:szCs w:val="22"/>
        </w:rPr>
      </w:pPr>
      <w:r>
        <w:rPr>
          <w:rFonts w:cs="Times New Roman" w:ascii="Times New Roman" w:hAnsi="Times New Roman"/>
          <w:sz w:val="22"/>
          <w:szCs w:val="22"/>
        </w:rPr>
        <w:t>Этиочогия                                                                                                               30 Обогащение системного подхода м счет интег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ими направлениями в психотерапии                                                           31</w:t>
      </w:r>
    </w:p>
    <w:p>
      <w:pPr>
        <w:pStyle w:val="Normal"/>
        <w:jc w:val="both"/>
        <w:rPr>
          <w:rFonts w:ascii="Times New Roman" w:hAnsi="Times New Roman" w:cs="Times New Roman"/>
          <w:sz w:val="22"/>
          <w:szCs w:val="22"/>
        </w:rPr>
      </w:pPr>
      <w:r>
        <w:rPr>
          <w:rFonts w:cs="Times New Roman" w:ascii="Times New Roman" w:hAnsi="Times New Roman"/>
          <w:sz w:val="22"/>
          <w:szCs w:val="22"/>
        </w:rPr>
        <w:t>Кчассификация подходов к семейной терапии                                                            33</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Жизненный цикл семьи........................................37</w:t>
      </w:r>
    </w:p>
    <w:p>
      <w:pPr>
        <w:pStyle w:val="Normal"/>
        <w:jc w:val="both"/>
        <w:rPr/>
      </w:pPr>
      <w:r>
        <w:rPr>
          <w:rFonts w:cs="Times New Roman" w:ascii="Times New Roman" w:hAnsi="Times New Roman"/>
          <w:sz w:val="22"/>
          <w:szCs w:val="22"/>
        </w:rPr>
        <w:t xml:space="preserve">Этапы жиэненно1 о цик </w:t>
      </w:r>
      <w:r>
        <w:rPr>
          <w:rFonts w:cs="Times New Roman" w:ascii="Times New Roman" w:hAnsi="Times New Roman"/>
          <w:sz w:val="22"/>
          <w:szCs w:val="22"/>
          <w:lang w:val="en-US"/>
        </w:rPr>
        <w:t>ia</w:t>
      </w:r>
      <w:r>
        <w:rPr>
          <w:rFonts w:cs="Times New Roman" w:ascii="Times New Roman" w:hAnsi="Times New Roman"/>
          <w:sz w:val="22"/>
          <w:szCs w:val="22"/>
        </w:rPr>
        <w:t xml:space="preserve"> семьи                                                                                   40</w:t>
      </w:r>
    </w:p>
    <w:p>
      <w:pPr>
        <w:pStyle w:val="Normal"/>
        <w:jc w:val="both"/>
        <w:rPr/>
      </w:pPr>
      <w:r>
        <w:rPr>
          <w:rFonts w:cs="Times New Roman" w:ascii="Times New Roman" w:hAnsi="Times New Roman"/>
          <w:sz w:val="22"/>
          <w:szCs w:val="22"/>
        </w:rPr>
        <w:t>Молодая семья                                                                                                         40</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ребенка преддошкольного/ юшкотьного вочраста                                           А'\</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школьника                                                                                                     47</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подрос гка                                                                                                      48</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как &lt;стартовая площадка» пя ребенка                                                           50</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в основном выполнившая свою родительскую функцию                                 51</w:t>
      </w:r>
    </w:p>
    <w:p>
      <w:pPr>
        <w:pStyle w:val="Normal"/>
        <w:jc w:val="both"/>
        <w:rPr>
          <w:rFonts w:ascii="Times New Roman" w:hAnsi="Times New Roman" w:cs="Times New Roman"/>
          <w:sz w:val="22"/>
          <w:szCs w:val="22"/>
        </w:rPr>
      </w:pPr>
      <w:r>
        <w:rPr>
          <w:rFonts w:cs="Times New Roman" w:ascii="Times New Roman" w:hAnsi="Times New Roman"/>
          <w:sz w:val="22"/>
          <w:szCs w:val="22"/>
        </w:rPr>
        <w:t>Этапы повторно] о брака                                                                                              55</w:t>
      </w:r>
    </w:p>
    <w:p>
      <w:pPr>
        <w:pStyle w:val="Normal"/>
        <w:jc w:val="both"/>
        <w:rPr/>
      </w:pPr>
      <w:r>
        <w:rPr>
          <w:rFonts w:cs="Times New Roman" w:ascii="Times New Roman" w:hAnsi="Times New Roman"/>
          <w:sz w:val="22"/>
          <w:szCs w:val="22"/>
        </w:rPr>
        <w:t>Сепарация/развод                                                                                                   56</w:t>
      </w:r>
    </w:p>
    <w:p>
      <w:pPr>
        <w:pStyle w:val="Normal"/>
        <w:jc w:val="both"/>
        <w:rPr>
          <w:rFonts w:ascii="Times New Roman" w:hAnsi="Times New Roman" w:cs="Times New Roman"/>
          <w:sz w:val="22"/>
          <w:szCs w:val="22"/>
        </w:rPr>
      </w:pPr>
      <w:r>
        <w:rPr>
          <w:rFonts w:cs="Times New Roman" w:ascii="Times New Roman" w:hAnsi="Times New Roman"/>
          <w:sz w:val="22"/>
          <w:szCs w:val="22"/>
        </w:rPr>
        <w:t>Неполная семья                                                                                                       57</w:t>
      </w:r>
    </w:p>
    <w:p>
      <w:pPr>
        <w:pStyle w:val="Normal"/>
        <w:jc w:val="both"/>
        <w:rPr/>
      </w:pPr>
      <w:r>
        <w:rPr>
          <w:rFonts w:cs="Times New Roman" w:ascii="Times New Roman" w:hAnsi="Times New Roman"/>
          <w:sz w:val="22"/>
          <w:szCs w:val="22"/>
        </w:rPr>
        <w:t>Ухаживание                                                                                                             58</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ный брак                                                                                                       59</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                                                                                                    60</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63</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труктурная семейная психотерапия   ...........................66</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конструкты и основная идея                                                                66</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как базисная человеческая система                                                                 67</w:t>
      </w:r>
    </w:p>
    <w:p>
      <w:pPr>
        <w:pStyle w:val="Normal"/>
        <w:jc w:val="both"/>
        <w:rPr/>
      </w:pPr>
      <w:r>
        <w:rPr>
          <w:rFonts w:cs="Times New Roman" w:ascii="Times New Roman" w:hAnsi="Times New Roman"/>
          <w:sz w:val="22"/>
          <w:szCs w:val="22"/>
        </w:rPr>
        <w:t>Подсистемы                                                                                                             67</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                                                                                                                  69</w:t>
      </w:r>
    </w:p>
    <w:p>
      <w:pPr>
        <w:pStyle w:val="Normal"/>
        <w:jc w:val="both"/>
        <w:rPr/>
      </w:pPr>
      <w:r>
        <w:rPr>
          <w:rFonts w:cs="Times New Roman" w:ascii="Times New Roman" w:hAnsi="Times New Roman"/>
          <w:sz w:val="22"/>
          <w:szCs w:val="22"/>
        </w:rPr>
        <w:t>Эволюция паттернов взаимодействия                                                                       71</w:t>
      </w:r>
    </w:p>
    <w:p>
      <w:pPr>
        <w:pStyle w:val="Normal"/>
        <w:jc w:val="both"/>
        <w:rPr>
          <w:rFonts w:ascii="Times New Roman" w:hAnsi="Times New Roman" w:cs="Times New Roman"/>
          <w:sz w:val="22"/>
          <w:szCs w:val="22"/>
        </w:rPr>
      </w:pPr>
      <w:r>
        <w:rPr>
          <w:rFonts w:cs="Times New Roman" w:ascii="Times New Roman" w:hAnsi="Times New Roman"/>
          <w:sz w:val="22"/>
          <w:szCs w:val="22"/>
        </w:rPr>
        <w:t>Дисфункциональные семьи                                                                                      74</w:t>
      </w:r>
    </w:p>
    <w:p>
      <w:pPr>
        <w:pStyle w:val="Normal"/>
        <w:jc w:val="both"/>
        <w:rPr/>
      </w:pPr>
      <w:r>
        <w:rPr>
          <w:rFonts w:cs="Times New Roman" w:ascii="Times New Roman" w:hAnsi="Times New Roman"/>
          <w:sz w:val="22"/>
          <w:szCs w:val="22"/>
        </w:rPr>
        <w:t>Практика структурной семейной психотерапии                                                          76</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емейных о гношений                                                                                   76</w:t>
      </w:r>
    </w:p>
    <w:p>
      <w:pPr>
        <w:pStyle w:val="Normal"/>
        <w:jc w:val="both"/>
        <w:rPr>
          <w:rFonts w:ascii="Times New Roman" w:hAnsi="Times New Roman" w:cs="Times New Roman"/>
          <w:sz w:val="22"/>
          <w:szCs w:val="22"/>
        </w:rPr>
      </w:pPr>
      <w:r>
        <w:rPr>
          <w:rFonts w:cs="Times New Roman" w:ascii="Times New Roman" w:hAnsi="Times New Roman"/>
          <w:sz w:val="22"/>
          <w:szCs w:val="22"/>
        </w:rPr>
        <w:t>Цели                                                                                                                        77</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78</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герапевтичес кои системы                                                                          79</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ч практики                                                                                                91</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структурной семейной психотерапии                                                93</w:t>
      </w:r>
    </w:p>
    <w:p>
      <w:pPr>
        <w:pStyle w:val="Normal"/>
        <w:jc w:val="both"/>
        <w:rPr/>
      </w:pPr>
      <w:r>
        <w:rPr>
          <w:rFonts w:cs="Times New Roman" w:ascii="Times New Roman" w:hAnsi="Times New Roman"/>
          <w:sz w:val="22"/>
          <w:szCs w:val="22"/>
        </w:rPr>
        <w:t>Список читературы                                                                                                  9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тегическая семейная психотерапия  ..........................98</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конструкты и основная идея                                                                99</w:t>
      </w:r>
    </w:p>
    <w:p>
      <w:pPr>
        <w:pStyle w:val="Normal"/>
        <w:jc w:val="both"/>
        <w:rPr/>
      </w:pPr>
      <w:r>
        <w:rPr>
          <w:rFonts w:cs="Times New Roman" w:ascii="Times New Roman" w:hAnsi="Times New Roman"/>
          <w:sz w:val="22"/>
          <w:szCs w:val="22"/>
        </w:rPr>
        <w:t>Симптомы                                                                                                              100</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ы                                                                                                              100</w:t>
      </w:r>
    </w:p>
    <w:p>
      <w:pPr>
        <w:pStyle w:val="Normal"/>
        <w:jc w:val="both"/>
        <w:rPr/>
      </w:pPr>
      <w:r>
        <w:rPr>
          <w:rFonts w:cs="Times New Roman" w:ascii="Times New Roman" w:hAnsi="Times New Roman"/>
          <w:sz w:val="22"/>
          <w:szCs w:val="22"/>
        </w:rPr>
        <w:t>Иерархия                                                                                                               101</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сил                                                                                                      103</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стратегической семейной психотерапии                                                    105</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емейных отношении                                                                                  105</w:t>
      </w:r>
    </w:p>
    <w:p>
      <w:pPr>
        <w:pStyle w:val="Normal"/>
        <w:jc w:val="both"/>
        <w:rPr/>
      </w:pPr>
      <w:r>
        <w:rPr>
          <w:rFonts w:cs="Times New Roman" w:ascii="Times New Roman" w:hAnsi="Times New Roman"/>
          <w:sz w:val="22"/>
          <w:szCs w:val="22"/>
        </w:rPr>
        <w:t>Цечи вмешатечьства                                                                                               107</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107</w:t>
      </w:r>
    </w:p>
    <w:p>
      <w:pPr>
        <w:pStyle w:val="Normal"/>
        <w:jc w:val="both"/>
        <w:rPr/>
      </w:pPr>
      <w:r>
        <w:rPr>
          <w:rFonts w:cs="Times New Roman" w:ascii="Times New Roman" w:hAnsi="Times New Roman"/>
          <w:sz w:val="22"/>
          <w:szCs w:val="22"/>
        </w:rPr>
        <w:t>Прямые задания                                                                                                     109</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стратегической семейной психотерапии                                               117</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                                                                                                   121</w:t>
      </w:r>
    </w:p>
    <w:p>
      <w:pPr>
        <w:pStyle w:val="Normal"/>
        <w:jc w:val="both"/>
        <w:rPr/>
      </w:pPr>
      <w:r>
        <w:rPr>
          <w:rFonts w:cs="Times New Roman" w:ascii="Times New Roman" w:hAnsi="Times New Roman"/>
          <w:sz w:val="22"/>
          <w:szCs w:val="22"/>
        </w:rPr>
        <w:t>Из сессии 1                                                                                                             122</w:t>
      </w:r>
    </w:p>
    <w:p>
      <w:pPr>
        <w:pStyle w:val="Normal"/>
        <w:jc w:val="both"/>
        <w:rPr>
          <w:rFonts w:ascii="Times New Roman" w:hAnsi="Times New Roman" w:cs="Times New Roman"/>
          <w:sz w:val="22"/>
          <w:szCs w:val="22"/>
        </w:rPr>
      </w:pPr>
      <w:r>
        <w:rPr>
          <w:rFonts w:cs="Times New Roman" w:ascii="Times New Roman" w:hAnsi="Times New Roman"/>
          <w:sz w:val="22"/>
          <w:szCs w:val="22"/>
        </w:rPr>
        <w:t>Из сессии 2                                                                                                            123</w:t>
      </w:r>
    </w:p>
    <w:p>
      <w:pPr>
        <w:pStyle w:val="Normal"/>
        <w:jc w:val="both"/>
        <w:rPr/>
      </w:pPr>
      <w:r>
        <w:rPr>
          <w:rFonts w:cs="Times New Roman" w:ascii="Times New Roman" w:hAnsi="Times New Roman"/>
          <w:sz w:val="22"/>
          <w:szCs w:val="22"/>
        </w:rPr>
        <w:t>Из сессии 3                                                                                                            123</w:t>
      </w:r>
    </w:p>
    <w:p>
      <w:pPr>
        <w:pStyle w:val="Normal"/>
        <w:jc w:val="both"/>
        <w:rPr>
          <w:rFonts w:ascii="Times New Roman" w:hAnsi="Times New Roman" w:cs="Times New Roman"/>
          <w:sz w:val="22"/>
          <w:szCs w:val="22"/>
        </w:rPr>
      </w:pPr>
      <w:r>
        <w:rPr>
          <w:rFonts w:cs="Times New Roman" w:ascii="Times New Roman" w:hAnsi="Times New Roman"/>
          <w:sz w:val="22"/>
          <w:szCs w:val="22"/>
        </w:rPr>
        <w:t>Из сессии 4                                                                                                             124</w:t>
      </w:r>
    </w:p>
    <w:p>
      <w:pPr>
        <w:pStyle w:val="Normal"/>
        <w:jc w:val="both"/>
        <w:rPr/>
      </w:pPr>
      <w:r>
        <w:rPr>
          <w:rFonts w:cs="Times New Roman" w:ascii="Times New Roman" w:hAnsi="Times New Roman"/>
          <w:sz w:val="22"/>
          <w:szCs w:val="22"/>
        </w:rPr>
        <w:t>Из сессии 5                                                                                                            124</w:t>
      </w:r>
    </w:p>
    <w:p>
      <w:pPr>
        <w:pStyle w:val="Normal"/>
        <w:jc w:val="both"/>
        <w:rPr>
          <w:rFonts w:ascii="Times New Roman" w:hAnsi="Times New Roman" w:cs="Times New Roman"/>
          <w:sz w:val="22"/>
          <w:szCs w:val="22"/>
        </w:rPr>
      </w:pPr>
      <w:r>
        <w:rPr>
          <w:rFonts w:cs="Times New Roman" w:ascii="Times New Roman" w:hAnsi="Times New Roman"/>
          <w:sz w:val="22"/>
          <w:szCs w:val="22"/>
        </w:rPr>
        <w:t>Из сессии 6                                                                                                            125</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стратегической семейной психотерапии                                          125</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12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Трансгенерационная семейная психотерапия.....................  130</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конструкты и основная идея                                                              130</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е активно присутствует в текущих семейных отношениях                            131</w:t>
      </w:r>
    </w:p>
    <w:p>
      <w:pPr>
        <w:pStyle w:val="Normal"/>
        <w:jc w:val="both"/>
        <w:rPr/>
      </w:pPr>
      <w:r>
        <w:rPr>
          <w:rFonts w:cs="Times New Roman" w:ascii="Times New Roman" w:hAnsi="Times New Roman"/>
          <w:sz w:val="22"/>
          <w:szCs w:val="22"/>
        </w:rPr>
        <w:t>Эволюция эмоции и разума                                                                                    135</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трансгенерационной семенной психотерапии                                            140</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емейного в адимодействия                                                                          140</w:t>
      </w:r>
    </w:p>
    <w:p>
      <w:pPr>
        <w:pStyle w:val="Normal"/>
        <w:jc w:val="both"/>
        <w:rPr/>
      </w:pPr>
      <w:r>
        <w:rPr>
          <w:rFonts w:cs="Times New Roman" w:ascii="Times New Roman" w:hAnsi="Times New Roman"/>
          <w:sz w:val="22"/>
          <w:szCs w:val="22"/>
        </w:rPr>
        <w:t>Цели                                                                                                                      142</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142</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                                                                                                   149</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трансгенерационной семейной психотерапии                                  151</w:t>
      </w:r>
    </w:p>
    <w:p>
      <w:pPr>
        <w:pStyle w:val="Normal"/>
        <w:jc w:val="both"/>
        <w:rPr/>
      </w:pPr>
      <w:r>
        <w:rPr>
          <w:rFonts w:cs="Times New Roman" w:ascii="Times New Roman" w:hAnsi="Times New Roman"/>
          <w:sz w:val="22"/>
          <w:szCs w:val="22"/>
        </w:rPr>
        <w:t>Список литературы                                                                                                15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емейная психотерапия, основанная на опыте.................... 155</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конструкты и основная идея                                                              155</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чьность                                                                                                 156</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а выбора                                                                                                     157</w:t>
      </w:r>
    </w:p>
    <w:p>
      <w:pPr>
        <w:pStyle w:val="Normal"/>
        <w:jc w:val="both"/>
        <w:rPr/>
      </w:pPr>
      <w:r>
        <w:rPr>
          <w:rFonts w:cs="Times New Roman" w:ascii="Times New Roman" w:hAnsi="Times New Roman"/>
          <w:sz w:val="22"/>
          <w:szCs w:val="22"/>
        </w:rPr>
        <w:t>Личностный рост                                                                                                   157</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семейной психотерапии основанной на опыте                                          158</w:t>
      </w:r>
    </w:p>
    <w:p>
      <w:pPr>
        <w:pStyle w:val="Normal"/>
        <w:jc w:val="both"/>
        <w:rPr/>
      </w:pPr>
      <w:r>
        <w:rPr>
          <w:rFonts w:cs="Times New Roman" w:ascii="Times New Roman" w:hAnsi="Times New Roman"/>
          <w:sz w:val="22"/>
          <w:szCs w:val="22"/>
        </w:rPr>
        <w:t>Оценка                                                                                                                  158</w:t>
      </w:r>
    </w:p>
    <w:p>
      <w:pPr>
        <w:pStyle w:val="Normal"/>
        <w:jc w:val="both"/>
        <w:rPr>
          <w:rFonts w:ascii="Times New Roman" w:hAnsi="Times New Roman" w:cs="Times New Roman"/>
          <w:sz w:val="22"/>
          <w:szCs w:val="22"/>
        </w:rPr>
      </w:pPr>
      <w:r>
        <w:rPr>
          <w:rFonts w:cs="Times New Roman" w:ascii="Times New Roman" w:hAnsi="Times New Roman"/>
          <w:sz w:val="22"/>
          <w:szCs w:val="22"/>
        </w:rPr>
        <w:t>Цечи                                                                                                                      159</w:t>
      </w:r>
    </w:p>
    <w:p>
      <w:pPr>
        <w:pStyle w:val="Normal"/>
        <w:jc w:val="both"/>
        <w:rPr/>
      </w:pPr>
      <w:r>
        <w:rPr>
          <w:rFonts w:cs="Times New Roman" w:ascii="Times New Roman" w:hAnsi="Times New Roman"/>
          <w:sz w:val="22"/>
          <w:szCs w:val="22"/>
        </w:rPr>
        <w:t>Техника                                                                                                                 160</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                                                                                                   167</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семейной психотерапии, основанной на опыте                                169</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17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  172</w:t>
      </w:r>
    </w:p>
    <w:p>
      <w:pPr>
        <w:pStyle w:val="Normal"/>
        <w:jc w:val="both"/>
        <w:rPr/>
      </w:pPr>
      <w:r>
        <w:rPr>
          <w:rFonts w:cs="Times New Roman" w:ascii="Times New Roman" w:hAnsi="Times New Roman"/>
          <w:sz w:val="22"/>
          <w:szCs w:val="22"/>
        </w:rPr>
        <w:t>Теоретические конструкты и основная идея                                                              173</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сихотерапии поведенческий тренинг для родителей                               176</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176</w:t>
      </w:r>
    </w:p>
    <w:p>
      <w:pPr>
        <w:pStyle w:val="Normal"/>
        <w:jc w:val="both"/>
        <w:rPr>
          <w:rFonts w:ascii="Times New Roman" w:hAnsi="Times New Roman" w:cs="Times New Roman"/>
          <w:sz w:val="22"/>
          <w:szCs w:val="22"/>
        </w:rPr>
      </w:pPr>
      <w:r>
        <w:rPr>
          <w:rFonts w:cs="Times New Roman" w:ascii="Times New Roman" w:hAnsi="Times New Roman"/>
          <w:sz w:val="22"/>
          <w:szCs w:val="22"/>
        </w:rPr>
        <w:t>Цели                                                                                                                      179</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181</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оведенческого родительского тренинга                                          187</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сихотерапии поведенческая супружеская психотерапия                         189</w:t>
      </w:r>
    </w:p>
    <w:p>
      <w:pPr>
        <w:pStyle w:val="Normal"/>
        <w:jc w:val="both"/>
        <w:rPr/>
      </w:pPr>
      <w:r>
        <w:rPr>
          <w:rFonts w:cs="Times New Roman" w:ascii="Times New Roman" w:hAnsi="Times New Roman"/>
          <w:sz w:val="22"/>
          <w:szCs w:val="22"/>
        </w:rPr>
        <w:t>Оценка                                                                                                                   191</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200</w:t>
      </w:r>
    </w:p>
    <w:p>
      <w:pPr>
        <w:pStyle w:val="Normal"/>
        <w:jc w:val="both"/>
        <w:rPr/>
      </w:pPr>
      <w:r>
        <w:rPr>
          <w:rFonts w:cs="Times New Roman" w:ascii="Times New Roman" w:hAnsi="Times New Roman"/>
          <w:sz w:val="22"/>
          <w:szCs w:val="22"/>
        </w:rPr>
        <w:t>Пример из практики                                                                                                  209</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оведенческой супружеской психотерапии                                     211</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21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   ......................248</w:t>
      </w:r>
    </w:p>
    <w:p>
      <w:pPr>
        <w:pStyle w:val="Normal"/>
        <w:jc w:val="both"/>
        <w:rPr>
          <w:rFonts w:ascii="Times New Roman" w:hAnsi="Times New Roman" w:cs="Times New Roman"/>
          <w:sz w:val="22"/>
          <w:szCs w:val="22"/>
        </w:rPr>
      </w:pPr>
      <w:r>
        <w:rPr>
          <w:rFonts w:cs="Times New Roman" w:ascii="Times New Roman" w:hAnsi="Times New Roman"/>
          <w:sz w:val="22"/>
          <w:szCs w:val="22"/>
        </w:rPr>
        <w:t>Мир эпохи постмодерна                                                                                             249</w:t>
      </w:r>
    </w:p>
    <w:p>
      <w:pPr>
        <w:pStyle w:val="Normal"/>
        <w:jc w:val="both"/>
        <w:rPr/>
      </w:pPr>
      <w:r>
        <w:rPr>
          <w:rFonts w:cs="Times New Roman" w:ascii="Times New Roman" w:hAnsi="Times New Roman"/>
          <w:sz w:val="22"/>
          <w:szCs w:val="22"/>
        </w:rPr>
        <w:t>1 еоретические конструкты и основная идея                                                              250</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ость реальности                                                                                    250</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уальное шачение проб темы                                                                      251</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семьи                                                                                                    252</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как раиовор                                                                                             253</w:t>
      </w:r>
    </w:p>
    <w:p>
      <w:pPr>
        <w:pStyle w:val="Normal"/>
        <w:jc w:val="both"/>
        <w:rPr>
          <w:rFonts w:ascii="Times New Roman" w:hAnsi="Times New Roman" w:cs="Times New Roman"/>
          <w:sz w:val="22"/>
          <w:szCs w:val="22"/>
        </w:rPr>
      </w:pPr>
      <w:r>
        <w:rPr>
          <w:rFonts w:cs="Times New Roman" w:ascii="Times New Roman" w:hAnsi="Times New Roman"/>
          <w:sz w:val="22"/>
          <w:szCs w:val="22"/>
        </w:rPr>
        <w:t>Роль терапевта                                                                                                       253</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сихотерапии                                                                                             254</w:t>
      </w:r>
    </w:p>
    <w:p>
      <w:pPr>
        <w:pStyle w:val="Normal"/>
        <w:jc w:val="both"/>
        <w:rPr/>
      </w:pPr>
      <w:r>
        <w:rPr>
          <w:rFonts w:cs="Times New Roman" w:ascii="Times New Roman" w:hAnsi="Times New Roman"/>
          <w:sz w:val="22"/>
          <w:szCs w:val="22"/>
        </w:rPr>
        <w:t>Область применения                                                                                              254</w:t>
      </w:r>
    </w:p>
    <w:p>
      <w:pPr>
        <w:pStyle w:val="Normal"/>
        <w:jc w:val="both"/>
        <w:rPr>
          <w:rFonts w:ascii="Times New Roman" w:hAnsi="Times New Roman" w:cs="Times New Roman"/>
          <w:sz w:val="22"/>
          <w:szCs w:val="22"/>
        </w:rPr>
      </w:pPr>
      <w:r>
        <w:rPr>
          <w:rFonts w:cs="Times New Roman" w:ascii="Times New Roman" w:hAnsi="Times New Roman"/>
          <w:sz w:val="22"/>
          <w:szCs w:val="22"/>
        </w:rPr>
        <w:t>Сфокусированная на решении терапия                                                                    254</w:t>
      </w:r>
    </w:p>
    <w:p>
      <w:pPr>
        <w:pStyle w:val="Normal"/>
        <w:jc w:val="both"/>
        <w:rPr/>
      </w:pPr>
      <w:r>
        <w:rPr>
          <w:rFonts w:cs="Times New Roman" w:ascii="Times New Roman" w:hAnsi="Times New Roman"/>
          <w:sz w:val="22"/>
          <w:szCs w:val="22"/>
        </w:rPr>
        <w:t>Нарративный подход в семейной психотерапии                                                       259</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 с элементами психологического просвещения                     26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ффективность постмодернистских подходов к семейной не нхотерапии                 27 </w:t>
      </w: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Резюме главы                                                                                                             273</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274</w:t>
      </w:r>
    </w:p>
    <w:p>
      <w:pPr>
        <w:pStyle w:val="Normal"/>
        <w:jc w:val="both"/>
        <w:rPr/>
      </w:pPr>
      <w:r>
        <w:rPr>
          <w:rFonts w:cs="Times New Roman" w:ascii="Times New Roman" w:hAnsi="Times New Roman"/>
          <w:sz w:val="22"/>
          <w:szCs w:val="22"/>
        </w:rPr>
        <w:t>Глава 9. Интеграл ивный подход   .......................................277</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                                                                                                   278</w:t>
      </w:r>
    </w:p>
    <w:p>
      <w:pPr>
        <w:pStyle w:val="Normal"/>
        <w:jc w:val="both"/>
        <w:rPr>
          <w:rFonts w:ascii="Times New Roman" w:hAnsi="Times New Roman" w:cs="Times New Roman"/>
          <w:sz w:val="22"/>
          <w:szCs w:val="22"/>
        </w:rPr>
      </w:pPr>
      <w:r>
        <w:rPr>
          <w:rFonts w:cs="Times New Roman" w:ascii="Times New Roman" w:hAnsi="Times New Roman"/>
          <w:sz w:val="22"/>
          <w:szCs w:val="22"/>
        </w:rPr>
        <w:t>Циклическое взаимодействие                                                                                 278</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в фокусе                                                                                          280</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ные аспекты взаимодействия                                                                    280</w:t>
      </w:r>
    </w:p>
    <w:p>
      <w:pPr>
        <w:pStyle w:val="Normal"/>
        <w:jc w:val="both"/>
        <w:rPr/>
      </w:pPr>
      <w:r>
        <w:rPr>
          <w:rFonts w:cs="Times New Roman" w:ascii="Times New Roman" w:hAnsi="Times New Roman"/>
          <w:sz w:val="22"/>
          <w:szCs w:val="22"/>
        </w:rPr>
        <w:t>Стратегические аспекты взаимодействия                                                                281</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генерационные аспекты взаимодействия                                                        281</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ы взаимодействия основанные на опыте                                                       283</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ческие аспекты взаимодействия                                                                 283</w:t>
      </w:r>
    </w:p>
    <w:p>
      <w:pPr>
        <w:pStyle w:val="Normal"/>
        <w:jc w:val="both"/>
        <w:rPr>
          <w:rFonts w:ascii="Times New Roman" w:hAnsi="Times New Roman" w:cs="Times New Roman"/>
          <w:sz w:val="22"/>
          <w:szCs w:val="22"/>
        </w:rPr>
      </w:pPr>
      <w:r>
        <w:rPr>
          <w:rFonts w:cs="Times New Roman" w:ascii="Times New Roman" w:hAnsi="Times New Roman"/>
          <w:sz w:val="22"/>
          <w:szCs w:val="22"/>
        </w:rPr>
        <w:t>Постмодернистские/конструктивистские аспекты взаимодействия                          284</w:t>
      </w:r>
    </w:p>
    <w:p>
      <w:pPr>
        <w:pStyle w:val="Normal"/>
        <w:jc w:val="both"/>
        <w:rPr/>
      </w:pPr>
      <w:r>
        <w:rPr>
          <w:rFonts w:cs="Times New Roman" w:ascii="Times New Roman" w:hAnsi="Times New Roman"/>
          <w:sz w:val="22"/>
          <w:szCs w:val="22"/>
        </w:rPr>
        <w:t>Ход психотерапевтического вмешательства                                                              284</w:t>
      </w:r>
    </w:p>
    <w:p>
      <w:pPr>
        <w:pStyle w:val="Normal"/>
        <w:jc w:val="both"/>
        <w:rPr>
          <w:rFonts w:ascii="Times New Roman" w:hAnsi="Times New Roman" w:cs="Times New Roman"/>
          <w:sz w:val="22"/>
          <w:szCs w:val="22"/>
        </w:rPr>
      </w:pPr>
      <w:r>
        <w:rPr>
          <w:rFonts w:cs="Times New Roman" w:ascii="Times New Roman" w:hAnsi="Times New Roman"/>
          <w:sz w:val="22"/>
          <w:szCs w:val="22"/>
        </w:rPr>
        <w:t>Сессия 1                                                                                                                 285</w:t>
      </w:r>
    </w:p>
    <w:p>
      <w:pPr>
        <w:pStyle w:val="Normal"/>
        <w:jc w:val="both"/>
        <w:rPr/>
      </w:pPr>
      <w:r>
        <w:rPr>
          <w:rFonts w:cs="Times New Roman" w:ascii="Times New Roman" w:hAnsi="Times New Roman"/>
          <w:sz w:val="22"/>
          <w:szCs w:val="22"/>
        </w:rPr>
        <w:t>Сессия 2                                                                                                                 288</w:t>
      </w:r>
    </w:p>
    <w:p>
      <w:pPr>
        <w:pStyle w:val="Normal"/>
        <w:jc w:val="both"/>
        <w:rPr>
          <w:rFonts w:ascii="Times New Roman" w:hAnsi="Times New Roman" w:cs="Times New Roman"/>
          <w:sz w:val="22"/>
          <w:szCs w:val="22"/>
        </w:rPr>
      </w:pPr>
      <w:r>
        <w:rPr>
          <w:rFonts w:cs="Times New Roman" w:ascii="Times New Roman" w:hAnsi="Times New Roman"/>
          <w:sz w:val="22"/>
          <w:szCs w:val="22"/>
        </w:rPr>
        <w:t>Сессия 3                                                                                                                 291</w:t>
      </w:r>
    </w:p>
    <w:p>
      <w:pPr>
        <w:pStyle w:val="Normal"/>
        <w:jc w:val="both"/>
        <w:rPr/>
      </w:pPr>
      <w:r>
        <w:rPr>
          <w:rFonts w:cs="Times New Roman" w:ascii="Times New Roman" w:hAnsi="Times New Roman"/>
          <w:sz w:val="22"/>
          <w:szCs w:val="22"/>
        </w:rPr>
        <w:t>Сессии 4 и 5                                                                                                           292</w:t>
      </w:r>
    </w:p>
    <w:p>
      <w:pPr>
        <w:pStyle w:val="Normal"/>
        <w:jc w:val="both"/>
        <w:rPr>
          <w:rFonts w:ascii="Times New Roman" w:hAnsi="Times New Roman" w:cs="Times New Roman"/>
          <w:sz w:val="22"/>
          <w:szCs w:val="22"/>
        </w:rPr>
      </w:pPr>
      <w:r>
        <w:rPr>
          <w:rFonts w:cs="Times New Roman" w:ascii="Times New Roman" w:hAnsi="Times New Roman"/>
          <w:sz w:val="22"/>
          <w:szCs w:val="22"/>
        </w:rPr>
        <w:t>Сессия 6                                                                                                                 293</w:t>
      </w:r>
    </w:p>
    <w:p>
      <w:pPr>
        <w:pStyle w:val="Normal"/>
        <w:jc w:val="both"/>
        <w:rPr/>
      </w:pPr>
      <w:r>
        <w:rPr>
          <w:rFonts w:cs="Times New Roman" w:ascii="Times New Roman" w:hAnsi="Times New Roman"/>
          <w:sz w:val="22"/>
          <w:szCs w:val="22"/>
        </w:rPr>
        <w:t>Сессия 7                                                                                                                 294</w:t>
      </w:r>
    </w:p>
    <w:p>
      <w:pPr>
        <w:pStyle w:val="Normal"/>
        <w:jc w:val="both"/>
        <w:rPr>
          <w:rFonts w:ascii="Times New Roman" w:hAnsi="Times New Roman" w:cs="Times New Roman"/>
          <w:sz w:val="22"/>
          <w:szCs w:val="22"/>
        </w:rPr>
      </w:pPr>
      <w:r>
        <w:rPr>
          <w:rFonts w:cs="Times New Roman" w:ascii="Times New Roman" w:hAnsi="Times New Roman"/>
          <w:sz w:val="22"/>
          <w:szCs w:val="22"/>
        </w:rPr>
        <w:t>Сессии 8 и 9                                                                                                           295</w:t>
      </w:r>
    </w:p>
    <w:p>
      <w:pPr>
        <w:pStyle w:val="Normal"/>
        <w:jc w:val="both"/>
        <w:rPr/>
      </w:pPr>
      <w:r>
        <w:rPr>
          <w:rFonts w:cs="Times New Roman" w:ascii="Times New Roman" w:hAnsi="Times New Roman"/>
          <w:sz w:val="22"/>
          <w:szCs w:val="22"/>
        </w:rPr>
        <w:t>Сессия 10                                                                                                               296</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1лавы                                                                                                             297</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298</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Практика семейной психотерапии в социокультурном контексте   .. . 300</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в рамках системы                                                                                           301</w:t>
      </w:r>
    </w:p>
    <w:p>
      <w:pPr>
        <w:pStyle w:val="Normal"/>
        <w:jc w:val="both"/>
        <w:rPr>
          <w:rFonts w:ascii="Times New Roman" w:hAnsi="Times New Roman" w:cs="Times New Roman"/>
          <w:sz w:val="22"/>
          <w:szCs w:val="22"/>
        </w:rPr>
      </w:pPr>
      <w:r>
        <w:rPr>
          <w:rFonts w:cs="Times New Roman" w:ascii="Times New Roman" w:hAnsi="Times New Roman"/>
          <w:sz w:val="22"/>
          <w:szCs w:val="22"/>
        </w:rPr>
        <w:t>Типы устовии для психотерапевтической практики                                                  303</w:t>
      </w:r>
    </w:p>
    <w:p>
      <w:pPr>
        <w:pStyle w:val="Normal"/>
        <w:jc w:val="both"/>
        <w:rPr>
          <w:rFonts w:ascii="Times New Roman" w:hAnsi="Times New Roman" w:cs="Times New Roman"/>
          <w:sz w:val="22"/>
          <w:szCs w:val="22"/>
        </w:rPr>
      </w:pPr>
      <w:r>
        <w:rPr>
          <w:rFonts w:cs="Times New Roman" w:ascii="Times New Roman" w:hAnsi="Times New Roman"/>
          <w:sz w:val="22"/>
          <w:szCs w:val="22"/>
        </w:rPr>
        <w:t>Клиники                                                                                                                303</w:t>
      </w:r>
    </w:p>
    <w:p>
      <w:pPr>
        <w:pStyle w:val="Normal"/>
        <w:jc w:val="both"/>
        <w:rPr/>
      </w:pPr>
      <w:r>
        <w:rPr>
          <w:rFonts w:cs="Times New Roman" w:ascii="Times New Roman" w:hAnsi="Times New Roman"/>
          <w:sz w:val="22"/>
          <w:szCs w:val="22"/>
        </w:rPr>
        <w:t>Школы                                                                                                                   307</w:t>
      </w:r>
    </w:p>
    <w:p>
      <w:pPr>
        <w:pStyle w:val="Normal"/>
        <w:jc w:val="both"/>
        <w:rPr>
          <w:rFonts w:ascii="Times New Roman" w:hAnsi="Times New Roman" w:cs="Times New Roman"/>
          <w:sz w:val="22"/>
          <w:szCs w:val="22"/>
        </w:rPr>
      </w:pPr>
      <w:r>
        <w:rPr>
          <w:rFonts w:cs="Times New Roman" w:ascii="Times New Roman" w:hAnsi="Times New Roman"/>
          <w:sz w:val="22"/>
          <w:szCs w:val="22"/>
        </w:rPr>
        <w:t>Агентства социальной защиты детей                                                                       314</w:t>
      </w:r>
    </w:p>
    <w:p>
      <w:pPr>
        <w:pStyle w:val="Normal"/>
        <w:jc w:val="both"/>
        <w:rPr/>
      </w:pPr>
      <w:r>
        <w:rPr>
          <w:rFonts w:cs="Times New Roman" w:ascii="Times New Roman" w:hAnsi="Times New Roman"/>
          <w:sz w:val="22"/>
          <w:szCs w:val="22"/>
        </w:rPr>
        <w:t>Центры психическш о здоровья                                                                               318</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2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Профессиональная специфика семейной психотерапии ...........323</w:t>
      </w:r>
    </w:p>
    <w:p>
      <w:pPr>
        <w:pStyle w:val="Normal"/>
        <w:jc w:val="both"/>
        <w:rPr>
          <w:rFonts w:ascii="Times New Roman" w:hAnsi="Times New Roman" w:cs="Times New Roman"/>
          <w:sz w:val="22"/>
          <w:szCs w:val="22"/>
        </w:rPr>
      </w:pPr>
      <w:r>
        <w:rPr>
          <w:rFonts w:cs="Times New Roman" w:ascii="Times New Roman" w:hAnsi="Times New Roman"/>
          <w:sz w:val="22"/>
          <w:szCs w:val="22"/>
        </w:rPr>
        <w:t>Роль профессиональных организации                                                                       323</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лицензирования ц,сертификации                                                              325</w:t>
      </w:r>
    </w:p>
    <w:p>
      <w:pPr>
        <w:pStyle w:val="Normal"/>
        <w:jc w:val="both"/>
        <w:rPr/>
      </w:pPr>
      <w:r>
        <w:rPr>
          <w:rFonts w:cs="Times New Roman" w:ascii="Times New Roman" w:hAnsi="Times New Roman"/>
          <w:sz w:val="22"/>
          <w:szCs w:val="22"/>
        </w:rPr>
        <w:t>Профессиональная этика                                                                                        328</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е законодательство                                                                                    331</w:t>
      </w:r>
    </w:p>
    <w:p>
      <w:pPr>
        <w:pStyle w:val="Normal"/>
        <w:jc w:val="both"/>
        <w:rPr>
          <w:rFonts w:ascii="Times New Roman" w:hAnsi="Times New Roman" w:cs="Times New Roman"/>
          <w:sz w:val="22"/>
          <w:szCs w:val="22"/>
        </w:rPr>
      </w:pPr>
      <w:r>
        <w:rPr>
          <w:rFonts w:cs="Times New Roman" w:ascii="Times New Roman" w:hAnsi="Times New Roman"/>
          <w:sz w:val="22"/>
          <w:szCs w:val="22"/>
        </w:rPr>
        <w:t>Непрофессионализм и юридическая ответственность                                              332</w:t>
      </w:r>
    </w:p>
    <w:p>
      <w:pPr>
        <w:pStyle w:val="Normal"/>
        <w:jc w:val="both"/>
        <w:rPr>
          <w:rFonts w:ascii="Times New Roman" w:hAnsi="Times New Roman" w:cs="Times New Roman"/>
          <w:sz w:val="22"/>
          <w:szCs w:val="22"/>
        </w:rPr>
      </w:pPr>
      <w:r>
        <w:rPr>
          <w:rFonts w:cs="Times New Roman" w:ascii="Times New Roman" w:hAnsi="Times New Roman"/>
          <w:sz w:val="22"/>
          <w:szCs w:val="22"/>
        </w:rPr>
        <w:t>Свидетельские показания в суде                                                                             333</w:t>
      </w:r>
    </w:p>
    <w:p>
      <w:pPr>
        <w:pStyle w:val="Normal"/>
        <w:jc w:val="both"/>
        <w:rPr>
          <w:rFonts w:ascii="Times New Roman" w:hAnsi="Times New Roman" w:cs="Times New Roman"/>
          <w:sz w:val="22"/>
          <w:szCs w:val="22"/>
        </w:rPr>
      </w:pPr>
      <w:r>
        <w:rPr>
          <w:rFonts w:cs="Times New Roman" w:ascii="Times New Roman" w:hAnsi="Times New Roman"/>
          <w:sz w:val="22"/>
          <w:szCs w:val="22"/>
        </w:rPr>
        <w:t>Развод и опекунство                                                                                               334</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адаптации к разводу                                                                             336</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между психотерапевтом и адвокатом                                              337</w:t>
      </w:r>
    </w:p>
    <w:p>
      <w:pPr>
        <w:pStyle w:val="Normal"/>
        <w:jc w:val="both"/>
        <w:rPr/>
      </w:pPr>
      <w:r>
        <w:rPr>
          <w:rFonts w:cs="Times New Roman" w:ascii="Times New Roman" w:hAnsi="Times New Roman"/>
          <w:sz w:val="22"/>
          <w:szCs w:val="22"/>
        </w:rPr>
        <w:t>Профессиональная подготовка психотерапевтов                                                       338</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подготовки семейных психотерапевтов                                                 33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обучения се мсинои психотерапии                                                               338</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качества подготовки в сфере семейной психотерапии                                  341</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343</w:t>
      </w:r>
    </w:p>
    <w:p>
      <w:pPr>
        <w:pStyle w:val="Normal"/>
        <w:jc w:val="both"/>
        <w:rPr>
          <w:rFonts w:ascii="Times New Roman" w:hAnsi="Times New Roman" w:cs="Times New Roman"/>
          <w:sz w:val="22"/>
          <w:szCs w:val="22"/>
        </w:rPr>
      </w:pPr>
      <w:r>
        <w:rPr>
          <w:rFonts w:cs="Times New Roman" w:ascii="Times New Roman" w:hAnsi="Times New Roman"/>
          <w:sz w:val="22"/>
          <w:szCs w:val="22"/>
        </w:rPr>
        <w:t>Глоссарий   .........................................................346</w:t>
      </w:r>
    </w:p>
    <w:p>
      <w:pPr>
        <w:pStyle w:val="Normal"/>
        <w:jc w:val="both"/>
        <w:rPr>
          <w:rFonts w:ascii="Times New Roman" w:hAnsi="Times New Roman" w:cs="Times New Roman"/>
          <w:sz w:val="22"/>
          <w:szCs w:val="22"/>
        </w:rPr>
      </w:pPr>
      <w:r>
        <w:rPr>
          <w:rFonts w:cs="Times New Roman" w:ascii="Times New Roman" w:hAnsi="Times New Roman"/>
          <w:sz w:val="22"/>
          <w:szCs w:val="22"/>
        </w:rPr>
        <w:t>Роль и место психотерапии в контексте современ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Джозефа Брауна и Даны Кристенсен «Теория и практика семейной психо</w:t>
        <w:softHyphen/>
        <w:t>терапии» вызвала у меня множество мыслей и воспоминаний о семьях, с которыми я работал, о детях, которые поражали меня тем, насколько искренне они пытались по</w:t>
        <w:softHyphen/>
        <w:t>мочь своим родителям обрести мир и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Я все время сравнивал, как я сам провожу сессии семейной психотерапии и как это делали выдающиеся семейные психотерапевты, о работе которых рассказывают ав</w:t>
        <w:softHyphen/>
        <w:t>торы, вспоминал семинары Вирджинии Сатир, Карла Витикера, Аллана Куклина и Джил Варне, в которых мне довелось участвовать, отмечал, в чем — личностно и про</w:t>
        <w:softHyphen/>
        <w:t>фессионально — я был и остаюсь похожим на одних и не похожим на других. О своей работе я рассказывал на страницах монографии «Психология и психотерапия семьи» («Питер», 1999), но в этой книге я постеснялся сказать, что по стилю психотерапев</w:t>
        <w:softHyphen/>
        <w:t>тической работы я чем-то похож на Карла Витикера. Я люблю разговаривать с члена</w:t>
        <w:softHyphen/>
        <w:t>ми семьи, а не демонстрировать техники. Теперь такая психотерапия называется нар</w:t>
        <w:softHyphen/>
        <w:t>ративной или конструктивистской. Когда Карла Витикера спросили, какой метод пси</w:t>
        <w:softHyphen/>
        <w:t>хотерапии, с его точки зрения, наиболее эффективен, многие ждали, что, скорее всего, он назовет НЛП (дело было в 1990 году), но после непродолжительного раздумья он сказал слова, которые я запомнил на всю жизнь: «Слушать... только слушать!» Мне приятно, что в представляемой книге подробно и живо описаны теория и практика се</w:t>
        <w:softHyphen/>
        <w:t>мейной психотерапии, основанной на опыте, — подход который справедливо ассоци</w:t>
        <w:softHyphen/>
        <w:t>ируется с именами В. Сатир и К. Витнкера.</w:t>
      </w:r>
    </w:p>
    <w:p>
      <w:pPr>
        <w:pStyle w:val="Normal"/>
        <w:jc w:val="both"/>
        <w:rPr>
          <w:rFonts w:ascii="Times New Roman" w:hAnsi="Times New Roman" w:cs="Times New Roman"/>
          <w:sz w:val="22"/>
          <w:szCs w:val="22"/>
        </w:rPr>
      </w:pPr>
      <w:r>
        <w:rPr>
          <w:rFonts w:cs="Times New Roman" w:ascii="Times New Roman" w:hAnsi="Times New Roman"/>
          <w:sz w:val="22"/>
          <w:szCs w:val="22"/>
        </w:rPr>
        <w:t>Начав читать работу Д. Брауна и Д. Кристенсен, я был удивлен тому, что авторы так подробно рассматривают историческое развитие концепции семьи как социаль</w:t>
        <w:softHyphen/>
        <w:t>ной системы, системный подход, «двойную связь», жизненный цикл семьи и др., т. е. то, чго многократно изложено не только в США и других странах Запада, но в СССР и в России. Зачем это нужно? Только потом пришло понимание того факта, что пси</w:t>
        <w:softHyphen/>
        <w:t>хотерапия вообще, и семейная психотерапия в частности, проделывают свой путь пре</w:t>
        <w:softHyphen/>
        <w:t>вращения в науку. А для того, чтобы это произошло, необходимо создавать методоло</w:t>
        <w:softHyphen/>
        <w:t>гию специальности. И в этом особенно убеждаешься после прочтения книги «Теория и практика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сихотерапия — это тот вид духовной практики, который, с одной стороны, наиболее востребован населением разных стран мира, а с другой —</w:t>
      </w:r>
    </w:p>
    <w:p>
      <w:pPr>
        <w:pStyle w:val="Normal"/>
        <w:jc w:val="both"/>
        <w:rPr>
          <w:rFonts w:ascii="Times New Roman" w:hAnsi="Times New Roman" w:cs="Times New Roman"/>
          <w:sz w:val="22"/>
          <w:szCs w:val="22"/>
        </w:rPr>
      </w:pPr>
      <w:r>
        <w:rPr>
          <w:rFonts w:cs="Times New Roman" w:ascii="Times New Roman" w:hAnsi="Times New Roman"/>
          <w:sz w:val="22"/>
          <w:szCs w:val="22"/>
        </w:rPr>
        <w:t>Роль и место психотерапии в контексте современной культуры                                          У</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предметом разногласий и ожесточенных споров. Задам ряд вопросов, а за</w:t>
        <w:softHyphen/>
        <w:t>тем попытаюсь ответить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первый: что такое психотерапия? Самый очевидный ответ: психотера</w:t>
        <w:softHyphen/>
        <w:t>пия — это вид лечения, осуществляемый посредством психологических воздей</w:t>
        <w:softHyphen/>
        <w:t>ствий. Вопрос второй: почему тогда к психотерапевту приходят люди здоровые, но имеющие психологические проблемы — супружеская ревность, обида на детей, их непослушание и плохая успеваемость, конфликты поколений в семьях, угроза раз</w:t>
        <w:softHyphen/>
        <w:t>вода и ситуация в семье после развода, правильное воспитание детей и другие? При</w:t>
        <w:softHyphen/>
        <w:t>чем, после консультации с психотерапевтом или психологом многие клиенты нахо</w:t>
        <w:softHyphen/>
        <w:t>дят путь решения проблемы и чувствуют себя увереннее. Если при ответе на пер</w:t>
        <w:softHyphen/>
        <w:t>вый вопрос психотерапия выступала как вид медицинского вмешательства, лечения, то во втором — как духовная практика, направленная на поиск и раскрытие глубин</w:t>
        <w:softHyphen/>
        <w:t>ных смыслов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 это лечение или психологическое сопровождение человеком че</w:t>
        <w:softHyphen/>
        <w:t>ловека, переживающего кризис бытия? Психотерапия - это медицина или гумани</w:t>
        <w:softHyphen/>
        <w:t>тарная практика? Для меня психотерапия, несмотря на длительность исторического пути ее становления и развития, — новая междисциплинарная специальность, осно</w:t>
        <w:softHyphen/>
        <w:t>ванная на естественнонаучной и гуманитарной парадигмах. Она интегрирует в себе такие духовные практики (по мере их возникновения) как религия, медицина, фило</w:t>
        <w:softHyphen/>
        <w:t>софия, педагогика, психология, социология и др. Следовательно, психотерапевтичес</w:t>
        <w:softHyphen/>
        <w:t>кая деятельность в нашей стране не может быть привилегией одних лишь врачей, но должна осуществляться и пгихологями, и социальными работниками, т. е. професси</w:t>
        <w:softHyphen/>
        <w:t>оналами, имеющими соответствующую доднпломную п последипломную подготов</w:t>
        <w:softHyphen/>
        <w:t>ку и несущими юридическую отвгта ценность за свою деятельность. Здесь следует за</w:t>
        <w:softHyphen/>
        <w:t>метить, что прямое заимствование юридических норм и этики психотерапевта, при</w:t>
        <w:softHyphen/>
        <w:t>нятых зарубежом, например, в США, неуместно. Другое следствие данного мною определения психотерапии заключается в том, что психотерапевтическая деятель</w:t>
        <w:softHyphen/>
        <w:t>ность должна регламентироваться соответствующим Законом РФ, а не подзаконны</w:t>
        <w:softHyphen/>
        <w:t>ми актами разных министерств.</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ложить еще несколько определений психотерапии. Психотерапия --это система психологических воздействий на клиента/клиентов как на открытую жи</w:t>
        <w:softHyphen/>
        <w:t>вую систему с целью оптимизации его/их функционирования. С моей точки зрения, это определение психологическое по своей сути, опирающееся на основные положе</w:t>
        <w:softHyphen/>
        <w:t>ния системного подхода, которые, в частности, наиболее плодотворно разрабатыва</w:t>
        <w:softHyphen/>
        <w:t>ются в семейной психотерапии (Эйдемиллер Э. Г., Юстицкис В., 1999; Эйдемиллер Э. Г., Александрова Н. В., Юстицкис В., 2000).</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могу предложить еще одно определение психотерапии. Оно тоже, по су</w:t>
        <w:softHyphen/>
        <w:t>ществу, психологическое, но в нем лучше подчеркнуты партнерские отношения пси</w:t>
        <w:softHyphen/>
        <w:t>хотерапевта и клиента: психотерапия — это психологическое взаимодействие психо</w:t>
        <w:softHyphen/>
        <w:t>терапевта/психотерапевтов и клиента/клиентов, результатом которого являются конструктивные изменения и личностный рост каждого участника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одолжить ряд определений психотерапии, и другие специалисты сдела</w:t>
        <w:softHyphen/>
        <w:t>ют это не менее эффективно, но спрашивается: почему мои определения носят скорее психологический, нежели медицинский характер? На этот вопрос, будучи по образо</w:t>
        <w:softHyphen/>
        <w:t>ванию и по специальности врачом, я отвечу так: в современном российском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t>10                                   Ропь и место психотерапии в контексте современ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ном и административном контекстах роль и место психологов, оказывающих психо</w:t>
        <w:softHyphen/>
        <w:t>терапевтические услуги населению, являются весьма незначительными по сравнению с врачами.</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дательство РФ, регулирующее оказание медицинских услуг, закрепляет пра</w:t>
        <w:softHyphen/>
        <w:t>во лечить только за специалистами медицинского профиля и оставляет за скобками деятельность специалистов, не имеющих медицинского образования — психологов, педагогов, специалистов по лечебной физкультуре, работающих как в органах здра</w:t>
        <w:softHyphen/>
        <w:t>воохранения, так и вне их. Законодательная база в здравоохранении была создана на основании редукционистских теорий здоровья и болезни и в настоящее время требу</w:t>
        <w:softHyphen/>
        <w:t>ет существенной модернизации. Для того, чтобы понять роль и место психотерапии в культурном контексте современной России, необходимо осветить сам культурный контекст в его развитии вообще, и в России в частности.</w:t>
      </w:r>
    </w:p>
    <w:p>
      <w:pPr>
        <w:pStyle w:val="Normal"/>
        <w:jc w:val="both"/>
        <w:rPr/>
      </w:pPr>
      <w:r>
        <w:rPr>
          <w:rFonts w:cs="Times New Roman" w:ascii="Times New Roman" w:hAnsi="Times New Roman"/>
          <w:sz w:val="22"/>
          <w:szCs w:val="22"/>
        </w:rPr>
        <w:t xml:space="preserve">В развитии культуры выделяют 3 эпохи (Эйдемиллер Э. Г., 2000, Александер Ф., Селесник Ш., 1995, </w:t>
      </w:r>
      <w:r>
        <w:rPr>
          <w:rFonts w:cs="Times New Roman" w:ascii="Times New Roman" w:hAnsi="Times New Roman"/>
          <w:sz w:val="22"/>
          <w:szCs w:val="22"/>
          <w:lang w:val="en-US"/>
        </w:rPr>
        <w:t>Seltzer</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1999, 2000): премодерн, модерн и постмодерн.</w:t>
      </w:r>
    </w:p>
    <w:p>
      <w:pPr>
        <w:pStyle w:val="Normal"/>
        <w:jc w:val="both"/>
        <w:rPr>
          <w:rFonts w:ascii="Times New Roman" w:hAnsi="Times New Roman" w:cs="Times New Roman"/>
          <w:sz w:val="22"/>
          <w:szCs w:val="22"/>
        </w:rPr>
      </w:pPr>
      <w:r>
        <w:rPr>
          <w:rFonts w:cs="Times New Roman" w:ascii="Times New Roman" w:hAnsi="Times New Roman"/>
          <w:sz w:val="22"/>
          <w:szCs w:val="22"/>
        </w:rPr>
        <w:t>В эпоху премодерна мышление человека было магическим, поэтому главенствую</w:t>
        <w:softHyphen/>
        <w:t>щими методами психотерапии, сохранившими свое значение и сейчас, были различ</w:t>
        <w:softHyphen/>
        <w:t>ные религиозные ритуалы, гипноз и методы психотерапии, основанные на феномене внушения и само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эпохи модерна, который условно начинается с работ Р. Декарта и Д. Локка, характерно стремление отыскивать (или приписывать) причинно-следственные свя</w:t>
        <w:softHyphen/>
        <w:t>зи как в природе, так и в поведении людей. Важным инструментом познания психики становится научный или претендующий на научность метод (психоанализ, основан</w:t>
        <w:softHyphen/>
        <w:t>ный на наблюдении и интроспекции, рефлексология И. И. Павлова и основанные на ней методы поведенческ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следует более подробно остановиться на понятиях современной теории пси</w:t>
        <w:softHyphen/>
        <w:t>хотерапии, вызывающих методологические дискуссии: метод, направление, школа и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 это определяемые границы единства и взаимодействия теории и практи</w:t>
        <w:softHyphen/>
        <w:t>ки. Применительно к психотерапии можно сказать, что, например, психоанализ яв</w:t>
        <w:softHyphen/>
        <w:t>ляет собой две ипостаси — мировоззрение и метод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 — это группа методов психотерапии, имеющих больше сходства, не</w:t>
        <w:softHyphen/>
        <w:t>жели различий в теории; имеющих сходство и различие в практическом, т. е. техноло</w:t>
        <w:softHyphen/>
        <w:t>гическом воплощении этих теорий.</w:t>
      </w:r>
    </w:p>
    <w:p>
      <w:pPr>
        <w:pStyle w:val="Normal"/>
        <w:jc w:val="both"/>
        <w:rPr>
          <w:rFonts w:ascii="Times New Roman" w:hAnsi="Times New Roman" w:cs="Times New Roman"/>
          <w:sz w:val="22"/>
          <w:szCs w:val="22"/>
        </w:rPr>
      </w:pPr>
      <w:r>
        <w:rPr>
          <w:rFonts w:cs="Times New Roman" w:ascii="Times New Roman" w:hAnsi="Times New Roman"/>
          <w:sz w:val="22"/>
          <w:szCs w:val="22"/>
        </w:rPr>
        <w:t>Школа — это персонификация направления или метода психотерапии (есть осно</w:t>
        <w:softHyphen/>
        <w:t>воположник теории, есть ее методология, концепция и программы обучения, система верификации результатов, исследование эффективности и т. д.). К примеру, психо</w:t>
        <w:softHyphen/>
        <w:t>анализ 3. Фрейда, аналитическая психодрама Дж. Морено, гештальт-терапия Ф. Пер-лса, патогенетическая психотерапия неврозов В. Н. Мясищев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 это конкретные технологические действия в рамках психотерапевти</w:t>
        <w:softHyphen/>
        <w:t>ческого процесса, определяемого параметрами направления или метода. Следует ска</w:t>
        <w:softHyphen/>
        <w:t>зать, что техники часто не имеют специфических признаков, позволяющих относить их к тем или иным методам психотерапии. К примеру, работа со стульями в равной сте</w:t>
        <w:softHyphen/>
        <w:t>пени относится как к аналитической психодраме, так и к гештальт-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а эпохи постмодерна не только включает в себя признаки предыдущих эпох, но и имеет свои характерные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t>Роль и место психотерапии в контексте современной культуры                                   1 1</w:t>
      </w:r>
    </w:p>
    <w:p>
      <w:pPr>
        <w:pStyle w:val="Normal"/>
        <w:jc w:val="both"/>
        <w:rPr/>
      </w:pPr>
      <w:r>
        <w:rPr>
          <w:rFonts w:cs="Times New Roman" w:ascii="Times New Roman" w:hAnsi="Times New Roman"/>
          <w:sz w:val="22"/>
          <w:szCs w:val="22"/>
        </w:rPr>
        <w:t>Принципризомы (Ж. Делез, Ф. Гваттари) предполагает новый способ структуриро</w:t>
        <w:softHyphen/>
        <w:t>вания как в отношении знания, так и мировосприятия в целом. Для описания этого принципа в наибольшей степени подходит понятие «контекста переживания, взаимо</w:t>
        <w:softHyphen/>
        <w:t xml:space="preserve">действия», «семейного контекста», которое пришло из семейной психотерапии (Эйде-миллер Э. Г., Юстицкис В., 1999; </w:t>
      </w:r>
      <w:r>
        <w:rPr>
          <w:rFonts w:cs="Times New Roman" w:ascii="Times New Roman" w:hAnsi="Times New Roman"/>
          <w:sz w:val="22"/>
          <w:szCs w:val="22"/>
          <w:lang w:val="en-US"/>
        </w:rPr>
        <w:t>Nichols</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1984; Браун Дж., Кристенсен Д., 2001). Кон</w:t>
        <w:softHyphen/>
        <w:t>текст бытия — это поле описания всего того опыта, который входит в рамки исследова</w:t>
        <w:softHyphen/>
        <w:t>ния/описания. При этом отсутствует классическое деление на целое, частное, подчиняющее и соподчиненное. Речь идет о неоднородном поле идентичности. Кон</w:t>
        <w:softHyphen/>
        <w:t>текст характеризуется несимметричностью, вследствие чего так называемая периферия бытия может оказаться более значимой, чем «центр». В аналитической психодраме, ко</w:t>
        <w:softHyphen/>
        <w:t>торой я занимаюсь много лет и которую считаю одним из наиболее универсальных и эффективных методов психотерапии, пригодных для детей, подростков и взрослых, «маленькие» детали, например, уточнение цвета обоев, времени суток, открыты или закрыты двери в комнатах протагониста имеют подчас большее значение для достиже</w:t>
        <w:softHyphen/>
        <w:t>ния инсайта или катарсиса, чем формулирование и проговаривание им основной темы.</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а абсолютизма разума, так называемого научного познания, основанного на догмате измерения. Помимо измерений в современной психологии наиболее важ</w:t>
        <w:softHyphen/>
        <w:t>ным стало понимание — вслушивание, вчувствование, взаимная эмпатия.</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а классической противопоставленности субъекта и объекта. Согласно это</w:t>
        <w:softHyphen/>
        <w:t>му критерию взаимоотношения психотерапевта и клиента следует рассматривать как интерсубъективные.</w:t>
      </w:r>
    </w:p>
    <w:p>
      <w:pPr>
        <w:pStyle w:val="Normal"/>
        <w:jc w:val="both"/>
        <w:rPr>
          <w:rFonts w:ascii="Times New Roman" w:hAnsi="Times New Roman" w:cs="Times New Roman"/>
          <w:sz w:val="22"/>
          <w:szCs w:val="22"/>
        </w:rPr>
      </w:pPr>
      <w:r>
        <w:rPr>
          <w:rFonts w:cs="Times New Roman" w:ascii="Times New Roman" w:hAnsi="Times New Roman"/>
          <w:sz w:val="22"/>
          <w:szCs w:val="22"/>
        </w:rPr>
        <w:t>На сеансе индивидуальной психотерапии в силу явлений переноса и противопе-реноса происходит взаимное выстраивание психотерапевтом и клиентом образов друг друга (см. рис. 1).</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ьной фазе психотерапии психотерапевт, имеющий личную биографию, соответствующие профессиональные качества, опыт самораскрытия и инвентариза</w:t>
        <w:softHyphen/>
        <w:t>ции личного психологического пространства, проницаемые внутренние и внешние границы «Я», демонстрирует клиенту эмпатию, принятие его таким, какой он есть, инициативу. Клиент же предъявляет психотерапевту свои страхи, тревогу, ригидные паттерны эмоционально-поведенческого реагирования, а также — веру и надежду на то, что психотерапевт ему поможет. Границы личностного пространства клиента либо размыты, либо жестки, большая часть его потенциала оказывается невостребованной. В средней фазе психотерапии продолжается процесс взаимодействия, в котором важ</w:t>
        <w:softHyphen/>
        <w:t>нейшими сценариями являются взаимовосприятие, взаимная акцептация личного ма</w:t>
        <w:softHyphen/>
        <w:t>териала психотерапевта и клиента, причем психотерапевт — и в этом его сила и про</w:t>
        <w:softHyphen/>
        <w:t>фессионализм — усваивает для себя лишь то из материала клиента, что способствует умножению его потенциала и опыта. Границы клиента становятся более проницаемы</w:t>
        <w:softHyphen/>
        <w:t>ми, вследствие чего он способен осуществлять инвентаризацию и коррекцию своего и чужого опыта. На заключительной фазе психотерапии клиент завершает «встраи</w:t>
        <w:softHyphen/>
        <w:t>вание» в себя того материала, который образовался в процессе взаимодействия с пси</w:t>
        <w:softHyphen/>
        <w:t>хотерапевтом, инвентаризацию и коррекцию своего опыта. Наличие проницаемых внешних и внутренних границ позволяет клиенту осуществить интеграцию уже имев</w:t>
        <w:softHyphen/>
        <w:t>шегося и вновь приобретенного опыта. Это полностью самостоятельная аутентичная личность, освободившаяся от зависимости от психотерапевта. Психотерапевт в ре</w:t>
        <w:softHyphen/>
        <w:t>зультате общения с клиентом либо подтверждает, либо подвергает сомнению тот опыт</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Роль и место психотерапии в контексте современ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Рис. 1. Фазы индивидуаль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69740" cy="645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69740" cy="6455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ль и место психотерапии в контексте современном культуры                                       1 3</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й, который был у него ранее. Профессиональный психотерапевт всегда оказывается в выигрыше в выстраивании собственной личности, у непрофессионала противопереносы разгружают его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эпохе постмодерна подвергается критике принцип функциональности, который предполагает жесткое слияние предназначения личности, ее судьбы и аутентичности с выполнением социальных ролей. В тоталитарных обществах принцип функциональ</w:t>
        <w:softHyphen/>
        <w:t>ности был жестко довлеющим над личностью, и каждый человек рассматривался как элемент большой государственной машины.</w:t>
      </w:r>
    </w:p>
    <w:p>
      <w:pPr>
        <w:pStyle w:val="Normal"/>
        <w:jc w:val="both"/>
        <w:rPr/>
      </w:pPr>
      <w:r>
        <w:rPr>
          <w:rFonts w:cs="Times New Roman" w:ascii="Times New Roman" w:hAnsi="Times New Roman"/>
          <w:sz w:val="22"/>
          <w:szCs w:val="22"/>
        </w:rPr>
        <w:t>Преобладающими теориями в философии и психотерапии становится теория соци</w:t>
        <w:softHyphen/>
        <w:t>ального конструктивизма и нарративный (описательный) подход (</w:t>
      </w:r>
      <w:r>
        <w:rPr>
          <w:rFonts w:cs="Times New Roman" w:ascii="Times New Roman" w:hAnsi="Times New Roman"/>
          <w:sz w:val="22"/>
          <w:szCs w:val="22"/>
          <w:lang w:val="en-US"/>
        </w:rPr>
        <w:t>Efran</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Lukens</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Lukens</w:t>
      </w:r>
      <w:r>
        <w:rPr>
          <w:rFonts w:cs="Times New Roman" w:ascii="Times New Roman" w:hAnsi="Times New Roman"/>
          <w:sz w:val="22"/>
          <w:szCs w:val="22"/>
        </w:rPr>
        <w:t xml:space="preserve"> </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1992; </w:t>
      </w:r>
      <w:r>
        <w:rPr>
          <w:rFonts w:cs="Times New Roman" w:ascii="Times New Roman" w:hAnsi="Times New Roman"/>
          <w:sz w:val="22"/>
          <w:szCs w:val="22"/>
          <w:lang w:val="en-US"/>
        </w:rPr>
        <w:t>Seltzer</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2000). Благодаря работам чилийских биологов У. Матурана и Ф. Варела стало очевидным, что так называемые «очевидные» факты биологии далеко не всегда являются таковыми. Суть конструктивизма заключается в осознании того, что наши предположения о мире невозможно непосредственно под</w:t>
        <w:softHyphen/>
        <w:t>твердить. «Язык — это самое главное, без чего невозможны были бы такие сложные со</w:t>
        <w:softHyphen/>
        <w:t>гласования действия в социальном сообществе, и именно поэтому конструктивисты настаивают на том, что человеческие жизни, в сущности, являются «разговорами». Следовательно, конструктивная психотерапия в фигуральном и буквальном смысле представляет собой особую форму разговора» (Эйдемиллер Э. Г., Александрова Н. В., Юстицкис В., 2000). Основное допущение конструктивистской и нарративной психо</w:t>
        <w:softHyphen/>
        <w:t>терапии заключается в том, что все, что мы говорим, опирается на какую-то традицию, на то, что мы привыкли что-то понимать определенным образом, и все сказанное имеет смысл только в рамках этой традиции. Если нечто вырвать их контекста, то оно потеря</w:t>
        <w:softHyphen/>
        <w:t>ет смысл. Если мы поместим фрагмент сообщения в новый контекст, то он будет озна</w:t>
        <w:softHyphen/>
        <w:t>чать что-то другое. Понимание между людьми возникает в условиях взаимосозданного и взаиморазделяемого контекста переживаний. Основной тезис конструктивистского и нарративного подходов — «практичность» вместо «истинности». Ответственность за свое самоопределение, самоактуализацию является прерогативой самой личности, т. е. можно говорить об ответственном самоформировании (П. Козловск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енствующей ценностью эпохи постмодерна является свобода, которая пред</w:t>
        <w:softHyphen/>
        <w:t>полагает помимо всего прочего отказ от завоевательности прасширительности в об</w:t>
        <w:softHyphen/>
        <w:t>ласти духовных практик. К сожалению, опыт общения и взаимоотношений психоте</w:t>
        <w:softHyphen/>
        <w:t>рапевтов в России является противоречивым: все говорят об объединении, но при этом продолжается конкурентная борьба представителей разных школ, ассоциаций, учреждений и просто отдельных психотерапевтов. Кто будет определять параметры специальности, стандарты обучения и сертификации? кто будет иметь большее вли</w:t>
        <w:softHyphen/>
        <w:t>яние? — вот тот неявный"в декларировании, но более чем явный в поступках лейтмо</w:t>
        <w:softHyphen/>
        <w:t>тив развития психотерапии в современной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научного монизма и декларация множественности форм познания. Отношения традиционной медицины, в частности, так называемой научной психоте</w:t>
        <w:softHyphen/>
        <w:t>рапии с альтернативной медициной и психотерапией характеризуются закрытостью и враждебностью. Причем большую враждебность демонстрирует официальная медици</w:t>
        <w:softHyphen/>
        <w:t>на, а альтернативная медицина отвечает игнорированием официальной. Если мы не знаем механизмов лечебного действия методов нетрадиционной медицины, то мы дол-</w:t>
      </w:r>
    </w:p>
    <w:p>
      <w:pPr>
        <w:pStyle w:val="Normal"/>
        <w:jc w:val="both"/>
        <w:rPr>
          <w:rFonts w:ascii="Times New Roman" w:hAnsi="Times New Roman" w:cs="Times New Roman"/>
          <w:sz w:val="22"/>
          <w:szCs w:val="22"/>
        </w:rPr>
      </w:pPr>
      <w:r>
        <w:rPr>
          <w:rFonts w:cs="Times New Roman" w:ascii="Times New Roman" w:hAnsi="Times New Roman"/>
          <w:sz w:val="22"/>
          <w:szCs w:val="22"/>
        </w:rPr>
        <w:t>14-                                       Роль и место психотерапии в контексте современ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жны констатировать, что многие целители обладают такими важными качествами, как умение осуществлять присоединение, наводить транс, стимулировать перенос, вселять веру и надежду. Весь вопрос в том, как будут использованы эти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 эпоху постмодерна актуализируется стремление культуры к чистоте. Функциональность заменяется принципом органичности. Все многообразие приро</w:t>
        <w:softHyphen/>
        <w:t>ды, человеческого бытия понимается как взаимосвязанное, живое, которое развива</w:t>
        <w:softHyphen/>
        <w:t>ется по своим законам. Метафорой этого принципа может служить ландшафт, в кото</w:t>
        <w:softHyphen/>
        <w:t>ром есть река, луга, кустарники, деревья, различная живность (которая является са</w:t>
        <w:softHyphen/>
        <w:t>моценной, но ни в коем случае не выступает в роли «младших братьев»), небо, солнце и человек, который пытается обучиться неагрессивному существ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исследователи (Карвасарский Б. Д., 2000; Макаров В. В., 2000) насчитывают от 500 до 1000 методов психотерапии. Совершенно очевидно, что мето</w:t>
        <w:softHyphen/>
        <w:t>дов психотерапии значительно меньше, а увеличение количества методов связано с тем, что каждый психотерапевт стремится скорее персонифицировать свой опыт, не</w:t>
        <w:softHyphen/>
        <w:t>жели признаться в том, что он является учеником и последователем другого психоте</w:t>
        <w:softHyphen/>
        <w:t>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лучше ориентироваться во всем многообразии методов и техник пси</w:t>
        <w:softHyphen/>
        <w:t>хотерапии лучше воспользоваться предложением-М. М. Решетникова (2000) подраз</w:t>
        <w:softHyphen/>
        <w:t>делить методы психотерапии по следующим направлениям (Эйдемиллер Э. Г., 2000):</w:t>
      </w:r>
    </w:p>
    <w:p>
      <w:pPr>
        <w:pStyle w:val="Normal"/>
        <w:jc w:val="both"/>
        <w:rPr>
          <w:rFonts w:ascii="Times New Roman" w:hAnsi="Times New Roman" w:cs="Times New Roman"/>
          <w:sz w:val="22"/>
          <w:szCs w:val="22"/>
        </w:rPr>
      </w:pPr>
      <w:r>
        <w:rPr>
          <w:rFonts w:cs="Times New Roman" w:ascii="Times New Roman" w:hAnsi="Times New Roman"/>
          <w:sz w:val="22"/>
          <w:szCs w:val="22"/>
        </w:rPr>
        <w:t>1) методы психотерапии, основанные на внушении (самовн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2) поведенческ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3) когнитив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аналитическая (психодинамическ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5) экзистенциальная (гуманистическ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6) семей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Отнесение семейной психотерапии к самостоятельному направлению достаточно спорно и имеет в нашей стране больше противников, чем сторо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у меня есть основания выделить семейную психотерапию в самостоятель</w:t>
        <w:softHyphen/>
        <w:t>ное 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собственный психотерапевтический опыт. Мне повезло быть вместе с В. К. Мягер, А. И. Захаровым, Т. М. Мишиной, В. М. Воловиком, В. В. Костеревой и А. С. Спиваковской основоположником семейной психотерапии в СССР и России. Мы поняли, что семья является уникальным социальным организмом, имеющим свои уникальные специфические признаки, свои механизмы функцио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а базисных семейных роле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учение о вертикальных и горизонтальных стрессорах — концепция «патологизи-рующего семейного наследования» (Эйдемиллер Э. Г., 1994, 1999, 2000) и тео</w:t>
        <w:softHyphen/>
        <w:t xml:space="preserve">рия жизненного цикла семьи (Эйдемиллер Э. Г., Юстицкис В. В., 1990; </w:t>
      </w:r>
      <w:r>
        <w:rPr>
          <w:rFonts w:cs="Times New Roman" w:ascii="Times New Roman" w:hAnsi="Times New Roman"/>
          <w:sz w:val="22"/>
          <w:szCs w:val="22"/>
          <w:lang w:val="en-US"/>
        </w:rPr>
        <w:t>Nichols</w:t>
      </w:r>
      <w:r>
        <w:rPr>
          <w:rFonts w:cs="Times New Roman" w:ascii="Times New Roman" w:hAnsi="Times New Roman"/>
          <w:sz w:val="22"/>
          <w:szCs w:val="22"/>
        </w:rPr>
        <w:t xml:space="preserve"> М., 1984; Браун Дж., Кристенсен Д., 20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ья как живая открытая система, функционирующая в неравновесных усло</w:t>
        <w:softHyphen/>
        <w:t>в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ейные подсистемы и границ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ейные миф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мейные когнитивные сценарии, «наивная семейная психология» (Юстицкис В., Эйдемиллер Э., 1990, 1999).</w:t>
      </w:r>
    </w:p>
    <w:p>
      <w:pPr>
        <w:pStyle w:val="Normal"/>
        <w:jc w:val="both"/>
        <w:rPr>
          <w:rFonts w:ascii="Times New Roman" w:hAnsi="Times New Roman" w:cs="Times New Roman"/>
          <w:sz w:val="22"/>
          <w:szCs w:val="22"/>
        </w:rPr>
      </w:pPr>
      <w:r>
        <w:rPr>
          <w:rFonts w:cs="Times New Roman" w:ascii="Times New Roman" w:hAnsi="Times New Roman"/>
          <w:sz w:val="22"/>
          <w:szCs w:val="22"/>
        </w:rPr>
        <w:t>Роль и место психотерапии в контексте современной культуры                                   15</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наличие разнообразных теорий, объясняющих функционирование се</w:t>
        <w:softHyphen/>
        <w:t>мьи как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близость и взаимопроникновение этих теорий в объяснении функци</w:t>
        <w:softHyphen/>
        <w:t>онирования семей: психодинамические, системные, структурные, коммуникативные и стратегические теории семейной психотерапии скорее дополняют друг друга, чем опровергают.</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именно в семейной психотерапии впервые получили свое развитие конструктивистский и нарративный подходы, которые, с моей точки зрения, явились своеобразной интеграцией философии постмодерна, теории и практики психоанали</w:t>
        <w:softHyphen/>
        <w:t>за, системного подхода (общей теории систем Л. фон Берталанфи), психотерапии, ос</w:t>
        <w:softHyphen/>
        <w:t>нованной на опыте В. Сатир и К. Витикера.</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семейной психотерапии самостоятельным направлением обязывает психотерапевтов сосредоточить свое внимание на исследовании показаний и проти</w:t>
        <w:softHyphen/>
        <w:t>вопоказаний к ее методам, концептуализации процесса психотерапии в рамках раз</w:t>
        <w:softHyphen/>
        <w:t>ных методов, изучении эффективности и разработке критериев ее оценки, личност</w:t>
        <w:softHyphen/>
        <w:t>ных и профессиональных качеств психотерапевтов, разработке программ обучения по семейной психотерапии и др.</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 является наиболее востребованным методом психотера</w:t>
        <w:softHyphen/>
        <w:t>пии в детской психоневрологии, соматической и психосоматической медицине в со</w:t>
        <w:softHyphen/>
        <w:t>временной России (Эйдемиллер Э. Г., 1999). Это связано с тем, что биологическое, психологическое и социальное функционирование ребенка и даже подростка осуще</w:t>
        <w:softHyphen/>
        <w:t>ствляется в тесной взаимосвязи с семьей, с ее эволюцией или стагнацией, со способ</w:t>
        <w:softHyphen/>
        <w:t>ностью к дифференциации собственного жизненного опыта, с удовлетворением ба</w:t>
        <w:softHyphen/>
        <w:t>зисных потребностей членов семьи и семьи в целом — в самоактуализации, безопас</w:t>
        <w:softHyphen/>
        <w:t>ности, принятии и одобрении, росте и изменениях. Если взрослый человек становится схимником и общается с Богом, с собой и природой, то это результат его доброволь</w:t>
        <w:softHyphen/>
        <w:t>ного и осознанного выбора. Схимничество ребенка — скорее всего следствие сирот</w:t>
        <w:softHyphen/>
        <w:t>ства души, нарушение его семейной соци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ми разработана оригинальная концепция «патологизирующего семейного насле</w:t>
        <w:softHyphen/>
        <w:t>дования» (Эйдемиллер Э. Г. 1990, 1994, 1999), которая подразумевает собой форми</w:t>
        <w:softHyphen/>
        <w:t>рование, фиксацию и передачу тех паттернов эмоционально-поведенческого реагиро</w:t>
        <w:softHyphen/>
        <w:t>вания от представителей поколения прародителей к представителям последующих поколений в дисфункциональных семьях, из-за которых ребенок — «идентифициро</w:t>
        <w:softHyphen/>
        <w:t>ванный пациент» — оказывается в состоянии психической и социальной дезадапта</w:t>
        <w:softHyphen/>
        <w:t>ции. В рамках данной концепции проведены исследования когнитивных стилей и сце</w:t>
        <w:softHyphen/>
        <w:t>нариев, образа «Я», полоролевой идентичности, фрустрационной толерантности, копинг-стратегий, алекситимии, уровней и структуры проявлений агрессивности у Детей и подростков с нервно-психическими и психосоматическими расстройствами, а также у их родителей И"прародителей (Кулаков С. А., 1996; Кудрявцева С. В., 1999; Александрова Н. В., 2000; Городнова М. Ю., 2000; Добряков И. В., 2000; Карасева Е. А., 2000; Макарова О. Ф., 2000; Никольская И. М., 2000; Эйдемиллер Э. Г., 2000). Кроме того, были исследованы такие параметры функционирования семей, как структура ба</w:t>
        <w:softHyphen/>
        <w:t>зисных ролей, границы и подсистемы, характер коммуникаций, сплоченность и семей</w:t>
        <w:softHyphen/>
        <w:t>ная адаптация, «семейные мифы» и сценарии. О дезадаптации детей и подростков, о снижении качества их жизни — интегративной характеристике их жизнеде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16                                   Роль и место психотерапии в контексте современ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сти — свидетельствовал тот факт, что дети в своих дисфункциональных семьях игра</w:t>
        <w:softHyphen/>
        <w:t>ли роли (помимо «идентифицированного пациента») «козла отпущения», «жертвы», «квазиклея» и «громоотвода», неосознанно поддерживая целостность семьи, нару</w:t>
        <w:softHyphen/>
        <w:t>шенную хроническим не разрешаемым супружеским конфликтом родителей. Уста</w:t>
        <w:softHyphen/>
        <w:t>новлено, что нервно-психические и соматические расстройства являются результатом конфликтов между представителями одного или нескольких поколений в семьях (мы не обсуждаем в данном контексте несомненную роль и значение биологических фак</w:t>
        <w:softHyphen/>
        <w:t>торов в этиопатогенезе этих расстройств). Выявлены тенденции к улучшению каче</w:t>
        <w:softHyphen/>
        <w:t>ства жизни и убыванию адаптивных возможностей у личности в дисфункциональных семьях — в направлении от поколений прародителей к поколениям внуков. В основе механизма патологизирующего семейного наследования лежат явления позитивной и негативной транспроекции от поколения к поколению черт личности, когнитивных стилей, паттернов эмоционально-поведенческого ре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ка концепции «патологизирующего семейного наследования» шла бок о бок с разработкой и апробацией модели семейной психотерапии, наиболее полно учитывающей национальные и культурные особенности населения России. Наиболее плодотворными теориями для создания оригинальной интегративной семейной сис</w:t>
        <w:softHyphen/>
        <w:t>темной психотерапии оказались: «психология отношений» В. Н. Мясищева и психо</w:t>
        <w:softHyphen/>
        <w:t>аналитическая парадигма; системный подход, опирающийся на общую теорию сис</w:t>
        <w:softHyphen/>
        <w:t>тем Л. фон Берталанфи, Н. Винера и И. Пригожина; когнитивные теории личности (теория личностных конструктов Дж. Келли, «наивная семейная психология» В. Юс-тицкиса и Э. Г. Эйдемиллера); конструктивистский и нарративный подходы (Бра</w:t>
        <w:softHyphen/>
        <w:t>ун Дж., Кристенсен Д., 2001); концепция «патологизирующего семейного наследова</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взаимообъединение этих теорий и опыта проведения психотерапии интегра-тивная семейная системная психотерапия представляет собой систему генерируемых (семьей и психотерапевтом) внутренних и внешних психологических воздействий на семью как на живую открытую систему с целью оптимизации ее функционирования. Позиция и роль психотерапевта — «переводчик», облегчающий проведение полномас</w:t>
        <w:softHyphen/>
        <w:t>штабных переговоров членов семьи на языке, на котором они понимают друг друга, описывают свою реальность с целью коррекции этих описаний и последующей за ни</w:t>
        <w:softHyphen/>
        <w:t>ми коррекцией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ой такой психотерапии может служить следующий образ: каждая семья — композитор своей музыки под названием жизнь, а также ее исполнит ель и дирижер. Не</w:t>
        <w:softHyphen/>
        <w:t>эффективность появляется тогда, когда члены семьи не могут договориться о реперту</w:t>
        <w:softHyphen/>
        <w:t>аре, способах и последовательности исполнения произведения. Кто же тогда семейный психотерапевт? Временный дирижер-консультант, которого призвали способствовать налаживанию понимания в семье, проведению репетиций, а затем быть готовым поки</w:t>
        <w:softHyphen/>
        <w:t>нуть семью. Семья же играет свою музыку — музыку боли, радост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 Эдмонд Эйдемиллер Январь 2001 г.</w:t>
      </w:r>
    </w:p>
    <w:p>
      <w:pPr>
        <w:pStyle w:val="Normal"/>
        <w:jc w:val="both"/>
        <w:rPr>
          <w:rFonts w:ascii="Times New Roman" w:hAnsi="Times New Roman" w:cs="Times New Roman"/>
          <w:sz w:val="22"/>
          <w:szCs w:val="22"/>
        </w:rPr>
      </w:pPr>
      <w:r>
        <w:rPr>
          <w:rFonts w:cs="Times New Roman" w:ascii="Times New Roman" w:hAnsi="Times New Roman"/>
          <w:sz w:val="22"/>
          <w:szCs w:val="22"/>
        </w:rPr>
        <w:t>Посвящается нашим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Джозефу У. Брауну, Маргарет Дж. Браун,</w:t>
      </w:r>
    </w:p>
    <w:p>
      <w:pPr>
        <w:pStyle w:val="Normal"/>
        <w:jc w:val="both"/>
        <w:rPr>
          <w:rFonts w:ascii="Times New Roman" w:hAnsi="Times New Roman" w:cs="Times New Roman"/>
          <w:sz w:val="22"/>
          <w:szCs w:val="22"/>
        </w:rPr>
      </w:pPr>
      <w:r>
        <w:rPr>
          <w:rFonts w:cs="Times New Roman" w:ascii="Times New Roman" w:hAnsi="Times New Roman"/>
          <w:sz w:val="22"/>
          <w:szCs w:val="22"/>
        </w:rPr>
        <w:t>Эдвину Г. Кристенсену, Мэрилин Ф. Кристенсен</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писании этой книги мы руководствовались собственными соображениями о том, что представляет интерес для начинающего семейного психотерапевта. По</w:t>
        <w:softHyphen/>
        <w:t>скольку процесс отбора материала оказался достаточно трудоемким, ниже приводят</w:t>
        <w:softHyphen/>
        <w:t>ся комментарии относительно содержания и структуры книги с кратким обосновани</w:t>
        <w:softHyphen/>
        <w:t>ем.</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подход. Авторы видят свою задачу в том, чтобы взглянуть на каждую обсуждаемую теорию с точки зрения системного подхода, так чтобы читатель мог уви</w:t>
        <w:softHyphen/>
        <w:t>деть проблемы не только в их интрапсихическом, но и в интеракционном аспекте. Не</w:t>
        <w:softHyphen/>
        <w:t>которые из обсуждаемых в книге теорий не относятся к категории «системных», одна</w:t>
        <w:softHyphen/>
        <w:t>ко послужили основой для разработки эффективных психотерапевтических техник, широко используемых в повседневной практике. Вместо того чтобы использовать по</w:t>
        <w:softHyphen/>
        <w:t>нятие система в его узком смысле и догматически следовать теории систем, мы пред</w:t>
        <w:softHyphen/>
        <w:t>почли акцентировать системные аспекты каждой из основных психотерапевтических теорий.</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ый подход. Все основные психотерапевтические школы, описанные в книге, роднит не только более или менее последовательный системный, но и эволю</w:t>
        <w:softHyphen/>
        <w:t>ционный подход. Эволюционный подход в психотерапии заслуженно приобрел в последнее время особую популярность, и мы считаем, что знание стадий и особенно</w:t>
        <w:softHyphen/>
        <w:t>стей жизненного цикла семьи является непременным условием для понимания и при</w:t>
        <w:softHyphen/>
        <w:t>менения любой теоретической модели.</w:t>
      </w:r>
    </w:p>
    <w:p>
      <w:pPr>
        <w:pStyle w:val="Normal"/>
        <w:jc w:val="both"/>
        <w:rPr/>
      </w:pPr>
      <w:r>
        <w:rPr>
          <w:rFonts w:cs="Times New Roman" w:ascii="Times New Roman" w:hAnsi="Times New Roman"/>
          <w:sz w:val="22"/>
          <w:szCs w:val="22"/>
        </w:rPr>
        <w:t>Основные школы. Первые семейные психотерапевты создавали собственные шко</w:t>
        <w:softHyphen/>
        <w:t>лы и программы подготовки, причем каждая из них имела свою терминологию, по</w:t>
        <w:softHyphen/>
        <w:t>этому включение каждого подхода как отдельной школы привело бы к увеличению объема книги вдвое. Учитывая то, что среди многообразия подходов к психотерапии в настоящее время наметилась тенденция к интеграции, мы полагаем, что начинаю</w:t>
        <w:softHyphen/>
        <w:t>щему психотерапевту крайне важно составить полное представление обо всех разра</w:t>
        <w:softHyphen/>
        <w:t>ботанных подходах, прежде чем остановить свой выбор на «единственно правильной» форме психотерапии. Кроме того, новичку в психотерапии было бы чрезвычайно по</w:t>
        <w:softHyphen/>
        <w:t>лезно попытаться объединить различные теоретические ориентации. С целью помочь читателю усвоить материал книги различные теоретические подходы в семейной пси</w:t>
        <w:softHyphen/>
        <w:t>хотерапии сгруппированы по пяти основным направлениям: структурное, стратеги</w:t>
        <w:softHyphen/>
        <w:t>ческое, трансгенерационное (</w:t>
      </w:r>
      <w:r>
        <w:rPr>
          <w:rFonts w:cs="Times New Roman" w:ascii="Times New Roman" w:hAnsi="Times New Roman"/>
          <w:sz w:val="22"/>
          <w:szCs w:val="22"/>
          <w:lang w:val="en-US"/>
        </w:rPr>
        <w:t>transgenerational</w:t>
      </w:r>
      <w:r>
        <w:rPr>
          <w:rFonts w:cs="Times New Roman" w:ascii="Times New Roman" w:hAnsi="Times New Roman"/>
          <w:sz w:val="22"/>
          <w:szCs w:val="22"/>
        </w:rPr>
        <w:t>), основанное на опыте (</w:t>
      </w:r>
      <w:r>
        <w:rPr>
          <w:rFonts w:cs="Times New Roman" w:ascii="Times New Roman" w:hAnsi="Times New Roman"/>
          <w:sz w:val="22"/>
          <w:szCs w:val="22"/>
          <w:lang w:val="en-US"/>
        </w:rPr>
        <w:t>experiential</w:t>
      </w:r>
      <w:r>
        <w:rPr>
          <w:rFonts w:cs="Times New Roman" w:ascii="Times New Roman" w:hAnsi="Times New Roman"/>
          <w:sz w:val="22"/>
          <w:szCs w:val="22"/>
        </w:rPr>
        <w:t>) и поведенческое. Мы сочли целесообразным несколько сузить круг обсуждаемых воп</w:t>
        <w:softHyphen/>
        <w:t>росов и персоналий, выиграв при этом в глубине и полноте анализа каждого из основ</w:t>
        <w:softHyphen/>
        <w:t>ных теоретических направлений. По нашему мнению, это позволяет заложить проч</w:t>
        <w:softHyphen/>
        <w:t>ные основы теоретических знаний в области психотерапии, оставляя в то же время обширное поле для самостоятель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тивный подход. Вместо того чтобы представить на суд читателя соб</w:t>
        <w:softHyphen/>
        <w:t>ственную или чужую модель, или же целый набор моделей для интеграции семейной теории, мы рассматриваем пример совместной работы различных теорий в том или ином конкретном случае. Такое решение основано на личном опыте работы со студен-</w:t>
      </w:r>
    </w:p>
    <w:p>
      <w:pPr>
        <w:pStyle w:val="Normal"/>
        <w:jc w:val="both"/>
        <w:rPr>
          <w:rFonts w:ascii="Times New Roman" w:hAnsi="Times New Roman" w:cs="Times New Roman"/>
          <w:sz w:val="22"/>
          <w:szCs w:val="22"/>
        </w:rPr>
      </w:pPr>
      <w:r>
        <w:rPr>
          <w:rFonts w:cs="Times New Roman" w:ascii="Times New Roman" w:hAnsi="Times New Roman"/>
          <w:sz w:val="22"/>
          <w:szCs w:val="22"/>
        </w:rPr>
        <w:t>18                                                                                                      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тами, которые быстро усваивают интегративный подход как способ справляться с избытком информации. Начинающим психотерапевтам следует самим эксперимен</w:t>
        <w:softHyphen/>
        <w:t>тировать с различными идеями и техниками для того, чтобы выбрать среди них наи</w:t>
        <w:softHyphen/>
        <w:t>более подходящие с учетом своих личностных особенностей и количества пациентов. Надеемся, что интегративный подход даст толчок целенаправленной творческой ак</w:t>
        <w:softHyphen/>
        <w:t>тивности читателя. Предполагается, что студенты и начинающие психотерапевты для расширения своего кругозора будут обращаться к первоисточникам для знакомства с работами известных психотерапевтов — авторов оригинальных теорий.</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книги соответствует обсуждавшемуся выше замыслу авторов. Глава первая обосновывает необходимость системного подхода и освещает его эволюцию, здесь перечислены разделы книги, где он применяется, а также изложены основные концепции семейной психотерапии. Глава вторая закладывает основы эволюционно</w:t>
        <w:softHyphen/>
        <w:t>го подхода к семейной психотерапии, освещает роль симптомов и конфликтов в сис</w:t>
        <w:softHyphen/>
        <w:t>теме семей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з следующих пяти глав (с третьей по седьмую включительно) посвящена изложению основ одного из пяти теоретических подходов, формирующих ядро кни</w:t>
        <w:softHyphen/>
        <w:t>ги. Впервые в этом издании книги появилась новая, восьмая, глава, где описываются постмодернистские теоретические модели. Все эти главы имеют сходную структуру: обзор теоретических концепций, который предшествует описанию используемых на практике техник, позволяет сравнивать теоретические подходы. Хотя начинающие се</w:t>
        <w:softHyphen/>
        <w:t>мейные психотерапевты могут не иметь достаточной подготовки для самостоятель</w:t>
        <w:softHyphen/>
        <w:t>ного применения той или иной техники, знание основных техник в значительной сте</w:t>
        <w:softHyphen/>
        <w:t>пени облегчает понимание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девятая подробнее знакомит читателя с примером из практики, описание которого впервые появляется во второй главе. Ход психотерапевтического вмеша</w:t>
        <w:softHyphen/>
        <w:t>тельства, описанный в девятой главе, включает аспекты каждого из основных теоретических подходов. Этот пример интеграции теорий, вовсе не претендующий на то, чтобы служить эталоном, иллюстрирует использование на практике концепций и техник, зародившихся в русле различных теоретических напр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ы десятая и одиннадцатая посвящены современным особенностям и профес</w:t>
        <w:softHyphen/>
        <w:t>сиональной специфике семейной психотерапии. Практика супружеской и семейной психотерапии в различных социально-культурных контекстах рассмотрена в один</w:t>
        <w:softHyphen/>
        <w:t>надца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ниги помещен глоссарий с краткими определениями терминов, который, несомненно, будет полезен студентам. Термины, включенные в глоссарий, выделены жирным шрифтом при первом их появлении в 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И в заключение несколько слов о примерах из практики, описанных в книге. Во всех случаях, когда это особо не оговорено, все они взяты из собственных наблюде</w:t>
        <w:softHyphen/>
        <w:t>ний. Реальные имена изменены в целях сохранения аноним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ности</w:t>
      </w:r>
    </w:p>
    <w:p>
      <w:pPr>
        <w:pStyle w:val="Normal"/>
        <w:jc w:val="both"/>
        <w:rPr/>
      </w:pPr>
      <w:r>
        <w:rPr>
          <w:rFonts w:cs="Times New Roman" w:ascii="Times New Roman" w:hAnsi="Times New Roman"/>
          <w:sz w:val="22"/>
          <w:szCs w:val="22"/>
        </w:rPr>
        <w:t>Авторы выражают признательность за полезные комментарии и предложения: Мартину Фиберту, Калифорнийский государственный университет, Лонг Бич; Эли</w:t>
        <w:softHyphen/>
        <w:t xml:space="preserve">забет Бак Марш, </w:t>
      </w:r>
      <w:r>
        <w:rPr>
          <w:rFonts w:cs="Times New Roman" w:ascii="Times New Roman" w:hAnsi="Times New Roman"/>
          <w:sz w:val="22"/>
          <w:szCs w:val="22"/>
          <w:lang w:val="en-US"/>
        </w:rPr>
        <w:t>Tacoma</w:t>
      </w:r>
      <w:r>
        <w:rPr>
          <w:rFonts w:cs="Times New Roman" w:ascii="Times New Roman" w:hAnsi="Times New Roman"/>
          <w:sz w:val="22"/>
          <w:szCs w:val="22"/>
        </w:rPr>
        <w:t xml:space="preserve"> </w:t>
      </w:r>
      <w:r>
        <w:rPr>
          <w:rFonts w:cs="Times New Roman" w:ascii="Times New Roman" w:hAnsi="Times New Roman"/>
          <w:sz w:val="22"/>
          <w:szCs w:val="22"/>
          <w:lang w:val="en-US"/>
        </w:rPr>
        <w:t>Community</w:t>
      </w:r>
      <w:r>
        <w:rPr>
          <w:rFonts w:cs="Times New Roman" w:ascii="Times New Roman" w:hAnsi="Times New Roman"/>
          <w:sz w:val="22"/>
          <w:szCs w:val="22"/>
        </w:rPr>
        <w:t xml:space="preserve"> </w:t>
      </w:r>
      <w:r>
        <w:rPr>
          <w:rFonts w:cs="Times New Roman" w:ascii="Times New Roman" w:hAnsi="Times New Roman"/>
          <w:sz w:val="22"/>
          <w:szCs w:val="22"/>
          <w:lang w:val="en-US"/>
        </w:rPr>
        <w:t>College</w:t>
      </w:r>
      <w:r>
        <w:rPr>
          <w:rFonts w:cs="Times New Roman" w:ascii="Times New Roman" w:hAnsi="Times New Roman"/>
          <w:sz w:val="22"/>
          <w:szCs w:val="22"/>
        </w:rPr>
        <w:t>; и Донне Вилер, Калифорнийский госу</w:t>
        <w:softHyphen/>
        <w:t xml:space="preserve">дарственный университет, Лонг Бич /Программа </w:t>
      </w:r>
      <w:r>
        <w:rPr>
          <w:rFonts w:cs="Times New Roman" w:ascii="Times New Roman" w:hAnsi="Times New Roman"/>
          <w:sz w:val="22"/>
          <w:szCs w:val="22"/>
          <w:lang w:val="en-US"/>
        </w:rPr>
        <w:t>Humboldt</w:t>
      </w:r>
      <w:r>
        <w:rPr>
          <w:rFonts w:cs="Times New Roman" w:ascii="Times New Roman" w:hAnsi="Times New Roman"/>
          <w:sz w:val="22"/>
          <w:szCs w:val="22"/>
        </w:rPr>
        <w:t xml:space="preserve"> </w:t>
      </w:r>
      <w:r>
        <w:rPr>
          <w:rFonts w:cs="Times New Roman" w:ascii="Times New Roman" w:hAnsi="Times New Roman"/>
          <w:sz w:val="22"/>
          <w:szCs w:val="22"/>
          <w:lang w:val="en-US"/>
        </w:rPr>
        <w:t>State</w:t>
      </w:r>
      <w:r>
        <w:rPr>
          <w:rFonts w:cs="Times New Roman" w:ascii="Times New Roman" w:hAnsi="Times New Roman"/>
          <w:sz w:val="22"/>
          <w:szCs w:val="22"/>
        </w:rPr>
        <w:t xml:space="preserve"> </w:t>
      </w:r>
      <w:r>
        <w:rPr>
          <w:rFonts w:cs="Times New Roman" w:ascii="Times New Roman" w:hAnsi="Times New Roman"/>
          <w:sz w:val="22"/>
          <w:szCs w:val="22"/>
          <w:lang w:val="en-US"/>
        </w:rPr>
        <w:t>Distanc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жозеф Г. Браун, Дана Н. Кристенсен</w:t>
      </w:r>
    </w:p>
    <w:p>
      <w:pPr>
        <w:pStyle w:val="Normal"/>
        <w:jc w:val="both"/>
        <w:rPr>
          <w:rFonts w:ascii="Times New Roman" w:hAnsi="Times New Roman" w:cs="Times New Roman"/>
          <w:sz w:val="22"/>
          <w:szCs w:val="22"/>
        </w:rPr>
      </w:pPr>
      <w:r>
        <w:rPr>
          <w:rFonts w:cs="Times New Roman" w:ascii="Times New Roman" w:hAnsi="Times New Roman"/>
          <w:sz w:val="22"/>
          <w:szCs w:val="22"/>
        </w:rPr>
        <w:t>Част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Ж</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вам предложили подготовить доклад на</w:t>
      </w:r>
    </w:p>
    <w:p>
      <w:pPr>
        <w:pStyle w:val="Normal"/>
        <w:jc w:val="both"/>
        <w:rPr>
          <w:rFonts w:ascii="Times New Roman" w:hAnsi="Times New Roman" w:cs="Times New Roman"/>
          <w:sz w:val="22"/>
          <w:szCs w:val="22"/>
        </w:rPr>
      </w:pPr>
      <w:r>
        <w:rPr>
          <w:rFonts w:cs="Times New Roman" w:ascii="Times New Roman" w:hAnsi="Times New Roman"/>
          <w:sz w:val="22"/>
          <w:szCs w:val="22"/>
        </w:rPr>
        <w:t>тему: «Что движет человеческим существом в его стремлении жить и работать?» Как бы вы взялись за дело? Большинство скажет, что следовало бы обратиться к психоло</w:t>
        <w:softHyphen/>
        <w:t>гической и философской литературе по проблемам ценностей и установок, а также детских переживаний, влияющих на ход формирования личности. Некоторые сочтут важным задуматься над тем, что в жизни их лично мотивирует, раздражает или фру-стрирует. Самоанализ даст им ключи к пониманию других людей. Совсем немногие предпочтут провести опрос людей с целью выяснить их мнение о том, что в жизни для них наиболее значимо. И лишь считанные единицы скажут о том, что наблюдение за людьми в их повседневной жизни может дать важную информацию о том, почему они ведут себя так или иначе и чувствуют то, что чувствуют.</w:t>
      </w:r>
    </w:p>
    <w:p>
      <w:pPr>
        <w:pStyle w:val="Normal"/>
        <w:jc w:val="both"/>
        <w:rPr/>
      </w:pPr>
      <w:r>
        <w:rPr>
          <w:rFonts w:cs="Times New Roman" w:ascii="Times New Roman" w:hAnsi="Times New Roman"/>
          <w:sz w:val="22"/>
          <w:szCs w:val="22"/>
        </w:rPr>
        <w:t>Если вы готовы подписаться под всем вышесказанным, то вы в хорошей компании. На протяжении всей истории человеческую жизнь изучали именно так. Лишь к сере</w:t>
        <w:softHyphen/>
        <w:t xml:space="preserve">дин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умах исследователей начал формироваться нов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человеческая жизнь изучалась на примере отдельного индивида. А что если взглянуть на предмет шире и заняться исследованием более крупного образова</w:t>
        <w:softHyphen/>
        <w:t>ния, компонентом, или членом, которого этот индивид является? Этим крупным об</w:t>
        <w:softHyphen/>
        <w:t>разованием, или организмом, конечно, является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как организм — образование чрезвычайно интересное. Ее составляющие не похожи на органеллы, как у амебы, или человеческие органы, а сами состоят из индиви</w:t>
        <w:softHyphen/>
        <w:t>дов. Эти индивиды (или компоненты системы) не соединены между собой тканями или сосудами, не имеют осязаемой внешней оболочки. Тем не менее, как вы сможете убе</w:t>
        <w:softHyphen/>
        <w:t>диться в дальнейшем, эти компоненты связаны достаточно прочно, причем каждому из них известно о существовании внешней границы семьи. Кроме того, облик семьи со вре</w:t>
        <w:softHyphen/>
        <w:t>менем претерпевает изменения: семья может перестроиться, разделиться, дать начало другой, связанной с ней семье. Семейный организм способен существовать и функци</w:t>
        <w:softHyphen/>
        <w:t>онировать даже в том случае, когда его составляющие (члены) находятся на большом расстоянии друг от друга, в разных географических регионах. Этот организм может зыдерживать значительное давление, а постоянное генерирование новых компонентов •1 внутренних структур затрудняет определение начала и конца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Семейный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семейного организма или системы с целью получения новых сведе</w:t>
        <w:softHyphen/>
        <w:t>ний о функционировании отдельных людей известно как системный подход.</w:t>
      </w:r>
    </w:p>
    <w:p>
      <w:pPr>
        <w:pStyle w:val="Normal"/>
        <w:jc w:val="both"/>
        <w:rPr/>
      </w:pPr>
      <w:r>
        <w:rPr>
          <w:rFonts w:cs="Times New Roman" w:ascii="Times New Roman" w:hAnsi="Times New Roman"/>
          <w:sz w:val="22"/>
          <w:szCs w:val="22"/>
        </w:rPr>
        <w:t>Системный подход к семье появился в связи с разнообразными социальными по</w:t>
        <w:softHyphen/>
        <w:t>требностями. Технический прогресс, быстрые перемены в обществе, взрыв рождаемо</w:t>
        <w:softHyphen/>
        <w:t>сти после Второй мировой войны вызвали деструктивные процессы в семь'е. В связи с ростом распространенности делинквентного поведения подростков и числа разво</w:t>
        <w:softHyphen/>
        <w:t>дов объектом повышенного внимания стала именно семья (</w:t>
      </w:r>
      <w:r>
        <w:rPr>
          <w:rFonts w:cs="Times New Roman" w:ascii="Times New Roman" w:hAnsi="Times New Roman"/>
          <w:sz w:val="22"/>
          <w:szCs w:val="22"/>
          <w:lang w:val="en-US"/>
        </w:rPr>
        <w:t>Broderick</w:t>
      </w:r>
      <w:r>
        <w:rPr>
          <w:rFonts w:cs="Times New Roman" w:ascii="Times New Roman" w:hAnsi="Times New Roman"/>
          <w:sz w:val="22"/>
          <w:szCs w:val="22"/>
        </w:rPr>
        <w:t xml:space="preserve"> &amp; </w:t>
      </w:r>
      <w:r>
        <w:rPr>
          <w:rFonts w:cs="Times New Roman" w:ascii="Times New Roman" w:hAnsi="Times New Roman"/>
          <w:sz w:val="22"/>
          <w:szCs w:val="22"/>
          <w:lang w:val="en-US"/>
        </w:rPr>
        <w:t>Schrader</w:t>
      </w:r>
      <w:r>
        <w:rPr>
          <w:rFonts w:cs="Times New Roman" w:ascii="Times New Roman" w:hAnsi="Times New Roman"/>
          <w:sz w:val="22"/>
          <w:szCs w:val="22"/>
        </w:rPr>
        <w:t>, 1981). Семенные люди стали часто обращаться к специалистам с жалобами на эмоциональ</w:t>
        <w:softHyphen/>
        <w:t>ные проблемы. Продолжая работать с отдельными индивидами, многие специалисты стали отдавать предпочтение исследованию индивида в контексте семьи. Отношение к семье как к социальной системе сформировалось, главным образом, в рамках трех направлений: 1) супружеского консультирования, 2) психиатрии и 3) изучения ши</w:t>
        <w:softHyphen/>
        <w:t>зофрении. В данной главе мы рассмотрим историческое развитие этих направлений, процесс перехода от работы с индивидом к работе с семейной системой. Будут описа</w:t>
        <w:softHyphen/>
        <w:t>ны некоторые основные концепции, нашедшие применение в новом системном под</w:t>
        <w:softHyphen/>
        <w:t>ходе к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ое развитие концепции семьи как соци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ое консультирование</w:t>
      </w:r>
    </w:p>
    <w:p>
      <w:pPr>
        <w:pStyle w:val="Normal"/>
        <w:jc w:val="both"/>
        <w:rPr/>
      </w:pPr>
      <w:r>
        <w:rPr>
          <w:rFonts w:cs="Times New Roman" w:ascii="Times New Roman" w:hAnsi="Times New Roman"/>
          <w:sz w:val="22"/>
          <w:szCs w:val="22"/>
        </w:rPr>
        <w:t>На протяжении истории супружеские проблемы были в центре внимания предста</w:t>
        <w:softHyphen/>
        <w:t>вителей духовенства, юристов, врачей, но не специалистов по психическому здоровью. Некоторые перемены произошли в связи с важными открытиями в области акушер</w:t>
        <w:softHyphen/>
        <w:t>ства и гинекологии, а именно, возросло число специалистов — консультантов по во</w:t>
        <w:softHyphen/>
        <w:t>просам сексуальных отношений в супружестве (</w:t>
      </w:r>
      <w:r>
        <w:rPr>
          <w:rFonts w:cs="Times New Roman" w:ascii="Times New Roman" w:hAnsi="Times New Roman"/>
          <w:sz w:val="22"/>
          <w:szCs w:val="22"/>
          <w:lang w:val="en-US"/>
        </w:rPr>
        <w:t>Broderick</w:t>
      </w:r>
      <w:r>
        <w:rPr>
          <w:rFonts w:cs="Times New Roman" w:ascii="Times New Roman" w:hAnsi="Times New Roman"/>
          <w:sz w:val="22"/>
          <w:szCs w:val="22"/>
        </w:rPr>
        <w:t xml:space="preserve"> &amp; </w:t>
      </w:r>
      <w:r>
        <w:rPr>
          <w:rFonts w:cs="Times New Roman" w:ascii="Times New Roman" w:hAnsi="Times New Roman"/>
          <w:sz w:val="22"/>
          <w:szCs w:val="22"/>
          <w:lang w:val="en-US"/>
        </w:rPr>
        <w:t>Schrader</w:t>
      </w:r>
      <w:r>
        <w:rPr>
          <w:rFonts w:cs="Times New Roman" w:ascii="Times New Roman" w:hAnsi="Times New Roman"/>
          <w:sz w:val="22"/>
          <w:szCs w:val="22"/>
        </w:rPr>
        <w:t>, 1981). Парал</w:t>
        <w:softHyphen/>
        <w:t>лельно наблюдался рост популярности курсов, посвященных брачным отношениям, в студенческой среде.</w:t>
      </w:r>
    </w:p>
    <w:p>
      <w:pPr>
        <w:pStyle w:val="Normal"/>
        <w:jc w:val="both"/>
        <w:rPr/>
      </w:pPr>
      <w:r>
        <w:rPr>
          <w:rFonts w:cs="Times New Roman" w:ascii="Times New Roman" w:hAnsi="Times New Roman"/>
          <w:sz w:val="22"/>
          <w:szCs w:val="22"/>
        </w:rPr>
        <w:t>Первые центры по вопросам брака были созданы в 1930 году. Биолог Пол Попе-ноу (</w:t>
      </w:r>
      <w:r>
        <w:rPr>
          <w:rFonts w:cs="Times New Roman" w:ascii="Times New Roman" w:hAnsi="Times New Roman"/>
          <w:sz w:val="22"/>
          <w:szCs w:val="22"/>
          <w:lang w:val="en-US"/>
        </w:rPr>
        <w:t>Paul</w:t>
      </w:r>
      <w:r>
        <w:rPr>
          <w:rFonts w:cs="Times New Roman" w:ascii="Times New Roman" w:hAnsi="Times New Roman"/>
          <w:sz w:val="22"/>
          <w:szCs w:val="22"/>
        </w:rPr>
        <w:t xml:space="preserve"> </w:t>
      </w:r>
      <w:r>
        <w:rPr>
          <w:rFonts w:cs="Times New Roman" w:ascii="Times New Roman" w:hAnsi="Times New Roman"/>
          <w:sz w:val="22"/>
          <w:szCs w:val="22"/>
          <w:lang w:val="en-US"/>
        </w:rPr>
        <w:t>Popenoe</w:t>
      </w:r>
      <w:r>
        <w:rPr>
          <w:rFonts w:cs="Times New Roman" w:ascii="Times New Roman" w:hAnsi="Times New Roman"/>
          <w:sz w:val="22"/>
          <w:szCs w:val="22"/>
        </w:rPr>
        <w:t>) основал в Лос-Анджелесе Американский институт семейных от</w:t>
        <w:softHyphen/>
        <w:t>ношений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Institut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Family</w:t>
      </w:r>
      <w:r>
        <w:rPr>
          <w:rFonts w:cs="Times New Roman" w:ascii="Times New Roman" w:hAnsi="Times New Roman"/>
          <w:sz w:val="22"/>
          <w:szCs w:val="22"/>
        </w:rPr>
        <w:t xml:space="preserve"> </w:t>
      </w:r>
      <w:r>
        <w:rPr>
          <w:rFonts w:cs="Times New Roman" w:ascii="Times New Roman" w:hAnsi="Times New Roman"/>
          <w:sz w:val="22"/>
          <w:szCs w:val="22"/>
          <w:lang w:val="en-US"/>
        </w:rPr>
        <w:t>Relations</w:t>
      </w:r>
      <w:r>
        <w:rPr>
          <w:rFonts w:cs="Times New Roman" w:ascii="Times New Roman" w:hAnsi="Times New Roman"/>
          <w:sz w:val="22"/>
          <w:szCs w:val="22"/>
        </w:rPr>
        <w:t xml:space="preserve">). Он способствовал популяризации супружеского консультирования, публикуя статьи в </w:t>
      </w:r>
      <w:r>
        <w:rPr>
          <w:rFonts w:cs="Times New Roman" w:ascii="Times New Roman" w:hAnsi="Times New Roman"/>
          <w:sz w:val="22"/>
          <w:szCs w:val="22"/>
          <w:lang w:val="en-US"/>
        </w:rPr>
        <w:t>Ladies</w:t>
      </w:r>
      <w:r>
        <w:rPr>
          <w:rFonts w:cs="Times New Roman" w:ascii="Times New Roman" w:hAnsi="Times New Roman"/>
          <w:sz w:val="22"/>
          <w:szCs w:val="22"/>
        </w:rPr>
        <w:t xml:space="preserve">' </w:t>
      </w:r>
      <w:r>
        <w:rPr>
          <w:rFonts w:cs="Times New Roman" w:ascii="Times New Roman" w:hAnsi="Times New Roman"/>
          <w:sz w:val="22"/>
          <w:szCs w:val="22"/>
          <w:lang w:val="en-US"/>
        </w:rPr>
        <w:t>Home</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Одновре</w:t>
        <w:softHyphen/>
        <w:t xml:space="preserve">менно два врача, Эйбрахам и Ханна Стоун, создали аналогичную клинику в Нью-Йорке. Два года спустя появился еще один центр брачного консультирования </w:t>
      </w:r>
      <w:r>
        <w:rPr>
          <w:rFonts w:cs="Times New Roman" w:ascii="Times New Roman" w:hAnsi="Times New Roman"/>
          <w:sz w:val="22"/>
          <w:szCs w:val="22"/>
          <w:lang w:val="en-US"/>
        </w:rPr>
        <w:t>Mar</w:t>
      </w:r>
      <w:r>
        <w:rPr>
          <w:rFonts w:cs="Times New Roman" w:ascii="Times New Roman" w:hAnsi="Times New Roman"/>
          <w:sz w:val="22"/>
          <w:szCs w:val="22"/>
        </w:rPr>
        <w:softHyphen/>
      </w:r>
      <w:r>
        <w:rPr>
          <w:rFonts w:cs="Times New Roman" w:ascii="Times New Roman" w:hAnsi="Times New Roman"/>
          <w:sz w:val="22"/>
          <w:szCs w:val="22"/>
          <w:lang w:val="en-US"/>
        </w:rPr>
        <w:t>riage</w:t>
      </w:r>
      <w:r>
        <w:rPr>
          <w:rFonts w:cs="Times New Roman" w:ascii="Times New Roman" w:hAnsi="Times New Roman"/>
          <w:sz w:val="22"/>
          <w:szCs w:val="22"/>
        </w:rPr>
        <w:t xml:space="preserve"> </w:t>
      </w:r>
      <w:r>
        <w:rPr>
          <w:rFonts w:cs="Times New Roman" w:ascii="Times New Roman" w:hAnsi="Times New Roman"/>
          <w:sz w:val="22"/>
          <w:szCs w:val="22"/>
          <w:lang w:val="en-US"/>
        </w:rPr>
        <w:t>Counci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hiladelphia</w:t>
      </w:r>
      <w:r>
        <w:rPr>
          <w:rFonts w:cs="Times New Roman" w:ascii="Times New Roman" w:hAnsi="Times New Roman"/>
          <w:sz w:val="22"/>
          <w:szCs w:val="22"/>
        </w:rPr>
        <w:t>, который возглавила Эмили Хатсхорн Мад. Она прове</w:t>
        <w:softHyphen/>
        <w:t>ла обширные исследования в области брачного консультирования и была одной из основательниц Американской ассоциации консультантов по вопросам брака в 1945 году.</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ая ассоциация консультантов по вопросам брака способствовала раз</w:t>
        <w:softHyphen/>
        <w:t>работке профессиональных стандартов в своей области. Позднее были разработаны стандарты для учебных центров и программ повышения квалификации в сфере бра</w:t>
        <w:softHyphen/>
        <w:t xml:space="preserve">чного консультирования. В 1956 году центр брачного консультирования </w:t>
      </w:r>
      <w:r>
        <w:rPr>
          <w:rFonts w:cs="Times New Roman" w:ascii="Times New Roman" w:hAnsi="Times New Roman"/>
          <w:sz w:val="22"/>
          <w:szCs w:val="22"/>
          <w:lang w:val="en-US"/>
        </w:rPr>
        <w:t>Marriage</w:t>
      </w:r>
      <w:r>
        <w:rPr>
          <w:rFonts w:cs="Times New Roman" w:ascii="Times New Roman" w:hAnsi="Times New Roman"/>
          <w:sz w:val="22"/>
          <w:szCs w:val="22"/>
        </w:rPr>
        <w:t xml:space="preserve"> </w:t>
      </w:r>
      <w:r>
        <w:rPr>
          <w:rFonts w:cs="Times New Roman" w:ascii="Times New Roman" w:hAnsi="Times New Roman"/>
          <w:sz w:val="22"/>
          <w:szCs w:val="22"/>
          <w:lang w:val="en-US"/>
        </w:rPr>
        <w:t>Counci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hiladelphia</w:t>
      </w:r>
      <w:r>
        <w:rPr>
          <w:rFonts w:cs="Times New Roman" w:ascii="Times New Roman" w:hAnsi="Times New Roman"/>
          <w:sz w:val="22"/>
          <w:szCs w:val="22"/>
        </w:rPr>
        <w:t xml:space="preserve">, Курсы </w:t>
      </w:r>
      <w:r>
        <w:rPr>
          <w:rFonts w:cs="Times New Roman" w:ascii="Times New Roman" w:hAnsi="Times New Roman"/>
          <w:sz w:val="22"/>
          <w:szCs w:val="22"/>
          <w:lang w:val="en-US"/>
        </w:rPr>
        <w:t>Merrill</w:t>
      </w:r>
      <w:r>
        <w:rPr>
          <w:rFonts w:cs="Times New Roman" w:ascii="Times New Roman" w:hAnsi="Times New Roman"/>
          <w:sz w:val="22"/>
          <w:szCs w:val="22"/>
        </w:rPr>
        <w:t>-</w:t>
      </w:r>
      <w:r>
        <w:rPr>
          <w:rFonts w:cs="Times New Roman" w:ascii="Times New Roman" w:hAnsi="Times New Roman"/>
          <w:sz w:val="22"/>
          <w:szCs w:val="22"/>
          <w:lang w:val="en-US"/>
        </w:rPr>
        <w:t>Palmer</w:t>
      </w:r>
      <w:r>
        <w:rPr>
          <w:rFonts w:cs="Times New Roman" w:ascii="Times New Roman" w:hAnsi="Times New Roman"/>
          <w:sz w:val="22"/>
          <w:szCs w:val="22"/>
        </w:rPr>
        <w:t xml:space="preserve"> </w:t>
      </w:r>
      <w:r>
        <w:rPr>
          <w:rFonts w:cs="Times New Roman" w:ascii="Times New Roman" w:hAnsi="Times New Roman"/>
          <w:sz w:val="22"/>
          <w:szCs w:val="22"/>
          <w:lang w:val="en-US"/>
        </w:rPr>
        <w:t>school</w:t>
      </w:r>
      <w:r>
        <w:rPr>
          <w:rFonts w:cs="Times New Roman" w:ascii="Times New Roman" w:hAnsi="Times New Roman"/>
          <w:sz w:val="22"/>
          <w:szCs w:val="22"/>
        </w:rPr>
        <w:t xml:space="preserve"> в Детройте и Клиника </w:t>
      </w:r>
      <w:r>
        <w:rPr>
          <w:rFonts w:cs="Times New Roman" w:ascii="Times New Roman" w:hAnsi="Times New Roman"/>
          <w:sz w:val="22"/>
          <w:szCs w:val="22"/>
          <w:lang w:val="en-US"/>
        </w:rPr>
        <w:t>Menninger</w:t>
      </w:r>
    </w:p>
    <w:p>
      <w:pPr>
        <w:pStyle w:val="Normal"/>
        <w:jc w:val="both"/>
        <w:rPr/>
      </w:pPr>
      <w:r>
        <w:rPr>
          <w:rFonts w:cs="Times New Roman" w:ascii="Times New Roman" w:hAnsi="Times New Roman"/>
          <w:sz w:val="22"/>
          <w:szCs w:val="22"/>
        </w:rPr>
        <w:t xml:space="preserve">22                                                                     Часть </w:t>
      </w:r>
      <w:r>
        <w:rPr>
          <w:rFonts w:cs="Times New Roman" w:ascii="Times New Roman" w:hAnsi="Times New Roman"/>
          <w:sz w:val="22"/>
          <w:szCs w:val="22"/>
          <w:lang w:val="en-US"/>
        </w:rPr>
        <w:t>I</w:t>
      </w:r>
      <w:r>
        <w:rPr>
          <w:rFonts w:cs="Times New Roman" w:ascii="Times New Roman" w:hAnsi="Times New Roman"/>
          <w:sz w:val="22"/>
          <w:szCs w:val="22"/>
        </w:rPr>
        <w:t>. Основы семейной психотерапии</w:t>
      </w:r>
    </w:p>
    <w:p>
      <w:pPr>
        <w:pStyle w:val="Normal"/>
        <w:jc w:val="both"/>
        <w:rPr/>
      </w:pPr>
      <w:r>
        <w:rPr>
          <w:rFonts w:cs="Times New Roman" w:ascii="Times New Roman" w:hAnsi="Times New Roman"/>
          <w:sz w:val="22"/>
          <w:szCs w:val="22"/>
          <w:lang w:val="en-US"/>
        </w:rPr>
        <w:t>Clinic</w:t>
      </w:r>
      <w:r>
        <w:rPr>
          <w:rFonts w:cs="Times New Roman" w:ascii="Times New Roman" w:hAnsi="Times New Roman"/>
          <w:sz w:val="22"/>
          <w:szCs w:val="22"/>
        </w:rPr>
        <w:t xml:space="preserve"> в Топике, штат Канзас, получили профессиональную аккредитацию в области подготовки брачных консультантов (</w:t>
      </w:r>
      <w:r>
        <w:rPr>
          <w:rFonts w:cs="Times New Roman" w:ascii="Times New Roman" w:hAnsi="Times New Roman"/>
          <w:sz w:val="22"/>
          <w:szCs w:val="22"/>
          <w:lang w:val="en-US"/>
        </w:rPr>
        <w:t>Broderick</w:t>
      </w:r>
      <w:r>
        <w:rPr>
          <w:rFonts w:cs="Times New Roman" w:ascii="Times New Roman" w:hAnsi="Times New Roman"/>
          <w:sz w:val="22"/>
          <w:szCs w:val="22"/>
        </w:rPr>
        <w:t xml:space="preserve"> &amp; </w:t>
      </w:r>
      <w:r>
        <w:rPr>
          <w:rFonts w:cs="Times New Roman" w:ascii="Times New Roman" w:hAnsi="Times New Roman"/>
          <w:sz w:val="22"/>
          <w:szCs w:val="22"/>
          <w:lang w:val="en-US"/>
        </w:rPr>
        <w:t>Schrader</w:t>
      </w:r>
      <w:r>
        <w:rPr>
          <w:rFonts w:cs="Times New Roman" w:ascii="Times New Roman" w:hAnsi="Times New Roman"/>
          <w:sz w:val="22"/>
          <w:szCs w:val="22"/>
        </w:rPr>
        <w:t>, 1981).</w:t>
      </w:r>
    </w:p>
    <w:p>
      <w:pPr>
        <w:pStyle w:val="Normal"/>
        <w:jc w:val="both"/>
        <w:rPr/>
      </w:pPr>
      <w:r>
        <w:rPr>
          <w:rFonts w:cs="Times New Roman" w:ascii="Times New Roman" w:hAnsi="Times New Roman"/>
          <w:sz w:val="22"/>
          <w:szCs w:val="22"/>
        </w:rPr>
        <w:t>В середине 1950-х и начале 1960-х годов психотерапевты перешли от индивиду</w:t>
        <w:softHyphen/>
        <w:t>ального анализа к совместной (</w:t>
      </w:r>
      <w:r>
        <w:rPr>
          <w:rFonts w:cs="Times New Roman" w:ascii="Times New Roman" w:hAnsi="Times New Roman"/>
          <w:sz w:val="22"/>
          <w:szCs w:val="22"/>
          <w:lang w:val="en-US"/>
        </w:rPr>
        <w:t>conjoint</w:t>
      </w:r>
      <w:r>
        <w:rPr>
          <w:rFonts w:cs="Times New Roman" w:ascii="Times New Roman" w:hAnsi="Times New Roman"/>
          <w:sz w:val="22"/>
          <w:szCs w:val="22"/>
        </w:rPr>
        <w:t>) супружеской психотерапии (в присутствии обоих супругов). Бела Митлман из Нью-Йоркского психоаналитического института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Psychoanalytic</w:t>
      </w:r>
      <w:r>
        <w:rPr>
          <w:rFonts w:cs="Times New Roman" w:ascii="Times New Roman" w:hAnsi="Times New Roman"/>
          <w:sz w:val="22"/>
          <w:szCs w:val="22"/>
        </w:rPr>
        <w:t xml:space="preserve"> </w:t>
      </w:r>
      <w:r>
        <w:rPr>
          <w:rFonts w:cs="Times New Roman" w:ascii="Times New Roman" w:hAnsi="Times New Roman"/>
          <w:sz w:val="22"/>
          <w:szCs w:val="22"/>
          <w:lang w:val="en-US"/>
        </w:rPr>
        <w:t>Institute</w:t>
      </w:r>
      <w:r>
        <w:rPr>
          <w:rFonts w:cs="Times New Roman" w:ascii="Times New Roman" w:hAnsi="Times New Roman"/>
          <w:sz w:val="22"/>
          <w:szCs w:val="22"/>
        </w:rPr>
        <w:t>) впервые опубликовал материалы одновременной психотерапевтической работы с обоими супругами. Он подчеркивал, что отдельные супружеские проблемы тесно связаны с отношениями между супругами (</w:t>
      </w:r>
      <w:r>
        <w:rPr>
          <w:rFonts w:cs="Times New Roman" w:ascii="Times New Roman" w:hAnsi="Times New Roman"/>
          <w:sz w:val="22"/>
          <w:szCs w:val="22"/>
          <w:lang w:val="en-US"/>
        </w:rPr>
        <w:t>Mittlemann</w:t>
      </w:r>
      <w:r>
        <w:rPr>
          <w:rFonts w:cs="Times New Roman" w:ascii="Times New Roman" w:hAnsi="Times New Roman"/>
          <w:sz w:val="22"/>
          <w:szCs w:val="22"/>
        </w:rPr>
        <w:t>, 1944,1948). В 1956 году Виктор Айзенстайн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Eisenstein</w:t>
      </w:r>
      <w:r>
        <w:rPr>
          <w:rFonts w:cs="Times New Roman" w:ascii="Times New Roman" w:hAnsi="Times New Roman"/>
          <w:sz w:val="22"/>
          <w:szCs w:val="22"/>
        </w:rPr>
        <w:t>), директор Нейропсихиат-рического института в Нью-Джерси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Jersey</w:t>
      </w:r>
      <w:r>
        <w:rPr>
          <w:rFonts w:cs="Times New Roman" w:ascii="Times New Roman" w:hAnsi="Times New Roman"/>
          <w:sz w:val="22"/>
          <w:szCs w:val="22"/>
        </w:rPr>
        <w:t xml:space="preserve"> </w:t>
      </w:r>
      <w:r>
        <w:rPr>
          <w:rFonts w:cs="Times New Roman" w:ascii="Times New Roman" w:hAnsi="Times New Roman"/>
          <w:sz w:val="22"/>
          <w:szCs w:val="22"/>
          <w:lang w:val="en-US"/>
        </w:rPr>
        <w:t>Neuropsychiatric</w:t>
      </w:r>
      <w:r>
        <w:rPr>
          <w:rFonts w:cs="Times New Roman" w:ascii="Times New Roman" w:hAnsi="Times New Roman"/>
          <w:sz w:val="22"/>
          <w:szCs w:val="22"/>
        </w:rPr>
        <w:t xml:space="preserve"> </w:t>
      </w:r>
      <w:r>
        <w:rPr>
          <w:rFonts w:cs="Times New Roman" w:ascii="Times New Roman" w:hAnsi="Times New Roman"/>
          <w:sz w:val="22"/>
          <w:szCs w:val="22"/>
          <w:lang w:val="en-US"/>
        </w:rPr>
        <w:t>Institute</w:t>
      </w:r>
      <w:r>
        <w:rPr>
          <w:rFonts w:cs="Times New Roman" w:ascii="Times New Roman" w:hAnsi="Times New Roman"/>
          <w:sz w:val="22"/>
          <w:szCs w:val="22"/>
        </w:rPr>
        <w:t>), издал под собственной редакцией книгу «Невротическое взаимодействие в браке» (</w:t>
      </w:r>
      <w:r>
        <w:rPr>
          <w:rFonts w:cs="Times New Roman" w:ascii="Times New Roman" w:hAnsi="Times New Roman"/>
          <w:sz w:val="22"/>
          <w:szCs w:val="22"/>
          <w:lang w:val="en-US"/>
        </w:rPr>
        <w:t>Neurotic</w:t>
      </w:r>
      <w:r>
        <w:rPr>
          <w:rFonts w:cs="Times New Roman" w:ascii="Times New Roman" w:hAnsi="Times New Roman"/>
          <w:sz w:val="22"/>
          <w:szCs w:val="22"/>
        </w:rPr>
        <w:t xml:space="preserve"> </w:t>
      </w:r>
      <w:r>
        <w:rPr>
          <w:rFonts w:cs="Times New Roman" w:ascii="Times New Roman" w:hAnsi="Times New Roman"/>
          <w:sz w:val="22"/>
          <w:szCs w:val="22"/>
          <w:lang w:val="en-US"/>
        </w:rPr>
        <w:t>Interactio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arriage</w:t>
      </w:r>
      <w:r>
        <w:rPr>
          <w:rFonts w:cs="Times New Roman" w:ascii="Times New Roman" w:hAnsi="Times New Roman"/>
          <w:sz w:val="22"/>
          <w:szCs w:val="22"/>
        </w:rPr>
        <w:t>) с несколькими работами, посвященными супружескому взаи</w:t>
        <w:softHyphen/>
        <w:t>модействию. Чуть позже Дон Джексон (</w:t>
      </w:r>
      <w:r>
        <w:rPr>
          <w:rFonts w:cs="Times New Roman" w:ascii="Times New Roman" w:hAnsi="Times New Roman"/>
          <w:sz w:val="22"/>
          <w:szCs w:val="22"/>
          <w:lang w:val="en-US"/>
        </w:rPr>
        <w:t>Jackson</w:t>
      </w:r>
      <w:r>
        <w:rPr>
          <w:rFonts w:cs="Times New Roman" w:ascii="Times New Roman" w:hAnsi="Times New Roman"/>
          <w:sz w:val="22"/>
          <w:szCs w:val="22"/>
        </w:rPr>
        <w:t>, 1959) уже описывал коммуникаци</w:t>
        <w:softHyphen/>
        <w:t>онный подход к «совмест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ия</w:t>
      </w:r>
    </w:p>
    <w:p>
      <w:pPr>
        <w:pStyle w:val="Normal"/>
        <w:jc w:val="both"/>
        <w:rPr/>
      </w:pPr>
      <w:r>
        <w:rPr>
          <w:rFonts w:cs="Times New Roman" w:ascii="Times New Roman" w:hAnsi="Times New Roman"/>
          <w:sz w:val="22"/>
          <w:szCs w:val="22"/>
        </w:rPr>
        <w:t>Второе ведущее направление, способствовавшее переходу к семейной психотера</w:t>
        <w:softHyphen/>
        <w:t>пии, зародилось в рамках психиатрии. Важнейшими его представителями были На</w:t>
        <w:softHyphen/>
        <w:t>тан Аккерман (</w:t>
      </w:r>
      <w:r>
        <w:rPr>
          <w:rFonts w:cs="Times New Roman" w:ascii="Times New Roman" w:hAnsi="Times New Roman"/>
          <w:sz w:val="22"/>
          <w:szCs w:val="22"/>
          <w:lang w:val="en-US"/>
        </w:rPr>
        <w:t>Nathan</w:t>
      </w:r>
      <w:r>
        <w:rPr>
          <w:rFonts w:cs="Times New Roman" w:ascii="Times New Roman" w:hAnsi="Times New Roman"/>
          <w:sz w:val="22"/>
          <w:szCs w:val="22"/>
        </w:rPr>
        <w:t xml:space="preserve"> </w:t>
      </w:r>
      <w:r>
        <w:rPr>
          <w:rFonts w:cs="Times New Roman" w:ascii="Times New Roman" w:hAnsi="Times New Roman"/>
          <w:sz w:val="22"/>
          <w:szCs w:val="22"/>
          <w:lang w:val="en-US"/>
        </w:rPr>
        <w:t>Ackerman</w:t>
      </w:r>
      <w:r>
        <w:rPr>
          <w:rFonts w:cs="Times New Roman" w:ascii="Times New Roman" w:hAnsi="Times New Roman"/>
          <w:sz w:val="22"/>
          <w:szCs w:val="22"/>
        </w:rPr>
        <w:t>), Карл Витакер (</w:t>
      </w:r>
      <w:r>
        <w:rPr>
          <w:rFonts w:cs="Times New Roman" w:ascii="Times New Roman" w:hAnsi="Times New Roman"/>
          <w:sz w:val="22"/>
          <w:szCs w:val="22"/>
          <w:lang w:val="en-US"/>
        </w:rPr>
        <w:t>Carl</w:t>
      </w:r>
      <w:r>
        <w:rPr>
          <w:rFonts w:cs="Times New Roman" w:ascii="Times New Roman" w:hAnsi="Times New Roman"/>
          <w:sz w:val="22"/>
          <w:szCs w:val="22"/>
        </w:rPr>
        <w:t xml:space="preserve"> </w:t>
      </w:r>
      <w:r>
        <w:rPr>
          <w:rFonts w:cs="Times New Roman" w:ascii="Times New Roman" w:hAnsi="Times New Roman"/>
          <w:sz w:val="22"/>
          <w:szCs w:val="22"/>
          <w:lang w:val="en-US"/>
        </w:rPr>
        <w:t>Whitaker</w:t>
      </w:r>
      <w:r>
        <w:rPr>
          <w:rFonts w:cs="Times New Roman" w:ascii="Times New Roman" w:hAnsi="Times New Roman"/>
          <w:sz w:val="22"/>
          <w:szCs w:val="22"/>
        </w:rPr>
        <w:t>) и Иван И. Бошор-мени-Надь (</w:t>
      </w:r>
      <w:r>
        <w:rPr>
          <w:rFonts w:cs="Times New Roman" w:ascii="Times New Roman" w:hAnsi="Times New Roman"/>
          <w:sz w:val="22"/>
          <w:szCs w:val="22"/>
          <w:lang w:val="en-US"/>
        </w:rPr>
        <w:t>Ivan</w:t>
      </w:r>
      <w:r>
        <w:rPr>
          <w:rFonts w:cs="Times New Roman" w:ascii="Times New Roman" w:hAnsi="Times New Roman"/>
          <w:sz w:val="22"/>
          <w:szCs w:val="22"/>
        </w:rPr>
        <w:t xml:space="preserve"> </w:t>
      </w:r>
      <w:r>
        <w:rPr>
          <w:rFonts w:cs="Times New Roman" w:ascii="Times New Roman" w:hAnsi="Times New Roman"/>
          <w:sz w:val="22"/>
          <w:szCs w:val="22"/>
          <w:lang w:val="en-US"/>
        </w:rPr>
        <w:t>Boszormenyi</w:t>
      </w:r>
      <w:r>
        <w:rPr>
          <w:rFonts w:cs="Times New Roman" w:ascii="Times New Roman" w:hAnsi="Times New Roman"/>
          <w:sz w:val="22"/>
          <w:szCs w:val="22"/>
        </w:rPr>
        <w:t>-</w:t>
      </w:r>
      <w:r>
        <w:rPr>
          <w:rFonts w:cs="Times New Roman" w:ascii="Times New Roman" w:hAnsi="Times New Roman"/>
          <w:sz w:val="22"/>
          <w:szCs w:val="22"/>
          <w:lang w:val="en-US"/>
        </w:rPr>
        <w:t>Nagy</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Натан Аккерман. Н. Аккермана иногда называют «дедушкой семейной психоте</w:t>
        <w:softHyphen/>
        <w:t>рапии» (</w:t>
      </w:r>
      <w:r>
        <w:rPr>
          <w:rFonts w:cs="Times New Roman" w:ascii="Times New Roman" w:hAnsi="Times New Roman"/>
          <w:sz w:val="22"/>
          <w:szCs w:val="22"/>
          <w:lang w:val="en-US"/>
        </w:rPr>
        <w:t>FraMo</w:t>
      </w:r>
      <w:r>
        <w:rPr>
          <w:rFonts w:cs="Times New Roman" w:ascii="Times New Roman" w:hAnsi="Times New Roman"/>
          <w:sz w:val="22"/>
          <w:szCs w:val="22"/>
        </w:rPr>
        <w:t>, 1972). Н. Аккерман был детским психиатром и имел подготовку в об</w:t>
        <w:softHyphen/>
        <w:t>ласти психоанализа. В 1938 году он стал главным психиатром психолого-педагоги</w:t>
        <w:softHyphen/>
        <w:t xml:space="preserve">ческой консультации </w:t>
      </w:r>
      <w:r>
        <w:rPr>
          <w:rFonts w:cs="Times New Roman" w:ascii="Times New Roman" w:hAnsi="Times New Roman"/>
          <w:sz w:val="22"/>
          <w:szCs w:val="22"/>
          <w:lang w:val="en-US"/>
        </w:rPr>
        <w:t>Child</w:t>
      </w:r>
      <w:r>
        <w:rPr>
          <w:rFonts w:cs="Times New Roman" w:ascii="Times New Roman" w:hAnsi="Times New Roman"/>
          <w:sz w:val="22"/>
          <w:szCs w:val="22"/>
        </w:rPr>
        <w:t xml:space="preserve"> </w:t>
      </w:r>
      <w:r>
        <w:rPr>
          <w:rFonts w:cs="Times New Roman" w:ascii="Times New Roman" w:hAnsi="Times New Roman"/>
          <w:sz w:val="22"/>
          <w:szCs w:val="22"/>
          <w:lang w:val="en-US"/>
        </w:rPr>
        <w:t>Guidance</w:t>
      </w:r>
      <w:r>
        <w:rPr>
          <w:rFonts w:cs="Times New Roman" w:ascii="Times New Roman" w:hAnsi="Times New Roman"/>
          <w:sz w:val="22"/>
          <w:szCs w:val="22"/>
        </w:rPr>
        <w:t xml:space="preserve"> </w:t>
      </w:r>
      <w:r>
        <w:rPr>
          <w:rFonts w:cs="Times New Roman" w:ascii="Times New Roman" w:hAnsi="Times New Roman"/>
          <w:sz w:val="22"/>
          <w:szCs w:val="22"/>
          <w:lang w:val="en-US"/>
        </w:rPr>
        <w:t>Clinic</w:t>
      </w:r>
      <w:r>
        <w:rPr>
          <w:rFonts w:cs="Times New Roman" w:ascii="Times New Roman" w:hAnsi="Times New Roman"/>
          <w:sz w:val="22"/>
          <w:szCs w:val="22"/>
        </w:rPr>
        <w:t xml:space="preserve"> при Клинике </w:t>
      </w:r>
      <w:r>
        <w:rPr>
          <w:rFonts w:cs="Times New Roman" w:ascii="Times New Roman" w:hAnsi="Times New Roman"/>
          <w:sz w:val="22"/>
          <w:szCs w:val="22"/>
          <w:lang w:val="en-US"/>
        </w:rPr>
        <w:t>Menninger</w:t>
      </w:r>
      <w:r>
        <w:rPr>
          <w:rFonts w:cs="Times New Roman" w:ascii="Times New Roman" w:hAnsi="Times New Roman"/>
          <w:sz w:val="22"/>
          <w:szCs w:val="22"/>
        </w:rPr>
        <w:t xml:space="preserve"> </w:t>
      </w:r>
      <w:r>
        <w:rPr>
          <w:rFonts w:cs="Times New Roman" w:ascii="Times New Roman" w:hAnsi="Times New Roman"/>
          <w:sz w:val="22"/>
          <w:szCs w:val="22"/>
          <w:lang w:val="en-US"/>
        </w:rPr>
        <w:t>Clinic</w:t>
      </w:r>
      <w:r>
        <w:rPr>
          <w:rFonts w:cs="Times New Roman" w:ascii="Times New Roman" w:hAnsi="Times New Roman"/>
          <w:sz w:val="22"/>
          <w:szCs w:val="22"/>
        </w:rPr>
        <w:t xml:space="preserve"> в Топике, штат Канзас. Поначалу Н. Аккерман придерживался традиционной модели, то есть работал с ребенком как психиатр, а с матерью — как социальный работник. Однако в середине 1940-х гг. он начал проводить интервью с целой семьей, а впоследствии стал считать семью центральным объектом для диагностики и терапии.</w:t>
      </w:r>
    </w:p>
    <w:p>
      <w:pPr>
        <w:pStyle w:val="Normal"/>
        <w:jc w:val="both"/>
        <w:rPr/>
      </w:pPr>
      <w:r>
        <w:rPr>
          <w:rFonts w:cs="Times New Roman" w:ascii="Times New Roman" w:hAnsi="Times New Roman"/>
          <w:sz w:val="22"/>
          <w:szCs w:val="22"/>
        </w:rPr>
        <w:t>Н. Аккерман способствовал прогрессу и повышению значимости семейной психо</w:t>
        <w:softHyphen/>
        <w:t>терапии в 1950-х гг. В 1955 г. он организовал и провел первые совещания по проблемам семейной психотерапии на съезде американских ортопсихиатров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Orthopsy</w:t>
      </w:r>
      <w:r>
        <w:rPr>
          <w:rFonts w:cs="Times New Roman" w:ascii="Times New Roman" w:hAnsi="Times New Roman"/>
          <w:sz w:val="22"/>
          <w:szCs w:val="22"/>
        </w:rPr>
        <w:t>-</w:t>
      </w:r>
      <w:r>
        <w:rPr>
          <w:rFonts w:cs="Times New Roman" w:ascii="Times New Roman" w:hAnsi="Times New Roman"/>
          <w:sz w:val="22"/>
          <w:szCs w:val="22"/>
          <w:lang w:val="en-US"/>
        </w:rPr>
        <w:t>chiatric</w:t>
      </w:r>
      <w:r>
        <w:rPr>
          <w:rFonts w:cs="Times New Roman" w:ascii="Times New Roman" w:hAnsi="Times New Roman"/>
          <w:sz w:val="22"/>
          <w:szCs w:val="22"/>
        </w:rPr>
        <w:t xml:space="preserve"> </w:t>
      </w:r>
      <w:r>
        <w:rPr>
          <w:rFonts w:cs="Times New Roman" w:ascii="Times New Roman" w:hAnsi="Times New Roman"/>
          <w:sz w:val="22"/>
          <w:szCs w:val="22"/>
          <w:lang w:val="en-US"/>
        </w:rPr>
        <w:t>Convention</w:t>
      </w:r>
      <w:r>
        <w:rPr>
          <w:rFonts w:cs="Times New Roman" w:ascii="Times New Roman" w:hAnsi="Times New Roman"/>
          <w:sz w:val="22"/>
          <w:szCs w:val="22"/>
        </w:rPr>
        <w:t>). В 1957 г. он открыл Клинику психического здоровья семьи (</w:t>
      </w:r>
      <w:r>
        <w:rPr>
          <w:rFonts w:cs="Times New Roman" w:ascii="Times New Roman" w:hAnsi="Times New Roman"/>
          <w:sz w:val="22"/>
          <w:szCs w:val="22"/>
          <w:lang w:val="en-US"/>
        </w:rPr>
        <w:t>Family</w:t>
      </w:r>
      <w:r>
        <w:rPr>
          <w:rFonts w:cs="Times New Roman" w:ascii="Times New Roman" w:hAnsi="Times New Roman"/>
          <w:sz w:val="22"/>
          <w:szCs w:val="22"/>
        </w:rPr>
        <w:t xml:space="preserve"> </w:t>
      </w:r>
      <w:r>
        <w:rPr>
          <w:rFonts w:cs="Times New Roman" w:ascii="Times New Roman" w:hAnsi="Times New Roman"/>
          <w:sz w:val="22"/>
          <w:szCs w:val="22"/>
          <w:lang w:val="en-US"/>
        </w:rPr>
        <w:t>Mental</w:t>
      </w:r>
      <w:r>
        <w:rPr>
          <w:rFonts w:cs="Times New Roman" w:ascii="Times New Roman" w:hAnsi="Times New Roman"/>
          <w:sz w:val="22"/>
          <w:szCs w:val="22"/>
        </w:rPr>
        <w:t xml:space="preserve"> </w:t>
      </w:r>
      <w:r>
        <w:rPr>
          <w:rFonts w:cs="Times New Roman" w:ascii="Times New Roman" w:hAnsi="Times New Roman"/>
          <w:sz w:val="22"/>
          <w:szCs w:val="22"/>
          <w:lang w:val="en-US"/>
        </w:rPr>
        <w:t>Health</w:t>
      </w:r>
      <w:r>
        <w:rPr>
          <w:rFonts w:cs="Times New Roman" w:ascii="Times New Roman" w:hAnsi="Times New Roman"/>
          <w:sz w:val="22"/>
          <w:szCs w:val="22"/>
        </w:rPr>
        <w:t xml:space="preserve"> </w:t>
      </w:r>
      <w:r>
        <w:rPr>
          <w:rFonts w:cs="Times New Roman" w:ascii="Times New Roman" w:hAnsi="Times New Roman"/>
          <w:sz w:val="22"/>
          <w:szCs w:val="22"/>
          <w:lang w:val="en-US"/>
        </w:rPr>
        <w:t>Clinic</w:t>
      </w:r>
      <w:r>
        <w:rPr>
          <w:rFonts w:cs="Times New Roman" w:ascii="Times New Roman" w:hAnsi="Times New Roman"/>
          <w:sz w:val="22"/>
          <w:szCs w:val="22"/>
        </w:rPr>
        <w:t>) в рамках Еврейской семейной службы (</w:t>
      </w:r>
      <w:r>
        <w:rPr>
          <w:rFonts w:cs="Times New Roman" w:ascii="Times New Roman" w:hAnsi="Times New Roman"/>
          <w:sz w:val="22"/>
          <w:szCs w:val="22"/>
          <w:lang w:val="en-US"/>
        </w:rPr>
        <w:t>Jewish</w:t>
      </w:r>
      <w:r>
        <w:rPr>
          <w:rFonts w:cs="Times New Roman" w:ascii="Times New Roman" w:hAnsi="Times New Roman"/>
          <w:sz w:val="22"/>
          <w:szCs w:val="22"/>
        </w:rPr>
        <w:t xml:space="preserve"> </w:t>
      </w:r>
      <w:r>
        <w:rPr>
          <w:rFonts w:cs="Times New Roman" w:ascii="Times New Roman" w:hAnsi="Times New Roman"/>
          <w:sz w:val="22"/>
          <w:szCs w:val="22"/>
          <w:lang w:val="en-US"/>
        </w:rPr>
        <w:t>Family</w:t>
      </w:r>
      <w:r>
        <w:rPr>
          <w:rFonts w:cs="Times New Roman" w:ascii="Times New Roman" w:hAnsi="Times New Roman"/>
          <w:sz w:val="22"/>
          <w:szCs w:val="22"/>
        </w:rPr>
        <w:t xml:space="preserve"> </w:t>
      </w:r>
      <w:r>
        <w:rPr>
          <w:rFonts w:cs="Times New Roman" w:ascii="Times New Roman" w:hAnsi="Times New Roman"/>
          <w:sz w:val="22"/>
          <w:szCs w:val="22"/>
          <w:lang w:val="en-US"/>
        </w:rPr>
        <w:t>Services</w:t>
      </w:r>
      <w:r>
        <w:rPr>
          <w:rFonts w:cs="Times New Roman" w:ascii="Times New Roman" w:hAnsi="Times New Roman"/>
          <w:sz w:val="22"/>
          <w:szCs w:val="22"/>
        </w:rPr>
        <w:t>) в Нью-Йорке. Три года спустя, в 1960 г., Н. Аккерман основал Институт семьи (</w:t>
      </w:r>
      <w:r>
        <w:rPr>
          <w:rFonts w:cs="Times New Roman" w:ascii="Times New Roman" w:hAnsi="Times New Roman"/>
          <w:sz w:val="22"/>
          <w:szCs w:val="22"/>
          <w:lang w:val="en-US"/>
        </w:rPr>
        <w:t>Family</w:t>
      </w:r>
      <w:r>
        <w:rPr>
          <w:rFonts w:cs="Times New Roman" w:ascii="Times New Roman" w:hAnsi="Times New Roman"/>
          <w:sz w:val="22"/>
          <w:szCs w:val="22"/>
        </w:rPr>
        <w:t xml:space="preserve"> </w:t>
      </w:r>
      <w:r>
        <w:rPr>
          <w:rFonts w:cs="Times New Roman" w:ascii="Times New Roman" w:hAnsi="Times New Roman"/>
          <w:sz w:val="22"/>
          <w:szCs w:val="22"/>
          <w:lang w:val="en-US"/>
        </w:rPr>
        <w:t>Institute</w:t>
      </w:r>
      <w:r>
        <w:rPr>
          <w:rFonts w:cs="Times New Roman" w:ascii="Times New Roman" w:hAnsi="Times New Roman"/>
          <w:sz w:val="22"/>
          <w:szCs w:val="22"/>
        </w:rPr>
        <w:t>), переименованный в Институт Н. Аккермана после его смерти в 1971 г.</w:t>
      </w:r>
    </w:p>
    <w:p>
      <w:pPr>
        <w:pStyle w:val="Normal"/>
        <w:jc w:val="both"/>
        <w:rPr/>
      </w:pPr>
      <w:r>
        <w:rPr>
          <w:rFonts w:cs="Times New Roman" w:ascii="Times New Roman" w:hAnsi="Times New Roman"/>
          <w:sz w:val="22"/>
          <w:szCs w:val="22"/>
        </w:rPr>
        <w:t>Н. Аккерман подчеркивал значение семейных ролей для психоанализа и рассмат</w:t>
        <w:softHyphen/>
        <w:t>ривал семейную психотерапию как способ оптимизации межличностных отношений и взаимодействий в более широком смысле (</w:t>
      </w:r>
      <w:r>
        <w:rPr>
          <w:rFonts w:cs="Times New Roman" w:ascii="Times New Roman" w:hAnsi="Times New Roman"/>
          <w:sz w:val="22"/>
          <w:szCs w:val="22"/>
          <w:lang w:val="en-US"/>
        </w:rPr>
        <w:t>Hansen</w:t>
      </w:r>
      <w:r>
        <w:rPr>
          <w:rFonts w:cs="Times New Roman" w:ascii="Times New Roman" w:hAnsi="Times New Roman"/>
          <w:sz w:val="22"/>
          <w:szCs w:val="22"/>
        </w:rPr>
        <w:t xml:space="preserve"> &amp;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Abate</w:t>
      </w:r>
      <w:r>
        <w:rPr>
          <w:rFonts w:cs="Times New Roman" w:ascii="Times New Roman" w:hAnsi="Times New Roman"/>
          <w:sz w:val="22"/>
          <w:szCs w:val="22"/>
        </w:rPr>
        <w:t>, 1982). Он полагал, что психотерапевт должен учитывать специфику как отдельных личностей, так и контек</w:t>
        <w:softHyphen/>
        <w:t>ста семейных взаимодействий. Н. Аккерман отмечал, что каждый член семьи являет</w:t>
        <w:softHyphen/>
        <w:t>ся одновременно самостоятельной личностью, членом подгрупп семьи и семейной си</w:t>
        <w:softHyphen/>
        <w:t>стемы в целом (</w:t>
      </w:r>
      <w:r>
        <w:rPr>
          <w:rFonts w:cs="Times New Roman" w:ascii="Times New Roman" w:hAnsi="Times New Roman"/>
          <w:sz w:val="22"/>
          <w:szCs w:val="22"/>
          <w:lang w:val="en-US"/>
        </w:rPr>
        <w:t>Nichols</w:t>
      </w:r>
      <w:r>
        <w:rPr>
          <w:rFonts w:cs="Times New Roman" w:ascii="Times New Roman" w:hAnsi="Times New Roman"/>
          <w:sz w:val="22"/>
          <w:szCs w:val="22"/>
        </w:rPr>
        <w:t>, 1984). Н. Аккерман продолжал считать интрапсихические и системные процессы равнозначными. Такой подход отличал его от других системны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Семейный организм                                                                                                   22</w:t>
      </w:r>
    </w:p>
    <w:p>
      <w:pPr>
        <w:pStyle w:val="Normal"/>
        <w:jc w:val="both"/>
        <w:rPr/>
      </w:pPr>
      <w:r>
        <w:rPr>
          <w:rFonts w:cs="Times New Roman" w:ascii="Times New Roman" w:hAnsi="Times New Roman"/>
          <w:sz w:val="22"/>
          <w:szCs w:val="22"/>
        </w:rPr>
        <w:t>психотерапевтов, чья идея о «чистой» семейной системной психотерапии становилаа все более популярной (</w:t>
      </w:r>
      <w:r>
        <w:rPr>
          <w:rFonts w:cs="Times New Roman" w:ascii="Times New Roman" w:hAnsi="Times New Roman"/>
          <w:sz w:val="22"/>
          <w:szCs w:val="22"/>
          <w:lang w:val="en-US"/>
        </w:rPr>
        <w:t>Okun</w:t>
      </w:r>
      <w:r>
        <w:rPr>
          <w:rFonts w:cs="Times New Roman" w:ascii="Times New Roman" w:hAnsi="Times New Roman"/>
          <w:sz w:val="22"/>
          <w:szCs w:val="22"/>
        </w:rPr>
        <w:t xml:space="preserve"> &amp; </w:t>
      </w:r>
      <w:r>
        <w:rPr>
          <w:rFonts w:cs="Times New Roman" w:ascii="Times New Roman" w:hAnsi="Times New Roman"/>
          <w:sz w:val="22"/>
          <w:szCs w:val="22"/>
          <w:lang w:val="en-US"/>
        </w:rPr>
        <w:t>Rappaport</w:t>
      </w:r>
      <w:r>
        <w:rPr>
          <w:rFonts w:cs="Times New Roman" w:ascii="Times New Roman" w:hAnsi="Times New Roman"/>
          <w:sz w:val="22"/>
          <w:szCs w:val="22"/>
        </w:rPr>
        <w:t>, 1980).</w:t>
      </w:r>
    </w:p>
    <w:p>
      <w:pPr>
        <w:pStyle w:val="Normal"/>
        <w:jc w:val="both"/>
        <w:rPr/>
      </w:pPr>
      <w:r>
        <w:rPr>
          <w:rFonts w:cs="Times New Roman" w:ascii="Times New Roman" w:hAnsi="Times New Roman"/>
          <w:sz w:val="22"/>
          <w:szCs w:val="22"/>
        </w:rPr>
        <w:t>Карл Витакер. К. Витакер является подлинным новатором и одним из наиболее ярких основателей семейной психотерапии. В начале своей карьеры К. Витакер ра</w:t>
        <w:softHyphen/>
        <w:t xml:space="preserve">ботал с больными шизофренией и их супругами в Университете </w:t>
      </w:r>
      <w:r>
        <w:rPr>
          <w:rFonts w:cs="Times New Roman" w:ascii="Times New Roman" w:hAnsi="Times New Roman"/>
          <w:sz w:val="22"/>
          <w:szCs w:val="22"/>
          <w:lang w:val="en-US"/>
        </w:rPr>
        <w:t>Emory</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в Атланте, штат Джорджия. В 1953 г. К. Витакер способствовал зарождению семейной психотерапии, пригласив собраться вместе Грегори Г. Бейтсона, Дона Джексона, Джона Розена и Алберта Шефлена в Си-Айленд, штат Джорджия. На этом совеща</w:t>
        <w:softHyphen/>
        <w:t>нии каждый из присутствующих имел возможность самостоятельно поработать с од</w:t>
        <w:softHyphen/>
        <w:t>ной и той же семьей, а другие тем временем наблюдали и анализировали происходя</w:t>
        <w:softHyphen/>
        <w:t>щее. Такое открытое взаимодействие способствовало обмену мнениями и идеями.</w:t>
      </w:r>
    </w:p>
    <w:p>
      <w:pPr>
        <w:pStyle w:val="Normal"/>
        <w:jc w:val="both"/>
        <w:rPr/>
      </w:pPr>
      <w:r>
        <w:rPr>
          <w:rFonts w:cs="Times New Roman" w:ascii="Times New Roman" w:hAnsi="Times New Roman"/>
          <w:sz w:val="22"/>
          <w:szCs w:val="22"/>
        </w:rPr>
        <w:t xml:space="preserve">К. Витакер ушел из Университета </w:t>
      </w:r>
      <w:r>
        <w:rPr>
          <w:rFonts w:cs="Times New Roman" w:ascii="Times New Roman" w:hAnsi="Times New Roman"/>
          <w:sz w:val="22"/>
          <w:szCs w:val="22"/>
          <w:lang w:val="en-US"/>
        </w:rPr>
        <w:t>Emory</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в 1955 г. и занялся частной практикой. Он продолжал развивать собственный стиль психотерапии, основанный на использовании провокации и стресса. К. Витакер ведет себя абсолютно спонтанно, а временами совершенно абсурдно. Его вмешательство направлено на то, чтобы по</w:t>
        <w:softHyphen/>
        <w:t>мочь членам семьи стать более открытыми и гибкими. Начиная с 1965 г. он работает на кафедре психиатрии в Медицинской школе Университета штата Висконсин, где продолжает практиковать, преподавать и обучать будущих психотерапевтов.</w:t>
      </w:r>
    </w:p>
    <w:p>
      <w:pPr>
        <w:pStyle w:val="Normal"/>
        <w:jc w:val="both"/>
        <w:rPr/>
      </w:pPr>
      <w:r>
        <w:rPr>
          <w:rFonts w:cs="Times New Roman" w:ascii="Times New Roman" w:hAnsi="Times New Roman"/>
          <w:sz w:val="22"/>
          <w:szCs w:val="22"/>
        </w:rPr>
        <w:t>Иван Бошормени-Надь. В 1957 г. психоаналитик И. Бошормени-Надь основал Психиатрический институт Восточной Пенсильвании (</w:t>
      </w:r>
      <w:r>
        <w:rPr>
          <w:rFonts w:cs="Times New Roman" w:ascii="Times New Roman" w:hAnsi="Times New Roman"/>
          <w:sz w:val="22"/>
          <w:szCs w:val="22"/>
          <w:lang w:val="en-US"/>
        </w:rPr>
        <w:t>Eastern</w:t>
      </w:r>
      <w:r>
        <w:rPr>
          <w:rFonts w:cs="Times New Roman" w:ascii="Times New Roman" w:hAnsi="Times New Roman"/>
          <w:sz w:val="22"/>
          <w:szCs w:val="22"/>
        </w:rPr>
        <w:t xml:space="preserve"> </w:t>
      </w:r>
      <w:r>
        <w:rPr>
          <w:rFonts w:cs="Times New Roman" w:ascii="Times New Roman" w:hAnsi="Times New Roman"/>
          <w:sz w:val="22"/>
          <w:szCs w:val="22"/>
          <w:lang w:val="en-US"/>
        </w:rPr>
        <w:t>Pennsylvania</w:t>
      </w:r>
      <w:r>
        <w:rPr>
          <w:rFonts w:cs="Times New Roman" w:ascii="Times New Roman" w:hAnsi="Times New Roman"/>
          <w:sz w:val="22"/>
          <w:szCs w:val="22"/>
        </w:rPr>
        <w:t xml:space="preserve"> </w:t>
      </w:r>
      <w:r>
        <w:rPr>
          <w:rFonts w:cs="Times New Roman" w:ascii="Times New Roman" w:hAnsi="Times New Roman"/>
          <w:sz w:val="22"/>
          <w:szCs w:val="22"/>
          <w:lang w:val="en-US"/>
        </w:rPr>
        <w:t>Psychiat</w:t>
      </w:r>
      <w:r>
        <w:rPr>
          <w:rFonts w:cs="Times New Roman" w:ascii="Times New Roman" w:hAnsi="Times New Roman"/>
          <w:sz w:val="22"/>
          <w:szCs w:val="22"/>
        </w:rPr>
        <w:softHyphen/>
      </w:r>
      <w:r>
        <w:rPr>
          <w:rFonts w:cs="Times New Roman" w:ascii="Times New Roman" w:hAnsi="Times New Roman"/>
          <w:sz w:val="22"/>
          <w:szCs w:val="22"/>
          <w:lang w:val="en-US"/>
        </w:rPr>
        <w:t>ric</w:t>
      </w:r>
      <w:r>
        <w:rPr>
          <w:rFonts w:cs="Times New Roman" w:ascii="Times New Roman" w:hAnsi="Times New Roman"/>
          <w:sz w:val="22"/>
          <w:szCs w:val="22"/>
        </w:rPr>
        <w:t xml:space="preserve"> </w:t>
      </w:r>
      <w:r>
        <w:rPr>
          <w:rFonts w:cs="Times New Roman" w:ascii="Times New Roman" w:hAnsi="Times New Roman"/>
          <w:sz w:val="22"/>
          <w:szCs w:val="22"/>
          <w:lang w:val="en-US"/>
        </w:rPr>
        <w:t>institute</w:t>
      </w:r>
      <w:r>
        <w:rPr>
          <w:rFonts w:cs="Times New Roman" w:ascii="Times New Roman" w:hAnsi="Times New Roman"/>
          <w:sz w:val="22"/>
          <w:szCs w:val="22"/>
        </w:rPr>
        <w:t xml:space="preserve">, </w:t>
      </w:r>
      <w:r>
        <w:rPr>
          <w:rFonts w:cs="Times New Roman" w:ascii="Times New Roman" w:hAnsi="Times New Roman"/>
          <w:sz w:val="22"/>
          <w:szCs w:val="22"/>
          <w:lang w:val="en-US"/>
        </w:rPr>
        <w:t>EPPI</w:t>
      </w:r>
      <w:r>
        <w:rPr>
          <w:rFonts w:cs="Times New Roman" w:ascii="Times New Roman" w:hAnsi="Times New Roman"/>
          <w:sz w:val="22"/>
          <w:szCs w:val="22"/>
        </w:rPr>
        <w:t>). И. Бошормени-Надю удалось привлечь к работе в Институте за</w:t>
        <w:softHyphen/>
        <w:t>мечательных специалистов. Среди них были психолог Джеймс Фрамо, издавший в со</w:t>
        <w:softHyphen/>
        <w:t>авторстве с И. Бошормени-Надем в 1965 г. монографию «Интенсивная семейная пси</w:t>
        <w:softHyphen/>
        <w:t>хотерапия» (</w:t>
      </w:r>
      <w:r>
        <w:rPr>
          <w:rFonts w:cs="Times New Roman" w:ascii="Times New Roman" w:hAnsi="Times New Roman"/>
          <w:sz w:val="22"/>
          <w:szCs w:val="22"/>
          <w:lang w:val="en-US"/>
        </w:rPr>
        <w:t>Intensive</w:t>
      </w:r>
      <w:r>
        <w:rPr>
          <w:rFonts w:cs="Times New Roman" w:ascii="Times New Roman" w:hAnsi="Times New Roman"/>
          <w:sz w:val="22"/>
          <w:szCs w:val="22"/>
        </w:rPr>
        <w:t xml:space="preserve"> </w:t>
      </w:r>
      <w:r>
        <w:rPr>
          <w:rFonts w:cs="Times New Roman" w:ascii="Times New Roman" w:hAnsi="Times New Roman"/>
          <w:sz w:val="22"/>
          <w:szCs w:val="22"/>
          <w:lang w:val="en-US"/>
        </w:rPr>
        <w:t>Family</w:t>
      </w:r>
      <w:r>
        <w:rPr>
          <w:rFonts w:cs="Times New Roman" w:ascii="Times New Roman" w:hAnsi="Times New Roman"/>
          <w:sz w:val="22"/>
          <w:szCs w:val="22"/>
        </w:rPr>
        <w:t xml:space="preserve"> </w:t>
      </w:r>
      <w:r>
        <w:rPr>
          <w:rFonts w:cs="Times New Roman" w:ascii="Times New Roman" w:hAnsi="Times New Roman"/>
          <w:sz w:val="22"/>
          <w:szCs w:val="22"/>
          <w:lang w:val="en-US"/>
        </w:rPr>
        <w:t>Therapy</w:t>
      </w:r>
      <w:r>
        <w:rPr>
          <w:rFonts w:cs="Times New Roman" w:ascii="Times New Roman" w:hAnsi="Times New Roman"/>
          <w:sz w:val="22"/>
          <w:szCs w:val="22"/>
        </w:rPr>
        <w:t>); психиатр Дэвид Рубинштейн (</w:t>
      </w:r>
      <w:r>
        <w:rPr>
          <w:rFonts w:cs="Times New Roman" w:ascii="Times New Roman" w:hAnsi="Times New Roman"/>
          <w:sz w:val="22"/>
          <w:szCs w:val="22"/>
          <w:lang w:val="en-US"/>
        </w:rPr>
        <w:t>David</w:t>
      </w:r>
      <w:r>
        <w:rPr>
          <w:rFonts w:cs="Times New Roman" w:ascii="Times New Roman" w:hAnsi="Times New Roman"/>
          <w:sz w:val="22"/>
          <w:szCs w:val="22"/>
        </w:rPr>
        <w:t xml:space="preserve"> </w:t>
      </w:r>
      <w:r>
        <w:rPr>
          <w:rFonts w:cs="Times New Roman" w:ascii="Times New Roman" w:hAnsi="Times New Roman"/>
          <w:sz w:val="22"/>
          <w:szCs w:val="22"/>
          <w:lang w:val="en-US"/>
        </w:rPr>
        <w:t>Rubenstein</w:t>
      </w:r>
      <w:r>
        <w:rPr>
          <w:rFonts w:cs="Times New Roman" w:ascii="Times New Roman" w:hAnsi="Times New Roman"/>
          <w:sz w:val="22"/>
          <w:szCs w:val="22"/>
        </w:rPr>
        <w:t>); а также Джеральдина Спарк (</w:t>
      </w:r>
      <w:r>
        <w:rPr>
          <w:rFonts w:cs="Times New Roman" w:ascii="Times New Roman" w:hAnsi="Times New Roman"/>
          <w:sz w:val="22"/>
          <w:szCs w:val="22"/>
          <w:lang w:val="en-US"/>
        </w:rPr>
        <w:t>Geraldine</w:t>
      </w:r>
      <w:r>
        <w:rPr>
          <w:rFonts w:cs="Times New Roman" w:ascii="Times New Roman" w:hAnsi="Times New Roman"/>
          <w:sz w:val="22"/>
          <w:szCs w:val="22"/>
        </w:rPr>
        <w:t xml:space="preserve"> </w:t>
      </w:r>
      <w:r>
        <w:rPr>
          <w:rFonts w:cs="Times New Roman" w:ascii="Times New Roman" w:hAnsi="Times New Roman"/>
          <w:sz w:val="22"/>
          <w:szCs w:val="22"/>
          <w:lang w:val="en-US"/>
        </w:rPr>
        <w:t>Spark</w:t>
      </w:r>
      <w:r>
        <w:rPr>
          <w:rFonts w:cs="Times New Roman" w:ascii="Times New Roman" w:hAnsi="Times New Roman"/>
          <w:sz w:val="22"/>
          <w:szCs w:val="22"/>
        </w:rPr>
        <w:t>), соавтор И. Бошорменн-Надя по работе «Невидимые привязанности» (</w:t>
      </w:r>
      <w:r>
        <w:rPr>
          <w:rFonts w:cs="Times New Roman" w:ascii="Times New Roman" w:hAnsi="Times New Roman"/>
          <w:sz w:val="22"/>
          <w:szCs w:val="22"/>
          <w:lang w:val="en-US"/>
        </w:rPr>
        <w:t>Invisible</w:t>
      </w:r>
      <w:r>
        <w:rPr>
          <w:rFonts w:cs="Times New Roman" w:ascii="Times New Roman" w:hAnsi="Times New Roman"/>
          <w:sz w:val="22"/>
          <w:szCs w:val="22"/>
        </w:rPr>
        <w:t xml:space="preserve"> </w:t>
      </w:r>
      <w:r>
        <w:rPr>
          <w:rFonts w:cs="Times New Roman" w:ascii="Times New Roman" w:hAnsi="Times New Roman"/>
          <w:sz w:val="22"/>
          <w:szCs w:val="22"/>
          <w:lang w:val="en-US"/>
        </w:rPr>
        <w:t>Loyalties</w:t>
      </w:r>
      <w:r>
        <w:rPr>
          <w:rFonts w:cs="Times New Roman" w:ascii="Times New Roman" w:hAnsi="Times New Roman"/>
          <w:sz w:val="22"/>
          <w:szCs w:val="22"/>
        </w:rPr>
        <w:t>) в 1973 г. В 1960 г. Рей Бёрдуистел (</w:t>
      </w:r>
      <w:r>
        <w:rPr>
          <w:rFonts w:cs="Times New Roman" w:ascii="Times New Roman" w:hAnsi="Times New Roman"/>
          <w:sz w:val="22"/>
          <w:szCs w:val="22"/>
          <w:lang w:val="en-US"/>
        </w:rPr>
        <w:t>Birdwhistell</w:t>
      </w:r>
      <w:r>
        <w:rPr>
          <w:rFonts w:cs="Times New Roman" w:ascii="Times New Roman" w:hAnsi="Times New Roman"/>
          <w:sz w:val="22"/>
          <w:szCs w:val="22"/>
        </w:rPr>
        <w:t>) совместно с Альбертом Шефленом (</w:t>
      </w:r>
      <w:r>
        <w:rPr>
          <w:rFonts w:cs="Times New Roman" w:ascii="Times New Roman" w:hAnsi="Times New Roman"/>
          <w:sz w:val="22"/>
          <w:szCs w:val="22"/>
          <w:lang w:val="en-US"/>
        </w:rPr>
        <w:t>Albert</w:t>
      </w:r>
      <w:r>
        <w:rPr>
          <w:rFonts w:cs="Times New Roman" w:ascii="Times New Roman" w:hAnsi="Times New Roman"/>
          <w:sz w:val="22"/>
          <w:szCs w:val="22"/>
        </w:rPr>
        <w:t xml:space="preserve"> </w:t>
      </w:r>
      <w:r>
        <w:rPr>
          <w:rFonts w:cs="Times New Roman" w:ascii="Times New Roman" w:hAnsi="Times New Roman"/>
          <w:sz w:val="22"/>
          <w:szCs w:val="22"/>
          <w:lang w:val="en-US"/>
        </w:rPr>
        <w:t>Sheflen</w:t>
      </w:r>
      <w:r>
        <w:rPr>
          <w:rFonts w:cs="Times New Roman" w:ascii="Times New Roman" w:hAnsi="Times New Roman"/>
          <w:sz w:val="22"/>
          <w:szCs w:val="22"/>
        </w:rPr>
        <w:t xml:space="preserve">, </w:t>
      </w:r>
      <w:r>
        <w:rPr>
          <w:rFonts w:cs="Times New Roman" w:ascii="Times New Roman" w:hAnsi="Times New Roman"/>
          <w:sz w:val="22"/>
          <w:szCs w:val="22"/>
          <w:lang w:val="en-US"/>
        </w:rPr>
        <w:t>EPPI</w:t>
      </w:r>
      <w:r>
        <w:rPr>
          <w:rFonts w:cs="Times New Roman" w:ascii="Times New Roman" w:hAnsi="Times New Roman"/>
          <w:sz w:val="22"/>
          <w:szCs w:val="22"/>
        </w:rPr>
        <w:t>) занялись изучением языка тела в психотерапии. Практически в то же время Росс Спек (</w:t>
      </w:r>
      <w:r>
        <w:rPr>
          <w:rFonts w:cs="Times New Roman" w:ascii="Times New Roman" w:hAnsi="Times New Roman"/>
          <w:sz w:val="22"/>
          <w:szCs w:val="22"/>
          <w:lang w:val="en-US"/>
        </w:rPr>
        <w:t>Ross</w:t>
      </w:r>
      <w:r>
        <w:rPr>
          <w:rFonts w:cs="Times New Roman" w:ascii="Times New Roman" w:hAnsi="Times New Roman"/>
          <w:sz w:val="22"/>
          <w:szCs w:val="22"/>
        </w:rPr>
        <w:t xml:space="preserve"> </w:t>
      </w:r>
      <w:r>
        <w:rPr>
          <w:rFonts w:cs="Times New Roman" w:ascii="Times New Roman" w:hAnsi="Times New Roman"/>
          <w:sz w:val="22"/>
          <w:szCs w:val="22"/>
          <w:lang w:val="en-US"/>
        </w:rPr>
        <w:t>Spek</w:t>
      </w:r>
      <w:r>
        <w:rPr>
          <w:rFonts w:cs="Times New Roman" w:ascii="Times New Roman" w:hAnsi="Times New Roman"/>
          <w:sz w:val="22"/>
          <w:szCs w:val="22"/>
        </w:rPr>
        <w:t>), учившийся там же в интернатуре, совместно с Каролин Атт-нив (</w:t>
      </w:r>
      <w:r>
        <w:rPr>
          <w:rFonts w:cs="Times New Roman" w:ascii="Times New Roman" w:hAnsi="Times New Roman"/>
          <w:sz w:val="22"/>
          <w:szCs w:val="22"/>
          <w:lang w:val="en-US"/>
        </w:rPr>
        <w:t>Carolyn</w:t>
      </w:r>
      <w:r>
        <w:rPr>
          <w:rFonts w:cs="Times New Roman" w:ascii="Times New Roman" w:hAnsi="Times New Roman"/>
          <w:sz w:val="22"/>
          <w:szCs w:val="22"/>
        </w:rPr>
        <w:t xml:space="preserve"> </w:t>
      </w:r>
      <w:r>
        <w:rPr>
          <w:rFonts w:cs="Times New Roman" w:ascii="Times New Roman" w:hAnsi="Times New Roman"/>
          <w:sz w:val="22"/>
          <w:szCs w:val="22"/>
          <w:lang w:val="en-US"/>
        </w:rPr>
        <w:t>Attneave</w:t>
      </w:r>
      <w:r>
        <w:rPr>
          <w:rFonts w:cs="Times New Roman" w:ascii="Times New Roman" w:hAnsi="Times New Roman"/>
          <w:sz w:val="22"/>
          <w:szCs w:val="22"/>
        </w:rPr>
        <w:t>) развивал психотерапию ближайшего окружения (</w:t>
      </w:r>
      <w:r>
        <w:rPr>
          <w:rFonts w:cs="Times New Roman" w:ascii="Times New Roman" w:hAnsi="Times New Roman"/>
          <w:sz w:val="22"/>
          <w:szCs w:val="22"/>
          <w:lang w:val="en-US"/>
        </w:rPr>
        <w:t>network</w:t>
      </w:r>
      <w:r>
        <w:rPr>
          <w:rFonts w:cs="Times New Roman" w:ascii="Times New Roman" w:hAnsi="Times New Roman"/>
          <w:sz w:val="22"/>
          <w:szCs w:val="22"/>
        </w:rPr>
        <w:t xml:space="preserve"> </w:t>
      </w:r>
      <w:r>
        <w:rPr>
          <w:rFonts w:cs="Times New Roman" w:ascii="Times New Roman" w:hAnsi="Times New Roman"/>
          <w:sz w:val="22"/>
          <w:szCs w:val="22"/>
          <w:lang w:val="en-US"/>
        </w:rPr>
        <w:t>therapy</w:t>
      </w:r>
      <w:r>
        <w:rPr>
          <w:rFonts w:cs="Times New Roman" w:ascii="Times New Roman" w:hAnsi="Times New Roman"/>
          <w:sz w:val="22"/>
          <w:szCs w:val="22"/>
        </w:rPr>
        <w:t>), предполагающую привлечение к терапии значимых других, не входящих в семейную систему (например, друзей или соседей).</w:t>
      </w:r>
    </w:p>
    <w:p>
      <w:pPr>
        <w:pStyle w:val="Normal"/>
        <w:jc w:val="both"/>
        <w:rPr/>
      </w:pPr>
      <w:r>
        <w:rPr>
          <w:rFonts w:cs="Times New Roman" w:ascii="Times New Roman" w:hAnsi="Times New Roman"/>
          <w:sz w:val="22"/>
          <w:szCs w:val="22"/>
        </w:rPr>
        <w:t>И. Бошормени-Надь внес заметный вклад в объединение интрапсихического и си</w:t>
        <w:softHyphen/>
        <w:t>стемного подходов к семейной психотерапии. Он занимался изучением бессознатель</w:t>
        <w:softHyphen/>
        <w:t>ных потребностей родителей и их значимости для понимания отношений ребенок — родитель. Позднее И. Бошормени-Надь занимался проблемами лояльности и спра</w:t>
        <w:softHyphen/>
        <w:t>ведливости в рамках системы отношений в нескольких поколениях (</w:t>
      </w:r>
      <w:r>
        <w:rPr>
          <w:rFonts w:cs="Times New Roman" w:ascii="Times New Roman" w:hAnsi="Times New Roman"/>
          <w:sz w:val="22"/>
          <w:szCs w:val="22"/>
          <w:lang w:val="en-US"/>
        </w:rPr>
        <w:t>Boszormenyi</w:t>
      </w:r>
      <w:r>
        <w:rPr>
          <w:rFonts w:cs="Times New Roman" w:ascii="Times New Roman" w:hAnsi="Times New Roman"/>
          <w:sz w:val="22"/>
          <w:szCs w:val="22"/>
        </w:rPr>
        <w:t>-</w:t>
      </w:r>
      <w:r>
        <w:rPr>
          <w:rFonts w:cs="Times New Roman" w:ascii="Times New Roman" w:hAnsi="Times New Roman"/>
          <w:sz w:val="22"/>
          <w:szCs w:val="22"/>
          <w:lang w:val="en-US"/>
        </w:rPr>
        <w:t>Nagy</w:t>
      </w:r>
      <w:r>
        <w:rPr>
          <w:rFonts w:cs="Times New Roman" w:ascii="Times New Roman" w:hAnsi="Times New Roman"/>
          <w:sz w:val="22"/>
          <w:szCs w:val="22"/>
        </w:rPr>
        <w:t xml:space="preserve"> &amp; </w:t>
      </w:r>
      <w:r>
        <w:rPr>
          <w:rFonts w:cs="Times New Roman" w:ascii="Times New Roman" w:hAnsi="Times New Roman"/>
          <w:sz w:val="22"/>
          <w:szCs w:val="22"/>
          <w:lang w:val="en-US"/>
        </w:rPr>
        <w:t>Spark</w:t>
      </w:r>
      <w:r>
        <w:rPr>
          <w:rFonts w:cs="Times New Roman" w:ascii="Times New Roman" w:hAnsi="Times New Roman"/>
          <w:sz w:val="22"/>
          <w:szCs w:val="22"/>
        </w:rPr>
        <w:t>, 1973).</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основное движение, положившее начало семейному подходу в психотера</w:t>
        <w:softHyphen/>
        <w:t>пии, связано с группами исследователей, занимавшимися изучением шизофрении. В 1950-х гг. существовали по меньшей мере четыре исследовательские группы, не счи-</w:t>
      </w:r>
    </w:p>
    <w:p>
      <w:pPr>
        <w:pStyle w:val="Normal"/>
        <w:jc w:val="both"/>
        <w:rPr/>
      </w:pPr>
      <w:r>
        <w:rPr>
          <w:rFonts w:cs="Times New Roman" w:ascii="Times New Roman" w:hAnsi="Times New Roman"/>
          <w:sz w:val="22"/>
          <w:szCs w:val="22"/>
        </w:rPr>
        <w:t xml:space="preserve">24-                                                                           Часть </w:t>
      </w:r>
      <w:r>
        <w:rPr>
          <w:rFonts w:cs="Times New Roman" w:ascii="Times New Roman" w:hAnsi="Times New Roman"/>
          <w:sz w:val="22"/>
          <w:szCs w:val="22"/>
          <w:lang w:val="en-US"/>
        </w:rPr>
        <w:t>I</w:t>
      </w:r>
      <w:r>
        <w:rPr>
          <w:rFonts w:cs="Times New Roman" w:ascii="Times New Roman" w:hAnsi="Times New Roman"/>
          <w:sz w:val="22"/>
          <w:szCs w:val="22"/>
        </w:rPr>
        <w:t>. Основы семейной психотерапии</w:t>
      </w:r>
    </w:p>
    <w:p>
      <w:pPr>
        <w:pStyle w:val="Normal"/>
        <w:jc w:val="both"/>
        <w:rPr/>
      </w:pPr>
      <w:r>
        <w:rPr>
          <w:rFonts w:cs="Times New Roman" w:ascii="Times New Roman" w:hAnsi="Times New Roman"/>
          <w:sz w:val="22"/>
          <w:szCs w:val="22"/>
        </w:rPr>
        <w:t>тая отдельных исследователей и клиницистов, изучавшие этиологию и паттерны ком</w:t>
        <w:softHyphen/>
        <w:t>муникации в семьях больных шизофренией (</w:t>
      </w:r>
      <w:r>
        <w:rPr>
          <w:rFonts w:cs="Times New Roman" w:ascii="Times New Roman" w:hAnsi="Times New Roman"/>
          <w:sz w:val="22"/>
          <w:szCs w:val="22"/>
          <w:lang w:val="en-US"/>
        </w:rPr>
        <w:t>Goldenberg</w:t>
      </w:r>
      <w:r>
        <w:rPr>
          <w:rFonts w:cs="Times New Roman" w:ascii="Times New Roman" w:hAnsi="Times New Roman"/>
          <w:sz w:val="22"/>
          <w:szCs w:val="22"/>
        </w:rPr>
        <w:t xml:space="preserve"> &amp; </w:t>
      </w:r>
      <w:r>
        <w:rPr>
          <w:rFonts w:cs="Times New Roman" w:ascii="Times New Roman" w:hAnsi="Times New Roman"/>
          <w:sz w:val="22"/>
          <w:szCs w:val="22"/>
          <w:lang w:val="en-US"/>
        </w:rPr>
        <w:t>Goldenberg</w:t>
      </w:r>
      <w:r>
        <w:rPr>
          <w:rFonts w:cs="Times New Roman" w:ascii="Times New Roman" w:hAnsi="Times New Roman"/>
          <w:sz w:val="22"/>
          <w:szCs w:val="22"/>
        </w:rPr>
        <w:t>, 1983).</w:t>
      </w:r>
    </w:p>
    <w:p>
      <w:pPr>
        <w:pStyle w:val="Normal"/>
        <w:jc w:val="both"/>
        <w:rPr/>
      </w:pPr>
      <w:r>
        <w:rPr>
          <w:rFonts w:cs="Times New Roman" w:ascii="Times New Roman" w:hAnsi="Times New Roman"/>
          <w:sz w:val="22"/>
          <w:szCs w:val="22"/>
        </w:rPr>
        <w:t>Группа Пало-Альто. Группа Пало-Альто начала работать под руководством ан</w:t>
        <w:softHyphen/>
        <w:t>трополога Грегори Бейтсона, работавшего в Стэнфордском университете. В 1952 г. Г. Бейтсон получил грант на исследование парадоксальной коммуникации у живот</w:t>
        <w:softHyphen/>
        <w:t xml:space="preserve">ных и человека в госпитале </w:t>
      </w:r>
      <w:r>
        <w:rPr>
          <w:rFonts w:cs="Times New Roman" w:ascii="Times New Roman" w:hAnsi="Times New Roman"/>
          <w:sz w:val="22"/>
          <w:szCs w:val="22"/>
          <w:lang w:val="en-US"/>
        </w:rPr>
        <w:t>Veterans</w:t>
      </w:r>
      <w:r>
        <w:rPr>
          <w:rFonts w:cs="Times New Roman" w:ascii="Times New Roman" w:hAnsi="Times New Roman"/>
          <w:sz w:val="22"/>
          <w:szCs w:val="22"/>
        </w:rPr>
        <w:t xml:space="preserve"> </w:t>
      </w:r>
      <w:r>
        <w:rPr>
          <w:rFonts w:cs="Times New Roman" w:ascii="Times New Roman" w:hAnsi="Times New Roman"/>
          <w:sz w:val="22"/>
          <w:szCs w:val="22"/>
          <w:lang w:val="en-US"/>
        </w:rPr>
        <w:t>Administration</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А.) в Пало-Альто. В 1953 г. к Г. Бейтсону присоединился Джей Хейли, в то время аспирант, занимавшийся изу</w:t>
        <w:softHyphen/>
        <w:t>чением коммуникации, и Джон Уикленд, инженер-химик, интересовавшийся куль</w:t>
        <w:softHyphen/>
        <w:t xml:space="preserve">турной антропологией. В 1954 г. Г. Бейтсон получил двухгодичный грант от фонда Масу </w:t>
      </w:r>
      <w:r>
        <w:rPr>
          <w:rFonts w:cs="Times New Roman" w:ascii="Times New Roman" w:hAnsi="Times New Roman"/>
          <w:sz w:val="22"/>
          <w:szCs w:val="22"/>
          <w:lang w:val="en-US"/>
        </w:rPr>
        <w:t>Foundation</w:t>
      </w:r>
      <w:r>
        <w:rPr>
          <w:rFonts w:cs="Times New Roman" w:ascii="Times New Roman" w:hAnsi="Times New Roman"/>
          <w:sz w:val="22"/>
          <w:szCs w:val="22"/>
        </w:rPr>
        <w:t xml:space="preserve"> на изучение шизофренической коммуникации. Вскоре после этого к группе присоединился Дон Джексон, психиатр, работавший с больными шизофре</w:t>
        <w:softHyphen/>
        <w:t>нией и их семьями.</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Дон Джексон, благодаря своему клиническому опыту, оказал заметное влияние на работу группы. Д. Джексон подчеркивал важность механизмов контроля стабильности в семье. Например, универсального механизма, действие которого про</w:t>
        <w:softHyphen/>
        <w:t>является в том, что когда родители начинают спорить, ребенок для привлечения их внимания и устранения конфликта симулирует болезнь или собственную некомпе</w:t>
        <w:softHyphen/>
        <w:t>тентность. Таким образом, некоторые симптомы у ребенка выступают в качестве ме</w:t>
        <w:softHyphen/>
        <w:t>ханизма поддержания мира или равновесия в семье.</w:t>
      </w:r>
    </w:p>
    <w:p>
      <w:pPr>
        <w:pStyle w:val="Normal"/>
        <w:jc w:val="both"/>
        <w:rPr/>
      </w:pPr>
      <w:r>
        <w:rPr>
          <w:rFonts w:cs="Times New Roman" w:ascii="Times New Roman" w:hAnsi="Times New Roman"/>
          <w:sz w:val="22"/>
          <w:szCs w:val="22"/>
        </w:rPr>
        <w:t>В 1956 г. Г. Бейтсон, Д. Джексон, Дж. Хейли и Дж. Уикленд опубликовали важ</w:t>
        <w:softHyphen/>
        <w:t>ную статью под названием «К теории шизофрении» («</w:t>
      </w:r>
      <w:r>
        <w:rPr>
          <w:rFonts w:cs="Times New Roman" w:ascii="Times New Roman" w:hAnsi="Times New Roman"/>
          <w:sz w:val="22"/>
          <w:szCs w:val="22"/>
          <w:lang w:val="en-US"/>
        </w:rPr>
        <w:t>Toward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chizophrenia</w:t>
      </w:r>
      <w:r>
        <w:rPr>
          <w:rFonts w:cs="Times New Roman" w:ascii="Times New Roman" w:hAnsi="Times New Roman"/>
          <w:sz w:val="22"/>
          <w:szCs w:val="22"/>
        </w:rPr>
        <w:t>»), в которой ввели коммуникационную концепцию «двойная связь». Коротко двойная связь (</w:t>
      </w:r>
      <w:r>
        <w:rPr>
          <w:rFonts w:cs="Times New Roman" w:ascii="Times New Roman" w:hAnsi="Times New Roman"/>
          <w:sz w:val="22"/>
          <w:szCs w:val="22"/>
          <w:lang w:val="en-US"/>
        </w:rPr>
        <w:t>double</w:t>
      </w:r>
      <w:r>
        <w:rPr>
          <w:rFonts w:cs="Times New Roman" w:ascii="Times New Roman" w:hAnsi="Times New Roman"/>
          <w:sz w:val="22"/>
          <w:szCs w:val="22"/>
        </w:rPr>
        <w:t xml:space="preserve"> </w:t>
      </w:r>
      <w:r>
        <w:rPr>
          <w:rFonts w:cs="Times New Roman" w:ascii="Times New Roman" w:hAnsi="Times New Roman"/>
          <w:sz w:val="22"/>
          <w:szCs w:val="22"/>
          <w:lang w:val="en-US"/>
        </w:rPr>
        <w:t>bind</w:t>
      </w:r>
      <w:r>
        <w:rPr>
          <w:rFonts w:cs="Times New Roman" w:ascii="Times New Roman" w:hAnsi="Times New Roman"/>
          <w:sz w:val="22"/>
          <w:szCs w:val="22"/>
        </w:rPr>
        <w:t>) может быть определена как ситуация, когда индивид получает на разных уровнях коммуникации два противоречивых сообще</w:t>
        <w:softHyphen/>
        <w:t>ния от одного и того же лица, причем ни на одно из них нет возможности адекватно отреагировать (то есть положение по сути дела тупиковое). Г. Бейтсон приводит в качестве примера ситуацию с молодым человеком, страдавшим шизофренией, кото</w:t>
        <w:softHyphen/>
        <w:t>рого пришла навестить мать. Когда юноша обнял мать, она словно оцепенела. Сму</w:t>
        <w:softHyphen/>
        <w:t>щенный, он убрал руки, тогда она спросила: «Ты меня больше не любишь?» Его заме</w:t>
        <w:softHyphen/>
        <w:t>шательство она прокомментировала следующим образом: «Дорогой, ты не должен так легко смущаться и опасаться своих чувств». Вскоре после ухода матери юноша стал вести себя агрессивно и совершил нападение на санитарку. Не будучи способен раз</w:t>
        <w:softHyphen/>
        <w:t>решить подобную дилемму, больной с шизофренией склонен удаляться от внешнего мира. Джексон сделал сообщение о работе группы в 1957 г. на совещании Американ</w:t>
        <w:softHyphen/>
        <w:t>ской психиатрической ассоциации в Чикаго, где он встретился с Лайманом Уинном, Теодором Лидсом, Мюрреем Боуэном и Натаном Аккерманом (</w:t>
      </w:r>
      <w:r>
        <w:rPr>
          <w:rFonts w:cs="Times New Roman" w:ascii="Times New Roman" w:hAnsi="Times New Roman"/>
          <w:sz w:val="22"/>
          <w:szCs w:val="22"/>
          <w:lang w:val="en-US"/>
        </w:rPr>
        <w:t>Goldenberg</w:t>
      </w:r>
      <w:r>
        <w:rPr>
          <w:rFonts w:cs="Times New Roman" w:ascii="Times New Roman" w:hAnsi="Times New Roman"/>
          <w:sz w:val="22"/>
          <w:szCs w:val="22"/>
        </w:rPr>
        <w:t xml:space="preserve"> &amp; </w:t>
      </w:r>
      <w:r>
        <w:rPr>
          <w:rFonts w:cs="Times New Roman" w:ascii="Times New Roman" w:hAnsi="Times New Roman"/>
          <w:sz w:val="22"/>
          <w:szCs w:val="22"/>
          <w:lang w:val="en-US"/>
        </w:rPr>
        <w:t>Goldenberg</w:t>
      </w:r>
      <w:r>
        <w:rPr>
          <w:rFonts w:cs="Times New Roman" w:ascii="Times New Roman" w:hAnsi="Times New Roman"/>
          <w:sz w:val="22"/>
          <w:szCs w:val="22"/>
        </w:rPr>
        <w:t>, 1983).</w:t>
      </w:r>
    </w:p>
    <w:p>
      <w:pPr>
        <w:pStyle w:val="Normal"/>
        <w:jc w:val="both"/>
        <w:rPr/>
      </w:pPr>
      <w:r>
        <w:rPr>
          <w:rFonts w:cs="Times New Roman" w:ascii="Times New Roman" w:hAnsi="Times New Roman"/>
          <w:sz w:val="22"/>
          <w:szCs w:val="22"/>
        </w:rPr>
        <w:t>В 1959 г. Д. Джексон основал Институт психических исследований (</w:t>
      </w:r>
      <w:r>
        <w:rPr>
          <w:rFonts w:cs="Times New Roman" w:ascii="Times New Roman" w:hAnsi="Times New Roman"/>
          <w:sz w:val="22"/>
          <w:szCs w:val="22"/>
          <w:lang w:val="en-US"/>
        </w:rPr>
        <w:t>Mental</w:t>
      </w:r>
      <w:r>
        <w:rPr>
          <w:rFonts w:cs="Times New Roman" w:ascii="Times New Roman" w:hAnsi="Times New Roman"/>
          <w:sz w:val="22"/>
          <w:szCs w:val="22"/>
        </w:rPr>
        <w:t xml:space="preserve"> </w:t>
      </w:r>
      <w:r>
        <w:rPr>
          <w:rFonts w:cs="Times New Roman" w:ascii="Times New Roman" w:hAnsi="Times New Roman"/>
          <w:sz w:val="22"/>
          <w:szCs w:val="22"/>
          <w:lang w:val="en-US"/>
        </w:rPr>
        <w:t>Research</w:t>
      </w:r>
      <w:r>
        <w:rPr>
          <w:rFonts w:cs="Times New Roman" w:ascii="Times New Roman" w:hAnsi="Times New Roman"/>
          <w:sz w:val="22"/>
          <w:szCs w:val="22"/>
        </w:rPr>
        <w:t xml:space="preserve"> </w:t>
      </w:r>
      <w:r>
        <w:rPr>
          <w:rFonts w:cs="Times New Roman" w:ascii="Times New Roman" w:hAnsi="Times New Roman"/>
          <w:sz w:val="22"/>
          <w:szCs w:val="22"/>
          <w:lang w:val="en-US"/>
        </w:rPr>
        <w:t>Institute</w:t>
      </w:r>
      <w:r>
        <w:rPr>
          <w:rFonts w:cs="Times New Roman" w:ascii="Times New Roman" w:hAnsi="Times New Roman"/>
          <w:sz w:val="22"/>
          <w:szCs w:val="22"/>
        </w:rPr>
        <w:t xml:space="preserve">, </w:t>
      </w:r>
      <w:r>
        <w:rPr>
          <w:rFonts w:cs="Times New Roman" w:ascii="Times New Roman" w:hAnsi="Times New Roman"/>
          <w:sz w:val="22"/>
          <w:szCs w:val="22"/>
          <w:lang w:val="en-US"/>
        </w:rPr>
        <w:t>MRI</w:t>
      </w:r>
      <w:r>
        <w:rPr>
          <w:rFonts w:cs="Times New Roman" w:ascii="Times New Roman" w:hAnsi="Times New Roman"/>
          <w:sz w:val="22"/>
          <w:szCs w:val="22"/>
        </w:rPr>
        <w:t xml:space="preserve">). Вскоре он пригласил для работы в Институте Вирджинию Сатир из Чикаго. Дж. Хейли и Дж. Уикленд стали сотрудниками </w:t>
      </w:r>
      <w:r>
        <w:rPr>
          <w:rFonts w:cs="Times New Roman" w:ascii="Times New Roman" w:hAnsi="Times New Roman"/>
          <w:sz w:val="22"/>
          <w:szCs w:val="22"/>
          <w:lang w:val="en-US"/>
        </w:rPr>
        <w:t>MRI</w:t>
      </w:r>
      <w:r>
        <w:rPr>
          <w:rFonts w:cs="Times New Roman" w:ascii="Times New Roman" w:hAnsi="Times New Roman"/>
          <w:sz w:val="22"/>
          <w:szCs w:val="22"/>
        </w:rPr>
        <w:t xml:space="preserve"> в 1962 г. В то время как Г. Бейтсон продолжал развивать теорию двойной связи, Д. Джексона, Д, Хейли и Дж. Уикленда больше интересовали другие паттерны коммуникации в семье. Все они, эднако, считали, что имеющие место правила и процессы коммуникации могут быть поняты только в свете теории семьи (</w:t>
      </w:r>
      <w:r>
        <w:rPr>
          <w:rFonts w:cs="Times New Roman" w:ascii="Times New Roman" w:hAnsi="Times New Roman"/>
          <w:sz w:val="22"/>
          <w:szCs w:val="22"/>
          <w:lang w:val="en-US"/>
        </w:rPr>
        <w:t>Nichols</w:t>
      </w:r>
      <w:r>
        <w:rPr>
          <w:rFonts w:cs="Times New Roman" w:ascii="Times New Roman" w:hAnsi="Times New Roman"/>
          <w:sz w:val="22"/>
          <w:szCs w:val="22"/>
        </w:rPr>
        <w:t>, 1984). Одной лишь индивидуально ори</w:t>
        <w:softHyphen/>
        <w:t>ентированной психодинамической теории было явно недостаточно. Многие их идеи</w:t>
      </w:r>
    </w:p>
    <w:p>
      <w:pPr>
        <w:pStyle w:val="Normal"/>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r>
        <w:rPr>
          <w:rFonts w:cs="Times New Roman" w:ascii="Times New Roman" w:hAnsi="Times New Roman"/>
          <w:sz w:val="22"/>
          <w:szCs w:val="22"/>
        </w:rPr>
        <w:t>. Семейный организм                                                                                             25</w:t>
      </w:r>
    </w:p>
    <w:p>
      <w:pPr>
        <w:pStyle w:val="Normal"/>
        <w:jc w:val="both"/>
        <w:rPr/>
      </w:pPr>
      <w:r>
        <w:rPr>
          <w:rFonts w:cs="Times New Roman" w:ascii="Times New Roman" w:hAnsi="Times New Roman"/>
          <w:sz w:val="22"/>
          <w:szCs w:val="22"/>
        </w:rPr>
        <w:t>нашли отражение в «Прагматика человеческой коммуникации» (</w:t>
      </w:r>
      <w:r>
        <w:rPr>
          <w:rFonts w:cs="Times New Roman" w:ascii="Times New Roman" w:hAnsi="Times New Roman"/>
          <w:sz w:val="22"/>
          <w:szCs w:val="22"/>
          <w:lang w:val="en-US"/>
        </w:rPr>
        <w:t>Pragmatic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Human</w:t>
      </w:r>
      <w:r>
        <w:rPr>
          <w:rFonts w:cs="Times New Roman" w:ascii="Times New Roman" w:hAnsi="Times New Roman"/>
          <w:sz w:val="22"/>
          <w:szCs w:val="22"/>
        </w:rPr>
        <w:t xml:space="preserve"> </w:t>
      </w:r>
      <w:r>
        <w:rPr>
          <w:rFonts w:cs="Times New Roman" w:ascii="Times New Roman" w:hAnsi="Times New Roman"/>
          <w:sz w:val="22"/>
          <w:szCs w:val="22"/>
          <w:lang w:val="en-US"/>
        </w:rPr>
        <w:t>Communication</w:t>
      </w:r>
      <w:r>
        <w:rPr>
          <w:rFonts w:cs="Times New Roman" w:ascii="Times New Roman" w:hAnsi="Times New Roman"/>
          <w:sz w:val="22"/>
          <w:szCs w:val="22"/>
        </w:rPr>
        <w:t>) (</w:t>
      </w:r>
      <w:r>
        <w:rPr>
          <w:rFonts w:cs="Times New Roman" w:ascii="Times New Roman" w:hAnsi="Times New Roman"/>
          <w:sz w:val="22"/>
          <w:szCs w:val="22"/>
          <w:lang w:val="en-US"/>
        </w:rPr>
        <w:t>Watzlawick</w:t>
      </w:r>
      <w:r>
        <w:rPr>
          <w:rFonts w:cs="Times New Roman" w:ascii="Times New Roman" w:hAnsi="Times New Roman"/>
          <w:sz w:val="22"/>
          <w:szCs w:val="22"/>
        </w:rPr>
        <w:t xml:space="preserve">, </w:t>
      </w:r>
      <w:r>
        <w:rPr>
          <w:rFonts w:cs="Times New Roman" w:ascii="Times New Roman" w:hAnsi="Times New Roman"/>
          <w:sz w:val="22"/>
          <w:szCs w:val="22"/>
          <w:lang w:val="en-US"/>
        </w:rPr>
        <w:t>Beavin</w:t>
      </w:r>
      <w:r>
        <w:rPr>
          <w:rFonts w:cs="Times New Roman" w:ascii="Times New Roman" w:hAnsi="Times New Roman"/>
          <w:sz w:val="22"/>
          <w:szCs w:val="22"/>
        </w:rPr>
        <w:t xml:space="preserve"> &amp; </w:t>
      </w:r>
      <w:r>
        <w:rPr>
          <w:rFonts w:cs="Times New Roman" w:ascii="Times New Roman" w:hAnsi="Times New Roman"/>
          <w:sz w:val="22"/>
          <w:szCs w:val="22"/>
          <w:lang w:val="en-US"/>
        </w:rPr>
        <w:t>Jackson</w:t>
      </w:r>
      <w:r>
        <w:rPr>
          <w:rFonts w:cs="Times New Roman" w:ascii="Times New Roman" w:hAnsi="Times New Roman"/>
          <w:sz w:val="22"/>
          <w:szCs w:val="22"/>
        </w:rPr>
        <w:t xml:space="preserve">, 1967). В середине 1960-х гг. В. Сатир ушла из </w:t>
      </w:r>
      <w:r>
        <w:rPr>
          <w:rFonts w:cs="Times New Roman" w:ascii="Times New Roman" w:hAnsi="Times New Roman"/>
          <w:sz w:val="22"/>
          <w:szCs w:val="22"/>
          <w:lang w:val="en-US"/>
        </w:rPr>
        <w:t>MRI</w:t>
      </w:r>
      <w:r>
        <w:rPr>
          <w:rFonts w:cs="Times New Roman" w:ascii="Times New Roman" w:hAnsi="Times New Roman"/>
          <w:sz w:val="22"/>
          <w:szCs w:val="22"/>
        </w:rPr>
        <w:t>, став в конечном итоге первым директором Эсаленского института (</w:t>
      </w:r>
      <w:r>
        <w:rPr>
          <w:rFonts w:cs="Times New Roman" w:ascii="Times New Roman" w:hAnsi="Times New Roman"/>
          <w:sz w:val="22"/>
          <w:szCs w:val="22"/>
          <w:lang w:val="en-US"/>
        </w:rPr>
        <w:t>Esalen</w:t>
      </w:r>
      <w:r>
        <w:rPr>
          <w:rFonts w:cs="Times New Roman" w:ascii="Times New Roman" w:hAnsi="Times New Roman"/>
          <w:sz w:val="22"/>
          <w:szCs w:val="22"/>
        </w:rPr>
        <w:t xml:space="preserve"> </w:t>
      </w:r>
      <w:r>
        <w:rPr>
          <w:rFonts w:cs="Times New Roman" w:ascii="Times New Roman" w:hAnsi="Times New Roman"/>
          <w:sz w:val="22"/>
          <w:szCs w:val="22"/>
          <w:lang w:val="en-US"/>
        </w:rPr>
        <w:t>Institute</w:t>
      </w:r>
      <w:r>
        <w:rPr>
          <w:rFonts w:cs="Times New Roman" w:ascii="Times New Roman" w:hAnsi="Times New Roman"/>
          <w:sz w:val="22"/>
          <w:szCs w:val="22"/>
        </w:rPr>
        <w:t xml:space="preserve">) в Калифорнии. В 1967 г. </w:t>
      </w:r>
      <w:r>
        <w:rPr>
          <w:rFonts w:cs="Times New Roman" w:ascii="Times New Roman" w:hAnsi="Times New Roman"/>
          <w:sz w:val="22"/>
          <w:szCs w:val="22"/>
          <w:lang w:val="en-US"/>
        </w:rPr>
        <w:t>MRI</w:t>
      </w:r>
      <w:r>
        <w:rPr>
          <w:rFonts w:cs="Times New Roman" w:ascii="Times New Roman" w:hAnsi="Times New Roman"/>
          <w:sz w:val="22"/>
          <w:szCs w:val="22"/>
        </w:rPr>
        <w:t xml:space="preserve"> покинул и Дж. Хейли, когда стал сотрудни</w:t>
        <w:softHyphen/>
        <w:t>ком Сальвадора Минухина в психолого-педагогической консультации в Филадель</w:t>
        <w:softHyphen/>
        <w:t>фии. Со смертью Д. Джексона в 1968 г. семейная психотерапия потеряла одного из своих первопроходцев.</w:t>
      </w:r>
    </w:p>
    <w:p>
      <w:pPr>
        <w:pStyle w:val="Normal"/>
        <w:jc w:val="both"/>
        <w:rPr/>
      </w:pPr>
      <w:r>
        <w:rPr>
          <w:rFonts w:cs="Times New Roman" w:ascii="Times New Roman" w:hAnsi="Times New Roman"/>
          <w:sz w:val="22"/>
          <w:szCs w:val="22"/>
        </w:rPr>
        <w:t>Группа Теодора Лидса. В начале 1950-х гг. Т. Лидс занимался психоанализом. Его пациентами были лечившиеся в клинике Йельского университета больные шизофре</w:t>
        <w:softHyphen/>
        <w:t>нией и их семьи. Т. Лидс полагал, что шизофрения является следствием нарушения личностной интеграции и ролевой дифференциации в семье. Лидс подчеркивал важ</w:t>
        <w:softHyphen/>
        <w:t>ную роль отца в развитии ребенка. В некоторых семьях больных шизофренией отцы конфликтовали со своими женами и стремились добиться расположения дочерей. Подобная ненормальная ситуация приводила к тому, что у дочери, страдающей ши</w:t>
        <w:softHyphen/>
        <w:t>зофренией, не развивалось чувство автономии или ролевой дифференциации. В дру</w:t>
        <w:softHyphen/>
        <w:t>гих случаях отцы проявляли чрезмерную «враждебность» или «пассивность», и их поведение затрудняло формирование у их детей идентичности (</w:t>
      </w:r>
      <w:r>
        <w:rPr>
          <w:rFonts w:cs="Times New Roman" w:ascii="Times New Roman" w:hAnsi="Times New Roman"/>
          <w:sz w:val="22"/>
          <w:szCs w:val="22"/>
          <w:lang w:val="en-US"/>
        </w:rPr>
        <w:t>Lidz</w:t>
      </w:r>
      <w:r>
        <w:rPr>
          <w:rFonts w:cs="Times New Roman" w:ascii="Times New Roman" w:hAnsi="Times New Roman"/>
          <w:sz w:val="22"/>
          <w:szCs w:val="22"/>
        </w:rPr>
        <w:t xml:space="preserve">, </w:t>
      </w:r>
      <w:r>
        <w:rPr>
          <w:rFonts w:cs="Times New Roman" w:ascii="Times New Roman" w:hAnsi="Times New Roman"/>
          <w:sz w:val="22"/>
          <w:szCs w:val="22"/>
          <w:lang w:val="en-US"/>
        </w:rPr>
        <w:t>Cornelison</w:t>
      </w:r>
      <w:r>
        <w:rPr>
          <w:rFonts w:cs="Times New Roman" w:ascii="Times New Roman" w:hAnsi="Times New Roman"/>
          <w:sz w:val="22"/>
          <w:szCs w:val="22"/>
        </w:rPr>
        <w:t xml:space="preserve">, </w:t>
      </w:r>
      <w:r>
        <w:rPr>
          <w:rFonts w:cs="Times New Roman" w:ascii="Times New Roman" w:hAnsi="Times New Roman"/>
          <w:sz w:val="22"/>
          <w:szCs w:val="22"/>
          <w:lang w:val="en-US"/>
        </w:rPr>
        <w:t>Fleck</w:t>
      </w:r>
      <w:r>
        <w:rPr>
          <w:rFonts w:cs="Times New Roman" w:ascii="Times New Roman" w:hAnsi="Times New Roman"/>
          <w:sz w:val="22"/>
          <w:szCs w:val="22"/>
        </w:rPr>
        <w:t xml:space="preserve"> &amp; </w:t>
      </w:r>
      <w:r>
        <w:rPr>
          <w:rFonts w:cs="Times New Roman" w:ascii="Times New Roman" w:hAnsi="Times New Roman"/>
          <w:sz w:val="22"/>
          <w:szCs w:val="22"/>
          <w:lang w:val="en-US"/>
        </w:rPr>
        <w:t>Terry</w:t>
      </w:r>
      <w:r>
        <w:rPr>
          <w:rFonts w:cs="Times New Roman" w:ascii="Times New Roman" w:hAnsi="Times New Roman"/>
          <w:sz w:val="22"/>
          <w:szCs w:val="22"/>
        </w:rPr>
        <w:t>, 1957).</w:t>
      </w:r>
    </w:p>
    <w:p>
      <w:pPr>
        <w:pStyle w:val="Normal"/>
        <w:jc w:val="both"/>
        <w:rPr/>
      </w:pPr>
      <w:r>
        <w:rPr>
          <w:rFonts w:cs="Times New Roman" w:ascii="Times New Roman" w:hAnsi="Times New Roman"/>
          <w:sz w:val="22"/>
          <w:szCs w:val="22"/>
        </w:rPr>
        <w:t>Т. Лидс обратил внимание на два дисгармоничных паттерна супружеских отноше</w:t>
        <w:softHyphen/>
        <w:t>ний в семьях больных шизофренией. В первом случае в семье имелся серьезный кон</w:t>
        <w:softHyphen/>
        <w:t>фликт. При этом родители соперничали в борьбе за привязанность детей. Т. Лидс назвал этот паттерн расщепленным супружеством (</w:t>
      </w:r>
      <w:r>
        <w:rPr>
          <w:rFonts w:cs="Times New Roman" w:ascii="Times New Roman" w:hAnsi="Times New Roman"/>
          <w:sz w:val="22"/>
          <w:szCs w:val="22"/>
          <w:lang w:val="en-US"/>
        </w:rPr>
        <w:t>marital</w:t>
      </w:r>
      <w:r>
        <w:rPr>
          <w:rFonts w:cs="Times New Roman" w:ascii="Times New Roman" w:hAnsi="Times New Roman"/>
          <w:sz w:val="22"/>
          <w:szCs w:val="22"/>
        </w:rPr>
        <w:t xml:space="preserve"> </w:t>
      </w:r>
      <w:r>
        <w:rPr>
          <w:rFonts w:cs="Times New Roman" w:ascii="Times New Roman" w:hAnsi="Times New Roman"/>
          <w:sz w:val="22"/>
          <w:szCs w:val="22"/>
          <w:lang w:val="en-US"/>
        </w:rPr>
        <w:t>schism</w:t>
      </w:r>
      <w:r>
        <w:rPr>
          <w:rFonts w:cs="Times New Roman" w:ascii="Times New Roman" w:hAnsi="Times New Roman"/>
          <w:sz w:val="22"/>
          <w:szCs w:val="22"/>
        </w:rPr>
        <w:t>). Во втором пат</w:t>
        <w:softHyphen/>
        <w:t>терне, получившем название смещенного супружества (</w:t>
      </w:r>
      <w:r>
        <w:rPr>
          <w:rFonts w:cs="Times New Roman" w:ascii="Times New Roman" w:hAnsi="Times New Roman"/>
          <w:sz w:val="22"/>
          <w:szCs w:val="22"/>
          <w:lang w:val="en-US"/>
        </w:rPr>
        <w:t>marital</w:t>
      </w:r>
      <w:r>
        <w:rPr>
          <w:rFonts w:cs="Times New Roman" w:ascii="Times New Roman" w:hAnsi="Times New Roman"/>
          <w:sz w:val="22"/>
          <w:szCs w:val="22"/>
        </w:rPr>
        <w:t xml:space="preserve"> </w:t>
      </w:r>
      <w:r>
        <w:rPr>
          <w:rFonts w:cs="Times New Roman" w:ascii="Times New Roman" w:hAnsi="Times New Roman"/>
          <w:sz w:val="22"/>
          <w:szCs w:val="22"/>
          <w:lang w:val="en-US"/>
        </w:rPr>
        <w:t>skew</w:t>
      </w:r>
      <w:r>
        <w:rPr>
          <w:rFonts w:cs="Times New Roman" w:ascii="Times New Roman" w:hAnsi="Times New Roman"/>
          <w:sz w:val="22"/>
          <w:szCs w:val="22"/>
        </w:rPr>
        <w:t>), мать часто до</w:t>
        <w:softHyphen/>
        <w:t>минировала над отцом, а дети пытались восстановить равновесие в браке. Исследова</w:t>
        <w:softHyphen/>
        <w:t>ния Т. Лидса свидетельствовали о том, что расщепленное супружество зачастую вело к развитию шизофрении у дочерей, а смещенное супружество могло стать причиной шизофрении сыновей.</w:t>
      </w:r>
    </w:p>
    <w:p>
      <w:pPr>
        <w:pStyle w:val="Normal"/>
        <w:jc w:val="both"/>
        <w:rPr/>
      </w:pPr>
      <w:r>
        <w:rPr>
          <w:rFonts w:cs="Times New Roman" w:ascii="Times New Roman" w:hAnsi="Times New Roman"/>
          <w:sz w:val="22"/>
          <w:szCs w:val="22"/>
        </w:rPr>
        <w:t>Группа Лаймана Уинна. Л. Уинн был первым психотерапевтом, исследовавшим паттерны коммуникации и ролевые взаимодействия в семьях больных шизофренией. Свои исследования, посвященные шизофрении, он начал в 1954 г. в Национальном институте психического здоровья (</w:t>
      </w:r>
      <w:r>
        <w:rPr>
          <w:rFonts w:cs="Times New Roman" w:ascii="Times New Roman" w:hAnsi="Times New Roman"/>
          <w:sz w:val="22"/>
          <w:szCs w:val="22"/>
          <w:lang w:val="en-US"/>
        </w:rPr>
        <w:t>National</w:t>
      </w:r>
      <w:r>
        <w:rPr>
          <w:rFonts w:cs="Times New Roman" w:ascii="Times New Roman" w:hAnsi="Times New Roman"/>
          <w:sz w:val="22"/>
          <w:szCs w:val="22"/>
        </w:rPr>
        <w:t xml:space="preserve"> </w:t>
      </w:r>
      <w:r>
        <w:rPr>
          <w:rFonts w:cs="Times New Roman" w:ascii="Times New Roman" w:hAnsi="Times New Roman"/>
          <w:sz w:val="22"/>
          <w:szCs w:val="22"/>
          <w:lang w:val="en-US"/>
        </w:rPr>
        <w:t>Institut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ental</w:t>
      </w:r>
      <w:r>
        <w:rPr>
          <w:rFonts w:cs="Times New Roman" w:ascii="Times New Roman" w:hAnsi="Times New Roman"/>
          <w:sz w:val="22"/>
          <w:szCs w:val="22"/>
        </w:rPr>
        <w:t xml:space="preserve"> </w:t>
      </w:r>
      <w:r>
        <w:rPr>
          <w:rFonts w:cs="Times New Roman" w:ascii="Times New Roman" w:hAnsi="Times New Roman"/>
          <w:sz w:val="22"/>
          <w:szCs w:val="22"/>
          <w:lang w:val="en-US"/>
        </w:rPr>
        <w:t>Health</w:t>
      </w:r>
      <w:r>
        <w:rPr>
          <w:rFonts w:cs="Times New Roman" w:ascii="Times New Roman" w:hAnsi="Times New Roman"/>
          <w:sz w:val="22"/>
          <w:szCs w:val="22"/>
        </w:rPr>
        <w:t xml:space="preserve">, </w:t>
      </w:r>
      <w:r>
        <w:rPr>
          <w:rFonts w:cs="Times New Roman" w:ascii="Times New Roman" w:hAnsi="Times New Roman"/>
          <w:sz w:val="22"/>
          <w:szCs w:val="22"/>
          <w:lang w:val="en-US"/>
        </w:rPr>
        <w:t>NIMH</w:t>
      </w:r>
      <w:r>
        <w:rPr>
          <w:rFonts w:cs="Times New Roman" w:ascii="Times New Roman" w:hAnsi="Times New Roman"/>
          <w:sz w:val="22"/>
          <w:szCs w:val="22"/>
        </w:rPr>
        <w:t>). Л. Уин</w:t>
        <w:softHyphen/>
        <w:t>на интересовало главным образом то, как происходит формирование идентичности индивидов в семье. Он обратил внимание на то, что зачастую имеется конфликт меж</w:t>
        <w:softHyphen/>
        <w:t>ду потребностями ребенка в развитии идентичности и одновременно в налаживании близких отношений с другими членами семьи. Первая потребность «выталкивает» индивида из семьи, в то время как вторая «притягивает» назад, к семье. Если эти кон</w:t>
        <w:softHyphen/>
        <w:t>фликтующие потребности не удовлетворены, проблема сепарации приобретает осо</w:t>
        <w:softHyphen/>
        <w:t>бую остроту. Л. Уинн называл связанный с сепарацией конфликт в семье псевдовза</w:t>
        <w:softHyphen/>
        <w:t>имностью (</w:t>
      </w:r>
      <w:r>
        <w:rPr>
          <w:rFonts w:cs="Times New Roman" w:ascii="Times New Roman" w:hAnsi="Times New Roman"/>
          <w:sz w:val="22"/>
          <w:szCs w:val="22"/>
          <w:lang w:val="en-US"/>
        </w:rPr>
        <w:t>Wynne</w:t>
      </w:r>
      <w:r>
        <w:rPr>
          <w:rFonts w:cs="Times New Roman" w:ascii="Times New Roman" w:hAnsi="Times New Roman"/>
          <w:sz w:val="22"/>
          <w:szCs w:val="22"/>
        </w:rPr>
        <w:t xml:space="preserve">, </w:t>
      </w:r>
      <w:r>
        <w:rPr>
          <w:rFonts w:cs="Times New Roman" w:ascii="Times New Roman" w:hAnsi="Times New Roman"/>
          <w:sz w:val="22"/>
          <w:szCs w:val="22"/>
          <w:lang w:val="en-US"/>
        </w:rPr>
        <w:t>Ryckoff</w:t>
      </w:r>
      <w:r>
        <w:rPr>
          <w:rFonts w:cs="Times New Roman" w:ascii="Times New Roman" w:hAnsi="Times New Roman"/>
          <w:sz w:val="22"/>
          <w:szCs w:val="22"/>
        </w:rPr>
        <w:t xml:space="preserve">, </w:t>
      </w:r>
      <w:r>
        <w:rPr>
          <w:rFonts w:cs="Times New Roman" w:ascii="Times New Roman" w:hAnsi="Times New Roman"/>
          <w:sz w:val="22"/>
          <w:szCs w:val="22"/>
          <w:lang w:val="en-US"/>
        </w:rPr>
        <w:t>Day</w:t>
      </w:r>
      <w:r>
        <w:rPr>
          <w:rFonts w:cs="Times New Roman" w:ascii="Times New Roman" w:hAnsi="Times New Roman"/>
          <w:sz w:val="22"/>
          <w:szCs w:val="22"/>
        </w:rPr>
        <w:t xml:space="preserve">, &amp; </w:t>
      </w:r>
      <w:r>
        <w:rPr>
          <w:rFonts w:cs="Times New Roman" w:ascii="Times New Roman" w:hAnsi="Times New Roman"/>
          <w:sz w:val="22"/>
          <w:szCs w:val="22"/>
          <w:lang w:val="en-US"/>
        </w:rPr>
        <w:t>Hirsch</w:t>
      </w:r>
      <w:r>
        <w:rPr>
          <w:rFonts w:cs="Times New Roman" w:ascii="Times New Roman" w:hAnsi="Times New Roman"/>
          <w:sz w:val="22"/>
          <w:szCs w:val="22"/>
        </w:rPr>
        <w:t>, 1958).</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псевдовзаимности означает, что члены се.мьи в отношениях друг с дру</w:t>
        <w:softHyphen/>
        <w:t>гом используют маски. В семьях с отношениями псевдовзаимности больной шизоф</w:t>
        <w:softHyphen/>
        <w:t>ренией не может быть самим собой, сформировать самоидентичность. Членам семьи навязываются роли, создающие впечатление взаимности, и любое отклонение от них</w:t>
      </w:r>
    </w:p>
    <w:p>
      <w:pPr>
        <w:pStyle w:val="Normal"/>
        <w:jc w:val="both"/>
        <w:rPr/>
      </w:pPr>
      <w:r>
        <w:rPr>
          <w:rFonts w:cs="Times New Roman" w:ascii="Times New Roman" w:hAnsi="Times New Roman"/>
          <w:sz w:val="22"/>
          <w:szCs w:val="22"/>
        </w:rPr>
        <w:t xml:space="preserve">26                                                                          Часть </w:t>
      </w:r>
      <w:r>
        <w:rPr>
          <w:rFonts w:cs="Times New Roman" w:ascii="Times New Roman" w:hAnsi="Times New Roman"/>
          <w:sz w:val="22"/>
          <w:szCs w:val="22"/>
          <w:lang w:val="en-US"/>
        </w:rPr>
        <w:t>I</w:t>
      </w:r>
      <w:r>
        <w:rPr>
          <w:rFonts w:cs="Times New Roman" w:ascii="Times New Roman" w:hAnsi="Times New Roman"/>
          <w:sz w:val="22"/>
          <w:szCs w:val="22"/>
        </w:rPr>
        <w:t>. Основы семейной психотерапии</w:t>
      </w:r>
    </w:p>
    <w:p>
      <w:pPr>
        <w:pStyle w:val="Normal"/>
        <w:jc w:val="both"/>
        <w:rPr/>
      </w:pPr>
      <w:r>
        <w:rPr>
          <w:rFonts w:cs="Times New Roman" w:ascii="Times New Roman" w:hAnsi="Times New Roman"/>
          <w:sz w:val="22"/>
          <w:szCs w:val="22"/>
        </w:rPr>
        <w:t>встречается с неодобрением. Таким образом, больной шизофренией становится зави</w:t>
        <w:softHyphen/>
        <w:t>симым от навязанной ему роли. Кроме того, налагается запрет на контакты с внесе-мейным окружением. В такой ситуации больной шизофренией боится завязывать от</w:t>
        <w:softHyphen/>
        <w:t>ношения с внешним миром, предпочитая оставаться в жестких границах семьи. Шизо</w:t>
        <w:softHyphen/>
        <w:t>френия понималась как попытка отделиться от семьи, которая зачастую оказывалась неудачной, парадоксальным образом исключая больного из семьи. Л. Уинну с сотруд</w:t>
        <w:softHyphen/>
        <w:t>никами удалось дать другое объяснение шизофрении, согласно которому шизофре</w:t>
        <w:softHyphen/>
        <w:t>ния являлась болезнью не отдельного индивида, а касалась, так или иначе, семьи в целом (</w:t>
      </w:r>
      <w:r>
        <w:rPr>
          <w:rFonts w:cs="Times New Roman" w:ascii="Times New Roman" w:hAnsi="Times New Roman"/>
          <w:sz w:val="22"/>
          <w:szCs w:val="22"/>
          <w:lang w:val="en-US"/>
        </w:rPr>
        <w:t>Singer</w:t>
      </w:r>
      <w:r>
        <w:rPr>
          <w:rFonts w:cs="Times New Roman" w:ascii="Times New Roman" w:hAnsi="Times New Roman"/>
          <w:sz w:val="22"/>
          <w:szCs w:val="22"/>
        </w:rPr>
        <w:t xml:space="preserve"> &amp; </w:t>
      </w:r>
      <w:r>
        <w:rPr>
          <w:rFonts w:cs="Times New Roman" w:ascii="Times New Roman" w:hAnsi="Times New Roman"/>
          <w:sz w:val="22"/>
          <w:szCs w:val="22"/>
          <w:lang w:val="en-US"/>
        </w:rPr>
        <w:t>Wynne</w:t>
      </w:r>
      <w:r>
        <w:rPr>
          <w:rFonts w:cs="Times New Roman" w:ascii="Times New Roman" w:hAnsi="Times New Roman"/>
          <w:sz w:val="22"/>
          <w:szCs w:val="22"/>
        </w:rPr>
        <w:t>, 1965).</w:t>
      </w:r>
    </w:p>
    <w:p>
      <w:pPr>
        <w:pStyle w:val="Normal"/>
        <w:jc w:val="both"/>
        <w:rPr/>
      </w:pPr>
      <w:r>
        <w:rPr>
          <w:rFonts w:cs="Times New Roman" w:ascii="Times New Roman" w:hAnsi="Times New Roman"/>
          <w:sz w:val="22"/>
          <w:szCs w:val="22"/>
        </w:rPr>
        <w:t>В 1954 г., в период активной работы Уинна над теорией шизофрении, сотрудни</w:t>
        <w:softHyphen/>
        <w:t xml:space="preserve">ком </w:t>
      </w:r>
      <w:r>
        <w:rPr>
          <w:rFonts w:cs="Times New Roman" w:ascii="Times New Roman" w:hAnsi="Times New Roman"/>
          <w:sz w:val="22"/>
          <w:szCs w:val="22"/>
          <w:lang w:val="en-US"/>
        </w:rPr>
        <w:t>NIMH</w:t>
      </w:r>
      <w:r>
        <w:rPr>
          <w:rFonts w:cs="Times New Roman" w:ascii="Times New Roman" w:hAnsi="Times New Roman"/>
          <w:sz w:val="22"/>
          <w:szCs w:val="22"/>
        </w:rPr>
        <w:t xml:space="preserve"> стал Мюррей Боуэн (</w:t>
      </w:r>
      <w:r>
        <w:rPr>
          <w:rFonts w:cs="Times New Roman" w:ascii="Times New Roman" w:hAnsi="Times New Roman"/>
          <w:sz w:val="22"/>
          <w:szCs w:val="22"/>
          <w:lang w:val="en-US"/>
        </w:rPr>
        <w:t>Broderick</w:t>
      </w:r>
      <w:r>
        <w:rPr>
          <w:rFonts w:cs="Times New Roman" w:ascii="Times New Roman" w:hAnsi="Times New Roman"/>
          <w:sz w:val="22"/>
          <w:szCs w:val="22"/>
        </w:rPr>
        <w:t xml:space="preserve"> &amp; </w:t>
      </w:r>
      <w:r>
        <w:rPr>
          <w:rFonts w:cs="Times New Roman" w:ascii="Times New Roman" w:hAnsi="Times New Roman"/>
          <w:sz w:val="22"/>
          <w:szCs w:val="22"/>
          <w:lang w:val="en-US"/>
        </w:rPr>
        <w:t>Schrader</w:t>
      </w:r>
      <w:r>
        <w:rPr>
          <w:rFonts w:cs="Times New Roman" w:ascii="Times New Roman" w:hAnsi="Times New Roman"/>
          <w:sz w:val="22"/>
          <w:szCs w:val="22"/>
        </w:rPr>
        <w:t>, 1981). Боуэн оказал на Уинна заметное влияние, и в 1956-1957 гг. завязались их профессиональные контакты с До</w:t>
        <w:softHyphen/>
        <w:t>ном Джексоном, Теодором Лидсом и Натаном Аккерманом на съездах Американской психиатрической ассоциации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Psychiatric</w:t>
      </w:r>
      <w:r>
        <w:rPr>
          <w:rFonts w:cs="Times New Roman" w:ascii="Times New Roman" w:hAnsi="Times New Roman"/>
          <w:sz w:val="22"/>
          <w:szCs w:val="22"/>
        </w:rPr>
        <w:t xml:space="preserve"> </w:t>
      </w:r>
      <w:r>
        <w:rPr>
          <w:rFonts w:cs="Times New Roman" w:ascii="Times New Roman" w:hAnsi="Times New Roman"/>
          <w:sz w:val="22"/>
          <w:szCs w:val="22"/>
          <w:lang w:val="en-US"/>
        </w:rPr>
        <w:t>Association</w:t>
      </w:r>
      <w:r>
        <w:rPr>
          <w:rFonts w:cs="Times New Roman" w:ascii="Times New Roman" w:hAnsi="Times New Roman"/>
          <w:sz w:val="22"/>
          <w:szCs w:val="22"/>
        </w:rPr>
        <w:t>) в Чикаго. В конце концов в 1959 г. Джексон и Уинн стали обмениваться видеозаписями консультаци</w:t>
        <w:softHyphen/>
        <w:t xml:space="preserve">онных сессий. Боуэн в 1956 г. ушел из </w:t>
      </w:r>
      <w:r>
        <w:rPr>
          <w:rFonts w:cs="Times New Roman" w:ascii="Times New Roman" w:hAnsi="Times New Roman"/>
          <w:sz w:val="22"/>
          <w:szCs w:val="22"/>
          <w:lang w:val="en-US"/>
        </w:rPr>
        <w:t>NIMH</w:t>
      </w:r>
      <w:r>
        <w:rPr>
          <w:rFonts w:cs="Times New Roman" w:ascii="Times New Roman" w:hAnsi="Times New Roman"/>
          <w:sz w:val="22"/>
          <w:szCs w:val="22"/>
        </w:rPr>
        <w:t>, а Уинн с 1971 г. работал в Медицинс</w:t>
        <w:softHyphen/>
        <w:t>кой школе при Университете Рочестера, где продолжил изучение паттернов комму</w:t>
        <w:softHyphen/>
        <w:t>никации в семейных ролях и их значение для развития шизофрении. Несмотря на то, что Л. Уинн и М. Боуэн в основном работали самостоятельно, между ними постепен</w:t>
        <w:softHyphen/>
        <w:t>но начали налаживаться профессиональные контакты.</w:t>
      </w:r>
    </w:p>
    <w:p>
      <w:pPr>
        <w:pStyle w:val="Normal"/>
        <w:jc w:val="both"/>
        <w:rPr/>
      </w:pPr>
      <w:r>
        <w:rPr>
          <w:rFonts w:cs="Times New Roman" w:ascii="Times New Roman" w:hAnsi="Times New Roman"/>
          <w:sz w:val="22"/>
          <w:szCs w:val="22"/>
        </w:rPr>
        <w:t xml:space="preserve">Группа Мюррея Боуэна. Боуэн был психиатром и принимал активное участие в изучении шизофрении с начала 1950-х гг. В 1954 г., начав сотрудничать с Лайманом Уинном в </w:t>
      </w:r>
      <w:r>
        <w:rPr>
          <w:rFonts w:cs="Times New Roman" w:ascii="Times New Roman" w:hAnsi="Times New Roman"/>
          <w:sz w:val="22"/>
          <w:szCs w:val="22"/>
          <w:lang w:val="en-US"/>
        </w:rPr>
        <w:t>NIMH</w:t>
      </w:r>
      <w:r>
        <w:rPr>
          <w:rFonts w:cs="Times New Roman" w:ascii="Times New Roman" w:hAnsi="Times New Roman"/>
          <w:sz w:val="22"/>
          <w:szCs w:val="22"/>
        </w:rPr>
        <w:t>, он разработал проект, согласно которому для изучения распределе</w:t>
        <w:softHyphen/>
        <w:t>ния семейных ролей и паттернов коммуникации были госпитализированы целые се</w:t>
        <w:softHyphen/>
        <w:t>мьи. Поначалу М. Боуэн встречался с каждым членом семьи отдельно, но вскоре стал работать с семьей как единицей, поскольку в этом случае удавалось достичь гораздо большего и в более сжатые сроки (</w:t>
      </w:r>
      <w:r>
        <w:rPr>
          <w:rFonts w:cs="Times New Roman" w:ascii="Times New Roman" w:hAnsi="Times New Roman"/>
          <w:sz w:val="22"/>
          <w:szCs w:val="22"/>
          <w:lang w:val="en-US"/>
        </w:rPr>
        <w:t>Bowen</w:t>
      </w:r>
      <w:r>
        <w:rPr>
          <w:rFonts w:cs="Times New Roman" w:ascii="Times New Roman" w:hAnsi="Times New Roman"/>
          <w:sz w:val="22"/>
          <w:szCs w:val="22"/>
        </w:rPr>
        <w:t>, 1976</w:t>
      </w:r>
      <w:r>
        <w:rPr>
          <w:rFonts w:cs="Times New Roman" w:ascii="Times New Roman" w:hAnsi="Times New Roman"/>
          <w:sz w:val="22"/>
          <w:szCs w:val="22"/>
          <w:lang w:val="en-US"/>
        </w:rPr>
        <w:t>a</w:t>
      </w:r>
      <w:r>
        <w:rPr>
          <w:rFonts w:cs="Times New Roman" w:ascii="Times New Roman" w:hAnsi="Times New Roman"/>
          <w:sz w:val="22"/>
          <w:szCs w:val="22"/>
        </w:rPr>
        <w:t>). Хотя проект М. Боуэна фактически предвосхищал семейную психотерапию (</w:t>
      </w:r>
      <w:r>
        <w:rPr>
          <w:rFonts w:cs="Times New Roman" w:ascii="Times New Roman" w:hAnsi="Times New Roman"/>
          <w:sz w:val="22"/>
          <w:szCs w:val="22"/>
          <w:lang w:val="en-US"/>
        </w:rPr>
        <w:t>Guerin</w:t>
      </w:r>
      <w:r>
        <w:rPr>
          <w:rFonts w:cs="Times New Roman" w:ascii="Times New Roman" w:hAnsi="Times New Roman"/>
          <w:sz w:val="22"/>
          <w:szCs w:val="22"/>
        </w:rPr>
        <w:t>, 1976), он не пользовался поддерж</w:t>
        <w:softHyphen/>
        <w:t xml:space="preserve">кой руководства </w:t>
      </w:r>
      <w:r>
        <w:rPr>
          <w:rFonts w:cs="Times New Roman" w:ascii="Times New Roman" w:hAnsi="Times New Roman"/>
          <w:sz w:val="22"/>
          <w:szCs w:val="22"/>
          <w:lang w:val="en-US"/>
        </w:rPr>
        <w:t>NIMH</w:t>
      </w:r>
      <w:r>
        <w:rPr>
          <w:rFonts w:cs="Times New Roman" w:ascii="Times New Roman" w:hAnsi="Times New Roman"/>
          <w:sz w:val="22"/>
          <w:szCs w:val="22"/>
        </w:rPr>
        <w:t>, и в 1956 г. Боуэн перешел в Университет Джорджтауна, где продолжал свои исследования и занимался подготовкой семейных психотерапевтов на базе Центра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своего исследования в 1954 г. М. Боуэн обратил внимание на то, что роди</w:t>
        <w:softHyphen/>
        <w:t>тели детей, страдающих шизофренией, склонны придерживаться стиля воспитания, ха</w:t>
        <w:softHyphen/>
        <w:t>рактеризующегося либо «чрезмерной близостью», либо «чрезмерной отдаленностью». Эмоциональная дистанция такого типа зачастую ведет к тому, что М. Боуэн определил как триангуляцию, или образование «треугольника отношений» с ребенком. Триангуляция возникает, когда супруги пытаются разрядить возникшее вследствие конфликта напряжение на ребенке (или третьем лице). Боуэн полагал, что, принудив пару самостоятельно решить свои проблемы, удастся предотвратить поиск «козла от</w:t>
        <w:softHyphen/>
        <w:t>пущения» или вовлечение ребенка в «треугольник отношений» — предпосылку шизоф</w:t>
        <w:softHyphen/>
        <w:t>рении.</w:t>
      </w:r>
    </w:p>
    <w:p>
      <w:pPr>
        <w:pStyle w:val="Normal"/>
        <w:jc w:val="both"/>
        <w:rPr>
          <w:rFonts w:ascii="Times New Roman" w:hAnsi="Times New Roman" w:cs="Times New Roman"/>
          <w:sz w:val="22"/>
          <w:szCs w:val="22"/>
        </w:rPr>
      </w:pPr>
      <w:r>
        <w:rPr>
          <w:rFonts w:cs="Times New Roman" w:ascii="Times New Roman" w:hAnsi="Times New Roman"/>
          <w:sz w:val="22"/>
          <w:szCs w:val="22"/>
        </w:rPr>
        <w:t>Ранние исследования, посвященные проблемам коммуникации, были выполнены на материале семей больных шизофренией. Со временем стало ясно, что некоторые паттерны коммуникации, присущие таким семьям, в той или иной степени встреч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1. Семейный организм                                                                                              27</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ются и в нормальных семьях (</w:t>
      </w:r>
      <w:r>
        <w:rPr>
          <w:rFonts w:cs="Times New Roman" w:ascii="Times New Roman" w:hAnsi="Times New Roman"/>
          <w:sz w:val="22"/>
          <w:szCs w:val="22"/>
          <w:lang w:val="en-US"/>
        </w:rPr>
        <w:t>Okun</w:t>
      </w:r>
      <w:r>
        <w:rPr>
          <w:rFonts w:cs="Times New Roman" w:ascii="Times New Roman" w:hAnsi="Times New Roman"/>
          <w:sz w:val="22"/>
          <w:szCs w:val="22"/>
        </w:rPr>
        <w:t xml:space="preserve"> &amp; </w:t>
      </w:r>
      <w:r>
        <w:rPr>
          <w:rFonts w:cs="Times New Roman" w:ascii="Times New Roman" w:hAnsi="Times New Roman"/>
          <w:sz w:val="22"/>
          <w:szCs w:val="22"/>
          <w:lang w:val="en-US"/>
        </w:rPr>
        <w:t>Rappaport</w:t>
      </w:r>
      <w:r>
        <w:rPr>
          <w:rFonts w:cs="Times New Roman" w:ascii="Times New Roman" w:hAnsi="Times New Roman"/>
          <w:sz w:val="22"/>
          <w:szCs w:val="22"/>
        </w:rPr>
        <w:t>, 1980). Боуэн (</w:t>
      </w:r>
      <w:r>
        <w:rPr>
          <w:rFonts w:cs="Times New Roman" w:ascii="Times New Roman" w:hAnsi="Times New Roman"/>
          <w:sz w:val="22"/>
          <w:szCs w:val="22"/>
          <w:lang w:val="en-US"/>
        </w:rPr>
        <w:t>Bowen</w:t>
      </w:r>
      <w:r>
        <w:rPr>
          <w:rFonts w:cs="Times New Roman" w:ascii="Times New Roman" w:hAnsi="Times New Roman"/>
          <w:sz w:val="22"/>
          <w:szCs w:val="22"/>
        </w:rPr>
        <w:t>, 1976</w:t>
      </w:r>
      <w:r>
        <w:rPr>
          <w:rFonts w:cs="Times New Roman" w:ascii="Times New Roman" w:hAnsi="Times New Roman"/>
          <w:sz w:val="22"/>
          <w:szCs w:val="22"/>
          <w:lang w:val="en-US"/>
        </w:rPr>
        <w:t>b</w:t>
      </w:r>
      <w:r>
        <w:rPr>
          <w:rFonts w:cs="Times New Roman" w:ascii="Times New Roman" w:hAnsi="Times New Roman"/>
          <w:sz w:val="22"/>
          <w:szCs w:val="22"/>
        </w:rPr>
        <w:t>) отме</w:t>
        <w:softHyphen/>
        <w:t>чает, что «обобщая результаты предварительного исследования нормальных семей, можно сказать, что паттерны, изначально считавшиеся типичными для шизофрении, встречаются хотя бы иногда во всех семьях и практически всегда в некоторых из них» (р. 61). Данный факт способствовал росту интереса к работе с семьей, а не с отдель</w:t>
        <w:softHyphen/>
        <w:t>ным индивидом.</w:t>
      </w:r>
    </w:p>
    <w:p>
      <w:pPr>
        <w:pStyle w:val="Normal"/>
        <w:jc w:val="both"/>
        <w:rPr/>
      </w:pPr>
      <w:r>
        <w:rPr>
          <w:rFonts w:cs="Times New Roman" w:ascii="Times New Roman" w:hAnsi="Times New Roman"/>
          <w:sz w:val="22"/>
          <w:szCs w:val="22"/>
        </w:rPr>
        <w:t>В путле 1960-х гг. был достигнут значительный прогресс в сфере семейной пси</w:t>
        <w:softHyphen/>
        <w:t>хотерапии, что стало возможно благодаря сотрудничеству опытных исследователей и молодых ученых. Они получили возможность излагать свою точку зрения на стра</w:t>
        <w:softHyphen/>
        <w:t xml:space="preserve">ницах созданного в 1962 г. Натаном Аккерманом и Доном Джексоном журнала/омта/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Family</w:t>
      </w:r>
      <w:r>
        <w:rPr>
          <w:rFonts w:cs="Times New Roman" w:ascii="Times New Roman" w:hAnsi="Times New Roman"/>
          <w:sz w:val="22"/>
          <w:szCs w:val="22"/>
        </w:rPr>
        <w:t xml:space="preserve"> </w:t>
      </w:r>
      <w:r>
        <w:rPr>
          <w:rFonts w:cs="Times New Roman" w:ascii="Times New Roman" w:hAnsi="Times New Roman"/>
          <w:sz w:val="22"/>
          <w:szCs w:val="22"/>
          <w:lang w:val="en-US"/>
        </w:rPr>
        <w:t>Process</w:t>
      </w:r>
      <w:r>
        <w:rPr>
          <w:rFonts w:cs="Times New Roman" w:ascii="Times New Roman" w:hAnsi="Times New Roman"/>
          <w:sz w:val="22"/>
          <w:szCs w:val="22"/>
        </w:rPr>
        <w:t>. Первым редактором журнала был Джей Хейли, который пытался на</w:t>
        <w:softHyphen/>
        <w:t>ладить контакты между ведущими семейными психотерапевтами-клиницистами и учеными-исследователями. Клиницисты были сторонниками различных направле</w:t>
        <w:softHyphen/>
        <w:t>ний в психотерапии, а именно: групповой психотерапии, психоанализа, теории ком</w:t>
        <w:softHyphen/>
        <w:t>муникации и психолого-педагогической работы с трудными детьми (</w:t>
      </w:r>
      <w:r>
        <w:rPr>
          <w:rFonts w:cs="Times New Roman" w:ascii="Times New Roman" w:hAnsi="Times New Roman"/>
          <w:sz w:val="22"/>
          <w:szCs w:val="22"/>
          <w:lang w:val="en-US"/>
        </w:rPr>
        <w:t>child</w:t>
      </w:r>
      <w:r>
        <w:rPr>
          <w:rFonts w:cs="Times New Roman" w:ascii="Times New Roman" w:hAnsi="Times New Roman"/>
          <w:sz w:val="22"/>
          <w:szCs w:val="22"/>
        </w:rPr>
        <w:t xml:space="preserve"> </w:t>
      </w:r>
      <w:r>
        <w:rPr>
          <w:rFonts w:cs="Times New Roman" w:ascii="Times New Roman" w:hAnsi="Times New Roman"/>
          <w:sz w:val="22"/>
          <w:szCs w:val="22"/>
          <w:lang w:val="en-US"/>
        </w:rPr>
        <w:t>guidance</w:t>
      </w:r>
      <w:r>
        <w:rPr>
          <w:rFonts w:cs="Times New Roman" w:ascii="Times New Roman" w:hAnsi="Times New Roman"/>
          <w:sz w:val="22"/>
          <w:szCs w:val="22"/>
        </w:rPr>
        <w:t>). В результате основное внимание уделялось разработке техник клинического вмеша</w:t>
        <w:softHyphen/>
        <w:t>тельства и методологических подходов, а теоретические исследования оставались в стороне. Единственным исключением была работа психиатра, уроженца Аргентины, Сальвадора Минухина и его сотрудников. Он применял семейную психотерапию для работы с делинквентными подростками в школе для мальчиков (</w:t>
      </w:r>
      <w:r>
        <w:rPr>
          <w:rFonts w:cs="Times New Roman" w:ascii="Times New Roman" w:hAnsi="Times New Roman"/>
          <w:sz w:val="22"/>
          <w:szCs w:val="22"/>
          <w:lang w:val="en-US"/>
        </w:rPr>
        <w:t>Wiltwych</w:t>
      </w:r>
      <w:r>
        <w:rPr>
          <w:rFonts w:cs="Times New Roman" w:ascii="Times New Roman" w:hAnsi="Times New Roman"/>
          <w:sz w:val="22"/>
          <w:szCs w:val="22"/>
        </w:rPr>
        <w:t xml:space="preserve"> </w:t>
      </w:r>
      <w:r>
        <w:rPr>
          <w:rFonts w:cs="Times New Roman" w:ascii="Times New Roman" w:hAnsi="Times New Roman"/>
          <w:sz w:val="22"/>
          <w:szCs w:val="22"/>
          <w:lang w:val="en-US"/>
        </w:rPr>
        <w:t>School</w:t>
      </w:r>
      <w:r>
        <w:rPr>
          <w:rFonts w:cs="Times New Roman" w:ascii="Times New Roman" w:hAnsi="Times New Roman"/>
          <w:sz w:val="22"/>
          <w:szCs w:val="22"/>
        </w:rPr>
        <w:t xml:space="preserve"> </w:t>
      </w:r>
      <w:r>
        <w:rPr>
          <w:rFonts w:cs="Times New Roman" w:ascii="Times New Roman" w:hAnsi="Times New Roman"/>
          <w:sz w:val="22"/>
          <w:szCs w:val="22"/>
          <w:lang w:val="en-US"/>
        </w:rPr>
        <w:t>for</w:t>
      </w:r>
      <w:r>
        <w:rPr>
          <w:rFonts w:cs="Times New Roman" w:ascii="Times New Roman" w:hAnsi="Times New Roman"/>
          <w:sz w:val="22"/>
          <w:szCs w:val="22"/>
        </w:rPr>
        <w:t xml:space="preserve"> </w:t>
      </w:r>
      <w:r>
        <w:rPr>
          <w:rFonts w:cs="Times New Roman" w:ascii="Times New Roman" w:hAnsi="Times New Roman"/>
          <w:sz w:val="22"/>
          <w:szCs w:val="22"/>
          <w:lang w:val="en-US"/>
        </w:rPr>
        <w:t>Boys</w:t>
      </w:r>
      <w:r>
        <w:rPr>
          <w:rFonts w:cs="Times New Roman" w:ascii="Times New Roman" w:hAnsi="Times New Roman"/>
          <w:sz w:val="22"/>
          <w:szCs w:val="22"/>
        </w:rPr>
        <w:t>) в Нью-Йорке. Он изучал паттерны коммуникации двенадцати неполных семей, в девяти из которых не было отца. Эти семьи были плохо организованы и в них были распространены паттрены гиперопеки или, наоборот, недостаточного внимания к де</w:t>
        <w:softHyphen/>
        <w:t>тям со стороны родителей. Психотерапевтические сессии были посвящены измене</w:t>
        <w:softHyphen/>
        <w:t>нию паттернов взаимодействия, что должно было привести и к изменению структу</w:t>
        <w:softHyphen/>
        <w:t>ры семьи. Итоги работы Минухина были опубликованы в книге «Семьи трущоб» {</w:t>
      </w:r>
      <w:r>
        <w:rPr>
          <w:rFonts w:cs="Times New Roman" w:ascii="Times New Roman" w:hAnsi="Times New Roman"/>
          <w:sz w:val="22"/>
          <w:szCs w:val="22"/>
          <w:lang w:val="en-US"/>
        </w:rPr>
        <w:t>Famili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lums</w:t>
      </w:r>
      <w:r>
        <w:rPr>
          <w:rFonts w:cs="Times New Roman" w:ascii="Times New Roman" w:hAnsi="Times New Roman"/>
          <w:sz w:val="22"/>
          <w:szCs w:val="22"/>
        </w:rPr>
        <w:t>) в 1967 г. (</w:t>
      </w:r>
      <w:r>
        <w:rPr>
          <w:rFonts w:cs="Times New Roman" w:ascii="Times New Roman" w:hAnsi="Times New Roman"/>
          <w:sz w:val="22"/>
          <w:szCs w:val="22"/>
          <w:lang w:val="en-US"/>
        </w:rPr>
        <w:t>Minuchin</w:t>
      </w:r>
      <w:r>
        <w:rPr>
          <w:rFonts w:cs="Times New Roman" w:ascii="Times New Roman" w:hAnsi="Times New Roman"/>
          <w:sz w:val="22"/>
          <w:szCs w:val="22"/>
        </w:rPr>
        <w:t xml:space="preserve">, </w:t>
      </w:r>
      <w:r>
        <w:rPr>
          <w:rFonts w:cs="Times New Roman" w:ascii="Times New Roman" w:hAnsi="Times New Roman"/>
          <w:sz w:val="22"/>
          <w:szCs w:val="22"/>
          <w:lang w:val="en-US"/>
        </w:rPr>
        <w:t>Montalvo</w:t>
      </w:r>
      <w:r>
        <w:rPr>
          <w:rFonts w:cs="Times New Roman" w:ascii="Times New Roman" w:hAnsi="Times New Roman"/>
          <w:sz w:val="22"/>
          <w:szCs w:val="22"/>
        </w:rPr>
        <w:t xml:space="preserve">, </w:t>
      </w:r>
      <w:r>
        <w:rPr>
          <w:rFonts w:cs="Times New Roman" w:ascii="Times New Roman" w:hAnsi="Times New Roman"/>
          <w:sz w:val="22"/>
          <w:szCs w:val="22"/>
          <w:lang w:val="en-US"/>
        </w:rPr>
        <w:t>Guerni</w:t>
      </w:r>
      <w:r>
        <w:rPr>
          <w:rFonts w:cs="Times New Roman" w:ascii="Times New Roman" w:hAnsi="Times New Roman"/>
          <w:sz w:val="22"/>
          <w:szCs w:val="22"/>
        </w:rPr>
        <w:t xml:space="preserve">, </w:t>
      </w:r>
      <w:r>
        <w:rPr>
          <w:rFonts w:cs="Times New Roman" w:ascii="Times New Roman" w:hAnsi="Times New Roman"/>
          <w:sz w:val="22"/>
          <w:szCs w:val="22"/>
          <w:lang w:val="en-US"/>
        </w:rPr>
        <w:t>Rosman</w:t>
      </w:r>
      <w:r>
        <w:rPr>
          <w:rFonts w:cs="Times New Roman" w:ascii="Times New Roman" w:hAnsi="Times New Roman"/>
          <w:sz w:val="22"/>
          <w:szCs w:val="22"/>
        </w:rPr>
        <w:t xml:space="preserve">, &amp; </w:t>
      </w:r>
      <w:r>
        <w:rPr>
          <w:rFonts w:cs="Times New Roman" w:ascii="Times New Roman" w:hAnsi="Times New Roman"/>
          <w:sz w:val="22"/>
          <w:szCs w:val="22"/>
          <w:lang w:val="en-US"/>
        </w:rPr>
        <w:t>Schumer</w:t>
      </w:r>
      <w:r>
        <w:rPr>
          <w:rFonts w:cs="Times New Roman" w:ascii="Times New Roman" w:hAnsi="Times New Roman"/>
          <w:sz w:val="22"/>
          <w:szCs w:val="22"/>
        </w:rPr>
        <w:t>, 1967), в результате чего он в том же году был назначен директором консультации-поликли</w:t>
        <w:softHyphen/>
        <w:t xml:space="preserve">ники </w:t>
      </w:r>
      <w:r>
        <w:rPr>
          <w:rFonts w:cs="Times New Roman" w:ascii="Times New Roman" w:hAnsi="Times New Roman"/>
          <w:sz w:val="22"/>
          <w:szCs w:val="22"/>
          <w:lang w:val="en-US"/>
        </w:rPr>
        <w:t>Child</w:t>
      </w:r>
      <w:r>
        <w:rPr>
          <w:rFonts w:cs="Times New Roman" w:ascii="Times New Roman" w:hAnsi="Times New Roman"/>
          <w:sz w:val="22"/>
          <w:szCs w:val="22"/>
        </w:rPr>
        <w:t xml:space="preserve"> </w:t>
      </w:r>
      <w:r>
        <w:rPr>
          <w:rFonts w:cs="Times New Roman" w:ascii="Times New Roman" w:hAnsi="Times New Roman"/>
          <w:sz w:val="22"/>
          <w:szCs w:val="22"/>
          <w:lang w:val="en-US"/>
        </w:rPr>
        <w:t>Guidance</w:t>
      </w:r>
      <w:r>
        <w:rPr>
          <w:rFonts w:cs="Times New Roman" w:ascii="Times New Roman" w:hAnsi="Times New Roman"/>
          <w:sz w:val="22"/>
          <w:szCs w:val="22"/>
        </w:rPr>
        <w:t xml:space="preserve"> </w:t>
      </w:r>
      <w:r>
        <w:rPr>
          <w:rFonts w:cs="Times New Roman" w:ascii="Times New Roman" w:hAnsi="Times New Roman"/>
          <w:sz w:val="22"/>
          <w:szCs w:val="22"/>
          <w:lang w:val="en-US"/>
        </w:rPr>
        <w:t>Clinic</w:t>
      </w:r>
      <w:r>
        <w:rPr>
          <w:rFonts w:cs="Times New Roman" w:ascii="Times New Roman" w:hAnsi="Times New Roman"/>
          <w:sz w:val="22"/>
          <w:szCs w:val="22"/>
        </w:rPr>
        <w:t xml:space="preserve"> в Филадельфии. Минухин пригласил для работы в Кли</w:t>
        <w:softHyphen/>
        <w:t>нике Бролио Монтальво (</w:t>
      </w:r>
      <w:r>
        <w:rPr>
          <w:rFonts w:cs="Times New Roman" w:ascii="Times New Roman" w:hAnsi="Times New Roman"/>
          <w:sz w:val="22"/>
          <w:szCs w:val="22"/>
          <w:lang w:val="en-US"/>
        </w:rPr>
        <w:t>Braulio</w:t>
      </w:r>
      <w:r>
        <w:rPr>
          <w:rFonts w:cs="Times New Roman" w:ascii="Times New Roman" w:hAnsi="Times New Roman"/>
          <w:sz w:val="22"/>
          <w:szCs w:val="22"/>
        </w:rPr>
        <w:t xml:space="preserve"> </w:t>
      </w:r>
      <w:r>
        <w:rPr>
          <w:rFonts w:cs="Times New Roman" w:ascii="Times New Roman" w:hAnsi="Times New Roman"/>
          <w:sz w:val="22"/>
          <w:szCs w:val="22"/>
          <w:lang w:val="en-US"/>
        </w:rPr>
        <w:t>Montalvo</w:t>
      </w:r>
      <w:r>
        <w:rPr>
          <w:rFonts w:cs="Times New Roman" w:ascii="Times New Roman" w:hAnsi="Times New Roman"/>
          <w:sz w:val="22"/>
          <w:szCs w:val="22"/>
        </w:rPr>
        <w:t>) и Бернис Розман (</w:t>
      </w:r>
      <w:r>
        <w:rPr>
          <w:rFonts w:cs="Times New Roman" w:ascii="Times New Roman" w:hAnsi="Times New Roman"/>
          <w:sz w:val="22"/>
          <w:szCs w:val="22"/>
          <w:lang w:val="en-US"/>
        </w:rPr>
        <w:t>Bernice</w:t>
      </w:r>
      <w:r>
        <w:rPr>
          <w:rFonts w:cs="Times New Roman" w:ascii="Times New Roman" w:hAnsi="Times New Roman"/>
          <w:sz w:val="22"/>
          <w:szCs w:val="22"/>
        </w:rPr>
        <w:t xml:space="preserve"> </w:t>
      </w:r>
      <w:r>
        <w:rPr>
          <w:rFonts w:cs="Times New Roman" w:ascii="Times New Roman" w:hAnsi="Times New Roman"/>
          <w:sz w:val="22"/>
          <w:szCs w:val="22"/>
          <w:lang w:val="en-US"/>
        </w:rPr>
        <w:t>Rosman</w:t>
      </w:r>
      <w:r>
        <w:rPr>
          <w:rFonts w:cs="Times New Roman" w:ascii="Times New Roman" w:hAnsi="Times New Roman"/>
          <w:sz w:val="22"/>
          <w:szCs w:val="22"/>
        </w:rPr>
        <w:t>), в том же году к ним присоединился и Джей Хейли. Этот коллектив исследователей разра</w:t>
        <w:softHyphen/>
        <w:t>ботал модель психотерапии, получившую название структурной семейной психоте</w:t>
        <w:softHyphen/>
        <w:t xml:space="preserve">рапии. В 1970-х гг. психолого-педагогическая консультация </w:t>
      </w:r>
      <w:r>
        <w:rPr>
          <w:rFonts w:cs="Times New Roman" w:ascii="Times New Roman" w:hAnsi="Times New Roman"/>
          <w:sz w:val="22"/>
          <w:szCs w:val="22"/>
          <w:lang w:val="en-US"/>
        </w:rPr>
        <w:t>Child</w:t>
      </w:r>
      <w:r>
        <w:rPr>
          <w:rFonts w:cs="Times New Roman" w:ascii="Times New Roman" w:hAnsi="Times New Roman"/>
          <w:sz w:val="22"/>
          <w:szCs w:val="22"/>
        </w:rPr>
        <w:t xml:space="preserve"> </w:t>
      </w:r>
      <w:r>
        <w:rPr>
          <w:rFonts w:cs="Times New Roman" w:ascii="Times New Roman" w:hAnsi="Times New Roman"/>
          <w:sz w:val="22"/>
          <w:szCs w:val="22"/>
          <w:lang w:val="en-US"/>
        </w:rPr>
        <w:t>Guidance</w:t>
      </w:r>
      <w:r>
        <w:rPr>
          <w:rFonts w:cs="Times New Roman" w:ascii="Times New Roman" w:hAnsi="Times New Roman"/>
          <w:sz w:val="22"/>
          <w:szCs w:val="22"/>
        </w:rPr>
        <w:t xml:space="preserve"> </w:t>
      </w:r>
      <w:r>
        <w:rPr>
          <w:rFonts w:cs="Times New Roman" w:ascii="Times New Roman" w:hAnsi="Times New Roman"/>
          <w:sz w:val="22"/>
          <w:szCs w:val="22"/>
          <w:lang w:val="en-US"/>
        </w:rPr>
        <w:t>Clinic</w:t>
      </w:r>
      <w:r>
        <w:rPr>
          <w:rFonts w:cs="Times New Roman" w:ascii="Times New Roman" w:hAnsi="Times New Roman"/>
          <w:sz w:val="22"/>
          <w:szCs w:val="22"/>
        </w:rPr>
        <w:t xml:space="preserve"> в Филадельфии стала ведущим центром семейной психотерапии и подготовки специа</w:t>
        <w:softHyphen/>
        <w:t>листов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С. Минухина, М. Боуэна, Н. Аккермана, К. Витакера, И. Бошорме-ни-Надя, Т. Лидса, группы Пало-Альто и других способствовали появлению новой парадигмы в мышлении. Раньше считалось, что причины симптоматического пове</w:t>
        <w:softHyphen/>
        <w:t>дения коренятся в самом индивиде, теперь же психотерапевты стали склоняться к тому, чтобы видеть проблему в семейных взаимоотношениях, и работать с ней в рамках семейной психотерапии.</w:t>
      </w:r>
    </w:p>
    <w:p>
      <w:pPr>
        <w:pStyle w:val="Normal"/>
        <w:jc w:val="both"/>
        <w:rPr/>
      </w:pPr>
      <w:r>
        <w:rPr>
          <w:rFonts w:cs="Times New Roman" w:ascii="Times New Roman" w:hAnsi="Times New Roman"/>
          <w:sz w:val="22"/>
          <w:szCs w:val="22"/>
        </w:rPr>
        <w:t xml:space="preserve">28                                                                      Часть </w:t>
      </w:r>
      <w:r>
        <w:rPr>
          <w:rFonts w:cs="Times New Roman" w:ascii="Times New Roman" w:hAnsi="Times New Roman"/>
          <w:sz w:val="22"/>
          <w:szCs w:val="22"/>
          <w:lang w:val="en-US"/>
        </w:rPr>
        <w:t>I</w:t>
      </w:r>
      <w:r>
        <w:rPr>
          <w:rFonts w:cs="Times New Roman" w:ascii="Times New Roman" w:hAnsi="Times New Roman"/>
          <w:sz w:val="22"/>
          <w:szCs w:val="22"/>
        </w:rPr>
        <w:t>. Основы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теория систем</w:t>
      </w:r>
    </w:p>
    <w:p>
      <w:pPr>
        <w:pStyle w:val="Normal"/>
        <w:jc w:val="both"/>
        <w:rPr/>
      </w:pPr>
      <w:r>
        <w:rPr>
          <w:rFonts w:cs="Times New Roman" w:ascii="Times New Roman" w:hAnsi="Times New Roman"/>
          <w:sz w:val="22"/>
          <w:szCs w:val="22"/>
        </w:rPr>
        <w:t>Новая парадигма испытала сильное влияние общей теории систем (</w:t>
      </w:r>
      <w:r>
        <w:rPr>
          <w:rFonts w:cs="Times New Roman" w:ascii="Times New Roman" w:hAnsi="Times New Roman"/>
          <w:sz w:val="22"/>
          <w:szCs w:val="22"/>
          <w:lang w:val="en-US"/>
        </w:rPr>
        <w:t>Bertalanffy</w:t>
      </w:r>
      <w:r>
        <w:rPr>
          <w:rFonts w:cs="Times New Roman" w:ascii="Times New Roman" w:hAnsi="Times New Roman"/>
          <w:sz w:val="22"/>
          <w:szCs w:val="22"/>
        </w:rPr>
        <w:t>, 1969), теоретического подхода, сформировавшегося в недрах биологии и медицины. Эта теория делает акцент не на компонентах, составляющих единое целое, а на взаи</w:t>
        <w:softHyphen/>
        <w:t>моотношениях между ними. Общая теория систем способствовала тому, что взамен фокусирования на каждом члене семьи с последующим «суммированием» информа</w:t>
        <w:softHyphen/>
        <w:t>ции для получения общей картины возникла мысль о том, что понять отдельного чле</w:t>
        <w:softHyphen/>
        <w:t>на семьи (части) можно лишь при условии понимания совместного функционирова</w:t>
        <w:softHyphen/>
        <w:t>ния всех членов семьи (целого). Процесс, в ходе которого происходит совместное функ</w:t>
        <w:softHyphen/>
        <w:t>ционирование всех членов семьи, получил название системы семьи. В развитие этой мысли можно сказать, что общая теория систем рассматривает каждую систему как часть более общей системы (например, система семьи является компонентом сообще</w:t>
        <w:softHyphen/>
        <w:t>ства, которое, в свою очередь, само есть часть более глобальной общественной систе</w:t>
        <w:softHyphen/>
        <w:t>мы) и, соответственно, включает более мелкие системы, или подсистемы (например, система семьи включает индивидов, которые состоят из систем органов, а те, в свою очередь, состоят из тканей).</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ное влияние на видение семейных процессов оказали и четыре другие кон</w:t>
        <w:softHyphen/>
        <w:t>цепции общей теории систем, а именно цельность, обратная связь, гомеостаз и экви-финальность.</w:t>
      </w:r>
    </w:p>
    <w:p>
      <w:pPr>
        <w:pStyle w:val="Normal"/>
        <w:jc w:val="both"/>
        <w:rPr/>
      </w:pPr>
      <w:r>
        <w:rPr>
          <w:rFonts w:cs="Times New Roman" w:ascii="Times New Roman" w:hAnsi="Times New Roman"/>
          <w:sz w:val="22"/>
          <w:szCs w:val="22"/>
        </w:rPr>
        <w:t>Цельность (</w:t>
      </w:r>
      <w:r>
        <w:rPr>
          <w:rFonts w:cs="Times New Roman" w:ascii="Times New Roman" w:hAnsi="Times New Roman"/>
          <w:sz w:val="22"/>
          <w:szCs w:val="22"/>
          <w:lang w:val="en-US"/>
        </w:rPr>
        <w:t>wholeness</w:t>
      </w:r>
      <w:r>
        <w:rPr>
          <w:rFonts w:cs="Times New Roman" w:ascii="Times New Roman" w:hAnsi="Times New Roman"/>
          <w:sz w:val="22"/>
          <w:szCs w:val="22"/>
        </w:rPr>
        <w:t>). Концепция цельности еще больше углубляет понимание взаимосвязи компонентов в системе. Согласно этой концепции, систему нельзя по</w:t>
        <w:softHyphen/>
        <w:t>нять, разделив ее на составляющие и изучая их по отдельности. Таким образом, нельзя изучать отдельные действия в рамках системы, не понимая, каким образом эти дей</w:t>
        <w:softHyphen/>
        <w:t>ствия соотносятся со всеми взаимодействиями системы. Общеизвестное выражение «целое больше суммы своих составляющих» служит иллюстрацией концепции цель-тости. Если перемены коснутся одного из членов системы и затронут его поведение, ро в соответствии с этим изменятся и все другие члены этой системы. Представьте :ебе, что горсть камней бросили в воду. Образовавшиеся при этом круги всегда будут гальше в силу своего взаимодействия друг с другом, чем возникли бы, если все эти самешки были бы брошены по отд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 Обратная связь характеризует коммуникацию отдельных компо-гентов системы между собой. Обратная связь в системе носит циклический, а не линей-[ый характер. Линейная причинная связь основана на ньютоновской модели, в кото-юй коммуникация осуществляется в одном направлении (изменение А вызывает из-1енение Б, которое приводит к изменению В и так далее). Если же взглянуть на оммуникацию в рамках циклической модели, видно, что изменение Л может вызвать зменение Б, которое ведет к изменению В, что, в свою очередь, вызывает изменения Б А, и так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петли циклической обратной связи может служить термостат. • результате понижения температуры в комнате (А) запускается датчик в термостате Б), который отправляет сообщение нагревающему элементу (В), а он, в свою очередь, аправляет теплый воздух через воздушный клапан (Г), что ведет к повышению те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Семейный организм                                                                                                     29</w:t>
      </w:r>
    </w:p>
    <w:p>
      <w:pPr>
        <w:pStyle w:val="Normal"/>
        <w:jc w:val="both"/>
        <w:rPr/>
      </w:pPr>
      <w:r>
        <w:rPr>
          <w:rFonts w:cs="Times New Roman" w:ascii="Times New Roman" w:hAnsi="Times New Roman"/>
          <w:sz w:val="22"/>
          <w:szCs w:val="22"/>
        </w:rPr>
        <w:t>пературы в комнате (А), и вновь запускает термостат (Б) (</w:t>
      </w:r>
      <w:r>
        <w:rPr>
          <w:rFonts w:cs="Times New Roman" w:ascii="Times New Roman" w:hAnsi="Times New Roman"/>
          <w:sz w:val="22"/>
          <w:szCs w:val="22"/>
          <w:lang w:val="en-US"/>
        </w:rPr>
        <w:t>Okun</w:t>
      </w:r>
      <w:r>
        <w:rPr>
          <w:rFonts w:cs="Times New Roman" w:ascii="Times New Roman" w:hAnsi="Times New Roman"/>
          <w:sz w:val="22"/>
          <w:szCs w:val="22"/>
        </w:rPr>
        <w:t xml:space="preserve"> &amp; </w:t>
      </w:r>
      <w:r>
        <w:rPr>
          <w:rFonts w:cs="Times New Roman" w:ascii="Times New Roman" w:hAnsi="Times New Roman"/>
          <w:sz w:val="22"/>
          <w:szCs w:val="22"/>
          <w:lang w:val="en-US"/>
        </w:rPr>
        <w:t>Rappaport</w:t>
      </w:r>
      <w:r>
        <w:rPr>
          <w:rFonts w:cs="Times New Roman" w:ascii="Times New Roman" w:hAnsi="Times New Roman"/>
          <w:sz w:val="22"/>
          <w:szCs w:val="22"/>
        </w:rPr>
        <w:t>, 1980). Аналогично в ходе семейной психотерапии можно наблюдать, каким образом психо</w:t>
        <w:softHyphen/>
        <w:t>терапевт и члены семьи оказывают циклическое влияние друг на друга. Мужу может казаться, что его пьянство вызвано придирками жены. Она, в свою очередь, может счи</w:t>
        <w:softHyphen/>
        <w:t>тать, что «пилит» его именно за пьянство. Поведение каждого из них подкрепляет по принципу обратной связи поведение другого. С точки зрения общей теории систем, взаимодействие имеет циклический характер, при этом практически не важно, выз</w:t>
        <w:softHyphen/>
        <w:t>вано ли пьянство придирками, ил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Гомеостаз. Обратная связь либо отражает изменение (позитивная обратная связь), либо восстанавливает стабильность (негативная обратная связь). Стремление систе</w:t>
        <w:softHyphen/>
        <w:t>мы к восстановлению стабильности и равновесия называется гомеостазом. В каче</w:t>
        <w:softHyphen/>
        <w:t>стве примера петли негативной обратной связи может служить термостат. Гомеостаз в нем поддерживается по механизму обратной связи, препятствующему любым откло</w:t>
        <w:softHyphen/>
        <w:t>нениям в системе. Например, когда семья пытается сохранить статус-кво, не давая ребенку покинуть дом, она использует для поддержания своего гомеостаза, или рав</w:t>
        <w:softHyphen/>
        <w:t>новесия, механизм негативной обратной связи. Каким образом семье в действитель</w:t>
        <w:softHyphen/>
        <w:t>ности удается сохранить статус-кво, избегая изменений в процессе развития индиви</w:t>
        <w:softHyphen/>
        <w:t>да и семьи, пока, как и во времена пионеров семейного подхода, остается неясным. В связи с тем, что клиницисты традиционно были склонны рассматривать патологию как явление интрапсихическое, крайне медленно шло изучение семейной динамики, ответственной за симптомы у отстающих в развитии индивидов. Родители, приводя на консультацию своего сына-подростка, который, по их мнению, подавлен, апатичен и не проявляет интереса к работе, обычно хотят, чтобы мальчик «повзрослел». Они с готовностью приводят все новые подтверждения тому, что мальчик совершенно не способен что-либо делать по-взрослому. Поначалу такие родители производили, да и сейчас производят на неопытных клиницистов впечатление людей, желающих изме</w:t>
        <w:softHyphen/>
        <w:t>нить ситуацию. Это продолжалось до тех пор, пока внимание исследователей не при</w:t>
        <w:softHyphen/>
        <w:t>влекли паттерны коммуникации между членами семьи (обратная связь). Только тог</w:t>
        <w:softHyphen/>
        <w:t>да удалось понять, какой вклад вносит каждый член семьи для поддержания «ребя</w:t>
        <w:softHyphen/>
        <w:t>ческого» поведения подростка, мешая ему стать «взрослым».</w:t>
      </w:r>
    </w:p>
    <w:p>
      <w:pPr>
        <w:pStyle w:val="Normal"/>
        <w:jc w:val="both"/>
        <w:rPr/>
      </w:pPr>
      <w:r>
        <w:rPr>
          <w:rFonts w:cs="Times New Roman" w:ascii="Times New Roman" w:hAnsi="Times New Roman"/>
          <w:sz w:val="22"/>
          <w:szCs w:val="22"/>
        </w:rPr>
        <w:t>Признание стремления семейной системы к поддержанию гомеостаза и сохране</w:t>
        <w:softHyphen/>
        <w:t>нию стабильности путем устранения возникающих изменений (по механизму нега</w:t>
        <w:softHyphen/>
        <w:t>тивной обратной связь) — важнейшая предпосылка к пониманию причин сопротив</w:t>
        <w:softHyphen/>
        <w:t>ления изменениям в процессе семейной психотерапии. Тем не менее семейный про</w:t>
        <w:softHyphen/>
        <w:t>цесс и структура семьи могут, при определенных условиях, преодолеть тенденцию к поддержанию гомеостаза при поощрении в них тенденции к отклонению и диверси</w:t>
        <w:softHyphen/>
        <w:t>фикации (</w:t>
      </w:r>
      <w:r>
        <w:rPr>
          <w:rFonts w:cs="Times New Roman" w:ascii="Times New Roman" w:hAnsi="Times New Roman"/>
          <w:sz w:val="22"/>
          <w:szCs w:val="22"/>
          <w:lang w:val="en-US"/>
        </w:rPr>
        <w:t>Maruyamae</w:t>
      </w:r>
      <w:r>
        <w:rPr>
          <w:rFonts w:cs="Times New Roman" w:ascii="Times New Roman" w:hAnsi="Times New Roman"/>
          <w:sz w:val="22"/>
          <w:szCs w:val="22"/>
        </w:rPr>
        <w:t>, 1968). В сфере семейной психотерапии особое внимание уде</w:t>
        <w:softHyphen/>
        <w:t>ляется сочетанию тенденций к изменению и сохранению стабильности, присущих семейной системе.</w:t>
      </w:r>
    </w:p>
    <w:p>
      <w:pPr>
        <w:pStyle w:val="Normal"/>
        <w:jc w:val="both"/>
        <w:rPr/>
      </w:pPr>
      <w:r>
        <w:rPr>
          <w:rFonts w:cs="Times New Roman" w:ascii="Times New Roman" w:hAnsi="Times New Roman"/>
          <w:sz w:val="22"/>
          <w:szCs w:val="22"/>
        </w:rPr>
        <w:t>Пол Делл (</w:t>
      </w:r>
      <w:r>
        <w:rPr>
          <w:rFonts w:cs="Times New Roman" w:ascii="Times New Roman" w:hAnsi="Times New Roman"/>
          <w:sz w:val="22"/>
          <w:szCs w:val="22"/>
          <w:lang w:val="en-US"/>
        </w:rPr>
        <w:t>Dell</w:t>
      </w:r>
      <w:r>
        <w:rPr>
          <w:rFonts w:cs="Times New Roman" w:ascii="Times New Roman" w:hAnsi="Times New Roman"/>
          <w:sz w:val="22"/>
          <w:szCs w:val="22"/>
        </w:rPr>
        <w:t>, 1982) полагал, что концепция гомеостаза не полностью объясняет тенденции в развитии системы семьи. Работы Умберто Матурана (</w:t>
      </w:r>
      <w:r>
        <w:rPr>
          <w:rFonts w:cs="Times New Roman" w:ascii="Times New Roman" w:hAnsi="Times New Roman"/>
          <w:sz w:val="22"/>
          <w:szCs w:val="22"/>
          <w:lang w:val="en-US"/>
        </w:rPr>
        <w:t>Humberto</w:t>
      </w:r>
      <w:r>
        <w:rPr>
          <w:rFonts w:cs="Times New Roman" w:ascii="Times New Roman" w:hAnsi="Times New Roman"/>
          <w:sz w:val="22"/>
          <w:szCs w:val="22"/>
        </w:rPr>
        <w:t xml:space="preserve"> </w:t>
      </w:r>
      <w:r>
        <w:rPr>
          <w:rFonts w:cs="Times New Roman" w:ascii="Times New Roman" w:hAnsi="Times New Roman"/>
          <w:sz w:val="22"/>
          <w:szCs w:val="22"/>
          <w:lang w:val="en-US"/>
        </w:rPr>
        <w:t>Maturana</w:t>
      </w:r>
      <w:r>
        <w:rPr>
          <w:rFonts w:cs="Times New Roman" w:ascii="Times New Roman" w:hAnsi="Times New Roman"/>
          <w:sz w:val="22"/>
          <w:szCs w:val="22"/>
        </w:rPr>
        <w:t>, 1980) заставили многих психотерапевтов усомниться в правильности кон</w:t>
        <w:softHyphen/>
        <w:t>цепции гомеостаза и адекватности психотерапии, основанной на положении о само</w:t>
        <w:softHyphen/>
        <w:t>регуляции семейного организма. Авторы выражают надежду, что начинающие пси</w:t>
        <w:softHyphen/>
        <w:t>хотерапевты со временем внесут свой вклад в исследование данной проблемы.</w:t>
      </w:r>
    </w:p>
    <w:p>
      <w:pPr>
        <w:pStyle w:val="Normal"/>
        <w:jc w:val="both"/>
        <w:rPr/>
      </w:pPr>
      <w:r>
        <w:rPr>
          <w:rFonts w:cs="Times New Roman" w:ascii="Times New Roman" w:hAnsi="Times New Roman"/>
          <w:sz w:val="22"/>
          <w:szCs w:val="22"/>
        </w:rPr>
        <w:t xml:space="preserve">30                                                                  Часть </w:t>
      </w:r>
      <w:r>
        <w:rPr>
          <w:rFonts w:cs="Times New Roman" w:ascii="Times New Roman" w:hAnsi="Times New Roman"/>
          <w:sz w:val="22"/>
          <w:szCs w:val="22"/>
          <w:lang w:val="en-US"/>
        </w:rPr>
        <w:t>I</w:t>
      </w:r>
      <w:r>
        <w:rPr>
          <w:rFonts w:cs="Times New Roman" w:ascii="Times New Roman" w:hAnsi="Times New Roman"/>
          <w:sz w:val="22"/>
          <w:szCs w:val="22"/>
        </w:rPr>
        <w:t>. Основы семейной психотерапии</w:t>
      </w:r>
    </w:p>
    <w:p>
      <w:pPr>
        <w:pStyle w:val="Normal"/>
        <w:jc w:val="both"/>
        <w:rPr/>
      </w:pPr>
      <w:r>
        <w:rPr>
          <w:rFonts w:cs="Times New Roman" w:ascii="Times New Roman" w:hAnsi="Times New Roman"/>
          <w:sz w:val="22"/>
          <w:szCs w:val="22"/>
        </w:rPr>
        <w:t>Эквифиналъность (</w:t>
      </w:r>
      <w:r>
        <w:rPr>
          <w:rFonts w:cs="Times New Roman" w:ascii="Times New Roman" w:hAnsi="Times New Roman"/>
          <w:sz w:val="22"/>
          <w:szCs w:val="22"/>
          <w:lang w:val="en-US"/>
        </w:rPr>
        <w:t>equifinality</w:t>
      </w:r>
      <w:r>
        <w:rPr>
          <w:rFonts w:cs="Times New Roman" w:ascii="Times New Roman" w:hAnsi="Times New Roman"/>
          <w:sz w:val="22"/>
          <w:szCs w:val="22"/>
        </w:rPr>
        <w:t>). Концепция эквифинальности говорит о том, что в один и тот же пункт назначения можно попасть различными путями. В применении к семейной системе это означает, что промежуточные формы, которые принимает се</w:t>
        <w:softHyphen/>
        <w:t>мья в процессе эволюции, гораздо менее значимы по сравнению с ее окончательной формой. Принцип эквифинальности систем подразумевает наличие в любой момент времени более чем одного ряда событий, приводящих к определенному конечному со</w:t>
        <w:softHyphen/>
        <w:t>стоянию. Таким образом, изучение промежуточных событий не столь продуктивно для получения полезной информации, как исследование конечного состояния. (По</w:t>
        <w:softHyphen/>
        <w:t>нятие конечного состояния, безусловно, применимо лишь к текущему состоянию, по</w:t>
        <w:softHyphen/>
        <w:t>скольку семьи постоянно эволюционируют.) Эти рассуждения имеют непосредствен</w:t>
        <w:softHyphen/>
        <w:t>ное отношение к тому, каковы, с позиции системного мышления, причины и истоки людских проблем, а также к вопросу Г. Бейтсона о том, что важнее, текущие или анте</w:t>
        <w:softHyphen/>
        <w:t>цедентные («предшествующие») паттерны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Этиология</w:t>
      </w:r>
    </w:p>
    <w:p>
      <w:pPr>
        <w:pStyle w:val="Normal"/>
        <w:jc w:val="both"/>
        <w:rPr/>
      </w:pPr>
      <w:r>
        <w:rPr>
          <w:rFonts w:cs="Times New Roman" w:ascii="Times New Roman" w:hAnsi="Times New Roman"/>
          <w:sz w:val="22"/>
          <w:szCs w:val="22"/>
        </w:rPr>
        <w:t>Влияние системного подхода сказалось в том, что семейные психотерапевты стали по-другому относиться к симптоматическому поведению. Исследования Г. Бейтсона. посвященные шизофрении, показали, что симптоматическое поведение в семьях боль</w:t>
        <w:softHyphen/>
        <w:t>ных шизофренией можно считать функциональным. Аналогично концепция Джексо</w:t>
        <w:softHyphen/>
        <w:t>на о гомеостазе помогла объяснить появление симптомов у другого члена семьи по мере улучшения состояния пациента. Концепция цикличности позволила семейным психо</w:t>
        <w:softHyphen/>
        <w:t>терапевтам понять, что нежелательное поведение не является результатом предшеству</w:t>
        <w:softHyphen/>
        <w:t>ющих ему интрапсихических событий (таких как психическое или соматическое забо</w:t>
        <w:softHyphen/>
        <w:t>левание), а есть компонент текущего паттерна взаимодействия семьи (</w:t>
      </w:r>
      <w:r>
        <w:rPr>
          <w:rFonts w:cs="Times New Roman" w:ascii="Times New Roman" w:hAnsi="Times New Roman"/>
          <w:sz w:val="22"/>
          <w:szCs w:val="22"/>
          <w:lang w:val="en-US"/>
        </w:rPr>
        <w:t>Nichols</w:t>
      </w:r>
      <w:r>
        <w:rPr>
          <w:rFonts w:cs="Times New Roman" w:ascii="Times New Roman" w:hAnsi="Times New Roman"/>
          <w:sz w:val="22"/>
          <w:szCs w:val="22"/>
        </w:rPr>
        <w:t>, 1984).</w:t>
      </w:r>
    </w:p>
    <w:p>
      <w:pPr>
        <w:pStyle w:val="Normal"/>
        <w:jc w:val="both"/>
        <w:rPr/>
      </w:pPr>
      <w:r>
        <w:rPr>
          <w:rFonts w:cs="Times New Roman" w:ascii="Times New Roman" w:hAnsi="Times New Roman"/>
          <w:sz w:val="22"/>
          <w:szCs w:val="22"/>
        </w:rPr>
        <w:t>С точки зрения системного подхода, этиология проблемы заключается в том, что симптом и «причина», как теперь принято считать, могут оказывать влияние друг на друга. Дж. Уикленд (</w:t>
      </w:r>
      <w:r>
        <w:rPr>
          <w:rFonts w:cs="Times New Roman" w:ascii="Times New Roman" w:hAnsi="Times New Roman"/>
          <w:sz w:val="22"/>
          <w:szCs w:val="22"/>
          <w:lang w:val="en-US"/>
        </w:rPr>
        <w:t>Weakland</w:t>
      </w:r>
      <w:r>
        <w:rPr>
          <w:rFonts w:cs="Times New Roman" w:ascii="Times New Roman" w:hAnsi="Times New Roman"/>
          <w:sz w:val="22"/>
          <w:szCs w:val="22"/>
        </w:rPr>
        <w:t>, 1960), основываясь на концепции Д. Джексона (</w:t>
      </w:r>
      <w:r>
        <w:rPr>
          <w:rFonts w:cs="Times New Roman" w:ascii="Times New Roman" w:hAnsi="Times New Roman"/>
          <w:sz w:val="22"/>
          <w:szCs w:val="22"/>
          <w:lang w:val="en-US"/>
        </w:rPr>
        <w:t>Jac</w:t>
      </w:r>
      <w:r>
        <w:rPr>
          <w:rFonts w:cs="Times New Roman" w:ascii="Times New Roman" w:hAnsi="Times New Roman"/>
          <w:sz w:val="22"/>
          <w:szCs w:val="22"/>
        </w:rPr>
        <w:softHyphen/>
      </w:r>
      <w:r>
        <w:rPr>
          <w:rFonts w:cs="Times New Roman" w:ascii="Times New Roman" w:hAnsi="Times New Roman"/>
          <w:sz w:val="22"/>
          <w:szCs w:val="22"/>
          <w:lang w:val="en-US"/>
        </w:rPr>
        <w:t>kson</w:t>
      </w:r>
      <w:r>
        <w:rPr>
          <w:rFonts w:cs="Times New Roman" w:ascii="Times New Roman" w:hAnsi="Times New Roman"/>
          <w:sz w:val="22"/>
          <w:szCs w:val="22"/>
        </w:rPr>
        <w:t>, 1967) о «гомеостазе семьи», обнаружил, что страдающий шизофренией ребенок своими неконгруэнтными сообщениями еще больше усугубляет дисфункциональные паттерны коммуникации. Таким образом, что именно считать симптомом, а что при</w:t>
        <w:softHyphen/>
        <w:t>чиной дисфункции, зависит от точки зрения исследователя (</w:t>
      </w:r>
      <w:r>
        <w:rPr>
          <w:rFonts w:cs="Times New Roman" w:ascii="Times New Roman" w:hAnsi="Times New Roman"/>
          <w:sz w:val="22"/>
          <w:szCs w:val="22"/>
          <w:lang w:val="en-US"/>
        </w:rPr>
        <w:t>Pentony</w:t>
      </w:r>
      <w:r>
        <w:rPr>
          <w:rFonts w:cs="Times New Roman" w:ascii="Times New Roman" w:hAnsi="Times New Roman"/>
          <w:sz w:val="22"/>
          <w:szCs w:val="22"/>
        </w:rPr>
        <w:t>, 1981). Пентони отмеча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зять человека, страдающего язвой желудка, можно полагать, что болезнь есть симптом, а язва — его причина. В данном случае у нас есть выбор: можно обратиться к социальным, а можно к физическим и химическим детерминантам болезни. В любом случае это может далеко увести пас от начала отсчета, причем постепенно то, что каза</w:t>
        <w:softHyphen/>
        <w:t>лось причиной, будет превращаться в симптом, и наоборот. Таким образом, если врач будет искать причину язвы желудка в нарушении биохимических процессов, он обра</w:t>
        <w:softHyphen/>
        <w:t>тит внимание на повышенную кислотность желудочного сока. В этом случае язва яв</w:t>
        <w:softHyphen/>
        <w:t>ляется симптомом. Говоря о повышенной кислотности, можно назвать ряд случаев, когда сама она является симптомом, а то, что к ней приводит, соответственно будет считаться причиной.</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случае, если ответственный за лечение специалист стоит на позициях бихеви</w:t>
        <w:softHyphen/>
        <w:t>оризма, он может счесть язву результатом стресса, связанного с нарушением межлич</w:t>
        <w:softHyphen/>
        <w:t>ностных отношений в семье (например, из-за сварливого характера жены) в сочетан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Семейный организм                                                                                                   3 1</w:t>
      </w:r>
    </w:p>
    <w:p>
      <w:pPr>
        <w:pStyle w:val="Normal"/>
        <w:jc w:val="both"/>
        <w:rPr/>
      </w:pPr>
      <w:r>
        <w:rPr>
          <w:rFonts w:cs="Times New Roman" w:ascii="Times New Roman" w:hAnsi="Times New Roman"/>
          <w:sz w:val="22"/>
          <w:szCs w:val="22"/>
        </w:rPr>
        <w:t>с проблемами на работе. В таком случае главным каузальным фактором может быть сочтено поведение жены. Однако можно представить себе поведение жены и как след</w:t>
        <w:softHyphen/>
        <w:t>ствие существующей структуры семьи, которая лишает женщину возможности удов</w:t>
        <w:softHyphen/>
        <w:t>летворять свои потребности, вызывая ее фрустрацию и озлобление. Тогда причиной будет характер семейной организации, а симптомом — стресс в результате межличнос</w:t>
        <w:softHyphen/>
        <w:t>тного взаимодействия. При этом следует учесть, что семейная организация существу</w:t>
        <w:softHyphen/>
        <w:t>ет не в вакууме. Она является следствием более общей системы сообщества. Таким образом, структура семьи становится симптомом, а эта более крупная система — причи</w:t>
        <w:softHyphen/>
        <w:t xml:space="preserve">ной. Итак, нетрудно догадаться, что вскоре мы вернемся туда, откуда пришли: после ряда умозаключений можно прийти к выводу о том, что язва мистера </w:t>
      </w:r>
      <w:r>
        <w:rPr>
          <w:rFonts w:cs="Times New Roman" w:ascii="Times New Roman" w:hAnsi="Times New Roman"/>
          <w:sz w:val="22"/>
          <w:szCs w:val="22"/>
          <w:lang w:val="en-US"/>
        </w:rPr>
        <w:t>X</w:t>
      </w:r>
      <w:r>
        <w:rPr>
          <w:rFonts w:cs="Times New Roman" w:ascii="Times New Roman" w:hAnsi="Times New Roman"/>
          <w:sz w:val="22"/>
          <w:szCs w:val="22"/>
        </w:rPr>
        <w:t xml:space="preserve"> является следствием влияния общественно-политической и экономической системы, в условиях которой он проживает (р. 103).</w:t>
      </w:r>
    </w:p>
    <w:p>
      <w:pPr>
        <w:pStyle w:val="Normal"/>
        <w:jc w:val="both"/>
        <w:rPr>
          <w:rFonts w:ascii="Times New Roman" w:hAnsi="Times New Roman" w:cs="Times New Roman"/>
          <w:sz w:val="22"/>
          <w:szCs w:val="22"/>
        </w:rPr>
      </w:pPr>
      <w:r>
        <w:rPr>
          <w:rFonts w:cs="Times New Roman" w:ascii="Times New Roman" w:hAnsi="Times New Roman"/>
          <w:sz w:val="22"/>
          <w:szCs w:val="22"/>
        </w:rPr>
        <w:t>Короче говоря, знание причины и симптома почти не несут практически полезной информации. Иное дело, когда имеются сведения о системе, ее компонентах, их взаи</w:t>
        <w:softHyphen/>
        <w:t>мосвязи, обратной связи между ними в процессе коммуникации, механизмах поддер</w:t>
        <w:softHyphen/>
        <w:t>жания гомеостаза. Вся эта информация гораздо более полезна для понимания пробле</w:t>
        <w:softHyphen/>
        <w:t>мы и поиска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огащение системного подхода за счет интеграции с другими направлениями в психотерапии</w:t>
      </w:r>
    </w:p>
    <w:p>
      <w:pPr>
        <w:pStyle w:val="Normal"/>
        <w:jc w:val="both"/>
        <w:rPr/>
      </w:pPr>
      <w:r>
        <w:rPr>
          <w:rFonts w:cs="Times New Roman" w:ascii="Times New Roman" w:hAnsi="Times New Roman"/>
          <w:sz w:val="22"/>
          <w:szCs w:val="22"/>
        </w:rPr>
        <w:t>В конце 1960-х гг. возник идеологический конфликт между сторонниками психо</w:t>
        <w:softHyphen/>
        <w:t>аналитического подхода и общей теории систем. Основные баталии разыгрались во</w:t>
        <w:softHyphen/>
        <w:t>круг некоторых психоаналитических концепций, идущих вразрез с системными. Речь идет о циклической причинной связи и гомеостазе. С точки зрения психоаналитиков, внутриличностные проблемы клиентов нарушают семейное взаимодействие, в то вре</w:t>
        <w:softHyphen/>
        <w:t>мя как «системщики» считают те же внутриличностные проблемы способом поддер</w:t>
        <w:softHyphen/>
        <w:t>жания функционального равновесия в семье. Несмотря на то, что эти разногласия су</w:t>
        <w:softHyphen/>
        <w:t>ществуют и по сей день, предпринимаются попытки интегрировать системный под</w:t>
        <w:softHyphen/>
        <w:t>ход с основанными на клиническом опыте представлениями об индивидуальной динамике (</w:t>
      </w:r>
      <w:r>
        <w:rPr>
          <w:rFonts w:cs="Times New Roman" w:ascii="Times New Roman" w:hAnsi="Times New Roman"/>
          <w:sz w:val="22"/>
          <w:szCs w:val="22"/>
          <w:lang w:val="en-US"/>
        </w:rPr>
        <w:t>Okun</w:t>
      </w:r>
      <w:r>
        <w:rPr>
          <w:rFonts w:cs="Times New Roman" w:ascii="Times New Roman" w:hAnsi="Times New Roman"/>
          <w:sz w:val="22"/>
          <w:szCs w:val="22"/>
        </w:rPr>
        <w:t xml:space="preserve"> &amp; </w:t>
      </w:r>
      <w:r>
        <w:rPr>
          <w:rFonts w:cs="Times New Roman" w:ascii="Times New Roman" w:hAnsi="Times New Roman"/>
          <w:sz w:val="22"/>
          <w:szCs w:val="22"/>
          <w:lang w:val="en-US"/>
        </w:rPr>
        <w:t>Rappaport</w:t>
      </w:r>
      <w:r>
        <w:rPr>
          <w:rFonts w:cs="Times New Roman" w:ascii="Times New Roman" w:hAnsi="Times New Roman"/>
          <w:sz w:val="22"/>
          <w:szCs w:val="22"/>
        </w:rPr>
        <w:t>, 1980).</w:t>
      </w:r>
    </w:p>
    <w:p>
      <w:pPr>
        <w:pStyle w:val="Normal"/>
        <w:jc w:val="both"/>
        <w:rPr>
          <w:rFonts w:ascii="Times New Roman" w:hAnsi="Times New Roman" w:cs="Times New Roman"/>
          <w:sz w:val="22"/>
          <w:szCs w:val="22"/>
        </w:rPr>
      </w:pPr>
      <w:r>
        <w:rPr>
          <w:rFonts w:cs="Times New Roman" w:ascii="Times New Roman" w:hAnsi="Times New Roman"/>
          <w:sz w:val="22"/>
          <w:szCs w:val="22"/>
        </w:rPr>
        <w:t>Точки соприкосновения двух парадигм следует искать по нескольким ключевым моментам: прошлое/настоящее, содержание/процесс и внутриличностный/межлич-ностный 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е/настоящее. По традиции психоаналитики акцентировали внимание на ранних детских переживаниях как причине проблем. Последователи Фрейда исполь</w:t>
        <w:softHyphen/>
        <w:t>зовали свои знания прошлого для того, чтобы помочь клиентам лучше понять проис</w:t>
        <w:softHyphen/>
        <w:t>ходящее в настоящем. Системные психотерапевты, напротив, рассматривают пробле</w:t>
        <w:softHyphen/>
        <w:t>мы в рамках текущего взаимодейств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системный подход может быть интегрирован с историко-биографи-ческим. Например, транзакционный подход Фрамо предполагает, что прошлые отно</w:t>
        <w:softHyphen/>
        <w:t>шения с любимыми людьми служат моделью для развития текущих отношений. И. Бошормени-Надь предпринял попытку интеграции психоаналитических систем</w:t>
        <w:softHyphen/>
        <w:t>ных концепций в семейную психотерапию. Изучая отношения между ребенком и ро</w:t>
        <w:softHyphen/>
        <w:t>дителями, он сконцентрировал внимание на бессознательных потребностях родите-</w:t>
      </w:r>
    </w:p>
    <w:p>
      <w:pPr>
        <w:pStyle w:val="Normal"/>
        <w:jc w:val="both"/>
        <w:rPr/>
      </w:pPr>
      <w:r>
        <w:rPr>
          <w:rFonts w:cs="Times New Roman" w:ascii="Times New Roman" w:hAnsi="Times New Roman"/>
          <w:sz w:val="22"/>
          <w:szCs w:val="22"/>
        </w:rPr>
        <w:t xml:space="preserve">32                                                                      Часть </w:t>
      </w:r>
      <w:r>
        <w:rPr>
          <w:rFonts w:cs="Times New Roman" w:ascii="Times New Roman" w:hAnsi="Times New Roman"/>
          <w:sz w:val="22"/>
          <w:szCs w:val="22"/>
          <w:lang w:val="en-US"/>
        </w:rPr>
        <w:t>I</w:t>
      </w:r>
      <w:r>
        <w:rPr>
          <w:rFonts w:cs="Times New Roman" w:ascii="Times New Roman" w:hAnsi="Times New Roman"/>
          <w:sz w:val="22"/>
          <w:szCs w:val="22"/>
        </w:rPr>
        <w:t>. Основы семейной психотерапии</w:t>
      </w:r>
    </w:p>
    <w:p>
      <w:pPr>
        <w:pStyle w:val="Normal"/>
        <w:jc w:val="both"/>
        <w:rPr/>
      </w:pPr>
      <w:r>
        <w:rPr>
          <w:rFonts w:cs="Times New Roman" w:ascii="Times New Roman" w:hAnsi="Times New Roman"/>
          <w:sz w:val="22"/>
          <w:szCs w:val="22"/>
        </w:rPr>
        <w:t>лей. С. Минухин, делая акцент преимущественно на текущей семейной структуре, рассматривает значение раннего опыта в развитии патологии в семье. Все семейные психотерапевты фокусируются на текущих взаимодействиях, только одни больше внимания уделяют прошлому (</w:t>
      </w:r>
      <w:r>
        <w:rPr>
          <w:rFonts w:cs="Times New Roman" w:ascii="Times New Roman" w:hAnsi="Times New Roman"/>
          <w:sz w:val="22"/>
          <w:szCs w:val="22"/>
          <w:lang w:val="en-US"/>
        </w:rPr>
        <w:t>Nichols</w:t>
      </w:r>
      <w:r>
        <w:rPr>
          <w:rFonts w:cs="Times New Roman" w:ascii="Times New Roman" w:hAnsi="Times New Roman"/>
          <w:sz w:val="22"/>
          <w:szCs w:val="22"/>
        </w:rPr>
        <w:t>, 1984).</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процесс. Члены семьи, приходя к психотерапевту, обычно делают акцент не на процессуальной, а на содержательной стороне своих проблем. Родители могут предъявить жалобу на то, что ребенок никогда не возвращается домой вовремя или страдает «гиперактивностью». Супружеская пара может описывать свои отноше</w:t>
        <w:softHyphen/>
        <w:t>ния как «пустые». Психотерапевт, хотя и слушает все, что говорят друг о друге члены семьи (содержание), главным образом интересуется их взаимодействием между собой (процесс). Говорят ли члены семьи от имени друг друга? Прерывают ли ребенка отец или мать, мешая ему высказаться? Пришли ли супруги к согласию относительно спо</w:t>
        <w:softHyphen/>
        <w:t>соба решения проблемы? Психотерапевт, фокусирующий внимание исключительно на содержании, не способен помочь семье улучшить свое функционирование как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различных подходов к семейной психотерапии делают разные акцен</w:t>
        <w:softHyphen/>
        <w:t>ты по ходу сессии. Так, сторонники стратегического подхода в психотерапии уделяют особое внимание дисфункциональным последовательностям взаимодействия, под</w:t>
        <w:softHyphen/>
        <w:t>держивающим существование проблемы. Приверженцы структурного направления концентрируются на взаимодействии членов семьи в процессе выполнения специфиче</w:t>
        <w:softHyphen/>
        <w:t>ских функций в рамках каждой подсистемы. Обращение к семейному процессу прои</w:t>
        <w:softHyphen/>
        <w:t>сходит тогда, когда заходит речь о правилах поведения за столом или визите родствен</w:t>
        <w:softHyphen/>
        <w:t>ников. Семейные психотерапевты работают с тем содержанием, которое предложила сама семья (церемония обеда или визит родственников); тем не менее оценка отноше</w:t>
        <w:softHyphen/>
        <w:t>ний и вмешательство базируются на наблюдениях за семейны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t>Интрапсхический/межличностный контекст. Если психоаналитик концент</w:t>
        <w:softHyphen/>
        <w:t>рирует внимание на прошлом индивида для достижения инсайта (интрапсихическое), то системный подход предполагает фокусирование на текущих взаимодействиях (межличностное) для редукции симптоматического поведения. Системные психо</w:t>
        <w:softHyphen/>
        <w:t>терапевты склонны уделять внимание межличностным отношениям, проливающим свет на корни того или иного поведения. Изменения взаимодействий можно быстрее всего достичь во время сессий семейной психотерапии, однако большинство систем</w:t>
        <w:softHyphen/>
        <w:t>ных психотерапевтов уделяют внимание также и другим контекстам. Психотерапев</w:t>
        <w:softHyphen/>
        <w:t>ты, работающие в парадигме трансгенерационной психотерапии, такие как Мюррей Боуэн, для изменения взаимодействий в нуклеарной семье подключают членов рас</w:t>
        <w:softHyphen/>
        <w:t>ширенной семьи (прародителей). Структурные семейные психотерапевты привлека</w:t>
        <w:softHyphen/>
        <w:t>ют к участию в терапии учителей, социальных работников и друзей.</w:t>
      </w:r>
    </w:p>
    <w:p>
      <w:pPr>
        <w:pStyle w:val="Normal"/>
        <w:jc w:val="both"/>
        <w:rPr/>
      </w:pPr>
      <w:r>
        <w:rPr>
          <w:rFonts w:cs="Times New Roman" w:ascii="Times New Roman" w:hAnsi="Times New Roman"/>
          <w:sz w:val="22"/>
          <w:szCs w:val="22"/>
        </w:rPr>
        <w:t>Таким образом, семейные психотерапевты разделяют убеждение в том, что симп</w:t>
        <w:softHyphen/>
        <w:t>томатическое поведение следует понимать как проявление процессов взаимодействия в семейной системе (</w:t>
      </w:r>
      <w:r>
        <w:rPr>
          <w:rFonts w:cs="Times New Roman" w:ascii="Times New Roman" w:hAnsi="Times New Roman"/>
          <w:sz w:val="22"/>
          <w:szCs w:val="22"/>
          <w:lang w:val="en-US"/>
        </w:rPr>
        <w:t>Bross</w:t>
      </w:r>
      <w:r>
        <w:rPr>
          <w:rFonts w:cs="Times New Roman" w:ascii="Times New Roman" w:hAnsi="Times New Roman"/>
          <w:sz w:val="22"/>
          <w:szCs w:val="22"/>
        </w:rPr>
        <w:t xml:space="preserve"> &amp; </w:t>
      </w:r>
      <w:r>
        <w:rPr>
          <w:rFonts w:cs="Times New Roman" w:ascii="Times New Roman" w:hAnsi="Times New Roman"/>
          <w:sz w:val="22"/>
          <w:szCs w:val="22"/>
          <w:lang w:val="en-US"/>
        </w:rPr>
        <w:t>Benjamin</w:t>
      </w:r>
      <w:r>
        <w:rPr>
          <w:rFonts w:cs="Times New Roman" w:ascii="Times New Roman" w:hAnsi="Times New Roman"/>
          <w:sz w:val="22"/>
          <w:szCs w:val="22"/>
        </w:rPr>
        <w:t>, 1982). Все сторонники системного подхода к семейной психотерапии обычно считают полезным и даже необходимым привлекать к терапии значимых других, не являющихся членами семьи. Различие между шко</w:t>
        <w:softHyphen/>
        <w:t>лами состоит лишь в том, какая роль отводится семейной системе в формировании дисфункционального взаимодействия.</w:t>
      </w:r>
    </w:p>
    <w:p>
      <w:pPr>
        <w:pStyle w:val="Normal"/>
        <w:jc w:val="both"/>
        <w:rPr/>
      </w:pPr>
      <w:r>
        <w:rPr>
          <w:rFonts w:cs="Times New Roman" w:ascii="Times New Roman" w:hAnsi="Times New Roman"/>
          <w:sz w:val="22"/>
          <w:szCs w:val="22"/>
        </w:rPr>
        <w:t>Глава 1. Семейный организм                                                                                                    33</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подходов к семейной терапии</w:t>
      </w:r>
    </w:p>
    <w:p>
      <w:pPr>
        <w:pStyle w:val="Normal"/>
        <w:jc w:val="both"/>
        <w:rPr/>
      </w:pPr>
      <w:r>
        <w:rPr>
          <w:rFonts w:cs="Times New Roman" w:ascii="Times New Roman" w:hAnsi="Times New Roman"/>
          <w:sz w:val="22"/>
          <w:szCs w:val="22"/>
        </w:rPr>
        <w:t>Поскольку семейная психотерапия начиналась с индивидуальной работы с каждым членом семьи, уже давно предпринимались попытки классифицировать подходы к пси</w:t>
        <w:softHyphen/>
        <w:t>хотерапии, причем одним из первых это сделал Джей Хейли (</w:t>
      </w:r>
      <w:r>
        <w:rPr>
          <w:rFonts w:cs="Times New Roman" w:ascii="Times New Roman" w:hAnsi="Times New Roman"/>
          <w:sz w:val="22"/>
          <w:szCs w:val="22"/>
          <w:lang w:val="en-US"/>
        </w:rPr>
        <w:t>Haley</w:t>
      </w:r>
      <w:r>
        <w:rPr>
          <w:rFonts w:cs="Times New Roman" w:ascii="Times New Roman" w:hAnsi="Times New Roman"/>
          <w:sz w:val="22"/>
          <w:szCs w:val="22"/>
        </w:rPr>
        <w:t>, 1962), оставивший нам описание ведущих семейных психотерапевтов. Три года спустя Комитет по семье (</w:t>
      </w:r>
      <w:r>
        <w:rPr>
          <w:rFonts w:cs="Times New Roman" w:ascii="Times New Roman" w:hAnsi="Times New Roman"/>
          <w:sz w:val="22"/>
          <w:szCs w:val="22"/>
          <w:lang w:val="en-US"/>
        </w:rPr>
        <w:t>Commfttee</w:t>
      </w:r>
      <w:r>
        <w:rPr>
          <w:rFonts w:cs="Times New Roman" w:ascii="Times New Roman" w:hAnsi="Times New Roman"/>
          <w:sz w:val="22"/>
          <w:szCs w:val="22"/>
        </w:rPr>
        <w:t xml:space="preserve"> </w:t>
      </w:r>
      <w:r>
        <w:rPr>
          <w:rFonts w:cs="Times New Roman" w:ascii="Times New Roman" w:hAnsi="Times New Roman"/>
          <w:sz w:val="22"/>
          <w:szCs w:val="22"/>
          <w:lang w:val="en-US"/>
        </w:rPr>
        <w:t>on</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Family</w:t>
      </w:r>
      <w:r>
        <w:rPr>
          <w:rFonts w:cs="Times New Roman" w:ascii="Times New Roman" w:hAnsi="Times New Roman"/>
          <w:sz w:val="22"/>
          <w:szCs w:val="22"/>
        </w:rPr>
        <w:t xml:space="preserve">) при организации </w:t>
      </w:r>
      <w:r>
        <w:rPr>
          <w:rFonts w:cs="Times New Roman" w:ascii="Times New Roman" w:hAnsi="Times New Roman"/>
          <w:sz w:val="22"/>
          <w:szCs w:val="22"/>
          <w:lang w:val="en-US"/>
        </w:rPr>
        <w:t>Group</w:t>
      </w:r>
      <w:r>
        <w:rPr>
          <w:rFonts w:cs="Times New Roman" w:ascii="Times New Roman" w:hAnsi="Times New Roman"/>
          <w:sz w:val="22"/>
          <w:szCs w:val="22"/>
        </w:rPr>
        <w:t xml:space="preserve"> </w:t>
      </w:r>
      <w:r>
        <w:rPr>
          <w:rFonts w:cs="Times New Roman" w:ascii="Times New Roman" w:hAnsi="Times New Roman"/>
          <w:sz w:val="22"/>
          <w:szCs w:val="22"/>
          <w:lang w:val="en-US"/>
        </w:rPr>
        <w:t>for</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dvancemen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iatry</w:t>
      </w:r>
      <w:r>
        <w:rPr>
          <w:rFonts w:cs="Times New Roman" w:ascii="Times New Roman" w:hAnsi="Times New Roman"/>
          <w:sz w:val="22"/>
          <w:szCs w:val="22"/>
        </w:rPr>
        <w:t xml:space="preserve"> (</w:t>
      </w:r>
      <w:r>
        <w:rPr>
          <w:rFonts w:cs="Times New Roman" w:ascii="Times New Roman" w:hAnsi="Times New Roman"/>
          <w:sz w:val="22"/>
          <w:szCs w:val="22"/>
          <w:lang w:val="en-US"/>
        </w:rPr>
        <w:t>GAP</w:t>
      </w:r>
      <w:r>
        <w:rPr>
          <w:rFonts w:cs="Times New Roman" w:ascii="Times New Roman" w:hAnsi="Times New Roman"/>
          <w:sz w:val="22"/>
          <w:szCs w:val="22"/>
        </w:rPr>
        <w:t xml:space="preserve">, 1970) провел исследование в области семейной психотерапии и выделил три типа психотерапевтов: психотерапевты с позицией А (психодинамического направления), психотерапевты с позицией </w:t>
      </w:r>
      <w:r>
        <w:rPr>
          <w:rFonts w:cs="Times New Roman" w:ascii="Times New Roman" w:hAnsi="Times New Roman"/>
          <w:sz w:val="22"/>
          <w:szCs w:val="22"/>
          <w:lang w:val="en-US"/>
        </w:rPr>
        <w:t>Z</w:t>
      </w:r>
      <w:r>
        <w:rPr>
          <w:rFonts w:cs="Times New Roman" w:ascii="Times New Roman" w:hAnsi="Times New Roman"/>
          <w:sz w:val="22"/>
          <w:szCs w:val="22"/>
        </w:rPr>
        <w:t xml:space="preserve"> (сторонники системного подхода к семье), психотерапев</w:t>
        <w:softHyphen/>
        <w:t>ты с позицией М (сочетающие психодинамику и системный подход к семье). Биле и Фербер (</w:t>
      </w:r>
      <w:r>
        <w:rPr>
          <w:rFonts w:cs="Times New Roman" w:ascii="Times New Roman" w:hAnsi="Times New Roman"/>
          <w:sz w:val="22"/>
          <w:szCs w:val="22"/>
          <w:lang w:val="en-US"/>
        </w:rPr>
        <w:t>Beals</w:t>
      </w:r>
      <w:r>
        <w:rPr>
          <w:rFonts w:cs="Times New Roman" w:ascii="Times New Roman" w:hAnsi="Times New Roman"/>
          <w:sz w:val="22"/>
          <w:szCs w:val="22"/>
        </w:rPr>
        <w:t xml:space="preserve"> &amp; </w:t>
      </w:r>
      <w:r>
        <w:rPr>
          <w:rFonts w:cs="Times New Roman" w:ascii="Times New Roman" w:hAnsi="Times New Roman"/>
          <w:sz w:val="22"/>
          <w:szCs w:val="22"/>
          <w:lang w:val="en-US"/>
        </w:rPr>
        <w:t>Ferber</w:t>
      </w:r>
      <w:r>
        <w:rPr>
          <w:rFonts w:cs="Times New Roman" w:ascii="Times New Roman" w:hAnsi="Times New Roman"/>
          <w:sz w:val="22"/>
          <w:szCs w:val="22"/>
        </w:rPr>
        <w:t>, 1969) сделали попытку сгруппировать семейных психотерапев</w:t>
        <w:softHyphen/>
        <w:t>тов в соответствии с их личным стилем поведения, выделив «кондукторов» и «реакто</w:t>
        <w:softHyphen/>
        <w:t>ров». «Кондукторы», к которым относятся Н. Аккерман, В. Сатир, М. Боуэн, С. Мину-хин, Б. Пол и Дж. Белл, вели себя как доминантные и властные лидеры. «Реакторы» вели себя менее директивно и были склонны включаться в паттерн семейного взаимо</w:t>
        <w:softHyphen/>
        <w:t>действия. Однако такая схема скорее подходит для классификации семейных психоте</w:t>
        <w:softHyphen/>
        <w:t>рапевтов, нежели самой области семейной психотерапии (</w:t>
      </w:r>
      <w:r>
        <w:rPr>
          <w:rFonts w:cs="Times New Roman" w:ascii="Times New Roman" w:hAnsi="Times New Roman"/>
          <w:sz w:val="22"/>
          <w:szCs w:val="22"/>
          <w:lang w:val="en-US"/>
        </w:rPr>
        <w:t>Nichols</w:t>
      </w:r>
      <w:r>
        <w:rPr>
          <w:rFonts w:cs="Times New Roman" w:ascii="Times New Roman" w:hAnsi="Times New Roman"/>
          <w:sz w:val="22"/>
          <w:szCs w:val="22"/>
        </w:rPr>
        <w:t>, 1984).</w:t>
      </w:r>
    </w:p>
    <w:p>
      <w:pPr>
        <w:pStyle w:val="Normal"/>
        <w:jc w:val="both"/>
        <w:rPr/>
      </w:pPr>
      <w:r>
        <w:rPr>
          <w:rFonts w:cs="Times New Roman" w:ascii="Times New Roman" w:hAnsi="Times New Roman"/>
          <w:sz w:val="22"/>
          <w:szCs w:val="22"/>
        </w:rPr>
        <w:t>В. Фоули (</w:t>
      </w:r>
      <w:r>
        <w:rPr>
          <w:rFonts w:cs="Times New Roman" w:ascii="Times New Roman" w:hAnsi="Times New Roman"/>
          <w:sz w:val="22"/>
          <w:szCs w:val="22"/>
          <w:lang w:val="en-US"/>
        </w:rPr>
        <w:t>Foley</w:t>
      </w:r>
      <w:r>
        <w:rPr>
          <w:rFonts w:cs="Times New Roman" w:ascii="Times New Roman" w:hAnsi="Times New Roman"/>
          <w:sz w:val="22"/>
          <w:szCs w:val="22"/>
        </w:rPr>
        <w:t xml:space="preserve">, 1974) объединил классификацию </w:t>
      </w:r>
      <w:r>
        <w:rPr>
          <w:rFonts w:cs="Times New Roman" w:ascii="Times New Roman" w:hAnsi="Times New Roman"/>
          <w:sz w:val="22"/>
          <w:szCs w:val="22"/>
          <w:lang w:val="en-US"/>
        </w:rPr>
        <w:t>GAP</w:t>
      </w:r>
      <w:r>
        <w:rPr>
          <w:rFonts w:cs="Times New Roman" w:ascii="Times New Roman" w:hAnsi="Times New Roman"/>
          <w:sz w:val="22"/>
          <w:szCs w:val="22"/>
        </w:rPr>
        <w:t xml:space="preserve"> (</w:t>
      </w:r>
      <w:r>
        <w:rPr>
          <w:rFonts w:cs="Times New Roman" w:ascii="Times New Roman" w:hAnsi="Times New Roman"/>
          <w:sz w:val="22"/>
          <w:szCs w:val="22"/>
          <w:lang w:val="en-US"/>
        </w:rPr>
        <w:t>GAP</w:t>
      </w:r>
      <w:r>
        <w:rPr>
          <w:rFonts w:cs="Times New Roman" w:ascii="Times New Roman" w:hAnsi="Times New Roman"/>
          <w:sz w:val="22"/>
          <w:szCs w:val="22"/>
        </w:rPr>
        <w:t>, 1970) с классифи</w:t>
        <w:softHyphen/>
        <w:t>кацией Билса и Фербера (</w:t>
      </w:r>
      <w:r>
        <w:rPr>
          <w:rFonts w:cs="Times New Roman" w:ascii="Times New Roman" w:hAnsi="Times New Roman"/>
          <w:sz w:val="22"/>
          <w:szCs w:val="22"/>
          <w:lang w:val="en-US"/>
        </w:rPr>
        <w:t>Beals</w:t>
      </w:r>
      <w:r>
        <w:rPr>
          <w:rFonts w:cs="Times New Roman" w:ascii="Times New Roman" w:hAnsi="Times New Roman"/>
          <w:sz w:val="22"/>
          <w:szCs w:val="22"/>
        </w:rPr>
        <w:t xml:space="preserve"> &amp; </w:t>
      </w:r>
      <w:r>
        <w:rPr>
          <w:rFonts w:cs="Times New Roman" w:ascii="Times New Roman" w:hAnsi="Times New Roman"/>
          <w:sz w:val="22"/>
          <w:szCs w:val="22"/>
          <w:lang w:val="en-US"/>
        </w:rPr>
        <w:t>Ferber</w:t>
      </w:r>
      <w:r>
        <w:rPr>
          <w:rFonts w:cs="Times New Roman" w:ascii="Times New Roman" w:hAnsi="Times New Roman"/>
          <w:sz w:val="22"/>
          <w:szCs w:val="22"/>
        </w:rPr>
        <w:t>, 1969). Предложенная им модель позволяет подразделить терапевтов в соответствии с их теоретическим базисом, от психоанали</w:t>
        <w:softHyphen/>
        <w:t>за до системного подхода, и собственно терапевтическим стилем, от активатора до на</w:t>
        <w:softHyphen/>
        <w:t>блюдателя.</w:t>
      </w:r>
    </w:p>
    <w:p>
      <w:pPr>
        <w:pStyle w:val="Normal"/>
        <w:jc w:val="both"/>
        <w:rPr/>
      </w:pPr>
      <w:r>
        <w:rPr>
          <w:rFonts w:cs="Times New Roman" w:ascii="Times New Roman" w:hAnsi="Times New Roman"/>
          <w:sz w:val="22"/>
          <w:szCs w:val="22"/>
        </w:rPr>
        <w:t>П. Герин (</w:t>
      </w:r>
      <w:r>
        <w:rPr>
          <w:rFonts w:cs="Times New Roman" w:ascii="Times New Roman" w:hAnsi="Times New Roman"/>
          <w:sz w:val="22"/>
          <w:szCs w:val="22"/>
          <w:lang w:val="en-US"/>
        </w:rPr>
        <w:t>Guerin</w:t>
      </w:r>
      <w:r>
        <w:rPr>
          <w:rFonts w:cs="Times New Roman" w:ascii="Times New Roman" w:hAnsi="Times New Roman"/>
          <w:sz w:val="22"/>
          <w:szCs w:val="22"/>
        </w:rPr>
        <w:t>, 1976) разработал собственную, более полную систему класси</w:t>
        <w:softHyphen/>
        <w:t xml:space="preserve">фикации. Основываясь на докладе </w:t>
      </w:r>
      <w:r>
        <w:rPr>
          <w:rFonts w:cs="Times New Roman" w:ascii="Times New Roman" w:hAnsi="Times New Roman"/>
          <w:sz w:val="22"/>
          <w:szCs w:val="22"/>
          <w:lang w:val="en-US"/>
        </w:rPr>
        <w:t>GAP</w:t>
      </w:r>
      <w:r>
        <w:rPr>
          <w:rFonts w:cs="Times New Roman" w:ascii="Times New Roman" w:hAnsi="Times New Roman"/>
          <w:sz w:val="22"/>
          <w:szCs w:val="22"/>
        </w:rPr>
        <w:t>, он подразделил психотерапевтов на две группы: психодинамического и системного направлений. Каждая из них, в свою очередь, включала подгруппы. Классификация П. Герина гораздо более совершен</w:t>
        <w:softHyphen/>
        <w:t>на по сравнению с предыдущими, хотя и не лишена определенных недостатков. Во-первых, классификация психотерапевтических школ по одной оси в соответствии с их теоретической ориентацией (от системной до психоаналитической) не учитыва</w:t>
        <w:softHyphen/>
        <w:t>ет другие важные теоретические подходы. Левант (</w:t>
      </w:r>
      <w:r>
        <w:rPr>
          <w:rFonts w:cs="Times New Roman" w:ascii="Times New Roman" w:hAnsi="Times New Roman"/>
          <w:sz w:val="22"/>
          <w:szCs w:val="22"/>
          <w:lang w:val="en-US"/>
        </w:rPr>
        <w:t>Levant</w:t>
      </w:r>
      <w:r>
        <w:rPr>
          <w:rFonts w:cs="Times New Roman" w:ascii="Times New Roman" w:hAnsi="Times New Roman"/>
          <w:sz w:val="22"/>
          <w:szCs w:val="22"/>
        </w:rPr>
        <w:t>, 1984) отмечает, что от</w:t>
        <w:softHyphen/>
        <w:t>несение психотерапевтического подхода Мюррея Боуэна, предполагающего участие представителей разных поколений семьи, к системному направлению не учитывает ее взаимосвязь с психоанализом.</w:t>
      </w:r>
    </w:p>
    <w:p>
      <w:pPr>
        <w:pStyle w:val="Normal"/>
        <w:jc w:val="both"/>
        <w:rPr/>
      </w:pPr>
      <w:r>
        <w:rPr>
          <w:rFonts w:cs="Times New Roman" w:ascii="Times New Roman" w:hAnsi="Times New Roman"/>
          <w:sz w:val="22"/>
          <w:szCs w:val="22"/>
        </w:rPr>
        <w:t>Р. Левант (</w:t>
      </w:r>
      <w:r>
        <w:rPr>
          <w:rFonts w:cs="Times New Roman" w:ascii="Times New Roman" w:hAnsi="Times New Roman"/>
          <w:sz w:val="22"/>
          <w:szCs w:val="22"/>
          <w:lang w:val="en-US"/>
        </w:rPr>
        <w:t>Levant</w:t>
      </w:r>
      <w:r>
        <w:rPr>
          <w:rFonts w:cs="Times New Roman" w:ascii="Times New Roman" w:hAnsi="Times New Roman"/>
          <w:sz w:val="22"/>
          <w:szCs w:val="22"/>
        </w:rPr>
        <w:t>, 1984) подразделил теоретические школы на три направления: историческое, структурно/процессуальное и основанное на опыте. Историческую мо</w:t>
        <w:softHyphen/>
        <w:t>дель используют три школы семейной психотерапии: психодинамическая (Л. Уинн, Т. Лидс, Н. Аккерман, Дж. Фрамо), трансгенерационная (М. Боуэн) и межпоколен-но-контекстуальная (И. Бошормени-Надь). По мнению Р. Леванта, все эти подходы фокусируются на «индивиде в рамках системы с акцептом на элементах межличнос</w:t>
        <w:softHyphen/>
        <w:t>тного функционирования, которые связаны с фигурами прошлого и будут переданы будущим поколениям» (р. 80-81). Р. Левант отмечает, что эта модель выходит за рам</w:t>
        <w:softHyphen/>
        <w:t>ки традиционного психоанализа, включая в себя системные взаимодействия, унасле</w:t>
        <w:softHyphen/>
        <w:t>дованные от предыдущих поколений.</w:t>
      </w:r>
    </w:p>
    <w:p>
      <w:pPr>
        <w:pStyle w:val="Normal"/>
        <w:jc w:val="both"/>
        <w:rPr/>
      </w:pPr>
      <w:r>
        <w:rPr>
          <w:rFonts w:cs="Times New Roman" w:ascii="Times New Roman" w:hAnsi="Times New Roman"/>
          <w:sz w:val="22"/>
          <w:szCs w:val="22"/>
        </w:rPr>
        <w:t xml:space="preserve">34-                                                                      Часть </w:t>
      </w:r>
      <w:r>
        <w:rPr>
          <w:rFonts w:cs="Times New Roman" w:ascii="Times New Roman" w:hAnsi="Times New Roman"/>
          <w:sz w:val="22"/>
          <w:szCs w:val="22"/>
          <w:lang w:val="en-US"/>
        </w:rPr>
        <w:t>I</w:t>
      </w:r>
      <w:r>
        <w:rPr>
          <w:rFonts w:cs="Times New Roman" w:ascii="Times New Roman" w:hAnsi="Times New Roman"/>
          <w:sz w:val="22"/>
          <w:szCs w:val="22"/>
        </w:rPr>
        <w:t>. Основы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но/процессуальная модель основана на системе коммуникации. Эту модель используют краткосрочная психотерапия, фокусированная на проблеме (Вац-лавик, Уикленд, Бодин, Риш), проблемно-решающая терапия (Хейли), структурная се</w:t>
        <w:softHyphen/>
        <w:t>мейная психотерапия (Минухин), парадоксальная психотерапия (Мара Палаццоли-Сельвини с коллегами), триадическая психотерапия (Цук), проблемно-ориентирован</w:t>
        <w:softHyphen/>
        <w:t>ная системная психотерапия (Эпстайн с сотрудниками), интегративная психотерапия (Дуле), поведенческая семейная психотерапия (Паттерсон и Стюарт), структурная стратегическая психотерапия (Стэнтон и Андолфи) и структурно-стратего-поведенчес-кие подходы (Рабкин и Александер). Сторонники всех вышеперечисленных подходов уделяют особое внимание текущим семейным взаимодействиям и их связи с имеющей</w:t>
        <w:softHyphen/>
        <w:t>ся проблемой или носителем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психотерапии, основанной на опыте, согласно классификации Р. Леван</w:t>
        <w:softHyphen/>
        <w:t>та, применяется в гештальт-терапии (Кемплер), психотерапии, основанной на опыте (К. Витакер), и в клиент-центрированной (К. Роджерс) семейной психотерапии. Ра</w:t>
        <w:softHyphen/>
        <w:t>бота Вирджинии Сатир также строится на этой модели. Все эти психотерапевтичес</w:t>
        <w:softHyphen/>
        <w:t>кие подходы делают акцент на ускорении личностного роста отдельных членов семьи взамен попыток изменить саму систему. В процессе психотерапии для достижения са</w:t>
        <w:softHyphen/>
        <w:t>моактуализации используется аффективный опыт.</w:t>
      </w:r>
    </w:p>
    <w:p>
      <w:pPr>
        <w:pStyle w:val="Normal"/>
        <w:jc w:val="both"/>
        <w:rPr/>
      </w:pPr>
      <w:r>
        <w:rPr>
          <w:rFonts w:cs="Times New Roman" w:ascii="Times New Roman" w:hAnsi="Times New Roman"/>
          <w:sz w:val="22"/>
          <w:szCs w:val="22"/>
        </w:rPr>
        <w:t>Система классификации по Р. Леванту вполне применима для концептуализации и оценки различных психотерапевтических подходов. Тем не менее М. Николе (</w:t>
      </w:r>
      <w:r>
        <w:rPr>
          <w:rFonts w:cs="Times New Roman" w:ascii="Times New Roman" w:hAnsi="Times New Roman"/>
          <w:sz w:val="22"/>
          <w:szCs w:val="22"/>
          <w:lang w:val="en-US"/>
        </w:rPr>
        <w:t>Nic</w:t>
      </w:r>
      <w:r>
        <w:rPr>
          <w:rFonts w:cs="Times New Roman" w:ascii="Times New Roman" w:hAnsi="Times New Roman"/>
          <w:sz w:val="22"/>
          <w:szCs w:val="22"/>
        </w:rPr>
        <w:softHyphen/>
      </w:r>
      <w:r>
        <w:rPr>
          <w:rFonts w:cs="Times New Roman" w:ascii="Times New Roman" w:hAnsi="Times New Roman"/>
          <w:sz w:val="22"/>
          <w:szCs w:val="22"/>
          <w:lang w:val="en-US"/>
        </w:rPr>
        <w:t>hols</w:t>
      </w:r>
      <w:r>
        <w:rPr>
          <w:rFonts w:cs="Times New Roman" w:ascii="Times New Roman" w:hAnsi="Times New Roman"/>
          <w:sz w:val="22"/>
          <w:szCs w:val="22"/>
        </w:rPr>
        <w:t>, 1984) отмечает отсутствие достоверных концептуальных различий между исто</w:t>
        <w:softHyphen/>
        <w:t>рической и неисторической моделями. Боуэн, например, работает как с историей, так с и изменениями в текущей семейной системе. Более того, относя поведенческих пси</w:t>
        <w:softHyphen/>
        <w:t>хотерапевтов к структурно/процессуальной категории, Левант не учитывает того, что в их задачи не входит изменение самой семейной системы. Вместе с тем некоторые психотерапевты, такие как Р. Бэндлер и Д. Гриндер, вообще не удосужились подкре</w:t>
        <w:softHyphen/>
        <w:t>пить свой терапевтический подход какими-либо теоретическими положениями.</w:t>
      </w:r>
    </w:p>
    <w:p>
      <w:pPr>
        <w:pStyle w:val="Normal"/>
        <w:jc w:val="both"/>
        <w:rPr/>
      </w:pPr>
      <w:r>
        <w:rPr>
          <w:rFonts w:cs="Times New Roman" w:ascii="Times New Roman" w:hAnsi="Times New Roman"/>
          <w:sz w:val="22"/>
          <w:szCs w:val="22"/>
        </w:rPr>
        <w:t>Как показывает экскурс в историю становления семейной психотерапии, модели семейной психотерапии классифицировать чрезвычайно трудно. Гурман и Книскерн (</w:t>
      </w:r>
      <w:r>
        <w:rPr>
          <w:rFonts w:cs="Times New Roman" w:ascii="Times New Roman" w:hAnsi="Times New Roman"/>
          <w:sz w:val="22"/>
          <w:szCs w:val="22"/>
          <w:lang w:val="en-US"/>
        </w:rPr>
        <w:t>Gurman</w:t>
      </w:r>
      <w:r>
        <w:rPr>
          <w:rFonts w:cs="Times New Roman" w:ascii="Times New Roman" w:hAnsi="Times New Roman"/>
          <w:sz w:val="22"/>
          <w:szCs w:val="22"/>
        </w:rPr>
        <w:t xml:space="preserve"> &amp; </w:t>
      </w:r>
      <w:r>
        <w:rPr>
          <w:rFonts w:cs="Times New Roman" w:ascii="Times New Roman" w:hAnsi="Times New Roman"/>
          <w:sz w:val="22"/>
          <w:szCs w:val="22"/>
          <w:lang w:val="en-US"/>
        </w:rPr>
        <w:t>Kniskern</w:t>
      </w:r>
      <w:r>
        <w:rPr>
          <w:rFonts w:cs="Times New Roman" w:ascii="Times New Roman" w:hAnsi="Times New Roman"/>
          <w:sz w:val="22"/>
          <w:szCs w:val="22"/>
        </w:rPr>
        <w:t>, 1981) высказались по этому поводу так: «Аналогично тому, сколь трудно нащупать границу между межличностным и внутриличностным аспектами опыта, так же трудно разделить и подходы к семейной психотерапии»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xiv</w:t>
      </w:r>
      <w:r>
        <w:rPr>
          <w:rFonts w:cs="Times New Roman" w:ascii="Times New Roman" w:hAnsi="Times New Roman"/>
          <w:sz w:val="22"/>
          <w:szCs w:val="22"/>
        </w:rPr>
        <w:t>). Ввиду многообразия подходов к семейной психотерапии и их классификаций мы сочли по</w:t>
        <w:softHyphen/>
        <w:t>лезным выделить несколько теоретических направлений на свое усмотр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ная психотерапия (Минухин, Стэнтон, Монталь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тегическая психотерапия (Джексон, Хейли, Вацлавик, Эриксон, Хофман, Палаццоли-Сельви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нсгенерационная психотерапия (Н. Аккерман, М. Боуэн, Дж. Фрамо, И. Бо-шормени-Над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терапия, основанная на опыте (В. Сатир, К. Витак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денческая психотерапия (Стюарт, Паттерсон, Джекобсон).</w:t>
      </w:r>
    </w:p>
    <w:p>
      <w:pPr>
        <w:pStyle w:val="Normal"/>
        <w:jc w:val="both"/>
        <w:rPr>
          <w:rFonts w:ascii="Times New Roman" w:hAnsi="Times New Roman" w:cs="Times New Roman"/>
          <w:sz w:val="22"/>
          <w:szCs w:val="22"/>
        </w:rPr>
      </w:pPr>
      <w:r>
        <w:rPr>
          <w:rFonts w:cs="Times New Roman" w:ascii="Times New Roman" w:hAnsi="Times New Roman"/>
          <w:sz w:val="22"/>
          <w:szCs w:val="22"/>
        </w:rPr>
        <w:t>Отдавая предпочтение собственной системе классификации, мы попытались объе</w:t>
        <w:softHyphen/>
        <w:t>динить подходы, имеющие общие теоретические принципы и сходные терапевтичес-</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Семейный организм                                                                                                    35</w:t>
      </w:r>
    </w:p>
    <w:p>
      <w:pPr>
        <w:pStyle w:val="Normal"/>
        <w:jc w:val="both"/>
        <w:rPr>
          <w:rFonts w:ascii="Times New Roman" w:hAnsi="Times New Roman" w:cs="Times New Roman"/>
          <w:sz w:val="22"/>
          <w:szCs w:val="22"/>
        </w:rPr>
      </w:pPr>
      <w:r>
        <w:rPr>
          <w:rFonts w:cs="Times New Roman" w:ascii="Times New Roman" w:hAnsi="Times New Roman"/>
          <w:sz w:val="22"/>
          <w:szCs w:val="22"/>
        </w:rPr>
        <w:t>кие методы. Каждое теоретическое направление, безусловно, неоднородно, однако в его рамках наблюдается гораздо больше сходства, нежели между различными направ</w:t>
        <w:softHyphen/>
        <w:t>лениями. Критерии отбора предполагали наличие более или менее развернутой тео</w:t>
        <w:softHyphen/>
        <w:t>ретической базы с тем, чтобы для каждого направления можно было описать основ</w:t>
        <w:softHyphen/>
        <w:t>ные этапы психотерапии (а именно идентификацию проблемы, цели, техники и оцен</w:t>
        <w:softHyphen/>
        <w:t>ку их эффективности). Сравнивая работу представителей различных направлений на каждом этапе психотерапии, можно составить представление о семейной психотера</w:t>
        <w:softHyphen/>
        <w:t>пии в целом. Кроме того, есть возможность сопоставить собственное видение пробле</w:t>
        <w:softHyphen/>
        <w:t>мы с точкой зрения представителей каждого из описанных теоретических направлений.</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Список</w:t>
      </w:r>
      <w:r>
        <w:rPr>
          <w:rFonts w:cs="Times New Roman" w:ascii="Times New Roman" w:hAnsi="Times New Roman"/>
          <w:sz w:val="22"/>
          <w:szCs w:val="22"/>
          <w:lang w:val="en-US"/>
        </w:rPr>
        <w:t xml:space="preserve"> </w:t>
      </w:r>
      <w:r>
        <w:rPr>
          <w:rFonts w:cs="Times New Roman" w:ascii="Times New Roman" w:hAnsi="Times New Roman"/>
          <w:sz w:val="22"/>
          <w:szCs w:val="22"/>
        </w:rPr>
        <w:t>литературы</w:t>
      </w:r>
    </w:p>
    <w:p>
      <w:pPr>
        <w:pStyle w:val="Normal"/>
        <w:jc w:val="both"/>
        <w:rPr/>
      </w:pPr>
      <w:r>
        <w:rPr>
          <w:rFonts w:cs="Times New Roman" w:ascii="Times New Roman" w:hAnsi="Times New Roman"/>
          <w:sz w:val="22"/>
          <w:szCs w:val="22"/>
          <w:lang w:val="en-US"/>
        </w:rPr>
        <w:t>Bateson, G., Jackson, D., Haley, J., &amp;Weakland,J. (1956). Towards a theory of schizo</w:t>
        <w:softHyphen/>
        <w:t>phrenia. Behavioral Science, 1, 251-2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els, C., &amp; Ferber, A. (1969). Family therapy: A view. Family process, 8, 280-33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rtalanffy, L. V. von. (1968). General system theory. New York: Brazill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oszormenyi-Nagy, L, &amp; Spark, G. M. (1973) invisible loyalties. New York: Yarper &amp; Row.</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owen, M. (1976a) Family therapy and family group therapy. In D. H. L. Olson (Ed.), Treating relationships. Lake Mills, I A: Graphic.</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owen, M. (1976b) Theory in the practice of psychiatry. In P. Guerin (Ed.), Family the</w:t>
        <w:softHyphen/>
        <w:t>rapy (pp 42-90). New York: Gardner Press.</w:t>
      </w:r>
    </w:p>
    <w:p>
      <w:pPr>
        <w:pStyle w:val="Normal"/>
        <w:jc w:val="both"/>
        <w:rPr/>
      </w:pPr>
      <w:r>
        <w:rPr>
          <w:rFonts w:cs="Times New Roman" w:ascii="Times New Roman" w:hAnsi="Times New Roman"/>
          <w:sz w:val="22"/>
          <w:szCs w:val="22"/>
          <w:lang w:val="en-US"/>
        </w:rPr>
        <w:t xml:space="preserve">Broderick,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amp; Schrader, S. S. (1981). The history of professional marriage and family therapy. I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 S. Gurman &amp; D. P. Kniskern (Eds.), Handbook of family therapy (pp. 5-18). New York: Brunner/Mazel.</w:t>
      </w:r>
    </w:p>
    <w:p>
      <w:pPr>
        <w:pStyle w:val="Normal"/>
        <w:jc w:val="both"/>
        <w:rPr/>
      </w:pPr>
      <w:r>
        <w:rPr>
          <w:rFonts w:cs="Times New Roman" w:ascii="Times New Roman" w:hAnsi="Times New Roman"/>
          <w:sz w:val="22"/>
          <w:szCs w:val="22"/>
          <w:lang w:val="en-US"/>
        </w:rPr>
        <w:t>Bross, A., &amp; Benjamin, M. (1982). Family therapy: A recursive model of strategic practice. In A. Bross (Ed.), Family therapy: Principles of strategic practice (pp. 2-33). New York: Guilford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Dell, P. (1982). Beyond homeostasis: Toward a concept of coherence. Family Process, 21,21-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oley,V. D. (1974). An introduction to family therapy. New York: Grune &amp; Strat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ramo, J. L. (1972). Family interaction: A dialogue between family researchers and family therapists. New York: Springer.</w:t>
      </w:r>
    </w:p>
    <w:p>
      <w:pPr>
        <w:pStyle w:val="Normal"/>
        <w:jc w:val="both"/>
        <w:rPr/>
      </w:pPr>
      <w:r>
        <w:rPr>
          <w:rFonts w:cs="Times New Roman" w:ascii="Times New Roman" w:hAnsi="Times New Roman"/>
          <w:sz w:val="22"/>
          <w:szCs w:val="22"/>
          <w:lang w:val="en-US"/>
        </w:rPr>
        <w:t>Goldenberg, I., &amp; Goldenberg, H. (1983). Historical roots of contemporary family the</w:t>
        <w:softHyphen/>
        <w:t xml:space="preserve">rapy. In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Wolman &amp; G. Strieker (Eds.), Handbook of family and marital therapy. New York: Plenum.</w:t>
      </w:r>
    </w:p>
    <w:p>
      <w:pPr>
        <w:pStyle w:val="Normal"/>
        <w:jc w:val="both"/>
        <w:rPr/>
      </w:pPr>
      <w:r>
        <w:rPr>
          <w:rFonts w:cs="Times New Roman" w:ascii="Times New Roman" w:hAnsi="Times New Roman"/>
          <w:sz w:val="22"/>
          <w:szCs w:val="22"/>
          <w:lang w:val="en-US"/>
        </w:rPr>
        <w:t>Group for the Advancement of Psychiatry. (1970). Treatment of families in conflict: The clinical study of family practice. New York: Arons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uerin, P. J. (1976). Family therapy: The first twenty-five years. In P. J. Guerin (Ed.,), Family therapy: Theory and practice (pp. 2-22). New York: Gardner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urman, A. S., &amp; Kniskern, D. P. (Eds.). (1981). Handbook of family therapy, New York: Brunner/Maze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ley, J. (1962). Whither family therapy? Family Process, 1, 69-10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ansenJ. C, &amp; L'Abate, L. (Eds.). (1982). Values, ethics, legalities, and the family the</w:t>
        <w:softHyphen/>
        <w:t>rapist. Rockville, MD: Aspen Systems Corpor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6                                                                     </w:t>
      </w:r>
      <w:r>
        <w:rPr>
          <w:rFonts w:cs="Times New Roman" w:ascii="Times New Roman" w:hAnsi="Times New Roman"/>
          <w:sz w:val="22"/>
          <w:szCs w:val="22"/>
        </w:rPr>
        <w:t>Часть</w:t>
      </w:r>
      <w:r>
        <w:rPr>
          <w:rFonts w:cs="Times New Roman" w:ascii="Times New Roman" w:hAnsi="Times New Roman"/>
          <w:sz w:val="22"/>
          <w:szCs w:val="22"/>
          <w:lang w:val="en-US"/>
        </w:rPr>
        <w:t xml:space="preserve"> I. </w:t>
      </w:r>
      <w:r>
        <w:rPr>
          <w:rFonts w:cs="Times New Roman" w:ascii="Times New Roman" w:hAnsi="Times New Roman"/>
          <w:sz w:val="22"/>
          <w:szCs w:val="22"/>
        </w:rPr>
        <w:t>Основы</w:t>
      </w:r>
      <w:r>
        <w:rPr>
          <w:rFonts w:cs="Times New Roman" w:ascii="Times New Roman" w:hAnsi="Times New Roman"/>
          <w:sz w:val="22"/>
          <w:szCs w:val="22"/>
          <w:lang w:val="en-US"/>
        </w:rPr>
        <w:t xml:space="preserve"> </w:t>
      </w:r>
      <w:r>
        <w:rPr>
          <w:rFonts w:cs="Times New Roman" w:ascii="Times New Roman" w:hAnsi="Times New Roman"/>
          <w:sz w:val="22"/>
          <w:szCs w:val="22"/>
        </w:rPr>
        <w:t>семейной</w:t>
      </w:r>
      <w:r>
        <w:rPr>
          <w:rFonts w:cs="Times New Roman" w:ascii="Times New Roman" w:hAnsi="Times New Roman"/>
          <w:sz w:val="22"/>
          <w:szCs w:val="22"/>
          <w:lang w:val="en-US"/>
        </w:rPr>
        <w:t xml:space="preserve"> </w:t>
      </w:r>
      <w:r>
        <w:rPr>
          <w:rFonts w:cs="Times New Roman" w:ascii="Times New Roman" w:hAnsi="Times New Roman"/>
          <w:sz w:val="22"/>
          <w:szCs w:val="22"/>
        </w:rPr>
        <w:t>психотерапии</w:t>
      </w:r>
    </w:p>
    <w:p>
      <w:pPr>
        <w:pStyle w:val="Normal"/>
        <w:jc w:val="both"/>
        <w:rPr/>
      </w:pPr>
      <w:r>
        <w:rPr>
          <w:rFonts w:cs="Times New Roman" w:ascii="Times New Roman" w:hAnsi="Times New Roman"/>
          <w:sz w:val="22"/>
          <w:szCs w:val="22"/>
          <w:lang w:val="en-US"/>
        </w:rPr>
        <w:t>Jackson, D. D. (1959). Family interaction, family homeostasis, and some implications for conjoint family therapy. In J. Maserman (Ed.), Individual and family dynamics. New York: Grime &amp; Strat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evant, R. F. (1984). Family therapy: A comprehensive overview. Englewood Cliffs, NJ: Prentice Hall.</w:t>
      </w:r>
    </w:p>
    <w:p>
      <w:pPr>
        <w:pStyle w:val="Normal"/>
        <w:jc w:val="both"/>
        <w:rPr/>
      </w:pPr>
      <w:r>
        <w:rPr>
          <w:rFonts w:cs="Times New Roman" w:ascii="Times New Roman" w:hAnsi="Times New Roman"/>
          <w:sz w:val="22"/>
          <w:szCs w:val="22"/>
          <w:lang w:val="en-US"/>
        </w:rPr>
        <w:t xml:space="preserve">Lidz, </w:t>
      </w:r>
      <w:r>
        <w:rPr>
          <w:rFonts w:cs="Times New Roman" w:ascii="Times New Roman" w:hAnsi="Times New Roman"/>
          <w:sz w:val="22"/>
          <w:szCs w:val="22"/>
        </w:rPr>
        <w:t>Т</w:t>
      </w:r>
      <w:r>
        <w:rPr>
          <w:rFonts w:cs="Times New Roman" w:ascii="Times New Roman" w:hAnsi="Times New Roman"/>
          <w:sz w:val="22"/>
          <w:szCs w:val="22"/>
          <w:lang w:val="en-US"/>
        </w:rPr>
        <w:t>., Cornelison, A., Fleck, S., &amp; Terry, D. (1957). The intrafamilial environment of schizophrenic patients: Marital schism and marital skew. American Journal of Psy-chiatry, 114,241-2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ruyama, M. (1968). The second cybernetics: Deviation-amplifying mutual causal processes. In W. Buckley (Ed.), Modem systems research for the behavioral scientist. Chicago: Aldin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turana, H. R. (1980). Autopoiesis and cognition: The realization of the living. Boston: D. Reidel.</w:t>
      </w:r>
    </w:p>
    <w:p>
      <w:pPr>
        <w:pStyle w:val="Normal"/>
        <w:jc w:val="both"/>
        <w:rPr/>
      </w:pPr>
      <w:r>
        <w:rPr>
          <w:rFonts w:cs="Times New Roman" w:ascii="Times New Roman" w:hAnsi="Times New Roman"/>
          <w:sz w:val="22"/>
          <w:szCs w:val="22"/>
          <w:lang w:val="en-US"/>
        </w:rPr>
        <w:t xml:space="preserve">Minuchin, S., Montalvo, </w:t>
      </w:r>
      <w:r>
        <w:rPr>
          <w:rFonts w:cs="Times New Roman" w:ascii="Times New Roman" w:hAnsi="Times New Roman"/>
          <w:sz w:val="22"/>
          <w:szCs w:val="22"/>
        </w:rPr>
        <w:t>В</w:t>
      </w:r>
      <w:r>
        <w:rPr>
          <w:rFonts w:cs="Times New Roman" w:ascii="Times New Roman" w:hAnsi="Times New Roman"/>
          <w:sz w:val="22"/>
          <w:szCs w:val="22"/>
          <w:lang w:val="en-US"/>
        </w:rPr>
        <w:t>., Guerney, B. G., Rosman, B. L, &amp; Schumer, F. (1967). Fami</w:t>
        <w:softHyphen/>
        <w:t>lies of the slums. New York: Basic Book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ittlemann, B. (1944). Complementary neurotic reactions in intimate relationships. Psychoanalytic Quarterly, 7, 479—491.</w:t>
      </w:r>
    </w:p>
    <w:p>
      <w:pPr>
        <w:pStyle w:val="Normal"/>
        <w:jc w:val="both"/>
        <w:rPr/>
      </w:pPr>
      <w:r>
        <w:rPr>
          <w:rFonts w:cs="Times New Roman" w:ascii="Times New Roman" w:hAnsi="Times New Roman"/>
          <w:sz w:val="22"/>
          <w:szCs w:val="22"/>
          <w:lang w:val="en-US"/>
        </w:rPr>
        <w:t>Mittlemann, B. (1948). The concurrent analysis of married couples. Psychoanalytic Quarterly, 17, 182-1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ichols, M. P. (1984). Family therapy: Concepts and methods. New York: Gardner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Okun, B. F., &amp; Rappaport, L. J. (1980). Working with families. An introduction to family therapy. Belmont, CA: Wadswort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entony, P. (1981). Models of influence in psychiatry. New York: Free Press.</w:t>
      </w:r>
    </w:p>
    <w:p>
      <w:pPr>
        <w:pStyle w:val="Normal"/>
        <w:jc w:val="both"/>
        <w:rPr/>
      </w:pPr>
      <w:r>
        <w:rPr>
          <w:rFonts w:cs="Times New Roman" w:ascii="Times New Roman" w:hAnsi="Times New Roman"/>
          <w:sz w:val="22"/>
          <w:szCs w:val="22"/>
          <w:lang w:val="en-US"/>
        </w:rPr>
        <w:t xml:space="preserve">Singer, M. </w:t>
      </w:r>
      <w:r>
        <w:rPr>
          <w:rFonts w:cs="Times New Roman" w:ascii="Times New Roman" w:hAnsi="Times New Roman"/>
          <w:sz w:val="22"/>
          <w:szCs w:val="22"/>
        </w:rPr>
        <w:t>Т</w:t>
      </w:r>
      <w:r>
        <w:rPr>
          <w:rFonts w:cs="Times New Roman" w:ascii="Times New Roman" w:hAnsi="Times New Roman"/>
          <w:sz w:val="22"/>
          <w:szCs w:val="22"/>
          <w:lang w:val="en-US"/>
        </w:rPr>
        <w:t xml:space="preserve">., &amp; Wynne, L. </w:t>
      </w:r>
      <w:r>
        <w:rPr>
          <w:rFonts w:cs="Times New Roman" w:ascii="Times New Roman" w:hAnsi="Times New Roman"/>
          <w:sz w:val="22"/>
          <w:szCs w:val="22"/>
        </w:rPr>
        <w:t>С</w:t>
      </w:r>
      <w:r>
        <w:rPr>
          <w:rFonts w:cs="Times New Roman" w:ascii="Times New Roman" w:hAnsi="Times New Roman"/>
          <w:sz w:val="22"/>
          <w:szCs w:val="22"/>
          <w:lang w:val="en-US"/>
        </w:rPr>
        <w:t xml:space="preserve"> (1965). Thought disorder and family relations of schi</w:t>
        <w:softHyphen/>
        <w:t>zophrenics: III. Methodology of using projective techniques. Archives of General Psy</w:t>
        <w:softHyphen/>
        <w:t>chiatry, 12,201-212.</w:t>
      </w:r>
    </w:p>
    <w:p>
      <w:pPr>
        <w:pStyle w:val="Normal"/>
        <w:jc w:val="both"/>
        <w:rPr/>
      </w:pPr>
      <w:r>
        <w:rPr>
          <w:rFonts w:cs="Times New Roman" w:ascii="Times New Roman" w:hAnsi="Times New Roman"/>
          <w:sz w:val="22"/>
          <w:szCs w:val="22"/>
          <w:lang w:val="en-US"/>
        </w:rPr>
        <w:t>Watzlawick, P., Beavin, J. H., &amp; Jackson, D. D. (1967). Pragmatics of human commu</w:t>
        <w:softHyphen/>
        <w:t>nication. New York: Nor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eakland, J. (1960). The «double bind» hypothesis of schizophrenia and three-party interaction. In D. Jackson (Ed.), The etiology of schizophrenia. New York: Basic Books.</w:t>
      </w:r>
    </w:p>
    <w:p>
      <w:pPr>
        <w:pStyle w:val="Normal"/>
        <w:jc w:val="both"/>
        <w:rPr/>
      </w:pPr>
      <w:r>
        <w:rPr>
          <w:rFonts w:cs="Times New Roman" w:ascii="Times New Roman" w:hAnsi="Times New Roman"/>
          <w:sz w:val="22"/>
          <w:szCs w:val="22"/>
          <w:lang w:val="en-US"/>
        </w:rPr>
        <w:t>Wynne, L, Ryckoff, I., Day, J., &amp; Hirsch, S. (1958). Pseudomutuality in the family rela</w:t>
        <w:softHyphen/>
        <w:t>tions of schizophrenics. Psychiatry</w:t>
      </w:r>
      <w:r>
        <w:rPr>
          <w:rFonts w:cs="Times New Roman" w:ascii="Times New Roman" w:hAnsi="Times New Roman"/>
          <w:sz w:val="22"/>
          <w:szCs w:val="22"/>
        </w:rPr>
        <w:t>, 21, 205-22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jc w:val="both"/>
        <w:rPr>
          <w:rFonts w:ascii="Times New Roman" w:hAnsi="Times New Roman" w:cs="Times New Roman"/>
          <w:sz w:val="22"/>
          <w:szCs w:val="22"/>
        </w:rPr>
      </w:pPr>
      <w:r>
        <w:rPr>
          <w:rFonts w:cs="Times New Roman" w:ascii="Times New Roman" w:hAnsi="Times New Roman"/>
          <w:sz w:val="22"/>
          <w:szCs w:val="22"/>
        </w:rPr>
        <w:t>Жизненный цикл семьи</w:t>
      </w:r>
    </w:p>
    <w:p>
      <w:pPr>
        <w:pStyle w:val="Normal"/>
        <w:jc w:val="both"/>
        <w:rPr/>
      </w:pPr>
      <w:r>
        <w:rPr>
          <w:rFonts w:cs="Times New Roman" w:ascii="Times New Roman" w:hAnsi="Times New Roman"/>
          <w:sz w:val="22"/>
          <w:szCs w:val="22"/>
        </w:rPr>
        <w:t>Главная задача каждой семьи — способствовать развитию ее членов. Все семьи дол</w:t>
        <w:softHyphen/>
        <w:t>жны выполнять некоторые базовые функции, а именно обеспечение кровом и пищей, решение задач развития (включая рост индивида и семьи), а также выполнение задач, связанных с кризисом, в случае болезни, смерти или рождения ребенка-инвалида. (</w:t>
      </w:r>
      <w:r>
        <w:rPr>
          <w:rFonts w:cs="Times New Roman" w:ascii="Times New Roman" w:hAnsi="Times New Roman"/>
          <w:sz w:val="22"/>
          <w:szCs w:val="22"/>
          <w:lang w:val="en-US"/>
        </w:rPr>
        <w:t>Carter</w:t>
      </w:r>
      <w:r>
        <w:rPr>
          <w:rFonts w:cs="Times New Roman" w:ascii="Times New Roman" w:hAnsi="Times New Roman"/>
          <w:sz w:val="22"/>
          <w:szCs w:val="22"/>
        </w:rPr>
        <w:t xml:space="preserve"> &amp; </w:t>
      </w:r>
      <w:r>
        <w:rPr>
          <w:rFonts w:cs="Times New Roman" w:ascii="Times New Roman" w:hAnsi="Times New Roman"/>
          <w:sz w:val="22"/>
          <w:szCs w:val="22"/>
          <w:lang w:val="en-US"/>
        </w:rPr>
        <w:t>McGoldrick</w:t>
      </w:r>
      <w:r>
        <w:rPr>
          <w:rFonts w:cs="Times New Roman" w:ascii="Times New Roman" w:hAnsi="Times New Roman"/>
          <w:sz w:val="22"/>
          <w:szCs w:val="22"/>
        </w:rPr>
        <w:t>, 1980).</w:t>
      </w:r>
    </w:p>
    <w:p>
      <w:pPr>
        <w:pStyle w:val="Normal"/>
        <w:jc w:val="both"/>
        <w:rPr/>
      </w:pPr>
      <w:r>
        <w:rPr>
          <w:rFonts w:cs="Times New Roman" w:ascii="Times New Roman" w:hAnsi="Times New Roman"/>
          <w:sz w:val="22"/>
          <w:szCs w:val="22"/>
        </w:rPr>
        <w:t>Первое подробное описание жизненного цикла семьи с системной точки зрения по</w:t>
        <w:softHyphen/>
        <w:t>явилось в книге Джея Хейли (</w:t>
      </w:r>
      <w:r>
        <w:rPr>
          <w:rFonts w:cs="Times New Roman" w:ascii="Times New Roman" w:hAnsi="Times New Roman"/>
          <w:sz w:val="22"/>
          <w:szCs w:val="22"/>
          <w:lang w:val="en-US"/>
        </w:rPr>
        <w:t>Haley</w:t>
      </w:r>
      <w:r>
        <w:rPr>
          <w:rFonts w:cs="Times New Roman" w:ascii="Times New Roman" w:hAnsi="Times New Roman"/>
          <w:sz w:val="22"/>
          <w:szCs w:val="22"/>
        </w:rPr>
        <w:t>, 1973) «Нетрадиционная психотерапия». Он опи</w:t>
        <w:softHyphen/>
        <w:t>сал психотерапевтические техники Милтона Эриксона, применявашеся на протя</w:t>
        <w:softHyphen/>
        <w:t>жении шести этапов жизненного цикла семьи, особо отметив тот факт, что симпто</w:t>
        <w:softHyphen/>
        <w:t>мы чаще всего возникают в точках перехода одного этапа в другой. Позднее Бетти Картер и Моника Мак-Голдрик (</w:t>
      </w:r>
      <w:r>
        <w:rPr>
          <w:rFonts w:cs="Times New Roman" w:ascii="Times New Roman" w:hAnsi="Times New Roman"/>
          <w:sz w:val="22"/>
          <w:szCs w:val="22"/>
          <w:lang w:val="en-US"/>
        </w:rPr>
        <w:t>Carter</w:t>
      </w:r>
      <w:r>
        <w:rPr>
          <w:rFonts w:cs="Times New Roman" w:ascii="Times New Roman" w:hAnsi="Times New Roman"/>
          <w:sz w:val="22"/>
          <w:szCs w:val="22"/>
        </w:rPr>
        <w:t xml:space="preserve"> &amp; </w:t>
      </w:r>
      <w:r>
        <w:rPr>
          <w:rFonts w:cs="Times New Roman" w:ascii="Times New Roman" w:hAnsi="Times New Roman"/>
          <w:sz w:val="22"/>
          <w:szCs w:val="22"/>
          <w:lang w:val="en-US"/>
        </w:rPr>
        <w:t>McGoldrick</w:t>
      </w:r>
      <w:r>
        <w:rPr>
          <w:rFonts w:cs="Times New Roman" w:ascii="Times New Roman" w:hAnsi="Times New Roman"/>
          <w:sz w:val="22"/>
          <w:szCs w:val="22"/>
        </w:rPr>
        <w:t>, 1980) выпустили популяр</w:t>
        <w:softHyphen/>
        <w:t>ную книгу под названием «Жизненный цикл семьи: основа для семейной психоте</w:t>
        <w:softHyphen/>
        <w:t>рапии». Картер и Мак-Голдрик высказали предположение, что проблемы возника</w:t>
        <w:softHyphen/>
        <w:t>ют в результате прерывания естественного течения жизненного цикла семьи, а цель терапии заключается в возвращении семьи «на круги своя». В книге представлен обзор жизненного цикла семьи, и высказаны предложения по клинической работе с семьями на каждой из стадий развития.</w:t>
      </w:r>
    </w:p>
    <w:p>
      <w:pPr>
        <w:pStyle w:val="Normal"/>
        <w:jc w:val="both"/>
        <w:rPr/>
      </w:pPr>
      <w:r>
        <w:rPr>
          <w:rFonts w:cs="Times New Roman" w:ascii="Times New Roman" w:hAnsi="Times New Roman"/>
          <w:sz w:val="22"/>
          <w:szCs w:val="22"/>
        </w:rPr>
        <w:t>Одной из главных заслуг Картер и Мак-Голдрик является определение нуклеарной семьи как системы, состоящей из трех поколений и реагирующей на давление, возни</w:t>
        <w:softHyphen/>
        <w:t>кающее вследствие династического напряжения и в переходные фазы развития. Кар</w:t>
        <w:softHyphen/>
        <w:t>тер и Мак-Голдрик (</w:t>
      </w:r>
      <w:r>
        <w:rPr>
          <w:rFonts w:cs="Times New Roman" w:ascii="Times New Roman" w:hAnsi="Times New Roman"/>
          <w:sz w:val="22"/>
          <w:szCs w:val="22"/>
          <w:lang w:val="en-US"/>
        </w:rPr>
        <w:t>Carter</w:t>
      </w:r>
      <w:r>
        <w:rPr>
          <w:rFonts w:cs="Times New Roman" w:ascii="Times New Roman" w:hAnsi="Times New Roman"/>
          <w:sz w:val="22"/>
          <w:szCs w:val="22"/>
        </w:rPr>
        <w:t xml:space="preserve"> &amp; </w:t>
      </w:r>
      <w:r>
        <w:rPr>
          <w:rFonts w:cs="Times New Roman" w:ascii="Times New Roman" w:hAnsi="Times New Roman"/>
          <w:sz w:val="22"/>
          <w:szCs w:val="22"/>
          <w:lang w:val="en-US"/>
        </w:rPr>
        <w:t>McGoldrick</w:t>
      </w:r>
      <w:r>
        <w:rPr>
          <w:rFonts w:cs="Times New Roman" w:ascii="Times New Roman" w:hAnsi="Times New Roman"/>
          <w:sz w:val="22"/>
          <w:szCs w:val="22"/>
        </w:rPr>
        <w:t>, 1980) использовали для описания процесса взаимодействия в своей модели вертикальную и горизонтальную оси (см. рис. 2.1). Тре</w:t>
        <w:softHyphen/>
        <w:t>вога передается по вертикали через поколения посредством создания «треугольников эмоциональных отношений» (</w:t>
      </w:r>
      <w:r>
        <w:rPr>
          <w:rFonts w:cs="Times New Roman" w:ascii="Times New Roman" w:hAnsi="Times New Roman"/>
          <w:sz w:val="22"/>
          <w:szCs w:val="22"/>
          <w:lang w:val="en-US"/>
        </w:rPr>
        <w:t>emotional</w:t>
      </w:r>
      <w:r>
        <w:rPr>
          <w:rFonts w:cs="Times New Roman" w:ascii="Times New Roman" w:hAnsi="Times New Roman"/>
          <w:sz w:val="22"/>
          <w:szCs w:val="22"/>
        </w:rPr>
        <w:t xml:space="preserve"> </w:t>
      </w:r>
      <w:r>
        <w:rPr>
          <w:rFonts w:cs="Times New Roman" w:ascii="Times New Roman" w:hAnsi="Times New Roman"/>
          <w:sz w:val="22"/>
          <w:szCs w:val="22"/>
          <w:lang w:val="en-US"/>
        </w:rPr>
        <w:t>triangulation</w:t>
      </w:r>
      <w:r>
        <w:rPr>
          <w:rFonts w:cs="Times New Roman" w:ascii="Times New Roman" w:hAnsi="Times New Roman"/>
          <w:sz w:val="22"/>
          <w:szCs w:val="22"/>
        </w:rPr>
        <w:t>), семейных ожиданий и мифов. Кроме того, тревога передается и в горизонтальном направлении через изменения в цикле жизненного развития. Стрессы развития делятся на предсказуемые (например, уход из дома или заключение брака) и непредсказуемые (например, болезнь, потеря работы или смерть). Стресс определенной интенсивности, переданный по обеим осям одновременно, зачастую приводит к кризису. Ниже описан случай из практики, иллю</w:t>
        <w:softHyphen/>
        <w:t>стрирующий взаимосвязь между горизонтальной и вертикальной осью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Основы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27120"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627120" cy="28771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вязанные с развитием (переходные фазы жизненного цикла)</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е (война, преждевременная смерть, хроническое забол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ис. 2.1. Горизонтальные и вертикальные стрессоры</w:t>
      </w:r>
    </w:p>
    <w:p>
      <w:pPr>
        <w:pStyle w:val="Normal"/>
        <w:jc w:val="both"/>
        <w:rPr>
          <w:rFonts w:ascii="Times New Roman" w:hAnsi="Times New Roman" w:cs="Times New Roman"/>
          <w:sz w:val="22"/>
          <w:szCs w:val="22"/>
        </w:rPr>
      </w:pPr>
      <w:r>
        <w:rPr>
          <w:rFonts w:cs="Times New Roman" w:ascii="Times New Roman" w:hAnsi="Times New Roman"/>
          <w:sz w:val="22"/>
          <w:szCs w:val="22"/>
        </w:rPr>
        <w:t>Одинокий мужчина 40 лет обратился к семейному психотерапевту в связи с тя</w:t>
        <w:softHyphen/>
        <w:t>желой депрессией. Выяснилось, что он недавно потерял мать; отец умер десять лет назад. Пациент всегда ощущал потребность угодить своей матери. Он занимал долж</w:t>
        <w:softHyphen/>
        <w:t>ность профессора в крупном университете и был признанным международным ав</w:t>
        <w:softHyphen/>
        <w:t>торитетом в своей области. Пациент был вовлечен в «треугольник» конфликтных отношений между матерью и отцом, продолжая поддерживать тесные взаимоот</w:t>
        <w:softHyphen/>
        <w:t>ношения с матерью уже будучи взрослым. Он никогда не был женат, объясняя это тем, что не смог найти такую же хорошую женщину, как мать. Женщина, с кото</w:t>
        <w:softHyphen/>
        <w:t>рой он встречался до смерти матери, недавно развелась. Мать молча одобряла вы</w:t>
        <w:softHyphen/>
        <w:t>бор сына (вертикальный стрессор), считая его подругу подходящей себе заменой. Вскоре после смерти матери династические ожидания стали слишком обремени</w:t>
        <w:softHyphen/>
        <w:t>тельными и последовал разрыв отношений (горизонтальный стрессор). В этот мо</w:t>
        <w:softHyphen/>
        <w:t>мент вертикально направленный стресс (обязательство жениться на определенной женщине в угоду матери) пересекся с горизонтально направленным (неожидан</w:t>
        <w:softHyphen/>
        <w:t>ная утрата как матери, так и предполагаемой невесты), что привело к развитию Депрессии и дезинтеграции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Жизненный цикл семьи                                                                                         39</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семьи испытывают гораздо более выраженный стресс по обеим осям, нежели прошлые поколения. Рост числа разводов, движение за права женщин, сексу</w:t>
        <w:softHyphen/>
        <w:t>альная и технологическая революция оказывают сильнейшее влияние на семью, про</w:t>
        <w:softHyphen/>
        <w:t>ходящую по этапам своего жизненного цикла. Зачастую потеря работы или развод ус</w:t>
        <w:softHyphen/>
        <w:t>коряют развитие кризиса, заставляя членов семьи обратиться за помощью. Однако психотерапевту при работе с семьей, переживающей кризис, следует фокусировать внимание не только на симптоме или стереотипах текущего взаимодействия, но и на тех паттернах взаимоотношений, которые были унаследованы от предыдущих поко</w:t>
        <w:softHyphen/>
        <w:t>лений, — ведь именно эти паттерны могут иметь важнейшее значение для текуще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в основном посвящена предсказуемым этапам развития американской семьи. Особое внимание уделяется особенностям жизненного цикла семьи, обусловленным принадлежностью к той или иной этнической группе или социально-экономическо</w:t>
        <w:softHyphen/>
        <w:t>му классу. Следует иметь в виду, что семейные традиции и паттерны взаимодействия в разных социокультурных группах могут существенно различ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жизненного цикла семьи начинается с заключения брака и продол</w:t>
        <w:softHyphen/>
        <w:t>жается до рождения первого ребенка. В начале соответствующего раздела идет речь о взрослом человеке, еще не имеющем спутника жизни, но испытывающем необходи</w:t>
        <w:softHyphen/>
        <w:t>мость в отделении от своей родительской семьи. На данном этапе главную роль в со</w:t>
        <w:softHyphen/>
        <w:t>циализации уже предстоит играть сверстникам, отношения с которыми становятся более близкими. До заключения брака оба будущих супруга должны полностью обо</w:t>
        <w:softHyphen/>
        <w:t>собиться от своих родительских семей. Роль сына или дочери отныне становится вто</w:t>
        <w:softHyphen/>
        <w:t>ричной по отношению к роли мужа или жены. Молодоженам следует договориться о границах с расширенными семьями, родственниками и друзьями. Кроме того, пред</w:t>
        <w:softHyphen/>
        <w:t>стоит разрешить и множество более прозаических проблем, например, обсудить рас</w:t>
        <w:softHyphen/>
        <w:t>пределение домашни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м этапе семья должна вновь пересмотреть свои отношения и существую</w:t>
        <w:softHyphen/>
        <w:t>щие правила с учетом интересов детей. В связи с появлением новых ролей родителей и прародителей подлежат ревизии и отношения с расширенной семьей. С течением времени родители устанавливают межличностные границы для обеспечения безопас</w:t>
        <w:softHyphen/>
        <w:t>ности ребенка и родительского авторитета, не забывая, однако, о необходимости спо</w:t>
        <w:softHyphen/>
        <w:t>собствовать рост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 начинается с поступления в школу первого ребенка и длится до тех пор, пока последний ребенок не достигнет половой зрелости. На данном этапе родителям предстоит распределить обязанности, связанные со школой. Кто будет помогать ребен</w:t>
        <w:softHyphen/>
        <w:t>ку в подготовке уроков? Кто возьмет на себя труд по урегулированию школьных про</w:t>
        <w:softHyphen/>
        <w:t>блем? Детям предстоит научиться устанавливать горизонтальные (в общении со свер</w:t>
        <w:softHyphen/>
        <w:t>стниками) и вертикальные (с учителями) связи. В этот момент может возникнуть необходимость внести в семейную систему определенные изменения, позволяющие матери вновь приступить к работе или найти себе друго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считается семьей подростка с того времени, когда старший ребенок дости</w:t>
        <w:softHyphen/>
        <w:t>гает половой зрелости. В зависимости от числа и возраста детей этот этап может на</w:t>
        <w:softHyphen/>
        <w:t>кладываться на предыдущий или последующий этапы. В той или иной форме этап под-ростковости длится до тех пор, пока последний ребенок не покинет дом. Родителям следует постоянно менять свои взаимоотношения и правила, модифицировать гран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Основы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цы семьи, для того чтобы подросток при желании мог входить в семейную систему и покидать ее. В то же время сами родители в это время сталкиваются с проблемами и эмоциональными переживаниями, известными как кризис среднего возраста. Успеш</w:t>
        <w:softHyphen/>
        <w:t>ное преодоление проблем на этом этапе в значительной мере определяется тем, как были решены задачи коммуникации и обозначения границ семьи на предыдущих эта</w:t>
        <w:softHyphen/>
        <w:t>пах жизненного цикла семьи.</w:t>
      </w:r>
    </w:p>
    <w:p>
      <w:pPr>
        <w:pStyle w:val="Normal"/>
        <w:jc w:val="both"/>
        <w:rPr/>
      </w:pPr>
      <w:r>
        <w:rPr>
          <w:rFonts w:cs="Times New Roman" w:ascii="Times New Roman" w:hAnsi="Times New Roman"/>
          <w:sz w:val="22"/>
          <w:szCs w:val="22"/>
        </w:rPr>
        <w:t>По мере решения задач развития семья становится «стартовой площадкой» для повзрослевшего ребенка. Именно на этом этапе родители и дети в идеале стремятся ко все большей независимости друг от друга. Это наиболее длительный этап, посколь</w:t>
        <w:softHyphen/>
        <w:t>ку современные семьи имеют гораздо меньше детей, чем их предыдущие поколения, а продолжительность жизни заметно возросла (</w:t>
      </w:r>
      <w:r>
        <w:rPr>
          <w:rFonts w:cs="Times New Roman" w:ascii="Times New Roman" w:hAnsi="Times New Roman"/>
          <w:sz w:val="22"/>
          <w:szCs w:val="22"/>
          <w:lang w:val="en-US"/>
        </w:rPr>
        <w:t>Carter</w:t>
      </w:r>
      <w:r>
        <w:rPr>
          <w:rFonts w:cs="Times New Roman" w:ascii="Times New Roman" w:hAnsi="Times New Roman"/>
          <w:sz w:val="22"/>
          <w:szCs w:val="22"/>
        </w:rPr>
        <w:t xml:space="preserve"> &amp; </w:t>
      </w:r>
      <w:r>
        <w:rPr>
          <w:rFonts w:cs="Times New Roman" w:ascii="Times New Roman" w:hAnsi="Times New Roman"/>
          <w:sz w:val="22"/>
          <w:szCs w:val="22"/>
          <w:lang w:val="en-US"/>
        </w:rPr>
        <w:t>McGoldrick</w:t>
      </w:r>
      <w:r>
        <w:rPr>
          <w:rFonts w:cs="Times New Roman" w:ascii="Times New Roman" w:hAnsi="Times New Roman"/>
          <w:sz w:val="22"/>
          <w:szCs w:val="22"/>
        </w:rPr>
        <w:t>, 1980). Родите</w:t>
        <w:softHyphen/>
        <w:t>лям следует установить с детьми взрослые отношения и пересмотреть собственные супружеские отношения уже без детей. Супруги испытывают значительное напряже</w:t>
        <w:softHyphen/>
        <w:t>ние, когда впервые за 20-25 лет остаются один на один. При этом возникает необхо</w:t>
        <w:softHyphen/>
        <w:t>димость изменить распорядок жизни, заняться собственной карьеро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в основном выполнившая свою родительскую функцию, сталкивается с проблемой возрастного ухудшения здоровья. Супругам предстоит переоценить свой образ жизни и найти возможности для его оздоровления. На этом этапе членам семьи придется столкнуться с потерей супруга, снижением жизненного тонуса, угрозой ста</w:t>
        <w:softHyphen/>
        <w:t>рости и смерти, как собственной, так и любим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глава посвящена детальному рассмотрению каждого из вышеперечислен</w:t>
        <w:softHyphen/>
        <w:t>ных этапов жизненного цикла семьи, а последний раздел затрагивает этапы развития семей, образовавшихся в результате повторного брака. Особое внимание уделено за</w:t>
        <w:softHyphen/>
        <w:t>дачам, которые требуют обязательного решения для успешного развит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Этапы жизненного цикла семьи Молодая семья</w:t>
      </w:r>
    </w:p>
    <w:p>
      <w:pPr>
        <w:pStyle w:val="Normal"/>
        <w:jc w:val="both"/>
        <w:rPr/>
      </w:pPr>
      <w:r>
        <w:rPr>
          <w:rFonts w:cs="Times New Roman" w:ascii="Times New Roman" w:hAnsi="Times New Roman"/>
          <w:sz w:val="22"/>
          <w:szCs w:val="22"/>
        </w:rPr>
        <w:t>Молодой считается семья, начиная с момента заключения брака и до рождения первого ребенка. Стать парой в современном, быстро меняющемся мире совсем непро</w:t>
        <w:softHyphen/>
        <w:t>сто. Новые социальные реалии, в том числе изменение роли женщины и широкое рас</w:t>
        <w:softHyphen/>
        <w:t>пространение средств контрацепции, привели к росту числа поздних браков. В пери</w:t>
        <w:softHyphen/>
        <w:t>од с 1960 по 1978 г. средний возраст вступления в первый брак увеличился с 22.8 до 24.2 года для мужчин, и с 20.3 до 21.8 года для женщин (</w:t>
      </w:r>
      <w:r>
        <w:rPr>
          <w:rFonts w:cs="Times New Roman" w:ascii="Times New Roman" w:hAnsi="Times New Roman"/>
          <w:sz w:val="22"/>
          <w:szCs w:val="22"/>
          <w:lang w:val="en-US"/>
        </w:rPr>
        <w:t>Wolman</w:t>
      </w:r>
      <w:r>
        <w:rPr>
          <w:rFonts w:cs="Times New Roman" w:ascii="Times New Roman" w:hAnsi="Times New Roman"/>
          <w:sz w:val="22"/>
          <w:szCs w:val="22"/>
        </w:rPr>
        <w:t>, 1983). Кроме того, пары стали откладывать рождение детей на более поздние сроки. В 1960 г. в среднем до рождения первого ребенка проходило 14 месяцев, в то время как в 1979 г. этот срок увеличился до 24 месяцев (</w:t>
      </w:r>
      <w:r>
        <w:rPr>
          <w:rFonts w:cs="Times New Roman" w:ascii="Times New Roman" w:hAnsi="Times New Roman"/>
          <w:sz w:val="22"/>
          <w:szCs w:val="22"/>
          <w:lang w:val="en-US"/>
        </w:rPr>
        <w:t>Glick</w:t>
      </w:r>
      <w:r>
        <w:rPr>
          <w:rFonts w:cs="Times New Roman" w:ascii="Times New Roman" w:hAnsi="Times New Roman"/>
          <w:sz w:val="22"/>
          <w:szCs w:val="22"/>
        </w:rPr>
        <w:t>, 1979).</w:t>
      </w:r>
    </w:p>
    <w:p>
      <w:pPr>
        <w:pStyle w:val="Normal"/>
        <w:jc w:val="both"/>
        <w:rPr/>
      </w:pPr>
      <w:r>
        <w:rPr>
          <w:rFonts w:cs="Times New Roman" w:ascii="Times New Roman" w:hAnsi="Times New Roman"/>
          <w:sz w:val="22"/>
          <w:szCs w:val="22"/>
        </w:rPr>
        <w:t>Несмотря на то, что многие решают отложить заключение брака, по-видимому, су</w:t>
        <w:softHyphen/>
        <w:t>ществует некий оптимальный возраст для этого. Глик и Нортон (</w:t>
      </w:r>
      <w:r>
        <w:rPr>
          <w:rFonts w:cs="Times New Roman" w:ascii="Times New Roman" w:hAnsi="Times New Roman"/>
          <w:sz w:val="22"/>
          <w:szCs w:val="22"/>
          <w:lang w:val="en-US"/>
        </w:rPr>
        <w:t>Glick</w:t>
      </w:r>
      <w:r>
        <w:rPr>
          <w:rFonts w:cs="Times New Roman" w:ascii="Times New Roman" w:hAnsi="Times New Roman"/>
          <w:sz w:val="22"/>
          <w:szCs w:val="22"/>
        </w:rPr>
        <w:t xml:space="preserve"> &amp; </w:t>
      </w:r>
      <w:r>
        <w:rPr>
          <w:rFonts w:cs="Times New Roman" w:ascii="Times New Roman" w:hAnsi="Times New Roman"/>
          <w:sz w:val="22"/>
          <w:szCs w:val="22"/>
          <w:lang w:val="en-US"/>
        </w:rPr>
        <w:t>Norton</w:t>
      </w:r>
      <w:r>
        <w:rPr>
          <w:rFonts w:cs="Times New Roman" w:ascii="Times New Roman" w:hAnsi="Times New Roman"/>
          <w:sz w:val="22"/>
          <w:szCs w:val="22"/>
        </w:rPr>
        <w:t>, 1977) отмечают, что женщины, вышедшие замуж до достижения 20-летнего возраста, раз</w:t>
        <w:softHyphen/>
        <w:t>водятся в 2 раза чаще, чем заключившие брак в 20-29-летнем возрасте. Если же всту</w:t>
        <w:softHyphen/>
        <w:t>пить в брак после 30 лет, то шансы развестись увеличиваются в 1.5 раза по сравнению с предыдущей возрастной группой. В связи с этим Моника Мак-Голдрик (</w:t>
      </w:r>
      <w:r>
        <w:rPr>
          <w:rFonts w:cs="Times New Roman" w:ascii="Times New Roman" w:hAnsi="Times New Roman"/>
          <w:sz w:val="22"/>
          <w:szCs w:val="22"/>
          <w:lang w:val="en-US"/>
        </w:rPr>
        <w:t>McGol</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Глава 2. Жизненный цикл семьи                                                                                              4-1</w:t>
      </w:r>
    </w:p>
    <w:p>
      <w:pPr>
        <w:pStyle w:val="Normal"/>
        <w:jc w:val="both"/>
        <w:rPr/>
      </w:pPr>
      <w:r>
        <w:rPr>
          <w:rFonts w:cs="Times New Roman" w:ascii="Times New Roman" w:hAnsi="Times New Roman"/>
          <w:sz w:val="22"/>
          <w:szCs w:val="22"/>
          <w:lang w:val="en-US"/>
        </w:rPr>
        <w:t>drick</w:t>
      </w:r>
      <w:r>
        <w:rPr>
          <w:rFonts w:cs="Times New Roman" w:ascii="Times New Roman" w:hAnsi="Times New Roman"/>
          <w:sz w:val="22"/>
          <w:szCs w:val="22"/>
        </w:rPr>
        <w:t>,1980) заключает, что «хотя заключать брак лучше позже, чем раньше, однако слишком сильное отклонение в ту или другую сторону одинаково неблагоприятно сказывается на преодолении переходных состояний» (р. 95).</w:t>
      </w:r>
    </w:p>
    <w:p>
      <w:pPr>
        <w:pStyle w:val="Normal"/>
        <w:jc w:val="both"/>
        <w:rPr/>
      </w:pPr>
      <w:r>
        <w:rPr>
          <w:rFonts w:cs="Times New Roman" w:ascii="Times New Roman" w:hAnsi="Times New Roman"/>
          <w:sz w:val="22"/>
          <w:szCs w:val="22"/>
        </w:rPr>
        <w:t>Первая важнейшая задача семьи заключается в том, чтобы супруги функциониро</w:t>
        <w:softHyphen/>
        <w:t>вали в рамках семейной системы (см. таблицу 2.1). Супругам следует установить новые отношения с расширенными семьями; их роли сына и дочери должны стать вторичными, уступив место ролям мужа и жены. Способность пары к близким и не</w:t>
        <w:softHyphen/>
        <w:t>зависимым отношениям зачастую определяется тем, насколько каждому из супругов удалось стать самостоятельной личностью в родительской семье. Тех же, кому не уда</w:t>
        <w:softHyphen/>
        <w:t>лось обрести автономию в рамках родительской семьи, отличает эмоциональная хо</w:t>
        <w:softHyphen/>
        <w:t>лодность или же они склонны формировать парные отношения, доминирующие над их личными интересами (</w:t>
      </w:r>
      <w:r>
        <w:rPr>
          <w:rFonts w:cs="Times New Roman" w:ascii="Times New Roman" w:hAnsi="Times New Roman"/>
          <w:sz w:val="22"/>
          <w:szCs w:val="22"/>
          <w:lang w:val="en-US"/>
        </w:rPr>
        <w:t>Meyer</w:t>
      </w:r>
      <w:r>
        <w:rPr>
          <w:rFonts w:cs="Times New Roman" w:ascii="Times New Roman" w:hAnsi="Times New Roman"/>
          <w:sz w:val="22"/>
          <w:szCs w:val="22"/>
        </w:rPr>
        <w:t>, 1980). Прежде чем объединиться и создать пару, каж</w:t>
        <w:softHyphen/>
        <w:t>дый человек должен стать самостоятельным «Я».</w:t>
      </w:r>
    </w:p>
    <w:p>
      <w:pPr>
        <w:pStyle w:val="Normal"/>
        <w:jc w:val="both"/>
        <w:rPr/>
      </w:pPr>
      <w:r>
        <w:rPr>
          <w:rFonts w:cs="Times New Roman" w:ascii="Times New Roman" w:hAnsi="Times New Roman"/>
          <w:sz w:val="22"/>
          <w:szCs w:val="22"/>
        </w:rPr>
        <w:t>Супруги, не сумевшие достичь самостоятельности в собственной семье, продол</w:t>
        <w:softHyphen/>
        <w:t>жают сохранять зависимость от расширенной семьи. Зачастую супруг формируют отношения псевдонезависимости от родительской семьи (</w:t>
      </w:r>
      <w:r>
        <w:rPr>
          <w:rFonts w:cs="Times New Roman" w:ascii="Times New Roman" w:hAnsi="Times New Roman"/>
          <w:sz w:val="22"/>
          <w:szCs w:val="22"/>
          <w:lang w:val="en-US"/>
        </w:rPr>
        <w:t>Bowen</w:t>
      </w:r>
      <w:r>
        <w:rPr>
          <w:rFonts w:cs="Times New Roman" w:ascii="Times New Roman" w:hAnsi="Times New Roman"/>
          <w:sz w:val="22"/>
          <w:szCs w:val="22"/>
        </w:rPr>
        <w:t>, 1978). Боуэн (</w:t>
      </w:r>
      <w:r>
        <w:rPr>
          <w:rFonts w:cs="Times New Roman" w:ascii="Times New Roman" w:hAnsi="Times New Roman"/>
          <w:sz w:val="22"/>
          <w:szCs w:val="22"/>
          <w:lang w:val="en-US"/>
        </w:rPr>
        <w:t>Bowen</w:t>
      </w:r>
      <w:r>
        <w:rPr>
          <w:rFonts w:cs="Times New Roman" w:ascii="Times New Roman" w:hAnsi="Times New Roman"/>
          <w:sz w:val="22"/>
          <w:szCs w:val="22"/>
        </w:rPr>
        <w:t>, 1978) подчеркивает, что супруг склонен дистанцироваться от родительской семьи с тем, чтобы избежать интенсивных эмоциональных переживаний, однако не</w:t>
        <w:softHyphen/>
        <w:t>удовлетворенная потребность в близости заставляет интенсифицировать супружес</w:t>
        <w:softHyphen/>
        <w:t>кие отношения. Когда же напряжение в супружеских отношениях достигает опре</w:t>
        <w:softHyphen/>
        <w:t>деленного уровня, супруг вновь может эмоционально отдалиться. Таким образом, причиной эмоционального разрыва может послужить потребность семьи в близос</w:t>
        <w:softHyphen/>
        <w:t>ти и неразрешенная проблема тесных взаимоотношений одного из супругов с роди</w:t>
        <w:softHyphen/>
        <w:t>тельской семьей.</w:t>
      </w:r>
    </w:p>
    <w:p>
      <w:pPr>
        <w:pStyle w:val="Normal"/>
        <w:jc w:val="both"/>
        <w:rPr/>
      </w:pPr>
      <w:r>
        <w:rPr>
          <w:rFonts w:cs="Times New Roman" w:ascii="Times New Roman" w:hAnsi="Times New Roman"/>
          <w:sz w:val="22"/>
          <w:szCs w:val="22"/>
        </w:rPr>
        <w:t>По мнению Мак-Голдрик (</w:t>
      </w:r>
      <w:r>
        <w:rPr>
          <w:rFonts w:cs="Times New Roman" w:ascii="Times New Roman" w:hAnsi="Times New Roman"/>
          <w:sz w:val="22"/>
          <w:szCs w:val="22"/>
          <w:lang w:val="en-US"/>
        </w:rPr>
        <w:t>McGolgrick</w:t>
      </w:r>
      <w:r>
        <w:rPr>
          <w:rFonts w:cs="Times New Roman" w:ascii="Times New Roman" w:hAnsi="Times New Roman"/>
          <w:sz w:val="22"/>
          <w:szCs w:val="22"/>
        </w:rPr>
        <w:t xml:space="preserve">, 1980, </w:t>
      </w:r>
      <w:r>
        <w:rPr>
          <w:rFonts w:cs="Times New Roman" w:ascii="Times New Roman" w:hAnsi="Times New Roman"/>
          <w:sz w:val="22"/>
          <w:szCs w:val="22"/>
          <w:lang w:val="en-US"/>
        </w:rPr>
        <w:t>pp</w:t>
      </w:r>
      <w:r>
        <w:rPr>
          <w:rFonts w:cs="Times New Roman" w:ascii="Times New Roman" w:hAnsi="Times New Roman"/>
          <w:sz w:val="22"/>
          <w:szCs w:val="22"/>
        </w:rPr>
        <w:t>. 108-109), ряд перечисленных ни</w:t>
        <w:softHyphen/>
        <w:t>же факторов могут осложнить начальную фазу развит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1.   Пара встречается или заключает брак вскоре после утраты значим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   Супружеские отношения формируются на фоне стремления дистанцировать</w:t>
        <w:softHyphen/>
        <w:t>ся от родительск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3.   Семейные традиции и происхождение супругов (например, религиозные убеж</w:t>
        <w:softHyphen/>
        <w:t>дения, образование, социальный класс, национальная принадлежность, возраст и т. п.) существенно разли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t>4.   Супруги выросли в семьях с разным составом (например, многодетная семья и семья с одни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5.   Пара проживает слишком близко или слишком далеко от хотя бы одной из ро</w:t>
        <w:softHyphen/>
        <w:t>дительски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6.   Пара зависит от членов расширенной семьи материально, физически или эмо</w:t>
        <w:softHyphen/>
        <w:t>ционально.</w:t>
      </w:r>
    </w:p>
    <w:p>
      <w:pPr>
        <w:pStyle w:val="Normal"/>
        <w:jc w:val="both"/>
        <w:rPr>
          <w:rFonts w:ascii="Times New Roman" w:hAnsi="Times New Roman" w:cs="Times New Roman"/>
          <w:sz w:val="22"/>
          <w:szCs w:val="22"/>
        </w:rPr>
      </w:pPr>
      <w:r>
        <w:rPr>
          <w:rFonts w:cs="Times New Roman" w:ascii="Times New Roman" w:hAnsi="Times New Roman"/>
          <w:sz w:val="22"/>
          <w:szCs w:val="22"/>
        </w:rPr>
        <w:t>7.   Брак заключается в возрасте до 20 или после 30 лет.</w:t>
      </w:r>
    </w:p>
    <w:p>
      <w:pPr>
        <w:pStyle w:val="Normal"/>
        <w:jc w:val="both"/>
        <w:rPr>
          <w:rFonts w:ascii="Times New Roman" w:hAnsi="Times New Roman" w:cs="Times New Roman"/>
          <w:sz w:val="22"/>
          <w:szCs w:val="22"/>
        </w:rPr>
      </w:pPr>
      <w:r>
        <w:rPr>
          <w:rFonts w:cs="Times New Roman" w:ascii="Times New Roman" w:hAnsi="Times New Roman"/>
          <w:sz w:val="22"/>
          <w:szCs w:val="22"/>
        </w:rPr>
        <w:t>8.   Брак после периода ухаживания продолжительностью менее шести месяцев или свыше трех лет.</w:t>
      </w:r>
    </w:p>
    <w:p>
      <w:pPr>
        <w:pStyle w:val="Normal"/>
        <w:jc w:val="both"/>
        <w:rPr>
          <w:rFonts w:ascii="Times New Roman" w:hAnsi="Times New Roman" w:cs="Times New Roman"/>
          <w:sz w:val="22"/>
          <w:szCs w:val="22"/>
        </w:rPr>
      </w:pPr>
      <w:r>
        <w:rPr>
          <w:rFonts w:cs="Times New Roman" w:ascii="Times New Roman" w:hAnsi="Times New Roman"/>
          <w:sz w:val="22"/>
          <w:szCs w:val="22"/>
        </w:rPr>
        <w:t>9.   Свадьба в отсутствие членов семьи или друзей.</w:t>
      </w:r>
    </w:p>
    <w:p>
      <w:pPr>
        <w:pStyle w:val="Normal"/>
        <w:jc w:val="both"/>
        <w:rPr/>
      </w:pPr>
      <w:r>
        <w:rPr>
          <w:rFonts w:cs="Times New Roman" w:ascii="Times New Roman" w:hAnsi="Times New Roman"/>
          <w:sz w:val="22"/>
          <w:szCs w:val="22"/>
        </w:rPr>
        <w:t>10. Беременность жены до свадьбы или в течение первого года после замужества (</w:t>
      </w:r>
      <w:r>
        <w:rPr>
          <w:rFonts w:cs="Times New Roman" w:ascii="Times New Roman" w:hAnsi="Times New Roman"/>
          <w:sz w:val="22"/>
          <w:szCs w:val="22"/>
          <w:lang w:val="en-US"/>
        </w:rPr>
        <w:t>Bacon</w:t>
      </w:r>
      <w:r>
        <w:rPr>
          <w:rFonts w:cs="Times New Roman" w:ascii="Times New Roman" w:hAnsi="Times New Roman"/>
          <w:sz w:val="22"/>
          <w:szCs w:val="22"/>
        </w:rPr>
        <w:t xml:space="preserve">, 1974; </w:t>
      </w:r>
      <w:r>
        <w:rPr>
          <w:rFonts w:cs="Times New Roman" w:ascii="Times New Roman" w:hAnsi="Times New Roman"/>
          <w:sz w:val="22"/>
          <w:szCs w:val="22"/>
          <w:lang w:val="en-US"/>
        </w:rPr>
        <w:t>Christensen</w:t>
      </w:r>
      <w:r>
        <w:rPr>
          <w:rFonts w:cs="Times New Roman" w:ascii="Times New Roman" w:hAnsi="Times New Roman"/>
          <w:sz w:val="22"/>
          <w:szCs w:val="22"/>
        </w:rPr>
        <w:t>, 1963).</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Основы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1 Некоторые этапы и задачи развития на протяжении жизненного цикл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11. Плохие отношения одного из супругов со своими сиблингами или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12. Собственное несчастливое, по мнению хотя бы одного из супругов, детство или отро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13. Нестабильность брачных паттернов в одной из расширенных семей.</w:t>
      </w:r>
    </w:p>
    <w:p>
      <w:pPr>
        <w:pStyle w:val="Normal"/>
        <w:jc w:val="both"/>
        <w:rPr/>
      </w:pPr>
      <w:r>
        <w:rPr>
          <w:rFonts w:cs="Times New Roman" w:ascii="Times New Roman" w:hAnsi="Times New Roman"/>
          <w:sz w:val="22"/>
          <w:szCs w:val="22"/>
        </w:rPr>
        <w:t>Еще одна трудность нашла отражение в общеизвестном выражении «и с тех пор они стали как одно целое». Часто звучащая на брачных церемониях фраза допускает, что один человек может стать совершенным через «слияние» с другим. М. Боуэн (</w:t>
      </w:r>
      <w:r>
        <w:rPr>
          <w:rFonts w:cs="Times New Roman" w:ascii="Times New Roman" w:hAnsi="Times New Roman"/>
          <w:sz w:val="22"/>
          <w:szCs w:val="22"/>
          <w:lang w:val="en-US"/>
        </w:rPr>
        <w:t>Bowen</w:t>
      </w:r>
      <w:r>
        <w:rPr>
          <w:rFonts w:cs="Times New Roman" w:ascii="Times New Roman" w:hAnsi="Times New Roman"/>
          <w:sz w:val="22"/>
          <w:szCs w:val="22"/>
        </w:rPr>
        <w:t>, 1978) утверждает обратное, указывая, что «слитные» пары не в состоянии дифференцироваться от родительской семьи, что существенно осложняет формиро</w:t>
        <w:softHyphen/>
        <w:t>вание близких взаимоотношений между ними. Супруги боятся признать отличия друг в друге, поскольку эти отличия могут оказаться столь велики, что будут представлять угрозу для их слаборазвитого «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вое «слиты» друг другом, они часто не способны нести ответственность за себя и свои взаимоотношения. «Слитное» взаимодействие имеет место в т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tbl>
      <w:tblPr>
        <w:tblW w:w="7623" w:type="dxa"/>
        <w:jc w:val="left"/>
        <w:tblInd w:w="0" w:type="dxa"/>
        <w:tblLayout w:type="fixed"/>
        <w:tblCellMar>
          <w:top w:w="0" w:type="dxa"/>
          <w:left w:w="40" w:type="dxa"/>
          <w:bottom w:w="0" w:type="dxa"/>
          <w:right w:w="40" w:type="dxa"/>
        </w:tblCellMar>
      </w:tblPr>
      <w:tblGrid>
        <w:gridCol w:w="3245"/>
        <w:gridCol w:w="4378"/>
      </w:tblGrid>
      <w:tr>
        <w:trPr>
          <w:trHeight w:val="355" w:hRule="atLeast"/>
        </w:trPr>
        <w:tc>
          <w:tcPr>
            <w:tcW w:w="324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тапы жизненного цикла семьи</w:t>
            </w:r>
          </w:p>
        </w:tc>
        <w:tc>
          <w:tcPr>
            <w:tcW w:w="437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дачи развития</w:t>
            </w:r>
          </w:p>
        </w:tc>
      </w:tr>
      <w:tr>
        <w:trPr>
          <w:trHeight w:val="1152" w:hRule="atLeast"/>
        </w:trPr>
        <w:tc>
          <w:tcPr>
            <w:tcW w:w="324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Молодая семья</w:t>
            </w:r>
          </w:p>
        </w:tc>
        <w:tc>
          <w:tcPr>
            <w:tcW w:w="437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дифференциация от родительской семьи б) установление границ общения с друзьями и родственниками в) разрешение конфликта между личными и семейными потребностями</w:t>
            </w:r>
          </w:p>
        </w:tc>
      </w:tr>
      <w:tr>
        <w:trPr>
          <w:trHeight w:val="1123" w:hRule="atLeast"/>
        </w:trPr>
        <w:tc>
          <w:tcPr>
            <w:tcW w:w="32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Семья ребенка преддошкольного/школьного возраста</w:t>
            </w:r>
          </w:p>
        </w:tc>
        <w:tc>
          <w:tcPr>
            <w:tcW w:w="43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реорганизация семьи для выполнения новых задач б) поощрение роста ребенка с одновременным обеспечением его безопасности и родительского авторитета в) согласование личных и семейных целей</w:t>
            </w:r>
          </w:p>
        </w:tc>
      </w:tr>
      <w:tr>
        <w:trPr>
          <w:trHeight w:val="941" w:hRule="atLeast"/>
        </w:trPr>
        <w:tc>
          <w:tcPr>
            <w:tcW w:w="32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Семья школьника</w:t>
            </w:r>
          </w:p>
        </w:tc>
        <w:tc>
          <w:tcPr>
            <w:tcW w:w="43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перераспределение обязанностей б) проявление участия при наличии проблем с учебой в) распределение обязанностей по помощи ребенку при подготовке домашних заданий</w:t>
            </w:r>
          </w:p>
        </w:tc>
      </w:tr>
      <w:tr>
        <w:trPr>
          <w:trHeight w:val="941" w:hRule="atLeast"/>
        </w:trPr>
        <w:tc>
          <w:tcPr>
            <w:tcW w:w="32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Семья подростка</w:t>
            </w:r>
          </w:p>
        </w:tc>
        <w:tc>
          <w:tcPr>
            <w:tcW w:w="43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перераспределение автономии и контроля между родителями и подростками б) изменение типа родительского поведения и ролей в) подготовка к уходу подростка из дома</w:t>
            </w:r>
          </w:p>
        </w:tc>
      </w:tr>
      <w:tr>
        <w:trPr>
          <w:trHeight w:val="739" w:hRule="atLeast"/>
        </w:trPr>
        <w:tc>
          <w:tcPr>
            <w:tcW w:w="324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Семья как «стартовая площадка» для реоенка</w:t>
            </w:r>
          </w:p>
        </w:tc>
        <w:tc>
          <w:tcPr>
            <w:tcW w:w="43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сепарация ребенка от семьи б) корректный уход из дома в) поступление в колледж, на военную или иную службу</w:t>
            </w:r>
          </w:p>
        </w:tc>
      </w:tr>
      <w:tr>
        <w:trPr>
          <w:trHeight w:val="739" w:hRule="atLeast"/>
        </w:trPr>
        <w:tc>
          <w:tcPr>
            <w:tcW w:w="324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Семья, в основном выполнившая свою родительскую функцию</w:t>
            </w:r>
          </w:p>
        </w:tc>
        <w:tc>
          <w:tcPr>
            <w:tcW w:w="437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пересмотр супружеских взаимоотношений б) пересмотр распределения обязанностей и времени в) адаптация к уходу на пенсию</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Глава 2. Жизненный цикл семьи                                                                                              4-3</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 мнению одного из супругов, партнер должен обеспечить его счастье, причем зачастую именно партнер считается виновником всех возникающих между супруга</w:t>
        <w:softHyphen/>
        <w:t>ми проблем. В таких семьях бытует мнение о том, что стоит только партнеру начать вести себя по-другому, и все проблемы тут же уйдут, а супруги заживут счастливо. Высказывая взаимные обвинения, супруги фактически отказываются нести ответ</w:t>
        <w:softHyphen/>
        <w:t>ственность за сво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итным» парам трудно прийти к соглашению. Достижение договоренности означает, что каждый из супругов в известной мере уступает другому. При «слитном» взаимодействии супруг склонен считать, что «уступить» значит «сдаться», что вызы</w:t>
        <w:softHyphen/>
        <w:t>вает страх утраты своего «Я». Таким образом, «слитность» затрудняет ранжирование приоритетов в отношениях, выработку гласных и негласных правил, делающих совме</w:t>
        <w:softHyphen/>
        <w:t>стную жизнь приятной. Более того, такие пары не могут договориться даже о весьма прозаических вещах, например, «Стоит ли держать крышку унитаза открытой или за</w:t>
        <w:softHyphen/>
        <w:t>крытой?» или «Кто уберет посуду?», «Кто вынесет мусор?». Борьба идентичностей разворачивается по самому незначительн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больших и малых проблем на начальном этапе семейной жизни способ</w:t>
        <w:softHyphen/>
        <w:t>ствует выработке долговременных устойчивых форм поведения, действующих на про</w:t>
        <w:softHyphen/>
        <w:t>тяжении всего жизненного цикла. («Каковы приемлемые пути разрешения конфлик</w:t>
        <w:softHyphen/>
        <w:t>та?», «Выражение каких эмоций в семье считается допустимым?», «Кто за кого несет ответственность и при каких условиях?»). Пары должны выработать правила близо</w:t>
        <w:softHyphen/>
        <w:t>сти, сотрудничества и разделения обязанностей. Супруг должны знать о том, что важ</w:t>
        <w:softHyphen/>
        <w:t>но для другого, уважать мысли и чувства партнера, даже если они отличаются от его собственных. Способность уважать непохожесть другого человека приходит лишь при формировании индивидом самоидентичности, что невозможно при эмоциональной зависимости от родителей. Следующий пример подтверждает важность этой задачи на первом этапе жизненного цикл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ая пара обратилась к консультанту по вопросам брака и семьи после трех лет супружеской жизни, поскольку жена считала, что у мужа есть любовница. Ко</w:t>
        <w:softHyphen/>
        <w:t>гда будущие супруги познакомились, девушке было 15 лет, а поженились они год спустя. Ее привлекала его независимость и шарм. За два месяца до свадьбы девуш</w:t>
        <w:softHyphen/>
        <w:t>ка потеряла старшего брата, который проживал в родительской семье. Ее отец умер, когда ей было 10 лет. Муж был младшим из семерых детей и был очарован «нежностью и теплотой» жены, которых был лишен в собственной семье. Вступив брак будучи еще подростками, супруги не успели сформировать чувство собствен</w:t>
        <w:softHyphen/>
        <w:t>ного «Я». После года совместной жизни то, что казалось столь привлекательным в начале отношений, переросло в проблему. Муж демонстрировал свою независи</w:t>
        <w:softHyphen/>
        <w:t>мость, проводя много времени с друзьями. Он мало бывал дома и редко участво</w:t>
        <w:softHyphen/>
        <w:t>вал в обсуждении финансовых и хозяйственных вопросов. Муж жаловался, что жена просто «засыпает» его вопросами и постоянно «пилит». Когда возникал кон</w:t>
        <w:softHyphen/>
        <w:t>фликт, муж самоустранялся, а фрустрированная жена начинала его преследовать. Супруги обвиняли друг друга в своих несчастьях. Проблемы усугубились на вто</w:t>
        <w:softHyphen/>
        <w:t>ром году совместной жизни в связи с рождением ребенка. Поначалу терапия фо</w:t>
        <w:softHyphen/>
        <w:t>кусировалась на каждом супруге и его родительской семье. Жена сообщила, что в подростковом возрасте была о себе низкого мнения и часто обращалась за помо</w:t>
        <w:softHyphen/>
        <w:t>щью к старшему брату. Когда брат умер, она надеялась, что теперь о ней позаб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Основы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ится муж. По словам мужа, в его семье не принято было проявлять эмоции. В слу</w:t>
        <w:softHyphen/>
        <w:t>чае конфликта каждый продолжал идти своим путем. Психотерапевт попытался показать, как паттерны из расширенной семьи перешли во вновь созданный брач</w:t>
        <w:softHyphen/>
        <w:t>ный союз, а также подчеркнул ответственность каждого супруга за собственное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примере каждый партнер пытался найти в другом недостающие самому качества. Роль каждого супруга в родительской семье и принятые в ней пат</w:t>
        <w:softHyphen/>
        <w:t>терны коммуникации помешали молодым людям сформироваться как паре. Люди ча</w:t>
        <w:softHyphen/>
        <w:t>сто заключают брак вскоре после утраты родителя или другого члена семьи. Жена, потерявшая отца или брата, надеется, что их заменит муж. Однако эти желания нере</w:t>
        <w:softHyphen/>
        <w:t>алистичны и обычно ведут к разочарованию, мешая воспринимать супруга таким, ка</w:t>
        <w:softHyphen/>
        <w:t>ков он есть. Если пара не способна эффективно обсуждать собственные потребности, то в связи с рождением ребенка диада превращается в триаду. Не сумев до появления ребенка примириться со своей несхожестью, супруги сталкиваются с еще большими трудностями при попытке это сделать впоследствии.</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ребенка преддошкольного/дошколыг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развития для семьи с маленькими детьми возникают с решения обзавес</w:t>
        <w:softHyphen/>
        <w:t>тись ребенком и продолжаются до тех пор, пока дети не пойдут в школу. Успешный переход к этому этапу жизненного цикла семьи предполагает, что супруги справились с задачами предыдущего, диадического, этапа. Пары, которым удалось достичь чув</w:t>
        <w:softHyphen/>
        <w:t>ства близости без существенного ущерба для автономии и успешно разрешить конф</w:t>
        <w:softHyphen/>
        <w:t>ликты, с большей вероятностью примут роли отца и матери.</w:t>
      </w:r>
    </w:p>
    <w:p>
      <w:pPr>
        <w:pStyle w:val="Normal"/>
        <w:jc w:val="both"/>
        <w:rPr/>
      </w:pPr>
      <w:r>
        <w:rPr>
          <w:rFonts w:cs="Times New Roman" w:ascii="Times New Roman" w:hAnsi="Times New Roman"/>
          <w:sz w:val="22"/>
          <w:szCs w:val="22"/>
        </w:rPr>
        <w:t>Переход к родительской роли обычно начинается с желания иметь детей. Оказы</w:t>
        <w:softHyphen/>
        <w:t>вается, женщины гораздо чаще испытывают амбивалентные чувства в отношении детей (</w:t>
      </w:r>
      <w:r>
        <w:rPr>
          <w:rFonts w:cs="Times New Roman" w:ascii="Times New Roman" w:hAnsi="Times New Roman"/>
          <w:sz w:val="22"/>
          <w:szCs w:val="22"/>
          <w:lang w:val="en-US"/>
        </w:rPr>
        <w:t>Campbell</w:t>
      </w:r>
      <w:r>
        <w:rPr>
          <w:rFonts w:cs="Times New Roman" w:ascii="Times New Roman" w:hAnsi="Times New Roman"/>
          <w:sz w:val="22"/>
          <w:szCs w:val="22"/>
        </w:rPr>
        <w:t>, 1975). В настоящее время все большее число семей решают остаться бездетными (</w:t>
      </w:r>
      <w:r>
        <w:rPr>
          <w:rFonts w:cs="Times New Roman" w:ascii="Times New Roman" w:hAnsi="Times New Roman"/>
          <w:sz w:val="22"/>
          <w:szCs w:val="22"/>
          <w:lang w:val="en-US"/>
        </w:rPr>
        <w:t>Wolman</w:t>
      </w:r>
      <w:r>
        <w:rPr>
          <w:rFonts w:cs="Times New Roman" w:ascii="Times New Roman" w:hAnsi="Times New Roman"/>
          <w:sz w:val="22"/>
          <w:szCs w:val="22"/>
        </w:rPr>
        <w:t>, 1983). Изменение роли женщин в современном обществе су</w:t>
        <w:softHyphen/>
        <w:t>щественно повлияло на их желание иметь детей. Кроме того, в результате беременно</w:t>
        <w:softHyphen/>
        <w:t>сти паре приходится вносить перемены в свой образ жизни. Женщины опасаются, что супруг не станет делить с ними ответственность по воспитанию детей (</w:t>
      </w:r>
      <w:r>
        <w:rPr>
          <w:rFonts w:cs="Times New Roman" w:ascii="Times New Roman" w:hAnsi="Times New Roman"/>
          <w:sz w:val="22"/>
          <w:szCs w:val="22"/>
          <w:lang w:val="en-US"/>
        </w:rPr>
        <w:t>McGoldrick</w:t>
      </w:r>
      <w:r>
        <w:rPr>
          <w:rFonts w:cs="Times New Roman" w:ascii="Times New Roman" w:hAnsi="Times New Roman"/>
          <w:sz w:val="22"/>
          <w:szCs w:val="22"/>
        </w:rPr>
        <w:t>, 1980). Освоить родительские роли гораздо проще, если период ухаживания продол</w:t>
        <w:softHyphen/>
        <w:t>жался не менее года, а после свадьбы прошло достаточно времени, чтобы супруги ус</w:t>
        <w:softHyphen/>
        <w:t>пели подготовиться к появлению ребенка.</w:t>
      </w:r>
    </w:p>
    <w:p>
      <w:pPr>
        <w:pStyle w:val="Normal"/>
        <w:jc w:val="both"/>
        <w:rPr/>
      </w:pPr>
      <w:r>
        <w:rPr>
          <w:rFonts w:cs="Times New Roman" w:ascii="Times New Roman" w:hAnsi="Times New Roman"/>
          <w:sz w:val="22"/>
          <w:szCs w:val="22"/>
        </w:rPr>
        <w:t>С рождением ребенка пара автоматически формирует «треугольник» отношений. Ближе всех к ребенку находится мать. Если мать чрезмерно поглощена заботами о ребенке, отец дистанцируется и больше времени начинает уделять работе: «Тради</w:t>
        <w:softHyphen/>
        <w:t>ционная отстраненность мужа от семьи и отцовства определяется не только обще</w:t>
        <w:softHyphen/>
        <w:t>ственными устоями, но и самой беременностью, которая буквально отдаляет мать от отца за счет постоянного присутствия между ними ребенка, в том числе и в суп</w:t>
        <w:softHyphen/>
        <w:t>ружеской постели» (</w:t>
      </w:r>
      <w:r>
        <w:rPr>
          <w:rFonts w:cs="Times New Roman" w:ascii="Times New Roman" w:hAnsi="Times New Roman"/>
          <w:sz w:val="22"/>
          <w:szCs w:val="22"/>
          <w:lang w:val="en-US"/>
        </w:rPr>
        <w:t>Bradt</w:t>
      </w:r>
      <w:r>
        <w:rPr>
          <w:rFonts w:cs="Times New Roman" w:ascii="Times New Roman" w:hAnsi="Times New Roman"/>
          <w:sz w:val="22"/>
          <w:szCs w:val="22"/>
        </w:rPr>
        <w:t>, 1980, р. 129). Муж склонен считать, что жена уделяет новому члену семейной системы непомерно много времени. Иногда, напротив, рож</w:t>
        <w:softHyphen/>
        <w:t>дение ребенка способствует сокращению уже существующей дистанции между суп</w:t>
        <w:softHyphen/>
        <w:t>ругами. Таким образом, ребенок может играть ключевую роль в контроле дистан</w:t>
        <w:softHyphen/>
        <w:t>ции между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Жизненный цикл семьи                                                                                        45</w:t>
      </w:r>
    </w:p>
    <w:p>
      <w:pPr>
        <w:pStyle w:val="Normal"/>
        <w:jc w:val="both"/>
        <w:rPr/>
      </w:pPr>
      <w:r>
        <w:rPr>
          <w:rFonts w:cs="Times New Roman" w:ascii="Times New Roman" w:hAnsi="Times New Roman"/>
          <w:sz w:val="22"/>
          <w:szCs w:val="22"/>
        </w:rPr>
        <w:t>Независимо от своей готовности к появлению ребенка пара сразу же сталкивается с потребностью новорожденного в привязанности. В первые два года жизни основная, связанная с развитием, потребность ребенка (помимо потребности в жизнеобеспече</w:t>
        <w:softHyphen/>
        <w:t>нии) — это сформировать привязанность хотя бы к одному из членов семьи. Привя</w:t>
        <w:softHyphen/>
        <w:t>занности ребенка постепенно меняются на протяжении первых шести месяцев его жизни. Уже к двум месяцам дети способны узнавать мать, отца, отличать незнакомых людей{</w:t>
      </w:r>
      <w:r>
        <w:rPr>
          <w:rFonts w:cs="Times New Roman" w:ascii="Times New Roman" w:hAnsi="Times New Roman"/>
          <w:sz w:val="22"/>
          <w:szCs w:val="22"/>
          <w:lang w:val="en-US"/>
        </w:rPr>
        <w:t>Yogman</w:t>
      </w:r>
      <w:r>
        <w:rPr>
          <w:rFonts w:cs="Times New Roman" w:ascii="Times New Roman" w:hAnsi="Times New Roman"/>
          <w:sz w:val="22"/>
          <w:szCs w:val="22"/>
        </w:rPr>
        <w:t xml:space="preserve">, </w:t>
      </w:r>
      <w:r>
        <w:rPr>
          <w:rFonts w:cs="Times New Roman" w:ascii="Times New Roman" w:hAnsi="Times New Roman"/>
          <w:sz w:val="22"/>
          <w:szCs w:val="22"/>
          <w:lang w:val="en-US"/>
        </w:rPr>
        <w:t>Dixson</w:t>
      </w:r>
      <w:r>
        <w:rPr>
          <w:rFonts w:cs="Times New Roman" w:ascii="Times New Roman" w:hAnsi="Times New Roman"/>
          <w:sz w:val="22"/>
          <w:szCs w:val="22"/>
        </w:rPr>
        <w:t xml:space="preserve">, </w:t>
      </w:r>
      <w:r>
        <w:rPr>
          <w:rFonts w:cs="Times New Roman" w:ascii="Times New Roman" w:hAnsi="Times New Roman"/>
          <w:sz w:val="22"/>
          <w:szCs w:val="22"/>
          <w:lang w:val="en-US"/>
        </w:rPr>
        <w:t>Tronick</w:t>
      </w:r>
      <w:r>
        <w:rPr>
          <w:rFonts w:cs="Times New Roman" w:ascii="Times New Roman" w:hAnsi="Times New Roman"/>
          <w:sz w:val="22"/>
          <w:szCs w:val="22"/>
        </w:rPr>
        <w:t xml:space="preserve">, </w:t>
      </w:r>
      <w:r>
        <w:rPr>
          <w:rFonts w:cs="Times New Roman" w:ascii="Times New Roman" w:hAnsi="Times New Roman"/>
          <w:sz w:val="22"/>
          <w:szCs w:val="22"/>
          <w:lang w:val="en-US"/>
        </w:rPr>
        <w:t>Als</w:t>
      </w:r>
      <w:r>
        <w:rPr>
          <w:rFonts w:cs="Times New Roman" w:ascii="Times New Roman" w:hAnsi="Times New Roman"/>
          <w:sz w:val="22"/>
          <w:szCs w:val="22"/>
        </w:rPr>
        <w:t xml:space="preserve">, &amp; </w:t>
      </w:r>
      <w:r>
        <w:rPr>
          <w:rFonts w:cs="Times New Roman" w:ascii="Times New Roman" w:hAnsi="Times New Roman"/>
          <w:sz w:val="22"/>
          <w:szCs w:val="22"/>
          <w:lang w:val="en-US"/>
        </w:rPr>
        <w:t>Brazelton</w:t>
      </w:r>
      <w:r>
        <w:rPr>
          <w:rFonts w:cs="Times New Roman" w:ascii="Times New Roman" w:hAnsi="Times New Roman"/>
          <w:sz w:val="22"/>
          <w:szCs w:val="22"/>
        </w:rPr>
        <w:t>, 1977). В возрасте 6-7 месяцев дети ищут контакта преимущественно с матерью. Привязанность обычно формируется к тем взрослым, которые незамедлительно реагируют на эмоциональные потребности детей, так или иначе взаимодействуют с ними (</w:t>
      </w:r>
      <w:r>
        <w:rPr>
          <w:rFonts w:cs="Times New Roman" w:ascii="Times New Roman" w:hAnsi="Times New Roman"/>
          <w:sz w:val="22"/>
          <w:szCs w:val="22"/>
          <w:lang w:val="en-US"/>
        </w:rPr>
        <w:t>Schaffer</w:t>
      </w:r>
      <w:r>
        <w:rPr>
          <w:rFonts w:cs="Times New Roman" w:ascii="Times New Roman" w:hAnsi="Times New Roman"/>
          <w:sz w:val="22"/>
          <w:szCs w:val="22"/>
        </w:rPr>
        <w:t xml:space="preserve"> &amp; </w:t>
      </w:r>
      <w:r>
        <w:rPr>
          <w:rFonts w:cs="Times New Roman" w:ascii="Times New Roman" w:hAnsi="Times New Roman"/>
          <w:sz w:val="22"/>
          <w:szCs w:val="22"/>
          <w:lang w:val="en-US"/>
        </w:rPr>
        <w:t>Emerson</w:t>
      </w:r>
      <w:r>
        <w:rPr>
          <w:rFonts w:cs="Times New Roman" w:ascii="Times New Roman" w:hAnsi="Times New Roman"/>
          <w:sz w:val="22"/>
          <w:szCs w:val="22"/>
        </w:rPr>
        <w:t>, 1964). Более того, ребенок скорее привяжется к внимательному отцу, чем к невнимательной матери, не</w:t>
        <w:softHyphen/>
        <w:t>смотря на более продолжительный контакт с ней. Дети, сформировавшие надежную привязанность к лицу, осуществляющему за ними уход, в возрасте от 2 до 5 лет ус</w:t>
        <w:softHyphen/>
        <w:t>пешно овладевают социальными умениями и навыками решения проблем (</w:t>
      </w:r>
      <w:r>
        <w:rPr>
          <w:rFonts w:cs="Times New Roman" w:ascii="Times New Roman" w:hAnsi="Times New Roman"/>
          <w:sz w:val="22"/>
          <w:szCs w:val="22"/>
          <w:lang w:val="en-US"/>
        </w:rPr>
        <w:t>Sroufe</w:t>
      </w:r>
      <w:r>
        <w:rPr>
          <w:rFonts w:cs="Times New Roman" w:ascii="Times New Roman" w:hAnsi="Times New Roman"/>
          <w:sz w:val="22"/>
          <w:szCs w:val="22"/>
        </w:rPr>
        <w:t>, 1978). Таким образом, эмоциональная сенситивность родителей на протяжении пер</w:t>
        <w:softHyphen/>
        <w:t>вых лет жизни ребенка способствует успешному психологическому функционирова</w:t>
        <w:softHyphen/>
        <w:t>нию в последующие годы.</w:t>
      </w:r>
    </w:p>
    <w:p>
      <w:pPr>
        <w:pStyle w:val="Normal"/>
        <w:jc w:val="both"/>
        <w:rPr/>
      </w:pPr>
      <w:r>
        <w:rPr>
          <w:rFonts w:cs="Times New Roman" w:ascii="Times New Roman" w:hAnsi="Times New Roman"/>
          <w:sz w:val="22"/>
          <w:szCs w:val="22"/>
        </w:rPr>
        <w:t>У детей развивается привязанность не только к матери, но и к отцу. Имеются до</w:t>
        <w:softHyphen/>
        <w:t xml:space="preserve">казательства того, что особенно заметное влияние оказывает игра с отцом (Рагке &amp; </w:t>
      </w:r>
      <w:r>
        <w:rPr>
          <w:rFonts w:cs="Times New Roman" w:ascii="Times New Roman" w:hAnsi="Times New Roman"/>
          <w:sz w:val="22"/>
          <w:szCs w:val="22"/>
          <w:lang w:val="en-US"/>
        </w:rPr>
        <w:t>O</w:t>
      </w:r>
      <w:r>
        <w:rPr>
          <w:rFonts w:cs="Times New Roman" w:ascii="Times New Roman" w:hAnsi="Times New Roman"/>
          <w:sz w:val="22"/>
          <w:szCs w:val="22"/>
        </w:rPr>
        <w:t>'</w:t>
      </w:r>
      <w:r>
        <w:rPr>
          <w:rFonts w:cs="Times New Roman" w:ascii="Times New Roman" w:hAnsi="Times New Roman"/>
          <w:sz w:val="22"/>
          <w:szCs w:val="22"/>
          <w:lang w:val="en-US"/>
        </w:rPr>
        <w:t>Leary</w:t>
      </w:r>
      <w:r>
        <w:rPr>
          <w:rFonts w:cs="Times New Roman" w:ascii="Times New Roman" w:hAnsi="Times New Roman"/>
          <w:sz w:val="22"/>
          <w:szCs w:val="22"/>
        </w:rPr>
        <w:t>, 1976). Отцы проводят в игре с детьми в 4-5 раз больше времени, чем ухажи</w:t>
        <w:softHyphen/>
        <w:t>вая за ними (</w:t>
      </w:r>
      <w:r>
        <w:rPr>
          <w:rFonts w:cs="Times New Roman" w:ascii="Times New Roman" w:hAnsi="Times New Roman"/>
          <w:sz w:val="22"/>
          <w:szCs w:val="22"/>
          <w:lang w:val="en-US"/>
        </w:rPr>
        <w:t>Lamb</w:t>
      </w:r>
      <w:r>
        <w:rPr>
          <w:rFonts w:cs="Times New Roman" w:ascii="Times New Roman" w:hAnsi="Times New Roman"/>
          <w:sz w:val="22"/>
          <w:szCs w:val="22"/>
        </w:rPr>
        <w:t>, 1977). Привязанность к отцу особенно важна для формирования у ребенка сексуальной идентичности и образа своего «Я». Привязанность отца к ребен</w:t>
        <w:softHyphen/>
        <w:t>ку разъединяет диаду мать — ребенок, давая ребенку альтернативный объект любви (</w:t>
      </w:r>
      <w:r>
        <w:rPr>
          <w:rFonts w:cs="Times New Roman" w:ascii="Times New Roman" w:hAnsi="Times New Roman"/>
          <w:sz w:val="22"/>
          <w:szCs w:val="22"/>
          <w:lang w:val="en-US"/>
        </w:rPr>
        <w:t>Berman</w:t>
      </w:r>
      <w:r>
        <w:rPr>
          <w:rFonts w:cs="Times New Roman" w:ascii="Times New Roman" w:hAnsi="Times New Roman"/>
          <w:sz w:val="22"/>
          <w:szCs w:val="22"/>
        </w:rPr>
        <w:t xml:space="preserve">, </w:t>
      </w:r>
      <w:r>
        <w:rPr>
          <w:rFonts w:cs="Times New Roman" w:ascii="Times New Roman" w:hAnsi="Times New Roman"/>
          <w:sz w:val="22"/>
          <w:szCs w:val="22"/>
          <w:lang w:val="en-US"/>
        </w:rPr>
        <w:t>Leif</w:t>
      </w:r>
      <w:r>
        <w:rPr>
          <w:rFonts w:cs="Times New Roman" w:ascii="Times New Roman" w:hAnsi="Times New Roman"/>
          <w:sz w:val="22"/>
          <w:szCs w:val="22"/>
        </w:rPr>
        <w:t xml:space="preserve">, &amp; </w:t>
      </w:r>
      <w:r>
        <w:rPr>
          <w:rFonts w:cs="Times New Roman" w:ascii="Times New Roman" w:hAnsi="Times New Roman"/>
          <w:sz w:val="22"/>
          <w:szCs w:val="22"/>
          <w:lang w:val="en-US"/>
        </w:rPr>
        <w:t>Williams</w:t>
      </w:r>
      <w:r>
        <w:rPr>
          <w:rFonts w:cs="Times New Roman" w:ascii="Times New Roman" w:hAnsi="Times New Roman"/>
          <w:sz w:val="22"/>
          <w:szCs w:val="22"/>
        </w:rPr>
        <w:t>, 1981).</w:t>
      </w:r>
    </w:p>
    <w:p>
      <w:pPr>
        <w:pStyle w:val="Normal"/>
        <w:jc w:val="both"/>
        <w:rPr/>
      </w:pPr>
      <w:r>
        <w:rPr>
          <w:rFonts w:cs="Times New Roman" w:ascii="Times New Roman" w:hAnsi="Times New Roman"/>
          <w:sz w:val="22"/>
          <w:szCs w:val="22"/>
        </w:rPr>
        <w:t>В целом, сенситивность и заботливое обращение родителей способствуют форми</w:t>
        <w:softHyphen/>
        <w:t>рованию у ребенка чувства доверия к другим людям. Ребенок усваивает то, что его поведение имеет свои последствия, а окружающий мир упорядочен. При отсутствии заботы со стороны родителей ребенок становится вялым и заторможенным. Дети, ко</w:t>
        <w:softHyphen/>
        <w:t>торые пользовались заботой и вниманием родителей, в ранние годы жизни лучше раз</w:t>
        <w:softHyphen/>
        <w:t>виваются (</w:t>
      </w:r>
      <w:r>
        <w:rPr>
          <w:rFonts w:cs="Times New Roman" w:ascii="Times New Roman" w:hAnsi="Times New Roman"/>
          <w:sz w:val="22"/>
          <w:szCs w:val="22"/>
          <w:lang w:val="en-US"/>
        </w:rPr>
        <w:t>Belsky</w:t>
      </w:r>
      <w:r>
        <w:rPr>
          <w:rFonts w:cs="Times New Roman" w:ascii="Times New Roman" w:hAnsi="Times New Roman"/>
          <w:sz w:val="22"/>
          <w:szCs w:val="22"/>
        </w:rPr>
        <w:t>, 1981).</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малыш растет, родителям следует установить определенные пра</w:t>
        <w:softHyphen/>
        <w:t>вила, призванные обеспечивать безопасность, не замедляя развития ребенка. Когда ребенок учится ходить, у него развивается чувство собственной автономии. В этот пе</w:t>
        <w:softHyphen/>
        <w:t>риод малыши без разрешения хватают все, что попадает им под руки. Достижение ре</w:t>
        <w:softHyphen/>
        <w:t>бенком автономии требует родительской поддержки. Детей следует поощрять делать выбор, самостоятельно есть и одеваться. Тем не менее исследовательская активность малышей должна иметь разумные и постоянные границы. В задачи развития для ро</w:t>
        <w:softHyphen/>
        <w:t>дителей входит обеспечение баланса между ограничениями и свободой, причем по мере взросления ребенка требования к нему должны постепенно 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ая сепарация от родителей — явление вполне нормальное, коль скоро ребенок становится все более и более автономным. Малыши проводят все больше вре</w:t>
        <w:softHyphen/>
        <w:t>мени без родителей, занимаясь изучением окружающего мира. Соответственно, ро</w:t>
        <w:softHyphen/>
        <w:t>дителям следует позаботиться о предоставлении ребенку достаточного пространства (и времени), позволить ему делать собственные открытия и ошибки. Если в распоря</w:t>
        <w:softHyphen/>
        <w:t>жении малыша находится слишком обширное пространство, это равнозначно ег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Основы семейной психотерапии</w:t>
      </w:r>
    </w:p>
    <w:p>
      <w:pPr>
        <w:pStyle w:val="Normal"/>
        <w:jc w:val="both"/>
        <w:rPr/>
      </w:pPr>
      <w:r>
        <w:rPr>
          <w:rFonts w:cs="Times New Roman" w:ascii="Times New Roman" w:hAnsi="Times New Roman"/>
          <w:sz w:val="22"/>
          <w:szCs w:val="22"/>
        </w:rPr>
        <w:t xml:space="preserve">отдалению от семьи (то есть в семье нет для него места). Напротив, очень небольшое пространство приводит к чрезмерной близости (семья заполняет с помощью ребенка вакуум в отношениях) </w:t>
      </w:r>
      <w:r>
        <w:rPr>
          <w:rFonts w:cs="Times New Roman" w:ascii="Times New Roman" w:hAnsi="Times New Roman"/>
          <w:sz w:val="22"/>
          <w:szCs w:val="22"/>
          <w:lang w:val="en-US"/>
        </w:rPr>
        <w:t xml:space="preserve">(McGoldrick,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родители так заняты, что не могут выделить ребенку достаточно простран</w:t>
        <w:softHyphen/>
        <w:t>ства и времени. Вместе с тем дети, заполняющие вакуум в отношениях супругов, могут испытывать трудности с развитием чувства автономии. Пара, поддерживающая доста</w:t>
        <w:softHyphen/>
        <w:t>точно близкие отношения, способная справиться с собственными конфликтами, спо</w:t>
        <w:softHyphen/>
        <w:t>собна создать благоприятную атмосферу для поддержки ребенка и развития его авто</w:t>
        <w:softHyphen/>
        <w:t>номии.</w:t>
      </w:r>
    </w:p>
    <w:p>
      <w:pPr>
        <w:pStyle w:val="Normal"/>
        <w:jc w:val="both"/>
        <w:rPr/>
      </w:pPr>
      <w:r>
        <w:rPr>
          <w:rFonts w:cs="Times New Roman" w:ascii="Times New Roman" w:hAnsi="Times New Roman"/>
          <w:sz w:val="22"/>
          <w:szCs w:val="22"/>
        </w:rPr>
        <w:t>Развитие маленького ребенка оказывает глубокое влияние на супружеские отноше</w:t>
        <w:softHyphen/>
        <w:t xml:space="preserve">ния. Женщины, ранее занятые собственной карьерой или проводившие большую часть времени среди взрослых, а теперь вынужденные полностью посвятить себя детям, склонны испытывать фрустрацию. Мужья находятся в лучшем положении, они могут общаться со взрослыми на работе. 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73) пришел к выводу о том, что жен</w:t>
        <w:softHyphen/>
        <w:t>щины на этом этапе испытывают желание расширить контакты с миром взрослых, ощу</w:t>
        <w:softHyphen/>
        <w:t>щают «недовольство и зависть» к своим мужьям. В таких условиях супружеские отно</w:t>
        <w:softHyphen/>
        <w:t>шения существенно ухудшаются. Чтобы этого не произошло, мужу и жене следует об</w:t>
        <w:softHyphen/>
        <w:t>судить и перераспределить обязанности, связанные с воспитанием детей и «взрослыми» делами вне дома. Следующий пример из практики послужит иллюстрацией вышеска</w:t>
        <w:softHyphen/>
        <w:t>занному.</w:t>
      </w:r>
    </w:p>
    <w:p>
      <w:pPr>
        <w:pStyle w:val="Normal"/>
        <w:jc w:val="both"/>
        <w:rPr>
          <w:rFonts w:ascii="Times New Roman" w:hAnsi="Times New Roman" w:cs="Times New Roman"/>
          <w:sz w:val="22"/>
          <w:szCs w:val="22"/>
        </w:rPr>
      </w:pPr>
      <w:r>
        <w:rPr>
          <w:rFonts w:cs="Times New Roman" w:ascii="Times New Roman" w:hAnsi="Times New Roman"/>
          <w:sz w:val="22"/>
          <w:szCs w:val="22"/>
        </w:rPr>
        <w:t>Джек, 32 лет, и Вилма, 29 лет, обратились к психотерапевту по поводу своего 3-летнего сына, Роба. Роб часто капризничал и заливался плачем, если не получал желаемого. Он был зачат вскоре после того, как у Вилмы произошел выкидыш, и родился недоношенным, на четыре месяца раньше срока. Оба родителя сообщи</w:t>
        <w:softHyphen/>
        <w:t>ли, что Роб «был болезненным». Со слов Джека, у него не было проблем с сыном, а вот Вилма утверждала, что совершенно не может с ним справиться. Джек счи</w:t>
        <w:softHyphen/>
        <w:t>тал, что Вилме следует лучше обращаться с Робом. На первой сессии Роб сел ря</w:t>
        <w:softHyphen/>
        <w:t>дом с матерью. Вилма заявила, что сын вызывает у нее беспокойство. У него мало друзей, и она боится отпускать его гулять на улицу, потому что «он поранится». Вилма согласилась с тем, что имеет мало влияния на Боба, но терапевту стало ясно и то, что она не позволит мужу заниматься воспитанием ребенка. По ее словам, Джек не понимал Роба. На последующих сессиях оба супруга признали, что их отношения сильно ухудшились вскоре после рождения сына и смерти отца Дже</w:t>
        <w:softHyphen/>
        <w:t>ка. Джек сообщил, что с тех пор он много времени стал проводить на работе или со своей матерью, которая не одобряла его брак с Вилмо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римере мать начала чрезмерно опекать ребенка, в то время как отец по</w:t>
        <w:softHyphen/>
        <w:t>грузился в свою работу и стал частенько навещать собственную мать. Брачные отно</w:t>
        <w:softHyphen/>
        <w:t>шения на раннем этапе были чрезвычайно хрупкими. Джек ощущал, что его близость с женой является предательством по отношению к матери. Кроме того, еще непроч</w:t>
        <w:softHyphen/>
        <w:t>ные отношения подверглись тяжелому испытанию из-за выкидыша у Вилмы и смер</w:t>
        <w:softHyphen/>
        <w:t>ти отца Джека. С рождением ребенка Джек еще больше отдалился от жены, а Вилма ушла в заботы о малыше. Супругов связывало друг с другом дурное поведение Роба, что, в конце концов, и заставило их обратиться за псих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Жизненный цикп семьи                                                                                             47</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школьника</w:t>
      </w:r>
    </w:p>
    <w:p>
      <w:pPr>
        <w:pStyle w:val="Normal"/>
        <w:jc w:val="both"/>
        <w:rPr/>
      </w:pPr>
      <w:r>
        <w:rPr>
          <w:rFonts w:cs="Times New Roman" w:ascii="Times New Roman" w:hAnsi="Times New Roman"/>
          <w:sz w:val="22"/>
          <w:szCs w:val="22"/>
        </w:rPr>
        <w:t xml:space="preserve">У пары могут возникнуть трудности с маленьким ребенком; если же их так и не удается разрешить, они перерастут в кризис, когда ребенок пойдет в школу. На этом этапе проблемы возникают «частично из-за того, что происходит в рамках сложной организации семьи, но и в связи с тем, что ребенок все чаще занят вне семьи» </w:t>
      </w:r>
      <w:r>
        <w:rPr>
          <w:rFonts w:cs="Times New Roman" w:ascii="Times New Roman" w:hAnsi="Times New Roman"/>
          <w:sz w:val="22"/>
          <w:szCs w:val="22"/>
          <w:lang w:val="en-US"/>
        </w:rPr>
        <w:t xml:space="preserve">(Haley, </w:t>
      </w:r>
      <w:r>
        <w:rPr>
          <w:rFonts w:cs="Times New Roman" w:ascii="Times New Roman" w:hAnsi="Times New Roman"/>
          <w:sz w:val="22"/>
          <w:szCs w:val="22"/>
        </w:rPr>
        <w:t>1973, р. 55). Семейная система часто испытывает давление (в виде обратной связи) со стороны внешних систем — соседей и школы. Семье следует научиться общению с эти</w:t>
        <w:softHyphen/>
        <w:t>ми новыми для себя системами. Правила, или границы, должны позволять контакти</w:t>
        <w:softHyphen/>
        <w:t>ровать с внесемейным окружением для того, чтобы ребенок приобретал собственный опыт завязывания отношений. Необходимо установить новые правила: Как помогать ребенку с выполнением домашних заданий? Кто это должен делать? Как относится к школьным оценкам? Чего следует ожидать от ребенка в школе? дома? От того, на</w:t>
        <w:softHyphen/>
        <w:t>сколько удается договориться по этим и многим другим вопросам, зависит успеш</w:t>
        <w:softHyphen/>
        <w:t>ность прохождения семьей этого этапа жизненного цикла. По мере удаления от юно</w:t>
        <w:softHyphen/>
        <w:t>сти и приближения среднего возраста родители также претерпевают физические и эмоциональные изменения. Кроме того, они обычно испытывают стрессы и в связи с усложнением своих должностных обязанностей на работе.</w:t>
      </w:r>
    </w:p>
    <w:p>
      <w:pPr>
        <w:pStyle w:val="Normal"/>
        <w:jc w:val="both"/>
        <w:rPr/>
      </w:pPr>
      <w:r>
        <w:rPr>
          <w:rFonts w:cs="Times New Roman" w:ascii="Times New Roman" w:hAnsi="Times New Roman"/>
          <w:sz w:val="22"/>
          <w:szCs w:val="22"/>
        </w:rPr>
        <w:t xml:space="preserve">На этом этапе в паре уже сформированы определенные паттерны коммуникации </w:t>
      </w:r>
      <w:r>
        <w:rPr>
          <w:rFonts w:cs="Times New Roman" w:ascii="Times New Roman" w:hAnsi="Times New Roman"/>
          <w:sz w:val="22"/>
          <w:szCs w:val="22"/>
          <w:lang w:val="en-US"/>
        </w:rPr>
        <w:t xml:space="preserve">(Haley, </w:t>
      </w:r>
      <w:r>
        <w:rPr>
          <w:rFonts w:cs="Times New Roman" w:ascii="Times New Roman" w:hAnsi="Times New Roman"/>
          <w:sz w:val="22"/>
          <w:szCs w:val="22"/>
        </w:rPr>
        <w:t>1973). В некоторых случаях они могут помешать успеху ребенка во внешнем мире. Трудности возникают обычно в том случае, когда в родительской диаде имеет</w:t>
        <w:softHyphen/>
        <w:t>ся раскол. Типичной проблемой является союз одного из родителей с ребенком про</w:t>
        <w:softHyphen/>
        <w:t>тив другого родителя. С точки зрения отца, мать может быть «слишком мягкой», в то время как, по мнению матери, отец «слишком суров». Подобное восприятие может привести к тому, что каждый родитель пытается спасти ребенка от другого. Мать чрез</w:t>
        <w:softHyphen/>
        <w:t>мерно опекает ребенка, испытывая от этого фрустрацию, а отец старается держаться подальше, чтобы окончательно «не испортить ребенка». Когда отец пытается контро</w:t>
        <w:softHyphen/>
        <w:t>лировать ребенка (на расстоянии), мать вступается и смягчает удар (подрывая уси</w:t>
        <w:softHyphen/>
        <w:t xml:space="preserve">лия отца) </w:t>
      </w:r>
      <w:r>
        <w:rPr>
          <w:rFonts w:cs="Times New Roman" w:ascii="Times New Roman" w:hAnsi="Times New Roman"/>
          <w:sz w:val="22"/>
          <w:szCs w:val="22"/>
          <w:lang w:val="en-US"/>
        </w:rPr>
        <w:t xml:space="preserve">(Haley, </w:t>
      </w:r>
      <w:r>
        <w:rPr>
          <w:rFonts w:cs="Times New Roman" w:ascii="Times New Roman" w:hAnsi="Times New Roman"/>
          <w:sz w:val="22"/>
          <w:szCs w:val="22"/>
        </w:rPr>
        <w:t>1973). Этот цикл повторяется, причем ни один из родителей при этом повлиять на ребенка не может, и оба друг на друга злятся. Если другого способа коммуникации между родителями не существует, дурное поведение ребенка способ</w:t>
        <w:softHyphen/>
        <w:t>ствует их объединению (вовлечению в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Зачастую бывает так, что одновременно с поступлением ребенка в школу родите</w:t>
        <w:softHyphen/>
        <w:t>ли занимаются собственными делами, например, поиском новой работы. Матери, прежде занятые с ребенком дома, возвращаются на прежнюю работу или находят себе хобби. Мужья могут осознать, что их мечты о карьере нереалистичны. Наступает вре</w:t>
        <w:softHyphen/>
        <w:t>мя перераспределить обязанности и обозначить новые границы (например, в роли «кормильца семьи» отныне будет выступать не только отец, но и мать). Поскольку вре</w:t>
        <w:softHyphen/>
        <w:t>мени у матери становится меньше, возможно потребуется, чтобы отец взял на себя часть домашних обязанностей. Оба могут столкнуться с большим эмоциональным на</w:t>
        <w:softHyphen/>
        <w:t>пряжением. В том случае, если договориться по этим вопросам не удается, возникает кризис (например, депрессия, язвенная болезнь, алкоголизм, проблемы с учебой), который затрагивает каждого члена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не достигшие своих целей в жизни, часто посвящают себя детям. Такие родители склонны отрицать собственные проблемы, делая акцент на проблеме ребен-</w:t>
      </w:r>
    </w:p>
    <w:p>
      <w:pPr>
        <w:pStyle w:val="Normal"/>
        <w:jc w:val="both"/>
        <w:rPr/>
      </w:pPr>
      <w:r>
        <w:rPr>
          <w:rFonts w:cs="Times New Roman" w:ascii="Times New Roman" w:hAnsi="Times New Roman"/>
          <w:sz w:val="22"/>
          <w:szCs w:val="22"/>
        </w:rPr>
        <w:t xml:space="preserve">48                                                                          Часть </w:t>
      </w:r>
      <w:r>
        <w:rPr>
          <w:rFonts w:cs="Times New Roman" w:ascii="Times New Roman" w:hAnsi="Times New Roman"/>
          <w:sz w:val="22"/>
          <w:szCs w:val="22"/>
          <w:lang w:val="en-US"/>
        </w:rPr>
        <w:t xml:space="preserve">I. </w:t>
      </w:r>
      <w:r>
        <w:rPr>
          <w:rFonts w:cs="Times New Roman" w:ascii="Times New Roman" w:hAnsi="Times New Roman"/>
          <w:sz w:val="22"/>
          <w:szCs w:val="22"/>
        </w:rPr>
        <w:t>Основы семейной психотерапии</w:t>
      </w:r>
    </w:p>
    <w:p>
      <w:pPr>
        <w:pStyle w:val="Normal"/>
        <w:jc w:val="both"/>
        <w:rPr/>
      </w:pPr>
      <w:r>
        <w:rPr>
          <w:rFonts w:cs="Times New Roman" w:ascii="Times New Roman" w:hAnsi="Times New Roman"/>
          <w:sz w:val="22"/>
          <w:szCs w:val="22"/>
        </w:rPr>
        <w:t xml:space="preserve">ка </w:t>
      </w:r>
      <w:r>
        <w:rPr>
          <w:rFonts w:cs="Times New Roman" w:ascii="Times New Roman" w:hAnsi="Times New Roman"/>
          <w:sz w:val="22"/>
          <w:szCs w:val="22"/>
          <w:lang w:val="en-US"/>
        </w:rPr>
        <w:t xml:space="preserve">(McGoldrick, </w:t>
      </w:r>
      <w:r>
        <w:rPr>
          <w:rFonts w:cs="Times New Roman" w:ascii="Times New Roman" w:hAnsi="Times New Roman"/>
          <w:sz w:val="22"/>
          <w:szCs w:val="22"/>
        </w:rPr>
        <w:t>1980). В таких случаях нередко ребенок сталкивается с трудностями в школе. Он живо воспринимает конфликт и ощущает потребность в близости с од</w:t>
        <w:softHyphen/>
        <w:t>ним из родителей. У ребенка могут появиться соматические симптомы, сигнализируя о необходимости быть дома, с ними. Родители объединяются для преодоления кри</w:t>
        <w:softHyphen/>
        <w:t>зиса и отодвигают собственные разногласия на задний план. Таким образом, симпто</w:t>
        <w:softHyphen/>
        <w:t>мы способствуют тому, чтобы ребенок оставался в центре внимания, и помогают родителям избежать обсуждения собственных проблем и супружеских взаимоотно</w:t>
        <w:softHyphen/>
        <w:t>шений. Психотерапия может помочь родителям не обращать внимания на симптома</w:t>
        <w:softHyphen/>
        <w:t>тические жалобы ребенка (например, головную боль или боль в животе) и возвращать его к нормальной жизни (то есть отправлять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Мистер и миссис Холл обратились к психотерапевту в связи с тем, что их 10-летний сын, Джерри, боялся школы. Джерри утверждал, что опасается детей: они обзывают его и угрожают побить. Мать, казалось, беспокоилась за безопас</w:t>
        <w:softHyphen/>
        <w:t>ность сына; отец считал, что сын «преувеличивает». По мнению школьных учите</w:t>
        <w:softHyphen/>
        <w:t>лей, однако, Джерри действительно держался поодаль от других детей, но ему никто не угрожал. Последующие интервью с мистером и миссис Холл показали, что их взаимоотношения в течение многих лет были конфликтными. Джерри уча</w:t>
        <w:softHyphen/>
        <w:t>ствовал в супружеских перепалках в качестве посредника. «Школьная фобия» появилась у него в первом классе. Когда мать пожаловалась, что у Джерри пробле</w:t>
        <w:softHyphen/>
        <w:t>мы в школе, отец «безапелляционно заявлял, что Джерри должен ходить в шко</w:t>
        <w:softHyphen/>
        <w:t>лу», что, в свою очередь, побуждало миссис Холл встать на защиту сына. Потом родители начинали громко спорить, а Джерри тем временем с плачем уходил в свою комнату. После миссис Холл утешала сына и уговаривала его пойти в школу из опасения гнева отца.</w:t>
      </w:r>
    </w:p>
    <w:p>
      <w:pPr>
        <w:pStyle w:val="Normal"/>
        <w:jc w:val="both"/>
        <w:rPr/>
      </w:pPr>
      <w:r>
        <w:rPr>
          <w:rFonts w:cs="Times New Roman" w:ascii="Times New Roman" w:hAnsi="Times New Roman"/>
          <w:sz w:val="22"/>
          <w:szCs w:val="22"/>
        </w:rPr>
        <w:t>В этом примере имеется конфликт двух поколений. Мать объединяется с ребен</w:t>
        <w:softHyphen/>
        <w:t>ком (и его страхом школы) против отца. Мать безуспешно пыталась спасти сына от отца, а отец не смог разделить тревогу матери. Психотерапевт, помогая семье выбрать</w:t>
        <w:softHyphen/>
        <w:t>ся из подобных тупиковых ситуаций, способствует тому, что члены семьи возвраща</w:t>
        <w:softHyphen/>
        <w:t>ются к более функциональным способам взаимодействия, и появляется возможность подготовиться к переходу на новый этап жизненного цикла.</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м этапом развития, который начинается с момента достижения стар</w:t>
        <w:softHyphen/>
        <w:t>шим ребенком половой зрелости и продолжается вплоть до его ухода из семьи, явля</w:t>
        <w:softHyphen/>
        <w:t>ется семья подростка. С наступлением подростковое™ правила и роли в семье вновь следует изменить. Родителям следует предоставлять подростку больше автономии, обеспечить гибкость границ. Родители больше не обладают всей полнотой власти и должны считаться со все возрастающей компетентностью подростка. И снова разре</w:t>
        <w:softHyphen/>
        <w:t>шение проблем на данном этапе будет зависеть от способа решения критических за</w:t>
        <w:softHyphen/>
        <w:t>дач коммуникации и ведения переговоров на более ранних стадиях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подростковое™ супруги часто сталкиваются с переменами в собствен</w:t>
        <w:softHyphen/>
        <w:t>ной жизни. На этом этапе супружеские отношения проходят переоценку. Смятение чувств подростка иногда «запускает» в семейной системе процессы, направленные н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Жизненный цикл семьи                                                                                              49</w:t>
      </w:r>
    </w:p>
    <w:p>
      <w:pPr>
        <w:pStyle w:val="Normal"/>
        <w:jc w:val="both"/>
        <w:rPr/>
      </w:pPr>
      <w:r>
        <w:rPr>
          <w:rFonts w:cs="Times New Roman" w:ascii="Times New Roman" w:hAnsi="Times New Roman"/>
          <w:sz w:val="22"/>
          <w:szCs w:val="22"/>
        </w:rPr>
        <w:t xml:space="preserve">поддержание прежней семейной организации </w:t>
      </w:r>
      <w:r>
        <w:rPr>
          <w:rFonts w:cs="Times New Roman" w:ascii="Times New Roman" w:hAnsi="Times New Roman"/>
          <w:sz w:val="22"/>
          <w:szCs w:val="22"/>
          <w:lang w:val="en-US"/>
        </w:rPr>
        <w:t xml:space="preserve">(Haley, </w:t>
      </w:r>
      <w:r>
        <w:rPr>
          <w:rFonts w:cs="Times New Roman" w:ascii="Times New Roman" w:hAnsi="Times New Roman"/>
          <w:sz w:val="22"/>
          <w:szCs w:val="22"/>
        </w:rPr>
        <w:t>1973). В условиях раскола родительской диады ребенок склонен объединяться с тем или другим родителем для обретения большей 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ок бросает вызов семейным правилам, регламентирующим личную жизнь, контроль и ответственность. Подросток шокирует семью непривычными ценностями и поведением. В какой-то момент он кажется ребенком, то вдруг начи</w:t>
        <w:softHyphen/>
        <w:t>нает в£сти себя, как взрослый. Родители подростка зачастую пребывают в недоуме</w:t>
        <w:softHyphen/>
        <w:t>нии, как себя с ним вести. Надо ли установить жесткие ограничения? Какое поведе</w:t>
        <w:softHyphen/>
        <w:t>ние следует воспринимать серьезно? Позволить ли подростку действовать методом проб и ошибок? Стоит ли интересоваться его друзьями? Особенно сложно найти ответ на все эти вопросы тем родителям, которые сами ведут «военные действия» на работе или дома.</w:t>
      </w:r>
    </w:p>
    <w:p>
      <w:pPr>
        <w:pStyle w:val="Normal"/>
        <w:jc w:val="both"/>
        <w:rPr/>
      </w:pPr>
      <w:r>
        <w:rPr>
          <w:rFonts w:cs="Times New Roman" w:ascii="Times New Roman" w:hAnsi="Times New Roman"/>
          <w:sz w:val="22"/>
          <w:szCs w:val="22"/>
        </w:rPr>
        <w:t>Проблемы в семейной системе, обусловленные поведением подростка, имеют тес</w:t>
        <w:softHyphen/>
        <w:t xml:space="preserve">ную связь с расширенной семьей </w:t>
      </w:r>
      <w:r>
        <w:rPr>
          <w:rFonts w:cs="Times New Roman" w:ascii="Times New Roman" w:hAnsi="Times New Roman"/>
          <w:sz w:val="22"/>
          <w:szCs w:val="22"/>
          <w:lang w:val="en-US"/>
        </w:rPr>
        <w:t xml:space="preserve">(Ackerman, </w:t>
      </w:r>
      <w:r>
        <w:rPr>
          <w:rFonts w:cs="Times New Roman" w:ascii="Times New Roman" w:hAnsi="Times New Roman"/>
          <w:sz w:val="22"/>
          <w:szCs w:val="22"/>
        </w:rPr>
        <w:t>1980). Родители могут взаимодейство</w:t>
        <w:softHyphen/>
        <w:t>вать со своими детьми-подростками так, как в свое время общались с собственными родителями. Далее Н. Аккерман указывает:</w:t>
      </w:r>
    </w:p>
    <w:p>
      <w:pPr>
        <w:pStyle w:val="Normal"/>
        <w:jc w:val="both"/>
        <w:rPr/>
      </w:pPr>
      <w:r>
        <w:rPr>
          <w:rFonts w:cs="Times New Roman" w:ascii="Times New Roman" w:hAnsi="Times New Roman"/>
          <w:sz w:val="22"/>
          <w:szCs w:val="22"/>
        </w:rPr>
        <w:t>Родитель, с излишним рвением относящийся к выполнению своих родительских обя</w:t>
        <w:softHyphen/>
        <w:t xml:space="preserve">занностей </w:t>
      </w:r>
      <w:r>
        <w:rPr>
          <w:rFonts w:cs="Times New Roman" w:ascii="Times New Roman" w:hAnsi="Times New Roman"/>
          <w:sz w:val="22"/>
          <w:szCs w:val="22"/>
          <w:lang w:val="en-US"/>
        </w:rPr>
        <w:t xml:space="preserve">(overfunctioning parent), </w:t>
      </w:r>
      <w:r>
        <w:rPr>
          <w:rFonts w:cs="Times New Roman" w:ascii="Times New Roman" w:hAnsi="Times New Roman"/>
          <w:sz w:val="22"/>
          <w:szCs w:val="22"/>
        </w:rPr>
        <w:t>например, зачастую попросту воспроизводит соб</w:t>
        <w:softHyphen/>
        <w:t>ственный ранний опыт, когда ему приходилось взаимодействовать с собственным либе</w:t>
        <w:softHyphen/>
        <w:t xml:space="preserve">рально настроенным родителем </w:t>
      </w:r>
      <w:r>
        <w:rPr>
          <w:rFonts w:cs="Times New Roman" w:ascii="Times New Roman" w:hAnsi="Times New Roman"/>
          <w:sz w:val="22"/>
          <w:szCs w:val="22"/>
          <w:lang w:val="en-US"/>
        </w:rPr>
        <w:t xml:space="preserve">(underfunctioning parent). </w:t>
      </w:r>
      <w:r>
        <w:rPr>
          <w:rFonts w:cs="Times New Roman" w:ascii="Times New Roman" w:hAnsi="Times New Roman"/>
          <w:sz w:val="22"/>
          <w:szCs w:val="22"/>
        </w:rPr>
        <w:t>В оправдание своего поведе</w:t>
        <w:softHyphen/>
        <w:t>ния обычно говорят, что хотели бы избежать ошибок, допущенных прародителями, избавить третье поколение (своих детей) от боли, которую довелось испытать второму поколению семьи (то есть самим родителям), а также «уберечь детей от неприятностей, с которыми пришлось столкнуться самому». В результате третье поколение имеет сходство с первым. Отпрыск либерально настроенного родителя воспитывает такого же либераль</w:t>
        <w:softHyphen/>
        <w:t>но настроенного ребенка. Женщина, привыкшая к активному общению с собственной матерью и сравнительно редкому общению с отцом, склонна воспроизводить этот пат</w:t>
        <w:softHyphen/>
        <w:t>терн со своей дочерью и мужем. Более того, взаимодействие дочери с мужем зачастую качественно и количественно напоминает отношения прародителей между собой. Уди</w:t>
        <w:softHyphen/>
        <w:t>вительно, насколько точно отношения в нуклеарной семье отражают взаимодействие в обеих расширенных семьях. Это означает, что ребенок, в особенности подросток, может стать своего рода ровесником бабушки или дедушки, словно вступив с ними в дружес</w:t>
        <w:softHyphen/>
        <w:t>кий союз единомышленников, хотя они и оспаривают у родителей право воспитывать и контролировать ребенка. Существует обратная закономерность изменения интенсивно</w:t>
        <w:softHyphen/>
        <w:t>сти взаимодействия. Повышение требований подростка к родителю (рост интенсивнос</w:t>
        <w:softHyphen/>
        <w:t>ти) или отвергание родителя (снижение интенсивности) приводят к соответствующему снижению или увеличению интенсивности взаимодействия в паре родитель — прароди</w:t>
        <w:softHyphen/>
        <w:t>тель. Это, в свою очередь, оказывает влияние на брак дедушки и бабушки. И наоборот, уход на пенсию, болезнь, переезд и, конечно, смерть прародителя может иметь серьезные последствия для отношений родитель — ребенок и брака родителей (р. 150).</w:t>
      </w:r>
    </w:p>
    <w:p>
      <w:pPr>
        <w:pStyle w:val="Normal"/>
        <w:jc w:val="both"/>
        <w:rPr>
          <w:rFonts w:ascii="Times New Roman" w:hAnsi="Times New Roman" w:cs="Times New Roman"/>
          <w:sz w:val="22"/>
          <w:szCs w:val="22"/>
        </w:rPr>
      </w:pPr>
      <w:r>
        <w:rPr>
          <w:rFonts w:cs="Times New Roman" w:ascii="Times New Roman" w:hAnsi="Times New Roman"/>
          <w:sz w:val="22"/>
          <w:szCs w:val="22"/>
        </w:rPr>
        <w:t>Ключевой задачей развития в подростковом возрасте является сепарация и инди-видуация, хотя начинается этот процесс еще в детстве. Если женщина в свое время столкнулась с трудностями при отделении от матери, для поддержания эмоциональ</w:t>
        <w:softHyphen/>
        <w:t>ного баланса она будет склонна культивировать зависимость в собственном ребенке. Развитие индивидуальности ребенка может таить в себе угрозу для матери, склонной проецировать на него кого-то из своих сиблингов или родителей и рассматривать ре-</w:t>
      </w:r>
    </w:p>
    <w:p>
      <w:pPr>
        <w:pStyle w:val="Normal"/>
        <w:jc w:val="both"/>
        <w:rPr/>
      </w:pPr>
      <w:r>
        <w:rPr>
          <w:rFonts w:cs="Times New Roman" w:ascii="Times New Roman" w:hAnsi="Times New Roman"/>
          <w:sz w:val="22"/>
          <w:szCs w:val="22"/>
        </w:rPr>
        <w:t xml:space="preserve">50                                                                           Часть </w:t>
      </w:r>
      <w:r>
        <w:rPr>
          <w:rFonts w:cs="Times New Roman" w:ascii="Times New Roman" w:hAnsi="Times New Roman"/>
          <w:sz w:val="22"/>
          <w:szCs w:val="22"/>
          <w:lang w:val="en-US"/>
        </w:rPr>
        <w:t xml:space="preserve">I. </w:t>
      </w:r>
      <w:r>
        <w:rPr>
          <w:rFonts w:cs="Times New Roman" w:ascii="Times New Roman" w:hAnsi="Times New Roman"/>
          <w:sz w:val="22"/>
          <w:szCs w:val="22"/>
        </w:rPr>
        <w:t>Основы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бенка как часть себя. В этом случае родитель не способен признать собственные по</w:t>
        <w:softHyphen/>
        <w:t>требности ребенка, который, в свою очередь, рано приучается игнорировать эти по</w:t>
        <w:softHyphen/>
        <w:t>требности, чтобы заслужить одобрение матери. Ребенок лишается поддержки, когда ведет себя независимо и напористо, и получает ее, проявляя зависимость. В подрост</w:t>
        <w:softHyphen/>
        <w:t>ковом возрасте навыки саморегуляции еще недостаточно развиты, что затрудняет проявление самовыражение и соотнесение своего поведения с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и, не способные отделиться от своих родителей, часто страдают депресси</w:t>
        <w:softHyphen/>
        <w:t>ей. Депрессия развивается в случае, когда подросток пытается удовлетворить потреб</w:t>
        <w:softHyphen/>
        <w:t>ности родителей в ущерб собственным. Подростки склонны отрицать наличие депрес</w:t>
        <w:softHyphen/>
        <w:t>сии, даже в ответ на прямой вопрос, однако их мольбы о помощи прорываются в пове</w:t>
        <w:softHyphen/>
        <w:t>дении в школе, гиперсексуальности и асоциальном поведении. В подобных случаях родители обычно применяют карательные меры воздействия, что еще более усугубля</w:t>
        <w:softHyphen/>
        <w:t>ет депрессию. К дурному поведению подростков относятся как к немотивированному и не подлежащему коррекции, не распознав в нем обращенную к взрослым мольбу о по</w:t>
        <w:softHyphen/>
        <w:t>мощ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случай 14-летней девушки Тины, госпитализированной в связи с попыткой самоубийства и депрессией. Перед ее выпиской из клиники было про</w:t>
        <w:softHyphen/>
        <w:t>ведено интервью с семьей. Сначала психотерапевт встретился с Тиной, чтобы под</w:t>
        <w:softHyphen/>
        <w:t>робнее узнать о ее проблеме. Девушка сообщила, что испытывает сильное давле</w:t>
        <w:softHyphen/>
        <w:t>ние со стороны родителей. Иногда они с ней обращаются как со взрослой, иног</w:t>
        <w:softHyphen/>
        <w:t>да — как с ребенком. Тина пребывала в неведении относительно их ожиданий в отношении нее. Терапевт отметил, что девушка выглядела подавленной. Спустя 10 минут психотерапевт пригласил принять участие в беседе мать, отца и двух младших братьев. Стало ясно, что родители расходятся во взглядах на воспитание Тины. Отец резко возражал против дружбы дочери со старшим мальчиком, в то время как мать полагала, что это вполне допустимо. Кроме того, обнаружилось, что отец и мать частенько спорят из-за денег, а также по поводу того, имеет ли право жена иногда сходить выпить с подругами. По ходу интервью выяснилось, что, по мнению отца, он не имеет никакого влияния на жену и дочь. «Я ничего не могу поделать, когда они вдвоем на меня нападают», — сказал он, указывая на жену и Тину. Хотя муж не мог воспрепятствовать похождениям жены, он был в состоя</w:t>
        <w:softHyphen/>
        <w:t>нии контролировать дочь. Жена из мести препятствовала этим его усилиям.</w:t>
      </w:r>
    </w:p>
    <w:p>
      <w:pPr>
        <w:pStyle w:val="Normal"/>
        <w:jc w:val="both"/>
        <w:rPr>
          <w:rFonts w:ascii="Times New Roman" w:hAnsi="Times New Roman" w:cs="Times New Roman"/>
          <w:sz w:val="22"/>
          <w:szCs w:val="22"/>
        </w:rPr>
      </w:pPr>
      <w:r>
        <w:rPr>
          <w:rFonts w:cs="Times New Roman" w:ascii="Times New Roman" w:hAnsi="Times New Roman"/>
          <w:sz w:val="22"/>
          <w:szCs w:val="22"/>
        </w:rPr>
        <w:t>Без сомнения, отношения самих родителей были проблемными. Не будучи в со</w:t>
        <w:softHyphen/>
        <w:t>стоянии самостоятельно преодолеть свои разногласия, они, к несчастью, сражались друг с другом, используя свою дочь. Здоровое стремление дочери к автономии лишь разожгло конфликт между родителями. Для Тины расти было равносильно быть вов</w:t>
        <w:softHyphen/>
        <w:t>леченной в еще больший конфликт между родителями. Она испытывала депрессию потому, что рост был важнейшей потребностью е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как «стартовая площадка» дл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Этап семьи как «стартовой площадки» начинается, когда ребенок переходит в стар</w:t>
        <w:softHyphen/>
        <w:t>ший подростковый возраст, и заканчивается, когда он оставляет дом. На этом этапе начинается процесс сепарации молодого человека от родителей. В некоторых кул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Жизненный цикл семьи                                                                                     5 1</w:t>
      </w:r>
    </w:p>
    <w:p>
      <w:pPr>
        <w:pStyle w:val="Normal"/>
        <w:jc w:val="both"/>
        <w:rPr/>
      </w:pPr>
      <w:r>
        <w:rPr>
          <w:rFonts w:cs="Times New Roman" w:ascii="Times New Roman" w:hAnsi="Times New Roman"/>
          <w:sz w:val="22"/>
          <w:szCs w:val="22"/>
        </w:rPr>
        <w:t xml:space="preserve">турах этот процесс сепарации отмечается специальной церемонией, после которой подросток считается взрослым </w:t>
      </w:r>
      <w:r>
        <w:rPr>
          <w:rFonts w:cs="Times New Roman" w:ascii="Times New Roman" w:hAnsi="Times New Roman"/>
          <w:sz w:val="22"/>
          <w:szCs w:val="22"/>
          <w:lang w:val="en-US"/>
        </w:rPr>
        <w:t xml:space="preserve">(Haley, </w:t>
      </w:r>
      <w:r>
        <w:rPr>
          <w:rFonts w:cs="Times New Roman" w:ascii="Times New Roman" w:hAnsi="Times New Roman"/>
          <w:sz w:val="22"/>
          <w:szCs w:val="22"/>
        </w:rPr>
        <w:t>1973). Эта церемония дает подростку возмож</w:t>
        <w:softHyphen/>
        <w:t>ность впредь общаться с родителями на равных, как взрослому. По традиции, особые церемонии сопровождают такие события в жизни человека, как поступление в кол</w:t>
        <w:softHyphen/>
        <w:t>ледж, на военную службу, заключение брака. Однако если молодой человек продол</w:t>
        <w:softHyphen/>
        <w:t>жает пользоваться финансовой и эмоциональной поддержкой своих родителей, все эти церемонии не означают полного отделения и автономии.</w:t>
      </w:r>
    </w:p>
    <w:p>
      <w:pPr>
        <w:pStyle w:val="Normal"/>
        <w:jc w:val="both"/>
        <w:rPr/>
      </w:pPr>
      <w:r>
        <w:rPr>
          <w:rFonts w:cs="Times New Roman" w:ascii="Times New Roman" w:hAnsi="Times New Roman"/>
          <w:sz w:val="22"/>
          <w:szCs w:val="22"/>
        </w:rPr>
        <w:t xml:space="preserve">Способ ухода молодого взрослого из дома определяет его позицию по отношению к семье — респонсивную </w:t>
      </w:r>
      <w:r>
        <w:rPr>
          <w:rFonts w:cs="Times New Roman" w:ascii="Times New Roman" w:hAnsi="Times New Roman"/>
          <w:sz w:val="22"/>
          <w:szCs w:val="22"/>
          <w:lang w:val="en-US"/>
        </w:rPr>
        <w:t xml:space="preserve">(responsive, </w:t>
      </w:r>
      <w:r>
        <w:rPr>
          <w:rFonts w:cs="Times New Roman" w:ascii="Times New Roman" w:hAnsi="Times New Roman"/>
          <w:sz w:val="22"/>
          <w:szCs w:val="22"/>
        </w:rPr>
        <w:t xml:space="preserve">выбирающую) или реактивную </w:t>
      </w:r>
      <w:r>
        <w:rPr>
          <w:rFonts w:cs="Times New Roman" w:ascii="Times New Roman" w:hAnsi="Times New Roman"/>
          <w:sz w:val="22"/>
          <w:szCs w:val="22"/>
          <w:lang w:val="en-US"/>
        </w:rPr>
        <w:t xml:space="preserve">(reactive, </w:t>
      </w:r>
      <w:r>
        <w:rPr>
          <w:rFonts w:cs="Times New Roman" w:ascii="Times New Roman" w:hAnsi="Times New Roman"/>
          <w:sz w:val="22"/>
          <w:szCs w:val="22"/>
        </w:rPr>
        <w:t>вынуж</w:t>
        <w:softHyphen/>
        <w:t>денную). Успешное прохождение этапа «стартовой площадки» означает, что молодой человек может вернуться домой, если захочет, а не вынужден оставаться там из чув</w:t>
        <w:softHyphen/>
        <w:t>ства вины. Даже если в семье есть проблемы, молодой человек не должен чувствовать себя обязанным вернуться к выполнению своей роли в семье, чтобы помочь эти про</w:t>
        <w:softHyphen/>
        <w:t>блемы решить. Способность молодого взрослого дифференцироваться от своей роди</w:t>
        <w:softHyphen/>
        <w:t>тельской семьи в перспективе ведет к развитию автономии в отношениях с будущи</w:t>
        <w:softHyphen/>
        <w:t>ми членами семьи и друзьями.</w:t>
      </w:r>
    </w:p>
    <w:p>
      <w:pPr>
        <w:pStyle w:val="Normal"/>
        <w:jc w:val="both"/>
        <w:rPr/>
      </w:pPr>
      <w:r>
        <w:rPr>
          <w:rFonts w:cs="Times New Roman" w:ascii="Times New Roman" w:hAnsi="Times New Roman"/>
          <w:sz w:val="22"/>
          <w:szCs w:val="22"/>
        </w:rPr>
        <w:t>Этап «стартовой площадки» знаменуется наибольшими переменами в составе се</w:t>
        <w:softHyphen/>
        <w:t>мьи. Молодой человек заключает брак и приводит в семью своего супруга и детей. Родители становятся прародителями, и в рамках системы возникают новые роли. Кроме того, смерть родителей и прародителей приводит к потере членов семьи. Вли</w:t>
        <w:softHyphen/>
        <w:t xml:space="preserve">яние смерти того или иного члена семьи на семейную систему в целом определяется значимостью этого члена в этой системе </w:t>
      </w:r>
      <w:r>
        <w:rPr>
          <w:rFonts w:cs="Times New Roman" w:ascii="Times New Roman" w:hAnsi="Times New Roman"/>
          <w:sz w:val="22"/>
          <w:szCs w:val="22"/>
          <w:lang w:val="en-US"/>
        </w:rPr>
        <w:t xml:space="preserve">(McCullough, </w:t>
      </w:r>
      <w:r>
        <w:rPr>
          <w:rFonts w:cs="Times New Roman" w:ascii="Times New Roman" w:hAnsi="Times New Roman"/>
          <w:sz w:val="22"/>
          <w:szCs w:val="22"/>
        </w:rPr>
        <w:t>1980). В нормально функцио</w:t>
        <w:softHyphen/>
        <w:t>нирующих семьях приход и утрата членов предоставляют возможность исследовать новые роли, в то время как в дисфункциональных семьях подобные события ведут к разладу, что может закончиться разводом или другими проблемами.</w:t>
      </w:r>
    </w:p>
    <w:p>
      <w:pPr>
        <w:pStyle w:val="Normal"/>
        <w:jc w:val="both"/>
        <w:rPr/>
      </w:pPr>
      <w:r>
        <w:rPr>
          <w:rFonts w:cs="Times New Roman" w:ascii="Times New Roman" w:hAnsi="Times New Roman"/>
          <w:sz w:val="22"/>
          <w:szCs w:val="22"/>
        </w:rPr>
        <w:t xml:space="preserve">На этапе «стартовой площадки» семью подстерегают и другие проблемы. В связи с низкой рождаемостью и увеличением продолжительности жизни родители «дают путевку в жизнь» своему последнему отпрыску в среднем за 20 лет до своего выхода на пенсию </w:t>
      </w:r>
      <w:r>
        <w:rPr>
          <w:rFonts w:cs="Times New Roman" w:ascii="Times New Roman" w:hAnsi="Times New Roman"/>
          <w:sz w:val="22"/>
          <w:szCs w:val="22"/>
          <w:lang w:val="en-US"/>
        </w:rPr>
        <w:t xml:space="preserve">(McGoldrick &amp; Carter, </w:t>
      </w:r>
      <w:r>
        <w:rPr>
          <w:rFonts w:cs="Times New Roman" w:ascii="Times New Roman" w:hAnsi="Times New Roman"/>
          <w:sz w:val="22"/>
          <w:szCs w:val="22"/>
        </w:rPr>
        <w:t>1982). Женщинам, ранее преимущественно занятым воспитанием детей, приходится приспосабливаться к новой профессии или выбирать себе хобби. Кроме того, супругам предстоит пересмотреть свои отношения. Может так случиться, что у родителей не останется общих тем для разговоров, поскольку преж</w:t>
        <w:softHyphen/>
        <w:t>де они полностью фокусировались на ребенке (или детях). В некоторых случаях пары достигают согласия по давним проблемам, решение которых было отложено из-за по</w:t>
        <w:softHyphen/>
        <w:t xml:space="preserve">явления детей </w:t>
      </w:r>
      <w:r>
        <w:rPr>
          <w:rFonts w:cs="Times New Roman" w:ascii="Times New Roman" w:hAnsi="Times New Roman"/>
          <w:sz w:val="22"/>
          <w:szCs w:val="22"/>
          <w:lang w:val="en-US"/>
        </w:rPr>
        <w:t xml:space="preserve">(Haley, </w:t>
      </w:r>
      <w:r>
        <w:rPr>
          <w:rFonts w:cs="Times New Roman" w:ascii="Times New Roman" w:hAnsi="Times New Roman"/>
          <w:sz w:val="22"/>
          <w:szCs w:val="22"/>
        </w:rPr>
        <w:t>1973). Иногда пара держится за ребенка, особенно если он тре</w:t>
        <w:softHyphen/>
        <w:t>бовал особой заботы, например, был болен или является инвалидом. Конфликт в се</w:t>
        <w:softHyphen/>
        <w:t>мье, которая не может отпустить ребенка, может привести к разводу или к проблем</w:t>
        <w:softHyphen/>
        <w:t>ному поведению подростка (например, побегу из дома, беременности или суициду).</w:t>
      </w:r>
    </w:p>
    <w:p>
      <w:pPr>
        <w:pStyle w:val="Normal"/>
        <w:jc w:val="both"/>
        <w:rPr/>
      </w:pPr>
      <w:r>
        <w:rPr>
          <w:rFonts w:cs="Times New Roman" w:ascii="Times New Roman" w:hAnsi="Times New Roman"/>
          <w:sz w:val="22"/>
          <w:szCs w:val="22"/>
        </w:rPr>
        <w:t>Не удивительно, что наиболее серьезные поведенческие расстройства (например, шизофрения или нервная анорексия) начинаются именно на этом этапе. В своей кни</w:t>
        <w:softHyphen/>
        <w:t xml:space="preserve">ге «Уход из дома» </w:t>
      </w:r>
      <w:r>
        <w:rPr>
          <w:rFonts w:cs="Times New Roman" w:ascii="Times New Roman" w:hAnsi="Times New Roman"/>
          <w:sz w:val="22"/>
          <w:szCs w:val="22"/>
          <w:lang w:val="en-US"/>
        </w:rPr>
        <w:t xml:space="preserve">(Haley, </w:t>
      </w:r>
      <w:r>
        <w:rPr>
          <w:rFonts w:cs="Times New Roman" w:ascii="Times New Roman" w:hAnsi="Times New Roman"/>
          <w:sz w:val="22"/>
          <w:szCs w:val="22"/>
        </w:rPr>
        <w:t>1980) Джей Хейли описывает взрослых людей с серьезны</w:t>
        <w:softHyphen/>
        <w:t xml:space="preserve">ми нарушениями, которые не могут уйти из дома и жить самостоятельно. Стэнтон и Тодд </w:t>
      </w:r>
      <w:r>
        <w:rPr>
          <w:rFonts w:cs="Times New Roman" w:ascii="Times New Roman" w:hAnsi="Times New Roman"/>
          <w:sz w:val="22"/>
          <w:szCs w:val="22"/>
          <w:lang w:val="en-US"/>
        </w:rPr>
        <w:t xml:space="preserve">(Stanton &amp; Todd, </w:t>
      </w:r>
      <w:r>
        <w:rPr>
          <w:rFonts w:cs="Times New Roman" w:ascii="Times New Roman" w:hAnsi="Times New Roman"/>
          <w:sz w:val="22"/>
          <w:szCs w:val="22"/>
        </w:rPr>
        <w:t>1979) подвели итог рассуждениям Хейл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ходные положения повышают шансы на успех при работе с молоды</w:t>
        <w:softHyphen/>
        <w:t>ми людьми, ведущими себя безрассудно и эксцентрично, злоупотребляющими запре-</w:t>
      </w:r>
    </w:p>
    <w:p>
      <w:pPr>
        <w:pStyle w:val="Normal"/>
        <w:jc w:val="both"/>
        <w:rPr>
          <w:rFonts w:ascii="Times New Roman" w:hAnsi="Times New Roman" w:cs="Times New Roman"/>
          <w:sz w:val="22"/>
          <w:szCs w:val="22"/>
        </w:rPr>
      </w:pPr>
      <w:r>
        <w:rPr>
          <w:rFonts w:cs="Times New Roman" w:ascii="Times New Roman" w:hAnsi="Times New Roman"/>
          <w:sz w:val="22"/>
          <w:szCs w:val="22"/>
        </w:rPr>
        <w:t>52                                                                           Часть 1. Основы семейной психотерапии</w:t>
      </w:r>
    </w:p>
    <w:p>
      <w:pPr>
        <w:pStyle w:val="Normal"/>
        <w:jc w:val="both"/>
        <w:rPr/>
      </w:pPr>
      <w:r>
        <w:rPr>
          <w:rFonts w:cs="Times New Roman" w:ascii="Times New Roman" w:hAnsi="Times New Roman"/>
          <w:sz w:val="22"/>
          <w:szCs w:val="22"/>
        </w:rPr>
        <w:t>щенными психоактивными веществами, понапрасну растрачивающими свою жизнь и создающими проблемы для ближайщего окружения. Для целей терапии полезно исхо</w:t>
        <w:softHyphen/>
        <w:t xml:space="preserve">дить из того, что проблема заключается не в самом молодом человеке, а в </w:t>
      </w:r>
      <w:r>
        <w:rPr>
          <w:rFonts w:cs="Times New Roman" w:ascii="Times New Roman" w:hAnsi="Times New Roman"/>
          <w:sz w:val="22"/>
          <w:szCs w:val="22"/>
          <w:lang w:val="en-US"/>
        </w:rPr>
        <w:t xml:space="preserve">i </w:t>
      </w:r>
      <w:r>
        <w:rPr>
          <w:rFonts w:cs="Times New Roman" w:ascii="Times New Roman" w:hAnsi="Times New Roman"/>
          <w:sz w:val="22"/>
          <w:szCs w:val="22"/>
        </w:rPr>
        <w:t>ом, что этот молодой человек и его семья разобщены. Обычно дети оставляют семью, когда начина</w:t>
        <w:softHyphen/>
        <w:t>ют работать или учиться и завязывают близкие отношения вне родительской семьи. Иногда бывает так, что когда сын или дочь уходят из дома, семья переживает дистресс и утрачивает стабильность. Если в этот момент молодой человек почему-либо оказы</w:t>
        <w:softHyphen/>
        <w:t>вается несостоятельным, семья вновь обретает стабильность, словно ребенок и не по</w:t>
        <w:softHyphen/>
        <w:t>кидал ее. Это происходит даже в том случае, если молодой человек проживает вне дома, до тех пор пока он регулярно сообщает о том, что его проблемы продолжаются. Анало</w:t>
        <w:softHyphen/>
        <w:t>гичная ситуация не исключена и тогда, когда семья испытывает гнев по отношению к ребенку и отвергает его. Семейная стабильность существует до тех пор, пока молодой человек «связан» с семьей своим аномальным поведением (р. 58).</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о тех пор пока молодой человек будет несостоятельным, родите</w:t>
        <w:softHyphen/>
        <w:t>ли могут проявлять свою заботу о нем, не взаимодействуя друг с другом. Психотера</w:t>
        <w:softHyphen/>
        <w:t>пия на этом этапе решает проблемы, так или иначе связанные с сепарацией, и призва</w:t>
        <w:softHyphen/>
        <w:t>на помочь молодому человеку уйти из семьи.</w:t>
      </w:r>
    </w:p>
    <w:p>
      <w:pPr>
        <w:pStyle w:val="Normal"/>
        <w:jc w:val="both"/>
        <w:rPr/>
      </w:pPr>
      <w:r>
        <w:rPr>
          <w:rFonts w:cs="Times New Roman" w:ascii="Times New Roman" w:hAnsi="Times New Roman"/>
          <w:sz w:val="22"/>
          <w:szCs w:val="22"/>
        </w:rPr>
        <w:t xml:space="preserve">Процесс сепарации родитель — подросток идет на протяжении трех поколений </w:t>
      </w:r>
      <w:r>
        <w:rPr>
          <w:rFonts w:cs="Times New Roman" w:ascii="Times New Roman" w:hAnsi="Times New Roman"/>
          <w:sz w:val="22"/>
          <w:szCs w:val="22"/>
          <w:lang w:val="en-US"/>
        </w:rPr>
        <w:t xml:space="preserve">(McCallough, </w:t>
      </w:r>
      <w:r>
        <w:rPr>
          <w:rFonts w:cs="Times New Roman" w:ascii="Times New Roman" w:hAnsi="Times New Roman"/>
          <w:sz w:val="22"/>
          <w:szCs w:val="22"/>
        </w:rPr>
        <w:t>1980). В основе этого утверждения лежит мнение о том, что успешное отделение родителей в юности от собственных родительских семей означает, что они смогут помочь отделиться и обрести автономию своим детям. Женщина, испытавшая трудности с отделением от своей матери, скорее всего, столкнется с ними и при сепа</w:t>
        <w:softHyphen/>
        <w:t>рации дочери, что с большой вероятностью вызовет изменения во всех трех подсис</w:t>
        <w:softHyphen/>
        <w:t>темах: подсистеме ребенка, родителя и пра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Адекватное отделение от семьи на данном этапе предполагает разрешение пред</w:t>
        <w:softHyphen/>
        <w:t>ставителями всех трех поколений специфических задач развития. Мак-Каллоу (1980) указывает, что прародителям следует научиться по мере снижения физической актив</w:t>
        <w:softHyphen/>
        <w:t>ности больше времени проводить вместе. Необходимо наличие межпоколенных свя</w:t>
        <w:softHyphen/>
        <w:t>зей между прародителями, родителями и внуками, без финансовой и эмоциональной зависимости прародителей от детей. Аналогично и родители должны быть заняты вне-семейной деятельностью, например, волонтерской работой, учебой или карьерой. В то же время обоим супругам следует уделять внимание и собственным отношениям. Перед ними широкое поле новых увлечений и занятий. Перед родителями также сто</w:t>
        <w:softHyphen/>
        <w:t>ит задача принять супругов своих детей и их родственников. Дети должны получить возможность сами принимать решения и взаимодействовать с родителями как взрос</w:t>
        <w:softHyphen/>
        <w:t>лые люди. Некоторые из обсуждавшихся вопросов иллюстрирует следующий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Билл и Стелла столкнулись с трудностями, поскольку в предыдущих поколе</w:t>
        <w:softHyphen/>
        <w:t>ниях семьи не был решен ряд вопросов. Стелле всегда было трудно общаться с ма</w:t>
        <w:softHyphen/>
        <w:t>терью. Ей было 15 лет, когда они с Биллом познакомились. Молодые люди встре</w:t>
        <w:softHyphen/>
        <w:t>чались тайком, чтобы не огорчать ее родителей. В течение первого года Стелла за</w:t>
        <w:softHyphen/>
        <w:t>беременела и решила выйти замуж за Билла вопреки воле родителей, по мнению которых «Билл был недостаточно хорош для нее». Родители не пришли на свадь</w:t>
        <w:softHyphen/>
        <w:t>бу дочери и прекратили всякое общение с ней на 18 месяцев. Позднее, столкнув</w:t>
        <w:softHyphen/>
        <w:t>шись с материальными проблемами, Билл со Стеллой стали принимать подарки от родителей Стеллы (например, мебель и домашнюю утварь). Родители к том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Жизненный цикп семьи                                                                                              53</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и купили компанию в соседнем штате и предложили супругам работу. Билл и Стелла это предложение приняли и переехали жить к родителям Стеллы на вре</w:t>
        <w:softHyphen/>
        <w:t>мя, пока не подыщут себе квартиру. Некоторое время спустя сестра Стеллы обви</w:t>
        <w:softHyphen/>
        <w:t>нила Билла в краже своего кольца. Разразился скандал, Билл обиделся и ушел. Стелла осталась с родителями, а вскоре они с Биллом подали документы на раз</w:t>
        <w:softHyphen/>
        <w:t>вод. Через два месяца Билл и Стелла обратились за психотерапией, чтобы решить воп-рос о целесообразности сохранения брака. Психотерапевту стало известно, что мать Стеллы продолжает обращаться с дочерью как подростком, а не как с 23-лет</w:t>
        <w:softHyphen/>
        <w:t>ней женщиной, имевшей ребенка. Оказалось, что сама мать Стеллы сбежала из дома в возрасте 14 лет и всегда ощущала свою вину перед собственной матерью. Стелла хотела вернуться к Биллу, но чувствовала, что это лишь реакция протеста против поведения родителей. Стелла раньше не задумывалась над тем, что зарабатывает слишком мало в родительском бизнесе, чтобы суметь прокормить себя. Она реши</w:t>
        <w:softHyphen/>
        <w:t>ла стать материально и эмоционально независимой от родителей и только после этого сделать выбор, продолжать ли свои отношения с Биллом.</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мер показывает, как трудности в процессе сепарации затрагивают не</w:t>
        <w:softHyphen/>
        <w:t>сколько поколений. В данном примере Стелла в возрасте 8 лет страдала колитом. Воз</w:t>
        <w:softHyphen/>
        <w:t>можно, данное обстоятельство послужило причиной чрезмерной опеки дочери со сто</w:t>
        <w:softHyphen/>
        <w:t>роны матери. Выбор дочерью неподходящего, по мнению родителей, партнера и тот факт, что родители девушки не приняли его, служат доказательствами нежелания дать девушке уйти. Стелла с Биллом так и не обрели материальную независимость, причем Стелла чувствовала, что ее брак — лишь акт непослушания по отношению к родителям. Она сохранила верность семье и не поддержала Билла, когда сестра обви</w:t>
        <w:softHyphen/>
        <w:t>нила его в краже кольца.</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в основном выполнившая свою родительскую</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ю</w:t>
      </w:r>
    </w:p>
    <w:p>
      <w:pPr>
        <w:pStyle w:val="Normal"/>
        <w:jc w:val="both"/>
        <w:rPr/>
      </w:pPr>
      <w:r>
        <w:rPr>
          <w:rFonts w:cs="Times New Roman" w:ascii="Times New Roman" w:hAnsi="Times New Roman"/>
          <w:sz w:val="22"/>
          <w:szCs w:val="22"/>
        </w:rPr>
        <w:t>Семью, в основном выполнившую свою родительскую функцию, часто называют «опустевшим гнездом». Этот этап начинается с уходом из дома последнего ребенка и может протекать вполне гладко, если паре удалось дать детям и автономию, и бли</w:t>
        <w:softHyphen/>
        <w:t xml:space="preserve">зость. Многие родители считают наиболее счастливым в своей жизни именно этот этап </w:t>
      </w:r>
      <w:r>
        <w:rPr>
          <w:rFonts w:cs="Times New Roman" w:ascii="Times New Roman" w:hAnsi="Times New Roman"/>
          <w:sz w:val="22"/>
          <w:szCs w:val="22"/>
          <w:lang w:val="en-US"/>
        </w:rPr>
        <w:t xml:space="preserve">(Stinnet, Carter, &amp; Montgomery, </w:t>
      </w:r>
      <w:r>
        <w:rPr>
          <w:rFonts w:cs="Times New Roman" w:ascii="Times New Roman" w:hAnsi="Times New Roman"/>
          <w:sz w:val="22"/>
          <w:szCs w:val="22"/>
        </w:rPr>
        <w:t>1972). Оказывается, однако, что удовлетворены своими отношениями лишь те пары, взаимодействие которых и на предыдущих эта</w:t>
        <w:softHyphen/>
        <w:t>пах было гармоничным. Существовавшие супружеские проблемы с уходом на пенсию еще более обостряются. Пары с низким уровнем дохода или образования более дру</w:t>
        <w:softHyphen/>
        <w:t xml:space="preserve">гих склонны быть недовольными своими отношениями в пожилом возрасте </w:t>
      </w:r>
      <w:r>
        <w:rPr>
          <w:rFonts w:cs="Times New Roman" w:ascii="Times New Roman" w:hAnsi="Times New Roman"/>
          <w:sz w:val="22"/>
          <w:szCs w:val="22"/>
          <w:lang w:val="en-US"/>
        </w:rPr>
        <w:t xml:space="preserve">(Duvall, </w:t>
      </w:r>
      <w:r>
        <w:rPr>
          <w:rFonts w:cs="Times New Roman" w:ascii="Times New Roman" w:hAnsi="Times New Roman"/>
          <w:sz w:val="22"/>
          <w:szCs w:val="22"/>
        </w:rPr>
        <w:t>1977).</w:t>
      </w:r>
    </w:p>
    <w:p>
      <w:pPr>
        <w:pStyle w:val="Normal"/>
        <w:jc w:val="both"/>
        <w:rPr/>
      </w:pPr>
      <w:r>
        <w:rPr>
          <w:rFonts w:cs="Times New Roman" w:ascii="Times New Roman" w:hAnsi="Times New Roman"/>
          <w:sz w:val="22"/>
          <w:szCs w:val="22"/>
        </w:rPr>
        <w:t>Главной задачей развития является приспособление к уходу на пенсию. Факт ухо</w:t>
        <w:softHyphen/>
        <w:t xml:space="preserve">да на пенсию по-разному влияет на мужчин и женщин. Мужчины острее ощущают утрату продуктивности и социальных связей. У женщин проблем гораздо меньше, особенно если они продолжают вести домашнее хозяйство </w:t>
      </w:r>
      <w:r>
        <w:rPr>
          <w:rFonts w:cs="Times New Roman" w:ascii="Times New Roman" w:hAnsi="Times New Roman"/>
          <w:sz w:val="22"/>
          <w:szCs w:val="22"/>
          <w:lang w:val="en-US"/>
        </w:rPr>
        <w:t xml:space="preserve">(Walsh, </w:t>
      </w:r>
      <w:r>
        <w:rPr>
          <w:rFonts w:cs="Times New Roman" w:ascii="Times New Roman" w:hAnsi="Times New Roman"/>
          <w:sz w:val="22"/>
          <w:szCs w:val="22"/>
        </w:rPr>
        <w:t xml:space="preserve">1980). 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73) обратил внимание на то, что в момент ухода мужа на пенсию у жены могут появиться различного рода расстройства. Эти симптомы призваны выполнят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Основы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ую функцию по отношению к мужу, который отныне несет ответственность за здоровье жены.</w:t>
      </w:r>
    </w:p>
    <w:p>
      <w:pPr>
        <w:pStyle w:val="Normal"/>
        <w:jc w:val="both"/>
        <w:rPr/>
      </w:pPr>
      <w:r>
        <w:rPr>
          <w:rFonts w:cs="Times New Roman" w:ascii="Times New Roman" w:hAnsi="Times New Roman"/>
          <w:sz w:val="22"/>
          <w:szCs w:val="22"/>
        </w:rPr>
        <w:t xml:space="preserve">Адаптация к уходу на пенсию происходит в пяти сферах </w:t>
      </w:r>
      <w:r>
        <w:rPr>
          <w:rFonts w:cs="Times New Roman" w:ascii="Times New Roman" w:hAnsi="Times New Roman"/>
          <w:sz w:val="22"/>
          <w:szCs w:val="22"/>
          <w:lang w:val="en-US"/>
        </w:rPr>
        <w:t xml:space="preserve">(Turner &amp; Helms, </w:t>
      </w:r>
      <w:r>
        <w:rPr>
          <w:rFonts w:cs="Times New Roman" w:ascii="Times New Roman" w:hAnsi="Times New Roman"/>
          <w:sz w:val="22"/>
          <w:szCs w:val="22"/>
        </w:rPr>
        <w:t>1983). Во-первых, это значительное снижение дохода. Приблизительно 65 процентов пен</w:t>
        <w:softHyphen/>
        <w:t>сионеров имеют доход ниже $3000. Большинство из них получают деньги преимуще</w:t>
        <w:softHyphen/>
        <w:t>ственно через систему социального обеспечения. Во-вторых, пенсионеры склонны к низкой самооценке. Появлению чувства собственного достоинства способствуют во</w:t>
        <w:softHyphen/>
        <w:t>лонтерские работы и разнообразные интересы. В-третьих, выход на пенсию означает разрыв связей с сотрудниками по работе. В связи с этим желательно завести новых друзей. В-четвертых, многие остро ощущают утрату значимой работы. Крайне важно найти новые занятия, новые цели. И наконец, проблему представляет утрата само</w:t>
        <w:softHyphen/>
        <w:t>идентичности. Многие люди идентифицируют себя только с рабочими ролями. Им следует уделить внимание поиску новых ролей, которые, в свою очередь, позволят сформировать новую самоидентичность.</w:t>
      </w:r>
    </w:p>
    <w:p>
      <w:pPr>
        <w:pStyle w:val="Normal"/>
        <w:jc w:val="both"/>
        <w:rPr/>
      </w:pPr>
      <w:r>
        <w:rPr>
          <w:rFonts w:cs="Times New Roman" w:ascii="Times New Roman" w:hAnsi="Times New Roman"/>
          <w:sz w:val="22"/>
          <w:szCs w:val="22"/>
        </w:rPr>
        <w:t>Проблемы, связанные с уходом на пенсию, может усугубить смерть супруга. Уми</w:t>
        <w:softHyphen/>
        <w:t>рающие часто проживают в домах престарелых, в изоляции от родных и близких. Се</w:t>
        <w:softHyphen/>
        <w:t xml:space="preserve">мье иногда трудно бывает принять смерть. Утрата близкого человека и следующее за этим одиночество могут привести к депрессии, о тяжести которой можно судить по росту числа самоубийств, особенно среди мужчин </w:t>
      </w:r>
      <w:r>
        <w:rPr>
          <w:rFonts w:cs="Times New Roman" w:ascii="Times New Roman" w:hAnsi="Times New Roman"/>
          <w:sz w:val="22"/>
          <w:szCs w:val="22"/>
          <w:lang w:val="en-US"/>
        </w:rPr>
        <w:t xml:space="preserve">(Walsh, </w:t>
      </w:r>
      <w:r>
        <w:rPr>
          <w:rFonts w:cs="Times New Roman" w:ascii="Times New Roman" w:hAnsi="Times New Roman"/>
          <w:sz w:val="22"/>
          <w:szCs w:val="22"/>
        </w:rPr>
        <w:t>1980). Связанная с утра</w:t>
        <w:softHyphen/>
        <w:t>той скорбь и реакция на нее так или иначе затрагивает каждого члена нуклеарной и расширенной семьи.</w:t>
      </w:r>
    </w:p>
    <w:p>
      <w:pPr>
        <w:pStyle w:val="Normal"/>
        <w:jc w:val="both"/>
        <w:rPr/>
      </w:pPr>
      <w:r>
        <w:rPr>
          <w:rFonts w:cs="Times New Roman" w:ascii="Times New Roman" w:hAnsi="Times New Roman"/>
          <w:sz w:val="22"/>
          <w:szCs w:val="22"/>
        </w:rPr>
        <w:t>Главная задача развития в связи со смертью близкого человека — скорбеть об ут</w:t>
        <w:softHyphen/>
        <w:t>рате значимых отношений и постараться переключить внимание на какую-либо дея</w:t>
        <w:softHyphen/>
        <w:t xml:space="preserve">тельность. Если члены семьи не пройдут через процесс скорби, впоследствии у них может появиться чувство вины, гнев или депрессия. Колин Парке </w:t>
      </w:r>
      <w:r>
        <w:rPr>
          <w:rFonts w:cs="Times New Roman" w:ascii="Times New Roman" w:hAnsi="Times New Roman"/>
          <w:sz w:val="22"/>
          <w:szCs w:val="22"/>
          <w:lang w:val="en-US"/>
        </w:rPr>
        <w:t xml:space="preserve">(Parkes, </w:t>
      </w:r>
      <w:r>
        <w:rPr>
          <w:rFonts w:cs="Times New Roman" w:ascii="Times New Roman" w:hAnsi="Times New Roman"/>
          <w:sz w:val="22"/>
          <w:szCs w:val="22"/>
        </w:rPr>
        <w:t>1970) вы</w:t>
        <w:softHyphen/>
        <w:t>деляет четыре стадии этого процесса.</w:t>
      </w:r>
    </w:p>
    <w:p>
      <w:pPr>
        <w:pStyle w:val="Normal"/>
        <w:jc w:val="both"/>
        <w:rPr/>
      </w:pPr>
      <w:r>
        <w:rPr>
          <w:rFonts w:cs="Times New Roman" w:ascii="Times New Roman" w:hAnsi="Times New Roman"/>
          <w:sz w:val="22"/>
          <w:szCs w:val="22"/>
        </w:rPr>
        <w:t xml:space="preserve">Первая стадия, оцепенение </w:t>
      </w:r>
      <w:r>
        <w:rPr>
          <w:rFonts w:cs="Times New Roman" w:ascii="Times New Roman" w:hAnsi="Times New Roman"/>
          <w:sz w:val="22"/>
          <w:szCs w:val="22"/>
          <w:lang w:val="en-US"/>
        </w:rPr>
        <w:t xml:space="preserve">(numbness), </w:t>
      </w:r>
      <w:r>
        <w:rPr>
          <w:rFonts w:cs="Times New Roman" w:ascii="Times New Roman" w:hAnsi="Times New Roman"/>
          <w:sz w:val="22"/>
          <w:szCs w:val="22"/>
        </w:rPr>
        <w:t xml:space="preserve">характеризуется состоянием шока, члены семьи практически не выражают сильных эмоций. Вторая стадия, острая скорбь </w:t>
      </w:r>
      <w:r>
        <w:rPr>
          <w:rFonts w:cs="Times New Roman" w:ascii="Times New Roman" w:hAnsi="Times New Roman"/>
          <w:sz w:val="22"/>
          <w:szCs w:val="22"/>
          <w:lang w:val="en-US"/>
        </w:rPr>
        <w:t>(pi</w:t>
        <w:softHyphen/>
        <w:t xml:space="preserve">ning), </w:t>
      </w:r>
      <w:r>
        <w:rPr>
          <w:rFonts w:cs="Times New Roman" w:ascii="Times New Roman" w:hAnsi="Times New Roman"/>
          <w:sz w:val="22"/>
          <w:szCs w:val="22"/>
        </w:rPr>
        <w:t>проявляется погруженностью в воспоминания об ушедшем. Облегчению состо</w:t>
        <w:softHyphen/>
        <w:t>яния способствует просматривание фотографий умершего, общение со знавшими его людьми, а также мысленное обращение к совместно пережитому. Третья стадия, тос</w:t>
        <w:softHyphen/>
        <w:t xml:space="preserve">ка </w:t>
      </w:r>
      <w:r>
        <w:rPr>
          <w:rFonts w:cs="Times New Roman" w:ascii="Times New Roman" w:hAnsi="Times New Roman"/>
          <w:sz w:val="22"/>
          <w:szCs w:val="22"/>
          <w:lang w:val="en-US"/>
        </w:rPr>
        <w:t xml:space="preserve">(dejection), </w:t>
      </w:r>
      <w:r>
        <w:rPr>
          <w:rFonts w:cs="Times New Roman" w:ascii="Times New Roman" w:hAnsi="Times New Roman"/>
          <w:sz w:val="22"/>
          <w:szCs w:val="22"/>
        </w:rPr>
        <w:t>сопровождается уменьшением интенсивности скорби, принятием утра</w:t>
        <w:softHyphen/>
        <w:t>ты члена семьи и ощущением подавленности. Наконец, заключительная стадия, вос</w:t>
        <w:softHyphen/>
        <w:t xml:space="preserve">становление </w:t>
      </w:r>
      <w:r>
        <w:rPr>
          <w:rFonts w:cs="Times New Roman" w:ascii="Times New Roman" w:hAnsi="Times New Roman"/>
          <w:sz w:val="22"/>
          <w:szCs w:val="22"/>
          <w:lang w:val="en-US"/>
        </w:rPr>
        <w:t xml:space="preserve">(recovery), </w:t>
      </w:r>
      <w:r>
        <w:rPr>
          <w:rFonts w:cs="Times New Roman" w:ascii="Times New Roman" w:hAnsi="Times New Roman"/>
          <w:sz w:val="22"/>
          <w:szCs w:val="22"/>
        </w:rPr>
        <w:t>проявляется тем, что члены семьи начинают перестраивать свою жизнь. Приемлемым выходом из положения для многих овдовевших супругов является повторный брак.</w:t>
      </w:r>
    </w:p>
    <w:p>
      <w:pPr>
        <w:pStyle w:val="Normal"/>
        <w:jc w:val="both"/>
        <w:rPr/>
      </w:pPr>
      <w:r>
        <w:rPr>
          <w:rFonts w:cs="Times New Roman" w:ascii="Times New Roman" w:hAnsi="Times New Roman"/>
          <w:sz w:val="22"/>
          <w:szCs w:val="22"/>
        </w:rPr>
        <w:t>Роли дедушки и бабушки на этапе «опустевшего гнезда» одни из важнейших. Бла</w:t>
        <w:softHyphen/>
        <w:t xml:space="preserve">годаря внукам поддерживается связь между прародителями и их взрослыми детьми. Роли бабушки и дедушки помогают семье адаптироваться к уходу на пенсию и утрате близких. Ньюгартин и Вайнстайн </w:t>
      </w:r>
      <w:r>
        <w:rPr>
          <w:rFonts w:cs="Times New Roman" w:ascii="Times New Roman" w:hAnsi="Times New Roman"/>
          <w:sz w:val="22"/>
          <w:szCs w:val="22"/>
          <w:lang w:val="en-US"/>
        </w:rPr>
        <w:t xml:space="preserve">(Newgartin &amp; Weinstein, </w:t>
      </w:r>
      <w:r>
        <w:rPr>
          <w:rFonts w:cs="Times New Roman" w:ascii="Times New Roman" w:hAnsi="Times New Roman"/>
          <w:sz w:val="22"/>
          <w:szCs w:val="22"/>
        </w:rPr>
        <w:t xml:space="preserve">1968) обнаружили, что большинство из обследованных ими 70 пар дедушек и бабушек были удовлетворены своей ролью. Роль дедушки или бабушки помогает заново пережить детство. Кроме того, прародители получают возможность оценить собственные заслуги и неудачи в роли родителей </w:t>
      </w:r>
      <w:r>
        <w:rPr>
          <w:rFonts w:cs="Times New Roman" w:ascii="Times New Roman" w:hAnsi="Times New Roman"/>
          <w:sz w:val="22"/>
          <w:szCs w:val="22"/>
          <w:lang w:val="en-US"/>
        </w:rPr>
        <w:t xml:space="preserve">(Walsh, </w:t>
      </w:r>
      <w:r>
        <w:rPr>
          <w:rFonts w:cs="Times New Roman" w:ascii="Times New Roman" w:hAnsi="Times New Roman"/>
          <w:sz w:val="22"/>
          <w:szCs w:val="22"/>
        </w:rPr>
        <w:t>1980). Иногда, однако, прародители вовлекаются в полеми</w:t>
        <w:softHyphen/>
        <w:t xml:space="preserve">ку относительно методов воспитания детей </w:t>
      </w:r>
      <w:r>
        <w:rPr>
          <w:rFonts w:cs="Times New Roman" w:ascii="Times New Roman" w:hAnsi="Times New Roman"/>
          <w:sz w:val="22"/>
          <w:szCs w:val="22"/>
          <w:lang w:val="en-US"/>
        </w:rPr>
        <w:t xml:space="preserve">(Lopata, </w:t>
      </w:r>
      <w:r>
        <w:rPr>
          <w:rFonts w:cs="Times New Roman" w:ascii="Times New Roman" w:hAnsi="Times New Roman"/>
          <w:sz w:val="22"/>
          <w:szCs w:val="22"/>
        </w:rPr>
        <w:t>197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Жизненный цикл семьи                                                                                         55</w:t>
      </w:r>
    </w:p>
    <w:p>
      <w:pPr>
        <w:pStyle w:val="Normal"/>
        <w:jc w:val="both"/>
        <w:rPr/>
      </w:pPr>
      <w:r>
        <w:rPr>
          <w:rFonts w:cs="Times New Roman" w:ascii="Times New Roman" w:hAnsi="Times New Roman"/>
          <w:sz w:val="22"/>
          <w:szCs w:val="22"/>
        </w:rPr>
        <w:t>В каждом случае задачи семьи на этапе «опустевшего гнезда» пересекаются с про</w:t>
        <w:softHyphen/>
        <w:t xml:space="preserve">блемами взрослых детей и внуков, преодолевающих собственные этапы развития </w:t>
      </w:r>
      <w:r>
        <w:rPr>
          <w:rFonts w:cs="Times New Roman" w:ascii="Times New Roman" w:hAnsi="Times New Roman"/>
          <w:sz w:val="22"/>
          <w:szCs w:val="22"/>
          <w:lang w:val="en-US"/>
        </w:rPr>
        <w:t xml:space="preserve">(Walsh, </w:t>
      </w:r>
      <w:r>
        <w:rPr>
          <w:rFonts w:cs="Times New Roman" w:ascii="Times New Roman" w:hAnsi="Times New Roman"/>
          <w:sz w:val="22"/>
          <w:szCs w:val="22"/>
        </w:rPr>
        <w:t>1980). Неспособность членов семьи справиться с задачами собственного раз</w:t>
        <w:softHyphen/>
        <w:t>вития зачастую выливается в конфликт поколений. Например, болезнь и зависимость родителей ведет к перемене ролей, и вот уже взрослые дети сами заботятся о своих родителях. Взрослому ребенку с недостаточной автономией или столкнувшемуся с проблемами собственного развития трудно проявить сочувствие к потребностям сво</w:t>
        <w:softHyphen/>
        <w:t xml:space="preserve">их родителей </w:t>
      </w:r>
      <w:r>
        <w:rPr>
          <w:rFonts w:cs="Times New Roman" w:ascii="Times New Roman" w:hAnsi="Times New Roman"/>
          <w:sz w:val="22"/>
          <w:szCs w:val="22"/>
          <w:lang w:val="en-US"/>
        </w:rPr>
        <w:t xml:space="preserve">(Brody, </w:t>
      </w:r>
      <w:r>
        <w:rPr>
          <w:rFonts w:cs="Times New Roman" w:ascii="Times New Roman" w:hAnsi="Times New Roman"/>
          <w:sz w:val="22"/>
          <w:szCs w:val="22"/>
        </w:rPr>
        <w:t>1974).</w:t>
      </w:r>
    </w:p>
    <w:p>
      <w:pPr>
        <w:pStyle w:val="Normal"/>
        <w:jc w:val="both"/>
        <w:rPr>
          <w:rFonts w:ascii="Times New Roman" w:hAnsi="Times New Roman" w:cs="Times New Roman"/>
          <w:sz w:val="22"/>
          <w:szCs w:val="22"/>
        </w:rPr>
      </w:pPr>
      <w:r>
        <w:rPr>
          <w:rFonts w:cs="Times New Roman" w:ascii="Times New Roman" w:hAnsi="Times New Roman"/>
          <w:sz w:val="22"/>
          <w:szCs w:val="22"/>
        </w:rPr>
        <w:t>Джерри было около тридцати лет, и он недавно женился. Его мать не одобрила этот брак. Джерри был единственным ребенком и проживал с матерью с тех пор, как пять лет назад умер отец. Джерри характеризовал мать как «железную леди». Спустя четыре месяца после свадьбы ей поставили диагноз рака кости. Она про</w:t>
        <w:softHyphen/>
        <w:t>шла курс химиотерапии. Через полгода, когда выяснилось, что прежние препара</w:t>
        <w:softHyphen/>
        <w:t>ты уже неэффективны, следовало принять решение о целесообразности назначе</w:t>
        <w:softHyphen/>
        <w:t>ния сильнодействующего средства с опасными побочными эффектами. Джерри никак не мог принять окончательное решение. Во время консультации с лечащим врачом Джерри сказал, что не желает нести ответственность. Он чувствовал вину перед матерью за то, что оставил ее, и полагал, что его уход был причиной ее бо</w:t>
        <w:softHyphen/>
        <w:t>лезни. Социальный работник разъяснил Джерри, что у него своя жизнь и что его брак не мог быть причиной рака у матери. Удалось убедить Джерри в том, что он сделал для матери все, что только может сделать «хоро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мер иллюстрирует существование проблем развития в нескольких поко</w:t>
        <w:softHyphen/>
        <w:t>лениях. Джерри не удалось полностью отделиться от матери, что помешало во время ее болезни принять твердое решение. Тот факт, что его брак был заключен против воли матери, лишь усугубил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Этапы повторного брака</w:t>
      </w:r>
    </w:p>
    <w:p>
      <w:pPr>
        <w:pStyle w:val="Normal"/>
        <w:jc w:val="both"/>
        <w:rPr/>
      </w:pPr>
      <w:r>
        <w:rPr>
          <w:rFonts w:cs="Times New Roman" w:ascii="Times New Roman" w:hAnsi="Times New Roman"/>
          <w:sz w:val="22"/>
          <w:szCs w:val="22"/>
        </w:rPr>
        <w:t>Семья, созданная в результате повторного брака, или смешанная семья, проходит через дополнительные этапы развития. Аналогично этапам жизненного цикла семьи этапы повторного брака включают задачи развития и переходные состояния. Стоит отметить, однако, что смешанные семьи должны проходить одновременно два процес</w:t>
        <w:softHyphen/>
        <w:t xml:space="preserve">са развития: в соответствии с возрастом и стадией развития членов семьи, а также в соответствии с этапом развития повторного брака </w:t>
      </w:r>
      <w:r>
        <w:rPr>
          <w:rFonts w:cs="Times New Roman" w:ascii="Times New Roman" w:hAnsi="Times New Roman"/>
          <w:sz w:val="22"/>
          <w:szCs w:val="22"/>
          <w:lang w:val="en-US"/>
        </w:rPr>
        <w:t xml:space="preserve">(Whiteside, </w:t>
      </w:r>
      <w:r>
        <w:rPr>
          <w:rFonts w:cs="Times New Roman" w:ascii="Times New Roman" w:hAnsi="Times New Roman"/>
          <w:sz w:val="22"/>
          <w:szCs w:val="22"/>
        </w:rPr>
        <w:t>1982).</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со смешанной семьей, психотерапевт должен учитывать сочетание этих двух процессов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Смешанная семья проходит через следующие этапы развития: сепарация/развод, неполная семья, ухаживание, повторный брак. Перечень некоторых задач развития для каждого этапа представлен в табл. 2.2.</w:t>
      </w:r>
    </w:p>
    <w:p>
      <w:pPr>
        <w:pStyle w:val="Normal"/>
        <w:jc w:val="both"/>
        <w:rPr>
          <w:rFonts w:ascii="Times New Roman" w:hAnsi="Times New Roman" w:cs="Times New Roman"/>
          <w:sz w:val="22"/>
          <w:szCs w:val="22"/>
        </w:rPr>
      </w:pPr>
      <w:r>
        <w:rPr>
          <w:rFonts w:cs="Times New Roman" w:ascii="Times New Roman" w:hAnsi="Times New Roman"/>
          <w:sz w:val="22"/>
          <w:szCs w:val="22"/>
        </w:rPr>
        <w:t>Смешанной семье бывает гораздо труднее решить свои задачи развития по срав</w:t>
        <w:softHyphen/>
        <w:t>нению с обычной нуклеарной семьей. В смешанных семьях обычно имеются модели ролевого родительского поведения, но часто отсутствуют модели неполной семьи или модели поведения мачехи и отчима. В некоторых случаях задачи развития для одно-</w:t>
      </w:r>
    </w:p>
    <w:p>
      <w:pPr>
        <w:pStyle w:val="Normal"/>
        <w:jc w:val="both"/>
        <w:rPr/>
      </w:pPr>
      <w:r>
        <w:rPr>
          <w:rFonts w:cs="Times New Roman" w:ascii="Times New Roman" w:hAnsi="Times New Roman"/>
          <w:sz w:val="22"/>
          <w:szCs w:val="22"/>
        </w:rPr>
        <w:t xml:space="preserve">56                                                                           Часть </w:t>
      </w:r>
      <w:r>
        <w:rPr>
          <w:rFonts w:cs="Times New Roman" w:ascii="Times New Roman" w:hAnsi="Times New Roman"/>
          <w:sz w:val="22"/>
          <w:szCs w:val="22"/>
          <w:lang w:val="en-US"/>
        </w:rPr>
        <w:t xml:space="preserve">I. </w:t>
      </w:r>
      <w:r>
        <w:rPr>
          <w:rFonts w:cs="Times New Roman" w:ascii="Times New Roman" w:hAnsi="Times New Roman"/>
          <w:sz w:val="22"/>
          <w:szCs w:val="22"/>
        </w:rPr>
        <w:t>Основы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2 Фазы развития и задачи семьи в повторном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Фаза                                                                                                            Задач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1. Сепарация/развод                                               а) преодоление последствий утраты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б) обретение чувства собственного достоинства и не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озволение себе погоревать о разрушенном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г)  приспособление к реакции на развод со стороны членов расширенн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2. Неполная семья                                                  а) реорганизация семьи для обеспечения ухода</w:t>
      </w:r>
    </w:p>
    <w:p>
      <w:pPr>
        <w:pStyle w:val="Normal"/>
        <w:jc w:val="both"/>
        <w:rPr>
          <w:rFonts w:ascii="Times New Roman" w:hAnsi="Times New Roman" w:cs="Times New Roman"/>
          <w:sz w:val="22"/>
          <w:szCs w:val="22"/>
        </w:rPr>
      </w:pPr>
      <w:r>
        <w:rPr>
          <w:rFonts w:cs="Times New Roman" w:ascii="Times New Roman" w:hAnsi="Times New Roman"/>
          <w:sz w:val="22"/>
          <w:szCs w:val="22"/>
        </w:rPr>
        <w:t>за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б) преодоление чувства вины и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в) создание новых систем социальной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3. Ухаживание                                                          а) появление желания близ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б) принятие конфликта в нов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подготовка ролей для новы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4.  Повторный брак                                                  а) избавление от мифов о повторном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б) установление новых традиций</w:t>
      </w:r>
    </w:p>
    <w:p>
      <w:pPr>
        <w:pStyle w:val="Normal"/>
        <w:jc w:val="both"/>
        <w:rPr>
          <w:rFonts w:ascii="Times New Roman" w:hAnsi="Times New Roman" w:cs="Times New Roman"/>
          <w:sz w:val="22"/>
          <w:szCs w:val="22"/>
        </w:rPr>
      </w:pPr>
      <w:r>
        <w:rPr>
          <w:rFonts w:cs="Times New Roman" w:ascii="Times New Roman" w:hAnsi="Times New Roman"/>
          <w:sz w:val="22"/>
          <w:szCs w:val="22"/>
        </w:rPr>
        <w:t>в) создание новых альянсов</w:t>
      </w:r>
    </w:p>
    <w:p>
      <w:pPr>
        <w:pStyle w:val="Normal"/>
        <w:jc w:val="both"/>
        <w:rPr>
          <w:rFonts w:ascii="Times New Roman" w:hAnsi="Times New Roman" w:cs="Times New Roman"/>
          <w:sz w:val="22"/>
          <w:szCs w:val="22"/>
        </w:rPr>
      </w:pPr>
      <w:r>
        <w:rPr>
          <w:rFonts w:cs="Times New Roman" w:ascii="Times New Roman" w:hAnsi="Times New Roman"/>
          <w:sz w:val="22"/>
          <w:szCs w:val="22"/>
        </w:rPr>
        <w:t>г) объединение границ между старой и новой семьями</w:t>
      </w:r>
    </w:p>
    <w:p>
      <w:pPr>
        <w:pStyle w:val="Normal"/>
        <w:jc w:val="both"/>
        <w:rPr>
          <w:rFonts w:ascii="Times New Roman" w:hAnsi="Times New Roman" w:cs="Times New Roman"/>
          <w:sz w:val="22"/>
          <w:szCs w:val="22"/>
        </w:rPr>
      </w:pPr>
      <w:r>
        <w:rPr>
          <w:rFonts w:cs="Times New Roman" w:ascii="Times New Roman" w:hAnsi="Times New Roman"/>
          <w:sz w:val="22"/>
          <w:szCs w:val="22"/>
        </w:rPr>
        <w:t>го этапа вступают в противоречие с задачами другого этапа (например, ухаживание и уход за ребенком в неполной семье). Ниже дано описание каждого этапа развития семьи в повторном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Сепарация/развод</w:t>
      </w:r>
    </w:p>
    <w:p>
      <w:pPr>
        <w:pStyle w:val="Normal"/>
        <w:jc w:val="both"/>
        <w:rPr/>
      </w:pPr>
      <w:r>
        <w:rPr>
          <w:rFonts w:cs="Times New Roman" w:ascii="Times New Roman" w:hAnsi="Times New Roman"/>
          <w:sz w:val="22"/>
          <w:szCs w:val="22"/>
        </w:rPr>
        <w:t xml:space="preserve">Основные задачи развития на этапе сепарации/развода включают эмоциональный развод </w:t>
      </w:r>
      <w:r>
        <w:rPr>
          <w:rFonts w:cs="Times New Roman" w:ascii="Times New Roman" w:hAnsi="Times New Roman"/>
          <w:sz w:val="22"/>
          <w:szCs w:val="22"/>
          <w:lang w:val="en-US"/>
        </w:rPr>
        <w:t xml:space="preserve">(Kressel &amp; Deutsh, </w:t>
      </w:r>
      <w:r>
        <w:rPr>
          <w:rFonts w:cs="Times New Roman" w:ascii="Times New Roman" w:hAnsi="Times New Roman"/>
          <w:sz w:val="22"/>
          <w:szCs w:val="22"/>
        </w:rPr>
        <w:t>1977), установление различных отношений между родите</w:t>
        <w:softHyphen/>
        <w:t>лем и ребенком, а также обретение чувства собственного достоинства и независимос</w:t>
        <w:softHyphen/>
        <w:t xml:space="preserve">ти </w:t>
      </w:r>
      <w:r>
        <w:rPr>
          <w:rFonts w:cs="Times New Roman" w:ascii="Times New Roman" w:hAnsi="Times New Roman"/>
          <w:sz w:val="22"/>
          <w:szCs w:val="22"/>
          <w:lang w:val="en-US"/>
        </w:rPr>
        <w:t xml:space="preserve">(Whiteside, </w:t>
      </w:r>
      <w:r>
        <w:rPr>
          <w:rFonts w:cs="Times New Roman" w:ascii="Times New Roman" w:hAnsi="Times New Roman"/>
          <w:sz w:val="22"/>
          <w:szCs w:val="22"/>
        </w:rPr>
        <w:t xml:space="preserve">1982). Бил </w:t>
      </w:r>
      <w:r>
        <w:rPr>
          <w:rFonts w:cs="Times New Roman" w:ascii="Times New Roman" w:hAnsi="Times New Roman"/>
          <w:sz w:val="22"/>
          <w:szCs w:val="22"/>
          <w:lang w:val="en-US"/>
        </w:rPr>
        <w:t xml:space="preserve">(Beal, </w:t>
      </w:r>
      <w:r>
        <w:rPr>
          <w:rFonts w:cs="Times New Roman" w:ascii="Times New Roman" w:hAnsi="Times New Roman"/>
          <w:sz w:val="22"/>
          <w:szCs w:val="22"/>
        </w:rPr>
        <w:t>1980, р. 248) приводит перечень условий, которые уси</w:t>
        <w:softHyphen/>
        <w:t>ливают ощущение эмоциональной утраты при разводе:</w:t>
      </w:r>
    </w:p>
    <w:p>
      <w:pPr>
        <w:pStyle w:val="Normal"/>
        <w:jc w:val="both"/>
        <w:rPr>
          <w:rFonts w:ascii="Times New Roman" w:hAnsi="Times New Roman" w:cs="Times New Roman"/>
          <w:sz w:val="22"/>
          <w:szCs w:val="22"/>
        </w:rPr>
      </w:pPr>
      <w:r>
        <w:rPr>
          <w:rFonts w:cs="Times New Roman" w:ascii="Times New Roman" w:hAnsi="Times New Roman"/>
          <w:sz w:val="22"/>
          <w:szCs w:val="22"/>
        </w:rPr>
        <w:t>1.   Уверенность в том, что проблема кроется в текущих отношениях и не проявит</w:t>
        <w:softHyphen/>
        <w:t>ся в последующих.</w:t>
      </w:r>
    </w:p>
    <w:p>
      <w:pPr>
        <w:pStyle w:val="Normal"/>
        <w:jc w:val="both"/>
        <w:rPr>
          <w:rFonts w:ascii="Times New Roman" w:hAnsi="Times New Roman" w:cs="Times New Roman"/>
          <w:sz w:val="22"/>
          <w:szCs w:val="22"/>
        </w:rPr>
      </w:pPr>
      <w:r>
        <w:rPr>
          <w:rFonts w:cs="Times New Roman" w:ascii="Times New Roman" w:hAnsi="Times New Roman"/>
          <w:sz w:val="22"/>
          <w:szCs w:val="22"/>
        </w:rPr>
        <w:t>2.   Уверенность в том, что развод будет сопряжен с продолжительной, а не крат</w:t>
        <w:softHyphen/>
        <w:t>ковременной потерей самоиде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Настойчивое отрицание возможности утраты в результате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4.   Уверенность, что самым важным является избавление от другого человека.         ,!</w:t>
      </w:r>
    </w:p>
    <w:p>
      <w:pPr>
        <w:pStyle w:val="Normal"/>
        <w:jc w:val="both"/>
        <w:rPr/>
      </w:pPr>
      <w:r>
        <w:rPr>
          <w:rFonts w:cs="Times New Roman" w:ascii="Times New Roman" w:hAnsi="Times New Roman"/>
          <w:sz w:val="22"/>
          <w:szCs w:val="22"/>
        </w:rPr>
        <w:t>5.   Единолично принятое решение о разводе, основанное на уверенности в своей правоте или желании отомстить.                                                                        '</w:t>
      </w:r>
    </w:p>
    <w:p>
      <w:pPr>
        <w:pStyle w:val="Normal"/>
        <w:jc w:val="both"/>
        <w:rPr>
          <w:rFonts w:ascii="Times New Roman" w:hAnsi="Times New Roman" w:cs="Times New Roman"/>
          <w:sz w:val="22"/>
          <w:szCs w:val="22"/>
        </w:rPr>
      </w:pPr>
      <w:r>
        <w:rPr>
          <w:rFonts w:cs="Times New Roman" w:ascii="Times New Roman" w:hAnsi="Times New Roman"/>
          <w:sz w:val="22"/>
          <w:szCs w:val="22"/>
        </w:rPr>
        <w:t>И наоборот, эмоциональная утрата не будет столь острой, если пара сможет под-     , держивать отношения сотрудничества и после развода. Это вполне вероятно, если     ,'</w:t>
      </w:r>
    </w:p>
    <w:tbl>
      <w:tblPr>
        <w:tblW w:w="7104" w:type="dxa"/>
        <w:jc w:val="left"/>
        <w:tblInd w:w="0" w:type="dxa"/>
        <w:tblLayout w:type="fixed"/>
        <w:tblCellMar>
          <w:top w:w="0" w:type="dxa"/>
          <w:left w:w="40" w:type="dxa"/>
          <w:bottom w:w="0" w:type="dxa"/>
          <w:right w:w="40" w:type="dxa"/>
        </w:tblCellMar>
      </w:tblPr>
      <w:tblGrid>
        <w:gridCol w:w="2419"/>
        <w:gridCol w:w="4685"/>
      </w:tblGrid>
      <w:tr>
        <w:trPr>
          <w:trHeight w:val="240" w:hRule="atLeast"/>
        </w:trPr>
        <w:tc>
          <w:tcPr>
            <w:tcW w:w="241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за</w:t>
            </w:r>
          </w:p>
        </w:tc>
        <w:tc>
          <w:tcPr>
            <w:tcW w:w="46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дачи развития</w:t>
            </w:r>
          </w:p>
        </w:tc>
      </w:tr>
      <w:tr>
        <w:trPr>
          <w:trHeight w:val="1344" w:hRule="atLeast"/>
        </w:trPr>
        <w:tc>
          <w:tcPr>
            <w:tcW w:w="241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Сепарация/развод</w:t>
            </w:r>
          </w:p>
        </w:tc>
        <w:tc>
          <w:tcPr>
            <w:tcW w:w="468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преодоление последствий утраты друзей б) обретение чувства собственного достоинства и независимости в) позволение себе погоревать о разрушенном браке г) приспособление к реакции на развод со стороны членов расширенной семьи</w:t>
            </w:r>
          </w:p>
        </w:tc>
      </w:tr>
      <w:tr>
        <w:trPr>
          <w:trHeight w:val="941"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Неполная семья</w:t>
            </w:r>
          </w:p>
        </w:tc>
        <w:tc>
          <w:tcPr>
            <w:tcW w:w="46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реорганизация семьи для обеспечения ухода за ребенком б) преодоление чувства вины и гнева в) создание новых систем социальной поддержки</w:t>
            </w:r>
          </w:p>
        </w:tc>
      </w:tr>
      <w:tr>
        <w:trPr>
          <w:trHeight w:val="720"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Ухаживание</w:t>
            </w:r>
          </w:p>
        </w:tc>
        <w:tc>
          <w:tcPr>
            <w:tcW w:w="46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появление желания близких отношений б) принятие конфликта в новых отношениях в) подготовка ролей для новых членов семьи</w:t>
            </w:r>
          </w:p>
        </w:tc>
      </w:tr>
      <w:tr>
        <w:trPr>
          <w:trHeight w:val="864" w:hRule="atLeast"/>
        </w:trPr>
        <w:tc>
          <w:tcPr>
            <w:tcW w:w="241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Повторный брак</w:t>
            </w:r>
          </w:p>
        </w:tc>
        <w:tc>
          <w:tcPr>
            <w:tcW w:w="468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избавление от мифов о повторном браке б) установление новых традиций в) создание новых альянсов г) объединение границ между старой и новой семьями</w:t>
            </w:r>
          </w:p>
        </w:tc>
      </w:tr>
    </w:tbl>
    <w:p>
      <w:pPr>
        <w:pStyle w:val="Normal"/>
        <w:jc w:val="both"/>
        <w:rPr/>
      </w:pPr>
      <w:r>
        <w:rPr>
          <w:rFonts w:cs="Times New Roman" w:ascii="Times New Roman" w:hAnsi="Times New Roman"/>
          <w:sz w:val="22"/>
          <w:szCs w:val="22"/>
        </w:rPr>
        <w:t>Глава 2. Жизненный цикл семьи                                                                                             57</w:t>
      </w:r>
    </w:p>
    <w:p>
      <w:pPr>
        <w:pStyle w:val="Normal"/>
        <w:jc w:val="both"/>
        <w:rPr>
          <w:rFonts w:ascii="Times New Roman" w:hAnsi="Times New Roman" w:cs="Times New Roman"/>
          <w:sz w:val="22"/>
          <w:szCs w:val="22"/>
        </w:rPr>
      </w:pPr>
      <w:r>
        <w:rPr>
          <w:rFonts w:cs="Times New Roman" w:ascii="Times New Roman" w:hAnsi="Times New Roman"/>
          <w:sz w:val="22"/>
          <w:szCs w:val="22"/>
        </w:rPr>
        <w:t>бывшие супруги обладают достаточной гибкостью и способны на более или менее функциональное родительское взаимодействие с ребенком.</w:t>
      </w:r>
    </w:p>
    <w:p>
      <w:pPr>
        <w:pStyle w:val="Normal"/>
        <w:jc w:val="both"/>
        <w:rPr/>
      </w:pPr>
      <w:r>
        <w:rPr>
          <w:rFonts w:cs="Times New Roman" w:ascii="Times New Roman" w:hAnsi="Times New Roman"/>
          <w:sz w:val="22"/>
          <w:szCs w:val="22"/>
        </w:rPr>
        <w:t>Супруги, испытывающие сильную эмоциональную привязанность друг к другу, в случае развода сталкиваются со значительными трудностями. В частности, это ка</w:t>
        <w:softHyphen/>
        <w:t xml:space="preserve">сается пар, проживших вместе от двух до четырех лет </w:t>
      </w:r>
      <w:r>
        <w:rPr>
          <w:rFonts w:cs="Times New Roman" w:ascii="Times New Roman" w:hAnsi="Times New Roman"/>
          <w:sz w:val="22"/>
          <w:szCs w:val="22"/>
          <w:lang w:val="en-US"/>
        </w:rPr>
        <w:t xml:space="preserve">(Weiss, </w:t>
      </w:r>
      <w:r>
        <w:rPr>
          <w:rFonts w:cs="Times New Roman" w:ascii="Times New Roman" w:hAnsi="Times New Roman"/>
          <w:sz w:val="22"/>
          <w:szCs w:val="22"/>
        </w:rPr>
        <w:t>1975). Близкие отноше</w:t>
        <w:softHyphen/>
        <w:t>ния могли послужить причиной ухода супругов из родительской семьи. При наличии сильной привязанности пара может официально расторгнуть свой брак, не будучи в силах «развестись» эмоционально. Если индивид не способен порвать с бывшим суп</w:t>
        <w:softHyphen/>
        <w:t>ругом или семьей, его поджидают трудности во вновь заключенном браке.</w:t>
      </w:r>
    </w:p>
    <w:p>
      <w:pPr>
        <w:pStyle w:val="Normal"/>
        <w:jc w:val="both"/>
        <w:rPr/>
      </w:pPr>
      <w:r>
        <w:rPr>
          <w:rFonts w:cs="Times New Roman" w:ascii="Times New Roman" w:hAnsi="Times New Roman"/>
          <w:sz w:val="22"/>
          <w:szCs w:val="22"/>
        </w:rPr>
        <w:t xml:space="preserve">Крупнейшие исследования, посвященные сепарации и разводам </w:t>
      </w:r>
      <w:r>
        <w:rPr>
          <w:rFonts w:cs="Times New Roman" w:ascii="Times New Roman" w:hAnsi="Times New Roman"/>
          <w:sz w:val="22"/>
          <w:szCs w:val="22"/>
          <w:lang w:val="en-US"/>
        </w:rPr>
        <w:t xml:space="preserve">(Hetherington, </w:t>
      </w:r>
      <w:r>
        <w:rPr>
          <w:rFonts w:cs="Times New Roman" w:ascii="Times New Roman" w:hAnsi="Times New Roman"/>
          <w:sz w:val="22"/>
          <w:szCs w:val="22"/>
        </w:rPr>
        <w:t xml:space="preserve">Сох, &amp; Сох, 1976; </w:t>
      </w:r>
      <w:r>
        <w:rPr>
          <w:rFonts w:cs="Times New Roman" w:ascii="Times New Roman" w:hAnsi="Times New Roman"/>
          <w:sz w:val="22"/>
          <w:szCs w:val="22"/>
          <w:lang w:val="en-US"/>
        </w:rPr>
        <w:t xml:space="preserve">Wallerstein &amp; Kelly,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Weiss, </w:t>
      </w:r>
      <w:r>
        <w:rPr>
          <w:rFonts w:cs="Times New Roman" w:ascii="Times New Roman" w:hAnsi="Times New Roman"/>
          <w:sz w:val="22"/>
          <w:szCs w:val="22"/>
        </w:rPr>
        <w:t>1975) свидетельствуют о потреб</w:t>
        <w:softHyphen/>
        <w:t xml:space="preserve">ности детей в родительской поддержке. Как оказалось, детям младше 5 лет труднее приспособиться к последствиям развода, чем детям старшего возраста </w:t>
      </w:r>
      <w:r>
        <w:rPr>
          <w:rFonts w:cs="Times New Roman" w:ascii="Times New Roman" w:hAnsi="Times New Roman"/>
          <w:sz w:val="22"/>
          <w:szCs w:val="22"/>
          <w:lang w:val="en-US"/>
        </w:rPr>
        <w:t xml:space="preserve">(Wallerstei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elly, </w:t>
      </w:r>
      <w:r>
        <w:rPr>
          <w:rFonts w:cs="Times New Roman" w:ascii="Times New Roman" w:hAnsi="Times New Roman"/>
          <w:sz w:val="22"/>
          <w:szCs w:val="22"/>
        </w:rPr>
        <w:t>1976). Более того, дети от 2 до 4 лет во время развода склонны к возрастной регрессии. Дети, втянутые в супружеский конфликт, после развода склонны к «деп</w:t>
        <w:softHyphen/>
        <w:t xml:space="preserve">рессии и отставанию в развитии» </w:t>
      </w:r>
      <w:r>
        <w:rPr>
          <w:rFonts w:cs="Times New Roman" w:ascii="Times New Roman" w:hAnsi="Times New Roman"/>
          <w:sz w:val="22"/>
          <w:szCs w:val="22"/>
          <w:lang w:val="en-US"/>
        </w:rPr>
        <w:t xml:space="preserve">(Beal, </w:t>
      </w:r>
      <w:r>
        <w:rPr>
          <w:rFonts w:cs="Times New Roman" w:ascii="Times New Roman" w:hAnsi="Times New Roman"/>
          <w:sz w:val="22"/>
          <w:szCs w:val="22"/>
        </w:rPr>
        <w:t xml:space="preserve">1980). Проблем развития у подростков по сравнению с младшими детьми возникает гораздо меньше </w:t>
      </w:r>
      <w:r>
        <w:rPr>
          <w:rFonts w:cs="Times New Roman" w:ascii="Times New Roman" w:hAnsi="Times New Roman"/>
          <w:sz w:val="22"/>
          <w:szCs w:val="22"/>
          <w:lang w:val="en-US"/>
        </w:rPr>
        <w:t xml:space="preserve">(Wallerstein &amp; Kelly, </w:t>
      </w:r>
      <w:r>
        <w:rPr>
          <w:rFonts w:cs="Times New Roman" w:ascii="Times New Roman" w:hAnsi="Times New Roman"/>
          <w:sz w:val="22"/>
          <w:szCs w:val="22"/>
        </w:rPr>
        <w:t>1976).</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могут помочь детям приспособиться к последствиям расторжения бра</w:t>
        <w:softHyphen/>
        <w:t>ка. Во-первых, следует заверить детей, что их вины в разводе нет. Во-вторых, супру</w:t>
        <w:softHyphen/>
        <w:t>гам крайне важно во время развода продолжать выполнять свои родительские обя</w:t>
        <w:softHyphen/>
        <w:t>занности. В-третьих, не следует подавлять в ребенке чувство печали в связи с утра</w:t>
        <w:softHyphen/>
        <w:t>той родителя. В-четвертых, родители должны дать детям понять, что их боль не будет длиться вечно и, в конце концов, дети остаются детьми обоих родителей и внуками обоих пар дедушек и бабушек. Прекращение семейных контактов с бывшим супру</w:t>
        <w:softHyphen/>
        <w:t>гом ведет к развитию дисбаланса, который может проявиться в брак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Неполная семья</w:t>
      </w:r>
    </w:p>
    <w:p>
      <w:pPr>
        <w:pStyle w:val="Normal"/>
        <w:jc w:val="both"/>
        <w:rPr/>
      </w:pPr>
      <w:r>
        <w:rPr>
          <w:rFonts w:cs="Times New Roman" w:ascii="Times New Roman" w:hAnsi="Times New Roman"/>
          <w:sz w:val="22"/>
          <w:szCs w:val="22"/>
        </w:rPr>
        <w:t>В процессе сепарации в семье, где было два родителя, остается лишь один. В 1980 г. приблизительно каждая четвертая семья была неполной. В неполных семьях прожи</w:t>
        <w:softHyphen/>
        <w:t>вают около 12 миллионов детей. Свыше 90% этих семей не имеют отцов. Тем не менее растет число семей, где единственным родителем является отец. Причиной тому ли</w:t>
        <w:softHyphen/>
        <w:t xml:space="preserve">беральные решения об опеке. Тревожный рост количества неполных семей означает, что большинство детей, родившихся в США в 1977 г. и позднее, то или иное время будут воспитываться в неполных семьях </w:t>
      </w:r>
      <w:r>
        <w:rPr>
          <w:rFonts w:cs="Times New Roman" w:ascii="Times New Roman" w:hAnsi="Times New Roman"/>
          <w:sz w:val="22"/>
          <w:szCs w:val="22"/>
          <w:lang w:val="en-US"/>
        </w:rPr>
        <w:t xml:space="preserve">(Glick, </w:t>
      </w:r>
      <w:r>
        <w:rPr>
          <w:rFonts w:cs="Times New Roman" w:ascii="Times New Roman" w:hAnsi="Times New Roman"/>
          <w:sz w:val="22"/>
          <w:szCs w:val="22"/>
        </w:rPr>
        <w:t>1977).</w:t>
      </w:r>
    </w:p>
    <w:p>
      <w:pPr>
        <w:pStyle w:val="Normal"/>
        <w:jc w:val="both"/>
        <w:rPr/>
      </w:pPr>
      <w:r>
        <w:rPr>
          <w:rFonts w:cs="Times New Roman" w:ascii="Times New Roman" w:hAnsi="Times New Roman"/>
          <w:sz w:val="22"/>
          <w:szCs w:val="22"/>
        </w:rPr>
        <w:t xml:space="preserve">Термин семья с одним родителем неточен, поскольку в семейной жизни участвуют оба родителя </w:t>
      </w:r>
      <w:r>
        <w:rPr>
          <w:rFonts w:cs="Times New Roman" w:ascii="Times New Roman" w:hAnsi="Times New Roman"/>
          <w:sz w:val="22"/>
          <w:szCs w:val="22"/>
          <w:lang w:val="en-US"/>
        </w:rPr>
        <w:t xml:space="preserve">(Whiteside, </w:t>
      </w:r>
      <w:r>
        <w:rPr>
          <w:rFonts w:cs="Times New Roman" w:ascii="Times New Roman" w:hAnsi="Times New Roman"/>
          <w:sz w:val="22"/>
          <w:szCs w:val="22"/>
        </w:rPr>
        <w:t>1982). Это все та же семья с двумя родителями, каждый из которых принимает участие в воспитании ребенка, хотя обычно с детьми проживает только один из родителей. Неполная семья сталкивается с необходимостью реорга</w:t>
        <w:softHyphen/>
        <w:t>низации, поскольку для выполнения семейных функций остается меньше ресурсов. Для ведения домашнего хозяйства и добывания средств к существованию должны по</w:t>
        <w:softHyphen/>
        <w:t xml:space="preserve">явиться новые паттерны поведения. Доход полной семьи превышает доход неполной почти вдвое. Одинокой матери с маленькими детьми часто приходится искать работу </w:t>
      </w:r>
      <w:r>
        <w:rPr>
          <w:rFonts w:cs="Times New Roman" w:ascii="Times New Roman" w:hAnsi="Times New Roman"/>
          <w:sz w:val="22"/>
          <w:szCs w:val="22"/>
          <w:lang w:val="en-US"/>
        </w:rPr>
        <w:t xml:space="preserve">(Beal, </w:t>
      </w:r>
      <w:r>
        <w:rPr>
          <w:rFonts w:cs="Times New Roman" w:ascii="Times New Roman" w:hAnsi="Times New Roman"/>
          <w:sz w:val="22"/>
          <w:szCs w:val="22"/>
        </w:rPr>
        <w:t>1980). Семейная организация оправдывает себя лишь до тех пор, пока удается</w:t>
      </w:r>
    </w:p>
    <w:p>
      <w:pPr>
        <w:pStyle w:val="Normal"/>
        <w:jc w:val="both"/>
        <w:rPr/>
      </w:pPr>
      <w:r>
        <w:rPr>
          <w:rFonts w:cs="Times New Roman" w:ascii="Times New Roman" w:hAnsi="Times New Roman"/>
          <w:sz w:val="22"/>
          <w:szCs w:val="22"/>
        </w:rPr>
        <w:t xml:space="preserve">58                                                                     Часть </w:t>
      </w:r>
      <w:r>
        <w:rPr>
          <w:rFonts w:cs="Times New Roman" w:ascii="Times New Roman" w:hAnsi="Times New Roman"/>
          <w:sz w:val="22"/>
          <w:szCs w:val="22"/>
          <w:lang w:val="en-US"/>
        </w:rPr>
        <w:t xml:space="preserve">I. </w:t>
      </w:r>
      <w:r>
        <w:rPr>
          <w:rFonts w:cs="Times New Roman" w:ascii="Times New Roman" w:hAnsi="Times New Roman"/>
          <w:sz w:val="22"/>
          <w:szCs w:val="22"/>
        </w:rPr>
        <w:t>Основы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беспечить необходимый уход за ребенком. Если же это становится невозможным, родитель обращается за помощью к прародителям и другим своим детям.</w:t>
      </w:r>
    </w:p>
    <w:p>
      <w:pPr>
        <w:pStyle w:val="Normal"/>
        <w:jc w:val="both"/>
        <w:rPr/>
      </w:pPr>
      <w:r>
        <w:rPr>
          <w:rFonts w:cs="Times New Roman" w:ascii="Times New Roman" w:hAnsi="Times New Roman"/>
          <w:sz w:val="22"/>
          <w:szCs w:val="22"/>
        </w:rPr>
        <w:t>Родитель, не способный вести домашнее хозяйство, часто возвращается в роди</w:t>
        <w:softHyphen/>
        <w:t>тельскую семью. Такой переезд наряду с экономической поддержкой может привес</w:t>
        <w:softHyphen/>
        <w:t>ти к актуализации прежних конфликтов между родителем и прародителями. Праро</w:t>
        <w:softHyphen/>
        <w:t>дители склонны относиться к такому родителю как к дочери или сыну, а не как к ма</w:t>
        <w:softHyphen/>
        <w:t>тери или отцу. В связи с проживанием в дома прародителей родитель склонен ощущать недостаточность своего влияния на детей. Авторитет и компетентность ро</w:t>
        <w:softHyphen/>
        <w:t xml:space="preserve">дителя «исчезают» в присутствии прародителей </w:t>
      </w:r>
      <w:r>
        <w:rPr>
          <w:rFonts w:cs="Times New Roman" w:ascii="Times New Roman" w:hAnsi="Times New Roman"/>
          <w:sz w:val="22"/>
          <w:szCs w:val="22"/>
          <w:lang w:val="en-US"/>
        </w:rPr>
        <w:t xml:space="preserve">(Minuchin, </w:t>
      </w:r>
      <w:r>
        <w:rPr>
          <w:rFonts w:cs="Times New Roman" w:ascii="Times New Roman" w:hAnsi="Times New Roman"/>
          <w:sz w:val="22"/>
          <w:szCs w:val="22"/>
        </w:rPr>
        <w:t>1974). Пытаясь защитить своего сына или дочь, прародители склонны вмешиваться в его отношения с бывшим супругом. Таким образом, родитель утрачивает возможность обрести автономию и начать независимо функционировать в своей новой роли. Терапевтическое вмеша</w:t>
        <w:softHyphen/>
        <w:t>тельство в таких случаях предусматривает разделение обязанностей между родите</w:t>
        <w:softHyphen/>
        <w:t>лем и прародителями (например, прародитель заботится о ребенке в отсутствие ро</w:t>
        <w:softHyphen/>
        <w:t>дителя, а последний по возвращении берет бразды правления в свои руки). В услови</w:t>
        <w:softHyphen/>
        <w:t>ях ограниченности ресурсов такой тип сотрудничества просто необходим.</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родитель, не справляющийся с нагрузкой, может обратить</w:t>
        <w:softHyphen/>
        <w:t>ся за помощью к ребенку-родителю. Передача родительской власти старшему ре</w:t>
        <w:softHyphen/>
        <w:t>бенку — вполне обычное явление в больших семьях. Ребенку-родителю могут по</w:t>
        <w:softHyphen/>
        <w:t>ручить присматривать за младшими детьми, а также выполнять некоторую работу по дому. Более того, пребывающий в социальной изоляции родитель часто обраща</w:t>
        <w:softHyphen/>
        <w:t>ется к ребенку-родителю за эмоциональной поддержкой. Проблемы возможны в случаях неявного делегирования ответственности или когда задача непомерно сложна и не соответствует возрасту ребенка (например, просьба приготовить обед, адресованная 7-летнему ребенку). В таких случаях границы между родителем и ребенком перестают существовать. Чрезвычайно трудно урезонить старшего ребен</w:t>
        <w:softHyphen/>
        <w:t>ка, если родитель нуждается в его эмоциональной и физической поддержке. У ро</w:t>
        <w:softHyphen/>
        <w:t>дителя может появиться чувство вины, а попытка ввести какие-либо ограничения закончится неудачей. В случае заключения родителем повторного брака такой ре</w:t>
        <w:softHyphen/>
        <w:t>бенок с трудом отказывается от своего привилегированного положения. Психоте</w:t>
        <w:softHyphen/>
        <w:t>рапевтическое вмешательство в этом случае должно фокусироваться на делегиро</w:t>
        <w:softHyphen/>
        <w:t>вании ребенку-родителю вполне определенных обязанностей, которые соответству</w:t>
        <w:softHyphen/>
        <w:t>ют его возрасту. Необходимо помочь родителям выстроить независимую от ребенка систему эмоциональной поддержки, чтобы ребенок-родитель смог удовлетворять потребности собстве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Уха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близких отношений с другими людьми означает для разведенного родителя начало новой жизни. Ухаживание говорит об избавлении от эмоциональной привязанности к своему бывшему супругу. Создание новых отношений помогает об</w:t>
        <w:softHyphen/>
        <w:t>рести чувство собственного достоинства и уверенность в себе. Ухаживание представ</w:t>
        <w:softHyphen/>
        <w:t>ляет собой переходное состояние между старой семьей и новой, которая возникнет в результате повторного брака. Близость и взаимное доверие, возникшие на стадии уха</w:t>
        <w:softHyphen/>
        <w:t>живания, служат основой для заключения повторного брака.</w:t>
      </w:r>
    </w:p>
    <w:p>
      <w:pPr>
        <w:pStyle w:val="Normal"/>
        <w:jc w:val="both"/>
        <w:rPr/>
      </w:pPr>
      <w:r>
        <w:rPr>
          <w:rFonts w:cs="Times New Roman" w:ascii="Times New Roman" w:hAnsi="Times New Roman"/>
          <w:sz w:val="22"/>
          <w:szCs w:val="22"/>
        </w:rPr>
        <w:t>?.         Глава 2. Жизненный цикл семьи                                                                                              59</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на стадии ухаживания родителя могут поджидать трудности. Во-пер</w:t>
        <w:softHyphen/>
        <w:t>вых, не существует определенных правил ухаживания для разведенных супругов. Раз</w:t>
        <w:softHyphen/>
        <w:t>веденные, до этого прожившие в браке более или менее продолжительное время, часто не знают, как себя вести, ощущают неловкость при общении с новым человеком. Во-вто</w:t>
        <w:softHyphen/>
        <w:t>рых, одинокие разведенные люди могут испытывать двойственное чувство, одновре</w:t>
        <w:softHyphen/>
        <w:t>менно стремясь к близости и избегая ее. Они могут ощущать потребность форсировать новые отношения, но сковывающий их страх близости приводит к увеличению дистан</w:t>
        <w:softHyphen/>
        <w:t>ции между ними и партнером. Кроме того, разведенные склонны опасаться за свою вновь обретенную независимость и боятся стать уязвимыми к новым ударам и боли.</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во многих случаях еще одним препятствием становятся дети. Дети могут принять сторону отдельно проживающего родителя, сообщив ему о новых отно</w:t>
        <w:softHyphen/>
        <w:t>шениях. Зачастую такие отношения в глазах детей выглядят как проявление неверно</w:t>
        <w:softHyphen/>
        <w:t>сти по отношению к бывшему супругу. Более того, дети могут не понимать причин по</w:t>
        <w:softHyphen/>
        <w:t>зднего возвращения матери или отца домой. Наблюдая, как их родитель кого-либо обнимает, дети узнают о собственной сексуальности и могут начать отыгрывать. Посто</w:t>
        <w:softHyphen/>
        <w:t>янный партнер может начать вмешиваться в воспитание ребенка. Один или комбина</w:t>
        <w:softHyphen/>
        <w:t>ция любых из этих факторов могут вызвать появление у родителя чувства вины, отказ от продолжения отношений. Психотерапевтическое вмешательство призвано поддер</w:t>
        <w:softHyphen/>
        <w:t>жать родителей в попытке понять своих детей, заверить их в своей любви и з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ный брак</w:t>
      </w:r>
    </w:p>
    <w:p>
      <w:pPr>
        <w:pStyle w:val="Normal"/>
        <w:jc w:val="both"/>
        <w:rPr/>
      </w:pPr>
      <w:r>
        <w:rPr>
          <w:rFonts w:cs="Times New Roman" w:ascii="Times New Roman" w:hAnsi="Times New Roman"/>
          <w:sz w:val="22"/>
          <w:szCs w:val="22"/>
        </w:rPr>
        <w:t xml:space="preserve">Первый брак подразумевал объединение двух семей, в то время как повторный может означать объединение трех и более семей </w:t>
      </w:r>
      <w:r>
        <w:rPr>
          <w:rFonts w:cs="Times New Roman" w:ascii="Times New Roman" w:hAnsi="Times New Roman"/>
          <w:sz w:val="22"/>
          <w:szCs w:val="22"/>
          <w:lang w:val="en-US"/>
        </w:rPr>
        <w:t xml:space="preserve">(Beal, </w:t>
      </w:r>
      <w:r>
        <w:rPr>
          <w:rFonts w:cs="Times New Roman" w:ascii="Times New Roman" w:hAnsi="Times New Roman"/>
          <w:sz w:val="22"/>
          <w:szCs w:val="22"/>
        </w:rPr>
        <w:t>1980). Примерно 15% семей в стране созданы в результате повторного брака, то есть являются смешанными. Шесть</w:t>
        <w:softHyphen/>
        <w:t>десят процентов повторных браков затрагивают хотя бы одного ребенка от предыду</w:t>
        <w:softHyphen/>
        <w:t>щего брака. Приблизительно 35 миллионов взрослых приходятся детям отчимом или мачехой, а каждый пятый ребенок — это пасынок или падчерица. К сожалению, по дан</w:t>
        <w:softHyphen/>
        <w:t>ным американского бюро по переписи населения за 1980 г., 40% повторных браков в первые пять лет своего существования заканчиваются разв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основных проблем в смешанных семьях является отсутствие традиций или норм. Общество считает своим долгом пропагандировать на телевидении и в рекламе прелести семейной жизни, неприемлемые для смешанной семьи. Фактически в повторном браке супругам приходится иметь дело со многими проблемами, не разре</w:t>
        <w:softHyphen/>
        <w:t>шенными в предыдущем браке. В повторном браке супруги должны незамедлительно установить близкие взаимоотношения в условиях, когда роли и границы еще не опре</w:t>
        <w:softHyphen/>
        <w:t>делены. Кроме того, повторный брак несет на себе отметины предыдущего. Дети, вынужденные делить свои симпатии между старыми и новыми отношениями, испыты</w:t>
        <w:softHyphen/>
        <w:t>вают в смешанной семье значительные трудности. Чтобы приспособиться к новой для себя ситуации, членам смешанной семьи требуется достаточно времени и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ложные и конфликтующие между собой роли в смешанной семье приводят к спе</w:t>
        <w:softHyphen/>
        <w:t>цифическим для этой системы эмоциональным проблемам. Все члены приходят в та</w:t>
        <w:softHyphen/>
        <w:t>кую семью с чувствами вины и утраты. Так, мать может ощущать вину в связи с за</w:t>
        <w:softHyphen/>
        <w:t>ключением нового брака и потребность поладить с детьми мужа, смягчив им боль утраты. Отец, оставивший детей от предыдущего брака, склонен к интенсивному вза-</w:t>
      </w:r>
    </w:p>
    <w:p>
      <w:pPr>
        <w:pStyle w:val="Normal"/>
        <w:jc w:val="both"/>
        <w:rPr/>
      </w:pPr>
      <w:r>
        <w:rPr>
          <w:rFonts w:cs="Times New Roman" w:ascii="Times New Roman" w:hAnsi="Times New Roman"/>
          <w:sz w:val="22"/>
          <w:szCs w:val="22"/>
        </w:rPr>
        <w:t xml:space="preserve">60                                                                     Часть </w:t>
      </w:r>
      <w:r>
        <w:rPr>
          <w:rFonts w:cs="Times New Roman" w:ascii="Times New Roman" w:hAnsi="Times New Roman"/>
          <w:sz w:val="22"/>
          <w:szCs w:val="22"/>
          <w:lang w:val="en-US"/>
        </w:rPr>
        <w:t xml:space="preserve">I. </w:t>
      </w:r>
      <w:r>
        <w:rPr>
          <w:rFonts w:cs="Times New Roman" w:ascii="Times New Roman" w:hAnsi="Times New Roman"/>
          <w:sz w:val="22"/>
          <w:szCs w:val="22"/>
        </w:rPr>
        <w:t>Основы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модействию с пасынком или падчерицей. В обоих примерах родители считают, что должны любить чужих детей как своих собственных, хотя эти чувства прямо проти</w:t>
        <w:softHyphen/>
        <w:t>воположны привязанности к ребенку и часто приводят к интенсивным взаимоотно</w:t>
        <w:softHyphen/>
        <w:t>шениям и неудовлетворенности.</w:t>
      </w:r>
    </w:p>
    <w:p>
      <w:pPr>
        <w:pStyle w:val="Normal"/>
        <w:jc w:val="both"/>
        <w:rPr/>
      </w:pPr>
      <w:r>
        <w:rPr>
          <w:rFonts w:cs="Times New Roman" w:ascii="Times New Roman" w:hAnsi="Times New Roman"/>
          <w:sz w:val="22"/>
          <w:szCs w:val="22"/>
        </w:rPr>
        <w:t xml:space="preserve">Формирование смешанной семьи связано с проблемами лояльности у детей </w:t>
      </w:r>
      <w:r>
        <w:rPr>
          <w:rFonts w:cs="Times New Roman" w:ascii="Times New Roman" w:hAnsi="Times New Roman"/>
          <w:sz w:val="22"/>
          <w:szCs w:val="22"/>
          <w:lang w:val="en-US"/>
        </w:rPr>
        <w:t xml:space="preserve">(Beal, </w:t>
      </w:r>
      <w:r>
        <w:rPr>
          <w:rFonts w:cs="Times New Roman" w:ascii="Times New Roman" w:hAnsi="Times New Roman"/>
          <w:sz w:val="22"/>
          <w:szCs w:val="22"/>
        </w:rPr>
        <w:t>1980). Повторный брак родителя может сочетаться с неопределенностью семейной принадлежности детей. Лояльность кровным родителям может сочетаться с неудовлет</w:t>
        <w:softHyphen/>
        <w:t>воренностью отношениями с мачехой или отчимом. И наоборот, лояльность мачехе или отчиму сопутствует нелюбви к кровному родителю, не проживающему с ребенком. Дети могут полагать, что их нелюбовь к отчиму или мачехе обидит проживающего с ними родителя. Во всяком случае, для ребенка крайне важно продолжать поддерживать кон</w:t>
        <w:softHyphen/>
        <w:t>такт с кровным родителем, не являющимся его официальным опекуном.</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 в смешанной семье отличает крайняя неопределенность. Возникает це</w:t>
        <w:softHyphen/>
        <w:t>лый ряд вопросов, например: «Кто является членом семьи? Что является моей соб</w:t>
        <w:softHyphen/>
        <w:t>ственностью? Где моя комната? Кто отвечает за детей?» Матери обычно не возража</w:t>
        <w:softHyphen/>
        <w:t>ют против воспитания своего ребенка отчимом. Кроме того, отсутствуют какие-либо правила или традиции относительно существования границ. Могут быть неясности с определением роли мачехи или отчима в семье. Аналогичные трудности возникают и перед детьми. Понимает ли ребенок, почему у брата другая фамилия? Как ребенок справляется с ролью среднего по возрасту в смешанной семье, если в предыдущей семье он был старшим?</w:t>
      </w:r>
    </w:p>
    <w:p>
      <w:pPr>
        <w:pStyle w:val="Normal"/>
        <w:jc w:val="both"/>
        <w:rPr/>
      </w:pPr>
      <w:r>
        <w:rPr>
          <w:rFonts w:cs="Times New Roman" w:ascii="Times New Roman" w:hAnsi="Times New Roman"/>
          <w:sz w:val="22"/>
          <w:szCs w:val="22"/>
        </w:rPr>
        <w:t>Основная задача развития в смешанной семье состоит в том, чтобы держать гра</w:t>
        <w:softHyphen/>
        <w:t>ницы открытыми и проницаемыми. Коммуникация между бывшими супругами и детьми должна быть открытой. Следует постепенно укреплять авторитет отчима или мачехи. Так, неродному родителю предпочтительно сначала установить с детьми дру</w:t>
        <w:softHyphen/>
        <w:t>жеские отношения, а по мере их укрепления постепенно переходить к воспитатель</w:t>
        <w:softHyphen/>
        <w:t>ным мерам. Важнейшей остается задача создания вокруг смешанной семьи четких границ, позволяющих продолжать отношения с расширенными семьями за предела</w:t>
        <w:softHyphen/>
        <w:t xml:space="preserve">ми смешанной семьи и развивать новые взаимодействия в ее рамках </w:t>
      </w:r>
      <w:r>
        <w:rPr>
          <w:rFonts w:cs="Times New Roman" w:ascii="Times New Roman" w:hAnsi="Times New Roman"/>
          <w:sz w:val="22"/>
          <w:szCs w:val="22"/>
          <w:lang w:val="en-US"/>
        </w:rPr>
        <w:t xml:space="preserve">(Whiteside, </w:t>
      </w:r>
      <w:r>
        <w:rPr>
          <w:rFonts w:cs="Times New Roman" w:ascii="Times New Roman" w:hAnsi="Times New Roman"/>
          <w:sz w:val="22"/>
          <w:szCs w:val="22"/>
        </w:rPr>
        <w:t>1982).</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й ниже пример из практики поможет проиллюстрировать обсуждавши</w:t>
        <w:softHyphen/>
        <w:t>еся в разделе проблемы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эм Ноттер позвонила в консультативный центр с просьбой проконсультиро</w:t>
        <w:softHyphen/>
        <w:t>вать ее 13-летнюю дочь Кэти. Кэти была чрезмерно раздражительна, и ладить с ней было нелегко. Сама Пэм была разведена и проживала с двумя дочерьми (второй Девочке было 8 лет) и своим приятелем Дональдом. Когда Кэти расходилась не на шутку, Пэм звонила своему бывшему мужу и отправляла дочь к нему. Зачастую вспышки раздражительности совпадали с отсутствием Дональда. Однажды, нахо</w:t>
        <w:softHyphen/>
        <w:t>дясь у отца в гостях, Кэти поссорилась с мачехой по поводу работы по дому. Когда атмосфера накались настолько, что мачеха уже собиралась уйти из дому, вмешал</w:t>
        <w:softHyphen/>
        <w:t>ся отец Кэти и отослал дочь к прародителям, жившим по соседству. Дедушка и ба</w:t>
        <w:softHyphen/>
        <w:t>бушка сочувствовали Кэти и считали, что приятель Пэм не должен жить в ее дом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Жизненный цикл семьи              ~     "                                                                       61</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зглянуть на развитие семейного процесса, обращает на себя внимание слож</w:t>
        <w:softHyphen/>
        <w:t>ность и взаимосвязанность задач развития. Кэти только что вступила в подростковый возраст. Она лишь начала осознавать собственную сексуальность и пыталась отыс</w:t>
        <w:softHyphen/>
        <w:t>кать свою нишу в среде сверстников. Кэти чувствовала себя неуклюжей, нелюбимой и никчемной. Ей пока не удалось отыскать социальную роль или занятие, позволяю</w:t>
        <w:softHyphen/>
        <w:t>щие ощутить себя частью социальной системы. Кэти чувствовала себя чужой в школе и еще более чужой дома. Пэм, ее мать, сама переживала трудные времена в связи с пе</w:t>
        <w:softHyphen/>
        <w:t>реходном состоянием от развода к повторному браку. Первый раз она вышла замуж совсем юной, с несформированной самоидентичностью. Ее развод происходил отнюдь не гладко и сопровождался борьбой двух недостаточно зрелых людей, отчаянно стре</w:t>
        <w:softHyphen/>
        <w:t>мившихся обрести себя и вместе с тем напуганных перспективой испытать неизбеж</w:t>
        <w:softHyphen/>
        <w:t>ную в таких случаях боль. После развода Пэм ощущала горечь, одиночество, нужда</w:t>
        <w:softHyphen/>
        <w:t>лась во внимании. Она попыталась установить близкие отношения с дочерьми, одна</w:t>
        <w:softHyphen/>
        <w:t>ко они сами испытывали потребность в эмоциональной безопасности. Пэм отчасти удалось справиться с задачами развития, связанными с разводом и существованием неполной семьи. Пэм с трудом давалось обретение самоидентичности и чувства соб</w:t>
        <w:softHyphen/>
        <w:t>ственного достоинства. Жизненные события, однако, не ждут разрешения нерешен</w:t>
        <w:softHyphen/>
        <w:t>ных задач развития. Находясь в столь бедственном положении, Пэм встретила и по</w:t>
        <w:softHyphen/>
        <w:t>любила Дональда, также разведенного, чья заветная мечта о детях постепенно таяла. Пэм и ее дети олицетворяли собой воплощение его мечты, быстрое удовлетворение потребности в близости и достижение главной мечты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успешнее Пэм справился с задачами развития при разводе, однако стол</w:t>
        <w:softHyphen/>
        <w:t>кнулся с проблемами среднего возраста. Мучимый раздумьями о бесцельности свое</w:t>
        <w:softHyphen/>
        <w:t>го существования, не имея интересной работы, Дональд боялся, что стал слишком стар для создания новой семьи. Его не покидало ощущение, что он уже упустил свой шанс и жизнь прошла мимо. Встреча с Пэм была как исполнение его самых заветных мо</w:t>
        <w:softHyphen/>
        <w:t>литв. С первого же свидания он днем и ночью мечтал о том, как они все вместе зажи</w:t>
        <w:softHyphen/>
        <w:t>вут одной семьей, хотя и не признавался в этом. Пэм и ее дети остро нуждались в эмо</w:t>
        <w:softHyphen/>
        <w:t>циональной поддержке и с готовностью восприняли интерес Дональда и его взгляды на будущее. Спустя всего лишь месяц после знакомства Пэм решила, что Дональд будет жить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развития, связанные с ухаживанием и повторным браком, из-за сильного стремления избавиться от боли прошлого были решены лишь в первом приближении (без учета боли настоящего). Грубейшим просчетом Дональда и Пэм было слепое не</w:t>
        <w:softHyphen/>
        <w:t>желание признать, что они подпали под влияние мифов о повторном браке и строили на их основе свои надежды на будущее. Их страстное обоюдное стремление удовле</w:t>
        <w:softHyphen/>
        <w:t>творить потребности друг друга сочеталось с отрицанием всякой возможности какого-либо конфликта в повторном браке. Хрупкий союз Дональда и Пэм мог дать трещину при малейшем признаке разногласий, что не позволяло им вести переговоры ни между собой, ни с прежними семьями. Эта пара неосознанно боялась того, что мечты о счастье потерпят крах, а долго сдерживаемая боль вырвется наружу и сметет их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Кэти тем временем росла. Поначалу она принимала участие в семейной жизни, поскольку это не мешало ее собственному развитию. Девочка была еще не настолько взрослой, чтобы ее интересы вне семьи сильно противоречили ее семейной роли. С течение времени, однако, насущные потребности подростка вступили в острый кон</w:t>
        <w:softHyphen/>
        <w:t>фликт с семейной системой. Страх и лояльность семье не позволили Кэти ссориться</w:t>
      </w:r>
    </w:p>
    <w:p>
      <w:pPr>
        <w:pStyle w:val="Normal"/>
        <w:jc w:val="both"/>
        <w:rPr/>
      </w:pPr>
      <w:r>
        <w:rPr>
          <w:rFonts w:cs="Times New Roman" w:ascii="Times New Roman" w:hAnsi="Times New Roman"/>
          <w:sz w:val="22"/>
          <w:szCs w:val="22"/>
        </w:rPr>
        <w:t xml:space="preserve">62                                                                     Часть </w:t>
      </w:r>
      <w:r>
        <w:rPr>
          <w:rFonts w:cs="Times New Roman" w:ascii="Times New Roman" w:hAnsi="Times New Roman"/>
          <w:sz w:val="22"/>
          <w:szCs w:val="22"/>
          <w:lang w:val="en-US"/>
        </w:rPr>
        <w:t xml:space="preserve">I. </w:t>
      </w:r>
      <w:r>
        <w:rPr>
          <w:rFonts w:cs="Times New Roman" w:ascii="Times New Roman" w:hAnsi="Times New Roman"/>
          <w:sz w:val="22"/>
          <w:szCs w:val="22"/>
        </w:rPr>
        <w:t>Основы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 с Дональдом. Взамен она стала оспаривать свое право на автономию в стычках с матерью. Этот конфликт таил в себе угрозу для Пэм и ее «псевдобрака», поэтому Кэти выдворялась к отцу и мачех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Кэти, Джо, и его новая жена, Луанн, были заняты созданием собственной се</w:t>
        <w:softHyphen/>
        <w:t>мьи. Вскоре после их свадьбы один за другим стали появляться дети, и пара не имела достаточно времени на проработку задач развития, связанных с повторным браком. В частности, совершенно неурегулированными остались их отношения с родитель</w:t>
        <w:softHyphen/>
        <w:t>скими семьями и бывшей женой Джо, Пэм. Неспособность Кэти поладить с матерью и ее появление в их доме послужило источником дополнительного стресса, а винова</w:t>
        <w:softHyphen/>
        <w:t>та в этом была Пэм и ее приятель. Джо и Луанн сожалели о том, что на них свалилась такая обуза, а также о том, что заранее не обговорили с Пэм родительские обязаннос</w:t>
        <w:softHyphen/>
        <w:t>ти Джо. То обстоятельство, что Джо и Луанн жили по соседству с родителями Джо, еще более осложнило решение задач развития. Материальная помощь со стороны родителей была подспорьем для пары, однако отражала неспособность Джо обрести полную самостоятельность и отделиться от своих родителей. Полагая, что выглядит в глазах родителей неудачником, Джо безуспешно пытался угодить им.</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жо жили одни. До этого они растили своих детей и одновременно за</w:t>
        <w:softHyphen/>
        <w:t>нимались хозяйством на ферме. Уйдя на пенсию, переехали в город, где у них не было ни друзей, ни знакомых. Так и не найдя себе подходящих занятий, родители Джо чув</w:t>
        <w:softHyphen/>
        <w:t>ствовали себя не у дел и скорбели об утраченных иллюзиях. Единственной их забо</w:t>
        <w:softHyphen/>
        <w:t>той был младший сын, Джо. Помогая ему, они вновь чувствовали, что кому-то нуж</w:t>
        <w:softHyphen/>
        <w:t>ны. Не удивительно, что Кэти вскоре перекочевала в их дом. Поначалу их доброта и сердечность понравились девочке, однако вскоре она восстала и против них. Слиш</w:t>
        <w:softHyphen/>
        <w:t>ком старые, чтобы справиться с раздражительным, энергичным подростком, дедуш</w:t>
        <w:softHyphen/>
        <w:t>ка и бабушка Кэти вынуждены были признать свое поражение, и направили свой гнев на Пэм, обвинив ее в ведении «аморального» образа жизни. Они угрожали Пэм судом и лишением ее права опеки (забывая о собственной неспособности «приручить» Кэти). Именно в этот момент, когда проблемы развития достигли масштабов кризи</w:t>
        <w:softHyphen/>
        <w:t>са, Пэм и решила обратиться за помощью.</w:t>
      </w:r>
    </w:p>
    <w:p>
      <w:pPr>
        <w:pStyle w:val="Normal"/>
        <w:jc w:val="both"/>
        <w:rPr/>
      </w:pPr>
      <w:r>
        <w:rPr>
          <w:rFonts w:cs="Times New Roman" w:ascii="Times New Roman" w:hAnsi="Times New Roman"/>
          <w:sz w:val="22"/>
          <w:szCs w:val="22"/>
        </w:rPr>
        <w:t>Мы не будет обсуждать ход психотерапии этой семьи, поскольку интегративный подход будет описан лишь в главе 9. Взгляд на динамику в данном примере зависит от приверженности тому или иному теоретическому подходу. Тем не менее при лю</w:t>
        <w:softHyphen/>
        <w:t>бом подходе, структурном, стратегическом, трансгенерационном, основанном на опы</w:t>
        <w:softHyphen/>
        <w:t>те или бихевиоральном, обращают на себя внимание одни и те же проблемы разви</w:t>
        <w:softHyphen/>
        <w:t>тия. Особенно важно подчеркнуть, что в любой семье развитие идет одновременно на многих уровнях. Каждый индивид развивается в соответствии с собственными внут</w:t>
        <w:softHyphen/>
        <w:t>ренними биологическими часами и во взаимодействии с другими индивидами. Кро</w:t>
        <w:softHyphen/>
        <w:t>ме того, все индивиды в системе развиваются вместе с самой этой системой, проходя этапы жизненного цикла, а также с учетом основных жизненных событий и во взаи</w:t>
        <w:softHyphen/>
        <w:t xml:space="preserve">модействии с другими системами. Этот комплексный процесс человеческого роста с трудом поддается описанию, тем не менее знание его основных этапов и успешности их прохождения крайне важны для понимания происходящего в т </w:t>
      </w:r>
      <w:r>
        <w:rPr>
          <w:rFonts w:cs="Times New Roman" w:ascii="Times New Roman" w:hAnsi="Times New Roman"/>
          <w:sz w:val="22"/>
          <w:szCs w:val="22"/>
          <w:lang w:val="en-US"/>
        </w:rPr>
        <w:t xml:space="preserve">oil </w:t>
      </w:r>
      <w:r>
        <w:rPr>
          <w:rFonts w:cs="Times New Roman" w:ascii="Times New Roman" w:hAnsi="Times New Roman"/>
          <w:sz w:val="22"/>
          <w:szCs w:val="22"/>
        </w:rPr>
        <w:t>или иной семье.</w:t>
      </w:r>
    </w:p>
    <w:p>
      <w:pPr>
        <w:pStyle w:val="Normal"/>
        <w:jc w:val="both"/>
        <w:rPr/>
      </w:pPr>
      <w:r>
        <w:rPr>
          <w:rFonts w:cs="Times New Roman" w:ascii="Times New Roman" w:hAnsi="Times New Roman"/>
          <w:sz w:val="22"/>
          <w:szCs w:val="22"/>
        </w:rPr>
        <w:t xml:space="preserve">Во второй части книги представлено описание основных теоре </w:t>
      </w:r>
      <w:r>
        <w:rPr>
          <w:rFonts w:cs="Times New Roman" w:ascii="Times New Roman" w:hAnsi="Times New Roman"/>
          <w:sz w:val="22"/>
          <w:szCs w:val="22"/>
          <w:lang w:val="en-US"/>
        </w:rPr>
        <w:t xml:space="preserve">11 </w:t>
      </w:r>
      <w:r>
        <w:rPr>
          <w:rFonts w:cs="Times New Roman" w:ascii="Times New Roman" w:hAnsi="Times New Roman"/>
          <w:sz w:val="22"/>
          <w:szCs w:val="22"/>
        </w:rPr>
        <w:t>шеских направле</w:t>
        <w:softHyphen/>
        <w:t>ний в семейной психотерапии, известных на сегодняшний день. Каждое направление обсуждается отдельно (в главах с 3 по 8), а в главе 9 рассматривается интегративный</w:t>
      </w:r>
    </w:p>
    <w:p>
      <w:pPr>
        <w:pStyle w:val="Normal"/>
        <w:jc w:val="both"/>
        <w:rPr/>
      </w:pPr>
      <w:r>
        <w:rPr>
          <w:rFonts w:cs="Times New Roman" w:ascii="Times New Roman" w:hAnsi="Times New Roman"/>
          <w:sz w:val="22"/>
          <w:szCs w:val="22"/>
        </w:rPr>
        <w:t>Глава 2. Жизненный цикл семьи                                                                                        63</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к анализу развития семьи, семейной теории и семейной практике. Там вы вновь встретитесь с Кэти и ее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ckerman, </w:t>
      </w:r>
      <w:r>
        <w:rPr>
          <w:rFonts w:cs="Times New Roman" w:ascii="Times New Roman" w:hAnsi="Times New Roman"/>
          <w:sz w:val="22"/>
          <w:szCs w:val="22"/>
        </w:rPr>
        <w:t xml:space="preserve">N. (1980). </w:t>
      </w:r>
      <w:r>
        <w:rPr>
          <w:rFonts w:cs="Times New Roman" w:ascii="Times New Roman" w:hAnsi="Times New Roman"/>
          <w:sz w:val="22"/>
          <w:szCs w:val="22"/>
          <w:lang w:val="en-US"/>
        </w:rPr>
        <w:t xml:space="preserve">The family with adolescents. In E. A. Carter </w:t>
      </w:r>
      <w:r>
        <w:rPr>
          <w:rFonts w:cs="Times New Roman" w:ascii="Times New Roman" w:hAnsi="Times New Roman"/>
          <w:sz w:val="22"/>
          <w:szCs w:val="22"/>
        </w:rPr>
        <w:t xml:space="preserve">&amp; </w:t>
      </w:r>
      <w:r>
        <w:rPr>
          <w:rFonts w:cs="Times New Roman" w:ascii="Times New Roman" w:hAnsi="Times New Roman"/>
          <w:sz w:val="22"/>
          <w:szCs w:val="22"/>
          <w:lang w:val="en-US"/>
        </w:rPr>
        <w:t>M. McGoldrick (Eds.), The family life cycle: A framework for family therapy. New York: Gardner Press.</w:t>
      </w:r>
    </w:p>
    <w:p>
      <w:pPr>
        <w:pStyle w:val="Normal"/>
        <w:jc w:val="both"/>
        <w:rPr/>
      </w:pPr>
      <w:r>
        <w:rPr>
          <w:rFonts w:cs="Times New Roman" w:ascii="Times New Roman" w:hAnsi="Times New Roman"/>
          <w:sz w:val="22"/>
          <w:szCs w:val="22"/>
          <w:lang w:val="en-US"/>
        </w:rPr>
        <w:t xml:space="preserve">Bacon, L.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Early motherhood, accelerated role transition, and social pathologies. Social Forces, </w:t>
      </w:r>
      <w:r>
        <w:rPr>
          <w:rFonts w:cs="Times New Roman" w:ascii="Times New Roman" w:hAnsi="Times New Roman"/>
          <w:sz w:val="22"/>
          <w:szCs w:val="22"/>
        </w:rPr>
        <w:t>52, 333-34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eal, E. W.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Separation, divorce, and single parent families. In E. A. Carter </w:t>
      </w:r>
      <w:r>
        <w:rPr>
          <w:rFonts w:cs="Times New Roman" w:ascii="Times New Roman" w:hAnsi="Times New Roman"/>
          <w:sz w:val="22"/>
          <w:szCs w:val="22"/>
        </w:rPr>
        <w:t xml:space="preserve">&amp; </w:t>
      </w:r>
      <w:r>
        <w:rPr>
          <w:rFonts w:cs="Times New Roman" w:ascii="Times New Roman" w:hAnsi="Times New Roman"/>
          <w:sz w:val="22"/>
          <w:szCs w:val="22"/>
          <w:lang w:val="en-US"/>
        </w:rPr>
        <w:t>M. McGoldrick (Eds.), The family life cycle. New York: Gardner Press.</w:t>
      </w:r>
    </w:p>
    <w:p>
      <w:pPr>
        <w:pStyle w:val="Normal"/>
        <w:jc w:val="both"/>
        <w:rPr/>
      </w:pPr>
      <w:r>
        <w:rPr>
          <w:rFonts w:cs="Times New Roman" w:ascii="Times New Roman" w:hAnsi="Times New Roman"/>
          <w:sz w:val="22"/>
          <w:szCs w:val="22"/>
          <w:lang w:val="en-US"/>
        </w:rPr>
        <w:t xml:space="preserve">Belsky, J. </w:t>
      </w:r>
      <w:r>
        <w:rPr>
          <w:rFonts w:cs="Times New Roman" w:ascii="Times New Roman" w:hAnsi="Times New Roman"/>
          <w:sz w:val="22"/>
          <w:szCs w:val="22"/>
        </w:rPr>
        <w:t xml:space="preserve">(1981). </w:t>
      </w:r>
      <w:r>
        <w:rPr>
          <w:rFonts w:cs="Times New Roman" w:ascii="Times New Roman" w:hAnsi="Times New Roman"/>
          <w:sz w:val="22"/>
          <w:szCs w:val="22"/>
          <w:lang w:val="en-US"/>
        </w:rPr>
        <w:t>Early human experience: A family perspective. Developmental Psy</w:t>
        <w:softHyphen/>
        <w:t xml:space="preserve">chology, </w:t>
      </w:r>
      <w:r>
        <w:rPr>
          <w:rFonts w:cs="Times New Roman" w:ascii="Times New Roman" w:hAnsi="Times New Roman"/>
          <w:sz w:val="22"/>
          <w:szCs w:val="22"/>
        </w:rPr>
        <w:t>17, 3-2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erman, E., Leif, 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illiams, A. M. </w:t>
      </w:r>
      <w:r>
        <w:rPr>
          <w:rFonts w:cs="Times New Roman" w:ascii="Times New Roman" w:hAnsi="Times New Roman"/>
          <w:sz w:val="22"/>
          <w:szCs w:val="22"/>
        </w:rPr>
        <w:t xml:space="preserve">(1981). </w:t>
      </w:r>
      <w:r>
        <w:rPr>
          <w:rFonts w:cs="Times New Roman" w:ascii="Times New Roman" w:hAnsi="Times New Roman"/>
          <w:sz w:val="22"/>
          <w:szCs w:val="22"/>
          <w:lang w:val="en-US"/>
        </w:rPr>
        <w:t>A model of marital interaction. In G. P. Sholevar (Ed.), The handbook of marriage and marital therapy</w:t>
      </w:r>
      <w:r>
        <w:rPr>
          <w:rFonts w:cs="Times New Roman" w:ascii="Times New Roman" w:hAnsi="Times New Roman"/>
          <w:sz w:val="22"/>
          <w:szCs w:val="22"/>
        </w:rPr>
        <w:t xml:space="preserve">. </w:t>
      </w:r>
      <w:r>
        <w:rPr>
          <w:rFonts w:cs="Times New Roman" w:ascii="Times New Roman" w:hAnsi="Times New Roman"/>
          <w:sz w:val="22"/>
          <w:szCs w:val="22"/>
          <w:lang w:val="en-US"/>
        </w:rPr>
        <w:t>Jamaica, NY</w:t>
      </w:r>
      <w:r>
        <w:rPr>
          <w:rFonts w:cs="Times New Roman" w:ascii="Times New Roman" w:hAnsi="Times New Roman"/>
          <w:sz w:val="22"/>
          <w:szCs w:val="22"/>
        </w:rPr>
        <w:t xml:space="preserve">': </w:t>
      </w:r>
      <w:r>
        <w:rPr>
          <w:rFonts w:cs="Times New Roman" w:ascii="Times New Roman" w:hAnsi="Times New Roman"/>
          <w:sz w:val="22"/>
          <w:szCs w:val="22"/>
          <w:lang w:val="en-US"/>
        </w:rPr>
        <w:t>Spectrum.</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owen, M. </w:t>
      </w:r>
      <w:r>
        <w:rPr>
          <w:rFonts w:cs="Times New Roman" w:ascii="Times New Roman" w:hAnsi="Times New Roman"/>
          <w:sz w:val="22"/>
          <w:szCs w:val="22"/>
        </w:rPr>
        <w:t xml:space="preserve">(1978). </w:t>
      </w:r>
      <w:r>
        <w:rPr>
          <w:rFonts w:cs="Times New Roman" w:ascii="Times New Roman" w:hAnsi="Times New Roman"/>
          <w:sz w:val="22"/>
          <w:szCs w:val="22"/>
          <w:lang w:val="en-US"/>
        </w:rPr>
        <w:t>Family therapy in clinical practice. New York: Arons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adtJ. O.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The family with young children. In E. A. Carter </w:t>
      </w:r>
      <w:r>
        <w:rPr>
          <w:rFonts w:cs="Times New Roman" w:ascii="Times New Roman" w:hAnsi="Times New Roman"/>
          <w:sz w:val="22"/>
          <w:szCs w:val="22"/>
        </w:rPr>
        <w:t xml:space="preserve">&amp; </w:t>
      </w:r>
      <w:r>
        <w:rPr>
          <w:rFonts w:cs="Times New Roman" w:ascii="Times New Roman" w:hAnsi="Times New Roman"/>
          <w:sz w:val="22"/>
          <w:szCs w:val="22"/>
          <w:lang w:val="en-US"/>
        </w:rPr>
        <w:t>M. McGoldrick (Eds.), A framework for family therapy. New York: Gardner Press.</w:t>
      </w:r>
    </w:p>
    <w:p>
      <w:pPr>
        <w:pStyle w:val="Normal"/>
        <w:jc w:val="both"/>
        <w:rPr/>
      </w:pPr>
      <w:r>
        <w:rPr>
          <w:rFonts w:cs="Times New Roman" w:ascii="Times New Roman" w:hAnsi="Times New Roman"/>
          <w:sz w:val="22"/>
          <w:szCs w:val="22"/>
          <w:lang w:val="en-US"/>
        </w:rPr>
        <w:t xml:space="preserve">Brody, E. M.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Aging and family personality: A developmental view. Family Process, </w:t>
      </w:r>
      <w:r>
        <w:rPr>
          <w:rFonts w:cs="Times New Roman" w:ascii="Times New Roman" w:hAnsi="Times New Roman"/>
          <w:sz w:val="22"/>
          <w:szCs w:val="22"/>
        </w:rPr>
        <w:t>13, 23-37.</w:t>
      </w:r>
    </w:p>
    <w:p>
      <w:pPr>
        <w:pStyle w:val="Normal"/>
        <w:jc w:val="both"/>
        <w:rPr/>
      </w:pPr>
      <w:r>
        <w:rPr>
          <w:rFonts w:cs="Times New Roman" w:ascii="Times New Roman" w:hAnsi="Times New Roman"/>
          <w:sz w:val="22"/>
          <w:szCs w:val="22"/>
          <w:lang w:val="en-US"/>
        </w:rPr>
        <w:t xml:space="preserve">Campbell, A.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The American way of mating: Marriage, si, children only maybe. Psychology Today, </w:t>
      </w:r>
      <w:r>
        <w:rPr>
          <w:rFonts w:cs="Times New Roman" w:ascii="Times New Roman" w:hAnsi="Times New Roman"/>
          <w:sz w:val="22"/>
          <w:szCs w:val="22"/>
        </w:rPr>
        <w:t>8, 37-4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arter, E. 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cGoldrick, M. (Eds.). </w:t>
      </w:r>
      <w:r>
        <w:rPr>
          <w:rFonts w:cs="Times New Roman" w:ascii="Times New Roman" w:hAnsi="Times New Roman"/>
          <w:sz w:val="22"/>
          <w:szCs w:val="22"/>
        </w:rPr>
        <w:t xml:space="preserve">(1980). </w:t>
      </w:r>
      <w:r>
        <w:rPr>
          <w:rFonts w:cs="Times New Roman" w:ascii="Times New Roman" w:hAnsi="Times New Roman"/>
          <w:sz w:val="22"/>
          <w:szCs w:val="22"/>
          <w:lang w:val="en-US"/>
        </w:rPr>
        <w:t>The family life cycle: A framework for family therapy. New York: Gardner Press.</w:t>
      </w:r>
    </w:p>
    <w:p>
      <w:pPr>
        <w:pStyle w:val="Normal"/>
        <w:jc w:val="both"/>
        <w:rPr/>
      </w:pPr>
      <w:r>
        <w:rPr>
          <w:rFonts w:cs="Times New Roman" w:ascii="Times New Roman" w:hAnsi="Times New Roman"/>
          <w:sz w:val="22"/>
          <w:szCs w:val="22"/>
          <w:lang w:val="en-US"/>
        </w:rPr>
        <w:t xml:space="preserve">Christensen, H. T.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The timing of first pregnancy as a factor in divorce: A cros-scultural analysis. Eugenics Quarterly, </w:t>
      </w:r>
      <w:r>
        <w:rPr>
          <w:rFonts w:cs="Times New Roman" w:ascii="Times New Roman" w:hAnsi="Times New Roman"/>
          <w:sz w:val="22"/>
          <w:szCs w:val="22"/>
        </w:rPr>
        <w:t>10, 119-13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uvall, E. </w:t>
      </w:r>
      <w:r>
        <w:rPr>
          <w:rFonts w:cs="Times New Roman" w:ascii="Times New Roman" w:hAnsi="Times New Roman"/>
          <w:sz w:val="22"/>
          <w:szCs w:val="22"/>
        </w:rPr>
        <w:t xml:space="preserve">(1977). </w:t>
      </w:r>
      <w:r>
        <w:rPr>
          <w:rFonts w:cs="Times New Roman" w:ascii="Times New Roman" w:hAnsi="Times New Roman"/>
          <w:sz w:val="22"/>
          <w:szCs w:val="22"/>
          <w:lang w:val="en-US"/>
        </w:rPr>
        <w:t>Marriage and family development (5th ed.). Philadelphia: Lippincot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lick, P. C. </w:t>
      </w:r>
      <w:r>
        <w:rPr>
          <w:rFonts w:cs="Times New Roman" w:ascii="Times New Roman" w:hAnsi="Times New Roman"/>
          <w:sz w:val="22"/>
          <w:szCs w:val="22"/>
        </w:rPr>
        <w:t xml:space="preserve">(1979). </w:t>
      </w:r>
      <w:r>
        <w:rPr>
          <w:rFonts w:cs="Times New Roman" w:ascii="Times New Roman" w:hAnsi="Times New Roman"/>
          <w:sz w:val="22"/>
          <w:szCs w:val="22"/>
          <w:lang w:val="en-US"/>
        </w:rPr>
        <w:t>The future of the American family</w:t>
      </w:r>
      <w:r>
        <w:rPr>
          <w:rFonts w:cs="Times New Roman" w:ascii="Times New Roman" w:hAnsi="Times New Roman"/>
          <w:sz w:val="22"/>
          <w:szCs w:val="22"/>
        </w:rPr>
        <w:t xml:space="preserve">. </w:t>
      </w:r>
      <w:r>
        <w:rPr>
          <w:rFonts w:cs="Times New Roman" w:ascii="Times New Roman" w:hAnsi="Times New Roman"/>
          <w:sz w:val="22"/>
          <w:szCs w:val="22"/>
          <w:lang w:val="en-US"/>
        </w:rPr>
        <w:t>Washington, D.C.: U.S. Gover</w:t>
        <w:softHyphen/>
        <w:t>nment Printing Offic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lick, P. C,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Norton, A. J.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Marrying, divorcing, and living together in the U.S. today. Population Bulletin </w:t>
      </w:r>
      <w:r>
        <w:rPr>
          <w:rFonts w:cs="Times New Roman" w:ascii="Times New Roman" w:hAnsi="Times New Roman"/>
          <w:sz w:val="22"/>
          <w:szCs w:val="22"/>
        </w:rPr>
        <w:t xml:space="preserve">32/5. </w:t>
      </w:r>
      <w:r>
        <w:rPr>
          <w:rFonts w:cs="Times New Roman" w:ascii="Times New Roman" w:hAnsi="Times New Roman"/>
          <w:sz w:val="22"/>
          <w:szCs w:val="22"/>
          <w:lang w:val="en-US"/>
        </w:rPr>
        <w:t>Washington, D.C.: Population Reference Bureau.</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3). </w:t>
      </w:r>
      <w:r>
        <w:rPr>
          <w:rFonts w:cs="Times New Roman" w:ascii="Times New Roman" w:hAnsi="Times New Roman"/>
          <w:sz w:val="22"/>
          <w:szCs w:val="22"/>
          <w:lang w:val="en-US"/>
        </w:rPr>
        <w:t>Uncommon therapy.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80). </w:t>
      </w:r>
      <w:r>
        <w:rPr>
          <w:rFonts w:cs="Times New Roman" w:ascii="Times New Roman" w:hAnsi="Times New Roman"/>
          <w:sz w:val="22"/>
          <w:szCs w:val="22"/>
          <w:lang w:val="en-US"/>
        </w:rPr>
        <w:t>Leaving home: The therapy of disturbed young people. New York: McGraw-Hill.</w:t>
      </w:r>
    </w:p>
    <w:p>
      <w:pPr>
        <w:pStyle w:val="Normal"/>
        <w:jc w:val="both"/>
        <w:rPr/>
      </w:pPr>
      <w:r>
        <w:rPr>
          <w:rFonts w:cs="Times New Roman" w:ascii="Times New Roman" w:hAnsi="Times New Roman"/>
          <w:sz w:val="22"/>
          <w:szCs w:val="22"/>
          <w:lang w:val="en-US"/>
        </w:rPr>
        <w:t xml:space="preserve">Hetherington, E. M., Cox,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x, R. </w:t>
      </w:r>
      <w:r>
        <w:rPr>
          <w:rFonts w:cs="Times New Roman" w:ascii="Times New Roman" w:hAnsi="Times New Roman"/>
          <w:sz w:val="22"/>
          <w:szCs w:val="22"/>
        </w:rPr>
        <w:t xml:space="preserve">(1976). </w:t>
      </w:r>
      <w:r>
        <w:rPr>
          <w:rFonts w:cs="Times New Roman" w:ascii="Times New Roman" w:hAnsi="Times New Roman"/>
          <w:sz w:val="22"/>
          <w:szCs w:val="22"/>
          <w:lang w:val="en-US"/>
        </w:rPr>
        <w:t>Divorced fathers. The Family Coor</w:t>
        <w:softHyphen/>
        <w:t xml:space="preserve">dinator, </w:t>
      </w:r>
      <w:r>
        <w:rPr>
          <w:rFonts w:cs="Times New Roman" w:ascii="Times New Roman" w:hAnsi="Times New Roman"/>
          <w:sz w:val="22"/>
          <w:szCs w:val="22"/>
        </w:rPr>
        <w:t>25, 417'-428.</w:t>
      </w:r>
    </w:p>
    <w:p>
      <w:pPr>
        <w:pStyle w:val="Normal"/>
        <w:jc w:val="both"/>
        <w:rPr/>
      </w:pPr>
      <w:r>
        <w:rPr>
          <w:rFonts w:cs="Times New Roman" w:ascii="Times New Roman" w:hAnsi="Times New Roman"/>
          <w:sz w:val="22"/>
          <w:szCs w:val="22"/>
          <w:lang w:val="en-US"/>
        </w:rPr>
        <w:t xml:space="preserve">Kressel, K.,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eutsch, M.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Divorce therapy: An in-depth survey of therapists' views. Family Process, </w:t>
      </w:r>
      <w:r>
        <w:rPr>
          <w:rFonts w:cs="Times New Roman" w:ascii="Times New Roman" w:hAnsi="Times New Roman"/>
          <w:sz w:val="22"/>
          <w:szCs w:val="22"/>
        </w:rPr>
        <w:t>16, 413-443.</w:t>
      </w:r>
    </w:p>
    <w:p>
      <w:pPr>
        <w:pStyle w:val="Normal"/>
        <w:jc w:val="both"/>
        <w:rPr/>
      </w:pPr>
      <w:r>
        <w:rPr>
          <w:rFonts w:cs="Times New Roman" w:ascii="Times New Roman" w:hAnsi="Times New Roman"/>
          <w:sz w:val="22"/>
          <w:szCs w:val="22"/>
          <w:lang w:val="en-US"/>
        </w:rPr>
        <w:t xml:space="preserve">Lamb, M. E.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Father-infant and mother-infant interaction in the first year of life. Child Development, </w:t>
      </w:r>
      <w:r>
        <w:rPr>
          <w:rFonts w:cs="Times New Roman" w:ascii="Times New Roman" w:hAnsi="Times New Roman"/>
          <w:sz w:val="22"/>
          <w:szCs w:val="22"/>
        </w:rPr>
        <w:t>48, 167-18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opata, H. </w:t>
      </w:r>
      <w:r>
        <w:rPr>
          <w:rFonts w:cs="Times New Roman" w:ascii="Times New Roman" w:hAnsi="Times New Roman"/>
          <w:sz w:val="22"/>
          <w:szCs w:val="22"/>
        </w:rPr>
        <w:t xml:space="preserve">(1973). </w:t>
      </w:r>
      <w:r>
        <w:rPr>
          <w:rFonts w:cs="Times New Roman" w:ascii="Times New Roman" w:hAnsi="Times New Roman"/>
          <w:sz w:val="22"/>
          <w:szCs w:val="22"/>
          <w:lang w:val="en-US"/>
        </w:rPr>
        <w:t>Widowhood in an American city. Cambridge, MA: Schenkma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cCullough, P.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Launching children and moving on. In E. A. Carter </w:t>
      </w:r>
      <w:r>
        <w:rPr>
          <w:rFonts w:cs="Times New Roman" w:ascii="Times New Roman" w:hAnsi="Times New Roman"/>
          <w:sz w:val="22"/>
          <w:szCs w:val="22"/>
        </w:rPr>
        <w:t xml:space="preserve">&amp; </w:t>
      </w:r>
      <w:r>
        <w:rPr>
          <w:rFonts w:cs="Times New Roman" w:ascii="Times New Roman" w:hAnsi="Times New Roman"/>
          <w:sz w:val="22"/>
          <w:szCs w:val="22"/>
          <w:lang w:val="en-US"/>
        </w:rPr>
        <w:t>M. McGoldrick (Eds.), The family life cycle: A framework for family therapy. New York: Gardner Press.</w:t>
      </w:r>
    </w:p>
    <w:p>
      <w:pPr>
        <w:pStyle w:val="Normal"/>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ная семейна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названии структурная семейная психотерапия под</w:t>
        <w:softHyphen/>
        <w:t>черкивается использование концепции семейной системы для проведения психотера</w:t>
        <w:softHyphen/>
        <w:t>певтического вмешательства. Особый акцент делается на цельности семейной систе</w:t>
        <w:softHyphen/>
        <w:t>мы. Семейные психотерапевты этого направления уделяют пристальное внимание взаимодействиям и иным проявлениям активности членов семьи, что позволяет понять организацию, или структуру, семьи. То, каким образом, когда и с кем члены семьи вза</w:t>
        <w:softHyphen/>
        <w:t>имодействуют в настоящий момент, имеет решающее значение для понимания и пос</w:t>
        <w:softHyphen/>
        <w:t>ледующего терапевтического изменения семейной структуры.</w:t>
      </w:r>
    </w:p>
    <w:p>
      <w:pPr>
        <w:pStyle w:val="Normal"/>
        <w:jc w:val="both"/>
        <w:rPr/>
      </w:pPr>
      <w:r>
        <w:rPr>
          <w:rFonts w:cs="Times New Roman" w:ascii="Times New Roman" w:hAnsi="Times New Roman"/>
          <w:sz w:val="22"/>
          <w:szCs w:val="22"/>
        </w:rPr>
        <w:t>История создания теории и техник структурной семейной психотерапии неразрыв</w:t>
        <w:softHyphen/>
        <w:t xml:space="preserve">но связана с именем выдающегося психотерапевта Сальвадора Минухина. В конце 1960-х гг. С. Минухин с сотрудниками проводили психотерапию на базе интерната </w:t>
      </w:r>
      <w:r>
        <w:rPr>
          <w:rFonts w:cs="Times New Roman" w:ascii="Times New Roman" w:hAnsi="Times New Roman"/>
          <w:sz w:val="22"/>
          <w:szCs w:val="22"/>
          <w:lang w:val="en-US"/>
        </w:rPr>
        <w:t xml:space="preserve">Wiltwyck School </w:t>
      </w:r>
      <w:r>
        <w:rPr>
          <w:rFonts w:cs="Times New Roman" w:ascii="Times New Roman" w:hAnsi="Times New Roman"/>
          <w:sz w:val="22"/>
          <w:szCs w:val="22"/>
        </w:rPr>
        <w:t>для мальчиков с делинквентным поведением, проживающих в Нью-Йорке. Структурная ориентация как нельзя лучше подходила для решения семейных проблем этих подростков — ведь абсолютное большинство из них были выходцами из неполных семей. Кроме того, заметное влияние на формирование структурного под</w:t>
        <w:softHyphen/>
        <w:t xml:space="preserve">хода оказала разработанная Джеем 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76) психотерапия, ориентирован</w:t>
        <w:softHyphen/>
        <w:t xml:space="preserve">ная на решение проблем, а также психотерапия с участием ближайшего социального окружения Росса Спека </w:t>
      </w:r>
      <w:r>
        <w:rPr>
          <w:rFonts w:cs="Times New Roman" w:ascii="Times New Roman" w:hAnsi="Times New Roman"/>
          <w:sz w:val="22"/>
          <w:szCs w:val="22"/>
          <w:lang w:val="en-US"/>
        </w:rPr>
        <w:t xml:space="preserve">(Speck &amp; Attneave, </w:t>
      </w:r>
      <w:r>
        <w:rPr>
          <w:rFonts w:cs="Times New Roman" w:ascii="Times New Roman" w:hAnsi="Times New Roman"/>
          <w:sz w:val="22"/>
          <w:szCs w:val="22"/>
        </w:rPr>
        <w:t>1973). Эти исследователи сотрудничали с С. Минухиным после того, как он в начале 1970-х гг. возглавил психолого-педагоги</w:t>
        <w:softHyphen/>
        <w:t>ческую консультацию для трудновоспитуемых детей в Филадельфии. Эта глава посвя</w:t>
        <w:softHyphen/>
        <w:t>щена изложению основных идей Сальвадора Минухина, а также и других теоретиков и клиницистов, внесших свой вклад в развитие стрз'ктурного на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конструкты и основная идея</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структурной семейной психотерапии основана на нескольких ключевых теоретических положениях: 1) семья как базисная человеческая система, 2) наличие 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труктурная семейная психотерапия                                                      67</w:t>
      </w:r>
    </w:p>
    <w:p>
      <w:pPr>
        <w:pStyle w:val="Normal"/>
        <w:jc w:val="both"/>
        <w:rPr/>
      </w:pPr>
      <w:r>
        <w:rPr>
          <w:rFonts w:cs="Times New Roman" w:ascii="Times New Roman" w:hAnsi="Times New Roman"/>
          <w:sz w:val="22"/>
          <w:szCs w:val="22"/>
        </w:rPr>
        <w:t>рамках семейной системы подсистем, 3) существование у системы и подсистем границ с определенными характеристиками, 4) вмешивающееся поведение как фактор, ока</w:t>
        <w:softHyphen/>
        <w:t xml:space="preserve">зывающий влияние на отдельных членов семьи </w:t>
      </w:r>
      <w:r>
        <w:rPr>
          <w:rFonts w:cs="Times New Roman" w:ascii="Times New Roman" w:hAnsi="Times New Roman"/>
          <w:sz w:val="22"/>
          <w:szCs w:val="22"/>
          <w:lang w:val="en-US"/>
        </w:rPr>
        <w:t xml:space="preserve">(enmeshed behavior), </w:t>
      </w:r>
      <w:r>
        <w:rPr>
          <w:rFonts w:cs="Times New Roman" w:ascii="Times New Roman" w:hAnsi="Times New Roman"/>
          <w:sz w:val="22"/>
          <w:szCs w:val="22"/>
        </w:rPr>
        <w:t>5) эволюция пат</w:t>
        <w:softHyphen/>
        <w:t>тернов трансакции. Далее рассматривается каждое из этих 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как базисная человеческая система</w:t>
      </w:r>
    </w:p>
    <w:p>
      <w:pPr>
        <w:pStyle w:val="Normal"/>
        <w:jc w:val="both"/>
        <w:rPr/>
      </w:pPr>
      <w:r>
        <w:rPr>
          <w:rFonts w:cs="Times New Roman" w:ascii="Times New Roman" w:hAnsi="Times New Roman"/>
          <w:sz w:val="22"/>
          <w:szCs w:val="22"/>
        </w:rPr>
        <w:t xml:space="preserve">С. Минухин называл семью «сложным организмом» </w:t>
      </w:r>
      <w:r>
        <w:rPr>
          <w:rFonts w:cs="Times New Roman" w:ascii="Times New Roman" w:hAnsi="Times New Roman"/>
          <w:sz w:val="22"/>
          <w:szCs w:val="22"/>
          <w:lang w:val="en-US"/>
        </w:rPr>
        <w:t xml:space="preserve">(Minuchin, </w:t>
      </w:r>
      <w:r>
        <w:rPr>
          <w:rFonts w:cs="Times New Roman" w:ascii="Times New Roman" w:hAnsi="Times New Roman"/>
          <w:sz w:val="22"/>
          <w:szCs w:val="22"/>
        </w:rPr>
        <w:t>1983). Приверже</w:t>
        <w:softHyphen/>
        <w:t>нец системного подхода, С. Минухин рассматривал семью не как сумму отдельных личностей или группу индивидов, а как единое целое, организм. Так же как амеба со</w:t>
        <w:softHyphen/>
        <w:t>стоит из органелл, а человек из органов, семейный организм включает в себя отдель</w:t>
        <w:softHyphen/>
        <w:t>ны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ной семейной психотерапии, таким образом, «пациентом» является се</w:t>
        <w:softHyphen/>
        <w:t>мья, а проблема или симптом считаются отражением состояния здоровья семейного организма в целом. Несмотря на то, что сама семья может идентифицировать одного из своих членов как пациента, психотерапевт — сторонник структурного подхода бу</w:t>
        <w:softHyphen/>
        <w:t>дет считать его всего лишь носителем симптома. С точки зрения приверженцев данно</w:t>
        <w:softHyphen/>
        <w:t>го направления в семейной психотерапии, семья представляет собой организм, а симп</w:t>
        <w:softHyphen/>
        <w:t>том является порождением или следствием интеракционных и структурных проблем, возникших в самой семей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Под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ная семейная психотерапия фокусируется на социальной организации семейного организма. Семья выполняет свои функции благодаря наличию в ней под</w:t>
        <w:softHyphen/>
        <w:t>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 живой клетке все ее составные части вносят свой вклад в «общее дело». Однако компоненты клетки функционируют согласованно. Некоторые из них специально предназначены для того, чтобы регулировать деятельность других. Так, ядро клетки управляет работой других клеточных органелл. Такая организации компонентов, пред</w:t>
        <w:softHyphen/>
        <w:t>назначенная для выполнения определенной функции в рамках более крупной систе</w:t>
        <w:softHyphen/>
        <w:t>мы, получила название подсистемы.</w:t>
      </w:r>
    </w:p>
    <w:p>
      <w:pPr>
        <w:pStyle w:val="Normal"/>
        <w:jc w:val="both"/>
        <w:rPr/>
      </w:pPr>
      <w:r>
        <w:rPr>
          <w:rFonts w:cs="Times New Roman" w:ascii="Times New Roman" w:hAnsi="Times New Roman"/>
          <w:sz w:val="22"/>
          <w:szCs w:val="22"/>
        </w:rPr>
        <w:t xml:space="preserve">В составе семейного организма имеются три ключевые подсистемы </w:t>
      </w:r>
      <w:r>
        <w:rPr>
          <w:rFonts w:cs="Times New Roman" w:ascii="Times New Roman" w:hAnsi="Times New Roman"/>
          <w:sz w:val="22"/>
          <w:szCs w:val="22"/>
          <w:lang w:val="en-US"/>
        </w:rPr>
        <w:t xml:space="preserve">(Minuchin, Mon-talvo, Guerney, Rosma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chumer, </w:t>
      </w:r>
      <w:r>
        <w:rPr>
          <w:rFonts w:cs="Times New Roman" w:ascii="Times New Roman" w:hAnsi="Times New Roman"/>
          <w:sz w:val="22"/>
          <w:szCs w:val="22"/>
        </w:rPr>
        <w:t>1967). Первая из них — супружеская подсистема. Она образуется раньше других и определяет функционирование семьи. Основная фун</w:t>
        <w:softHyphen/>
        <w:t xml:space="preserve">кция супружеской подсистемы заключается в обеспечении взаимного удовлетворения потребностей супругов без ущерба для эмоциональной атмосферы, необходимой для роста и развития двух меняющихся индивидов </w:t>
      </w:r>
      <w:r>
        <w:rPr>
          <w:rFonts w:cs="Times New Roman" w:ascii="Times New Roman" w:hAnsi="Times New Roman"/>
          <w:sz w:val="22"/>
          <w:szCs w:val="22"/>
          <w:lang w:val="en-US"/>
        </w:rPr>
        <w:t xml:space="preserve">(Terkelsen, </w:t>
      </w:r>
      <w:r>
        <w:rPr>
          <w:rFonts w:cs="Times New Roman" w:ascii="Times New Roman" w:hAnsi="Times New Roman"/>
          <w:sz w:val="22"/>
          <w:szCs w:val="22"/>
        </w:rPr>
        <w:t>1980). Супружеская подси</w:t>
        <w:softHyphen/>
        <w:t>стема является компонентом супружеского союза и включает в себя все поведенческие Цепочки, развившиеся из чувств «любви и преданности» партнеров друг другу- Эта подсистема не имеет ничего общего с ролями, которые выполняет каждый из партне</w:t>
        <w:softHyphen/>
        <w:t>ров при взаимодействии с другими членами в рамках нуклеарной или расширенной семьи. Иными словами, супружеская подсистема включает в себя только паттерны трансакций, связанные с проявлением внимания друг к другу, но не к детям. Послед</w:t>
        <w:softHyphen/>
        <w:t>ние стереотипы взаимодействия являются функцией родительской подсистемы.</w:t>
      </w:r>
    </w:p>
    <w:p>
      <w:pPr>
        <w:pStyle w:val="Normal"/>
        <w:jc w:val="both"/>
        <w:rPr/>
      </w:pPr>
      <w:r>
        <w:rPr>
          <w:rFonts w:cs="Times New Roman" w:ascii="Times New Roman" w:hAnsi="Times New Roman"/>
          <w:sz w:val="22"/>
          <w:szCs w:val="22"/>
        </w:rPr>
        <w:t xml:space="preserve">6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ская подсистема объединяет паттерны взаимодействия, возникшие при воспитании детей. Эта подсистема может состоять из отца и матери, но может вклю</w:t>
        <w:softHyphen/>
        <w:t>чать и только одного из родителей вместе со значимыми другими, которые в той или иной мере участвуют в воспитании детей.</w:t>
      </w:r>
    </w:p>
    <w:p>
      <w:pPr>
        <w:pStyle w:val="Normal"/>
        <w:jc w:val="both"/>
        <w:rPr/>
      </w:pPr>
      <w:r>
        <w:rPr>
          <w:rFonts w:cs="Times New Roman" w:ascii="Times New Roman" w:hAnsi="Times New Roman"/>
          <w:sz w:val="22"/>
          <w:szCs w:val="22"/>
        </w:rPr>
        <w:t>Иногда путают родительскую и супружескую подсистемы, поскольку обе они вклю</w:t>
        <w:softHyphen/>
        <w:t>чают одних и тех же индивидов. Тем не менее это две совершенно разные подсистемы (или два набора поведенческих паттернов), ведь одна включает взаимодействия типа муж — жена, а другая типа отец — мать. Каждый из нас на любом отрезке жизни вы</w:t>
        <w:softHyphen/>
        <w:t xml:space="preserve">полняет множество ролей, причем все они взаимно влияют друг на друга, а также определяются контекстом взаимодействия, присущего данной группе. С. Минухин и Фишман </w:t>
      </w:r>
      <w:r>
        <w:rPr>
          <w:rFonts w:cs="Times New Roman" w:ascii="Times New Roman" w:hAnsi="Times New Roman"/>
          <w:sz w:val="22"/>
          <w:szCs w:val="22"/>
          <w:lang w:val="en-US"/>
        </w:rPr>
        <w:t xml:space="preserve">(Minuchin &amp; Fishman, </w:t>
      </w:r>
      <w:r>
        <w:rPr>
          <w:rFonts w:cs="Times New Roman" w:ascii="Times New Roman" w:hAnsi="Times New Roman"/>
          <w:sz w:val="22"/>
          <w:szCs w:val="22"/>
        </w:rPr>
        <w:t xml:space="preserve">1981) предложили термин холон </w:t>
      </w:r>
      <w:r>
        <w:rPr>
          <w:rFonts w:cs="Times New Roman" w:ascii="Times New Roman" w:hAnsi="Times New Roman"/>
          <w:sz w:val="22"/>
          <w:szCs w:val="22"/>
          <w:lang w:val="en-US"/>
        </w:rPr>
        <w:t xml:space="preserve">(Jiolon, </w:t>
      </w:r>
      <w:r>
        <w:rPr>
          <w:rFonts w:cs="Times New Roman" w:ascii="Times New Roman" w:hAnsi="Times New Roman"/>
          <w:sz w:val="22"/>
          <w:szCs w:val="22"/>
        </w:rPr>
        <w:t xml:space="preserve">от греческого </w:t>
      </w:r>
      <w:r>
        <w:rPr>
          <w:rFonts w:cs="Times New Roman" w:ascii="Times New Roman" w:hAnsi="Times New Roman"/>
          <w:sz w:val="22"/>
          <w:szCs w:val="22"/>
          <w:lang w:val="en-US"/>
        </w:rPr>
        <w:t xml:space="preserve">hobs </w:t>
      </w:r>
      <w:r>
        <w:rPr>
          <w:rFonts w:cs="Times New Roman" w:ascii="Times New Roman" w:hAnsi="Times New Roman"/>
          <w:sz w:val="22"/>
          <w:szCs w:val="22"/>
        </w:rPr>
        <w:t xml:space="preserve">[целый] с суффиксом </w:t>
      </w:r>
      <w:r>
        <w:rPr>
          <w:rFonts w:cs="Times New Roman" w:ascii="Times New Roman" w:hAnsi="Times New Roman"/>
          <w:sz w:val="22"/>
          <w:szCs w:val="22"/>
          <w:lang w:val="en-US"/>
        </w:rPr>
        <w:t xml:space="preserve">on </w:t>
      </w:r>
      <w:r>
        <w:rPr>
          <w:rFonts w:cs="Times New Roman" w:ascii="Times New Roman" w:hAnsi="Times New Roman"/>
          <w:sz w:val="22"/>
          <w:szCs w:val="22"/>
        </w:rPr>
        <w:t>в значении частичности), с помощью которого удобно обозначать пересекающиеся, но, несомненно, разные роли в семье. Рассмотрим в каче</w:t>
        <w:softHyphen/>
        <w:t>стве примера таких холонов случай молодой женщины, которая продолжила обучение в аспирантуре после рождения первого ребенка. Она одновременно является женой для своего мужа, матерью для ребенка, дочерью для родителей, сестрой для своих бра</w:t>
        <w:softHyphen/>
        <w:t>тьев и сестер, студенткой для преподавателей, преподавателем для студентов и колле</w:t>
        <w:softHyphen/>
        <w:t>гой для других аспирантов. Во всех этих подсистемах, отношениях, или холонах, жен</w:t>
        <w:softHyphen/>
        <w:t>щина в нашем примере выполняет разные функции, причем каждой функции соответ</w:t>
        <w:softHyphen/>
        <w:t>ствуют свои паттерны взаимодействия. Без сомнения, некоторые из этих паттернов пересекаются, но большинство присущи лишь какой-то одной под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ская или исполнительная подсистема не обязательно должна состоять из отца и матери, как в традиционной модели семьи. Она может сформироваться в резуль</w:t>
        <w:softHyphen/>
        <w:t>тате рождения ребенка вне брака, усыновления ребенка не парой, а одним человеком, развода пли смерти родителя. Воспитание ребенка — нелегкая задача даже для двоих, а тем более в неполной семье, поэтому единственный родитель зачастую нуждается в системе дополнительной поддержки. Такая система поддержки может включать чле</w:t>
        <w:softHyphen/>
        <w:t>нов расширенной семьи (дедушек и бабушек) или членов сообщества (церковь или агентство социального обслуживания), друга/подругу, а также бывшего супруга. Фун</w:t>
        <w:softHyphen/>
        <w:t>кции этих «приложений» к подсистеме единственного родителя зависят от его кон</w:t>
        <w:softHyphen/>
        <w:t>кретных потребностей и отличаются крайним непостоянством. В таких семьях пот</w:t>
        <w:softHyphen/>
        <w:t>ребность единственного родителя в помощи по воспитанию детей, в сочетании с нап</w:t>
        <w:softHyphen/>
        <w:t>ряжением вследствие необходимости делить родительские функции с временными членами родительской подсистемы часто служат источником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Сами дети являются членами подсистемы сиблингов. Основная функция этой подсистемы — научиться общению со сверстниками, в том числе с учетом их автори</w:t>
        <w:softHyphen/>
        <w:t>тета. Это своего рода лаборатория, где ребенок имеет возможность исследовать дру</w:t>
        <w:softHyphen/>
        <w:t>гих людей и экспериментировать с ними. Проявление сочувствия, умение постоять за себя, организация альянсов, умение договариваться — вот лишь небольшой пере</w:t>
        <w:softHyphen/>
        <w:t>чень того, что начинает узнавать ребенок о человеческих взаимоотношениях. Един</w:t>
        <w:softHyphen/>
        <w:t>ственный ребенок в семье испытывает ту же потребность в общении, поэтому скло</w:t>
        <w:softHyphen/>
        <w:t>нен заводить друзей из числа соседей и родственников. Подобные отношения при</w:t>
        <w:softHyphen/>
        <w:t>званы заменить подсистему сиблингов. Правильное функционирование подсистемы сиблингов подразумевает отсутствие препятствий для общения ребенка за предела</w:t>
        <w:softHyphen/>
        <w:t>ми семей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труктурная семейная психотерапия                                                         69</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w:t>
      </w:r>
    </w:p>
    <w:p>
      <w:pPr>
        <w:pStyle w:val="Normal"/>
        <w:jc w:val="both"/>
        <w:rPr/>
      </w:pPr>
      <w:r>
        <w:rPr>
          <w:rFonts w:cs="Times New Roman" w:ascii="Times New Roman" w:hAnsi="Times New Roman"/>
          <w:sz w:val="22"/>
          <w:szCs w:val="22"/>
        </w:rPr>
        <w:t xml:space="preserve">Границы системы или подсистемы представляют собой «правила, определяющие, кто и как участвует во взаимодействии» </w:t>
      </w:r>
      <w:r>
        <w:rPr>
          <w:rFonts w:cs="Times New Roman" w:ascii="Times New Roman" w:hAnsi="Times New Roman"/>
          <w:sz w:val="22"/>
          <w:szCs w:val="22"/>
          <w:lang w:val="en-US"/>
        </w:rPr>
        <w:t xml:space="preserve">(Minuchin, </w:t>
      </w:r>
      <w:r>
        <w:rPr>
          <w:rFonts w:cs="Times New Roman" w:ascii="Times New Roman" w:hAnsi="Times New Roman"/>
          <w:sz w:val="22"/>
          <w:szCs w:val="22"/>
        </w:rPr>
        <w:t>1974, р. 53). Рассмотрим в каче</w:t>
        <w:softHyphen/>
        <w:t>стве примера семью Уорнеров, обратившихся к психотерапевту в связи с тем, что их сын Тоуми отказывался играть во дворе. Психотерапевт с целью поместить проблему в семейный контекст решил обсудить с членами семьи правила, регламентирующие внесемейные отношения. Границы семейной системы Уорнеров формировались сле</w:t>
        <w:softHyphen/>
        <w:t>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    Папа может поддерживать дружеские отношения с мужчинами - коллегами по работе и время от времени посещать вместе с ними спортивные матчи. В любых других общественных мероприятиях должна принимать участие супруга. Папе разрешается поддерживать дружеские отношения с женщинами только в том случае, если они намного старше его.</w:t>
      </w:r>
    </w:p>
    <w:p>
      <w:pPr>
        <w:pStyle w:val="Normal"/>
        <w:jc w:val="both"/>
        <w:rPr>
          <w:rFonts w:ascii="Times New Roman" w:hAnsi="Times New Roman" w:cs="Times New Roman"/>
          <w:sz w:val="22"/>
          <w:szCs w:val="22"/>
        </w:rPr>
      </w:pPr>
      <w:r>
        <w:rPr>
          <w:rFonts w:cs="Times New Roman" w:ascii="Times New Roman" w:hAnsi="Times New Roman"/>
          <w:sz w:val="22"/>
          <w:szCs w:val="22"/>
        </w:rPr>
        <w:t>2.    Мама занята неполный рабочий день и может поддерживать дружеские отноше</w:t>
        <w:softHyphen/>
        <w:t>ния с коллегами, но во внерабочее время ей позволительно встречаться с ними лишь в исключительных случаях. Любой такой случай заранее оговар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3.   Дети, Томми (5 лет) и его младшая сестра Черил (3 года), обычно вместе игра</w:t>
        <w:softHyphen/>
        <w:t>ют на заднем дворике.</w:t>
      </w:r>
    </w:p>
    <w:p>
      <w:pPr>
        <w:pStyle w:val="Normal"/>
        <w:jc w:val="both"/>
        <w:rPr>
          <w:rFonts w:ascii="Times New Roman" w:hAnsi="Times New Roman" w:cs="Times New Roman"/>
          <w:sz w:val="22"/>
          <w:szCs w:val="22"/>
        </w:rPr>
      </w:pPr>
      <w:r>
        <w:rPr>
          <w:rFonts w:cs="Times New Roman" w:ascii="Times New Roman" w:hAnsi="Times New Roman"/>
          <w:sz w:val="22"/>
          <w:szCs w:val="22"/>
        </w:rPr>
        <w:t>4.    Пригласить в дом другого ребенка имеет право лишь мать, но не дети. Томми может пойти поиграть к кому-нибудь из детей только по предварительной до</w:t>
        <w:softHyphen/>
        <w:t>говоренности между матерями.</w:t>
      </w:r>
    </w:p>
    <w:p>
      <w:pPr>
        <w:pStyle w:val="Normal"/>
        <w:jc w:val="both"/>
        <w:rPr>
          <w:rFonts w:ascii="Times New Roman" w:hAnsi="Times New Roman" w:cs="Times New Roman"/>
          <w:sz w:val="22"/>
          <w:szCs w:val="22"/>
        </w:rPr>
      </w:pPr>
      <w:r>
        <w:rPr>
          <w:rFonts w:cs="Times New Roman" w:ascii="Times New Roman" w:hAnsi="Times New Roman"/>
          <w:sz w:val="22"/>
          <w:szCs w:val="22"/>
        </w:rPr>
        <w:t>5.    Несмотря на то, что сестра мистера Уорнера с семьей проживают в соседнем квартале, они, как и другие родственники, видятся только в «плановом поряд</w:t>
        <w:softHyphen/>
        <w:t>ке», заранее договариваясь об этом по телефону или письменно.</w:t>
      </w:r>
    </w:p>
    <w:p>
      <w:pPr>
        <w:pStyle w:val="Normal"/>
        <w:jc w:val="both"/>
        <w:rPr>
          <w:rFonts w:ascii="Times New Roman" w:hAnsi="Times New Roman" w:cs="Times New Roman"/>
          <w:sz w:val="22"/>
          <w:szCs w:val="22"/>
        </w:rPr>
      </w:pPr>
      <w:r>
        <w:rPr>
          <w:rFonts w:cs="Times New Roman" w:ascii="Times New Roman" w:hAnsi="Times New Roman"/>
          <w:sz w:val="22"/>
          <w:szCs w:val="22"/>
        </w:rPr>
        <w:t>6.    Знакомые Уорнеров знают, что хорошим тоном будет позвонить и заранее до</w:t>
        <w:softHyphen/>
        <w:t>говориться о визите.</w:t>
      </w:r>
    </w:p>
    <w:p>
      <w:pPr>
        <w:pStyle w:val="Normal"/>
        <w:jc w:val="both"/>
        <w:rPr>
          <w:rFonts w:ascii="Times New Roman" w:hAnsi="Times New Roman" w:cs="Times New Roman"/>
          <w:sz w:val="22"/>
          <w:szCs w:val="22"/>
        </w:rPr>
      </w:pPr>
      <w:r>
        <w:rPr>
          <w:rFonts w:cs="Times New Roman" w:ascii="Times New Roman" w:hAnsi="Times New Roman"/>
          <w:sz w:val="22"/>
          <w:szCs w:val="22"/>
        </w:rPr>
        <w:t>Эти семейные правила формируют известную всем членам семьи ее внешнюю гра</w:t>
        <w:softHyphen/>
        <w:t>ницу. Этого было достаточно до тех пор, пока Томми не стал испытывать потребность в большей автономии, чтобы поддерживать дружеские отношения за пределами семьи. По мере взросления Томми все чаще стал заходить к соседям или приглашать прияте</w:t>
        <w:softHyphen/>
        <w:t>ля из соседнего двора зайти и поиграть вместе. Вскоре он начал заходить в дом кузины отца, подолгу там задерживаясь. Отныне мать Томми вынуждена была контактировать с соседями и родственниками не по собственной воле, а вследствие вылазок сына во внешний мир. В связи с изменением потребностей членов семьи возникла необходи</w:t>
        <w:softHyphen/>
        <w:t>мость выработки новых правил, регламентирующих границу семей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семья вырабатывает свои собственные правила, а границы семей имеют неодинаковую гибкость и проницаемость. В некоторых случаях границы чересчур ри</w:t>
        <w:softHyphen/>
        <w:t>гидные (негибкие), что затрудняет адаптацию членов семьи к новой ситуации. Про</w:t>
        <w:softHyphen/>
        <w:t>ницаемость границы характеризует возможность преодоления членами семьи грани</w:t>
        <w:softHyphen/>
        <w:t>цы системы или подсистемы. Иногда семейные границы отличаются высокой прони</w:t>
        <w:softHyphen/>
        <w:t>цаемостью, тогда границы становятся диффузными или неопределенными, что ведет к избыточному доступу (вмешательству) в семейную систему других членов семьи или</w:t>
      </w:r>
    </w:p>
    <w:p>
      <w:pPr>
        <w:pStyle w:val="Normal"/>
        <w:jc w:val="both"/>
        <w:rPr/>
      </w:pPr>
      <w:r>
        <w:rPr>
          <w:rFonts w:cs="Times New Roman" w:ascii="Times New Roman" w:hAnsi="Times New Roman"/>
          <w:sz w:val="22"/>
          <w:szCs w:val="22"/>
        </w:rPr>
        <w:t xml:space="preserve">7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а. Некоторые семьи имеют непроницаемые границы с внешним миров или между подсистемами семьи, что ограничивает необходимый доступ друг к другу или возможность сообщаться с внешним миром. Не стоит ли задуматься над тем, каковы гласные и негласные правила в вашей собственной семье? Возможно, вы будете удив</w:t>
        <w:softHyphen/>
        <w:t>лены, особенно если сопоставите свод семейных правил со своими ценностями и уста</w:t>
        <w:softHyphen/>
        <w:t>новками в отношении контактов с внесемейным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 (или четко определенные трансакционные паттерны) существуют, как мы видели на примере семьи Уорнеров, не только вокруг самой семейной системы. Это способы взаимодействия между индивидами и подсистемами, настолько хорошо зна</w:t>
        <w:softHyphen/>
        <w:t>комые и привычные, что альтернативные варианты взаимодействия даже не рассмат</w:t>
        <w:softHyphen/>
        <w:t>риваются. Паттерн взаимодействий между индивидами из различных подсистем по</w:t>
        <w:softHyphen/>
        <w:t>лучил в структурной семейной психотерапии название границ подсистем. Так, ребе</w:t>
        <w:softHyphen/>
        <w:t>нок испытывает определенный дистресс, когда мать и отец что-то горячо обсуждают друг с другом. Обычно ребенок, пытаясь справиться с внутренним дискомфортом, тем или иным способом прерывает их разговор. Для этого имеются поистине безгранич</w:t>
        <w:softHyphen/>
        <w:t>ные возможности. Ребенок может попытаться привлечь внимание, дергая родителей за одежду или прося печенье, требуя с ним поиграть или вынуждая прибежать на кух</w:t>
        <w:softHyphen/>
        <w:t>ню на звук разбитой банки с вареньем. Традиционный способ реагирования на подоб</w:t>
        <w:softHyphen/>
        <w:t>ное поведение ребенка во время спора родителей существенно влияет на формирова</w:t>
        <w:softHyphen/>
        <w:t>ние границы супружеской подсистемы. С одной стороны, родители могут предложить ребенку не вмешиваться в их разговор, сказав, например, «мама с папой разговарива</w:t>
        <w:softHyphen/>
        <w:t>ют, не мешай». С другой стороны, родители могут тут же забыть о размолвке, немед</w:t>
        <w:softHyphen/>
        <w:t>ленно реагируя на просьбу ребенка. В последнем случае граница вокруг супружеской подсистемы становится более зыбкой, поскольку разногласия между супругами не удалось урегулировать, что, скорее всего, скажется и на всех остальных сферах их вза</w:t>
        <w:softHyphen/>
        <w:t>имоотношений. Если этот сценарий будет развиваться в заданном направлении, то не исключено, что муж в гневе или раздражении после ссоры с женой отругает ребенка за пролитое варенье, а затем обвинит жену в беспечности за то, что она оставила банку в пределах досягаемости для ребенка. Вместо того чтобы наказать ребенка, жена может почувствовать себя незаслуженно оскорбленной и объединиться с ребенком, считая его и себя жертвами несправедливое ги.</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 супружеской подсистемы в приведенном примере будут определяться тем, каким образом родители реагируют на попытки ребенка прервать их взаимодействие. Единственной трансакции не достаточно для того, чтобы сформировать правило вза</w:t>
        <w:softHyphen/>
        <w:t>имодействия. Если же тот или иной вид взаимодействия повторяется, то формируется паттерн или устанавливается граница, определяющая поведение членов семьи в слу</w:t>
        <w:softHyphen/>
        <w:t>чае супружеского конфликта.</w:t>
      </w:r>
    </w:p>
    <w:p>
      <w:pPr>
        <w:pStyle w:val="Normal"/>
        <w:jc w:val="both"/>
        <w:rPr/>
      </w:pPr>
      <w:r>
        <w:rPr>
          <w:rFonts w:cs="Times New Roman" w:ascii="Times New Roman" w:hAnsi="Times New Roman"/>
          <w:sz w:val="22"/>
          <w:szCs w:val="22"/>
        </w:rPr>
        <w:t>Концепция границ тесно связана с другим важным положением структурной семей</w:t>
        <w:softHyphen/>
        <w:t xml:space="preserve">ной психотерапии, а именно с концепцией вмешивающегося поведения. С. Минухин </w:t>
      </w:r>
      <w:r>
        <w:rPr>
          <w:rFonts w:cs="Times New Roman" w:ascii="Times New Roman" w:hAnsi="Times New Roman"/>
          <w:sz w:val="22"/>
          <w:szCs w:val="22"/>
          <w:lang w:val="en-US"/>
        </w:rPr>
        <w:t xml:space="preserve">(Minuchin, </w:t>
      </w:r>
      <w:r>
        <w:rPr>
          <w:rFonts w:cs="Times New Roman" w:ascii="Times New Roman" w:hAnsi="Times New Roman"/>
          <w:sz w:val="22"/>
          <w:szCs w:val="22"/>
        </w:rPr>
        <w:t>1974) описывает ось, на одном конце которой располагаются семьи с чрез</w:t>
        <w:softHyphen/>
        <w:t>мерно проницаемыми или диффузными границами между подсистемами. Так, об из</w:t>
        <w:softHyphen/>
        <w:t>быточной проницаемости границ, не способных защитить супружескую подсистему, можно говорить в том случае, когда муж и жена позволяют ребенку вмешиваться в свой конфликт. Сверхпроницаемость границ означает, что члены семьи «перемешаны» в семейной системе, утратили собственную автономию и не отвечают за свои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труктурная семейная психотерапия                                                           7 1</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не учатся самостоятельно преодолевать свои проблемы). На другом конце этой воображаемой оси находятся семьи с непроницаемыми, или ригидными, границами. Члены таких семей мало контактируют друг с другом. Эти семьи представляют собой группу автономных индивидов. Их автономия сочетается с отсутствием взаимной под</w:t>
        <w:softHyphen/>
        <w:t xml:space="preserve">держки. С. Минухин </w:t>
      </w:r>
      <w:r>
        <w:rPr>
          <w:rFonts w:cs="Times New Roman" w:ascii="Times New Roman" w:hAnsi="Times New Roman"/>
          <w:sz w:val="22"/>
          <w:szCs w:val="22"/>
          <w:lang w:val="en-US"/>
        </w:rPr>
        <w:t xml:space="preserve">(Minuchin, </w:t>
      </w:r>
      <w:r>
        <w:rPr>
          <w:rFonts w:cs="Times New Roman" w:ascii="Times New Roman" w:hAnsi="Times New Roman"/>
          <w:sz w:val="22"/>
          <w:szCs w:val="22"/>
        </w:rPr>
        <w:t xml:space="preserve">1974) называет такие семьи разобщенными </w:t>
      </w:r>
      <w:r>
        <w:rPr>
          <w:rFonts w:cs="Times New Roman" w:ascii="Times New Roman" w:hAnsi="Times New Roman"/>
          <w:sz w:val="22"/>
          <w:szCs w:val="22"/>
          <w:lang w:val="en-US"/>
        </w:rPr>
        <w:t>(disen</w:t>
        <w:softHyphen/>
        <w:t>gaged).</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сказанному, отметим, что границы представляют собой правила вза</w:t>
        <w:softHyphen/>
        <w:t>имодействия, регламентирующие условия и способ поведения каждого из участвую</w:t>
        <w:softHyphen/>
        <w:t>щих в этом взаимодействии членов семьи. Правила определяются структурой семьи, вытекают из стереотипных трансакций и меняются с течением времени. Границы се</w:t>
        <w:softHyphen/>
        <w:t>мейных систем характеризуются различной гибкостью и проницаемостью и варьиру</w:t>
        <w:softHyphen/>
        <w:t>ются от диффузных, с проявлениями вмешивающегося поведения, до ригидных, в слу</w:t>
        <w:softHyphen/>
        <w:t>чае разобщенны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паттернов взаимодействия</w:t>
      </w:r>
    </w:p>
    <w:p>
      <w:pPr>
        <w:pStyle w:val="Normal"/>
        <w:jc w:val="both"/>
        <w:rPr/>
      </w:pPr>
      <w:r>
        <w:rPr>
          <w:rFonts w:cs="Times New Roman" w:ascii="Times New Roman" w:hAnsi="Times New Roman"/>
          <w:sz w:val="22"/>
          <w:szCs w:val="22"/>
        </w:rPr>
        <w:t>Мы обсудили основные теоретические концепции, которые служат ядром структур</w:t>
        <w:softHyphen/>
        <w:t>ной семейной психотерапии. Семейный организм функционирует на многих структур</w:t>
        <w:softHyphen/>
        <w:t>ных уровнях. Семья как система вырабатывает определенные правила стереотипного поведения, которые регулируют ее жизнедеятельность. В каждый момент жизненного цикла семьи все ее члены имеют специфические потребности, связанные с поддержа</w:t>
        <w:softHyphen/>
        <w:t xml:space="preserve">нием жизнеспособности и возрастными изменениями </w:t>
      </w:r>
      <w:r>
        <w:rPr>
          <w:rFonts w:cs="Times New Roman" w:ascii="Times New Roman" w:hAnsi="Times New Roman"/>
          <w:sz w:val="22"/>
          <w:szCs w:val="22"/>
          <w:lang w:val="en-US"/>
        </w:rPr>
        <w:t xml:space="preserve">(Terkelsen, </w:t>
      </w:r>
      <w:r>
        <w:rPr>
          <w:rFonts w:cs="Times New Roman" w:ascii="Times New Roman" w:hAnsi="Times New Roman"/>
          <w:sz w:val="22"/>
          <w:szCs w:val="22"/>
        </w:rPr>
        <w:t>1980), то есть нуж</w:t>
        <w:softHyphen/>
        <w:t>даются в пище, крове и безопасности (для поддержания жизнеспособности), а также в эмоциональном участии, поддержке и опеке (для роста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вырабатывает методы функционирования, позволяющие удовлетворять все эти сложные, иногда противоречивые потребности. Требования к семейной системе постоянно меняются в связи с переменами, касающимися ее членов. Каждый этап жиз</w:t>
        <w:softHyphen/>
        <w:t>ни сопряжен с появлением у членов семьи новых потребностей. Так, семейная пара с маленькими детьми имеет совершенно иные потребности, нежели пара, чьи дети уже учатся в колледже. Выработка определенных стереотипов удовлетворения тех или иных потребностей упрощает процесс принятия решений. Соответственно, семья, по</w:t>
        <w:softHyphen/>
        <w:t>добно другим системам, организует свои функции в определенную структуру, в кото</w:t>
        <w:softHyphen/>
        <w:t>рой отражается специфика сфер ее 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ая бездетная семья имеет сравнительно простую структуру. Потребности супругов связаны в основном с их собственной семьей и родительскими семьями. Пара экспериментирует с различными способами удовлетворения этих зачастую противо</w:t>
        <w:softHyphen/>
        <w:t>речащих друг другу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ожены, мистер и миссис Бэббс, стремились как можно больше времени проводить вместе. Однако им каждый вечер звонила мать жены, потому что ей «хо</w:t>
        <w:softHyphen/>
        <w:t>телось с кем-нибудь поболтать». Когда же звонка от нее долго не было, супруги начинали тревожиться, и жена сама звонила матери. Эта молодая семья столкну</w:t>
        <w:softHyphen/>
        <w:t>лась с необходимостью удовлетворять разнонаправленные потребности. Неудов</w:t>
        <w:softHyphen/>
        <w:t>летворенность каждого из них и пары в целом сложившейся ситуацией толкала на</w:t>
      </w:r>
    </w:p>
    <w:p>
      <w:pPr>
        <w:pStyle w:val="Normal"/>
        <w:jc w:val="both"/>
        <w:rPr/>
      </w:pPr>
      <w:r>
        <w:rPr>
          <w:rFonts w:cs="Times New Roman" w:ascii="Times New Roman" w:hAnsi="Times New Roman"/>
          <w:sz w:val="22"/>
          <w:szCs w:val="22"/>
        </w:rPr>
        <w:t xml:space="preserve">7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иски приемлемого решения, удовлетворяющего всех. Так, муж корил жену за ее зависимость от матери и отзывался о теще в пренебрежительном тоне. В свою оче</w:t>
        <w:softHyphen/>
        <w:t>редь, жена пыталась обьясншь муж, что ее мать одинока и хочется ее поддержать. Кроме того, супруги предпринимали и другие попытки изменить ситуацию' муж уходил ужинать к себе в кабинет или изыскивал повод для того, чтобы подольше задержаться на работе, а жена старалась сократить продолжительность разговоров с матерью.</w:t>
      </w:r>
    </w:p>
    <w:p>
      <w:pPr>
        <w:pStyle w:val="Normal"/>
        <w:jc w:val="both"/>
        <w:rPr/>
      </w:pPr>
      <w:r>
        <w:rPr>
          <w:rFonts w:cs="Times New Roman" w:ascii="Times New Roman" w:hAnsi="Times New Roman"/>
          <w:sz w:val="22"/>
          <w:szCs w:val="22"/>
        </w:rPr>
        <w:t>Эта пара пыталась выработать варианты поведения для защиты своих формирую</w:t>
        <w:softHyphen/>
        <w:t>щихся отношений (внешних границ семьи), усматривая выход в изменении взаимоот</w:t>
        <w:softHyphen/>
        <w:t xml:space="preserve">ношений жены с родительской семьей. Существует множество приемлемых способов решения подобной проблемы. Например, методом проб и ошибок со временем можно прийти к компромиссу, когда муж и жена остаются наедине по выходным, а в иное время жена продолжает общаться со своей матерью. Кроме того, муж может находить все больше удовлетворения в работе, а также в занятиях в тиши своего кабинета. В этом случае все гри стороны создают структуру (стереотипные, повторяющиеся действия), которая хоть и далека от совершенства, но приносит удовлетворение всем </w:t>
      </w:r>
      <w:r>
        <w:rPr>
          <w:rFonts w:cs="Times New Roman" w:ascii="Times New Roman" w:hAnsi="Times New Roman"/>
          <w:sz w:val="22"/>
          <w:szCs w:val="22"/>
          <w:lang w:val="en-US"/>
        </w:rPr>
        <w:t xml:space="preserve">(Terkelsen, </w:t>
      </w:r>
      <w:r>
        <w:rPr>
          <w:rFonts w:cs="Times New Roman" w:ascii="Times New Roman" w:hAnsi="Times New Roman"/>
          <w:sz w:val="22"/>
          <w:szCs w:val="22"/>
        </w:rPr>
        <w:t>1980). Теркелсен называет небольшие изменения, связанные с адаптацией в процессе развития и не затрагивающие структуру системы, изменениями первого уровня. Стру</w:t>
        <w:softHyphen/>
        <w:t xml:space="preserve">ктура семьи Бэббсов характеризуется небольшим перевесом значимости для мужа его работы (там находят удовлетворение все больше его потребностей), в то время как жена с тещей по-прежнему продолжают интенсивно общаться. При этом супружеский конфликт так и остался неразрешенным, хотя и стал менее интенсивным. Коль скоро сформировалась определенная структура </w:t>
      </w:r>
      <w:r>
        <w:rPr>
          <w:rFonts w:cs="Times New Roman" w:ascii="Times New Roman" w:hAnsi="Times New Roman"/>
          <w:sz w:val="22"/>
          <w:szCs w:val="22"/>
          <w:lang w:val="en-US"/>
        </w:rPr>
        <w:t xml:space="preserve">(Aponte &amp; Van Deusen, </w:t>
      </w:r>
      <w:r>
        <w:rPr>
          <w:rFonts w:cs="Times New Roman" w:ascii="Times New Roman" w:hAnsi="Times New Roman"/>
          <w:sz w:val="22"/>
          <w:szCs w:val="22"/>
        </w:rPr>
        <w:t>1981), семья способ</w:t>
        <w:softHyphen/>
        <w:t>на функционировать и поддерживать состояние стабильности в отсутствие сильных стр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Речь в данном случае идет об отсутствии важных стрессоров, происходящих за пре</w:t>
        <w:softHyphen/>
        <w:t>делами семейной системы (например, потеря работы) или в ее рамках (например, болезнь или рождение ребенка). Состояние, когда «ничего не меняется», конечно, не может длиться вечно. Структура, которая удовлетворительно функционировала на одном этапе развития, может оказаться несостоятельной на другом этапе, в связи с изменением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ю чтобы проследить дальнейшую эволюцию семейной структуры, давайте вновь обратимся к семье Бэббсов, у которых уже родилась дочь. Жена сама становит</w:t>
        <w:softHyphen/>
        <w:t>ся матерью, муж отцом, а мать жены, соответственно, — бабушкой. Их новые роли предъявляют новые требования не только к родительскому поведению, но и к социаль</w:t>
        <w:softHyphen/>
        <w:t>ными и межличностными ожиданиями. Таким образом, на когнитивном уровне все члены семьи испытывают потребности, основанные на нормах, усвоенных в родитель</w:t>
        <w:softHyphen/>
        <w:t>ской семье и принятых в данной культуре. Э ги потребности выражаются в виде тех или иных установок и стереотипов поведения в родительск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К структуре, вполне приемлемой для молодой бездетной пары, отныне предъявля</w:t>
        <w:softHyphen/>
        <w:t>ются дополнительные требования, которые обусловлены необходимостью в удовле</w:t>
        <w:softHyphen/>
        <w:t>творении потребностей ребенка и иофебностей, обусловленных родительской ролью. Давайте рассмотрим на примере семьи Бэббсов, как нарушается функционирование старой семейной структуры под действием новых стрессор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труктурная семейная психотерапия                                                         73</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с Бэббс проводит большую часть времени в заботах о маленькой дочке. Материнство приносит ей радость. Близкие отношения с бабушкой позволяют при</w:t>
        <w:softHyphen/>
        <w:t>нять ее помощь по хозяйству (уборку, приготовление пищи и т. д.). Мистер Бэббс рад рождению дочери, однако испытывает раздражение из-за присутствия своей тещи. Теперь он сожалеет, что раньше слишком мало времени проводил с женой, ведь теперь и те немногие часы, которые они прежде проводили вместе, отнимает ребенок или бабушка. Существующая семейная структура требует от него оставить попытки сблизиться с женой и сконцентрироваться на работе. Проводя с женой все меньше и меньше времени, муж испытывает раздражение по отношению к обеим женщинам, своей жене и ее матери. Его раздражительность приводит к тому, что жена уже не очень-то стремится к общению с ним. И вновь семья переживает пери</w:t>
        <w:softHyphen/>
        <w:t>од тревоги и напряжения, пытаясь по-новому построить свои отношения, чтобы удовлетворить возросшие потребное] и семейной системы в целом.</w:t>
      </w:r>
    </w:p>
    <w:p>
      <w:pPr>
        <w:pStyle w:val="Normal"/>
        <w:jc w:val="both"/>
        <w:rPr/>
      </w:pPr>
      <w:r>
        <w:rPr>
          <w:rFonts w:cs="Times New Roman" w:ascii="Times New Roman" w:hAnsi="Times New Roman"/>
          <w:sz w:val="22"/>
          <w:szCs w:val="22"/>
        </w:rPr>
        <w:t xml:space="preserve">Семья Бэббсов нуждается в новой структуре отношений, небольшие изменения здесь уже не помогут. Изменение второго уровня </w:t>
      </w:r>
      <w:r>
        <w:rPr>
          <w:rFonts w:cs="Times New Roman" w:ascii="Times New Roman" w:hAnsi="Times New Roman"/>
          <w:sz w:val="22"/>
          <w:szCs w:val="22"/>
          <w:lang w:val="en-US"/>
        </w:rPr>
        <w:t xml:space="preserve">(Terkelsen, </w:t>
      </w:r>
      <w:r>
        <w:rPr>
          <w:rFonts w:cs="Times New Roman" w:ascii="Times New Roman" w:hAnsi="Times New Roman"/>
          <w:sz w:val="22"/>
          <w:szCs w:val="22"/>
        </w:rPr>
        <w:t>1980) предполагает транс</w:t>
        <w:softHyphen/>
        <w:t>формацию не только на операциональном, но и на структурном уровне. Таким образом, невозможна простая корректировка найденного на предыдущем этапе жизненного цик</w:t>
        <w:softHyphen/>
        <w:t>ла семьи компромисса, как в изменении первого уровня; неудовлетворенные потребно</w:t>
        <w:softHyphen/>
        <w:t>сти требуют поиска совершенно новых способов взаимодействия. Перестройка сип емы и поиск альтернативных вариантов взаимодействия требуют некоторого времени.</w:t>
      </w:r>
    </w:p>
    <w:p>
      <w:pPr>
        <w:pStyle w:val="Normal"/>
        <w:jc w:val="both"/>
        <w:rPr/>
      </w:pPr>
      <w:r>
        <w:rPr>
          <w:rFonts w:cs="Times New Roman" w:ascii="Times New Roman" w:hAnsi="Times New Roman"/>
          <w:sz w:val="22"/>
          <w:szCs w:val="22"/>
        </w:rPr>
        <w:t xml:space="preserve">Через месяц, полный заботами исключительно о ребенке, миссис Бэббс, следуя совету матери, решила на 1здт ь б сикие о прошения с муже' </w:t>
      </w:r>
      <w:r>
        <w:rPr>
          <w:rFonts w:cs="Times New Roman" w:ascii="Times New Roman" w:hAnsi="Times New Roman"/>
          <w:sz w:val="22"/>
          <w:szCs w:val="22"/>
          <w:lang w:val="en-US"/>
        </w:rPr>
        <w:t xml:space="preserve">t </w:t>
      </w:r>
      <w:r>
        <w:rPr>
          <w:rFonts w:cs="Times New Roman" w:ascii="Times New Roman" w:hAnsi="Times New Roman"/>
          <w:sz w:val="22"/>
          <w:szCs w:val="22"/>
        </w:rPr>
        <w:t xml:space="preserve">(восстановить с} </w:t>
      </w:r>
      <w:r>
        <w:rPr>
          <w:rFonts w:cs="Times New Roman" w:ascii="Times New Roman" w:hAnsi="Times New Roman"/>
          <w:sz w:val="22"/>
          <w:szCs w:val="22"/>
          <w:lang w:val="en-US"/>
        </w:rPr>
        <w:t>npv-</w:t>
      </w:r>
      <w:r>
        <w:rPr>
          <w:rFonts w:cs="Times New Roman" w:ascii="Times New Roman" w:hAnsi="Times New Roman"/>
          <w:sz w:val="22"/>
          <w:szCs w:val="22"/>
        </w:rPr>
        <w:t>жескую подсистему). Ьас&gt; лиса, устав о: непривычной нагру жи, также захотела боль</w:t>
        <w:softHyphen/>
        <w:t xml:space="preserve">ше времени провопи </w:t>
      </w:r>
      <w:r>
        <w:rPr>
          <w:rFonts w:cs="Times New Roman" w:ascii="Times New Roman" w:hAnsi="Times New Roman"/>
          <w:sz w:val="22"/>
          <w:szCs w:val="22"/>
          <w:lang w:val="en-US"/>
        </w:rPr>
        <w:t xml:space="preserve">i </w:t>
      </w:r>
      <w:r>
        <w:rPr>
          <w:rFonts w:cs="Times New Roman" w:ascii="Times New Roman" w:hAnsi="Times New Roman"/>
          <w:sz w:val="22"/>
          <w:szCs w:val="22"/>
        </w:rPr>
        <w:t>дома. Веч- залп адресованные лица, каждый по-своему, искали альтернативных вариантов взаимодействия. Тем не менее запуск адекватного па гтер-на взаимодействия зачаст&gt; ю требует уникального сочетания событий К тому же ра</w:t>
        <w:softHyphen/>
        <w:t>ботоспособная структура формир}ется лишь после неоднократного повторения оп</w:t>
        <w:softHyphen/>
        <w:t>ределенного вида взаимодействия В семье Бг»ббсов таким событием стала годовщи</w:t>
        <w:softHyphen/>
        <w:t>на свадьбы. Мистер Бэббс разослал приглашения на обед, а миссис Б.-)ббс попросила мать посидеть с внучкой. Бабушка согласилась, но при условии, что девочку приве</w:t>
        <w:softHyphen/>
        <w:t>зут к ней (отражение ее собственной потребности в автономии). Не отдавая себе со</w:t>
        <w:softHyphen/>
        <w:t>знательно отчета в том, что в этот вечер закладывается новая структура отношений, все члены семьи замечательно провели время. Мистер и миссис Бэббс возобновили близкие отношения, отмечая, что давно так хорошо не отдыхали. По дороге домой они остановились у дома бабушки, чтобы забрать ребенка, причем, по словам бабушки, девочке у нее понравилось. Кроме того, бабушка сказала, что, пожалуй, останется дома и отдохнет. Мистер Бэббс, чувствуя себя ботее свободно, поблагодарил ее и даже немного поболтал. Мистер и миссис Бэббс поехали домой и вместе уложили дочку спать. Они еще немного посидели у кроватки девочки, не подозревая о том, что в этот момент закладываются основы родительской под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Неожиданно для всех членов семьи новый вид взаимодействия оказался весьма продуктивным и удовлетворял потребности каждого. Если такое взаимодействие рас</w:t>
        <w:softHyphen/>
        <w:t>пространилось бы и на другие сферы семейной жизни, оно бы вскоре закрепилось в новой семейной структуре. Остается надеяться, что со временем семья будет имет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енее проницаемые границы между поколениями, обновленную супружескую подси</w:t>
        <w:softHyphen/>
        <w:t>стему, а также зачатки родительской подсистемы. Структура такой семьи также недол</w:t>
        <w:softHyphen/>
        <w:t>говечна и должна быть достаточно гибкой, чтобы удовлетворять меняющиеся потреб</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семьи Бэббсов иллюстрирует эволюцию структуры семьи в сторону более адекватного функционирования. Не во всех семьях это бывает именно так. Прежде чем перейти к рассмотрению техник вмешательства, давайте обратимся к структуре дис</w:t>
        <w:softHyphen/>
        <w:t>функциональной семьи — очевидной мишени для применения той или ин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Дисфункциональные семьи</w:t>
      </w:r>
    </w:p>
    <w:p>
      <w:pPr>
        <w:pStyle w:val="Normal"/>
        <w:jc w:val="both"/>
        <w:rPr/>
      </w:pPr>
      <w:r>
        <w:rPr>
          <w:rFonts w:cs="Times New Roman" w:ascii="Times New Roman" w:hAnsi="Times New Roman"/>
          <w:sz w:val="22"/>
          <w:szCs w:val="22"/>
        </w:rPr>
        <w:t>Семейные психотерапевты структурного направления считают семейную систему адекватно функционирующей в том случае, если она обеспечивает взаимную поддерж</w:t>
        <w:softHyphen/>
        <w:t>ку и автономию отдельных своих членов. Обеспечение динамического равновесия меж</w:t>
        <w:softHyphen/>
        <w:t>ду разнонаправленными функциями — обеспечения поддержки и предоставления авто</w:t>
        <w:softHyphen/>
        <w:t>номии — это всегда компромисс. Для оценки адекватности семейного взаимодействия следует ответить на вопрос:« Предоставляет ли семья возможности для удовлетворения потребности в развитии всех ее членов?». Ответ на этот вопрос частично зависит от со</w:t>
        <w:softHyphen/>
        <w:t>циальных условий и культуры семьи. Психотерапевты структурного направления отри</w:t>
        <w:softHyphen/>
        <w:t>цают существование универсальной, единственно правильной структуры, подходящей для любой семьи независимо от времени и обстоятельств. Напротив, по их мнению, структура семьи должна прежде всего соответствовать имеющимся потребностям. Та</w:t>
        <w:softHyphen/>
        <w:t>ким образом, лишь вопрос о том, позволяет ли данная структура удовлетворять потреб</w:t>
        <w:softHyphen/>
        <w:t>ности каждого члена семьи в данное время и в данных условиях, действительно имеет смысл. В случае отрицательного ответа семейная система считается дисфункциональ</w:t>
        <w:softHyphen/>
        <w:t xml:space="preserve">ной. Апонте и Ван Деусен </w:t>
      </w:r>
      <w:r>
        <w:rPr>
          <w:rFonts w:cs="Times New Roman" w:ascii="Times New Roman" w:hAnsi="Times New Roman"/>
          <w:sz w:val="22"/>
          <w:szCs w:val="22"/>
          <w:lang w:val="en-US"/>
        </w:rPr>
        <w:t xml:space="preserve">(Aponte &amp; Van Deusen, </w:t>
      </w:r>
      <w:r>
        <w:rPr>
          <w:rFonts w:cs="Times New Roman" w:ascii="Times New Roman" w:hAnsi="Times New Roman"/>
          <w:sz w:val="22"/>
          <w:szCs w:val="22"/>
        </w:rPr>
        <w:t>1981) предлагают систему классифи</w:t>
        <w:softHyphen/>
        <w:t>кации дисфункциональных семей. Их подход к оценке структурной дисфункции осно</w:t>
        <w:softHyphen/>
        <w:t>ван на характеристике таких категорий, как границы, расстановка сил и распределение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вязанные с определением границ</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 адекватно функционирующей семьи хорошо определены и достаточно гибки, отсюда следует, что дисфункциональная семья имеет размытые, негибкие гра</w:t>
        <w:softHyphen/>
        <w:t>ницы или сочетание того и другого. Речь идет о степени проницаемости границ систе</w:t>
        <w:softHyphen/>
        <w:t>мы или подсистемы. В случае высокой проницаемости границ отсутствует четкая диф</w:t>
        <w:softHyphen/>
        <w:t>ференциация между отдельными членами семьи, подсистемами или между семьей и социальным окружением. Это своеобразное «слипание» членов семьи мы ранее об</w:t>
        <w:softHyphen/>
        <w:t>суждали как вмешивающееся поведение. Неопределенность границ семейного взаимо</w:t>
        <w:softHyphen/>
        <w:t>действия препятствует личной автономии и замедляет развитие индивидов. Примером подобной дисфункции служит семья, в которой ребенка называют не иначе как «ма</w:t>
        <w:softHyphen/>
        <w:t>мин сынок» или «папина дочурка». Индивидуальные отличия, будучи проявленными на фоне существующих чрезмерно близких отношений, могут восприниматься роди</w:t>
        <w:softHyphen/>
        <w:t>телями с неодобрением. Когда ребенок вырастает и становится молодым человеком или девушкой, его потребность в автономии усиливается, а близкие отношения с ро</w:t>
        <w:softHyphen/>
        <w:t>дителями замедляют его дальнейше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труктурная семейная психотерапия                                                         75</w:t>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енность границ подсистемы может привести к тому, что старший ребе</w:t>
        <w:softHyphen/>
        <w:t>нок будет вести себя скорее как родитель. В такой семье границы родительской подси</w:t>
        <w:softHyphen/>
        <w:t>стемы излишне проницаемы. Выполнение ребенком родительских обязанностей не всегда свидетельствует о дисфункции системы, ведь в некоторых культурах и при определенных обстоятельствах это вполне оправдано. Термин ребенок-родитель, однако, соответствует тому случаю, когда ребенок вынужден выполнять непосильные для себя задачи. В такой семье появляются дополнительные проблемы, поскольку дру</w:t>
        <w:softHyphen/>
        <w:t>гие братья и сестры обычно имеют ограниченный доступ к родителям.</w:t>
      </w:r>
    </w:p>
    <w:p>
      <w:pPr>
        <w:pStyle w:val="Normal"/>
        <w:jc w:val="both"/>
        <w:rPr/>
      </w:pPr>
      <w:r>
        <w:rPr>
          <w:rFonts w:cs="Times New Roman" w:ascii="Times New Roman" w:hAnsi="Times New Roman"/>
          <w:sz w:val="22"/>
          <w:szCs w:val="22"/>
        </w:rPr>
        <w:t>На противоположном полюсе располагаются разобщенные семьи, границы которых недостаточно проницаемы. Члены таких семей идут по жизни порознь, подобно поез</w:t>
        <w:softHyphen/>
        <w:t xml:space="preserve">дам в ночи. Джон Розенберг </w:t>
      </w:r>
      <w:r>
        <w:rPr>
          <w:rFonts w:cs="Times New Roman" w:ascii="Times New Roman" w:hAnsi="Times New Roman"/>
          <w:sz w:val="22"/>
          <w:szCs w:val="22"/>
          <w:lang w:val="en-US"/>
        </w:rPr>
        <w:t xml:space="preserve">(Rosenberg, </w:t>
      </w:r>
      <w:r>
        <w:rPr>
          <w:rFonts w:cs="Times New Roman" w:ascii="Times New Roman" w:hAnsi="Times New Roman"/>
          <w:sz w:val="22"/>
          <w:szCs w:val="22"/>
        </w:rPr>
        <w:t>1982) описал семью из высшего общества, в которой оба родителя и четверо их детей ели в разное время различную пищу в раз</w:t>
        <w:softHyphen/>
        <w:t>ных частях дома. Безусловно, такое разделение членов семьи способствует их незави</w:t>
        <w:softHyphen/>
        <w:t>симости, но что если кто-то из них вдруг ощутит одиночество или разочарование? Ри</w:t>
        <w:softHyphen/>
        <w:t>гидность личных границ создает барьер, мешающий проявлению взаимной поддерж</w:t>
        <w:softHyphen/>
        <w:t>ки, участия и з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расстановки сна</w:t>
      </w:r>
    </w:p>
    <w:p>
      <w:pPr>
        <w:pStyle w:val="Normal"/>
        <w:jc w:val="both"/>
        <w:rPr>
          <w:rFonts w:ascii="Times New Roman" w:hAnsi="Times New Roman" w:cs="Times New Roman"/>
          <w:sz w:val="22"/>
          <w:szCs w:val="22"/>
        </w:rPr>
      </w:pPr>
      <w:r>
        <w:rPr>
          <w:rFonts w:cs="Times New Roman" w:ascii="Times New Roman" w:hAnsi="Times New Roman"/>
          <w:sz w:val="22"/>
          <w:szCs w:val="22"/>
        </w:rPr>
        <w:t>Нет ничего необычного в том, что члены семьи объединяются для выполнения определенной задачи. В нормально функционирующих семьях эти коалиции непосто</w:t>
        <w:softHyphen/>
        <w:t>янны и зависят от конкретной ситуации. Устойчивая коалиция — та, в которой двое, сознательно или бессознательно, объединяются против третьего; например, отец с до</w:t>
        <w:softHyphen/>
        <w:t>черью против матери. Устойчивость коалиции сказывается на всех семейных взаимо</w:t>
        <w:softHyphen/>
        <w:t>действиях, члены семьи выступают не по отдельности, а в команде. В устойчивых ко</w:t>
        <w:softHyphen/>
        <w:t>алициях может возрасти внутренняя напряженность, от которой участники старают</w:t>
        <w:softHyphen/>
        <w:t>ся избавиться. Это проявляется в открытых нападках на одного из членов семьи или проявлении по отношению к нему чрезмерной заботы. Так, пара может прийти к со</w:t>
        <w:softHyphen/>
        <w:t>гласию, обсуждая дурное поведение своего ребенка-подростка; при этом чем хуже ве</w:t>
        <w:softHyphen/>
        <w:t>дет себя подросток, тем более единодушны в своем негодовании родители.</w:t>
      </w:r>
    </w:p>
    <w:p>
      <w:pPr>
        <w:pStyle w:val="Normal"/>
        <w:jc w:val="both"/>
        <w:rPr/>
      </w:pPr>
      <w:r>
        <w:rPr>
          <w:rFonts w:cs="Times New Roman" w:ascii="Times New Roman" w:hAnsi="Times New Roman"/>
          <w:sz w:val="22"/>
          <w:szCs w:val="22"/>
        </w:rPr>
        <w:t xml:space="preserve">Еще одна дисфункция, связанная с расстановкой сил в семье, была описана С. Минухиным как триангуляция </w:t>
      </w:r>
      <w:r>
        <w:rPr>
          <w:rFonts w:cs="Times New Roman" w:ascii="Times New Roman" w:hAnsi="Times New Roman"/>
          <w:sz w:val="22"/>
          <w:szCs w:val="22"/>
          <w:lang w:val="en-US"/>
        </w:rPr>
        <w:t xml:space="preserve">(Mmuchin, </w:t>
      </w:r>
      <w:r>
        <w:rPr>
          <w:rFonts w:cs="Times New Roman" w:ascii="Times New Roman" w:hAnsi="Times New Roman"/>
          <w:sz w:val="22"/>
          <w:szCs w:val="22"/>
        </w:rPr>
        <w:t>1974). Вот как описывает ее С. Минухин:</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тринагуляции каждый из родителей требует, чтобы ребенок принял его сторону. Причем поддержка одного их них автоматически означает вражду с другим. В условиях этой дисфункциональной структуры ребенок полностью парализован. Каж</w:t>
        <w:softHyphen/>
        <w:t>дый его поступок расценивается одним из родителей как враждебный (р. 102).</w:t>
      </w:r>
    </w:p>
    <w:p>
      <w:pPr>
        <w:pStyle w:val="Normal"/>
        <w:jc w:val="both"/>
        <w:rPr>
          <w:rFonts w:ascii="Times New Roman" w:hAnsi="Times New Roman" w:cs="Times New Roman"/>
          <w:sz w:val="22"/>
          <w:szCs w:val="22"/>
        </w:rPr>
      </w:pPr>
      <w:r>
        <w:rPr>
          <w:rFonts w:cs="Times New Roman" w:ascii="Times New Roman" w:hAnsi="Times New Roman"/>
          <w:sz w:val="22"/>
          <w:szCs w:val="22"/>
        </w:rPr>
        <w:t>«Треугольник» отношений может возникнуть и при другом сочетании участников. Любые два члена семьи, конфликтующие между собой, могут вовлечь в «треугольник» отношений третьего участника, пытаясь перетянуть его каждый на свою сторону. При</w:t>
        <w:softHyphen/>
        <w:t>меров тому множество даже на международной арене, ведь как еще расценить дипло</w:t>
        <w:softHyphen/>
        <w:t>матическую борьбу сверхдержав за альянс с так называемыми «неприсоединившими</w:t>
        <w:softHyphen/>
        <w:t>ся» странами Третьего мира.</w:t>
      </w:r>
    </w:p>
    <w:p>
      <w:pPr>
        <w:pStyle w:val="Normal"/>
        <w:jc w:val="both"/>
        <w:rPr/>
      </w:pPr>
      <w:r>
        <w:rPr>
          <w:rFonts w:cs="Times New Roman" w:ascii="Times New Roman" w:hAnsi="Times New Roman"/>
          <w:sz w:val="22"/>
          <w:szCs w:val="22"/>
        </w:rPr>
        <w:t xml:space="preserve">Апонте и Ван Деусен </w:t>
      </w:r>
      <w:r>
        <w:rPr>
          <w:rFonts w:cs="Times New Roman" w:ascii="Times New Roman" w:hAnsi="Times New Roman"/>
          <w:sz w:val="22"/>
          <w:szCs w:val="22"/>
          <w:lang w:val="en-US"/>
        </w:rPr>
        <w:t xml:space="preserve">(Aponte &amp; Van Deusen, </w:t>
      </w:r>
      <w:r>
        <w:rPr>
          <w:rFonts w:cs="Times New Roman" w:ascii="Times New Roman" w:hAnsi="Times New Roman"/>
          <w:sz w:val="22"/>
          <w:szCs w:val="22"/>
        </w:rPr>
        <w:t>1981) отмечают, что тесное взаимо</w:t>
        <w:softHyphen/>
        <w:t>действие в семейной системе неизбежно сопряжено с тем, что дисфункция затрагива</w:t>
        <w:softHyphen/>
        <w:t>ет, как правило, более чем один аспект существования системы. Так, проблемы расста-</w:t>
      </w:r>
    </w:p>
    <w:p>
      <w:pPr>
        <w:pStyle w:val="Normal"/>
        <w:jc w:val="both"/>
        <w:rPr/>
      </w:pPr>
      <w:r>
        <w:rPr>
          <w:rFonts w:cs="Times New Roman" w:ascii="Times New Roman" w:hAnsi="Times New Roman"/>
          <w:sz w:val="22"/>
          <w:szCs w:val="22"/>
        </w:rPr>
        <w:t xml:space="preserve">7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овки сил и установления границ часто взаимосвязаны — например, в устойчивой ко</w:t>
        <w:softHyphen/>
        <w:t>алиции с участием представителей нескольких поколений, жены с ее матерью против мужа, можно выделить проблемы расстановки сил (жена с матерью против мужа) и проблему границ (мать нарушает границы супружеской под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разделения властн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В семейной системе власть обычно отражает способность индивида или подсисте</w:t>
        <w:softHyphen/>
        <w:t>мы выполнять свои функции. Эта способность не является внутренней личностной характеристикой, а характеризует отношения в семье. Способность члена семьи к дей</w:t>
        <w:softHyphen/>
        <w:t>ствию сильно зависит от времени, роли и ситуации. Так, отцу, скорее всего, удастся заставить сына-подростка сделать уборку в отсутствие посторонних лиц в доме, одна</w:t>
        <w:softHyphen/>
        <w:t>ко если тот же отец попытается это сделать в присутствии приятелей сына, результат может быть совершенно иным.</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соблюдать субординацию зависит от обстоятельств. Так, проявление власти может натолкнуться на препятствие в одной ситуации и быть воспринято как должное в другой. Проблемы, связанные с разделением власти, непосредственно вы</w:t>
        <w:softHyphen/>
        <w:t>текают их функций системы (например, родительство или обращение за поддержкой). Выполнение любого действия в семье требует затраты усилий. Если усилия неадек</w:t>
        <w:softHyphen/>
        <w:t>ватны задаче, не соответствуют функциям системы или имеют неверную точку при</w:t>
        <w:softHyphen/>
        <w:t>ложения, действие не может быть успешно завершено. На приеме у психотерапевта родители часто жалуются на несговорчивость ребенка: «Он не делает ничего, о чем мы его просим», или «Я не могу достучаться до нее». Неудовлетворенность существую</w:t>
        <w:softHyphen/>
        <w:t>щим разделением власти тесно связана с проблемами границ и расстановки сил. Так, межпоколенная коалиция, или альянс, между родителем и ребенком-родителем зача</w:t>
        <w:softHyphen/>
        <w:t>стую ослабляет власть родителя в отношении других детей в семье. Коалиция матери с дочерью против отца ослабляет родительскую власть над дочерью.</w:t>
      </w:r>
    </w:p>
    <w:p>
      <w:pPr>
        <w:pStyle w:val="Normal"/>
        <w:jc w:val="both"/>
        <w:rPr>
          <w:rFonts w:ascii="Times New Roman" w:hAnsi="Times New Roman" w:cs="Times New Roman"/>
          <w:sz w:val="22"/>
          <w:szCs w:val="22"/>
        </w:rPr>
      </w:pPr>
      <w:r>
        <w:rPr>
          <w:rFonts w:cs="Times New Roman" w:ascii="Times New Roman" w:hAnsi="Times New Roman"/>
          <w:sz w:val="22"/>
          <w:szCs w:val="22"/>
        </w:rPr>
        <w:t>Дисфункциональное распределение власти в семье ведет к еще одной проблеме, — а именно нарушается способность отдельных членов семьи реализовывать собствен</w:t>
        <w:softHyphen/>
        <w:t>ный потенциал развития. Семья, стремящаяся оградить своего взрослеющего ребёнка от превратностей жизни, лишает его возможности получить собственный опыт и об</w:t>
        <w:softHyphen/>
        <w:t>рести власть над окружающим миром. Подобное отношение со стороны родителей ве</w:t>
        <w:softHyphen/>
        <w:t>дет к тому, что 17-летний подросток ведет себя как 7-летний ребенок, что, в свою оче</w:t>
        <w:softHyphen/>
        <w:t>редь, побуждает родителей к более широкому использованию свое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структурной семейной психотерапии Оценка семейных отношений</w:t>
      </w:r>
    </w:p>
    <w:p>
      <w:pPr>
        <w:pStyle w:val="Normal"/>
        <w:jc w:val="both"/>
        <w:rPr/>
      </w:pPr>
      <w:r>
        <w:rPr>
          <w:rFonts w:cs="Times New Roman" w:ascii="Times New Roman" w:hAnsi="Times New Roman"/>
          <w:sz w:val="22"/>
          <w:szCs w:val="22"/>
        </w:rPr>
        <w:t xml:space="preserve">Семейные психотерапевты структурного направления полагают, что оценивание семейных отношений неотделимо от вмешательства. Вместо того чтобы использовать диагностический инструментарий и проводить предварительные интервью </w:t>
      </w:r>
      <w:r>
        <w:rPr>
          <w:rFonts w:cs="Times New Roman" w:ascii="Times New Roman" w:hAnsi="Times New Roman"/>
          <w:sz w:val="22"/>
          <w:szCs w:val="22"/>
          <w:lang w:val="en-US"/>
        </w:rPr>
        <w:t xml:space="preserve">(Apont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Van Deusen, </w:t>
      </w:r>
      <w:r>
        <w:rPr>
          <w:rFonts w:cs="Times New Roman" w:ascii="Times New Roman" w:hAnsi="Times New Roman"/>
          <w:sz w:val="22"/>
          <w:szCs w:val="22"/>
        </w:rPr>
        <w:t>1981), процесс оценивания интегрирован с психотерапией. Оценка пат</w:t>
        <w:softHyphen/>
        <w:t>тернов взаимодействия в семье происходит по мере того, как психотерапевт формиру</w:t>
        <w:softHyphen/>
        <w:t>ет терапевтическ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труктурная семейная психотерапия                                                        77</w:t>
      </w:r>
    </w:p>
    <w:p>
      <w:pPr>
        <w:pStyle w:val="Normal"/>
        <w:jc w:val="both"/>
        <w:rPr/>
      </w:pPr>
      <w:r>
        <w:rPr>
          <w:rFonts w:cs="Times New Roman" w:ascii="Times New Roman" w:hAnsi="Times New Roman"/>
          <w:sz w:val="22"/>
          <w:szCs w:val="22"/>
        </w:rPr>
        <w:t>Оценивая семейные отношения, психотерапевт пытается расширить концептуа</w:t>
        <w:softHyphen/>
        <w:t xml:space="preserve">лизацию проблемы. Семья склонна рассматривать проблему очень узко, сводя ее к алкоголизму или неуправляемому поведению ребенка. Члены семьи надеются, что психотерапевт избавит от симптома одного из них, идентифицированного пациента, не затрагивая паттерны взаимодействия в семье </w:t>
      </w:r>
      <w:r>
        <w:rPr>
          <w:rFonts w:cs="Times New Roman" w:ascii="Times New Roman" w:hAnsi="Times New Roman"/>
          <w:sz w:val="22"/>
          <w:szCs w:val="22"/>
          <w:lang w:val="en-US"/>
        </w:rPr>
        <w:t xml:space="preserve">(Minuchin, </w:t>
      </w:r>
      <w:r>
        <w:rPr>
          <w:rFonts w:cs="Times New Roman" w:ascii="Times New Roman" w:hAnsi="Times New Roman"/>
          <w:sz w:val="22"/>
          <w:szCs w:val="22"/>
        </w:rPr>
        <w:t>1974). Сторонники струк</w:t>
        <w:softHyphen/>
        <w:t>турного направления, однако, склонны рассматривать идентифицированного пациен</w:t>
        <w:softHyphen/>
        <w:t>та ка^свидетельство дисфункциональное™ семейной системы. Безусловно, психо</w:t>
        <w:softHyphen/>
        <w:t>терапевту следует обратить внимание на проблему идентифицированного пациента, но в то же время необходимо увидеть ее взаимосвязь с текущими взаимодействиями в семье.</w:t>
      </w:r>
    </w:p>
    <w:p>
      <w:pPr>
        <w:pStyle w:val="Normal"/>
        <w:jc w:val="both"/>
        <w:rPr/>
      </w:pPr>
      <w:r>
        <w:rPr>
          <w:rFonts w:cs="Times New Roman" w:ascii="Times New Roman" w:hAnsi="Times New Roman"/>
          <w:sz w:val="22"/>
          <w:szCs w:val="22"/>
        </w:rPr>
        <w:t xml:space="preserve">С. Минухин </w:t>
      </w:r>
      <w:r>
        <w:rPr>
          <w:rFonts w:cs="Times New Roman" w:ascii="Times New Roman" w:hAnsi="Times New Roman"/>
          <w:sz w:val="22"/>
          <w:szCs w:val="22"/>
          <w:lang w:val="en-US"/>
        </w:rPr>
        <w:t xml:space="preserve">(Minuchin, </w:t>
      </w:r>
      <w:r>
        <w:rPr>
          <w:rFonts w:cs="Times New Roman" w:ascii="Times New Roman" w:hAnsi="Times New Roman"/>
          <w:sz w:val="22"/>
          <w:szCs w:val="22"/>
        </w:rPr>
        <w:t>1974, р. 130) выделяет шесть основных аспектов оценки семейного взаимодействия. Он рекомендует психотерапевтам:</w:t>
      </w:r>
    </w:p>
    <w:p>
      <w:pPr>
        <w:pStyle w:val="Normal"/>
        <w:jc w:val="both"/>
        <w:rPr>
          <w:rFonts w:ascii="Times New Roman" w:hAnsi="Times New Roman" w:cs="Times New Roman"/>
          <w:sz w:val="22"/>
          <w:szCs w:val="22"/>
        </w:rPr>
      </w:pPr>
      <w:r>
        <w:rPr>
          <w:rFonts w:cs="Times New Roman" w:ascii="Times New Roman" w:hAnsi="Times New Roman"/>
          <w:sz w:val="22"/>
          <w:szCs w:val="22"/>
        </w:rPr>
        <w:t>1.    Обращать внимание на семейную структуру, излюбленные паттерны семейно</w:t>
        <w:softHyphen/>
        <w:t>го взаимодействия и искать их возможные альтернативы.</w:t>
      </w:r>
    </w:p>
    <w:p>
      <w:pPr>
        <w:pStyle w:val="Normal"/>
        <w:jc w:val="both"/>
        <w:rPr>
          <w:rFonts w:ascii="Times New Roman" w:hAnsi="Times New Roman" w:cs="Times New Roman"/>
          <w:sz w:val="22"/>
          <w:szCs w:val="22"/>
        </w:rPr>
      </w:pPr>
      <w:r>
        <w:rPr>
          <w:rFonts w:cs="Times New Roman" w:ascii="Times New Roman" w:hAnsi="Times New Roman"/>
          <w:sz w:val="22"/>
          <w:szCs w:val="22"/>
        </w:rPr>
        <w:t>2.    Оценивать гибкость системы и ее способность к совершенствованию, о чем по</w:t>
        <w:softHyphen/>
        <w:t>зволяет судить перестройка существующих альянсов, коалиций и подсистем в ответ на изменение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3.    Исследовать резонанс семейной системы, ее чувствительность к действиям от</w:t>
        <w:softHyphen/>
        <w:t>дельных членов. Семьи располагаются где-то между двумя полюсами, на одном из которых условно находится вмешивающееся поведение с чрезмерной чувстви</w:t>
        <w:softHyphen/>
        <w:t>тельностью к действиям отдельных членов и заниженным порогом активации механизмов поддержания гомеостаза. На другом полюсе находятся разобщенные семьи с чрезмерно низкой чувствительностью к действиям отдельных членов и завышенным порогом активации механизмов поддержания гомеостаза.</w:t>
      </w:r>
    </w:p>
    <w:p>
      <w:pPr>
        <w:pStyle w:val="Normal"/>
        <w:jc w:val="both"/>
        <w:rPr>
          <w:rFonts w:ascii="Times New Roman" w:hAnsi="Times New Roman" w:cs="Times New Roman"/>
          <w:sz w:val="22"/>
          <w:szCs w:val="22"/>
        </w:rPr>
      </w:pPr>
      <w:r>
        <w:rPr>
          <w:rFonts w:cs="Times New Roman" w:ascii="Times New Roman" w:hAnsi="Times New Roman"/>
          <w:sz w:val="22"/>
          <w:szCs w:val="22"/>
        </w:rPr>
        <w:t>4.   Анализировать условия жизни семьи, определить источники поддержки и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5.    Оценивать успешность прохождения семьей текущего этапа жизненного цикла и выполнение соответствующих этапу задач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6.    Исследовать способы использования симптомов идентифицированного паци</w:t>
        <w:softHyphen/>
        <w:t>ента для поддержания желательных семье паттернов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оценивает семейное взаимодействие путем наблюдения за различ</w:t>
        <w:softHyphen/>
        <w:t>ными видами поведения. Ценную информацию можно получить, анализируя интона</w:t>
        <w:softHyphen/>
        <w:t>цию голоса, выражение лица, зрительный контакт с остальными членами семьи. Пси</w:t>
        <w:softHyphen/>
        <w:t>хотерапевту следует быть бдительным к тому, что кто-то из членов семь» мешает го</w:t>
        <w:softHyphen/>
        <w:t>ворить другому, и в каких ситуациях это происходит. Кроме того, психотерапевт може г поинтересоваться мнением остальных членов семьи относительно проблемы. На ос</w:t>
        <w:softHyphen/>
        <w:t>новании всей полученной информации выдвигается гипотеза о сути семейной пробле</w:t>
        <w:softHyphen/>
        <w:t>мы и лежащей в ее основе структуре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Цели</w:t>
      </w:r>
    </w:p>
    <w:p>
      <w:pPr>
        <w:pStyle w:val="Normal"/>
        <w:jc w:val="both"/>
        <w:rPr/>
      </w:pPr>
      <w:r>
        <w:rPr>
          <w:rFonts w:cs="Times New Roman" w:ascii="Times New Roman" w:hAnsi="Times New Roman"/>
          <w:sz w:val="22"/>
          <w:szCs w:val="22"/>
        </w:rPr>
        <w:t xml:space="preserve">Выбор целей в структурной семейной психотерапии основывается на выдвинутой гипотезе о сущности проблемы и соответствующей структуре системы </w:t>
      </w:r>
      <w:r>
        <w:rPr>
          <w:rFonts w:cs="Times New Roman" w:ascii="Times New Roman" w:hAnsi="Times New Roman"/>
          <w:sz w:val="22"/>
          <w:szCs w:val="22"/>
          <w:lang w:val="en-US"/>
        </w:rPr>
        <w:t xml:space="preserve">(Aponte &amp; Van Deusen, </w:t>
      </w:r>
      <w:r>
        <w:rPr>
          <w:rFonts w:cs="Times New Roman" w:ascii="Times New Roman" w:hAnsi="Times New Roman"/>
          <w:sz w:val="22"/>
          <w:szCs w:val="22"/>
        </w:rPr>
        <w:t>1981). Психотерапевт осуществляет непосредственное вмешательство с целью</w:t>
      </w:r>
    </w:p>
    <w:p>
      <w:pPr>
        <w:pStyle w:val="Normal"/>
        <w:jc w:val="both"/>
        <w:rPr>
          <w:rFonts w:ascii="Times New Roman" w:hAnsi="Times New Roman" w:cs="Times New Roman"/>
          <w:sz w:val="22"/>
          <w:szCs w:val="22"/>
        </w:rPr>
      </w:pPr>
      <w:r>
        <w:rPr>
          <w:rFonts w:cs="Times New Roman" w:ascii="Times New Roman" w:hAnsi="Times New Roman"/>
          <w:sz w:val="22"/>
          <w:szCs w:val="22"/>
        </w:rPr>
        <w:t>78                        Часть П.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паттернов взаимодействия в семье, а следовательно, и устранения усугуб</w:t>
        <w:softHyphen/>
        <w:t>ляющих проблему поведенческих последовательностей. Таким образом, целью струк</w:t>
        <w:softHyphen/>
        <w:t>турной психотерапии является изменение паттернов трансакций. Эта цель является ближайшей и перспективной одновременно, определяя содержание психотерапевти</w:t>
        <w:softHyphen/>
        <w:t>ческой интервенц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пример иллюстрирует Процесс выбора цели на основании структурной гипотезы. В нашем примере фигурирует неполная семья, состоящая из Зб-летней ма</w:t>
        <w:softHyphen/>
        <w:t>тери и шестерых детей. Идентифицированным клиентом является 16-летний подрос</w:t>
        <w:softHyphen/>
        <w:t>ток, недавно вернувшийся из исправительного учреждения, где находился за кражу автомобильных покрышек. Семья проживает совместно с бабушкой по материнской линии с тех пор, как два года назад мать рассталась со своим вторым мужем. На пер</w:t>
        <w:softHyphen/>
        <w:t>вой же сессии проявился конфликт между матерью и 16-летним сыном. Бабушка по</w:t>
        <w:softHyphen/>
        <w:t>жаловалась, что мать плохо обращается с детьми. Мать сообщила, что до того, как они стали жить с бабушкой, старший сын оказывал ей значительн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информации, полученной в ходе интервью, психотерапевт формули</w:t>
        <w:softHyphen/>
        <w:t>рует три гипотезы:</w:t>
      </w:r>
    </w:p>
    <w:p>
      <w:pPr>
        <w:pStyle w:val="Normal"/>
        <w:jc w:val="both"/>
        <w:rPr>
          <w:rFonts w:ascii="Times New Roman" w:hAnsi="Times New Roman" w:cs="Times New Roman"/>
          <w:sz w:val="22"/>
          <w:szCs w:val="22"/>
        </w:rPr>
      </w:pPr>
      <w:r>
        <w:rPr>
          <w:rFonts w:cs="Times New Roman" w:ascii="Times New Roman" w:hAnsi="Times New Roman"/>
          <w:sz w:val="22"/>
          <w:szCs w:val="22"/>
        </w:rPr>
        <w:t>1.   Матери необходимо определиться в свое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2.   Мать и бабушка должны четко разделить между собой ответственность (сфор</w:t>
        <w:softHyphen/>
        <w:t>мировать границы) за воспитани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3.   Матери и 16-летнему сыну следует обсудить свой конфликт, как двум взрослы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гипотезами сформулированы следующи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1.   Мать должна взять на себя ответственность за воспитани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2.   Бабушке следует подыскать себе занятие за пределам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3.   Мать и 16-летний сын должны прийти к соглашению и покончить с конфлик</w:t>
        <w:softHyphen/>
        <w:t>том.</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й обзор способов оценки семейных отношений и выбора цели в структур</w:t>
        <w:softHyphen/>
        <w:t>ной семейной психотерапии будет дополнен при дальнейшем обсуждении техники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w:t>
      </w:r>
    </w:p>
    <w:p>
      <w:pPr>
        <w:pStyle w:val="Normal"/>
        <w:jc w:val="both"/>
        <w:rPr>
          <w:rFonts w:ascii="Times New Roman" w:hAnsi="Times New Roman" w:cs="Times New Roman"/>
          <w:sz w:val="22"/>
          <w:szCs w:val="22"/>
        </w:rPr>
      </w:pPr>
      <w:r>
        <w:rPr>
          <w:rFonts w:cs="Times New Roman" w:ascii="Times New Roman" w:hAnsi="Times New Roman"/>
          <w:sz w:val="22"/>
          <w:szCs w:val="22"/>
        </w:rPr>
        <w:t>С позиций системного и структурного подходов психотерапевт не может не осуще</w:t>
        <w:softHyphen/>
        <w:t>ствить вмешательство. Первый телефонный звонок с просьбой о консультации озна</w:t>
        <w:softHyphen/>
        <w:t>чает, что отныне семья вступает во взаимодействие с психотерапевтом. Некоторые действия направлены на получение информации о сути проблемы, другие служат для того, чтобы обеспечить принятие психотерапевта семьей, а третьи непосредственно нацелены на перестройку семейной структуры. Действия психотерапевта структурно</w:t>
        <w:softHyphen/>
        <w:t>го направления подобны отдельным мазкам художника на холсте. Некоторые штрихи служат эскизом, но в сочетании с другими постепенно формируют новый образ. По мере того как определенные черты проступают все более зримо, точные движения кисти помогают сделать еще смутный образ узнаваемым. Заключительные штрихи х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труктурная семейная психотерапия                                                               79</w:t>
      </w:r>
    </w:p>
    <w:p>
      <w:pPr>
        <w:pStyle w:val="Normal"/>
        <w:jc w:val="both"/>
        <w:rPr>
          <w:rFonts w:ascii="Times New Roman" w:hAnsi="Times New Roman" w:cs="Times New Roman"/>
          <w:sz w:val="22"/>
          <w:szCs w:val="22"/>
        </w:rPr>
      </w:pPr>
      <w:r>
        <w:rPr>
          <w:rFonts w:cs="Times New Roman" w:ascii="Times New Roman" w:hAnsi="Times New Roman"/>
          <w:sz w:val="22"/>
          <w:szCs w:val="22"/>
        </w:rPr>
        <w:t>дожника придают картине ясность, законченность и живой импульс. Можно ли опре</w:t>
        <w:softHyphen/>
        <w:t>делить, какой именно штрих оказался наиболее важным для рождения нового образа? Каждое прикосновение кисти художника заключает в себе исследовательскую неуве</w:t>
        <w:softHyphen/>
        <w:t>ренность и мощь созидания. Именно так и обстоит дело с техникой структурной пси</w:t>
        <w:softHyphen/>
        <w:t>хотерапии. Все техники этого направления ориентированы одновременно на иден</w:t>
        <w:softHyphen/>
        <w:t>тификацию проблемы и на изменение структуры, поэтому в ходе дальнейшего обсуж</w:t>
        <w:softHyphen/>
        <w:t>дения будут затрагиваться оба этих аспекта.</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терапевтической системы</w:t>
      </w:r>
    </w:p>
    <w:p>
      <w:pPr>
        <w:pStyle w:val="Normal"/>
        <w:jc w:val="both"/>
        <w:rPr/>
      </w:pPr>
      <w:r>
        <w:rPr>
          <w:rFonts w:cs="Times New Roman" w:ascii="Times New Roman" w:hAnsi="Times New Roman"/>
          <w:sz w:val="22"/>
          <w:szCs w:val="22"/>
        </w:rPr>
        <w:t>Техника структурной семейной психотерапии в своей основе содержит усилия пси</w:t>
        <w:softHyphen/>
        <w:t>хотерапевта, направленные на то, чтобы стать частью семейной системы. Таким обра</w:t>
        <w:softHyphen/>
        <w:t>зом, психотерапевт и семья объединяются для создания новой временной системы, известной как терапевтическая система. Следовательно, техника начинается с при</w:t>
        <w:softHyphen/>
        <w:t xml:space="preserve">соединения </w:t>
      </w:r>
      <w:r>
        <w:rPr>
          <w:rFonts w:cs="Times New Roman" w:ascii="Times New Roman" w:hAnsi="Times New Roman"/>
          <w:sz w:val="22"/>
          <w:szCs w:val="22"/>
          <w:lang w:val="en-US"/>
        </w:rPr>
        <w:t xml:space="preserve">(Minuchin, </w:t>
      </w:r>
      <w:r>
        <w:rPr>
          <w:rFonts w:cs="Times New Roman" w:ascii="Times New Roman" w:hAnsi="Times New Roman"/>
          <w:sz w:val="22"/>
          <w:szCs w:val="22"/>
        </w:rPr>
        <w:t>1974) к семейной системе для того, чтобы стать «внутрисистем</w:t>
        <w:softHyphen/>
        <w:t xml:space="preserve">ным» катализатором терапевтических изменений. С. Минухин </w:t>
      </w:r>
      <w:r>
        <w:rPr>
          <w:rFonts w:cs="Times New Roman" w:ascii="Times New Roman" w:hAnsi="Times New Roman"/>
          <w:sz w:val="22"/>
          <w:szCs w:val="22"/>
          <w:lang w:val="en-US"/>
        </w:rPr>
        <w:t xml:space="preserve">(Minuchin, </w:t>
      </w:r>
      <w:r>
        <w:rPr>
          <w:rFonts w:cs="Times New Roman" w:ascii="Times New Roman" w:hAnsi="Times New Roman"/>
          <w:sz w:val="22"/>
          <w:szCs w:val="22"/>
        </w:rPr>
        <w:t>1974) так писал о важности как можно более раннего присоединения к семей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достигает успеха лишь в том случае, когда психотерапевт у удалось проникнуть в систему наиболее подходящим в каждом конкретном случае способом. Ему следует приспособиться к семье, осуществляя вмешательство приемлемым для данной семьи образом. ... Однако его цели, тактика и «военные хитрости» полностью определяются процессом присоединения (р. 125).</w:t>
      </w:r>
    </w:p>
    <w:p>
      <w:pPr>
        <w:pStyle w:val="Normal"/>
        <w:jc w:val="both"/>
        <w:rPr/>
      </w:pPr>
      <w:r>
        <w:rPr>
          <w:rFonts w:cs="Times New Roman" w:ascii="Times New Roman" w:hAnsi="Times New Roman"/>
          <w:sz w:val="22"/>
          <w:szCs w:val="22"/>
        </w:rPr>
        <w:t>Методы, с помощью которых психотерапевту удается присоединиться к семье, за</w:t>
        <w:softHyphen/>
        <w:t>частую выходят за рамки сознательного осмысления и, по-видимому, аналогичны та</w:t>
        <w:softHyphen/>
        <w:t>ковым при обычных человеческих отношениях. На протяжении последних десятиле</w:t>
        <w:softHyphen/>
        <w:t>тий поп-культура предложила для описания этого феномена несколько выражений: сленг вроде на одной длине волны, в одном ключе, в одной упряжке описывают успешное присоединение. Каждая семья обладает уникальным набором характеристик, которые служат ключевой информацией о семейной идентичности. Ценности, установки, ис</w:t>
        <w:softHyphen/>
        <w:t>тория, темы разговора, культура, язык — вот лишь некоторые составляющие, которые в уникальной комбинации формирующие семейную идентичность. Кроме того, все се</w:t>
        <w:softHyphen/>
        <w:t>мьи имеют сложную структуру, регламентирующую правила взаимодействия между ее членами и с внешним миром. Психотерапевты структурного направления придают особое значение проявлению внимания и чуткости по отношению к членам семьи. Неотъемлемой частью техники структурной семейной психотерапии является процесс присоединения. Необходимыми для этого ключевыми навыками являются аккомода</w:t>
        <w:softHyphen/>
        <w:t xml:space="preserve">ция </w:t>
      </w:r>
      <w:r>
        <w:rPr>
          <w:rFonts w:cs="Times New Roman" w:ascii="Times New Roman" w:hAnsi="Times New Roman"/>
          <w:sz w:val="22"/>
          <w:szCs w:val="22"/>
          <w:lang w:val="en-US"/>
        </w:rPr>
        <w:t xml:space="preserve">(accommodation), </w:t>
      </w:r>
      <w:r>
        <w:rPr>
          <w:rFonts w:cs="Times New Roman" w:ascii="Times New Roman" w:hAnsi="Times New Roman"/>
          <w:sz w:val="22"/>
          <w:szCs w:val="22"/>
        </w:rPr>
        <w:t xml:space="preserve">отслеживание </w:t>
      </w:r>
      <w:r>
        <w:rPr>
          <w:rFonts w:cs="Times New Roman" w:ascii="Times New Roman" w:hAnsi="Times New Roman"/>
          <w:sz w:val="22"/>
          <w:szCs w:val="22"/>
          <w:lang w:val="en-US"/>
        </w:rPr>
        <w:t xml:space="preserve">(tracking) </w:t>
      </w:r>
      <w:r>
        <w:rPr>
          <w:rFonts w:cs="Times New Roman" w:ascii="Times New Roman" w:hAnsi="Times New Roman"/>
          <w:sz w:val="22"/>
          <w:szCs w:val="22"/>
        </w:rPr>
        <w:t xml:space="preserve">и мимесис </w:t>
      </w:r>
      <w:r>
        <w:rPr>
          <w:rFonts w:cs="Times New Roman" w:ascii="Times New Roman" w:hAnsi="Times New Roman"/>
          <w:sz w:val="22"/>
          <w:szCs w:val="22"/>
          <w:lang w:val="en-US"/>
        </w:rPr>
        <w:t xml:space="preserve">(mimesis) (Minuchin, </w:t>
      </w:r>
      <w:r>
        <w:rPr>
          <w:rFonts w:cs="Times New Roman" w:ascii="Times New Roman" w:hAnsi="Times New Roman"/>
          <w:sz w:val="22"/>
          <w:szCs w:val="22"/>
        </w:rPr>
        <w:t>1974).</w:t>
      </w:r>
    </w:p>
    <w:p>
      <w:pPr>
        <w:pStyle w:val="Normal"/>
        <w:jc w:val="both"/>
        <w:rPr>
          <w:rFonts w:ascii="Times New Roman" w:hAnsi="Times New Roman" w:cs="Times New Roman"/>
          <w:sz w:val="22"/>
          <w:szCs w:val="22"/>
        </w:rPr>
      </w:pPr>
      <w:r>
        <w:rPr>
          <w:rFonts w:cs="Times New Roman" w:ascii="Times New Roman" w:hAnsi="Times New Roman"/>
          <w:sz w:val="22"/>
          <w:szCs w:val="22"/>
        </w:rPr>
        <w:t>Аккомодация. Аккомодация — это техника присоединения к семье путем подража</w:t>
        <w:softHyphen/>
        <w:t>ния стилю и особенностям поведения членов семьи. Она имеет две основных состав</w:t>
        <w:softHyphen/>
        <w:t>ляющих. Во-первых, психотерапевт предпринимает определенные усилия с тем, что</w:t>
        <w:softHyphen/>
        <w:t>бы приспособиться к стилю поведения, принятому в семейной системе. Такая адапта</w:t>
        <w:softHyphen/>
        <w:t>ция предполагает наличие широкого поведенческого репертуара. Психотерапевт Должен следить за использованием членами семьи метафор и семантических оборотов,</w:t>
      </w:r>
    </w:p>
    <w:p>
      <w:pPr>
        <w:pStyle w:val="Normal"/>
        <w:jc w:val="both"/>
        <w:rPr/>
      </w:pPr>
      <w:r>
        <w:rPr>
          <w:rFonts w:cs="Times New Roman" w:ascii="Times New Roman" w:hAnsi="Times New Roman"/>
          <w:sz w:val="22"/>
          <w:szCs w:val="22"/>
        </w:rPr>
        <w:t xml:space="preserve">8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е упуская из виду содержания сказанного. Крайне важно, чтобы психотерапевт был готов лично испытать эмоциональное воздействие семейных трансакций. Завоевать внимание семьи удается благодаря модификации собственного поведения, но после</w:t>
        <w:softHyphen/>
        <w:t>дующие переживания необходимо концептуально организовать. Об успешной аккомо</w:t>
        <w:softHyphen/>
        <w:t>дации свидетельствует готовность каждого члена семьи поделиться с психотерапевтом своими переживаниями. Возможно, при этом никаких реальных перемен в семье не произойдет; однако члены семьи должны уйти с желанием продолжить работу с этим психо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компонентом техники аккомодации является признание и уважение суще</w:t>
        <w:softHyphen/>
        <w:t>ствующей семейной структуры. Поначалу психотерапевт играет по правилам семьи до тех пор, пока не удастся исподволь ввести новые. Один из способов аккомодации к семейным правилам — обращаться к членам семьи через добровольного посредника из их числа. В каждой семье вырабатываются собственные, уникальные способы такого взаимодействия. Случай семьи Эмишей иллюстрирует одну из возможных крайнос</w:t>
        <w:softHyphen/>
        <w:t>тей. Во время первого интервью психотерапевт, незнакомый с семейными правилами, допустил ошибку, обратившись с прямым вопросом к матери. Женщина склонила го</w:t>
        <w:softHyphen/>
        <w:t>лову, отвела взгляд, как это до нее сделали дети, и ничего не ответила. Муж тут же повторил ей вопрос по-немецки. Она ему ответила также по-немецки, а он, обратив</w:t>
        <w:softHyphen/>
        <w:t>шись к психотерапевту, перевел ее ответ на английский. При этом надо учесть, что, как потом выяснилось во время домашнего посещения, жена и сама прекрасно говорила по-английски. Семейные правила, выработанные в условиях жесткой патриархальной структуры, не позволяли никому, кроме отца, беседовать с «незнакомцами». Процесс аккомодации в данном случае непредвиденно затянулся, но в конце концов психоте</w:t>
        <w:softHyphen/>
        <w:t>рапевту все же удалось присоединиться к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Все попытки психотерапевта осуществить вмешательство, прежде чем будет созда</w:t>
        <w:softHyphen/>
        <w:t>на терапевтическая система, будут отвергнуты семьей. Проблемы неизбежны и в том случае, когда психотерапевт неверно понимает смысл аккомодации, путая ее с общи</w:t>
        <w:softHyphen/>
        <w:t>тельностью и приветливостью. Присоединиться не значит быть особенно сговорчивым или дружелюбно настроенным; это значит быть вместе с семьей.</w:t>
      </w:r>
    </w:p>
    <w:p>
      <w:pPr>
        <w:pStyle w:val="Normal"/>
        <w:jc w:val="both"/>
        <w:rPr/>
      </w:pPr>
      <w:r>
        <w:rPr>
          <w:rFonts w:cs="Times New Roman" w:ascii="Times New Roman" w:hAnsi="Times New Roman"/>
          <w:sz w:val="22"/>
          <w:szCs w:val="22"/>
        </w:rPr>
        <w:t>Отслеживание. Отслеживание семейной коммуникации напоминает техники от</w:t>
        <w:softHyphen/>
        <w:t xml:space="preserve">ношений, заимствованные из клиент-центрированной психотерапии </w:t>
      </w:r>
      <w:r>
        <w:rPr>
          <w:rFonts w:cs="Times New Roman" w:ascii="Times New Roman" w:hAnsi="Times New Roman"/>
          <w:sz w:val="22"/>
          <w:szCs w:val="22"/>
          <w:lang w:val="en-US"/>
        </w:rPr>
        <w:t xml:space="preserve">(Rogers, </w:t>
      </w:r>
      <w:r>
        <w:rPr>
          <w:rFonts w:cs="Times New Roman" w:ascii="Times New Roman" w:hAnsi="Times New Roman"/>
          <w:sz w:val="22"/>
          <w:szCs w:val="22"/>
        </w:rPr>
        <w:t>1961). Нерегламентированные вопросы, отзеркаливание содержания разговора и эмоций вкупе с предупредительным поведением помогают психотерапевту наладить контакт с семьей. Более сложные техники отслеживания подразумевают умение «слушать тре</w:t>
        <w:softHyphen/>
        <w:t>тьим ухом». При этом психотерапевт реагирует на такие мысли и чувства, на которые не удается ответить самим членам семьи. Иногда описание паттернов коммуникации облегчается при использовании метафор. Виртуозно владел навыками отслеживания С. Минухин, который прибегал к помощи разнообразных метафор для описания функ</w:t>
        <w:softHyphen/>
        <w:t>ционирования семьи, например, «между вами натянут провод» или «вы для него банк памяти». Зачастую его метафоры заимствованы из профессиональной терминологии членов семьи (например, он мог сказать электрику: «Между вами натянут провод», а механику: «Вы нуждаетесь в настройке»), предмета семейной гордости (например, семье, девиз которой «платить всегда вовремя», С. Минухин мог сказать: «Вы задол</w:t>
        <w:softHyphen/>
        <w:t>жали друг другу»), или семейного правила (например, члены семьи, привыкшие доб-</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труктурная семейная психотерапия                                                                 81</w:t>
      </w:r>
    </w:p>
    <w:p>
      <w:pPr>
        <w:pStyle w:val="Normal"/>
        <w:jc w:val="both"/>
        <w:rPr>
          <w:rFonts w:ascii="Times New Roman" w:hAnsi="Times New Roman" w:cs="Times New Roman"/>
          <w:sz w:val="22"/>
          <w:szCs w:val="22"/>
        </w:rPr>
      </w:pPr>
      <w:r>
        <w:rPr>
          <w:rFonts w:cs="Times New Roman" w:ascii="Times New Roman" w:hAnsi="Times New Roman"/>
          <w:sz w:val="22"/>
          <w:szCs w:val="22"/>
        </w:rPr>
        <w:t>росовестно относиться к работе, могли услышать от него: «Нельзя играть спустя рука</w:t>
        <w:softHyphen/>
        <w:t>ва!»). Преобразование семейной реальности с помощью метафор происходит за счет отслеживания коммуникации в семье, как на уровне ее содержания, так и самого про</w:t>
        <w:softHyphen/>
        <w:t>цесса. Отслеживание, как одна из форм аккомодации, эффективно лишь в том случае, когда психотерапевт настраивается на язык семьи, вместо того чтобы навязывать свой собственный.</w:t>
      </w:r>
    </w:p>
    <w:p>
      <w:pPr>
        <w:pStyle w:val="Normal"/>
        <w:jc w:val="both"/>
        <w:rPr/>
      </w:pPr>
      <w:r>
        <w:rPr>
          <w:rFonts w:cs="Times New Roman" w:ascii="Times New Roman" w:hAnsi="Times New Roman"/>
          <w:sz w:val="22"/>
          <w:szCs w:val="22"/>
        </w:rPr>
        <w:t xml:space="preserve">Мимесис. Мимесис по-гречески означает «подражание» или «копирование». С. Минухин </w:t>
      </w:r>
      <w:r>
        <w:rPr>
          <w:rFonts w:cs="Times New Roman" w:ascii="Times New Roman" w:hAnsi="Times New Roman"/>
          <w:sz w:val="22"/>
          <w:szCs w:val="22"/>
          <w:lang w:val="en-US"/>
        </w:rPr>
        <w:t xml:space="preserve">(Minuchin, </w:t>
      </w:r>
      <w:r>
        <w:rPr>
          <w:rFonts w:cs="Times New Roman" w:ascii="Times New Roman" w:hAnsi="Times New Roman"/>
          <w:sz w:val="22"/>
          <w:szCs w:val="22"/>
        </w:rPr>
        <w:t>1974) пользуется этим термином для обозначения аспектов техники присоединения, связанных с необходимостью для психотерапевта перенять С1иль, настроение, позу членов семьи. Если психотерапевт снимает галстук и пиджак при работе с семьей с низким социально-экономическим статусом, это значит, что он использует мимесис. Кроме того, психотерапевт может поделиться с членами семьи личными переживаниями по поводу аналогичной собственной проблемы. Опытные психотерапевты структурного направления пользуются имитацией по большей части без особого умысла, просто руководствуясь^стественным стремлением присоединить</w:t>
        <w:softHyphen/>
        <w:t>ся к семей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психотерапевт может использовать мимесис при взаимодействии лишь с одним из членов семьи (например, принимая ту же позу), чтобы к нему подстроить</w:t>
        <w:softHyphen/>
        <w:t>ся. Как правило, в этом случае его цель состоит в создании временной коалиции с этим членом семьи для изменения расстановки сил. Мимесис значительно облегчает эту задачу, поскольку на невербальном уровне соответствует сообщению: «Мы очень по</w:t>
        <w:softHyphen/>
        <w:t>хожи».</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следует еще раз подчеркнуть, что разделение техники присоединения/ аккомодации и техники вмешательства сделано искусственно в учебных целях. В стру</w:t>
        <w:softHyphen/>
        <w:t>ктурной семейной психотерапии аккомодация одновременно является вмешательством, а вмешательство нельзя осуществить без аккомодации. Все психотерапевты старают</w:t>
        <w:softHyphen/>
        <w:t>ся проявлять по отношению к клиентам теплоту, участие и заинтересованность, одна</w:t>
        <w:softHyphen/>
        <w:t>ко ни одна другая теория не придает этому такого большого значения. Благодаря такому подходу в процессе обучения семейных психотерапевтов структурного нап</w:t>
        <w:softHyphen/>
        <w:t>равления уделяется много внимания привитию навыков создания терапевтической си</w:t>
        <w:softHyphen/>
        <w:t>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Фокус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Фокусирование означает выбор из обширной информации, предоставленной семь</w:t>
        <w:softHyphen/>
        <w:t>ей, определенных аспектов, требующих исследования. Технику фокусирования мож</w:t>
        <w:softHyphen/>
        <w:t>но понять по аналогии с фотографией. Представьте себе, что два фоторепортера полу</w:t>
        <w:softHyphen/>
        <w:t>чили задание сфотографировать одного и того же политика во время его предвыбор</w:t>
        <w:softHyphen/>
        <w:t>ной кампании. Такое задание объяснялось тем, что партия этого кандидата становилась все более популярной и привлекала все больше голосов избирателей. Первый репор</w:t>
        <w:softHyphen/>
        <w:t>тер делал снимки всякий раз, когда его подопечный появлялся на публике, фотогра</w:t>
        <w:softHyphen/>
        <w:t>фируя с такого расстояния, чтобы в кадр попали и политические противники интере</w:t>
        <w:softHyphen/>
        <w:t>сующего его кандидата. Продуманная и профессионально выполненная работа по</w:t>
        <w:softHyphen/>
        <w:t>зволила нашему репортеру к окончанию избирательной кампании собрать обширное досье о ходе ее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82                        Часть И.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портер предпочел иной подход. Поначалу он наблюдал за политиком в ходе его выступлений, делая обзорные снимки, как и первый фотограф. Однако вско</w:t>
        <w:softHyphen/>
        <w:t>ре его внимание привлекла особая связь выступающего с аудиторией. Речь политика была насыщена эмоциями, которые живо отражались на лицах слушателей. Фотограф начал уменьшать фокус, чтобы в кадр попал только политик и кто-то из аудитории. Наблюдая политика в различных ситуациях, фотограф фиксировал одну и ту же тему, проходящую красной нитью через многие выступления и образы слушателей. Этот ренортер фокусировал объектив на фигуре политика, выбирая из многих тем выступ</w:t>
        <w:softHyphen/>
        <w:t>лений лишь одну.</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аналогии второй фотограф смотрел сквозь содержание событий и фокуси</w:t>
        <w:softHyphen/>
        <w:t>ровался на единственной теме, которая лучше всего отражала отношения между по</w:t>
        <w:softHyphen/>
        <w:t>литиком и его избирателями. Точно так же и психотерапевту не следует пытаться сле</w:t>
        <w:softHyphen/>
        <w:t>дить за содержанием разговора, вместо этого необходимо фокусировать внимание на теме, к которой разговор постоянно возвращается. Выбор темы больше зависит от того, что демонстрирует семья на процессуальном, а не на содержательном уровне. Оба фоторепортера собирали материалы о ходе избирательной кампании, но второй фото</w:t>
        <w:softHyphen/>
        <w:t>граф отмечал обмен эмоциями между политиком и аудиторией. В психотерапии гиб</w:t>
        <w:softHyphen/>
        <w:t>кое фокусирование позволяет психотерапевту наблюдать за содержанием разговора с семьей (широкий фокус), одновременно отслеживая паттерны взаимодействия меж</w:t>
        <w:softHyphen/>
        <w:t>ду участниками, — отражение структуры семьи (узкий фокус). Фокусирование на определенной теме является одним из способов изменения взглядов семьи на свои про</w:t>
        <w:softHyphen/>
        <w:t>блемы и отыскания альтернативных паттернов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клиническом примере, иллюстрирующем применение техники фокусирования, идет речь о семье, обратившейся к психотерапевту с жалобами на «строптивость» до</w:t>
        <w:softHyphen/>
        <w:t>чери. Мать и отец заявили, что были бы вполне счастливы, если бы не поведение доче</w:t>
        <w:softHyphen/>
        <w:t>ри. Психотерапевт начал наблюдать за тем, как члены семьи описывают поведение дочери. С самого начала бросалось в глаза, что описание одним из родителей своей реакции на вызывающее поведение девочки было не по вкусу другому. Выражение ими своего несогласия совершенно не соответствовало содержательному уровню сообще</w:t>
        <w:softHyphen/>
        <w:t>ний. Психотерапевт постепенно перевел разговор на то, каким образом они выражают несогласие друг с другом. По ходу сессии удалось сформулировать рабочую гипотезу о том, что членам семьи надо научиться выражать свое несогласие друг с другом. Свою интервенцию психотерапевт начал с того, что вынес на обсуждение семьи новое для них положение: разногласия в семье не только нормальное, но и полезное 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зыгрывание паттернов взаимодействия</w:t>
      </w:r>
    </w:p>
    <w:p>
      <w:pPr>
        <w:pStyle w:val="Normal"/>
        <w:jc w:val="both"/>
        <w:rPr/>
      </w:pPr>
      <w:r>
        <w:rPr>
          <w:rFonts w:cs="Times New Roman" w:ascii="Times New Roman" w:hAnsi="Times New Roman"/>
          <w:sz w:val="22"/>
          <w:szCs w:val="22"/>
        </w:rPr>
        <w:t xml:space="preserve">Разыгрывание паттернов взаимодействия </w:t>
      </w:r>
      <w:r>
        <w:rPr>
          <w:rFonts w:cs="Times New Roman" w:ascii="Times New Roman" w:hAnsi="Times New Roman"/>
          <w:sz w:val="22"/>
          <w:szCs w:val="22"/>
          <w:lang w:val="en-US"/>
        </w:rPr>
        <w:t xml:space="preserve">(enactment) </w:t>
      </w:r>
      <w:r>
        <w:rPr>
          <w:rFonts w:cs="Times New Roman" w:ascii="Times New Roman" w:hAnsi="Times New Roman"/>
          <w:sz w:val="22"/>
          <w:szCs w:val="22"/>
        </w:rPr>
        <w:t>имеет место в том случае, когда психотерапевт занимает позицию наблюдателя и поручает семье воспроизвести типичную ситуацию, вместо того чтобы ее описывать. Психотерапевт может предло</w:t>
        <w:softHyphen/>
        <w:t>жить членам семьи «обсудить между собой проблему» или «продолжить вчерашний спор». Инструкции могут быть и более четкими, например: «Скажите сыну, что ему надо сделать». Воспроизведение паттернов взаимодействия помогает децентрализо</w:t>
        <w:softHyphen/>
        <w:t>вать позицию психотерапевта и улучшает понимание между членами семьи. Психоте</w:t>
        <w:softHyphen/>
        <w:t>рапевт получает возможность наблюдать за тем, как семья разрешает конфликт, ока</w:t>
        <w:softHyphen/>
        <w:t xml:space="preserve">зывает взаимную поддержку, организует коалиции и альянсы </w:t>
      </w:r>
      <w:r>
        <w:rPr>
          <w:rFonts w:cs="Times New Roman" w:ascii="Times New Roman" w:hAnsi="Times New Roman"/>
          <w:sz w:val="22"/>
          <w:szCs w:val="22"/>
          <w:lang w:val="en-US"/>
        </w:rPr>
        <w:t xml:space="preserve">(Minuchin, </w:t>
      </w:r>
      <w:r>
        <w:rPr>
          <w:rFonts w:cs="Times New Roman" w:ascii="Times New Roman" w:hAnsi="Times New Roman"/>
          <w:sz w:val="22"/>
          <w:szCs w:val="22"/>
        </w:rPr>
        <w:t>1974).</w:t>
      </w:r>
    </w:p>
    <w:p>
      <w:pPr>
        <w:pStyle w:val="Normal"/>
        <w:jc w:val="both"/>
        <w:rPr/>
      </w:pPr>
      <w:r>
        <w:rPr>
          <w:rFonts w:cs="Times New Roman" w:ascii="Times New Roman" w:hAnsi="Times New Roman"/>
          <w:sz w:val="22"/>
          <w:szCs w:val="22"/>
        </w:rPr>
        <w:t>Глава 3. Структурная семейная психотерапия                                                              83</w:t>
      </w:r>
    </w:p>
    <w:p>
      <w:pPr>
        <w:pStyle w:val="Normal"/>
        <w:jc w:val="both"/>
        <w:rPr/>
      </w:pPr>
      <w:r>
        <w:rPr>
          <w:rFonts w:cs="Times New Roman" w:ascii="Times New Roman" w:hAnsi="Times New Roman"/>
          <w:sz w:val="22"/>
          <w:szCs w:val="22"/>
        </w:rPr>
        <w:t xml:space="preserve">С. Минухин и Фишман </w:t>
      </w:r>
      <w:r>
        <w:rPr>
          <w:rFonts w:cs="Times New Roman" w:ascii="Times New Roman" w:hAnsi="Times New Roman"/>
          <w:sz w:val="22"/>
          <w:szCs w:val="22"/>
          <w:lang w:val="en-US"/>
        </w:rPr>
        <w:t xml:space="preserve">(Minuchin &amp; Fishman, </w:t>
      </w:r>
      <w:r>
        <w:rPr>
          <w:rFonts w:cs="Times New Roman" w:ascii="Times New Roman" w:hAnsi="Times New Roman"/>
          <w:sz w:val="22"/>
          <w:szCs w:val="22"/>
        </w:rPr>
        <w:t>1981) описывают три этапа приме</w:t>
        <w:softHyphen/>
        <w:t>нения техники разыгрывания паттернов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этапе психотерапевт наблюдает спонтанные трансакции между членами семьи и принимает решение сделать акцент на тех или иных дисфункциональных аспек</w:t>
        <w:softHyphen/>
        <w:t>тах. На втором этапе психотерапевт предлагает сценарий, в соответствии с которым чле</w:t>
        <w:softHyphen/>
        <w:t>ны ^емьи воспроизводят в его присутствии дисфункциональные паттерны своего взаи</w:t>
        <w:softHyphen/>
        <w:t>модействия. На третьем этапе психотерапевт предлагает альтернативные способы взаи</w:t>
        <w:softHyphen/>
        <w:t>модействия (р. 81).</w:t>
      </w:r>
    </w:p>
    <w:p>
      <w:pPr>
        <w:pStyle w:val="Normal"/>
        <w:jc w:val="both"/>
        <w:rPr/>
      </w:pPr>
      <w:r>
        <w:rPr>
          <w:rFonts w:cs="Times New Roman" w:ascii="Times New Roman" w:hAnsi="Times New Roman"/>
          <w:sz w:val="22"/>
          <w:szCs w:val="22"/>
        </w:rPr>
        <w:t>Первый этап основывается на впечатлениях психотерапевта от общения с семьей, как правило, в ходе аккомодации. Сидя рядом с членами семьи и пытаясь проникнуть в систему, психотерапевт испытывает на себе действие многочисленных сил, регули</w:t>
        <w:softHyphen/>
        <w:t>рующих семейное взаимодействие. Чуткость и восприимчивость дают ключи к пони</w:t>
        <w:softHyphen/>
        <w:t>манию возможной дисфункции. На втором этапе психотерапевт фокусируется на выявленной в ходе первого этапа сфере дисфункционального взаимодействия и вы</w:t>
        <w:softHyphen/>
        <w:t>двигает рабочую гипотезу. Например, собираясь исследовать структуру родительской подсистемы, консультант фокусируется на дурном поведении одного из детей, пред</w:t>
        <w:softHyphen/>
        <w:t>лагая родителям заставить его вести себя, как следует. Вместо того чтобы рассуждать о проблемах, семья демонстрирует их прямо на сессии. Помогая психотерапевту иден</w:t>
        <w:softHyphen/>
        <w:t>тифицировать проблему, или установить диагноз, эта техника дает членам семьи но</w:t>
        <w:softHyphen/>
        <w:t>вый опыт, позволяет сделать первый шаг на пути к изменению. Если раньше, до при</w:t>
        <w:softHyphen/>
        <w:t>менения этой техники, семья связывала все проблемы с поведением кого-то одного, а члены семьи охотнее говорили друг о друге, чем общались между собой, то теперь они получили возможность по-новому, гораздо шире, взглянуть на проблему. На тре</w:t>
        <w:softHyphen/>
        <w:t>тьем этапе уже намечается отчетливый переход к структурным изменениям, на что ука</w:t>
        <w:softHyphen/>
        <w:t xml:space="preserve">зывали С. Минухин и Фишман </w:t>
      </w:r>
      <w:r>
        <w:rPr>
          <w:rFonts w:cs="Times New Roman" w:ascii="Times New Roman" w:hAnsi="Times New Roman"/>
          <w:sz w:val="22"/>
          <w:szCs w:val="22"/>
          <w:lang w:val="en-US"/>
        </w:rPr>
        <w:t xml:space="preserve">(Minuchin &amp; Fishman, </w:t>
      </w:r>
      <w:r>
        <w:rPr>
          <w:rFonts w:cs="Times New Roman" w:ascii="Times New Roman" w:hAnsi="Times New Roman"/>
          <w:sz w:val="22"/>
          <w:szCs w:val="22"/>
        </w:rPr>
        <w:t>1981).</w:t>
      </w:r>
    </w:p>
    <w:p>
      <w:pPr>
        <w:pStyle w:val="Normal"/>
        <w:jc w:val="both"/>
        <w:rPr/>
      </w:pPr>
      <w:r>
        <w:rPr>
          <w:rFonts w:cs="Times New Roman" w:ascii="Times New Roman" w:hAnsi="Times New Roman"/>
          <w:sz w:val="22"/>
          <w:szCs w:val="22"/>
        </w:rPr>
        <w:t>На третьем этапе разыгрывания паттернов взаимодействия психотерапевт вновь вступает во взаимодействие с семьей, каким-либо способом сигнализируя о происхо</w:t>
        <w:softHyphen/>
        <w:t>дящем в зависимости от поставленной цели. Психотерапевту может потребоваться по</w:t>
        <w:softHyphen/>
        <w:t>высить интенсивность воздействия за счет увеличения продолжительности взаимо</w:t>
        <w:softHyphen/>
        <w:t xml:space="preserve">действия или ограничить участие некоторых членов семьи путем разметки границ </w:t>
      </w:r>
      <w:r>
        <w:rPr>
          <w:rFonts w:cs="Times New Roman" w:ascii="Times New Roman" w:hAnsi="Times New Roman"/>
          <w:sz w:val="22"/>
          <w:szCs w:val="22"/>
          <w:lang w:val="en-US"/>
        </w:rPr>
        <w:t xml:space="preserve">(boundary marking). </w:t>
      </w:r>
      <w:r>
        <w:rPr>
          <w:rFonts w:cs="Times New Roman" w:ascii="Times New Roman" w:hAnsi="Times New Roman"/>
          <w:sz w:val="22"/>
          <w:szCs w:val="22"/>
        </w:rPr>
        <w:t xml:space="preserve">В определенных условиях приходится объединяться с одним из членов семьи для расшатывания семейной системы </w:t>
      </w:r>
      <w:r>
        <w:rPr>
          <w:rFonts w:cs="Times New Roman" w:ascii="Times New Roman" w:hAnsi="Times New Roman"/>
          <w:sz w:val="22"/>
          <w:szCs w:val="22"/>
          <w:lang w:val="en-US"/>
        </w:rPr>
        <w:t xml:space="preserve">(unbalancing). </w:t>
      </w:r>
      <w:r>
        <w:rPr>
          <w:rFonts w:cs="Times New Roman" w:ascii="Times New Roman" w:hAnsi="Times New Roman"/>
          <w:sz w:val="22"/>
          <w:szCs w:val="22"/>
        </w:rPr>
        <w:t>Иногда для пере</w:t>
        <w:softHyphen/>
        <w:t>стройки мировоззрения членов семьи требуется сделать акцент на их комплементар-ности или изменить формулировку их стойкого убеждения. Все эти техники состав</w:t>
        <w:softHyphen/>
        <w:t>ляют суть третьего этапа разыгрывания паттернов взаимодействия, предлагая альтер</w:t>
        <w:softHyphen/>
        <w:t>нативные способы общения с семьей. Далее дается более подробное их о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интенсивность воздействия отражает усилия психотерапевта по оказанию значимого влияния на семью. Семейные системы обладают встроенными механизма</w:t>
        <w:softHyphen/>
        <w:t>ми поддержания стабильности, действие которых направлено на снижение тревоги посредством поглощения или отражения внешних воздействий. Эти защитные меха</w:t>
        <w:softHyphen/>
        <w:t>низмы становятся дисфункциональными лишь при условии, что границы системы не</w:t>
        <w:softHyphen/>
        <w:t>проницаемы и необходимая для изменения структуры информация от них отражает-</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я, а также в том случае, когда внешние границы семьи чрезмерно проницаемы и безо</w:t>
        <w:softHyphen/>
        <w:t>пасность достигается за счет границ каждого отдельного члена. В любом случае семья имеет низкий порог тревожности и будет пытаться смягчить сообщение психотерапев</w:t>
        <w:softHyphen/>
        <w:t>та, встраивая его в уже существующие паттерны реагирования. (В данном контексте аккомодацию можно рассматривать как попытку психотерапевта передать системе новую информацию в такой форме, чтобы она могла быть легко переработана уже су</w:t>
        <w:softHyphen/>
        <w:t>ществующими в семье паттернами ре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структурного направления подчеркивают, что одного того, что психо</w:t>
        <w:softHyphen/>
        <w:t>терапевт хочет донести информацию до членов семьи, недостаточно. Даже если члены семьи услышали адресованное им сообщение и с готовностью на него откликнулись, терапевтического изменения, возможно, так и не удастся достичь. В связи с этим в структурной семейной психотерапии особое внимание уделяется поиску способов уве</w:t>
        <w:softHyphen/>
        <w:t>личения интенсивности воздействия. Этого можно достичь, расширяя диапазон воз</w:t>
        <w:softHyphen/>
        <w:t>можных вариантов реагирования, в том числе выходя за пределы общепринятых норм поведения. Броские эффекты, хронометраж и увеличение интенсивности воздействия — все это сопряжено с напряжением участников, и психотерапевту следует умело пользо</w:t>
        <w:softHyphen/>
        <w:t>ваться этими приемами.</w:t>
      </w:r>
    </w:p>
    <w:p>
      <w:pPr>
        <w:pStyle w:val="Normal"/>
        <w:jc w:val="both"/>
        <w:rPr/>
      </w:pPr>
      <w:r>
        <w:rPr>
          <w:rFonts w:cs="Times New Roman" w:ascii="Times New Roman" w:hAnsi="Times New Roman"/>
          <w:sz w:val="22"/>
          <w:szCs w:val="22"/>
        </w:rPr>
        <w:t xml:space="preserve">С. Минухин и Фишман </w:t>
      </w:r>
      <w:r>
        <w:rPr>
          <w:rFonts w:cs="Times New Roman" w:ascii="Times New Roman" w:hAnsi="Times New Roman"/>
          <w:sz w:val="22"/>
          <w:szCs w:val="22"/>
          <w:lang w:val="en-US"/>
        </w:rPr>
        <w:t xml:space="preserve">(Minuchin &amp; Fishman, </w:t>
      </w:r>
      <w:r>
        <w:rPr>
          <w:rFonts w:cs="Times New Roman" w:ascii="Times New Roman" w:hAnsi="Times New Roman"/>
          <w:sz w:val="22"/>
          <w:szCs w:val="22"/>
        </w:rPr>
        <w:t>1981) выделяют несколько техник для увеличения интенсивности воздействия, в том числе: 1) простой повтор сообще</w:t>
        <w:softHyphen/>
        <w:t>ния, 2) повторение сообщения в сходных между собой ситуациях, 3) варьирование продолжительности того или иного взаимодействия, 4) изменение дистанции между взаимодействующими людьми, 5) невовлеченность в семейную систему. Эти техники могут применяться как для оценки отношений, так и для поощрения терапевти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е повторение сообщения способствует увеличению интенсивности воздей</w:t>
        <w:softHyphen/>
        <w:t>ствия за счет того, что психотерапевт все время возвращается к одной и той же теме, не давая семьи проигнорировать его сообщение. Иногда следует повторять вопрос до тех пор, пока семья не даст на него адекватный ответ. Кроме того, целесообразно препод</w:t>
        <w:softHyphen/>
        <w:t>носить сообщение в различных формах, пока не будет найдена приемлемая в данном случае. При этом психотерапевт подобен сидящему Будде; его спокойствие и непо</w:t>
        <w:softHyphen/>
        <w:t>движность создают напряжение, ослабить которое членам семьи удается лишь тогда, когда они начинают действовать в соответствии с его рекомендациями. Повторение используется и в тех случаях, когда требуется увеличить интенсивность воздействия: сообщения, на первый взгляд различные, в действительности направлены на достиже</w:t>
        <w:softHyphen/>
        <w:t>ние одного и того же структурного изменения. Так, если родитель чрезмерно опекает ребенка-подростка, ему могут предложить: 1) не будить ребенка утром, позволив ему просыпаться самостоятельно, 2) разрешить идти в школу пешком, если он опоздает на автобус, 3) перестать следить за тем, как он выполняет домашние задания, а также 4) дать ему карманные деньги для траты по своему усмотрению. Кроме того, родителя могут попросить больше времени проводить вне дома, занимаясь, например, любимым делом. Эти рекомендации могут показаться разнонаправленными, однако по сути дела все они вызывают одно структурное изменение — развития у подростка чувства ответ</w:t>
        <w:softHyphen/>
        <w:t>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может усилить воздействие во время сессии, поощряя членов семьи к увеличению продолжительности взаимного общения и выходу за привычные дл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труктурная семейная психотерапия                                                        85</w:t>
      </w:r>
    </w:p>
    <w:p>
      <w:pPr>
        <w:pStyle w:val="Normal"/>
        <w:jc w:val="both"/>
        <w:rPr>
          <w:rFonts w:ascii="Times New Roman" w:hAnsi="Times New Roman" w:cs="Times New Roman"/>
          <w:sz w:val="22"/>
          <w:szCs w:val="22"/>
        </w:rPr>
      </w:pPr>
      <w:r>
        <w:rPr>
          <w:rFonts w:cs="Times New Roman" w:ascii="Times New Roman" w:hAnsi="Times New Roman"/>
          <w:sz w:val="22"/>
          <w:szCs w:val="22"/>
        </w:rPr>
        <w:t>семьи пределы. Эта техника подталкивает участников к переходу через определенный порог, за которым самоконтроль уже не действует, и выходу на опасную территорию. Иногда такой прием позволяет спровоцировать диагностически значимый конфликт или же, напротив, выявить дополнительные ресурсы семьи, такие как нежность и за</w:t>
        <w:softHyphen/>
        <w:t>бота. В любом случае члены семьи начинают вести себя по-новому, открывая альтер</w:t>
        <w:softHyphen/>
        <w:t>нативные способы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ию интенсивности воздействия могут способствовать манипуляции с фи</w:t>
        <w:softHyphen/>
        <w:t>зическим пространством. Придвигаясь ближе или помещая двух членов семьи рядом, психотерапевт учитывает взаимосвязь между изменением личных границ и соответ</w:t>
        <w:softHyphen/>
        <w:t>ствующим эмоциональным откликом. Поскольку члены семьи в течение жизни при</w:t>
        <w:softHyphen/>
        <w:t>выкли поддерживать «нормальную» дистанцию между собой, ее уменьшение сразу же вызывает напряжение. Провокация напряжения в сочетании с терапевтическим сооб</w:t>
        <w:softHyphen/>
        <w:t>щением позволяет значительно увеличить интенсивность воздействия на членов се</w:t>
        <w:softHyphen/>
        <w:t>мьи.</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увеличению интенсивности воздействия способствует поведение пси</w:t>
        <w:softHyphen/>
        <w:t>хотерапевта, не соответствующее ожиданиям членов семьи. Эта техника угадывается во многих действиях психотерапевтов структурного направления. Например, в одном случае психотерапевт уже при первом телефонном разговоре будет настаивать на при</w:t>
        <w:softHyphen/>
        <w:t>сутствии всех членов семьи, несмотря на приводимые веские доводы в оправдание их отсутствия. В другом случае он может выглядеть сконфуженным, когда члены семьи предлагают ему выступить в роли эксперта. Рассмотрим пример семьи, в которой взро</w:t>
        <w:softHyphen/>
        <w:t>слые молодые люди испытывали потребность расстаться с родительским домом, но никак не могли этого сделать. Родители пытались найти выход из положения, обра</w:t>
        <w:softHyphen/>
        <w:t>щаясь за помощью к экспертам; они уже успели побеседовать со священником, посе</w:t>
        <w:softHyphen/>
        <w:t>щали бесплатные курсы для родителей при местной школе, даже прикрепляли к холо</w:t>
        <w:softHyphen/>
        <w:t>дильнику график покупки продуктов. Все эти обычно эффективные действия потер</w:t>
        <w:softHyphen/>
        <w:t>пели неудачу по причине слабости самой родительской подсистемы: многократно обращаясь за помощью, родители при малейших затруднениях переставали следовать полученным советам. С целью увеличения интенсивности воздействия психотерапевт отклонил попытки родителей навязать ему роль эксперт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Вы наша последняя надежда. Мы слышали о вас самые лестные</w:t>
      </w:r>
    </w:p>
    <w:p>
      <w:pPr>
        <w:pStyle w:val="Normal"/>
        <w:jc w:val="both"/>
        <w:rPr>
          <w:rFonts w:ascii="Times New Roman" w:hAnsi="Times New Roman" w:cs="Times New Roman"/>
          <w:sz w:val="22"/>
          <w:szCs w:val="22"/>
        </w:rPr>
      </w:pPr>
      <w:r>
        <w:rPr>
          <w:rFonts w:cs="Times New Roman" w:ascii="Times New Roman" w:hAnsi="Times New Roman"/>
          <w:sz w:val="22"/>
          <w:szCs w:val="22"/>
        </w:rPr>
        <w:t>отзывы и поверьте, мы готовы в точности следовать вашим со</w:t>
        <w:softHyphen/>
        <w:t>ветам. Только скажите, что над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Длительная пауза] Черт возьми, не имею ни малейшего поня</w:t>
        <w:softHyphen/>
        <w:t>тия. Все, что вы пробовали, обычно помогает. [Пауза] Может быть, вы сами что-нибудь предложите? Есть идеи?</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психотерапевта было помочь родителям мобилизовать внутренние ресур</w:t>
        <w:softHyphen/>
        <w:t>сы. Не давая навязать себе роль очередного эксперта, психотерапевт усилил свое сооб</w:t>
        <w:softHyphen/>
        <w:t>щение тем, что подтолкнул родителей взять на себя ответственности за изменения.</w:t>
      </w:r>
    </w:p>
    <w:p>
      <w:pPr>
        <w:pStyle w:val="Normal"/>
        <w:jc w:val="both"/>
        <w:rPr/>
      </w:pPr>
      <w:r>
        <w:rPr>
          <w:rFonts w:cs="Times New Roman" w:ascii="Times New Roman" w:hAnsi="Times New Roman"/>
          <w:sz w:val="22"/>
          <w:szCs w:val="22"/>
        </w:rPr>
        <w:t>Таким образом, психотерапевт структурного направления имеет в своем распоряже</w:t>
        <w:softHyphen/>
        <w:t>нии широкий диапазон вариантов поведения для усиления драматизма влияния кризи</w:t>
        <w:softHyphen/>
        <w:t xml:space="preserve">са или интенсивности воздействия в ходе психотерапии. С. Минухин и Фишман </w:t>
      </w:r>
      <w:r>
        <w:rPr>
          <w:rFonts w:cs="Times New Roman" w:ascii="Times New Roman" w:hAnsi="Times New Roman"/>
          <w:sz w:val="22"/>
          <w:szCs w:val="22"/>
          <w:lang w:val="en-US"/>
        </w:rPr>
        <w:t xml:space="preserve">(Minu-chin &amp; Fishman, </w:t>
      </w:r>
      <w:r>
        <w:rPr>
          <w:rFonts w:cs="Times New Roman" w:ascii="Times New Roman" w:hAnsi="Times New Roman"/>
          <w:sz w:val="22"/>
          <w:szCs w:val="22"/>
        </w:rPr>
        <w:t>1981) пишут об этом так: «Психотерапевту следует донести свое сооб</w:t>
        <w:softHyphen/>
        <w:t>щение до членов семьи. Если они плохо слышат, психотерапевт должен кричать» (р. 141 )•</w:t>
      </w:r>
    </w:p>
    <w:p>
      <w:pPr>
        <w:pStyle w:val="Normal"/>
        <w:jc w:val="both"/>
        <w:rPr>
          <w:rFonts w:ascii="Times New Roman" w:hAnsi="Times New Roman" w:cs="Times New Roman"/>
          <w:sz w:val="22"/>
          <w:szCs w:val="22"/>
        </w:rPr>
      </w:pPr>
      <w:r>
        <w:rPr>
          <w:rFonts w:cs="Times New Roman" w:ascii="Times New Roman" w:hAnsi="Times New Roman"/>
          <w:sz w:val="22"/>
          <w:szCs w:val="22"/>
        </w:rPr>
        <w:t>86                        Часть 11.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тка границ</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тка границ включает ряд действий, направленных на изменение структурных границ семьи. По мере того как происходит аккомодация психотерапевта к семейной системе, он начинает замечать особенности поведения и взаимодействия членов семьи, которые позволяют идентифицировать существующую в семье систему границ. Сле</w:t>
        <w:softHyphen/>
        <w:t>дующий пример иллюстрирует возможности психотерапевта по изменению структур</w:t>
        <w:softHyphen/>
        <w:t>ных границ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обратившаяся за консультацией, включала мать-одиночку, только что поступивших в колледж двоих 20-летних дочерей-близнецов и 15-летнюю девоч</w:t>
        <w:softHyphen/>
        <w:t>ку, прогуливающую уроки и вызывающе ведущую себя дома. В начале сессии пси</w:t>
        <w:softHyphen/>
        <w:t>хотерапевт заметил некоторые особенности, дающие информацию о семейных гра</w:t>
        <w:softHyphen/>
        <w:t>ницах. Войдя в помещение, члены семьи стали рассаживаться. Близнецы уселись рядом, с одной стороны от них разместилась мать, а с другой 15-летняя дочь. Одна из близнецов велела младшей сестре передвинуться (дальше от матери). Согласив</w:t>
        <w:softHyphen/>
        <w:t>шись пересесть, девочка надула губы и плюхнулась в соседнее кресло. Когда пси</w:t>
        <w:softHyphen/>
        <w:t>хотерапевт впервые заговорил с матерью, ему одновременно ответили мать и близ</w:t>
        <w:softHyphen/>
        <w:t>нецы, дополняя ответы друг друга. Когда зашел разговор о проблемах, возникаю</w:t>
        <w:softHyphen/>
        <w:t>щих по утрам, психотерапевт обратился к 15-летней девочке и поинтересовался, легко ли ей утром вставать. Тут же со стороны близнецов посыпались жалобы на то, как им трудно бывает разбудить сестру, так что приходится иногда прибегать к крайним мерам, для того чтобы вытащить ее из постел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психотерапевту удалось составить своего рода карту семейных гра</w:t>
        <w:softHyphen/>
        <w:t>ниц. Он предположил, что близнецы выступают в роли детей-родителей, что ука</w:t>
        <w:softHyphen/>
        <w:t>зывает на неопределенность границ родительской подсистемы. Близнецы пользо</w:t>
        <w:softHyphen/>
        <w:t>вались частью родительского авторитета матери, что увеличивало дистанцию меж</w:t>
        <w:softHyphen/>
        <w:t>ду матерью и младшей дочерью. Такое соотношение ролей мешало всем трем дочерям научиться быть сестрами; то есть слабой в этой семье была и подсистема сиблингов. Предварительных гипотез оказалось достаточно, чтобы предпринять не</w:t>
        <w:softHyphen/>
        <w:t>которые действия по разметке границ. Во-первых, психотерапевт иначе рассадил участниц: мать и 15-летнюю дочь поместил рядом, одну из близнецов посадил ря</w:t>
        <w:softHyphen/>
        <w:t>дом с младшей сестрой, а другую, более разговорчивую, ближе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мать работала в агентстве по подбору персонала, психотера</w:t>
        <w:softHyphen/>
        <w:t>певт предложил определенный сценарий (метафора). Принятые на работу как ее помощницы девушки-близнецы вмешиваются в ее дела, забывая о собственных обязанностях. Психотерапевт посоветовал использовать исполнительную власть, для того чтобы напомнить о стоящих перед ними задачах, о необходимости полу</w:t>
        <w:softHyphen/>
        <w:t>чить образование и заняться собственной карьерой. Чуть позже на этой же сессии психотерапевт инициировал разыгрывание паттернов взаимодействия между ма</w:t>
        <w:softHyphen/>
        <w:t>терью и младшей дочерью по поводу вызывающих разногласие вопросов. Немед</w:t>
        <w:softHyphen/>
        <w:t>ленно вмешалась одна из близнецов, а затем и другая. Психотерапевт поднятием руки заставил замолчать ту из них, что сидела рядом с матерью, и чуть коснулся руки своей соседки. Затем, обращаясь к матери, он сказал: «Они вмешиваются в ваши дела!» Мать, приняв сообщение, тут же велела им не мешать.</w:t>
      </w:r>
    </w:p>
    <w:p>
      <w:pPr>
        <w:pStyle w:val="Normal"/>
        <w:jc w:val="both"/>
        <w:rPr/>
      </w:pPr>
      <w:r>
        <w:rPr>
          <w:rFonts w:cs="Times New Roman" w:ascii="Times New Roman" w:hAnsi="Times New Roman"/>
          <w:sz w:val="22"/>
          <w:szCs w:val="22"/>
        </w:rPr>
        <w:t>Глава 3. Структурная семейная психотерапия                                                              87</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случае психотерапевт разметил границы путем: 1) пересаживания участ</w:t>
        <w:softHyphen/>
        <w:t>ников, 2) рефрейминга проблемы, а также 3) блокирования попытки близнецов вы</w:t>
        <w:softHyphen/>
        <w:t>ступить в материнской роли. Существует множество способов разметки границ меж</w:t>
        <w:softHyphen/>
        <w:t>ду подсистемами. Подобно техникам увеличения интенсивности воздействия, техни</w:t>
        <w:softHyphen/>
        <w:t>ки разметки границ гораздо более эффективны при их повторном применении в ситуациях со сходной структурой.</w:t>
      </w:r>
    </w:p>
    <w:p>
      <w:pPr>
        <w:pStyle w:val="Normal"/>
        <w:jc w:val="both"/>
        <w:rPr>
          <w:rFonts w:ascii="Times New Roman" w:hAnsi="Times New Roman" w:cs="Times New Roman"/>
          <w:sz w:val="22"/>
          <w:szCs w:val="22"/>
        </w:rPr>
      </w:pPr>
      <w:r>
        <w:rPr>
          <w:rFonts w:cs="Times New Roman" w:ascii="Times New Roman" w:hAnsi="Times New Roman"/>
          <w:sz w:val="22"/>
          <w:szCs w:val="22"/>
        </w:rPr>
        <w:t>'                Расшатывание семей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расшатывание семейной системы применяется в структурной семейной психотерапии для описания действий психотерапевта, направленных на изменение расстановки сил в подсистеме или между подсистемами. В частности, психотерапевт использует техники расшатывания для того, чтобы объединиться с тем членом семьи, позиция которого особенно слаба. Своим обращением за помощью семья дает психо</w:t>
        <w:softHyphen/>
        <w:t>терапевту власть (или влияние), а тот уже использует ее в терапевтических целях. Единственным исключением, когда такой власти психотерапевт не имеет, является принудительное направление семьи к психотерапевту, например, по решению суда. Как правило, передавая власть над собой в руки психотерапевта, члены семьи не гото</w:t>
        <w:softHyphen/>
        <w:t>вы ощутить на себе лично ее тяжесть (то есть предполагается, что измениться пред</w:t>
        <w:softHyphen/>
        <w:t>стоит лишь «больному» члену семьи). По мнению сторонников структурного направ</w:t>
        <w:softHyphen/>
        <w:t>ления, поддержка этой позиции психотерапевтом — гарантия неэффективности вме</w:t>
        <w:softHyphen/>
        <w:t>шательства. Напротив, в структурной психотерапии консультант часто использует свою власть для того, чтобы поддержать одного из членов семьи в ущерб другим. Такой при</w:t>
        <w:softHyphen/>
        <w:t>ем создает новые альтернативы, увеличивая сложность и гибкость семейной системы, помогает изменить семей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применения техники расшатывания семейной системы служит случай с матерью-одиночкой, сестрами-близнецами и 15-летней «возмутительницей спокой</w:t>
        <w:softHyphen/>
        <w:t>ствия». Психотерапевт использовал свою власть для расшатывания дисфункциональ</w:t>
        <w:softHyphen/>
        <w:t>ной родительской подсистемы. Он помог матери лишить близнецов родительской ро</w:t>
        <w:softHyphen/>
        <w:t>ли, хотя его действия вызвали у близнецов кратковременное напряжение. Кроме того, не пытаясь ослабить напряжение, он воспрепятствовал тому, чтобы близнецы вмеша</w:t>
        <w:softHyphen/>
        <w:t>лись в конфликт. Психотерапевт структурного направления может позволить себе та</w:t>
        <w:softHyphen/>
        <w:t>кие действия, поскольку вмешательство фокусируется на семейной системе, или орга</w:t>
        <w:softHyphen/>
        <w:t>низме, в целом, а не на отдельных членах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Расшатывание семейной системы может происходить и в более простой форме, ког</w:t>
        <w:softHyphen/>
        <w:t>да психотерапевт принимает сторону одного из членов семьи, заявляя: «Я согласен с вами. Правы вы, а не они. Их необходимо убедить в правильности вашей позиции». Следует отметить, что содержание взаимодействия значит гораздо меньше, чем струк</w:t>
        <w:softHyphen/>
        <w:t>турные аспекты; то есть психотерапевт объединяется с членом семьи вовсе не потому, что разделяет его точку зрения, а потому, что усиление его позиции способствует из</w:t>
        <w:softHyphen/>
        <w:t>менению структуры семьи. Например, принимая сторону страдающей депрессией же</w:t>
        <w:softHyphen/>
        <w:t>ны, которая жалуется на привычку мужа работать допоздна, психотерапевт имеет на</w:t>
        <w:softHyphen/>
        <w:t>мерение расшатать супружескую подсистему, а не осудить поведение мужа.</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приемом является попеременная поддержка то одного, то другого чле</w:t>
        <w:softHyphen/>
        <w:t>на семьи с целью содействовать повышению их компетентности в различных областях семейного функционирования. Тог же муж может не иметь ни малейшего авторигета</w:t>
      </w:r>
    </w:p>
    <w:p>
      <w:pPr>
        <w:pStyle w:val="Normal"/>
        <w:jc w:val="both"/>
        <w:rPr/>
      </w:pPr>
      <w:r>
        <w:rPr>
          <w:rFonts w:cs="Times New Roman" w:ascii="Times New Roman" w:hAnsi="Times New Roman"/>
          <w:sz w:val="22"/>
          <w:szCs w:val="22"/>
        </w:rPr>
        <w:t xml:space="preserve">8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родитель. Решив прибегнуть к попеременной поддержке, психотерапевт предпри</w:t>
        <w:softHyphen/>
        <w:t>нимает попытку расшатать отношения, сначала поддержав жену в ее жалобах на при</w:t>
        <w:softHyphen/>
        <w:t>вычки мужа, а затем, перейдя на сторону мужа в его стремлении отвоевать себе роль отца. Расшатывание семейной системы возможно за счет: 1) присоединения, 2) попе</w:t>
        <w:softHyphen/>
        <w:t>ременной поддержки или 3) лишения члена семьи своего внимании и поддержки. По</w:t>
        <w:softHyphen/>
        <w:t>следний прием достаточно действен, поскольку затрагивает потребность в принадлеж</w:t>
        <w:softHyphen/>
        <w:t>ности исключенного из взаимодействия с психотерапевтом члена семьи. Отстранен</w:t>
        <w:softHyphen/>
        <w:t>ный, находящийся в оппозиции или пытающийся контролировать ситуацию член семьи может вступить в борьбу с психотерапевтом за свое место в семье. Поскольку психоте</w:t>
        <w:softHyphen/>
        <w:t>рапевт управляет взаимодействием, он определяет, на каких условиях этот член семьи будет допущен в систему; то есть платой за возвращение может быть участие во взаи</w:t>
        <w:softHyphen/>
        <w:t>модействии или терпимость к другим членам семьи, в общем, все, что способствует улучшению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Комлаемента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Зачастую полезно бывает дать членам семьи понять, что все они взаимосвязаны между собой, то есть действия одного дополняются действиями другого. Такая взаи</w:t>
        <w:softHyphen/>
        <w:t>мосвязь в структурной психотерапии получила название комплементарностпи. Рас</w:t>
        <w:softHyphen/>
        <w:t>смотрим это явление на примере семьи Смитов.</w:t>
      </w:r>
    </w:p>
    <w:p>
      <w:pPr>
        <w:pStyle w:val="Normal"/>
        <w:jc w:val="both"/>
        <w:rPr>
          <w:rFonts w:ascii="Times New Roman" w:hAnsi="Times New Roman" w:cs="Times New Roman"/>
          <w:sz w:val="22"/>
          <w:szCs w:val="22"/>
        </w:rPr>
      </w:pPr>
      <w:r>
        <w:rPr>
          <w:rFonts w:cs="Times New Roman" w:ascii="Times New Roman" w:hAnsi="Times New Roman"/>
          <w:sz w:val="22"/>
          <w:szCs w:val="22"/>
        </w:rPr>
        <w:t>Муж в начале сессии сидит с опущенной головой, разглядывая мозоли на руках. Мясник по профессии, он с недавних пор начал страдать приступами депрессии, гнева и суицидальных мыслей. Особенно его тревожит новая работа жены как стра</w:t>
        <w:softHyphen/>
        <w:t>хового агента. Через некоторое время мистер Смит формулирует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Муж:                     Я думаю, все дело во мне; мне кажется, что внутри меня два че-</w:t>
      </w:r>
    </w:p>
    <w:p>
      <w:pPr>
        <w:pStyle w:val="Normal"/>
        <w:jc w:val="both"/>
        <w:rPr>
          <w:rFonts w:ascii="Times New Roman" w:hAnsi="Times New Roman" w:cs="Times New Roman"/>
          <w:sz w:val="22"/>
          <w:szCs w:val="22"/>
        </w:rPr>
      </w:pPr>
      <w:r>
        <w:rPr>
          <w:rFonts w:cs="Times New Roman" w:ascii="Times New Roman" w:hAnsi="Times New Roman"/>
          <w:sz w:val="22"/>
          <w:szCs w:val="22"/>
        </w:rPr>
        <w:t>ловека, какая-то смесь. Один из них жутко ревнует мою жену. Я не доверяю ей. Думаю, она покупает одежду, чтобы кому-то понравиться, а тот другой внутри меня знает лучше и твердит, что я дурак, и это сводит меня с ума. Временами я словно цепе</w:t>
        <w:softHyphen/>
        <w:t>нею и ничего не могу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Как жена заставляет вас ревн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Муж:                     На самом деле, она ничего такого не делает. Все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я очень впечатлительный. Я люблю жену и боюсь ее потерять.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Наверняка знаете. Что-то в поведении жены заставляет вас рев</w:t>
        <w:softHyphen/>
        <w:t>новать. Что она делает? Я думаю, она слишком чувствительна, а вы чересчур осторожны с ней. Что произойдет, если вы на нее по-настоящему рассерд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Муж поначалу занял позицию «это моя вина, жена здесь ни при чем». Психоте</w:t>
        <w:softHyphen/>
        <w:t>рапевт не согласился с этим, высказав предположение, что это межличностная про</w:t>
        <w:softHyphen/>
        <w:t>блема. Кроме того, приведенный диалог ясно показывает усилия психотерапевта по расшатывании супружеской системы: пусть ненадолго, но он присоединялся к му</w:t>
        <w:softHyphen/>
        <w:t>жу. Позднее на этой же сессии мужу все же удается выразить свой гнев в связи с поведением жены. Психотерапевт избирает другой способ, чтобы подчеркнуть комплемента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труктурная семейная психотерапия                                                        8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Жене] Мои поздравления. [Пожимает ей руку] Вы что-то сде</w:t>
        <w:softHyphen/>
        <w:t>лали, не знаю, что именно, но вы определенно помогли ему ска</w:t>
        <w:softHyphen/>
        <w:t>зать то, что нужно. Превосходно. [Мужу] Что она сделала? Что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Муж:                     Точно не знаю. Думаю, я в последнее время был не в лучшей фор-</w:t>
      </w:r>
    </w:p>
    <w:p>
      <w:pPr>
        <w:pStyle w:val="Normal"/>
        <w:jc w:val="both"/>
        <w:rPr>
          <w:rFonts w:ascii="Times New Roman" w:hAnsi="Times New Roman" w:cs="Times New Roman"/>
          <w:sz w:val="22"/>
          <w:szCs w:val="22"/>
        </w:rPr>
      </w:pPr>
      <w:r>
        <w:rPr>
          <w:rFonts w:cs="Times New Roman" w:ascii="Times New Roman" w:hAnsi="Times New Roman"/>
          <w:sz w:val="22"/>
          <w:szCs w:val="22"/>
        </w:rPr>
        <w:t>ме и теперь не уверен в том, что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Понимаю, что вы чувствовали себя неважно, но мне кажется, что такое общение между вами, без слов, продолжалось уже мног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сихотерапевт подчеркивает комплементарность пары, поздравляя жену с изменением поведения мужа. Кроме того, психотерапевт показывает им, что на самом деле они имеют влияние друг на друга и могут общаться конструктивно. Бла</w:t>
        <w:softHyphen/>
        <w:t>годаря вмешательству муж получает возможность наладить отношения с женой, которая помогла ему выразить свой гнев. Далее психотерапевт развивает тему ком-плементарности, говоря о том, что поведение мужа и жены есть часть единого це</w:t>
        <w:softHyphen/>
        <w:t>лого (такое общение между вами продолжалось уже многие годы). Неожиданный временной подход поможет паре отойти от сиюминутного взгляда друг на друга и обратить внимание на эволюцию своих отношений с течением времени, следстви</w:t>
        <w:softHyphen/>
        <w:t>ем чего станет рост понимания взаимной комплемента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ройка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ройка реальности начинается с момента, когда психотерапевт по-новому интерпретирует семейные отношения. Часто семья уделяет чрезмерно много внима</w:t>
        <w:softHyphen/>
        <w:t>ния своей проблеме просто потому, что видит ее однобоко. Полезность перестройки реальности убедительно доказывается примером из истории.</w:t>
      </w:r>
    </w:p>
    <w:p>
      <w:pPr>
        <w:pStyle w:val="Normal"/>
        <w:jc w:val="both"/>
        <w:rPr/>
      </w:pPr>
      <w:r>
        <w:rPr>
          <w:rFonts w:cs="Times New Roman" w:ascii="Times New Roman" w:hAnsi="Times New Roman"/>
          <w:sz w:val="22"/>
          <w:szCs w:val="22"/>
        </w:rPr>
        <w:t xml:space="preserve">Один храбрый юноша из индейского племени сиу, живший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века, был недоволен своей жизнью. Он нехотя продолжал выполнять свои обязанности в племени, пас лошадей, собирал ветки для костра, охранял стоянку. Переделав все дела, он подолгу гулял, предаваясь мечтаниям. Мечтал о том, как убьет бизона, или проберется во вражеский лагерь, или захватит множество лошадей и шкур. Време</w:t>
        <w:softHyphen/>
        <w:t>нами он чувствовал себя так, словно уже совершил все эти подвиги. Рассказав о своих мечтах членам семьи, юноша настаивал на том, что когда-нибудь все это ста</w:t>
        <w:softHyphen/>
        <w:t>нет реальностью. Родители говорили, что сын не готов стать мужчиной, ведь муж</w:t>
        <w:softHyphen/>
        <w:t>чине не пристало тратить время на пустые мечты.</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онцов, семья настолько обеспокоилась его поведением и равнодуши</w:t>
        <w:softHyphen/>
        <w:t>ем к «нормальной» жизни, что решила обратиться за помощью к местному мудре</w:t>
        <w:softHyphen/>
        <w:t>цу, знахарю и колдуну. Мудрец выслушал их рассказ и попросил оставить его на время размышлений. Выйдя наконец из своего вигвама, он сообщил, что ему было видение о том, что мир духов избрал их сына посредником для общения с людьми. Юноша вот-вот должен был получить важное послание от духов, и к этому следо</w:t>
        <w:softHyphen/>
        <w:t>вало хорошенько подготовиться. Знахарь приказал родителям построить подаль</w:t>
        <w:softHyphen/>
        <w:t>ше от стоянки небольшой шалаш. Юношу надо было препроводить туда и оставить до тех пор, пока он не получит послание духов. Колдун посоветовал родителям по</w:t>
        <w:softHyphen/>
        <w:t>прощаться со своим сыном, который после пребывания в шалаше совершенно пе-</w:t>
      </w:r>
    </w:p>
    <w:p>
      <w:pPr>
        <w:pStyle w:val="Normal"/>
        <w:jc w:val="both"/>
        <w:rPr>
          <w:rFonts w:ascii="Times New Roman" w:hAnsi="Times New Roman" w:cs="Times New Roman"/>
          <w:sz w:val="22"/>
          <w:szCs w:val="22"/>
        </w:rPr>
      </w:pPr>
      <w:r>
        <w:rPr>
          <w:rFonts w:cs="Times New Roman" w:ascii="Times New Roman" w:hAnsi="Times New Roman"/>
          <w:sz w:val="22"/>
          <w:szCs w:val="22"/>
        </w:rPr>
        <w:t>90                        Часть И.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еменится и получит другое имя. После беседы с колдуном о необходимости быть храбрым и оставаться в шалаше до получения мысленного послания от великих духов юноша вошел в шалаш.</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два дня родителя стали беспокоиться о судьбе сына. Однако все сопле</w:t>
        <w:softHyphen/>
        <w:t>менники только и говорили о нем и о том видении, что будет ему послано, убеждая их в том, что время пролетит быстро. Наконец, появился обессиленный юноша и направился прямо к колдуну, чтобы рассказать ему о видении. Индейцы столпи</w:t>
        <w:softHyphen/>
        <w:t>лись около жилища колдуна в ожидании важных вестей. Родители, как и все осталь</w:t>
        <w:softHyphen/>
        <w:t>ные, замерли в молчании. Колдун так истолковал соплеменникам видение: «Духи желают, чтобы мы исполнили особый танец, танец, который обеспечит нашему пле</w:t>
        <w:softHyphen/>
        <w:t>мени мир и процветание».</w:t>
      </w:r>
    </w:p>
    <w:p>
      <w:pPr>
        <w:pStyle w:val="Normal"/>
        <w:jc w:val="both"/>
        <w:rPr/>
      </w:pPr>
      <w:r>
        <w:rPr>
          <w:rFonts w:cs="Times New Roman" w:ascii="Times New Roman" w:hAnsi="Times New Roman"/>
          <w:sz w:val="22"/>
          <w:szCs w:val="22"/>
        </w:rPr>
        <w:t xml:space="preserve">В течение последующих дней юноша, получивший взрослое имя Черный Лось, обучал соплеменников исполнению танца, который явился ему в видении. Прошли годы, и Черный Лось стал вождем своего народа, используя свой дар ясновидения на пользу людям </w:t>
      </w:r>
      <w:r>
        <w:rPr>
          <w:rFonts w:cs="Times New Roman" w:ascii="Times New Roman" w:hAnsi="Times New Roman"/>
          <w:sz w:val="22"/>
          <w:szCs w:val="22"/>
          <w:lang w:val="en-US"/>
        </w:rPr>
        <w:t xml:space="preserve">(Neihart, </w:t>
      </w:r>
      <w:r>
        <w:rPr>
          <w:rFonts w:cs="Times New Roman" w:ascii="Times New Roman" w:hAnsi="Times New Roman"/>
          <w:sz w:val="22"/>
          <w:szCs w:val="22"/>
        </w:rPr>
        <w:t>1961).</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юноши сконструировала свою реальность таковой, что молодой мужчина продолжал считаться мальчиком. Считая его мечты свидетельством слабости, родите</w:t>
        <w:softHyphen/>
        <w:t>ли пытались удержать его подле себя. Несомненно, определенные структурные эле</w:t>
        <w:softHyphen/>
        <w:t>менты этой семейной системы поддерживали такой взгляд на реальность,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ная семейная психотерапия фокусируется на техниках перестройки, или рефрейминга, взглядов на реальность, отдавая при этом должное лежащей в их основе структуре. Далее мы обсудим некоторые характеристики рефрейминга системных кон</w:t>
        <w:softHyphen/>
        <w:t>структов на примере истории про Черного Лося и случаев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рефрейминге семейной системы психотерапевт сначала должен изменить взгля</w:t>
        <w:softHyphen/>
        <w:t>ды семьи на реальность. При помощи техники фокусирования психотерапевту пред</w:t>
        <w:softHyphen/>
        <w:t>стоит собрать осколки и фрагменты того, что сообщает семья, и сложить из них моза</w:t>
        <w:softHyphen/>
        <w:t>ику нового подхода к реальности. Как в ходе аккомодации семейная система превра</w:t>
        <w:softHyphen/>
        <w:t>щается в терапевтическую, так же терапевтическая реальность должна быть создана на основе семейной реальности. В истории про Черного Лося знахарь, воспользовав</w:t>
        <w:softHyphen/>
        <w:t>шись своей ролью эксперта, из семейного конструкта «сына-мечтателя» сконструиро</w:t>
        <w:softHyphen/>
        <w:t>вал реальность, в которой сын получал «важные послания из потустороннего мира». Такая реконструкция стала возможной, поскольку хорошо согласовалась с другими семейными конструктами. Таким образом, семья смогла принять эту реальность бла</w:t>
        <w:softHyphen/>
        <w:t>годаря тому, что ее взгляд на мир допускал такую возможность. Клинический пример создания терапевтического конструкта — это, например, истолкование приступов раз</w:t>
        <w:softHyphen/>
        <w:t>дражения или склонности к уходам из дома у ребенка как сигнала родителям о том, что следует научить ребенка выражать свою н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может создать терапевтический конструкт, придавая симптому атрибуты универсальности. Знахарь в истории про Черного Лося истолковал «мечты» как «видения». Заявив о том, что ему было видение, колдун силой своего авторитета вложил в сообщение информацию о том, что мечты можно рассматривать как явление более высокого порядка. Работая с религиозной семьей, в которой сильны традиции патриархата, психотерапевт должен затронуть конструкт дистанцированного, эмоци</w:t>
        <w:softHyphen/>
        <w:t>онально сдержанного отца, сказав ему: «Без сомнения, главе семьи требуется неза-</w:t>
      </w:r>
    </w:p>
    <w:p>
      <w:pPr>
        <w:pStyle w:val="Normal"/>
        <w:jc w:val="both"/>
        <w:rPr/>
      </w:pPr>
      <w:r>
        <w:rPr>
          <w:rFonts w:cs="Times New Roman" w:ascii="Times New Roman" w:hAnsi="Times New Roman"/>
          <w:sz w:val="22"/>
          <w:szCs w:val="22"/>
        </w:rPr>
        <w:t>Глава 3. Структурная семейная психотерапия                                                                 91</w:t>
      </w:r>
    </w:p>
    <w:p>
      <w:pPr>
        <w:pStyle w:val="Normal"/>
        <w:jc w:val="both"/>
        <w:rPr>
          <w:rFonts w:ascii="Times New Roman" w:hAnsi="Times New Roman" w:cs="Times New Roman"/>
          <w:sz w:val="22"/>
          <w:szCs w:val="22"/>
        </w:rPr>
      </w:pPr>
      <w:r>
        <w:rPr>
          <w:rFonts w:cs="Times New Roman" w:ascii="Times New Roman" w:hAnsi="Times New Roman"/>
          <w:sz w:val="22"/>
          <w:szCs w:val="22"/>
        </w:rPr>
        <w:t>урядное мужество, чтобы проявить доброту и отзывчивость». Делая акцент на универ</w:t>
        <w:softHyphen/>
        <w:t>сальности, психотерапевт структурного направления объединяет конструкт дисфун</w:t>
        <w:softHyphen/>
        <w:t>кциональной семьи с универсальным конструктом, открывает перспективы для новых идей и видов поведения.</w:t>
      </w:r>
    </w:p>
    <w:p>
      <w:pPr>
        <w:pStyle w:val="Normal"/>
        <w:jc w:val="both"/>
        <w:rPr/>
      </w:pPr>
      <w:r>
        <w:rPr>
          <w:rFonts w:cs="Times New Roman" w:ascii="Times New Roman" w:hAnsi="Times New Roman"/>
          <w:sz w:val="22"/>
          <w:szCs w:val="22"/>
        </w:rPr>
        <w:t>Еще один способ реконструкции реальности — приписать недостатку значение си</w:t>
        <w:softHyphen/>
        <w:t>лы. В истории про Черного Лося родители юноши были полны отчаяния, поскольку их сын/Никак не мог повзрослеть, а проводил время в бесплодных мечтаниях, и вдруг все переменилось. Что именно? Семья стала гордиться юношей, который прослыл сре</w:t>
        <w:softHyphen/>
        <w:t>ди соплеменников ясновидящим, то есть недостаток стал силой. Структурная психо</w:t>
        <w:softHyphen/>
        <w:t>терапия придает большое значение преобразованию семейного недостатка в силу и гор</w:t>
        <w:softHyphen/>
        <w:t xml:space="preserve">дость семьи. Так, С. Минухин и Фишман </w:t>
      </w:r>
      <w:r>
        <w:rPr>
          <w:rFonts w:cs="Times New Roman" w:ascii="Times New Roman" w:hAnsi="Times New Roman"/>
          <w:sz w:val="22"/>
          <w:szCs w:val="22"/>
          <w:lang w:val="en-US"/>
        </w:rPr>
        <w:t xml:space="preserve">(Minuchin &amp; Fishman, </w:t>
      </w:r>
      <w:r>
        <w:rPr>
          <w:rFonts w:cs="Times New Roman" w:ascii="Times New Roman" w:hAnsi="Times New Roman"/>
          <w:sz w:val="22"/>
          <w:szCs w:val="22"/>
        </w:rPr>
        <w:t>1981) разъясняют, ка</w:t>
        <w:softHyphen/>
        <w:t>ким образом представления семьи о собственных недостатках мешают поиску новых альтернатив: «Фактически представления членов о мире крайне узки и концентриру</w:t>
        <w:softHyphen/>
        <w:t>ются лишь на патологии. Расширение этих представлений, фокусирование на сильных сторонах семьи может привести к трансформации ее отношения к реальности» (р. 269).</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сильных сторон семьи не сводится к одному психотерапевтическо</w:t>
        <w:softHyphen/>
        <w:t>му приему. Акцентирование сильных сторон является основной техникой структур</w:t>
        <w:softHyphen/>
        <w:t>ной семейной психотерапии и базируется на положении о том, что при благоприятных условиях семья обладает внутренними предпосылками к развитию. Это оптимистичес</w:t>
        <w:softHyphen/>
        <w:t>кое положение является непременной составляющей всех техник структурной психо</w:t>
        <w:softHyphen/>
        <w:t>терапии, преследующих цель создания «терапевтической реальности». Психотерапевт, который находит и подчеркивает сильные стороны идентифицированного пациента или увеличивает интенсивность воздействия, убеждая супругов продолжить спор вплоть до разрешения конфликта, вселяет в членов семьи оптимизм и уверенность в собствен</w:t>
        <w:softHyphen/>
        <w:t>ных силах. Подобно знахарю из племени сиу, психотерапевт структурного направле</w:t>
        <w:softHyphen/>
        <w:t>ния верит в то, что можно изменить реальность, описав ее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пример служит иллюстрацией принципов структурной семейной пси</w:t>
        <w:softHyphen/>
        <w:t>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Этель, 10-летнюю пятиклассницу, привели на консультацию в местный центр психического здоровья родители, Лерой и Глория Родригес, озабоченные частыми жалобами дочери на боли в животе и ее нежеланием посещать школу. Предвари</w:t>
        <w:softHyphen/>
        <w:t>тельно девочка была осмотрена семейным доктором, который после тщательного обследования не выявил никакой патологии. При сборе социального анамнеза пси</w:t>
        <w:softHyphen/>
        <w:t>хотерапевт выяснил, что мистер Родригес был строителем, подолгу задерживался на работе, иногда отсутствовал дома в течение нескольких дней подряд. Миссис Родригес была домохозяйкой, причем главной ее помощницей была мать, жившая неподалеку. Ниже приводится фрагмент 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с Родригес: Ну, больше всего меня беспокоят боли у Этель. Она иногда чувствует себя настолько плохо, что я ощущаю вину за то, что отправляю ее в школу. Так было и вчера, они с матерью ужас-</w:t>
      </w:r>
    </w:p>
    <w:p>
      <w:pPr>
        <w:pStyle w:val="Normal"/>
        <w:jc w:val="both"/>
        <w:rPr/>
      </w:pPr>
      <w:r>
        <w:rPr>
          <w:rFonts w:cs="Times New Roman" w:ascii="Times New Roman" w:hAnsi="Times New Roman"/>
          <w:sz w:val="22"/>
          <w:szCs w:val="22"/>
        </w:rPr>
        <w:t xml:space="preserve">9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о рассердились на меня за это. Этель выглядела совершенно б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Мистер Родригес, а вы как относитесь к этой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Мистер Родригес: По правде говоря, я мало что об этом знаю. Жена с дочерью все время пререкаются из-за этого, но я стараюсь не вмешивать</w:t>
        <w:softHyphen/>
        <w:t>ся, такой уж у меня характер. Мне не нравится, что Этель хо</w:t>
        <w:softHyphen/>
        <w:t>дит в школу больная, но я хочу, чтобы было лучше для нее. Мне кажется, что иногда она притво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Этель:                      [Громко и чуть не плача] Они не понимают, как я страдаю и как</w:t>
      </w:r>
    </w:p>
    <w:p>
      <w:pPr>
        <w:pStyle w:val="Normal"/>
        <w:jc w:val="both"/>
        <w:rPr>
          <w:rFonts w:ascii="Times New Roman" w:hAnsi="Times New Roman" w:cs="Times New Roman"/>
          <w:sz w:val="22"/>
          <w:szCs w:val="22"/>
        </w:rPr>
      </w:pPr>
      <w:r>
        <w:rPr>
          <w:rFonts w:cs="Times New Roman" w:ascii="Times New Roman" w:hAnsi="Times New Roman"/>
          <w:sz w:val="22"/>
          <w:szCs w:val="22"/>
        </w:rPr>
        <w:t>тяжело сидеть в школе, когда так себя чувствуешь. Иногда у меня даже болит голова! Не понимаю, почему мне нельзя учиться дома! Никто меня не слушает!</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с Родригес: Дорогая, мы слушаем тебя внимательно. Я абсолютно увере</w:t>
        <w:softHyphen/>
        <w:t>на в том, что кто-то всегда должен бьп ь недоволен. Учи геля настаивают на посещении школы, моя мать считает, что нельзя отправлять Этель в школу, когда она больна, а Этель не идет ни на какие уступки. Когда время идти в школу, Лероя обыч</w:t>
        <w:softHyphen/>
        <w:t>но уже нет дома.</w:t>
      </w:r>
    </w:p>
    <w:p>
      <w:pPr>
        <w:pStyle w:val="Normal"/>
        <w:jc w:val="both"/>
        <w:rPr>
          <w:rFonts w:ascii="Times New Roman" w:hAnsi="Times New Roman" w:cs="Times New Roman"/>
          <w:sz w:val="22"/>
          <w:szCs w:val="22"/>
        </w:rPr>
      </w:pPr>
      <w:r>
        <w:rPr>
          <w:rFonts w:cs="Times New Roman" w:ascii="Times New Roman" w:hAnsi="Times New Roman"/>
          <w:sz w:val="22"/>
          <w:szCs w:val="22"/>
        </w:rPr>
        <w:t>Мистер Родригес: Да, я вынужден уходить на работу рано. Я не могу опаздывать каждый день из-за того, что ее надо оправлять в школу. Даже сегодня, беседуя здесь с вами, я теряю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имеющейся на данный момент информации, психотерапевт заподоз</w:t>
        <w:softHyphen/>
        <w:t>рил существование проблем с границами. Создавалось впечатление, что в родитель</w:t>
        <w:softHyphen/>
        <w:t>скую подсистему вмешивается мать миссис Родригес, в то время как между мисте</w:t>
        <w:softHyphen/>
        <w:t>ром Родригесом и остальными членами семьи границы были размыты, возможно, из-за его прежних попыток вмешаться в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психотерапевт сфокусировался на родительской подсистеме, предло</w:t>
        <w:softHyphen/>
        <w:t>жив им обсудить, как уговорить Этель идти в школу на следующий день. Мистер Родригес начал со слов: «Меня все равно в это время уже не будет». Ему еще раз предложили поговорить с женой, вместо этого он вновь обратился к психотерапев</w:t>
        <w:softHyphen/>
        <w:t>ту. Решив усилить воздействие за счет затягивания разговора, психотерапевт по</w:t>
        <w:softHyphen/>
        <w:t>просил их продолжить дискуссию между собой. При этом мистер Родригес, обра</w:t>
        <w:softHyphen/>
        <w:t>щаясь к нему, сказал: «Вы знаете, ведь мы обычно мало говорим. Такое впечатле</w:t>
        <w:softHyphen/>
        <w:t>ние, что наши дискуссии иногда переходят...», — но жена не дала ему договорить: «Такое впечатление, что ты просто не хочешь ничего делать». В этот момент Этель громко заявила: «Вам не удастся заставить меня идти в школу, когда я больн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разметил границы, напомнив Этель, что не следует вмешивать</w:t>
        <w:softHyphen/>
        <w:t>ся в разговор родителей, а самим родителям предложил смотреть друг на друга во время разговора. Как часто бывает в семьях, где дети страдают психосоматически</w:t>
        <w:softHyphen/>
        <w:t>ми заболеваниями, конфликт быстро прекратился. Когда супруги вновь попыта</w:t>
        <w:softHyphen/>
        <w:t>лись заговорить с психотерапевтом, вместо того чтобы беседовать между собой, она жестом попросила их вернуться к своему разговору и отвернулась. В результате продолжительной дискуссии родители все же пришли к выводу о необходимости отправить Этель завтра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труктурная семейная психотерапия                                                              93</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у по изменению паттернов взаимодействия в семье психотерапевт решила начать с того, чтобы сократить дистанцию между отцом и дочерью. Этель получила задание отмечать на графике время возникновения боли и показывать свои записи каждый вечер отцу. Вместе они должны были обсуждать предшествующие и сопро</w:t>
        <w:softHyphen/>
        <w:t>вождающие боль события и способы совладания с болью. Это задание призвано было способствовать совместному времяпрепровождению отца и дочери в безопас</w:t>
        <w:softHyphen/>
        <w:t>ном удалении от матери.</w:t>
      </w:r>
    </w:p>
    <w:p>
      <w:pPr>
        <w:pStyle w:val="Normal"/>
        <w:jc w:val="both"/>
        <w:rPr/>
      </w:pPr>
      <w:r>
        <w:rPr>
          <w:rFonts w:cs="Times New Roman" w:ascii="Times New Roman" w:hAnsi="Times New Roman"/>
          <w:sz w:val="22"/>
          <w:szCs w:val="22"/>
          <w:lang w:val="en-US"/>
        </w:rPr>
        <w:t xml:space="preserve">fia </w:t>
      </w:r>
      <w:r>
        <w:rPr>
          <w:rFonts w:cs="Times New Roman" w:ascii="Times New Roman" w:hAnsi="Times New Roman"/>
          <w:sz w:val="22"/>
          <w:szCs w:val="22"/>
        </w:rPr>
        <w:t>следующем этапе психотерапии решено было проработать конфликт в су</w:t>
        <w:softHyphen/>
        <w:t>пружеской подсистеме. Родители обсудили другие спорные вопросы, и миссис Род-ригес пожаловалась, что часто скучает. С одобрения супруга она решила больше времени проводить вне дома. Работая неполный рабочий день, она стала меньше вмешиваться в дела Этель и реже общаться со своей матерью. По мере того как улуч</w:t>
        <w:softHyphen/>
        <w:t>шалась способность супругов к урегулированию взаимных разногласий, они стали больше времени проводить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данной семьи включала диаду мать — дочь, чрезмерно вовлеченных в дела друг друга, и дистанцированного отца. Кроме того, в этой семье было принято избегать конфликтов. Основная цель, таким образом, заключалась в том, чтобы разме</w:t>
        <w:softHyphen/>
        <w:t>тить границы между родителями и ребенком, делая отца более, а мать менее доступ</w:t>
        <w:softHyphen/>
        <w:t>ной для дочери. Вторая цель заключалась в выведении скрытого конфликта на повер</w:t>
        <w:softHyphen/>
        <w:t>хность и помощи родителям в его преодолении. По мере того как супружеская диада становилась сильнее, уменьшалась ее потребность в триангуляции с ребенком или чле</w:t>
        <w:softHyphen/>
        <w:t>нами расширенн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структурной семейной психотерапии</w:t>
      </w:r>
    </w:p>
    <w:p>
      <w:pPr>
        <w:pStyle w:val="Normal"/>
        <w:jc w:val="both"/>
        <w:rPr/>
      </w:pPr>
      <w:r>
        <w:rPr>
          <w:rFonts w:cs="Times New Roman" w:ascii="Times New Roman" w:hAnsi="Times New Roman"/>
          <w:sz w:val="22"/>
          <w:szCs w:val="22"/>
        </w:rPr>
        <w:t>Имеется опыт применения структурной семейной психотерапии в отношении се</w:t>
        <w:softHyphen/>
        <w:t xml:space="preserve">мей четырех клинических типов: семей с низким социально-экономическим статусом </w:t>
      </w:r>
      <w:r>
        <w:rPr>
          <w:rFonts w:cs="Times New Roman" w:ascii="Times New Roman" w:hAnsi="Times New Roman"/>
          <w:sz w:val="22"/>
          <w:szCs w:val="22"/>
          <w:lang w:val="en-US"/>
        </w:rPr>
        <w:t xml:space="preserve">(Minuchin, </w:t>
      </w:r>
      <w:r>
        <w:rPr>
          <w:rFonts w:cs="Times New Roman" w:ascii="Times New Roman" w:hAnsi="Times New Roman"/>
          <w:sz w:val="22"/>
          <w:szCs w:val="22"/>
        </w:rPr>
        <w:t xml:space="preserve">1974), семей с психосоматическими симптомами </w:t>
      </w:r>
      <w:r>
        <w:rPr>
          <w:rFonts w:cs="Times New Roman" w:ascii="Times New Roman" w:hAnsi="Times New Roman"/>
          <w:sz w:val="22"/>
          <w:szCs w:val="22"/>
          <w:lang w:val="en-US"/>
        </w:rPr>
        <w:t>(Minuchin, Rosman, &amp; Ba</w:t>
        <w:softHyphen/>
        <w:t xml:space="preserve">ker, </w:t>
      </w:r>
      <w:r>
        <w:rPr>
          <w:rFonts w:cs="Times New Roman" w:ascii="Times New Roman" w:hAnsi="Times New Roman"/>
          <w:sz w:val="22"/>
          <w:szCs w:val="22"/>
        </w:rPr>
        <w:t xml:space="preserve">1978), алкоголических семей </w:t>
      </w:r>
      <w:r>
        <w:rPr>
          <w:rFonts w:cs="Times New Roman" w:ascii="Times New Roman" w:hAnsi="Times New Roman"/>
          <w:sz w:val="22"/>
          <w:szCs w:val="22"/>
          <w:lang w:val="en-US"/>
        </w:rPr>
        <w:t xml:space="preserve">(Davis, Ster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Van Deusen, </w:t>
      </w:r>
      <w:r>
        <w:rPr>
          <w:rFonts w:cs="Times New Roman" w:ascii="Times New Roman" w:hAnsi="Times New Roman"/>
          <w:sz w:val="22"/>
          <w:szCs w:val="22"/>
        </w:rPr>
        <w:t xml:space="preserve">1977), а также семей наркоманов </w:t>
      </w:r>
      <w:r>
        <w:rPr>
          <w:rFonts w:cs="Times New Roman" w:ascii="Times New Roman" w:hAnsi="Times New Roman"/>
          <w:sz w:val="22"/>
          <w:szCs w:val="22"/>
          <w:lang w:val="en-US"/>
        </w:rPr>
        <w:t xml:space="preserve">(Stant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odd,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Szapocznik, Kurtines, Foote, Perez-Vida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ervis, </w:t>
      </w:r>
      <w:r>
        <w:rPr>
          <w:rFonts w:cs="Times New Roman" w:ascii="Times New Roman" w:hAnsi="Times New Roman"/>
          <w:sz w:val="22"/>
          <w:szCs w:val="22"/>
        </w:rPr>
        <w:t>1983). В этих исследованиях делался акцент на проявлениях дисфункции или на ре</w:t>
        <w:softHyphen/>
        <w:t>зультате вмешательства.</w:t>
      </w:r>
    </w:p>
    <w:p>
      <w:pPr>
        <w:pStyle w:val="Normal"/>
        <w:jc w:val="both"/>
        <w:rPr/>
      </w:pPr>
      <w:r>
        <w:rPr>
          <w:rFonts w:cs="Times New Roman" w:ascii="Times New Roman" w:hAnsi="Times New Roman"/>
          <w:sz w:val="22"/>
          <w:szCs w:val="22"/>
        </w:rPr>
        <w:t>Есть веские доказательства в пользу эффективности структурной семейной психо</w:t>
        <w:softHyphen/>
        <w:t>терапии в отношении детей с психосоматическими проявлениями и взрослых, испы</w:t>
        <w:softHyphen/>
        <w:t xml:space="preserve">тывающих пристрастие к психоактивным веществам. С. Минухин с сотрудниками </w:t>
      </w:r>
      <w:r>
        <w:rPr>
          <w:rFonts w:cs="Times New Roman" w:ascii="Times New Roman" w:hAnsi="Times New Roman"/>
          <w:sz w:val="22"/>
          <w:szCs w:val="22"/>
          <w:lang w:val="en-US"/>
        </w:rPr>
        <w:t>(Mi</w:t>
        <w:softHyphen/>
        <w:t xml:space="preserve">nuchin et al, </w:t>
      </w:r>
      <w:r>
        <w:rPr>
          <w:rFonts w:cs="Times New Roman" w:ascii="Times New Roman" w:hAnsi="Times New Roman"/>
          <w:sz w:val="22"/>
          <w:szCs w:val="22"/>
        </w:rPr>
        <w:t>1978) обнаружил, что конфликтная ситуация в семье может привести к развитию кетоацидоза у детей с психосоматическими проявлениями. Авторы в экспе</w:t>
        <w:softHyphen/>
        <w:t>рименте показали, что родители детей с психосоматическими симптомами более склон</w:t>
        <w:softHyphen/>
        <w:t>ны разряжать напряжение на детях, по сравнению с родителями здоровых детей и де</w:t>
        <w:softHyphen/>
        <w:t>тей с нарушениями поведения. Можно говорить о том, что дети с психосоматически</w:t>
        <w:softHyphen/>
        <w:t>ми заболеваниями ценой своего здоровья помогают снять напряженность в отношениях между родителями, поскольку конфликтная ситуация в семье вызывает повышение со</w:t>
        <w:softHyphen/>
        <w:t>держания у них в крови жирных кислот.</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Эффективность структурной семейной психотерапии при работе с семьями герои</w:t>
        <w:softHyphen/>
        <w:t xml:space="preserve">новых наркоманов </w:t>
      </w:r>
      <w:r>
        <w:rPr>
          <w:rFonts w:cs="Times New Roman" w:ascii="Times New Roman" w:hAnsi="Times New Roman"/>
          <w:sz w:val="22"/>
          <w:szCs w:val="22"/>
          <w:lang w:val="en-US"/>
        </w:rPr>
        <w:t xml:space="preserve">(Stanton &amp; Todd, </w:t>
      </w:r>
      <w:r>
        <w:rPr>
          <w:rFonts w:cs="Times New Roman" w:ascii="Times New Roman" w:hAnsi="Times New Roman"/>
          <w:sz w:val="22"/>
          <w:szCs w:val="22"/>
        </w:rPr>
        <w:t xml:space="preserve">1979) являет собой наглядный пример единства теории и практической работы </w:t>
      </w:r>
      <w:r>
        <w:rPr>
          <w:rFonts w:cs="Times New Roman" w:ascii="Times New Roman" w:hAnsi="Times New Roman"/>
          <w:sz w:val="22"/>
          <w:szCs w:val="22"/>
          <w:lang w:val="en-US"/>
        </w:rPr>
        <w:t xml:space="preserve">(Piercy, Sprenkle, &amp; Associates, </w:t>
      </w:r>
      <w:r>
        <w:rPr>
          <w:rFonts w:cs="Times New Roman" w:ascii="Times New Roman" w:hAnsi="Times New Roman"/>
          <w:sz w:val="22"/>
          <w:szCs w:val="22"/>
        </w:rPr>
        <w:t>1986). В исследовании с надежным контролем Дюк Стэнтон с сотрудниками обнаружил, что структурная се</w:t>
        <w:softHyphen/>
        <w:t>мейная психотерапия связана с уменьшением выраженности симптомов у наркоманов и их семей в условиях индивидуального вмешательства и в группе с применением пла</w:t>
        <w:softHyphen/>
        <w:t>цебо. Более того, эти изменения сохранялись на протяжении от 6 до 12 месяцев.</w:t>
      </w:r>
    </w:p>
    <w:p>
      <w:pPr>
        <w:pStyle w:val="Normal"/>
        <w:jc w:val="both"/>
        <w:rPr/>
      </w:pPr>
      <w:r>
        <w:rPr>
          <w:rFonts w:cs="Times New Roman" w:ascii="Times New Roman" w:hAnsi="Times New Roman"/>
          <w:sz w:val="22"/>
          <w:szCs w:val="22"/>
        </w:rPr>
        <w:t>Оценка эффективности структурной психотерапии для семей с низким социально-экономическим статусом, а также семей с психосоматическими заболеваниями, про</w:t>
        <w:softHyphen/>
        <w:t>блемами с алкоголем или наркотиками затруднена из-за различий: 1) в составе выбо</w:t>
        <w:softHyphen/>
        <w:t>рок; 2) пола, возраста и семейного статуса идентифицированных пациентов; 3) в про</w:t>
        <w:softHyphen/>
        <w:t xml:space="preserve">цедурах психотерапевтического вмешательства и нехватки контрольных наблюдений </w:t>
      </w:r>
      <w:r>
        <w:rPr>
          <w:rFonts w:cs="Times New Roman" w:ascii="Times New Roman" w:hAnsi="Times New Roman"/>
          <w:sz w:val="22"/>
          <w:szCs w:val="22"/>
          <w:lang w:val="en-US"/>
        </w:rPr>
        <w:t xml:space="preserve">(Aponte &amp; Van Deusen, </w:t>
      </w:r>
      <w:r>
        <w:rPr>
          <w:rFonts w:cs="Times New Roman" w:ascii="Times New Roman" w:hAnsi="Times New Roman"/>
          <w:sz w:val="22"/>
          <w:szCs w:val="22"/>
        </w:rPr>
        <w:t>1981). Кроме того, использование батарей тестов с нестандар-тизованными шкалами не позволяет точно судить об измеряемых величинах (напри</w:t>
        <w:softHyphen/>
        <w:t>мер, о паттернах коммуникации, выраженности гиперопеки и ригидности). По-види</w:t>
        <w:softHyphen/>
        <w:t>мому, каждому типу семьи соответствует вмешивающееся поведение и разобщенность различной выраженности, хотя обнаруженные различия могут быть обусловлены ди</w:t>
        <w:softHyphen/>
        <w:t>зайном самих исследований или характеристиками семьи.</w:t>
      </w:r>
    </w:p>
    <w:p>
      <w:pPr>
        <w:pStyle w:val="Normal"/>
        <w:jc w:val="both"/>
        <w:rPr/>
      </w:pPr>
      <w:r>
        <w:rPr>
          <w:rFonts w:cs="Times New Roman" w:ascii="Times New Roman" w:hAnsi="Times New Roman"/>
          <w:sz w:val="22"/>
          <w:szCs w:val="22"/>
        </w:rPr>
        <w:t>Несмотря на известные недочеты проведенных исследований, в них прослежива</w:t>
        <w:softHyphen/>
        <w:t>ются несколько паттернов семейной дисфункции. Семьи, обратившиеся к психотера</w:t>
        <w:softHyphen/>
        <w:t xml:space="preserve">певту, имеют менее продуктивные и эффективные правила и границы трансакций по сравнению с контрольными семьями </w:t>
      </w:r>
      <w:r>
        <w:rPr>
          <w:rFonts w:cs="Times New Roman" w:ascii="Times New Roman" w:hAnsi="Times New Roman"/>
          <w:sz w:val="22"/>
          <w:szCs w:val="22"/>
          <w:lang w:val="en-US"/>
        </w:rPr>
        <w:t xml:space="preserve">(Aponte &amp; Van Deusen, </w:t>
      </w:r>
      <w:r>
        <w:rPr>
          <w:rFonts w:cs="Times New Roman" w:ascii="Times New Roman" w:hAnsi="Times New Roman"/>
          <w:sz w:val="22"/>
          <w:szCs w:val="22"/>
        </w:rPr>
        <w:t>1981). Семьи клиентов испытывают трудности при выполнении заданий, реже используют директивы, и в целом общаются менее эффективно, чем семьи в контроле. Эти особенности дисфунк</w:t>
        <w:softHyphen/>
        <w:t>циональных семей предопределяют необходимость использования специального ин</w:t>
        <w:softHyphen/>
        <w:t>струментария для измерения параметров семейного взаимодействия как обязательно</w:t>
        <w:softHyphen/>
        <w:t xml:space="preserve">го условия оценки эффективности структурной семейной психотерапии </w:t>
      </w:r>
      <w:r>
        <w:rPr>
          <w:rFonts w:cs="Times New Roman" w:ascii="Times New Roman" w:hAnsi="Times New Roman"/>
          <w:sz w:val="22"/>
          <w:szCs w:val="22"/>
          <w:lang w:val="en-US"/>
        </w:rPr>
        <w:t xml:space="preserve">(Stanton, Todd, Steier, Van Deusen, Marder, Rosoff, Seama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chibinski, </w:t>
      </w:r>
      <w:r>
        <w:rPr>
          <w:rFonts w:cs="Times New Roman" w:ascii="Times New Roman" w:hAnsi="Times New Roman"/>
          <w:sz w:val="22"/>
          <w:szCs w:val="22"/>
        </w:rPr>
        <w:t>1979).</w:t>
      </w:r>
    </w:p>
    <w:p>
      <w:pPr>
        <w:pStyle w:val="Normal"/>
        <w:jc w:val="both"/>
        <w:rPr/>
      </w:pPr>
      <w:r>
        <w:rPr>
          <w:rFonts w:cs="Times New Roman" w:ascii="Times New Roman" w:hAnsi="Times New Roman"/>
          <w:sz w:val="22"/>
          <w:szCs w:val="22"/>
          <w:lang w:val="en-US"/>
        </w:rPr>
        <w:t xml:space="preserve">He </w:t>
      </w:r>
      <w:r>
        <w:rPr>
          <w:rFonts w:cs="Times New Roman" w:ascii="Times New Roman" w:hAnsi="Times New Roman"/>
          <w:sz w:val="22"/>
          <w:szCs w:val="22"/>
        </w:rPr>
        <w:t xml:space="preserve">так давно ряд авторов </w:t>
      </w:r>
      <w:r>
        <w:rPr>
          <w:rFonts w:cs="Times New Roman" w:ascii="Times New Roman" w:hAnsi="Times New Roman"/>
          <w:sz w:val="22"/>
          <w:szCs w:val="22"/>
          <w:lang w:val="en-US"/>
        </w:rPr>
        <w:t xml:space="preserve">(Szapocznik, Kurtines, Santisteba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io, </w:t>
      </w:r>
      <w:r>
        <w:rPr>
          <w:rFonts w:cs="Times New Roman" w:ascii="Times New Roman" w:hAnsi="Times New Roman"/>
          <w:sz w:val="22"/>
          <w:szCs w:val="22"/>
        </w:rPr>
        <w:t>1990) разрабо</w:t>
        <w:softHyphen/>
        <w:t xml:space="preserve">тали Структурированную шкалу оценки семьи </w:t>
      </w:r>
      <w:r>
        <w:rPr>
          <w:rFonts w:cs="Times New Roman" w:ascii="Times New Roman" w:hAnsi="Times New Roman"/>
          <w:sz w:val="22"/>
          <w:szCs w:val="22"/>
          <w:lang w:val="en-US"/>
        </w:rPr>
        <w:t xml:space="preserve">(Structural Family Rating Scale, SFSR), </w:t>
      </w:r>
      <w:r>
        <w:rPr>
          <w:rFonts w:cs="Times New Roman" w:ascii="Times New Roman" w:hAnsi="Times New Roman"/>
          <w:sz w:val="22"/>
          <w:szCs w:val="22"/>
        </w:rPr>
        <w:t xml:space="preserve">позволяющую проводить такого рода измерения. Шкала </w:t>
      </w:r>
      <w:r>
        <w:rPr>
          <w:rFonts w:cs="Times New Roman" w:ascii="Times New Roman" w:hAnsi="Times New Roman"/>
          <w:sz w:val="22"/>
          <w:szCs w:val="22"/>
          <w:lang w:val="en-US"/>
        </w:rPr>
        <w:t xml:space="preserve">SFSR </w:t>
      </w:r>
      <w:r>
        <w:rPr>
          <w:rFonts w:cs="Times New Roman" w:ascii="Times New Roman" w:hAnsi="Times New Roman"/>
          <w:sz w:val="22"/>
          <w:szCs w:val="22"/>
        </w:rPr>
        <w:t xml:space="preserve">основана на теории структурной семейной психотерапии1 Сальвадора Минухина </w:t>
      </w:r>
      <w:r>
        <w:rPr>
          <w:rFonts w:cs="Times New Roman" w:ascii="Times New Roman" w:hAnsi="Times New Roman"/>
          <w:sz w:val="22"/>
          <w:szCs w:val="22"/>
          <w:lang w:val="en-US"/>
        </w:rPr>
        <w:t xml:space="preserve">(Minuchi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Minu-chi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ishman, </w:t>
      </w:r>
      <w:r>
        <w:rPr>
          <w:rFonts w:cs="Times New Roman" w:ascii="Times New Roman" w:hAnsi="Times New Roman"/>
          <w:sz w:val="22"/>
          <w:szCs w:val="22"/>
        </w:rPr>
        <w:t xml:space="preserve">1981). Использование стандартизованных заданий для семьи </w:t>
      </w:r>
      <w:r>
        <w:rPr>
          <w:rFonts w:cs="Times New Roman" w:ascii="Times New Roman" w:hAnsi="Times New Roman"/>
          <w:sz w:val="22"/>
          <w:szCs w:val="22"/>
          <w:lang w:val="en-US"/>
        </w:rPr>
        <w:t>(Minu</w:t>
        <w:softHyphen/>
        <w:t xml:space="preserve">chin, Rosman, &amp; Baker, </w:t>
      </w:r>
      <w:r>
        <w:rPr>
          <w:rFonts w:cs="Times New Roman" w:ascii="Times New Roman" w:hAnsi="Times New Roman"/>
          <w:sz w:val="22"/>
          <w:szCs w:val="22"/>
        </w:rPr>
        <w:t>1978) позволяет оценить характер семейного взаимодействия. Шкала является одним из важнейших инструментов структурной семейной психоте</w:t>
        <w:softHyphen/>
        <w:t>рапии, поскольку дает возможность измерить происшедшие изменения в функциони</w:t>
        <w:softHyphen/>
        <w:t>ровании семьи. Таким образом, можно оценить, насколько проведенное вмешательство способствовало изменению структурных особенностей семейного взаимодействия, то есть насколько оно достигло поставленной цели.</w:t>
      </w:r>
    </w:p>
    <w:p>
      <w:pPr>
        <w:pStyle w:val="Normal"/>
        <w:jc w:val="both"/>
        <w:rPr/>
      </w:pPr>
      <w:r>
        <w:rPr>
          <w:rFonts w:cs="Times New Roman" w:ascii="Times New Roman" w:hAnsi="Times New Roman"/>
          <w:sz w:val="22"/>
          <w:szCs w:val="22"/>
        </w:rPr>
        <w:t xml:space="preserve">Шкала </w:t>
      </w:r>
      <w:r>
        <w:rPr>
          <w:rFonts w:cs="Times New Roman" w:ascii="Times New Roman" w:hAnsi="Times New Roman"/>
          <w:sz w:val="22"/>
          <w:szCs w:val="22"/>
          <w:lang w:val="en-US"/>
        </w:rPr>
        <w:t xml:space="preserve">SFSR </w:t>
      </w:r>
      <w:r>
        <w:rPr>
          <w:rFonts w:cs="Times New Roman" w:ascii="Times New Roman" w:hAnsi="Times New Roman"/>
          <w:sz w:val="22"/>
          <w:szCs w:val="22"/>
        </w:rPr>
        <w:t>является перспективным инструментом и имеет ряд преимуществ. Во-первых, она отвечает требованиям психометрики и дает возможность измерить па</w:t>
        <w:softHyphen/>
        <w:t>раметры семейного функционирования, что, в свою очередь, способствует интеграции теории и практики структурной семейной психотерапии. Во-вторых, она удобна в при</w:t>
        <w:softHyphen/>
        <w:t>менении, поскольку выполнение заданий отнимает у членов семьи не более 20 мин, а обработка занимает у опытного клинициста 30 мин. В-третьих, помимо оценки р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Структурная семейная психотерапия                                                        95</w:t>
      </w:r>
    </w:p>
    <w:p>
      <w:pPr>
        <w:pStyle w:val="Normal"/>
        <w:jc w:val="both"/>
        <w:rPr/>
      </w:pPr>
      <w:r>
        <w:rPr>
          <w:rFonts w:cs="Times New Roman" w:ascii="Times New Roman" w:hAnsi="Times New Roman"/>
          <w:sz w:val="22"/>
          <w:szCs w:val="22"/>
        </w:rPr>
        <w:t xml:space="preserve">зультатов вмешательства, шкала </w:t>
      </w:r>
      <w:r>
        <w:rPr>
          <w:rFonts w:cs="Times New Roman" w:ascii="Times New Roman" w:hAnsi="Times New Roman"/>
          <w:sz w:val="22"/>
          <w:szCs w:val="22"/>
          <w:lang w:val="en-US"/>
        </w:rPr>
        <w:t xml:space="preserve">SFSR </w:t>
      </w:r>
      <w:r>
        <w:rPr>
          <w:rFonts w:cs="Times New Roman" w:ascii="Times New Roman" w:hAnsi="Times New Roman"/>
          <w:sz w:val="22"/>
          <w:szCs w:val="22"/>
        </w:rPr>
        <w:t>может также использоваться в качестве диа</w:t>
        <w:softHyphen/>
        <w:t xml:space="preserve">гностического инструмента для количественного измерения выраженности дезадап-тизных паттернов взаимодействия в семьях </w:t>
      </w:r>
      <w:r>
        <w:rPr>
          <w:rFonts w:cs="Times New Roman" w:ascii="Times New Roman" w:hAnsi="Times New Roman"/>
          <w:sz w:val="22"/>
          <w:szCs w:val="22"/>
          <w:lang w:val="en-US"/>
        </w:rPr>
        <w:t xml:space="preserve">(Szapocznik, Rio, &amp; Kurtines, </w:t>
      </w:r>
      <w:r>
        <w:rPr>
          <w:rFonts w:cs="Times New Roman" w:ascii="Times New Roman" w:hAnsi="Times New Roman"/>
          <w:sz w:val="22"/>
          <w:szCs w:val="22"/>
        </w:rPr>
        <w:t>1989). Нако</w:t>
        <w:softHyphen/>
        <w:t>нец, эта шкала, по-видимому, позволяет отличать структурные терапевтические изме</w:t>
        <w:softHyphen/>
        <w:t>нения в семье от неструктурных.</w:t>
      </w:r>
    </w:p>
    <w:p>
      <w:pPr>
        <w:pStyle w:val="Normal"/>
        <w:jc w:val="both"/>
        <w:rPr/>
      </w:pPr>
      <w:r>
        <w:rPr>
          <w:rFonts w:cs="Times New Roman" w:ascii="Times New Roman" w:hAnsi="Times New Roman"/>
          <w:sz w:val="22"/>
          <w:szCs w:val="22"/>
        </w:rPr>
        <w:t xml:space="preserve">Оценка эффективности структурной семейной психотерапии — задача непростая, что обусловлено разнообразием методов и экспериментальных подходов. Апонте и Ван-Д^усен </w:t>
      </w:r>
      <w:r>
        <w:rPr>
          <w:rFonts w:cs="Times New Roman" w:ascii="Times New Roman" w:hAnsi="Times New Roman"/>
          <w:sz w:val="22"/>
          <w:szCs w:val="22"/>
          <w:lang w:val="en-US"/>
        </w:rPr>
        <w:t xml:space="preserve">(Aponte &amp; Van Deusen, </w:t>
      </w:r>
      <w:r>
        <w:rPr>
          <w:rFonts w:cs="Times New Roman" w:ascii="Times New Roman" w:hAnsi="Times New Roman"/>
          <w:sz w:val="22"/>
          <w:szCs w:val="22"/>
        </w:rPr>
        <w:t>1981) пишут:</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структурной психотерапии считается доказанной для 73% случаев, а неэффективность — для оставшихся 27%, если судить по выраженности симптоматики и психологическим изменениям у идентифицированного пациента. Причем эффектив</w:t>
        <w:softHyphen/>
        <w:t>ность варьируется от исследования к исследованию и, как правило, составляет от 50% до 100%. В тех же исследованиях структурная психотерапия, по-видимому, вызывала не</w:t>
        <w:softHyphen/>
        <w:t>которое ухудшение состояния в 3-15% случаев неэффективного вмешательства (р. 357).</w:t>
      </w:r>
    </w:p>
    <w:p>
      <w:pPr>
        <w:pStyle w:val="Normal"/>
        <w:jc w:val="both"/>
        <w:rPr/>
      </w:pPr>
      <w:r>
        <w:rPr>
          <w:rFonts w:cs="Times New Roman" w:ascii="Times New Roman" w:hAnsi="Times New Roman"/>
          <w:sz w:val="22"/>
          <w:szCs w:val="22"/>
        </w:rPr>
        <w:t>Структурное психотерапевтическое вмешательство часто описывают как некую роль или стиль поведения (например, режиссер, дирижер), а не перечень конкретных действий, которые поддаются измерению и внедрению в практику. Поэтому бывает трудно выделить терапевтические приемы, которые индуцировали те или иные изме</w:t>
        <w:softHyphen/>
        <w:t xml:space="preserve">нения в семейной системе. Фигли и Нелсон </w:t>
      </w:r>
      <w:r>
        <w:rPr>
          <w:rFonts w:cs="Times New Roman" w:ascii="Times New Roman" w:hAnsi="Times New Roman"/>
          <w:sz w:val="22"/>
          <w:szCs w:val="22"/>
          <w:lang w:val="en-US"/>
        </w:rPr>
        <w:t xml:space="preserve">(Figley &amp; Nelson, </w:t>
      </w:r>
      <w:r>
        <w:rPr>
          <w:rFonts w:cs="Times New Roman" w:ascii="Times New Roman" w:hAnsi="Times New Roman"/>
          <w:sz w:val="22"/>
          <w:szCs w:val="22"/>
        </w:rPr>
        <w:t>1990) попытались вос</w:t>
        <w:softHyphen/>
        <w:t xml:space="preserve">полнить этот пробел в рамках проекта </w:t>
      </w:r>
      <w:r>
        <w:rPr>
          <w:rFonts w:cs="Times New Roman" w:ascii="Times New Roman" w:hAnsi="Times New Roman"/>
          <w:sz w:val="22"/>
          <w:szCs w:val="22"/>
          <w:lang w:val="en-US"/>
        </w:rPr>
        <w:t xml:space="preserve">Basic Family Therapy Skills. </w:t>
      </w:r>
      <w:r>
        <w:rPr>
          <w:rFonts w:cs="Times New Roman" w:ascii="Times New Roman" w:hAnsi="Times New Roman"/>
          <w:sz w:val="22"/>
          <w:szCs w:val="22"/>
        </w:rPr>
        <w:t>Были приглашены эксперты, в задачи которых входило определение базисных навыков структурной се</w:t>
        <w:softHyphen/>
        <w:t>мейной психотерапии как определенных видов поведения, а не личностных характе</w:t>
        <w:softHyphen/>
        <w:t>ристик психотерапевтов, с последующим их измерением и внедрением в практику. Эти виды поведения применимы для создания шкал, позволяющих оценить воздействие терапевтического поведения на паттерны взаимодействия в семье. Хотя полученные определения не являются окончательными, надо приветствовать первый шаг к разви</w:t>
        <w:softHyphen/>
        <w:t>тию надежных способов измерения терапевтичес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более внимательном рассмотрении оказывается, что структурная семейная психотерапия наиболее эффективна в отношении семей с психосоматическими про</w:t>
        <w:softHyphen/>
        <w:t>явлениями и гораздо менее действенна в случае семей с низким социально-экономи</w:t>
        <w:softHyphen/>
        <w:t>ческим статусом, а также семей, в состав которых входят алкоголики или наркоманы. Однако следует учесть, что в трех последних случаях весьма высок процент отсева. Возможно, психотерапевтам структурного направления необходимо учитывать влия</w:t>
        <w:softHyphen/>
        <w:t>ние внешних факторов, таких как безработица и жестокое обращение, распространен</w:t>
        <w:softHyphen/>
        <w:t>ных в таких семьях и препятствующих успеху психотерапии.</w:t>
      </w:r>
    </w:p>
    <w:p>
      <w:pPr>
        <w:pStyle w:val="Normal"/>
        <w:jc w:val="both"/>
        <w:rPr/>
      </w:pPr>
      <w:r>
        <w:rPr>
          <w:rFonts w:cs="Times New Roman" w:ascii="Times New Roman" w:hAnsi="Times New Roman"/>
          <w:sz w:val="22"/>
          <w:szCs w:val="22"/>
        </w:rPr>
        <w:t>К настоящему времени накопилось много фактов, которые свидетельствуют о вза</w:t>
        <w:softHyphen/>
        <w:t>имосвязи между структурой и функционированием семьи, с одной стороны, и состоя</w:t>
        <w:softHyphen/>
        <w:t xml:space="preserve">нием здоровья детей </w:t>
      </w:r>
      <w:r>
        <w:rPr>
          <w:rFonts w:cs="Times New Roman" w:ascii="Times New Roman" w:hAnsi="Times New Roman"/>
          <w:sz w:val="22"/>
          <w:szCs w:val="22"/>
          <w:lang w:val="en-US"/>
        </w:rPr>
        <w:t xml:space="preserve">(Patterson &amp; Garwick, </w:t>
      </w:r>
      <w:r>
        <w:rPr>
          <w:rFonts w:cs="Times New Roman" w:ascii="Times New Roman" w:hAnsi="Times New Roman"/>
          <w:sz w:val="22"/>
          <w:szCs w:val="22"/>
        </w:rPr>
        <w:t xml:space="preserve">1994). Паттерсон </w:t>
      </w:r>
      <w:r>
        <w:rPr>
          <w:rFonts w:cs="Times New Roman" w:ascii="Times New Roman" w:hAnsi="Times New Roman"/>
          <w:sz w:val="22"/>
          <w:szCs w:val="22"/>
          <w:lang w:val="en-US"/>
        </w:rPr>
        <w:t xml:space="preserve">(Patterson, </w:t>
      </w:r>
      <w:r>
        <w:rPr>
          <w:rFonts w:cs="Times New Roman" w:ascii="Times New Roman" w:hAnsi="Times New Roman"/>
          <w:sz w:val="22"/>
          <w:szCs w:val="22"/>
        </w:rPr>
        <w:t>1991) опуб</w:t>
        <w:softHyphen/>
        <w:t>ликовал литературный обзор, в котором перечислены восемь факторов, определяющих благоприятный исход хронических заболеваний у детей: 1) одновременный учет по</w:t>
        <w:softHyphen/>
        <w:t>требностей больного ребенка и потребностей семьи, 2) поддержание четких семейных границ, 3) достаточное развитие коммуникации, 4) приписывание событию позитив</w:t>
        <w:softHyphen/>
        <w:t>ного смысла, 5) сохранение гибкости, 6) развитие активных стратегий совладания, 7) обеспечение социальной поддержки, а также 8) налаживание сотрудничества с дру-</w:t>
      </w:r>
    </w:p>
    <w:p>
      <w:pPr>
        <w:pStyle w:val="Normal"/>
        <w:jc w:val="both"/>
        <w:rPr/>
      </w:pPr>
      <w:r>
        <w:rPr>
          <w:rFonts w:cs="Times New Roman" w:ascii="Times New Roman" w:hAnsi="Times New Roman"/>
          <w:sz w:val="22"/>
          <w:szCs w:val="22"/>
        </w:rPr>
        <w:t xml:space="preserve">9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гими людьми. Все вышеперечисленные факторы были включены в протокол психоте</w:t>
        <w:softHyphen/>
        <w:t>рапевтического вмешательства, предназначенный для педиатрических служб.</w:t>
      </w:r>
    </w:p>
    <w:p>
      <w:pPr>
        <w:pStyle w:val="Normal"/>
        <w:jc w:val="both"/>
        <w:rPr/>
      </w:pPr>
      <w:r>
        <w:rPr>
          <w:rFonts w:cs="Times New Roman" w:ascii="Times New Roman" w:hAnsi="Times New Roman"/>
          <w:sz w:val="22"/>
          <w:szCs w:val="22"/>
        </w:rPr>
        <w:t>Изучение расстройств пищевого поведения свидетельствует об эффективности структурной семейной психотерапии у Подростков. В одном исследовании, посвя</w:t>
        <w:softHyphen/>
        <w:t>щенном нервной анорексии у девочек-подростков, структурная семейная психоте</w:t>
        <w:softHyphen/>
        <w:t xml:space="preserve">рапия превзошла по эффективности индивидуальную психотерапию </w:t>
      </w:r>
      <w:r>
        <w:rPr>
          <w:rFonts w:cs="Times New Roman" w:ascii="Times New Roman" w:hAnsi="Times New Roman"/>
          <w:sz w:val="22"/>
          <w:szCs w:val="22"/>
          <w:lang w:val="en-US"/>
        </w:rPr>
        <w:t xml:space="preserve">(Russell, Szmukler, Dar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Eisler, </w:t>
      </w:r>
      <w:r>
        <w:rPr>
          <w:rFonts w:cs="Times New Roman" w:ascii="Times New Roman" w:hAnsi="Times New Roman"/>
          <w:sz w:val="22"/>
          <w:szCs w:val="22"/>
        </w:rPr>
        <w:t xml:space="preserve">1987). Другое исследование показало, что подростки с ано-рексией, проходившие структурную семейную психотерапию, быстрее набирали вес по сравнению с теми, кто проходил индивидуальную психотерапию </w:t>
      </w:r>
      <w:r>
        <w:rPr>
          <w:rFonts w:cs="Times New Roman" w:ascii="Times New Roman" w:hAnsi="Times New Roman"/>
          <w:sz w:val="22"/>
          <w:szCs w:val="22"/>
          <w:lang w:val="en-US"/>
        </w:rPr>
        <w:t xml:space="preserve">(Robin, Siegel, Koepke, Moy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ice, </w:t>
      </w:r>
      <w:r>
        <w:rPr>
          <w:rFonts w:cs="Times New Roman" w:ascii="Times New Roman" w:hAnsi="Times New Roman"/>
          <w:sz w:val="22"/>
          <w:szCs w:val="22"/>
        </w:rPr>
        <w:t>1994).</w:t>
      </w:r>
    </w:p>
    <w:p>
      <w:pPr>
        <w:pStyle w:val="Normal"/>
        <w:jc w:val="both"/>
        <w:rPr/>
      </w:pPr>
      <w:r>
        <w:rPr>
          <w:rFonts w:cs="Times New Roman" w:ascii="Times New Roman" w:hAnsi="Times New Roman"/>
          <w:sz w:val="22"/>
          <w:szCs w:val="22"/>
        </w:rPr>
        <w:t>Структурная семейная психотерапия является перспективным методом лечения; тем не менее ее эффективность для разных семей с разными проблемами требует даль</w:t>
        <w:softHyphen/>
        <w:t>нейшего изучения. Необходимо уделять внимание оценке эффективности различных компонентов терапии (таких как привлечение к лечению, изменение структуры и т. д.), для чего требуется изучать сам ход вмешательства. Шагом в этом направлении явля</w:t>
        <w:softHyphen/>
        <w:t xml:space="preserve">ется работа Рассела и соавторов </w:t>
      </w:r>
      <w:r>
        <w:rPr>
          <w:rFonts w:cs="Times New Roman" w:ascii="Times New Roman" w:hAnsi="Times New Roman"/>
          <w:sz w:val="22"/>
          <w:szCs w:val="22"/>
          <w:lang w:val="en-US"/>
        </w:rPr>
        <w:t xml:space="preserve">(Russell, Atilano, Anderson, Juric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ergen, </w:t>
      </w:r>
      <w:r>
        <w:rPr>
          <w:rFonts w:cs="Times New Roman" w:ascii="Times New Roman" w:hAnsi="Times New Roman"/>
          <w:sz w:val="22"/>
          <w:szCs w:val="22"/>
        </w:rPr>
        <w:t>1984). Они составили список из 21 отдельных стратегий вмешательства, присущих семейной пси</w:t>
        <w:softHyphen/>
        <w:t>хотерапии, и попытались с его помощью предсказать удовлетворенность совместной жизнью и браком 31 супружеской пары, прошедшей курс лечения. Данный список вклю</w:t>
        <w:softHyphen/>
        <w:t>чал несколько техник структурной семейной психотерапии. В частности, выяснилось, что вмешательство по разметке границ отчетливо повышало удовлетворенность мужей своей жизнью и браком. Подобные исследования, посвященные вкладу отдельных пси</w:t>
        <w:softHyphen/>
        <w:t>хотерапевтических приемов, помогают оценить эффективность структурной психоте</w:t>
        <w:softHyphen/>
        <w:t>рапии, а также позволят со временем разработать модель вмешательства с включени* ем наиболее эффективных приемов.</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ponte, </w:t>
      </w:r>
      <w:r>
        <w:rPr>
          <w:rFonts w:cs="Times New Roman" w:ascii="Times New Roman" w:hAnsi="Times New Roman"/>
          <w:sz w:val="22"/>
          <w:szCs w:val="22"/>
        </w:rPr>
        <w:t xml:space="preserve">Н., &amp; </w:t>
      </w:r>
      <w:r>
        <w:rPr>
          <w:rFonts w:cs="Times New Roman" w:ascii="Times New Roman" w:hAnsi="Times New Roman"/>
          <w:sz w:val="22"/>
          <w:szCs w:val="22"/>
          <w:lang w:val="en-US"/>
        </w:rPr>
        <w:t xml:space="preserve">Van Deusen, J.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Structural family therapy. In A. S. Gurma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 Kniskern (Eds.), Handbook of family therapy (pp. </w:t>
      </w:r>
      <w:r>
        <w:rPr>
          <w:rFonts w:cs="Times New Roman" w:ascii="Times New Roman" w:hAnsi="Times New Roman"/>
          <w:sz w:val="22"/>
          <w:szCs w:val="22"/>
        </w:rPr>
        <w:t xml:space="preserve">310-360). </w:t>
      </w:r>
      <w:r>
        <w:rPr>
          <w:rFonts w:cs="Times New Roman" w:ascii="Times New Roman" w:hAnsi="Times New Roman"/>
          <w:sz w:val="22"/>
          <w:szCs w:val="22"/>
          <w:lang w:val="en-US"/>
        </w:rPr>
        <w:t>NewYork Brunner/ 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avis, P., Stern, 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Van Deusen, J. </w:t>
      </w:r>
      <w:r>
        <w:rPr>
          <w:rFonts w:cs="Times New Roman" w:ascii="Times New Roman" w:hAnsi="Times New Roman"/>
          <w:sz w:val="22"/>
          <w:szCs w:val="22"/>
        </w:rPr>
        <w:t xml:space="preserve">(1977). </w:t>
      </w:r>
      <w:r>
        <w:rPr>
          <w:rFonts w:cs="Times New Roman" w:ascii="Times New Roman" w:hAnsi="Times New Roman"/>
          <w:sz w:val="22"/>
          <w:szCs w:val="22"/>
          <w:lang w:val="en-US"/>
        </w:rPr>
        <w:t>Enmeshment-disengagement in the alco</w:t>
        <w:softHyphen/>
        <w:t xml:space="preserve">holic family. In F. Seixas (Ed.), Alcoholism: Clinical and experimental research. NewYork: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pPr>
      <w:r>
        <w:rPr>
          <w:rFonts w:cs="Times New Roman" w:ascii="Times New Roman" w:hAnsi="Times New Roman"/>
          <w:sz w:val="22"/>
          <w:szCs w:val="22"/>
          <w:lang w:val="en-US"/>
        </w:rPr>
        <w:t xml:space="preserve">Figley,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Nelson, T. S.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Basic family therapy skills, II: Structural family therapy .Journal of Marita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amily Therapy, </w:t>
      </w:r>
      <w:r>
        <w:rPr>
          <w:rFonts w:cs="Times New Roman" w:ascii="Times New Roman" w:hAnsi="Times New Roman"/>
          <w:sz w:val="22"/>
          <w:szCs w:val="22"/>
        </w:rPr>
        <w:t>16, 225-23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6). </w:t>
      </w:r>
      <w:r>
        <w:rPr>
          <w:rFonts w:cs="Times New Roman" w:ascii="Times New Roman" w:hAnsi="Times New Roman"/>
          <w:sz w:val="22"/>
          <w:szCs w:val="22"/>
          <w:lang w:val="en-US"/>
        </w:rPr>
        <w:t>Problem-solving therapy. San Francisco: Jossey-Ba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nuchin, S. </w:t>
      </w:r>
      <w:r>
        <w:rPr>
          <w:rFonts w:cs="Times New Roman" w:ascii="Times New Roman" w:hAnsi="Times New Roman"/>
          <w:sz w:val="22"/>
          <w:szCs w:val="22"/>
        </w:rPr>
        <w:t xml:space="preserve">(1974). </w:t>
      </w:r>
      <w:r>
        <w:rPr>
          <w:rFonts w:cs="Times New Roman" w:ascii="Times New Roman" w:hAnsi="Times New Roman"/>
          <w:sz w:val="22"/>
          <w:szCs w:val="22"/>
          <w:lang w:val="en-US"/>
        </w:rPr>
        <w:t>Families and family therapy</w:t>
      </w:r>
      <w:r>
        <w:rPr>
          <w:rFonts w:cs="Times New Roman" w:ascii="Times New Roman" w:hAnsi="Times New Roman"/>
          <w:sz w:val="22"/>
          <w:szCs w:val="22"/>
        </w:rPr>
        <w:t xml:space="preserve">. </w:t>
      </w:r>
      <w:r>
        <w:rPr>
          <w:rFonts w:cs="Times New Roman" w:ascii="Times New Roman" w:hAnsi="Times New Roman"/>
          <w:sz w:val="22"/>
          <w:szCs w:val="22"/>
          <w:lang w:val="en-US"/>
        </w:rPr>
        <w:t>Cambridge, MA: Harvard University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nuchin, S. </w:t>
      </w:r>
      <w:r>
        <w:rPr>
          <w:rFonts w:cs="Times New Roman" w:ascii="Times New Roman" w:hAnsi="Times New Roman"/>
          <w:sz w:val="22"/>
          <w:szCs w:val="22"/>
        </w:rPr>
        <w:t xml:space="preserve">(1983, </w:t>
      </w:r>
      <w:r>
        <w:rPr>
          <w:rFonts w:cs="Times New Roman" w:ascii="Times New Roman" w:hAnsi="Times New Roman"/>
          <w:sz w:val="22"/>
          <w:szCs w:val="22"/>
          <w:lang w:val="en-US"/>
        </w:rPr>
        <w:t>September). Structural family therapy. Workshop presented in Lousville, K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nuchin,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ishman, H. </w:t>
      </w:r>
      <w:r>
        <w:rPr>
          <w:rFonts w:cs="Times New Roman" w:ascii="Times New Roman" w:hAnsi="Times New Roman"/>
          <w:sz w:val="22"/>
          <w:szCs w:val="22"/>
        </w:rPr>
        <w:t xml:space="preserve">С (1981). </w:t>
      </w:r>
      <w:r>
        <w:rPr>
          <w:rFonts w:cs="Times New Roman" w:ascii="Times New Roman" w:hAnsi="Times New Roman"/>
          <w:sz w:val="22"/>
          <w:szCs w:val="22"/>
          <w:lang w:val="en-US"/>
        </w:rPr>
        <w:t>Family therapy techniques, Cambridge MA: Har</w:t>
        <w:softHyphen/>
        <w:t>vard University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nuchin, S., Montalvo,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Guerney,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Rosman </w:t>
      </w:r>
      <w:r>
        <w:rPr>
          <w:rFonts w:cs="Times New Roman" w:ascii="Times New Roman" w:hAnsi="Times New Roman"/>
          <w:sz w:val="22"/>
          <w:szCs w:val="22"/>
        </w:rPr>
        <w:t xml:space="preserve">В., &amp; </w:t>
      </w:r>
      <w:r>
        <w:rPr>
          <w:rFonts w:cs="Times New Roman" w:ascii="Times New Roman" w:hAnsi="Times New Roman"/>
          <w:sz w:val="22"/>
          <w:szCs w:val="22"/>
          <w:lang w:val="en-US"/>
        </w:rPr>
        <w:t xml:space="preserve">Shumer, F. </w:t>
      </w:r>
      <w:r>
        <w:rPr>
          <w:rFonts w:cs="Times New Roman" w:ascii="Times New Roman" w:hAnsi="Times New Roman"/>
          <w:sz w:val="22"/>
          <w:szCs w:val="22"/>
        </w:rPr>
        <w:t xml:space="preserve">(1967). </w:t>
      </w:r>
      <w:r>
        <w:rPr>
          <w:rFonts w:cs="Times New Roman" w:ascii="Times New Roman" w:hAnsi="Times New Roman"/>
          <w:sz w:val="22"/>
          <w:szCs w:val="22"/>
          <w:lang w:val="en-US"/>
        </w:rPr>
        <w:t>Families of the slums. New York: Basic Books.</w:t>
      </w:r>
    </w:p>
    <w:p>
      <w:pPr>
        <w:pStyle w:val="Normal"/>
        <w:jc w:val="both"/>
        <w:rPr/>
      </w:pPr>
      <w:r>
        <w:rPr>
          <w:rFonts w:cs="Times New Roman" w:ascii="Times New Roman" w:hAnsi="Times New Roman"/>
          <w:sz w:val="22"/>
          <w:szCs w:val="22"/>
        </w:rPr>
        <w:t>Глава 3. Структурная семейная психотерапия                                                              9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nuchin, S., Rosman, </w:t>
      </w:r>
      <w:r>
        <w:rPr>
          <w:rFonts w:cs="Times New Roman" w:ascii="Times New Roman" w:hAnsi="Times New Roman"/>
          <w:sz w:val="22"/>
          <w:szCs w:val="22"/>
        </w:rPr>
        <w:t xml:space="preserve">В., &amp; </w:t>
      </w:r>
      <w:r>
        <w:rPr>
          <w:rFonts w:cs="Times New Roman" w:ascii="Times New Roman" w:hAnsi="Times New Roman"/>
          <w:sz w:val="22"/>
          <w:szCs w:val="22"/>
          <w:lang w:val="en-US"/>
        </w:rPr>
        <w:t xml:space="preserve">Baker, L. </w:t>
      </w:r>
      <w:r>
        <w:rPr>
          <w:rFonts w:cs="Times New Roman" w:ascii="Times New Roman" w:hAnsi="Times New Roman"/>
          <w:sz w:val="22"/>
          <w:szCs w:val="22"/>
        </w:rPr>
        <w:t xml:space="preserve">(1978). </w:t>
      </w:r>
      <w:r>
        <w:rPr>
          <w:rFonts w:cs="Times New Roman" w:ascii="Times New Roman" w:hAnsi="Times New Roman"/>
          <w:sz w:val="22"/>
          <w:szCs w:val="22"/>
          <w:lang w:val="en-US"/>
        </w:rPr>
        <w:t>Psychosomatic families. Cambridge, MA: Harvard University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Neihart, J. </w:t>
      </w:r>
      <w:r>
        <w:rPr>
          <w:rFonts w:cs="Times New Roman" w:ascii="Times New Roman" w:hAnsi="Times New Roman"/>
          <w:sz w:val="22"/>
          <w:szCs w:val="22"/>
        </w:rPr>
        <w:t xml:space="preserve">(1961) </w:t>
      </w:r>
      <w:r>
        <w:rPr>
          <w:rFonts w:cs="Times New Roman" w:ascii="Times New Roman" w:hAnsi="Times New Roman"/>
          <w:sz w:val="22"/>
          <w:szCs w:val="22"/>
          <w:lang w:val="en-US"/>
        </w:rPr>
        <w:t>Black Elk speaks: Being the life story of a holy man of the Oglala Sioux. Lincoln: University of Nebraska Press.</w:t>
      </w:r>
    </w:p>
    <w:p>
      <w:pPr>
        <w:pStyle w:val="Normal"/>
        <w:jc w:val="both"/>
        <w:rPr/>
      </w:pPr>
      <w:r>
        <w:rPr>
          <w:rFonts w:cs="Times New Roman" w:ascii="Times New Roman" w:hAnsi="Times New Roman"/>
          <w:sz w:val="22"/>
          <w:szCs w:val="22"/>
          <w:lang w:val="en-US"/>
        </w:rPr>
        <w:t xml:space="preserve">Patterson, J. M.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Family resilience to the challenge of a child's disability. Pediatrics Annals, </w:t>
      </w:r>
      <w:r>
        <w:rPr>
          <w:rFonts w:cs="Times New Roman" w:ascii="Times New Roman" w:hAnsi="Times New Roman"/>
          <w:sz w:val="22"/>
          <w:szCs w:val="22"/>
        </w:rPr>
        <w:t>20, 491-499.</w:t>
      </w:r>
    </w:p>
    <w:p>
      <w:pPr>
        <w:pStyle w:val="Normal"/>
        <w:jc w:val="both"/>
        <w:rPr/>
      </w:pPr>
      <w:r>
        <w:rPr>
          <w:rFonts w:cs="Times New Roman" w:ascii="Times New Roman" w:hAnsi="Times New Roman"/>
          <w:sz w:val="22"/>
          <w:szCs w:val="22"/>
          <w:lang w:val="en-US"/>
        </w:rPr>
        <w:t xml:space="preserve">Patterson, J.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arwick, A. W.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The impact of chronic illness on families: A family systems perspective. Annals of Behavioral Medicine, </w:t>
      </w:r>
      <w:r>
        <w:rPr>
          <w:rFonts w:cs="Times New Roman" w:ascii="Times New Roman" w:hAnsi="Times New Roman"/>
          <w:sz w:val="22"/>
          <w:szCs w:val="22"/>
        </w:rPr>
        <w:t>16, 131-14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iercy, F.,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prenkle, D.. </w:t>
      </w:r>
      <w:r>
        <w:rPr>
          <w:rFonts w:cs="Times New Roman" w:ascii="Times New Roman" w:hAnsi="Times New Roman"/>
          <w:sz w:val="22"/>
          <w:szCs w:val="22"/>
        </w:rPr>
        <w:t xml:space="preserve">(1986). </w:t>
      </w:r>
      <w:r>
        <w:rPr>
          <w:rFonts w:cs="Times New Roman" w:ascii="Times New Roman" w:hAnsi="Times New Roman"/>
          <w:sz w:val="22"/>
          <w:szCs w:val="22"/>
          <w:lang w:val="en-US"/>
        </w:rPr>
        <w:t>Family therapy sourcebook. New York: Guilford Press.</w:t>
      </w:r>
    </w:p>
    <w:p>
      <w:pPr>
        <w:pStyle w:val="Normal"/>
        <w:jc w:val="both"/>
        <w:rPr/>
      </w:pPr>
      <w:r>
        <w:rPr>
          <w:rFonts w:cs="Times New Roman" w:ascii="Times New Roman" w:hAnsi="Times New Roman"/>
          <w:sz w:val="22"/>
          <w:szCs w:val="22"/>
          <w:lang w:val="en-US"/>
        </w:rPr>
        <w:t xml:space="preserve">Robin, A. L, Siegel, P.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Koepke,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Moye, A. W.,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ice, S.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Family therapy versus individual therapy for adolescent females with anorexia nervosa. Journal of Developmental and Behavioral Pediatrics, </w:t>
      </w:r>
      <w:r>
        <w:rPr>
          <w:rFonts w:cs="Times New Roman" w:ascii="Times New Roman" w:hAnsi="Times New Roman"/>
          <w:sz w:val="22"/>
          <w:szCs w:val="22"/>
        </w:rPr>
        <w:t>15, 111-11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gers, </w:t>
      </w:r>
      <w:r>
        <w:rPr>
          <w:rFonts w:cs="Times New Roman" w:ascii="Times New Roman" w:hAnsi="Times New Roman"/>
          <w:sz w:val="22"/>
          <w:szCs w:val="22"/>
        </w:rPr>
        <w:t xml:space="preserve">С (1961). </w:t>
      </w:r>
      <w:r>
        <w:rPr>
          <w:rFonts w:cs="Times New Roman" w:ascii="Times New Roman" w:hAnsi="Times New Roman"/>
          <w:sz w:val="22"/>
          <w:szCs w:val="22"/>
          <w:lang w:val="en-US"/>
        </w:rPr>
        <w:t>On becoming a person. Boston: Houghton Miffli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senberg, J. </w:t>
      </w:r>
      <w:r>
        <w:rPr>
          <w:rFonts w:cs="Times New Roman" w:ascii="Times New Roman" w:hAnsi="Times New Roman"/>
          <w:sz w:val="22"/>
          <w:szCs w:val="22"/>
        </w:rPr>
        <w:t xml:space="preserve">(1982, </w:t>
      </w:r>
      <w:r>
        <w:rPr>
          <w:rFonts w:cs="Times New Roman" w:ascii="Times New Roman" w:hAnsi="Times New Roman"/>
          <w:sz w:val="22"/>
          <w:szCs w:val="22"/>
          <w:lang w:val="en-US"/>
        </w:rPr>
        <w:t>November). Integrating art therapy with structural family therapy. Paper presented at the meeting of the American Art Therapy Association, Philadel</w:t>
        <w:softHyphen/>
        <w:t>phia.</w:t>
      </w:r>
    </w:p>
    <w:p>
      <w:pPr>
        <w:pStyle w:val="Normal"/>
        <w:jc w:val="both"/>
        <w:rPr/>
      </w:pPr>
      <w:r>
        <w:rPr>
          <w:rFonts w:cs="Times New Roman" w:ascii="Times New Roman" w:hAnsi="Times New Roman"/>
          <w:sz w:val="22"/>
          <w:szCs w:val="22"/>
          <w:lang w:val="en-US"/>
        </w:rPr>
        <w:t xml:space="preserve">Russell, C, Atilano, R., Anderson, S., Jurich, 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ergen, L. </w:t>
      </w:r>
      <w:r>
        <w:rPr>
          <w:rFonts w:cs="Times New Roman" w:ascii="Times New Roman" w:hAnsi="Times New Roman"/>
          <w:sz w:val="22"/>
          <w:szCs w:val="22"/>
        </w:rPr>
        <w:t xml:space="preserve">(1984). </w:t>
      </w:r>
      <w:r>
        <w:rPr>
          <w:rFonts w:cs="Times New Roman" w:ascii="Times New Roman" w:hAnsi="Times New Roman"/>
          <w:sz w:val="22"/>
          <w:szCs w:val="22"/>
          <w:lang w:val="en-US"/>
        </w:rPr>
        <w:t>Intervention stra</w:t>
        <w:softHyphen/>
        <w:t xml:space="preserve">tegies: Predicting family therapy outcomes. Journal of Marital and Family Therapy, </w:t>
      </w:r>
      <w:r>
        <w:rPr>
          <w:rFonts w:cs="Times New Roman" w:ascii="Times New Roman" w:hAnsi="Times New Roman"/>
          <w:sz w:val="22"/>
          <w:szCs w:val="22"/>
        </w:rPr>
        <w:t>10(3), 241-252.</w:t>
      </w:r>
    </w:p>
    <w:p>
      <w:pPr>
        <w:pStyle w:val="Normal"/>
        <w:jc w:val="both"/>
        <w:rPr/>
      </w:pPr>
      <w:r>
        <w:rPr>
          <w:rFonts w:cs="Times New Roman" w:ascii="Times New Roman" w:hAnsi="Times New Roman"/>
          <w:sz w:val="22"/>
          <w:szCs w:val="22"/>
          <w:lang w:val="en-US"/>
        </w:rPr>
        <w:t>Russell, G. F. M., Szmukler, G. I.</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are, C,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Eisler, </w:t>
      </w:r>
      <w:r>
        <w:rPr>
          <w:rFonts w:cs="Times New Roman" w:ascii="Times New Roman" w:hAnsi="Times New Roman"/>
          <w:sz w:val="22"/>
          <w:szCs w:val="22"/>
        </w:rPr>
        <w:t xml:space="preserve">1. (1987). </w:t>
      </w:r>
      <w:r>
        <w:rPr>
          <w:rFonts w:cs="Times New Roman" w:ascii="Times New Roman" w:hAnsi="Times New Roman"/>
          <w:sz w:val="22"/>
          <w:szCs w:val="22"/>
          <w:lang w:val="en-US"/>
        </w:rPr>
        <w:t xml:space="preserve">An evaluation of family therapy in anorexia nervosa and bulimia nervosa. Archives of General Psychiatry, </w:t>
      </w:r>
      <w:r>
        <w:rPr>
          <w:rFonts w:cs="Times New Roman" w:ascii="Times New Roman" w:hAnsi="Times New Roman"/>
          <w:sz w:val="22"/>
          <w:szCs w:val="22"/>
        </w:rPr>
        <w:t>44, 1047-105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peck, R.,&amp; Attneave, C. </w:t>
      </w:r>
      <w:r>
        <w:rPr>
          <w:rFonts w:cs="Times New Roman" w:ascii="Times New Roman" w:hAnsi="Times New Roman"/>
          <w:sz w:val="22"/>
          <w:szCs w:val="22"/>
        </w:rPr>
        <w:t xml:space="preserve">(1973). </w:t>
      </w:r>
      <w:r>
        <w:rPr>
          <w:rFonts w:cs="Times New Roman" w:ascii="Times New Roman" w:hAnsi="Times New Roman"/>
          <w:sz w:val="22"/>
          <w:szCs w:val="22"/>
          <w:lang w:val="en-US"/>
        </w:rPr>
        <w:t>Family networks. NewYork:Vintage Book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tanton, M. D. </w:t>
      </w:r>
      <w:r>
        <w:rPr>
          <w:rFonts w:cs="Times New Roman" w:ascii="Times New Roman" w:hAnsi="Times New Roman"/>
          <w:sz w:val="22"/>
          <w:szCs w:val="22"/>
        </w:rPr>
        <w:t xml:space="preserve">, &amp; </w:t>
      </w:r>
      <w:r>
        <w:rPr>
          <w:rFonts w:cs="Times New Roman" w:ascii="Times New Roman" w:hAnsi="Times New Roman"/>
          <w:sz w:val="22"/>
          <w:szCs w:val="22"/>
          <w:lang w:val="en-US"/>
        </w:rPr>
        <w:t xml:space="preserve">Todd, </w:t>
      </w:r>
      <w:r>
        <w:rPr>
          <w:rFonts w:cs="Times New Roman" w:ascii="Times New Roman" w:hAnsi="Times New Roman"/>
          <w:sz w:val="22"/>
          <w:szCs w:val="22"/>
        </w:rPr>
        <w:t xml:space="preserve">Т. С (1979). </w:t>
      </w:r>
      <w:r>
        <w:rPr>
          <w:rFonts w:cs="Times New Roman" w:ascii="Times New Roman" w:hAnsi="Times New Roman"/>
          <w:sz w:val="22"/>
          <w:szCs w:val="22"/>
          <w:lang w:val="en-US"/>
        </w:rPr>
        <w:t xml:space="preserve">Structural family therapy with drug addicts. In E. Kaufmann </w:t>
      </w:r>
      <w:r>
        <w:rPr>
          <w:rFonts w:cs="Times New Roman" w:ascii="Times New Roman" w:hAnsi="Times New Roman"/>
          <w:sz w:val="22"/>
          <w:szCs w:val="22"/>
        </w:rPr>
        <w:t xml:space="preserve">&amp; </w:t>
      </w:r>
      <w:r>
        <w:rPr>
          <w:rFonts w:cs="Times New Roman" w:ascii="Times New Roman" w:hAnsi="Times New Roman"/>
          <w:sz w:val="22"/>
          <w:szCs w:val="22"/>
          <w:lang w:val="en-US"/>
        </w:rPr>
        <w:t>P. Kaufmann (Eds.), The family therapy of drug and alcohol abuse. NewYork: Gardner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tanton, M., Todd,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Steier, F., Van Deusen, J., Marder, L, Rosoif, R., Seaman,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chibinski, E.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Family characteristics and family therapy oj heroin addicts: Final report, </w:t>
      </w:r>
      <w:r>
        <w:rPr>
          <w:rFonts w:cs="Times New Roman" w:ascii="Times New Roman" w:hAnsi="Times New Roman"/>
          <w:sz w:val="22"/>
          <w:szCs w:val="22"/>
        </w:rPr>
        <w:t xml:space="preserve">1974-1978. </w:t>
      </w:r>
      <w:r>
        <w:rPr>
          <w:rFonts w:cs="Times New Roman" w:ascii="Times New Roman" w:hAnsi="Times New Roman"/>
          <w:sz w:val="22"/>
          <w:szCs w:val="22"/>
          <w:lang w:val="en-US"/>
        </w:rPr>
        <w:t>Philadelphia: Philadelphia Child Guidance Clinic.</w:t>
      </w:r>
    </w:p>
    <w:p>
      <w:pPr>
        <w:pStyle w:val="Normal"/>
        <w:jc w:val="both"/>
        <w:rPr/>
      </w:pPr>
      <w:r>
        <w:rPr>
          <w:rFonts w:cs="Times New Roman" w:ascii="Times New Roman" w:hAnsi="Times New Roman"/>
          <w:sz w:val="22"/>
          <w:szCs w:val="22"/>
          <w:lang w:val="en-US"/>
        </w:rPr>
        <w:t xml:space="preserve">Szapocznik, J., Kurtines, W., Foote, F., Perez-Vidal, 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ervis, O.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Conjoint versus one-person family therapy: Some evidence for the effectiveness of conducting family therapy through one person. Journal of Consulting and Clinical Psychology, </w:t>
      </w:r>
      <w:r>
        <w:rPr>
          <w:rFonts w:cs="Times New Roman" w:ascii="Times New Roman" w:hAnsi="Times New Roman"/>
          <w:sz w:val="22"/>
          <w:szCs w:val="22"/>
        </w:rPr>
        <w:t>51(6), 889-899.</w:t>
      </w:r>
    </w:p>
    <w:p>
      <w:pPr>
        <w:pStyle w:val="Normal"/>
        <w:jc w:val="both"/>
        <w:rPr/>
      </w:pPr>
      <w:r>
        <w:rPr>
          <w:rFonts w:cs="Times New Roman" w:ascii="Times New Roman" w:hAnsi="Times New Roman"/>
          <w:sz w:val="22"/>
          <w:szCs w:val="22"/>
          <w:lang w:val="en-US"/>
        </w:rPr>
        <w:t xml:space="preserve">Szapocznik, J., Kurtines, W., Santisteban, D. 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io, A. T. </w:t>
      </w:r>
      <w:r>
        <w:rPr>
          <w:rFonts w:cs="Times New Roman" w:ascii="Times New Roman" w:hAnsi="Times New Roman"/>
          <w:sz w:val="22"/>
          <w:szCs w:val="22"/>
        </w:rPr>
        <w:t xml:space="preserve">(1990). </w:t>
      </w:r>
      <w:r>
        <w:rPr>
          <w:rFonts w:cs="Times New Roman" w:ascii="Times New Roman" w:hAnsi="Times New Roman"/>
          <w:sz w:val="22"/>
          <w:szCs w:val="22"/>
          <w:lang w:val="en-US"/>
        </w:rPr>
        <w:t>Interplay of advan</w:t>
        <w:softHyphen/>
        <w:t>ces between theory, research, and application in treatment interventions aimed at behavior problem children and adolescents./oz^w// of Consulting and Clinical Psy</w:t>
        <w:softHyphen/>
        <w:t xml:space="preserve">chology, </w:t>
      </w:r>
      <w:r>
        <w:rPr>
          <w:rFonts w:cs="Times New Roman" w:ascii="Times New Roman" w:hAnsi="Times New Roman"/>
          <w:sz w:val="22"/>
          <w:szCs w:val="22"/>
        </w:rPr>
        <w:t>58, 696-70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zapocznik, J., Rio, 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urtines, W.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Brief strategic family therapy for Hispanic problem youth. In L. E. Beutler </w:t>
      </w:r>
      <w:r>
        <w:rPr>
          <w:rFonts w:cs="Times New Roman" w:ascii="Times New Roman" w:hAnsi="Times New Roman"/>
          <w:sz w:val="22"/>
          <w:szCs w:val="22"/>
        </w:rPr>
        <w:t xml:space="preserve">&amp; С </w:t>
      </w:r>
      <w:r>
        <w:rPr>
          <w:rFonts w:cs="Times New Roman" w:ascii="Times New Roman" w:hAnsi="Times New Roman"/>
          <w:sz w:val="22"/>
          <w:szCs w:val="22"/>
          <w:lang w:val="en-US"/>
        </w:rPr>
        <w:t xml:space="preserve">Crags (Eds.), Programs in psychotherapy research (pp. </w:t>
      </w:r>
      <w:r>
        <w:rPr>
          <w:rFonts w:cs="Times New Roman" w:ascii="Times New Roman" w:hAnsi="Times New Roman"/>
          <w:sz w:val="22"/>
          <w:szCs w:val="22"/>
        </w:rPr>
        <w:t xml:space="preserve">123-132). </w:t>
      </w:r>
      <w:r>
        <w:rPr>
          <w:rFonts w:cs="Times New Roman" w:ascii="Times New Roman" w:hAnsi="Times New Roman"/>
          <w:sz w:val="22"/>
          <w:szCs w:val="22"/>
          <w:lang w:val="en-US"/>
        </w:rPr>
        <w:t>Washington, DC: American Psychological Associ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erkelsen, K.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Toward a theory of the family life cycle. In E. Carter </w:t>
      </w:r>
      <w:r>
        <w:rPr>
          <w:rFonts w:cs="Times New Roman" w:ascii="Times New Roman" w:hAnsi="Times New Roman"/>
          <w:sz w:val="22"/>
          <w:szCs w:val="22"/>
        </w:rPr>
        <w:t xml:space="preserve">&amp; </w:t>
      </w:r>
      <w:r>
        <w:rPr>
          <w:rFonts w:cs="Times New Roman" w:ascii="Times New Roman" w:hAnsi="Times New Roman"/>
          <w:sz w:val="22"/>
          <w:szCs w:val="22"/>
          <w:lang w:val="en-US"/>
        </w:rPr>
        <w:t>M. McGoldrick (Eds.), The family life cycle: A framework for family therapy. New York: Gardner Pres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ческая семейная психотерапия</w:t>
      </w:r>
    </w:p>
    <w:p>
      <w:pPr>
        <w:pStyle w:val="Normal"/>
        <w:jc w:val="both"/>
        <w:rPr/>
      </w:pPr>
      <w:r>
        <w:rPr>
          <w:rFonts w:cs="Times New Roman" w:ascii="Times New Roman" w:hAnsi="Times New Roman"/>
          <w:sz w:val="22"/>
          <w:szCs w:val="22"/>
        </w:rPr>
        <w:t xml:space="preserve">Джей 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73), один из основоположников стра</w:t>
        <w:softHyphen/>
        <w:t>тегической психотерапии, считает ее отличительными особенностями то, что клини</w:t>
        <w:softHyphen/>
        <w:t>цист инициирует все происходящее во время вмешательства и разрабатывает осо</w:t>
        <w:softHyphen/>
        <w:t>бый подход к каждой проблеме. Иначе говоря, психотерапевт ставит в связи с кон</w:t>
        <w:softHyphen/>
        <w:t>кретной проблемой определенные цели и вырабатывает стратегию их достижения. Стратегическая семейная психотерапия рассматривает проблему в социальном кон</w:t>
        <w:softHyphen/>
        <w:t>тексте, а задача психотерапевта состоит в том, что разработать стратегию, подходя</w:t>
        <w:softHyphen/>
        <w:t xml:space="preserve">щую для данного контекста </w:t>
      </w:r>
      <w:r>
        <w:rPr>
          <w:rFonts w:cs="Times New Roman" w:ascii="Times New Roman" w:hAnsi="Times New Roman"/>
          <w:sz w:val="22"/>
          <w:szCs w:val="22"/>
          <w:lang w:val="en-US"/>
        </w:rPr>
        <w:t xml:space="preserve">(Madanes, </w:t>
      </w:r>
      <w:r>
        <w:rPr>
          <w:rFonts w:cs="Times New Roman" w:ascii="Times New Roman" w:hAnsi="Times New Roman"/>
          <w:sz w:val="22"/>
          <w:szCs w:val="22"/>
        </w:rPr>
        <w:t>1981).</w:t>
      </w:r>
    </w:p>
    <w:p>
      <w:pPr>
        <w:pStyle w:val="Normal"/>
        <w:jc w:val="both"/>
        <w:rPr/>
      </w:pPr>
      <w:r>
        <w:rPr>
          <w:rFonts w:cs="Times New Roman" w:ascii="Times New Roman" w:hAnsi="Times New Roman"/>
          <w:sz w:val="22"/>
          <w:szCs w:val="22"/>
        </w:rPr>
        <w:t>На создание основных положений стратегической семейной психотерапии замет</w:t>
        <w:softHyphen/>
        <w:t>ное влияние оказали работы Грегори Бейтсона и Милтона Эриксона. Бейтсон, уче</w:t>
        <w:softHyphen/>
        <w:t xml:space="preserve">ный-антрополог, исследовал паттерны коммуникации и кибернетические системы в госпитале Администрации ветеранов </w:t>
      </w:r>
      <w:r>
        <w:rPr>
          <w:rFonts w:cs="Times New Roman" w:ascii="Times New Roman" w:hAnsi="Times New Roman"/>
          <w:sz w:val="22"/>
          <w:szCs w:val="22"/>
          <w:lang w:val="en-US"/>
        </w:rPr>
        <w:t xml:space="preserve">(V. A. Hospital) </w:t>
      </w:r>
      <w:r>
        <w:rPr>
          <w:rFonts w:cs="Times New Roman" w:ascii="Times New Roman" w:hAnsi="Times New Roman"/>
          <w:sz w:val="22"/>
          <w:szCs w:val="22"/>
        </w:rPr>
        <w:t>в Пало-Альто, где в начале 1950-х гг. к нему присоединились Джей Хейли, Джон Уикленд и Уильям Фрай. В то же время Дон Джексон на той же клинической базе начал работу с больными шизоф</w:t>
        <w:softHyphen/>
        <w:t>ренией. Сотрудничество Джексона и Бейтсона оказалось чрезвычайно плодотворным, достаточно сказать, что в результате появилась концепция «двойной связи», считав</w:t>
        <w:softHyphen/>
        <w:t xml:space="preserve">шейся одной из предпосылок шизофрении </w:t>
      </w:r>
      <w:r>
        <w:rPr>
          <w:rFonts w:cs="Times New Roman" w:ascii="Times New Roman" w:hAnsi="Times New Roman"/>
          <w:sz w:val="22"/>
          <w:szCs w:val="22"/>
          <w:lang w:val="en-US"/>
        </w:rPr>
        <w:t xml:space="preserve">(Bateson, Jackson, Ha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akland, </w:t>
      </w:r>
      <w:r>
        <w:rPr>
          <w:rFonts w:cs="Times New Roman" w:ascii="Times New Roman" w:hAnsi="Times New Roman"/>
          <w:sz w:val="22"/>
          <w:szCs w:val="22"/>
        </w:rPr>
        <w:t>1956). Кроме того, в ходе совместной работы была разработана концептуальная база стра</w:t>
        <w:softHyphen/>
        <w:t xml:space="preserve">тегической психотерапии, а также произошло объединение теории коммуникаций </w:t>
      </w:r>
      <w:r>
        <w:rPr>
          <w:rFonts w:cs="Times New Roman" w:ascii="Times New Roman" w:hAnsi="Times New Roman"/>
          <w:sz w:val="22"/>
          <w:szCs w:val="22"/>
          <w:lang w:val="en-US"/>
        </w:rPr>
        <w:t xml:space="preserve">(communications theory) </w:t>
      </w:r>
      <w:r>
        <w:rPr>
          <w:rFonts w:cs="Times New Roman" w:ascii="Times New Roman" w:hAnsi="Times New Roman"/>
          <w:sz w:val="22"/>
          <w:szCs w:val="22"/>
        </w:rPr>
        <w:t>с теорией систем.</w:t>
      </w:r>
    </w:p>
    <w:p>
      <w:pPr>
        <w:pStyle w:val="Normal"/>
        <w:jc w:val="both"/>
        <w:rPr/>
      </w:pPr>
      <w:r>
        <w:rPr>
          <w:rFonts w:cs="Times New Roman" w:ascii="Times New Roman" w:hAnsi="Times New Roman"/>
          <w:sz w:val="22"/>
          <w:szCs w:val="22"/>
        </w:rPr>
        <w:t>Важнейший вклад в развитие стратегической семейной психотерапии внес Милтон Эриксон. Его гипнотическая и парадоксальная техники оказали заметное влияние на Хейли и Уикленда. Ранняя клиническая работа Хейли полностью основывалась на тех</w:t>
        <w:softHyphen/>
        <w:t>никах Эриксона, которые впоследствии были описаны в книге «Нетрадиционная пси</w:t>
        <w:softHyphen/>
        <w:t xml:space="preserve">хотерапия: психиатрические техники доктора Милтона Эриксона» </w:t>
      </w:r>
      <w:r>
        <w:rPr>
          <w:rFonts w:cs="Times New Roman" w:ascii="Times New Roman" w:hAnsi="Times New Roman"/>
          <w:sz w:val="22"/>
          <w:szCs w:val="22"/>
          <w:lang w:val="en-US"/>
        </w:rPr>
        <w:t xml:space="preserve">(Haley, </w:t>
      </w:r>
      <w:r>
        <w:rPr>
          <w:rFonts w:cs="Times New Roman" w:ascii="Times New Roman" w:hAnsi="Times New Roman"/>
          <w:sz w:val="22"/>
          <w:szCs w:val="22"/>
        </w:rPr>
        <w:t>1973). В этой работе дается подробное описание теоретических разработок и техник доктора Эрик</w:t>
        <w:softHyphen/>
        <w:t>сона, а также их применения на различных этапах жизненного цикл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тегическая семейная психотерапия                                                               99</w:t>
      </w:r>
    </w:p>
    <w:p>
      <w:pPr>
        <w:pStyle w:val="Normal"/>
        <w:jc w:val="both"/>
        <w:rPr/>
      </w:pPr>
      <w:r>
        <w:rPr>
          <w:rFonts w:cs="Times New Roman" w:ascii="Times New Roman" w:hAnsi="Times New Roman"/>
          <w:sz w:val="22"/>
          <w:szCs w:val="22"/>
        </w:rPr>
        <w:t xml:space="preserve">В 1967 г. Хейли перешел к Сальвадору Минухину в психолого-педагогическую консультацию для работы с трудновоспитуемыми детьми, </w:t>
      </w:r>
      <w:r>
        <w:rPr>
          <w:rFonts w:cs="Times New Roman" w:ascii="Times New Roman" w:hAnsi="Times New Roman"/>
          <w:sz w:val="22"/>
          <w:szCs w:val="22"/>
          <w:lang w:val="en-US"/>
        </w:rPr>
        <w:t xml:space="preserve">Child Guidance Clinic, </w:t>
      </w:r>
      <w:r>
        <w:rPr>
          <w:rFonts w:cs="Times New Roman" w:ascii="Times New Roman" w:hAnsi="Times New Roman"/>
          <w:sz w:val="22"/>
          <w:szCs w:val="22"/>
        </w:rPr>
        <w:t>в Филадельфии, а в дальнейшем сыграл важнейшую роль в развитии структурного подхода. В 1975 г. к ним присоединилась Линн Хоффман. Поначалу в центре внима</w:t>
        <w:softHyphen/>
        <w:t xml:space="preserve">ния исследователей из </w:t>
      </w:r>
      <w:r>
        <w:rPr>
          <w:rFonts w:cs="Times New Roman" w:ascii="Times New Roman" w:hAnsi="Times New Roman"/>
          <w:sz w:val="22"/>
          <w:szCs w:val="22"/>
          <w:lang w:val="en-US"/>
        </w:rPr>
        <w:t xml:space="preserve">Child Guidance Clinic </w:t>
      </w:r>
      <w:r>
        <w:rPr>
          <w:rFonts w:cs="Times New Roman" w:ascii="Times New Roman" w:hAnsi="Times New Roman"/>
          <w:sz w:val="22"/>
          <w:szCs w:val="22"/>
        </w:rPr>
        <w:t>находились дисфункциональные семьи с нарушенной иерархией и межпоколенными коалициями. Эти семьи обычно испы</w:t>
        <w:softHyphen/>
        <w:t>тывали затруднения при переходе от одного этапа развития к другому (например, при поступлении ребенка в школу или уходе из семьи). На базе своего опыта работы в Фи</w:t>
        <w:softHyphen/>
        <w:t>ладельфии Хейли и Хоффман разработали краткосрочный подход, ориентированный на решение проблемы, который получил название стратегической семейной психоте</w:t>
        <w:softHyphen/>
        <w:t>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конструкты и основная идея</w:t>
      </w:r>
    </w:p>
    <w:p>
      <w:pPr>
        <w:pStyle w:val="Normal"/>
        <w:jc w:val="both"/>
        <w:rPr/>
      </w:pPr>
      <w:r>
        <w:rPr>
          <w:rFonts w:cs="Times New Roman" w:ascii="Times New Roman" w:hAnsi="Times New Roman"/>
          <w:sz w:val="22"/>
          <w:szCs w:val="22"/>
        </w:rPr>
        <w:t xml:space="preserve">Стратегическое и структурное направления семейной психотерапии имеют общие теоретические конструкты. По мнению Стэнтона </w:t>
      </w:r>
      <w:r>
        <w:rPr>
          <w:rFonts w:cs="Times New Roman" w:ascii="Times New Roman" w:hAnsi="Times New Roman"/>
          <w:sz w:val="22"/>
          <w:szCs w:val="22"/>
          <w:lang w:val="en-US"/>
        </w:rPr>
        <w:t xml:space="preserve">(Stanton, </w:t>
      </w:r>
      <w:r>
        <w:rPr>
          <w:rFonts w:cs="Times New Roman" w:ascii="Times New Roman" w:hAnsi="Times New Roman"/>
          <w:sz w:val="22"/>
          <w:szCs w:val="22"/>
        </w:rPr>
        <w:t>1981), сторонники этих подходов рассматривают семью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1.   Взаимодействие между членами семьи происходит в определенном контексте (иначе говоря, рассматривать проблему и ее роль в семье необходимо в той ин-теракционной ситуации, в которой она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2.   Считается, что проблемные семьи «застревают» на определенном этапе жиз</w:t>
        <w:softHyphen/>
        <w:t>ненного цикла (это значит, что семья столкнулась с трудностями при переходе с одного этапа развития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3.   Симптомы делятся на поддерживающие систему и поддерживаемые системой (то есть семейная система стремится к сохранению гомеостаза и паттернов вза</w:t>
        <w:softHyphen/>
        <w:t>имодействия, чему и способствуют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4.   Акцент делается преимущественно на настоящем, а не на будущем. Истории развития взаимоотношений в семье придается гораздо меньшее значение, по</w:t>
        <w:softHyphen/>
        <w:t>скольку дисфункциональное поведение поддерживается текущими взаимодей</w:t>
        <w:softHyphen/>
        <w:t>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5.   Инсайт не является необходимым условием терапевтического изменения. Не</w:t>
        <w:softHyphen/>
        <w:t>возможно устранить проблемы благодаря одному лишь проникновению в их суть, поскольку проблемы поддерживаются текущими процессами взаимодей</w:t>
        <w:softHyphen/>
        <w:t>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психотерапевты стратегического направления уделяют преимуществен</w:t>
        <w:softHyphen/>
        <w:t>ное внимание четырем элементам: 1) симптомам, 2) метафорам, 3) иерархии и 4) вла</w:t>
        <w:softHyphen/>
        <w:t>сти. Принято считать, что симптомы поддерживают гомеостатический баланс в семей</w:t>
        <w:softHyphen/>
        <w:t>ной системе. Кроме того, симптомы могут быть формой проявления поведенческих метафор при взаимодействии членов семьи между собой (например, депрессия может быть средством выражения неудовлетворенности брачными отношениями). Смысл симптомов удается понять, принимая во внимание структуру властной иерархии. Обычно родитель имеет власть над ребенком, то есть находится на вершине пирами-</w:t>
      </w:r>
    </w:p>
    <w:p>
      <w:pPr>
        <w:pStyle w:val="Normal"/>
        <w:jc w:val="both"/>
        <w:rPr/>
      </w:pPr>
      <w:r>
        <w:rPr>
          <w:rFonts w:cs="Times New Roman" w:ascii="Times New Roman" w:hAnsi="Times New Roman"/>
          <w:sz w:val="22"/>
          <w:szCs w:val="22"/>
        </w:rPr>
        <w:t xml:space="preserve">10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ы власти. Появление у ребенка симптома (например, употребление наркок иков или тобег из дома) позволяет изменить расстановку сил.</w:t>
      </w:r>
    </w:p>
    <w:p>
      <w:pPr>
        <w:pStyle w:val="Normal"/>
        <w:jc w:val="both"/>
        <w:rPr>
          <w:rFonts w:ascii="Times New Roman" w:hAnsi="Times New Roman" w:cs="Times New Roman"/>
          <w:sz w:val="22"/>
          <w:szCs w:val="22"/>
        </w:rPr>
      </w:pPr>
      <w:r>
        <w:rPr>
          <w:rFonts w:cs="Times New Roman" w:ascii="Times New Roman" w:hAnsi="Times New Roman"/>
          <w:sz w:val="22"/>
          <w:szCs w:val="22"/>
        </w:rPr>
        <w:t>Так, одна семья обратилась к психотерапевту по поводу депрессии у своей 15-лет-1ей дочери. Девочка отказывалась разговаривать с родителями и значительную часть зремени проводила в своей комнате. Во время встречи с семьей психотерапевт обра-гил внимание, что попытки отца урезонить дочь наталкиваются на сопротивление матери. На сессии мать и дочь выглядели подавленными. Дочь сообщила психотера-1евту, что отец не любит ее и мать и у него есть «подруга». Вскоре стало ясно, что де-трессия девушки выражает ее чувства к отцу, являясь своего рода способом привле</w:t>
        <w:softHyphen/>
        <w:t>чения внимания к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w:t>
      </w:r>
    </w:p>
    <w:p>
      <w:pPr>
        <w:pStyle w:val="Normal"/>
        <w:jc w:val="both"/>
        <w:rPr/>
      </w:pPr>
      <w:r>
        <w:rPr>
          <w:rFonts w:cs="Times New Roman" w:ascii="Times New Roman" w:hAnsi="Times New Roman"/>
          <w:sz w:val="22"/>
          <w:szCs w:val="22"/>
        </w:rPr>
        <w:t>Основное различие между структ. урным и стратегическим подходами заключает</w:t>
        <w:softHyphen/>
        <w:t>ся в том, что симптомы акцентируются по-разному. Семейные психотерапевты стра-гегического направления уделяют симптомам гораздо больше внимания по сравне-1ию со «структуралистами», а сторонники трансгенерационной психотерапии фоку</w:t>
        <w:softHyphen/>
        <w:t xml:space="preserve">сируются на симптомах еще меньше </w:t>
      </w:r>
      <w:r>
        <w:rPr>
          <w:rFonts w:cs="Times New Roman" w:ascii="Times New Roman" w:hAnsi="Times New Roman"/>
          <w:sz w:val="22"/>
          <w:szCs w:val="22"/>
          <w:lang w:val="en-US"/>
        </w:rPr>
        <w:t xml:space="preserve">(Stanton, </w:t>
      </w:r>
      <w:r>
        <w:rPr>
          <w:rFonts w:cs="Times New Roman" w:ascii="Times New Roman" w:hAnsi="Times New Roman"/>
          <w:sz w:val="22"/>
          <w:szCs w:val="22"/>
        </w:rPr>
        <w:t>1981). Сторонники стратегического «правления считают, что симптомы характеризуют не столько отдельного индиви</w:t>
        <w:softHyphen/>
        <w:t xml:space="preserve">да — носителя симптомов, сколько способы взаимодействия членов семьи между со-5ой. Симптом представляет собой коммуникативный акт, посредством которого пе-эедается сообщение, своего рода контракт между двумя и более членами семьи, вы-толняющий определенные функции в рамках данных межличностных отношений ; </w:t>
      </w:r>
      <w:r>
        <w:rPr>
          <w:rFonts w:cs="Times New Roman" w:ascii="Times New Roman" w:hAnsi="Times New Roman"/>
          <w:sz w:val="22"/>
          <w:szCs w:val="22"/>
          <w:lang w:val="en-US"/>
        </w:rPr>
        <w:t xml:space="preserve">Watzlawick, Weakland, &amp; Fisch, </w:t>
      </w:r>
      <w:r>
        <w:rPr>
          <w:rFonts w:cs="Times New Roman" w:ascii="Times New Roman" w:hAnsi="Times New Roman"/>
          <w:sz w:val="22"/>
          <w:szCs w:val="22"/>
        </w:rPr>
        <w:t xml:space="preserve">1974). Это обозначение совокупности поведенческих стереотипов в рамках той или иной социальной структуры </w:t>
      </w:r>
      <w:r>
        <w:rPr>
          <w:rFonts w:cs="Times New Roman" w:ascii="Times New Roman" w:hAnsi="Times New Roman"/>
          <w:sz w:val="22"/>
          <w:szCs w:val="22"/>
          <w:lang w:val="en-US"/>
        </w:rPr>
        <w:t xml:space="preserve">(Haley, </w:t>
      </w:r>
      <w:r>
        <w:rPr>
          <w:rFonts w:cs="Times New Roman" w:ascii="Times New Roman" w:hAnsi="Times New Roman"/>
          <w:sz w:val="22"/>
          <w:szCs w:val="22"/>
        </w:rPr>
        <w:t>1976). Симптом эбычно появляется в том случае, когда человек «застревает» на какой-то определен</w:t>
        <w:softHyphen/>
        <w:t>ий ситуации и не может иным способом выйти из нее.</w:t>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ы</w:t>
      </w:r>
    </w:p>
    <w:p>
      <w:pPr>
        <w:pStyle w:val="Normal"/>
        <w:jc w:val="both"/>
        <w:rPr/>
      </w:pPr>
      <w:r>
        <w:rPr>
          <w:rFonts w:cs="Times New Roman" w:ascii="Times New Roman" w:hAnsi="Times New Roman"/>
          <w:sz w:val="22"/>
          <w:szCs w:val="22"/>
        </w:rPr>
        <w:t xml:space="preserve">Симптом зачастую служит метафорическим выражением проблемы. Сообщение-иетафора обычно включает явный элемент (например, «У меня болит голова»), а так-ке скрытый подтекст (например, «Я нуждаюсь во внимании» или «Я несчастлив»). Маданес </w:t>
      </w:r>
      <w:r>
        <w:rPr>
          <w:rFonts w:cs="Times New Roman" w:ascii="Times New Roman" w:hAnsi="Times New Roman"/>
          <w:sz w:val="22"/>
          <w:szCs w:val="22"/>
          <w:lang w:val="en-US"/>
        </w:rPr>
        <w:t xml:space="preserve">(Madanes,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pp. </w:t>
      </w:r>
      <w:r>
        <w:rPr>
          <w:rFonts w:cs="Times New Roman" w:ascii="Times New Roman" w:hAnsi="Times New Roman"/>
          <w:sz w:val="22"/>
          <w:szCs w:val="22"/>
        </w:rPr>
        <w:t>225-226) считает, что симптоматическое поведение мо-«ет иметь метафорическое значение по многим обстоятельствам:</w:t>
      </w:r>
    </w:p>
    <w:p>
      <w:pPr>
        <w:pStyle w:val="Normal"/>
        <w:jc w:val="both"/>
        <w:rPr>
          <w:rFonts w:ascii="Times New Roman" w:hAnsi="Times New Roman" w:cs="Times New Roman"/>
          <w:sz w:val="22"/>
          <w:szCs w:val="22"/>
        </w:rPr>
      </w:pPr>
      <w:r>
        <w:rPr>
          <w:rFonts w:cs="Times New Roman" w:ascii="Times New Roman" w:hAnsi="Times New Roman"/>
          <w:sz w:val="22"/>
          <w:szCs w:val="22"/>
        </w:rPr>
        <w:t>1.   Симптом может отражать одно внутреннее состояние и одновременно служить метафорическим выражением другого. Например, головная боль у ребенка мо</w:t>
        <w:softHyphen/>
        <w:t>жет соответствовать более чем одному виду боли.</w:t>
      </w:r>
    </w:p>
    <w:p>
      <w:pPr>
        <w:pStyle w:val="Normal"/>
        <w:jc w:val="both"/>
        <w:rPr>
          <w:rFonts w:ascii="Times New Roman" w:hAnsi="Times New Roman" w:cs="Times New Roman"/>
          <w:sz w:val="22"/>
          <w:szCs w:val="22"/>
        </w:rPr>
      </w:pPr>
      <w:r>
        <w:rPr>
          <w:rFonts w:cs="Times New Roman" w:ascii="Times New Roman" w:hAnsi="Times New Roman"/>
          <w:sz w:val="22"/>
          <w:szCs w:val="22"/>
        </w:rPr>
        <w:t>2.   Симптом может отражать внутреннее состояние, а также служить аналогией или метафорой для симптомов или внутреннего состояния другого человека. Так, отказ ребенка идти в школу может выражать как его собственные страхи, так и опасения его матери. В этом смысле страх ребенка аналогичен страху ма</w:t>
        <w:softHyphen/>
        <w:t>тери (поскольку символизирует и выражает матерински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тегическая семейная психотерапия                                                             101</w:t>
      </w:r>
    </w:p>
    <w:p>
      <w:pPr>
        <w:pStyle w:val="Normal"/>
        <w:jc w:val="both"/>
        <w:rPr>
          <w:rFonts w:ascii="Times New Roman" w:hAnsi="Times New Roman" w:cs="Times New Roman"/>
          <w:sz w:val="22"/>
          <w:szCs w:val="22"/>
        </w:rPr>
      </w:pPr>
      <w:r>
        <w:rPr>
          <w:rFonts w:cs="Times New Roman" w:ascii="Times New Roman" w:hAnsi="Times New Roman"/>
          <w:sz w:val="22"/>
          <w:szCs w:val="22"/>
        </w:rPr>
        <w:t>3.   Взаимодействие между двумя членами семьи может одновременно служить аналогией и метафорой, заменяя собой взаимодействие другой диады. Напри</w:t>
        <w:softHyphen/>
        <w:t>мер, муж приходит домой взволнованный и обеспокоенный, и жена пытается утешить его. Если же сын пожалуется на боль, отец может попытаться успоко</w:t>
        <w:softHyphen/>
        <w:t>ить его точно так же, как перед этим делала его жена. Забота о сыне не позволя</w:t>
        <w:softHyphen/>
        <w:t>ет отцу выглядеть беспомощным в глазах жены, по крайней мере, до тех пор, пока сын нуждается в поддержке. В этом случае взаимодействие отца с сыном заменило собой взаимодействие мужа с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4.   Семейное взаимодействие вокруг симптома у одного из членов семьи может служить метафорическим выражением взаимодействия вокруг совершенно иной семейной проблемы или заменять его. Мать, огец, братья и сестры могут охот</w:t>
        <w:softHyphen/>
        <w:t>но переключиться на проблему ребенка, аналогично тому, как они до этого за</w:t>
        <w:softHyphen/>
        <w:t>нимались проблемой отца. Внимание к проблеме ребенка препятствует концен</w:t>
        <w:softHyphen/>
        <w:t>трации на проблеме отца.</w:t>
      </w:r>
    </w:p>
    <w:p>
      <w:pPr>
        <w:pStyle w:val="Normal"/>
        <w:jc w:val="both"/>
        <w:rPr>
          <w:rFonts w:ascii="Times New Roman" w:hAnsi="Times New Roman" w:cs="Times New Roman"/>
          <w:sz w:val="22"/>
          <w:szCs w:val="22"/>
        </w:rPr>
      </w:pPr>
      <w:r>
        <w:rPr>
          <w:rFonts w:cs="Times New Roman" w:ascii="Times New Roman" w:hAnsi="Times New Roman"/>
          <w:sz w:val="22"/>
          <w:szCs w:val="22"/>
        </w:rPr>
        <w:t>5.   Возможно циклическое чередование центральных аспектов взаимодействия в семье, то есть временами в центре внимания находится ребенок - носитель симп</w:t>
        <w:softHyphen/>
        <w:t>тома, затем наиболее актуальной становится проблема одного из родителей или супружеские разногласия. При этом само взаимодействие неизменно продол</w:t>
        <w:softHyphen/>
        <w:t>жает оставаться неловким и неэффективным.</w:t>
      </w:r>
    </w:p>
    <w:p>
      <w:pPr>
        <w:pStyle w:val="Normal"/>
        <w:jc w:val="both"/>
        <w:rPr/>
      </w:pPr>
      <w:r>
        <w:rPr>
          <w:rFonts w:cs="Times New Roman" w:ascii="Times New Roman" w:hAnsi="Times New Roman"/>
          <w:sz w:val="22"/>
          <w:szCs w:val="22"/>
        </w:rPr>
        <w:t xml:space="preserve">Сторонники стратегического направления склонны рассматривать симптомы как метафоры. 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76) описывает случай, когда пациент обратился к врачу с жалобами на боли в сердце. Проведенное тщательное обследование не позволило вы</w:t>
        <w:softHyphen/>
        <w:t>явить органической причины боли. Тем не менее, мужчина продолжал жаловаться на боль, и считал, что может умереть в любую минуту. Когда очередной врач констати</w:t>
        <w:softHyphen/>
        <w:t>ровал отсутствие заболеваний сердца, пациент обращался к следующему в надежде найти подтверждение своим жалобам. Если допустить, что сердце пациента и в самом деле работало нормально, вероятно, его жалобы служили метафорическим выраже</w:t>
        <w:softHyphen/>
        <w:t>нием чего-то другого. Например, жалобы на боль в сердце помогали пациенту управ</w:t>
        <w:softHyphen/>
        <w:t>лять поведением детей, которым следовало вести себя тихо и не беспокоить отца, спо</w:t>
        <w:softHyphen/>
        <w:t>собствовали устранению конфликта или служили оправданием отказа от сексуальной близости с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могут служить выражением проблемы в иерархически организованной структуре, например, быть попыткой разрешения проблемы, связанной с разделени</w:t>
        <w:softHyphen/>
        <w:t>ем власти в семье. В большинстве сообществ родители несут ответственность за де</w:t>
        <w:softHyphen/>
        <w:t>тей, а следовательно, обладают полнотой власти в нуклеарнон семье; однако в некоторых азиатских странах еще более высокое положение на иерархической лес</w:t>
        <w:softHyphen/>
        <w:t>тнице занимают старейшие члены семьи, обладающие приоритетным правом прини</w:t>
        <w:softHyphen/>
        <w:t>мать важные решения. В нормально функционирующих семьях члены придержива</w:t>
        <w:softHyphen/>
        <w:t>ются общепринятых норм разделения власти, в то время как в дисфункциональных семьях эти нормы часто нарушаются; например, диада родитель — ребенок противо</w:t>
        <w:softHyphen/>
        <w:t>стоит другому родителю. При наличии подобных коалиций вероятность развития си</w:t>
        <w:softHyphen/>
        <w:t>мптоматического поведения значительно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102                        Часть П. Основные теоретические подходы в семейной психотерапии</w:t>
      </w:r>
    </w:p>
    <w:p>
      <w:pPr>
        <w:pStyle w:val="Normal"/>
        <w:jc w:val="both"/>
        <w:rPr/>
      </w:pPr>
      <w:r>
        <w:rPr>
          <w:rFonts w:cs="Times New Roman" w:ascii="Times New Roman" w:hAnsi="Times New Roman"/>
          <w:sz w:val="22"/>
          <w:szCs w:val="22"/>
        </w:rPr>
        <w:t>Межпоколенная коалиция, то есть такая ситуация, при которой родитель объеди</w:t>
        <w:softHyphen/>
        <w:t>няется с ребенком или прародителем против другого родителя, приводит к появле</w:t>
        <w:softHyphen/>
        <w:t>нию симптомов довольно часто. Когда отношения между двумя людьми (например, мужем и женой) чрезмерно накаляются, с целью ослабить напряжение в действие вво</w:t>
        <w:softHyphen/>
        <w:t>дится третье лицо. Например, после серьезного конфликта с мужем жена, чтобы ос</w:t>
        <w:softHyphen/>
        <w:t xml:space="preserve">лабить возникшее напряжение, переключается на заботу о ребенке. 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73) подчеркивает, что в большинстве случаев проблемы с детьми возникают при формировании в семье «треугольника» отношений, включающего чрезмерно ориен</w:t>
        <w:softHyphen/>
        <w:t>тированную друг на друга диаду ребенок — родитель (межпоколенную коалицию) и несколько отстраненного, дистанцированного, второго родителя. Хейли описывает типичную ситуацию, когда симптом у ребенка «запускает» стереотипную последова</w:t>
        <w:softHyphen/>
        <w:t>тельность коммуникативных актов у родителей. Муж и жена должны прийти к согла</w:t>
        <w:softHyphen/>
        <w:t>шению о том, каким образом реагировать на симптоматическое пове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семейной коалиции, состоящей из представителей двух поколений, один из ро</w:t>
        <w:softHyphen/>
        <w:t>дителей зачастую чрезмерно опекает ребенка, в то время как другой держится в сто</w:t>
        <w:softHyphen/>
        <w:t>роне. Можно схематически представить варианты такой коалиции:</w:t>
      </w:r>
    </w:p>
    <w:p>
      <w:pPr>
        <w:pStyle w:val="Normal"/>
        <w:jc w:val="both"/>
        <w:rPr/>
      </w:pPr>
      <w:r>
        <w:rPr>
          <w:rFonts w:cs="Times New Roman" w:ascii="Times New Roman" w:hAnsi="Times New Roman"/>
          <w:sz w:val="22"/>
          <w:szCs w:val="22"/>
        </w:rPr>
        <w:t xml:space="preserve">Р. Левант </w:t>
      </w:r>
      <w:r>
        <w:rPr>
          <w:rFonts w:cs="Times New Roman" w:ascii="Times New Roman" w:hAnsi="Times New Roman"/>
          <w:sz w:val="22"/>
          <w:szCs w:val="22"/>
          <w:lang w:val="en-US"/>
        </w:rPr>
        <w:t xml:space="preserve">(Levant, </w:t>
      </w:r>
      <w:r>
        <w:rPr>
          <w:rFonts w:cs="Times New Roman" w:ascii="Times New Roman" w:hAnsi="Times New Roman"/>
          <w:sz w:val="22"/>
          <w:szCs w:val="22"/>
        </w:rPr>
        <w:t>1984, р. 128) описывает типичную последовательность комму</w:t>
        <w:softHyphen/>
        <w:t>никативных актов в семье с подобной орган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t>1.   Мать чрезмерно опекает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2.   Ребенок капризничает, проявляя тот или иной симптом.</w:t>
      </w:r>
    </w:p>
    <w:p>
      <w:pPr>
        <w:pStyle w:val="Normal"/>
        <w:jc w:val="both"/>
        <w:rPr>
          <w:rFonts w:ascii="Times New Roman" w:hAnsi="Times New Roman" w:cs="Times New Roman"/>
          <w:sz w:val="22"/>
          <w:szCs w:val="22"/>
        </w:rPr>
      </w:pPr>
      <w:r>
        <w:rPr>
          <w:rFonts w:cs="Times New Roman" w:ascii="Times New Roman" w:hAnsi="Times New Roman"/>
          <w:sz w:val="22"/>
          <w:szCs w:val="22"/>
        </w:rPr>
        <w:t>3.   Мать призывает на помощь отца.</w:t>
      </w:r>
    </w:p>
    <w:p>
      <w:pPr>
        <w:pStyle w:val="Normal"/>
        <w:jc w:val="both"/>
        <w:rPr>
          <w:rFonts w:ascii="Times New Roman" w:hAnsi="Times New Roman" w:cs="Times New Roman"/>
          <w:sz w:val="22"/>
          <w:szCs w:val="22"/>
        </w:rPr>
      </w:pPr>
      <w:r>
        <w:rPr>
          <w:rFonts w:cs="Times New Roman" w:ascii="Times New Roman" w:hAnsi="Times New Roman"/>
          <w:sz w:val="22"/>
          <w:szCs w:val="22"/>
        </w:rPr>
        <w:t>4.   Отец не может справиться с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5.   Мать критикует отца за его неумел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6.   Отец самоустра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7.   Мать продолжает чрезмерно опекать ребенка, пока их отношения вновь не зай</w:t>
        <w:softHyphen/>
        <w:t>дут в тупик.</w:t>
      </w:r>
    </w:p>
    <w:p>
      <w:pPr>
        <w:pStyle w:val="Normal"/>
        <w:jc w:val="both"/>
        <w:rPr/>
      </w:pPr>
      <w:r>
        <w:rPr>
          <w:rFonts w:cs="Times New Roman" w:ascii="Times New Roman" w:hAnsi="Times New Roman"/>
          <w:sz w:val="22"/>
          <w:szCs w:val="22"/>
        </w:rPr>
        <w:t>Примером коалиции из представителей трех поколений может служить альянс меж</w:t>
        <w:softHyphen/>
        <w:t>ду одним из прародителей, матерью и ребенком. Несмотря на многообразие форм по</w:t>
        <w:softHyphen/>
        <w:t>добных коалиций, типичным является случай, когда главной в семье является бабушка по материнской линии, причем в ее присутствии авторитет и компетентность самой ма</w:t>
        <w:softHyphen/>
        <w:t xml:space="preserve">тери значительно ослабевают </w:t>
      </w:r>
      <w:r>
        <w:rPr>
          <w:rFonts w:cs="Times New Roman" w:ascii="Times New Roman" w:hAnsi="Times New Roman"/>
          <w:sz w:val="22"/>
          <w:szCs w:val="22"/>
          <w:lang w:val="en-US"/>
        </w:rPr>
        <w:t xml:space="preserve">(Minuchin, </w:t>
      </w:r>
      <w:r>
        <w:rPr>
          <w:rFonts w:cs="Times New Roman" w:ascii="Times New Roman" w:hAnsi="Times New Roman"/>
          <w:sz w:val="22"/>
          <w:szCs w:val="22"/>
        </w:rPr>
        <w:t>1974). Материнская «некомпетентность» за</w:t>
        <w:softHyphen/>
        <w:t>частую поддерживается за счет того, что совместно проживающая с семьей бабушка продолжает относиться к матери как к дочери. Схематическое изображение коалиции из представителей трех поколений может быть выполнено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44900" cy="61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8" r="-10" b="-58"/>
                    <a:stretch>
                      <a:fillRect/>
                    </a:stretch>
                  </pic:blipFill>
                  <pic:spPr bwMode="auto">
                    <a:xfrm>
                      <a:off x="0" y="0"/>
                      <a:ext cx="3644900" cy="6121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2181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9" r="-8" b="-59"/>
                    <a:stretch>
                      <a:fillRect/>
                    </a:stretch>
                  </pic:blipFill>
                  <pic:spPr bwMode="auto">
                    <a:xfrm>
                      <a:off x="0" y="0"/>
                      <a:ext cx="4321810" cy="6000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тегическая семейная психотерапия                                                           103</w:t>
      </w:r>
    </w:p>
    <w:p>
      <w:pPr>
        <w:pStyle w:val="Normal"/>
        <w:jc w:val="both"/>
        <w:rPr/>
      </w:pPr>
      <w:r>
        <w:rPr>
          <w:rFonts w:cs="Times New Roman" w:ascii="Times New Roman" w:hAnsi="Times New Roman"/>
          <w:sz w:val="22"/>
          <w:szCs w:val="22"/>
        </w:rPr>
        <w:t xml:space="preserve">Р. Левант </w:t>
      </w:r>
      <w:r>
        <w:rPr>
          <w:rFonts w:cs="Times New Roman" w:ascii="Times New Roman" w:hAnsi="Times New Roman"/>
          <w:sz w:val="22"/>
          <w:szCs w:val="22"/>
          <w:lang w:val="en-US"/>
        </w:rPr>
        <w:t xml:space="preserve">(Levant, </w:t>
      </w:r>
      <w:r>
        <w:rPr>
          <w:rFonts w:cs="Times New Roman" w:ascii="Times New Roman" w:hAnsi="Times New Roman"/>
          <w:sz w:val="22"/>
          <w:szCs w:val="22"/>
        </w:rPr>
        <w:t xml:space="preserve">1984, р. 128) описывает типичную для такого </w:t>
      </w:r>
      <w:r>
        <w:rPr>
          <w:rFonts w:cs="Times New Roman" w:ascii="Times New Roman" w:hAnsi="Times New Roman"/>
          <w:sz w:val="22"/>
          <w:szCs w:val="22"/>
          <w:lang w:val="en-US"/>
        </w:rPr>
        <w:t xml:space="preserve">i </w:t>
      </w:r>
      <w:r>
        <w:rPr>
          <w:rFonts w:cs="Times New Roman" w:ascii="Times New Roman" w:hAnsi="Times New Roman"/>
          <w:sz w:val="22"/>
          <w:szCs w:val="22"/>
        </w:rPr>
        <w:t>ипа организации семьи последовательность коммуникативных актов:</w:t>
      </w:r>
    </w:p>
    <w:p>
      <w:pPr>
        <w:pStyle w:val="Normal"/>
        <w:jc w:val="both"/>
        <w:rPr>
          <w:rFonts w:ascii="Times New Roman" w:hAnsi="Times New Roman" w:cs="Times New Roman"/>
          <w:sz w:val="22"/>
          <w:szCs w:val="22"/>
        </w:rPr>
      </w:pPr>
      <w:r>
        <w:rPr>
          <w:rFonts w:cs="Times New Roman" w:ascii="Times New Roman" w:hAnsi="Times New Roman"/>
          <w:sz w:val="22"/>
          <w:szCs w:val="22"/>
        </w:rPr>
        <w:t>1.    Бабушка занята воспитанием ребенка и жалуется на безответственность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2.   Мать самоустраняется, а бабушка продолжает воспитыва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3.    Ребенок плохо себя ведет.</w:t>
      </w:r>
    </w:p>
    <w:p>
      <w:pPr>
        <w:pStyle w:val="Normal"/>
        <w:jc w:val="both"/>
        <w:rPr>
          <w:rFonts w:ascii="Times New Roman" w:hAnsi="Times New Roman" w:cs="Times New Roman"/>
          <w:sz w:val="22"/>
          <w:szCs w:val="22"/>
        </w:rPr>
      </w:pPr>
      <w:r>
        <w:rPr>
          <w:rFonts w:cs="Times New Roman" w:ascii="Times New Roman" w:hAnsi="Times New Roman"/>
          <w:sz w:val="22"/>
          <w:szCs w:val="22"/>
        </w:rPr>
        <w:t>4.    Бабушка призывает на помощь мать, потому что не хочег сама наказывать ре</w:t>
        <w:softHyphen/>
        <w:t>бенка.</w:t>
      </w:r>
    </w:p>
    <w:p>
      <w:pPr>
        <w:pStyle w:val="Normal"/>
        <w:jc w:val="both"/>
        <w:rPr>
          <w:rFonts w:ascii="Times New Roman" w:hAnsi="Times New Roman" w:cs="Times New Roman"/>
          <w:sz w:val="22"/>
          <w:szCs w:val="22"/>
        </w:rPr>
      </w:pPr>
      <w:r>
        <w:rPr>
          <w:rFonts w:cs="Times New Roman" w:ascii="Times New Roman" w:hAnsi="Times New Roman"/>
          <w:sz w:val="22"/>
          <w:szCs w:val="22"/>
        </w:rPr>
        <w:t>5.    Мать пытается повлиять н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6.   Бабушка вмешивается, чтобы защитить ребенка, и критикует мать за неумелое обращение с ним.</w:t>
      </w:r>
    </w:p>
    <w:p>
      <w:pPr>
        <w:pStyle w:val="Normal"/>
        <w:jc w:val="both"/>
        <w:rPr>
          <w:rFonts w:ascii="Times New Roman" w:hAnsi="Times New Roman" w:cs="Times New Roman"/>
          <w:sz w:val="22"/>
          <w:szCs w:val="22"/>
        </w:rPr>
      </w:pPr>
      <w:r>
        <w:rPr>
          <w:rFonts w:cs="Times New Roman" w:ascii="Times New Roman" w:hAnsi="Times New Roman"/>
          <w:sz w:val="22"/>
          <w:szCs w:val="22"/>
        </w:rPr>
        <w:t>7.   Мать вновь самоустраняется, позволяя бабушке и далее заниматься воспита</w:t>
        <w:softHyphen/>
        <w:t>ние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8.    Ребенок продолжает плохо себя ве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могут сосуществовать несколько межпоколенных «треугольников отношений». В семьях, где проблема ребенка включена сразу в несколько дисфунк</w:t>
        <w:softHyphen/>
        <w:t>циональных иерархических структур, вероятность патологического поведения мно</w:t>
        <w:softHyphen/>
        <w:t>гократно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сил</w:t>
      </w:r>
    </w:p>
    <w:p>
      <w:pPr>
        <w:pStyle w:val="Normal"/>
        <w:jc w:val="both"/>
        <w:rPr/>
      </w:pPr>
      <w:r>
        <w:rPr>
          <w:rFonts w:cs="Times New Roman" w:ascii="Times New Roman" w:hAnsi="Times New Roman"/>
          <w:sz w:val="22"/>
          <w:szCs w:val="22"/>
        </w:rPr>
        <w:t xml:space="preserve">Дж. 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76) полагает, что любые взаимоотношения есть не что иное, как борьба за власть. По его мнению, борьба за власть между двумя людьми — это не вопрос о том, кто кого контролирует, а скорее, кто определяет характер отношений и каким образом.</w:t>
      </w:r>
    </w:p>
    <w:p>
      <w:pPr>
        <w:pStyle w:val="Normal"/>
        <w:jc w:val="both"/>
        <w:rPr/>
      </w:pPr>
      <w:r>
        <w:rPr>
          <w:rFonts w:cs="Times New Roman" w:ascii="Times New Roman" w:hAnsi="Times New Roman"/>
          <w:sz w:val="22"/>
          <w:szCs w:val="22"/>
        </w:rPr>
        <w:t>Хейли отмечает, что «когда один человек сообщает о чем-либо другому, он тем са</w:t>
        <w:softHyphen/>
        <w:t xml:space="preserve">мым делает попытку задать характер отношений» </w:t>
      </w:r>
      <w:r>
        <w:rPr>
          <w:rFonts w:cs="Times New Roman" w:ascii="Times New Roman" w:hAnsi="Times New Roman"/>
          <w:sz w:val="22"/>
          <w:szCs w:val="22"/>
          <w:lang w:val="en-US"/>
        </w:rPr>
        <w:t xml:space="preserve">(Haley, </w:t>
      </w:r>
      <w:r>
        <w:rPr>
          <w:rFonts w:cs="Times New Roman" w:ascii="Times New Roman" w:hAnsi="Times New Roman"/>
          <w:sz w:val="22"/>
          <w:szCs w:val="22"/>
        </w:rPr>
        <w:t>1963, р. 8). Любое сообще</w:t>
        <w:softHyphen/>
        <w:t>ние включает в себя элементы «команды» и «донесения». Когда мать говорит дочери: «Идет дождь. Твой велосипед на улице», она сообщает о погоде и местонахождении велосипеда. Кроме того, она отдает дочери команду убрать велосипед с дождя. Когда дочь подчиняется и заносит велосипед, она тем самым позволяет матери остаться на вершине иерархической пирамиды. Если же дочь отказывается занести велосипед или просит это сделать своих братьев, она вступает в силовую борьбу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задачей стратегической психотерапии является реорганизация иерархи</w:t>
        <w:softHyphen/>
        <w:t>ческой пирамиды таким образом, чтобы родители оказались выше детей. Родителям следует установить разумные правила поведения, ограниченное число и конкретность которых повышает вероятность их соблюдения. За невыполнение этих правил долж</w:t>
        <w:softHyphen/>
        <w:t>ны быть предусмотрены определенные санкции. Соблюдая правила, ребенок позво</w:t>
        <w:softHyphen/>
        <w:t>ляет родителям занимать более высокое место в семейной иерархии. И наоборот, от</w:t>
        <w:softHyphen/>
        <w:t>каз соблюдать правила дает ребенку возможность захватить власть.</w:t>
      </w:r>
    </w:p>
    <w:p>
      <w:pPr>
        <w:pStyle w:val="Normal"/>
        <w:jc w:val="both"/>
        <w:rPr/>
      </w:pPr>
      <w:r>
        <w:rPr>
          <w:rFonts w:cs="Times New Roman" w:ascii="Times New Roman" w:hAnsi="Times New Roman"/>
          <w:sz w:val="22"/>
          <w:szCs w:val="22"/>
        </w:rPr>
        <w:t xml:space="preserve">Маданес </w:t>
      </w:r>
      <w:r>
        <w:rPr>
          <w:rFonts w:cs="Times New Roman" w:ascii="Times New Roman" w:hAnsi="Times New Roman"/>
          <w:sz w:val="22"/>
          <w:szCs w:val="22"/>
          <w:lang w:val="en-US"/>
        </w:rPr>
        <w:t xml:space="preserve">(Madanes, </w:t>
      </w:r>
      <w:r>
        <w:rPr>
          <w:rFonts w:cs="Times New Roman" w:ascii="Times New Roman" w:hAnsi="Times New Roman"/>
          <w:sz w:val="22"/>
          <w:szCs w:val="22"/>
        </w:rPr>
        <w:t>1981) описывает те трудности, с которыми сталкиваются ро</w:t>
        <w:softHyphen/>
        <w:t>дители, пытаясь сохранить свой авторитет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родители с помощью тех или иных маневров пытаются избежать признания того, что их авторитет даег им власть над детьми. На то есть ряд причин: во-первых, р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дителям может казаться, что они теряют или уже потеряли свой авторитет в семье; во-вторых, молодые полны сил и стараются подорвать авторитет старшего поколения; в-третьих, родители опасаются причинит ь молодежи вред или сделать что-то не то; в-чет</w:t>
        <w:softHyphen/>
        <w:t>вертых, родители боятся испортить отношения с детьми. Признаками того, что родитель не желает признать своей власти над детьми, являются его заявления о том: 1) что он морально не гогов участвовать в психотерапии, поскольку не имеет авторитета в семье, 2) что второй родитель не готов участвовать в психотерапии, а также 3) что психотера</w:t>
        <w:softHyphen/>
        <w:t>певт имеет слишком низкую квалификацию, чтобы нести ответственность за лечение. Психотерапевту следует нейтрализовать подобные маневры, тогда появляется возмож</w:t>
        <w:softHyphen/>
        <w:t xml:space="preserve">ность создания общепринятой властной иерархии в семье </w:t>
      </w:r>
      <w:r>
        <w:rPr>
          <w:rFonts w:cs="Times New Roman" w:ascii="Times New Roman" w:hAnsi="Times New Roman"/>
          <w:sz w:val="22"/>
          <w:szCs w:val="22"/>
          <w:lang w:val="en-US"/>
        </w:rPr>
        <w:t xml:space="preserve">(pp. i </w:t>
      </w:r>
      <w:r>
        <w:rPr>
          <w:rFonts w:cs="Times New Roman" w:ascii="Times New Roman" w:hAnsi="Times New Roman"/>
          <w:sz w:val="22"/>
          <w:szCs w:val="22"/>
        </w:rPr>
        <w:t>29-130).</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рассмотрим пример из практики, который показывает неспособность ро-ителей обрести авторитет в глазах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была направлена к психотерапевту по рекомендации администрации ча</w:t>
        <w:softHyphen/>
        <w:t>стной школы, из которой их 14-летний сын был недавно исключен за прогулы. В настоящее время мальчик содержался в закрытом учреждении для несовершен</w:t>
        <w:softHyphen/>
        <w:t>нолетних с неконтролируемым поведением. Психологи считали, что мальчик «эмо</w:t>
        <w:softHyphen/>
        <w:t>ционально неуравновешенный» и страдает «химической зависимостью». Родите</w:t>
        <w:softHyphen/>
        <w:t>ли сообщили, что испробовали все средства, однако с сыном «не было сладу». О своих ожиданиях в отношении сына родители заявили, что хотели бы «хоть кап</w:t>
        <w:softHyphen/>
        <w:t>лю уважения» и «человеческого отношения к себе». Когда же их попросили сфор</w:t>
        <w:softHyphen/>
        <w:t>мулировать свои ожидания в виде правил, родители возразили, что это «пустая трата времени». Родители упорно отказывались установить какие-либо правила, настаивая на том, что сын «эмоционально неуравновешен» и страдает «химичес</w:t>
        <w:softHyphen/>
        <w:t>кой зависи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й сессии психотерапевт сделал акцент на том, что сын нуждается в ро</w:t>
        <w:softHyphen/>
        <w:t>дительском руководстве для того, чтобы научиться правильно себя вести. Восполь</w:t>
        <w:softHyphen/>
        <w:t>зовавшись тем, что родители согласились с этим утверждением, психотерапевт тут же поручил им обсудить правила, регламентирующие поведение сына. Сын немед</w:t>
        <w:softHyphen/>
        <w:t>ленно вмешался в разговор, заявив матери: «Хватит молоть чушь». Жена взгляну</w:t>
        <w:softHyphen/>
        <w:t>ла на мужа, а тот, в свою очередь, повернулся к психотерапевту и спросил: «Пони</w:t>
        <w:softHyphen/>
        <w:t>маете, что я имею в виду?» Психотерапевт попросил пару продолжить разговор, а сына попросил не мешать родителям, пообещав, что потом и он [сын] получит возможность выс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развития диалога стало ясно, что супруги расходятся во мнениях о том, как им лучше поступить с сыном. По мнению отца, его следовало поместить в ин</w:t>
        <w:softHyphen/>
        <w:t>тернат. Мать, напротив, жалела его. В этот момент психотерапевт попросил сына выйти из комнаты. Жена обвинила мужа в отсутствии жалости, объясняя это тем, что сын неродной. Муж отверг все ее обвинения, настаивая на том, что устал от борьбы и не хочет жить с мальчиком под одной крышей. Стало ясно, что поведе</w:t>
        <w:softHyphen/>
        <w:t>ние сына служит источником разногласий между супругами. Было очевидно, что реальной властью в семье обладает ребенок, которому без труда удается поссорить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в данном примере были не способны восстановить свой авторитет по яду причин. Во-первых, они приняли как должное ярлыки (то есть высказывания ипа «эмоционально неуравновешенный» или «страдающий химической зависимо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тегическая семейная психотерапия                                                           105</w:t>
      </w:r>
    </w:p>
    <w:p>
      <w:pPr>
        <w:pStyle w:val="Normal"/>
        <w:jc w:val="both"/>
        <w:rPr>
          <w:rFonts w:ascii="Times New Roman" w:hAnsi="Times New Roman" w:cs="Times New Roman"/>
          <w:sz w:val="22"/>
          <w:szCs w:val="22"/>
        </w:rPr>
      </w:pPr>
      <w:r>
        <w:rPr>
          <w:rFonts w:cs="Times New Roman" w:ascii="Times New Roman" w:hAnsi="Times New Roman"/>
          <w:sz w:val="22"/>
          <w:szCs w:val="22"/>
        </w:rPr>
        <w:t>тью»), которые «навесили» на их сына в школе и закрытом учреждении. Во-вторых, каждый из родителей считал другого не способным повлиять на поведение сына — «слишком жестким» или «чересчур мягкотелым». Муж полагал, что должен быть строгим, поскольку жена проявляла слабость, а жена считала, что ей следует вести себя более мягко, потому что муж чересчур суров. В результате ни один из родителей не имел ни малейшего влияния на мальчика.</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стратегической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емейных отношений</w:t>
      </w:r>
    </w:p>
    <w:p>
      <w:pPr>
        <w:pStyle w:val="Normal"/>
        <w:jc w:val="both"/>
        <w:rPr/>
      </w:pPr>
      <w:r>
        <w:rPr>
          <w:rFonts w:cs="Times New Roman" w:ascii="Times New Roman" w:hAnsi="Times New Roman"/>
          <w:sz w:val="22"/>
          <w:szCs w:val="22"/>
        </w:rPr>
        <w:t>При оценке семейного взаимодействия психотерапевт собирает информацию трех видов: 1) демографические сведения, такие как возраст, пол, профессия и религия; 2) семейный анамнез, включая предыдущее лечение, медицинские сведения, физичес</w:t>
        <w:softHyphen/>
        <w:t>кое насилие и сексуальное функционирование; а также 3) информацию о взаимодей</w:t>
        <w:softHyphen/>
        <w:t>ствии в семье, в частности, о семейных правилах, группировках, коалициях, подсис</w:t>
        <w:softHyphen/>
        <w:t xml:space="preserve">темах и последовательностях коммуникативных актов, типичных для данной семьи </w:t>
      </w:r>
      <w:r>
        <w:rPr>
          <w:rFonts w:cs="Times New Roman" w:ascii="Times New Roman" w:hAnsi="Times New Roman"/>
          <w:sz w:val="22"/>
          <w:szCs w:val="22"/>
          <w:lang w:val="en-US"/>
        </w:rPr>
        <w:t xml:space="preserve">(Bross &amp; Benjamin, </w:t>
      </w:r>
      <w:r>
        <w:rPr>
          <w:rFonts w:cs="Times New Roman" w:ascii="Times New Roman" w:hAnsi="Times New Roman"/>
          <w:sz w:val="22"/>
          <w:szCs w:val="22"/>
        </w:rPr>
        <w:t>1983).</w:t>
      </w:r>
    </w:p>
    <w:p>
      <w:pPr>
        <w:pStyle w:val="Normal"/>
        <w:jc w:val="both"/>
        <w:rPr/>
      </w:pPr>
      <w:r>
        <w:rPr>
          <w:rFonts w:cs="Times New Roman" w:ascii="Times New Roman" w:hAnsi="Times New Roman"/>
          <w:sz w:val="22"/>
          <w:szCs w:val="22"/>
        </w:rPr>
        <w:t>Оценка семейных отношений начинается с первой же встречи с семьей. Особое значение придается выявлению последовательностей коммуникативных актов. Пер</w:t>
        <w:softHyphen/>
        <w:t>вый вопрос психотерапевта обычно имеет целью прояснить существо проблемы (на</w:t>
        <w:softHyphen/>
        <w:t>пример, «Что вас привело ко мне?»). По мере того как члены семьи описывают вол</w:t>
        <w:softHyphen/>
        <w:t>нующую их проблему, важно вк подтверждать такие их высказывания, как: 1) вся проблема заключается в идентифицированном клиете, а также 2) идентифицирован</w:t>
        <w:softHyphen/>
        <w:t xml:space="preserve">ный клиент или симптом не могут быть изменены </w:t>
      </w:r>
      <w:r>
        <w:rPr>
          <w:rFonts w:cs="Times New Roman" w:ascii="Times New Roman" w:hAnsi="Times New Roman"/>
          <w:sz w:val="22"/>
          <w:szCs w:val="22"/>
          <w:lang w:val="en-US"/>
        </w:rPr>
        <w:t xml:space="preserve">(Stanton, </w:t>
      </w:r>
      <w:r>
        <w:rPr>
          <w:rFonts w:cs="Times New Roman" w:ascii="Times New Roman" w:hAnsi="Times New Roman"/>
          <w:sz w:val="22"/>
          <w:szCs w:val="22"/>
        </w:rPr>
        <w:t>1981). Принимая семей</w:t>
        <w:softHyphen/>
        <w:t>ную точку зрения на проблему, психотерапевт тем самым усугубляет проблему, кото</w:t>
        <w:softHyphen/>
        <w:t xml:space="preserve">рую призван решать </w:t>
      </w:r>
      <w:r>
        <w:rPr>
          <w:rFonts w:cs="Times New Roman" w:ascii="Times New Roman" w:hAnsi="Times New Roman"/>
          <w:sz w:val="22"/>
          <w:szCs w:val="22"/>
          <w:lang w:val="en-US"/>
        </w:rPr>
        <w:t xml:space="preserve">(Madanes, </w:t>
      </w:r>
      <w:r>
        <w:rPr>
          <w:rFonts w:cs="Times New Roman" w:ascii="Times New Roman" w:hAnsi="Times New Roman"/>
          <w:sz w:val="22"/>
          <w:szCs w:val="22"/>
        </w:rPr>
        <w:t>1981). Вместо этою следует иначе сформулировать семейную проблему (например, «эмоциональное нарушение»), смягчив ее (например, приход домой вовремя или устройство на работу).</w:t>
      </w:r>
    </w:p>
    <w:p>
      <w:pPr>
        <w:pStyle w:val="Normal"/>
        <w:jc w:val="both"/>
        <w:rPr/>
      </w:pPr>
      <w:r>
        <w:rPr>
          <w:rFonts w:cs="Times New Roman" w:ascii="Times New Roman" w:hAnsi="Times New Roman"/>
          <w:sz w:val="22"/>
          <w:szCs w:val="22"/>
        </w:rPr>
        <w:t xml:space="preserve">Дж. 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76) перечисляет четыре принципа, которые психотерапевту непременно следует помнить при выяснении сут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терапевт не должен высказываться о проблеме иначе, чем это делают чле</w:t>
        <w:softHyphen/>
        <w:t>ны семьи. Лучше принять сказанное к сведению, уточнив неясные моменты.</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терапевт ни в коем случае не должен давать советов на этапе выяснения сути проблемы, стараясь получить как можно больше информации, прежде чем принять то или и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терапевту следует обращать внимание не только на проявление эмоций, но и на взаимодействие членов семьи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терапевт должен проявлять участие и не уходить в сторону от той про</w:t>
        <w:softHyphen/>
        <w:t>блемы, которая заставила членов семьи к нему обратиться.</w:t>
      </w:r>
    </w:p>
    <w:p>
      <w:pPr>
        <w:pStyle w:val="Normal"/>
        <w:jc w:val="both"/>
        <w:rPr/>
      </w:pPr>
      <w:r>
        <w:rPr>
          <w:rFonts w:cs="Times New Roman" w:ascii="Times New Roman" w:hAnsi="Times New Roman"/>
          <w:sz w:val="22"/>
          <w:szCs w:val="22"/>
        </w:rPr>
        <w:t xml:space="preserve">Каждому члену семьи следует предоставить возможность высказаться по существу проблемы. Если один из членов семьи ссылается на другого, психотерапевту следует обратиться к этому другому непосредственно </w:t>
      </w:r>
      <w:r>
        <w:rPr>
          <w:rFonts w:cs="Times New Roman" w:ascii="Times New Roman" w:hAnsi="Times New Roman"/>
          <w:sz w:val="22"/>
          <w:szCs w:val="22"/>
          <w:lang w:val="en-US"/>
        </w:rPr>
        <w:t xml:space="preserve">(Haley, </w:t>
      </w:r>
      <w:r>
        <w:rPr>
          <w:rFonts w:cs="Times New Roman" w:ascii="Times New Roman" w:hAnsi="Times New Roman"/>
          <w:sz w:val="22"/>
          <w:szCs w:val="22"/>
        </w:rPr>
        <w:t>1976). Необходимо противо-</w:t>
      </w:r>
    </w:p>
    <w:p>
      <w:pPr>
        <w:pStyle w:val="Normal"/>
        <w:jc w:val="both"/>
        <w:rPr/>
      </w:pPr>
      <w:r>
        <w:rPr>
          <w:rFonts w:cs="Times New Roman" w:ascii="Times New Roman" w:hAnsi="Times New Roman"/>
          <w:sz w:val="22"/>
          <w:szCs w:val="22"/>
        </w:rPr>
        <w:t xml:space="preserve">10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ействовать всякого рода попыткам помешать кому-либо из членов семьи высказать-я и изложить свое видение проблемы. Таким образом, сам процесс диагностики име-■т терапевтическое значение.</w:t>
      </w:r>
    </w:p>
    <w:p>
      <w:pPr>
        <w:pStyle w:val="Normal"/>
        <w:jc w:val="both"/>
        <w:rPr/>
      </w:pPr>
      <w:r>
        <w:rPr>
          <w:rFonts w:cs="Times New Roman" w:ascii="Times New Roman" w:hAnsi="Times New Roman"/>
          <w:sz w:val="22"/>
          <w:szCs w:val="22"/>
        </w:rPr>
        <w:t xml:space="preserve">Выслушивая каждого члена семьи, психотерапевт внимательно наблюдает за ре-1кцией других членов. Разгневаны ли они? Пытаются ли вмешаться в разговор? Мо-кет быть, смотрят в сторону? Выглядят ли озабоченными? Особое внимание следует &gt;братить на реакцию идентифицированного клиента. Кажется ли он взволнованным, юдавленным или охвачен другими чувствами? В любом случае психотерапевт не дол-кен делиться своими наблюдениями с членами семьи </w:t>
      </w:r>
      <w:r>
        <w:rPr>
          <w:rFonts w:cs="Times New Roman" w:ascii="Times New Roman" w:hAnsi="Times New Roman"/>
          <w:sz w:val="22"/>
          <w:szCs w:val="22"/>
          <w:lang w:val="en-US"/>
        </w:rPr>
        <w:t xml:space="preserve">(Haley, </w:t>
      </w:r>
      <w:r>
        <w:rPr>
          <w:rFonts w:cs="Times New Roman" w:ascii="Times New Roman" w:hAnsi="Times New Roman"/>
          <w:sz w:val="22"/>
          <w:szCs w:val="22"/>
        </w:rPr>
        <w:t>1976). Комментирова-ше процесса при оценке взаимодействия вынуждает членов семьи занять оборони-■ельную позицию.</w:t>
      </w:r>
    </w:p>
    <w:p>
      <w:pPr>
        <w:pStyle w:val="Normal"/>
        <w:jc w:val="both"/>
        <w:rPr>
          <w:rFonts w:ascii="Times New Roman" w:hAnsi="Times New Roman" w:cs="Times New Roman"/>
          <w:sz w:val="22"/>
          <w:szCs w:val="22"/>
        </w:rPr>
      </w:pPr>
      <w:r>
        <w:rPr>
          <w:rFonts w:cs="Times New Roman" w:ascii="Times New Roman" w:hAnsi="Times New Roman"/>
          <w:sz w:val="22"/>
          <w:szCs w:val="22"/>
        </w:rPr>
        <w:t>Проясняя суть проблемы, психотерапевт пытается отыскать типичные последо-(ательности коммуникационных актов. Например, не обвиняет один из родителей фугого в чересчур снисходительном отношении к ребенку? Не считает ли один из ро-штелей, что другому все безразлично? Когда высказывается один из членов семьи, юзможно, другой его перебивает или не соглашается с ним? Крайне важно, чтобы пси</w:t>
        <w:softHyphen/>
        <w:t>хотерапевт сохранял бдительность и пытался выявить последовательность коммуни-сационных актов вокруг семейной проблемы. Оценка этой последовательности позво-шет получить ценную информацию для выработки стратегии смягч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се члены семьи изложили свою точку зрения, необходимо предложить им )бсудить их общую проблему между собой. Например, психотерапевт может предло-кить отцу с матерью обсудить симптом у ребенка в его (ребенка) присутствии. Вме-нательство ребенка в разговор означает, что психотерапевт правильно определил про</w:t>
        <w:softHyphen/>
        <w:t>блемную сферу семейного взаимодействия. Крайне важно, чтобы члены семьи обща-шсь между собой непосредственно, а не через психотерапевта.</w:t>
      </w:r>
    </w:p>
    <w:p>
      <w:pPr>
        <w:pStyle w:val="Normal"/>
        <w:jc w:val="both"/>
        <w:rPr/>
      </w:pPr>
      <w:r>
        <w:rPr>
          <w:rFonts w:cs="Times New Roman" w:ascii="Times New Roman" w:hAnsi="Times New Roman"/>
          <w:sz w:val="22"/>
          <w:szCs w:val="22"/>
        </w:rPr>
        <w:t>Психотерапевта больше интересует не то, что члены семьи говорят о своей пробле</w:t>
        <w:softHyphen/>
        <w:t xml:space="preserve">ме, а то, как они реагируют на нее. 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76) пишет:</w:t>
      </w:r>
    </w:p>
    <w:p>
      <w:pPr>
        <w:pStyle w:val="Normal"/>
        <w:jc w:val="both"/>
        <w:rPr/>
      </w:pPr>
      <w:r>
        <w:rPr>
          <w:rFonts w:cs="Times New Roman" w:ascii="Times New Roman" w:hAnsi="Times New Roman"/>
          <w:sz w:val="22"/>
          <w:szCs w:val="22"/>
        </w:rPr>
        <w:t>Само но себе обсуждение проблемы дает мало информации. Вместо того чтобы лишь говорить о проблеме, на этом этапе желательно вызвать ее проявления непосредствен</w:t>
        <w:softHyphen/>
        <w:t>но во время сессии. Например, если ребенок умышленно бьется головой о различные предметы, можно предложить ему это проделать. Семья сразу же отреагирует привыч</w:t>
        <w:softHyphen/>
        <w:t>ным для себя способом. Ребенок может продемонстрировать свою склонность к игре с огнем (в металлической пепельнице), что позволяет понять, умеет ли он обращаться со спичками и как на это реагируют члены семьи. Если в помещении есть игрушки, про</w:t>
        <w:softHyphen/>
        <w:t>блемную ситуацию можно разыграть. Страдающую депрессией жену можно попросить выразить свое недовольство, чтобы проследить за реакцией членов семьи. Однако ис</w:t>
        <w:softHyphen/>
        <w:t>пользовать все эти приемы можно лишь в том случае, если психотерапевт овладел ис</w:t>
        <w:softHyphen/>
        <w:t>кусством давать четкие указания (р. 38).</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ясь к членам семьи с просьбой побеседовать между собой, психотерапевт юлучает доступ к семейной структуре и иерархии. Например, можно заметить, что один 13 родителей чрезмерно опекает ребенка, в то время как второй практически не уделяет 'му внимания. Когда второго родителя просят поговорить с ребенком, первый тут же шешивается, что проясняет последовательность коммуникативных актов вокруг про</w:t>
        <w:softHyphen/>
        <w:t>блемы. Если же психотерапевту удается предотвратить подобное вмешательство, тогда &gt;та процедура приобретает одновременно диагностическое и терапевт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тегическая семейная психотерапия                                                            107</w:t>
      </w:r>
    </w:p>
    <w:p>
      <w:pPr>
        <w:pStyle w:val="Normal"/>
        <w:jc w:val="both"/>
        <w:rPr>
          <w:rFonts w:ascii="Times New Roman" w:hAnsi="Times New Roman" w:cs="Times New Roman"/>
          <w:sz w:val="22"/>
          <w:szCs w:val="22"/>
        </w:rPr>
      </w:pPr>
      <w:r>
        <w:rPr>
          <w:rFonts w:cs="Times New Roman" w:ascii="Times New Roman" w:hAnsi="Times New Roman"/>
          <w:sz w:val="22"/>
          <w:szCs w:val="22"/>
        </w:rPr>
        <w:t>Цели вмешательства</w:t>
      </w:r>
    </w:p>
    <w:p>
      <w:pPr>
        <w:pStyle w:val="Normal"/>
        <w:jc w:val="both"/>
        <w:rPr/>
      </w:pPr>
      <w:r>
        <w:rPr>
          <w:rFonts w:cs="Times New Roman" w:ascii="Times New Roman" w:hAnsi="Times New Roman"/>
          <w:sz w:val="22"/>
          <w:szCs w:val="22"/>
        </w:rPr>
        <w:t>В ходе обсуждения проблемы члены семьи высказывают свое мнение о том, ка</w:t>
        <w:softHyphen/>
        <w:t>кие изменения в семьи были бы для них желательны. Психотерапевт может спро</w:t>
        <w:softHyphen/>
        <w:t>сить, например: «Над чем мы с вами будем работать?» или «Что должно произойти для того, чтобы вы сочли лечение успешным?». Когда цель наконец выбрана, пси</w:t>
        <w:softHyphen/>
        <w:t xml:space="preserve">хотерапевт заключает с семьей контракт на лечение. Основная ответственность за правильный выбор целей лечения лежит в первую очередь на психотерапевте </w:t>
      </w:r>
      <w:r>
        <w:rPr>
          <w:rFonts w:cs="Times New Roman" w:ascii="Times New Roman" w:hAnsi="Times New Roman"/>
          <w:sz w:val="22"/>
          <w:szCs w:val="22"/>
          <w:lang w:val="en-US"/>
        </w:rPr>
        <w:t xml:space="preserve">(Stanton, </w:t>
      </w:r>
      <w:r>
        <w:rPr>
          <w:rFonts w:cs="Times New Roman" w:ascii="Times New Roman" w:hAnsi="Times New Roman"/>
          <w:sz w:val="22"/>
          <w:szCs w:val="22"/>
        </w:rPr>
        <w:t>1981).</w:t>
      </w:r>
    </w:p>
    <w:p>
      <w:pPr>
        <w:pStyle w:val="Normal"/>
        <w:jc w:val="both"/>
        <w:rPr/>
      </w:pPr>
      <w:r>
        <w:rPr>
          <w:rFonts w:cs="Times New Roman" w:ascii="Times New Roman" w:hAnsi="Times New Roman"/>
          <w:sz w:val="22"/>
          <w:szCs w:val="22"/>
        </w:rPr>
        <w:t>Сторонники стратегического направления в психотерапии придают большое зна</w:t>
        <w:softHyphen/>
        <w:t>чение четкой формулировке целей, чтобы об их достижении или не достижении мож</w:t>
        <w:softHyphen/>
        <w:t>но было судить по объективным признакам. Таким образом, целью может служить поведение, доступное наблюдению и объективному измерению. Так, родители, желая повысить самооценку ребенка, должны сформулировать критерии, по которым мож</w:t>
        <w:softHyphen/>
        <w:t>но будет судить о ее повышении. Вместе с тем ярлыки типа тревожности, неудовле</w:t>
        <w:softHyphen/>
        <w:t xml:space="preserve">творенности жизнью, умственной отсталости, гиперактивности или боязни школы следует заменить таким образом, чтобы эти проблемы могли быть решены </w:t>
      </w:r>
      <w:r>
        <w:rPr>
          <w:rFonts w:cs="Times New Roman" w:ascii="Times New Roman" w:hAnsi="Times New Roman"/>
          <w:sz w:val="22"/>
          <w:szCs w:val="22"/>
          <w:lang w:val="en-US"/>
        </w:rPr>
        <w:t xml:space="preserve">(Haley, </w:t>
      </w:r>
      <w:r>
        <w:rPr>
          <w:rFonts w:cs="Times New Roman" w:ascii="Times New Roman" w:hAnsi="Times New Roman"/>
          <w:sz w:val="22"/>
          <w:szCs w:val="22"/>
        </w:rPr>
        <w:t>1976). Подобно сторонниками бихевиорального направления в психотерапии, пси</w:t>
        <w:softHyphen/>
        <w:t>хотерапевты стратегической ориентации стараются выбирать в качестве цели нечто, поддающееся измерению. Главное различие состоит в том, что в стратегической пси</w:t>
        <w:softHyphen/>
        <w:t xml:space="preserve">хотерапии окончательно определяет цели вмешательства сам психотерапевт, а в би-хевиоральной психотерапии ответственность за выбор целей несут сами члены семьи </w:t>
      </w:r>
      <w:r>
        <w:rPr>
          <w:rFonts w:cs="Times New Roman" w:ascii="Times New Roman" w:hAnsi="Times New Roman"/>
          <w:sz w:val="22"/>
          <w:szCs w:val="22"/>
          <w:lang w:val="en-US"/>
        </w:rPr>
        <w:t xml:space="preserve">(Stanton, </w:t>
      </w:r>
      <w:r>
        <w:rPr>
          <w:rFonts w:cs="Times New Roman" w:ascii="Times New Roman" w:hAnsi="Times New Roman"/>
          <w:sz w:val="22"/>
          <w:szCs w:val="22"/>
        </w:rPr>
        <w:t>198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стратегического направления зачастую ставит промежуточные цели, которые постепенно приближают семью к конечному результату. Каждая про</w:t>
        <w:softHyphen/>
        <w:t>межуточная цель служит шагом или ступенью на пути к конечной цели. Рассмот</w:t>
        <w:softHyphen/>
        <w:t>рим пример, когда мать чрезмерно опекает дочь, а отец находится в стороне. Пси</w:t>
        <w:softHyphen/>
        <w:t>хотерапевт выбирает промежуточную цель (шаг), состоящую в том, чтобы дочь адресовала свои просьбы непосредственно и исключительно к отцу, минуя мать. Следующей промежуточной целью было достижение договоренности между роди</w:t>
        <w:softHyphen/>
        <w:t>телями относительно распределения времени, когда каждый из них будет занимать</w:t>
        <w:softHyphen/>
        <w:t>ся ребенком. По достижении промежуточных целей психотерапевт предложил су</w:t>
        <w:softHyphen/>
        <w:t>пругам договориться о совместном времяпрепровождении в отсутствии ребенка (конечная цель). Таким образом, зачастую промежуточные цели являются необхо</w:t>
        <w:softHyphen/>
        <w:t>димым условием достижения конеч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акцент в стратегической семейной психотерапии делается на симптоме или семейной проблеме; интуитивному проникновению в суть проблемы или осоз</w:t>
        <w:softHyphen/>
        <w:t>нанию ее истоков придается гораздо меньшее значение. Семейные психотерапевты стратегического направления применяют, главным образом, техники, позволяющие изменить последовательность коммуникативных актов, направленных на сохране</w:t>
        <w:softHyphen/>
        <w:t>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108                        Часть П. Основные теоретические подходы в семейной психотерапии</w:t>
      </w:r>
    </w:p>
    <w:p>
      <w:pPr>
        <w:pStyle w:val="Normal"/>
        <w:jc w:val="both"/>
        <w:rPr/>
      </w:pPr>
      <w:r>
        <w:rPr>
          <w:rFonts w:cs="Times New Roman" w:ascii="Times New Roman" w:hAnsi="Times New Roman"/>
          <w:sz w:val="22"/>
          <w:szCs w:val="22"/>
        </w:rPr>
        <w:t xml:space="preserve">Психотерапевт контролирует процесс вмешательства, давая семье задания, или щрективы. Задания могут быть эксплицитными (например, поручение члену семьи гго-либо сделать) или имплицитными (например, интонация голоса или молчание). К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76) пишет:</w:t>
      </w:r>
    </w:p>
    <w:p>
      <w:pPr>
        <w:pStyle w:val="Normal"/>
        <w:jc w:val="both"/>
        <w:rPr/>
      </w:pPr>
      <w:r>
        <w:rPr>
          <w:rFonts w:cs="Times New Roman" w:ascii="Times New Roman" w:hAnsi="Times New Roman"/>
          <w:sz w:val="22"/>
          <w:szCs w:val="22"/>
        </w:rPr>
        <w:t>То, что делает психотерапевт, представляет собой адресованное другому лицу со</w:t>
        <w:softHyphen/>
        <w:t>общение с просьбой о чем-то, и в этом смысле такое сообщение можно назвать дирек</w:t>
        <w:softHyphen/>
        <w:t>тивой. Если кто-то заявляет: «Я чувствую себя несчастным*, а психотерапевт отвеча</w:t>
        <w:softHyphen/>
        <w:t>ет' «Я вас понимаю», то этот ответ не похож на директиву. Однако, принимая во вни</w:t>
        <w:softHyphen/>
        <w:t>мание, что интерес психотерапевта к подобному заявлению поощряет собеседника продолжить разговор о своем состоянии, это можно считать и директивой. Поскольку психотерапевт никак не отреагировал на другие высказывания, его ответ свидетель</w:t>
        <w:softHyphen/>
        <w:t>ствует о важности именно этого заявления. Кроме того, его ответ означает, что такое важное заявление следует обсудить подробнее. Привыкнув к тому, что любые слова, или их отсутствие, несут информацию о том, что собеседнику надо что-то сделать или, наоборот, чего-то не делать, гораздо легче принять саму концепцию директивы. Фак</w:t>
        <w:softHyphen/>
        <w:t>тически клиента вынуждают вести себя определенным образом даже тогда, когда, пы</w:t>
        <w:softHyphen/>
        <w:t>таясь избежать директив, указывают на сто желание получить от психотерапевта руко</w:t>
        <w:softHyphen/>
        <w:t xml:space="preserve">водство к действию </w:t>
      </w:r>
      <w:r>
        <w:rPr>
          <w:rFonts w:cs="Times New Roman" w:ascii="Times New Roman" w:hAnsi="Times New Roman"/>
          <w:sz w:val="22"/>
          <w:szCs w:val="22"/>
          <w:lang w:val="en-US"/>
        </w:rPr>
        <w:t xml:space="preserve">(pp. </w:t>
      </w:r>
      <w:r>
        <w:rPr>
          <w:rFonts w:cs="Times New Roman" w:ascii="Times New Roman" w:hAnsi="Times New Roman"/>
          <w:sz w:val="22"/>
          <w:szCs w:val="22"/>
        </w:rPr>
        <w:t>50-51).</w:t>
      </w:r>
    </w:p>
    <w:p>
      <w:pPr>
        <w:pStyle w:val="Normal"/>
        <w:jc w:val="both"/>
        <w:rPr/>
      </w:pPr>
      <w:r>
        <w:rPr>
          <w:rFonts w:cs="Times New Roman" w:ascii="Times New Roman" w:hAnsi="Times New Roman"/>
          <w:sz w:val="22"/>
          <w:szCs w:val="22"/>
        </w:rPr>
        <w:t xml:space="preserve">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76) называет три причины эффективности использования зада-</w:t>
      </w:r>
      <w:r>
        <w:rPr>
          <w:rFonts w:cs="Times New Roman" w:ascii="Times New Roman" w:hAnsi="Times New Roman"/>
          <w:sz w:val="22"/>
          <w:szCs w:val="22"/>
          <w:lang w:val="en-US"/>
        </w:rPr>
        <w:t xml:space="preserve">iiiii. </w:t>
      </w:r>
      <w:r>
        <w:rPr>
          <w:rFonts w:cs="Times New Roman" w:ascii="Times New Roman" w:hAnsi="Times New Roman"/>
          <w:sz w:val="22"/>
          <w:szCs w:val="22"/>
        </w:rPr>
        <w:t>Во-первых, задания являю гея одним из способов заставить людей во время пси</w:t>
        <w:softHyphen/>
        <w:t>хотерапии уйти от поведенческих стереотипов. Во-вторых, задания способствуют ро-ггу авторитета психотерапевта. Если задание предстоит выполнить в течение недели, иены семьи должны будут прийти к соглашению о том, будут ли они его выполнять 1 что скажут психотерапевту при следующей встрече. В-третьих, задания позволяют толучить сведения о семье. В любом случае выполнение или невыполнение семьей вдания дают психотерапевту ценную информацию.</w:t>
      </w:r>
    </w:p>
    <w:p>
      <w:pPr>
        <w:pStyle w:val="Normal"/>
        <w:jc w:val="both"/>
        <w:rPr/>
      </w:pPr>
      <w:r>
        <w:rPr>
          <w:rFonts w:cs="Times New Roman" w:ascii="Times New Roman" w:hAnsi="Times New Roman"/>
          <w:sz w:val="22"/>
          <w:szCs w:val="22"/>
        </w:rPr>
        <w:t>Каждая техника стратегической психотерапии включает три отдельных компонен</w:t>
        <w:softHyphen/>
        <w:t xml:space="preserve">та: выбор задания, конструирование задания </w:t>
      </w:r>
      <w:r>
        <w:rPr>
          <w:rFonts w:cs="Times New Roman" w:ascii="Times New Roman" w:hAnsi="Times New Roman"/>
          <w:sz w:val="22"/>
          <w:szCs w:val="22"/>
          <w:lang w:val="en-US"/>
        </w:rPr>
        <w:t xml:space="preserve">(task construction) </w:t>
      </w:r>
      <w:r>
        <w:rPr>
          <w:rFonts w:cs="Times New Roman" w:ascii="Times New Roman" w:hAnsi="Times New Roman"/>
          <w:sz w:val="22"/>
          <w:szCs w:val="22"/>
        </w:rPr>
        <w:t xml:space="preserve">и донесение задания </w:t>
      </w:r>
      <w:r>
        <w:rPr>
          <w:rFonts w:cs="Times New Roman" w:ascii="Times New Roman" w:hAnsi="Times New Roman"/>
          <w:sz w:val="22"/>
          <w:szCs w:val="22"/>
          <w:lang w:val="en-US"/>
        </w:rPr>
        <w:t xml:space="preserve">(task delivery) (Bros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enjamin, </w:t>
      </w:r>
      <w:r>
        <w:rPr>
          <w:rFonts w:cs="Times New Roman" w:ascii="Times New Roman" w:hAnsi="Times New Roman"/>
          <w:sz w:val="22"/>
          <w:szCs w:val="22"/>
        </w:rPr>
        <w:t xml:space="preserve">1983). Выбор и конструирование терапевтического задания определяются структурой семьи и терапевтическим стилем. Прежде чем вы-эрать задание, психотерапевт обычно определяет, насколько велико сопротивление се-мьи изменениям. Если оно невелико, психотерапевт отдает предпочтение позитивным заданиям на сотрудничество </w:t>
      </w:r>
      <w:r>
        <w:rPr>
          <w:rFonts w:cs="Times New Roman" w:ascii="Times New Roman" w:hAnsi="Times New Roman"/>
          <w:sz w:val="22"/>
          <w:szCs w:val="22"/>
          <w:lang w:val="en-US"/>
        </w:rPr>
        <w:t xml:space="preserve">(positive cooperative tasks), </w:t>
      </w:r>
      <w:r>
        <w:rPr>
          <w:rFonts w:cs="Times New Roman" w:ascii="Times New Roman" w:hAnsi="Times New Roman"/>
          <w:sz w:val="22"/>
          <w:szCs w:val="22"/>
        </w:rPr>
        <w:t xml:space="preserve">которые иначе называются прямыми заданиями </w:t>
      </w:r>
      <w:r>
        <w:rPr>
          <w:rFonts w:cs="Times New Roman" w:ascii="Times New Roman" w:hAnsi="Times New Roman"/>
          <w:sz w:val="22"/>
          <w:szCs w:val="22"/>
          <w:lang w:val="en-US"/>
        </w:rPr>
        <w:t xml:space="preserve">(straightforward tasks), </w:t>
      </w:r>
      <w:r>
        <w:rPr>
          <w:rFonts w:cs="Times New Roman" w:ascii="Times New Roman" w:hAnsi="Times New Roman"/>
          <w:sz w:val="22"/>
          <w:szCs w:val="22"/>
        </w:rPr>
        <w:t xml:space="preserve">которые, как предполагается, члены семьи способны выполнить. Если семья сопротивляется изменениям, тогда лучше подойдут негативные задания на сотрудничество </w:t>
      </w:r>
      <w:r>
        <w:rPr>
          <w:rFonts w:cs="Times New Roman" w:ascii="Times New Roman" w:hAnsi="Times New Roman"/>
          <w:sz w:val="22"/>
          <w:szCs w:val="22"/>
          <w:lang w:val="en-US"/>
        </w:rPr>
        <w:t xml:space="preserve">(negative cooperative tasks), </w:t>
      </w:r>
      <w:r>
        <w:rPr>
          <w:rFonts w:cs="Times New Roman" w:ascii="Times New Roman" w:hAnsi="Times New Roman"/>
          <w:sz w:val="22"/>
          <w:szCs w:val="22"/>
        </w:rPr>
        <w:t>или парадоксаль</w:t>
        <w:softHyphen/>
        <w:t xml:space="preserve">ные директивы </w:t>
      </w:r>
      <w:r>
        <w:rPr>
          <w:rFonts w:cs="Times New Roman" w:ascii="Times New Roman" w:hAnsi="Times New Roman"/>
          <w:sz w:val="22"/>
          <w:szCs w:val="22"/>
          <w:lang w:val="en-US"/>
        </w:rPr>
        <w:t xml:space="preserve">(paradoxical directives), </w:t>
      </w:r>
      <w:r>
        <w:rPr>
          <w:rFonts w:cs="Times New Roman" w:ascii="Times New Roman" w:hAnsi="Times New Roman"/>
          <w:sz w:val="22"/>
          <w:szCs w:val="22"/>
        </w:rPr>
        <w:t>которые члены семьи, скорее всего, не выпол</w:t>
        <w:softHyphen/>
        <w:t xml:space="preserve">нят </w:t>
      </w:r>
      <w:r>
        <w:rPr>
          <w:rFonts w:cs="Times New Roman" w:ascii="Times New Roman" w:hAnsi="Times New Roman"/>
          <w:sz w:val="22"/>
          <w:szCs w:val="22"/>
          <w:lang w:val="en-US"/>
        </w:rPr>
        <w:t xml:space="preserve">(Bros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enjamin, </w:t>
      </w:r>
      <w:r>
        <w:rPr>
          <w:rFonts w:cs="Times New Roman" w:ascii="Times New Roman" w:hAnsi="Times New Roman"/>
          <w:sz w:val="22"/>
          <w:szCs w:val="22"/>
        </w:rPr>
        <w:t>1983). То, как именно будут построены эти задания, зависит от индивидуального терапевтического стиля. Так, некоторые психотерапевты предпочи-гают рассказывать поучительные истории, вместо того чтобы давать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зависит от правильного донесения задания до членов семьи. Особое внима</w:t>
        <w:softHyphen/>
        <w:t>ние следует уделить тому, чтобы изложить задание понятным для семьи языком. Кро</w:t>
        <w:softHyphen/>
        <w:t>ме того, задание должно быть разумным и не противоречить семейным убеждениям. Психотерапевт формулирует задание авторитетным тоном так, чтобы оно преде гав-чялось выполнимы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тегическая семейная психотерапия                                                           109</w:t>
      </w:r>
    </w:p>
    <w:p>
      <w:pPr>
        <w:pStyle w:val="Normal"/>
        <w:jc w:val="both"/>
        <w:rPr>
          <w:rFonts w:ascii="Times New Roman" w:hAnsi="Times New Roman" w:cs="Times New Roman"/>
          <w:sz w:val="22"/>
          <w:szCs w:val="22"/>
        </w:rPr>
      </w:pPr>
      <w:r>
        <w:rPr>
          <w:rFonts w:cs="Times New Roman" w:ascii="Times New Roman" w:hAnsi="Times New Roman"/>
          <w:sz w:val="22"/>
          <w:szCs w:val="22"/>
        </w:rPr>
        <w:t>Прямые задания</w:t>
      </w:r>
    </w:p>
    <w:p>
      <w:pPr>
        <w:pStyle w:val="Normal"/>
        <w:jc w:val="both"/>
        <w:rPr/>
      </w:pPr>
      <w:r>
        <w:rPr>
          <w:rFonts w:cs="Times New Roman" w:ascii="Times New Roman" w:hAnsi="Times New Roman"/>
          <w:sz w:val="22"/>
          <w:szCs w:val="22"/>
        </w:rPr>
        <w:t>Прямые задания предусматривают согласие семьи с лечением и направлены на из</w:t>
        <w:softHyphen/>
        <w:t xml:space="preserve">менение последовательностей взаимодействия в семье. Они способствуют сплочению семьи, установлению границ и правил взаимодействия, определению семейных целей </w:t>
      </w:r>
      <w:r>
        <w:rPr>
          <w:rFonts w:cs="Times New Roman" w:ascii="Times New Roman" w:hAnsi="Times New Roman"/>
          <w:sz w:val="22"/>
          <w:szCs w:val="22"/>
          <w:lang w:val="en-US"/>
        </w:rPr>
        <w:t xml:space="preserve">(Madanes, </w:t>
      </w:r>
      <w:r>
        <w:rPr>
          <w:rFonts w:cs="Times New Roman" w:ascii="Times New Roman" w:hAnsi="Times New Roman"/>
          <w:sz w:val="22"/>
          <w:szCs w:val="22"/>
        </w:rPr>
        <w:t>1981).</w:t>
      </w:r>
    </w:p>
    <w:p>
      <w:pPr>
        <w:pStyle w:val="Normal"/>
        <w:jc w:val="both"/>
        <w:rPr/>
      </w:pPr>
      <w:r>
        <w:rPr>
          <w:rFonts w:cs="Times New Roman" w:ascii="Times New Roman" w:hAnsi="Times New Roman"/>
          <w:sz w:val="22"/>
          <w:szCs w:val="22"/>
        </w:rPr>
        <w:t xml:space="preserve">Прямые задания могут включать: </w:t>
      </w:r>
      <w:r>
        <w:rPr>
          <w:rFonts w:cs="Times New Roman" w:ascii="Times New Roman" w:hAnsi="Times New Roman"/>
          <w:sz w:val="22"/>
          <w:szCs w:val="22"/>
          <w:lang w:val="en-US"/>
        </w:rPr>
        <w:t xml:space="preserve">I) </w:t>
      </w:r>
      <w:r>
        <w:rPr>
          <w:rFonts w:cs="Times New Roman" w:ascii="Times New Roman" w:hAnsi="Times New Roman"/>
          <w:sz w:val="22"/>
          <w:szCs w:val="22"/>
        </w:rPr>
        <w:t>рекомендацию, 2) разъяснения и предложе</w:t>
        <w:softHyphen/>
        <w:t>ния, или 3) директивы, направленные на изменение последовательности коммуника</w:t>
        <w:softHyphen/>
        <w:t>тивных актов в семье (Рарр, 1980). Например, членам семьи, где мать чрезмерно опе</w:t>
        <w:softHyphen/>
        <w:t>кает дочь, а отец находится в стороне (так называемый «периферический» отец), пси</w:t>
        <w:softHyphen/>
        <w:t>хотерапевт может дать следующую рекомендацию: «Ваша дочь должна относиться к вам [матери] с уважением. Она сможет сделать это в том случае, если вы заручитесь поддержкой мужа. А сейчас вы склонны критиковать его, когда не можете справить</w:t>
        <w:softHyphen/>
        <w:t>ся с дочерью. Именно теперь крайне необходимо, чтобы дочь больше времени прово</w:t>
        <w:softHyphen/>
        <w:t>дила с отцом». К сожалению, рекомендации не всегда достигают своей цели, посколь</w:t>
        <w:softHyphen/>
        <w:t>ку члены семьи зачастую и сами знают, что надо делать, но не знают как.</w:t>
      </w:r>
    </w:p>
    <w:p>
      <w:pPr>
        <w:pStyle w:val="Normal"/>
        <w:jc w:val="both"/>
        <w:rPr/>
      </w:pPr>
      <w:r>
        <w:rPr>
          <w:rFonts w:cs="Times New Roman" w:ascii="Times New Roman" w:hAnsi="Times New Roman"/>
          <w:sz w:val="22"/>
          <w:szCs w:val="22"/>
        </w:rPr>
        <w:t>Поощрение согласия. Во многих случаях психотерапевту приходится доказывать членам семьи, что в их интересах следовать его рекомендациям или выполнять ди</w:t>
        <w:softHyphen/>
        <w:t>рективы. Задача существенно облегчается, если каждый из членов семьи увидит, что это выгодно лично для него. Убедительность доводов в пользу выполнения задания определяется типом самого задания, особенностями данной семьи, а также характе</w:t>
        <w:softHyphen/>
        <w:t xml:space="preserve">ром взаимоотношений с ней </w:t>
      </w:r>
      <w:r>
        <w:rPr>
          <w:rFonts w:cs="Times New Roman" w:ascii="Times New Roman" w:hAnsi="Times New Roman"/>
          <w:sz w:val="22"/>
          <w:szCs w:val="22"/>
          <w:lang w:val="en-US"/>
        </w:rPr>
        <w:t xml:space="preserve">(Haley, </w:t>
      </w:r>
      <w:r>
        <w:rPr>
          <w:rFonts w:cs="Times New Roman" w:ascii="Times New Roman" w:hAnsi="Times New Roman"/>
          <w:sz w:val="22"/>
          <w:szCs w:val="22"/>
        </w:rPr>
        <w:t>1976). Например, трудно убедить подростка ак</w:t>
        <w:softHyphen/>
        <w:t>тивно участвовать в обсуждении проблем на сессии, если он надеется добиться свое</w:t>
        <w:softHyphen/>
        <w:t>го и без участия в обсуждении. В таких случаях директива психотерапевта должна быть подкреплена какими-либо выгодами для подростка (например, расширением привилегий или родительской заботой), равно как и для других членов семьи.</w:t>
      </w:r>
    </w:p>
    <w:p>
      <w:pPr>
        <w:pStyle w:val="Normal"/>
        <w:jc w:val="both"/>
        <w:rPr/>
      </w:pPr>
      <w:r>
        <w:rPr>
          <w:rFonts w:cs="Times New Roman" w:ascii="Times New Roman" w:hAnsi="Times New Roman"/>
          <w:sz w:val="22"/>
          <w:szCs w:val="22"/>
        </w:rPr>
        <w:t xml:space="preserve">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76) предлагает психотерапевтам несколько способов привлече</w:t>
        <w:softHyphen/>
        <w:t>ния членов семьи к выполнению заданий, или директив:</w:t>
      </w:r>
    </w:p>
    <w:p>
      <w:pPr>
        <w:pStyle w:val="Normal"/>
        <w:jc w:val="both"/>
        <w:rPr>
          <w:rFonts w:ascii="Times New Roman" w:hAnsi="Times New Roman" w:cs="Times New Roman"/>
          <w:sz w:val="22"/>
          <w:szCs w:val="22"/>
        </w:rPr>
      </w:pPr>
      <w:r>
        <w:rPr>
          <w:rFonts w:cs="Times New Roman" w:ascii="Times New Roman" w:hAnsi="Times New Roman"/>
          <w:sz w:val="22"/>
          <w:szCs w:val="22"/>
        </w:rPr>
        <w:t>1. Обсудите все то, что семья уже сделала для решения проблемы. Этот нехитрый прием помогает психотерапевту не повторяться и избегать дачи советов, которые за</w:t>
        <w:softHyphen/>
        <w:t>ведомо будут неэффективными. Следует постепенно подвести семью к выводу о том, что все ими было испробовано, но безрезультатно. Именно в этот момент стоит пред</w:t>
        <w:softHyphen/>
        <w:t>ложить что-то новое.</w:t>
      </w:r>
    </w:p>
    <w:p>
      <w:pPr>
        <w:pStyle w:val="Normal"/>
        <w:jc w:val="both"/>
        <w:rPr>
          <w:rFonts w:ascii="Times New Roman" w:hAnsi="Times New Roman" w:cs="Times New Roman"/>
          <w:sz w:val="22"/>
          <w:szCs w:val="22"/>
        </w:rPr>
      </w:pPr>
      <w:r>
        <w:rPr>
          <w:rFonts w:cs="Times New Roman" w:ascii="Times New Roman" w:hAnsi="Times New Roman"/>
          <w:sz w:val="22"/>
          <w:szCs w:val="22"/>
        </w:rPr>
        <w:t>2. Предложите членам семьи обсудить возможные негативные последствия на слу</w:t>
        <w:softHyphen/>
        <w:t>чай, если проблему не удастся разрешить незамедлительно (то есть, что может про</w:t>
        <w:softHyphen/>
        <w:t>изойти, если проблема не будет разрешена?). Эти последствия могут быть различны</w:t>
        <w:softHyphen/>
        <w:t>ми для разных членов семьи. Тем не менее, обсуждение возможных отрицательных последствий для каждого подчеркивает важность проблемы. Так, например, мать по</w:t>
        <w:softHyphen/>
        <w:t>стоянно конфликтует с дочерью-подростком, обе повышают голос, ощущают диском</w:t>
        <w:softHyphen/>
        <w:t>форт, но тем не менее ни одна из них не отступает. Мать не чувствует к себе того ува</w:t>
        <w:softHyphen/>
        <w:t>жения, которого, по ее мнению, заслуживает, а дочь лишена всяких поблажек. В этом случае психотерапевту следует сделать акцент на возможных последствиях длитель</w:t>
        <w:softHyphen/>
        <w:t>ного существования подобной ситуации.</w:t>
      </w:r>
    </w:p>
    <w:p>
      <w:pPr>
        <w:pStyle w:val="Normal"/>
        <w:jc w:val="both"/>
        <w:rPr/>
      </w:pPr>
      <w:r>
        <w:rPr>
          <w:rFonts w:cs="Times New Roman" w:ascii="Times New Roman" w:hAnsi="Times New Roman"/>
          <w:sz w:val="22"/>
          <w:szCs w:val="22"/>
        </w:rPr>
        <w:t xml:space="preserve">1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3. Давайте только разумные и легко выполнимые задания. Для того чтобы члены ^мьи могли выполнить задание дома, необходимо предложить им аналогичное зада-ие на сессии. Например, психотерапевт хочет, чтобы дочь смогла обсудить пробле-у со своей матерью без участия отца. Следовательно, можно предложить матери с эчерью побеседовать, а отцу тем временем почитать журнал. В том случае, если отец :е же мешает жене с дочерью, психотерапевт может предложить, например, отпра-ить его в магазин за покупками на то время, пока дочь с матерью заняты дома выпол-ением задания. Пробное выполнение задания на сессии повышает шансы его успеш-ого самостоятельного выполнения дома, причем по ходу его выполнения на сессии сихотерапевт может внести необходимые изменения. Не менее важно дать членам ;мьи четкие разъяснения. В данном примере психотерапевт акцентирует внимание а существенных аспектах поведенческих паттернов каждого члена семьи. До того как ;мья приступит к выполнению задания, психотерапевт рекомендует отцу заняться аким-либо делом, чтобы предотвратить его вмешательство. Кроме того, необходимо апомнить дочери о том, что объяснять матери суть задания следует четко и внятно, ногда следует порекомендовать родителям внимательно выслушивать своего ребен-</w:t>
      </w:r>
      <w:r>
        <w:rPr>
          <w:rFonts w:cs="Times New Roman" w:ascii="Times New Roman" w:hAnsi="Times New Roman"/>
          <w:sz w:val="22"/>
          <w:szCs w:val="22"/>
          <w:lang w:val="en-US"/>
        </w:rPr>
        <w:t xml:space="preserve">i, </w:t>
      </w:r>
      <w:r>
        <w:rPr>
          <w:rFonts w:cs="Times New Roman" w:ascii="Times New Roman" w:hAnsi="Times New Roman"/>
          <w:sz w:val="22"/>
          <w:szCs w:val="22"/>
        </w:rPr>
        <w:t>которому важно знать, что о нем заботятся.</w:t>
      </w:r>
    </w:p>
    <w:p>
      <w:pPr>
        <w:pStyle w:val="Normal"/>
        <w:jc w:val="both"/>
        <w:rPr/>
      </w:pPr>
      <w:r>
        <w:rPr>
          <w:rFonts w:cs="Times New Roman" w:ascii="Times New Roman" w:hAnsi="Times New Roman"/>
          <w:sz w:val="22"/>
          <w:szCs w:val="22"/>
        </w:rPr>
        <w:t xml:space="preserve">4. Давайте задание, соответствующее способностям и уровню функционирования генов семьи. В фильме </w:t>
      </w:r>
      <w:r>
        <w:rPr>
          <w:rFonts w:cs="Times New Roman" w:ascii="Times New Roman" w:hAnsi="Times New Roman"/>
          <w:sz w:val="22"/>
          <w:szCs w:val="22"/>
          <w:lang w:val="en-US"/>
        </w:rPr>
        <w:t xml:space="preserve">«Family with a Little Fire» </w:t>
      </w:r>
      <w:r>
        <w:rPr>
          <w:rFonts w:cs="Times New Roman" w:ascii="Times New Roman" w:hAnsi="Times New Roman"/>
          <w:sz w:val="22"/>
          <w:szCs w:val="22"/>
        </w:rPr>
        <w:t xml:space="preserve">(«Семья с огоньком») </w:t>
      </w:r>
      <w:r>
        <w:rPr>
          <w:rFonts w:cs="Times New Roman" w:ascii="Times New Roman" w:hAnsi="Times New Roman"/>
          <w:sz w:val="22"/>
          <w:szCs w:val="22"/>
          <w:lang w:val="en-US"/>
        </w:rPr>
        <w:t xml:space="preserve">(Minuchin, </w:t>
      </w:r>
      <w:r>
        <w:rPr>
          <w:rFonts w:cs="Times New Roman" w:ascii="Times New Roman" w:hAnsi="Times New Roman"/>
          <w:sz w:val="22"/>
          <w:szCs w:val="22"/>
        </w:rPr>
        <w:t xml:space="preserve">Э74) задание учитывает склонность к игре с огнем ребенка, выполняющего в семье мь «козла отпущения». Психотерапевт Бролио Монтальво </w:t>
      </w:r>
      <w:r>
        <w:rPr>
          <w:rFonts w:cs="Times New Roman" w:ascii="Times New Roman" w:hAnsi="Times New Roman"/>
          <w:sz w:val="22"/>
          <w:szCs w:val="22"/>
          <w:lang w:val="en-US"/>
        </w:rPr>
        <w:t xml:space="preserve">(Braulio Montalvo) </w:t>
      </w:r>
      <w:r>
        <w:rPr>
          <w:rFonts w:cs="Times New Roman" w:ascii="Times New Roman" w:hAnsi="Times New Roman"/>
          <w:sz w:val="22"/>
          <w:szCs w:val="22"/>
        </w:rPr>
        <w:t>пред-</w:t>
      </w:r>
      <w:r>
        <w:rPr>
          <w:rFonts w:cs="Times New Roman" w:ascii="Times New Roman" w:hAnsi="Times New Roman"/>
          <w:sz w:val="22"/>
          <w:szCs w:val="22"/>
          <w:lang w:val="en-US"/>
        </w:rPr>
        <w:t xml:space="preserve">iraeT </w:t>
      </w:r>
      <w:r>
        <w:rPr>
          <w:rFonts w:cs="Times New Roman" w:ascii="Times New Roman" w:hAnsi="Times New Roman"/>
          <w:sz w:val="22"/>
          <w:szCs w:val="22"/>
        </w:rPr>
        <w:t>матери уделять ежедневно 5 минут обучению дочери правильному обращению ) спичками. Кроме того, ребенок-родитель, в обычное время являющийся посредни-)м между матерью и дочерью, получает инструкции присматривать в это время за зугими детьми. Это задание учитывает уровень компетентности каждого из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МЬИ.</w:t>
      </w:r>
    </w:p>
    <w:p>
      <w:pPr>
        <w:pStyle w:val="Normal"/>
        <w:jc w:val="both"/>
        <w:rPr>
          <w:rFonts w:ascii="Times New Roman" w:hAnsi="Times New Roman" w:cs="Times New Roman"/>
          <w:sz w:val="22"/>
          <w:szCs w:val="22"/>
        </w:rPr>
      </w:pPr>
      <w:r>
        <w:rPr>
          <w:rFonts w:cs="Times New Roman" w:ascii="Times New Roman" w:hAnsi="Times New Roman"/>
          <w:sz w:val="22"/>
          <w:szCs w:val="22"/>
        </w:rPr>
        <w:t>5. Используйте силу своего авторитета для того, чтобы привлечь членов семьи выполнению задания, или директивы. Иногда психотерапевт вынужден апеллировать своему опыту и знаниям, чтобы добиться согласия членов семьи. В этом случае важ-з выступить с позиции эксперта, вместо того чтобы спрашивать у членов семьи, что ш собираются делать. Так, можно сказать: «Опыт подсказывает мне, что сейчас са-эе время уделить внимание вашему сыну, которому больше времени следует прово-1ть с отцом». В действительности же психотерапевт говорит: «Исходя из своего опы-|, я считаю, что вы должны делать так-то и так-то». Иногда психотерапевту уместно жнтересоваться, доверяет ли ему семья или отдельные ее члены. В случае утверди-■льного ответа можно сказать: «Хорошо; в таком случае я бы посоветовал вам посту-1ть так-то и так-то. Это очень важно, поверьте мне». Здесь психотерапевт использу-' доверие к себе, чтобы контролировать ход 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t>6. Давайте четкие инструкции. Каждый должен ясно представлять себе, в чем за-шчается его роль. Если психотерапевт предлагает отцу и дочери вместе чем-либо няться, следует точно определить дату и время. Достижение предварительной до-'воренности свидетельствует о готовности участников к выполнению задания. Кро-; того, назначение определенного времени позволяет снизить вероятность разного )да помех, например, занятости на работе или просмотра телевизионной передачи, еобходимо обсудить и другие возможные препятствия, например, решить, кто поз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тегическая семейная психотерапия                                                             111</w:t>
      </w:r>
    </w:p>
    <w:p>
      <w:pPr>
        <w:pStyle w:val="Normal"/>
        <w:jc w:val="both"/>
        <w:rPr>
          <w:rFonts w:ascii="Times New Roman" w:hAnsi="Times New Roman" w:cs="Times New Roman"/>
          <w:sz w:val="22"/>
          <w:szCs w:val="22"/>
        </w:rPr>
      </w:pPr>
      <w:r>
        <w:rPr>
          <w:rFonts w:cs="Times New Roman" w:ascii="Times New Roman" w:hAnsi="Times New Roman"/>
          <w:sz w:val="22"/>
          <w:szCs w:val="22"/>
        </w:rPr>
        <w:t>ботится в это время о других детях и чем будет заниматься мать. Психотерапевт мо</w:t>
        <w:softHyphen/>
        <w:t>жет попросить членов семьи описать свои действия, чтобы убедиться в том, что каж</w:t>
        <w:softHyphen/>
        <w:t>дый ясно представляет себе свою роль. Следует инициировать обсуждение членами семьи возможных помех выполнению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 применение. В собственной клинической работе авторы исполь</w:t>
        <w:softHyphen/>
        <w:t>зовали следующие прямые директивы, или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Женщине, которой трудно было начать самостоятельную жизнь отдельно от ма</w:t>
        <w:softHyphen/>
        <w:t>тери, предложили без предупреждения навестить свою мать и завести разговор с целью вызвать ее неодобрение.</w:t>
      </w:r>
    </w:p>
    <w:p>
      <w:pPr>
        <w:pStyle w:val="Normal"/>
        <w:jc w:val="both"/>
        <w:rPr>
          <w:rFonts w:ascii="Times New Roman" w:hAnsi="Times New Roman" w:cs="Times New Roman"/>
          <w:sz w:val="22"/>
          <w:szCs w:val="22"/>
        </w:rPr>
      </w:pPr>
      <w:r>
        <w:rPr>
          <w:rFonts w:cs="Times New Roman" w:ascii="Times New Roman" w:hAnsi="Times New Roman"/>
          <w:sz w:val="22"/>
          <w:szCs w:val="22"/>
        </w:rPr>
        <w:t>2.   «Периферического» (находящегося в стороне от семейных дел) отца попроси</w:t>
        <w:softHyphen/>
        <w:t>ли реагировать на все просьбы сына, в то время как жена будет заниматься ка</w:t>
        <w:softHyphen/>
        <w:t>ким-либо приятным делом, например, читать книгу или играть в теннис.</w:t>
      </w:r>
    </w:p>
    <w:p>
      <w:pPr>
        <w:pStyle w:val="Normal"/>
        <w:jc w:val="both"/>
        <w:rPr>
          <w:rFonts w:ascii="Times New Roman" w:hAnsi="Times New Roman" w:cs="Times New Roman"/>
          <w:sz w:val="22"/>
          <w:szCs w:val="22"/>
        </w:rPr>
      </w:pPr>
      <w:r>
        <w:rPr>
          <w:rFonts w:cs="Times New Roman" w:ascii="Times New Roman" w:hAnsi="Times New Roman"/>
          <w:sz w:val="22"/>
          <w:szCs w:val="22"/>
        </w:rPr>
        <w:t>3.   «Периферическому» отцу предложили заняться с дочерью чем-нибудь неин</w:t>
        <w:softHyphen/>
        <w:t>тересным для матери, для уменьшения вероятности ее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4.   Ребенка с психосоматическими проблемами (болями в животе) попросили ве</w:t>
        <w:softHyphen/>
        <w:t>сти записи о времени и продолжительности возникновения болей. Далее ему следовало сообщать об этом отцу, который, в свою очередь, передавал инфор</w:t>
        <w:softHyphen/>
        <w:t>мацию матери. Таким образом, мать стала меньше опекать ребенка, а отец на</w:t>
        <w:softHyphen/>
        <w:t>чал уделять ему больш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5.   Конфликтующим между собой супругам предложили посетить место, например ресторан, с которым связаны приятные воспоминания в период уха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6.   Матери, которая не работала и чрезмерно опекала сына, посоветовали устро</w:t>
        <w:softHyphen/>
        <w:t>иться на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7.   Молодому неработающему мужчине, много времени проводящему дома, пред</w:t>
        <w:softHyphen/>
        <w:t>ложили 4 часа в день уделять поискам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8.   Женщине, которая недавно развелась, посоветовали принять участие в работе группы для разве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9.   Семье, которая пришла на сессию без своего сына-подростка, предложили при</w:t>
        <w:softHyphen/>
        <w:t>вести его на следующую встречу.</w:t>
      </w:r>
    </w:p>
    <w:p>
      <w:pPr>
        <w:pStyle w:val="Normal"/>
        <w:jc w:val="both"/>
        <w:rPr>
          <w:rFonts w:ascii="Times New Roman" w:hAnsi="Times New Roman" w:cs="Times New Roman"/>
          <w:sz w:val="22"/>
          <w:szCs w:val="22"/>
        </w:rPr>
      </w:pPr>
      <w:r>
        <w:rPr>
          <w:rFonts w:cs="Times New Roman" w:ascii="Times New Roman" w:hAnsi="Times New Roman"/>
          <w:sz w:val="22"/>
          <w:szCs w:val="22"/>
        </w:rPr>
        <w:t>10. Паре, которой трудно было начать жить отдельно от родителей, предложили спланировать свой переезд во время сессии и в течение следующей недели по</w:t>
        <w:softHyphen/>
        <w:t>святить в свои планы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11. Семье, члены которой никогда не обсуждали семейные дела, предложили про</w:t>
        <w:softHyphen/>
        <w:t>вести общесемейное собрание, на котором каждый член семьи должен был вы</w:t>
        <w:softHyphen/>
        <w:t>разить свое отношение к семейным проблемам.</w:t>
      </w:r>
    </w:p>
    <w:p>
      <w:pPr>
        <w:pStyle w:val="Normal"/>
        <w:jc w:val="both"/>
        <w:rPr>
          <w:rFonts w:ascii="Times New Roman" w:hAnsi="Times New Roman" w:cs="Times New Roman"/>
          <w:sz w:val="22"/>
          <w:szCs w:val="22"/>
        </w:rPr>
      </w:pPr>
      <w:r>
        <w:rPr>
          <w:rFonts w:cs="Times New Roman" w:ascii="Times New Roman" w:hAnsi="Times New Roman"/>
          <w:sz w:val="22"/>
          <w:szCs w:val="22"/>
        </w:rPr>
        <w:t>12. Родителям, которых беспокоило частое посещение дочерью развлекательного центра, посоветовали сходить туда «на разведк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начинает следующую сессию с обсуждения задания: поздравля</w:t>
        <w:softHyphen/>
        <w:t>ет семью с успешным выполнением задания или выясняет причины неудачи. Мож</w:t>
        <w:softHyphen/>
        <w:t>но предложить заняться невыполненным заданием прямо на сессии, а можно по</w:t>
        <w:softHyphen/>
        <w:t>ручить закончить его в течение следующей недели. В стратегической психотерапии оправдания обычно не принимаются; в противном случае придется признать, что за</w:t>
        <w:softHyphen/>
        <w:t>дание не было важным.</w:t>
      </w:r>
    </w:p>
    <w:p>
      <w:pPr>
        <w:pStyle w:val="Normal"/>
        <w:jc w:val="both"/>
        <w:rPr/>
      </w:pPr>
      <w:r>
        <w:rPr>
          <w:rFonts w:cs="Times New Roman" w:ascii="Times New Roman" w:hAnsi="Times New Roman"/>
          <w:sz w:val="22"/>
          <w:szCs w:val="22"/>
        </w:rPr>
        <w:t xml:space="preserve">1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 xml:space="preserve">В некоторых случаях психотерапевт дает директиву, прибегая к метафоре, а не го-орит прямо, что именно членам семьи следует делать. Зачастую члены семьи охот-ее выполняют именно такое задание, поскольку не воспринимают его как директи-у. Давая директиву в метафорической форме, психотерапевт хочет, чтобы члены се-[ьи вели себя так, как было бы желательно для разрешения проблемы </w:t>
      </w:r>
      <w:r>
        <w:rPr>
          <w:rFonts w:cs="Times New Roman" w:ascii="Times New Roman" w:hAnsi="Times New Roman"/>
          <w:sz w:val="22"/>
          <w:szCs w:val="22"/>
          <w:lang w:val="en-US"/>
        </w:rPr>
        <w:t xml:space="preserve">(Haley, </w:t>
      </w:r>
      <w:r>
        <w:rPr>
          <w:rFonts w:cs="Times New Roman" w:ascii="Times New Roman" w:hAnsi="Times New Roman"/>
          <w:sz w:val="22"/>
          <w:szCs w:val="22"/>
        </w:rPr>
        <w:t>1976).</w:t>
      </w:r>
    </w:p>
    <w:p>
      <w:pPr>
        <w:pStyle w:val="Normal"/>
        <w:jc w:val="both"/>
        <w:rPr/>
      </w:pPr>
      <w:r>
        <w:rPr>
          <w:rFonts w:cs="Times New Roman" w:ascii="Times New Roman" w:hAnsi="Times New Roman"/>
          <w:sz w:val="22"/>
          <w:szCs w:val="22"/>
        </w:rPr>
        <w:t>Рассмотрим случай 19-летней девушки, которая страдала депрессией, сидела дома все время плакала. Узнав о том, что несколько лет назад она была изнасилована от-,ом, психотерапевт дал новое объяснение ее депрессии как гнева по отношению к ма-ери. По мнению психотерапевта, дочь считала свою мать виновной в том, что про-[зошло (ведь она этому не помешала). Гнев был слишком силен, чтобы быть выра-&lt;енным открыто, и девушка опасалась испортить отношения с матерью. Мать при том чрезмерно опекала дочь, признавая, что нуждается в ней и не хочет с ней расста-1аться. Это вызывало у дочери бурю негодования, но она ничего не предпринимала, ютому что боялась окончательного разрыва отношений. Они с дочерью никогда не &gt;бсуждали эту тему, но мать заранее была убеждена, что дочь предъявит ей «слиш-сом большой счет», который мать не сможет оплатить. Психотерапевт принял реше-ше не обсуждать открыто проблемы инцеста и ухода из дома, а вот фраза матери о «неоплаченном счете» привлекла его внимание и была использована как метафора уш обозначения других серьезных проблем с аналогичной динамикой. Матери с до-1ерью было предложено обсудить проблему неоплаченных счетов. В конце дискус</w:t>
        <w:softHyphen/>
        <w:t xml:space="preserve">сии психотерапевт предложил дочери открыть собственный счет в банке, а матери — </w:t>
      </w:r>
      <w:r>
        <w:rPr>
          <w:rFonts w:cs="Times New Roman" w:ascii="Times New Roman" w:hAnsi="Times New Roman"/>
          <w:sz w:val="22"/>
          <w:szCs w:val="22"/>
          <w:lang w:val="en-US"/>
        </w:rPr>
        <w:t xml:space="preserve">ie </w:t>
      </w:r>
      <w:r>
        <w:rPr>
          <w:rFonts w:cs="Times New Roman" w:ascii="Times New Roman" w:hAnsi="Times New Roman"/>
          <w:sz w:val="22"/>
          <w:szCs w:val="22"/>
        </w:rPr>
        <w:t>платить по счетам дочери. Это и ряд других похожих метафорических заданий ста</w:t>
        <w:softHyphen/>
        <w:t>ти этапами на пути к здоровому конфликту и обретению дочерью автономии.</w:t>
      </w:r>
    </w:p>
    <w:p>
      <w:pPr>
        <w:pStyle w:val="Normal"/>
        <w:jc w:val="both"/>
        <w:rPr/>
      </w:pPr>
      <w:r>
        <w:rPr>
          <w:rFonts w:cs="Times New Roman" w:ascii="Times New Roman" w:hAnsi="Times New Roman"/>
          <w:sz w:val="22"/>
          <w:szCs w:val="22"/>
        </w:rPr>
        <w:t>Прибегая к метафорическим заданиям, психотерапевт оставляет за собой выбор юда деятельности (например, «открытие счета»), который имеет сходство с пробле</w:t>
        <w:softHyphen/>
        <w:t>мой (чрезмерная взаимная зависимость матери и дочери). Выбор должен быть таким, чтобы члены семьи могли обсуждать этот род деятельности и добиваться в нем опре</w:t>
        <w:softHyphen/>
        <w:t>деленных изменений. Обычно задания психотерапевта, такие как открытие собствен</w:t>
        <w:softHyphen/>
        <w:t>ного счета в банке, направлены на достижение терапевтических изменений — напри</w:t>
        <w:softHyphen/>
        <w:t xml:space="preserve">мер, увеличения автономии в желаемой области </w:t>
      </w:r>
      <w:r>
        <w:rPr>
          <w:rFonts w:cs="Times New Roman" w:ascii="Times New Roman" w:hAnsi="Times New Roman"/>
          <w:sz w:val="22"/>
          <w:szCs w:val="22"/>
          <w:lang w:val="en-US"/>
        </w:rPr>
        <w:t xml:space="preserve">(Haley, </w:t>
      </w:r>
      <w:r>
        <w:rPr>
          <w:rFonts w:cs="Times New Roman" w:ascii="Times New Roman" w:hAnsi="Times New Roman"/>
          <w:sz w:val="22"/>
          <w:szCs w:val="22"/>
        </w:rPr>
        <w:t>1976). Если матери с дочерью удастся выполнить задание (то есть открыть раздельные расчетные счета и платить только по собственным счетам), впоследствии они с большей вероятностью смогут обособиться друг от друга и в более важных областях.</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альные директивы</w:t>
      </w:r>
    </w:p>
    <w:p>
      <w:pPr>
        <w:pStyle w:val="Normal"/>
        <w:jc w:val="both"/>
        <w:rPr/>
      </w:pPr>
      <w:r>
        <w:rPr>
          <w:rFonts w:cs="Times New Roman" w:ascii="Times New Roman" w:hAnsi="Times New Roman"/>
          <w:sz w:val="22"/>
          <w:szCs w:val="22"/>
        </w:rPr>
        <w:t>Прямые директивы пригодны для тех семей, которые делают то, о чем их просит психотерапевт, а парадоксальные директивы больше подходят для тех, кто сопротив</w:t>
        <w:softHyphen/>
        <w:t>ляется выполнению задания. Следует иметь в виду, что сопротивление — явление рас</w:t>
        <w:softHyphen/>
        <w:t>пространенное. Оно проявляется во многих семьях, особенно если в их составе име</w:t>
        <w:softHyphen/>
        <w:t>ется больной шизофренией или страдающий пристрастием к психоактивным веще</w:t>
        <w:softHyphen/>
        <w:t xml:space="preserve">ствам, а также при наличии у одного или нескольких членов семьи «личностного расстройства» </w:t>
      </w:r>
      <w:r>
        <w:rPr>
          <w:rFonts w:cs="Times New Roman" w:ascii="Times New Roman" w:hAnsi="Times New Roman"/>
          <w:sz w:val="22"/>
          <w:szCs w:val="22"/>
          <w:lang w:val="en-US"/>
        </w:rPr>
        <w:t xml:space="preserve">(Stanton, </w:t>
      </w:r>
      <w:r>
        <w:rPr>
          <w:rFonts w:cs="Times New Roman" w:ascii="Times New Roman" w:hAnsi="Times New Roman"/>
          <w:sz w:val="22"/>
          <w:szCs w:val="22"/>
        </w:rPr>
        <w:t xml:space="preserve">1981). Эти семьям легко заставить психотерапевта вести с ними активную работу, и при этом саботировать все его усилия </w:t>
      </w:r>
      <w:r>
        <w:rPr>
          <w:rFonts w:cs="Times New Roman" w:ascii="Times New Roman" w:hAnsi="Times New Roman"/>
          <w:sz w:val="22"/>
          <w:szCs w:val="22"/>
          <w:lang w:val="en-US"/>
        </w:rPr>
        <w:t xml:space="preserve">(Haley, </w:t>
      </w:r>
      <w:r>
        <w:rPr>
          <w:rFonts w:cs="Times New Roman" w:ascii="Times New Roman" w:hAnsi="Times New Roman"/>
          <w:sz w:val="22"/>
          <w:szCs w:val="22"/>
        </w:rPr>
        <w:t>1976).</w:t>
      </w:r>
    </w:p>
    <w:p>
      <w:pPr>
        <w:pStyle w:val="Normal"/>
        <w:jc w:val="both"/>
        <w:rPr>
          <w:rFonts w:ascii="Times New Roman" w:hAnsi="Times New Roman" w:cs="Times New Roman"/>
          <w:sz w:val="22"/>
          <w:szCs w:val="22"/>
        </w:rPr>
      </w:pPr>
      <w:r>
        <w:rPr>
          <w:rFonts w:cs="Times New Roman" w:ascii="Times New Roman" w:hAnsi="Times New Roman"/>
          <w:sz w:val="22"/>
          <w:szCs w:val="22"/>
        </w:rPr>
        <w:t>Сопротивление обычно проявляется в том, что семья не выполняет домашних за</w:t>
        <w:softHyphen/>
        <w:t>даний. В большинстве случаев стабильность семьи определяется тем, что один из ее</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___________</w:t>
      </w:r>
    </w:p>
    <w:p>
      <w:pPr>
        <w:pStyle w:val="Normal"/>
        <w:jc w:val="both"/>
        <w:rPr/>
      </w:pPr>
      <w:r>
        <w:rPr>
          <w:rFonts w:cs="Times New Roman" w:ascii="Times New Roman" w:hAnsi="Times New Roman"/>
          <w:sz w:val="22"/>
          <w:szCs w:val="22"/>
          <w:lang w:val="en-US"/>
        </w:rPr>
        <w:t xml:space="preserve">^^^■Yiaea </w:t>
      </w:r>
      <w:r>
        <w:rPr>
          <w:rFonts w:cs="Times New Roman" w:ascii="Times New Roman" w:hAnsi="Times New Roman"/>
          <w:sz w:val="22"/>
          <w:szCs w:val="22"/>
        </w:rPr>
        <w:t>4. Стратегическая семейная психотерапия                                                             113</w:t>
      </w:r>
    </w:p>
    <w:p>
      <w:pPr>
        <w:pStyle w:val="Normal"/>
        <w:jc w:val="both"/>
        <w:rPr/>
      </w:pPr>
      <w:r>
        <w:rPr>
          <w:rFonts w:cs="Times New Roman" w:ascii="Times New Roman" w:hAnsi="Times New Roman"/>
          <w:sz w:val="22"/>
          <w:szCs w:val="22"/>
        </w:rPr>
        <w:t>Вр. членов является «проблемным». До тех пор пока дела обстоят именно так, более се</w:t>
        <w:softHyphen/>
        <w:t>рьезные вопросы остаются в стороне: с глаз долой, из сердца вон. Попытки психоте</w:t>
        <w:softHyphen/>
        <w:t>рапевта разрешить семейную проблему угрожают стабильности семьи и наталкива</w:t>
        <w:softHyphen/>
        <w:t xml:space="preserve">ются на сопротивление </w:t>
      </w:r>
      <w:r>
        <w:rPr>
          <w:rFonts w:cs="Times New Roman" w:ascii="Times New Roman" w:hAnsi="Times New Roman"/>
          <w:sz w:val="22"/>
          <w:szCs w:val="22"/>
          <w:lang w:val="en-US"/>
        </w:rPr>
        <w:t xml:space="preserve">(Haley, </w:t>
      </w:r>
      <w:r>
        <w:rPr>
          <w:rFonts w:cs="Times New Roman" w:ascii="Times New Roman" w:hAnsi="Times New Roman"/>
          <w:sz w:val="22"/>
          <w:szCs w:val="22"/>
        </w:rPr>
        <w:t>1976). В этом случае в стратегической психотерапии принято использовать не прямые, а парадоксальные директивы.</w:t>
      </w:r>
    </w:p>
    <w:p>
      <w:pPr>
        <w:pStyle w:val="Normal"/>
        <w:jc w:val="both"/>
        <w:rPr/>
      </w:pPr>
      <w:r>
        <w:rPr>
          <w:rFonts w:cs="Times New Roman" w:ascii="Times New Roman" w:hAnsi="Times New Roman"/>
          <w:sz w:val="22"/>
          <w:szCs w:val="22"/>
        </w:rPr>
        <w:t xml:space="preserve">Готовность к возможному несогласию. Уикс и Л'Абат </w:t>
      </w:r>
      <w:r>
        <w:rPr>
          <w:rFonts w:cs="Times New Roman" w:ascii="Times New Roman" w:hAnsi="Times New Roman"/>
          <w:sz w:val="22"/>
          <w:szCs w:val="22"/>
          <w:lang w:val="en-US"/>
        </w:rPr>
        <w:t xml:space="preserve">(Weeks &amp; L'Abate, </w:t>
      </w:r>
      <w:r>
        <w:rPr>
          <w:rFonts w:cs="Times New Roman" w:ascii="Times New Roman" w:hAnsi="Times New Roman"/>
          <w:sz w:val="22"/>
          <w:szCs w:val="22"/>
        </w:rPr>
        <w:t>1982) перечисляют пять типов семейных трансакций, которые указывают на целесообраз</w:t>
        <w:softHyphen/>
        <w:t>ность использования парадоксальных директив, или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1. Ссоры и пререкания. Члены семьи общаются друг с другом преимущественно на повышенных тонах. Они не склонны соглашаться друг с другом ни по одному вопро</w:t>
        <w:softHyphen/>
        <w:t>су. Члены семьи характеризуются высокой возбудимостью и реактивностью. Прямые директивы, или задания, в таких случаях неэффективны.</w:t>
      </w:r>
    </w:p>
    <w:p>
      <w:pPr>
        <w:pStyle w:val="Normal"/>
        <w:jc w:val="both"/>
        <w:rPr>
          <w:rFonts w:ascii="Times New Roman" w:hAnsi="Times New Roman" w:cs="Times New Roman"/>
          <w:sz w:val="22"/>
          <w:szCs w:val="22"/>
        </w:rPr>
      </w:pPr>
      <w:r>
        <w:rPr>
          <w:rFonts w:cs="Times New Roman" w:ascii="Times New Roman" w:hAnsi="Times New Roman"/>
          <w:sz w:val="22"/>
          <w:szCs w:val="22"/>
        </w:rPr>
        <w:t>2. Нежелание сотрудничать и неспособность к выполнению задания. Такие семьи ведут себя менее экспрессивно. Соглашаясь на словах, члены семьи мешают друг другу на невербальном уровне. Один или несколько членов семьи отыгрывают свою агрессию другими способами, такими как пьянство, наркотики или изнурительная работа. Зача-</w:t>
      </w:r>
    </w:p>
    <w:p>
      <w:pPr>
        <w:pStyle w:val="Normal"/>
        <w:jc w:val="both"/>
        <w:rPr>
          <w:rFonts w:ascii="Times New Roman" w:hAnsi="Times New Roman" w:cs="Times New Roman"/>
          <w:sz w:val="22"/>
          <w:szCs w:val="22"/>
        </w:rPr>
      </w:pPr>
      <w:r>
        <w:rPr>
          <w:rFonts w:cs="Times New Roman" w:ascii="Times New Roman" w:hAnsi="Times New Roman"/>
          <w:sz w:val="22"/>
          <w:szCs w:val="22"/>
        </w:rPr>
        <w:t>|       стую на словах такая семья соглашается выполнить все предписания психотерапевта, |       однако после сессии никто не берет на себя личной ответственности за это. (            3. Сохранение проблемы, несмотря на вмешательство. Семья не реагирует ни на</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идов вмешательства. Психотерапевт, не видя заметного прогресса, часто чув</w:t>
        <w:softHyphen/>
        <w:t>ствует себя растерянным.</w:t>
      </w:r>
    </w:p>
    <w:p>
      <w:pPr>
        <w:pStyle w:val="Normal"/>
        <w:jc w:val="both"/>
        <w:rPr>
          <w:rFonts w:ascii="Times New Roman" w:hAnsi="Times New Roman" w:cs="Times New Roman"/>
          <w:sz w:val="22"/>
          <w:szCs w:val="22"/>
        </w:rPr>
      </w:pPr>
      <w:r>
        <w:rPr>
          <w:rFonts w:cs="Times New Roman" w:ascii="Times New Roman" w:hAnsi="Times New Roman"/>
          <w:sz w:val="22"/>
          <w:szCs w:val="22"/>
        </w:rPr>
        <w:t>4.  Сепарация и поляризация. Этот паттерн характерен для тех семей, в которых детям с легкостью удается поссорить родителей. Особенно преуспевают в этом под</w:t>
        <w:softHyphen/>
        <w:t>ростки.</w:t>
      </w:r>
    </w:p>
    <w:p>
      <w:pPr>
        <w:pStyle w:val="Normal"/>
        <w:jc w:val="both"/>
        <w:rPr>
          <w:rFonts w:ascii="Times New Roman" w:hAnsi="Times New Roman" w:cs="Times New Roman"/>
          <w:sz w:val="22"/>
          <w:szCs w:val="22"/>
        </w:rPr>
      </w:pPr>
      <w:r>
        <w:rPr>
          <w:rFonts w:cs="Times New Roman" w:ascii="Times New Roman" w:hAnsi="Times New Roman"/>
          <w:sz w:val="22"/>
          <w:szCs w:val="22"/>
        </w:rPr>
        <w:t>5. Взаимная дискредитация. Члены семьи возражают друг другу либо опровергают один другого. Без взаимной поддержки члены семьи не способны регулировать пове</w:t>
        <w:softHyphen/>
        <w:t>дени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егги Пэпп (Рарр, 1980) описывает три этапа применения парадоксальной дирек</w:t>
        <w:softHyphen/>
        <w:t>тивы:</w:t>
      </w:r>
    </w:p>
    <w:p>
      <w:pPr>
        <w:pStyle w:val="Normal"/>
        <w:jc w:val="both"/>
        <w:rPr>
          <w:rFonts w:ascii="Times New Roman" w:hAnsi="Times New Roman" w:cs="Times New Roman"/>
          <w:sz w:val="22"/>
          <w:szCs w:val="22"/>
        </w:rPr>
      </w:pPr>
      <w:r>
        <w:rPr>
          <w:rFonts w:cs="Times New Roman" w:ascii="Times New Roman" w:hAnsi="Times New Roman"/>
          <w:sz w:val="22"/>
          <w:szCs w:val="22"/>
        </w:rPr>
        <w:t>1. Доходчиво объясните, какие выгоды приносит симптом. Следует непосредствен</w:t>
        <w:softHyphen/>
        <w:t>но указать, какие именно поведенческие последовательности одновременно приносят выгоду и вызывают появление симптома.</w:t>
      </w:r>
    </w:p>
    <w:p>
      <w:pPr>
        <w:pStyle w:val="Normal"/>
        <w:jc w:val="both"/>
        <w:rPr/>
      </w:pPr>
      <w:r>
        <w:rPr>
          <w:rFonts w:cs="Times New Roman" w:ascii="Times New Roman" w:hAnsi="Times New Roman"/>
          <w:sz w:val="22"/>
          <w:szCs w:val="22"/>
        </w:rPr>
        <w:t>2. «Пропишите» симптом: поощряйте членов семьи вести себя так же, как и преж</w:t>
        <w:softHyphen/>
        <w:t xml:space="preserve">де, ведь изменение поведения лишает семью вторичной выгоды </w:t>
      </w:r>
      <w:r>
        <w:rPr>
          <w:rFonts w:cs="Times New Roman" w:ascii="Times New Roman" w:hAnsi="Times New Roman"/>
          <w:sz w:val="22"/>
          <w:szCs w:val="22"/>
          <w:lang w:val="en-US"/>
        </w:rPr>
        <w:t xml:space="preserve">(Stanton, </w:t>
      </w:r>
      <w:r>
        <w:rPr>
          <w:rFonts w:cs="Times New Roman" w:ascii="Times New Roman" w:hAnsi="Times New Roman"/>
          <w:sz w:val="22"/>
          <w:szCs w:val="22"/>
        </w:rPr>
        <w:t>1981). Сле</w:t>
        <w:softHyphen/>
        <w:t>дуя указаниям психотерапевта и продолжая симптоматическое поведение, семья по</w:t>
        <w:softHyphen/>
        <w:t>зволяет ему перехватить инициативу. Кроме того, согласие означает, что симптома</w:t>
        <w:softHyphen/>
        <w:t>тическое поведение можно контролировать (продолжать по собственному желанию), а значит, и изменить. Если же семья отказывается подчиниться, то симптоматическое поведение прекращается. Таким образом, согласие или несогласие семьи неизбежно ведет к терапевтическим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3. Сдерживайте динамику позитивных изменений при появлении первых призна</w:t>
        <w:softHyphen/>
        <w:t>ков улучшения. Сдерживание «роста» является непременным условием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1 14                     Часть 11.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ти использования парадоксальной директивы. По существу психотерапевт говорит: «Я не уверен, что это изменения в нужном направлении. Конечно, выраженность сим</w:t>
        <w:softHyphen/>
        <w:t>птомов уменьшилась, но готовы ли вы отказаться от вторичных выгод? Лично я в эгом сомневаюсь». Особое внимание психотерапевту следует обратить на то, чтобы его по</w:t>
        <w:softHyphen/>
        <w:t>зиция была неизменной, и не брать на себя ответственность за происшедшие измене</w:t>
        <w:softHyphen/>
        <w:t>ния. Эта «психология наоборот» требует искренности и не терпит сарказма. Иными словами, психотерапевту следует с сочувствием относиться к потребности семьи в сохранении симптома для обеспечения своей стаби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случай служит хорошей иллюстрацией этому трехступенчатому про</w:t>
        <w:softHyphen/>
        <w:t>цессу.</w:t>
      </w:r>
    </w:p>
    <w:p>
      <w:pPr>
        <w:pStyle w:val="Normal"/>
        <w:jc w:val="both"/>
        <w:rPr>
          <w:rFonts w:ascii="Times New Roman" w:hAnsi="Times New Roman" w:cs="Times New Roman"/>
          <w:sz w:val="22"/>
          <w:szCs w:val="22"/>
        </w:rPr>
      </w:pPr>
      <w:r>
        <w:rPr>
          <w:rFonts w:cs="Times New Roman" w:ascii="Times New Roman" w:hAnsi="Times New Roman"/>
          <w:sz w:val="22"/>
          <w:szCs w:val="22"/>
        </w:rPr>
        <w:t>Жена в течение пяти лет ухаживала за мужем-алкоголиком. Муж вел трезвый образ жизни уже в течение полугода и теперь желал заниматься финансовыми и другими вопросами. По словам жены, она не возражала против этого, однако с негодованием отвергла его просьбу о помощи в ведении счетов. Муж чувство</w:t>
        <w:softHyphen/>
        <w:t>вал, что жена отказывает ему в поддержке, и злился в ответ на ее попытки по</w:t>
        <w:softHyphen/>
        <w:t>мочь.</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атическое поведение проявлялось в том, что муж ставил себя в подчи</w:t>
        <w:softHyphen/>
        <w:t>ненное положение по отношению к жене. В действительности, он доминировал, поскольку отвергал помощь жены, хотя сам просил ее об этом. Жена предлагала свою помощь, но делала это в неприемлемой для мужа манер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обсудил с супругами выгоды от подобных взаимоотношений. Редукция симптоматического поведения мужа, а именно гнева, жалоб и угроз сно</w:t>
        <w:softHyphen/>
        <w:t>ва начать пить, приведет к утрате им своего доминирующего положения в отно</w:t>
        <w:softHyphen/>
        <w:t>шениях с женой, которая более не будет из-за него расстраиваться. Аналогичным образом, жена, передавая мужу бразды правления, тем самым утрачивает свою власть над ним. Таким образом изменение для каждого из супругов равносильно утрате воображаемого преимущества над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Пытаясь индуцировать терапевтические изменения, психотерапевт посовето</w:t>
        <w:softHyphen/>
        <w:t>вал паре продолжить спор по поводу ведения счетов и других домашних дел, по</w:t>
        <w:softHyphen/>
        <w:t>скольку любые изменения способны нарушить сложившиеся отношения. Такая директива содержала в себе несколько сообщений. Во-первых, психотерапевт ска</w:t>
        <w:softHyphen/>
        <w:t>зал: «Хорошо, если бы вы смогли поделить обязанности между собой, но я сомне</w:t>
        <w:softHyphen/>
        <w:t>ваюсь, что вы готовы измениться». Когда супруги сообщили, что стали меньше ссориться, психотерапевт одобрил это, предупредив, однако, что спешить не сто</w:t>
        <w:softHyphen/>
        <w:t>ит—в противном случае у каждого из них могут возникнуть сожаления в связи с утратой привилегированного положения в семье. Давая такие директивы, пси</w:t>
        <w:softHyphen/>
        <w:t>хотерапевт давал супругам почувствовать свою заинтересованность в их успехе и некоторое удивление, вместе с тем выражая надежду на изменения.</w:t>
      </w:r>
    </w:p>
    <w:p>
      <w:pPr>
        <w:pStyle w:val="Normal"/>
        <w:jc w:val="both"/>
        <w:rPr/>
      </w:pPr>
      <w:r>
        <w:rPr>
          <w:rFonts w:cs="Times New Roman" w:ascii="Times New Roman" w:hAnsi="Times New Roman"/>
          <w:sz w:val="22"/>
          <w:szCs w:val="22"/>
        </w:rPr>
        <w:t xml:space="preserve">Применение. Джей 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pp. </w:t>
      </w:r>
      <w:r>
        <w:rPr>
          <w:rFonts w:cs="Times New Roman" w:ascii="Times New Roman" w:hAnsi="Times New Roman"/>
          <w:sz w:val="22"/>
          <w:szCs w:val="22"/>
        </w:rPr>
        <w:t>72-74) указал восемь важнейших, с его точки зрения, этапов использования парадоксальных директив:</w:t>
      </w:r>
    </w:p>
    <w:p>
      <w:pPr>
        <w:pStyle w:val="Normal"/>
        <w:jc w:val="both"/>
        <w:rPr>
          <w:rFonts w:ascii="Times New Roman" w:hAnsi="Times New Roman" w:cs="Times New Roman"/>
          <w:sz w:val="22"/>
          <w:szCs w:val="22"/>
        </w:rPr>
      </w:pPr>
      <w:r>
        <w:rPr>
          <w:rFonts w:cs="Times New Roman" w:ascii="Times New Roman" w:hAnsi="Times New Roman"/>
          <w:sz w:val="22"/>
          <w:szCs w:val="22"/>
        </w:rPr>
        <w:t>1. Формирование терапевтических отношений. Психотерапевту следует присоеди</w:t>
        <w:softHyphen/>
        <w:t>ниться к членам семьи, чтобы установить с ними доверительные отношения. Атмос-</w:t>
      </w:r>
    </w:p>
    <w:p>
      <w:pPr>
        <w:pStyle w:val="Normal"/>
        <w:jc w:val="both"/>
        <w:rPr/>
      </w:pPr>
      <w:r>
        <w:rPr>
          <w:rFonts w:cs="Times New Roman" w:ascii="Times New Roman" w:hAnsi="Times New Roman"/>
          <w:sz w:val="22"/>
          <w:szCs w:val="22"/>
        </w:rPr>
        <w:t>Глава 4. Стратегическая семейная психотерапия                                                             115</w:t>
      </w:r>
    </w:p>
    <w:p>
      <w:pPr>
        <w:pStyle w:val="Normal"/>
        <w:jc w:val="both"/>
        <w:rPr>
          <w:rFonts w:ascii="Times New Roman" w:hAnsi="Times New Roman" w:cs="Times New Roman"/>
          <w:sz w:val="22"/>
          <w:szCs w:val="22"/>
        </w:rPr>
      </w:pPr>
      <w:r>
        <w:rPr>
          <w:rFonts w:cs="Times New Roman" w:ascii="Times New Roman" w:hAnsi="Times New Roman"/>
          <w:sz w:val="22"/>
          <w:szCs w:val="22"/>
        </w:rPr>
        <w:t>фера доверия между психотерапевтом и членами семьи позволяет использовать па</w:t>
        <w:softHyphen/>
        <w:t>радоксальные директивы, проявляя при этом заботу о благе семьи.</w:t>
      </w:r>
    </w:p>
    <w:p>
      <w:pPr>
        <w:pStyle w:val="Normal"/>
        <w:jc w:val="both"/>
        <w:rPr/>
      </w:pPr>
      <w:r>
        <w:rPr>
          <w:rFonts w:cs="Times New Roman" w:ascii="Times New Roman" w:hAnsi="Times New Roman"/>
          <w:sz w:val="22"/>
          <w:szCs w:val="22"/>
        </w:rPr>
        <w:t>2. Четкое определение проблемы. Семейная проблема должна быть определена чет</w:t>
        <w:softHyphen/>
        <w:t xml:space="preserve">ко и конкретно. Вике и Л'Абат </w:t>
      </w:r>
      <w:r>
        <w:rPr>
          <w:rFonts w:cs="Times New Roman" w:ascii="Times New Roman" w:hAnsi="Times New Roman"/>
          <w:sz w:val="22"/>
          <w:szCs w:val="22"/>
          <w:lang w:val="en-US"/>
        </w:rPr>
        <w:t xml:space="preserve">(Week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Abate,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 </w:t>
      </w:r>
      <w:r>
        <w:rPr>
          <w:rFonts w:cs="Times New Roman" w:ascii="Times New Roman" w:hAnsi="Times New Roman"/>
          <w:sz w:val="22"/>
          <w:szCs w:val="22"/>
        </w:rPr>
        <w:t>75) советуют воспользовать</w:t>
        <w:softHyphen/>
        <w:t>ся для этого следующими вопросами: «Кого данная проблема непосредственно за</w:t>
        <w:softHyphen/>
        <w:t>трагивает? При каких обстоятельствах она возникает? Как часто? Что происходит, когда вы сталкиваетесь с проблемой?» Крайне важно идентифицировать последова</w:t>
        <w:softHyphen/>
        <w:t>тельность событий, которые сохраняют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3. Постановка целей. Намеченные цели должны быть предельно конкретными, что</w:t>
        <w:softHyphen/>
        <w:t>бы каждому было понятно, удалось или не удалось их достичь. Для этого можно пред</w:t>
        <w:softHyphen/>
        <w:t>ложить членам семьи порассуждать о том, какими они видят себя и свои отношения после лечения («Что вы будете делать после того, как мы с вами расстанемся?»). Пси</w:t>
        <w:softHyphen/>
        <w:t>хотерапевт должен удостовериться в том, что цели реалистичны, и определить сроки для их достижения.</w:t>
      </w:r>
    </w:p>
    <w:p>
      <w:pPr>
        <w:pStyle w:val="Normal"/>
        <w:jc w:val="both"/>
        <w:rPr/>
      </w:pPr>
      <w:r>
        <w:rPr>
          <w:rFonts w:cs="Times New Roman" w:ascii="Times New Roman" w:hAnsi="Times New Roman"/>
          <w:sz w:val="22"/>
          <w:szCs w:val="22"/>
        </w:rPr>
        <w:t>4. Разработка плана. Все задания следует давать в конце сессии. Каждому члену семьи дается четкая директива, так или иначе затрагивающая других членов семей</w:t>
        <w:softHyphen/>
        <w:t xml:space="preserve">ной системы. Психотерапевт должен удостовериться в том, что клиент понял задание. Для того чтобы вызвать сопротивление членов семьи, психотерапевту необходимо давать задание тоном, не терпящим возражений </w:t>
      </w:r>
      <w:r>
        <w:rPr>
          <w:rFonts w:cs="Times New Roman" w:ascii="Times New Roman" w:hAnsi="Times New Roman"/>
          <w:sz w:val="22"/>
          <w:szCs w:val="22"/>
          <w:lang w:val="en-US"/>
        </w:rPr>
        <w:t xml:space="preserve">(Rohrbaugh, Teimen, Press, White, Raski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ickering, </w:t>
      </w:r>
      <w:r>
        <w:rPr>
          <w:rFonts w:cs="Times New Roman" w:ascii="Times New Roman" w:hAnsi="Times New Roman"/>
          <w:sz w:val="22"/>
          <w:szCs w:val="22"/>
        </w:rPr>
        <w:t>1977). Чтобы клиент выполнил задание, необходимо его поощ</w:t>
        <w:softHyphen/>
        <w:t>рить и ободрить.</w:t>
      </w:r>
    </w:p>
    <w:p>
      <w:pPr>
        <w:pStyle w:val="Normal"/>
        <w:jc w:val="both"/>
        <w:rPr/>
      </w:pPr>
      <w:r>
        <w:rPr>
          <w:rFonts w:cs="Times New Roman" w:ascii="Times New Roman" w:hAnsi="Times New Roman"/>
          <w:sz w:val="22"/>
          <w:szCs w:val="22"/>
        </w:rPr>
        <w:t>5. Дискредитация усилий по решению семейной проблемы. Ответственность за реше</w:t>
        <w:softHyphen/>
        <w:t xml:space="preserve">ние проблемы обычно берет на себя кто-то один, супруг или другой член семьи </w:t>
      </w:r>
      <w:r>
        <w:rPr>
          <w:rFonts w:cs="Times New Roman" w:ascii="Times New Roman" w:hAnsi="Times New Roman"/>
          <w:sz w:val="22"/>
          <w:szCs w:val="22"/>
          <w:lang w:val="en-US"/>
        </w:rPr>
        <w:t xml:space="preserve">(Haley, </w:t>
      </w:r>
      <w:r>
        <w:rPr>
          <w:rFonts w:cs="Times New Roman" w:ascii="Times New Roman" w:hAnsi="Times New Roman"/>
          <w:sz w:val="22"/>
          <w:szCs w:val="22"/>
        </w:rPr>
        <w:t>1976). В некоторых случаях этим занимается кто-то из внесемейного окружения. К со</w:t>
        <w:softHyphen/>
        <w:t>жалению, члены семьи, пытаясь решить проблему, часто лишь усугубляют ее. То есть, те, кто пытается решить проблему, сами становятся главным препятствием на пути к ее разрешению. Следовательно, всякие усилия по решению проблемы должны быть дис</w:t>
        <w:softHyphen/>
        <w:t>кредитированы, поскольку фактически они лишь поддерживают ее существование.</w:t>
      </w:r>
    </w:p>
    <w:p>
      <w:pPr>
        <w:pStyle w:val="Normal"/>
        <w:jc w:val="both"/>
        <w:rPr/>
      </w:pPr>
      <w:r>
        <w:rPr>
          <w:rFonts w:cs="Times New Roman" w:ascii="Times New Roman" w:hAnsi="Times New Roman"/>
          <w:sz w:val="22"/>
          <w:szCs w:val="22"/>
        </w:rPr>
        <w:t>6. Использование парадоксальной директивы. Парадоксальные директивы, или за</w:t>
        <w:softHyphen/>
        <w:t>дания, подбираются таким образом, чтобы отвечать специфическим интересам кли</w:t>
        <w:softHyphen/>
        <w:t xml:space="preserve">ента </w:t>
      </w:r>
      <w:r>
        <w:rPr>
          <w:rFonts w:cs="Times New Roman" w:ascii="Times New Roman" w:hAnsi="Times New Roman"/>
          <w:sz w:val="22"/>
          <w:szCs w:val="22"/>
          <w:lang w:val="en-US"/>
        </w:rPr>
        <w:t xml:space="preserve">(Weeks &amp; L'Abate, </w:t>
      </w:r>
      <w:r>
        <w:rPr>
          <w:rFonts w:cs="Times New Roman" w:ascii="Times New Roman" w:hAnsi="Times New Roman"/>
          <w:sz w:val="22"/>
          <w:szCs w:val="22"/>
        </w:rPr>
        <w:t>1982). Задания по возможности должны соответствовать сти</w:t>
        <w:softHyphen/>
        <w:t>лю поведения, жизненным ценностям и способностям клиента. Авторы полагают, что письменные директивы следует формулировать с учетом профессионального жарго</w:t>
        <w:softHyphen/>
        <w:t>на клиента, например, врача или адвоката. Задание должно быть «привязано» к распо</w:t>
        <w:softHyphen/>
        <w:t>рядку дня членов семьи, чтобы избежать его спонтанного выполнения.</w:t>
      </w:r>
    </w:p>
    <w:p>
      <w:pPr>
        <w:pStyle w:val="Normal"/>
        <w:jc w:val="both"/>
        <w:rPr/>
      </w:pPr>
      <w:r>
        <w:rPr>
          <w:rFonts w:cs="Times New Roman" w:ascii="Times New Roman" w:hAnsi="Times New Roman"/>
          <w:sz w:val="22"/>
          <w:szCs w:val="22"/>
        </w:rPr>
        <w:t>7. Поощрение симптоматического поведения. При достижении определенных ре</w:t>
        <w:softHyphen/>
        <w:t>зультатов и некоторой редукции симптоматического поведения психотерапевту сле</w:t>
        <w:softHyphen/>
        <w:t>дует, дав этому некое разумное объяснение, поощрять клиента продолжать выполнять парадоксальную директиву. Если клиент сопротивляется, необходимо, сохраняя серьезность, укорить его за нежелание сотрудничать. При этом необходимо быть ис</w:t>
        <w:softHyphen/>
        <w:t xml:space="preserve">кренним и избегать сарказма </w:t>
      </w:r>
      <w:r>
        <w:rPr>
          <w:rFonts w:cs="Times New Roman" w:ascii="Times New Roman" w:hAnsi="Times New Roman"/>
          <w:sz w:val="22"/>
          <w:szCs w:val="22"/>
          <w:lang w:val="en-US"/>
        </w:rPr>
        <w:t xml:space="preserve">(Stanton, </w:t>
      </w:r>
      <w:r>
        <w:rPr>
          <w:rFonts w:cs="Times New Roman" w:ascii="Times New Roman" w:hAnsi="Times New Roman"/>
          <w:sz w:val="22"/>
          <w:szCs w:val="22"/>
        </w:rPr>
        <w:t>1981). Психотерапевт настаивает на том, что</w:t>
        <w:softHyphen/>
        <w:t>бы клиент продолжал симптоматическое поведение. Отступление психотерапевта в результате сопротивления семьи подорвет у членов семьи доверие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8. Отрицание психотерапевтом своейроли в возникновении изменений. Психотера</w:t>
        <w:softHyphen/>
        <w:t>певт в беседе с членами семьи не должен приписывать себе заслугу по редукции симп-</w:t>
      </w:r>
    </w:p>
    <w:p>
      <w:pPr>
        <w:pStyle w:val="Normal"/>
        <w:jc w:val="both"/>
        <w:rPr/>
      </w:pPr>
      <w:r>
        <w:rPr>
          <w:rFonts w:cs="Times New Roman" w:ascii="Times New Roman" w:hAnsi="Times New Roman"/>
          <w:sz w:val="22"/>
          <w:szCs w:val="22"/>
        </w:rPr>
        <w:t xml:space="preserve">11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ома. И, наоборот психотерапевт должен взять на себя ответственность за неудачу, если задание не привело к желаемому результату. В противном случае клиент, из стре</w:t>
        <w:softHyphen/>
        <w:t>мления угодить психотерапевту, может усилить симптоматическое поведение.</w:t>
      </w:r>
    </w:p>
    <w:p>
      <w:pPr>
        <w:pStyle w:val="Normal"/>
        <w:jc w:val="both"/>
        <w:rPr/>
      </w:pPr>
      <w:r>
        <w:rPr>
          <w:rFonts w:cs="Times New Roman" w:ascii="Times New Roman" w:hAnsi="Times New Roman"/>
          <w:sz w:val="22"/>
          <w:szCs w:val="22"/>
        </w:rPr>
        <w:t xml:space="preserve">Уикс и Л'Абат </w:t>
      </w:r>
      <w:r>
        <w:rPr>
          <w:rFonts w:cs="Times New Roman" w:ascii="Times New Roman" w:hAnsi="Times New Roman"/>
          <w:sz w:val="22"/>
          <w:szCs w:val="22"/>
          <w:lang w:val="en-US"/>
        </w:rPr>
        <w:t xml:space="preserve">(Weeks &amp; I.'Abate, </w:t>
      </w:r>
      <w:r>
        <w:rPr>
          <w:rFonts w:cs="Times New Roman" w:ascii="Times New Roman" w:hAnsi="Times New Roman"/>
          <w:sz w:val="22"/>
          <w:szCs w:val="22"/>
        </w:rPr>
        <w:t>1982) полагают, что необходимо получить осно</w:t>
        <w:softHyphen/>
        <w:t>вательную подготовку в области теории систем и обучиться технике парадоксальной интервенции, прежде чем приступать к самостоятельной работе. Кроме того, жела</w:t>
        <w:softHyphen/>
        <w:t>тельно, чтобы начинающий психотерапевт на первых порах мог с кем-то посоветовать</w:t>
        <w:softHyphen/>
        <w:t>ся и работал под руководством супервизора. Как и в случае использования любой другой техники, психотерапевт должен быть уверен в том, что делает, и понимать, каких изменений можно ожидать в том или ином случае. Это не всегда легко, посколь</w:t>
        <w:softHyphen/>
        <w:t>ку каждое задание уникально и учитывает специфику данной семьи и конкретной ситуации. По мере приобретения опыта и при соответствующем руководстве психо</w:t>
        <w:softHyphen/>
        <w:t>терапевты постепенно совершенствуют свои навыки, что, в свою очередь, сопровож</w:t>
        <w:softHyphen/>
        <w:t>дается повышением уверенности в себе. В собственной клинической практике авто</w:t>
        <w:softHyphen/>
        <w:t>ры использовали следующие парадоксальные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Гордой своей независимостью матери-одиночке, препятствующей самостоятель</w:t>
        <w:softHyphen/>
        <w:t>ности своего сыну, предложили делать для него еще больше, чтобы она не чув</w:t>
        <w:softHyphen/>
        <w:t>ствовала себя одинокой.</w:t>
      </w:r>
    </w:p>
    <w:p>
      <w:pPr>
        <w:pStyle w:val="Normal"/>
        <w:jc w:val="both"/>
        <w:rPr>
          <w:rFonts w:ascii="Times New Roman" w:hAnsi="Times New Roman" w:cs="Times New Roman"/>
          <w:sz w:val="22"/>
          <w:szCs w:val="22"/>
        </w:rPr>
      </w:pPr>
      <w:r>
        <w:rPr>
          <w:rFonts w:cs="Times New Roman" w:ascii="Times New Roman" w:hAnsi="Times New Roman"/>
          <w:sz w:val="22"/>
          <w:szCs w:val="22"/>
        </w:rPr>
        <w:t>2.   Мальчика, который часто «закатывал истерики», попросили продолжать это делать, но лишь в определенной комнате и только после школы, когда он дей</w:t>
        <w:softHyphen/>
        <w:t>ствительно ничем не был занят.</w:t>
      </w:r>
    </w:p>
    <w:p>
      <w:pPr>
        <w:pStyle w:val="Normal"/>
        <w:jc w:val="both"/>
        <w:rPr>
          <w:rFonts w:ascii="Times New Roman" w:hAnsi="Times New Roman" w:cs="Times New Roman"/>
          <w:sz w:val="22"/>
          <w:szCs w:val="22"/>
        </w:rPr>
      </w:pPr>
      <w:r>
        <w:rPr>
          <w:rFonts w:cs="Times New Roman" w:ascii="Times New Roman" w:hAnsi="Times New Roman"/>
          <w:sz w:val="22"/>
          <w:szCs w:val="22"/>
        </w:rPr>
        <w:t>3.   Жене, которая собиралась бросить мужа, но никак не могла этого сделать, пред</w:t>
        <w:softHyphen/>
        <w:t>ложили остаться с мужем на том основании, что он нуждался в ее заботе.</w:t>
      </w:r>
    </w:p>
    <w:p>
      <w:pPr>
        <w:pStyle w:val="Normal"/>
        <w:jc w:val="both"/>
        <w:rPr>
          <w:rFonts w:ascii="Times New Roman" w:hAnsi="Times New Roman" w:cs="Times New Roman"/>
          <w:sz w:val="22"/>
          <w:szCs w:val="22"/>
        </w:rPr>
      </w:pPr>
      <w:r>
        <w:rPr>
          <w:rFonts w:cs="Times New Roman" w:ascii="Times New Roman" w:hAnsi="Times New Roman"/>
          <w:sz w:val="22"/>
          <w:szCs w:val="22"/>
        </w:rPr>
        <w:t>4.   Женщину, которая страдала депрессией, попросили ежедневно в течение часа сидеть в одиночестве и предаваться унынию. Ей сказали, что управлять своим настроением можно лишь в том случае, если она научится «включать» и «вы</w:t>
        <w:softHyphen/>
        <w:t>ключать» деп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5.   Супруги, склонные часто ссориться, должны были продолжать это делать, что</w:t>
        <w:softHyphen/>
        <w:t>бы больше общаться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6.   Девушку-подростка, которой было трудно начать самостоятельную жизнь от</w:t>
        <w:softHyphen/>
        <w:t>дельно от матери, похвалили за то, что она жертвует собой, защищая мать от жесток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7.   Страдавшую депрессией девушку попросили имитировать подавленность, при этом родителям надлежало поощрять наиболее яркие проявления ее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8.   Матери, которая постоянно беспокоилась о своем сыне, посоветовали ежеднев</w:t>
        <w:softHyphen/>
        <w:t>но в течение часа сидеть в одиночестве и волноваться. В течение этого часа ни</w:t>
        <w:softHyphen/>
        <w:t>чем другим заниматься было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ое этикетирование</w:t>
      </w:r>
    </w:p>
    <w:p>
      <w:pPr>
        <w:pStyle w:val="Normal"/>
        <w:jc w:val="both"/>
        <w:rPr/>
      </w:pPr>
      <w:r>
        <w:rPr>
          <w:rFonts w:cs="Times New Roman" w:ascii="Times New Roman" w:hAnsi="Times New Roman"/>
          <w:sz w:val="22"/>
          <w:szCs w:val="22"/>
        </w:rPr>
        <w:t xml:space="preserve">Семейные психотерапевты стратегического направления склонны приписывать «клиентам позитивные мотивы» </w:t>
      </w:r>
      <w:r>
        <w:rPr>
          <w:rFonts w:cs="Times New Roman" w:ascii="Times New Roman" w:hAnsi="Times New Roman"/>
          <w:sz w:val="22"/>
          <w:szCs w:val="22"/>
          <w:lang w:val="en-US"/>
        </w:rPr>
        <w:t xml:space="preserve">(Stanton, </w:t>
      </w:r>
      <w:r>
        <w:rPr>
          <w:rFonts w:cs="Times New Roman" w:ascii="Times New Roman" w:hAnsi="Times New Roman"/>
          <w:sz w:val="22"/>
          <w:szCs w:val="22"/>
        </w:rPr>
        <w:t>1981, р. 376). Проблемному поведению при</w:t>
        <w:softHyphen/>
        <w:t xml:space="preserve">дается позитивное значение. Например, прием позитивного этикетирования </w:t>
      </w:r>
      <w:r>
        <w:rPr>
          <w:rFonts w:cs="Times New Roman" w:ascii="Times New Roman" w:hAnsi="Times New Roman"/>
          <w:sz w:val="22"/>
          <w:szCs w:val="22"/>
          <w:lang w:val="en-US"/>
        </w:rPr>
        <w:t xml:space="preserve">(positive label) </w:t>
      </w:r>
      <w:r>
        <w:rPr>
          <w:rFonts w:cs="Times New Roman" w:ascii="Times New Roman" w:hAnsi="Times New Roman"/>
          <w:sz w:val="22"/>
          <w:szCs w:val="22"/>
        </w:rPr>
        <w:t>позволяет определить «ревность» как «заботу о другом», а «гнев» как «потреб</w:t>
        <w:softHyphen/>
        <w:t>ность во внимании». Новые формулировки зачастую помогают членам семьи по-но-</w:t>
      </w:r>
    </w:p>
    <w:p>
      <w:pPr>
        <w:pStyle w:val="Normal"/>
        <w:jc w:val="both"/>
        <w:rPr>
          <w:rFonts w:ascii="Times New Roman" w:hAnsi="Times New Roman" w:cs="Times New Roman"/>
          <w:sz w:val="22"/>
          <w:szCs w:val="22"/>
        </w:rPr>
      </w:pPr>
      <w:r>
        <w:rPr>
          <w:rFonts w:cs="Times New Roman" w:ascii="Times New Roman" w:hAnsi="Times New Roman"/>
          <w:sz w:val="22"/>
          <w:szCs w:val="22"/>
        </w:rPr>
        <w:t>Гпава 4. Стратегическая семейная психотерапия                                                             117</w:t>
      </w:r>
    </w:p>
    <w:p>
      <w:pPr>
        <w:pStyle w:val="Normal"/>
        <w:jc w:val="both"/>
        <w:rPr/>
      </w:pPr>
      <w:r>
        <w:rPr>
          <w:rFonts w:cs="Times New Roman" w:ascii="Times New Roman" w:hAnsi="Times New Roman"/>
          <w:sz w:val="22"/>
          <w:szCs w:val="22"/>
        </w:rPr>
        <w:t xml:space="preserve">вому взглянуть на проблему и увидеть пути к ее разрешению. Так, Маданес </w:t>
      </w:r>
      <w:r>
        <w:rPr>
          <w:rFonts w:cs="Times New Roman" w:ascii="Times New Roman" w:hAnsi="Times New Roman"/>
          <w:sz w:val="22"/>
          <w:szCs w:val="22"/>
          <w:lang w:val="en-US"/>
        </w:rPr>
        <w:t xml:space="preserve">(Madanes, </w:t>
      </w:r>
      <w:r>
        <w:rPr>
          <w:rFonts w:cs="Times New Roman" w:ascii="Times New Roman" w:hAnsi="Times New Roman"/>
          <w:sz w:val="22"/>
          <w:szCs w:val="22"/>
        </w:rPr>
        <w:t>1981) описывает случай, когда «истерический паралич» клиентки переименовали в «мышечный спазм», а в другом случае «депрессия» клиента получила название «бе</w:t>
        <w:softHyphen/>
        <w:t>зответственности». В обоих случаях присвоение нового названия позволило предста</w:t>
        <w:softHyphen/>
        <w:t>вить проблему как решаемую.</w:t>
      </w:r>
    </w:p>
    <w:p>
      <w:pPr>
        <w:pStyle w:val="Normal"/>
        <w:jc w:val="both"/>
        <w:rPr/>
      </w:pPr>
      <w:r>
        <w:rPr>
          <w:rFonts w:cs="Times New Roman" w:ascii="Times New Roman" w:hAnsi="Times New Roman"/>
          <w:sz w:val="22"/>
          <w:szCs w:val="22"/>
        </w:rPr>
        <w:t xml:space="preserve">Дишазер </w:t>
      </w:r>
      <w:r>
        <w:rPr>
          <w:rFonts w:cs="Times New Roman" w:ascii="Times New Roman" w:hAnsi="Times New Roman"/>
          <w:sz w:val="22"/>
          <w:szCs w:val="22"/>
          <w:lang w:val="en-US"/>
        </w:rPr>
        <w:t xml:space="preserve">(DeShazer, </w:t>
      </w:r>
      <w:r>
        <w:rPr>
          <w:rFonts w:cs="Times New Roman" w:ascii="Times New Roman" w:hAnsi="Times New Roman"/>
          <w:sz w:val="22"/>
          <w:szCs w:val="22"/>
        </w:rPr>
        <w:t xml:space="preserve">1975) считает, что симптомы адаптивны по своей природе и семьи ведут себя так, как им это выгодно в сложившейся ситуации. Такого же мнения придерживаются 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 xml:space="preserve">1976), Минухин и Фишман </w:t>
      </w:r>
      <w:r>
        <w:rPr>
          <w:rFonts w:cs="Times New Roman" w:ascii="Times New Roman" w:hAnsi="Times New Roman"/>
          <w:sz w:val="22"/>
          <w:szCs w:val="22"/>
          <w:lang w:val="en-US"/>
        </w:rPr>
        <w:t xml:space="preserve">(Minuchin &amp; Fishman, </w:t>
      </w:r>
      <w:r>
        <w:rPr>
          <w:rFonts w:cs="Times New Roman" w:ascii="Times New Roman" w:hAnsi="Times New Roman"/>
          <w:sz w:val="22"/>
          <w:szCs w:val="22"/>
        </w:rPr>
        <w:t xml:space="preserve">1981), Бошормени-Надь и Спарк </w:t>
      </w:r>
      <w:r>
        <w:rPr>
          <w:rFonts w:cs="Times New Roman" w:ascii="Times New Roman" w:hAnsi="Times New Roman"/>
          <w:sz w:val="22"/>
          <w:szCs w:val="22"/>
          <w:lang w:val="en-US"/>
        </w:rPr>
        <w:t xml:space="preserve">(Boszormenyi-Nagy &amp; Spark, </w:t>
      </w:r>
      <w:r>
        <w:rPr>
          <w:rFonts w:cs="Times New Roman" w:ascii="Times New Roman" w:hAnsi="Times New Roman"/>
          <w:sz w:val="22"/>
          <w:szCs w:val="22"/>
        </w:rPr>
        <w:t xml:space="preserve">1973). Стэнтон </w:t>
      </w:r>
      <w:r>
        <w:rPr>
          <w:rFonts w:cs="Times New Roman" w:ascii="Times New Roman" w:hAnsi="Times New Roman"/>
          <w:sz w:val="22"/>
          <w:szCs w:val="22"/>
          <w:lang w:val="en-US"/>
        </w:rPr>
        <w:t xml:space="preserve">(Stan-ton, </w:t>
      </w:r>
      <w:r>
        <w:rPr>
          <w:rFonts w:cs="Times New Roman" w:ascii="Times New Roman" w:hAnsi="Times New Roman"/>
          <w:sz w:val="22"/>
          <w:szCs w:val="22"/>
        </w:rPr>
        <w:t>1981) называет этот подход «приписыванием благих намерений». Стэнтон с со</w:t>
        <w:softHyphen/>
        <w:t>трудниками с успехом приписывали членам семьи наркоманов самые благородные побуждения даже в тех случаях, когда их поведение отличалось крайней деструкти-вностью. Признавая за Бошормени-Надем приоритет в открытии адаптивной функ</w:t>
        <w:softHyphen/>
        <w:t>ции симптомов на протяжении ряда поколений, Стэнтон первый воспользовался этим открытием, чтобы достичь желаемого эффекта.</w:t>
      </w:r>
    </w:p>
    <w:p>
      <w:pPr>
        <w:pStyle w:val="Normal"/>
        <w:jc w:val="both"/>
        <w:rPr/>
      </w:pPr>
      <w:r>
        <w:rPr>
          <w:rFonts w:cs="Times New Roman" w:ascii="Times New Roman" w:hAnsi="Times New Roman"/>
          <w:sz w:val="22"/>
          <w:szCs w:val="22"/>
        </w:rPr>
        <w:t xml:space="preserve">Аналогичную технику «позитивного коннотирования» </w:t>
      </w:r>
      <w:r>
        <w:rPr>
          <w:rFonts w:cs="Times New Roman" w:ascii="Times New Roman" w:hAnsi="Times New Roman"/>
          <w:sz w:val="22"/>
          <w:szCs w:val="22"/>
          <w:lang w:val="en-US"/>
        </w:rPr>
        <w:t xml:space="preserve">(«positive connotation») </w:t>
      </w:r>
      <w:r>
        <w:rPr>
          <w:rFonts w:cs="Times New Roman" w:ascii="Times New Roman" w:hAnsi="Times New Roman"/>
          <w:sz w:val="22"/>
          <w:szCs w:val="22"/>
        </w:rPr>
        <w:t xml:space="preserve">использовала также Палаццоли-Сельвини с сотрудниками </w:t>
      </w:r>
      <w:r>
        <w:rPr>
          <w:rFonts w:cs="Times New Roman" w:ascii="Times New Roman" w:hAnsi="Times New Roman"/>
          <w:sz w:val="22"/>
          <w:szCs w:val="22"/>
          <w:lang w:val="en-US"/>
        </w:rPr>
        <w:t xml:space="preserve">(Palazzoli Selvini, Boscolo, Cec-chi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rata, </w:t>
      </w:r>
      <w:r>
        <w:rPr>
          <w:rFonts w:cs="Times New Roman" w:ascii="Times New Roman" w:hAnsi="Times New Roman"/>
          <w:sz w:val="22"/>
          <w:szCs w:val="22"/>
        </w:rPr>
        <w:t>1978) в Милане. Они пишут, что «все наблюдаемые виды поведения семьи в целом, по-видимому, преследуют общую цель сохранения сплоченности семей</w:t>
        <w:softHyphen/>
        <w:t xml:space="preserve">ной группы» (р. 56). Так, Палаццоли-Сельвини </w:t>
      </w:r>
      <w:r>
        <w:rPr>
          <w:rFonts w:cs="Times New Roman" w:ascii="Times New Roman" w:hAnsi="Times New Roman"/>
          <w:sz w:val="22"/>
          <w:szCs w:val="22"/>
          <w:lang w:val="en-US"/>
        </w:rPr>
        <w:t xml:space="preserve">(Palazzoli Selvini et al., </w:t>
      </w:r>
      <w:r>
        <w:rPr>
          <w:rFonts w:cs="Times New Roman" w:ascii="Times New Roman" w:hAnsi="Times New Roman"/>
          <w:sz w:val="22"/>
          <w:szCs w:val="22"/>
        </w:rPr>
        <w:t>1978) описывает 10-летнего мальчика, у которого после смерти дедушки развились психотические сим</w:t>
        <w:softHyphen/>
        <w:t>птомы. В конце первой сессии психотерапевт сказал мальчику, что он «ведет себя пра</w:t>
        <w:softHyphen/>
        <w:t>вильно» (р. 81). Далее психотерапевт отметил, что дедушка был «опорой семьи» и спо</w:t>
        <w:softHyphen/>
        <w:t>собствовал сплочению ее членов. Отдавая должное мальчику за то, что он выполняет теперь эту важную роль, психотерапевт посоветовал ему и впредь, вплоть до следую</w:t>
        <w:softHyphen/>
        <w:t>щей сессии, продолжать вести себя таким образом. В данном случае психотерапевт при</w:t>
        <w:softHyphen/>
        <w:t>менил технику «позитивного коннотирования» для сохранения равновесия в семье. Мальчик заменил дедушку, поддерживая баланс в семье, где после смерти дедушки стали доминировать женщины. Техника позитивного этикетирования способствовала улучшению имиджа мальчик, и позволила психотерапевту присоединиться к семье, на</w:t>
        <w:softHyphen/>
        <w:t>ходящей в кризисной ситуации, и показать значимость проблемы для семь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стратегической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 течением времени подходы к стратегической семейной психотерапии претерпе</w:t>
        <w:softHyphen/>
        <w:t>ли ряд изменений. Наиболее заметный вклад в ее развитие внесли Центр краткосроч</w:t>
        <w:softHyphen/>
        <w:t xml:space="preserve">ной психотерапии Института психических исследований </w:t>
      </w:r>
      <w:r>
        <w:rPr>
          <w:rFonts w:cs="Times New Roman" w:ascii="Times New Roman" w:hAnsi="Times New Roman"/>
          <w:sz w:val="22"/>
          <w:szCs w:val="22"/>
          <w:lang w:val="en-US"/>
        </w:rPr>
        <w:t xml:space="preserve">(Mental Research Institute Brief Therapy Center) </w:t>
      </w:r>
      <w:r>
        <w:rPr>
          <w:rFonts w:cs="Times New Roman" w:ascii="Times New Roman" w:hAnsi="Times New Roman"/>
          <w:sz w:val="22"/>
          <w:szCs w:val="22"/>
        </w:rPr>
        <w:t xml:space="preserve">и Миланский центр исследования семьи </w:t>
      </w:r>
      <w:r>
        <w:rPr>
          <w:rFonts w:cs="Times New Roman" w:ascii="Times New Roman" w:hAnsi="Times New Roman"/>
          <w:sz w:val="22"/>
          <w:szCs w:val="22"/>
          <w:lang w:val="en-US"/>
        </w:rPr>
        <w:t>(Milan Center for Family Studies).</w:t>
      </w:r>
    </w:p>
    <w:p>
      <w:pPr>
        <w:pStyle w:val="Normal"/>
        <w:jc w:val="both"/>
        <w:rPr>
          <w:rFonts w:ascii="Times New Roman" w:hAnsi="Times New Roman" w:cs="Times New Roman"/>
          <w:sz w:val="22"/>
          <w:szCs w:val="22"/>
        </w:rPr>
      </w:pPr>
      <w:r>
        <w:rPr>
          <w:rFonts w:cs="Times New Roman" w:ascii="Times New Roman" w:hAnsi="Times New Roman"/>
          <w:sz w:val="22"/>
          <w:szCs w:val="22"/>
        </w:rPr>
        <w:t>Центр краткосрочной психотерапии Института 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й</w:t>
      </w:r>
    </w:p>
    <w:p>
      <w:pPr>
        <w:pStyle w:val="Normal"/>
        <w:jc w:val="both"/>
        <w:rPr/>
      </w:pPr>
      <w:r>
        <w:rPr>
          <w:rFonts w:cs="Times New Roman" w:ascii="Times New Roman" w:hAnsi="Times New Roman"/>
          <w:sz w:val="22"/>
          <w:szCs w:val="22"/>
        </w:rPr>
        <w:t>Краткосрочная семейная психотерапия была предложена Вацлавиком, Уиклендом и Фишем и хорошо описана в их книге «Терапевтическое изменение: принципы по</w:t>
        <w:softHyphen/>
        <w:t xml:space="preserve">становки и решения проблем» </w:t>
      </w:r>
      <w:r>
        <w:rPr>
          <w:rFonts w:cs="Times New Roman" w:ascii="Times New Roman" w:hAnsi="Times New Roman"/>
          <w:sz w:val="22"/>
          <w:szCs w:val="22"/>
          <w:lang w:val="en-US"/>
        </w:rPr>
        <w:t xml:space="preserve">(Watzlawick, Weakland, &amp; Fisch, </w:t>
      </w:r>
      <w:r>
        <w:rPr>
          <w:rFonts w:cs="Times New Roman" w:ascii="Times New Roman" w:hAnsi="Times New Roman"/>
          <w:sz w:val="22"/>
          <w:szCs w:val="22"/>
        </w:rPr>
        <w:t>1974). Краткосрочная</w:t>
      </w:r>
    </w:p>
    <w:p>
      <w:pPr>
        <w:pStyle w:val="Normal"/>
        <w:jc w:val="both"/>
        <w:rPr/>
      </w:pPr>
      <w:r>
        <w:rPr>
          <w:rFonts w:cs="Times New Roman" w:ascii="Times New Roman" w:hAnsi="Times New Roman"/>
          <w:sz w:val="22"/>
          <w:szCs w:val="22"/>
        </w:rPr>
        <w:t xml:space="preserve">11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семейная психотерапия представляет собой пошаговый подход продолжительностью от пяти до десяти сессий. Разработаны конкретные процедуры для проведения каж</w:t>
        <w:softHyphen/>
        <w:t>дого интервью. Психотерапевт может задать членам семьи следующие вопросы: В чем заключается проблема? Что каждый из вас делал, когда это было в последний раз? Какие обстоятельства способствуют возникновению проблемы? Когда проблема воз</w:t>
        <w:softHyphen/>
        <w:t xml:space="preserve">никла впервые? </w:t>
      </w:r>
      <w:r>
        <w:rPr>
          <w:rFonts w:cs="Times New Roman" w:ascii="Times New Roman" w:hAnsi="Times New Roman"/>
          <w:sz w:val="22"/>
          <w:szCs w:val="22"/>
          <w:lang w:val="en-US"/>
        </w:rPr>
        <w:t xml:space="preserve">(Hoffman, </w:t>
      </w:r>
      <w:r>
        <w:rPr>
          <w:rFonts w:cs="Times New Roman" w:ascii="Times New Roman" w:hAnsi="Times New Roman"/>
          <w:sz w:val="22"/>
          <w:szCs w:val="22"/>
        </w:rPr>
        <w:t xml:space="preserve">1981). После того как проблема четко определена, следует перейти к обсуждению способов, при помощи которых семья пыталась эту проблему решить </w:t>
      </w:r>
      <w:r>
        <w:rPr>
          <w:rFonts w:cs="Times New Roman" w:ascii="Times New Roman" w:hAnsi="Times New Roman"/>
          <w:sz w:val="22"/>
          <w:szCs w:val="22"/>
          <w:lang w:val="en-US"/>
        </w:rPr>
        <w:t xml:space="preserve">(Weakland, Fisch, Watzlawick,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odin, </w:t>
      </w:r>
      <w:r>
        <w:rPr>
          <w:rFonts w:cs="Times New Roman" w:ascii="Times New Roman" w:hAnsi="Times New Roman"/>
          <w:sz w:val="22"/>
          <w:szCs w:val="22"/>
        </w:rPr>
        <w:t>1974). Зачастую попытки решить про</w:t>
        <w:softHyphen/>
        <w:t xml:space="preserve">блему только еще более осложняют ситуацию </w:t>
      </w:r>
      <w:r>
        <w:rPr>
          <w:rFonts w:cs="Times New Roman" w:ascii="Times New Roman" w:hAnsi="Times New Roman"/>
          <w:sz w:val="22"/>
          <w:szCs w:val="22"/>
          <w:lang w:val="en-US"/>
        </w:rPr>
        <w:t xml:space="preserve">(Watzlawick et al., </w:t>
      </w:r>
      <w:r>
        <w:rPr>
          <w:rFonts w:cs="Times New Roman" w:ascii="Times New Roman" w:hAnsi="Times New Roman"/>
          <w:sz w:val="22"/>
          <w:szCs w:val="22"/>
        </w:rPr>
        <w:t>1974).</w:t>
      </w:r>
    </w:p>
    <w:p>
      <w:pPr>
        <w:pStyle w:val="Normal"/>
        <w:jc w:val="both"/>
        <w:rPr/>
      </w:pPr>
      <w:r>
        <w:rPr>
          <w:rFonts w:cs="Times New Roman" w:ascii="Times New Roman" w:hAnsi="Times New Roman"/>
          <w:sz w:val="22"/>
          <w:szCs w:val="22"/>
        </w:rPr>
        <w:t>На второй сессии выбираются цели лечения. Для этого членам семьи следует ре</w:t>
        <w:softHyphen/>
        <w:t>шить, какое именно поведение нуждается в изменении для того, чтобы проблема была решена. Клиентов поощряют к небольшим изменениям, которые впоследствии при</w:t>
        <w:softHyphen/>
        <w:t xml:space="preserve">ведут к заметным изменениям на системном уровне </w:t>
      </w:r>
      <w:r>
        <w:rPr>
          <w:rFonts w:cs="Times New Roman" w:ascii="Times New Roman" w:hAnsi="Times New Roman"/>
          <w:sz w:val="22"/>
          <w:szCs w:val="22"/>
          <w:lang w:val="en-US"/>
        </w:rPr>
        <w:t xml:space="preserve">(Weakland et al., </w:t>
      </w:r>
      <w:r>
        <w:rPr>
          <w:rFonts w:cs="Times New Roman" w:ascii="Times New Roman" w:hAnsi="Times New Roman"/>
          <w:sz w:val="22"/>
          <w:szCs w:val="22"/>
        </w:rPr>
        <w:t>1974). Парадо</w:t>
        <w:softHyphen/>
        <w:t>ксальные рекомендации и терапевтическое воздействие способствуют достижению клиентами своих целей. Третья по счету сессия обычно посвящается ослаблению по</w:t>
        <w:softHyphen/>
        <w:t>ведения, способствующего сохранению проблемы. В течение последующих сессий психотерапевт стремится закрепить достигнутые поведенческие изменения.</w:t>
      </w:r>
    </w:p>
    <w:p>
      <w:pPr>
        <w:pStyle w:val="Normal"/>
        <w:jc w:val="both"/>
        <w:rPr/>
      </w:pPr>
      <w:r>
        <w:rPr>
          <w:rFonts w:cs="Times New Roman" w:ascii="Times New Roman" w:hAnsi="Times New Roman"/>
          <w:sz w:val="22"/>
          <w:szCs w:val="22"/>
        </w:rPr>
        <w:t xml:space="preserve">В статье, опубликованной в журнале </w:t>
      </w:r>
      <w:r>
        <w:rPr>
          <w:rFonts w:cs="Times New Roman" w:ascii="Times New Roman" w:hAnsi="Times New Roman"/>
          <w:sz w:val="22"/>
          <w:szCs w:val="22"/>
          <w:lang w:val="en-US"/>
        </w:rPr>
        <w:t xml:space="preserve">Family Process, </w:t>
      </w:r>
      <w:r>
        <w:rPr>
          <w:rFonts w:cs="Times New Roman" w:ascii="Times New Roman" w:hAnsi="Times New Roman"/>
          <w:sz w:val="22"/>
          <w:szCs w:val="22"/>
        </w:rPr>
        <w:t xml:space="preserve">Джон О'Коннор </w:t>
      </w:r>
      <w:r>
        <w:rPr>
          <w:rFonts w:cs="Times New Roman" w:ascii="Times New Roman" w:hAnsi="Times New Roman"/>
          <w:sz w:val="22"/>
          <w:szCs w:val="22"/>
          <w:lang w:val="en-US"/>
        </w:rPr>
        <w:t>(John J. O'Con</w:t>
        <w:softHyphen/>
        <w:t xml:space="preserve">nor, </w:t>
      </w:r>
      <w:r>
        <w:rPr>
          <w:rFonts w:cs="Times New Roman" w:ascii="Times New Roman" w:hAnsi="Times New Roman"/>
          <w:sz w:val="22"/>
          <w:szCs w:val="22"/>
        </w:rPr>
        <w:t>1983) описывает краткосрочную семейную психотерапию 10-летнего мальчика, Майка, страдавшего навязчивой фобией рвоты. В течение трех месяцев были проведе</w:t>
        <w:softHyphen/>
        <w:t>ны пять психотерапевтических сессий, проспективное наблюдение продолжалось на протяжении двух лет. Сфокусированное на проблеме лечение имело целью устранение навязчивых страхов Майка. Далее приводится краткое описание это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t>Майк страдал навязчивым страхом рвоты, что сопровождалось интенсивными болями в животе, холодным потом и невозможностью заниматься повседневными делами. Приступы длились от 1 до 3 часов. Обычно события разворачивались сле</w:t>
        <w:softHyphen/>
        <w:t>дующим образом: утром Майк обращался к родителям, желая услышать от них заверения в том, что сегодня у него не будет рвоты. Родители утешали и успокаи</w:t>
        <w:softHyphen/>
        <w:t>вали его, стараясь избегать при этом упоминания о рвоте. Майку казалось, увере</w:t>
        <w:softHyphen/>
        <w:t>ний родителей будет достаточно для того, чтобы приступов страха не было. В те</w:t>
        <w:softHyphen/>
        <w:t>чение дня, как только Майк чувствовал, что его вот-вот вырвет, мать приходила и забирала его из школы. Кроме того, мальчик боялся, что родители умрут, когда они пытались уйти из дома. Родители не отлучались больше, чем на два часа, и всегда возвращались точно в назначенное время. Медицинское обследование не выяви</w:t>
        <w:softHyphen/>
        <w:t>ло никаких отклонений в состоянии пищеварительной системы Майка. Родители считали его «болезненным» и «склонным к алл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интервью мальчик выглядел напряженным и встревоженным, был полностью поглощен своими страхами. Говорила, в основном, мать, а Майк с от</w:t>
        <w:softHyphen/>
        <w:t>цом лишь кивали головой в знак согласия. Даже если мальчик злился, родители этого, казалось, не замечали. Мать согласилась с тем, что была склонна чрезмерно опекать сына, когда он был маленьким, а теперь не прочь предоставить ему боль</w:t>
        <w:softHyphen/>
        <w:t>ше свободы, но он уже «сам этого не хочет». Отец во время интервью вел себя пас</w:t>
        <w:softHyphen/>
        <w:t>сивно, хотя и проявлял сочувствие к сыну. Страхи Майка питали сами себя. Сто</w:t>
        <w:softHyphen/>
        <w:t>ило ему только подумать о рвоте, как он чувствовал, что теряет контроль. Кажу-</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тегическая семейная психотерапия                                                       119</w:t>
      </w:r>
    </w:p>
    <w:p>
      <w:pPr>
        <w:pStyle w:val="Normal"/>
        <w:jc w:val="both"/>
        <w:rPr>
          <w:rFonts w:ascii="Times New Roman" w:hAnsi="Times New Roman" w:cs="Times New Roman"/>
          <w:sz w:val="22"/>
          <w:szCs w:val="22"/>
        </w:rPr>
      </w:pPr>
      <w:r>
        <w:rPr>
          <w:rFonts w:cs="Times New Roman" w:ascii="Times New Roman" w:hAnsi="Times New Roman"/>
          <w:sz w:val="22"/>
          <w:szCs w:val="22"/>
        </w:rPr>
        <w:t>щееся решение проблемы «запускало» саму проблему (то есть обращение Майка за поддержкой к родителям замыкало круговую поведенческую последователь</w:t>
        <w:softHyphen/>
        <w:t>ность в отношениях родители — ребенок, способствуя поддержанию равновесия в семье). Все попытки родителей, направленные на решение проблемы, только усу</w:t>
        <w:softHyphen/>
        <w:t>губляли ее.</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й сессии психотерапевт заметил, что мальчику действительно плохо, а оказываемой родителями поддержки явно недостаточно. Для обретения контро</w:t>
        <w:softHyphen/>
        <w:t>ля над своими страхами мальчику необходимо было выполнить несколько слож</w:t>
        <w:softHyphen/>
        <w:t>ных заданий. Психотерапевт разъяснил Майку, что сначала ему следует решить, где и когда думать о рвоте. Для этого непременно надо было выбрать определен</w:t>
        <w:softHyphen/>
        <w:t>ное время и место. Психотерапевт, заметив, что отец Майка носит красивый зна</w:t>
        <w:softHyphen/>
        <w:t>чок, предложил приколоть его на свитер мальчика. Этот значок должен был сим</w:t>
        <w:softHyphen/>
        <w:t>волизировать поддержку отца, которую отныне не надо было выражать словами. Родители получили рекомендацию отсутствовать раз в неделю в течение 3 часов. Кроме того, родителям следовало поручить Майку выполнение определенных до</w:t>
        <w:softHyphen/>
        <w:t>машних обязанностей, соответствующих его возрасту.</w:t>
      </w:r>
    </w:p>
    <w:p>
      <w:pPr>
        <w:pStyle w:val="Normal"/>
        <w:jc w:val="both"/>
        <w:rPr>
          <w:rFonts w:ascii="Times New Roman" w:hAnsi="Times New Roman" w:cs="Times New Roman"/>
          <w:sz w:val="22"/>
          <w:szCs w:val="22"/>
        </w:rPr>
      </w:pPr>
      <w:r>
        <w:rPr>
          <w:rFonts w:cs="Times New Roman" w:ascii="Times New Roman" w:hAnsi="Times New Roman"/>
          <w:sz w:val="22"/>
          <w:szCs w:val="22"/>
        </w:rPr>
        <w:t>На второй сессии (спустя две недели) Майк сообщил, что не может думать о рвоте в назначенное время и в назначенном месте. Психотерапевт предложил ему заняться этим прямо во время сессии и предложил отцу дать мальчику монетку в один пенс, символически передавая ему свою силу. Родителям посоветовали про</w:t>
        <w:softHyphen/>
        <w:t>должать уходить из дома по вечерам. На третью сессию Майк забыл принести мо</w:t>
        <w:softHyphen/>
        <w:t>нетку, сообщив, что мысли о рвоте возникают все реже. Тогда психотерапевт по</w:t>
        <w:softHyphen/>
        <w:t>просил отца дать сыну другую монетку с аналогичным символическим значением. Во время четвертой и пятой сессии страхи Майка не беспокоили.</w:t>
      </w:r>
    </w:p>
    <w:p>
      <w:pPr>
        <w:pStyle w:val="Normal"/>
        <w:jc w:val="both"/>
        <w:rPr/>
      </w:pPr>
      <w:r>
        <w:rPr>
          <w:rFonts w:cs="Times New Roman" w:ascii="Times New Roman" w:hAnsi="Times New Roman"/>
          <w:sz w:val="22"/>
          <w:szCs w:val="22"/>
        </w:rPr>
        <w:t xml:space="preserve">Лечение, направленное на устранение навязчивых страхов мальчика и изменение кругового гомеостатического взаимодействия между ним и родителями, состояло из трех компонентов </w:t>
      </w:r>
      <w:r>
        <w:rPr>
          <w:rFonts w:cs="Times New Roman" w:ascii="Times New Roman" w:hAnsi="Times New Roman"/>
          <w:sz w:val="22"/>
          <w:szCs w:val="22"/>
          <w:lang w:val="en-US"/>
        </w:rPr>
        <w:t xml:space="preserve">(O'Connor, </w:t>
      </w:r>
      <w:r>
        <w:rPr>
          <w:rFonts w:cs="Times New Roman" w:ascii="Times New Roman" w:hAnsi="Times New Roman"/>
          <w:sz w:val="22"/>
          <w:szCs w:val="22"/>
        </w:rPr>
        <w:t>1983). Первый компонент фокусировался на страхе рво</w:t>
        <w:softHyphen/>
        <w:t>ты у Майка. Парадоксальное предписание симптома помогло изменить место и вре</w:t>
        <w:softHyphen/>
        <w:t>мя раздумий о своих страхах, что позволило мальчику научиться контролировать свое симптоматическое поведение. Второй компонент вмешательства был призван блоки</w:t>
        <w:softHyphen/>
        <w:t>ровать поведение родителей Майка, усугублявшее проблему. Лишенные возможнос</w:t>
        <w:softHyphen/>
        <w:t>ти словами утешить и ободрить сына, родители обрели другие способы выражения своего сочувствия (значок или монетки, символизировавшие родительскую поддер</w:t>
        <w:softHyphen/>
        <w:t>жку). Третий компонент вмешательства позволил родителям уходить из дома, а Май</w:t>
        <w:softHyphen/>
        <w:t>ку выполнять соответствующие его возрасту домашние обязанности, так что родите</w:t>
        <w:softHyphen/>
        <w:t>ли перестали считать его «болезненным» и «зависимым».</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й с Майком парадоксальные директивы помогли по-новому представить проблему (симптом), придать ему совершенно иной смысл. Как только Майк сам взял на себя ответственность за свое поведение (страх рвоты), семья стала относиться к этой проблеме иначе. Благодаря этому родители смогли принять новые решения се</w:t>
        <w:softHyphen/>
        <w:t>мейной проблемы. Небольшое изменение в поведении Майка (контроль над страхом рвоты) в конечном итоге привело к адаптивным изменениям в семейной системе. Про</w:t>
        <w:softHyphen/>
        <w:t>спективное наблюдение показало отсутствие рецидивов у мальчика и его быстрое раз</w:t>
        <w:softHyphen/>
        <w:t>витие на протяжении ближайших двух лет.</w:t>
      </w:r>
    </w:p>
    <w:p>
      <w:pPr>
        <w:pStyle w:val="Normal"/>
        <w:jc w:val="both"/>
        <w:rPr/>
      </w:pPr>
      <w:r>
        <w:rPr>
          <w:rFonts w:cs="Times New Roman" w:ascii="Times New Roman" w:hAnsi="Times New Roman"/>
          <w:sz w:val="22"/>
          <w:szCs w:val="22"/>
        </w:rPr>
        <w:t xml:space="preserve">12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иланский центр исследования семьи</w:t>
      </w:r>
    </w:p>
    <w:p>
      <w:pPr>
        <w:pStyle w:val="Normal"/>
        <w:jc w:val="both"/>
        <w:rPr/>
      </w:pPr>
      <w:r>
        <w:rPr>
          <w:rFonts w:cs="Times New Roman" w:ascii="Times New Roman" w:hAnsi="Times New Roman"/>
          <w:sz w:val="22"/>
          <w:szCs w:val="22"/>
        </w:rPr>
        <w:t>В 1967 г. Мара Палаццоли-Сельвини организовала Миланский центр исследова</w:t>
        <w:softHyphen/>
        <w:t xml:space="preserve">ний семьи. К ней присоединились Луиджи Босколо </w:t>
      </w:r>
      <w:r>
        <w:rPr>
          <w:rFonts w:cs="Times New Roman" w:ascii="Times New Roman" w:hAnsi="Times New Roman"/>
          <w:sz w:val="22"/>
          <w:szCs w:val="22"/>
          <w:lang w:val="en-US"/>
        </w:rPr>
        <w:t xml:space="preserve">(Luigi Boscolo), </w:t>
      </w:r>
      <w:r>
        <w:rPr>
          <w:rFonts w:cs="Times New Roman" w:ascii="Times New Roman" w:hAnsi="Times New Roman"/>
          <w:sz w:val="22"/>
          <w:szCs w:val="22"/>
        </w:rPr>
        <w:t xml:space="preserve">Джулиана Прата </w:t>
      </w:r>
      <w:r>
        <w:rPr>
          <w:rFonts w:cs="Times New Roman" w:ascii="Times New Roman" w:hAnsi="Times New Roman"/>
          <w:sz w:val="22"/>
          <w:szCs w:val="22"/>
          <w:lang w:val="en-US"/>
        </w:rPr>
        <w:t xml:space="preserve">(Giuliana Prata) </w:t>
      </w:r>
      <w:r>
        <w:rPr>
          <w:rFonts w:cs="Times New Roman" w:ascii="Times New Roman" w:hAnsi="Times New Roman"/>
          <w:sz w:val="22"/>
          <w:szCs w:val="22"/>
        </w:rPr>
        <w:t xml:space="preserve">и Джанфранко Чеккин </w:t>
      </w:r>
      <w:r>
        <w:rPr>
          <w:rFonts w:cs="Times New Roman" w:ascii="Times New Roman" w:hAnsi="Times New Roman"/>
          <w:sz w:val="22"/>
          <w:szCs w:val="22"/>
          <w:lang w:val="en-US"/>
        </w:rPr>
        <w:t xml:space="preserve">(Gianfranco Cecchin). </w:t>
      </w:r>
      <w:r>
        <w:rPr>
          <w:rFonts w:cs="Times New Roman" w:ascii="Times New Roman" w:hAnsi="Times New Roman"/>
          <w:sz w:val="22"/>
          <w:szCs w:val="22"/>
        </w:rPr>
        <w:t>Эта группа исследова</w:t>
        <w:softHyphen/>
        <w:t>телей разработала подход к лечению страдающих анорексией, энкопрезом и семей с эмоциональными нарушениями у детей. Написанная ими книга «Парадокс и контр</w:t>
        <w:softHyphen/>
        <w:t xml:space="preserve">парадокс» </w:t>
      </w:r>
      <w:r>
        <w:rPr>
          <w:rFonts w:cs="Times New Roman" w:ascii="Times New Roman" w:hAnsi="Times New Roman"/>
          <w:sz w:val="22"/>
          <w:szCs w:val="22"/>
          <w:lang w:val="en-US"/>
        </w:rPr>
        <w:t xml:space="preserve">(Paradox and Counterparadox, </w:t>
      </w:r>
      <w:r>
        <w:rPr>
          <w:rFonts w:cs="Times New Roman" w:ascii="Times New Roman" w:hAnsi="Times New Roman"/>
          <w:sz w:val="22"/>
          <w:szCs w:val="22"/>
        </w:rPr>
        <w:t>1978) содержит подробное описание их под</w:t>
        <w:softHyphen/>
        <w:t>хода к психотерапии.</w:t>
      </w:r>
    </w:p>
    <w:p>
      <w:pPr>
        <w:pStyle w:val="Normal"/>
        <w:jc w:val="both"/>
        <w:rPr/>
      </w:pPr>
      <w:r>
        <w:rPr>
          <w:rFonts w:cs="Times New Roman" w:ascii="Times New Roman" w:hAnsi="Times New Roman"/>
          <w:sz w:val="22"/>
          <w:szCs w:val="22"/>
        </w:rPr>
        <w:t xml:space="preserve">Продолжительность лечения в Миланском центре составляла от 3 до 20 сессий, в среднем 10 сессий. Как правило, встречи с семьей происходили один раз в месяц, поскольку членам семьи предстояло пройти длинный путь к исцелению </w:t>
      </w:r>
      <w:r>
        <w:rPr>
          <w:rFonts w:cs="Times New Roman" w:ascii="Times New Roman" w:hAnsi="Times New Roman"/>
          <w:sz w:val="22"/>
          <w:szCs w:val="22"/>
          <w:lang w:val="en-US"/>
        </w:rPr>
        <w:t xml:space="preserve">(Palazzoli-Selvini et al., </w:t>
      </w:r>
      <w:r>
        <w:rPr>
          <w:rFonts w:cs="Times New Roman" w:ascii="Times New Roman" w:hAnsi="Times New Roman"/>
          <w:sz w:val="22"/>
          <w:szCs w:val="22"/>
        </w:rPr>
        <w:t>1978). По мнению исследователей, такие длительные перерывы были необходимы еще и потому, что участникам надо было переработать и усвоить полу</w:t>
        <w:softHyphen/>
        <w:t xml:space="preserve">ченную информацию </w:t>
      </w:r>
      <w:r>
        <w:rPr>
          <w:rFonts w:cs="Times New Roman" w:ascii="Times New Roman" w:hAnsi="Times New Roman"/>
          <w:sz w:val="22"/>
          <w:szCs w:val="22"/>
          <w:lang w:val="en-US"/>
        </w:rPr>
        <w:t xml:space="preserve">(Palazzoli-Selvini, </w:t>
      </w:r>
      <w:r>
        <w:rPr>
          <w:rFonts w:cs="Times New Roman" w:ascii="Times New Roman" w:hAnsi="Times New Roman"/>
          <w:sz w:val="22"/>
          <w:szCs w:val="22"/>
        </w:rPr>
        <w:t>1980). Просьбы членов семьи о более частых встречах рассматривались как свидетельство эффективности психотерапевтическо</w:t>
        <w:softHyphen/>
        <w:t>го вмешательства. Сами исследователи из Милана называют свой подход «длитель</w:t>
        <w:softHyphen/>
        <w:t xml:space="preserve">ной краткосрочной терапией» </w:t>
      </w:r>
      <w:r>
        <w:rPr>
          <w:rFonts w:cs="Times New Roman" w:ascii="Times New Roman" w:hAnsi="Times New Roman"/>
          <w:sz w:val="22"/>
          <w:szCs w:val="22"/>
          <w:lang w:val="en-US"/>
        </w:rPr>
        <w:t xml:space="preserve">(«long, brief therapy»), </w:t>
      </w:r>
      <w:r>
        <w:rPr>
          <w:rFonts w:cs="Times New Roman" w:ascii="Times New Roman" w:hAnsi="Times New Roman"/>
          <w:sz w:val="22"/>
          <w:szCs w:val="22"/>
        </w:rPr>
        <w:t>ведь количество часов психоте</w:t>
        <w:softHyphen/>
        <w:t xml:space="preserve">рапии было небольшим, а ее общая продолжительность, позволяющая семье достичь терапевтических изменений, довольно значительной </w:t>
      </w:r>
      <w:r>
        <w:rPr>
          <w:rFonts w:cs="Times New Roman" w:ascii="Times New Roman" w:hAnsi="Times New Roman"/>
          <w:sz w:val="22"/>
          <w:szCs w:val="22"/>
          <w:lang w:val="en-US"/>
        </w:rPr>
        <w:t xml:space="preserve">(Palazzoli-Selvini et al., </w:t>
      </w:r>
      <w:r>
        <w:rPr>
          <w:rFonts w:cs="Times New Roman" w:ascii="Times New Roman" w:hAnsi="Times New Roman"/>
          <w:sz w:val="22"/>
          <w:szCs w:val="22"/>
        </w:rPr>
        <w:t>1978).</w:t>
      </w:r>
    </w:p>
    <w:p>
      <w:pPr>
        <w:pStyle w:val="Normal"/>
        <w:jc w:val="both"/>
        <w:rPr/>
      </w:pPr>
      <w:r>
        <w:rPr>
          <w:rFonts w:cs="Times New Roman" w:ascii="Times New Roman" w:hAnsi="Times New Roman"/>
          <w:sz w:val="22"/>
          <w:szCs w:val="22"/>
        </w:rPr>
        <w:t>Стандартный формат сессий включал: 1) наблюдение психотерапевтической ко</w:t>
        <w:softHyphen/>
        <w:t>манды за стилем семейного взаимодействия без комментирования процесса, 2) обсуж</w:t>
        <w:softHyphen/>
        <w:t>дение психотерапевтами сделанных во время сессии наблюдений, 3) предписание членам семьи терапевтического задания или ритуала по результатам обсуждения и 4) собрание команды психотерапевтов непосредственно после интервью с тем, чтобы обсудить принятие семьей предписанного задания и письменно подвести итоги сес</w:t>
        <w:softHyphen/>
        <w:t xml:space="preserve">сии </w:t>
      </w:r>
      <w:r>
        <w:rPr>
          <w:rFonts w:cs="Times New Roman" w:ascii="Times New Roman" w:hAnsi="Times New Roman"/>
          <w:sz w:val="22"/>
          <w:szCs w:val="22"/>
          <w:lang w:val="en-US"/>
        </w:rPr>
        <w:t xml:space="preserve">(Stanton, </w:t>
      </w:r>
      <w:r>
        <w:rPr>
          <w:rFonts w:cs="Times New Roman" w:ascii="Times New Roman" w:hAnsi="Times New Roman"/>
          <w:sz w:val="22"/>
          <w:szCs w:val="22"/>
        </w:rPr>
        <w:t>1981).</w:t>
      </w:r>
    </w:p>
    <w:p>
      <w:pPr>
        <w:pStyle w:val="Normal"/>
        <w:jc w:val="both"/>
        <w:rPr/>
      </w:pPr>
      <w:r>
        <w:rPr>
          <w:rFonts w:cs="Times New Roman" w:ascii="Times New Roman" w:hAnsi="Times New Roman"/>
          <w:sz w:val="22"/>
          <w:szCs w:val="22"/>
        </w:rPr>
        <w:t>Исследователи из Милана предпочитают давать членам семьи письменное зада</w:t>
        <w:softHyphen/>
        <w:t xml:space="preserve">ние, каждому свой экземпляр. У икс и Л'Абат </w:t>
      </w:r>
      <w:r>
        <w:rPr>
          <w:rFonts w:cs="Times New Roman" w:ascii="Times New Roman" w:hAnsi="Times New Roman"/>
          <w:sz w:val="22"/>
          <w:szCs w:val="22"/>
          <w:lang w:val="en-US"/>
        </w:rPr>
        <w:t xml:space="preserve">(Weeks &amp; L'Abate, </w:t>
      </w:r>
      <w:r>
        <w:rPr>
          <w:rFonts w:cs="Times New Roman" w:ascii="Times New Roman" w:hAnsi="Times New Roman"/>
          <w:sz w:val="22"/>
          <w:szCs w:val="22"/>
        </w:rPr>
        <w:t>1982) указывают четыре причины более высокой эффективности письменного предписания по сравне</w:t>
        <w:softHyphen/>
        <w:t>нию с устным. Во-первых, в отличие от устных, письменные сообщения нельзя про</w:t>
        <w:softHyphen/>
        <w:t>игнорировать или исказить. Во-вторых, письменное сообщение можно прочесть не</w:t>
        <w:softHyphen/>
        <w:t>сколько раз, что усиливать его влияние на семью. В-третьих, письменные инструкции могут восприниматься как более доверительные. Наконец, в письменных сообщени</w:t>
        <w:softHyphen/>
        <w:t>ях, как правило, мысль выражается более ясно, что способствует профилактике пат</w:t>
        <w:softHyphen/>
        <w:t>тернов «отрицания» и «избегания» у членов семьи.</w:t>
      </w:r>
    </w:p>
    <w:p>
      <w:pPr>
        <w:pStyle w:val="Normal"/>
        <w:jc w:val="both"/>
        <w:rPr/>
      </w:pPr>
      <w:r>
        <w:rPr>
          <w:rFonts w:cs="Times New Roman" w:ascii="Times New Roman" w:hAnsi="Times New Roman"/>
          <w:sz w:val="22"/>
          <w:szCs w:val="22"/>
        </w:rPr>
        <w:t>Письменные парадоксальные инструкции можно облечь в форму «семейного ри</w:t>
        <w:softHyphen/>
        <w:t xml:space="preserve">туала» </w:t>
      </w:r>
      <w:r>
        <w:rPr>
          <w:rFonts w:cs="Times New Roman" w:ascii="Times New Roman" w:hAnsi="Times New Roman"/>
          <w:sz w:val="22"/>
          <w:szCs w:val="22"/>
          <w:lang w:val="en-US"/>
        </w:rPr>
        <w:t xml:space="preserve">(Palazzoli-Selvini et al., </w:t>
      </w:r>
      <w:r>
        <w:rPr>
          <w:rFonts w:cs="Times New Roman" w:ascii="Times New Roman" w:hAnsi="Times New Roman"/>
          <w:sz w:val="22"/>
          <w:szCs w:val="22"/>
        </w:rPr>
        <w:t>1978). Ритуальные предписания предназначены для того, чтобы «помешать родителям дискредитировать и саботировать усилия друг дру</w:t>
        <w:softHyphen/>
        <w:t xml:space="preserve">га в отношении детей» </w:t>
      </w:r>
      <w:r>
        <w:rPr>
          <w:rFonts w:cs="Times New Roman" w:ascii="Times New Roman" w:hAnsi="Times New Roman"/>
          <w:sz w:val="22"/>
          <w:szCs w:val="22"/>
          <w:lang w:val="en-US"/>
        </w:rPr>
        <w:t xml:space="preserve">(Palazzoli-Selvini et al.,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 </w:t>
      </w:r>
      <w:r>
        <w:rPr>
          <w:rFonts w:cs="Times New Roman" w:ascii="Times New Roman" w:hAnsi="Times New Roman"/>
          <w:sz w:val="22"/>
          <w:szCs w:val="22"/>
        </w:rPr>
        <w:t>3). Одно и то же предписание может быть дано разным семьям. В данном психотерапевтическом подходе предпи</w:t>
        <w:softHyphen/>
        <w:t>сание используется вместо интерпретации и часто помогает изменить правила взаи</w:t>
        <w:softHyphen/>
        <w:t>модействия в семейной системе. В конце сессии один из членов семьи под диктовку психотерапевта записывает инструкции для семьи. Далее приводятся выдержки из одного предпис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тегическая семейная психотерапия                                                            121</w:t>
      </w:r>
    </w:p>
    <w:p>
      <w:pPr>
        <w:pStyle w:val="Normal"/>
        <w:jc w:val="both"/>
        <w:rPr/>
      </w:pPr>
      <w:r>
        <w:rPr>
          <w:rFonts w:cs="Times New Roman" w:ascii="Times New Roman" w:hAnsi="Times New Roman"/>
          <w:sz w:val="22"/>
          <w:szCs w:val="22"/>
        </w:rPr>
        <w:t>По четным дня недели — вторникам, четвергам и субботам — начиная с завтрашне</w:t>
        <w:softHyphen/>
        <w:t xml:space="preserve">го дня и до следующей сессии, с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до </w:t>
      </w:r>
      <w:r>
        <w:rPr>
          <w:rFonts w:cs="Times New Roman" w:ascii="Times New Roman" w:hAnsi="Times New Roman"/>
          <w:sz w:val="22"/>
          <w:szCs w:val="22"/>
          <w:lang w:val="en-US"/>
        </w:rPr>
        <w:t xml:space="preserve">Y </w:t>
      </w:r>
      <w:r>
        <w:rPr>
          <w:rFonts w:cs="Times New Roman" w:ascii="Times New Roman" w:hAnsi="Times New Roman"/>
          <w:sz w:val="22"/>
          <w:szCs w:val="22"/>
        </w:rPr>
        <w:t>часов (выбирается время, когда вся семья в сбо</w:t>
        <w:softHyphen/>
        <w:t xml:space="preserve">ре и находится дома), что бы ни сделал </w:t>
      </w:r>
      <w:r>
        <w:rPr>
          <w:rFonts w:cs="Times New Roman" w:ascii="Times New Roman" w:hAnsi="Times New Roman"/>
          <w:sz w:val="22"/>
          <w:szCs w:val="22"/>
          <w:lang w:val="en-US"/>
        </w:rPr>
        <w:t xml:space="preserve">Z </w:t>
      </w:r>
      <w:r>
        <w:rPr>
          <w:rFonts w:cs="Times New Roman" w:ascii="Times New Roman" w:hAnsi="Times New Roman"/>
          <w:sz w:val="22"/>
          <w:szCs w:val="22"/>
        </w:rPr>
        <w:t>[далее следует имя пациента и перечень име</w:t>
        <w:softHyphen/>
        <w:t>ющихся у него вариантов симптоматического поведения], принимать решения о том, как с ним поступить, будет отец. Матери следует вести себя так, словно ее нет. По не</w:t>
        <w:softHyphen/>
        <w:t>четным дням недели — понедельникам, средам и пятницам — в те же часы, правом ре</w:t>
        <w:softHyphen/>
        <w:t xml:space="preserve">шать, как себя вести с </w:t>
      </w:r>
      <w:r>
        <w:rPr>
          <w:rFonts w:cs="Times New Roman" w:ascii="Times New Roman" w:hAnsi="Times New Roman"/>
          <w:sz w:val="22"/>
          <w:szCs w:val="22"/>
          <w:lang w:val="en-US"/>
        </w:rPr>
        <w:t xml:space="preserve">Z, </w:t>
      </w:r>
      <w:r>
        <w:rPr>
          <w:rFonts w:cs="Times New Roman" w:ascii="Times New Roman" w:hAnsi="Times New Roman"/>
          <w:sz w:val="22"/>
          <w:szCs w:val="22"/>
        </w:rPr>
        <w:t>обладает мать. Отец при этом никак себя не проявляет. По вос</w:t>
        <w:softHyphen/>
        <w:t>кресеньям можно вести себя, как заблагорассудится. Каждый из родителей по «своим» дням должен вести дневник, где следует отмечать нарушения партнером предписанно</w:t>
        <w:softHyphen/>
        <w:t>го ему поведения (ни во что не вмешиваться). (Иногда эту работу, то есть фиксацию возможных ошибок одного или второго родителя, доверяют ребенку или самому паци</w:t>
        <w:softHyphen/>
        <w:t>енту) (р. 5).</w:t>
      </w:r>
    </w:p>
    <w:p>
      <w:pPr>
        <w:pStyle w:val="Normal"/>
        <w:jc w:val="both"/>
        <w:rPr/>
      </w:pPr>
      <w:r>
        <w:rPr>
          <w:rFonts w:cs="Times New Roman" w:ascii="Times New Roman" w:hAnsi="Times New Roman"/>
          <w:sz w:val="22"/>
          <w:szCs w:val="22"/>
        </w:rPr>
        <w:t xml:space="preserve">Палаццоли-Сельвини с сотрудниками </w:t>
      </w:r>
      <w:r>
        <w:rPr>
          <w:rFonts w:cs="Times New Roman" w:ascii="Times New Roman" w:hAnsi="Times New Roman"/>
          <w:sz w:val="22"/>
          <w:szCs w:val="22"/>
          <w:lang w:val="en-US"/>
        </w:rPr>
        <w:t xml:space="preserve">(Palazzoli-Selvini et al, </w:t>
      </w:r>
      <w:r>
        <w:rPr>
          <w:rFonts w:cs="Times New Roman" w:ascii="Times New Roman" w:hAnsi="Times New Roman"/>
          <w:sz w:val="22"/>
          <w:szCs w:val="22"/>
        </w:rPr>
        <w:t>1978) отмечает не</w:t>
        <w:softHyphen/>
        <w:t>сколько предпосылок эффективности ритуального предписания. Во-первых, меняют</w:t>
        <w:softHyphen/>
        <w:t>ся «правила игры», что позволяет предотвратить вмешательство третьего члена семьи во взаимодействие в диаде. Во-вторых, родители не испытывают потребности бороть</w:t>
        <w:softHyphen/>
        <w:t>ся за то, чтобы снискать себе одобрение психотерапевта. Подобные усилия лишь отвлекают внимание от главной семейной проблемы (межличностного взаимодей</w:t>
        <w:softHyphen/>
        <w:t>ствия). Наконец, психотерапевт получает ценную информацию независимо от того, насколько скрупулезно члены семьи соблюдают данное им предписание. Эта инфор</w:t>
        <w:softHyphen/>
        <w:t>мация может быть использована для планирования дальнейших интервенций.</w:t>
      </w:r>
    </w:p>
    <w:p>
      <w:pPr>
        <w:pStyle w:val="Normal"/>
        <w:jc w:val="both"/>
        <w:rPr/>
      </w:pPr>
      <w:r>
        <w:rPr>
          <w:rFonts w:cs="Times New Roman" w:ascii="Times New Roman" w:hAnsi="Times New Roman"/>
          <w:sz w:val="22"/>
          <w:szCs w:val="22"/>
        </w:rPr>
        <w:t>В тех случаях, когда члены семьи не следуют инструкциям, миланские исследова</w:t>
        <w:softHyphen/>
        <w:t xml:space="preserve">тели часто адресуют членам семьи записки парадоксального содержания </w:t>
      </w:r>
      <w:r>
        <w:rPr>
          <w:rFonts w:cs="Times New Roman" w:ascii="Times New Roman" w:hAnsi="Times New Roman"/>
          <w:sz w:val="22"/>
          <w:szCs w:val="22"/>
          <w:lang w:val="en-US"/>
        </w:rPr>
        <w:t xml:space="preserve">(paradoxical letters), </w:t>
      </w:r>
      <w:r>
        <w:rPr>
          <w:rFonts w:cs="Times New Roman" w:ascii="Times New Roman" w:hAnsi="Times New Roman"/>
          <w:sz w:val="22"/>
          <w:szCs w:val="22"/>
        </w:rPr>
        <w:t>в которых признают свое поражение и растерянность (например, «Ваша се</w:t>
        <w:softHyphen/>
        <w:t>мья обладает особой силой...» или «Я ощущаю растерянность...»). Признание психо</w:t>
        <w:softHyphen/>
        <w:t xml:space="preserve">терапевтом своего поражения поощряет членов семьи к продолжению психотерапии и обсуждению того влияния, которое они оказывают на психотерапевта как единое целое </w:t>
      </w:r>
      <w:r>
        <w:rPr>
          <w:rFonts w:cs="Times New Roman" w:ascii="Times New Roman" w:hAnsi="Times New Roman"/>
          <w:sz w:val="22"/>
          <w:szCs w:val="22"/>
          <w:lang w:val="en-US"/>
        </w:rPr>
        <w:t xml:space="preserve">(Weeks &amp; L'Abate, </w:t>
      </w:r>
      <w:r>
        <w:rPr>
          <w:rFonts w:cs="Times New Roman" w:ascii="Times New Roman" w:hAnsi="Times New Roman"/>
          <w:sz w:val="22"/>
          <w:szCs w:val="22"/>
        </w:rPr>
        <w:t>1982). Более тою, парадоксальные записки позволяют пси</w:t>
        <w:softHyphen/>
        <w:t>хотерапевту сохранить свою позицию, в то время как члены семьи зачастую привно</w:t>
        <w:softHyphen/>
        <w:t>сят в свои отношения что-то новое, стараясь опровергнуть психотерапевта. Таким образом, миланским исследователям удается, используя сопротивление членов семьи, добиться изменений в семейной системе. Парадоксальные письма «позволяют психо</w:t>
        <w:softHyphen/>
        <w:t xml:space="preserve">терапевту или команде психотерапевтов сохранять позицию, наиболее выгодную для продуцирования изменений в семье» </w:t>
      </w:r>
      <w:r>
        <w:rPr>
          <w:rFonts w:cs="Times New Roman" w:ascii="Times New Roman" w:hAnsi="Times New Roman"/>
          <w:sz w:val="22"/>
          <w:szCs w:val="22"/>
          <w:lang w:val="en-US"/>
        </w:rPr>
        <w:t xml:space="preserve">(Hoffman, </w:t>
      </w:r>
      <w:r>
        <w:rPr>
          <w:rFonts w:cs="Times New Roman" w:ascii="Times New Roman" w:hAnsi="Times New Roman"/>
          <w:sz w:val="22"/>
          <w:szCs w:val="22"/>
        </w:rPr>
        <w:t>1981, р. 303).</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Сара и Джо были женаты в течение 17 лет. Познакомившись во время учебы в колледже, они поженились сразу же после его окончания. Каждый из супругов намеревался заняться своей карьерой, но Сара вскоре забеременела, в то время как Джо поступил на юридический факультет. Первые годы совместной жизни были нелегкими, но супруги не теряли надежд на будущее. Когда дочери, Энн, было два года, Сара родила сына Билли. Мальчик появился на свет недоношенным и тяже</w:t>
        <w:softHyphen/>
        <w:t>ло болел в первые месяцы жизни. Оглядываясь назад, Сара и Джо сходились во</w:t>
      </w:r>
    </w:p>
    <w:p>
      <w:pPr>
        <w:pStyle w:val="Normal"/>
        <w:jc w:val="both"/>
        <w:rPr/>
      </w:pPr>
      <w:r>
        <w:rPr>
          <w:rFonts w:cs="Times New Roman" w:ascii="Times New Roman" w:hAnsi="Times New Roman"/>
          <w:sz w:val="22"/>
          <w:szCs w:val="22"/>
        </w:rPr>
        <w:t xml:space="preserve">12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нениях, что первые годы супружества были самыми лучшими. Последние десять лет оба были заняты работой, уставали, мало времени проводили вместе. Джо уда</w:t>
        <w:softHyphen/>
        <w:t>лось многого добиться и, несмотря на напряжение и усталость, он был доволен. По роду работы ему часто приходилось уезжать из города, что всегда не нравилось Саре и на что она с недавних пор стала сетовать. Саре нравилось ухаживать за деть</w:t>
        <w:softHyphen/>
        <w:t>ми, особенно когда они были маленькими. Не принимая формального решения о том, что не будет работать, Сара позволила жизни идти своим чередом, то есть так и не сделала карьеру. Если раньше она не считала это большой потерей, то в пос</w:t>
        <w:softHyphen/>
        <w:t>леднее время стала все чаще размышлять об упущенных возмож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Членам семьи и раньше приходилось обращаться к психотерапевтам. По реко</w:t>
        <w:softHyphen/>
        <w:t>мендации семейного доктора Джо консультировался с психиатром насчет своего злоупотребления алкоголем. Джо проходил психоанализ в течение 18 месяцев, ко</w:t>
        <w:softHyphen/>
        <w:t>торые истекли за два года до начала семейной психотерапии. В тот же период Сара страдала депрессией и проходила в связи с этим курс групповой психотерапии. Ранее каждый из супругов принимал участие в психотерапии только как пациент и никогда не встречался с психотерапевтом второго супруга.</w:t>
      </w:r>
    </w:p>
    <w:p>
      <w:pPr>
        <w:pStyle w:val="Normal"/>
        <w:jc w:val="both"/>
        <w:rPr/>
      </w:pPr>
      <w:r>
        <w:rPr>
          <w:rFonts w:cs="Times New Roman" w:ascii="Times New Roman" w:hAnsi="Times New Roman"/>
          <w:sz w:val="22"/>
          <w:szCs w:val="22"/>
        </w:rPr>
        <w:t>В настоящее время пара обратилась за помощью, поскольку отношения между детьми, Энн (15 лет) и Билли (13 лет), окончательно испортились. Джо позвонил психотерапевту и сообщил о том, что Билли угрожал своей сестре кухон</w:t>
        <w:softHyphen/>
        <w:t>ным ножом. Кроме того, Энн стала хуже успевать в школе и постоянно жаловалась матери на несправедливость окружающих. Семья в полном составе наблюдалась семейным психотерапевтом стратегического направления на протяжении пяти не</w:t>
        <w:softHyphen/>
        <w:t>дель. Полученной информации оказалось достаточно для выдвижения гипотезы о том, что дисфункциональная семейная иерархическая структура сохраняется бла</w:t>
        <w:softHyphen/>
        <w:t>годаря наличию межпоколенных коалиций. Во всяком случае, родители в данной семье не были авторитетными фигурами. Кроме того, психотерапевт предположил, что вражда между детьми служит метафорическим выражением супружеского конфликта. Несколько прямых заданий с целью перестройки иерархической структуры потерпели неудачу. Члены семьи находили все новые и новые способы противодействовать изменениям. Тогда было принято решение пригласить реф</w:t>
        <w:softHyphen/>
        <w:t xml:space="preserve">лектирующую команду психотерапевтов </w:t>
      </w:r>
      <w:r>
        <w:rPr>
          <w:rFonts w:cs="Times New Roman" w:ascii="Times New Roman" w:hAnsi="Times New Roman"/>
          <w:sz w:val="22"/>
          <w:szCs w:val="22"/>
          <w:lang w:val="en-US"/>
        </w:rPr>
        <w:t xml:space="preserve">(reflecting team) </w:t>
      </w:r>
      <w:r>
        <w:rPr>
          <w:rFonts w:cs="Times New Roman" w:ascii="Times New Roman" w:hAnsi="Times New Roman"/>
          <w:sz w:val="22"/>
          <w:szCs w:val="22"/>
        </w:rPr>
        <w:t>для наблюдения за про</w:t>
        <w:softHyphen/>
        <w:t>цессом семейного взаимодействия через полупрозрачное зеркало. Ввиду неэффек</w:t>
        <w:softHyphen/>
        <w:t>тивности прямых заданий команда выбрала парадоксальный подход.</w:t>
      </w:r>
    </w:p>
    <w:p>
      <w:pPr>
        <w:pStyle w:val="Normal"/>
        <w:jc w:val="both"/>
        <w:rPr/>
      </w:pPr>
      <w:r>
        <w:rPr>
          <w:rFonts w:cs="Times New Roman" w:ascii="Times New Roman" w:hAnsi="Times New Roman"/>
          <w:sz w:val="22"/>
          <w:szCs w:val="22"/>
        </w:rPr>
        <w:t>Ниже дано последовательное, сессия за сессией, описание событий, имевших мес</w:t>
        <w:softHyphen/>
        <w:t xml:space="preserve">то в ходе психотерапии. Кроме того, приводятся тексты письменных обращений </w:t>
      </w:r>
      <w:r>
        <w:rPr>
          <w:rFonts w:cs="Times New Roman" w:ascii="Times New Roman" w:hAnsi="Times New Roman"/>
          <w:sz w:val="22"/>
          <w:szCs w:val="22"/>
          <w:lang w:val="en-US"/>
        </w:rPr>
        <w:t>(Tur</w:t>
        <w:softHyphen/>
        <w:t xml:space="preserve">ner, Rickert, Brow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hristensen, </w:t>
      </w:r>
      <w:r>
        <w:rPr>
          <w:rFonts w:cs="Times New Roman" w:ascii="Times New Roman" w:hAnsi="Times New Roman"/>
          <w:sz w:val="22"/>
          <w:szCs w:val="22"/>
        </w:rPr>
        <w:t>1985) к членам семьи, с кратким их обоснованием, которые зачитывались во время сессий.</w:t>
      </w:r>
    </w:p>
    <w:p>
      <w:pPr>
        <w:pStyle w:val="Normal"/>
        <w:jc w:val="both"/>
        <w:rPr>
          <w:rFonts w:ascii="Times New Roman" w:hAnsi="Times New Roman" w:cs="Times New Roman"/>
          <w:sz w:val="22"/>
          <w:szCs w:val="22"/>
        </w:rPr>
      </w:pPr>
      <w:r>
        <w:rPr>
          <w:rFonts w:cs="Times New Roman" w:ascii="Times New Roman" w:hAnsi="Times New Roman"/>
          <w:sz w:val="22"/>
          <w:szCs w:val="22"/>
        </w:rPr>
        <w:t>Из сессии 1</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ессии группа психотерапевтов обратила внимание на скрытое про</w:t>
        <w:softHyphen/>
        <w:t>тивостояние супругов и то, насколько быстро возникавшие конфликты прерыва</w:t>
        <w:softHyphen/>
        <w:t>лись поведением детей. Так, во время обсуждения Джо и Сарой своих разногла</w:t>
        <w:softHyphen/>
        <w:t>сий по поводу методов наказания детей Билли стал раскачиваться на стуле и упал. Энн тут же выбежала из комнаты в туалет. Когда все участники вновь были в сбо-</w:t>
      </w:r>
    </w:p>
    <w:p>
      <w:pPr>
        <w:pStyle w:val="Normal"/>
        <w:jc w:val="both"/>
        <w:rPr>
          <w:rFonts w:ascii="Times New Roman" w:hAnsi="Times New Roman" w:cs="Times New Roman"/>
          <w:sz w:val="22"/>
          <w:szCs w:val="22"/>
        </w:rPr>
      </w:pPr>
      <w:r>
        <w:rPr>
          <w:rFonts w:cs="Times New Roman" w:ascii="Times New Roman" w:hAnsi="Times New Roman"/>
          <w:sz w:val="22"/>
          <w:szCs w:val="22"/>
        </w:rPr>
        <w:t>Гпава 4. Стратегическая семейная психотерапия                                                             123</w:t>
      </w:r>
    </w:p>
    <w:p>
      <w:pPr>
        <w:pStyle w:val="Normal"/>
        <w:jc w:val="both"/>
        <w:rPr>
          <w:rFonts w:ascii="Times New Roman" w:hAnsi="Times New Roman" w:cs="Times New Roman"/>
          <w:sz w:val="22"/>
          <w:szCs w:val="22"/>
        </w:rPr>
      </w:pPr>
      <w:r>
        <w:rPr>
          <w:rFonts w:cs="Times New Roman" w:ascii="Times New Roman" w:hAnsi="Times New Roman"/>
          <w:sz w:val="22"/>
          <w:szCs w:val="22"/>
        </w:rPr>
        <w:t>ре, рефлектирующая группа психотерапевтов адресовала ним записку такого со</w:t>
        <w:softHyphen/>
        <w:t>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писка 1. Мы высоко ценим усилия Билли и Энн по предотвращению конфликта меж</w:t>
        <w:softHyphen/>
        <w:t>ду родителями. Если мама и папа перестанут позволять детям вмешиваться в свои разго</w:t>
        <w:softHyphen/>
        <w:t>воры, одному или обоим родителям будет трудно восстановить эмоциональное равнове</w:t>
        <w:softHyphen/>
        <w:t>сие, вплоть до развития у них депрессии. Мы предостерегаем обоих родителей против жесткого ограничения вмешательства детей в их отношения. Желательно, и куда более безопасно, чтобы каждый из родителей продолжал поддерживать альянс с одним из де</w:t>
        <w:softHyphen/>
        <w:t>тей для предотвращения супружеских конфликтов — мать с сыном, а отец с дочерью.</w:t>
      </w:r>
    </w:p>
    <w:p>
      <w:pPr>
        <w:pStyle w:val="Normal"/>
        <w:jc w:val="both"/>
        <w:rPr>
          <w:rFonts w:ascii="Times New Roman" w:hAnsi="Times New Roman" w:cs="Times New Roman"/>
          <w:sz w:val="22"/>
          <w:szCs w:val="22"/>
        </w:rPr>
      </w:pPr>
      <w:r>
        <w:rPr>
          <w:rFonts w:cs="Times New Roman" w:ascii="Times New Roman" w:hAnsi="Times New Roman"/>
          <w:sz w:val="22"/>
          <w:szCs w:val="22"/>
        </w:rPr>
        <w:t>Сессия уже практически завершилась, но дети все-таки успели выразить свое отношение, заявив, что это глупо. Сара и Джо обещали обдумать рекомендации и захватили с собой копию записки. Для усиления терапевтического воздействия рефлектирующая команда психотерапевтов решила продублировать свое обра</w:t>
        <w:softHyphen/>
        <w:t>щение к членам семьи, направив им копию записки в период между сессиями.</w:t>
      </w:r>
    </w:p>
    <w:p>
      <w:pPr>
        <w:pStyle w:val="Normal"/>
        <w:jc w:val="both"/>
        <w:rPr>
          <w:rFonts w:ascii="Times New Roman" w:hAnsi="Times New Roman" w:cs="Times New Roman"/>
          <w:sz w:val="22"/>
          <w:szCs w:val="22"/>
        </w:rPr>
      </w:pPr>
      <w:r>
        <w:rPr>
          <w:rFonts w:cs="Times New Roman" w:ascii="Times New Roman" w:hAnsi="Times New Roman"/>
          <w:sz w:val="22"/>
          <w:szCs w:val="22"/>
        </w:rPr>
        <w:t>Из сессии 2</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ессия также началась с попытки психотерапевта повысить авторитет родителей и заставить детей его признать. В соответствии с заранее намеченным планом психотерапевт предпринял прямые усилия по изменению властной иерар</w:t>
        <w:softHyphen/>
        <w:t>хии в семье. В какой-то момент Сара начала резко отчитывать Энн, при этом Джо не вмешался, а наблюдал за происходящим с иронической улыбкой. Это произош</w:t>
        <w:softHyphen/>
        <w:t>ло непосредственно после того, как Джо отругал Билли за его привычку качаться на стуле (мальчик отталкивался ногами от материнского стула, раскачиваясь все сильнее и сильнее). Рефлектирующая команда, наблюдавшая семейное взаимодей</w:t>
        <w:softHyphen/>
        <w:t>ствие из-за зеркала, направила членам семьи следующую записку:</w:t>
      </w:r>
    </w:p>
    <w:p>
      <w:pPr>
        <w:pStyle w:val="Normal"/>
        <w:jc w:val="both"/>
        <w:rPr>
          <w:rFonts w:ascii="Times New Roman" w:hAnsi="Times New Roman" w:cs="Times New Roman"/>
          <w:sz w:val="22"/>
          <w:szCs w:val="22"/>
        </w:rPr>
      </w:pPr>
      <w:r>
        <w:rPr>
          <w:rFonts w:cs="Times New Roman" w:ascii="Times New Roman" w:hAnsi="Times New Roman"/>
          <w:sz w:val="22"/>
          <w:szCs w:val="22"/>
        </w:rPr>
        <w:t>Записка 2. Мы считаем усилия отца, призвавшего Билли к порядку, заслуживающими уважения и весьма благородными по отношению к матери. Имея возможность не де</w:t>
        <w:softHyphen/>
        <w:t>лать эту «черную», но необходимую работу, мать может сохранить добрые отношения с сыном. Мы понимаем, что отцу это дается большой ценой (то есть он лишает себя близости с сыном), тем более его жертва заслуживает всяческого одоб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м образом, мы видим самоотверженные усилия матери, пытающейся повлиять на Энн. Это большая жертва, ведь матери хочется быть ближе к дочери, но, надо полагать, что эта жертва оправдана.</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слание было предназначено для того, чтобы похвалить то, что на самом деле не заслуживает одобрения. Сара и Джо, выслушав текст прочитанной им за</w:t>
        <w:softHyphen/>
        <w:t>писки, нахмурились и попросили прочесть его еще раз. Никаких комментариев от членов семьи не последовало. Психотерапевт предложил им обдумать эту инфор</w:t>
        <w:softHyphen/>
        <w:t>мацию в течение ближайшей недели и завершил сессию.</w:t>
      </w:r>
    </w:p>
    <w:p>
      <w:pPr>
        <w:pStyle w:val="Normal"/>
        <w:jc w:val="both"/>
        <w:rPr>
          <w:rFonts w:ascii="Times New Roman" w:hAnsi="Times New Roman" w:cs="Times New Roman"/>
          <w:sz w:val="22"/>
          <w:szCs w:val="22"/>
        </w:rPr>
      </w:pPr>
      <w:r>
        <w:rPr>
          <w:rFonts w:cs="Times New Roman" w:ascii="Times New Roman" w:hAnsi="Times New Roman"/>
          <w:sz w:val="22"/>
          <w:szCs w:val="22"/>
        </w:rPr>
        <w:t>Из сессии 3</w:t>
      </w:r>
    </w:p>
    <w:p>
      <w:pPr>
        <w:pStyle w:val="Normal"/>
        <w:jc w:val="both"/>
        <w:rPr>
          <w:rFonts w:ascii="Times New Roman" w:hAnsi="Times New Roman" w:cs="Times New Roman"/>
          <w:sz w:val="22"/>
          <w:szCs w:val="22"/>
        </w:rPr>
      </w:pPr>
      <w:r>
        <w:rPr>
          <w:rFonts w:cs="Times New Roman" w:ascii="Times New Roman" w:hAnsi="Times New Roman"/>
          <w:sz w:val="22"/>
          <w:szCs w:val="22"/>
        </w:rPr>
        <w:t>Сессия началась с того, что родители объединили свои усилия, пытаясь при</w:t>
        <w:softHyphen/>
        <w:t>звать детей к порядку. Рефлектирующая команда заметила, что в семье произош</w:t>
        <w:softHyphen/>
        <w:t>ли изменения, и приняла решение сдержать их динами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П.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Записка 3. Группа ощущает, что члены семьи изменились. Родители пытаются не дать де</w:t>
        <w:softHyphen/>
        <w:t>тям себя поссорить и проявляют признаки нежелания подрывать усилия друг друга по воспитанию детей. Нам кажется, что это не совсем правильно. Продолжая двигаться в том же направлении, родители вскоре вынуждены будут вступить в конфликт друг с другом, что недопустимо на данном этапе. Дети предпринимают ряд усилий, чтобы спасти роди</w:t>
        <w:softHyphen/>
        <w:t>тельские отношения, и мы озабочены тем, что этих усилий недостаточно. Желательно со</w:t>
        <w:softHyphen/>
        <w:t>хранить разделение членов семьи па группы (мать с сыном, отец с дочерью).</w:t>
      </w:r>
    </w:p>
    <w:p>
      <w:pPr>
        <w:pStyle w:val="Normal"/>
        <w:jc w:val="both"/>
        <w:rPr>
          <w:rFonts w:ascii="Times New Roman" w:hAnsi="Times New Roman" w:cs="Times New Roman"/>
          <w:sz w:val="22"/>
          <w:szCs w:val="22"/>
        </w:rPr>
      </w:pPr>
      <w:r>
        <w:rPr>
          <w:rFonts w:cs="Times New Roman" w:ascii="Times New Roman" w:hAnsi="Times New Roman"/>
          <w:sz w:val="22"/>
          <w:szCs w:val="22"/>
        </w:rPr>
        <w:t>Члены семьи попросили психотерапевта прокомментировать полученное сооб</w:t>
        <w:softHyphen/>
        <w:t>щение. Психотерапевт намеренно выразил смешанные чувства, хотя в целом был настроен чуть более оптимистично, чем его коллеги за зеркалом. Во время дискус</w:t>
        <w:softHyphen/>
        <w:t>сии дети вновь стали плохо себя вести, а когда диалог между Сарой и Джо стал более оживленным, и вовсе распоясались. В связи с этим команда психотерапев</w:t>
        <w:softHyphen/>
        <w:t>тов в конце сессии передала семье записку следующе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писка 4. Мы считаем, что на данном этапе желательно акцентировать внимание на поведении детей, поскольку выяснение супружеских разногласий может привести к возникновению конфликта. Некоторые из нас озабочены неготовностью пары обсуж</w:t>
        <w:softHyphen/>
        <w:t>дать злоупотребление мужа алкоголем и проблему занятости жены.</w:t>
      </w:r>
    </w:p>
    <w:p>
      <w:pPr>
        <w:pStyle w:val="Normal"/>
        <w:jc w:val="both"/>
        <w:rPr>
          <w:rFonts w:ascii="Times New Roman" w:hAnsi="Times New Roman" w:cs="Times New Roman"/>
          <w:sz w:val="22"/>
          <w:szCs w:val="22"/>
        </w:rPr>
      </w:pPr>
      <w:r>
        <w:rPr>
          <w:rFonts w:cs="Times New Roman" w:ascii="Times New Roman" w:hAnsi="Times New Roman"/>
          <w:sz w:val="22"/>
          <w:szCs w:val="22"/>
        </w:rPr>
        <w:t>Из сессии 4</w:t>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между сессиями Джо и Сара обратились к психотерапевту с просьбой о том, чтобы их следующая встреча проходила без детей. Психотерапевт выразил свою озабочергность в связи с возможным проблемным поведением детей дома, но супруги уверили его, что неделя прошла спокойно и теперь они смогут справиться с детьми самостоятельно. Согласие на встречу с супругами было дано при усло</w:t>
        <w:softHyphen/>
        <w:t>вии, что в случае непредвиденных обстоятельств они возьмут с собой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Сессия началась очень оживленно. Оба супруга в течение первых 30 минут изла</w:t>
        <w:softHyphen/>
        <w:t>гали друг другу свои ранее не высказываемые претензии. Рефлектирующая группа психотерапевтов, не желая прерывать процесс взаимодействия, передала записку ближе к концу сессии. В какой-то момент Джо проявил чуть больше эмоций, чем от него можно было ожидать, и группа приняла решение поддержать эти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писка 5. Мы все поражены тем, каким нежным и романтичным может быть Джо. Несомненно, Сара полюбила Джо в том числе и за эту его особенность. Хотелось бы знать, как ей удается поддерживать в нем эти неж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з сессии 5</w:t>
      </w:r>
    </w:p>
    <w:p>
      <w:pPr>
        <w:pStyle w:val="Normal"/>
        <w:jc w:val="both"/>
        <w:rPr>
          <w:rFonts w:ascii="Times New Roman" w:hAnsi="Times New Roman" w:cs="Times New Roman"/>
          <w:sz w:val="22"/>
          <w:szCs w:val="22"/>
        </w:rPr>
      </w:pPr>
      <w:r>
        <w:rPr>
          <w:rFonts w:cs="Times New Roman" w:ascii="Times New Roman" w:hAnsi="Times New Roman"/>
          <w:sz w:val="22"/>
          <w:szCs w:val="22"/>
        </w:rPr>
        <w:t>Джо и Саре удалось добиться требуемых изменений во властной иерархии семьи. Настороженность и опасения, связанные с открытым обсуждением супружеского конфликта, были нейтрализованы результативностью совместных усилий. Эта сес</w:t>
        <w:softHyphen/>
        <w:t>сия была посвящена, в основном, супружеской психотерапии, и группа решила под</w:t>
        <w:softHyphen/>
        <w:t>держивать все начинания психотерапевта. Рефлектирующая команда пе-редала суп</w:t>
        <w:softHyphen/>
        <w:t>ругам несколько записок, содержание которых находилось в русле усилий психоте</w:t>
        <w:softHyphen/>
        <w:t>рапевта. Во-первых, когда Сара откровенно говорила о своих чувствах и проблемах, а Джо продолжал упрямиться, последовала записка следующе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тегическая семейная психотерапия                                                          125</w:t>
      </w:r>
    </w:p>
    <w:p>
      <w:pPr>
        <w:pStyle w:val="Normal"/>
        <w:jc w:val="both"/>
        <w:rPr>
          <w:rFonts w:ascii="Times New Roman" w:hAnsi="Times New Roman" w:cs="Times New Roman"/>
          <w:sz w:val="22"/>
          <w:szCs w:val="22"/>
        </w:rPr>
      </w:pPr>
      <w:r>
        <w:rPr>
          <w:rFonts w:cs="Times New Roman" w:ascii="Times New Roman" w:hAnsi="Times New Roman"/>
          <w:sz w:val="22"/>
          <w:szCs w:val="22"/>
        </w:rPr>
        <w:t>Записка 6. Мы поражены растущей открытостью Сары. В нас крепнет уверенность в том, что Сара и Джо составят неплохую команду, при условии, что Джо пройдет свою часть пути и постарается сделать пребывание в этой команде приятным.</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ее, когда оба супруга начали злиться друг на друга и зашли в тупик, реф</w:t>
        <w:softHyphen/>
        <w:t>лектирующая команда передала им такую записку:</w:t>
      </w:r>
    </w:p>
    <w:p>
      <w:pPr>
        <w:pStyle w:val="Normal"/>
        <w:jc w:val="both"/>
        <w:rPr>
          <w:rFonts w:ascii="Times New Roman" w:hAnsi="Times New Roman" w:cs="Times New Roman"/>
          <w:sz w:val="22"/>
          <w:szCs w:val="22"/>
        </w:rPr>
      </w:pPr>
      <w:r>
        <w:rPr>
          <w:rFonts w:cs="Times New Roman" w:ascii="Times New Roman" w:hAnsi="Times New Roman"/>
          <w:sz w:val="22"/>
          <w:szCs w:val="22"/>
        </w:rPr>
        <w:t>Записка 7. Мы видим перед собой двух людей, которые выглядят обиженными. Мы с этим категорически не согласны. На самом деле перед нами люди, которые хорошо умеют делать больно себе, одновременно причиняя боль другому. Жаль, что они не чув</w:t>
        <w:softHyphen/>
        <w:t>ствуют боли свое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Впоследствии, когда психотерапевт предложил паре использовать какой-либо сигнал или условный знак для того, чтобы дать знать партнеру о своей обиде, реф</w:t>
        <w:softHyphen/>
        <w:t>лектирующая команда передала следующую записку:</w:t>
      </w:r>
    </w:p>
    <w:p>
      <w:pPr>
        <w:pStyle w:val="Normal"/>
        <w:jc w:val="both"/>
        <w:rPr>
          <w:rFonts w:ascii="Times New Roman" w:hAnsi="Times New Roman" w:cs="Times New Roman"/>
          <w:sz w:val="22"/>
          <w:szCs w:val="22"/>
        </w:rPr>
      </w:pPr>
      <w:r>
        <w:rPr>
          <w:rFonts w:cs="Times New Roman" w:ascii="Times New Roman" w:hAnsi="Times New Roman"/>
          <w:sz w:val="22"/>
          <w:szCs w:val="22"/>
        </w:rPr>
        <w:t>Записка 8. Группа считает, что такой условный знак уже существует. Как только кто-нибудь из супругов обижен, он говорит: «Мне плохо, помоги мне». Джо только что ис</w:t>
        <w:softHyphen/>
        <w:t>пользовал этот условный знак.</w:t>
      </w:r>
    </w:p>
    <w:p>
      <w:pPr>
        <w:pStyle w:val="Normal"/>
        <w:jc w:val="both"/>
        <w:rPr>
          <w:rFonts w:ascii="Times New Roman" w:hAnsi="Times New Roman" w:cs="Times New Roman"/>
          <w:sz w:val="22"/>
          <w:szCs w:val="22"/>
        </w:rPr>
      </w:pPr>
      <w:r>
        <w:rPr>
          <w:rFonts w:cs="Times New Roman" w:ascii="Times New Roman" w:hAnsi="Times New Roman"/>
          <w:sz w:val="22"/>
          <w:szCs w:val="22"/>
        </w:rPr>
        <w:t>Из сессии 6</w:t>
      </w:r>
    </w:p>
    <w:p>
      <w:pPr>
        <w:pStyle w:val="Normal"/>
        <w:jc w:val="both"/>
        <w:rPr>
          <w:rFonts w:ascii="Times New Roman" w:hAnsi="Times New Roman" w:cs="Times New Roman"/>
          <w:sz w:val="22"/>
          <w:szCs w:val="22"/>
        </w:rPr>
      </w:pPr>
      <w:r>
        <w:rPr>
          <w:rFonts w:cs="Times New Roman" w:ascii="Times New Roman" w:hAnsi="Times New Roman"/>
          <w:sz w:val="22"/>
          <w:szCs w:val="22"/>
        </w:rPr>
        <w:t>По решению психотерапевта несколько встреч были проведены в отсутствие команды наблюдателей. Встречи, проходившие между пятой и шестой основны</w:t>
        <w:softHyphen/>
        <w:t>ми сессиями, были посвящены супружеским проблемам, о поведении детей речь шла лишь вскользь. Сессия 6 с участием команды психотерапевтов подвела итог нескольких месяцев психотерапии. Рефлектирующая команда решила передать свою последнюю записку в конце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Записка 9. Группа отмечает изменения в отношениях между Сарой и Джо, которые ста</w:t>
        <w:softHyphen/>
        <w:t>ли проявлять больше заботы друг о друге. Хочется надеяться, что они и впредь будут укреплять свои отношения вместо того, чтобы мешать друг другу. Тем не менее следу</w:t>
        <w:softHyphen/>
        <w:t>ет помнить о том, что проблемы с детьми или житейские неурядицы могут вновь раз</w:t>
        <w:softHyphen/>
        <w:t>общить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тирующая группа пожелала сделать еще одно важное дополнение: «Возмож</w:t>
        <w:softHyphen/>
        <w:t>но, мы допустили ошибку. Не исключено, что Сара и Джо могут быть гораздо более ис</w:t>
        <w:softHyphen/>
        <w:t>кренними друг с другом, чем мы предполагали вначал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было заслушано это послание, Джо, поднявшийся, чтобы ухо</w:t>
        <w:softHyphen/>
        <w:t>дить, повернулся к Саре и шепотом сказал: «Думаю, мы им это доказали».</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полугодового периода проспективного наблюдения пара больше не обращалась к психотерапевту.</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стратегической семейной психотерапии</w:t>
      </w:r>
    </w:p>
    <w:p>
      <w:pPr>
        <w:pStyle w:val="Normal"/>
        <w:jc w:val="both"/>
        <w:rPr/>
      </w:pPr>
      <w:r>
        <w:rPr>
          <w:rFonts w:cs="Times New Roman" w:ascii="Times New Roman" w:hAnsi="Times New Roman"/>
          <w:sz w:val="22"/>
          <w:szCs w:val="22"/>
        </w:rPr>
        <w:t xml:space="preserve">Стратегическая семейная психотерапия, как оказалось, применяется гораздо чаще, чем любой другой психотерапевтический подход. В 1978 Гурман и Книскерн </w:t>
      </w:r>
      <w:r>
        <w:rPr>
          <w:rFonts w:cs="Times New Roman" w:ascii="Times New Roman" w:hAnsi="Times New Roman"/>
          <w:sz w:val="22"/>
          <w:szCs w:val="22"/>
          <w:lang w:val="en-US"/>
        </w:rPr>
        <w:t xml:space="preserve">(Gurma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niskern, </w:t>
      </w:r>
      <w:r>
        <w:rPr>
          <w:rFonts w:cs="Times New Roman" w:ascii="Times New Roman" w:hAnsi="Times New Roman"/>
          <w:sz w:val="22"/>
          <w:szCs w:val="22"/>
        </w:rPr>
        <w:t>1978) сравнили эффективность различных походов к семейной психоте-</w:t>
      </w:r>
    </w:p>
    <w:p>
      <w:pPr>
        <w:pStyle w:val="Normal"/>
        <w:jc w:val="both"/>
        <w:rPr>
          <w:rFonts w:ascii="Times New Roman" w:hAnsi="Times New Roman" w:cs="Times New Roman"/>
          <w:sz w:val="22"/>
          <w:szCs w:val="22"/>
        </w:rPr>
      </w:pPr>
      <w:r>
        <w:rPr>
          <w:rFonts w:cs="Times New Roman" w:ascii="Times New Roman" w:hAnsi="Times New Roman"/>
          <w:sz w:val="22"/>
          <w:szCs w:val="22"/>
        </w:rPr>
        <w:t>126                        Часть П. Основные теоретические подходы в семейной психотерапии</w:t>
      </w:r>
    </w:p>
    <w:p>
      <w:pPr>
        <w:pStyle w:val="Normal"/>
        <w:jc w:val="both"/>
        <w:rPr/>
      </w:pPr>
      <w:r>
        <w:rPr>
          <w:rFonts w:cs="Times New Roman" w:ascii="Times New Roman" w:hAnsi="Times New Roman"/>
          <w:sz w:val="22"/>
          <w:szCs w:val="22"/>
        </w:rPr>
        <w:t>рапии на материале 27 исследований, в шести из которых использовалась стратеги</w:t>
        <w:softHyphen/>
        <w:t xml:space="preserve">ческая семейная психотерапия </w:t>
      </w:r>
      <w:r>
        <w:rPr>
          <w:rFonts w:cs="Times New Roman" w:ascii="Times New Roman" w:hAnsi="Times New Roman"/>
          <w:sz w:val="22"/>
          <w:szCs w:val="22"/>
          <w:lang w:val="en-US"/>
        </w:rPr>
        <w:t xml:space="preserve">(Alexander &amp; Parsons,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Langsley, Fairbair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eYoung,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Langs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aplan,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Langsley, Machotk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lomenhaft,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Pit-tman, Flomenhaft, DeYoung, Kapla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angsley, </w:t>
      </w:r>
      <w:r>
        <w:rPr>
          <w:rFonts w:cs="Times New Roman" w:ascii="Times New Roman" w:hAnsi="Times New Roman"/>
          <w:sz w:val="22"/>
          <w:szCs w:val="22"/>
        </w:rPr>
        <w:t xml:space="preserve">1966; </w:t>
      </w:r>
      <w:r>
        <w:rPr>
          <w:rFonts w:cs="Times New Roman" w:ascii="Times New Roman" w:hAnsi="Times New Roman"/>
          <w:sz w:val="22"/>
          <w:szCs w:val="22"/>
          <w:lang w:val="en-US"/>
        </w:rPr>
        <w:t xml:space="preserve">Pittman, Langsley, Flomenhaft, DeYoung, Machotk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aplan, </w:t>
      </w:r>
      <w:r>
        <w:rPr>
          <w:rFonts w:cs="Times New Roman" w:ascii="Times New Roman" w:hAnsi="Times New Roman"/>
          <w:sz w:val="22"/>
          <w:szCs w:val="22"/>
        </w:rPr>
        <w:t>1971). Гурман и Книскерн отмечают, что на общем фоне исследования, использовавшие стратегическую семейную психотерапию, выгод</w:t>
        <w:softHyphen/>
        <w:t>но отличались тщательностью планирования и предварительной подготовки. К ана</w:t>
        <w:softHyphen/>
        <w:t xml:space="preserve">логичному выводу пришел и Стэнтон </w:t>
      </w:r>
      <w:r>
        <w:rPr>
          <w:rFonts w:cs="Times New Roman" w:ascii="Times New Roman" w:hAnsi="Times New Roman"/>
          <w:sz w:val="22"/>
          <w:szCs w:val="22"/>
          <w:lang w:val="en-US"/>
        </w:rPr>
        <w:t xml:space="preserve">(Stanton, </w:t>
      </w:r>
      <w:r>
        <w:rPr>
          <w:rFonts w:cs="Times New Roman" w:ascii="Times New Roman" w:hAnsi="Times New Roman"/>
          <w:sz w:val="22"/>
          <w:szCs w:val="22"/>
        </w:rPr>
        <w:t>1981).</w:t>
      </w:r>
    </w:p>
    <w:p>
      <w:pPr>
        <w:pStyle w:val="Normal"/>
        <w:jc w:val="both"/>
        <w:rPr/>
      </w:pPr>
      <w:r>
        <w:rPr>
          <w:rFonts w:cs="Times New Roman" w:ascii="Times New Roman" w:hAnsi="Times New Roman"/>
          <w:sz w:val="22"/>
          <w:szCs w:val="22"/>
        </w:rPr>
        <w:t xml:space="preserve">После 1978 г. эффективность стратегической семейной психотерапии оценивалась разными исследователями неоднозначно. Гарриган и Бамбрик </w:t>
      </w:r>
      <w:r>
        <w:rPr>
          <w:rFonts w:cs="Times New Roman" w:ascii="Times New Roman" w:hAnsi="Times New Roman"/>
          <w:sz w:val="22"/>
          <w:szCs w:val="22"/>
          <w:lang w:val="en-US"/>
        </w:rPr>
        <w:t xml:space="preserve">(Garrigan &amp; Bambrick, </w:t>
      </w:r>
      <w:r>
        <w:rPr>
          <w:rFonts w:cs="Times New Roman" w:ascii="Times New Roman" w:hAnsi="Times New Roman"/>
          <w:sz w:val="22"/>
          <w:szCs w:val="22"/>
        </w:rPr>
        <w:t>1979) обследовали 24 семьи, в которых идентифицированным пациентом был стар</w:t>
        <w:softHyphen/>
        <w:t>ший из детей мужского пола. Треть из этих семей (8) были неполными. Методом слу</w:t>
        <w:softHyphen/>
        <w:t>чайной выборки половина семей была направлена на краткосрочную семейную пси</w:t>
        <w:softHyphen/>
        <w:t>хотерапию, а другая половина составила контрольную группу. Идентифицированные пациенты одинаково восприняли отнесение своей семьи к группе краткосрочной се</w:t>
        <w:softHyphen/>
        <w:t xml:space="preserve">мейной психотерапии или к контрольной группе </w:t>
      </w:r>
      <w:r>
        <w:rPr>
          <w:rFonts w:cs="Times New Roman" w:ascii="Times New Roman" w:hAnsi="Times New Roman"/>
          <w:sz w:val="22"/>
          <w:szCs w:val="22"/>
          <w:lang w:val="en-US"/>
        </w:rPr>
        <w:t xml:space="preserve">(Stanton, </w:t>
      </w:r>
      <w:r>
        <w:rPr>
          <w:rFonts w:cs="Times New Roman" w:ascii="Times New Roman" w:hAnsi="Times New Roman"/>
          <w:sz w:val="22"/>
          <w:szCs w:val="22"/>
        </w:rPr>
        <w:t>1981). Однако матери из полных семей, проходивших краткосрочную психотерапию, сообщили об уменьше</w:t>
        <w:softHyphen/>
        <w:t>нии выраженности симптоматического поведения у сыновей, в то время как в непол</w:t>
        <w:softHyphen/>
        <w:t>ных семьях, напротив, симптоматика у детей усилилась. Это исследование относится к разряду экспериментальных, но остается неясным, получали ли семьи из контроль</w:t>
        <w:softHyphen/>
        <w:t xml:space="preserve">ной группы какое-либо лечение </w:t>
      </w:r>
      <w:r>
        <w:rPr>
          <w:rFonts w:cs="Times New Roman" w:ascii="Times New Roman" w:hAnsi="Times New Roman"/>
          <w:sz w:val="22"/>
          <w:szCs w:val="22"/>
          <w:lang w:val="en-US"/>
        </w:rPr>
        <w:t xml:space="preserve">(Stanton, </w:t>
      </w:r>
      <w:r>
        <w:rPr>
          <w:rFonts w:cs="Times New Roman" w:ascii="Times New Roman" w:hAnsi="Times New Roman"/>
          <w:sz w:val="22"/>
          <w:szCs w:val="22"/>
        </w:rPr>
        <w:t>1981).</w:t>
      </w:r>
    </w:p>
    <w:p>
      <w:pPr>
        <w:pStyle w:val="Normal"/>
        <w:jc w:val="both"/>
        <w:rPr/>
      </w:pPr>
      <w:r>
        <w:rPr>
          <w:rFonts w:cs="Times New Roman" w:ascii="Times New Roman" w:hAnsi="Times New Roman"/>
          <w:sz w:val="22"/>
          <w:szCs w:val="22"/>
        </w:rPr>
        <w:t xml:space="preserve">Скалли </w:t>
      </w:r>
      <w:r>
        <w:rPr>
          <w:rFonts w:cs="Times New Roman" w:ascii="Times New Roman" w:hAnsi="Times New Roman"/>
          <w:sz w:val="22"/>
          <w:szCs w:val="22"/>
          <w:lang w:val="en-US"/>
        </w:rPr>
        <w:t xml:space="preserve">(Scully, </w:t>
      </w:r>
      <w:r>
        <w:rPr>
          <w:rFonts w:cs="Times New Roman" w:ascii="Times New Roman" w:hAnsi="Times New Roman"/>
          <w:sz w:val="22"/>
          <w:szCs w:val="22"/>
        </w:rPr>
        <w:t>1982) изучал эффективность стратегической семейной психотера</w:t>
        <w:softHyphen/>
        <w:t>пии в отношении клиентов с расстройствами поведения и их семей. По данным Скал</w:t>
        <w:softHyphen/>
        <w:t>ли, стратегическая семейная психотерапия способствовала преодолению проблем клиента и других членов семьи. Однако, как отмечает исследователь, малочислен</w:t>
        <w:softHyphen/>
        <w:t>ность выборки и связанные с этим проблемы при планировании вмешательства сни</w:t>
        <w:softHyphen/>
        <w:t>жают значимость полученных результатов.</w:t>
      </w:r>
    </w:p>
    <w:p>
      <w:pPr>
        <w:pStyle w:val="Normal"/>
        <w:jc w:val="both"/>
        <w:rPr/>
      </w:pPr>
      <w:r>
        <w:rPr>
          <w:rFonts w:cs="Times New Roman" w:ascii="Times New Roman" w:hAnsi="Times New Roman"/>
          <w:sz w:val="22"/>
          <w:szCs w:val="22"/>
        </w:rPr>
        <w:t xml:space="preserve">Интересное исследование было проведено Вагнером, Уиксом и Л'Абатом </w:t>
      </w:r>
      <w:r>
        <w:rPr>
          <w:rFonts w:cs="Times New Roman" w:ascii="Times New Roman" w:hAnsi="Times New Roman"/>
          <w:sz w:val="22"/>
          <w:szCs w:val="22"/>
          <w:lang w:val="en-US"/>
        </w:rPr>
        <w:t xml:space="preserve">(Wagner, Weeks, &amp; L'Abate, </w:t>
      </w:r>
      <w:r>
        <w:rPr>
          <w:rFonts w:cs="Times New Roman" w:ascii="Times New Roman" w:hAnsi="Times New Roman"/>
          <w:sz w:val="22"/>
          <w:szCs w:val="22"/>
        </w:rPr>
        <w:t xml:space="preserve">1980) с целью оценки эффективности использования при работе с супружескими парами записок прямой и парадоксальной направленности. Пятьдесят шесть пар, принимавших участие в программе обогащения супружеских отношений </w:t>
      </w:r>
      <w:r>
        <w:rPr>
          <w:rFonts w:cs="Times New Roman" w:ascii="Times New Roman" w:hAnsi="Times New Roman"/>
          <w:sz w:val="22"/>
          <w:szCs w:val="22"/>
          <w:lang w:val="en-US"/>
        </w:rPr>
        <w:t xml:space="preserve">(marital enrichment program), </w:t>
      </w:r>
      <w:r>
        <w:rPr>
          <w:rFonts w:cs="Times New Roman" w:ascii="Times New Roman" w:hAnsi="Times New Roman"/>
          <w:sz w:val="22"/>
          <w:szCs w:val="22"/>
        </w:rPr>
        <w:t>методом случайной выборки были отнесены к одной из четырех групп: 1) обогащения супружеских отношений в сочетании с запиской пара</w:t>
        <w:softHyphen/>
        <w:t>доксального содержания, 2) обогащения в сочетании с запиской прямой направлен</w:t>
        <w:softHyphen/>
        <w:t>ности, 3) обогащения и 4) контроля. Полученные результаты свидетельствовали о заметном улучшении супружеского функционирования в экспериментальных груп</w:t>
        <w:softHyphen/>
        <w:t>пах по сравнению с контрольной. Группа, получившая записку парадоксальной на</w:t>
        <w:softHyphen/>
        <w:t>правленности, ничем не отличалась от двух других экспериментальных групп. Иссле</w:t>
        <w:softHyphen/>
        <w:t>дователи предполагают, что использованные ими методы оценки эффективности па</w:t>
        <w:softHyphen/>
        <w:t>радоксальных записок оказались недостаточно чувствительными.</w:t>
      </w:r>
    </w:p>
    <w:p>
      <w:pPr>
        <w:pStyle w:val="Normal"/>
        <w:jc w:val="both"/>
        <w:rPr/>
      </w:pPr>
      <w:r>
        <w:rPr>
          <w:rFonts w:cs="Times New Roman" w:ascii="Times New Roman" w:hAnsi="Times New Roman"/>
          <w:sz w:val="22"/>
          <w:szCs w:val="22"/>
        </w:rPr>
        <w:t>Были проведены дополнительные исследования эффективности Миланской мо</w:t>
        <w:softHyphen/>
        <w:t xml:space="preserve">дели </w:t>
      </w:r>
      <w:r>
        <w:rPr>
          <w:rFonts w:cs="Times New Roman" w:ascii="Times New Roman" w:hAnsi="Times New Roman"/>
          <w:sz w:val="22"/>
          <w:szCs w:val="22"/>
          <w:lang w:val="en-US"/>
        </w:rPr>
        <w:t xml:space="preserve">(Palazzoli-Selvini et al, </w:t>
      </w:r>
      <w:r>
        <w:rPr>
          <w:rFonts w:cs="Times New Roman" w:ascii="Times New Roman" w:hAnsi="Times New Roman"/>
          <w:sz w:val="22"/>
          <w:szCs w:val="22"/>
        </w:rPr>
        <w:t>1978,1980). В отличие от более ранних сообщений авто</w:t>
        <w:softHyphen/>
        <w:t xml:space="preserve">ров этой модели </w:t>
      </w:r>
      <w:r>
        <w:rPr>
          <w:rFonts w:cs="Times New Roman" w:ascii="Times New Roman" w:hAnsi="Times New Roman"/>
          <w:sz w:val="22"/>
          <w:szCs w:val="22"/>
          <w:lang w:val="en-US"/>
        </w:rPr>
        <w:t xml:space="preserve">(Palazzoli-Selvini, </w:t>
      </w:r>
      <w:r>
        <w:rPr>
          <w:rFonts w:cs="Times New Roman" w:ascii="Times New Roman" w:hAnsi="Times New Roman"/>
          <w:sz w:val="22"/>
          <w:szCs w:val="22"/>
        </w:rPr>
        <w:t xml:space="preserve">1986) другие исследователи </w:t>
      </w:r>
      <w:r>
        <w:rPr>
          <w:rFonts w:cs="Times New Roman" w:ascii="Times New Roman" w:hAnsi="Times New Roman"/>
          <w:sz w:val="22"/>
          <w:szCs w:val="22"/>
          <w:lang w:val="en-US"/>
        </w:rPr>
        <w:t xml:space="preserve">(Machal, Feldman, &amp; Sigal, </w:t>
      </w:r>
      <w:r>
        <w:rPr>
          <w:rFonts w:cs="Times New Roman" w:ascii="Times New Roman" w:hAnsi="Times New Roman"/>
          <w:sz w:val="22"/>
          <w:szCs w:val="22"/>
        </w:rPr>
        <w:t>1989) отмечают негативную реакцию клиентов на психотерапевта и рефлекти</w:t>
        <w:softHyphen/>
        <w:t>рующую команду. Участники считают, что психотерапевт держит дистанцию, а к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тегическая семейная психотерапия                                                            1 27</w:t>
      </w:r>
    </w:p>
    <w:p>
      <w:pPr>
        <w:pStyle w:val="Normal"/>
        <w:jc w:val="both"/>
        <w:rPr/>
      </w:pPr>
      <w:r>
        <w:rPr>
          <w:rFonts w:cs="Times New Roman" w:ascii="Times New Roman" w:hAnsi="Times New Roman"/>
          <w:sz w:val="22"/>
          <w:szCs w:val="22"/>
        </w:rPr>
        <w:t xml:space="preserve">манда представляется обезличенной. Это согласуется с другим сообщением </w:t>
      </w:r>
      <w:r>
        <w:rPr>
          <w:rFonts w:cs="Times New Roman" w:ascii="Times New Roman" w:hAnsi="Times New Roman"/>
          <w:sz w:val="22"/>
          <w:szCs w:val="22"/>
          <w:lang w:val="en-US"/>
        </w:rPr>
        <w:t xml:space="preserve">(Sells, Smith, </w:t>
      </w:r>
      <w:r>
        <w:rPr>
          <w:rFonts w:cs="Times New Roman" w:ascii="Times New Roman" w:hAnsi="Times New Roman"/>
          <w:sz w:val="22"/>
          <w:szCs w:val="22"/>
        </w:rPr>
        <w:t xml:space="preserve">Сое, </w:t>
      </w:r>
      <w:r>
        <w:rPr>
          <w:rFonts w:cs="Times New Roman" w:ascii="Times New Roman" w:hAnsi="Times New Roman"/>
          <w:sz w:val="22"/>
          <w:szCs w:val="22"/>
          <w:lang w:val="en-US"/>
        </w:rPr>
        <w:t xml:space="preserve">Yoshioka &amp; Roblins, </w:t>
      </w:r>
      <w:r>
        <w:rPr>
          <w:rFonts w:cs="Times New Roman" w:ascii="Times New Roman" w:hAnsi="Times New Roman"/>
          <w:sz w:val="22"/>
          <w:szCs w:val="22"/>
        </w:rPr>
        <w:t>1994), согласно которому психотерапевту не удалось, по мнению клиентов, установить с ними «доверительные отношения» и «раппорт». Более того, клиенты и психотерапевты разошлись в оценке эффективности данного психотерапевтического подхода.</w:t>
      </w:r>
    </w:p>
    <w:p>
      <w:pPr>
        <w:pStyle w:val="Normal"/>
        <w:jc w:val="both"/>
        <w:rPr/>
      </w:pPr>
      <w:r>
        <w:rPr>
          <w:rFonts w:cs="Times New Roman" w:ascii="Times New Roman" w:hAnsi="Times New Roman"/>
          <w:sz w:val="22"/>
          <w:szCs w:val="22"/>
        </w:rPr>
        <w:t>Два последних исследования затрагивают вопросы эффективности применения Миланской модели. Подтвердить или опровергнуть утверждения ее создателей мо</w:t>
        <w:softHyphen/>
        <w:t xml:space="preserve">жет лишь тщательно спланированное изучение конечных результатов ее применения. Шагом в этом направлении является этнографическое исследование, посвященное анализу диалогов психотерапевта с членами семьи </w:t>
      </w:r>
      <w:r>
        <w:rPr>
          <w:rFonts w:cs="Times New Roman" w:ascii="Times New Roman" w:hAnsi="Times New Roman"/>
          <w:sz w:val="22"/>
          <w:szCs w:val="22"/>
          <w:lang w:val="en-US"/>
        </w:rPr>
        <w:t xml:space="preserve">(Smith, Sells, &amp; Clevenger, </w:t>
      </w:r>
      <w:r>
        <w:rPr>
          <w:rFonts w:cs="Times New Roman" w:ascii="Times New Roman" w:hAnsi="Times New Roman"/>
          <w:sz w:val="22"/>
          <w:szCs w:val="22"/>
        </w:rPr>
        <w:t>1994). Подобные исследования дают клиницистам пищу для размышления, а самим его орга</w:t>
        <w:softHyphen/>
        <w:t>низаторам позволяют лучше понять взаимодействие клиент — психотерапевт.</w:t>
      </w:r>
    </w:p>
    <w:p>
      <w:pPr>
        <w:pStyle w:val="Normal"/>
        <w:jc w:val="both"/>
        <w:rPr/>
      </w:pPr>
      <w:r>
        <w:rPr>
          <w:rFonts w:cs="Times New Roman" w:ascii="Times New Roman" w:hAnsi="Times New Roman"/>
          <w:sz w:val="22"/>
          <w:szCs w:val="22"/>
        </w:rPr>
        <w:t>Стратегическая семейная психотерапия в сочетании со структурной семейной пси</w:t>
        <w:softHyphen/>
        <w:t>хотерапии дает хороший эффект в лечении подростков-наркоманов. В двух исследо</w:t>
        <w:softHyphen/>
        <w:t xml:space="preserve">ваниях </w:t>
      </w:r>
      <w:r>
        <w:rPr>
          <w:rFonts w:cs="Times New Roman" w:ascii="Times New Roman" w:hAnsi="Times New Roman"/>
          <w:sz w:val="22"/>
          <w:szCs w:val="22"/>
          <w:lang w:val="en-US"/>
        </w:rPr>
        <w:t xml:space="preserve">(Santisteban, Szapocznik, Perez-Vidal, Kurtines, Murra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aPerriere, </w:t>
      </w:r>
      <w:r>
        <w:rPr>
          <w:rFonts w:cs="Times New Roman" w:ascii="Times New Roman" w:hAnsi="Times New Roman"/>
          <w:sz w:val="22"/>
          <w:szCs w:val="22"/>
        </w:rPr>
        <w:t xml:space="preserve">в печати; </w:t>
      </w:r>
      <w:r>
        <w:rPr>
          <w:rFonts w:cs="Times New Roman" w:ascii="Times New Roman" w:hAnsi="Times New Roman"/>
          <w:sz w:val="22"/>
          <w:szCs w:val="22"/>
          <w:lang w:val="en-US"/>
        </w:rPr>
        <w:t xml:space="preserve">Szapocznik, Perez-Vidal, Brickman, Foote, Santisteban, Hervi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urtines, </w:t>
      </w:r>
      <w:r>
        <w:rPr>
          <w:rFonts w:cs="Times New Roman" w:ascii="Times New Roman" w:hAnsi="Times New Roman"/>
          <w:sz w:val="22"/>
          <w:szCs w:val="22"/>
        </w:rPr>
        <w:t xml:space="preserve">1988) была проведена сравнительная оценка эффективности привлечения семей с подростками к терапии в соответствии с двумя программами: Программы усиленного привлечения структурно-стратего-системной направленности </w:t>
      </w:r>
      <w:r>
        <w:rPr>
          <w:rFonts w:cs="Times New Roman" w:ascii="Times New Roman" w:hAnsi="Times New Roman"/>
          <w:sz w:val="22"/>
          <w:szCs w:val="22"/>
          <w:lang w:val="en-US"/>
        </w:rPr>
        <w:t>(structural strategic systems engage</w:t>
        <w:softHyphen/>
        <w:t xml:space="preserve">ment (SSSE) </w:t>
      </w:r>
      <w:r>
        <w:rPr>
          <w:rFonts w:cs="Times New Roman" w:ascii="Times New Roman" w:hAnsi="Times New Roman"/>
          <w:sz w:val="22"/>
          <w:szCs w:val="22"/>
        </w:rPr>
        <w:t xml:space="preserve">и традиционной программы привлечения к терапии </w:t>
      </w:r>
      <w:r>
        <w:rPr>
          <w:rFonts w:cs="Times New Roman" w:ascii="Times New Roman" w:hAnsi="Times New Roman"/>
          <w:sz w:val="22"/>
          <w:szCs w:val="22"/>
          <w:lang w:val="en-US"/>
        </w:rPr>
        <w:t>(traditional engage</w:t>
        <w:softHyphen/>
        <w:t xml:space="preserve">ment interventions). </w:t>
      </w:r>
      <w:r>
        <w:rPr>
          <w:rFonts w:cs="Times New Roman" w:ascii="Times New Roman" w:hAnsi="Times New Roman"/>
          <w:sz w:val="22"/>
          <w:szCs w:val="22"/>
        </w:rPr>
        <w:t xml:space="preserve">Программа </w:t>
      </w:r>
      <w:r>
        <w:rPr>
          <w:rFonts w:cs="Times New Roman" w:ascii="Times New Roman" w:hAnsi="Times New Roman"/>
          <w:sz w:val="22"/>
          <w:szCs w:val="22"/>
          <w:lang w:val="en-US"/>
        </w:rPr>
        <w:t xml:space="preserve">SSSE </w:t>
      </w:r>
      <w:r>
        <w:rPr>
          <w:rFonts w:cs="Times New Roman" w:ascii="Times New Roman" w:hAnsi="Times New Roman"/>
          <w:sz w:val="22"/>
          <w:szCs w:val="22"/>
        </w:rPr>
        <w:t>была нацелена на оценку, присоединение пси</w:t>
        <w:softHyphen/>
        <w:t>хотерапевта к семье и перестройку семьи при первом с ней контакте. Традиционный способ привлечения к психотерапии сводился к выражению вежливой заинтересован</w:t>
        <w:softHyphen/>
        <w:t>ности и выяснению сути проблемы. Результаты этих двух исследований свидетель</w:t>
        <w:softHyphen/>
        <w:t xml:space="preserve">ствуют о том, что программа </w:t>
      </w:r>
      <w:r>
        <w:rPr>
          <w:rFonts w:cs="Times New Roman" w:ascii="Times New Roman" w:hAnsi="Times New Roman"/>
          <w:sz w:val="22"/>
          <w:szCs w:val="22"/>
          <w:lang w:val="en-US"/>
        </w:rPr>
        <w:t xml:space="preserve">SSSE </w:t>
      </w:r>
      <w:r>
        <w:rPr>
          <w:rFonts w:cs="Times New Roman" w:ascii="Times New Roman" w:hAnsi="Times New Roman"/>
          <w:sz w:val="22"/>
          <w:szCs w:val="22"/>
        </w:rPr>
        <w:t>гораздо более эффективна в отношении привлече</w:t>
        <w:softHyphen/>
        <w:t xml:space="preserve">ния к достаточно продолжительной терапии наркоманов и членов их семей. Так, из 9390 участников 75% завершили терапию, в то время как при традиционном подходе согласились на терапию 42%, а завершили ее только 35% </w:t>
      </w:r>
      <w:r>
        <w:rPr>
          <w:rFonts w:cs="Times New Roman" w:ascii="Times New Roman" w:hAnsi="Times New Roman"/>
          <w:sz w:val="22"/>
          <w:szCs w:val="22"/>
          <w:lang w:val="en-US"/>
        </w:rPr>
        <w:t xml:space="preserve">(Liddle &amp; Dakof, </w:t>
      </w:r>
      <w:r>
        <w:rPr>
          <w:rFonts w:cs="Times New Roman" w:ascii="Times New Roman" w:hAnsi="Times New Roman"/>
          <w:sz w:val="22"/>
          <w:szCs w:val="22"/>
        </w:rPr>
        <w:t>1996).</w:t>
      </w:r>
    </w:p>
    <w:p>
      <w:pPr>
        <w:pStyle w:val="Normal"/>
        <w:jc w:val="both"/>
        <w:rPr/>
      </w:pPr>
      <w:r>
        <w:rPr>
          <w:rFonts w:cs="Times New Roman" w:ascii="Times New Roman" w:hAnsi="Times New Roman"/>
          <w:sz w:val="22"/>
          <w:szCs w:val="22"/>
        </w:rPr>
        <w:t>В целом, стратегическая семейная психотерапия обладает высокой эффективнос</w:t>
        <w:softHyphen/>
        <w:t>тью, повышению которой способствует ее комбинация с другими методами (напри</w:t>
        <w:softHyphen/>
        <w:t>мер, со структурной семейной психотерапией). Число и качество проведения экспе</w:t>
        <w:softHyphen/>
        <w:t>риментальных исследований с применением стратегического подхода существенно превышает таковые при других типах психотерапевтических вмешательств. Тем не менее требуется дальнейшее изучение важнейших компонентов стратегической се</w:t>
        <w:softHyphen/>
        <w:t xml:space="preserve">мейной психотерапии и долгосрочных прогнозов после ее применения </w:t>
      </w:r>
      <w:r>
        <w:rPr>
          <w:rFonts w:cs="Times New Roman" w:ascii="Times New Roman" w:hAnsi="Times New Roman"/>
          <w:sz w:val="22"/>
          <w:szCs w:val="22"/>
          <w:lang w:val="en-US"/>
        </w:rPr>
        <w:t xml:space="preserve">(Stanton, </w:t>
      </w:r>
      <w:r>
        <w:rPr>
          <w:rFonts w:cs="Times New Roman" w:ascii="Times New Roman" w:hAnsi="Times New Roman"/>
          <w:sz w:val="22"/>
          <w:szCs w:val="22"/>
        </w:rPr>
        <w:t>1981). Крайне важно документально фиксировать все связанные с психотерапевтическим вмешательством эффекты (например, изменение характера взаимодействия в семье), не ограничиваясь лишь оценкой степени ослабления симптомов.</w:t>
      </w:r>
    </w:p>
    <w:p>
      <w:pPr>
        <w:pStyle w:val="Normal"/>
        <w:jc w:val="both"/>
        <w:rPr/>
      </w:pPr>
      <w:r>
        <w:rPr>
          <w:rFonts w:cs="Times New Roman" w:ascii="Times New Roman" w:hAnsi="Times New Roman"/>
          <w:sz w:val="22"/>
          <w:szCs w:val="22"/>
        </w:rPr>
        <w:t xml:space="preserve">12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jc w:val="both"/>
        <w:rPr/>
      </w:pPr>
      <w:r>
        <w:rPr>
          <w:rFonts w:cs="Times New Roman" w:ascii="Times New Roman" w:hAnsi="Times New Roman"/>
          <w:sz w:val="22"/>
          <w:szCs w:val="22"/>
          <w:lang w:val="en-US"/>
        </w:rPr>
        <w:t xml:space="preserve">Alexander, J. F.,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arsons,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973). </w:t>
      </w:r>
      <w:r>
        <w:rPr>
          <w:rFonts w:cs="Times New Roman" w:ascii="Times New Roman" w:hAnsi="Times New Roman"/>
          <w:sz w:val="22"/>
          <w:szCs w:val="22"/>
          <w:lang w:val="en-US"/>
        </w:rPr>
        <w:t>Short-term behavioral intervention with delin</w:t>
        <w:softHyphen/>
        <w:t>quent families: Impact on family process and recidivism. Journal of Abnonnal Psy</w:t>
        <w:softHyphen/>
        <w:t xml:space="preserve">chology, </w:t>
      </w:r>
      <w:r>
        <w:rPr>
          <w:rFonts w:cs="Times New Roman" w:ascii="Times New Roman" w:hAnsi="Times New Roman"/>
          <w:sz w:val="22"/>
          <w:szCs w:val="22"/>
        </w:rPr>
        <w:t>81, 219-225.</w:t>
      </w:r>
    </w:p>
    <w:p>
      <w:pPr>
        <w:pStyle w:val="Normal"/>
        <w:jc w:val="both"/>
        <w:rPr/>
      </w:pPr>
      <w:r>
        <w:rPr>
          <w:rFonts w:cs="Times New Roman" w:ascii="Times New Roman" w:hAnsi="Times New Roman"/>
          <w:sz w:val="22"/>
          <w:szCs w:val="22"/>
          <w:lang w:val="en-US"/>
        </w:rPr>
        <w:t xml:space="preserve">Bateson, G., Jackson, D. D., Haley,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akland, J. H. </w:t>
      </w:r>
      <w:r>
        <w:rPr>
          <w:rFonts w:cs="Times New Roman" w:ascii="Times New Roman" w:hAnsi="Times New Roman"/>
          <w:sz w:val="22"/>
          <w:szCs w:val="22"/>
        </w:rPr>
        <w:t xml:space="preserve">(1956). </w:t>
      </w:r>
      <w:r>
        <w:rPr>
          <w:rFonts w:cs="Times New Roman" w:ascii="Times New Roman" w:hAnsi="Times New Roman"/>
          <w:sz w:val="22"/>
          <w:szCs w:val="22"/>
          <w:lang w:val="en-US"/>
        </w:rPr>
        <w:t xml:space="preserve">Toward a theory of schizophrenia. Behavioral Science, </w:t>
      </w:r>
      <w:r>
        <w:rPr>
          <w:rFonts w:cs="Times New Roman" w:ascii="Times New Roman" w:hAnsi="Times New Roman"/>
          <w:sz w:val="22"/>
          <w:szCs w:val="22"/>
        </w:rPr>
        <w:t>1, 251-26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oszormenyi-Nagy, I.,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park,G. M. </w:t>
      </w:r>
      <w:r>
        <w:rPr>
          <w:rFonts w:cs="Times New Roman" w:ascii="Times New Roman" w:hAnsi="Times New Roman"/>
          <w:sz w:val="22"/>
          <w:szCs w:val="22"/>
        </w:rPr>
        <w:t xml:space="preserve">(1973). </w:t>
      </w:r>
      <w:r>
        <w:rPr>
          <w:rFonts w:cs="Times New Roman" w:ascii="Times New Roman" w:hAnsi="Times New Roman"/>
          <w:sz w:val="22"/>
          <w:szCs w:val="22"/>
          <w:lang w:val="en-US"/>
        </w:rPr>
        <w:t>Invisible loyalities. Hagerstown, MD: Har</w:t>
        <w:softHyphen/>
        <w:t xml:space="preserve">per </w:t>
      </w:r>
      <w:r>
        <w:rPr>
          <w:rFonts w:cs="Times New Roman" w:ascii="Times New Roman" w:hAnsi="Times New Roman"/>
          <w:sz w:val="22"/>
          <w:szCs w:val="22"/>
        </w:rPr>
        <w:t xml:space="preserve">&amp; </w:t>
      </w:r>
      <w:r>
        <w:rPr>
          <w:rFonts w:cs="Times New Roman" w:ascii="Times New Roman" w:hAnsi="Times New Roman"/>
          <w:sz w:val="22"/>
          <w:szCs w:val="22"/>
          <w:lang w:val="en-US"/>
        </w:rPr>
        <w:t>Row.</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ss, 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enjamin, M. </w:t>
      </w:r>
      <w:r>
        <w:rPr>
          <w:rFonts w:cs="Times New Roman" w:ascii="Times New Roman" w:hAnsi="Times New Roman"/>
          <w:sz w:val="22"/>
          <w:szCs w:val="22"/>
        </w:rPr>
        <w:t xml:space="preserve">(1983). </w:t>
      </w:r>
      <w:r>
        <w:rPr>
          <w:rFonts w:cs="Times New Roman" w:ascii="Times New Roman" w:hAnsi="Times New Roman"/>
          <w:sz w:val="22"/>
          <w:szCs w:val="22"/>
          <w:lang w:val="en-US"/>
        </w:rPr>
        <w:t>Family therapy: A recursive model of strategic pra</w:t>
        <w:softHyphen/>
        <w:t>ctice. In A. Bross (Ed.), Principles of strategic practice. New York: Guilford Press.</w:t>
      </w:r>
    </w:p>
    <w:p>
      <w:pPr>
        <w:pStyle w:val="Normal"/>
        <w:jc w:val="both"/>
        <w:rPr/>
      </w:pPr>
      <w:r>
        <w:rPr>
          <w:rFonts w:cs="Times New Roman" w:ascii="Times New Roman" w:hAnsi="Times New Roman"/>
          <w:sz w:val="22"/>
          <w:szCs w:val="22"/>
          <w:lang w:val="en-US"/>
        </w:rPr>
        <w:t xml:space="preserve">deShazer, S.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Brief therapy: Two's company. Family Process, </w:t>
      </w:r>
      <w:r>
        <w:rPr>
          <w:rFonts w:cs="Times New Roman" w:ascii="Times New Roman" w:hAnsi="Times New Roman"/>
          <w:sz w:val="22"/>
          <w:szCs w:val="22"/>
        </w:rPr>
        <w:t>14, 79-83.</w:t>
      </w:r>
    </w:p>
    <w:p>
      <w:pPr>
        <w:pStyle w:val="Normal"/>
        <w:jc w:val="both"/>
        <w:rPr/>
      </w:pPr>
      <w:r>
        <w:rPr>
          <w:rFonts w:cs="Times New Roman" w:ascii="Times New Roman" w:hAnsi="Times New Roman"/>
          <w:sz w:val="22"/>
          <w:szCs w:val="22"/>
          <w:lang w:val="en-US"/>
        </w:rPr>
        <w:t xml:space="preserve">Garrigan, J.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ambrick, A. F. </w:t>
      </w:r>
      <w:r>
        <w:rPr>
          <w:rFonts w:cs="Times New Roman" w:ascii="Times New Roman" w:hAnsi="Times New Roman"/>
          <w:sz w:val="22"/>
          <w:szCs w:val="22"/>
        </w:rPr>
        <w:t xml:space="preserve">(1979). </w:t>
      </w:r>
      <w:r>
        <w:rPr>
          <w:rFonts w:cs="Times New Roman" w:ascii="Times New Roman" w:hAnsi="Times New Roman"/>
          <w:sz w:val="22"/>
          <w:szCs w:val="22"/>
          <w:lang w:val="en-US"/>
        </w:rPr>
        <w:t>New findings in research on go-between pro</w:t>
        <w:softHyphen/>
        <w:t xml:space="preserve">cess. International Journal of Family Therapy, </w:t>
      </w:r>
      <w:r>
        <w:rPr>
          <w:rFonts w:cs="Times New Roman" w:ascii="Times New Roman" w:hAnsi="Times New Roman"/>
          <w:sz w:val="22"/>
          <w:szCs w:val="22"/>
        </w:rPr>
        <w:t>1, 76-8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urman.A.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niskern, D. P. </w:t>
      </w:r>
      <w:r>
        <w:rPr>
          <w:rFonts w:cs="Times New Roman" w:ascii="Times New Roman" w:hAnsi="Times New Roman"/>
          <w:sz w:val="22"/>
          <w:szCs w:val="22"/>
        </w:rPr>
        <w:t xml:space="preserve">(1978). </w:t>
      </w:r>
      <w:r>
        <w:rPr>
          <w:rFonts w:cs="Times New Roman" w:ascii="Times New Roman" w:hAnsi="Times New Roman"/>
          <w:sz w:val="22"/>
          <w:szCs w:val="22"/>
          <w:lang w:val="en-US"/>
        </w:rPr>
        <w:t>Research on marital and family therapy: Prog</w:t>
        <w:softHyphen/>
        <w:t xml:space="preserve">ress, perspective, and prospect. In S. L. Garfiel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A. E. Bergin (Eds.), Handbook of psychotherapy and behavior change: An empirical analysis </w:t>
      </w:r>
      <w:r>
        <w:rPr>
          <w:rFonts w:cs="Times New Roman" w:ascii="Times New Roman" w:hAnsi="Times New Roman"/>
          <w:sz w:val="22"/>
          <w:szCs w:val="22"/>
        </w:rPr>
        <w:t xml:space="preserve">(2nd </w:t>
      </w:r>
      <w:r>
        <w:rPr>
          <w:rFonts w:cs="Times New Roman" w:ascii="Times New Roman" w:hAnsi="Times New Roman"/>
          <w:sz w:val="22"/>
          <w:szCs w:val="22"/>
          <w:lang w:val="en-US"/>
        </w:rPr>
        <w:t>ed.). New York: Wile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Strategies of psychotherapy. New York: Grim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3). </w:t>
      </w:r>
      <w:r>
        <w:rPr>
          <w:rFonts w:cs="Times New Roman" w:ascii="Times New Roman" w:hAnsi="Times New Roman"/>
          <w:sz w:val="22"/>
          <w:szCs w:val="22"/>
          <w:lang w:val="en-US"/>
        </w:rPr>
        <w:t>Uncommon therapy: The psychiatric techniques of Milton II. Erickson, M. D.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6). </w:t>
      </w:r>
      <w:r>
        <w:rPr>
          <w:rFonts w:cs="Times New Roman" w:ascii="Times New Roman" w:hAnsi="Times New Roman"/>
          <w:sz w:val="22"/>
          <w:szCs w:val="22"/>
          <w:lang w:val="en-US"/>
        </w:rPr>
        <w:t>Problem-solving therapy</w:t>
      </w:r>
      <w:r>
        <w:rPr>
          <w:rFonts w:cs="Times New Roman" w:ascii="Times New Roman" w:hAnsi="Times New Roman"/>
          <w:sz w:val="22"/>
          <w:szCs w:val="22"/>
        </w:rPr>
        <w:t xml:space="preserve">. </w:t>
      </w:r>
      <w:r>
        <w:rPr>
          <w:rFonts w:cs="Times New Roman" w:ascii="Times New Roman" w:hAnsi="Times New Roman"/>
          <w:sz w:val="22"/>
          <w:szCs w:val="22"/>
          <w:lang w:val="en-US"/>
        </w:rPr>
        <w:t>San Francisco: Jossey-Ba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offman, L. </w:t>
      </w:r>
      <w:r>
        <w:rPr>
          <w:rFonts w:cs="Times New Roman" w:ascii="Times New Roman" w:hAnsi="Times New Roman"/>
          <w:sz w:val="22"/>
          <w:szCs w:val="22"/>
        </w:rPr>
        <w:t xml:space="preserve">(1981). </w:t>
      </w:r>
      <w:r>
        <w:rPr>
          <w:rFonts w:cs="Times New Roman" w:ascii="Times New Roman" w:hAnsi="Times New Roman"/>
          <w:sz w:val="22"/>
          <w:szCs w:val="22"/>
          <w:lang w:val="en-US"/>
        </w:rPr>
        <w:t>Foundations offamily therapy</w:t>
      </w:r>
      <w:r>
        <w:rPr>
          <w:rFonts w:cs="Times New Roman" w:ascii="Times New Roman" w:hAnsi="Times New Roman"/>
          <w:sz w:val="22"/>
          <w:szCs w:val="22"/>
        </w:rPr>
        <w:t xml:space="preserve">: </w:t>
      </w:r>
      <w:r>
        <w:rPr>
          <w:rFonts w:cs="Times New Roman" w:ascii="Times New Roman" w:hAnsi="Times New Roman"/>
          <w:sz w:val="22"/>
          <w:szCs w:val="22"/>
          <w:lang w:val="en-US"/>
        </w:rPr>
        <w:t>A conceptual framework for systems change. New York: Basic Books.</w:t>
      </w:r>
    </w:p>
    <w:p>
      <w:pPr>
        <w:pStyle w:val="Normal"/>
        <w:jc w:val="both"/>
        <w:rPr/>
      </w:pPr>
      <w:r>
        <w:rPr>
          <w:rFonts w:cs="Times New Roman" w:ascii="Times New Roman" w:hAnsi="Times New Roman"/>
          <w:sz w:val="22"/>
          <w:szCs w:val="22"/>
          <w:lang w:val="en-US"/>
        </w:rPr>
        <w:t xml:space="preserve">Langsley, D. G., Fairbairn, R. 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eYoung,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D.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Adolescence and family crises. Canadian Psychiatric Association Journal, </w:t>
      </w:r>
      <w:r>
        <w:rPr>
          <w:rFonts w:cs="Times New Roman" w:ascii="Times New Roman" w:hAnsi="Times New Roman"/>
          <w:sz w:val="22"/>
          <w:szCs w:val="22"/>
        </w:rPr>
        <w:t>13, 125-13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angsley, D. G.,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aplan, D. M. </w:t>
      </w:r>
      <w:r>
        <w:rPr>
          <w:rFonts w:cs="Times New Roman" w:ascii="Times New Roman" w:hAnsi="Times New Roman"/>
          <w:sz w:val="22"/>
          <w:szCs w:val="22"/>
        </w:rPr>
        <w:t xml:space="preserve">(1968). </w:t>
      </w:r>
      <w:r>
        <w:rPr>
          <w:rFonts w:cs="Times New Roman" w:ascii="Times New Roman" w:hAnsi="Times New Roman"/>
          <w:sz w:val="22"/>
          <w:szCs w:val="22"/>
          <w:lang w:val="en-US"/>
        </w:rPr>
        <w:t xml:space="preserve">The treatment of families in crisis. New York: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pPr>
      <w:r>
        <w:rPr>
          <w:rFonts w:cs="Times New Roman" w:ascii="Times New Roman" w:hAnsi="Times New Roman"/>
          <w:sz w:val="22"/>
          <w:szCs w:val="22"/>
          <w:lang w:val="en-US"/>
        </w:rPr>
        <w:t xml:space="preserve">Langsley, D. G., Machotka, V.,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lomenhaft, K. </w:t>
      </w:r>
      <w:r>
        <w:rPr>
          <w:rFonts w:cs="Times New Roman" w:ascii="Times New Roman" w:hAnsi="Times New Roman"/>
          <w:sz w:val="22"/>
          <w:szCs w:val="22"/>
        </w:rPr>
        <w:t xml:space="preserve">(1971). </w:t>
      </w:r>
      <w:r>
        <w:rPr>
          <w:rFonts w:cs="Times New Roman" w:ascii="Times New Roman" w:hAnsi="Times New Roman"/>
          <w:sz w:val="22"/>
          <w:szCs w:val="22"/>
          <w:lang w:val="en-US"/>
        </w:rPr>
        <w:t>Avoiding mental hospital admission: A follow-up study. American Journal of Psychiatry</w:t>
      </w:r>
      <w:r>
        <w:rPr>
          <w:rFonts w:cs="Times New Roman" w:ascii="Times New Roman" w:hAnsi="Times New Roman"/>
          <w:sz w:val="22"/>
          <w:szCs w:val="22"/>
        </w:rPr>
        <w:t>. 727, 1391-139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evant, R. F. </w:t>
      </w:r>
      <w:r>
        <w:rPr>
          <w:rFonts w:cs="Times New Roman" w:ascii="Times New Roman" w:hAnsi="Times New Roman"/>
          <w:sz w:val="22"/>
          <w:szCs w:val="22"/>
        </w:rPr>
        <w:t xml:space="preserve">(1984). </w:t>
      </w:r>
      <w:r>
        <w:rPr>
          <w:rFonts w:cs="Times New Roman" w:ascii="Times New Roman" w:hAnsi="Times New Roman"/>
          <w:sz w:val="22"/>
          <w:szCs w:val="22"/>
          <w:lang w:val="en-US"/>
        </w:rPr>
        <w:t>Family therapy: A comprehensive overview. Englewood Cliff-Pren</w:t>
        <w:softHyphen/>
        <w:t>tice Hall.</w:t>
      </w:r>
    </w:p>
    <w:p>
      <w:pPr>
        <w:pStyle w:val="Normal"/>
        <w:jc w:val="both"/>
        <w:rPr/>
      </w:pPr>
      <w:r>
        <w:rPr>
          <w:rFonts w:cs="Times New Roman" w:ascii="Times New Roman" w:hAnsi="Times New Roman"/>
          <w:sz w:val="22"/>
          <w:szCs w:val="22"/>
          <w:lang w:val="en-US"/>
        </w:rPr>
        <w:t xml:space="preserve">Liddle, H. 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akof, G. A. </w:t>
      </w:r>
      <w:r>
        <w:rPr>
          <w:rFonts w:cs="Times New Roman" w:ascii="Times New Roman" w:hAnsi="Times New Roman"/>
          <w:sz w:val="22"/>
          <w:szCs w:val="22"/>
        </w:rPr>
        <w:t xml:space="preserve">(1995). </w:t>
      </w:r>
      <w:r>
        <w:rPr>
          <w:rFonts w:cs="Times New Roman" w:ascii="Times New Roman" w:hAnsi="Times New Roman"/>
          <w:sz w:val="22"/>
          <w:szCs w:val="22"/>
          <w:lang w:val="en-US"/>
        </w:rPr>
        <w:t>Efficacy of family therapy for drug abuse: Pro</w:t>
        <w:softHyphen/>
        <w:t xml:space="preserve">mising but not definitive. Journal of Marita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amily Therapy, </w:t>
      </w:r>
      <w:r>
        <w:rPr>
          <w:rFonts w:cs="Times New Roman" w:ascii="Times New Roman" w:hAnsi="Times New Roman"/>
          <w:sz w:val="22"/>
          <w:szCs w:val="22"/>
        </w:rPr>
        <w:t>21, 511-543.</w:t>
      </w:r>
    </w:p>
    <w:p>
      <w:pPr>
        <w:pStyle w:val="Normal"/>
        <w:jc w:val="both"/>
        <w:rPr/>
      </w:pPr>
      <w:r>
        <w:rPr>
          <w:rFonts w:cs="Times New Roman" w:ascii="Times New Roman" w:hAnsi="Times New Roman"/>
          <w:sz w:val="22"/>
          <w:szCs w:val="22"/>
          <w:lang w:val="en-US"/>
        </w:rPr>
        <w:t xml:space="preserve">Machal, M., Feldman,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igal, J. </w:t>
      </w:r>
      <w:r>
        <w:rPr>
          <w:rFonts w:cs="Times New Roman" w:ascii="Times New Roman" w:hAnsi="Times New Roman"/>
          <w:sz w:val="22"/>
          <w:szCs w:val="22"/>
        </w:rPr>
        <w:t xml:space="preserve">(1989). </w:t>
      </w:r>
      <w:r>
        <w:rPr>
          <w:rFonts w:cs="Times New Roman" w:ascii="Times New Roman" w:hAnsi="Times New Roman"/>
          <w:sz w:val="22"/>
          <w:szCs w:val="22"/>
          <w:lang w:val="en-US"/>
        </w:rPr>
        <w:t>The unraveling of a treatment program, fol</w:t>
        <w:softHyphen/>
        <w:t xml:space="preserve">low-up study of the Milan approach to family therapy. Family Process, </w:t>
      </w:r>
      <w:r>
        <w:rPr>
          <w:rFonts w:cs="Times New Roman" w:ascii="Times New Roman" w:hAnsi="Times New Roman"/>
          <w:sz w:val="22"/>
          <w:szCs w:val="22"/>
        </w:rPr>
        <w:t>28,457-47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adanes, </w:t>
      </w:r>
      <w:r>
        <w:rPr>
          <w:rFonts w:cs="Times New Roman" w:ascii="Times New Roman" w:hAnsi="Times New Roman"/>
          <w:sz w:val="22"/>
          <w:szCs w:val="22"/>
        </w:rPr>
        <w:t xml:space="preserve">С (1981). </w:t>
      </w:r>
      <w:r>
        <w:rPr>
          <w:rFonts w:cs="Times New Roman" w:ascii="Times New Roman" w:hAnsi="Times New Roman"/>
          <w:sz w:val="22"/>
          <w:szCs w:val="22"/>
          <w:lang w:val="en-US"/>
        </w:rPr>
        <w:t>Strategic family therapy. San Francisco: Jossey-Ba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nuchin, S.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Families and family therapy. Cambridge, </w:t>
      </w:r>
      <w:r>
        <w:rPr>
          <w:rFonts w:cs="Times New Roman" w:ascii="Times New Roman" w:hAnsi="Times New Roman"/>
          <w:sz w:val="22"/>
          <w:szCs w:val="22"/>
        </w:rPr>
        <w:t xml:space="preserve">МЛ: </w:t>
      </w:r>
      <w:r>
        <w:rPr>
          <w:rFonts w:cs="Times New Roman" w:ascii="Times New Roman" w:hAnsi="Times New Roman"/>
          <w:sz w:val="22"/>
          <w:szCs w:val="22"/>
          <w:lang w:val="en-US"/>
        </w:rPr>
        <w:t>Harvard University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nuchin,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ishman, H. C. </w:t>
      </w:r>
      <w:r>
        <w:rPr>
          <w:rFonts w:cs="Times New Roman" w:ascii="Times New Roman" w:hAnsi="Times New Roman"/>
          <w:sz w:val="22"/>
          <w:szCs w:val="22"/>
        </w:rPr>
        <w:t xml:space="preserve">(1981). </w:t>
      </w:r>
      <w:r>
        <w:rPr>
          <w:rFonts w:cs="Times New Roman" w:ascii="Times New Roman" w:hAnsi="Times New Roman"/>
          <w:sz w:val="22"/>
          <w:szCs w:val="22"/>
          <w:lang w:val="en-US"/>
        </w:rPr>
        <w:t>Family therapy techniques. Cambridge, MA: Harvard University Press.</w:t>
      </w:r>
    </w:p>
    <w:p>
      <w:pPr>
        <w:pStyle w:val="Normal"/>
        <w:jc w:val="both"/>
        <w:rPr/>
      </w:pPr>
      <w:r>
        <w:rPr>
          <w:rFonts w:cs="Times New Roman" w:ascii="Times New Roman" w:hAnsi="Times New Roman"/>
          <w:sz w:val="22"/>
          <w:szCs w:val="22"/>
          <w:lang w:val="en-US"/>
        </w:rPr>
        <w:t xml:space="preserve">O'Connor, J. J. </w:t>
      </w:r>
      <w:r>
        <w:rPr>
          <w:rFonts w:cs="Times New Roman" w:ascii="Times New Roman" w:hAnsi="Times New Roman"/>
          <w:sz w:val="22"/>
          <w:szCs w:val="22"/>
        </w:rPr>
        <w:t xml:space="preserve">(1983). </w:t>
      </w:r>
      <w:r>
        <w:rPr>
          <w:rFonts w:cs="Times New Roman" w:ascii="Times New Roman" w:hAnsi="Times New Roman"/>
          <w:sz w:val="22"/>
          <w:szCs w:val="22"/>
          <w:lang w:val="en-US"/>
        </w:rPr>
        <w:t>Why I can't get hives: Brief strategic intervention with an obses</w:t>
        <w:softHyphen/>
        <w:t xml:space="preserve">sional child. Family Process, </w:t>
      </w:r>
      <w:r>
        <w:rPr>
          <w:rFonts w:cs="Times New Roman" w:ascii="Times New Roman" w:hAnsi="Times New Roman"/>
          <w:sz w:val="22"/>
          <w:szCs w:val="22"/>
        </w:rPr>
        <w:t>22, 201-20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alazzoli-Selvini, M. </w:t>
      </w:r>
      <w:r>
        <w:rPr>
          <w:rFonts w:cs="Times New Roman" w:ascii="Times New Roman" w:hAnsi="Times New Roman"/>
          <w:sz w:val="22"/>
          <w:szCs w:val="22"/>
        </w:rPr>
        <w:t xml:space="preserve">(1980). </w:t>
      </w:r>
      <w:r>
        <w:rPr>
          <w:rFonts w:cs="Times New Roman" w:ascii="Times New Roman" w:hAnsi="Times New Roman"/>
          <w:sz w:val="22"/>
          <w:szCs w:val="22"/>
          <w:lang w:val="en-US"/>
        </w:rPr>
        <w:t>Why a long interval between sessions? In M. Andolfi and I. Zwerling (Eds.), Dimensions of family therapy. New York: Guilford Press.</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Стратегическая семейная психотерапия</w:t>
      </w:r>
    </w:p>
    <w:p>
      <w:pPr>
        <w:pStyle w:val="Normal"/>
        <w:jc w:val="both"/>
        <w:rPr/>
      </w:pPr>
      <w:r>
        <w:rPr>
          <w:rFonts w:cs="Times New Roman" w:ascii="Times New Roman" w:hAnsi="Times New Roman"/>
          <w:sz w:val="22"/>
          <w:szCs w:val="22"/>
          <w:lang w:val="en-US"/>
        </w:rPr>
        <w:t xml:space="preserve">Palazzoli-Selvini, M.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Towards a general model of psychotic games. Joup^  </w:t>
      </w:r>
      <w:r>
        <w:rPr>
          <w:rFonts w:cs="Times New Roman" w:ascii="Times New Roman" w:hAnsi="Times New Roman"/>
          <w:sz w:val="22"/>
          <w:szCs w:val="22"/>
        </w:rPr>
        <w:t xml:space="preserve">,   , </w:t>
      </w:r>
      <w:r>
        <w:rPr>
          <w:rFonts w:cs="Times New Roman" w:ascii="Times New Roman" w:hAnsi="Times New Roman"/>
          <w:sz w:val="22"/>
          <w:szCs w:val="22"/>
          <w:lang w:val="en-US"/>
        </w:rPr>
        <w:t>Marital and Family Therapy</w:t>
      </w:r>
      <w:r>
        <w:rPr>
          <w:rFonts w:cs="Times New Roman" w:ascii="Times New Roman" w:hAnsi="Times New Roman"/>
          <w:sz w:val="22"/>
          <w:szCs w:val="22"/>
        </w:rPr>
        <w:t>, 12, 339-349.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alazzoli-Selvini, M., Boscolo, L, Cecchin, G.,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rata, G. </w:t>
      </w:r>
      <w:r>
        <w:rPr>
          <w:rFonts w:cs="Times New Roman" w:ascii="Times New Roman" w:hAnsi="Times New Roman"/>
          <w:sz w:val="22"/>
          <w:szCs w:val="22"/>
        </w:rPr>
        <w:t xml:space="preserve">(1978). </w:t>
      </w:r>
      <w:r>
        <w:rPr>
          <w:rFonts w:cs="Times New Roman" w:ascii="Times New Roman" w:hAnsi="Times New Roman"/>
          <w:sz w:val="22"/>
          <w:szCs w:val="22"/>
          <w:lang w:val="en-US"/>
        </w:rPr>
        <w:t>Paradox an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erparadox. New York: Aronson.                                                                          0U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app, P.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The Greek chorus and other techniques of paradoxical therapy, ^r </w:t>
      </w:r>
      <w:r>
        <w:rPr>
          <w:rFonts w:cs="Times New Roman" w:ascii="Times New Roman" w:hAnsi="Times New Roman"/>
          <w:sz w:val="22"/>
          <w:szCs w:val="22"/>
        </w:rPr>
        <w:t xml:space="preserve">•&gt; </w:t>
      </w:r>
      <w:r>
        <w:rPr>
          <w:rFonts w:cs="Times New Roman" w:ascii="Times New Roman" w:hAnsi="Times New Roman"/>
          <w:sz w:val="22"/>
          <w:szCs w:val="22"/>
          <w:lang w:val="en-US"/>
        </w:rPr>
        <w:t xml:space="preserve">Process, </w:t>
      </w:r>
      <w:r>
        <w:rPr>
          <w:rFonts w:cs="Times New Roman" w:ascii="Times New Roman" w:hAnsi="Times New Roman"/>
          <w:sz w:val="22"/>
          <w:szCs w:val="22"/>
        </w:rPr>
        <w:t xml:space="preserve">19, 45-57.                                                                                                   </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ittman, F.S., Flomenhaft, K., DeYoung C, Kaplan, 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angsley, D. G., </w:t>
      </w:r>
      <w:r>
        <w:rPr>
          <w:rFonts w:cs="Times New Roman" w:ascii="Times New Roman" w:hAnsi="Times New Roman"/>
          <w:sz w:val="22"/>
          <w:szCs w:val="22"/>
        </w:rPr>
        <w:t>(</w:t>
      </w:r>
      <w:r>
        <w:rPr>
          <w:rFonts w:cs="Times New Roman" w:ascii="Times New Roman" w:hAnsi="Times New Roman"/>
          <w:sz w:val="22"/>
          <w:szCs w:val="22"/>
          <w:lang w:val="en-US"/>
        </w:rPr>
        <w:t>Igcgx Techniques of family crisis therapy. In J. Masserman (Ed.), Currentpsy</w:t>
      </w:r>
      <w:r>
        <w:rPr>
          <w:rFonts w:cs="Times New Roman" w:ascii="Times New Roman" w:hAnsi="Times New Roman"/>
          <w:sz w:val="22"/>
          <w:szCs w:val="22"/>
        </w:rPr>
        <w:t>с</w:t>
      </w:r>
      <w:r>
        <w:rPr>
          <w:rFonts w:cs="Times New Roman" w:ascii="Times New Roman" w:hAnsi="Times New Roman"/>
          <w:sz w:val="22"/>
          <w:szCs w:val="22"/>
          <w:lang w:val="en-US"/>
        </w:rPr>
        <w:t xml:space="preserve">/j- 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herapies. New York: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ittman, F. S., Langsley, D. G., Flomenhaft, K., DeYoung, C, Machotka, P,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aDian D. M.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Therapy techniques of the family treatment unit. In J. Haley /-p. J Changing families. New York: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hrbaugh, M., Tennen, H., Press, S., White, L, Raskin, P.,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ickering, M. r </w:t>
      </w:r>
      <w:r>
        <w:rPr>
          <w:rFonts w:cs="Times New Roman" w:ascii="Times New Roman" w:hAnsi="Times New Roman"/>
          <w:sz w:val="22"/>
          <w:szCs w:val="22"/>
        </w:rPr>
        <w:t xml:space="preserve">^077 </w:t>
      </w:r>
      <w:r>
        <w:rPr>
          <w:rFonts w:cs="Times New Roman" w:ascii="Times New Roman" w:hAnsi="Times New Roman"/>
          <w:sz w:val="22"/>
          <w:szCs w:val="22"/>
          <w:lang w:val="en-US"/>
        </w:rPr>
        <w:t>August). Paradoxical strategies in psychotherapy. Paper presented at meeting of tng American Psychological Association, San Francisco.</w:t>
      </w:r>
    </w:p>
    <w:p>
      <w:pPr>
        <w:pStyle w:val="Normal"/>
        <w:jc w:val="both"/>
        <w:rPr/>
      </w:pPr>
      <w:r>
        <w:rPr>
          <w:rFonts w:cs="Times New Roman" w:ascii="Times New Roman" w:hAnsi="Times New Roman"/>
          <w:sz w:val="22"/>
          <w:szCs w:val="22"/>
          <w:lang w:val="en-US"/>
        </w:rPr>
        <w:t xml:space="preserve">Santisteban, D. A., Szapocznik, J, Perez-Vidal, A., Kurtines, W. M., Murray, I? </w:t>
      </w:r>
      <w:r>
        <w:rPr>
          <w:rFonts w:cs="Times New Roman" w:ascii="Times New Roman" w:hAnsi="Times New Roman"/>
          <w:sz w:val="22"/>
          <w:szCs w:val="22"/>
        </w:rPr>
        <w:t xml:space="preserve">т „ </w:t>
      </w:r>
      <w:r>
        <w:rPr>
          <w:rFonts w:cs="Times New Roman" w:ascii="Times New Roman" w:hAnsi="Times New Roman"/>
          <w:sz w:val="22"/>
          <w:szCs w:val="22"/>
          <w:lang w:val="en-US"/>
        </w:rPr>
        <w:t>LaPerriere,A. (in press). Engaging behavior problem drug abusing youth and their families into treatment: An investigation of the efficacy of specialized engage,rnent interventions and factors that contribute to differential effectivenessJW-raa/ offa-mily Psychology</w:t>
      </w: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 xml:space="preserve">Scully, T. </w:t>
      </w:r>
      <w:r>
        <w:rPr>
          <w:rFonts w:cs="Times New Roman" w:ascii="Times New Roman" w:hAnsi="Times New Roman"/>
          <w:sz w:val="22"/>
          <w:szCs w:val="22"/>
        </w:rPr>
        <w:t xml:space="preserve">(1982). </w:t>
      </w:r>
      <w:r>
        <w:rPr>
          <w:rFonts w:cs="Times New Roman" w:ascii="Times New Roman" w:hAnsi="Times New Roman"/>
          <w:sz w:val="22"/>
          <w:szCs w:val="22"/>
          <w:lang w:val="en-US"/>
        </w:rPr>
        <w:t>Strategic family therapy with conduct disordered children and ado</w:t>
        <w:softHyphen/>
        <w:t>lescents: An outcome study (Doctoral dissertation. University of Toledo). disser. tation Abstracts International, D A82278</w:t>
      </w:r>
      <w:r>
        <w:rPr>
          <w:rFonts w:cs="Times New Roman" w:ascii="Times New Roman" w:hAnsi="Times New Roman"/>
          <w:sz w:val="22"/>
          <w:szCs w:val="22"/>
        </w:rPr>
        <w:t>17.</w:t>
      </w:r>
    </w:p>
    <w:p>
      <w:pPr>
        <w:pStyle w:val="Normal"/>
        <w:jc w:val="both"/>
        <w:rPr/>
      </w:pPr>
      <w:r>
        <w:rPr>
          <w:rFonts w:cs="Times New Roman" w:ascii="Times New Roman" w:hAnsi="Times New Roman"/>
          <w:sz w:val="22"/>
          <w:szCs w:val="22"/>
          <w:lang w:val="en-US"/>
        </w:rPr>
        <w:t xml:space="preserve">Sells, S. P., Smith, </w:t>
      </w:r>
      <w:r>
        <w:rPr>
          <w:rFonts w:cs="Times New Roman" w:ascii="Times New Roman" w:hAnsi="Times New Roman"/>
          <w:sz w:val="22"/>
          <w:szCs w:val="22"/>
        </w:rPr>
        <w:t xml:space="preserve">Т. Е., Сое, </w:t>
      </w:r>
      <w:r>
        <w:rPr>
          <w:rFonts w:cs="Times New Roman" w:ascii="Times New Roman" w:hAnsi="Times New Roman"/>
          <w:sz w:val="22"/>
          <w:szCs w:val="22"/>
          <w:lang w:val="en-US"/>
        </w:rPr>
        <w:t xml:space="preserve">M. J., Yoshioka,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blins, J. </w:t>
      </w:r>
      <w:r>
        <w:rPr>
          <w:rFonts w:cs="Times New Roman" w:ascii="Times New Roman" w:hAnsi="Times New Roman"/>
          <w:sz w:val="22"/>
          <w:szCs w:val="22"/>
        </w:rPr>
        <w:t xml:space="preserve">(1994). </w:t>
      </w:r>
      <w:r>
        <w:rPr>
          <w:rFonts w:cs="Times New Roman" w:ascii="Times New Roman" w:hAnsi="Times New Roman"/>
          <w:sz w:val="22"/>
          <w:szCs w:val="22"/>
          <w:lang w:val="en-US"/>
        </w:rPr>
        <w:t xml:space="preserve">An ethnography of couple and therapist experiences in reflecting team practicejowraa/ofMarital and Family Therapy, </w:t>
      </w:r>
      <w:r>
        <w:rPr>
          <w:rFonts w:cs="Times New Roman" w:ascii="Times New Roman" w:hAnsi="Times New Roman"/>
          <w:sz w:val="22"/>
          <w:szCs w:val="22"/>
        </w:rPr>
        <w:t>20, 247-266.</w:t>
      </w:r>
    </w:p>
    <w:p>
      <w:pPr>
        <w:pStyle w:val="Normal"/>
        <w:jc w:val="both"/>
        <w:rPr/>
      </w:pPr>
      <w:r>
        <w:rPr>
          <w:rFonts w:cs="Times New Roman" w:ascii="Times New Roman" w:hAnsi="Times New Roman"/>
          <w:sz w:val="22"/>
          <w:szCs w:val="22"/>
          <w:lang w:val="en-US"/>
        </w:rPr>
        <w:t xml:space="preserve">Smith, T. E., Sells, S. P.,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levenger, T. </w:t>
      </w:r>
      <w:r>
        <w:rPr>
          <w:rFonts w:cs="Times New Roman" w:ascii="Times New Roman" w:hAnsi="Times New Roman"/>
          <w:sz w:val="22"/>
          <w:szCs w:val="22"/>
        </w:rPr>
        <w:t xml:space="preserve">(1994). </w:t>
      </w:r>
      <w:r>
        <w:rPr>
          <w:rFonts w:cs="Times New Roman" w:ascii="Times New Roman" w:hAnsi="Times New Roman"/>
          <w:sz w:val="22"/>
          <w:szCs w:val="22"/>
          <w:lang w:val="en-US"/>
        </w:rPr>
        <w:t>Ethnographic content analysis of coup</w:t>
        <w:softHyphen/>
        <w:t>le therapist perceptions in a reflecting team setting.</w:t>
      </w:r>
      <w:r>
        <w:rPr>
          <w:rFonts w:cs="Times New Roman" w:ascii="Times New Roman" w:hAnsi="Times New Roman"/>
          <w:sz w:val="22"/>
          <w:szCs w:val="22"/>
        </w:rPr>
        <w:t xml:space="preserve">/сшгаа/ </w:t>
      </w:r>
      <w:r>
        <w:rPr>
          <w:rFonts w:cs="Times New Roman" w:ascii="Times New Roman" w:hAnsi="Times New Roman"/>
          <w:sz w:val="22"/>
          <w:szCs w:val="22"/>
          <w:lang w:val="en-US"/>
        </w:rPr>
        <w:t xml:space="preserve">of Marital and Family Therapy, </w:t>
      </w:r>
      <w:r>
        <w:rPr>
          <w:rFonts w:cs="Times New Roman" w:ascii="Times New Roman" w:hAnsi="Times New Roman"/>
          <w:sz w:val="22"/>
          <w:szCs w:val="22"/>
        </w:rPr>
        <w:t>20, 267-286.</w:t>
      </w:r>
    </w:p>
    <w:p>
      <w:pPr>
        <w:pStyle w:val="Normal"/>
        <w:jc w:val="both"/>
        <w:rPr/>
      </w:pPr>
      <w:r>
        <w:rPr>
          <w:rFonts w:cs="Times New Roman" w:ascii="Times New Roman" w:hAnsi="Times New Roman"/>
          <w:sz w:val="22"/>
          <w:szCs w:val="22"/>
          <w:lang w:val="en-US"/>
        </w:rPr>
        <w:t xml:space="preserve">Stanton, M. D.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An integrated structural/strategic approach to family therapy. Journal of Marital and Family Therapy, </w:t>
      </w:r>
      <w:r>
        <w:rPr>
          <w:rFonts w:cs="Times New Roman" w:ascii="Times New Roman" w:hAnsi="Times New Roman"/>
          <w:sz w:val="22"/>
          <w:szCs w:val="22"/>
        </w:rPr>
        <w:t>1, 427-439.</w:t>
      </w:r>
    </w:p>
    <w:p>
      <w:pPr>
        <w:pStyle w:val="Normal"/>
        <w:jc w:val="both"/>
        <w:rPr/>
      </w:pPr>
      <w:r>
        <w:rPr>
          <w:rFonts w:cs="Times New Roman" w:ascii="Times New Roman" w:hAnsi="Times New Roman"/>
          <w:sz w:val="22"/>
          <w:szCs w:val="22"/>
          <w:lang w:val="en-US"/>
        </w:rPr>
        <w:t xml:space="preserve">Szapocznik, J., Perez-Vidal, A., Brickman.A. L, Foote, F. H., Santisteban, D., Hervis, O.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urtines, W.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Engaging adolescent drug abusers and their familjes jn treatment: A strategic structural systems approach.Journal of Consulting and </w:t>
      </w:r>
      <w:r>
        <w:rPr>
          <w:rFonts w:cs="Times New Roman" w:ascii="Times New Roman" w:hAnsi="Times New Roman"/>
          <w:sz w:val="22"/>
          <w:szCs w:val="22"/>
        </w:rPr>
        <w:t xml:space="preserve">СЦп[са1 </w:t>
      </w:r>
      <w:r>
        <w:rPr>
          <w:rFonts w:cs="Times New Roman" w:ascii="Times New Roman" w:hAnsi="Times New Roman"/>
          <w:sz w:val="22"/>
          <w:szCs w:val="22"/>
          <w:lang w:val="en-US"/>
        </w:rPr>
        <w:t xml:space="preserve">Psychology, </w:t>
      </w:r>
      <w:r>
        <w:rPr>
          <w:rFonts w:cs="Times New Roman" w:ascii="Times New Roman" w:hAnsi="Times New Roman"/>
          <w:sz w:val="22"/>
          <w:szCs w:val="22"/>
        </w:rPr>
        <w:t>56, 552-55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urner, J., Rickert, V., Brown,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hristensen, D. </w:t>
      </w:r>
      <w:r>
        <w:rPr>
          <w:rFonts w:cs="Times New Roman" w:ascii="Times New Roman" w:hAnsi="Times New Roman"/>
          <w:sz w:val="22"/>
          <w:szCs w:val="22"/>
        </w:rPr>
        <w:t xml:space="preserve">(1985, </w:t>
      </w:r>
      <w:r>
        <w:rPr>
          <w:rFonts w:cs="Times New Roman" w:ascii="Times New Roman" w:hAnsi="Times New Roman"/>
          <w:sz w:val="22"/>
          <w:szCs w:val="22"/>
          <w:lang w:val="en-US"/>
        </w:rPr>
        <w:t>April). The bicameral model-Team therapy through the mirror. Paper presented at the meeting of thtf Kentucky Division, American Association for Marital and Family Therapy, Louisville.</w:t>
      </w:r>
    </w:p>
    <w:p>
      <w:pPr>
        <w:pStyle w:val="Normal"/>
        <w:jc w:val="both"/>
        <w:rPr/>
      </w:pPr>
      <w:r>
        <w:rPr>
          <w:rFonts w:cs="Times New Roman" w:ascii="Times New Roman" w:hAnsi="Times New Roman"/>
          <w:sz w:val="22"/>
          <w:szCs w:val="22"/>
          <w:lang w:val="en-US"/>
        </w:rPr>
        <w:t xml:space="preserve">Wagner, V., Weeks, G.,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Abate, L.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Enrichment and written messages with couples. American Journal of Family Therapy, </w:t>
      </w:r>
      <w:r>
        <w:rPr>
          <w:rFonts w:cs="Times New Roman" w:ascii="Times New Roman" w:hAnsi="Times New Roman"/>
          <w:sz w:val="22"/>
          <w:szCs w:val="22"/>
        </w:rPr>
        <w:t>8, 36-4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zlawick, P., Weakland,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isch, R. </w:t>
      </w:r>
      <w:r>
        <w:rPr>
          <w:rFonts w:cs="Times New Roman" w:ascii="Times New Roman" w:hAnsi="Times New Roman"/>
          <w:sz w:val="22"/>
          <w:szCs w:val="22"/>
        </w:rPr>
        <w:t xml:space="preserve">(1974). </w:t>
      </w:r>
      <w:r>
        <w:rPr>
          <w:rFonts w:cs="Times New Roman" w:ascii="Times New Roman" w:hAnsi="Times New Roman"/>
          <w:sz w:val="22"/>
          <w:szCs w:val="22"/>
          <w:lang w:val="en-US"/>
        </w:rPr>
        <w:t>Change: Principles of problem for</w:t>
        <w:softHyphen/>
        <w:t>mation and problem resolution. New York: Norton.</w:t>
      </w:r>
    </w:p>
    <w:p>
      <w:pPr>
        <w:pStyle w:val="Normal"/>
        <w:jc w:val="both"/>
        <w:rPr/>
      </w:pPr>
      <w:r>
        <w:rPr>
          <w:rFonts w:cs="Times New Roman" w:ascii="Times New Roman" w:hAnsi="Times New Roman"/>
          <w:sz w:val="22"/>
          <w:szCs w:val="22"/>
          <w:lang w:val="en-US"/>
        </w:rPr>
        <w:t xml:space="preserve">Weakland, J.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Fisch, R., Watzlawick, P.,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odin, A. M. </w:t>
      </w:r>
      <w:r>
        <w:rPr>
          <w:rFonts w:cs="Times New Roman" w:ascii="Times New Roman" w:hAnsi="Times New Roman"/>
          <w:sz w:val="22"/>
          <w:szCs w:val="22"/>
        </w:rPr>
        <w:t xml:space="preserve">(1974). </w:t>
      </w:r>
      <w:r>
        <w:rPr>
          <w:rFonts w:cs="Times New Roman" w:ascii="Times New Roman" w:hAnsi="Times New Roman"/>
          <w:sz w:val="22"/>
          <w:szCs w:val="22"/>
          <w:lang w:val="en-US"/>
        </w:rPr>
        <w:t>Brief therapy; Fo</w:t>
        <w:softHyphen/>
        <w:t xml:space="preserve">cused problem resolution. .Fa?m7z/Process, </w:t>
      </w:r>
      <w:r>
        <w:rPr>
          <w:rFonts w:cs="Times New Roman" w:ascii="Times New Roman" w:hAnsi="Times New Roman"/>
          <w:sz w:val="22"/>
          <w:szCs w:val="22"/>
        </w:rPr>
        <w:t>13, 141-16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eks, G.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Abate, L. </w:t>
      </w:r>
      <w:r>
        <w:rPr>
          <w:rFonts w:cs="Times New Roman" w:ascii="Times New Roman" w:hAnsi="Times New Roman"/>
          <w:sz w:val="22"/>
          <w:szCs w:val="22"/>
        </w:rPr>
        <w:t xml:space="preserve">(1982). </w:t>
      </w:r>
      <w:r>
        <w:rPr>
          <w:rFonts w:cs="Times New Roman" w:ascii="Times New Roman" w:hAnsi="Times New Roman"/>
          <w:sz w:val="22"/>
          <w:szCs w:val="22"/>
          <w:lang w:val="en-US"/>
        </w:rPr>
        <w:t>Paradoxical psychotherapy: Theory andpKctke witl' individuals, couples, and families.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генерационная семейная психотерапия</w:t>
      </w:r>
    </w:p>
    <w:p>
      <w:pPr>
        <w:pStyle w:val="Normal"/>
        <w:jc w:val="both"/>
        <w:rPr/>
      </w:pPr>
      <w:r>
        <w:rPr>
          <w:rFonts w:cs="Times New Roman" w:ascii="Times New Roman" w:hAnsi="Times New Roman"/>
          <w:sz w:val="22"/>
          <w:szCs w:val="22"/>
        </w:rPr>
        <w:t xml:space="preserve">Термин трансгенерационная семейная психотерапия </w:t>
      </w:r>
      <w:r>
        <w:rPr>
          <w:rFonts w:cs="Times New Roman" w:ascii="Times New Roman" w:hAnsi="Times New Roman"/>
          <w:sz w:val="22"/>
          <w:szCs w:val="22"/>
          <w:lang w:val="en-US"/>
        </w:rPr>
        <w:t xml:space="preserve">(trans-generational family therapy) </w:t>
      </w:r>
      <w:r>
        <w:rPr>
          <w:rFonts w:cs="Times New Roman" w:ascii="Times New Roman" w:hAnsi="Times New Roman"/>
          <w:sz w:val="22"/>
          <w:szCs w:val="22"/>
        </w:rPr>
        <w:t>объединяет несколько теоретических и практических под</w:t>
        <w:softHyphen/>
        <w:t>ходов, общим для которых является учет семейной динамики на протяжении ряда поколений, а также опора на психоанализ. Это вовсе не означает, что другие психоте</w:t>
        <w:softHyphen/>
        <w:t>рапевтические школы совершенно не уделяют внимания семейной динамике в поко</w:t>
        <w:softHyphen/>
        <w:t>лениях или сторонники данного направления не заимствуют из других подходов тео</w:t>
        <w:softHyphen/>
        <w:t>ретические концепции и технические 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генерационная семейная психотерапия объединяет усилия нескольких прак</w:t>
        <w:softHyphen/>
        <w:t>тикующих психотерапевтов, которые не только проводят сессии с участием представи</w:t>
        <w:softHyphen/>
        <w:t>телей нескольких поколений одной семьи, но и интерпретируют семейные проблемы, передающиеся из поколения в поколение, в терминах семейной динамики. Семейные психотерапевты трансгенерационного направления уделяют значительное внимание текущим семейным взаимодействиям. Однако наибольший интерес для них представ</w:t>
        <w:softHyphen/>
        <w:t>ляет эволюция текущих трансакционных паттернов в ряду поколений. Настоящее рассматривается через призму прошлого, а теоретические разработки позволяют осу</w:t>
        <w:softHyphen/>
        <w:t>ществлять вмешательство «сквозь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Эта глава ни в коем случае не может считаться исчерпывающим руководством; це</w:t>
        <w:softHyphen/>
        <w:t>лью авторов было дать читателю общее представление о том, что представляет собой трансгенерационный подход к психотерапии. Поскольку большинство клиницистов — представителей данного направления использовали собственные приемы и техники вмешательства, авторы постарались представить в главе все их многообразие.</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конструкты и основная идея</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генерационная семейная психотерапия возникла на стыке двух философско-теоретических течений — психоанализа и теории систем. При создании теоретичес</w:t>
        <w:softHyphen/>
        <w:t>кой базы для трансгенерациониой семейной психотерапии были использованы важ-</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Трансгенерационная семейная психотерапия                                                    131</w:t>
      </w:r>
    </w:p>
    <w:p>
      <w:pPr>
        <w:pStyle w:val="Normal"/>
        <w:jc w:val="both"/>
        <w:rPr>
          <w:rFonts w:ascii="Times New Roman" w:hAnsi="Times New Roman" w:cs="Times New Roman"/>
          <w:sz w:val="22"/>
          <w:szCs w:val="22"/>
        </w:rPr>
      </w:pPr>
      <w:r>
        <w:rPr>
          <w:rFonts w:cs="Times New Roman" w:ascii="Times New Roman" w:hAnsi="Times New Roman"/>
          <w:sz w:val="22"/>
          <w:szCs w:val="22"/>
        </w:rPr>
        <w:t>нейшие концепции каждого из этих течений. Так, психодинамической теории объект</w:t>
        <w:softHyphen/>
        <w:t>ных отношений посвящены тома научных сочинений, а в данной главе она описана лишь конспективно. Читателям, заинтересовавшимся трансгенерационным подходом к психотерапии, следует обратиться к соответствующим литературным источникам. Теоретическую основу для создания техник трансгенерационной семейной психо</w:t>
        <w:softHyphen/>
        <w:t>терапии составляют несколько базисных концепций. Важнейшими из них являются следующие: 1) прошлое активно присутствует в настоящем (в текущих семейных от</w:t>
        <w:softHyphen/>
        <w:t>ношениях) и 2) в процессе эволюции наши эмоции остались примитивными, а спо</w:t>
        <w:softHyphen/>
        <w:t>собность мыслить появилась не так давно. Ниже приводится обсуждение каждой из этих концеп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е активно присутствует в текущих семей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принадлежащему к современной культуре, трудно увидеть и осознать, каким образом семейные отношения предшествующих поколений оказывают влия</w:t>
        <w:softHyphen/>
        <w:t>ние на его восприятие текущих взаимодействий. В Америке распространен культ не</w:t>
        <w:softHyphen/>
        <w:t>зависимости и самореализации, свободы от всяческих уз. Кажущаяся легкость, с ко</w:t>
        <w:softHyphen/>
        <w:t>торой семья из представителей одного поколения (муж и жена) перемещается с мес</w:t>
        <w:softHyphen/>
        <w:t>та на место, оказываясь вдали от родных и близких, создает впечатление, будто можно порвать связи с прошлой жизнью. Повседневная жизнь изобилует примерами того, как люди стремятся забыть свое прошлое. Тем не менее именно понимание прошлого является ключевым моментом в трансгенерационной семейной психотерапии.</w:t>
      </w:r>
    </w:p>
    <w:p>
      <w:pPr>
        <w:pStyle w:val="Normal"/>
        <w:jc w:val="both"/>
        <w:rPr/>
      </w:pPr>
      <w:r>
        <w:rPr>
          <w:rFonts w:cs="Times New Roman" w:ascii="Times New Roman" w:hAnsi="Times New Roman"/>
          <w:sz w:val="22"/>
          <w:szCs w:val="22"/>
        </w:rPr>
        <w:t>Удивительно, что при подобных обстоятельствах теория Фрейда, посвященная развитию эмоциональных расстройств как результата нарушения прошлых отноше</w:t>
        <w:softHyphen/>
        <w:t xml:space="preserve">ний, оказала такое значительное влияние на умы представителей многих поколений Фрейд </w:t>
      </w:r>
      <w:r>
        <w:rPr>
          <w:rFonts w:cs="Times New Roman" w:ascii="Times New Roman" w:hAnsi="Times New Roman"/>
          <w:sz w:val="22"/>
          <w:szCs w:val="22"/>
          <w:lang w:val="en-US"/>
        </w:rPr>
        <w:t xml:space="preserve">(Freud, </w:t>
      </w:r>
      <w:r>
        <w:rPr>
          <w:rFonts w:cs="Times New Roman" w:ascii="Times New Roman" w:hAnsi="Times New Roman"/>
          <w:sz w:val="22"/>
          <w:szCs w:val="22"/>
        </w:rPr>
        <w:t>1923/1961) предположил, что ранние детские переживания оказыва</w:t>
        <w:softHyphen/>
        <w:t>ют влияние на формирование личности через адаптацию Эго. Эго понималось как некий регулятор, предназначенный для удовлетворения глубинных инстинктивных потребностей, не дающий индивиду вступать в противоречие с внешним миром. Та</w:t>
        <w:softHyphen/>
        <w:t>ким образом, задача Эго состоит в том, чтобы уравновешивать удовлетворение по</w:t>
        <w:softHyphen/>
        <w:t>требностей с требованиями реальности цивилизованн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ные отношения</w:t>
      </w:r>
    </w:p>
    <w:p>
      <w:pPr>
        <w:pStyle w:val="Normal"/>
        <w:jc w:val="both"/>
        <w:rPr/>
      </w:pPr>
      <w:r>
        <w:rPr>
          <w:rFonts w:cs="Times New Roman" w:ascii="Times New Roman" w:hAnsi="Times New Roman"/>
          <w:sz w:val="22"/>
          <w:szCs w:val="22"/>
        </w:rPr>
        <w:t xml:space="preserve">Развивая идеи Фрейда, Фейрбейрн </w:t>
      </w:r>
      <w:r>
        <w:rPr>
          <w:rFonts w:cs="Times New Roman" w:ascii="Times New Roman" w:hAnsi="Times New Roman"/>
          <w:sz w:val="22"/>
          <w:szCs w:val="22"/>
          <w:lang w:val="en-US"/>
        </w:rPr>
        <w:t xml:space="preserve">(Fairbairn, </w:t>
      </w:r>
      <w:r>
        <w:rPr>
          <w:rFonts w:cs="Times New Roman" w:ascii="Times New Roman" w:hAnsi="Times New Roman"/>
          <w:sz w:val="22"/>
          <w:szCs w:val="22"/>
        </w:rPr>
        <w:t>1954) пришел к выводу о том, что эго фокусируется вовне, на реальных объектах, а не внутри, на соматических инстинк</w:t>
        <w:softHyphen/>
        <w:t>тах. Согласно Фейрбейрну, человек постоянно находится в поиске внешних объек</w:t>
        <w:softHyphen/>
        <w:t>тов; то есть с самого рождения индивид (Эго, или «Я») стремится установить отно</w:t>
        <w:softHyphen/>
        <w:t>шения с объектами, способными удовлетворить его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Фейрбейрн говорит о том, что развитие личности есть результат стремле</w:t>
        <w:softHyphen/>
        <w:t>ния Эго к объектным отношениям. Основная идея Фейрбейрна заключается в том, что неполное удовлетворение Эго тем или иным внешним объектом ведет к переживанию индивидом тревоги. В связи с тем, что потребности, не находящие удовлетворения в раннем детстве, важны для выживания индивида, который имеет ограниченные воз</w:t>
        <w:softHyphen/>
        <w:t>можности установления альтернативных объектных отношений, возникающая вслед-</w:t>
      </w:r>
    </w:p>
    <w:p>
      <w:pPr>
        <w:pStyle w:val="Normal"/>
        <w:jc w:val="both"/>
        <w:rPr/>
      </w:pPr>
      <w:r>
        <w:rPr>
          <w:rFonts w:cs="Times New Roman" w:ascii="Times New Roman" w:hAnsi="Times New Roman"/>
          <w:sz w:val="22"/>
          <w:szCs w:val="22"/>
        </w:rPr>
        <w:t xml:space="preserve">13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твие этого тревога достаточно выражена и проявляется в форме отказа от отноше</w:t>
        <w:softHyphen/>
        <w:t xml:space="preserve">ний или отвержения. Поскольку ребенок не волен оставить или изменить внешний эбъект (например, мать), для совладания с тревогой и контроля над объектом он его интернализует, то есть помещает в свой внутренний мир. Интернализованный опыт (объект) есть нечто большее, нежели чувства или воспоминания. В процессе интер-нализации возникают новые части личности, или субидентичности </w:t>
      </w:r>
      <w:r>
        <w:rPr>
          <w:rFonts w:cs="Times New Roman" w:ascii="Times New Roman" w:hAnsi="Times New Roman"/>
          <w:sz w:val="22"/>
          <w:szCs w:val="22"/>
          <w:lang w:val="en-US"/>
        </w:rPr>
        <w:t xml:space="preserve">(sybidentities). </w:t>
      </w:r>
      <w:r>
        <w:rPr>
          <w:rFonts w:cs="Times New Roman" w:ascii="Times New Roman" w:hAnsi="Times New Roman"/>
          <w:sz w:val="22"/>
          <w:szCs w:val="22"/>
        </w:rPr>
        <w:t>Интернализация широко распространена в повседневной жизни. Об этом свидетель</w:t>
        <w:softHyphen/>
        <w:t>ствуют такие высказывания, как: «часть меня хочет того-то и того-то...», «внутренняя борьба», «мне следует постоянно следить за собой». Эти обыденные фразы говорят о том, что личность не есть нечто единое и неделимое, а представляет собой сплав теку</w:t>
        <w:softHyphen/>
        <w:t>щих и прошлых взаимодействий, которые глубоко проникли в психический мир че</w:t>
        <w:softHyphen/>
        <w:t>ловека, причем некоторые из них пребывают в подавленном состоянии.</w:t>
      </w:r>
    </w:p>
    <w:p>
      <w:pPr>
        <w:pStyle w:val="Normal"/>
        <w:jc w:val="both"/>
        <w:rPr/>
      </w:pPr>
      <w:r>
        <w:rPr>
          <w:rFonts w:cs="Times New Roman" w:ascii="Times New Roman" w:hAnsi="Times New Roman"/>
          <w:sz w:val="22"/>
          <w:szCs w:val="22"/>
        </w:rPr>
        <w:t>Следует упомянуть еще два ключевых момента из теоретических построений Фейр-бейрна, которые оказали непосредственное влияние на становление трансгенераци</w:t>
        <w:softHyphen/>
        <w:t>онной семейной психотерапии. Фейрбейрн считал, что события внешней жизни вос</w:t>
        <w:softHyphen/>
        <w:t>принимаются через фильтр интернализованных взаимодействий. Например, некто с персекуторным интроектом (то есть интернализованными отношениями преследо</w:t>
        <w:softHyphen/>
        <w:t>вания) склонен рассматривать текущее взаимодействие как имеющее тот же харак</w:t>
        <w:softHyphen/>
        <w:t>тер; иначе говоря, взаимодействие в настоящем рассматривается через призму про</w:t>
        <w:softHyphen/>
        <w:t>шлого. Эта закономерность проявляется буквально во всех сферах повседневной жиз</w:t>
        <w:softHyphen/>
        <w:t xml:space="preserve">ни, достаточно привести в качестве примера слова жены, адресованные мужу: «Я же тебе не мать». Та же тема звучит и в произведениях культуры. Примером тому могут служить слова из песни музыкальной группы </w:t>
      </w:r>
      <w:r>
        <w:rPr>
          <w:rFonts w:cs="Times New Roman" w:ascii="Times New Roman" w:hAnsi="Times New Roman"/>
          <w:sz w:val="22"/>
          <w:szCs w:val="22"/>
          <w:lang w:val="en-US"/>
        </w:rPr>
        <w:t xml:space="preserve">The Police. </w:t>
      </w:r>
      <w:r>
        <w:rPr>
          <w:rFonts w:cs="Times New Roman" w:ascii="Times New Roman" w:hAnsi="Times New Roman"/>
          <w:sz w:val="22"/>
          <w:szCs w:val="22"/>
        </w:rPr>
        <w:t xml:space="preserve">В песне под названием </w:t>
      </w:r>
      <w:r>
        <w:rPr>
          <w:rFonts w:cs="Times New Roman" w:ascii="Times New Roman" w:hAnsi="Times New Roman"/>
          <w:sz w:val="22"/>
          <w:szCs w:val="22"/>
          <w:lang w:val="en-US"/>
        </w:rPr>
        <w:t>«Mo</w:t>
        <w:softHyphen/>
        <w:t xml:space="preserve">ther» </w:t>
      </w:r>
      <w:r>
        <w:rPr>
          <w:rFonts w:cs="Times New Roman" w:ascii="Times New Roman" w:hAnsi="Times New Roman"/>
          <w:sz w:val="22"/>
          <w:szCs w:val="22"/>
        </w:rPr>
        <w:t>(«Мать») говорится об отчаянии молодого человека, все подруги которого в ко</w:t>
        <w:softHyphen/>
        <w:t>нечном итоге начинают вести себя с ним так же, как его мат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ажный момент в теории Фейрбейрна, имеющий прямое отношение к транс</w:t>
        <w:softHyphen/>
        <w:t>генерационной семейной психотерапии, состоит в том, что все мы неосознанно пыта</w:t>
        <w:softHyphen/>
        <w:t>емся изменить свои отношения с близкими людьми так, чтобы они максимально по</w:t>
        <w:softHyphen/>
        <w:t>ходили на привычные, интернализованные модели. Следовательно, мы не только вос</w:t>
        <w:softHyphen/>
        <w:t>принимаем близких людей через призму прошлого, но и неосознанно стремимся привести текущие отношения в соответствие с существующим внутри образцом. Так, женщина может пожаловаться матери, что муж вызывает у нее раздражение, посколь</w:t>
        <w:softHyphen/>
        <w:t>ку имеет предвзятое мнение о том, какой «должна» быть жена. В данном случае это свидетельствует о том, что представления мужа об идеальной жене расходятся с ее реальным поведением. Кроме того, раздражение женщины может указывать и на то, что ценности и установки мужа идут вразрез с ее собственными идеальными представ</w:t>
        <w:softHyphen/>
        <w:t>лениями о том, каким должен быть муж. Или же имеет место обратное явление: у женщины имеется устойчивый интроект, проявления которого она видит в своем муже (проекция) и поощряет в его реакции на свои жалобы. Этот пример можно раз</w:t>
        <w:softHyphen/>
        <w:t>бирать и далее, с учетом его контекста. Тот факт, что женщина жалуется матери на своего мужа, может свидетельствовать об удовлетворении ею определенной объект</w:t>
        <w:softHyphen/>
        <w:t>ной потребности своей матери (например, желания знать, что дочь любит ее больше, чем кого бы то ни было), а также стремлении получить от матери ответ, соответству</w:t>
        <w:softHyphen/>
        <w:t>ющий своей внутренней модели «матери» (например, «Дорогая, твой муж ведет себя точно так же, как твой отец»).</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Трансгенерационная семейная психотерапия                                                   133</w:t>
      </w:r>
    </w:p>
    <w:p>
      <w:pPr>
        <w:pStyle w:val="Normal"/>
        <w:jc w:val="both"/>
        <w:rPr/>
      </w:pPr>
      <w:r>
        <w:rPr>
          <w:rFonts w:cs="Times New Roman" w:ascii="Times New Roman" w:hAnsi="Times New Roman"/>
          <w:sz w:val="22"/>
          <w:szCs w:val="22"/>
        </w:rPr>
        <w:t xml:space="preserve">Генри Дике </w:t>
      </w:r>
      <w:r>
        <w:rPr>
          <w:rFonts w:cs="Times New Roman" w:ascii="Times New Roman" w:hAnsi="Times New Roman"/>
          <w:sz w:val="22"/>
          <w:szCs w:val="22"/>
          <w:lang w:val="en-US"/>
        </w:rPr>
        <w:t xml:space="preserve">(Dicks, </w:t>
      </w:r>
      <w:r>
        <w:rPr>
          <w:rFonts w:cs="Times New Roman" w:ascii="Times New Roman" w:hAnsi="Times New Roman"/>
          <w:sz w:val="22"/>
          <w:szCs w:val="22"/>
        </w:rPr>
        <w:t>1967) впервые заговорил о возможности применения теории объектных отношений Фейербейрна для понимания супружеских интеракций. Дике выдвинул идею о том, что супруги находятся в сложных объектных отношениях и до</w:t>
        <w:softHyphen/>
        <w:t>полняют друг друга. Иначе говоря, они являются идеалом друг для друга в том смыс</w:t>
        <w:softHyphen/>
        <w:t>ле, что каждый предположительно обладает качествами, отсутствовавшими в про</w:t>
        <w:softHyphen/>
        <w:t>шлых объектных отношениях. Муж называет жену своей «лучшей половиной», а жена произносит традиционную формулу из брачной церемонии: «Мы были половинами, а теперь стали единым целым». По мнению Дикса, такое объектная взаимосвязь при</w:t>
        <w:softHyphen/>
        <w:t>водит к тому, что люди склонны относиться к качествам своих супругов как к своим собственным, обращаясь с супругами, как со своим продолжением.</w:t>
      </w:r>
    </w:p>
    <w:p>
      <w:pPr>
        <w:pStyle w:val="Normal"/>
        <w:jc w:val="both"/>
        <w:rPr/>
      </w:pPr>
      <w:r>
        <w:rPr>
          <w:rFonts w:cs="Times New Roman" w:ascii="Times New Roman" w:hAnsi="Times New Roman"/>
          <w:sz w:val="22"/>
          <w:szCs w:val="22"/>
        </w:rPr>
        <w:t xml:space="preserve">Дж. Фрамо </w:t>
      </w:r>
      <w:r>
        <w:rPr>
          <w:rFonts w:cs="Times New Roman" w:ascii="Times New Roman" w:hAnsi="Times New Roman"/>
          <w:sz w:val="22"/>
          <w:szCs w:val="22"/>
          <w:lang w:val="en-US"/>
        </w:rPr>
        <w:t xml:space="preserve">(Framo, </w:t>
      </w:r>
      <w:r>
        <w:rPr>
          <w:rFonts w:cs="Times New Roman" w:ascii="Times New Roman" w:hAnsi="Times New Roman"/>
          <w:sz w:val="22"/>
          <w:szCs w:val="22"/>
        </w:rPr>
        <w:t>1981) выделил следующие основные положения теории объект</w:t>
        <w:softHyphen/>
        <w:t>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1.   Человечество, как вид, изначально находится в постоянном поиске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2.   Человеческие существа не способны реально изменять объекты, поэтому созда</w:t>
        <w:softHyphen/>
        <w:t>ют их внутренние психологические дубликаты.</w:t>
      </w:r>
    </w:p>
    <w:p>
      <w:pPr>
        <w:pStyle w:val="Normal"/>
        <w:jc w:val="both"/>
        <w:rPr>
          <w:rFonts w:ascii="Times New Roman" w:hAnsi="Times New Roman" w:cs="Times New Roman"/>
          <w:sz w:val="22"/>
          <w:szCs w:val="22"/>
        </w:rPr>
      </w:pPr>
      <w:r>
        <w:rPr>
          <w:rFonts w:cs="Times New Roman" w:ascii="Times New Roman" w:hAnsi="Times New Roman"/>
          <w:sz w:val="22"/>
          <w:szCs w:val="22"/>
        </w:rPr>
        <w:t>3.   Эти внутренние дубликаты претерпевают изменения с течением времени, по мере того как люди устанавливают нов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Люди используют текущее взаимодействие для исцеления прошлых конфлик</w:t>
        <w:softHyphen/>
        <w:t>тов в родительск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5.   Выбор партнера и обращение с детьми имеют в своей основе проективный про</w:t>
        <w:softHyphen/>
        <w:t>цесс, в результате которого супруг и дети замещают отсутствующие фигуры из прошлых, первичных, объек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Лояльность семейным традициям</w:t>
      </w:r>
    </w:p>
    <w:p>
      <w:pPr>
        <w:pStyle w:val="Normal"/>
        <w:jc w:val="both"/>
        <w:rPr/>
      </w:pPr>
      <w:r>
        <w:rPr>
          <w:rFonts w:cs="Times New Roman" w:ascii="Times New Roman" w:hAnsi="Times New Roman"/>
          <w:sz w:val="22"/>
          <w:szCs w:val="22"/>
        </w:rPr>
        <w:t>Прошлое оказывает влияние на настоящее через лояльность семейным традици</w:t>
        <w:softHyphen/>
        <w:t xml:space="preserve">ям </w:t>
      </w:r>
      <w:r>
        <w:rPr>
          <w:rFonts w:cs="Times New Roman" w:ascii="Times New Roman" w:hAnsi="Times New Roman"/>
          <w:sz w:val="22"/>
          <w:szCs w:val="22"/>
          <w:lang w:val="en-US"/>
        </w:rPr>
        <w:t xml:space="preserve">(Boszormenyi-Nagy &amp; Spark, </w:t>
      </w:r>
      <w:r>
        <w:rPr>
          <w:rFonts w:cs="Times New Roman" w:ascii="Times New Roman" w:hAnsi="Times New Roman"/>
          <w:sz w:val="22"/>
          <w:szCs w:val="22"/>
        </w:rPr>
        <w:t>1973). Лояльность индивида по отношению к роди</w:t>
        <w:softHyphen/>
        <w:t>тельской семье — это нечто большее, нежели чувство признательности родителям за свое воспитание или желание вернуть им некий долг. Не следует забывать о много</w:t>
        <w:softHyphen/>
        <w:t xml:space="preserve">численных проявлениях скрытой лояльности, династических ожиданиях </w:t>
      </w:r>
      <w:r>
        <w:rPr>
          <w:rFonts w:cs="Times New Roman" w:ascii="Times New Roman" w:hAnsi="Times New Roman"/>
          <w:sz w:val="22"/>
          <w:szCs w:val="22"/>
          <w:lang w:val="en-US"/>
        </w:rPr>
        <w:t>(generatio</w:t>
        <w:softHyphen/>
        <w:t xml:space="preserve">nal legacies) </w:t>
      </w:r>
      <w:r>
        <w:rPr>
          <w:rFonts w:cs="Times New Roman" w:ascii="Times New Roman" w:hAnsi="Times New Roman"/>
          <w:sz w:val="22"/>
          <w:szCs w:val="22"/>
        </w:rPr>
        <w:t>и неразрешенных конфликтах в ряду поколений. Проиллюстрируем вы</w:t>
        <w:softHyphen/>
        <w:t>шесказанное на пример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олодой страховой агент, обратился к психотерапевту с жалобами на депрессию и желание покончить с собой. После недавнего развода он переехал в другой город, сменил профессию и место работы, порвав с банковским бизнесом. Несмотря на то, что переживания, связанные с разводом, остались позади, Джон не только не чувствовал облегчения, но и жаловался на ухудшение состояния. Свою затянувшуюся депрессию он неохотно объяснил тем, что «всех подвел». Джон охарактеризовал себя как «полного неудачника», хотя не считал свой раз</w:t>
        <w:softHyphen/>
        <w:t>вод большой трагедией. Ощущение крушения надежд было настолько сильным, что Джон не мог придумать, как оправдаться перед «всеми». Понятие «все» вклю</w:t>
        <w:softHyphen/>
        <w:t>чало родителей, дальних родственников и малолетнего сын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Джона стало проясняться по мере того, как психотерапевт больше узнал о семейной истории и традициях. Дед Джона был выходцем из бедной семьи</w:t>
      </w:r>
    </w:p>
    <w:p>
      <w:pPr>
        <w:pStyle w:val="Normal"/>
        <w:jc w:val="both"/>
        <w:rPr/>
      </w:pPr>
      <w:r>
        <w:rPr>
          <w:rFonts w:cs="Times New Roman" w:ascii="Times New Roman" w:hAnsi="Times New Roman"/>
          <w:sz w:val="22"/>
          <w:szCs w:val="22"/>
        </w:rPr>
        <w:t xml:space="preserve">34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 получил плохое образование, однако ценой огромного труда в условиях безжа</w:t>
        <w:softHyphen/>
        <w:t>лостной конкуренции сумел организовать собственный страховой бизнес. Все же прочного материального положения деда оказалось недостаточно для того, чтобы быть принятым в высшем обществе, куда он так стремился. Дед много пил, вызы</w:t>
        <w:softHyphen/>
        <w:t>вающе вел себя на людях, жестоко обращался со своей женой и двумя сыновьями. Его любимцем был старший сын, а младший (отец Джона, Уолтер) был ближе к матери. Уолтер завидовал брату, втайне желая быть любимым и принятым своим отцом. Когда старший брат погиб на войне, Уолтер стал единственным наследни</w:t>
        <w:softHyphen/>
        <w:t>ком семейных традиций, включая репутацию своего отца, семейный бизнес и тя</w:t>
        <w:softHyphen/>
        <w:t>гостную семейную атмосферу.</w:t>
      </w:r>
    </w:p>
    <w:p>
      <w:pPr>
        <w:pStyle w:val="Normal"/>
        <w:jc w:val="both"/>
        <w:rPr>
          <w:rFonts w:ascii="Times New Roman" w:hAnsi="Times New Roman" w:cs="Times New Roman"/>
          <w:sz w:val="22"/>
          <w:szCs w:val="22"/>
        </w:rPr>
      </w:pPr>
      <w:r>
        <w:rPr>
          <w:rFonts w:cs="Times New Roman" w:ascii="Times New Roman" w:hAnsi="Times New Roman"/>
          <w:sz w:val="22"/>
          <w:szCs w:val="22"/>
        </w:rPr>
        <w:t>Гибель сына была тяжелым ударом для отца, который вскоре отошел от дел и стал много пить. Для Уолтера настали трудные времена: он был занят спасением отцов</w:t>
        <w:softHyphen/>
        <w:t>ского бизнеса, пытался помешать появлению отца на людях, защищал мать от отца и параллельно ухаживал за девушкой из высшего общества. Уолтер посвятил свою жизнь тому, чтобы заполнить пустоту, возникшую в семье после гибели брата, и справиться с семейным горем и другими проблемами. Уолтер принес слишком большую жертву: его сын Джон однажды почувствовал, что пора отдавать долги. После смерти страдавшего алкоголизмом отца Уолтер решил наверстать упущен</w:t>
        <w:softHyphen/>
        <w:t>ное отцом, получить хорошее образование, чтобы мать могла им гордиться, обрес</w:t>
        <w:softHyphen/>
        <w:t>ти положение в обществе, что так и не удалось его отцу, а также дать своему ма</w:t>
        <w:softHyphen/>
        <w:t>ленькому сыну Джону все то, чего был сам лишен — уважение окружающих и близ</w:t>
        <w:softHyphen/>
        <w:t>кие отношения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Джон всегда жил в достатке, постепенно усваивая семейные традиции. В отли</w:t>
        <w:softHyphen/>
        <w:t>чие от своего отца, Уолтер баловал жену и старался дать сыну все самое лучшее. С детства мальчик учился в престижных пансионах. Получая все возможные ма</w:t>
        <w:softHyphen/>
        <w:t>териальные блага, Джон был лишен теплых отношений с родителями. Он считал себя обязанным: 1) не запятнать честь семьи, 2) быть признательным своему отцу за его неисчислимые жертвы, 3) вести себя так, словно его мать проявляла по от</w:t>
        <w:softHyphen/>
        <w:t>ношению к нему любовь и теплоту, 4) наслаждаться жизнью, чего никогда не мог позволить себе отец, и 5) никогда не подвергать критике свои отношения с отцом или недостатки деда. Внешне Джон всегда выглядел вполне благополучным, но в душе чувствовал пустоту. Он решил устроить свою жизнь так, чтобы соответство</w:t>
        <w:softHyphen/>
        <w:t>вать ожиданиям отца. Будучи единственным наследником, юноша ощущал силь</w:t>
        <w:softHyphen/>
        <w:t>нейшее давление со стороны отца, который надеялся на воплощение в сыне своей мечты. Кроме того, на Джона давил груз тех проблем, с которыми сталкивались члены семьи на протяжении нескольких поколений. Он сожалел о том, что его дет</w:t>
        <w:softHyphen/>
        <w:t>ство прошло в одиночестве, потому считал себя ущербным. Его обижало, что мать целиком была занята собственной персоной, но он полагал, что не должен делить</w:t>
        <w:softHyphen/>
        <w:t>ся этой обидой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Повзрослев, Джон, казалось, стал воплощением несбывшийся мечты отца, иску</w:t>
        <w:softHyphen/>
        <w:t>пил многочисленные жертвы предшествующих поколений. Юноша поступил в правильный колледж, правильно женился, выбрал правильную профессию (бан</w:t>
        <w:softHyphen/>
        <w:t>ковского служащего), даже дом выкрасил в правильный цвет. Он пользовался пре</w:t>
        <w:softHyphen/>
        <w:t>стижной машиной и безупречно одевался. Джон позаботился и о том, чтобы его рубашки были накрахмалены так же, как отцовские. Обязательства соответств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Трансгенерационная семейная психотерапия                                                   135</w:t>
      </w:r>
    </w:p>
    <w:p>
      <w:pPr>
        <w:pStyle w:val="Normal"/>
        <w:jc w:val="both"/>
        <w:rPr/>
      </w:pPr>
      <w:r>
        <w:rPr>
          <w:rFonts w:cs="Times New Roman" w:ascii="Times New Roman" w:hAnsi="Times New Roman"/>
          <w:sz w:val="22"/>
          <w:szCs w:val="22"/>
        </w:rPr>
        <w:t>вать династическим ожиданиям опутали всю жизнь Джона. К несчастью, жена ушла от него, забрав с собой сына. Стремление Джона к респектабельности было на</w:t>
        <w:softHyphen/>
        <w:t>столько всепоглощающим, что женщина не смогла найти своего места в этом бра</w:t>
        <w:softHyphen/>
        <w:t>ке. Не чувствуя себя в силах встречаться с общими друзьями и принимать сочув</w:t>
        <w:softHyphen/>
        <w:t xml:space="preserve">ствие от членов своей семьи, Джон отправился в добровольную ссылку в другой город, где стал работать страховым агентом. Он выбрал именно эту профессию, потому что, по его словам, «ничего другого не подвернулось». Джону пришлось не только пережить свой развод, но и справиться с унаследованным от предыдущих поколений бременем династических ожиданий. Бошормени-Надь </w:t>
      </w:r>
      <w:r>
        <w:rPr>
          <w:rFonts w:cs="Times New Roman" w:ascii="Times New Roman" w:hAnsi="Times New Roman"/>
          <w:sz w:val="22"/>
          <w:szCs w:val="22"/>
          <w:lang w:val="en-US"/>
        </w:rPr>
        <w:t xml:space="preserve">(Boszormenyi-Nagy &amp; Spark, </w:t>
      </w:r>
      <w:r>
        <w:rPr>
          <w:rFonts w:cs="Times New Roman" w:ascii="Times New Roman" w:hAnsi="Times New Roman"/>
          <w:sz w:val="22"/>
          <w:szCs w:val="22"/>
        </w:rPr>
        <w:t xml:space="preserve">1973) метко называет это бремя платой по счетам предков </w:t>
      </w:r>
      <w:r>
        <w:rPr>
          <w:rFonts w:cs="Times New Roman" w:ascii="Times New Roman" w:hAnsi="Times New Roman"/>
          <w:sz w:val="22"/>
          <w:szCs w:val="22"/>
          <w:lang w:val="en-US"/>
        </w:rPr>
        <w:t xml:space="preserve">(ledger balancing). </w:t>
      </w:r>
      <w:r>
        <w:rPr>
          <w:rFonts w:cs="Times New Roman" w:ascii="Times New Roman" w:hAnsi="Times New Roman"/>
          <w:sz w:val="22"/>
          <w:szCs w:val="22"/>
        </w:rPr>
        <w:t>Джон впал в депрессию не только в связи с собственным разводом, но и потому, что в его настоящей утрате воплотились прошлые утраты предыдущих поколений.</w:t>
      </w:r>
    </w:p>
    <w:p>
      <w:pPr>
        <w:pStyle w:val="Normal"/>
        <w:jc w:val="both"/>
        <w:rPr/>
      </w:pPr>
      <w:r>
        <w:rPr>
          <w:rFonts w:cs="Times New Roman" w:ascii="Times New Roman" w:hAnsi="Times New Roman"/>
          <w:sz w:val="22"/>
          <w:szCs w:val="22"/>
        </w:rPr>
        <w:t>История Джона иллюстрирует некоторые наиболее деструктивные проявления лояльности семейным традициям. Вместе с тем, именно лояльность объединяет чле</w:t>
        <w:softHyphen/>
        <w:t>нов семьи, заставляет проявлять альтруизм, дает надежду на будущее. Формула «от</w:t>
        <w:softHyphen/>
        <w:t xml:space="preserve">дать, чтобы получить» </w:t>
      </w:r>
      <w:r>
        <w:rPr>
          <w:rFonts w:cs="Times New Roman" w:ascii="Times New Roman" w:hAnsi="Times New Roman"/>
          <w:sz w:val="22"/>
          <w:szCs w:val="22"/>
          <w:lang w:val="en-US"/>
        </w:rPr>
        <w:t xml:space="preserve">(«giving to get») </w:t>
      </w:r>
      <w:r>
        <w:rPr>
          <w:rFonts w:cs="Times New Roman" w:ascii="Times New Roman" w:hAnsi="Times New Roman"/>
          <w:sz w:val="22"/>
          <w:szCs w:val="22"/>
        </w:rPr>
        <w:t>непосредственно применима к жизни семьи на протяжении ряда поколений. Несмотря на то, что молодые родители, помогающие ребенку сделать первые шаги, не получают за это немедленной отдачи, все это нахо</w:t>
        <w:softHyphen/>
        <w:t>дит свое отражение в системе семейной лояльности. Молодые родители «компенси</w:t>
        <w:softHyphen/>
        <w:t>руют» собственным родительским семьям за их жертвы, открывая тем самым «кре</w:t>
        <w:softHyphen/>
        <w:t>дит» своему ребенку. Именно в семье люди учатся отдавать и получать, узнают о гру</w:t>
        <w:softHyphen/>
        <w:t>зе обязательств, «долге» в случае принятия дара. В некоторых семьях этот «долг» небольшой и плата по нему (частичной утратой своей автономии) также мала. В дру</w:t>
        <w:softHyphen/>
        <w:t>гих семьях, как в семье Джона, «долг» одного поколения другому очень велик, а зна</w:t>
        <w:softHyphen/>
        <w:t>чит, велика и плата, существенно ограничивающая автономию индивида.</w:t>
      </w:r>
    </w:p>
    <w:p>
      <w:pPr>
        <w:pStyle w:val="Normal"/>
        <w:jc w:val="both"/>
        <w:rPr/>
      </w:pPr>
      <w:r>
        <w:rPr>
          <w:rFonts w:cs="Times New Roman" w:ascii="Times New Roman" w:hAnsi="Times New Roman"/>
          <w:sz w:val="22"/>
          <w:szCs w:val="22"/>
        </w:rPr>
        <w:t>Что же определяет различия между семьями в континууме «отдачи и получения»? Почему эмоциональная отдача в одной семье имеет такую высокую цену и почему эта цена неодинакова для членов одной и той же семьи? Семейные психотерапевты транс</w:t>
        <w:softHyphen/>
        <w:t xml:space="preserve">генерационного направления, в частности Мюррей Боуэн </w:t>
      </w:r>
      <w:r>
        <w:rPr>
          <w:rFonts w:cs="Times New Roman" w:ascii="Times New Roman" w:hAnsi="Times New Roman"/>
          <w:sz w:val="22"/>
          <w:szCs w:val="22"/>
          <w:lang w:val="en-US"/>
        </w:rPr>
        <w:t xml:space="preserve">(Bowen, </w:t>
      </w:r>
      <w:r>
        <w:rPr>
          <w:rFonts w:cs="Times New Roman" w:ascii="Times New Roman" w:hAnsi="Times New Roman"/>
          <w:sz w:val="22"/>
          <w:szCs w:val="22"/>
        </w:rPr>
        <w:t>1978), задали себе эти вопросы. Следующий раздел знакомит читателя с некоторыми из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эмоций и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м полюсе континуума, о котором идет речь, эмоциональная отдача, или за</w:t>
        <w:softHyphen/>
        <w:t>бота, предоставляется без заманивания потребителя этой заботы в ловушку. На дру</w:t>
        <w:softHyphen/>
        <w:t>гом полюсе потребитель заботы ощущает себя погребенным под ее грузом. На протя</w:t>
        <w:softHyphen/>
        <w:t>жении континуума меняется соотношение между индивидуальностью и сплоченнос</w:t>
        <w:softHyphen/>
        <w:t xml:space="preserve">тью (Кегг, 1981) в семьях. Сторонники других подходов к семейной психотерапии формулируют эту концепцию сходным образом; так, Минухин </w:t>
      </w:r>
      <w:r>
        <w:rPr>
          <w:rFonts w:cs="Times New Roman" w:ascii="Times New Roman" w:hAnsi="Times New Roman"/>
          <w:sz w:val="22"/>
          <w:szCs w:val="22"/>
          <w:lang w:val="en-US"/>
        </w:rPr>
        <w:t xml:space="preserve">(Minuchin, </w:t>
      </w:r>
      <w:r>
        <w:rPr>
          <w:rFonts w:cs="Times New Roman" w:ascii="Times New Roman" w:hAnsi="Times New Roman"/>
          <w:sz w:val="22"/>
          <w:szCs w:val="22"/>
        </w:rPr>
        <w:t>1974) на</w:t>
        <w:softHyphen/>
        <w:t xml:space="preserve">звал ее матрицей идентичности </w:t>
      </w:r>
      <w:r>
        <w:rPr>
          <w:rFonts w:cs="Times New Roman" w:ascii="Times New Roman" w:hAnsi="Times New Roman"/>
          <w:sz w:val="22"/>
          <w:szCs w:val="22"/>
          <w:lang w:val="en-US"/>
        </w:rPr>
        <w:t xml:space="preserve">(«matrix of identity»). </w:t>
      </w:r>
      <w:r>
        <w:rPr>
          <w:rFonts w:cs="Times New Roman" w:ascii="Times New Roman" w:hAnsi="Times New Roman"/>
          <w:sz w:val="22"/>
          <w:szCs w:val="22"/>
        </w:rPr>
        <w:t>Для того чтобы получить пред</w:t>
        <w:softHyphen/>
        <w:t xml:space="preserve">ставление о взглядах семейных психотерапевтов трансгенерационного направления, целесообразно рассмотреть три связанные между собой концепции Мюррея Боуэна </w:t>
      </w:r>
      <w:r>
        <w:rPr>
          <w:rFonts w:cs="Times New Roman" w:ascii="Times New Roman" w:hAnsi="Times New Roman"/>
          <w:sz w:val="22"/>
          <w:szCs w:val="22"/>
          <w:lang w:val="en-US"/>
        </w:rPr>
        <w:t xml:space="preserve">(Bowen, </w:t>
      </w:r>
      <w:r>
        <w:rPr>
          <w:rFonts w:cs="Times New Roman" w:ascii="Times New Roman" w:hAnsi="Times New Roman"/>
          <w:sz w:val="22"/>
          <w:szCs w:val="22"/>
        </w:rPr>
        <w:t xml:space="preserve">1966,1978), а именно 1) дифференциацию, 2) триангуляцию и 3) семейный проективный процесс </w:t>
      </w:r>
      <w:r>
        <w:rPr>
          <w:rFonts w:cs="Times New Roman" w:ascii="Times New Roman" w:hAnsi="Times New Roman"/>
          <w:sz w:val="22"/>
          <w:szCs w:val="22"/>
          <w:lang w:val="en-US"/>
        </w:rPr>
        <w:t>(family projection process).</w:t>
      </w:r>
    </w:p>
    <w:p>
      <w:pPr>
        <w:pStyle w:val="Normal"/>
        <w:jc w:val="both"/>
        <w:rPr/>
      </w:pPr>
      <w:r>
        <w:rPr>
          <w:rFonts w:cs="Times New Roman" w:ascii="Times New Roman" w:hAnsi="Times New Roman"/>
          <w:sz w:val="22"/>
          <w:szCs w:val="22"/>
        </w:rPr>
        <w:t xml:space="preserve">13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ция</w:t>
      </w:r>
    </w:p>
    <w:p>
      <w:pPr>
        <w:pStyle w:val="Normal"/>
        <w:jc w:val="both"/>
        <w:rPr/>
      </w:pPr>
      <w:r>
        <w:rPr>
          <w:rFonts w:cs="Times New Roman" w:ascii="Times New Roman" w:hAnsi="Times New Roman"/>
          <w:sz w:val="22"/>
          <w:szCs w:val="22"/>
        </w:rPr>
        <w:t xml:space="preserve">Получив базовую подготовку как психоаналитик, Мюррей Боуэн работал над созда-тоем теории возникновения эмоциональных расстройств, которая не противоречила бы хругим наукам, в частности биологии. Боуэну удалось объединить различные теорети-1еские разработки, учение Фрейда о бессознательном (Ид, или «Оно»), дарвиновскую теорию эволюции, а также результаты собственных исследований семей больных ши-юфренией в Национальном институте психического здоровья, </w:t>
      </w:r>
      <w:r>
        <w:rPr>
          <w:rFonts w:cs="Times New Roman" w:ascii="Times New Roman" w:hAnsi="Times New Roman"/>
          <w:sz w:val="22"/>
          <w:szCs w:val="22"/>
          <w:lang w:val="en-US"/>
        </w:rPr>
        <w:t xml:space="preserve">NIMH (Bowen, Dysinger, Brod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asmania, </w:t>
      </w:r>
      <w:r>
        <w:rPr>
          <w:rFonts w:cs="Times New Roman" w:ascii="Times New Roman" w:hAnsi="Times New Roman"/>
          <w:sz w:val="22"/>
          <w:szCs w:val="22"/>
        </w:rPr>
        <w:t xml:space="preserve">1957). </w:t>
      </w:r>
      <w:r>
        <w:rPr>
          <w:rFonts w:cs="Times New Roman" w:ascii="Times New Roman" w:hAnsi="Times New Roman"/>
          <w:sz w:val="22"/>
          <w:szCs w:val="22"/>
          <w:lang w:val="en-US"/>
        </w:rPr>
        <w:t xml:space="preserve">M. </w:t>
      </w:r>
      <w:r>
        <w:rPr>
          <w:rFonts w:cs="Times New Roman" w:ascii="Times New Roman" w:hAnsi="Times New Roman"/>
          <w:sz w:val="22"/>
          <w:szCs w:val="22"/>
        </w:rPr>
        <w:t>Боуэн высказал предположение о том, что эмоциональ-ше расстройства являются побочным продуктом человеческой эволюции. Он разви</w:t>
        <w:softHyphen/>
        <w:t>вал идею о том, что человек имеет две системы функционирования: эмоциональную ■истему, общую с низшими представителями животного мира, и мыслительную систе</w:t>
        <w:softHyphen/>
        <w:t xml:space="preserve">му, разум, (кору головного мозга), которая появилась, по эволюционным меркам, срав-гательно недавно. Чем более слиты, или менее дифференцированы, эти системы, тем 5олее индивид склонен реагировать на импульсы, исходящие от системы эмоций. При юзникновении тревоги эти две системы сливаются, утрачивая способность к раздель-юму функционированию. Фразы типа «его мысли перенасыщены эмоциями» или «она </w:t>
      </w:r>
      <w:r>
        <w:rPr>
          <w:rFonts w:cs="Times New Roman" w:ascii="Times New Roman" w:hAnsi="Times New Roman"/>
          <w:sz w:val="22"/>
          <w:szCs w:val="22"/>
          <w:lang w:val="en-US"/>
        </w:rPr>
        <w:t xml:space="preserve">ie </w:t>
      </w:r>
      <w:r>
        <w:rPr>
          <w:rFonts w:cs="Times New Roman" w:ascii="Times New Roman" w:hAnsi="Times New Roman"/>
          <w:sz w:val="22"/>
          <w:szCs w:val="22"/>
        </w:rPr>
        <w:t>способна ясно мыслить» выражают обывательское восприятие человека, прибегаю-цего скорее к эмоциям, нежели к доводам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ю дифференциации мыслительной системы и системы эмоций определя</w:t>
        <w:softHyphen/>
        <w:t>йся способность индивида к сохранению собственного «Я» в отношениях с другими иодьми (Кегг, 1981). Чем дальше мысли отстоят от чувств, тем с большей вероятнос-ъю индивид сумеет сохранить свое «Я» в близких отношениях. Люди вступают в брак : приблизительно одинаковым соотношением способностей реагировать на уровне 1моций или разума.</w:t>
      </w:r>
    </w:p>
    <w:p>
      <w:pPr>
        <w:pStyle w:val="Normal"/>
        <w:jc w:val="both"/>
        <w:rPr/>
      </w:pPr>
      <w:r>
        <w:rPr>
          <w:rFonts w:cs="Times New Roman" w:ascii="Times New Roman" w:hAnsi="Times New Roman"/>
          <w:sz w:val="22"/>
          <w:szCs w:val="22"/>
        </w:rPr>
        <w:t xml:space="preserve">Кажущиеся различия в дифференциации этих способностей обычно объясняются тзличными стилями совладания с эмоциями </w:t>
      </w:r>
      <w:r>
        <w:rPr>
          <w:rFonts w:cs="Times New Roman" w:ascii="Times New Roman" w:hAnsi="Times New Roman"/>
          <w:sz w:val="22"/>
          <w:szCs w:val="22"/>
          <w:lang w:val="en-US"/>
        </w:rPr>
        <w:t xml:space="preserve">(Bowen, </w:t>
      </w:r>
      <w:r>
        <w:rPr>
          <w:rFonts w:cs="Times New Roman" w:ascii="Times New Roman" w:hAnsi="Times New Roman"/>
          <w:sz w:val="22"/>
          <w:szCs w:val="22"/>
        </w:rPr>
        <w:t xml:space="preserve">1978). Один из партнеров мо-кет выглядеть более сдержанным только потому, что склонен к интеллектуализации воих эмоций. Кроме того, каждый супруг имеет определенный уровень дифферен-(иации своего «Я»; то есть ощущение того, где заканчиваются ценности и установки ■упруга и начинаются его собственные ценности и установки. Теоретически пары мо-ут варьироваться от не имеющих своего «Я» (склонных к эмоциональному реагиро-1анию) до обладающих развитым «Я» (способных рассуждать). Поскольку большин-тво пар находятся где-то посередине между этими двумя крайностями, все они испы-ывают определенное эмоциональное напряжение. В диадических взаимоотношениях неизбежностью возникает конфликт, когда один партнер эмоционально реагирует </w:t>
      </w:r>
      <w:r>
        <w:rPr>
          <w:rFonts w:cs="Times New Roman" w:ascii="Times New Roman" w:hAnsi="Times New Roman"/>
          <w:sz w:val="22"/>
          <w:szCs w:val="22"/>
          <w:lang w:val="en-US"/>
        </w:rPr>
        <w:t xml:space="preserve">ia </w:t>
      </w:r>
      <w:r>
        <w:rPr>
          <w:rFonts w:cs="Times New Roman" w:ascii="Times New Roman" w:hAnsi="Times New Roman"/>
          <w:sz w:val="22"/>
          <w:szCs w:val="22"/>
        </w:rPr>
        <w:t>ответы второго до тех пор, пока не возникнет угроза для отношений (или для од-юго из участников). В этот момент в диадическую борьбу вводится третье лицо или [ечто другое (например, алкоголь или работа) с целью ослабить напряжение, что ве-[ет к возникновению треуг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t>Триангуляция</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м примером триангуляции является бедственное положение несчаст-юй Этель Мерц в старом шоу «Я люблю Люси». В каждом эпизоде она произносила тандартную фразу: «О, нет, Люси, только не заставляй меня участвовать в очеред-</w:t>
      </w:r>
    </w:p>
    <w:p>
      <w:pPr>
        <w:pStyle w:val="Normal"/>
        <w:jc w:val="both"/>
        <w:rPr/>
      </w:pPr>
      <w:r>
        <w:rPr>
          <w:rFonts w:cs="Times New Roman" w:ascii="Times New Roman" w:hAnsi="Times New Roman"/>
          <w:sz w:val="22"/>
          <w:szCs w:val="22"/>
        </w:rPr>
        <w:t>Глава 5. Трансгенерационная семейная психотерапия                                                             137</w:t>
      </w:r>
    </w:p>
    <w:p>
      <w:pPr>
        <w:pStyle w:val="Normal"/>
        <w:jc w:val="both"/>
        <w:rPr>
          <w:rFonts w:ascii="Times New Roman" w:hAnsi="Times New Roman" w:cs="Times New Roman"/>
          <w:sz w:val="22"/>
          <w:szCs w:val="22"/>
        </w:rPr>
      </w:pPr>
      <w:r>
        <w:rPr>
          <w:rFonts w:cs="Times New Roman" w:ascii="Times New Roman" w:hAnsi="Times New Roman"/>
          <w:sz w:val="22"/>
          <w:szCs w:val="22"/>
        </w:rPr>
        <w:t>ном безумном проекте только потому, что Рики никогда на это не согласится!». Ну, конечно же, она неизменно попадала в «треугольник отношений». В реальной жизни все выглядит далеко не так забавно для членов семьи с низкой дифференциацией и постоянной потребностью разряжать напряжение на других. «Треугольники отноше</w:t>
        <w:softHyphen/>
        <w:t>ний» неизбежно возникают в том случае, когда пара отличается чрезмерно низкой дифференциацией эмоций и разума и нуждается в том, чтобы смягчать конфликты и избавляться от излишнего напряжения за счет третьего лица. «Треугольники» не обя</w:t>
        <w:softHyphen/>
        <w:t>зательно свидетельствуют о патологии — любые отношения между людьми могут рас</w:t>
        <w:softHyphen/>
        <w:t>сматриваться как потенциальные источники их формирования.</w:t>
      </w:r>
    </w:p>
    <w:p>
      <w:pPr>
        <w:pStyle w:val="Normal"/>
        <w:jc w:val="both"/>
        <w:rPr/>
      </w:pPr>
      <w:r>
        <w:rPr>
          <w:rFonts w:cs="Times New Roman" w:ascii="Times New Roman" w:hAnsi="Times New Roman"/>
          <w:sz w:val="22"/>
          <w:szCs w:val="22"/>
        </w:rPr>
        <w:t>В семьях с высокой дифференциацией и низким уровнем тревоги смягчение стрес</w:t>
        <w:softHyphen/>
        <w:t>са происходит практически без ущерба для индивидуальности каждого. Члены семьи просто перераспределяют обязанности в зависимости от того, какая перед ними сто</w:t>
        <w:softHyphen/>
        <w:t>ит проблема и кому в данный момент труднее всего. Напротив, в семьях с низкой диф</w:t>
        <w:softHyphen/>
        <w:t>ференциацией и высоким уровнем тревоги эмоциональная реактивность проявляет</w:t>
        <w:softHyphen/>
        <w:t>ся в образовании множества связанных между собой «треугольников отношений». Например, при рождении ребенка триангуляция происходит автоматически. Вновь образованный «треугольник» (отец — мать — ребенок) оказывает воздействие на уже существующие. Предположим, что до рождения ребенка конфликт между супругами иногда настолько обострялся, что жена вовлекала в «треугольник отношений» свою мать (например, обсуждала с ней суть разногласий). Несмотря на то, что вовлечение матери смягчало напряжение, муж ощущал себя отстраненным от семьи. Эта триан</w:t>
        <w:softHyphen/>
        <w:t>гуляция удовлетворяла потребность матери, позволяя ей разряжать на дочери напря</w:t>
        <w:softHyphen/>
        <w:t>жение, возникшее в собственных отношениях. Можно только гадать, насколько сильна была лояльность семейным традициям в данном примере. Рождение ребенка порож</w:t>
        <w:softHyphen/>
        <w:t>дает у мужа желание вернуться в семью, чтобы заботиться о ребенке. Одним из спо</w:t>
        <w:softHyphen/>
        <w:t>собов является попытка вывести тещу за пределы нуклеарной семьи. Если это удает</w:t>
        <w:softHyphen/>
        <w:t>ся, то теща отныне вынуждена сама справляться с напряжением, возникающим в соб</w:t>
        <w:softHyphen/>
        <w:t xml:space="preserve">ственных супружеских отношениях. При условии высокой дифференциации в ряду поколений, «треугольник» представителей старшего поколения сможет подыскать другой объект для разрядки напряжения. Одним из возможных вариантов является «игра на троих с открытыми картами» </w:t>
      </w:r>
      <w:r>
        <w:rPr>
          <w:rFonts w:cs="Times New Roman" w:ascii="Times New Roman" w:hAnsi="Times New Roman"/>
          <w:sz w:val="22"/>
          <w:szCs w:val="22"/>
          <w:lang w:val="en-US"/>
        </w:rPr>
        <w:t xml:space="preserve">(«triangle showdown») </w:t>
      </w:r>
      <w:r>
        <w:rPr>
          <w:rFonts w:cs="Times New Roman" w:ascii="Times New Roman" w:hAnsi="Times New Roman"/>
          <w:sz w:val="22"/>
          <w:szCs w:val="22"/>
        </w:rPr>
        <w:t>— то есть муж вступает в борьбу с тещей за место в семейном кругу рядом с женой/дочерью. В этот конфликт с большой вероятностью будут вовлечены и другие люди, а также работа и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й пример доказывает то, что уровни дифференциации переходят через границы между поколениями. Каким образом это происходит, вы узнаете из следую</w:t>
        <w:softHyphen/>
        <w:t>щего раздела.</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проективный процесс</w:t>
      </w:r>
    </w:p>
    <w:p>
      <w:pPr>
        <w:pStyle w:val="Normal"/>
        <w:jc w:val="both"/>
        <w:rPr/>
      </w:pPr>
      <w:r>
        <w:rPr>
          <w:rFonts w:cs="Times New Roman" w:ascii="Times New Roman" w:hAnsi="Times New Roman"/>
          <w:sz w:val="22"/>
          <w:szCs w:val="22"/>
        </w:rPr>
        <w:t xml:space="preserve">Термин семейный проективный процесс </w:t>
      </w:r>
      <w:r>
        <w:rPr>
          <w:rFonts w:cs="Times New Roman" w:ascii="Times New Roman" w:hAnsi="Times New Roman"/>
          <w:sz w:val="22"/>
          <w:szCs w:val="22"/>
          <w:lang w:val="en-US"/>
        </w:rPr>
        <w:t xml:space="preserve">(Bowen, </w:t>
      </w:r>
      <w:r>
        <w:rPr>
          <w:rFonts w:cs="Times New Roman" w:ascii="Times New Roman" w:hAnsi="Times New Roman"/>
          <w:sz w:val="22"/>
          <w:szCs w:val="22"/>
        </w:rPr>
        <w:t>1966) свидетельствует о том, что, согласно наблюдениям, уровень дифференциации у детей, как правило, соответ</w:t>
        <w:softHyphen/>
        <w:t>ствует уровню дифференциации у их родителей. Тем не менее у разных детей диф</w:t>
        <w:softHyphen/>
        <w:t>ференциация выражена в разной степени. Если уровень дифференциации у одного из детей высок (что проявляется в хорошо сформированном «Я» и низкой эмоцио</w:t>
        <w:softHyphen/>
        <w:t>нальной реактивности), то его брат или сестра могут иметь низкий уровень диффе</w:t>
        <w:softHyphen/>
        <w:t>ренциации (то есть слабое «Я» и высокую эмоциональную реактивность). Такая ва-</w:t>
      </w:r>
    </w:p>
    <w:p>
      <w:pPr>
        <w:pStyle w:val="Normal"/>
        <w:jc w:val="both"/>
        <w:rPr/>
      </w:pPr>
      <w:r>
        <w:rPr>
          <w:rFonts w:cs="Times New Roman" w:ascii="Times New Roman" w:hAnsi="Times New Roman"/>
          <w:sz w:val="22"/>
          <w:szCs w:val="22"/>
        </w:rPr>
        <w:t xml:space="preserve">13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иабельность обусловлена тем, что родители склонны разряжать напряжение пре</w:t>
        <w:softHyphen/>
        <w:t>имущественно на одном из детей. Имеется в виду, что родители проецируют соб</w:t>
        <w:softHyphen/>
        <w:t>ственные эмоциональные конфликты на ребенка и пытаются у его контролировать. Краткое хронологическое изложение случая из практики поможет прояснить то, каким образом конфликты в объектных отношениях, лояльность, обязательства, дифференциация, триангуляция и семейный проективный процесс описывают раз</w:t>
        <w:softHyphen/>
        <w:t>личные характеристики одного и того же многопоколенного процесса. Рассмотрим это на примере Джона, случай ко-торого уже был описан в этой главе, взяв за нача</w:t>
        <w:softHyphen/>
        <w:t>ло отсчета его отца, Уолтера, и будем двигаться назад, в прошлое, чтобы увидеть, каково его влияние на настоящее.</w:t>
      </w:r>
    </w:p>
    <w:p>
      <w:pPr>
        <w:pStyle w:val="Normal"/>
        <w:jc w:val="both"/>
        <w:rPr>
          <w:rFonts w:ascii="Times New Roman" w:hAnsi="Times New Roman" w:cs="Times New Roman"/>
          <w:sz w:val="22"/>
          <w:szCs w:val="22"/>
        </w:rPr>
      </w:pPr>
      <w:r>
        <w:rPr>
          <w:rFonts w:cs="Times New Roman" w:ascii="Times New Roman" w:hAnsi="Times New Roman"/>
          <w:sz w:val="22"/>
          <w:szCs w:val="22"/>
        </w:rPr>
        <w:t>Уолтер был младшим сыном в семье, любовь и уважение своего отца ему так и не удалось заслужить, а мать слишком часто использовала его для того, чтобы раз</w:t>
        <w:softHyphen/>
        <w:t>рядить напряжение в супружеских отношениях (семейный проективный процесс). Не будучи способен изменить эти объекты, Уолтер интернализовал их, в резуль</w:t>
        <w:softHyphen/>
        <w:t>тате чего образовались субидентичности (объектные отношения). Игнорируя соб</w:t>
        <w:softHyphen/>
        <w:t>ственную потребность в любви и заботе, Уолтер стремился к респектабельности. Основным недостатком отца, по мнению матери, было его безобразное поведение. Уолтер часто слышал о тех мучениях, которые ей пришлось испытать из-за неуме</w:t>
        <w:softHyphen/>
        <w:t>ния отца себя вести и отсутствия у него положения в обществе. Уолтер ощущал, что в долгу перед матерью, и одновременно испытывал обиду на нее, стремясь из</w:t>
        <w:softHyphen/>
        <w:t>бавиться от чрезмерной эмоциональной близости, возникшей вследствие слишком жестко закрепленного «треугольного» альянса.</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й жене Уолтер надеялся обрести надежного друга с хорошими манера</w:t>
        <w:softHyphen/>
        <w:t>ми, социальным положением и умением контролировать свои эмоции. Он встре</w:t>
        <w:softHyphen/>
        <w:t>тил женщину, которая олицетворяла объектные отношения, отсутствовавшие в его собственной жизни, и женился на ней. Безусловно, его невеста Хелен, выходя за</w:t>
        <w:softHyphen/>
        <w:t>муж, также надеялась обрести свой эго-идеал. Она была единственным ребенком и постоянно находилась в центре внимания. Родители больше заботились о ней, чем о самих себе. Тем не менее объектные отношения Хелен не удовлетворяли ее потребностей в доверительных отношениях и автономии. Эта двойственность по</w:t>
        <w:softHyphen/>
        <w:t>явилась в стремлении Хелен быть в центре внимания, а также в парадоксальном отказе от сближения с кем бы то ни было.</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е брак Уолтера и Хелен казался благополучным. Хелен требовала, Уол</w:t>
        <w:softHyphen/>
        <w:t>тер выполнял, и потребности обоих отчасти удовлетворялись. Однако сближению супругов мешало то, что в прошлых отношениях (в родительских семьях) близость всегда сопровождалась чувством обиды и утратой индивидуальности. Поскольку оба партнера были вовлечены в «треугольники отношений» в своих родительских семьях, им не удалось сформировать сильное «Я» — то есть, дифференциация эмо</w:t>
        <w:softHyphen/>
        <w:t>ций и разума была низкой. Под действием стресса оба утрачивали способность разумно рассуждать и переключались на эмоции. Их отношения, на первый взгляд благополучные, заключали в себе скрытый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Вовлеченность Уолтера и его старшего брата в «треугольник» родительских отношений отчасти определялась порядком их рождения. Родители уделяли по</w:t>
        <w:softHyphen/>
        <w:t>вышенное внимание старшему сыну, который должен был олицетворять достаток</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Трансгенерационная семейная психотерапия                                                   139</w:t>
      </w:r>
    </w:p>
    <w:p>
      <w:pPr>
        <w:pStyle w:val="Normal"/>
        <w:jc w:val="both"/>
        <w:rPr>
          <w:rFonts w:ascii="Times New Roman" w:hAnsi="Times New Roman" w:cs="Times New Roman"/>
          <w:sz w:val="22"/>
          <w:szCs w:val="22"/>
        </w:rPr>
      </w:pPr>
      <w:r>
        <w:rPr>
          <w:rFonts w:cs="Times New Roman" w:ascii="Times New Roman" w:hAnsi="Times New Roman"/>
          <w:sz w:val="22"/>
          <w:szCs w:val="22"/>
        </w:rPr>
        <w:t>и благополучие семьи. Младший сын, Уолтер, невольно помогал родителям изба</w:t>
        <w:softHyphen/>
        <w:t>виться от напряжения, связанного со скрытым супружеским конфликтом.</w:t>
      </w:r>
    </w:p>
    <w:p>
      <w:pPr>
        <w:pStyle w:val="Normal"/>
        <w:jc w:val="both"/>
        <w:rPr>
          <w:rFonts w:ascii="Times New Roman" w:hAnsi="Times New Roman" w:cs="Times New Roman"/>
          <w:sz w:val="22"/>
          <w:szCs w:val="22"/>
        </w:rPr>
      </w:pPr>
      <w:r>
        <w:rPr>
          <w:rFonts w:cs="Times New Roman" w:ascii="Times New Roman" w:hAnsi="Times New Roman"/>
          <w:sz w:val="22"/>
          <w:szCs w:val="22"/>
        </w:rPr>
        <w:t>Со смертью старшего сына в семью пришло не только горе, но и утрата надеж</w:t>
        <w:softHyphen/>
        <w:t>ды на обретение положения в обществе. Многие поколения семьи трудились над тем, чтобы вырастить представителя высшего общества, и утрата была невоспол</w:t>
        <w:softHyphen/>
        <w:t>нима. Уолтер это остро ощущал. Несмотря на то, что от него ничего прямо не тре</w:t>
        <w:softHyphen/>
        <w:t>бовали, Уолтеру казалось, что именно он должен восполнить эту утрату, отдать долг предшествующим поколениям. Лояльность семейным традициям зачастую не осознается. Сын Уолтера и Хелен, Джон, должен был продолжить дело отца. Бу</w:t>
        <w:softHyphen/>
        <w:t>дучи вовлечен в родительский конфликт, Джон не смог достичь высокого уровня дифференциации «Я». То есть он с годами научился внутренне переживать все, что происходило между родителями. У Джона практически отсутствовала способность подчинять свои эмоции разуму. Кроме того, он не всегда мог отличить собствен</w:t>
        <w:softHyphen/>
        <w:t>ные чувства от эмоционально окрашенных переживаний в ответ на чувства роди</w:t>
        <w:softHyphen/>
        <w:t>телей. Интернализация объекта уравновешивалась стремлением достичь в жизни высот. Джон отличался повышенной чувствительностью к критике и ста</w:t>
        <w:softHyphen/>
        <w:t>рался вести себя так, чтобы родители были им довольны. Юноша ощущал, что ве</w:t>
        <w:softHyphen/>
        <w:t>сти себя иначе означает не быть лояльным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остановил свой выбор на Сузан, поскольку она напоминала ему мать, но отличалась добротой и приветливостью. Семья жены, по сравнению с его соб</w:t>
        <w:softHyphen/>
        <w:t>ственной, была менее обеспеченной. В глубине души Джон надеялся таким обра</w:t>
        <w:softHyphen/>
        <w:t>зом отмежеваться от своих родителей. Сузан предпочла Джона, поскольку он в ней, по-видимому, нуждался, и надеялась, что Джон не будет с ней так строг, как ее отец. Однако первые годы супружества оказались для Сузан нелегкими. Она тосковала по родителям и ощущала сильное давление со стороны окружающих. Более того, Джон постоянно критиковал ее. Супруги попали в порочный круг, который сфор</w:t>
        <w:softHyphen/>
        <w:t>мировался в предыдущих поколениях. Джон изо всех сил старался произвести впе</w:t>
        <w:softHyphen/>
        <w:t>чатление на родственников и партнеров по бизнесу, а Сузан должна была играть роль гостеприимной хозяйки и образцовой жены, постоянно выслушивая крити</w:t>
        <w:softHyphen/>
        <w:t>ческие замечания мужа. В случае конфликта Джон начинал усиленно критиковать жену, а она мстила ему по мелочам, ставя его на людях в неловкое положение (на</w:t>
        <w:softHyphen/>
        <w:t>пример, надевала не подходящее к случаю платье). Джон воспринимал это как уг</w:t>
        <w:softHyphen/>
        <w:t>розу имиджу семьи, во имя создания которого его предками были принесены та</w:t>
        <w:softHyphen/>
        <w:t>кие жертвы, и начинал еще больше паниковать. Он злился на нее до тех пор, пока она не уходила на время к своим родителям, возвращаясь лишь после того, как все успокоится. Напряжение усиливалось, и однажды Сузан приняла решение не воз</w:t>
        <w:softHyphen/>
        <w:t>вращаться. Для нее уход от мужа символизировал победу над строгим отцом; для Джона это было равносильно разрушению долго создаваемого карточного доми</w:t>
        <w:softHyphen/>
        <w:t>ка. Утрата любви — трагическая утрата, но по большей части развод является куль</w:t>
        <w:softHyphen/>
        <w:t>минацией семейной динамики, развивавшейся на протяжении многих поколени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пример, безусловно, затрагивает лишь малый фрагмент истории дан</w:t>
        <w:softHyphen/>
        <w:t>ной семьи. Можно обратиться в прошлое, к ранним годам жизни отца Уолтера, или заглянуть в будущее, к праправнукам Джона. Развод Джона стал фоном для форми-</w:t>
      </w:r>
    </w:p>
    <w:p>
      <w:pPr>
        <w:pStyle w:val="Normal"/>
        <w:jc w:val="both"/>
        <w:rPr/>
      </w:pPr>
      <w:r>
        <w:rPr>
          <w:rFonts w:cs="Times New Roman" w:ascii="Times New Roman" w:hAnsi="Times New Roman"/>
          <w:sz w:val="22"/>
          <w:szCs w:val="22"/>
        </w:rPr>
        <w:t xml:space="preserve">14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ующихся объектных отношений его сына, семья невесты которого будет иметь соб</w:t>
        <w:softHyphen/>
        <w:t>ственную историческую динамику.</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психотерапевты трансгенерационного направления считают, что про</w:t>
        <w:softHyphen/>
        <w:t>шлые взаимоотношения оказывают влияние на текущую семейную динамику. Пред</w:t>
        <w:softHyphen/>
        <w:t>полагается, что наше мышление столь подвержено влиянию прошлого потому, что как вид мы сравнительно недавно обрели способность разумно мыслить, не взирая на эмоции. Зачастую поведение предопределяется эмоциональным зарядом прошлых переживаний, а не тем, что представляется разумным в настоящем. Текущие близкие отношения становятся для обоих партнеров ареной для проработки прошлых взаи</w:t>
        <w:softHyphen/>
        <w:t>модействий. Этот сложный процесс прерывается при возникновении конфликта, на</w:t>
        <w:softHyphen/>
        <w:t>пряжения или стресса. Тогда, с целью разрядить напряжение, в процесс вовлекаются другие люди. Спроецированный семейный стресс служит контекстом для будущих объектных отношений и, пересекая границы между поколениями, передается в виде своеобразного «приданого», или «насл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краткого изложения теоретических концепций трансгенерационной семей</w:t>
        <w:softHyphen/>
        <w:t>ной психотерапии, рассмотрим их применение в психотерапевт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трансгенерационной семейной психотерапии</w:t>
      </w:r>
    </w:p>
    <w:p>
      <w:pPr>
        <w:pStyle w:val="Normal"/>
        <w:jc w:val="both"/>
        <w:rPr/>
      </w:pPr>
      <w:r>
        <w:rPr>
          <w:rFonts w:cs="Times New Roman" w:ascii="Times New Roman" w:hAnsi="Times New Roman"/>
          <w:sz w:val="22"/>
          <w:szCs w:val="22"/>
        </w:rPr>
        <w:t>Существенным отличием трансгенерационной семейной психотерапии от других подходов является то, что ее сторонники не делают акцент на пошаговом применении той или иной процессуальной техники. Если психотерапевты структурного и страте</w:t>
        <w:softHyphen/>
        <w:t>гического направлений уделяют большое внимание деталям коммуникации между терапевтом и членами семьи, даже предлагают сценарии проведения интервью, сто</w:t>
        <w:softHyphen/>
        <w:t>ронники трансгенерационного подхода говорят о технике в более широком контекс-ге. Считается, что психотерапевт должен хорошо знать теоретические основы транс</w:t>
        <w:softHyphen/>
        <w:t>генерационного подхода и тщательно обследовать родителей пациента. Непременным условием успешной работы является разрешение собственных межпоколенных се</w:t>
        <w:softHyphen/>
        <w:t>мейных конфликтов, что позволяет психотерапевту выработать свой стиль и метод применения теории на практике. Это значит, что психотерапевту следует достичь определенного уровня дифференциации, чтобы не быть вовлеченным в эмоциональ</w:t>
        <w:softHyphen/>
        <w:t xml:space="preserve">ный конфликт между членами своей семьи </w:t>
      </w:r>
      <w:r>
        <w:rPr>
          <w:rFonts w:cs="Times New Roman" w:ascii="Times New Roman" w:hAnsi="Times New Roman"/>
          <w:sz w:val="22"/>
          <w:szCs w:val="22"/>
          <w:lang w:val="en-US"/>
        </w:rPr>
        <w:t xml:space="preserve">(Bowen, </w:t>
      </w:r>
      <w:r>
        <w:rPr>
          <w:rFonts w:cs="Times New Roman" w:ascii="Times New Roman" w:hAnsi="Times New Roman"/>
          <w:sz w:val="22"/>
          <w:szCs w:val="22"/>
        </w:rPr>
        <w:t>1978). Речь идет об истинной диф</w:t>
        <w:softHyphen/>
        <w:t>ференциации, а не об овладении какой-либо техникой.</w:t>
      </w:r>
    </w:p>
    <w:p>
      <w:pPr>
        <w:pStyle w:val="Normal"/>
        <w:jc w:val="both"/>
        <w:rPr>
          <w:rFonts w:ascii="Times New Roman" w:hAnsi="Times New Roman" w:cs="Times New Roman"/>
          <w:sz w:val="22"/>
          <w:szCs w:val="22"/>
        </w:rPr>
      </w:pPr>
      <w:r>
        <w:rPr>
          <w:rFonts w:cs="Times New Roman" w:ascii="Times New Roman" w:hAnsi="Times New Roman"/>
          <w:sz w:val="22"/>
          <w:szCs w:val="22"/>
        </w:rPr>
        <w:t>Этот раздел посвящен техническим разработкам семейных психотерапевтов транс-генерационного направления с учетом уникальности и своеобразия каждого из них. Акцент делается на общих моментах подхода к оценке семейного взаимодействия, выбору целей психотерапии и применению техник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емей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психотерапевты трансгенерационного направления считают основным методом оценки клиническое интервью. Причем больше полагаются на свое знание тео</w:t>
        <w:softHyphen/>
        <w:t>рии и клинический опыт, нежели на разнообразные опросники и объективные тесты.</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Трансгенерационная семейная психотерапия</w:t>
      </w:r>
    </w:p>
    <w:p>
      <w:pPr>
        <w:pStyle w:val="Normal"/>
        <w:jc w:val="both"/>
        <w:rPr/>
      </w:pPr>
      <w:r>
        <w:rPr>
          <w:rFonts w:cs="Times New Roman" w:ascii="Times New Roman" w:hAnsi="Times New Roman"/>
          <w:sz w:val="22"/>
          <w:szCs w:val="22"/>
        </w:rPr>
        <w:t xml:space="preserve">Если Фрамо </w:t>
      </w:r>
      <w:r>
        <w:rPr>
          <w:rFonts w:cs="Times New Roman" w:ascii="Times New Roman" w:hAnsi="Times New Roman"/>
          <w:sz w:val="22"/>
          <w:szCs w:val="22"/>
          <w:lang w:val="en-US"/>
        </w:rPr>
        <w:t xml:space="preserve">(Framo, </w:t>
      </w:r>
      <w:r>
        <w:rPr>
          <w:rFonts w:cs="Times New Roman" w:ascii="Times New Roman" w:hAnsi="Times New Roman"/>
          <w:sz w:val="22"/>
          <w:szCs w:val="22"/>
        </w:rPr>
        <w:t xml:space="preserve">1981), Боуэн </w:t>
      </w:r>
      <w:r>
        <w:rPr>
          <w:rFonts w:cs="Times New Roman" w:ascii="Times New Roman" w:hAnsi="Times New Roman"/>
          <w:sz w:val="22"/>
          <w:szCs w:val="22"/>
          <w:lang w:val="en-US"/>
        </w:rPr>
        <w:t xml:space="preserve">(Bowen, </w:t>
      </w:r>
      <w:r>
        <w:rPr>
          <w:rFonts w:cs="Times New Roman" w:ascii="Times New Roman" w:hAnsi="Times New Roman"/>
          <w:sz w:val="22"/>
          <w:szCs w:val="22"/>
        </w:rPr>
        <w:t xml:space="preserve">1978) и Уильямсон </w:t>
      </w:r>
      <w:r>
        <w:rPr>
          <w:rFonts w:cs="Times New Roman" w:ascii="Times New Roman" w:hAnsi="Times New Roman"/>
          <w:sz w:val="22"/>
          <w:szCs w:val="22"/>
          <w:lang w:val="en-US"/>
        </w:rPr>
        <w:t xml:space="preserve">(Williamson, 1982b) </w:t>
      </w:r>
      <w:r>
        <w:rPr>
          <w:rFonts w:cs="Times New Roman" w:ascii="Times New Roman" w:hAnsi="Times New Roman"/>
          <w:sz w:val="22"/>
          <w:szCs w:val="22"/>
        </w:rPr>
        <w:t xml:space="preserve">подчеркивают необходимость проведения нескольких интервью, то Бошормени-Надь </w:t>
      </w:r>
      <w:r>
        <w:rPr>
          <w:rFonts w:cs="Times New Roman" w:ascii="Times New Roman" w:hAnsi="Times New Roman"/>
          <w:sz w:val="22"/>
          <w:szCs w:val="22"/>
          <w:lang w:val="en-US"/>
        </w:rPr>
        <w:t xml:space="preserve">(Boszormenyi-Nagy &amp; Spark, </w:t>
      </w:r>
      <w:r>
        <w:rPr>
          <w:rFonts w:cs="Times New Roman" w:ascii="Times New Roman" w:hAnsi="Times New Roman"/>
          <w:sz w:val="22"/>
          <w:szCs w:val="22"/>
        </w:rPr>
        <w:t>1973) вообще не выделяет оценивание в самостоятельный этап психотерапии. Напротив, Бошормени-Надь описывает диагностический процесс как составную часть формирования доверительных отношений с семьей. То есть оцен</w:t>
        <w:softHyphen/>
        <w:t>ка семейного взаимодействия имеет определенные особенности и зависит от личного подхода клинициста. Тем не менее Керр (Кегг, 1981) дает следующие, общие для мно</w:t>
        <w:softHyphen/>
        <w:t>гих представителей этого направления рекомендации по проведению оцен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Фокусируйте внимание на анамнезе с точки зрения этиологии симптома (сома</w:t>
        <w:softHyphen/>
        <w:t>тического, эмоционального или поведенческого). Особо отметьте важнейшие жизнен</w:t>
        <w:softHyphen/>
        <w:t>ные события на протяжении истори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2. Сбор информации начинайте с момента знакомства родителей и вплоть до насто</w:t>
        <w:softHyphen/>
        <w:t>ящего времени. Особый интерес представляет период ухаживания и брачная церемо</w:t>
        <w:softHyphen/>
        <w:t>ния. Имеют значение сведения об этапах жизненного цикла семьи, переездах из одного географического региона в другой, образование и профессиональ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 Займитесь изучением расширенной семьи каждого из супругов. Информация о братьях и сестрах, их текущая семейная жизнь, эволюция эмоциональных отноше</w:t>
        <w:softHyphen/>
        <w:t>ний между родителями — все это представляет особый интерес. Важными показате</w:t>
        <w:softHyphen/>
        <w:t>лями семейной динамики являются сведения о рождениях и смертях, состоянии здо</w:t>
        <w:softHyphen/>
        <w:t>ровья, физической близости и значимых жизненных событиях в родительской семье каждого из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цист внимательно выслушивает рассказ членов семьи, пытаясь обнаружить связь семейной проблемы с историческим контекстом. Допустим, проблема заключа</w:t>
        <w:softHyphen/>
        <w:t>ется в депрессии, тогда клиницист выдвигает первичную гипотезу, основываясь на результатах своего наблюдения и теориях развития депрессии. Так, психотерапевт может предположить существование у клиента внутреннего критического голоса (ин-тернализации), который внушает ему, что ни проблему, ни свое восприятие этой про</w:t>
        <w:softHyphen/>
        <w:t>блемы изменить нельзя. Психотерапевт задает вопросы с целью проследить историю появления этого голоса, обязательно идентифицирует текущие ситуации, в которых этот голос звучит. Что общего между этими ситуациями и прошлыми переживания</w:t>
        <w:softHyphen/>
        <w:t>ми? Кто был вовлечен в эти прошлые переживания и почему? С помощью этих воп</w:t>
        <w:softHyphen/>
        <w:t>росов удается сделать первые шаги в изучении истории эмоциональных отношений в семье. Прежде чем психотерапевту удастся мысленно воссоздать сложную истори</w:t>
        <w:softHyphen/>
        <w:t>ческую карту семьи, необходимо изучить и некоторые другие аспекты проблемы. С целью проиллюстрировать этот процесс обратимся к ключевым теоретическим кон</w:t>
        <w:softHyphen/>
        <w:t>цепциям, ранее описанным в этой главе, и, исходя из них, наметим аспекты, имеющие значение для определения целей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Как прошлое проявляет себя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A.  Каковы были ранние объектные отношени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Б. Какие слои отношений впоследствии заслонили эти ранн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B.  Как исторические аспекты проявляются в существующих близких отноше</w:t>
        <w:softHyphen/>
        <w:t>ниях?</w:t>
      </w:r>
    </w:p>
    <w:p>
      <w:pPr>
        <w:pStyle w:val="Normal"/>
        <w:jc w:val="both"/>
        <w:rPr>
          <w:rFonts w:ascii="Times New Roman" w:hAnsi="Times New Roman" w:cs="Times New Roman"/>
          <w:sz w:val="22"/>
          <w:szCs w:val="22"/>
        </w:rPr>
      </w:pPr>
      <w:r>
        <w:rPr>
          <w:rFonts w:cs="Times New Roman" w:ascii="Times New Roman" w:hAnsi="Times New Roman"/>
          <w:sz w:val="22"/>
          <w:szCs w:val="22"/>
        </w:rPr>
        <w:t>Г. Каков эмоциональный «долг» в семье?</w:t>
      </w:r>
    </w:p>
    <w:p>
      <w:pPr>
        <w:pStyle w:val="Normal"/>
        <w:jc w:val="both"/>
        <w:rPr/>
      </w:pPr>
      <w:r>
        <w:rPr>
          <w:rFonts w:cs="Times New Roman" w:ascii="Times New Roman" w:hAnsi="Times New Roman"/>
          <w:sz w:val="22"/>
          <w:szCs w:val="22"/>
        </w:rPr>
        <w:t xml:space="preserve">14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Д. Какие в семье традиции и насколько выражена лояльность им? Е. Насколько сильно нарушено равновесие между поколениями? 2. Какова история проявления эмоций и разума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A.  Каков потенциал разумного функционирования, и насколько члены семьи различаются по этому признаку?</w:t>
      </w:r>
    </w:p>
    <w:p>
      <w:pPr>
        <w:pStyle w:val="Normal"/>
        <w:jc w:val="both"/>
        <w:rPr>
          <w:rFonts w:ascii="Times New Roman" w:hAnsi="Times New Roman" w:cs="Times New Roman"/>
          <w:sz w:val="22"/>
          <w:szCs w:val="22"/>
        </w:rPr>
      </w:pPr>
      <w:r>
        <w:rPr>
          <w:rFonts w:cs="Times New Roman" w:ascii="Times New Roman" w:hAnsi="Times New Roman"/>
          <w:sz w:val="22"/>
          <w:szCs w:val="22"/>
        </w:rPr>
        <w:t>Б. Какие основные «треугольники отношений» существуют в семье и как они изменялись в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B.  Насколько активно семейный проективный процесс протекает в данной се</w:t>
        <w:softHyphen/>
        <w:t>мье? Какое значение он имеет для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из вышеперечисленных вопросов, процесс оценивания в трансгенера</w:t>
        <w:softHyphen/>
        <w:t>ционной семейной психотерапии зачастую проводится медленно и методично.</w:t>
      </w:r>
    </w:p>
    <w:p>
      <w:pPr>
        <w:pStyle w:val="Normal"/>
        <w:jc w:val="both"/>
        <w:rPr>
          <w:rFonts w:ascii="Times New Roman" w:hAnsi="Times New Roman" w:cs="Times New Roman"/>
          <w:sz w:val="22"/>
          <w:szCs w:val="22"/>
        </w:rPr>
      </w:pPr>
      <w:r>
        <w:rPr>
          <w:rFonts w:cs="Times New Roman" w:ascii="Times New Roman" w:hAnsi="Times New Roman"/>
          <w:sz w:val="22"/>
          <w:szCs w:val="22"/>
        </w:rPr>
        <w:t>Цели</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генерационная семейная психотерапия рассматривает данную семейную проблему как результат межпоколенного взаимодействия; следовательно, цели пси</w:t>
        <w:softHyphen/>
        <w:t>хотерапии выходят за рамки смягчения отдельной проблемы. Безусловно, сама по себе проблема также важна, однако симптому не уделяется такого пристального внимания, как в стратегическ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Цели трансгенерационной семейной психотерапии выдвигаются, исходя из теоре</w:t>
        <w:softHyphen/>
        <w:t>тических конструктов, а затем адаптируются к специфическому случаю клиента. На теоретическом уровне клиницист пытается ослабить воздействие прошлого на на</w:t>
        <w:softHyphen/>
        <w:t>стоящее, одновременно повышая приоритет разумного по сравнению с эмоциональ</w:t>
        <w:softHyphen/>
        <w:t>ным подходом к решению вопросов в семье. Цели формулируются с учетом ведущего симптома, динамики и сопутствующих обстоятельств, определяющих ход вмешатель</w:t>
        <w:softHyphen/>
        <w:t>ства (например, удаленности места проживания, финансового положения семьи и состояния здоровья ее членов). В следующем разделе приводится описание техник грансгенерационной семейной психотерапии, позволяющих достичь поставлен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посвященной трансгенерационному подходу, описывается преиму</w:t>
        <w:softHyphen/>
        <w:t>щественно теория, а не техника. В действительности акцент на познании и понима</w:t>
        <w:softHyphen/>
        <w:t>нии является отличительной особенностью техники трансгенерационной психотера</w:t>
        <w:softHyphen/>
        <w:t>пии; то есть усилия психотерапевта направлены на сохранение объективности (эмо</w:t>
        <w:softHyphen/>
        <w:t>циональной невовлеченности), благодаря чему удается уменьшить эмоциональную реактивность членов семьи и пробудить в них способность рационально мыслить. Оставаться объективным психотерапевту помогает использование определенных тех</w:t>
        <w:softHyphen/>
        <w:t>ник, например, интерпретация, анализ переноса, психологическое просвещение и ра-оота с родительской семьей клиента, что позволяет свести к минимуму влияние про</w:t>
        <w:softHyphen/>
        <w:t>шлого на настоящее. Обычно психотерапевты используют все эти техники одновре</w:t>
        <w:softHyphen/>
        <w:t>менно, но мы будем обсуждать их по отдельности.</w:t>
      </w:r>
    </w:p>
    <w:p>
      <w:pPr>
        <w:pStyle w:val="Normal"/>
        <w:jc w:val="both"/>
        <w:rPr/>
      </w:pPr>
      <w:r>
        <w:rPr>
          <w:rFonts w:cs="Times New Roman" w:ascii="Times New Roman" w:hAnsi="Times New Roman"/>
          <w:sz w:val="22"/>
          <w:szCs w:val="22"/>
        </w:rPr>
        <w:t>Глава 5. Трансгенерационная семейная психотерапия                                                    14-3</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трансгенерационного подхода к психотерапии лежит требование к его объективности. Это требование звучит с первых дней существования психоанализа, который возник и развивался в то время, когда особое внимание уделялось созданию объективного инструмента для проведения интервью. С этой целью терапевтические отношения находились под постоянным контролем, при этом считалось, что чувства пациента к психотерапевту переносятся из его прошлых отношений (перенос будет обсуждаться далее в этом разделе).</w:t>
      </w:r>
    </w:p>
    <w:p>
      <w:pPr>
        <w:pStyle w:val="Normal"/>
        <w:jc w:val="both"/>
        <w:rPr/>
      </w:pPr>
      <w:r>
        <w:rPr>
          <w:rFonts w:cs="Times New Roman" w:ascii="Times New Roman" w:hAnsi="Times New Roman"/>
          <w:sz w:val="22"/>
          <w:szCs w:val="22"/>
        </w:rPr>
        <w:t xml:space="preserve">Важность обеспечения объективности подчеркивал М. Боуэн </w:t>
      </w:r>
      <w:r>
        <w:rPr>
          <w:rFonts w:cs="Times New Roman" w:ascii="Times New Roman" w:hAnsi="Times New Roman"/>
          <w:sz w:val="22"/>
          <w:szCs w:val="22"/>
          <w:lang w:val="en-US"/>
        </w:rPr>
        <w:t xml:space="preserve">(Bowen, </w:t>
      </w:r>
      <w:r>
        <w:rPr>
          <w:rFonts w:cs="Times New Roman" w:ascii="Times New Roman" w:hAnsi="Times New Roman"/>
          <w:sz w:val="22"/>
          <w:szCs w:val="22"/>
        </w:rPr>
        <w:t>1978), хотя и приводил для этого другие обоснования. По мнению Боуэна и других клиницистов, считающих себя его последователями, объективность означает способность здраво рассуждать, несмотря на всплески эмоций. Кроме того, важнейшей предпосылкой объективности является достижение клиницистом дифференциации через работу с собственной родительской семьей. Эта работа аналогична той, которую предстоит выполнить клиенту (этот процесс будет обсуждаться далее в этом разделе). Психоте</w:t>
        <w:softHyphen/>
        <w:t>рапевт, достигший дифференциации и способный сохранять объективность: 1) зада</w:t>
        <w:softHyphen/>
        <w:t>ет вопросы, предполагающие рациональный, а не эмоциональный отклик, а также 2) избегает триангуляции, поощряет членов семьи обращаться друг к другу непосред</w:t>
        <w:softHyphen/>
        <w:t>ственно, а не служит посредником между ними. Вопросы «на размышление» помога</w:t>
        <w:softHyphen/>
        <w:t>ют удерживать объект за счет рациональной переработки информации, не прибегая к эмоциональному реагированию на ситуацию. Склонность членов семьи к рассуж</w:t>
        <w:softHyphen/>
        <w:t>дениям, а не к выражению эмоций повышает вероятность того, что и психотерапевт будет менее эмоциональным, поскольку клиенты будут реагировать на минимальные проявления эмоций с его стороны.</w:t>
      </w:r>
    </w:p>
    <w:p>
      <w:pPr>
        <w:pStyle w:val="Normal"/>
        <w:jc w:val="both"/>
        <w:rPr/>
      </w:pPr>
      <w:r>
        <w:rPr>
          <w:rFonts w:cs="Times New Roman" w:ascii="Times New Roman" w:hAnsi="Times New Roman"/>
          <w:sz w:val="22"/>
          <w:szCs w:val="22"/>
        </w:rPr>
        <w:t>Для психотерапевта крайне важно не быть вовлеченным в диадический конфликт, то есть избегать триангуляции. Для этого в трансгенерационной психотерапии раз</w:t>
        <w:softHyphen/>
        <w:t xml:space="preserve">работаны два способа. Первый из них был предложен Бошоромени-Надем </w:t>
      </w:r>
      <w:r>
        <w:rPr>
          <w:rFonts w:cs="Times New Roman" w:ascii="Times New Roman" w:hAnsi="Times New Roman"/>
          <w:sz w:val="22"/>
          <w:szCs w:val="22"/>
          <w:lang w:val="en-US"/>
        </w:rPr>
        <w:t xml:space="preserve">(Boszor-menyi-Nagy, </w:t>
      </w:r>
      <w:r>
        <w:rPr>
          <w:rFonts w:cs="Times New Roman" w:ascii="Times New Roman" w:hAnsi="Times New Roman"/>
          <w:sz w:val="22"/>
          <w:szCs w:val="22"/>
        </w:rPr>
        <w:t xml:space="preserve">1965) и Фрамо </w:t>
      </w:r>
      <w:r>
        <w:rPr>
          <w:rFonts w:cs="Times New Roman" w:ascii="Times New Roman" w:hAnsi="Times New Roman"/>
          <w:sz w:val="22"/>
          <w:szCs w:val="22"/>
          <w:lang w:val="en-US"/>
        </w:rPr>
        <w:t xml:space="preserve">(Framo, </w:t>
      </w:r>
      <w:r>
        <w:rPr>
          <w:rFonts w:cs="Times New Roman" w:ascii="Times New Roman" w:hAnsi="Times New Roman"/>
          <w:sz w:val="22"/>
          <w:szCs w:val="22"/>
        </w:rPr>
        <w:t>1965) и состоит в том, чтобы психотерапевт по</w:t>
        <w:softHyphen/>
        <w:t>переменно принимал сторону то одного, то другого члена семьи. А второй заключает</w:t>
        <w:softHyphen/>
        <w:t xml:space="preserve">ся в том, чтобы, по предложению Боуэна </w:t>
      </w:r>
      <w:r>
        <w:rPr>
          <w:rFonts w:cs="Times New Roman" w:ascii="Times New Roman" w:hAnsi="Times New Roman"/>
          <w:sz w:val="22"/>
          <w:szCs w:val="22"/>
          <w:lang w:val="en-US"/>
        </w:rPr>
        <w:t xml:space="preserve">(Bowen, </w:t>
      </w:r>
      <w:r>
        <w:rPr>
          <w:rFonts w:cs="Times New Roman" w:ascii="Times New Roman" w:hAnsi="Times New Roman"/>
          <w:sz w:val="22"/>
          <w:szCs w:val="22"/>
        </w:rPr>
        <w:t>1978), направлять ход разговора. В этом отличие Боуэна от сторонников структурного и коммуникативного подходов, которые поощряют диалог членов семьи друг с другом. Приверженцы трансгенера</w:t>
        <w:softHyphen/>
        <w:t>ционной семейной психотерапии придерживаются того мнения, что для достижения устойчивых терапевтических изменений членам семьи следует научиться реагировать на сказанное, не давая воли эмоциям. Спокойное взаимодействие с психотерапевтом помогает членам семьи вести диалог без резких эмоциональных выпадов в отноше</w:t>
        <w:softHyphen/>
        <w:t>нии друг друга. Оставаясь объективным сторонним наблюдателем, которому члены семьи адресуют свои чувства, психотерапевт способствует снижению эмоциональной реактивности членов семьи.</w:t>
      </w:r>
    </w:p>
    <w:p>
      <w:pPr>
        <w:pStyle w:val="Normal"/>
        <w:jc w:val="both"/>
        <w:rPr/>
      </w:pPr>
      <w:r>
        <w:rPr>
          <w:rFonts w:cs="Times New Roman" w:ascii="Times New Roman" w:hAnsi="Times New Roman"/>
          <w:sz w:val="22"/>
          <w:szCs w:val="22"/>
        </w:rPr>
        <w:t xml:space="preserve">Напротив, Бошормени-Надь </w:t>
      </w:r>
      <w:r>
        <w:rPr>
          <w:rFonts w:cs="Times New Roman" w:ascii="Times New Roman" w:hAnsi="Times New Roman"/>
          <w:sz w:val="22"/>
          <w:szCs w:val="22"/>
          <w:lang w:val="en-US"/>
        </w:rPr>
        <w:t xml:space="preserve">(Boszormenyi-Nagy, </w:t>
      </w:r>
      <w:r>
        <w:rPr>
          <w:rFonts w:cs="Times New Roman" w:ascii="Times New Roman" w:hAnsi="Times New Roman"/>
          <w:sz w:val="22"/>
          <w:szCs w:val="22"/>
        </w:rPr>
        <w:t>1965) предлагает во избежание триангуляции принимать поочередно сторону то одного, то другого члена семьи. Этот подход весьма напоминает разработанную Минухиным технику «расшатывания» в структурной семейной психотерапии. Создавая то один, то другой альянс, психоте</w:t>
        <w:softHyphen/>
        <w:t>рапевт приобретает возможность изменить расстановку сил в семье, а также не дат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ебя вовлечь в эмоционально заряженный конфликт. Следует отметить, однако, что Динухин прибегает к «расшатыванию» семейного взаимодействия с целью изменить труктуру семьи. А Бошормени-Надь создает альянс с членом семьи для того, чтобы делать соотношение сил более справедливым. Сходные на первый взгляд, эти виды мешательства преследует совершенно разн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трансгенерационной психотерапии интерпретация используется для того, что-'Ы помочь членам семьи рационально мыслить. Прибегая к интерпретации, психоте-1апевт показывает клиентам истоки внутрисемейных конфликтов. Объяснения дают-я исходя из психоаналитической теории, теории семейных систем, а также клиничес-ого опыта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оказывает заметное влияние на ход последующего вмешательства. 1аиболее очевидный эффект состоит в том, что клиент пытается уйти от своих эмо-1ИЙ и начинает мыслить аналитически, что требуется для понимания сути объясне-[ий. Зачастую посредством интерпретации чего-то неизвестного и таинственного дается быстро справиться со страхами клиента. Ребяческая боязнь неизвестности вступает, если пролить свет на существо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е следует забывать, что члены семьи, наблюдая за поведением пси-:отерапевта, человека, которого они уважают и который пытается осмыслить эмоци-шальный конфликт, понять его суть, начинают ему подражать. Этот прием подчер-:ивает целесообразность рационального, в отличие от эмоционального, реагирования ;ак способа решения проблем.</w:t>
      </w:r>
    </w:p>
    <w:p>
      <w:pPr>
        <w:pStyle w:val="Normal"/>
        <w:jc w:val="both"/>
        <w:rPr/>
      </w:pPr>
      <w:r>
        <w:rPr>
          <w:rFonts w:cs="Times New Roman" w:ascii="Times New Roman" w:hAnsi="Times New Roman"/>
          <w:sz w:val="22"/>
          <w:szCs w:val="22"/>
        </w:rPr>
        <w:t>Интерпретация позволяет представить настоящий конфликт как результат нераз-&gt;ешенных проблем в прошлом, что дает членам семьи некоторую перспективу и по-воляет дистанцироваться от эмоционально напряженной текущей ситуации. Так, (азгневанный и раздосадованный муж чрезвычайно низко оценивает свою жену как 1ать. Посредством интерпретации удается показать, что его настоящий гнев направ-1ен отнюдь не на жену, а на собственную мать, которая слишком опекала его в дет-:тве. Вместо презрения к жене муж отныне будет испытывать сочувствие. Чаще всего штерпретация затрагивает тот или иной аспект прошлых объектных отношений чле-</w:t>
      </w:r>
      <w:r>
        <w:rPr>
          <w:rFonts w:cs="Times New Roman" w:ascii="Times New Roman" w:hAnsi="Times New Roman"/>
          <w:sz w:val="22"/>
          <w:szCs w:val="22"/>
          <w:lang w:val="en-US"/>
        </w:rPr>
        <w:t xml:space="preserve">m </w:t>
      </w:r>
      <w:r>
        <w:rPr>
          <w:rFonts w:cs="Times New Roman" w:ascii="Times New Roman" w:hAnsi="Times New Roman"/>
          <w:sz w:val="22"/>
          <w:szCs w:val="22"/>
        </w:rPr>
        <w:t>семьи для того, чтобы он смог разделить реальный и проективный компоненты в :воих текущих взаимодействиях. Обсуждению этого процесса посвящен следующий &gt;аздел.</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перенос является психоаналитическим и обозначает все эмоционально жрашенные переживания, возникающие между психотерапевтом и клиентом. Само то название отражает суть концепции, согласно которой прошлые отношения слу-кат моделью для текущих взаимодействий; то есть старая модель близких отноше-шй переносится в новую ситуацию. В трансгенерационной семейной психотерапии кихотерапевт представляет собой своего рода экран, на который проецируются слож-ше взаимодействия из прошлого. При этом перенос может быть типа один-к-одному например, женщина-мать и жена может увидеть в психотерапевте своего строгого )тца), а может представлять собой коллективную проекцию на психотерапевта, кот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Трансгенерационная семейная психотерапия</w:t>
      </w:r>
    </w:p>
    <w:p>
      <w:pPr>
        <w:pStyle w:val="Normal"/>
        <w:jc w:val="both"/>
        <w:rPr/>
      </w:pPr>
      <w:r>
        <w:rPr>
          <w:rFonts w:cs="Times New Roman" w:ascii="Times New Roman" w:hAnsi="Times New Roman"/>
          <w:sz w:val="22"/>
          <w:szCs w:val="22"/>
        </w:rPr>
        <w:t xml:space="preserve">рую осуществляет семейная система в целом. Бошормени-Надь </w:t>
      </w:r>
      <w:r>
        <w:rPr>
          <w:rFonts w:cs="Times New Roman" w:ascii="Times New Roman" w:hAnsi="Times New Roman"/>
          <w:sz w:val="22"/>
          <w:szCs w:val="22"/>
          <w:lang w:val="en-US"/>
        </w:rPr>
        <w:t xml:space="preserve">(Boszormenyi-Nag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park, </w:t>
      </w:r>
      <w:r>
        <w:rPr>
          <w:rFonts w:cs="Times New Roman" w:ascii="Times New Roman" w:hAnsi="Times New Roman"/>
          <w:sz w:val="22"/>
          <w:szCs w:val="22"/>
        </w:rPr>
        <w:t>1973) описывает случай, когда психотерапевт помог членам семьи простить пожилого родителя только благодаря тому, что он — психотерапевт — сделал себя объектом нападок членов семьи. Этот тип переноса выходит за рамки диадических отношений между психотерапевтом и одним из членов семьи, перерастая в общую для семейной системы в целом проекцию. Обе формы переноса особенно легко возника</w:t>
        <w:softHyphen/>
        <w:t>ют в случае ведения семьи двумя котерапевтами, мужчиной и женщиной, которые ассоциируются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ереноса является одной из важных техник в трансгенерационной семей</w:t>
        <w:softHyphen/>
        <w:t>ной психотерапии, поскольку позволяет членам семьи переживать прошлое в настоя</w:t>
        <w:softHyphen/>
        <w:t>щем. Психотерапевт, интерпретируя терапевтические отношения как выражение от</w:t>
        <w:softHyphen/>
        <w:t>ношений в прошлом, помогает членам семьи осознать незавершенность прошлых вза</w:t>
        <w:softHyphen/>
        <w:t>имодействий и возможность их проработки через текущее взаимодействие. Кроме того, интерпретация переноса позволяет членам семьи обрести контроль над ситуа</w:t>
        <w:softHyphen/>
        <w:t>цией, перевести конфликт с бессознательного эмоционального уровня на сознатель</w:t>
        <w:softHyphen/>
        <w:t>ный рацион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прорыв в осознании зачастую бывает субъективно неприятным. Прошлые отношения вытесняются из сознания из-за связанной с ними боли. Эту боль прихо</w:t>
        <w:softHyphen/>
        <w:t>дится заново пережить, ассимилировать и переработать для того, чтобы ослабить вли</w:t>
        <w:softHyphen/>
        <w:t>яние прошлых отношений. Зачастую возникает сопротивление этой психической ре</w:t>
        <w:softHyphen/>
        <w:t>организации, что выражается в форме интенсивного переноса. Так, мужчина-психо</w:t>
        <w:softHyphen/>
        <w:t>терапевт может интерпретировать зависимость клиентки как перенос ее отношений с отцом. В том случае, если боль прошлых отношений запрятана глубоко, такая интер</w:t>
        <w:softHyphen/>
        <w:t>претация может показаться женщине угрожающей (то есть в случае ее правильности придется заново пережить подавленную боль). Клиентка будет сопротивляться и, в соответствии с характером переноса, вести себя так, словно слышит критику от свое</w:t>
        <w:softHyphen/>
        <w:t>го отца. Затем она может впасть в депрессию, обвиняя психотерапевта в нечуткости (как если бы он действительно был ее отцом). Такого рода сопротивление способно поставить под угрозу объективность позиции психотерапевта. Дав себя втянуть в про</w:t>
        <w:softHyphen/>
        <w:t>ективную драму, психотерапевт может «переборщить» с ответной реакцией на эти обвинения, либо продолжая отвергать клиентку, либо выражая ей чрезмерное сочув</w:t>
        <w:softHyphen/>
        <w:t>ствие, вместо того чтобы предложить рациональную стратегию совладания с болью прошл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ереноса включает интерпретацию диадических и системных его видов, требует знания стратегий работы с сопротивлением и предполагает высокий уровень собственной эмоциональной интеграции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Прос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вели речь о различных типах интерпретации как ключевой техники трансге</w:t>
        <w:softHyphen/>
        <w:t>нерационной семейной психотерапии. Другим аспектом интерпретации является то, что с течением времени члены семьи узнают о себе больше. Эта база знаний позволят понять человеческое поведение. Члены семьи постепенно учатся по-новому относить</w:t>
        <w:softHyphen/>
        <w:t>ся к своим переживаниям, формируют новые взгляды на жизнь. Следовательно, пси</w:t>
        <w:softHyphen/>
        <w:t>хологическое просвещение является самостоятельной техникой трансгенерационнои семейной психотерапии.</w:t>
      </w:r>
    </w:p>
    <w:p>
      <w:pPr>
        <w:pStyle w:val="Normal"/>
        <w:jc w:val="both"/>
        <w:rPr/>
      </w:pPr>
      <w:r>
        <w:rPr>
          <w:rFonts w:cs="Times New Roman" w:ascii="Times New Roman" w:hAnsi="Times New Roman"/>
          <w:sz w:val="22"/>
          <w:szCs w:val="22"/>
        </w:rPr>
        <w:t xml:space="preserve">14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психологического просвещения имеет три основных формы. Во-первых, это формирование обновленной системы взглядов членов семьи. Эта форма включа</w:t>
        <w:softHyphen/>
        <w:t>ет все виды явного и неявного поведения психотерапевта, которые, объединяясь, фор</w:t>
        <w:softHyphen/>
        <w:t>мируют новую парадигму поведения членов семьи. Семья обращается к психотера</w:t>
        <w:softHyphen/>
        <w:t>певту в ситуации кризиса или конфликта, семейное взаимодействие строится преиму</w:t>
        <w:softHyphen/>
        <w:t>щественно на эмоциях и взаимных обвинениях. Психотерапевт реагирует спокойно и рассудительно. Не беря на себя труд судить, кто виноват в существующем кризисе, он переводит дискуссию в плоскость семейной истории. О чем говорят его действия членам семьи? Вот лишь некоторые из взглядов, которых придерживается психоте</w:t>
        <w:softHyphen/>
        <w:t>рапевт и которые он передает членам семьи: 1) семья не перестанет существовать, кризис — это лишь этап в ее жизни, 2) проблема возникла не сейчас, а берет начало в прошлом, 3) каждый из членов семьи вносит в ее сохранение собственный вклад, 4) разумное обсуждение проблемы способно принести больше пользы, нежели всплес</w:t>
        <w:softHyphen/>
        <w:t>ки эмоций, 5) существует надежда на отыскание альтернативных видов поведения и 3) житейский хаос, несомненно, можно упорядочить. Процесс психологического про-:вещения начинается с того, как психотерапевт реагирует па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психологическое просвещение имеет продолжение в виде герапевти-геской интерпретации и анализа. По мере обсуждения членами семьи своей жизни 1сихотерапевт постепенно делится с ними своими знаниями о человеческом поведе-ши. Эти знания предоставляются в наиболее подходящий момент и адаптируются к эбстоятельствам данной семьи. Подобно хорошему учителю, психотерапевт стимули-зует процесс осознания, задавая стратегические вопросы. Так, вместо того чтобы чи</w:t>
        <w:softHyphen/>
        <w:t>тать лекции о психологии подростков, поскольку 16-летний сын нуждается в форми-ювании новых отношений с родителями, психотерапевт предлагает отцу с матерью )спомнить себя в этом возрасте. Или же делает акцент на династических ожиданиях, фиглашая принять участие в сессии родителей супругов, чтобы обсудить обращение ■ подрастающим поколением. Задавая вопросы стратегической направленности, пси-:отерапевт учит членов семьи важным вещам на материале их соб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им способом просвещения в трансгенерационной семейной психотерапии [вляется рекомендация определенной литературы для чтения или прохождение спе-шальных курсов. Керр (Кегг, 1981) указывает ряд преимуществ такого подхода. С его очки зрения, члены семьи гораздо быстрее усваивают теорию в академической об-тановке, нежели в эмоционально насыщенной атмосфере сессионной работы. Уси-[ия психотерапевта в этом направлении варьируются от моделирования поведения .о прочтения мини-лекций. Знакомство с психологическими понятиями помогает по-[ять прошлые отношения. Следующий раздел посвящен тому, каким образом психо-ерапевт вмешивается в семейную динамику на протяжении ряда поко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родительской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Не исключено, что наиболее плодотворной в трансгенерационной семейной пси-отерапии стала мысль о том, что люди могут возвращаться в свои родительские емьи для проработки некоторых проблем. Эта идея особенно примечательна, если честь, что психоанализ исходил из того, что не сами жизненные обстоятельства, реакции человека на них приводят к заболеванию. В таком случае «чувствовать себя учше» означает проработать эти реакции интрапсихически (в собственной душе).</w:t>
      </w:r>
    </w:p>
    <w:p>
      <w:pPr>
        <w:pStyle w:val="Normal"/>
        <w:jc w:val="both"/>
        <w:rPr/>
      </w:pPr>
      <w:r>
        <w:rPr>
          <w:rFonts w:cs="Times New Roman" w:ascii="Times New Roman" w:hAnsi="Times New Roman"/>
          <w:sz w:val="22"/>
          <w:szCs w:val="22"/>
        </w:rPr>
        <w:t>Глава 5. Трансгенерационная семейная психотерапия                                                    14-7</w:t>
      </w:r>
    </w:p>
    <w:p>
      <w:pPr>
        <w:pStyle w:val="Normal"/>
        <w:jc w:val="both"/>
        <w:rPr/>
      </w:pPr>
      <w:r>
        <w:rPr>
          <w:rFonts w:cs="Times New Roman" w:ascii="Times New Roman" w:hAnsi="Times New Roman"/>
          <w:sz w:val="22"/>
          <w:szCs w:val="22"/>
        </w:rPr>
        <w:t xml:space="preserve">«Путешествия домой» </w:t>
      </w:r>
      <w:r>
        <w:rPr>
          <w:rFonts w:cs="Times New Roman" w:ascii="Times New Roman" w:hAnsi="Times New Roman"/>
          <w:sz w:val="22"/>
          <w:szCs w:val="22"/>
          <w:lang w:val="en-US"/>
        </w:rPr>
        <w:t xml:space="preserve">(trips home), </w:t>
      </w:r>
      <w:r>
        <w:rPr>
          <w:rFonts w:cs="Times New Roman" w:ascii="Times New Roman" w:hAnsi="Times New Roman"/>
          <w:sz w:val="22"/>
          <w:szCs w:val="22"/>
        </w:rPr>
        <w:t>или встречи с участием представителей разных поколений, по мнению психоаналитиков, лишь осложнили бы ситуацию, придав ей неоправданную напряженность. Именно Мюррей Боуэн первым отважился на столь смелый шаг и описал собственную работу с родительской семьей, выступая перед аме</w:t>
        <w:softHyphen/>
        <w:t xml:space="preserve">риканскими семейными психотерапевтами в марте 1967 г. </w:t>
      </w:r>
      <w:r>
        <w:rPr>
          <w:rFonts w:cs="Times New Roman" w:ascii="Times New Roman" w:hAnsi="Times New Roman"/>
          <w:sz w:val="22"/>
          <w:szCs w:val="22"/>
          <w:lang w:val="en-US"/>
        </w:rPr>
        <w:t xml:space="preserve">(Anonymous, </w:t>
      </w:r>
      <w:r>
        <w:rPr>
          <w:rFonts w:cs="Times New Roman" w:ascii="Times New Roman" w:hAnsi="Times New Roman"/>
          <w:sz w:val="22"/>
          <w:szCs w:val="22"/>
        </w:rPr>
        <w:t>1972). В этом разделе будет описаны новаторские техники Боуэна, а также их развитие и совершен</w:t>
        <w:softHyphen/>
        <w:t>ствование такими авторитетными клиницистами, как Фрамо, Бошормени-Надь, Пол и Уильямсон.</w:t>
      </w:r>
    </w:p>
    <w:p>
      <w:pPr>
        <w:pStyle w:val="Normal"/>
        <w:jc w:val="both"/>
        <w:rPr/>
      </w:pPr>
      <w:r>
        <w:rPr>
          <w:rFonts w:cs="Times New Roman" w:ascii="Times New Roman" w:hAnsi="Times New Roman"/>
          <w:sz w:val="22"/>
          <w:szCs w:val="22"/>
        </w:rPr>
        <w:t xml:space="preserve">Сам М. Боуэн </w:t>
      </w:r>
      <w:r>
        <w:rPr>
          <w:rFonts w:cs="Times New Roman" w:ascii="Times New Roman" w:hAnsi="Times New Roman"/>
          <w:sz w:val="22"/>
          <w:szCs w:val="22"/>
          <w:lang w:val="en-US"/>
        </w:rPr>
        <w:t xml:space="preserve">(Bowen, </w:t>
      </w:r>
      <w:r>
        <w:rPr>
          <w:rFonts w:cs="Times New Roman" w:ascii="Times New Roman" w:hAnsi="Times New Roman"/>
          <w:sz w:val="22"/>
          <w:szCs w:val="22"/>
        </w:rPr>
        <w:t xml:space="preserve">1978) описывает свою роль, когда помогает индивидам самоопределиться в родительской семье, как роль «тренера» </w:t>
      </w:r>
      <w:r>
        <w:rPr>
          <w:rFonts w:cs="Times New Roman" w:ascii="Times New Roman" w:hAnsi="Times New Roman"/>
          <w:sz w:val="22"/>
          <w:szCs w:val="22"/>
          <w:lang w:val="en-US"/>
        </w:rPr>
        <w:t xml:space="preserve">(«coach»). </w:t>
      </w:r>
      <w:r>
        <w:rPr>
          <w:rFonts w:cs="Times New Roman" w:ascii="Times New Roman" w:hAnsi="Times New Roman"/>
          <w:sz w:val="22"/>
          <w:szCs w:val="22"/>
        </w:rPr>
        <w:t>Как тренер помогает спортсмену, так и Боуэн помогает человеку подготовиться, проанализиро</w:t>
        <w:softHyphen/>
        <w:t>вать ситуацию и спланировать стратегию поведения на тот или иной случай. Более того, как и тренер, Боуэн обеспечивает поддержку из-за «боковой линии», поощряя клиентов и учеников, или тренируемых, разрабатывать специфические стратегии для посещения своих родительских семей, а затем встречается с ними по возвращении. Тренерский подход Боуэна включает много стратегий, три из которых особенно при</w:t>
        <w:softHyphen/>
        <w:t xml:space="preserve">мечательны. Во-первых, он поощряет человека строить персональные </w:t>
      </w:r>
      <w:r>
        <w:rPr>
          <w:rFonts w:cs="Times New Roman" w:ascii="Times New Roman" w:hAnsi="Times New Roman"/>
          <w:sz w:val="22"/>
          <w:szCs w:val="22"/>
          <w:lang w:val="en-US"/>
        </w:rPr>
        <w:t xml:space="preserve">(«person-to-person») </w:t>
      </w:r>
      <w:r>
        <w:rPr>
          <w:rFonts w:cs="Times New Roman" w:ascii="Times New Roman" w:hAnsi="Times New Roman"/>
          <w:sz w:val="22"/>
          <w:szCs w:val="22"/>
        </w:rPr>
        <w:t>отношения с каждым из членов семьи. Под этим следует понимать, что дочь, например, может взаимодействовать с отцом независимо (или все более независимо) от взаимодействия с матерью. На практике индивидуальные межличностные отноше</w:t>
        <w:softHyphen/>
        <w:t>ния означают, что дочь может пообщаться с одним из родителей, а второй родитель при этом не будет вмешиваться в разговор. Большинству семей такое изменение труд</w:t>
        <w:softHyphen/>
        <w:t>но принять. Как только повзрослевший ребенок пытается установить такого рода отношения с одним из родителей, второй зачастую испытывает обиду, ощущает се</w:t>
        <w:softHyphen/>
        <w:t>бя отверженным или становится подозрительным. Ребенок также может испытывать чувство вины из-за необходимости в прошлом уравновешивать любовь к одному из родителей с лояльностью другому. Так, один из студентов не мог заставить себя пи</w:t>
        <w:softHyphen/>
        <w:t>сать письма отдельно к отцу и к матери. Первое его письмо напоминало о существо</w:t>
        <w:softHyphen/>
        <w:t>вавшем в семье «треугольнике отношений» и начиналось словами: «Дорогие мама и папа». Далее молодой человек сообщал им, что «по требованию преподавателя» отныне будет писать им раздельно. Ему хотелось предупредить родителей из чувства вины, возникшего в связи с необходимостью исключить из переписки одного из них. Это чувство вины зачастую питается ребяческими фантазиями о физическом вреде, например, сердечном приступе, который якобы может быть причинен родителю в слу</w:t>
        <w:softHyphen/>
        <w:t>чае ликвидации «треугольника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Боуэн предлагает начать наблюдать за собственной эмоциональной реактивностью. По его мнению, человек, умеющий следить за своими эмоциональны</w:t>
        <w:softHyphen/>
        <w:t>ми проявлениями, способен их контролировать. М. Боуэн помогает клиентам и уче</w:t>
        <w:softHyphen/>
        <w:t>никам исследовать собственные семьи. Сюда входит предварительный анализ того, что было известно еще до посещения родительской семьи. Боуэн учит клиентов рас</w:t>
        <w:softHyphen/>
        <w:t>суждать на тему о семейной динамике и определять сферы семейной жизни, которые требуют особого внимания во время посещения. Когда клиент возвращается, Боуэн помогает ему выполнить сложную задачу обработки получен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 тренировочного процесса сосредоточен на усилиях, которые человек предпринимает, чтобы избежать триангуляции в эмоционально напряженных ситуа-</w:t>
      </w:r>
    </w:p>
    <w:p>
      <w:pPr>
        <w:pStyle w:val="Normal"/>
        <w:jc w:val="both"/>
        <w:rPr/>
      </w:pPr>
      <w:r>
        <w:rPr>
          <w:rFonts w:cs="Times New Roman" w:ascii="Times New Roman" w:hAnsi="Times New Roman"/>
          <w:sz w:val="22"/>
          <w:szCs w:val="22"/>
        </w:rPr>
        <w:t xml:space="preserve">14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циях. Клиента, или подопечного, поощряют к возвращению домой в период особенно напряженных отношений в семье (когда наиболее вероятно образование «треуголь</w:t>
        <w:softHyphen/>
        <w:t>ников отношений»). М. Боузн обучает человека, не упуская из виду эмоционально значимый аспект взаимодействия, сохранять спокойствие и выдержку. Это значит, «о клиент не принимает сторону одного или второго участника конфликта, не ис</w:t>
        <w:softHyphen/>
        <w:t>пользует приемов психологической защиты и не контратакует. Избежать триангуля</w:t>
        <w:softHyphen/>
        <w:t>ции можно лишь при условии овладения навыками успешного контроля своей эмо</w:t>
        <w:softHyphen/>
        <w:t>циональной ре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оуэн использует эту трехступенчатую технику для работы и с клиентами, и с уче</w:t>
        <w:softHyphen/>
        <w:t>никами — будущими семейными психотерапевтами. Он придает большое значение заботе с родительской семьей, рассматривая ее как непременный компонент профес-:иональной подготовки семейного психотерапевта. Существенный вклад в совершен-ггвование техники работы с родительской семьей внесли и другие сторонники транс-генерационной психотерапии.</w:t>
      </w:r>
    </w:p>
    <w:p>
      <w:pPr>
        <w:pStyle w:val="Normal"/>
        <w:jc w:val="both"/>
        <w:rPr/>
      </w:pPr>
      <w:r>
        <w:rPr>
          <w:rFonts w:cs="Times New Roman" w:ascii="Times New Roman" w:hAnsi="Times New Roman"/>
          <w:sz w:val="22"/>
          <w:szCs w:val="22"/>
        </w:rPr>
        <w:t xml:space="preserve">Дж. Фрамо </w:t>
      </w:r>
      <w:r>
        <w:rPr>
          <w:rFonts w:cs="Times New Roman" w:ascii="Times New Roman" w:hAnsi="Times New Roman"/>
          <w:sz w:val="22"/>
          <w:szCs w:val="22"/>
          <w:lang w:val="en-US"/>
        </w:rPr>
        <w:t xml:space="preserve">(Framo, </w:t>
      </w:r>
      <w:r>
        <w:rPr>
          <w:rFonts w:cs="Times New Roman" w:ascii="Times New Roman" w:hAnsi="Times New Roman"/>
          <w:sz w:val="22"/>
          <w:szCs w:val="22"/>
        </w:rPr>
        <w:t>1981) объявляет о предстоящей работе с родительскими семь-1ми на сессиях групповой семейной психотерапии. Обратившуюся за помощью пару эн помещает в группу, состоящую из других супружеских пар, и сообщает, что ближе &lt; завершению курса психотерапии практически каждый из участников в его присут-;твии должен будет встретиться со своей родительской семьей. Затем, на протяже</w:t>
        <w:softHyphen/>
        <w:t>нии жизни группы, Фрамо постепенно подводит участников к мысли о том, что целе-юобразно исследовать свои отношения с родительской семьей. Ближе к концу курса психотерапии Фрамо просит каждого из участников организовать встречу с родите</w:t>
        <w:softHyphen/>
        <w:t>лями. Его подход отличается от подхода Боуэна, предпочитающего «руководить из-</w:t>
      </w:r>
      <w:r>
        <w:rPr>
          <w:rFonts w:cs="Times New Roman" w:ascii="Times New Roman" w:hAnsi="Times New Roman"/>
          <w:sz w:val="22"/>
          <w:szCs w:val="22"/>
          <w:lang w:val="en-US"/>
        </w:rPr>
        <w:t xml:space="preserve">m </w:t>
      </w:r>
      <w:r>
        <w:rPr>
          <w:rFonts w:cs="Times New Roman" w:ascii="Times New Roman" w:hAnsi="Times New Roman"/>
          <w:sz w:val="22"/>
          <w:szCs w:val="22"/>
        </w:rPr>
        <w:t>боковой линии». Фрамо выступает активным участником, обычно в паре с котера-певтом-женщиной. Обычно проводится две двухчасовые сессии с участием членов водительской семьи с коротким перерывом между ними с аудиозаписью происходя-цего.</w:t>
      </w:r>
    </w:p>
    <w:p>
      <w:pPr>
        <w:pStyle w:val="Normal"/>
        <w:jc w:val="both"/>
        <w:rPr/>
      </w:pPr>
      <w:r>
        <w:rPr>
          <w:rFonts w:cs="Times New Roman" w:ascii="Times New Roman" w:hAnsi="Times New Roman"/>
          <w:sz w:val="22"/>
          <w:szCs w:val="22"/>
        </w:rPr>
        <w:t xml:space="preserve">Бошормени-Надь </w:t>
      </w:r>
      <w:r>
        <w:rPr>
          <w:rFonts w:cs="Times New Roman" w:ascii="Times New Roman" w:hAnsi="Times New Roman"/>
          <w:sz w:val="22"/>
          <w:szCs w:val="22"/>
          <w:lang w:val="en-US"/>
        </w:rPr>
        <w:t xml:space="preserve">(Boszormenyi-Nagy &amp; Spark, </w:t>
      </w:r>
      <w:r>
        <w:rPr>
          <w:rFonts w:cs="Times New Roman" w:ascii="Times New Roman" w:hAnsi="Times New Roman"/>
          <w:sz w:val="22"/>
          <w:szCs w:val="22"/>
        </w:rPr>
        <w:t>1973) работает с родительской се</w:t>
        <w:softHyphen/>
        <w:t>мьей аналогичным образом, хотя в менее структурированной манере. Принимая ре-пение о целесообразности участия родителей и прародителей, он руководствуется соображениями этики и справедливости. Постепенно и ненавязчиво он пытается по</w:t>
        <w:softHyphen/>
        <w:t>мочь членам нуклеарной семьи проанализировать межпоколенные аспекты. В случае геуспеха представители старших поколений приглашаются для участия в одной или нескольких сессиях.</w:t>
      </w:r>
    </w:p>
    <w:p>
      <w:pPr>
        <w:pStyle w:val="Normal"/>
        <w:jc w:val="both"/>
        <w:rPr/>
      </w:pPr>
      <w:r>
        <w:rPr>
          <w:rFonts w:cs="Times New Roman" w:ascii="Times New Roman" w:hAnsi="Times New Roman"/>
          <w:sz w:val="22"/>
          <w:szCs w:val="22"/>
        </w:rPr>
        <w:t xml:space="preserve">Норман Пол </w:t>
      </w:r>
      <w:r>
        <w:rPr>
          <w:rFonts w:cs="Times New Roman" w:ascii="Times New Roman" w:hAnsi="Times New Roman"/>
          <w:sz w:val="22"/>
          <w:szCs w:val="22"/>
          <w:lang w:val="en-US"/>
        </w:rPr>
        <w:t xml:space="preserve">(Paul &amp; Paul, </w:t>
      </w:r>
      <w:r>
        <w:rPr>
          <w:rFonts w:cs="Times New Roman" w:ascii="Times New Roman" w:hAnsi="Times New Roman"/>
          <w:sz w:val="22"/>
          <w:szCs w:val="22"/>
        </w:rPr>
        <w:t>1975) привносит еще один штрих в технику работы ; родительской семьей, поощряя во время сессий переживание скорби представите-1ями нескольких поколений, что способствует росту эмпатии. Видеозаписи психоте</w:t>
        <w:softHyphen/>
        <w:t>рапевтических сессий Пола демонстрируют, в какой мере реальная и воображаемая .трата объекта на протяжении семейной истории может послужить основой для мно-кества межличностных конфликтов. Если говорить коротко, Пол помогает члену се--1ьи вернуться назад, в прошлое, когда произошла утрата или опасение утраты (на-фимер, смерть или боязнь быть оставленным), и завершить процесс скорби в присут</w:t>
        <w:softHyphen/>
        <w:t>ствии других членов семьи. Этот катарсическая разрядка обычно вызывает эмпатию :о стороны других членов семьи, преобразуя подавленные, фиксированные, незавер-иенные и болезненные воспоминания в скорбь, переживаемую всей семьей. В резул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Трансгенерационная семейная психотерапия                                                   149</w:t>
      </w:r>
    </w:p>
    <w:p>
      <w:pPr>
        <w:pStyle w:val="Normal"/>
        <w:jc w:val="both"/>
        <w:rPr>
          <w:rFonts w:ascii="Times New Roman" w:hAnsi="Times New Roman" w:cs="Times New Roman"/>
          <w:sz w:val="22"/>
          <w:szCs w:val="22"/>
        </w:rPr>
      </w:pPr>
      <w:r>
        <w:rPr>
          <w:rFonts w:cs="Times New Roman" w:ascii="Times New Roman" w:hAnsi="Times New Roman"/>
          <w:sz w:val="22"/>
          <w:szCs w:val="22"/>
        </w:rPr>
        <w:t>тате ускоряется процесс исцеления и появляется основа для дальнейшего улучшения отношений в семье.</w:t>
      </w:r>
    </w:p>
    <w:p>
      <w:pPr>
        <w:pStyle w:val="Normal"/>
        <w:jc w:val="both"/>
        <w:rPr/>
      </w:pPr>
      <w:r>
        <w:rPr>
          <w:rFonts w:cs="Times New Roman" w:ascii="Times New Roman" w:hAnsi="Times New Roman"/>
          <w:sz w:val="22"/>
          <w:szCs w:val="22"/>
        </w:rPr>
        <w:t xml:space="preserve">Дон Уильямсон </w:t>
      </w:r>
      <w:r>
        <w:rPr>
          <w:rFonts w:cs="Times New Roman" w:ascii="Times New Roman" w:hAnsi="Times New Roman"/>
          <w:sz w:val="22"/>
          <w:szCs w:val="22"/>
          <w:lang w:val="en-US"/>
        </w:rPr>
        <w:t xml:space="preserve">(Williamson, </w:t>
      </w:r>
      <w:r>
        <w:rPr>
          <w:rFonts w:cs="Times New Roman" w:ascii="Times New Roman" w:hAnsi="Times New Roman"/>
          <w:sz w:val="22"/>
          <w:szCs w:val="22"/>
        </w:rPr>
        <w:t xml:space="preserve">1981, 1982а, </w:t>
      </w:r>
      <w:r>
        <w:rPr>
          <w:rFonts w:cs="Times New Roman" w:ascii="Times New Roman" w:hAnsi="Times New Roman"/>
          <w:sz w:val="22"/>
          <w:szCs w:val="22"/>
          <w:lang w:val="en-US"/>
        </w:rPr>
        <w:t xml:space="preserve">1982b) </w:t>
      </w:r>
      <w:r>
        <w:rPr>
          <w:rFonts w:cs="Times New Roman" w:ascii="Times New Roman" w:hAnsi="Times New Roman"/>
          <w:sz w:val="22"/>
          <w:szCs w:val="22"/>
        </w:rPr>
        <w:t>предлагает драматически насы</w:t>
        <w:softHyphen/>
        <w:t>щенный подход к работе с родительской семьей, связанный с изменением семейной иерархии. Прежде всего, определяется этап жизненного цикла семьи, на котором пред</w:t>
        <w:softHyphen/>
        <w:t>положительно перестали существовать границы между поколениями. Главным явля</w:t>
        <w:softHyphen/>
        <w:t>ется то, что выбирается этап, на котором родители перестают быть «родителями», а дети «детьми», а их отношения становятся отношениями сверстников. Далее следу</w:t>
        <w:softHyphen/>
        <w:t xml:space="preserve">ет обсуждение этого этапа развития семьи. Как часть процесса, впервые выносятся на обсуждение конфликты и тайны прошлого, в том числе темы власти, сексуальности, ценностей, установок, секретов и страхов, которые затем объявляются исчерпанными. Уильямсон приводит подробное описание своей техники </w:t>
      </w:r>
      <w:r>
        <w:rPr>
          <w:rFonts w:cs="Times New Roman" w:ascii="Times New Roman" w:hAnsi="Times New Roman"/>
          <w:sz w:val="22"/>
          <w:szCs w:val="22"/>
          <w:lang w:val="en-US"/>
        </w:rPr>
        <w:t xml:space="preserve">(Williamson, 1982a, 1982b), </w:t>
      </w:r>
      <w:r>
        <w:rPr>
          <w:rFonts w:cs="Times New Roman" w:ascii="Times New Roman" w:hAnsi="Times New Roman"/>
          <w:sz w:val="22"/>
          <w:szCs w:val="22"/>
        </w:rPr>
        <w:t>которое мы даем с сокращ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Уильямсон начинает с тщательного подбора своих клиентов, уделяя особое вни</w:t>
        <w:softHyphen/>
        <w:t>мание их жизненному опыту и уровню зрелости. Так же как Фрамо, он объединяет клиентов в небольшие группы, где проходит довольно продолжительный подготови</w:t>
        <w:softHyphen/>
        <w:t>тельный период. В программу подготовки входит написание автобиографии, анализ паттернов коммуникации в семье, аудиозапись писем к родителям (которые исполь</w:t>
        <w:softHyphen/>
        <w:t>зуются исключительно в психотерапевтических целях), беседы с родителями и раз</w:t>
        <w:softHyphen/>
        <w:t>работка при участии психотерапевта стратегий поведения. Если, по мнению психоте</w:t>
        <w:softHyphen/>
        <w:t>рапевта, подготовка прошла успешно и клиент готов встретиться с родителями, орга</w:t>
        <w:softHyphen/>
        <w:t>низуется трехдневный консультационный цикл в стенах офиса с участием взрослого ребенка и его родителей. Уильямсон управляет ходом дискуссии, поощряя обсужде</w:t>
        <w:softHyphen/>
        <w:t>ние личностно значимых тем, для того чтобы изменить властную иерархию в семье. В дискуссию включаются драматические моменты, когда взрослый ребенок заявля</w:t>
        <w:softHyphen/>
        <w:t>ет, что больше не нуждается в опеке и отныне его отношения с каждым из родителей будут строиться иначе. Хотя техника Уильямсона сильно отличается от подхода Бо-уэна и других психотерапевтов, все же имеется общий для всех акцент на освобожде</w:t>
        <w:softHyphen/>
        <w:t>нии себя из прошлых «треугольников отношений» и формировании диадических от</w:t>
        <w:softHyphen/>
        <w:t>ношений. Уильямсон подчеркивает значение такого параметра, как авторитет.</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Выше был описан случай Джона, обратившегося за помощью с жалобами на де</w:t>
        <w:softHyphen/>
        <w:t>прессию и мыслями о самоубийстве. Обсуждение случая проводилось с учетом лояль</w:t>
        <w:softHyphen/>
        <w:t>ности семейным традициям и долга перед семьей. Кроме того, было показано, каким образом семейный проективный процесс проходит в ряду поколений. Динамика в семье Джона была представлена с позиций трансгенерационной психотерапии. В данном разделе мы обсудим успешное лечение Джона с применением техник, опи</w:t>
        <w:softHyphen/>
        <w:t>санных в этой глав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жон впервые обратился к психотерапевту, его способность рассуждать была полностью заглушена эмоциями. Ему с трудом удавалось установить связи между своими чувствами и событиями реальной жизни. Телефонный звонок кого-</w:t>
      </w:r>
    </w:p>
    <w:p>
      <w:pPr>
        <w:pStyle w:val="Normal"/>
        <w:jc w:val="both"/>
        <w:rPr/>
      </w:pPr>
      <w:r>
        <w:rPr>
          <w:rFonts w:cs="Times New Roman" w:ascii="Times New Roman" w:hAnsi="Times New Roman"/>
          <w:sz w:val="22"/>
          <w:szCs w:val="22"/>
        </w:rPr>
        <w:t xml:space="preserve">15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о из родственников вызывал у Джона приступ рыданий, так что он был вынуж</w:t>
        <w:softHyphen/>
        <w:t>ден прерывать разговор. Первым шагом в психотерапии было предложение Джо</w:t>
        <w:softHyphen/>
        <w:t>ну объектных отношений, в рамках которых он постепенно сможет восстановить свою способность к функционированию. Джон был просто переполнен эмоциями, поэтому психотерапевт, через психологическое просвещение, объяснил ему подо</w:t>
        <w:softHyphen/>
        <w:t>плеку некоторых его чувств и заверил в том, что со временем и в процессе обсуж</w:t>
        <w:softHyphen/>
        <w:t>дения Джону удастся проработать свои проблемы и неурядицы. Такая структури</w:t>
        <w:softHyphen/>
        <w:t>рованная преамбула к вмешательству вернула Джону спокойствие, и он смог мо</w:t>
        <w:softHyphen/>
        <w:t>делировать свое поведение, исходя из утверждения психотерапевта о том, что ему удастся рационально подойти к решению сво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шагом было развернутое оценивание состояния Джона. Хотя психоте</w:t>
        <w:softHyphen/>
        <w:t>рапевт в данном случае работал лишь с одним членом семьи, трансгенерационный подход требовал прослеживания семейной истории. История семьи Джона изуча</w:t>
        <w:softHyphen/>
        <w:t>лась во всем ее многообразии, чему было посвящено много сессий. По мере накоп</w:t>
        <w:softHyphen/>
        <w:t>ления информации психотерапевт начал строить предположения о том, какое вли</w:t>
        <w:softHyphen/>
        <w:t>яние на Джона оказали конфликты в жизни предшествующих поколений, а также о том, как прошлые проблемы сказались на текущих взаимоотношениях Джона. По мере знакомства с динамикой семьи в ряду поколений психотерапевт начал про</w:t>
        <w:softHyphen/>
        <w:t>свещать Джона, объясняя и интерпретируя важнейшие моменты. В начале психо</w:t>
        <w:softHyphen/>
        <w:t>терапии Джон разозлился на психотерапевта, который, как ему казалось, ожидал слишком многого в столь сжатые сроки. Психотерапевт позволил Джону выразить свои чувства, а затем показал, что негодование Джона, скорее всего, было направ</w:t>
        <w:softHyphen/>
        <w:t>лено против отца. Воспользовавшись анализом переноса, психотерапевт помог Джону сделать новые шаги в исследовании своих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приобретая новое видение собственной жизни и жизни своей се</w:t>
        <w:softHyphen/>
        <w:t>мьи, Джон отныне ощущал депрессию только при посещении родительского дома или получении эмоционально насыщенного письма от родных. В этот момент пси</w:t>
        <w:softHyphen/>
        <w:t>хотерапевт принял решение перейти к третьему этапу лечения, суть которого за</w:t>
        <w:softHyphen/>
        <w:t>ключалась в том, чтобы Джон сохранял невозмутимость и способность рациональ</w:t>
        <w:softHyphen/>
        <w:t>но мыслить при встрече с членами родительск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уже многое узнал о самом себе и своей семье в прошлом, а теперь ему предстояло освоить новые способы межличностного взаимодействия в семье. Пси</w:t>
        <w:softHyphen/>
        <w:t>хотерапевт, следуя рекомендациям Боуэна, предложил Джону сформировать ин</w:t>
        <w:softHyphen/>
        <w:t>дивидуальные отношения со своими родителями. Джон начал с отца. После про</w:t>
        <w:softHyphen/>
        <w:t>должительной и всесторонней подготовки (включавшей написание писем-испове</w:t>
        <w:softHyphen/>
        <w:t>дей, репетицию разговора с отцом и аудиозапись этого разговора) Джон наметил встречу с отцом на нейтральной территории. Впервые за 20 лет они вдвоем отпра</w:t>
        <w:softHyphen/>
        <w:t>вились на рыбалку. Джон воспользовался этой поездкой, чтобы расспросить отца о его прошлом. К концу поездки их отношения совершенно изменились. Лишь однажды за все это время Джон ощутил, что его захлестывают эмоции. Он зак</w:t>
        <w:softHyphen/>
        <w:t>репил свой успех, назначив аналогичные встречи с матерью, а затем с дедом и ба</w:t>
        <w:softHyphen/>
        <w:t>бушкой. Некоторые из этих встреч оказались особенно удачными, но каждая по</w:t>
        <w:softHyphen/>
        <w:t>служила для Джона своего рода проверкой на прочность и впоследствии стала предметом обсуждения с психотерапевтом. Иногда, в процессе выполнения этих «упражнений», Джон несколько месяцев подряд не встречался с психо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Трансгенерационная семейная психотерапия                                               151</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общей сложности было проведено 30 сессий, общая продолжительность вмешательства составила почти 3 года.</w:t>
      </w:r>
    </w:p>
    <w:p>
      <w:pPr>
        <w:pStyle w:val="Normal"/>
        <w:jc w:val="both"/>
        <w:rPr>
          <w:rFonts w:ascii="Times New Roman" w:hAnsi="Times New Roman" w:cs="Times New Roman"/>
          <w:sz w:val="22"/>
          <w:szCs w:val="22"/>
        </w:rPr>
      </w:pPr>
      <w:r>
        <w:rPr>
          <w:rFonts w:cs="Times New Roman" w:ascii="Times New Roman" w:hAnsi="Times New Roman"/>
          <w:sz w:val="22"/>
          <w:szCs w:val="22"/>
        </w:rPr>
        <w:t>Вслед за путешествием в прошлое, в родительскую семью, Джон стал ощущать себя более независимым даже в круговерти семейных конфликтов. Он запланиро</w:t>
        <w:softHyphen/>
        <w:t>вал встречу со своей бывшей женой, Сузан, желая обсудить свое участие в воспи</w:t>
        <w:softHyphen/>
        <w:t>тании сына. Во время этой встречи психотерапевт помог Джону и Сузан вести ра</w:t>
        <w:softHyphen/>
        <w:t>циональный диалог об участии каждого в воспитании сына Боба. Обоим родите</w:t>
        <w:softHyphen/>
        <w:t>лям удалось вполне четко выразить свои чувства, мысли и надежды на будущее. Дополнительным успехом встречи стало то, что, впервые за много лет, каждый смог оценить, насколько эффективной может быть совместная работа при условии снижения эмоциональной ре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урс психотерапии был завершен через месяц, после того как Джон принял уча</w:t>
        <w:softHyphen/>
        <w:t>стие в похоронах деда. Это было чрезвычайно напряженное время для всех членов семьи. Вопросы раздела имущества переплелись с чувствами лояльности семей</w:t>
        <w:softHyphen/>
        <w:t>ным традициям и долга. Тем не менее Джон находился в кругу семьи и обсуждал сложившиеся проблемы, не будучи вовлеченным в многочисленные «треугольни</w:t>
        <w:softHyphen/>
        <w:t>ки отношений». Трансгенерационная психотерапия увенчалась успехом. Джон по</w:t>
        <w:softHyphen/>
        <w:t>лучил приглашение обращаться к психотерапевту в случае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трансгенерационной семейн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и</w:t>
      </w:r>
    </w:p>
    <w:p>
      <w:pPr>
        <w:pStyle w:val="Normal"/>
        <w:jc w:val="both"/>
        <w:rPr/>
      </w:pPr>
      <w:r>
        <w:rPr>
          <w:rFonts w:cs="Times New Roman" w:ascii="Times New Roman" w:hAnsi="Times New Roman"/>
          <w:sz w:val="22"/>
          <w:szCs w:val="22"/>
        </w:rPr>
        <w:t>Эффективность трансгенерационной семейной психотерапии до настоящего вре</w:t>
        <w:softHyphen/>
        <w:t>мени не получила достаточного экспериментального подтверждения. Объяснением этому может служить негативное отношение психоаналитиков к эмпирической оцен</w:t>
        <w:softHyphen/>
        <w:t xml:space="preserve">ке результатов психотерапии. Николе </w:t>
      </w:r>
      <w:r>
        <w:rPr>
          <w:rFonts w:cs="Times New Roman" w:ascii="Times New Roman" w:hAnsi="Times New Roman"/>
          <w:sz w:val="22"/>
          <w:szCs w:val="22"/>
          <w:lang w:val="en-US"/>
        </w:rPr>
        <w:t xml:space="preserve">(Nichols, </w:t>
      </w:r>
      <w:r>
        <w:rPr>
          <w:rFonts w:cs="Times New Roman" w:ascii="Times New Roman" w:hAnsi="Times New Roman"/>
          <w:sz w:val="22"/>
          <w:szCs w:val="22"/>
        </w:rPr>
        <w:t>1984) отмечает, что редукция симп</w:t>
        <w:softHyphen/>
        <w:t>томов, с точки зрения психоаналитика, уже является свидетельством успеха. То есть бессознательный конфликт остается недоступным для объективного наблюдения. Отсюда исследования, посвященные оценке эффективности трансгенерационной се</w:t>
        <w:softHyphen/>
        <w:t>мейной психотерапии, базируются, в основном, на удовлетворенности пациента ре</w:t>
        <w:softHyphen/>
        <w:t>зультатами вмешательства, а также на субъективной оценке самого психотерапевта. Эти исследования проводятся без контроля, не учитывают изменения в жизни кли</w:t>
        <w:softHyphen/>
        <w:t>ента и недостаточную объективность психотерапевта.</w:t>
      </w:r>
    </w:p>
    <w:p>
      <w:pPr>
        <w:pStyle w:val="Normal"/>
        <w:jc w:val="both"/>
        <w:rPr/>
      </w:pPr>
      <w:r>
        <w:rPr>
          <w:rFonts w:cs="Times New Roman" w:ascii="Times New Roman" w:hAnsi="Times New Roman"/>
          <w:sz w:val="22"/>
          <w:szCs w:val="22"/>
        </w:rPr>
        <w:t xml:space="preserve">Оценка работ Мюррея Боуэна тем не менее вселяет оптимизм. Хотя сам Боуэн не дает своей теории эмпирического обоснования, Вайнер </w:t>
      </w:r>
      <w:r>
        <w:rPr>
          <w:rFonts w:cs="Times New Roman" w:ascii="Times New Roman" w:hAnsi="Times New Roman"/>
          <w:sz w:val="22"/>
          <w:szCs w:val="22"/>
          <w:lang w:val="en-US"/>
        </w:rPr>
        <w:t xml:space="preserve">(Winer, </w:t>
      </w:r>
      <w:r>
        <w:rPr>
          <w:rFonts w:cs="Times New Roman" w:ascii="Times New Roman" w:hAnsi="Times New Roman"/>
          <w:sz w:val="22"/>
          <w:szCs w:val="22"/>
        </w:rPr>
        <w:t>1971) сумел оценить такой показатель, как дифференциация. Оказалось, что наблюдается рост числа диф</w:t>
        <w:softHyphen/>
        <w:t>ференцированных «Я »-утверждений, с одновременным снижением количества утвер</w:t>
        <w:softHyphen/>
        <w:t>ждений типа «мы» и «нас» в группе из четырех семей через три с половиной года за</w:t>
        <w:softHyphen/>
        <w:t>нятий по системе Боуэна. Несмотря на то, что в данном исследовании не оценивалась стойкость достигнутых терапевтических изменений, была показана возможность пе</w:t>
        <w:softHyphen/>
        <w:t>ревода основного терапевтического конструкта (дифференциации) в операциональ</w:t>
        <w:softHyphen/>
        <w:t>ный и систематической его оценки. Важно и то, что, вслед за Вайнером, другие иссле</w:t>
        <w:softHyphen/>
        <w:t>дователи проверили надежность его выводов и оценили связь дифференциации с те</w:t>
        <w:softHyphen/>
        <w:t xml:space="preserve">рапевтическим  исходом   </w:t>
      </w:r>
      <w:r>
        <w:rPr>
          <w:rFonts w:cs="Times New Roman" w:ascii="Times New Roman" w:hAnsi="Times New Roman"/>
          <w:sz w:val="22"/>
          <w:szCs w:val="22"/>
          <w:lang w:val="en-US"/>
        </w:rPr>
        <w:t xml:space="preserve">(Pinsoff,   </w:t>
      </w:r>
      <w:r>
        <w:rPr>
          <w:rFonts w:cs="Times New Roman" w:ascii="Times New Roman" w:hAnsi="Times New Roman"/>
          <w:sz w:val="22"/>
          <w:szCs w:val="22"/>
        </w:rPr>
        <w:t>1981).</w:t>
      </w:r>
    </w:p>
    <w:p>
      <w:pPr>
        <w:pStyle w:val="Normal"/>
        <w:jc w:val="both"/>
        <w:rPr/>
      </w:pPr>
      <w:r>
        <w:rPr>
          <w:rFonts w:cs="Times New Roman" w:ascii="Times New Roman" w:hAnsi="Times New Roman"/>
          <w:sz w:val="22"/>
          <w:szCs w:val="22"/>
        </w:rPr>
        <w:t xml:space="preserve">15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 xml:space="preserve">Франсес Бейкер </w:t>
      </w:r>
      <w:r>
        <w:rPr>
          <w:rFonts w:cs="Times New Roman" w:ascii="Times New Roman" w:hAnsi="Times New Roman"/>
          <w:sz w:val="22"/>
          <w:szCs w:val="22"/>
          <w:lang w:val="en-US"/>
        </w:rPr>
        <w:t xml:space="preserve">(Baker, </w:t>
      </w:r>
      <w:r>
        <w:rPr>
          <w:rFonts w:cs="Times New Roman" w:ascii="Times New Roman" w:hAnsi="Times New Roman"/>
          <w:sz w:val="22"/>
          <w:szCs w:val="22"/>
        </w:rPr>
        <w:t>1982) предложила подход к изучению теории и практики Джеймса Фрамо. С помощью проспективного исследования Бейкер собрала сведения о переживаниях клиентов в ходе психотерапии, исходах вмешательства, супружеском согласии и взаимоотношениях с родительской семьей. Особый интерес представляет ее попытка определить, действительно ли клиенты, помимо супружеской психотера</w:t>
        <w:softHyphen/>
        <w:t>пии, участвовавшие в сессии с членами родительской семьи, достигли лучших резуль</w:t>
        <w:softHyphen/>
        <w:t>татов, нежели те, кто ограничился лишь супружеской психотерапией. Исследование Бейкер не подтвердило наличие самостоятельного вклада сессии с участием членов родительской семьи; однако оказалось, что в 84% случаев психотерапия Фрамо ока</w:t>
        <w:softHyphen/>
        <w:t>залась успешной, если судить по оценке ее исходов самими клиентами. Несмотря на такие оптимистические результаты, трудно делать окончательные выводы об эффек</w:t>
        <w:softHyphen/>
        <w:t>тивности вмешательства без учета его специфики, поскольку в проекте исследования не заложена оценка внешней валидности.</w:t>
      </w:r>
    </w:p>
    <w:p>
      <w:pPr>
        <w:pStyle w:val="Normal"/>
        <w:jc w:val="both"/>
        <w:rPr/>
      </w:pPr>
      <w:r>
        <w:rPr>
          <w:rFonts w:cs="Times New Roman" w:ascii="Times New Roman" w:hAnsi="Times New Roman"/>
          <w:sz w:val="22"/>
          <w:szCs w:val="22"/>
        </w:rPr>
        <w:t xml:space="preserve">Впоследствии Тергэй </w:t>
      </w:r>
      <w:r>
        <w:rPr>
          <w:rFonts w:cs="Times New Roman" w:ascii="Times New Roman" w:hAnsi="Times New Roman"/>
          <w:sz w:val="22"/>
          <w:szCs w:val="22"/>
          <w:lang w:val="en-US"/>
        </w:rPr>
        <w:t xml:space="preserve">(Turgay, </w:t>
      </w:r>
      <w:r>
        <w:rPr>
          <w:rFonts w:cs="Times New Roman" w:ascii="Times New Roman" w:hAnsi="Times New Roman"/>
          <w:sz w:val="22"/>
          <w:szCs w:val="22"/>
        </w:rPr>
        <w:t>1990) пришел к выводу о том, что психодинамичес</w:t>
        <w:softHyphen/>
        <w:t>кая, ориентированная на решение проблемы семейная психотерапия особенно эффек</w:t>
        <w:softHyphen/>
        <w:t>тивна для детей с конверсионными расстройствами (такими как судорожные припад</w:t>
        <w:softHyphen/>
        <w:t>ки или мышечные контрактуры). К сожалению, как и в более ранних исследованиях, ввиду отсутствия контрольной группы невозможно оценить вклад отдельных ком</w:t>
        <w:softHyphen/>
        <w:t>понентов вмешательства в исход психотерапии. Кроме того, не был сформирован стандартный набор значимых переменных, по которым судили бы о результатах вме</w:t>
        <w:softHyphen/>
        <w:t>шательства, и не проводилось проспективное наблюдение за клиентами. В целом, ре</w:t>
        <w:softHyphen/>
        <w:t>зультаты этого и предыдущих исследований, посвященных оценке эффективности грансгенерационной семейной психотерапии, нельзя считать достоверными по при</w:t>
        <w:softHyphen/>
        <w:t>чине отсутствия адекватных инструментов для измерения ее эффектов.</w:t>
      </w:r>
    </w:p>
    <w:p>
      <w:pPr>
        <w:pStyle w:val="Normal"/>
        <w:jc w:val="both"/>
        <w:rPr/>
      </w:pPr>
      <w:r>
        <w:rPr>
          <w:rFonts w:cs="Times New Roman" w:ascii="Times New Roman" w:hAnsi="Times New Roman"/>
          <w:sz w:val="22"/>
          <w:szCs w:val="22"/>
        </w:rPr>
        <w:t>Использование инструментария, специально разработанного для проверки концеп</w:t>
        <w:softHyphen/>
        <w:t>ций трансгенерационной семейной психотерапии, существенно расширяет возможно-:ти оценки эффективности этого теоретического направления. Одним из перспектив</w:t>
        <w:softHyphen/>
        <w:t xml:space="preserve">ных инструментов является Шкала оценки родительской семьи ( </w:t>
      </w:r>
      <w:r>
        <w:rPr>
          <w:rFonts w:cs="Times New Roman" w:ascii="Times New Roman" w:hAnsi="Times New Roman"/>
          <w:sz w:val="22"/>
          <w:szCs w:val="22"/>
          <w:lang w:val="en-US"/>
        </w:rPr>
        <w:t xml:space="preserve">Family of Origin Scale, FOS), </w:t>
      </w:r>
      <w:r>
        <w:rPr>
          <w:rFonts w:cs="Times New Roman" w:ascii="Times New Roman" w:hAnsi="Times New Roman"/>
          <w:sz w:val="22"/>
          <w:szCs w:val="22"/>
        </w:rPr>
        <w:t xml:space="preserve">предложенная коллективом авторов </w:t>
      </w:r>
      <w:r>
        <w:rPr>
          <w:rFonts w:cs="Times New Roman" w:ascii="Times New Roman" w:hAnsi="Times New Roman"/>
          <w:sz w:val="22"/>
          <w:szCs w:val="22"/>
          <w:lang w:val="en-US"/>
        </w:rPr>
        <w:t xml:space="preserve">(Hovestadt, Anderson, Piercy, Cochra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ine, </w:t>
      </w:r>
      <w:r>
        <w:rPr>
          <w:rFonts w:cs="Times New Roman" w:ascii="Times New Roman" w:hAnsi="Times New Roman"/>
          <w:sz w:val="22"/>
          <w:szCs w:val="22"/>
        </w:rPr>
        <w:t>1985). Шкала представляет собой анкету, включающую 40 пунктов, которую заполня</w:t>
        <w:softHyphen/>
        <w:t>ет сам клиент, и предназначена для оценки восприятия им своей автономии и возмож-тости установить близкие отношения в родительской семье. Несмотря на свою субъек</w:t>
        <w:softHyphen/>
        <w:t xml:space="preserve">тивность, этот своеобразный самоотчет имеет экспериментально подтвержденную залидность </w:t>
      </w:r>
      <w:r>
        <w:rPr>
          <w:rFonts w:cs="Times New Roman" w:ascii="Times New Roman" w:hAnsi="Times New Roman"/>
          <w:sz w:val="22"/>
          <w:szCs w:val="22"/>
          <w:lang w:val="en-US"/>
        </w:rPr>
        <w:t xml:space="preserve">(Canfield,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Fine &amp; Hovestadt,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Holter, </w:t>
      </w:r>
      <w:r>
        <w:rPr>
          <w:rFonts w:cs="Times New Roman" w:ascii="Times New Roman" w:hAnsi="Times New Roman"/>
          <w:sz w:val="22"/>
          <w:szCs w:val="22"/>
        </w:rPr>
        <w:t xml:space="preserve">1982). Хавштадт с сотруд-шками </w:t>
      </w:r>
      <w:r>
        <w:rPr>
          <w:rFonts w:cs="Times New Roman" w:ascii="Times New Roman" w:hAnsi="Times New Roman"/>
          <w:sz w:val="22"/>
          <w:szCs w:val="22"/>
          <w:lang w:val="en-US"/>
        </w:rPr>
        <w:t xml:space="preserve">(Hovestadt et al., </w:t>
      </w:r>
      <w:r>
        <w:rPr>
          <w:rFonts w:cs="Times New Roman" w:ascii="Times New Roman" w:hAnsi="Times New Roman"/>
          <w:sz w:val="22"/>
          <w:szCs w:val="22"/>
        </w:rPr>
        <w:t xml:space="preserve">1985) расширил сферу применения шкалы </w:t>
      </w:r>
      <w:r>
        <w:rPr>
          <w:rFonts w:cs="Times New Roman" w:ascii="Times New Roman" w:hAnsi="Times New Roman"/>
          <w:sz w:val="22"/>
          <w:szCs w:val="22"/>
          <w:lang w:val="en-US"/>
        </w:rPr>
        <w:t xml:space="preserve">FOS </w:t>
      </w:r>
      <w:r>
        <w:rPr>
          <w:rFonts w:cs="Times New Roman" w:ascii="Times New Roman" w:hAnsi="Times New Roman"/>
          <w:sz w:val="22"/>
          <w:szCs w:val="22"/>
        </w:rPr>
        <w:t>как клиничес-сого инструмента, но, применительно к теме обсуждения, имеет значение то, что она ложет быть использована для оценки терапевтических изменений у клиентов, в про-рамму психотерапии которых включена работа с родительской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мнению других авторов </w:t>
      </w:r>
      <w:r>
        <w:rPr>
          <w:rFonts w:cs="Times New Roman" w:ascii="Times New Roman" w:hAnsi="Times New Roman"/>
          <w:sz w:val="22"/>
          <w:szCs w:val="22"/>
          <w:lang w:val="en-US"/>
        </w:rPr>
        <w:t xml:space="preserve">(Gavi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amboldt, </w:t>
      </w:r>
      <w:r>
        <w:rPr>
          <w:rFonts w:cs="Times New Roman" w:ascii="Times New Roman" w:hAnsi="Times New Roman"/>
          <w:sz w:val="22"/>
          <w:szCs w:val="22"/>
        </w:rPr>
        <w:t xml:space="preserve">1992), шкала </w:t>
      </w:r>
      <w:r>
        <w:rPr>
          <w:rFonts w:cs="Times New Roman" w:ascii="Times New Roman" w:hAnsi="Times New Roman"/>
          <w:sz w:val="22"/>
          <w:szCs w:val="22"/>
          <w:lang w:val="en-US"/>
        </w:rPr>
        <w:t xml:space="preserve">FOS </w:t>
      </w:r>
      <w:r>
        <w:rPr>
          <w:rFonts w:cs="Times New Roman" w:ascii="Times New Roman" w:hAnsi="Times New Roman"/>
          <w:sz w:val="22"/>
          <w:szCs w:val="22"/>
        </w:rPr>
        <w:t>имеет сравни</w:t>
        <w:softHyphen/>
        <w:t xml:space="preserve">тельно короткую историю применения, но может быть использована для измерения «удовлетворенности индивида своей родительской семьей» (р. 187). В одном иссле-ювании </w:t>
      </w:r>
      <w:r>
        <w:rPr>
          <w:rFonts w:cs="Times New Roman" w:ascii="Times New Roman" w:hAnsi="Times New Roman"/>
          <w:sz w:val="22"/>
          <w:szCs w:val="22"/>
          <w:lang w:val="en-US"/>
        </w:rPr>
        <w:t xml:space="preserve">(Kline &amp; Newman, </w:t>
      </w:r>
      <w:r>
        <w:rPr>
          <w:rFonts w:cs="Times New Roman" w:ascii="Times New Roman" w:hAnsi="Times New Roman"/>
          <w:sz w:val="22"/>
          <w:szCs w:val="22"/>
        </w:rPr>
        <w:t xml:space="preserve">1994) высказывается пожелание, что шкала </w:t>
      </w:r>
      <w:r>
        <w:rPr>
          <w:rFonts w:cs="Times New Roman" w:ascii="Times New Roman" w:hAnsi="Times New Roman"/>
          <w:sz w:val="22"/>
          <w:szCs w:val="22"/>
          <w:lang w:val="en-US"/>
        </w:rPr>
        <w:t xml:space="preserve">FOS </w:t>
      </w:r>
      <w:r>
        <w:rPr>
          <w:rFonts w:cs="Times New Roman" w:ascii="Times New Roman" w:hAnsi="Times New Roman"/>
          <w:sz w:val="22"/>
          <w:szCs w:val="22"/>
        </w:rPr>
        <w:t xml:space="preserve">должна жлючать другие связанные с родительской семьей концепции, такие как личный 1Вторитет </w:t>
      </w:r>
      <w:r>
        <w:rPr>
          <w:rFonts w:cs="Times New Roman" w:ascii="Times New Roman" w:hAnsi="Times New Roman"/>
          <w:sz w:val="22"/>
          <w:szCs w:val="22"/>
          <w:lang w:val="en-US"/>
        </w:rPr>
        <w:t xml:space="preserve">(Personal Authority) </w:t>
      </w:r>
      <w:r>
        <w:rPr>
          <w:rFonts w:cs="Times New Roman" w:ascii="Times New Roman" w:hAnsi="Times New Roman"/>
          <w:sz w:val="22"/>
          <w:szCs w:val="22"/>
        </w:rPr>
        <w:t xml:space="preserve">по опроснику семейной системы </w:t>
      </w:r>
      <w:r>
        <w:rPr>
          <w:rFonts w:cs="Times New Roman" w:ascii="Times New Roman" w:hAnsi="Times New Roman"/>
          <w:sz w:val="22"/>
          <w:szCs w:val="22"/>
          <w:lang w:val="en-US"/>
        </w:rPr>
        <w:t xml:space="preserve">(Family System Ques-ionnaire) </w:t>
      </w:r>
      <w:r>
        <w:rPr>
          <w:rFonts w:cs="Times New Roman" w:ascii="Times New Roman" w:hAnsi="Times New Roman"/>
          <w:sz w:val="22"/>
          <w:szCs w:val="22"/>
        </w:rPr>
        <w:t xml:space="preserve">и дифференциацию по шкале семейных систем </w:t>
      </w:r>
      <w:r>
        <w:rPr>
          <w:rFonts w:cs="Times New Roman" w:ascii="Times New Roman" w:hAnsi="Times New Roman"/>
          <w:sz w:val="22"/>
          <w:szCs w:val="22"/>
          <w:lang w:val="en-US"/>
        </w:rPr>
        <w:t>(Family Systems Scale). Co-</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Трансгенерационная семейная психотерапия                                                  153</w:t>
      </w:r>
    </w:p>
    <w:p>
      <w:pPr>
        <w:pStyle w:val="Normal"/>
        <w:jc w:val="both"/>
        <w:rPr>
          <w:rFonts w:ascii="Times New Roman" w:hAnsi="Times New Roman" w:cs="Times New Roman"/>
          <w:sz w:val="22"/>
          <w:szCs w:val="22"/>
        </w:rPr>
      </w:pPr>
      <w:r>
        <w:rPr>
          <w:rFonts w:cs="Times New Roman" w:ascii="Times New Roman" w:hAnsi="Times New Roman"/>
          <w:sz w:val="22"/>
          <w:szCs w:val="22"/>
        </w:rPr>
        <w:t>вершенствование этого инструмента позволит со временем дать обоснованную оцен</w:t>
        <w:softHyphen/>
        <w:t>ку эффективности трансгенерационной семейной психотерапии.</w:t>
      </w:r>
    </w:p>
    <w:p>
      <w:pPr>
        <w:pStyle w:val="Normal"/>
        <w:jc w:val="both"/>
        <w:rPr/>
      </w:pPr>
      <w:r>
        <w:rPr>
          <w:rFonts w:cs="Times New Roman" w:ascii="Times New Roman" w:hAnsi="Times New Roman"/>
          <w:sz w:val="22"/>
          <w:szCs w:val="22"/>
        </w:rPr>
        <w:t xml:space="preserve">Файн и Норрис </w:t>
      </w:r>
      <w:r>
        <w:rPr>
          <w:rFonts w:cs="Times New Roman" w:ascii="Times New Roman" w:hAnsi="Times New Roman"/>
          <w:sz w:val="22"/>
          <w:szCs w:val="22"/>
          <w:lang w:val="en-US"/>
        </w:rPr>
        <w:t xml:space="preserve">(Fine &amp; Norris, </w:t>
      </w:r>
      <w:r>
        <w:rPr>
          <w:rFonts w:cs="Times New Roman" w:ascii="Times New Roman" w:hAnsi="Times New Roman"/>
          <w:sz w:val="22"/>
          <w:szCs w:val="22"/>
        </w:rPr>
        <w:t>1989) приходят к следующему заключению:</w:t>
      </w:r>
    </w:p>
    <w:p>
      <w:pPr>
        <w:pStyle w:val="Normal"/>
        <w:jc w:val="both"/>
        <w:rPr>
          <w:rFonts w:ascii="Times New Roman" w:hAnsi="Times New Roman" w:cs="Times New Roman"/>
          <w:sz w:val="22"/>
          <w:szCs w:val="22"/>
        </w:rPr>
      </w:pPr>
      <w:r>
        <w:rPr>
          <w:rFonts w:cs="Times New Roman" w:ascii="Times New Roman" w:hAnsi="Times New Roman"/>
          <w:sz w:val="22"/>
          <w:szCs w:val="22"/>
        </w:rPr>
        <w:t>. . . Социологи и социальные психологи уделяют внимание исследованию отношений между представителями разных поколений. Хотя семейные психотерапевты могут и должны найти для себя много полезного в этих исследованиях, необходимо проводить специальные исследования с учетом потребностей семейной психотерапии. Несмотря на то, что отношения между представителями разных поколений одной семьи трудны для изучения, полученная при этом информация окажется чрезвычайно полезной для психотерапевтов и их клиентов (р. 311).</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nonymous. </w:t>
      </w:r>
      <w:r>
        <w:rPr>
          <w:rFonts w:cs="Times New Roman" w:ascii="Times New Roman" w:hAnsi="Times New Roman"/>
          <w:sz w:val="22"/>
          <w:szCs w:val="22"/>
        </w:rPr>
        <w:t xml:space="preserve">(1972). </w:t>
      </w:r>
      <w:r>
        <w:rPr>
          <w:rFonts w:cs="Times New Roman" w:ascii="Times New Roman" w:hAnsi="Times New Roman"/>
          <w:sz w:val="22"/>
          <w:szCs w:val="22"/>
          <w:lang w:val="en-US"/>
        </w:rPr>
        <w:t>On the differentiation of self. InJ. Framo (Ed.), Family interactions, a dialogue between family researchers and family therapists. New York: Springe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ker, F. </w:t>
      </w:r>
      <w:r>
        <w:rPr>
          <w:rFonts w:cs="Times New Roman" w:ascii="Times New Roman" w:hAnsi="Times New Roman"/>
          <w:sz w:val="22"/>
          <w:szCs w:val="22"/>
        </w:rPr>
        <w:t xml:space="preserve">(1982). </w:t>
      </w:r>
      <w:r>
        <w:rPr>
          <w:rFonts w:cs="Times New Roman" w:ascii="Times New Roman" w:hAnsi="Times New Roman"/>
          <w:sz w:val="22"/>
          <w:szCs w:val="22"/>
          <w:lang w:val="en-US"/>
        </w:rPr>
        <w:t>Framo's method of integration of family of origin with couples therapy: A follow-up study of intergenerational approach (Doctoral dissertation, Temple Uni</w:t>
        <w:softHyphen/>
        <w:t xml:space="preserve">versity). Dissertation Abstracts International, </w:t>
      </w:r>
      <w:r>
        <w:rPr>
          <w:rFonts w:cs="Times New Roman" w:ascii="Times New Roman" w:hAnsi="Times New Roman"/>
          <w:sz w:val="22"/>
          <w:szCs w:val="22"/>
        </w:rPr>
        <w:t xml:space="preserve">44, </w:t>
      </w:r>
      <w:r>
        <w:rPr>
          <w:rFonts w:cs="Times New Roman" w:ascii="Times New Roman" w:hAnsi="Times New Roman"/>
          <w:sz w:val="22"/>
          <w:szCs w:val="22"/>
          <w:lang w:val="en-US"/>
        </w:rPr>
        <w:t>DA831158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oszormenyi-Nagy, I. </w:t>
      </w:r>
      <w:r>
        <w:rPr>
          <w:rFonts w:cs="Times New Roman" w:ascii="Times New Roman" w:hAnsi="Times New Roman"/>
          <w:sz w:val="22"/>
          <w:szCs w:val="22"/>
        </w:rPr>
        <w:t xml:space="preserve">(1965). </w:t>
      </w:r>
      <w:r>
        <w:rPr>
          <w:rFonts w:cs="Times New Roman" w:ascii="Times New Roman" w:hAnsi="Times New Roman"/>
          <w:sz w:val="22"/>
          <w:szCs w:val="22"/>
          <w:lang w:val="en-US"/>
        </w:rPr>
        <w:t xml:space="preserve">A theory of relationships: Experience and transaction. In I. Boszormenyi-Nag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 Framo (Eds.), Intensive family therapy: Theoretical and practical aspects.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Row.</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oszormenyi-Nagy, I.,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park, G. </w:t>
      </w:r>
      <w:r>
        <w:rPr>
          <w:rFonts w:cs="Times New Roman" w:ascii="Times New Roman" w:hAnsi="Times New Roman"/>
          <w:sz w:val="22"/>
          <w:szCs w:val="22"/>
        </w:rPr>
        <w:t xml:space="preserve">(1973). </w:t>
      </w:r>
      <w:r>
        <w:rPr>
          <w:rFonts w:cs="Times New Roman" w:ascii="Times New Roman" w:hAnsi="Times New Roman"/>
          <w:sz w:val="22"/>
          <w:szCs w:val="22"/>
          <w:lang w:val="en-US"/>
        </w:rPr>
        <w:t>Invisible loyalties: Reciprocity in intergenera</w:t>
        <w:softHyphen/>
        <w:t xml:space="preserve">tional family therapy.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Row.</w:t>
      </w:r>
    </w:p>
    <w:p>
      <w:pPr>
        <w:pStyle w:val="Normal"/>
        <w:jc w:val="both"/>
        <w:rPr/>
      </w:pPr>
      <w:r>
        <w:rPr>
          <w:rFonts w:cs="Times New Roman" w:ascii="Times New Roman" w:hAnsi="Times New Roman"/>
          <w:sz w:val="22"/>
          <w:szCs w:val="22"/>
          <w:lang w:val="en-US"/>
        </w:rPr>
        <w:t xml:space="preserve">Bowen, M. </w:t>
      </w:r>
      <w:r>
        <w:rPr>
          <w:rFonts w:cs="Times New Roman" w:ascii="Times New Roman" w:hAnsi="Times New Roman"/>
          <w:sz w:val="22"/>
          <w:szCs w:val="22"/>
        </w:rPr>
        <w:t xml:space="preserve">(1966). </w:t>
      </w:r>
      <w:r>
        <w:rPr>
          <w:rFonts w:cs="Times New Roman" w:ascii="Times New Roman" w:hAnsi="Times New Roman"/>
          <w:sz w:val="22"/>
          <w:szCs w:val="22"/>
          <w:lang w:val="en-US"/>
        </w:rPr>
        <w:t>The use of family theory in clinical practice. Comprehensive Psy</w:t>
        <w:softHyphen/>
        <w:t xml:space="preserve">chiatry, </w:t>
      </w:r>
      <w:r>
        <w:rPr>
          <w:rFonts w:cs="Times New Roman" w:ascii="Times New Roman" w:hAnsi="Times New Roman"/>
          <w:sz w:val="22"/>
          <w:szCs w:val="22"/>
        </w:rPr>
        <w:t>7, 345-37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owen, M. </w:t>
      </w:r>
      <w:r>
        <w:rPr>
          <w:rFonts w:cs="Times New Roman" w:ascii="Times New Roman" w:hAnsi="Times New Roman"/>
          <w:sz w:val="22"/>
          <w:szCs w:val="22"/>
        </w:rPr>
        <w:t xml:space="preserve">(1978). </w:t>
      </w:r>
      <w:r>
        <w:rPr>
          <w:rFonts w:cs="Times New Roman" w:ascii="Times New Roman" w:hAnsi="Times New Roman"/>
          <w:sz w:val="22"/>
          <w:szCs w:val="22"/>
          <w:lang w:val="en-US"/>
        </w:rPr>
        <w:t>Family therapy in clinical practice. New York: Arons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owen, M., Dysinger, R., Brodey, W.,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asmania, B. </w:t>
      </w:r>
      <w:r>
        <w:rPr>
          <w:rFonts w:cs="Times New Roman" w:ascii="Times New Roman" w:hAnsi="Times New Roman"/>
          <w:sz w:val="22"/>
          <w:szCs w:val="22"/>
        </w:rPr>
        <w:t xml:space="preserve">(1957, </w:t>
      </w:r>
      <w:r>
        <w:rPr>
          <w:rFonts w:cs="Times New Roman" w:ascii="Times New Roman" w:hAnsi="Times New Roman"/>
          <w:sz w:val="22"/>
          <w:szCs w:val="22"/>
          <w:lang w:val="en-US"/>
        </w:rPr>
        <w:t>March). Study and trea</w:t>
        <w:softHyphen/>
        <w:t>tment of five hospitalized families each with a psychotic member. Paper presented at the meeting of the American Orthopsychiatric Association, Chicago.</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anfield, B. </w:t>
      </w:r>
      <w:r>
        <w:rPr>
          <w:rFonts w:cs="Times New Roman" w:ascii="Times New Roman" w:hAnsi="Times New Roman"/>
          <w:sz w:val="22"/>
          <w:szCs w:val="22"/>
        </w:rPr>
        <w:t xml:space="preserve">(1983). </w:t>
      </w:r>
      <w:r>
        <w:rPr>
          <w:rFonts w:cs="Times New Roman" w:ascii="Times New Roman" w:hAnsi="Times New Roman"/>
          <w:sz w:val="22"/>
          <w:szCs w:val="22"/>
          <w:lang w:val="en-US"/>
        </w:rPr>
        <w:t>Family of origin experiences with selected demographic factors as predictors of current family functioning. Unpublished doctoral dissertation, Fast Texas State Universit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icks, H. </w:t>
      </w:r>
      <w:r>
        <w:rPr>
          <w:rFonts w:cs="Times New Roman" w:ascii="Times New Roman" w:hAnsi="Times New Roman"/>
          <w:sz w:val="22"/>
          <w:szCs w:val="22"/>
        </w:rPr>
        <w:t xml:space="preserve">(1967). </w:t>
      </w:r>
      <w:r>
        <w:rPr>
          <w:rFonts w:cs="Times New Roman" w:ascii="Times New Roman" w:hAnsi="Times New Roman"/>
          <w:sz w:val="22"/>
          <w:szCs w:val="22"/>
          <w:lang w:val="en-US"/>
        </w:rPr>
        <w:t>Marital tensions. New York: Basic Book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airbairn, W. </w:t>
      </w:r>
      <w:r>
        <w:rPr>
          <w:rFonts w:cs="Times New Roman" w:ascii="Times New Roman" w:hAnsi="Times New Roman"/>
          <w:sz w:val="22"/>
          <w:szCs w:val="22"/>
        </w:rPr>
        <w:t xml:space="preserve">(1954). Ли </w:t>
      </w:r>
      <w:r>
        <w:rPr>
          <w:rFonts w:cs="Times New Roman" w:ascii="Times New Roman" w:hAnsi="Times New Roman"/>
          <w:sz w:val="22"/>
          <w:szCs w:val="22"/>
          <w:lang w:val="en-US"/>
        </w:rPr>
        <w:t>object-relations theory of the personality. New York: Basic Books.</w:t>
      </w:r>
    </w:p>
    <w:p>
      <w:pPr>
        <w:pStyle w:val="Normal"/>
        <w:jc w:val="both"/>
        <w:rPr/>
      </w:pPr>
      <w:r>
        <w:rPr>
          <w:rFonts w:cs="Times New Roman" w:ascii="Times New Roman" w:hAnsi="Times New Roman"/>
          <w:sz w:val="22"/>
          <w:szCs w:val="22"/>
          <w:lang w:val="en-US"/>
        </w:rPr>
        <w:t xml:space="preserve">Fine,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ovestadt, A.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erceptions of marriage and rationality by levels of perceived health in the family of origin./owraa/ of Marital and Family Therapy, </w:t>
      </w:r>
      <w:r>
        <w:rPr>
          <w:rFonts w:cs="Times New Roman" w:ascii="Times New Roman" w:hAnsi="Times New Roman"/>
          <w:sz w:val="22"/>
          <w:szCs w:val="22"/>
        </w:rPr>
        <w:t>10, 193-195.</w:t>
      </w:r>
    </w:p>
    <w:p>
      <w:pPr>
        <w:pStyle w:val="Normal"/>
        <w:jc w:val="both"/>
        <w:rPr/>
      </w:pPr>
      <w:r>
        <w:rPr>
          <w:rFonts w:cs="Times New Roman" w:ascii="Times New Roman" w:hAnsi="Times New Roman"/>
          <w:sz w:val="22"/>
          <w:szCs w:val="22"/>
          <w:lang w:val="en-US"/>
        </w:rPr>
        <w:t xml:space="preserve">Fine,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Norris, J. E.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Intergenerational relations and family therapy research. What we can learn from other disciplines. Family Process, </w:t>
      </w:r>
      <w:r>
        <w:rPr>
          <w:rFonts w:cs="Times New Roman" w:ascii="Times New Roman" w:hAnsi="Times New Roman"/>
          <w:sz w:val="22"/>
          <w:szCs w:val="22"/>
        </w:rPr>
        <w:t>28, 301-31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ramo, J. </w:t>
      </w:r>
      <w:r>
        <w:rPr>
          <w:rFonts w:cs="Times New Roman" w:ascii="Times New Roman" w:hAnsi="Times New Roman"/>
          <w:sz w:val="22"/>
          <w:szCs w:val="22"/>
        </w:rPr>
        <w:t xml:space="preserve">(1965). </w:t>
      </w:r>
      <w:r>
        <w:rPr>
          <w:rFonts w:cs="Times New Roman" w:ascii="Times New Roman" w:hAnsi="Times New Roman"/>
          <w:sz w:val="22"/>
          <w:szCs w:val="22"/>
          <w:lang w:val="en-US"/>
        </w:rPr>
        <w:t>Rationale and technique of intensive family therapy. In I. Boszor</w:t>
        <w:softHyphen/>
        <w:t xml:space="preserve">menyi-Nagy and J. Framo (Eds.), Intensive family therapy: Theoretical and practical aspect.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Row.</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ramo, J.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he integration of marital therapy with sessions with family of origin. In A.Gurman </w:t>
      </w:r>
      <w:r>
        <w:rPr>
          <w:rFonts w:cs="Times New Roman" w:ascii="Times New Roman" w:hAnsi="Times New Roman"/>
          <w:sz w:val="22"/>
          <w:szCs w:val="22"/>
        </w:rPr>
        <w:t xml:space="preserve">&amp; </w:t>
      </w:r>
      <w:r>
        <w:rPr>
          <w:rFonts w:cs="Times New Roman" w:ascii="Times New Roman" w:hAnsi="Times New Roman"/>
          <w:sz w:val="22"/>
          <w:szCs w:val="22"/>
          <w:lang w:val="en-US"/>
        </w:rPr>
        <w:t>D. Kniskern (Eds.), Handbook of family therapy. New York: Brunner/ Mazel.</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lang w:val="en-US"/>
        </w:rPr>
        <w:t xml:space="preserve">Freud, S.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The ego and the id. InJ. Strachey (Ed. and Trans.), The standard edition of the complete psychological works of Sigmund Freud (Vol. </w:t>
      </w:r>
      <w:r>
        <w:rPr>
          <w:rFonts w:cs="Times New Roman" w:ascii="Times New Roman" w:hAnsi="Times New Roman"/>
          <w:sz w:val="22"/>
          <w:szCs w:val="22"/>
        </w:rPr>
        <w:t xml:space="preserve">19, </w:t>
      </w:r>
      <w:r>
        <w:rPr>
          <w:rFonts w:cs="Times New Roman" w:ascii="Times New Roman" w:hAnsi="Times New Roman"/>
          <w:sz w:val="22"/>
          <w:szCs w:val="22"/>
          <w:lang w:val="en-US"/>
        </w:rPr>
        <w:t xml:space="preserve">pp. </w:t>
      </w:r>
      <w:r>
        <w:rPr>
          <w:rFonts w:cs="Times New Roman" w:ascii="Times New Roman" w:hAnsi="Times New Roman"/>
          <w:sz w:val="22"/>
          <w:szCs w:val="22"/>
        </w:rPr>
        <w:t xml:space="preserve">3-66). </w:t>
      </w:r>
      <w:r>
        <w:rPr>
          <w:rFonts w:cs="Times New Roman" w:ascii="Times New Roman" w:hAnsi="Times New Roman"/>
          <w:sz w:val="22"/>
          <w:szCs w:val="22"/>
          <w:lang w:val="en-US"/>
        </w:rPr>
        <w:t xml:space="preserve">London: Hogarth Press. (Original work published </w:t>
      </w:r>
      <w:r>
        <w:rPr>
          <w:rFonts w:cs="Times New Roman" w:ascii="Times New Roman" w:hAnsi="Times New Roman"/>
          <w:sz w:val="22"/>
          <w:szCs w:val="22"/>
        </w:rPr>
        <w:t>1923).</w:t>
      </w:r>
    </w:p>
    <w:p>
      <w:pPr>
        <w:pStyle w:val="Normal"/>
        <w:jc w:val="both"/>
        <w:rPr/>
      </w:pPr>
      <w:r>
        <w:rPr>
          <w:rFonts w:cs="Times New Roman" w:ascii="Times New Roman" w:hAnsi="Times New Roman"/>
          <w:sz w:val="22"/>
          <w:szCs w:val="22"/>
          <w:lang w:val="en-US"/>
        </w:rPr>
        <w:t xml:space="preserve">Gavin, 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amboldt, F. S.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A reconsideration of the family of origin scale. Journal of Marital and Family Therapy, </w:t>
      </w:r>
      <w:r>
        <w:rPr>
          <w:rFonts w:cs="Times New Roman" w:ascii="Times New Roman" w:hAnsi="Times New Roman"/>
          <w:sz w:val="22"/>
          <w:szCs w:val="22"/>
        </w:rPr>
        <w:t>18, 179-18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olter, J. </w:t>
      </w:r>
      <w:r>
        <w:rPr>
          <w:rFonts w:cs="Times New Roman" w:ascii="Times New Roman" w:hAnsi="Times New Roman"/>
          <w:sz w:val="22"/>
          <w:szCs w:val="22"/>
        </w:rPr>
        <w:t xml:space="preserve">(1982). </w:t>
      </w:r>
      <w:r>
        <w:rPr>
          <w:rFonts w:cs="Times New Roman" w:ascii="Times New Roman" w:hAnsi="Times New Roman"/>
          <w:sz w:val="22"/>
          <w:szCs w:val="22"/>
          <w:lang w:val="en-US"/>
        </w:rPr>
        <w:t>A comparison of selected family-of-origin perceptions within the alcohol distressed marital dyad and the non-alcohol-distressed marital dyad. Unpublished doc</w:t>
        <w:softHyphen/>
        <w:t>toral dissertation. East Texas State University.</w:t>
      </w:r>
    </w:p>
    <w:p>
      <w:pPr>
        <w:pStyle w:val="Normal"/>
        <w:jc w:val="both"/>
        <w:rPr/>
      </w:pPr>
      <w:r>
        <w:rPr>
          <w:rFonts w:cs="Times New Roman" w:ascii="Times New Roman" w:hAnsi="Times New Roman"/>
          <w:sz w:val="22"/>
          <w:szCs w:val="22"/>
          <w:lang w:val="en-US"/>
        </w:rPr>
        <w:t xml:space="preserve">Hovestadt, A., Anderson, W., Piercy, F., Cochran,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ine, M.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A family of origin scale. Journal of Marital and Family Therapy, </w:t>
      </w:r>
      <w:r>
        <w:rPr>
          <w:rFonts w:cs="Times New Roman" w:ascii="Times New Roman" w:hAnsi="Times New Roman"/>
          <w:sz w:val="22"/>
          <w:szCs w:val="22"/>
        </w:rPr>
        <w:t>11(3), 287-29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err, M.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Family systems theory and therapy. In A. Gurman </w:t>
      </w:r>
      <w:r>
        <w:rPr>
          <w:rFonts w:cs="Times New Roman" w:ascii="Times New Roman" w:hAnsi="Times New Roman"/>
          <w:sz w:val="22"/>
          <w:szCs w:val="22"/>
        </w:rPr>
        <w:t xml:space="preserve">&amp; </w:t>
      </w:r>
      <w:r>
        <w:rPr>
          <w:rFonts w:cs="Times New Roman" w:ascii="Times New Roman" w:hAnsi="Times New Roman"/>
          <w:sz w:val="22"/>
          <w:szCs w:val="22"/>
          <w:lang w:val="en-US"/>
        </w:rPr>
        <w:t>D. Kniskern (Eds.), Handbook of family therapy.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nuchin, S. </w:t>
      </w:r>
      <w:r>
        <w:rPr>
          <w:rFonts w:cs="Times New Roman" w:ascii="Times New Roman" w:hAnsi="Times New Roman"/>
          <w:sz w:val="22"/>
          <w:szCs w:val="22"/>
        </w:rPr>
        <w:t xml:space="preserve">(1974). </w:t>
      </w:r>
      <w:r>
        <w:rPr>
          <w:rFonts w:cs="Times New Roman" w:ascii="Times New Roman" w:hAnsi="Times New Roman"/>
          <w:sz w:val="22"/>
          <w:szCs w:val="22"/>
          <w:lang w:val="en-US"/>
        </w:rPr>
        <w:t>Families and family therapy. Cambridge, MA: Harvard University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Nichols, M. </w:t>
      </w:r>
      <w:r>
        <w:rPr>
          <w:rFonts w:cs="Times New Roman" w:ascii="Times New Roman" w:hAnsi="Times New Roman"/>
          <w:sz w:val="22"/>
          <w:szCs w:val="22"/>
        </w:rPr>
        <w:t xml:space="preserve">(1984). </w:t>
      </w:r>
      <w:r>
        <w:rPr>
          <w:rFonts w:cs="Times New Roman" w:ascii="Times New Roman" w:hAnsi="Times New Roman"/>
          <w:sz w:val="22"/>
          <w:szCs w:val="22"/>
          <w:lang w:val="en-US"/>
        </w:rPr>
        <w:t>Family therapy: Concepts and methods. New York: Gardner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aul, 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aul, B. </w:t>
      </w:r>
      <w:r>
        <w:rPr>
          <w:rFonts w:cs="Times New Roman" w:ascii="Times New Roman" w:hAnsi="Times New Roman"/>
          <w:sz w:val="22"/>
          <w:szCs w:val="22"/>
        </w:rPr>
        <w:t xml:space="preserve">(1975). </w:t>
      </w:r>
      <w:r>
        <w:rPr>
          <w:rFonts w:cs="Times New Roman" w:ascii="Times New Roman" w:hAnsi="Times New Roman"/>
          <w:sz w:val="22"/>
          <w:szCs w:val="22"/>
          <w:lang w:val="en-US"/>
        </w:rPr>
        <w:t>A marital puzzle.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insoff, W. </w:t>
      </w:r>
      <w:r>
        <w:rPr>
          <w:rFonts w:cs="Times New Roman" w:ascii="Times New Roman" w:hAnsi="Times New Roman"/>
          <w:sz w:val="22"/>
          <w:szCs w:val="22"/>
        </w:rPr>
        <w:t xml:space="preserve">(1981). </w:t>
      </w:r>
      <w:r>
        <w:rPr>
          <w:rFonts w:cs="Times New Roman" w:ascii="Times New Roman" w:hAnsi="Times New Roman"/>
          <w:sz w:val="22"/>
          <w:szCs w:val="22"/>
          <w:lang w:val="en-US"/>
        </w:rPr>
        <w:t>Family therapy process search. In A. Gurman &amp;D. Kniskern (Eds.), Handbook of family therapy. New York: Brunner/Mazel.</w:t>
      </w:r>
    </w:p>
    <w:p>
      <w:pPr>
        <w:pStyle w:val="Normal"/>
        <w:jc w:val="both"/>
        <w:rPr/>
      </w:pPr>
      <w:r>
        <w:rPr>
          <w:rFonts w:cs="Times New Roman" w:ascii="Times New Roman" w:hAnsi="Times New Roman"/>
          <w:sz w:val="22"/>
          <w:szCs w:val="22"/>
          <w:lang w:val="en-US"/>
        </w:rPr>
        <w:t xml:space="preserve">Turgay, A. </w:t>
      </w:r>
      <w:r>
        <w:rPr>
          <w:rFonts w:cs="Times New Roman" w:ascii="Times New Roman" w:hAnsi="Times New Roman"/>
          <w:sz w:val="22"/>
          <w:szCs w:val="22"/>
        </w:rPr>
        <w:t xml:space="preserve">(1990). </w:t>
      </w:r>
      <w:r>
        <w:rPr>
          <w:rFonts w:cs="Times New Roman" w:ascii="Times New Roman" w:hAnsi="Times New Roman"/>
          <w:sz w:val="22"/>
          <w:szCs w:val="22"/>
          <w:lang w:val="en-US"/>
        </w:rPr>
        <w:t>Treatment outcome for children and adolescents with conversion disorder. Canadian Journal ofPsychiatry</w:t>
      </w:r>
      <w:r>
        <w:rPr>
          <w:rFonts w:cs="Times New Roman" w:ascii="Times New Roman" w:hAnsi="Times New Roman"/>
          <w:sz w:val="22"/>
          <w:szCs w:val="22"/>
        </w:rPr>
        <w:t>, 35, 585-588.</w:t>
      </w:r>
    </w:p>
    <w:p>
      <w:pPr>
        <w:pStyle w:val="Normal"/>
        <w:jc w:val="both"/>
        <w:rPr/>
      </w:pPr>
      <w:r>
        <w:rPr>
          <w:rFonts w:cs="Times New Roman" w:ascii="Times New Roman" w:hAnsi="Times New Roman"/>
          <w:sz w:val="22"/>
          <w:szCs w:val="22"/>
          <w:lang w:val="en-US"/>
        </w:rPr>
        <w:t xml:space="preserve">Williamson, D. </w:t>
      </w:r>
      <w:r>
        <w:rPr>
          <w:rFonts w:cs="Times New Roman" w:ascii="Times New Roman" w:hAnsi="Times New Roman"/>
          <w:sz w:val="22"/>
          <w:szCs w:val="22"/>
        </w:rPr>
        <w:t xml:space="preserve">(1981). </w:t>
      </w:r>
      <w:r>
        <w:rPr>
          <w:rFonts w:cs="Times New Roman" w:ascii="Times New Roman" w:hAnsi="Times New Roman"/>
          <w:sz w:val="22"/>
          <w:szCs w:val="22"/>
          <w:lang w:val="en-US"/>
        </w:rPr>
        <w:t>Termination of the intergenerational hierarchical boundary bet</w:t>
        <w:softHyphen/>
        <w:t xml:space="preserve">ween the first and second generations: A new stage in the family. Journal of Marital and Family Therapy, </w:t>
      </w:r>
      <w:r>
        <w:rPr>
          <w:rFonts w:cs="Times New Roman" w:ascii="Times New Roman" w:hAnsi="Times New Roman"/>
          <w:sz w:val="22"/>
          <w:szCs w:val="22"/>
        </w:rPr>
        <w:t>7(4), 441-452.</w:t>
      </w:r>
    </w:p>
    <w:p>
      <w:pPr>
        <w:pStyle w:val="Normal"/>
        <w:jc w:val="both"/>
        <w:rPr/>
      </w:pPr>
      <w:r>
        <w:rPr>
          <w:rFonts w:cs="Times New Roman" w:ascii="Times New Roman" w:hAnsi="Times New Roman"/>
          <w:sz w:val="22"/>
          <w:szCs w:val="22"/>
          <w:lang w:val="en-US"/>
        </w:rPr>
        <w:t xml:space="preserve">Williamson, D. (1982a). Personal authority in family experience via termination of the intergenerational hierarchical boundary: Part II. The consultation process and the therapeutic method. Journal of Marital and Family Therapy, </w:t>
      </w:r>
      <w:r>
        <w:rPr>
          <w:rFonts w:cs="Times New Roman" w:ascii="Times New Roman" w:hAnsi="Times New Roman"/>
          <w:sz w:val="22"/>
          <w:szCs w:val="22"/>
        </w:rPr>
        <w:t>8(2), 23-38.</w:t>
      </w:r>
    </w:p>
    <w:p>
      <w:pPr>
        <w:pStyle w:val="Normal"/>
        <w:jc w:val="both"/>
        <w:rPr/>
      </w:pPr>
      <w:r>
        <w:rPr>
          <w:rFonts w:cs="Times New Roman" w:ascii="Times New Roman" w:hAnsi="Times New Roman"/>
          <w:sz w:val="22"/>
          <w:szCs w:val="22"/>
          <w:lang w:val="en-US"/>
        </w:rPr>
        <w:t xml:space="preserve">Williamson, D. (1982b). Personal authority in family experience via termination of the intergenerational hierarchical boundary: Part III. Personal authority defined, and the power of play in the change process. Journal of Marital and Family Therapy, </w:t>
      </w:r>
      <w:r>
        <w:rPr>
          <w:rFonts w:cs="Times New Roman" w:ascii="Times New Roman" w:hAnsi="Times New Roman"/>
          <w:sz w:val="22"/>
          <w:szCs w:val="22"/>
        </w:rPr>
        <w:t>8(3), 309-324.</w:t>
      </w:r>
    </w:p>
    <w:p>
      <w:pPr>
        <w:pStyle w:val="Normal"/>
        <w:jc w:val="both"/>
        <w:rPr/>
      </w:pPr>
      <w:r>
        <w:rPr>
          <w:rFonts w:cs="Times New Roman" w:ascii="Times New Roman" w:hAnsi="Times New Roman"/>
          <w:sz w:val="22"/>
          <w:szCs w:val="22"/>
          <w:lang w:val="en-US"/>
        </w:rPr>
        <w:t xml:space="preserve">Winer, L. </w:t>
      </w:r>
      <w:r>
        <w:rPr>
          <w:rFonts w:cs="Times New Roman" w:ascii="Times New Roman" w:hAnsi="Times New Roman"/>
          <w:sz w:val="22"/>
          <w:szCs w:val="22"/>
        </w:rPr>
        <w:t xml:space="preserve">(1971). </w:t>
      </w:r>
      <w:r>
        <w:rPr>
          <w:rFonts w:cs="Times New Roman" w:ascii="Times New Roman" w:hAnsi="Times New Roman"/>
          <w:sz w:val="22"/>
          <w:szCs w:val="22"/>
          <w:lang w:val="en-US"/>
        </w:rPr>
        <w:t>The qualified pronoun count as a measure of change in family psy</w:t>
        <w:softHyphen/>
        <w:t xml:space="preserve">chotherapy. Family Process, </w:t>
      </w:r>
      <w:r>
        <w:rPr>
          <w:rFonts w:cs="Times New Roman" w:ascii="Times New Roman" w:hAnsi="Times New Roman"/>
          <w:sz w:val="22"/>
          <w:szCs w:val="22"/>
        </w:rPr>
        <w:t>10, 243-24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 основанная на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 основанная на опыте, уходит корнями</w:t>
      </w:r>
    </w:p>
    <w:p>
      <w:pPr>
        <w:pStyle w:val="Normal"/>
        <w:jc w:val="both"/>
        <w:rPr>
          <w:rFonts w:ascii="Times New Roman" w:hAnsi="Times New Roman" w:cs="Times New Roman"/>
          <w:sz w:val="22"/>
          <w:szCs w:val="22"/>
        </w:rPr>
      </w:pPr>
      <w:r>
        <w:rPr>
          <w:rFonts w:cs="Times New Roman" w:ascii="Times New Roman" w:hAnsi="Times New Roman"/>
          <w:sz w:val="22"/>
          <w:szCs w:val="22"/>
        </w:rPr>
        <w:t>в экзистенциально-гуманистическую философию. Подобно структурному и стратеги</w:t>
        <w:softHyphen/>
        <w:t>ческому подходам, в ней делается акцент на настоящем, а не на прошлом. Но, в отличие от них и подобно психоанализу, имеет дело преимущественно с отдельными членами семьи, которых обучают делиться друг с другом личным опытом.</w:t>
      </w:r>
    </w:p>
    <w:p>
      <w:pPr>
        <w:pStyle w:val="Normal"/>
        <w:jc w:val="both"/>
        <w:rPr/>
      </w:pPr>
      <w:r>
        <w:rPr>
          <w:rFonts w:cs="Times New Roman" w:ascii="Times New Roman" w:hAnsi="Times New Roman"/>
          <w:sz w:val="22"/>
          <w:szCs w:val="22"/>
        </w:rPr>
        <w:t>Несмотря на то, что основное внимание уделяется отдельным индивидам, семейная психотерапия, основанная на опыте, считается системной. Все же ее системная ориен</w:t>
        <w:softHyphen/>
        <w:t>тация имеет больше общего с гештальт-психологией Фрица Перлса, чем с теорией сис</w:t>
        <w:softHyphen/>
        <w:t xml:space="preserve">тем Берталанффи. Перле изучал работы гештальт-психологов Вертгеймера и Келера, лично работал с Гольдштейном, который использовал организмические, холистические принципы гештальт-психологии для лечения неврозов </w:t>
      </w:r>
      <w:r>
        <w:rPr>
          <w:rFonts w:cs="Times New Roman" w:ascii="Times New Roman" w:hAnsi="Times New Roman"/>
          <w:sz w:val="22"/>
          <w:szCs w:val="22"/>
          <w:lang w:val="en-US"/>
        </w:rPr>
        <w:t xml:space="preserve">(Levant, </w:t>
      </w:r>
      <w:r>
        <w:rPr>
          <w:rFonts w:cs="Times New Roman" w:ascii="Times New Roman" w:hAnsi="Times New Roman"/>
          <w:sz w:val="22"/>
          <w:szCs w:val="22"/>
        </w:rPr>
        <w:t>1984). Такие концеп</w:t>
        <w:softHyphen/>
        <w:t>ции, как гештальт и интрапсихические/интерперсональные границы, не имеют непос</w:t>
        <w:softHyphen/>
        <w:t>редственного отношения к системному подходу (поскольку зависят от контекста) и оказали заметное влияние на развитие семейной психотерапии, основанной на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Выдающимися представителями этого направления были Карл Витакер, Вирджи</w:t>
        <w:softHyphen/>
        <w:t>ния Сатир и другие. Основное внимание они уделяли личностному росту, а не изме</w:t>
        <w:softHyphen/>
        <w:t>нению дисфункциональных взаимодействий или устранению симптомов. Личност</w:t>
        <w:softHyphen/>
        <w:t>ный рост предполагает автономию и свободу выбора. Рост происходит тогда, когда каждый член семьи способен переживать настоящее и, более того, делиться своими переживаниями с другими. Задача психотерапевта — помощь членам семьи в выра</w:t>
        <w:softHyphen/>
        <w:t>жении своих переживаний максимально честно и открыто. Их учат не столько обсуж</w:t>
        <w:softHyphen/>
        <w:t>дать проблемы или симптомы друг друга, сколько делиться своим личн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конструкты и основная идея</w:t>
      </w:r>
    </w:p>
    <w:p>
      <w:pPr>
        <w:pStyle w:val="Normal"/>
        <w:jc w:val="both"/>
        <w:rPr>
          <w:rFonts w:ascii="Times New Roman" w:hAnsi="Times New Roman" w:cs="Times New Roman"/>
          <w:sz w:val="22"/>
          <w:szCs w:val="22"/>
        </w:rPr>
      </w:pPr>
      <w:r>
        <w:rPr>
          <w:rFonts w:cs="Times New Roman" w:ascii="Times New Roman" w:hAnsi="Times New Roman"/>
          <w:sz w:val="22"/>
          <w:szCs w:val="22"/>
        </w:rPr>
        <w:t>В семейной психотерапии, основанной на опыте, не принято теоретизировать. По мнению Карла Витакера, психотерапевт работает наиболее эффективно в том случае, когда ему удается быть самим собой. Если новичок действительно нуждается в точ-</w:t>
      </w:r>
    </w:p>
    <w:p>
      <w:pPr>
        <w:pStyle w:val="Normal"/>
        <w:jc w:val="both"/>
        <w:rPr/>
      </w:pPr>
      <w:r>
        <w:rPr>
          <w:rFonts w:cs="Times New Roman" w:ascii="Times New Roman" w:hAnsi="Times New Roman"/>
          <w:sz w:val="22"/>
          <w:szCs w:val="22"/>
        </w:rPr>
        <w:t xml:space="preserve">5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 xml:space="preserve">ом следовании теории, опытный и думающий психотерапевт ведет себя открыто спонтанно </w:t>
      </w:r>
      <w:r>
        <w:rPr>
          <w:rFonts w:cs="Times New Roman" w:ascii="Times New Roman" w:hAnsi="Times New Roman"/>
          <w:sz w:val="22"/>
          <w:szCs w:val="22"/>
          <w:lang w:val="en-US"/>
        </w:rPr>
        <w:t xml:space="preserve">(Whitaker, 1976b). </w:t>
      </w:r>
      <w:r>
        <w:rPr>
          <w:rFonts w:cs="Times New Roman" w:ascii="Times New Roman" w:hAnsi="Times New Roman"/>
          <w:sz w:val="22"/>
          <w:szCs w:val="22"/>
        </w:rPr>
        <w:t xml:space="preserve">Более того, Вирджиния Сатир считает, что психоте-апевты склонны употреблять в речи технические термины, тем самым отдаляясь г клиента </w:t>
      </w:r>
      <w:r>
        <w:rPr>
          <w:rFonts w:cs="Times New Roman" w:ascii="Times New Roman" w:hAnsi="Times New Roman"/>
          <w:sz w:val="22"/>
          <w:szCs w:val="22"/>
          <w:lang w:val="en-US"/>
        </w:rPr>
        <w:t xml:space="preserve">(Satir, </w:t>
      </w:r>
      <w:r>
        <w:rPr>
          <w:rFonts w:cs="Times New Roman" w:ascii="Times New Roman" w:hAnsi="Times New Roman"/>
          <w:sz w:val="22"/>
          <w:szCs w:val="22"/>
        </w:rPr>
        <w:t>1972). Сторонники семейной психотерапии, основанной на опыте, редпочитают быть как можно ближе к членам семьи, чтобы помочь им справиться проблемами. Не придавая большого значения теории, семейная психотерапия, ос-ованная на опыте, делает акцент на индивидуальности, свободе выбора и личност-ом росте.</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подхода, основанного на опыте, отдают приоритет ощущениям, смыс-ам и ценностям отдельных членов семьи. Главный акцент делается на субъективном пыте индивида, а не на наблюдаемом поведении.</w:t>
      </w:r>
    </w:p>
    <w:p>
      <w:pPr>
        <w:pStyle w:val="Normal"/>
        <w:jc w:val="both"/>
        <w:rPr/>
      </w:pPr>
      <w:r>
        <w:rPr>
          <w:rFonts w:cs="Times New Roman" w:ascii="Times New Roman" w:hAnsi="Times New Roman"/>
          <w:sz w:val="22"/>
          <w:szCs w:val="22"/>
        </w:rPr>
        <w:t xml:space="preserve">Интерес к индивидуальности частично заимствован из экзистенциальной фило-эфии Мартина Хайдеггера </w:t>
      </w:r>
      <w:r>
        <w:rPr>
          <w:rFonts w:cs="Times New Roman" w:ascii="Times New Roman" w:hAnsi="Times New Roman"/>
          <w:sz w:val="22"/>
          <w:szCs w:val="22"/>
          <w:lang w:val="en-US"/>
        </w:rPr>
        <w:t xml:space="preserve">(Heidegger, </w:t>
      </w:r>
      <w:r>
        <w:rPr>
          <w:rFonts w:cs="Times New Roman" w:ascii="Times New Roman" w:hAnsi="Times New Roman"/>
          <w:sz w:val="22"/>
          <w:szCs w:val="22"/>
        </w:rPr>
        <w:t xml:space="preserve">1963), Ж.-П. Сартра </w:t>
      </w:r>
      <w:r>
        <w:rPr>
          <w:rFonts w:cs="Times New Roman" w:ascii="Times New Roman" w:hAnsi="Times New Roman"/>
          <w:sz w:val="22"/>
          <w:szCs w:val="22"/>
          <w:lang w:val="en-US"/>
        </w:rPr>
        <w:t xml:space="preserve">(Sartre, </w:t>
      </w:r>
      <w:r>
        <w:rPr>
          <w:rFonts w:cs="Times New Roman" w:ascii="Times New Roman" w:hAnsi="Times New Roman"/>
          <w:sz w:val="22"/>
          <w:szCs w:val="22"/>
        </w:rPr>
        <w:t xml:space="preserve">1964), Пауля иллиха </w:t>
      </w:r>
      <w:r>
        <w:rPr>
          <w:rFonts w:cs="Times New Roman" w:ascii="Times New Roman" w:hAnsi="Times New Roman"/>
          <w:sz w:val="22"/>
          <w:szCs w:val="22"/>
          <w:lang w:val="en-US"/>
        </w:rPr>
        <w:t xml:space="preserve">(Tillich, </w:t>
      </w:r>
      <w:r>
        <w:rPr>
          <w:rFonts w:cs="Times New Roman" w:ascii="Times New Roman" w:hAnsi="Times New Roman"/>
          <w:sz w:val="22"/>
          <w:szCs w:val="22"/>
        </w:rPr>
        <w:t xml:space="preserve">1952) и Мартина Бубера </w:t>
      </w:r>
      <w:r>
        <w:rPr>
          <w:rFonts w:cs="Times New Roman" w:ascii="Times New Roman" w:hAnsi="Times New Roman"/>
          <w:sz w:val="22"/>
          <w:szCs w:val="22"/>
          <w:lang w:val="en-US"/>
        </w:rPr>
        <w:t xml:space="preserve">(Buber, </w:t>
      </w:r>
      <w:r>
        <w:rPr>
          <w:rFonts w:cs="Times New Roman" w:ascii="Times New Roman" w:hAnsi="Times New Roman"/>
          <w:sz w:val="22"/>
          <w:szCs w:val="22"/>
        </w:rPr>
        <w:t>1958). Хайдеггер отмечает, что че-овек начинает осознавать свою экзистенцию через понимание того, что она конечна, [оскольку индивидуальность обнаруживает себя лишь через личностный смысл (рег-</w:t>
      </w:r>
      <w:r>
        <w:rPr>
          <w:rFonts w:cs="Times New Roman" w:ascii="Times New Roman" w:hAnsi="Times New Roman"/>
          <w:sz w:val="22"/>
          <w:szCs w:val="22"/>
          <w:lang w:val="en-US"/>
        </w:rPr>
        <w:t xml:space="preserve">mal meaning) (Sartre, </w:t>
      </w:r>
      <w:r>
        <w:rPr>
          <w:rFonts w:cs="Times New Roman" w:ascii="Times New Roman" w:hAnsi="Times New Roman"/>
          <w:sz w:val="22"/>
          <w:szCs w:val="22"/>
        </w:rPr>
        <w:t xml:space="preserve">1964), отсутствие его заставляет индивида испытывать страх устоты и небытия </w:t>
      </w:r>
      <w:r>
        <w:rPr>
          <w:rFonts w:cs="Times New Roman" w:ascii="Times New Roman" w:hAnsi="Times New Roman"/>
          <w:sz w:val="22"/>
          <w:szCs w:val="22"/>
          <w:lang w:val="en-US"/>
        </w:rPr>
        <w:t xml:space="preserve">(Tillich, </w:t>
      </w:r>
      <w:r>
        <w:rPr>
          <w:rFonts w:cs="Times New Roman" w:ascii="Times New Roman" w:hAnsi="Times New Roman"/>
          <w:sz w:val="22"/>
          <w:szCs w:val="22"/>
        </w:rPr>
        <w:t>1952).</w:t>
      </w:r>
    </w:p>
    <w:p>
      <w:pPr>
        <w:pStyle w:val="Normal"/>
        <w:jc w:val="both"/>
        <w:rPr/>
      </w:pPr>
      <w:r>
        <w:rPr>
          <w:rFonts w:cs="Times New Roman" w:ascii="Times New Roman" w:hAnsi="Times New Roman"/>
          <w:sz w:val="22"/>
          <w:szCs w:val="22"/>
        </w:rPr>
        <w:t xml:space="preserve">Мартин Бубер также говорит об индивидуальности, но в контексте межличностных тношений. Он ратует за «я — ты» отношения </w:t>
      </w:r>
      <w:r>
        <w:rPr>
          <w:rFonts w:cs="Times New Roman" w:ascii="Times New Roman" w:hAnsi="Times New Roman"/>
          <w:sz w:val="22"/>
          <w:szCs w:val="22"/>
          <w:lang w:val="en-US"/>
        </w:rPr>
        <w:t xml:space="preserve">(«I-thou» relationship), </w:t>
      </w:r>
      <w:r>
        <w:rPr>
          <w:rFonts w:cs="Times New Roman" w:ascii="Times New Roman" w:hAnsi="Times New Roman"/>
          <w:sz w:val="22"/>
          <w:szCs w:val="22"/>
        </w:rPr>
        <w:t xml:space="preserve">при которых обе гороны могут быть вдвоем, сохраняя собственную индивидуальность. Витакер и Кейт </w:t>
      </w:r>
      <w:r>
        <w:rPr>
          <w:rFonts w:cs="Times New Roman" w:ascii="Times New Roman" w:hAnsi="Times New Roman"/>
          <w:sz w:val="22"/>
          <w:szCs w:val="22"/>
          <w:lang w:val="en-US"/>
        </w:rPr>
        <w:t xml:space="preserve">Whitaker </w:t>
      </w:r>
      <w:r>
        <w:rPr>
          <w:rFonts w:cs="Times New Roman" w:ascii="Times New Roman" w:hAnsi="Times New Roman"/>
          <w:sz w:val="22"/>
          <w:szCs w:val="22"/>
        </w:rPr>
        <w:t xml:space="preserve">&amp; </w:t>
      </w:r>
      <w:r>
        <w:rPr>
          <w:rFonts w:cs="Times New Roman" w:ascii="Times New Roman" w:hAnsi="Times New Roman"/>
          <w:sz w:val="22"/>
          <w:szCs w:val="22"/>
          <w:lang w:val="en-US"/>
        </w:rPr>
        <w:t>Keith, 1</w:t>
      </w:r>
      <w:r>
        <w:rPr>
          <w:rFonts w:cs="Times New Roman" w:ascii="Times New Roman" w:hAnsi="Times New Roman"/>
          <w:sz w:val="22"/>
          <w:szCs w:val="22"/>
        </w:rPr>
        <w:t>981) отмечают, что способность к близким отношениям зависит от эго, удается ли при этом сохранять свою индивидуальность (отд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ст близости и отдельности должен идти параллельно. Одно невозможно без дру</w:t>
        <w:softHyphen/>
        <w:t>гого. Индивид способен к близости ровно настолько, насколько способен к отдельнос</w:t>
        <w:softHyphen/>
        <w:t>ти. Семейные правила определяют степень выдерживаемого семьей давления, и этот своеобразный барометр очень точен. В нормально функционирующей семье наблюда</w:t>
        <w:softHyphen/>
        <w:t>ется широкий диапазон уровней близости и отдельности. Реальная зависимость невоз</w:t>
        <w:softHyphen/>
        <w:t>можна без реальной автономии, аналогичным образом связаны между собой близость и отдельность. Символические отношения — те, в которых эмоциональная дистанция строго фиксирована. Изменить эту дистанцию не в силах ни один из участников То есть сами отношения определяют поведение обоих участников. Таким образом, супру</w:t>
        <w:softHyphen/>
        <w:t>ги могут быть вполне автономными, но в случае стрессорного воздействия, например, появления ребенка или болезни одного из супругов, другой супруг окажется в трудном положении, поскольку должен будет по-прежнему поддерживать дистанцию. Иногда зависимой выглядит жена, в то время как муж представляется автономным и незави</w:t>
        <w:softHyphen/>
        <w:t>симым. Однако если присмотреться, все совершенно наоборот: реальная власть сосре</w:t>
        <w:softHyphen/>
        <w:t>доточена в руках жены, а муж в действительности не более чем ребенок, сила которого в капризах и/или «хорошем поведении» (р. 193).</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индивидуальность, или отдельность, человека сосуществует с его бщностью с другими людьми. Экзистенциальная потребность человека заключает-я в том, чтобы ощущать свою отдельность и, одновременно, причастность к другим ленам своей семьи.</w:t>
      </w:r>
    </w:p>
    <w:p>
      <w:pPr>
        <w:pStyle w:val="Normal"/>
        <w:jc w:val="both"/>
        <w:rPr/>
      </w:pPr>
      <w:r>
        <w:rPr>
          <w:rFonts w:cs="Times New Roman" w:ascii="Times New Roman" w:hAnsi="Times New Roman"/>
          <w:sz w:val="22"/>
          <w:szCs w:val="22"/>
        </w:rPr>
        <w:t>Глава 6. Семейная психотерапия основанная на опыте                                                 157</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а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ы-экзистенциалисты подчеркивали важность свободы выбора. Сторон</w:t>
        <w:softHyphen/>
        <w:t>ники подхода, основанного на опыте, придерживаются того же мнения. Поскольку все мы живем в абсурдном мире, наш выбор должен быть значимым, придавая смысл жиз</w:t>
        <w:softHyphen/>
        <w:t>ни. Если же выбор не обладает социальной значимостью для нас самих или других членов семьи, возникает экзистенциальная тревога. Семья придает смысл выбору, сделанному членом семьи, поддерживая этот выбор.</w:t>
      </w:r>
    </w:p>
    <w:p>
      <w:pPr>
        <w:pStyle w:val="Normal"/>
        <w:jc w:val="both"/>
        <w:rPr/>
      </w:pPr>
      <w:r>
        <w:rPr>
          <w:rFonts w:cs="Times New Roman" w:ascii="Times New Roman" w:hAnsi="Times New Roman"/>
          <w:sz w:val="22"/>
          <w:szCs w:val="22"/>
        </w:rPr>
        <w:t>Работы теоретиков-экзистенциалистов, таких как Карл Роджерс, посвящены раз</w:t>
        <w:softHyphen/>
        <w:t>работке темы свободы выбора. Роджерс подчеркивает, что индивид, делая свой выбор, должен осознавать происходящие в нем экзистенциальные процессы. Кроме того, Род</w:t>
        <w:softHyphen/>
        <w:t>жерс указывает, что способность индивида реализовать свой потенциал ограничивает</w:t>
        <w:softHyphen/>
        <w:t xml:space="preserve">ся другими людьми. В том случае, когда семья мешает одному из членов реализовать свои возможности, возникают проблемы </w:t>
      </w:r>
      <w:r>
        <w:rPr>
          <w:rFonts w:cs="Times New Roman" w:ascii="Times New Roman" w:hAnsi="Times New Roman"/>
          <w:sz w:val="22"/>
          <w:szCs w:val="22"/>
          <w:lang w:val="en-US"/>
        </w:rPr>
        <w:t xml:space="preserve">(Rogers, </w:t>
      </w:r>
      <w:r>
        <w:rPr>
          <w:rFonts w:cs="Times New Roman" w:ascii="Times New Roman" w:hAnsi="Times New Roman"/>
          <w:sz w:val="22"/>
          <w:szCs w:val="22"/>
        </w:rPr>
        <w:t>1951).</w:t>
      </w:r>
    </w:p>
    <w:p>
      <w:pPr>
        <w:pStyle w:val="Normal"/>
        <w:jc w:val="both"/>
        <w:rPr/>
      </w:pPr>
      <w:r>
        <w:rPr>
          <w:rFonts w:cs="Times New Roman" w:ascii="Times New Roman" w:hAnsi="Times New Roman"/>
          <w:sz w:val="22"/>
          <w:szCs w:val="22"/>
        </w:rPr>
        <w:t>Обстановка в нормально функционирующих семьях располагает к свободному са</w:t>
        <w:softHyphen/>
        <w:t>мовыражению. Члены семьи склонны выслушивать и сопереживать друг другу. Благо</w:t>
        <w:softHyphen/>
        <w:t xml:space="preserve">даря этому вырабатываются адекватные для данной семьи способы выражения эмоций. Сатир </w:t>
      </w:r>
      <w:r>
        <w:rPr>
          <w:rFonts w:cs="Times New Roman" w:ascii="Times New Roman" w:hAnsi="Times New Roman"/>
          <w:sz w:val="22"/>
          <w:szCs w:val="22"/>
          <w:lang w:val="en-US"/>
        </w:rPr>
        <w:t xml:space="preserve">(Satir, </w:t>
      </w:r>
      <w:r>
        <w:rPr>
          <w:rFonts w:cs="Times New Roman" w:ascii="Times New Roman" w:hAnsi="Times New Roman"/>
          <w:sz w:val="22"/>
          <w:szCs w:val="22"/>
        </w:rPr>
        <w:t>1967) считает, что свобода в самовыражении позволяет ощущать себя зна</w:t>
        <w:softHyphen/>
        <w:t>чимыми и любимыми. Более того, дает возможность позаботиться друг о друге.</w:t>
      </w:r>
    </w:p>
    <w:p>
      <w:pPr>
        <w:pStyle w:val="Normal"/>
        <w:jc w:val="both"/>
        <w:rPr/>
      </w:pPr>
      <w:r>
        <w:rPr>
          <w:rFonts w:cs="Times New Roman" w:ascii="Times New Roman" w:hAnsi="Times New Roman"/>
          <w:sz w:val="22"/>
          <w:szCs w:val="22"/>
        </w:rPr>
        <w:t xml:space="preserve">По мнению Витакера </w:t>
      </w:r>
      <w:r>
        <w:rPr>
          <w:rFonts w:cs="Times New Roman" w:ascii="Times New Roman" w:hAnsi="Times New Roman"/>
          <w:sz w:val="22"/>
          <w:szCs w:val="22"/>
          <w:lang w:val="en-US"/>
        </w:rPr>
        <w:t xml:space="preserve">(Whitaker &amp; Keith, </w:t>
      </w:r>
      <w:r>
        <w:rPr>
          <w:rFonts w:cs="Times New Roman" w:ascii="Times New Roman" w:hAnsi="Times New Roman"/>
          <w:sz w:val="22"/>
          <w:szCs w:val="22"/>
        </w:rPr>
        <w:t>1981), «свобода выбора есть право инди</w:t>
        <w:softHyphen/>
        <w:t>вида оставаться самим собой». Каждому члену семьи разъясняют необходимость вы</w:t>
        <w:softHyphen/>
        <w:t xml:space="preserve">полнения собственной уникальной роли. Вот как описывает Витакер </w:t>
      </w:r>
      <w:r>
        <w:rPr>
          <w:rFonts w:cs="Times New Roman" w:ascii="Times New Roman" w:hAnsi="Times New Roman"/>
          <w:sz w:val="22"/>
          <w:szCs w:val="22"/>
          <w:lang w:val="en-US"/>
        </w:rPr>
        <w:t xml:space="preserve">(Whitak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eith, </w:t>
      </w:r>
      <w:r>
        <w:rPr>
          <w:rFonts w:cs="Times New Roman" w:ascii="Times New Roman" w:hAnsi="Times New Roman"/>
          <w:sz w:val="22"/>
          <w:szCs w:val="22"/>
        </w:rPr>
        <w:t>1981) свободу выполнять свою роль:</w:t>
      </w:r>
    </w:p>
    <w:p>
      <w:pPr>
        <w:pStyle w:val="Normal"/>
        <w:jc w:val="both"/>
        <w:rPr/>
      </w:pPr>
      <w:r>
        <w:rPr>
          <w:rFonts w:cs="Times New Roman" w:ascii="Times New Roman" w:hAnsi="Times New Roman"/>
          <w:sz w:val="22"/>
          <w:szCs w:val="22"/>
        </w:rPr>
        <w:t>Главной отличительной особенностью всех здоровых семей является наличие струк</w:t>
        <w:softHyphen/>
        <w:t xml:space="preserve">туры «как будто» </w:t>
      </w:r>
      <w:r>
        <w:rPr>
          <w:rFonts w:cs="Times New Roman" w:ascii="Times New Roman" w:hAnsi="Times New Roman"/>
          <w:sz w:val="22"/>
          <w:szCs w:val="22"/>
          <w:lang w:val="en-US"/>
        </w:rPr>
        <w:t xml:space="preserve">(«as if»). </w:t>
      </w:r>
      <w:r>
        <w:rPr>
          <w:rFonts w:cs="Times New Roman" w:ascii="Times New Roman" w:hAnsi="Times New Roman"/>
          <w:sz w:val="22"/>
          <w:szCs w:val="22"/>
        </w:rPr>
        <w:t>Игра присуща любой метакоммуникации. Так, 6-летний сын спрашивает отца: «Можно я за обедом буду раскладывать еду на тарелки?», на что отец отвечает: «Конечно, ты будешь сидеть на этом стуле и раскладывать еду, а я займу твое место и стану хныкать». Отец, вероятно, получает гораздо больше, представляя себя ма</w:t>
        <w:softHyphen/>
        <w:t>леньким мальчиком, чем сын, играя роль мужа своей матери, отца семейства и взрослого мужчины. Считается, что метакоммуникация основана на обращении к личному опыту, а участие в ней позволяет приобрести новый опыт, не утрачивая возможности вернуться к привычной и безопасной ролевой структуре и не рискуя попасть в ловушку семейного театра «как будто». Эта ловушка — обстоятельства, заставляющие сына угонять автомо</w:t>
        <w:softHyphen/>
        <w:t>били, а дочь — вступать в интимную связь с отцом, в то время как мать играет роли леди. Творческий потенциал семьи в последнем случае настолько высок, что ее подгруппы или отдельные члены чувствуют себя вправе поступать неразумно и даже абсурдно (р. 190).</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 основанная на опыте, призвана помогать членам семьи в поиске ролей, способствующих самореализации, личностному росту и формированию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й рост</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сторонников подхода, основанного на опыте, привлекает личностный рост, а не устранение симптоматического поведения. С их точки зрения личностный рост — процесс постоянный. Смена обстоятельств требует, чтобы члены семьи пере-</w:t>
      </w:r>
    </w:p>
    <w:p>
      <w:pPr>
        <w:pStyle w:val="Normal"/>
        <w:jc w:val="both"/>
        <w:rPr/>
      </w:pPr>
      <w:r>
        <w:rPr>
          <w:rFonts w:cs="Times New Roman" w:ascii="Times New Roman" w:hAnsi="Times New Roman"/>
          <w:sz w:val="22"/>
          <w:szCs w:val="22"/>
        </w:rPr>
        <w:t xml:space="preserve">15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атривали свои прежние убеждения и были открыты для нового опыта. Часто по мере личностного роста своих клиентов изменяется и сам психотерапевт. Следова-гельно, переживания в процессе проведения психотерапии сопряжены с личностным эостом всех ее участников.</w:t>
      </w:r>
    </w:p>
    <w:p>
      <w:pPr>
        <w:pStyle w:val="Normal"/>
        <w:jc w:val="both"/>
        <w:rPr/>
      </w:pPr>
      <w:r>
        <w:rPr>
          <w:rFonts w:cs="Times New Roman" w:ascii="Times New Roman" w:hAnsi="Times New Roman"/>
          <w:sz w:val="22"/>
          <w:szCs w:val="22"/>
        </w:rPr>
        <w:t xml:space="preserve">Рост в нормально функционирующих семьях не прекращается даже под действи-зм стресса </w:t>
      </w:r>
      <w:r>
        <w:rPr>
          <w:rFonts w:cs="Times New Roman" w:ascii="Times New Roman" w:hAnsi="Times New Roman"/>
          <w:sz w:val="22"/>
          <w:szCs w:val="22"/>
          <w:lang w:val="en-US"/>
        </w:rPr>
        <w:t xml:space="preserve">(Whitaker &amp; Keith, </w:t>
      </w:r>
      <w:r>
        <w:rPr>
          <w:rFonts w:cs="Times New Roman" w:ascii="Times New Roman" w:hAnsi="Times New Roman"/>
          <w:sz w:val="22"/>
          <w:szCs w:val="22"/>
        </w:rPr>
        <w:t>1981), проблемы помогают членам семьи приобрести товый опыт. В случае возникновения проблемы члены семьи осваивают новые для ;ебя роли, получая возможность приобрести новый опыт. Напротив, в дисфункцио-^aльныx семьях ролевое поведение членов семьи взаимосвязано и жестко регламен-гировано, в них нет места изменениям, а появление проблем приводит к манифеста-щи симптомов.</w:t>
      </w:r>
    </w:p>
    <w:p>
      <w:pPr>
        <w:pStyle w:val="Normal"/>
        <w:jc w:val="both"/>
        <w:rPr/>
      </w:pPr>
      <w:r>
        <w:rPr>
          <w:rFonts w:cs="Times New Roman" w:ascii="Times New Roman" w:hAnsi="Times New Roman"/>
          <w:sz w:val="22"/>
          <w:szCs w:val="22"/>
        </w:rPr>
        <w:t>Открытая коммуникация в здоровых семьях способствует личностному росту. Пра-зила коммуникации всем понятны и могут легко изменяться в зависимости от ситуа-дии. По мере достижения определенной стадии зрелости члены семьи получают воз</w:t>
        <w:softHyphen/>
        <w:t xml:space="preserve">можность в зависимости от собственного желания оставаться в семейной системе или токидать ее пределы </w:t>
      </w:r>
      <w:r>
        <w:rPr>
          <w:rFonts w:cs="Times New Roman" w:ascii="Times New Roman" w:hAnsi="Times New Roman"/>
          <w:sz w:val="22"/>
          <w:szCs w:val="22"/>
          <w:lang w:val="en-US"/>
        </w:rPr>
        <w:t xml:space="preserve">(Satir, </w:t>
      </w:r>
      <w:r>
        <w:rPr>
          <w:rFonts w:cs="Times New Roman" w:ascii="Times New Roman" w:hAnsi="Times New Roman"/>
          <w:sz w:val="22"/>
          <w:szCs w:val="22"/>
        </w:rPr>
        <w:t xml:space="preserve">1972). «В открытых системах индивид может говорить о ;воих чувствах и мыслях, а также обсуждать свои потребности, связанные с личност-•шм ростом, не рискуя быть отвергнутым» </w:t>
      </w:r>
      <w:r>
        <w:rPr>
          <w:rFonts w:cs="Times New Roman" w:ascii="Times New Roman" w:hAnsi="Times New Roman"/>
          <w:sz w:val="22"/>
          <w:szCs w:val="22"/>
          <w:lang w:val="en-US"/>
        </w:rPr>
        <w:t xml:space="preserve">(Satir, </w:t>
      </w:r>
      <w:r>
        <w:rPr>
          <w:rFonts w:cs="Times New Roman" w:ascii="Times New Roman" w:hAnsi="Times New Roman"/>
          <w:sz w:val="22"/>
          <w:szCs w:val="22"/>
        </w:rPr>
        <w:t>1967). Семейная психотерапия, осно-занная на опыте, поощряет открытое самовыражение и обсуждение потребностей, свя-тнных с личностным ростом и здоровым семейным функционир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семейной психотерапии, основанной на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w:t>
      </w:r>
    </w:p>
    <w:p>
      <w:pPr>
        <w:pStyle w:val="Normal"/>
        <w:jc w:val="both"/>
        <w:rPr/>
      </w:pPr>
      <w:r>
        <w:rPr>
          <w:rFonts w:cs="Times New Roman" w:ascii="Times New Roman" w:hAnsi="Times New Roman"/>
          <w:sz w:val="22"/>
          <w:szCs w:val="22"/>
        </w:rPr>
        <w:t xml:space="preserve">Отличительными особенностями дисфункциональных семей являются ригидные ;заимодействия и блеклость эмоций. Такая атмосфера часто приводит к появлению ■имптомов у одного или нескольких членов семьи. Специфический симптом часто :вязан с привычными для семьи ролями и «треугольниками отношений». Витакер </w:t>
      </w:r>
      <w:r>
        <w:rPr>
          <w:rFonts w:cs="Times New Roman" w:ascii="Times New Roman" w:hAnsi="Times New Roman"/>
          <w:sz w:val="22"/>
          <w:szCs w:val="22"/>
          <w:lang w:val="en-US"/>
        </w:rPr>
        <w:t xml:space="preserve">Whitaker &amp; Keith, </w:t>
      </w:r>
      <w:r>
        <w:rPr>
          <w:rFonts w:cs="Times New Roman" w:ascii="Times New Roman" w:hAnsi="Times New Roman"/>
          <w:sz w:val="22"/>
          <w:szCs w:val="22"/>
        </w:rPr>
        <w:t xml:space="preserve">1981) подобрал образные названия некоторым из таких ролей: &lt;синдром отца-одиночки» </w:t>
      </w:r>
      <w:r>
        <w:rPr>
          <w:rFonts w:cs="Times New Roman" w:ascii="Times New Roman" w:hAnsi="Times New Roman"/>
          <w:sz w:val="22"/>
          <w:szCs w:val="22"/>
          <w:lang w:val="en-US"/>
        </w:rPr>
        <w:t xml:space="preserve">(«lonely father syndrome»), </w:t>
      </w:r>
      <w:r>
        <w:rPr>
          <w:rFonts w:cs="Times New Roman" w:ascii="Times New Roman" w:hAnsi="Times New Roman"/>
          <w:sz w:val="22"/>
          <w:szCs w:val="22"/>
        </w:rPr>
        <w:t xml:space="preserve">«синдром уставшей от борьбы латери» </w:t>
      </w:r>
      <w:r>
        <w:rPr>
          <w:rFonts w:cs="Times New Roman" w:ascii="Times New Roman" w:hAnsi="Times New Roman"/>
          <w:sz w:val="22"/>
          <w:szCs w:val="22"/>
          <w:lang w:val="en-US"/>
        </w:rPr>
        <w:t xml:space="preserve">(«battle-fatigued mother syndrome») </w:t>
      </w:r>
      <w:r>
        <w:rPr>
          <w:rFonts w:cs="Times New Roman" w:ascii="Times New Roman" w:hAnsi="Times New Roman"/>
          <w:sz w:val="22"/>
          <w:szCs w:val="22"/>
        </w:rPr>
        <w:t>и «синдром ребенка, измученного роди</w:t>
        <w:softHyphen/>
        <w:t xml:space="preserve">тельским вниманием» </w:t>
      </w:r>
      <w:r>
        <w:rPr>
          <w:rFonts w:cs="Times New Roman" w:ascii="Times New Roman" w:hAnsi="Times New Roman"/>
          <w:sz w:val="22"/>
          <w:szCs w:val="22"/>
          <w:lang w:val="en-US"/>
        </w:rPr>
        <w:t xml:space="preserve">(«parentified child syndrome»). </w:t>
      </w:r>
      <w:r>
        <w:rPr>
          <w:rFonts w:cs="Times New Roman" w:ascii="Times New Roman" w:hAnsi="Times New Roman"/>
          <w:sz w:val="22"/>
          <w:szCs w:val="22"/>
        </w:rPr>
        <w:t>Каждая из этих жестко закре-ыенных ролей (симптомов) служит для поддержания равновес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дисфункциональных семьях коммуникация осуществляется вяло, а для ролевых )жиданий характерна неопределенность </w:t>
      </w:r>
      <w:r>
        <w:rPr>
          <w:rFonts w:cs="Times New Roman" w:ascii="Times New Roman" w:hAnsi="Times New Roman"/>
          <w:sz w:val="22"/>
          <w:szCs w:val="22"/>
          <w:lang w:val="en-US"/>
        </w:rPr>
        <w:t xml:space="preserve">(Satir, </w:t>
      </w:r>
      <w:r>
        <w:rPr>
          <w:rFonts w:cs="Times New Roman" w:ascii="Times New Roman" w:hAnsi="Times New Roman"/>
          <w:sz w:val="22"/>
          <w:szCs w:val="22"/>
        </w:rPr>
        <w:t xml:space="preserve">1972). Правила взаимодействия жес-'ко определены и не меняются в соответствии со спецификой сложившейся ситуации. 1ри возникновении проблемы члены семьи продолжают придерживаться привычных 1равил и стереотипов поведения. Сатир </w:t>
      </w:r>
      <w:r>
        <w:rPr>
          <w:rFonts w:cs="Times New Roman" w:ascii="Times New Roman" w:hAnsi="Times New Roman"/>
          <w:sz w:val="22"/>
          <w:szCs w:val="22"/>
          <w:lang w:val="en-US"/>
        </w:rPr>
        <w:t xml:space="preserve">(Satir, </w:t>
      </w:r>
      <w:r>
        <w:rPr>
          <w:rFonts w:cs="Times New Roman" w:ascii="Times New Roman" w:hAnsi="Times New Roman"/>
          <w:sz w:val="22"/>
          <w:szCs w:val="22"/>
        </w:rPr>
        <w:t>1967) так описывает замкнутую сис</w:t>
        <w:softHyphen/>
        <w:t xml:space="preserve">тему </w:t>
      </w:r>
      <w:r>
        <w:rPr>
          <w:rFonts w:cs="Times New Roman" w:ascii="Times New Roman" w:hAnsi="Times New Roman"/>
          <w:sz w:val="22"/>
          <w:szCs w:val="22"/>
          <w:lang w:val="en-US"/>
        </w:rPr>
        <w:t>(closed system):</w:t>
      </w:r>
    </w:p>
    <w:p>
      <w:pPr>
        <w:pStyle w:val="Normal"/>
        <w:jc w:val="both"/>
        <w:rPr>
          <w:rFonts w:ascii="Times New Roman" w:hAnsi="Times New Roman" w:cs="Times New Roman"/>
          <w:sz w:val="22"/>
          <w:szCs w:val="22"/>
        </w:rPr>
      </w:pPr>
      <w:r>
        <w:rPr>
          <w:rFonts w:cs="Times New Roman" w:ascii="Times New Roman" w:hAnsi="Times New Roman"/>
          <w:sz w:val="22"/>
          <w:szCs w:val="22"/>
        </w:rPr>
        <w:t>Дисфункциональная семья является «замкнутой системой»: замкнутые системы ха</w:t>
        <w:softHyphen/>
        <w:t>рактеризуются тем, что каждый участник взаимодействия должен внимательно следить за своими словами. Основным правилом взаимодействия, по-видимому, является сход-</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емейная психотерапия основанная на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ство, подлинное или мнимое, чувств, мнений, желаний у всех членов семьи. В замкну</w:t>
        <w:softHyphen/>
        <w:t>той системе невозможно честное самораскрытие. Если же кто-то на это отваживается, другие считают его девиантом, «больным» или «сумасшедшим». Различия между чле</w:t>
        <w:softHyphen/>
        <w:t>нами семьи таят в себе угрозу семейному благополучию, то есть ситуация складывает</w:t>
        <w:softHyphen/>
        <w:t>ся таким образом, что один или несколько членов семьи в буквальном смысле «будут обижаться на себя», если останутся в системе. Такая группа накладывает жесткие огра</w:t>
        <w:softHyphen/>
        <w:t>ничения на личностный рост и психическое здоровье своих членов. По моим наблюде</w:t>
        <w:softHyphen/>
        <w:t>ниям, эмоциональные или поведенческие нарушения являются свидетельством при</w:t>
        <w:softHyphen/>
        <w:t>надлежности индивида к замкнутой семейной системе (р. 185).</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ях такого типа межличностные различия или конфликты между членами се</w:t>
        <w:softHyphen/>
        <w:t>мьи часто воспринимаются как нечто огда, когда обстоятельства требуют корректи</w:t>
        <w:softHyphen/>
        <w:t>ровки и гибкости взаимодействия, трансакции становятся особенно ригидными, при</w:t>
        <w:softHyphen/>
        <w:t>водя к появлению симптоматичес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исфункциональные семьи с жестким распределением ролей часто оказываются в тупике в момент перехода одного этапа жизненного цикла в другой. Рождение ре</w:t>
        <w:softHyphen/>
        <w:t>бенка, уход старшего ребенка из семьи или смерть одного из членов семьи, как прави</w:t>
        <w:softHyphen/>
        <w:t>ло, требуют поиска новых видов взаимодействия, которые ускользают от осознания либо отвергаются семьей. Именно тогда, когда обстоятельства требуют коректиров-ки и гибкости взаимодействия, трансакции становятся особенно ригидными, приво</w:t>
        <w:softHyphen/>
        <w:t>дя к появлению симптоматического поведения.</w:t>
      </w:r>
    </w:p>
    <w:p>
      <w:pPr>
        <w:pStyle w:val="Normal"/>
        <w:jc w:val="both"/>
        <w:rPr/>
      </w:pPr>
      <w:r>
        <w:rPr>
          <w:rFonts w:cs="Times New Roman" w:ascii="Times New Roman" w:hAnsi="Times New Roman"/>
          <w:sz w:val="22"/>
          <w:szCs w:val="22"/>
        </w:rPr>
        <w:t>Оценивая выраженность семейной дисфункции, психотерапевт — представитель направления, основанного на опыте, как и другие сторонники системного подхода, изучает родительскую семью, выясняет особенности данного этапа жизненного цик</w:t>
        <w:softHyphen/>
        <w:t>ла нуклеарной семьи, а также определяет эмоциональный возраст каждого ребенка. Вместе с тем сторонники подхода, основанного на опыте, уделяют особое внимание переживаниям членов семьи во время интервью. Кроме того, психотерапевты при</w:t>
        <w:softHyphen/>
        <w:t xml:space="preserve">стально следят за собственными реакциями на поведение членов семьи. Витакер и Кейт </w:t>
      </w:r>
      <w:r>
        <w:rPr>
          <w:rFonts w:cs="Times New Roman" w:ascii="Times New Roman" w:hAnsi="Times New Roman"/>
          <w:sz w:val="22"/>
          <w:szCs w:val="22"/>
          <w:lang w:val="en-US"/>
        </w:rPr>
        <w:t xml:space="preserve">(Whitaker &amp; Keith, </w:t>
      </w:r>
      <w:r>
        <w:rPr>
          <w:rFonts w:cs="Times New Roman" w:ascii="Times New Roman" w:hAnsi="Times New Roman"/>
          <w:sz w:val="22"/>
          <w:szCs w:val="22"/>
        </w:rPr>
        <w:t>1981) пишут:</w:t>
      </w:r>
    </w:p>
    <w:p>
      <w:pPr>
        <w:pStyle w:val="Normal"/>
        <w:jc w:val="both"/>
        <w:rPr>
          <w:rFonts w:ascii="Times New Roman" w:hAnsi="Times New Roman" w:cs="Times New Roman"/>
          <w:sz w:val="22"/>
          <w:szCs w:val="22"/>
        </w:rPr>
      </w:pPr>
      <w:r>
        <w:rPr>
          <w:rFonts w:cs="Times New Roman" w:ascii="Times New Roman" w:hAnsi="Times New Roman"/>
          <w:sz w:val="22"/>
          <w:szCs w:val="22"/>
        </w:rPr>
        <w:t>Мы всегда обращаем внимание на собственную реакцию при проведении оценки се</w:t>
        <w:softHyphen/>
        <w:t>мейного взаимодействия. Нас особенно интересуют следующие вопросы: каков наш собственный уровень тревоги? Осознаем ли мы происходящее в нас самих во время беседы с членами семьи? Испытываем ли какие-либо физические ощущения, мышеч</w:t>
        <w:softHyphen/>
        <w:t>ное напряжение, начинающуюся эрекцию, отчуждение чувств? Мы наблюдаем за ин</w:t>
        <w:softHyphen/>
        <w:t>тонацией голоса, изменениями позы, манерой поведения, выражением лица, отмечаем употребление слов с метафорическим значением (р. 198).</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Витакеру, Сатир использует себя как инструмент для выявления особен</w:t>
        <w:softHyphen/>
        <w:t>ностей семейного функционирования. При оценке семейной коммуникации оба при</w:t>
        <w:softHyphen/>
        <w:t>бегают к метафорам, гиперболам и фантастическим предполо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Цел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целью семейной психотерапии, основанной на опыте, является личност</w:t>
        <w:softHyphen/>
        <w:t>ный рост, а не редукция симптомов. Психотерапевты считают, что индивидуальный рост ослабит потребность в симптоме. Именно поэтому членам семьи рекомендуют проявлять собственную уникальность, делая творческий выбор. Кроме того, их учат</w:t>
      </w:r>
    </w:p>
    <w:p>
      <w:pPr>
        <w:pStyle w:val="Normal"/>
        <w:jc w:val="both"/>
        <w:rPr/>
      </w:pPr>
      <w:r>
        <w:rPr>
          <w:rFonts w:cs="Times New Roman" w:ascii="Times New Roman" w:hAnsi="Times New Roman"/>
          <w:sz w:val="22"/>
          <w:szCs w:val="22"/>
        </w:rPr>
        <w:t xml:space="preserve">16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 xml:space="preserve">видеть глубинный смысл общения друг с другом. Вирджиния Сатир </w:t>
      </w:r>
      <w:r>
        <w:rPr>
          <w:rFonts w:cs="Times New Roman" w:ascii="Times New Roman" w:hAnsi="Times New Roman"/>
          <w:sz w:val="22"/>
          <w:szCs w:val="22"/>
          <w:lang w:val="en-US"/>
        </w:rPr>
        <w:t xml:space="preserve">(Satir, </w:t>
      </w:r>
      <w:r>
        <w:rPr>
          <w:rFonts w:cs="Times New Roman" w:ascii="Times New Roman" w:hAnsi="Times New Roman"/>
          <w:sz w:val="22"/>
          <w:szCs w:val="22"/>
        </w:rPr>
        <w:t>1972) так описывает цели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ы пытаемся произвести в семейной системе изменения трех видов. Во-первых, каждый член семьи должен уметь полно, конгруэнтно и внятно комментировать все, что видит и слышит, ощущает и думает о себе и других в их присутствии. Во-вторых, с каж</w:t>
        <w:softHyphen/>
        <w:t>дым надо обращаться, учитывая его уникальность, а решения следует принимать не с позиции силы, а после совместного обсуждения и в результате переговоров. В-третьих, межличностные различия должны быть легализованы и использованы для индивиду</w:t>
        <w:softHyphen/>
        <w:t>ального роста (р. 120).</w:t>
      </w:r>
    </w:p>
    <w:p>
      <w:pPr>
        <w:pStyle w:val="Normal"/>
        <w:jc w:val="both"/>
        <w:rPr/>
      </w:pPr>
      <w:r>
        <w:rPr>
          <w:rFonts w:cs="Times New Roman" w:ascii="Times New Roman" w:hAnsi="Times New Roman"/>
          <w:sz w:val="22"/>
          <w:szCs w:val="22"/>
        </w:rPr>
        <w:t xml:space="preserve">Помимо вышесказанного, Витакер </w:t>
      </w:r>
      <w:r>
        <w:rPr>
          <w:rFonts w:cs="Times New Roman" w:ascii="Times New Roman" w:hAnsi="Times New Roman"/>
          <w:sz w:val="22"/>
          <w:szCs w:val="22"/>
          <w:lang w:val="en-US"/>
        </w:rPr>
        <w:t xml:space="preserve">(Whitaker &amp; Keith, </w:t>
      </w:r>
      <w:r>
        <w:rPr>
          <w:rFonts w:cs="Times New Roman" w:ascii="Times New Roman" w:hAnsi="Times New Roman"/>
          <w:sz w:val="22"/>
          <w:szCs w:val="22"/>
        </w:rPr>
        <w:t>1981) считает одной из основных задач психотерапии развитие творческих способностей. Члены семьи, уме</w:t>
        <w:softHyphen/>
        <w:t>ющие играть и творить, лучше осознают свои эмоции, в том числе подавленные. Сво</w:t>
        <w:softHyphen/>
        <w:t>бода творить или безумствовать позволяет членам семьи поддерживать взаимную бли</w:t>
        <w:softHyphen/>
        <w:t>зость, одновременно оставаясь обособленными. Эти условия считаются необходимы</w:t>
        <w:softHyphen/>
        <w:t>ми для правильного функционирования и интеграции семьи.</w:t>
      </w:r>
    </w:p>
    <w:p>
      <w:pPr>
        <w:pStyle w:val="Normal"/>
        <w:jc w:val="both"/>
        <w:rPr/>
      </w:pPr>
      <w:r>
        <w:rPr>
          <w:rFonts w:cs="Times New Roman" w:ascii="Times New Roman" w:hAnsi="Times New Roman"/>
          <w:sz w:val="22"/>
          <w:szCs w:val="22"/>
        </w:rPr>
        <w:t>В семейной психотерапии, основанной на опыте, право выбирать цели вмешатель</w:t>
        <w:softHyphen/>
        <w:t xml:space="preserve">ства принадлежит как психотерапевту, так и членам семьи. Витакер </w:t>
      </w:r>
      <w:r>
        <w:rPr>
          <w:rFonts w:cs="Times New Roman" w:ascii="Times New Roman" w:hAnsi="Times New Roman"/>
          <w:sz w:val="22"/>
          <w:szCs w:val="22"/>
          <w:lang w:val="en-US"/>
        </w:rPr>
        <w:t xml:space="preserve">(Whitak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eith, </w:t>
      </w:r>
      <w:r>
        <w:rPr>
          <w:rFonts w:cs="Times New Roman" w:ascii="Times New Roman" w:hAnsi="Times New Roman"/>
          <w:sz w:val="22"/>
          <w:szCs w:val="22"/>
        </w:rPr>
        <w:t>1981) отмечает, что одной из очевидных целей психотерапевта является при</w:t>
        <w:softHyphen/>
        <w:t>влечение семьи к лечению. Что касается самих членов семьи, то они чаще всего обра</w:t>
        <w:softHyphen/>
        <w:t>щаются к психотерапевту с намерением устранить симптом. Психотерапевт сосредо</w:t>
        <w:softHyphen/>
        <w:t>точивает свои усилия на том, чтобы развить способность членов семьи принимать кон</w:t>
        <w:softHyphen/>
        <w:t>структивные решения. Для расширения смысла такие цели часто формулируются метафорически. Метафора имеет вербальный и невербальный компонент. Далее бу</w:t>
        <w:softHyphen/>
        <w:t xml:space="preserve">дет коротко описана техника «семейной скульптуры» Сатир, которая используется для отображения ожиданий членов семьи. Витакер </w:t>
      </w:r>
      <w:r>
        <w:rPr>
          <w:rFonts w:cs="Times New Roman" w:ascii="Times New Roman" w:hAnsi="Times New Roman"/>
          <w:sz w:val="22"/>
          <w:szCs w:val="22"/>
          <w:lang w:val="en-US"/>
        </w:rPr>
        <w:t xml:space="preserve">(Whitaker &amp; Keith, </w:t>
      </w:r>
      <w:r>
        <w:rPr>
          <w:rFonts w:cs="Times New Roman" w:ascii="Times New Roman" w:hAnsi="Times New Roman"/>
          <w:sz w:val="22"/>
          <w:szCs w:val="22"/>
        </w:rPr>
        <w:t>1981) отмеча</w:t>
        <w:softHyphen/>
        <w:t>ет, что метафорически сформулированным целям недостает определенности, поэто</w:t>
        <w:softHyphen/>
        <w:t>му члены семьи получают доступ к новым высотам личностного осознания и роста. В семейной психотерапии, основанной на опыте, цели не столь очевидны, как в дру</w:t>
        <w:softHyphen/>
        <w:t>гих видах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w:t>
      </w:r>
    </w:p>
    <w:p>
      <w:pPr>
        <w:pStyle w:val="Normal"/>
        <w:jc w:val="both"/>
        <w:rPr/>
      </w:pPr>
      <w:r>
        <w:rPr>
          <w:rFonts w:cs="Times New Roman" w:ascii="Times New Roman" w:hAnsi="Times New Roman"/>
          <w:sz w:val="22"/>
          <w:szCs w:val="22"/>
        </w:rPr>
        <w:t>Приверженцы семейной психотерапии, основанной на опыте, не располагают об</w:t>
        <w:softHyphen/>
        <w:t>ширным набором техник. Они не проявляют интереса к технике и не пытаются объяс</w:t>
        <w:softHyphen/>
        <w:t>нить другим, что и как делают. Большинство сторонников этого направления пользу</w:t>
        <w:softHyphen/>
        <w:t>ются приемами, непосредственно вытекающими из их личных особенностей. Личная встреча психотерапевта с семьей позволяет ему стать авторитетным ее членом. Став полноправным членом семьи, психотерапевт переживает те же радости и горести, вме</w:t>
        <w:softHyphen/>
        <w:t xml:space="preserve">сте со всеми ощущает беспомощность </w:t>
      </w:r>
      <w:r>
        <w:rPr>
          <w:rFonts w:cs="Times New Roman" w:ascii="Times New Roman" w:hAnsi="Times New Roman"/>
          <w:sz w:val="22"/>
          <w:szCs w:val="22"/>
          <w:lang w:val="en-US"/>
        </w:rPr>
        <w:t xml:space="preserve">(Whitaker, 1976a). </w:t>
      </w:r>
      <w:r>
        <w:rPr>
          <w:rFonts w:cs="Times New Roman" w:ascii="Times New Roman" w:hAnsi="Times New Roman"/>
          <w:sz w:val="22"/>
          <w:szCs w:val="22"/>
        </w:rPr>
        <w:t>Сторонники подхода, осно</w:t>
        <w:softHyphen/>
        <w:t>ванного на опыте, утверждают, что техника вмешательства уникальна в каждом кон</w:t>
        <w:softHyphen/>
        <w:t>кретном случае и возникает из особенностей данных семейных отношений.</w:t>
      </w:r>
    </w:p>
    <w:p>
      <w:pPr>
        <w:pStyle w:val="Normal"/>
        <w:jc w:val="both"/>
        <w:rPr/>
      </w:pPr>
      <w:r>
        <w:rPr>
          <w:rFonts w:cs="Times New Roman" w:ascii="Times New Roman" w:hAnsi="Times New Roman"/>
          <w:sz w:val="22"/>
          <w:szCs w:val="22"/>
        </w:rPr>
        <w:t xml:space="preserve">Подобно Витакеру, Сатир </w:t>
      </w:r>
      <w:r>
        <w:rPr>
          <w:rFonts w:cs="Times New Roman" w:ascii="Times New Roman" w:hAnsi="Times New Roman"/>
          <w:sz w:val="22"/>
          <w:szCs w:val="22"/>
          <w:lang w:val="en-US"/>
        </w:rPr>
        <w:t xml:space="preserve">(Satir, Stachowiak, &amp; Taschman, </w:t>
      </w:r>
      <w:r>
        <w:rPr>
          <w:rFonts w:cs="Times New Roman" w:ascii="Times New Roman" w:hAnsi="Times New Roman"/>
          <w:sz w:val="22"/>
          <w:szCs w:val="22"/>
        </w:rPr>
        <w:t>1975) считает, что не</w:t>
        <w:softHyphen/>
        <w:t>возможно обучить кого-либо специфическим техникам семейной психотерапии. Вме</w:t>
        <w:softHyphen/>
        <w:t>сто этого она предпочитает учить психотерапевтов осознаванию собственных реак-</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емейная психотерапия основанная на опыте                                                  161</w:t>
      </w:r>
    </w:p>
    <w:p>
      <w:pPr>
        <w:pStyle w:val="Normal"/>
        <w:jc w:val="both"/>
        <w:rPr/>
      </w:pPr>
      <w:r>
        <w:rPr>
          <w:rFonts w:cs="Times New Roman" w:ascii="Times New Roman" w:hAnsi="Times New Roman"/>
          <w:sz w:val="22"/>
          <w:szCs w:val="22"/>
        </w:rPr>
        <w:t>ций, для последующего использования их в целях достижения терапевтических из</w:t>
        <w:softHyphen/>
        <w:t xml:space="preserve">менений в семьи. По мнению Сатир </w:t>
      </w:r>
      <w:r>
        <w:rPr>
          <w:rFonts w:cs="Times New Roman" w:ascii="Times New Roman" w:hAnsi="Times New Roman"/>
          <w:sz w:val="22"/>
          <w:szCs w:val="22"/>
          <w:lang w:val="en-US"/>
        </w:rPr>
        <w:t xml:space="preserve">(Satir, Stachowiak, &amp; Taschman, </w:t>
      </w:r>
      <w:r>
        <w:rPr>
          <w:rFonts w:cs="Times New Roman" w:ascii="Times New Roman" w:hAnsi="Times New Roman"/>
          <w:sz w:val="22"/>
          <w:szCs w:val="22"/>
        </w:rPr>
        <w:t>1975), психоте</w:t>
        <w:softHyphen/>
        <w:t>рапевты, безусловно, нуждаются в освоении определенных техник вмешательства, таких как проведение интервью, конфронтация и поддержка. Все же гораздо важнее самому достичь самоактуализации, быть конгруэнтным и искренним в процессе пси</w:t>
        <w:softHyphen/>
        <w:t>хотерапии.</w:t>
      </w:r>
    </w:p>
    <w:p>
      <w:pPr>
        <w:pStyle w:val="Normal"/>
        <w:jc w:val="both"/>
        <w:rPr/>
      </w:pPr>
      <w:r>
        <w:rPr>
          <w:rFonts w:cs="Times New Roman" w:ascii="Times New Roman" w:hAnsi="Times New Roman"/>
          <w:sz w:val="22"/>
          <w:szCs w:val="22"/>
        </w:rPr>
        <w:t xml:space="preserve">И Витакер </w:t>
      </w:r>
      <w:r>
        <w:rPr>
          <w:rFonts w:cs="Times New Roman" w:ascii="Times New Roman" w:hAnsi="Times New Roman"/>
          <w:sz w:val="22"/>
          <w:szCs w:val="22"/>
          <w:lang w:val="en-US"/>
        </w:rPr>
        <w:t xml:space="preserve">(Whitaker, </w:t>
      </w:r>
      <w:r>
        <w:rPr>
          <w:rFonts w:cs="Times New Roman" w:ascii="Times New Roman" w:hAnsi="Times New Roman"/>
          <w:sz w:val="22"/>
          <w:szCs w:val="22"/>
        </w:rPr>
        <w:t xml:space="preserve">1976а), и Сатир </w:t>
      </w:r>
      <w:r>
        <w:rPr>
          <w:rFonts w:cs="Times New Roman" w:ascii="Times New Roman" w:hAnsi="Times New Roman"/>
          <w:sz w:val="22"/>
          <w:szCs w:val="22"/>
          <w:lang w:val="en-US"/>
        </w:rPr>
        <w:t xml:space="preserve">(Satir, Stachowiak, &amp; Taschman, </w:t>
      </w:r>
      <w:r>
        <w:rPr>
          <w:rFonts w:cs="Times New Roman" w:ascii="Times New Roman" w:hAnsi="Times New Roman"/>
          <w:sz w:val="22"/>
          <w:szCs w:val="22"/>
        </w:rPr>
        <w:t>1975) пола</w:t>
        <w:softHyphen/>
        <w:t>гают, что психотерапевт призван быть наставником членов семьи, подавать им при</w:t>
        <w:softHyphen/>
        <w:t>мер правильной коммуникации. Если психотерапевт ведет себя открыто и спонтан</w:t>
        <w:softHyphen/>
        <w:t>но, члены семьи постепенно учатся вести себя аналогичным образом. Сатир считает, что психотерапевт должен служить «образцом конгруэнтной коммуникации». Пси</w:t>
        <w:softHyphen/>
        <w:t>хотерапевт помогает членам семьи прояснить и изменить свои взгляды на жизнь, что</w:t>
        <w:softHyphen/>
        <w:t>бы открыто общаться друг с другом. В его задачи входит обучение членов семьи заме</w:t>
        <w:softHyphen/>
        <w:t xml:space="preserve">чать несоответствие между «намерением» и «воздействием» своих сообщений </w:t>
      </w:r>
      <w:r>
        <w:rPr>
          <w:rFonts w:cs="Times New Roman" w:ascii="Times New Roman" w:hAnsi="Times New Roman"/>
          <w:sz w:val="22"/>
          <w:szCs w:val="22"/>
          <w:lang w:val="en-US"/>
        </w:rPr>
        <w:t xml:space="preserve">(Satir, </w:t>
      </w:r>
      <w:r>
        <w:rPr>
          <w:rFonts w:cs="Times New Roman" w:ascii="Times New Roman" w:hAnsi="Times New Roman"/>
          <w:sz w:val="22"/>
          <w:szCs w:val="22"/>
        </w:rPr>
        <w:t>1967). Психотерапевт служит своего рода стандартом, в соответствии с которым чле</w:t>
        <w:softHyphen/>
        <w:t>ны семьи могут оценить себя и эффективность свое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обучения психотерапевт способствует ускорению терапевтического про</w:t>
        <w:softHyphen/>
        <w:t>цесса. Несмотря на то, что сторонники подхода, основанного на опыте, отрицают ис</w:t>
        <w:softHyphen/>
        <w:t>пользование специфических терапевтических техник, особым образом заданные во</w:t>
        <w:softHyphen/>
        <w:t>просы, эмпатические реакции, кларификация и директивы стимулируют эффектив</w:t>
        <w:softHyphen/>
        <w:t>ную коммуникацию в семье. Члены семьи учатся решать собственные проблемы без явного руководства извне. Психотерапевт искренне верит в то, что семья в рамках те</w:t>
        <w:softHyphen/>
        <w:t>рапевтических отношений отыщет конструктивное решение своих проблем.</w:t>
      </w:r>
    </w:p>
    <w:p>
      <w:pPr>
        <w:pStyle w:val="Normal"/>
        <w:jc w:val="both"/>
        <w:rPr/>
      </w:pPr>
      <w:r>
        <w:rPr>
          <w:rFonts w:cs="Times New Roman" w:ascii="Times New Roman" w:hAnsi="Times New Roman"/>
          <w:sz w:val="22"/>
          <w:szCs w:val="22"/>
        </w:rPr>
        <w:t>Следовательно, эффективность подхода, основанного на опыте, зависит не столько от терапевтической техники, сколько от самого психотерапевта. Личные качества пси</w:t>
        <w:softHyphen/>
        <w:t>хотерапевта имеют решающее значение для успеха лечения. Психотерапевту следует самому быть искренним и открытым, прежде чем ожидать от членов семьи аналогич</w:t>
        <w:softHyphen/>
        <w:t xml:space="preserve">ных проявлений в отношении друг друга </w:t>
      </w:r>
      <w:r>
        <w:rPr>
          <w:rFonts w:cs="Times New Roman" w:ascii="Times New Roman" w:hAnsi="Times New Roman"/>
          <w:sz w:val="22"/>
          <w:szCs w:val="22"/>
          <w:lang w:val="en-US"/>
        </w:rPr>
        <w:t xml:space="preserve">(Keith &amp; Whitaker, </w:t>
      </w:r>
      <w:r>
        <w:rPr>
          <w:rFonts w:cs="Times New Roman" w:ascii="Times New Roman" w:hAnsi="Times New Roman"/>
          <w:sz w:val="22"/>
          <w:szCs w:val="22"/>
        </w:rPr>
        <w:t>1983). Хотя сторонники подхода, основанного на опыте, отрицают использование специфических терапевти</w:t>
        <w:softHyphen/>
        <w:t>ческих техник, все же, благодаря наблюдениям за ведущими клиницистами, представ</w:t>
        <w:softHyphen/>
        <w:t>ляется возможным описать их работу.</w:t>
      </w:r>
    </w:p>
    <w:p>
      <w:pPr>
        <w:pStyle w:val="Normal"/>
        <w:jc w:val="both"/>
        <w:rPr/>
      </w:pPr>
      <w:r>
        <w:rPr>
          <w:rFonts w:cs="Times New Roman" w:ascii="Times New Roman" w:hAnsi="Times New Roman"/>
          <w:sz w:val="22"/>
          <w:szCs w:val="22"/>
        </w:rPr>
        <w:t>Хотя сторонники подхода, основанного на опыте, не склонны действовать систе</w:t>
        <w:softHyphen/>
        <w:t>матически, все же тщательное изучение их работы показывает наличие у них терапев</w:t>
        <w:softHyphen/>
        <w:t>тических стратегий. Эти стратегии включают ряд неструктурированных техник, фан</w:t>
        <w:softHyphen/>
        <w:t xml:space="preserve">тазий, аффективной конфронтации и абсурдизации </w:t>
      </w:r>
      <w:r>
        <w:rPr>
          <w:rFonts w:cs="Times New Roman" w:ascii="Times New Roman" w:hAnsi="Times New Roman"/>
          <w:sz w:val="22"/>
          <w:szCs w:val="22"/>
          <w:lang w:val="en-US"/>
        </w:rPr>
        <w:t xml:space="preserve">(Whitaker &amp; Keith, </w:t>
      </w:r>
      <w:r>
        <w:rPr>
          <w:rFonts w:cs="Times New Roman" w:ascii="Times New Roman" w:hAnsi="Times New Roman"/>
          <w:sz w:val="22"/>
          <w:szCs w:val="22"/>
        </w:rPr>
        <w:t>1981), а так</w:t>
        <w:softHyphen/>
        <w:t xml:space="preserve">же структурированных техник, таких как скульптура и хореография семьи </w:t>
      </w:r>
      <w:r>
        <w:rPr>
          <w:rFonts w:cs="Times New Roman" w:ascii="Times New Roman" w:hAnsi="Times New Roman"/>
          <w:sz w:val="22"/>
          <w:szCs w:val="22"/>
          <w:lang w:val="en-US"/>
        </w:rPr>
        <w:t xml:space="preserve">(Satir, </w:t>
      </w:r>
      <w:r>
        <w:rPr>
          <w:rFonts w:cs="Times New Roman" w:ascii="Times New Roman" w:hAnsi="Times New Roman"/>
          <w:sz w:val="22"/>
          <w:szCs w:val="22"/>
        </w:rPr>
        <w:t>1972). В оставшейся части этого раздела будут описаны терапевтические стратегии (техники) Карла Витакера и Вирджинии Сатир, внесших особенно большой вклад в развитие семейной психотерапии, основанной на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Карла Витакера</w:t>
      </w:r>
    </w:p>
    <w:p>
      <w:pPr>
        <w:pStyle w:val="Normal"/>
        <w:jc w:val="both"/>
        <w:rPr>
          <w:rFonts w:ascii="Times New Roman" w:hAnsi="Times New Roman" w:cs="Times New Roman"/>
          <w:sz w:val="22"/>
          <w:szCs w:val="22"/>
        </w:rPr>
      </w:pPr>
      <w:r>
        <w:rPr>
          <w:rFonts w:cs="Times New Roman" w:ascii="Times New Roman" w:hAnsi="Times New Roman"/>
          <w:sz w:val="22"/>
          <w:szCs w:val="22"/>
        </w:rPr>
        <w:t>Привлечение котерапевта. Психотерапия для Карла Витакера неотделима от личной эмоциональной вовлеченности в терапевтический процесс, что достаточно трудоемко. Поэтому Витакер привлекает котерапевта, который берет на себя часть ра-</w:t>
      </w:r>
    </w:p>
    <w:p>
      <w:pPr>
        <w:pStyle w:val="Normal"/>
        <w:jc w:val="both"/>
        <w:rPr/>
      </w:pPr>
      <w:r>
        <w:rPr>
          <w:rFonts w:cs="Times New Roman" w:ascii="Times New Roman" w:hAnsi="Times New Roman"/>
          <w:sz w:val="22"/>
          <w:szCs w:val="22"/>
        </w:rPr>
        <w:t xml:space="preserve">16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оты. Личная заинтересованность психотерапевта часто приводит к появлению у него 1еакций противопереноса. Эти реакции происходят неосознанно. Котерапевт спосо-&gt;ен это заметить и помочь терапевту выбраться из эмоциональных ловушек противо-[ереноса. Работа в команде дает возможность каждому терапевту избирательно взаи-юдействовать с тем или иным членом семьи или ее подсистемой.</w:t>
      </w:r>
    </w:p>
    <w:p>
      <w:pPr>
        <w:pStyle w:val="Normal"/>
        <w:jc w:val="both"/>
        <w:rPr/>
      </w:pPr>
      <w:r>
        <w:rPr>
          <w:rFonts w:cs="Times New Roman" w:ascii="Times New Roman" w:hAnsi="Times New Roman"/>
          <w:sz w:val="22"/>
          <w:szCs w:val="22"/>
        </w:rPr>
        <w:t xml:space="preserve">По мнению Витакера </w:t>
      </w:r>
      <w:r>
        <w:rPr>
          <w:rFonts w:cs="Times New Roman" w:ascii="Times New Roman" w:hAnsi="Times New Roman"/>
          <w:sz w:val="22"/>
          <w:szCs w:val="22"/>
          <w:lang w:val="en-US"/>
        </w:rPr>
        <w:t xml:space="preserve">(Whitaker &amp; Keith, </w:t>
      </w:r>
      <w:r>
        <w:rPr>
          <w:rFonts w:cs="Times New Roman" w:ascii="Times New Roman" w:hAnsi="Times New Roman"/>
          <w:sz w:val="22"/>
          <w:szCs w:val="22"/>
        </w:rPr>
        <w:t>1981), психотерапия проводится в три тапа. На начальном этапе терапевты склонны придерживаться определенной схемы :мешательства. Они защищают выбранную структуру терапии и собственную ини-[иативу в процессе ее проведения. Настаивая на определенной структуре вмешатель-тва, психотерапевты дают членам семьи понять, кто здесь главный. Несмотря на то, [то одной из главных задач является передача самим членам семьи ответственности а принятие решений, психотерапевты пытаются перехватить инициативу и настаи-;ают на участии в первой сессии всех членов семьи. Кроме того, если требуется при-утствие на сессии дедушек и бабушек, а они отказываются прийти, команда может [ринять решение прекратить психотерапию.</w:t>
      </w:r>
    </w:p>
    <w:p>
      <w:pPr>
        <w:pStyle w:val="Normal"/>
        <w:jc w:val="both"/>
        <w:rPr/>
      </w:pPr>
      <w:r>
        <w:rPr>
          <w:rFonts w:cs="Times New Roman" w:ascii="Times New Roman" w:hAnsi="Times New Roman"/>
          <w:sz w:val="22"/>
          <w:szCs w:val="22"/>
        </w:rPr>
        <w:t xml:space="preserve">Во время первого интервью Витакер </w:t>
      </w:r>
      <w:r>
        <w:rPr>
          <w:rFonts w:cs="Times New Roman" w:ascii="Times New Roman" w:hAnsi="Times New Roman"/>
          <w:sz w:val="22"/>
          <w:szCs w:val="22"/>
          <w:lang w:val="en-US"/>
        </w:rPr>
        <w:t xml:space="preserve">(Whitaker &amp; Keith, </w:t>
      </w:r>
      <w:r>
        <w:rPr>
          <w:rFonts w:cs="Times New Roman" w:ascii="Times New Roman" w:hAnsi="Times New Roman"/>
          <w:sz w:val="22"/>
          <w:szCs w:val="22"/>
        </w:rPr>
        <w:t xml:space="preserve">1981) объявляет семье, что &gt;удет разговаривать индивидуально с каждым, чтобы узнать мнение всех. Сначала Зитакер обращается к тому члену семьи, который меньше всего информирован о про-шеме, а уже в конце переходит к разговору с наиболее осведомленным о семейной [роблеме членом семьи. Такой способ проведения интервью помогает команде пси-:отерапевтов получить важные сведения и одновременно перестроить семейное вза-шодействие </w:t>
      </w:r>
      <w:r>
        <w:rPr>
          <w:rFonts w:cs="Times New Roman" w:ascii="Times New Roman" w:hAnsi="Times New Roman"/>
          <w:sz w:val="22"/>
          <w:szCs w:val="22"/>
          <w:lang w:val="en-US"/>
        </w:rPr>
        <w:t xml:space="preserve">(Napier &amp; Whitaker, </w:t>
      </w:r>
      <w:r>
        <w:rPr>
          <w:rFonts w:cs="Times New Roman" w:ascii="Times New Roman" w:hAnsi="Times New Roman"/>
          <w:sz w:val="22"/>
          <w:szCs w:val="22"/>
        </w:rPr>
        <w:t>197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промежуточном этапе психотерапевт еще больше сближается с семьей. Члены емьи начинают прорабатывать волнующие их вопросы. В некоторых случаях дискус-•ия заходит в тупик, что связано с нежеланием или невозможностью для членов ре-иать важные для них вопросы. Тогда делается попытка привлечь к психотерапии де-гушек и бабушек, а также других членов семьи. Дополнительные участники выступа-от скорее как ассистенты психотерапевтов, а не клиенты. Сами психотерапевты ведут ■ебя пассивно, чтобы заставить родителей взять на себя ответственность за выход из упика </w:t>
      </w:r>
      <w:r>
        <w:rPr>
          <w:rFonts w:cs="Times New Roman" w:ascii="Times New Roman" w:hAnsi="Times New Roman"/>
          <w:sz w:val="22"/>
          <w:szCs w:val="22"/>
          <w:lang w:val="en-US"/>
        </w:rPr>
        <w:t>(Whitaker, 1976b).</w:t>
      </w:r>
    </w:p>
    <w:p>
      <w:pPr>
        <w:pStyle w:val="Normal"/>
        <w:jc w:val="both"/>
        <w:rPr/>
      </w:pPr>
      <w:r>
        <w:rPr>
          <w:rFonts w:cs="Times New Roman" w:ascii="Times New Roman" w:hAnsi="Times New Roman"/>
          <w:sz w:val="22"/>
          <w:szCs w:val="22"/>
        </w:rPr>
        <w:t>На заключительном этапе члены семьи становятся более самостоятельными, и пси-ютерапевт начинает постепенно отдаляться от семьи. Члены семьи зависят от психо-■ерапевта все меньше и меньше, больше общаясь друг с другом. Они начинают жало</w:t>
        <w:softHyphen/>
        <w:t xml:space="preserve">ваться на то, что психотерапевтические сессии нарушают их распорядок дня </w:t>
      </w:r>
      <w:r>
        <w:rPr>
          <w:rFonts w:cs="Times New Roman" w:ascii="Times New Roman" w:hAnsi="Times New Roman"/>
          <w:sz w:val="22"/>
          <w:szCs w:val="22"/>
          <w:lang w:val="en-US"/>
        </w:rPr>
        <w:t xml:space="preserve">(Whi-taker </w:t>
      </w:r>
      <w:r>
        <w:rPr>
          <w:rFonts w:cs="Times New Roman" w:ascii="Times New Roman" w:hAnsi="Times New Roman"/>
          <w:sz w:val="22"/>
          <w:szCs w:val="22"/>
        </w:rPr>
        <w:t xml:space="preserve">5г </w:t>
      </w:r>
      <w:r>
        <w:rPr>
          <w:rFonts w:cs="Times New Roman" w:ascii="Times New Roman" w:hAnsi="Times New Roman"/>
          <w:sz w:val="22"/>
          <w:szCs w:val="22"/>
          <w:lang w:val="en-US"/>
        </w:rPr>
        <w:t xml:space="preserve">Keith, </w:t>
      </w:r>
      <w:r>
        <w:rPr>
          <w:rFonts w:cs="Times New Roman" w:ascii="Times New Roman" w:hAnsi="Times New Roman"/>
          <w:sz w:val="22"/>
          <w:szCs w:val="22"/>
        </w:rPr>
        <w:t>1981). Часто это указывает на необходимость завершения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 всех этапах используются неструктурированные техники, которые создаются шихотерапевтом исходя из собственных творческих способностей. Прервать семей-1ую динамику помогает спонтанное фантазирование, абсурдизация, а также парадок-альная интенция.</w:t>
      </w:r>
    </w:p>
    <w:p>
      <w:pPr>
        <w:pStyle w:val="Normal"/>
        <w:jc w:val="both"/>
        <w:rPr/>
      </w:pPr>
      <w:r>
        <w:rPr>
          <w:rFonts w:cs="Times New Roman" w:ascii="Times New Roman" w:hAnsi="Times New Roman"/>
          <w:sz w:val="22"/>
          <w:szCs w:val="22"/>
        </w:rPr>
        <w:t xml:space="preserve">Витакер и Кейт </w:t>
      </w:r>
      <w:r>
        <w:rPr>
          <w:rFonts w:cs="Times New Roman" w:ascii="Times New Roman" w:hAnsi="Times New Roman"/>
          <w:sz w:val="22"/>
          <w:szCs w:val="22"/>
          <w:lang w:val="en-US"/>
        </w:rPr>
        <w:t xml:space="preserve">(Whitaker &amp; Keith, </w:t>
      </w:r>
      <w:r>
        <w:rPr>
          <w:rFonts w:cs="Times New Roman" w:ascii="Times New Roman" w:hAnsi="Times New Roman"/>
          <w:sz w:val="22"/>
          <w:szCs w:val="22"/>
        </w:rPr>
        <w:t>1981) выделили несколько техник, которые •пособствуют прерыванию семейной динамики. К ним относятся новое определение симптома, предложение фантастических альтернатив и аффективная конфронтация.</w:t>
      </w:r>
    </w:p>
    <w:p>
      <w:pPr>
        <w:pStyle w:val="Normal"/>
        <w:jc w:val="both"/>
        <w:rPr/>
      </w:pPr>
      <w:r>
        <w:rPr>
          <w:rFonts w:cs="Times New Roman" w:ascii="Times New Roman" w:hAnsi="Times New Roman"/>
          <w:sz w:val="22"/>
          <w:szCs w:val="22"/>
        </w:rPr>
        <w:t xml:space="preserve">Новое определение симптома </w:t>
      </w:r>
      <w:r>
        <w:rPr>
          <w:rFonts w:cs="Times New Roman" w:ascii="Times New Roman" w:hAnsi="Times New Roman"/>
          <w:sz w:val="22"/>
          <w:szCs w:val="22"/>
          <w:lang w:val="en-US"/>
        </w:rPr>
        <w:t xml:space="preserve">(redefining the symptom). </w:t>
      </w:r>
      <w:r>
        <w:rPr>
          <w:rFonts w:cs="Times New Roman" w:ascii="Times New Roman" w:hAnsi="Times New Roman"/>
          <w:sz w:val="22"/>
          <w:szCs w:val="22"/>
        </w:rPr>
        <w:t>Члены семьи, как прави-ю, склонны рассматривать патологию как проблему одного человека. Тако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емейная психотерапия основанная на опыте                                               163</w:t>
      </w:r>
    </w:p>
    <w:p>
      <w:pPr>
        <w:pStyle w:val="Normal"/>
        <w:jc w:val="both"/>
        <w:rPr/>
      </w:pPr>
      <w:r>
        <w:rPr>
          <w:rFonts w:cs="Times New Roman" w:ascii="Times New Roman" w:hAnsi="Times New Roman"/>
          <w:sz w:val="22"/>
          <w:szCs w:val="22"/>
        </w:rPr>
        <w:t>к проблеме существенно ограничивает свободу выбора и личностный рост членов се</w:t>
        <w:softHyphen/>
        <w:t xml:space="preserve">мьи. Команда психотерапевтов, стремясь изменить положение дел, распространяет патологию на других членов семьи. Витакер и Кейт </w:t>
      </w:r>
      <w:r>
        <w:rPr>
          <w:rFonts w:cs="Times New Roman" w:ascii="Times New Roman" w:hAnsi="Times New Roman"/>
          <w:sz w:val="22"/>
          <w:szCs w:val="22"/>
          <w:lang w:val="en-US"/>
        </w:rPr>
        <w:t xml:space="preserve">(Whitaker &amp; Keith, </w:t>
      </w:r>
      <w:r>
        <w:rPr>
          <w:rFonts w:cs="Times New Roman" w:ascii="Times New Roman" w:hAnsi="Times New Roman"/>
          <w:sz w:val="22"/>
          <w:szCs w:val="22"/>
        </w:rPr>
        <w:t>1981) описы</w:t>
        <w:softHyphen/>
        <w:t>вают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Мы генерализуем патологию на всю семью, обстановка в семье намеренно подается членам семьи как абсурдная. Наши усилия направлены на то, чтобы депатологизиро-вать человеческие переживания. Так, одна женщина жаловалась, что муж хочет от нес избавиться. «Понимаете, он никогда не любил меня, — заявила она, — однажды он обе</w:t>
        <w:softHyphen/>
        <w:t>щал меня зарезать. А в другой раз угрожал ружьем». Психотерапевт спросил: «Почему вы думаете, что он вас не любит? Есть ли другая причина для того, чтобы он хотел вас убить?» Психоз одного из членов семьи может трактоваться как попытка выступить в роли Спасителя: «Я спасу тебя и отца, пусть даже ценой собственной жизни». Отчая</w:t>
        <w:softHyphen/>
        <w:t>ние, которое испытывает один из членов семьи, можно назвать благоприятным призна</w:t>
        <w:softHyphen/>
        <w:t>ком, свидетельством того, что семья проявляет достаточно заботы о нем. Для того что</w:t>
        <w:softHyphen/>
        <w:t>бы конфронтация не была слишком болезненной, эта техническая игра проводится сдержанно, на полутонах (р. 211).</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психотерапевты будут испытывать затруднения при попытке дать новое определение симптомам, подавая ситуацию как совершенно абсурдную. Однако сто</w:t>
        <w:softHyphen/>
        <w:t>ронники подхода, основанного на опыте, допускают абсурдную трактовку симптомов как полезный прием, помогающий изменить отношение семьи к симптому. Способ</w:t>
        <w:softHyphen/>
        <w:t>ность психотерапевта говорить и вести себя необычно проявляется с особенной яр</w:t>
        <w:softHyphen/>
        <w:t>костью в технике фантастических альтернатив.</w:t>
      </w:r>
    </w:p>
    <w:p>
      <w:pPr>
        <w:pStyle w:val="Normal"/>
        <w:jc w:val="both"/>
        <w:rPr/>
      </w:pPr>
      <w:r>
        <w:rPr>
          <w:rFonts w:cs="Times New Roman" w:ascii="Times New Roman" w:hAnsi="Times New Roman"/>
          <w:sz w:val="22"/>
          <w:szCs w:val="22"/>
        </w:rPr>
        <w:t xml:space="preserve">Предложение фантастических альтернатив </w:t>
      </w:r>
      <w:r>
        <w:rPr>
          <w:rFonts w:cs="Times New Roman" w:ascii="Times New Roman" w:hAnsi="Times New Roman"/>
          <w:sz w:val="22"/>
          <w:szCs w:val="22"/>
          <w:lang w:val="en-US"/>
        </w:rPr>
        <w:t xml:space="preserve">(suggesting fantasy alternatives). </w:t>
      </w:r>
      <w:r>
        <w:rPr>
          <w:rFonts w:cs="Times New Roman" w:ascii="Times New Roman" w:hAnsi="Times New Roman"/>
          <w:sz w:val="22"/>
          <w:szCs w:val="22"/>
        </w:rPr>
        <w:t>Команда психотерапевтов может использовать фантазию, как минимум, двумя спо</w:t>
        <w:softHyphen/>
        <w:t xml:space="preserve">собами. Во-первых, травмирующие события реальной жизни могут обсуждаться как вполне обычные. Можно, например, задать целый ряд вопросов типа «а что если» на тему, которую члены семьи предпочитают не обсуждать. Витакер и Кейт </w:t>
      </w:r>
      <w:r>
        <w:rPr>
          <w:rFonts w:cs="Times New Roman" w:ascii="Times New Roman" w:hAnsi="Times New Roman"/>
          <w:sz w:val="22"/>
          <w:szCs w:val="22"/>
          <w:lang w:val="en-US"/>
        </w:rPr>
        <w:t xml:space="preserve">(Whitak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eith, </w:t>
      </w:r>
      <w:r>
        <w:rPr>
          <w:rFonts w:cs="Times New Roman" w:ascii="Times New Roman" w:hAnsi="Times New Roman"/>
          <w:sz w:val="22"/>
          <w:szCs w:val="22"/>
        </w:rPr>
        <w:t>1981) приводят следующи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е, которая пыталась покончить с собой, предложили пофантазировать. «Ре</w:t>
        <w:softHyphen/>
        <w:t>шив убить своего мужа, какой способ вы предпочтете?». Или: «Представьте, что, решив покончить с собой, вы собираетесь убить меня. Какой способ вы предпочтете? Восполь</w:t>
        <w:softHyphen/>
        <w:t>зуетесь ли ножом, пистолетом или цианистым калием?». В беседе с семьей больного шизофренией психотерапевт расценил разговор дочери с отцом как сексуально окра</w:t>
        <w:softHyphen/>
        <w:t>шенный. Все члены семьи возмутились, услышав такое предположение. В конце сес</w:t>
        <w:softHyphen/>
        <w:t>сии, однако, отец нежно обнял дочь и привлек се к себе (р. 212).</w:t>
      </w:r>
    </w:p>
    <w:p>
      <w:pPr>
        <w:pStyle w:val="Normal"/>
        <w:jc w:val="both"/>
        <w:rPr>
          <w:rFonts w:ascii="Times New Roman" w:hAnsi="Times New Roman" w:cs="Times New Roman"/>
          <w:sz w:val="22"/>
          <w:szCs w:val="22"/>
        </w:rPr>
      </w:pPr>
      <w:r>
        <w:rPr>
          <w:rFonts w:cs="Times New Roman" w:ascii="Times New Roman" w:hAnsi="Times New Roman"/>
          <w:sz w:val="22"/>
          <w:szCs w:val="22"/>
        </w:rPr>
        <w:t>И далее:</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ке, которая пыталась покончить с собой, можно предложить обсудить со всеми присутствующими такие вопросы: на ком женится ее муж в случае успеха ее оче</w:t>
        <w:softHyphen/>
        <w:t>редной попытки, как скоро он женится, долго ли будет горевать, как долго будут горе</w:t>
        <w:softHyphen/>
        <w:t>вать дети, кому достанется страховка, как отнесется к ее смерти свекровь, что сделают с ее личными вещами и т. д. (р. 212).</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уя так, словно обсуждать фантастические альтернативы для членов семьи не составляет особого труда, психотерапевт позволяет им обогатить свою эмоциона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П. Основные теоретические подходы в семейной психотерапии</w:t>
      </w:r>
    </w:p>
    <w:p>
      <w:pPr>
        <w:pStyle w:val="Normal"/>
        <w:jc w:val="both"/>
        <w:rPr/>
      </w:pPr>
      <w:r>
        <w:rPr>
          <w:rFonts w:cs="Times New Roman" w:ascii="Times New Roman" w:hAnsi="Times New Roman"/>
          <w:sz w:val="22"/>
          <w:szCs w:val="22"/>
        </w:rPr>
        <w:t>ую жизнь, не прибегая к реальному насилию или отыгрыванию. Рассмотрение фан-«пических альтернатив предоставляет членам семьи возможность обсудить пугаю-</w:t>
      </w:r>
      <w:r>
        <w:rPr>
          <w:rFonts w:cs="Times New Roman" w:ascii="Times New Roman" w:hAnsi="Times New Roman"/>
          <w:sz w:val="22"/>
          <w:szCs w:val="22"/>
          <w:lang w:val="en-US"/>
        </w:rPr>
        <w:t xml:space="preserve">iHe </w:t>
      </w:r>
      <w:r>
        <w:rPr>
          <w:rFonts w:cs="Times New Roman" w:ascii="Times New Roman" w:hAnsi="Times New Roman"/>
          <w:sz w:val="22"/>
          <w:szCs w:val="22"/>
        </w:rPr>
        <w:t>их темы.</w:t>
      </w:r>
    </w:p>
    <w:p>
      <w:pPr>
        <w:pStyle w:val="Normal"/>
        <w:jc w:val="both"/>
        <w:rPr/>
      </w:pPr>
      <w:r>
        <w:rPr>
          <w:rFonts w:cs="Times New Roman" w:ascii="Times New Roman" w:hAnsi="Times New Roman"/>
          <w:sz w:val="22"/>
          <w:szCs w:val="22"/>
        </w:rPr>
        <w:t xml:space="preserve">Помимо снижения стрессогенного воздействия реальных жизненных путем об-/ждения фантастических альтернатив психотерапевт может прибегнуть к абсурди-щии. Витакср и Кейт </w:t>
      </w:r>
      <w:r>
        <w:rPr>
          <w:rFonts w:cs="Times New Roman" w:ascii="Times New Roman" w:hAnsi="Times New Roman"/>
          <w:sz w:val="22"/>
          <w:szCs w:val="22"/>
          <w:lang w:val="en-US"/>
        </w:rPr>
        <w:t xml:space="preserve">(Whitaker &amp; Keith, </w:t>
      </w:r>
      <w:r>
        <w:rPr>
          <w:rFonts w:cs="Times New Roman" w:ascii="Times New Roman" w:hAnsi="Times New Roman"/>
          <w:sz w:val="22"/>
          <w:szCs w:val="22"/>
        </w:rPr>
        <w:t>1981) так это описывают:</w:t>
      </w:r>
    </w:p>
    <w:p>
      <w:pPr>
        <w:pStyle w:val="Normal"/>
        <w:jc w:val="both"/>
        <w:rPr>
          <w:rFonts w:ascii="Times New Roman" w:hAnsi="Times New Roman" w:cs="Times New Roman"/>
          <w:sz w:val="22"/>
          <w:szCs w:val="22"/>
        </w:rPr>
      </w:pPr>
      <w:r>
        <w:rPr>
          <w:rFonts w:cs="Times New Roman" w:ascii="Times New Roman" w:hAnsi="Times New Roman"/>
          <w:sz w:val="22"/>
          <w:szCs w:val="22"/>
        </w:rPr>
        <w:t>Коль скоро установились отношения с семьей, а команда психотерапевтов работа</w:t>
        <w:softHyphen/>
        <w:t>ет слаженно, технически несложно осуществлять любого рода вмешательства, которые при индивидуальной психотерапии будут сочтены неоправданными, однако при рабо</w:t>
        <w:softHyphen/>
        <w:t>те с семьей вполне приемлемы и безопасны, поскольку семья сама использует то, что ей нужно, и без труда избавится от лишнего и бесполезного. Так, мужу, жена которого жалуется на головные боли, можно без обиняков предложить шлепнуть ее по мягкому месту, чтобы боль прошла. А женщине, которая «лезет на стенку» от нытья детей и при</w:t>
        <w:softHyphen/>
        <w:t>вередливости мужа в еде, можно невзначай предложить, в присутствии всей семьи, по</w:t>
        <w:softHyphen/>
        <w:t>жить недельку у матери, чтобы члены семьи готовили себе еду сами (р. 212).</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подхода, основанного на опыте, пользуются собственными творчес-ими находками, весьма субъективными по своей природе, предлагая абсурдные аль-грнативы, чтобы смутить членов семьи. Вынужденные преодолевать свою озадачен-ость и смущение, члены семьи перестают вести себя привычным образом.</w:t>
      </w:r>
    </w:p>
    <w:p>
      <w:pPr>
        <w:pStyle w:val="Normal"/>
        <w:jc w:val="both"/>
        <w:rPr/>
      </w:pPr>
      <w:r>
        <w:rPr>
          <w:rFonts w:cs="Times New Roman" w:ascii="Times New Roman" w:hAnsi="Times New Roman"/>
          <w:sz w:val="22"/>
          <w:szCs w:val="22"/>
        </w:rPr>
        <w:t xml:space="preserve">Аффективная конфронтация. Психотерапевт вступает в конфронтацию с чле-ами семьи, выражая свои субъективные переживания от общения с ними. Испыты-ая скуку, психотерапевт может зевнуть и предложить вести себя поактивнее. Ино-ха считается целесообразным даже выплеснуть свой гнев на того или другого члена змьи. Такие кратковременные выражения чувств часто обладают сильным действи-и. Витакер и Кейт </w:t>
      </w:r>
      <w:r>
        <w:rPr>
          <w:rFonts w:cs="Times New Roman" w:ascii="Times New Roman" w:hAnsi="Times New Roman"/>
          <w:sz w:val="22"/>
          <w:szCs w:val="22"/>
          <w:lang w:val="en-US"/>
        </w:rPr>
        <w:t xml:space="preserve">(Whitaker &amp; Keith, </w:t>
      </w:r>
      <w:r>
        <w:rPr>
          <w:rFonts w:cs="Times New Roman" w:ascii="Times New Roman" w:hAnsi="Times New Roman"/>
          <w:sz w:val="22"/>
          <w:szCs w:val="22"/>
        </w:rPr>
        <w:t>1981) так описывают конфронтационную тех-ику:</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меняется исключительно в отношении родителей, которые стремятся защи</w:t>
        <w:softHyphen/>
        <w:t>тить детей. Технический прием сродни изменению тона родителей, когда ребенок, иг</w:t>
        <w:softHyphen/>
        <w:t>рая во время сессии, не ограничивается игрой с кубиком, а запускает его в окно. Один 8-летний мальчик в шутку боролся с психотерапевтом во время интервью с семьей. Ро</w:t>
        <w:softHyphen/>
        <w:t>дители сочли это нарушением правил приличия и неоднократно пытались вмешаться, как если бы борьбу затеял мальчик, хотя инициатором, без сомнения, был психотера</w:t>
        <w:softHyphen/>
        <w:t>певт. После того как родители в течение нескольких минут отчитывали сына, психоте</w:t>
        <w:softHyphen/>
        <w:t>рапевт разозлился и велел им замолчать. Он сказал, что играет с ребенком и не желает, чтобы их прерывали (р. 212).</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продолжают:</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дети иногда любят подшутить над нами или подраться. Мы с удоволь</w:t>
        <w:softHyphen/>
        <w:t>ствием принимаем вызов и всегда побеждаем. Желая поддержать и лучше понять под</w:t>
        <w:softHyphen/>
        <w:t>ростка, мы, тем не менее, устанавливаем при общении с ними определенные границы.              ,г, Несмотря на обычную для себя открытость и терпимость, мы склонны морализировать,             ■ | когда устраиваем разнос третирующему нас подростку (р. 213).</w:t>
      </w:r>
    </w:p>
    <w:p>
      <w:pPr>
        <w:pStyle w:val="Normal"/>
        <w:jc w:val="both"/>
        <w:rPr/>
      </w:pPr>
      <w:r>
        <w:rPr>
          <w:rFonts w:cs="Times New Roman" w:ascii="Times New Roman" w:hAnsi="Times New Roman"/>
          <w:sz w:val="22"/>
          <w:szCs w:val="22"/>
        </w:rPr>
        <w:t>Открытость для субъективных переживаний является отличительной особеннос-ью сторонников подхода, основанного на опыте. В других формах психотерапии пр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емейная психотерапия основанная на опыте                                                 165</w:t>
      </w:r>
    </w:p>
    <w:p>
      <w:pPr>
        <w:pStyle w:val="Normal"/>
        <w:jc w:val="both"/>
        <w:rPr>
          <w:rFonts w:ascii="Times New Roman" w:hAnsi="Times New Roman" w:cs="Times New Roman"/>
          <w:sz w:val="22"/>
          <w:szCs w:val="22"/>
        </w:rPr>
      </w:pPr>
      <w:r>
        <w:rPr>
          <w:rFonts w:cs="Times New Roman" w:ascii="Times New Roman" w:hAnsi="Times New Roman"/>
          <w:sz w:val="22"/>
          <w:szCs w:val="22"/>
        </w:rPr>
        <w:t>нято намеренно сталкивать между собой членов семьи, но ни одна из них не строится на эмоциональных реакциях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Карл Витакер и его ученики внесли большой вклад в развитие техники семейной психотерапии, основанной на опыте. Абсурдность и спонтанность являются ключе</w:t>
        <w:softHyphen/>
        <w:t>выми характеристиками таких предложенных ими техник, как переопределение симп</w:t>
        <w:softHyphen/>
        <w:t>тома, предложение фантастических альтернатив и аффективная конфронтация. Все эти техники действенны лишь при условии высокой личной заинтересованности пси</w:t>
        <w:softHyphen/>
        <w:t>хотерапевтов в исходе терапии. Вирджиния Сатир также уделяет большое внимание активному и заинтересованному участию в семейных проблемах своих клиентов, хотя ее терапевтический стиль совершенно иной.</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Вирджинии Сати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Вирджинии Сатир предполагает активное личное участие для со</w:t>
        <w:softHyphen/>
        <w:t>здания атмосферы поддержки и доверия. Высокий уровень эмпатии во время психо</w:t>
        <w:softHyphen/>
        <w:t>терапевтических сессий дает каждому члену семьи возможность полностью реализо</w:t>
        <w:softHyphen/>
        <w:t>вать свой потенциал. Психотерапевт, показывая пример личностного роста, служит источником ресурсов для развития конгруэнтной коммуникации в семье. Сатир уде</w:t>
        <w:softHyphen/>
        <w:t xml:space="preserve">ляет внимание различным паттернам взаимодействий членов семьи с целью улучшить их коммуникацию. Ее техники имеют много общего с психодрамой </w:t>
      </w:r>
      <w:r>
        <w:rPr>
          <w:rFonts w:cs="Times New Roman" w:ascii="Times New Roman" w:hAnsi="Times New Roman"/>
          <w:sz w:val="22"/>
          <w:szCs w:val="22"/>
          <w:lang w:val="en-US"/>
        </w:rPr>
        <w:t xml:space="preserve">(Moreno, </w:t>
      </w:r>
      <w:r>
        <w:rPr>
          <w:rFonts w:cs="Times New Roman" w:ascii="Times New Roman" w:hAnsi="Times New Roman"/>
          <w:sz w:val="22"/>
          <w:szCs w:val="22"/>
        </w:rPr>
        <w:t xml:space="preserve">1952) и гештальт-терапией </w:t>
      </w:r>
      <w:r>
        <w:rPr>
          <w:rFonts w:cs="Times New Roman" w:ascii="Times New Roman" w:hAnsi="Times New Roman"/>
          <w:sz w:val="22"/>
          <w:szCs w:val="22"/>
          <w:lang w:val="en-US"/>
        </w:rPr>
        <w:t xml:space="preserve">(Perls, </w:t>
      </w:r>
      <w:r>
        <w:rPr>
          <w:rFonts w:cs="Times New Roman" w:ascii="Times New Roman" w:hAnsi="Times New Roman"/>
          <w:sz w:val="22"/>
          <w:szCs w:val="22"/>
        </w:rPr>
        <w:t>1969). Кроме того, в них использованы ее собственные на</w:t>
        <w:softHyphen/>
        <w:t>работки, позволяющие изменить правила и функции семейного взаимодействия. Важ</w:t>
        <w:softHyphen/>
        <w:t>нейшими предложенными Сатир приемами являются, во-первых, использование соб</w:t>
        <w:softHyphen/>
        <w:t xml:space="preserve">ственного поведения в качестве модели, и, во-вторых, «скульптура семьи» </w:t>
      </w:r>
      <w:r>
        <w:rPr>
          <w:rFonts w:cs="Times New Roman" w:ascii="Times New Roman" w:hAnsi="Times New Roman"/>
          <w:sz w:val="22"/>
          <w:szCs w:val="22"/>
          <w:lang w:val="en-US"/>
        </w:rPr>
        <w:t>(family sculpting).</w:t>
      </w:r>
    </w:p>
    <w:p>
      <w:pPr>
        <w:pStyle w:val="Normal"/>
        <w:jc w:val="both"/>
        <w:rPr/>
      </w:pPr>
      <w:r>
        <w:rPr>
          <w:rFonts w:cs="Times New Roman" w:ascii="Times New Roman" w:hAnsi="Times New Roman"/>
          <w:sz w:val="22"/>
          <w:szCs w:val="22"/>
        </w:rPr>
        <w:t>Моделирование коммуникации. Наблюдая за работой Сатир, поражаешься ее уме</w:t>
        <w:softHyphen/>
        <w:t>нию моделировать эффективную коммуникацию и обучать ей членов семьи. Вероят</w:t>
        <w:softHyphen/>
        <w:t xml:space="preserve">но, наиболее существенным вкладом Сатир в семейную психотерапию является ее способность превращать самую проигрышную ситуацию в выигрышную. Хоффман </w:t>
      </w:r>
      <w:r>
        <w:rPr>
          <w:rFonts w:cs="Times New Roman" w:ascii="Times New Roman" w:hAnsi="Times New Roman"/>
          <w:sz w:val="22"/>
          <w:szCs w:val="22"/>
          <w:lang w:val="en-US"/>
        </w:rPr>
        <w:t xml:space="preserve">(Hoffman, </w:t>
      </w:r>
      <w:r>
        <w:rPr>
          <w:rFonts w:cs="Times New Roman" w:ascii="Times New Roman" w:hAnsi="Times New Roman"/>
          <w:sz w:val="22"/>
          <w:szCs w:val="22"/>
        </w:rPr>
        <w:t>1981) отмечает, что Сатир присуще умение «объединять людей не на почве гнева, взаимных обвинений и враждебности, но на почве разочарования, боли и на</w:t>
        <w:softHyphen/>
        <w:t>дежды» (р. 221). В случае неясного сообщения, сделанного одним из членов семьи, Сатир проясняет его смысл и устанавливает правила коммуникации. В книге «Сотво</w:t>
        <w:softHyphen/>
        <w:t xml:space="preserve">рение человека» </w:t>
      </w:r>
      <w:r>
        <w:rPr>
          <w:rFonts w:cs="Times New Roman" w:ascii="Times New Roman" w:hAnsi="Times New Roman"/>
          <w:sz w:val="22"/>
          <w:szCs w:val="22"/>
          <w:lang w:val="en-US"/>
        </w:rPr>
        <w:t xml:space="preserve">(«Peoplemaking») </w:t>
      </w:r>
      <w:r>
        <w:rPr>
          <w:rFonts w:cs="Times New Roman" w:ascii="Times New Roman" w:hAnsi="Times New Roman"/>
          <w:sz w:val="22"/>
          <w:szCs w:val="22"/>
        </w:rPr>
        <w:t>(1972) Вирджиния Сатир указывает три правила эффектив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1. Членам семьи следует говорить о своих мыслях и чувствах от первого лица. Рас</w:t>
        <w:softHyphen/>
        <w:t>смотрим следующее 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Жена:                    Мы не любим ходить в гости 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Я хочу знать, что вы лично при этом чувствуете. Ваш муж мо</w:t>
        <w:softHyphen/>
        <w:t>жет сказать о себе сам.</w:t>
      </w:r>
    </w:p>
    <w:p>
      <w:pPr>
        <w:pStyle w:val="Normal"/>
        <w:jc w:val="both"/>
        <w:rPr>
          <w:rFonts w:ascii="Times New Roman" w:hAnsi="Times New Roman" w:cs="Times New Roman"/>
          <w:sz w:val="22"/>
          <w:szCs w:val="22"/>
        </w:rPr>
      </w:pPr>
      <w:r>
        <w:rPr>
          <w:rFonts w:cs="Times New Roman" w:ascii="Times New Roman" w:hAnsi="Times New Roman"/>
          <w:sz w:val="22"/>
          <w:szCs w:val="22"/>
        </w:rPr>
        <w:t>2. Каждому члену семьи предлагается занять «я»-позицию. «Я»-утверждения ука</w:t>
        <w:softHyphen/>
        <w:t>зывают на то, что члены семьи несут за себя ответственность. С другой стороны, «я»-утверждения способствуют выражению свои чувств другими людьми и примиряют с</w:t>
      </w:r>
    </w:p>
    <w:p>
      <w:pPr>
        <w:pStyle w:val="Normal"/>
        <w:jc w:val="both"/>
        <w:rPr/>
      </w:pPr>
      <w:r>
        <w:rPr>
          <w:rFonts w:cs="Times New Roman" w:ascii="Times New Roman" w:hAnsi="Times New Roman"/>
          <w:sz w:val="22"/>
          <w:szCs w:val="22"/>
        </w:rPr>
        <w:t xml:space="preserve">6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 xml:space="preserve">шшчиями во взглядах </w:t>
      </w:r>
      <w:r>
        <w:rPr>
          <w:rFonts w:cs="Times New Roman" w:ascii="Times New Roman" w:hAnsi="Times New Roman"/>
          <w:sz w:val="22"/>
          <w:szCs w:val="22"/>
          <w:lang w:val="en-US"/>
        </w:rPr>
        <w:t xml:space="preserve">(Miller, Nunnally, &amp; Wackman, </w:t>
      </w:r>
      <w:r>
        <w:rPr>
          <w:rFonts w:cs="Times New Roman" w:ascii="Times New Roman" w:hAnsi="Times New Roman"/>
          <w:sz w:val="22"/>
          <w:szCs w:val="22"/>
        </w:rPr>
        <w:t>1976). Рассмотрим следующий</w:t>
      </w:r>
    </w:p>
    <w:p>
      <w:pPr>
        <w:pStyle w:val="Normal"/>
        <w:jc w:val="both"/>
        <w:rPr>
          <w:rFonts w:ascii="Times New Roman" w:hAnsi="Times New Roman" w:cs="Times New Roman"/>
          <w:sz w:val="22"/>
          <w:szCs w:val="22"/>
        </w:rPr>
      </w:pPr>
      <w:r>
        <w:rPr>
          <w:rFonts w:cs="Times New Roman" w:ascii="Times New Roman" w:hAnsi="Times New Roman"/>
          <w:sz w:val="22"/>
          <w:szCs w:val="22"/>
        </w:rPr>
        <w:t>1ЭЛОП</w:t>
      </w:r>
    </w:p>
    <w:p>
      <w:pPr>
        <w:pStyle w:val="Normal"/>
        <w:jc w:val="both"/>
        <w:rPr>
          <w:rFonts w:ascii="Times New Roman" w:hAnsi="Times New Roman" w:cs="Times New Roman"/>
          <w:sz w:val="22"/>
          <w:szCs w:val="22"/>
        </w:rPr>
      </w:pPr>
      <w:r>
        <w:rPr>
          <w:rFonts w:cs="Times New Roman" w:ascii="Times New Roman" w:hAnsi="Times New Roman"/>
          <w:sz w:val="22"/>
          <w:szCs w:val="22"/>
        </w:rPr>
        <w:t>Жена:                    Каждый раз, когда мы туда идем, возникают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Расскажите мне, что вы ощущаете по дороге к ней в гости. Жена:                    Ну, мне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Нет, «Я 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t>Жена:                    Я чувствую себя беспомощной. Я чувствую, что она знает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на любо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Лишь тогда, когда жена сказала: «Я чувствую себя беспомощной», она заговорила собственных чувствах и взяла на себя ответственность за точность сообщения.</w:t>
      </w:r>
    </w:p>
    <w:p>
      <w:pPr>
        <w:pStyle w:val="Normal"/>
        <w:jc w:val="both"/>
        <w:rPr/>
      </w:pPr>
      <w:r>
        <w:rPr>
          <w:rFonts w:cs="Times New Roman" w:ascii="Times New Roman" w:hAnsi="Times New Roman"/>
          <w:sz w:val="22"/>
          <w:szCs w:val="22"/>
        </w:rPr>
        <w:t xml:space="preserve">3. Каждый должен ориентироваться на уровень понимания других членов семьи, о есть все элементы сообщения должны быть сонаправлены: слова, выражение лица, эложение тела и тон голоса </w:t>
      </w:r>
      <w:r>
        <w:rPr>
          <w:rFonts w:cs="Times New Roman" w:ascii="Times New Roman" w:hAnsi="Times New Roman"/>
          <w:sz w:val="22"/>
          <w:szCs w:val="22"/>
          <w:lang w:val="en-US"/>
        </w:rPr>
        <w:t xml:space="preserve">(Satir, </w:t>
      </w:r>
      <w:r>
        <w:rPr>
          <w:rFonts w:cs="Times New Roman" w:ascii="Times New Roman" w:hAnsi="Times New Roman"/>
          <w:sz w:val="22"/>
          <w:szCs w:val="22"/>
        </w:rPr>
        <w:t>1972). Рассмотрим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ой сын ничего не делает по дому, но, я полагаю, в этом нет</w:t>
      </w:r>
    </w:p>
    <w:p>
      <w:pPr>
        <w:pStyle w:val="Normal"/>
        <w:jc w:val="both"/>
        <w:rPr>
          <w:rFonts w:ascii="Times New Roman" w:hAnsi="Times New Roman" w:cs="Times New Roman"/>
          <w:sz w:val="22"/>
          <w:szCs w:val="22"/>
        </w:rPr>
      </w:pPr>
      <w:r>
        <w:rPr>
          <w:rFonts w:cs="Times New Roman" w:ascii="Times New Roman" w:hAnsi="Times New Roman"/>
          <w:sz w:val="22"/>
          <w:szCs w:val="22"/>
        </w:rPr>
        <w:t>ничего страш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Давайте говорить конкретно. Опишите то, что вы от него ожи</w:t>
        <w:softHyphen/>
        <w:t>дает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Ему следует убирать в своей комнате. Ему следует выполнять</w:t>
      </w:r>
    </w:p>
    <w:p>
      <w:pPr>
        <w:pStyle w:val="Normal"/>
        <w:jc w:val="both"/>
        <w:rPr>
          <w:rFonts w:ascii="Times New Roman" w:hAnsi="Times New Roman" w:cs="Times New Roman"/>
          <w:sz w:val="22"/>
          <w:szCs w:val="22"/>
        </w:rPr>
      </w:pPr>
      <w:r>
        <w:rPr>
          <w:rFonts w:cs="Times New Roman" w:ascii="Times New Roman" w:hAnsi="Times New Roman"/>
          <w:sz w:val="22"/>
          <w:szCs w:val="22"/>
        </w:rPr>
        <w:t>домашние задания.</w:t>
      </w:r>
    </w:p>
    <w:p>
      <w:pPr>
        <w:pStyle w:val="Normal"/>
        <w:jc w:val="both"/>
        <w:rPr/>
      </w:pPr>
      <w:r>
        <w:rPr>
          <w:rFonts w:cs="Times New Roman" w:ascii="Times New Roman" w:hAnsi="Times New Roman"/>
          <w:sz w:val="22"/>
          <w:szCs w:val="22"/>
        </w:rPr>
        <w:t xml:space="preserve">Сатир </w:t>
      </w:r>
      <w:r>
        <w:rPr>
          <w:rFonts w:cs="Times New Roman" w:ascii="Times New Roman" w:hAnsi="Times New Roman"/>
          <w:sz w:val="22"/>
          <w:szCs w:val="22"/>
          <w:lang w:val="en-US"/>
        </w:rPr>
        <w:t xml:space="preserve">(Satir, </w:t>
      </w:r>
      <w:r>
        <w:rPr>
          <w:rFonts w:cs="Times New Roman" w:ascii="Times New Roman" w:hAnsi="Times New Roman"/>
          <w:sz w:val="22"/>
          <w:szCs w:val="22"/>
        </w:rPr>
        <w:t>1972) указывает, что учет уровня понимания другого человека позво-яет сообщить о его принятии и способствует повышению его самооценки.</w:t>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 xml:space="preserve">«Скульптура семьи»-. Помимо установления новых правил для эффективной эммуникации, Сатир предложила технику скульптурного представления семейной груктуры. «Скульптура семьи» и семейная хореография (Рарр, 1976) получили раз-етие в работах Дэвида Кантора и Фреда и Банни Дул </w:t>
      </w:r>
      <w:r>
        <w:rPr>
          <w:rFonts w:cs="Times New Roman" w:ascii="Times New Roman" w:hAnsi="Times New Roman"/>
          <w:sz w:val="22"/>
          <w:szCs w:val="22"/>
          <w:lang w:val="en-US"/>
        </w:rPr>
        <w:t xml:space="preserve">(Duhl, Kantor, &amp; Duhl, </w:t>
      </w:r>
      <w:r>
        <w:rPr>
          <w:rFonts w:cs="Times New Roman" w:ascii="Times New Roman" w:hAnsi="Times New Roman"/>
          <w:sz w:val="22"/>
          <w:szCs w:val="22"/>
        </w:rPr>
        <w:t xml:space="preserve">1973) Бостонском институте семьи </w:t>
      </w:r>
      <w:r>
        <w:rPr>
          <w:rFonts w:cs="Times New Roman" w:ascii="Times New Roman" w:hAnsi="Times New Roman"/>
          <w:sz w:val="22"/>
          <w:szCs w:val="22"/>
          <w:lang w:val="en-US"/>
        </w:rPr>
        <w:t xml:space="preserve">(Boston Family Institute). </w:t>
      </w:r>
      <w:r>
        <w:rPr>
          <w:rFonts w:cs="Times New Roman" w:ascii="Times New Roman" w:hAnsi="Times New Roman"/>
          <w:sz w:val="22"/>
          <w:szCs w:val="22"/>
        </w:rPr>
        <w:t xml:space="preserve">Скульптура напоминает пси-эдраму Джейкоба Морено </w:t>
      </w:r>
      <w:r>
        <w:rPr>
          <w:rFonts w:cs="Times New Roman" w:ascii="Times New Roman" w:hAnsi="Times New Roman"/>
          <w:sz w:val="22"/>
          <w:szCs w:val="22"/>
          <w:lang w:val="en-US"/>
        </w:rPr>
        <w:t xml:space="preserve">(Moreno, </w:t>
      </w:r>
      <w:r>
        <w:rPr>
          <w:rFonts w:cs="Times New Roman" w:ascii="Times New Roman" w:hAnsi="Times New Roman"/>
          <w:sz w:val="22"/>
          <w:szCs w:val="22"/>
        </w:rPr>
        <w:t>1946,1952), в которой членов семьи просят ра-яграть роли, которые они обычно выполняют в семье.</w:t>
      </w:r>
    </w:p>
    <w:p>
      <w:pPr>
        <w:pStyle w:val="Normal"/>
        <w:jc w:val="both"/>
        <w:rPr/>
      </w:pPr>
      <w:r>
        <w:rPr>
          <w:rFonts w:cs="Times New Roman" w:ascii="Times New Roman" w:hAnsi="Times New Roman"/>
          <w:sz w:val="22"/>
          <w:szCs w:val="22"/>
        </w:rPr>
        <w:t xml:space="preserve">Техника «Скульптура семьи» может применяться на любом этапе терапевтичес-эго процесса и способствует улучшению осознания членами семьи своих впечатле-ий, приводя к изменению семейных взаимодействий </w:t>
      </w:r>
      <w:r>
        <w:rPr>
          <w:rFonts w:cs="Times New Roman" w:ascii="Times New Roman" w:hAnsi="Times New Roman"/>
          <w:sz w:val="22"/>
          <w:szCs w:val="22"/>
          <w:lang w:val="en-US"/>
        </w:rPr>
        <w:t xml:space="preserve">(Satir, </w:t>
      </w:r>
      <w:r>
        <w:rPr>
          <w:rFonts w:cs="Times New Roman" w:ascii="Times New Roman" w:hAnsi="Times New Roman"/>
          <w:sz w:val="22"/>
          <w:szCs w:val="22"/>
        </w:rPr>
        <w:t xml:space="preserve">1972). Применяя эту тех-ику, Сатир физически помещает каждого на подобающее ему место в живой скульп-/ре, так чтобы другие члены семьи могли его видеть. Место каждого пространственно зответствует той выполняемой им в семье роли. Как правило, зависимого члена се-ьи Сатир ставит на колени и предлагает держаться за другого участника. «Перифе-ического» родителя обычно помещают в угол воображаемой сцены. Пространство тужит метафорой близости или отдаленности, символически отображая границы 1стемы. Кроме того, Сатир предлагает членам семьи демонстрировать свои эмоции, реувеличенно меняя выражение лица, например, улыбаясь «до ушей» или хмуро 1ядя друг на друга. В книге </w:t>
      </w:r>
      <w:r>
        <w:rPr>
          <w:rFonts w:cs="Times New Roman" w:ascii="Times New Roman" w:hAnsi="Times New Roman"/>
          <w:sz w:val="22"/>
          <w:szCs w:val="22"/>
          <w:lang w:val="en-US"/>
        </w:rPr>
        <w:t xml:space="preserve">«Peoplemaking» </w:t>
      </w:r>
      <w:r>
        <w:rPr>
          <w:rFonts w:cs="Times New Roman" w:ascii="Times New Roman" w:hAnsi="Times New Roman"/>
          <w:sz w:val="22"/>
          <w:szCs w:val="22"/>
        </w:rPr>
        <w:t>(1972) Сатир приводит вымышленную сторию в качестве примера создания скульптуры семьи, в которой каждый ищет яимания отца (Джона):</w:t>
      </w:r>
    </w:p>
    <w:p>
      <w:pPr>
        <w:pStyle w:val="Normal"/>
        <w:jc w:val="both"/>
        <w:rPr/>
      </w:pPr>
      <w:r>
        <w:rPr>
          <w:rFonts w:cs="Times New Roman" w:ascii="Times New Roman" w:hAnsi="Times New Roman"/>
          <w:sz w:val="22"/>
          <w:szCs w:val="22"/>
        </w:rPr>
        <w:t>Глава 6. Семейная психотерапия основанная на опыте                                                  167</w:t>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Джона». Он должен стоять посередине, гордо выпрямившись. Затем «Элис» просят взять его за правую руку. Старший ребенок берется за левую руку, в то время как его брат, «Боб», обнимает «Джона» за талию спереди. «Труди» обнимает его за талию сзади. Если в семье есть четвертый ребенок, то он может ухватиться за правое колено, а пятый — за левое. Скульптура создается до тех пор, пока все члены семьи не получат возможность держаться за «Джона». Теперь всем им предлагают осторожно, но настойчиво начать тянуть в свою сторону, пока каждый не почувствует сопротивле</w:t>
        <w:softHyphen/>
        <w:t>ния. Тут они замирают. Спустя несколько секунд «Джон» почувствует себя неудобно и скованно. У него даже может появиться страх упасть (р. 155).</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й скульптуре члены семьи могут выразить текущее положение дел в семье или показать, какими они хотели бы себя видеть. Комментируя описанный выше при</w:t>
        <w:softHyphen/>
        <w:t>мер, Сатир отмечает, что Джон не может долго пребывать в таком положении и дол</w:t>
        <w:softHyphen/>
        <w:t>жен решить, что бы он хотел изменить в семейной скульптуре. Джону можно предло</w:t>
        <w:softHyphen/>
        <w:t>жить разыграть выбранные им варианты поведения (например, вырваться из объятий или позвать на помощь), чтобы дать членам семьи понять свои ощущения в данный момент. Техника скульптуры семьи позволяет членам семьи выразить в действиях то, что они затрудняются выразить на словах.</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пример служит иллюстрацией применения семейной психотерапии, основанной на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ы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Майк и Тери обратились к психотерапевту в надежде разрешить супружеский конфликт. Обоим супругам было около 35 лет, и они были женаты в течение 19 лет. У них был один ребенок. Майк торговал недвижимостью, а Тери была учительни</w:t>
        <w:softHyphen/>
        <w:t>цей. У Тери было безрадостное детство, и замуж она вышла в 16 лет после того, как забеременела. Мать ругала ее за неосмотрительность и, соответственно, у Тери возникло чувство вины. Тери была «признательна» Майку за то, что он женился на ней. Она сообщила, что занята, в основном, тем, чтобы сделать его жизнь при</w:t>
        <w:softHyphen/>
        <w:t>ятной. Однако вскоре после свадьбы обнаружилось, что Майк часто ставит свои интересы выше ее. Он много времени проводил на работе и практически не помо</w:t>
        <w:softHyphen/>
        <w:t>гал ей ухаживать за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между супругами испортились довольно скоро, и перешли в ролевое взаимодействие, целью которого было не дать конфликту выйти на поверхность. Найденный компромисс не устранил взаимной нетерпимости к индивидуальным особенностям и различиям. Тери пожертвовала собственной индивидуальностью, свободой выбора и перспективой роста во имя удовлетворения потребностей Май</w:t>
        <w:softHyphen/>
        <w:t>ка. Она сделала это не без сожаления, что не могло не отразиться на ее отношени</w:t>
        <w:softHyphen/>
        <w:t>ях с мужем. Она удовлетворяла все запросы, но не ограничивалась лишь этим, а заняла позицию мученицы. Для Майка отношения с Тери начались с желания</w:t>
      </w:r>
    </w:p>
    <w:p>
      <w:pPr>
        <w:pStyle w:val="Normal"/>
        <w:jc w:val="both"/>
        <w:rPr/>
      </w:pPr>
      <w:r>
        <w:rPr>
          <w:rFonts w:cs="Times New Roman" w:ascii="Times New Roman" w:hAnsi="Times New Roman"/>
          <w:sz w:val="22"/>
          <w:szCs w:val="22"/>
        </w:rPr>
        <w:t xml:space="preserve">6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делать доброе дело». Он не был склонен делиться с Тери своими намерениями и критиковал ее за то, что она «стесняет его». Каждый боялся быть самим собой, полагая, что ему самому или партнеру от этого будет только хуже.</w:t>
      </w:r>
    </w:p>
    <w:p>
      <w:pPr>
        <w:pStyle w:val="Normal"/>
        <w:jc w:val="both"/>
        <w:rPr>
          <w:rFonts w:ascii="Times New Roman" w:hAnsi="Times New Roman" w:cs="Times New Roman"/>
          <w:sz w:val="22"/>
          <w:szCs w:val="22"/>
        </w:rPr>
      </w:pPr>
      <w:r>
        <w:rPr>
          <w:rFonts w:cs="Times New Roman" w:ascii="Times New Roman" w:hAnsi="Times New Roman"/>
          <w:sz w:val="22"/>
          <w:szCs w:val="22"/>
        </w:rPr>
        <w:t>От бессилия Тери часто плаката, чтобы привлечь внимание Майка. Хотя это ей удавалось, настоящей близости между ними не возникало. Майк был склонен иг</w:t>
        <w:softHyphen/>
        <w:t>норировать проблемы жены, считая их «несущественными», и обвинял ее в том, что она «ведет себя, как ребенок». Плач жены беспокоил его, но он старался его не замечать. Тери еще больше обижалась и закатывала настоящую истерику. Майк отстранялся, но вскоре возвращался и заигрывал с ней, пытаясь таким образом помириться. Тери отвечала ему взаимностью, хотя ей это не нрав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оведенческий паттерн постепенно стал распространяться и на их сексу</w:t>
        <w:softHyphen/>
        <w:t>альные отношения. Майк обвинял Тери в том, что секс ей не интересен. Оба обви</w:t>
        <w:softHyphen/>
        <w:t>няли друг друга в том, что их отношения не слож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й сессии психотерапевт попытался заставить супругов занять «я»-по</w:t>
        <w:softHyphen/>
        <w:t>зицию. Каждому из них было предложено открыто изложить свои претензии. По</w:t>
        <w:softHyphen/>
        <w:t>началу Тери заплакала, пытаясь объяснить, чего она ждет от мужа. В этот момент психотерапевт, подчеркнув важность того заявления, которое ей предстоит сде</w:t>
        <w:softHyphen/>
        <w:t>лать, предложил попытаться еще раз, когда она будет готова. Майка попросили внимательно выслушать жену ввиду серьезности ее проблем. Некоторое время спустя состоялся следующи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Тери:                      Ты такой бесчувственный, никогда не выслушаешь меня, т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Говорите от своего имени, Тери. Как вы себя при этом чувству</w:t>
        <w:softHyphen/>
        <w:t>ете?</w:t>
      </w:r>
    </w:p>
    <w:p>
      <w:pPr>
        <w:pStyle w:val="Normal"/>
        <w:jc w:val="both"/>
        <w:rPr>
          <w:rFonts w:ascii="Times New Roman" w:hAnsi="Times New Roman" w:cs="Times New Roman"/>
          <w:sz w:val="22"/>
          <w:szCs w:val="22"/>
        </w:rPr>
      </w:pPr>
      <w:r>
        <w:rPr>
          <w:rFonts w:cs="Times New Roman" w:ascii="Times New Roman" w:hAnsi="Times New Roman"/>
          <w:sz w:val="22"/>
          <w:szCs w:val="22"/>
        </w:rPr>
        <w:t>Тери:                      Ну, он...</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Че забудьте начать со слов «Я 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t>Тери:                     Я чувствую себя отлично. Мне хорошо. [Начинает всхлип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Тери, вам следует быть откровенной с Майком; он этого заслу</w:t>
        <w:softHyphen/>
        <w:t>живает. Что значат ваши слезы? Пусть они заговорят.</w:t>
      </w:r>
    </w:p>
    <w:p>
      <w:pPr>
        <w:pStyle w:val="Normal"/>
        <w:jc w:val="both"/>
        <w:rPr>
          <w:rFonts w:ascii="Times New Roman" w:hAnsi="Times New Roman" w:cs="Times New Roman"/>
          <w:sz w:val="22"/>
          <w:szCs w:val="22"/>
        </w:rPr>
      </w:pPr>
      <w:r>
        <w:rPr>
          <w:rFonts w:cs="Times New Roman" w:ascii="Times New Roman" w:hAnsi="Times New Roman"/>
          <w:sz w:val="22"/>
          <w:szCs w:val="22"/>
        </w:rPr>
        <w:t>Тери:                      Это трудно [ Опять плачет].</w:t>
      </w:r>
    </w:p>
    <w:p>
      <w:pPr>
        <w:pStyle w:val="Normal"/>
        <w:jc w:val="both"/>
        <w:rPr/>
      </w:pPr>
      <w:r>
        <w:rPr>
          <w:rFonts w:cs="Times New Roman" w:ascii="Times New Roman" w:hAnsi="Times New Roman"/>
          <w:sz w:val="22"/>
          <w:szCs w:val="22"/>
        </w:rPr>
        <w:t>Психотерапевт: [Наклоняясь к Тери]. У вас есть несколько вполне законных пре</w:t>
        <w:softHyphen/>
        <w:t>тензий к мужу, но у меня такое чувство, что, начиная говорить с ним об этом... вы ощущаете себя дурочкой. [Тери кивает]. Вы рассказываете ему о том, что вас беспокоит, а он в ответ говорит: «Это глупо», причем таким тоном, что вы и сами начи</w:t>
        <w:softHyphen/>
        <w:t>наете сомневаться. Вам кажется, что ваше поведение действи</w:t>
        <w:softHyphen/>
        <w:t>тельно не назовешь умным, и вы оставляете попытки погово</w:t>
        <w:softHyphen/>
        <w:t>рить с мужем... а проблема так и остается неразрешенной. На</w:t>
        <w:softHyphen/>
        <w:t>пример, он обещал помочь Ким выполнить домашнее задание, а сам ушел. Но вам не удалось доходчиво объяснить ему, что это нехорошо, и конфликт повис в воздухе. То же самое происхо</w:t>
        <w:softHyphen/>
        <w:t>дит теперь, когда я прошу вас объяснить, в чем дело. Но вы слов</w:t>
        <w:softHyphen/>
        <w:t>но не слышите. Удастся ли когда-нибудь разрешить проблему с домашним заданием Ким? [Психотерапевт придвигается к Тери]. Ладно, все-таки расскажите Майку, как вы себя чув</w:t>
        <w:softHyphen/>
        <w:t>ствовали, когда он пообещал Ким помочь с домашним зад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емейная психотерапия основанная на опыте                                                 169</w:t>
      </w:r>
    </w:p>
    <w:p>
      <w:pPr>
        <w:pStyle w:val="Normal"/>
        <w:jc w:val="both"/>
        <w:rPr>
          <w:rFonts w:ascii="Times New Roman" w:hAnsi="Times New Roman" w:cs="Times New Roman"/>
          <w:sz w:val="22"/>
          <w:szCs w:val="22"/>
        </w:rPr>
      </w:pPr>
      <w:r>
        <w:rPr>
          <w:rFonts w:cs="Times New Roman" w:ascii="Times New Roman" w:hAnsi="Times New Roman"/>
          <w:sz w:val="22"/>
          <w:szCs w:val="22"/>
        </w:rPr>
        <w:t>а потом ушел на встречу. А что если сказать ему: «Я ужасно ра</w:t>
        <w:softHyphen/>
        <w:t>зозлилась, когда ты пообещал что-то сделать и не сделал»? Тери:                     Я очень зла — зла на тебя, кажется, я все еще злюсь.</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помогла Майку и Тери научиться более эффективной коммуникации и начать постепенно обсуждать свои разногласия. Каждый из супругов почувство</w:t>
        <w:softHyphen/>
        <w:t>вал, что может говорить откровенно, и при этом партнер воспринимает его всерьез. Открытость взаимоотношений и возможность освоить альтернативные виды пове</w:t>
        <w:softHyphen/>
        <w:t>дения пришла далеко не сразу, а после повторных психотерапевтических вмеша</w:t>
        <w:softHyphen/>
        <w:t>тельств. При этом психотерапевт служил моделью правильной коммуникации, под</w:t>
        <w:softHyphen/>
        <w:t>черкивая необходимость для каждого из супругов быть прямым, говорить от своего имени и последовательно сопоставлять свои впечатления с впечатлениями другого. Постепенно удалось обсудить все конфликтные области супружеских отношений. Психотерапевт создал поддерживающую обстановку, в которой каждый партнер мог выражать свои потребности и двигаться по пути личностн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семейной психотерапии, основанной на опыте</w:t>
      </w:r>
    </w:p>
    <w:p>
      <w:pPr>
        <w:pStyle w:val="Normal"/>
        <w:jc w:val="both"/>
        <w:rPr/>
      </w:pPr>
      <w:r>
        <w:rPr>
          <w:rFonts w:cs="Times New Roman" w:ascii="Times New Roman" w:hAnsi="Times New Roman"/>
          <w:sz w:val="22"/>
          <w:szCs w:val="22"/>
        </w:rPr>
        <w:t>К сожалению, клиницисты, желающие получить сведения об эффективности се</w:t>
        <w:softHyphen/>
        <w:t>мейной психотерапии, основанной на опыте, не смогут воспользоваться результата</w:t>
        <w:softHyphen/>
        <w:t>ми экспериментальных исследований по причине отсутствия таковых. Карл Витакер и Вирджиния Сатир, ведущие представители этого теоретическою направления, не занимались проведением научных исследований, считая, что их работа находится на стыке философии и науки. Отказ от разработки теоретических положений, для по</w:t>
        <w:softHyphen/>
        <w:t>следующей их экспериментальной проверки отчасти объясняет низкую оценку результативности этого подхода исследователями второго и третьего поколений. Сторонники подхода, основанного на опыте, предпочитают в качестве свидетельств эффективности вмешательства использовать собственные самоотчеты. Успешность психотерапии, основанной на опыте, выражается в личностном росте, формировании индивидуальности и автономии. Сами психотерапевты считают, что, поскольку эти показатели весьма субъективны, присвоение им объективных критериев может иска</w:t>
        <w:softHyphen/>
        <w:t>зить их смысл. Витакер называет в качестве свидетельства успеха собственную удов</w:t>
        <w:softHyphen/>
        <w:t xml:space="preserve">летворенность </w:t>
      </w:r>
      <w:r>
        <w:rPr>
          <w:rFonts w:cs="Times New Roman" w:ascii="Times New Roman" w:hAnsi="Times New Roman"/>
          <w:sz w:val="22"/>
          <w:szCs w:val="22"/>
          <w:lang w:val="en-US"/>
        </w:rPr>
        <w:t xml:space="preserve">(Napier &amp; Whitaker, </w:t>
      </w:r>
      <w:r>
        <w:rPr>
          <w:rFonts w:cs="Times New Roman" w:ascii="Times New Roman" w:hAnsi="Times New Roman"/>
          <w:sz w:val="22"/>
          <w:szCs w:val="22"/>
        </w:rPr>
        <w:t>1978), отмечая, что не добившись успеха, он не был бы доволен. А поскольку он доволен, то значит, успеха он все же добился.</w:t>
      </w:r>
    </w:p>
    <w:p>
      <w:pPr>
        <w:pStyle w:val="Normal"/>
        <w:jc w:val="both"/>
        <w:rPr/>
      </w:pPr>
      <w:r>
        <w:rPr>
          <w:rFonts w:cs="Times New Roman" w:ascii="Times New Roman" w:hAnsi="Times New Roman"/>
          <w:sz w:val="22"/>
          <w:szCs w:val="22"/>
        </w:rPr>
        <w:t>Несмотря на то, что эффективность семейной психотерапии, основанной на опы</w:t>
        <w:softHyphen/>
        <w:t>те, требует дальнейшего изучения, было проведено несколько исследований отдель</w:t>
        <w:softHyphen/>
        <w:t xml:space="preserve">ных ее техник. Так, группа исследователей </w:t>
      </w:r>
      <w:r>
        <w:rPr>
          <w:rFonts w:cs="Times New Roman" w:ascii="Times New Roman" w:hAnsi="Times New Roman"/>
          <w:sz w:val="22"/>
          <w:szCs w:val="22"/>
          <w:lang w:val="en-US"/>
        </w:rPr>
        <w:t xml:space="preserve">(Russell, Atilano, Andersen, Juric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ergen, </w:t>
      </w:r>
      <w:r>
        <w:rPr>
          <w:rFonts w:cs="Times New Roman" w:ascii="Times New Roman" w:hAnsi="Times New Roman"/>
          <w:sz w:val="22"/>
          <w:szCs w:val="22"/>
        </w:rPr>
        <w:t>1984) включила в свой проект, посвященный изучению 21 стратегии вмешательства, несколько техник, присущих именно психотерапии, основанной на опыте. Они изу</w:t>
        <w:softHyphen/>
        <w:t>чали исходы психотерапии, оценивая субъективную удовлетворенность жизнью и су</w:t>
        <w:softHyphen/>
        <w:t>пружескими отношениями. Эта информация затем была сопоставлена со специфичес</w:t>
        <w:softHyphen/>
        <w:t>кими видами вмешательства, которые осуществлялись в ходе психотерапии. В дан</w:t>
        <w:softHyphen/>
        <w:t>ном контексте представляет интерес то, что высокая удовлетворенность жен в данном</w:t>
      </w:r>
    </w:p>
    <w:p>
      <w:pPr>
        <w:pStyle w:val="Normal"/>
        <w:jc w:val="both"/>
        <w:rPr/>
      </w:pPr>
      <w:r>
        <w:rPr>
          <w:rFonts w:cs="Times New Roman" w:ascii="Times New Roman" w:hAnsi="Times New Roman"/>
          <w:sz w:val="22"/>
          <w:szCs w:val="22"/>
        </w:rPr>
        <w:t xml:space="preserve">7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следовании была связана с теми видами вмешательства, при которых психотерапевт рактически не участвовал во взаимодействии супругов на сессии, а также с теми из их, при которых психотерапевт переопределил симптом как стремление к росту. Обе ги техники широко используются сторонниками подхода, основанного на опыте, хо-я и не только ими.</w:t>
      </w:r>
    </w:p>
    <w:p>
      <w:pPr>
        <w:pStyle w:val="Normal"/>
        <w:jc w:val="both"/>
        <w:rPr/>
      </w:pPr>
      <w:r>
        <w:rPr>
          <w:rFonts w:cs="Times New Roman" w:ascii="Times New Roman" w:hAnsi="Times New Roman"/>
          <w:sz w:val="22"/>
          <w:szCs w:val="22"/>
        </w:rPr>
        <w:t xml:space="preserve">В другом исследовании, проведенном Джонсоном и Гринбергом </w:t>
      </w:r>
      <w:r>
        <w:rPr>
          <w:rFonts w:cs="Times New Roman" w:ascii="Times New Roman" w:hAnsi="Times New Roman"/>
          <w:sz w:val="22"/>
          <w:szCs w:val="22"/>
          <w:lang w:val="en-US"/>
        </w:rPr>
        <w:t xml:space="preserve">(Johnson &amp; Green-erg, </w:t>
      </w:r>
      <w:r>
        <w:rPr>
          <w:rFonts w:cs="Times New Roman" w:ascii="Times New Roman" w:hAnsi="Times New Roman"/>
          <w:sz w:val="22"/>
          <w:szCs w:val="22"/>
        </w:rPr>
        <w:t xml:space="preserve">1985), дается оценка подхода, который авторы назвали «эмоционально-фокуси-ованная парная терапия» </w:t>
      </w:r>
      <w:r>
        <w:rPr>
          <w:rFonts w:cs="Times New Roman" w:ascii="Times New Roman" w:hAnsi="Times New Roman"/>
          <w:sz w:val="22"/>
          <w:szCs w:val="22"/>
          <w:lang w:val="en-US"/>
        </w:rPr>
        <w:t xml:space="preserve">(«emotionally focused couples therapy»). </w:t>
      </w:r>
      <w:r>
        <w:rPr>
          <w:rFonts w:cs="Times New Roman" w:ascii="Times New Roman" w:hAnsi="Times New Roman"/>
          <w:sz w:val="22"/>
          <w:szCs w:val="22"/>
        </w:rPr>
        <w:t xml:space="preserve">Этот подход к суп-ужеской психотерапии использует эмоциональные переживания каждого из партне-эв по отношению друг к другу. С психотерапией, основанной на опыте, его объединяет -сцент на осознании эмоций, поэтому эффективность этих двух подходов может в звестной мере считаться сопоставимой. В исследовании Джонсона и Гринберга </w:t>
      </w:r>
      <w:r>
        <w:rPr>
          <w:rFonts w:cs="Times New Roman" w:ascii="Times New Roman" w:hAnsi="Times New Roman"/>
          <w:sz w:val="22"/>
          <w:szCs w:val="22"/>
          <w:lang w:val="en-US"/>
        </w:rPr>
        <w:t>(Joh-</w:t>
      </w:r>
      <w:r>
        <w:rPr>
          <w:rFonts w:cs="Times New Roman" w:ascii="Times New Roman" w:hAnsi="Times New Roman"/>
          <w:sz w:val="22"/>
          <w:szCs w:val="22"/>
        </w:rPr>
        <w:t xml:space="preserve">зоп &amp; </w:t>
      </w:r>
      <w:r>
        <w:rPr>
          <w:rFonts w:cs="Times New Roman" w:ascii="Times New Roman" w:hAnsi="Times New Roman"/>
          <w:sz w:val="22"/>
          <w:szCs w:val="22"/>
          <w:lang w:val="en-US"/>
        </w:rPr>
        <w:t xml:space="preserve">Greenberg, </w:t>
      </w:r>
      <w:r>
        <w:rPr>
          <w:rFonts w:cs="Times New Roman" w:ascii="Times New Roman" w:hAnsi="Times New Roman"/>
          <w:sz w:val="22"/>
          <w:szCs w:val="22"/>
        </w:rPr>
        <w:t xml:space="preserve">1985) в качестве контролей служили пары, которые впоследствии ыли привлечены к терапии. Оценка этих 14 пар проводилась при первой встрече, 1устя восемь недель ожидания психотерапии, после восьми сессий и по окончании эсьминедельного периода проспективного наблюдения. Использовался инструмен-фий, позволяющий оценить адаптацию в диаде </w:t>
      </w:r>
      <w:r>
        <w:rPr>
          <w:rFonts w:cs="Times New Roman" w:ascii="Times New Roman" w:hAnsi="Times New Roman"/>
          <w:sz w:val="22"/>
          <w:szCs w:val="22"/>
          <w:lang w:val="en-US"/>
        </w:rPr>
        <w:t xml:space="preserve">(dyadic adjustment), </w:t>
      </w:r>
      <w:r>
        <w:rPr>
          <w:rFonts w:cs="Times New Roman" w:ascii="Times New Roman" w:hAnsi="Times New Roman"/>
          <w:sz w:val="22"/>
          <w:szCs w:val="22"/>
        </w:rPr>
        <w:t>близость, спе-ифические жалобы и желаемые цели. Подводя итоги, исследователи обнаружи-и значимые различия между всеми показателями в период ожидания (контроль) и период вмешательства (эксперимент). В ходе проспективного наблюдения обнару-илось, что, по сравнению с периодом ожидания, количество специфических жалоб леньшилось. Сходство между двумя подходами к психотерапии позволяет в перс-зктиве использовать полученные результаты при подготовке исследований в облас-</w:t>
      </w:r>
      <w:r>
        <w:rPr>
          <w:rFonts w:cs="Times New Roman" w:ascii="Times New Roman" w:hAnsi="Times New Roman"/>
          <w:sz w:val="22"/>
          <w:szCs w:val="22"/>
          <w:lang w:val="en-US"/>
        </w:rPr>
        <w:t xml:space="preserve">i </w:t>
      </w:r>
      <w:r>
        <w:rPr>
          <w:rFonts w:cs="Times New Roman" w:ascii="Times New Roman" w:hAnsi="Times New Roman"/>
          <w:sz w:val="22"/>
          <w:szCs w:val="22"/>
        </w:rPr>
        <w:t>психотерапии, основанной на опыте.</w:t>
      </w:r>
    </w:p>
    <w:p>
      <w:pPr>
        <w:pStyle w:val="Normal"/>
        <w:jc w:val="both"/>
        <w:rPr/>
      </w:pPr>
      <w:r>
        <w:rPr>
          <w:rFonts w:cs="Times New Roman" w:ascii="Times New Roman" w:hAnsi="Times New Roman"/>
          <w:sz w:val="22"/>
          <w:szCs w:val="22"/>
        </w:rPr>
        <w:t xml:space="preserve">В обзоре литературы, посвященном эффективности супружеской психотерапии, рэй и Джурилес </w:t>
      </w:r>
      <w:r>
        <w:rPr>
          <w:rFonts w:cs="Times New Roman" w:ascii="Times New Roman" w:hAnsi="Times New Roman"/>
          <w:sz w:val="22"/>
          <w:szCs w:val="22"/>
          <w:lang w:val="en-US"/>
        </w:rPr>
        <w:t xml:space="preserve">(Bray &amp; Jourilcs, </w:t>
      </w:r>
      <w:r>
        <w:rPr>
          <w:rFonts w:cs="Times New Roman" w:ascii="Times New Roman" w:hAnsi="Times New Roman"/>
          <w:sz w:val="22"/>
          <w:szCs w:val="22"/>
        </w:rPr>
        <w:t xml:space="preserve">1995) показали, что эмоционально-фокусирован-ш парная терапия способствовала росту удовлетворенности браком по сравнению те проходившими психотерапию парами в контроле. Группа исследователей </w:t>
      </w:r>
      <w:r>
        <w:rPr>
          <w:rFonts w:cs="Times New Roman" w:ascii="Times New Roman" w:hAnsi="Times New Roman"/>
          <w:sz w:val="22"/>
          <w:szCs w:val="22"/>
          <w:lang w:val="en-US"/>
        </w:rPr>
        <w:t xml:space="preserve">(Sha-dish, agsdale, Glas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ontgomery, </w:t>
      </w:r>
      <w:r>
        <w:rPr>
          <w:rFonts w:cs="Times New Roman" w:ascii="Times New Roman" w:hAnsi="Times New Roman"/>
          <w:sz w:val="22"/>
          <w:szCs w:val="22"/>
        </w:rPr>
        <w:t>1995), при проведении мета-анализа обнаружили, что юционально-фокусированная парная терапия не обладала большей эффективное-то в отношении разрешения супружеского конфликта по сравнению с другими под-щами (такими как поведенческая супружеская психотерапия или инсайт-фокуси-жанная супружеская психотерапия). Тем, кто планирует изучать эффективность щхода, основанного на опыте, предстоит подобрать качественные методы оценки гчных переживаний членов семьи в рамках семейной системы — того аспекта семей-)й психотерапии, который часто ускользает от внимания исследов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jc w:val="both"/>
        <w:rPr/>
      </w:pPr>
      <w:r>
        <w:rPr>
          <w:rFonts w:cs="Times New Roman" w:ascii="Times New Roman" w:hAnsi="Times New Roman"/>
          <w:sz w:val="22"/>
          <w:szCs w:val="22"/>
          <w:lang w:val="en-US"/>
        </w:rPr>
        <w:t xml:space="preserve">Bray, J. 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ouriles, E. </w:t>
      </w:r>
      <w:r>
        <w:rPr>
          <w:rFonts w:cs="Times New Roman" w:ascii="Times New Roman" w:hAnsi="Times New Roman"/>
          <w:sz w:val="22"/>
          <w:szCs w:val="22"/>
        </w:rPr>
        <w:t xml:space="preserve">N. (1995). </w:t>
      </w:r>
      <w:r>
        <w:rPr>
          <w:rFonts w:cs="Times New Roman" w:ascii="Times New Roman" w:hAnsi="Times New Roman"/>
          <w:sz w:val="22"/>
          <w:szCs w:val="22"/>
          <w:lang w:val="en-US"/>
        </w:rPr>
        <w:t xml:space="preserve">Treatment of marital conflict and prevention of divorce. Journal ofMarital and Family Therapy, </w:t>
      </w:r>
      <w:r>
        <w:rPr>
          <w:rFonts w:cs="Times New Roman" w:ascii="Times New Roman" w:hAnsi="Times New Roman"/>
          <w:sz w:val="22"/>
          <w:szCs w:val="22"/>
        </w:rPr>
        <w:t>21, 461—47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uber, M. </w:t>
      </w:r>
      <w:r>
        <w:rPr>
          <w:rFonts w:cs="Times New Roman" w:ascii="Times New Roman" w:hAnsi="Times New Roman"/>
          <w:sz w:val="22"/>
          <w:szCs w:val="22"/>
        </w:rPr>
        <w:t xml:space="preserve">(1958). </w:t>
      </w:r>
      <w:r>
        <w:rPr>
          <w:rFonts w:cs="Times New Roman" w:ascii="Times New Roman" w:hAnsi="Times New Roman"/>
          <w:sz w:val="22"/>
          <w:szCs w:val="22"/>
          <w:lang w:val="en-US"/>
        </w:rPr>
        <w:t>Iandyou. New York: Scribner'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uhl, E. J., Kantor, 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uhl, B. S. </w:t>
      </w:r>
      <w:r>
        <w:rPr>
          <w:rFonts w:cs="Times New Roman" w:ascii="Times New Roman" w:hAnsi="Times New Roman"/>
          <w:sz w:val="22"/>
          <w:szCs w:val="22"/>
        </w:rPr>
        <w:t xml:space="preserve">(1973). </w:t>
      </w:r>
      <w:r>
        <w:rPr>
          <w:rFonts w:cs="Times New Roman" w:ascii="Times New Roman" w:hAnsi="Times New Roman"/>
          <w:sz w:val="22"/>
          <w:szCs w:val="22"/>
          <w:lang w:val="en-US"/>
        </w:rPr>
        <w:t>Learning, space, and action in family the</w:t>
        <w:softHyphen/>
        <w:t>rapy: A primer of sculpture. In D. A. Block (Ed.), Techniques of family psychotherap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 primer. New York: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Семейная психотерапия основанная на опыте                                             17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eidegger, M.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Being and time.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w. Hoffman, L.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Foundations of family therapy. New York: Basic Books. Johnson,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reenberg, I. </w:t>
      </w:r>
      <w:r>
        <w:rPr>
          <w:rFonts w:cs="Times New Roman" w:ascii="Times New Roman" w:hAnsi="Times New Roman"/>
          <w:sz w:val="22"/>
          <w:szCs w:val="22"/>
        </w:rPr>
        <w:t>(</w:t>
      </w:r>
      <w:r>
        <w:rPr>
          <w:rFonts w:cs="Times New Roman" w:ascii="Times New Roman" w:hAnsi="Times New Roman"/>
          <w:sz w:val="22"/>
          <w:szCs w:val="22"/>
          <w:lang w:val="en-US"/>
        </w:rPr>
        <w:t>19H5). Emotionally focused couples therapy: An outcome</w:t>
      </w:r>
    </w:p>
    <w:p>
      <w:pPr>
        <w:pStyle w:val="Normal"/>
        <w:jc w:val="both"/>
        <w:rPr/>
      </w:pPr>
      <w:r>
        <w:rPr>
          <w:rFonts w:cs="Times New Roman" w:ascii="Times New Roman" w:hAnsi="Times New Roman"/>
          <w:sz w:val="22"/>
          <w:szCs w:val="22"/>
          <w:lang w:val="en-US"/>
        </w:rPr>
        <w:t xml:space="preserve">study, fownal of Marital and Family Therapy, </w:t>
      </w:r>
      <w:r>
        <w:rPr>
          <w:rFonts w:cs="Times New Roman" w:ascii="Times New Roman" w:hAnsi="Times New Roman"/>
          <w:sz w:val="22"/>
          <w:szCs w:val="22"/>
        </w:rPr>
        <w:t xml:space="preserve">74(3), 313-317. </w:t>
      </w:r>
      <w:r>
        <w:rPr>
          <w:rFonts w:cs="Times New Roman" w:ascii="Times New Roman" w:hAnsi="Times New Roman"/>
          <w:sz w:val="22"/>
          <w:szCs w:val="22"/>
          <w:lang w:val="en-US"/>
        </w:rPr>
        <w:t xml:space="preserve">Keith, D. V.,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hitaker, </w:t>
      </w:r>
      <w:r>
        <w:rPr>
          <w:rFonts w:cs="Times New Roman" w:ascii="Times New Roman" w:hAnsi="Times New Roman"/>
          <w:sz w:val="22"/>
          <w:szCs w:val="22"/>
        </w:rPr>
        <w:t xml:space="preserve">С (1983). </w:t>
      </w:r>
      <w:r>
        <w:rPr>
          <w:rFonts w:cs="Times New Roman" w:ascii="Times New Roman" w:hAnsi="Times New Roman"/>
          <w:sz w:val="22"/>
          <w:szCs w:val="22"/>
          <w:lang w:val="en-US"/>
        </w:rPr>
        <w:t xml:space="preserve">Co-therapy with families. In </w:t>
      </w:r>
      <w:r>
        <w:rPr>
          <w:rFonts w:cs="Times New Roman" w:ascii="Times New Roman" w:hAnsi="Times New Roman"/>
          <w:sz w:val="22"/>
          <w:szCs w:val="22"/>
        </w:rPr>
        <w:t xml:space="preserve">В. В. </w:t>
      </w:r>
      <w:r>
        <w:rPr>
          <w:rFonts w:cs="Times New Roman" w:ascii="Times New Roman" w:hAnsi="Times New Roman"/>
          <w:sz w:val="22"/>
          <w:szCs w:val="22"/>
          <w:lang w:val="en-US"/>
        </w:rPr>
        <w:t xml:space="preserve">Wolman </w:t>
      </w:r>
      <w:r>
        <w:rPr>
          <w:rFonts w:cs="Times New Roman" w:ascii="Times New Roman" w:hAnsi="Times New Roman"/>
          <w:sz w:val="22"/>
          <w:szCs w:val="22"/>
        </w:rPr>
        <w:t>&amp;</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 Strieker (Eds.), Handbook of family and marital therapy. New York: Plenum. Levant, R. E. </w:t>
      </w:r>
      <w:r>
        <w:rPr>
          <w:rFonts w:cs="Times New Roman" w:ascii="Times New Roman" w:hAnsi="Times New Roman"/>
          <w:sz w:val="22"/>
          <w:szCs w:val="22"/>
        </w:rPr>
        <w:t xml:space="preserve">(1984). </w:t>
      </w:r>
      <w:r>
        <w:rPr>
          <w:rFonts w:cs="Times New Roman" w:ascii="Times New Roman" w:hAnsi="Times New Roman"/>
          <w:sz w:val="22"/>
          <w:szCs w:val="22"/>
          <w:lang w:val="en-US"/>
        </w:rPr>
        <w:t>Family therapy: A comprehensive overview. Englewood Cliffs, NJ:</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Prentice Hal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ller, S.,Nunnally, E. W.,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ackman, D. B. </w:t>
      </w:r>
      <w:r>
        <w:rPr>
          <w:rFonts w:cs="Times New Roman" w:ascii="Times New Roman" w:hAnsi="Times New Roman"/>
          <w:sz w:val="22"/>
          <w:szCs w:val="22"/>
        </w:rPr>
        <w:t xml:space="preserve">(1976). </w:t>
      </w:r>
      <w:r>
        <w:rPr>
          <w:rFonts w:cs="Times New Roman" w:ascii="Times New Roman" w:hAnsi="Times New Roman"/>
          <w:sz w:val="22"/>
          <w:szCs w:val="22"/>
          <w:lang w:val="en-US"/>
        </w:rPr>
        <w:t>A communication training prog</w:t>
        <w:softHyphen/>
        <w:t xml:space="preserve">ram for couples. Social Casework, </w:t>
      </w:r>
      <w:r>
        <w:rPr>
          <w:rFonts w:cs="Times New Roman" w:ascii="Times New Roman" w:hAnsi="Times New Roman"/>
          <w:sz w:val="22"/>
          <w:szCs w:val="22"/>
        </w:rPr>
        <w:t xml:space="preserve">57, 9-18. </w:t>
      </w:r>
      <w:r>
        <w:rPr>
          <w:rFonts w:cs="Times New Roman" w:ascii="Times New Roman" w:hAnsi="Times New Roman"/>
          <w:sz w:val="22"/>
          <w:szCs w:val="22"/>
          <w:lang w:val="en-US"/>
        </w:rPr>
        <w:t xml:space="preserve">Moreno, J. L. </w:t>
      </w:r>
      <w:r>
        <w:rPr>
          <w:rFonts w:cs="Times New Roman" w:ascii="Times New Roman" w:hAnsi="Times New Roman"/>
          <w:sz w:val="22"/>
          <w:szCs w:val="22"/>
        </w:rPr>
        <w:t xml:space="preserve">(1946). </w:t>
      </w:r>
      <w:r>
        <w:rPr>
          <w:rFonts w:cs="Times New Roman" w:ascii="Times New Roman" w:hAnsi="Times New Roman"/>
          <w:sz w:val="22"/>
          <w:szCs w:val="22"/>
          <w:lang w:val="en-US"/>
        </w:rPr>
        <w:t xml:space="preserve">Psychodrama. Beacon, NY: Beacon House. Moreno, J. L. </w:t>
      </w:r>
      <w:r>
        <w:rPr>
          <w:rFonts w:cs="Times New Roman" w:ascii="Times New Roman" w:hAnsi="Times New Roman"/>
          <w:sz w:val="22"/>
          <w:szCs w:val="22"/>
        </w:rPr>
        <w:t xml:space="preserve">(1952). </w:t>
      </w:r>
      <w:r>
        <w:rPr>
          <w:rFonts w:cs="Times New Roman" w:ascii="Times New Roman" w:hAnsi="Times New Roman"/>
          <w:sz w:val="22"/>
          <w:szCs w:val="22"/>
          <w:lang w:val="en-US"/>
        </w:rPr>
        <w:t>Psychodrama of a family conflict. Group Psychotherapy</w:t>
      </w:r>
      <w:r>
        <w:rPr>
          <w:rFonts w:cs="Times New Roman" w:ascii="Times New Roman" w:hAnsi="Times New Roman"/>
          <w:sz w:val="22"/>
          <w:szCs w:val="22"/>
        </w:rPr>
        <w:t xml:space="preserve">, 5,20-37. </w:t>
      </w:r>
      <w:r>
        <w:rPr>
          <w:rFonts w:cs="Times New Roman" w:ascii="Times New Roman" w:hAnsi="Times New Roman"/>
          <w:sz w:val="22"/>
          <w:szCs w:val="22"/>
          <w:lang w:val="en-US"/>
        </w:rPr>
        <w:t xml:space="preserve">Napier, A. 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hitaker, </w:t>
      </w:r>
      <w:r>
        <w:rPr>
          <w:rFonts w:cs="Times New Roman" w:ascii="Times New Roman" w:hAnsi="Times New Roman"/>
          <w:sz w:val="22"/>
          <w:szCs w:val="22"/>
        </w:rPr>
        <w:t xml:space="preserve">С. А. (1978). </w:t>
      </w:r>
      <w:r>
        <w:rPr>
          <w:rFonts w:cs="Times New Roman" w:ascii="Times New Roman" w:hAnsi="Times New Roman"/>
          <w:sz w:val="22"/>
          <w:szCs w:val="22"/>
          <w:lang w:val="en-US"/>
        </w:rPr>
        <w:t xml:space="preserve">The family crucible. New York: Harp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w. Papp, D. </w:t>
      </w:r>
      <w:r>
        <w:rPr>
          <w:rFonts w:cs="Times New Roman" w:ascii="Times New Roman" w:hAnsi="Times New Roman"/>
          <w:sz w:val="22"/>
          <w:szCs w:val="22"/>
        </w:rPr>
        <w:t xml:space="preserve">(1976). </w:t>
      </w:r>
      <w:r>
        <w:rPr>
          <w:rFonts w:cs="Times New Roman" w:ascii="Times New Roman" w:hAnsi="Times New Roman"/>
          <w:sz w:val="22"/>
          <w:szCs w:val="22"/>
          <w:lang w:val="en-US"/>
        </w:rPr>
        <w:t>Family choreography. In P. J. Guerin, Jr. (Ed.), Family therapy: Theor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and practice. New York: Gardner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erls, F. S.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Gestalt therapy verbatim. Lafayette,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A: Real People Press. Rogers, C. R. </w:t>
      </w:r>
      <w:r>
        <w:rPr>
          <w:rFonts w:cs="Times New Roman" w:ascii="Times New Roman" w:hAnsi="Times New Roman"/>
          <w:sz w:val="22"/>
          <w:szCs w:val="22"/>
        </w:rPr>
        <w:t xml:space="preserve">(1951). </w:t>
      </w:r>
      <w:r>
        <w:rPr>
          <w:rFonts w:cs="Times New Roman" w:ascii="Times New Roman" w:hAnsi="Times New Roman"/>
          <w:sz w:val="22"/>
          <w:szCs w:val="22"/>
          <w:lang w:val="en-US"/>
        </w:rPr>
        <w:t>Client-centered therap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ston: Houghton Mifflin. Russell, C, Atilano, R., Anderson, S., Jurich, 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ergen, L. </w:t>
      </w:r>
      <w:r>
        <w:rPr>
          <w:rFonts w:cs="Times New Roman" w:ascii="Times New Roman" w:hAnsi="Times New Roman"/>
          <w:sz w:val="22"/>
          <w:szCs w:val="22"/>
        </w:rPr>
        <w:t xml:space="preserve">(1984). </w:t>
      </w:r>
      <w:r>
        <w:rPr>
          <w:rFonts w:cs="Times New Roman" w:ascii="Times New Roman" w:hAnsi="Times New Roman"/>
          <w:sz w:val="22"/>
          <w:szCs w:val="22"/>
          <w:lang w:val="en-US"/>
        </w:rPr>
        <w:t>Intervention stra</w:t>
        <w:softHyphen/>
        <w:t>tegies: Predicting family therapy outcome. Journal of Marital and Family Therapy,</w:t>
      </w:r>
    </w:p>
    <w:p>
      <w:pPr>
        <w:pStyle w:val="Normal"/>
        <w:jc w:val="both"/>
        <w:rPr>
          <w:rFonts w:ascii="Times New Roman" w:hAnsi="Times New Roman" w:cs="Times New Roman"/>
          <w:sz w:val="22"/>
          <w:szCs w:val="22"/>
        </w:rPr>
      </w:pPr>
      <w:r>
        <w:rPr>
          <w:rFonts w:cs="Times New Roman" w:ascii="Times New Roman" w:hAnsi="Times New Roman"/>
          <w:sz w:val="22"/>
          <w:szCs w:val="22"/>
        </w:rPr>
        <w:t>10(3), 241-25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artre, J.-P.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Being and nothingness. New York: Citadel Press. Satir, V. </w:t>
      </w:r>
      <w:r>
        <w:rPr>
          <w:rFonts w:cs="Times New Roman" w:ascii="Times New Roman" w:hAnsi="Times New Roman"/>
          <w:sz w:val="22"/>
          <w:szCs w:val="22"/>
        </w:rPr>
        <w:t xml:space="preserve">(1967). </w:t>
      </w:r>
      <w:r>
        <w:rPr>
          <w:rFonts w:cs="Times New Roman" w:ascii="Times New Roman" w:hAnsi="Times New Roman"/>
          <w:sz w:val="22"/>
          <w:szCs w:val="22"/>
          <w:lang w:val="en-US"/>
        </w:rPr>
        <w:t xml:space="preserve">Conjoint family therapy. Palo Alto, CA: Science and Behavior Books. Satir, V.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Peoplemaking. Palo Alto, CA: Science and Behavior Books. Satir, V., Stachowiak,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aschman, H. A. </w:t>
      </w:r>
      <w:r>
        <w:rPr>
          <w:rFonts w:cs="Times New Roman" w:ascii="Times New Roman" w:hAnsi="Times New Roman"/>
          <w:sz w:val="22"/>
          <w:szCs w:val="22"/>
        </w:rPr>
        <w:t xml:space="preserve">(1975). </w:t>
      </w:r>
      <w:r>
        <w:rPr>
          <w:rFonts w:cs="Times New Roman" w:ascii="Times New Roman" w:hAnsi="Times New Roman"/>
          <w:sz w:val="22"/>
          <w:szCs w:val="22"/>
          <w:lang w:val="en-US"/>
        </w:rPr>
        <w:t>Helping families to change. New</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ork: Aronson. Shadish, W. R., Ragsdale, K., Glaser, R.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ontgomery, L. M. </w:t>
      </w:r>
      <w:r>
        <w:rPr>
          <w:rFonts w:cs="Times New Roman" w:ascii="Times New Roman" w:hAnsi="Times New Roman"/>
          <w:sz w:val="22"/>
          <w:szCs w:val="22"/>
        </w:rPr>
        <w:t xml:space="preserve">(1995). </w:t>
      </w:r>
      <w:r>
        <w:rPr>
          <w:rFonts w:cs="Times New Roman" w:ascii="Times New Roman" w:hAnsi="Times New Roman"/>
          <w:sz w:val="22"/>
          <w:szCs w:val="22"/>
          <w:lang w:val="en-US"/>
        </w:rPr>
        <w:t>The efficienc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and effectiveness of marital and family therapy: A perspective from meta-analysi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ournal of Marital and Family Therapy, </w:t>
      </w:r>
      <w:r>
        <w:rPr>
          <w:rFonts w:cs="Times New Roman" w:ascii="Times New Roman" w:hAnsi="Times New Roman"/>
          <w:sz w:val="22"/>
          <w:szCs w:val="22"/>
        </w:rPr>
        <w:t xml:space="preserve">21, 345-360. </w:t>
      </w:r>
      <w:r>
        <w:rPr>
          <w:rFonts w:cs="Times New Roman" w:ascii="Times New Roman" w:hAnsi="Times New Roman"/>
          <w:sz w:val="22"/>
          <w:szCs w:val="22"/>
          <w:lang w:val="en-US"/>
        </w:rPr>
        <w:t xml:space="preserve">Tillich, P. </w:t>
      </w:r>
      <w:r>
        <w:rPr>
          <w:rFonts w:cs="Times New Roman" w:ascii="Times New Roman" w:hAnsi="Times New Roman"/>
          <w:sz w:val="22"/>
          <w:szCs w:val="22"/>
        </w:rPr>
        <w:t xml:space="preserve">(1952). </w:t>
      </w:r>
      <w:r>
        <w:rPr>
          <w:rFonts w:cs="Times New Roman" w:ascii="Times New Roman" w:hAnsi="Times New Roman"/>
          <w:sz w:val="22"/>
          <w:szCs w:val="22"/>
          <w:lang w:val="en-US"/>
        </w:rPr>
        <w:t xml:space="preserve">The courage to be. New Haven: Yale University Press. Whitaker, </w:t>
      </w:r>
      <w:r>
        <w:rPr>
          <w:rFonts w:cs="Times New Roman" w:ascii="Times New Roman" w:hAnsi="Times New Roman"/>
          <w:sz w:val="22"/>
          <w:szCs w:val="22"/>
        </w:rPr>
        <w:t xml:space="preserve">С </w:t>
      </w:r>
      <w:r>
        <w:rPr>
          <w:rFonts w:cs="Times New Roman" w:ascii="Times New Roman" w:hAnsi="Times New Roman"/>
          <w:sz w:val="22"/>
          <w:szCs w:val="22"/>
          <w:lang w:val="en-US"/>
        </w:rPr>
        <w:t>A. (1976a). A family is a four dimensional relationship. In P. J. Guerin, J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d.), Family therapy: Theory and practice. New York: Gardner Press. Whitaker, </w:t>
      </w:r>
      <w:r>
        <w:rPr>
          <w:rFonts w:cs="Times New Roman" w:ascii="Times New Roman" w:hAnsi="Times New Roman"/>
          <w:sz w:val="22"/>
          <w:szCs w:val="22"/>
        </w:rPr>
        <w:t xml:space="preserve">С </w:t>
      </w:r>
      <w:r>
        <w:rPr>
          <w:rFonts w:cs="Times New Roman" w:ascii="Times New Roman" w:hAnsi="Times New Roman"/>
          <w:sz w:val="22"/>
          <w:szCs w:val="22"/>
          <w:lang w:val="en-US"/>
        </w:rPr>
        <w:t>A. (1976b). The hindrance of theory in clinical work. In P. J. Guerin, J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d.), Family therapy: Theory and practice. New York: Gardner Press. Whitaker,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eith, D. V. </w:t>
      </w:r>
      <w:r>
        <w:rPr>
          <w:rFonts w:cs="Times New Roman" w:ascii="Times New Roman" w:hAnsi="Times New Roman"/>
          <w:sz w:val="22"/>
          <w:szCs w:val="22"/>
        </w:rPr>
        <w:t xml:space="preserve">(1981). </w:t>
      </w:r>
      <w:r>
        <w:rPr>
          <w:rFonts w:cs="Times New Roman" w:ascii="Times New Roman" w:hAnsi="Times New Roman"/>
          <w:sz w:val="22"/>
          <w:szCs w:val="22"/>
          <w:lang w:val="en-US"/>
        </w:rPr>
        <w:t>Symbolic-experiential family therap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In A. S. Gurman </w:t>
      </w:r>
      <w:r>
        <w:rPr>
          <w:rFonts w:cs="Times New Roman" w:ascii="Times New Roman" w:hAnsi="Times New Roman"/>
          <w:sz w:val="22"/>
          <w:szCs w:val="22"/>
        </w:rPr>
        <w:t xml:space="preserve">&amp; </w:t>
      </w:r>
      <w:r>
        <w:rPr>
          <w:rFonts w:cs="Times New Roman" w:ascii="Times New Roman" w:hAnsi="Times New Roman"/>
          <w:sz w:val="22"/>
          <w:szCs w:val="22"/>
          <w:lang w:val="en-US"/>
        </w:rPr>
        <w:t>D. P. Kniskern (Eds.), Handbook of family therapy. New York:</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Brunner/Mazel.</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ческая семейная психотерапия</w:t>
      </w:r>
    </w:p>
    <w:p>
      <w:pPr>
        <w:pStyle w:val="Normal"/>
        <w:jc w:val="both"/>
        <w:rPr/>
      </w:pPr>
      <w:r>
        <w:rPr>
          <w:rFonts w:cs="Times New Roman" w:ascii="Times New Roman" w:hAnsi="Times New Roman"/>
          <w:sz w:val="22"/>
          <w:szCs w:val="22"/>
        </w:rPr>
        <w:t xml:space="preserve">Поведенческая семейная психотерапия ведет начало от теории социального науче-«ш </w:t>
      </w:r>
      <w:r>
        <w:rPr>
          <w:rFonts w:cs="Times New Roman" w:ascii="Times New Roman" w:hAnsi="Times New Roman"/>
          <w:sz w:val="22"/>
          <w:szCs w:val="22"/>
          <w:lang w:val="en-US"/>
        </w:rPr>
        <w:t xml:space="preserve">(social learning theory) (Bandura, </w:t>
      </w:r>
      <w:r>
        <w:rPr>
          <w:rFonts w:cs="Times New Roman" w:ascii="Times New Roman" w:hAnsi="Times New Roman"/>
          <w:sz w:val="22"/>
          <w:szCs w:val="22"/>
        </w:rPr>
        <w:t xml:space="preserve">1969), в которой оперантное обсуловливание </w:t>
      </w:r>
      <w:r>
        <w:rPr>
          <w:rFonts w:cs="Times New Roman" w:ascii="Times New Roman" w:hAnsi="Times New Roman"/>
          <w:sz w:val="22"/>
          <w:szCs w:val="22"/>
          <w:lang w:val="en-US"/>
        </w:rPr>
        <w:t xml:space="preserve">operant conditioning) </w:t>
      </w:r>
      <w:r>
        <w:rPr>
          <w:rFonts w:cs="Times New Roman" w:ascii="Times New Roman" w:hAnsi="Times New Roman"/>
          <w:sz w:val="22"/>
          <w:szCs w:val="22"/>
        </w:rPr>
        <w:t xml:space="preserve">сочетается с демонстрацией социальных моделей поведения </w:t>
      </w:r>
      <w:r>
        <w:rPr>
          <w:rFonts w:cs="Times New Roman" w:ascii="Times New Roman" w:hAnsi="Times New Roman"/>
          <w:sz w:val="22"/>
          <w:szCs w:val="22"/>
          <w:lang w:val="en-US"/>
        </w:rPr>
        <w:t xml:space="preserve">'social modeling). </w:t>
      </w:r>
      <w:r>
        <w:rPr>
          <w:rFonts w:cs="Times New Roman" w:ascii="Times New Roman" w:hAnsi="Times New Roman"/>
          <w:sz w:val="22"/>
          <w:szCs w:val="22"/>
        </w:rPr>
        <w:t xml:space="preserve">Эти приемы доказали свою эффективность при работе не с семьей &lt;ак системой, а с отдельными индивидами. Поведенческие психотерапевты усвоили 1ринщшы теории систем </w:t>
      </w:r>
      <w:r>
        <w:rPr>
          <w:rFonts w:cs="Times New Roman" w:ascii="Times New Roman" w:hAnsi="Times New Roman"/>
          <w:sz w:val="22"/>
          <w:szCs w:val="22"/>
          <w:lang w:val="en-US"/>
        </w:rPr>
        <w:t xml:space="preserve">(Birchler &amp; Spinks, </w:t>
      </w:r>
      <w:r>
        <w:rPr>
          <w:rFonts w:cs="Times New Roman" w:ascii="Times New Roman" w:hAnsi="Times New Roman"/>
          <w:sz w:val="22"/>
          <w:szCs w:val="22"/>
        </w:rPr>
        <w:t>1980), однако используют их примени-"ельно к линейной структуре. Считается, что в основе семейных проблем лежат не</w:t>
        <w:softHyphen/>
        <w:t xml:space="preserve">аффективные паттерны подкрепления </w:t>
      </w:r>
      <w:r>
        <w:rPr>
          <w:rFonts w:cs="Times New Roman" w:ascii="Times New Roman" w:hAnsi="Times New Roman"/>
          <w:sz w:val="22"/>
          <w:szCs w:val="22"/>
          <w:lang w:val="en-US"/>
        </w:rPr>
        <w:t xml:space="preserve">(reinforcement), </w:t>
      </w:r>
      <w:r>
        <w:rPr>
          <w:rFonts w:cs="Times New Roman" w:ascii="Times New Roman" w:hAnsi="Times New Roman"/>
          <w:sz w:val="22"/>
          <w:szCs w:val="22"/>
        </w:rPr>
        <w:t>присущие взаимодействию лежду родителями и детьми или между партнерами по браку. Сторонники поведен-геского подхода практически не уделяют внимания круговым паттернам взаимодей-твия в семейной системе, которые могут способствовать сохранению проблемы.</w:t>
      </w:r>
    </w:p>
    <w:p>
      <w:pPr>
        <w:pStyle w:val="Normal"/>
        <w:jc w:val="both"/>
        <w:rPr/>
      </w:pPr>
      <w:r>
        <w:rPr>
          <w:rFonts w:cs="Times New Roman" w:ascii="Times New Roman" w:hAnsi="Times New Roman"/>
          <w:sz w:val="22"/>
          <w:szCs w:val="22"/>
        </w:rPr>
        <w:t xml:space="preserve">Тем не менее поведенческая семейная психотерапия и системная семейная психо-ерапия имеют много общего. Во-первых, оба подхода рассматривают проблемное по-(едение и цепочки взаимодействий с точки зрения выполнения ими определенной функции в семье </w:t>
      </w:r>
      <w:r>
        <w:rPr>
          <w:rFonts w:cs="Times New Roman" w:ascii="Times New Roman" w:hAnsi="Times New Roman"/>
          <w:sz w:val="22"/>
          <w:szCs w:val="22"/>
          <w:lang w:val="en-US"/>
        </w:rPr>
        <w:t xml:space="preserve">(Levant, </w:t>
      </w:r>
      <w:r>
        <w:rPr>
          <w:rFonts w:cs="Times New Roman" w:ascii="Times New Roman" w:hAnsi="Times New Roman"/>
          <w:sz w:val="22"/>
          <w:szCs w:val="22"/>
        </w:rPr>
        <w:t xml:space="preserve">1980). Оба теоретических направления делают акцент на екущих взаимодействиях, в то время как историческому аспекту уделяется гораздо 1еныпе внимания. Целью психотерапии в обоих случаях является перестройка семей-юго взаимодействия через поведенческие и когнитивные изменения, что, в свою оче-&gt;едь, способствует устранению семейной проблемы </w:t>
      </w:r>
      <w:r>
        <w:rPr>
          <w:rFonts w:cs="Times New Roman" w:ascii="Times New Roman" w:hAnsi="Times New Roman"/>
          <w:sz w:val="22"/>
          <w:szCs w:val="22"/>
          <w:lang w:val="en-US"/>
        </w:rPr>
        <w:t xml:space="preserve">(Levant, </w:t>
      </w:r>
      <w:r>
        <w:rPr>
          <w:rFonts w:cs="Times New Roman" w:ascii="Times New Roman" w:hAnsi="Times New Roman"/>
          <w:sz w:val="22"/>
          <w:szCs w:val="22"/>
        </w:rPr>
        <w:t>1980). И наконец, в обо-гх подходах для ускорения достижения терапевтических изменений используется :огнитивная перестройка, или рефрейминг, а также «домашние задания».</w:t>
      </w:r>
    </w:p>
    <w:p>
      <w:pPr>
        <w:pStyle w:val="Normal"/>
        <w:jc w:val="both"/>
        <w:rPr/>
      </w:pPr>
      <w:r>
        <w:rPr>
          <w:rFonts w:cs="Times New Roman" w:ascii="Times New Roman" w:hAnsi="Times New Roman"/>
          <w:sz w:val="22"/>
          <w:szCs w:val="22"/>
        </w:rPr>
        <w:t xml:space="preserve">Несмотря на общие черты, системный и поведенческий подходы по-разному про-одят анализ семейного взаимодействия и выбирают цели вмешательства. Поведен-еские психотерапевты делают акцент на поведении, доступном наблюдению (то есть 'а таких видах поведения, которые можно слышать и наблюдать). Терапевты систем-юго направления, напротив, рассматривают поведение как ключ к семейной струк-уре, используя такие понятия, как чрезмерная опека и разобщенность </w:t>
      </w:r>
      <w:r>
        <w:rPr>
          <w:rFonts w:cs="Times New Roman" w:ascii="Times New Roman" w:hAnsi="Times New Roman"/>
          <w:sz w:val="22"/>
          <w:szCs w:val="22"/>
          <w:lang w:val="en-US"/>
        </w:rPr>
        <w:t xml:space="preserve">(enmeshmen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isengagement). </w:t>
      </w:r>
      <w:r>
        <w:rPr>
          <w:rFonts w:cs="Times New Roman" w:ascii="Times New Roman" w:hAnsi="Times New Roman"/>
          <w:sz w:val="22"/>
          <w:szCs w:val="22"/>
        </w:rPr>
        <w:t>Поведенческие психотерапевты, считая эти понятия слишком общ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173</w:t>
      </w:r>
    </w:p>
    <w:p>
      <w:pPr>
        <w:pStyle w:val="Normal"/>
        <w:jc w:val="both"/>
        <w:rPr/>
      </w:pPr>
      <w:r>
        <w:rPr>
          <w:rFonts w:cs="Times New Roman" w:ascii="Times New Roman" w:hAnsi="Times New Roman"/>
          <w:sz w:val="22"/>
          <w:szCs w:val="22"/>
        </w:rPr>
        <w:t>ми и неспецифичными, уделяют особое внимание диадическим взаимодействиям (ти</w:t>
        <w:softHyphen/>
        <w:t>па родитель — ребенок или супруг — супруг), а «системщики», в свою очередь, фоку</w:t>
        <w:softHyphen/>
        <w:t xml:space="preserve">сируются на триадических взаимодействиях (мать — отец — ребенок) </w:t>
      </w:r>
      <w:r>
        <w:rPr>
          <w:rFonts w:cs="Times New Roman" w:ascii="Times New Roman" w:hAnsi="Times New Roman"/>
          <w:sz w:val="22"/>
          <w:szCs w:val="22"/>
          <w:lang w:val="en-US"/>
        </w:rPr>
        <w:t xml:space="preserve">(Nichols, </w:t>
      </w:r>
      <w:r>
        <w:rPr>
          <w:rFonts w:cs="Times New Roman" w:ascii="Times New Roman" w:hAnsi="Times New Roman"/>
          <w:sz w:val="22"/>
          <w:szCs w:val="22"/>
        </w:rPr>
        <w:t>1984). Итак, психотерапевты поведенческой ориентации склонны придавать значение чле</w:t>
        <w:softHyphen/>
        <w:t>ну или членам семьи, от которых зависят последствия проблемного поведения (на</w:t>
        <w:softHyphen/>
        <w:t xml:space="preserve">пример, матери, которая вознаграждает проблемное поведение ребенка), в то время как сторонники системного подхода обращают внимание на поведенческие паттерны, присущие семейной системе в целом </w:t>
      </w:r>
      <w:r>
        <w:rPr>
          <w:rFonts w:cs="Times New Roman" w:ascii="Times New Roman" w:hAnsi="Times New Roman"/>
          <w:sz w:val="22"/>
          <w:szCs w:val="22"/>
          <w:lang w:val="en-US"/>
        </w:rPr>
        <w:t xml:space="preserve">(Foster &amp; Hoier, </w:t>
      </w:r>
      <w:r>
        <w:rPr>
          <w:rFonts w:cs="Times New Roman" w:ascii="Times New Roman" w:hAnsi="Times New Roman"/>
          <w:sz w:val="22"/>
          <w:szCs w:val="22"/>
        </w:rPr>
        <w:t>1982).</w:t>
      </w:r>
    </w:p>
    <w:p>
      <w:pPr>
        <w:pStyle w:val="Normal"/>
        <w:jc w:val="both"/>
        <w:rPr/>
      </w:pPr>
      <w:r>
        <w:rPr>
          <w:rFonts w:cs="Times New Roman" w:ascii="Times New Roman" w:hAnsi="Times New Roman"/>
          <w:sz w:val="22"/>
          <w:szCs w:val="22"/>
        </w:rPr>
        <w:t>Поведенческий и системный подходы по-разному трактуют сопротивление изме</w:t>
        <w:softHyphen/>
        <w:t xml:space="preserve">нениям. Бихевиористы называют две возможные причины неудач: 1) убежденность клиента в том, что сиюминутная цена изменения превышает потенциальные выгоды в перспективе </w:t>
      </w:r>
      <w:r>
        <w:rPr>
          <w:rFonts w:cs="Times New Roman" w:ascii="Times New Roman" w:hAnsi="Times New Roman"/>
          <w:sz w:val="22"/>
          <w:szCs w:val="22"/>
          <w:lang w:val="en-US"/>
        </w:rPr>
        <w:t xml:space="preserve">(Jacobson &amp; Margolin, </w:t>
      </w:r>
      <w:r>
        <w:rPr>
          <w:rFonts w:cs="Times New Roman" w:ascii="Times New Roman" w:hAnsi="Times New Roman"/>
          <w:sz w:val="22"/>
          <w:szCs w:val="22"/>
        </w:rPr>
        <w:t xml:space="preserve">1979) или 2) неправильный выбор терапевтом подлежащего изменению поведения или непредвиденные обстоятельства </w:t>
      </w:r>
      <w:r>
        <w:rPr>
          <w:rFonts w:cs="Times New Roman" w:ascii="Times New Roman" w:hAnsi="Times New Roman"/>
          <w:sz w:val="22"/>
          <w:szCs w:val="22"/>
          <w:lang w:val="en-US"/>
        </w:rPr>
        <w:t xml:space="preserve">(Birchl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pinks, </w:t>
      </w:r>
      <w:r>
        <w:rPr>
          <w:rFonts w:cs="Times New Roman" w:ascii="Times New Roman" w:hAnsi="Times New Roman"/>
          <w:sz w:val="22"/>
          <w:szCs w:val="22"/>
        </w:rPr>
        <w:t>1980). Сторонники системного подхода, напротив, считают сопротивление следствием нарушения равновесия в семье. Сопротивление, следовательно, есть не что иное, как усилия семьи по поддержанию равновесия или, используя кибернети</w:t>
        <w:softHyphen/>
        <w:t xml:space="preserve">ческие термины, отрицательная обратная связь </w:t>
      </w:r>
      <w:r>
        <w:rPr>
          <w:rFonts w:cs="Times New Roman" w:ascii="Times New Roman" w:hAnsi="Times New Roman"/>
          <w:sz w:val="22"/>
          <w:szCs w:val="22"/>
          <w:lang w:val="en-US"/>
        </w:rPr>
        <w:t xml:space="preserve">(Steinglass, </w:t>
      </w:r>
      <w:r>
        <w:rPr>
          <w:rFonts w:cs="Times New Roman" w:ascii="Times New Roman" w:hAnsi="Times New Roman"/>
          <w:sz w:val="22"/>
          <w:szCs w:val="22"/>
        </w:rPr>
        <w:t>1978). Если теоретики би</w:t>
        <w:softHyphen/>
        <w:t>хевиоризма считают сопротивление препятствием на пути к терапевтическим изме</w:t>
        <w:softHyphen/>
        <w:t>нениям поведения, то «системщики» относятся к нему как к обязательному этапу на пути к изменениям.</w:t>
      </w:r>
    </w:p>
    <w:p>
      <w:pPr>
        <w:pStyle w:val="Normal"/>
        <w:jc w:val="both"/>
        <w:rPr/>
      </w:pPr>
      <w:r>
        <w:rPr>
          <w:rFonts w:cs="Times New Roman" w:ascii="Times New Roman" w:hAnsi="Times New Roman"/>
          <w:sz w:val="22"/>
          <w:szCs w:val="22"/>
        </w:rPr>
        <w:t>Несмотря на очевидные различия между двумя психотерапевтическими подхода</w:t>
        <w:softHyphen/>
        <w:t xml:space="preserve">ми, в последнее время опубликовано много статей, посвященных общим аспектам и сферам их возможной интеграции </w:t>
      </w:r>
      <w:r>
        <w:rPr>
          <w:rFonts w:cs="Times New Roman" w:ascii="Times New Roman" w:hAnsi="Times New Roman"/>
          <w:sz w:val="22"/>
          <w:szCs w:val="22"/>
          <w:lang w:val="en-US"/>
        </w:rPr>
        <w:t xml:space="preserve">(Poster &amp; Hoier,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Levant, </w:t>
      </w:r>
      <w:r>
        <w:rPr>
          <w:rFonts w:cs="Times New Roman" w:ascii="Times New Roman" w:hAnsi="Times New Roman"/>
          <w:sz w:val="22"/>
          <w:szCs w:val="22"/>
        </w:rPr>
        <w:t>1980). Более того, сто</w:t>
        <w:softHyphen/>
        <w:t xml:space="preserve">ронники поведенческого подхода, например, Уолер </w:t>
      </w:r>
      <w:r>
        <w:rPr>
          <w:rFonts w:cs="Times New Roman" w:ascii="Times New Roman" w:hAnsi="Times New Roman"/>
          <w:sz w:val="22"/>
          <w:szCs w:val="22"/>
          <w:lang w:val="en-US"/>
        </w:rPr>
        <w:t xml:space="preserve">(Wahler, </w:t>
      </w:r>
      <w:r>
        <w:rPr>
          <w:rFonts w:cs="Times New Roman" w:ascii="Times New Roman" w:hAnsi="Times New Roman"/>
          <w:sz w:val="22"/>
          <w:szCs w:val="22"/>
        </w:rPr>
        <w:t xml:space="preserve">1980), уделяют много внимания изучению социальных систем семьи. А теоретики системного направления, например, Хейли </w:t>
      </w:r>
      <w:r>
        <w:rPr>
          <w:rFonts w:cs="Times New Roman" w:ascii="Times New Roman" w:hAnsi="Times New Roman"/>
          <w:sz w:val="22"/>
          <w:szCs w:val="22"/>
          <w:lang w:val="en-US"/>
        </w:rPr>
        <w:t xml:space="preserve">(Haley, </w:t>
      </w:r>
      <w:r>
        <w:rPr>
          <w:rFonts w:cs="Times New Roman" w:ascii="Times New Roman" w:hAnsi="Times New Roman"/>
          <w:sz w:val="22"/>
          <w:szCs w:val="22"/>
        </w:rPr>
        <w:t>1976), при оценке результатов терапии делают акцент на се</w:t>
        <w:softHyphen/>
        <w:t>мейной проблеме. Для обоих подходов характерно общее, недетализированное опи</w:t>
        <w:softHyphen/>
        <w:t>сание поведения (удовольствие, неудовольствие, принуждение и т. д.). По-видимому, наблюдение за поведением присуще обоим подходам, вне зависимости от того, каким образом тот или иной психотерапевт его описывает. Поведенческая семейная психо</w:t>
        <w:softHyphen/>
        <w:t>терапия предлагает действенную методологию для оценки семейного взаимодействия терапевти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конструкты и основная идея</w:t>
      </w:r>
    </w:p>
    <w:p>
      <w:pPr>
        <w:pStyle w:val="Normal"/>
        <w:jc w:val="both"/>
        <w:rPr/>
      </w:pPr>
      <w:r>
        <w:rPr>
          <w:rFonts w:cs="Times New Roman" w:ascii="Times New Roman" w:hAnsi="Times New Roman"/>
          <w:sz w:val="22"/>
          <w:szCs w:val="22"/>
        </w:rPr>
        <w:t>Бихевиористы традиционно уделяли особое внимание поведению отдельных субъектов и событиям, которые инициируют, формируют и поддерживают их пове</w:t>
        <w:softHyphen/>
        <w:t xml:space="preserve">дение. Семейные поведенческие психотерапевты также придают решающее значение тому, как отдельные члены семьи осуществляют стимульный контроль поведения, а не организационной динамике семейной системы в целом </w:t>
      </w:r>
      <w:r>
        <w:rPr>
          <w:rFonts w:cs="Times New Roman" w:ascii="Times New Roman" w:hAnsi="Times New Roman"/>
          <w:sz w:val="22"/>
          <w:szCs w:val="22"/>
          <w:lang w:val="en-US"/>
        </w:rPr>
        <w:t xml:space="preserve">(Foster &amp; Hoier, </w:t>
      </w:r>
      <w:r>
        <w:rPr>
          <w:rFonts w:cs="Times New Roman" w:ascii="Times New Roman" w:hAnsi="Times New Roman"/>
          <w:sz w:val="22"/>
          <w:szCs w:val="22"/>
        </w:rPr>
        <w:t>1982).</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принципов оперантного обусловливания, теория социального научения рассматривает семейную дисфункцию как результат нечастого позитивного подкреп</w:t>
        <w:softHyphen/>
        <w:t>ления членами семьи друг друга (то есть недостаточным количеством наказаний</w:t>
      </w:r>
    </w:p>
    <w:p>
      <w:pPr>
        <w:pStyle w:val="Normal"/>
        <w:jc w:val="both"/>
        <w:rPr/>
      </w:pPr>
      <w:r>
        <w:rPr>
          <w:rFonts w:cs="Times New Roman" w:ascii="Times New Roman" w:hAnsi="Times New Roman"/>
          <w:sz w:val="22"/>
          <w:szCs w:val="22"/>
          <w:lang w:val="en-US"/>
        </w:rPr>
        <w:t xml:space="preserve">I74t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 xml:space="preserve">а нежелательное поведение). Зачастую один из членов семьи использует аверсивный :тимул, или наказание, для управления поведением другого члена семьи. Так, вы-&gt;ажение женой недовольства может послужить толчком для пьянства мужа, и нао-юрот. В свете теории социального научения семейный конфликт считается резуль-атом злоупотребления тактикой аверсивного контроля, в ущерб положительному юдкреплению. Обычно недостаточное количество позитивных подкрепляющих сти-1улов с обеих сторон со временем приводит к снижению взаимной привлекательнос-и партнеров </w:t>
      </w:r>
      <w:r>
        <w:rPr>
          <w:rFonts w:cs="Times New Roman" w:ascii="Times New Roman" w:hAnsi="Times New Roman"/>
          <w:sz w:val="22"/>
          <w:szCs w:val="22"/>
          <w:lang w:val="en-US"/>
        </w:rPr>
        <w:t xml:space="preserve">(Stuart, </w:t>
      </w:r>
      <w:r>
        <w:rPr>
          <w:rFonts w:cs="Times New Roman" w:ascii="Times New Roman" w:hAnsi="Times New Roman"/>
          <w:sz w:val="22"/>
          <w:szCs w:val="22"/>
        </w:rPr>
        <w:t>196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ой точкой приложения теории социального научения на ранних этапах раз-1ития поведенческой психотерапии стала модификация поведения детей </w:t>
      </w:r>
      <w:r>
        <w:rPr>
          <w:rFonts w:cs="Times New Roman" w:ascii="Times New Roman" w:hAnsi="Times New Roman"/>
          <w:sz w:val="22"/>
          <w:szCs w:val="22"/>
          <w:lang w:val="en-US"/>
        </w:rPr>
        <w:t xml:space="preserve">(Patterson, </w:t>
      </w:r>
      <w:r>
        <w:rPr>
          <w:rFonts w:cs="Times New Roman" w:ascii="Times New Roman" w:hAnsi="Times New Roman"/>
          <w:sz w:val="22"/>
          <w:szCs w:val="22"/>
        </w:rPr>
        <w:t xml:space="preserve">976). По мере того как поведенческие психотерапевты начали соотносить затраты на [роведение психотерапии с ее эффективностью, они все шире стали привлекать : терапии родителей своих клиентов </w:t>
      </w:r>
      <w:r>
        <w:rPr>
          <w:rFonts w:cs="Times New Roman" w:ascii="Times New Roman" w:hAnsi="Times New Roman"/>
          <w:sz w:val="22"/>
          <w:szCs w:val="22"/>
          <w:lang w:val="en-US"/>
        </w:rPr>
        <w:t xml:space="preserve">(O'Dell, </w:t>
      </w:r>
      <w:r>
        <w:rPr>
          <w:rFonts w:cs="Times New Roman" w:ascii="Times New Roman" w:hAnsi="Times New Roman"/>
          <w:sz w:val="22"/>
          <w:szCs w:val="22"/>
        </w:rPr>
        <w:t xml:space="preserve">1974). При обучении родителей в цент-&gt;е внимания находятся предсказуемые аспекты взаимодействия между родителями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детьми (то есть взаимное влияние участников взаимодействия). Во время родитель-кого тренинга обучают выявлению и регистрации неадекватного поведения ребенка, тем чтобы впоследствии они могли устранить проблему, осуществляя систематиче-кое вмешательство в соответствии с принципами социального научения (в частности, юдкрепление, использование моделей </w:t>
      </w:r>
      <w:r>
        <w:rPr>
          <w:rFonts w:cs="Times New Roman" w:ascii="Times New Roman" w:hAnsi="Times New Roman"/>
          <w:sz w:val="22"/>
          <w:szCs w:val="22"/>
          <w:lang w:val="en-US"/>
        </w:rPr>
        <w:t xml:space="preserve">(modeling), </w:t>
      </w:r>
      <w:r>
        <w:rPr>
          <w:rFonts w:cs="Times New Roman" w:ascii="Times New Roman" w:hAnsi="Times New Roman"/>
          <w:sz w:val="22"/>
          <w:szCs w:val="22"/>
        </w:rPr>
        <w:t xml:space="preserve">тайм-аут </w:t>
      </w:r>
      <w:r>
        <w:rPr>
          <w:rFonts w:cs="Times New Roman" w:ascii="Times New Roman" w:hAnsi="Times New Roman"/>
          <w:sz w:val="22"/>
          <w:szCs w:val="22"/>
          <w:lang w:val="en-US"/>
        </w:rPr>
        <w:t xml:space="preserve">(time-out) </w:t>
      </w:r>
      <w:r>
        <w:rPr>
          <w:rFonts w:cs="Times New Roman" w:ascii="Times New Roman" w:hAnsi="Times New Roman"/>
          <w:sz w:val="22"/>
          <w:szCs w:val="22"/>
        </w:rPr>
        <w:t xml:space="preserve">и угашение </w:t>
      </w:r>
      <w:r>
        <w:rPr>
          <w:rFonts w:cs="Times New Roman" w:ascii="Times New Roman" w:hAnsi="Times New Roman"/>
          <w:sz w:val="22"/>
          <w:szCs w:val="22"/>
          <w:lang w:val="en-US"/>
        </w:rPr>
        <w:t>extinction)).</w:t>
      </w:r>
    </w:p>
    <w:p>
      <w:pPr>
        <w:pStyle w:val="Normal"/>
        <w:jc w:val="both"/>
        <w:rPr/>
      </w:pPr>
      <w:r>
        <w:rPr>
          <w:rFonts w:cs="Times New Roman" w:ascii="Times New Roman" w:hAnsi="Times New Roman"/>
          <w:sz w:val="22"/>
          <w:szCs w:val="22"/>
        </w:rPr>
        <w:t xml:space="preserve">В процессе обучения родителей модифицировать поведение детей поведенческие [сихотерапевты обратили внимание на паттерны взаимодействия между другими чле-[ами семьи </w:t>
      </w: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1981). Это послужило отправной точкой для начала изучения заимного влияния членов семьи друг на друга, благодаря которому поддерживалось [роблемное поведение детей </w:t>
      </w:r>
      <w:r>
        <w:rPr>
          <w:rFonts w:cs="Times New Roman" w:ascii="Times New Roman" w:hAnsi="Times New Roman"/>
          <w:sz w:val="22"/>
          <w:szCs w:val="22"/>
          <w:lang w:val="en-US"/>
        </w:rPr>
        <w:t xml:space="preserve">(Patterson &amp; Hops, </w:t>
      </w:r>
      <w:r>
        <w:rPr>
          <w:rFonts w:cs="Times New Roman" w:ascii="Times New Roman" w:hAnsi="Times New Roman"/>
          <w:sz w:val="22"/>
          <w:szCs w:val="22"/>
        </w:rPr>
        <w:t>1972). Неэффективность родительс-:ого тренинга часто объяснялась супружескими разногласиями, которые способство</w:t>
        <w:softHyphen/>
        <w:t xml:space="preserve">вали сохранению проблемного поведения ребенка </w:t>
      </w:r>
      <w:r>
        <w:rPr>
          <w:rFonts w:cs="Times New Roman" w:ascii="Times New Roman" w:hAnsi="Times New Roman"/>
          <w:sz w:val="22"/>
          <w:szCs w:val="22"/>
          <w:lang w:val="en-US"/>
        </w:rPr>
        <w:t xml:space="preserve">(Reisinger, Frangia, &amp; Hoffman, </w:t>
      </w:r>
      <w:r>
        <w:rPr>
          <w:rFonts w:cs="Times New Roman" w:ascii="Times New Roman" w:hAnsi="Times New Roman"/>
          <w:sz w:val="22"/>
          <w:szCs w:val="22"/>
        </w:rPr>
        <w:t xml:space="preserve">1476). юлее того, накапливается все больше сведений о том, что проведение родительского ренинга в дисфункциональных семьях не дает желаемого эффекта, поскольку они асто досрочно прекращают терапию или саботируют усилия психотерапевтов </w:t>
      </w:r>
      <w:r>
        <w:rPr>
          <w:rFonts w:cs="Times New Roman" w:ascii="Times New Roman" w:hAnsi="Times New Roman"/>
          <w:sz w:val="22"/>
          <w:szCs w:val="22"/>
          <w:lang w:val="en-US"/>
        </w:rPr>
        <w:t xml:space="preserve">(O'Dell, </w:t>
      </w:r>
      <w:r>
        <w:rPr>
          <w:rFonts w:cs="Times New Roman" w:ascii="Times New Roman" w:hAnsi="Times New Roman"/>
          <w:sz w:val="22"/>
          <w:szCs w:val="22"/>
        </w:rPr>
        <w:t>974). Таким образом, супружеские разногласия и другие внешние факторы, напри-</w:t>
      </w:r>
      <w:r>
        <w:rPr>
          <w:rFonts w:cs="Times New Roman" w:ascii="Times New Roman" w:hAnsi="Times New Roman"/>
          <w:sz w:val="22"/>
          <w:szCs w:val="22"/>
          <w:lang w:val="en-US"/>
        </w:rPr>
        <w:t xml:space="preserve">iep, </w:t>
      </w:r>
      <w:r>
        <w:rPr>
          <w:rFonts w:cs="Times New Roman" w:ascii="Times New Roman" w:hAnsi="Times New Roman"/>
          <w:sz w:val="22"/>
          <w:szCs w:val="22"/>
        </w:rPr>
        <w:t>отношения со сверстниками или болезнь, также играют важную роль в форми</w:t>
        <w:softHyphen/>
        <w:t>ровании поведения ребенка.</w:t>
      </w:r>
    </w:p>
    <w:p>
      <w:pPr>
        <w:pStyle w:val="Normal"/>
        <w:jc w:val="both"/>
        <w:rPr/>
      </w:pPr>
      <w:r>
        <w:rPr>
          <w:rFonts w:cs="Times New Roman" w:ascii="Times New Roman" w:hAnsi="Times New Roman"/>
          <w:sz w:val="22"/>
          <w:szCs w:val="22"/>
        </w:rPr>
        <w:t xml:space="preserve">Те же оперантные принципы, которые применялись для модификации поведения «бенка, были использованы для решения поведенческих проблем у супружеских пар. )перантный контроль легко применим при терапии детей, но не для супружеских пар </w:t>
      </w:r>
      <w:r>
        <w:rPr>
          <w:rFonts w:cs="Times New Roman" w:ascii="Times New Roman" w:hAnsi="Times New Roman"/>
          <w:sz w:val="22"/>
          <w:szCs w:val="22"/>
          <w:lang w:val="en-US"/>
        </w:rPr>
        <w:t xml:space="preserve">Jacobson, </w:t>
      </w:r>
      <w:r>
        <w:rPr>
          <w:rFonts w:cs="Times New Roman" w:ascii="Times New Roman" w:hAnsi="Times New Roman"/>
          <w:sz w:val="22"/>
          <w:szCs w:val="22"/>
        </w:rPr>
        <w:t>1981). Вот что об этом пишет Джейкобсон:</w:t>
      </w:r>
    </w:p>
    <w:p>
      <w:pPr>
        <w:pStyle w:val="Normal"/>
        <w:jc w:val="both"/>
        <w:rPr/>
      </w:pPr>
      <w:r>
        <w:rPr>
          <w:rFonts w:cs="Times New Roman" w:ascii="Times New Roman" w:hAnsi="Times New Roman"/>
          <w:sz w:val="22"/>
          <w:szCs w:val="22"/>
        </w:rPr>
        <w:t>Психотерапевту необходимо было привлечь пару к созданию атмосферы поддержки желательного поведения. Прежде всего, следовало научить партнеров договариваться между собой. В связи с этим чисто оперантный подход, впервые предложенный Стюар</w:t>
        <w:softHyphen/>
        <w:t xml:space="preserve">том </w:t>
      </w:r>
      <w:r>
        <w:rPr>
          <w:rFonts w:cs="Times New Roman" w:ascii="Times New Roman" w:hAnsi="Times New Roman"/>
          <w:sz w:val="22"/>
          <w:szCs w:val="22"/>
          <w:lang w:val="en-US"/>
        </w:rPr>
        <w:t xml:space="preserve">(Stuart, </w:t>
      </w:r>
      <w:r>
        <w:rPr>
          <w:rFonts w:cs="Times New Roman" w:ascii="Times New Roman" w:hAnsi="Times New Roman"/>
          <w:sz w:val="22"/>
          <w:szCs w:val="22"/>
        </w:rPr>
        <w:t>1969), был дополнен программами обучения супругов навыкам коммуни</w:t>
        <w:softHyphen/>
        <w:t xml:space="preserve">кации и решения проблем </w:t>
      </w:r>
      <w:r>
        <w:rPr>
          <w:rFonts w:cs="Times New Roman" w:ascii="Times New Roman" w:hAnsi="Times New Roman"/>
          <w:sz w:val="22"/>
          <w:szCs w:val="22"/>
          <w:lang w:val="en-US"/>
        </w:rPr>
        <w:t xml:space="preserve">(Patterson &amp; Hops,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iss, </w:t>
      </w:r>
      <w:r>
        <w:rPr>
          <w:rFonts w:cs="Times New Roman" w:ascii="Times New Roman" w:hAnsi="Times New Roman"/>
          <w:sz w:val="22"/>
          <w:szCs w:val="22"/>
        </w:rPr>
        <w:t>1978). В супру</w:t>
        <w:softHyphen/>
        <w:t>жеской диаде поведение каждого участника одновременно является предпосылкой и следствием поведения партнера. Поэтому бесперспективна любая попытка установ</w:t>
        <w:softHyphen/>
        <w:t>ления адекватной взаимосвязи между поведением и окружающей средой лишь на ос-</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175</w:t>
      </w:r>
    </w:p>
    <w:p>
      <w:pPr>
        <w:pStyle w:val="Normal"/>
        <w:jc w:val="both"/>
        <w:rPr/>
      </w:pPr>
      <w:r>
        <w:rPr>
          <w:rFonts w:cs="Times New Roman" w:ascii="Times New Roman" w:hAnsi="Times New Roman"/>
          <w:sz w:val="22"/>
          <w:szCs w:val="22"/>
        </w:rPr>
        <w:t>нове однонаправленной причинно-следственной модели. Первые новеденческие пси</w:t>
        <w:softHyphen/>
        <w:t>хотерапевты многое позаимствовали от теоретиков, занимавшихся оценкой взаимодей</w:t>
        <w:softHyphen/>
        <w:t xml:space="preserve">ствия в изменяющихся системах, состоящих из нескольких индивидов </w:t>
      </w:r>
      <w:r>
        <w:rPr>
          <w:rFonts w:cs="Times New Roman" w:ascii="Times New Roman" w:hAnsi="Times New Roman"/>
          <w:sz w:val="22"/>
          <w:szCs w:val="22"/>
          <w:lang w:val="en-US"/>
        </w:rPr>
        <w:t xml:space="preserve">(Homans, </w:t>
      </w:r>
      <w:r>
        <w:rPr>
          <w:rFonts w:cs="Times New Roman" w:ascii="Times New Roman" w:hAnsi="Times New Roman"/>
          <w:sz w:val="22"/>
          <w:szCs w:val="22"/>
        </w:rPr>
        <w:t xml:space="preserve">1961; </w:t>
      </w:r>
      <w:r>
        <w:rPr>
          <w:rFonts w:cs="Times New Roman" w:ascii="Times New Roman" w:hAnsi="Times New Roman"/>
          <w:sz w:val="22"/>
          <w:szCs w:val="22"/>
          <w:lang w:val="en-US"/>
        </w:rPr>
        <w:t xml:space="preserve">Steinglass,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Thibau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elly,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pp. </w:t>
      </w:r>
      <w:r>
        <w:rPr>
          <w:rFonts w:cs="Times New Roman" w:ascii="Times New Roman" w:hAnsi="Times New Roman"/>
          <w:sz w:val="22"/>
          <w:szCs w:val="22"/>
        </w:rPr>
        <w:t>556-557).</w:t>
      </w:r>
    </w:p>
    <w:p>
      <w:pPr>
        <w:pStyle w:val="Normal"/>
        <w:jc w:val="both"/>
        <w:rPr/>
      </w:pPr>
      <w:r>
        <w:rPr>
          <w:rFonts w:cs="Times New Roman" w:ascii="Times New Roman" w:hAnsi="Times New Roman"/>
          <w:sz w:val="22"/>
          <w:szCs w:val="22"/>
        </w:rPr>
        <w:t>Несмотря на некоторую общность с теорией систем, поведенческая семейная пси</w:t>
        <w:softHyphen/>
        <w:t xml:space="preserve">хотерапия стоит особняком от таких разновидностей системного подхода к семейной психотерапии, как интеракционный </w:t>
      </w:r>
      <w:r>
        <w:rPr>
          <w:rFonts w:cs="Times New Roman" w:ascii="Times New Roman" w:hAnsi="Times New Roman"/>
          <w:sz w:val="22"/>
          <w:szCs w:val="22"/>
          <w:lang w:val="en-US"/>
        </w:rPr>
        <w:t xml:space="preserve">(interactional), </w:t>
      </w:r>
      <w:r>
        <w:rPr>
          <w:rFonts w:cs="Times New Roman" w:ascii="Times New Roman" w:hAnsi="Times New Roman"/>
          <w:sz w:val="22"/>
          <w:szCs w:val="22"/>
        </w:rPr>
        <w:t>структурный и стратегический. Причины этого можно понять, познакомившись с критическими замечаниями Гурма</w:t>
        <w:softHyphen/>
        <w:t xml:space="preserve">на и Кнудсона </w:t>
      </w:r>
      <w:r>
        <w:rPr>
          <w:rFonts w:cs="Times New Roman" w:ascii="Times New Roman" w:hAnsi="Times New Roman"/>
          <w:sz w:val="22"/>
          <w:szCs w:val="22"/>
          <w:lang w:val="en-US"/>
        </w:rPr>
        <w:t xml:space="preserve">(Gurman &amp; Knudson, </w:t>
      </w:r>
      <w:r>
        <w:rPr>
          <w:rFonts w:cs="Times New Roman" w:ascii="Times New Roman" w:hAnsi="Times New Roman"/>
          <w:sz w:val="22"/>
          <w:szCs w:val="22"/>
        </w:rPr>
        <w:t xml:space="preserve">1978) в адрес поведенческой семейной терапии, которые были опубликованы в журнале </w:t>
      </w:r>
      <w:r>
        <w:rPr>
          <w:rFonts w:cs="Times New Roman" w:ascii="Times New Roman" w:hAnsi="Times New Roman"/>
          <w:sz w:val="22"/>
          <w:szCs w:val="22"/>
          <w:lang w:val="en-US"/>
        </w:rPr>
        <w:t xml:space="preserve">«Family Process». </w:t>
      </w:r>
      <w:r>
        <w:rPr>
          <w:rFonts w:cs="Times New Roman" w:ascii="Times New Roman" w:hAnsi="Times New Roman"/>
          <w:sz w:val="22"/>
          <w:szCs w:val="22"/>
        </w:rPr>
        <w:t>Вкратце их замечания мож</w:t>
        <w:softHyphen/>
        <w:t>но свести к двум моментам. Во-первых, семейные поведенческие психотерапевты де</w:t>
        <w:softHyphen/>
        <w:t>лают акцент на редукции негативных и усилении позитивных видов поведения у чле</w:t>
        <w:softHyphen/>
        <w:t xml:space="preserve">нов семьи без учета семейной структуры. Это пример терапевтического изменения первого уровня </w:t>
      </w:r>
      <w:r>
        <w:rPr>
          <w:rFonts w:cs="Times New Roman" w:ascii="Times New Roman" w:hAnsi="Times New Roman"/>
          <w:sz w:val="22"/>
          <w:szCs w:val="22"/>
          <w:lang w:val="en-US"/>
        </w:rPr>
        <w:t xml:space="preserve">(Watzlawick, Weakland, &amp; Fisch, </w:t>
      </w:r>
      <w:r>
        <w:rPr>
          <w:rFonts w:cs="Times New Roman" w:ascii="Times New Roman" w:hAnsi="Times New Roman"/>
          <w:sz w:val="22"/>
          <w:szCs w:val="22"/>
        </w:rPr>
        <w:t>1974). В то время как психотерапевт, стоящий на позициях системного подхода, убежден в том, что можно начать с изме</w:t>
        <w:softHyphen/>
        <w:t xml:space="preserve">нения концептуального и/или эмоционального смысла поведения, не меняя самого поведения, то есть произвести терапевтическое изменение второго уровня. Во-вторых, Гурман и Кнудсон пишут о том, что поведенческие психотерапевты склонны считать взаимодействие однонаправленным: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является причиной </w:t>
      </w:r>
      <w:r>
        <w:rPr>
          <w:rFonts w:cs="Times New Roman" w:ascii="Times New Roman" w:hAnsi="Times New Roman"/>
          <w:sz w:val="22"/>
          <w:szCs w:val="22"/>
          <w:lang w:val="en-US"/>
        </w:rPr>
        <w:t xml:space="preserve">Y. </w:t>
      </w:r>
      <w:r>
        <w:rPr>
          <w:rFonts w:cs="Times New Roman" w:ascii="Times New Roman" w:hAnsi="Times New Roman"/>
          <w:sz w:val="22"/>
          <w:szCs w:val="22"/>
        </w:rPr>
        <w:t>Например, жена ощу</w:t>
        <w:softHyphen/>
        <w:t>щает себя отвергнутой и наказывает за это своего мужа. В теории систем рассматри</w:t>
        <w:softHyphen/>
        <w:t xml:space="preserve">вается круговая причинность, представляющая собой «цепочки взаимодействий, в которых стимул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вызывает реакцию </w:t>
      </w:r>
      <w:r>
        <w:rPr>
          <w:rFonts w:cs="Times New Roman" w:ascii="Times New Roman" w:hAnsi="Times New Roman"/>
          <w:sz w:val="22"/>
          <w:szCs w:val="22"/>
          <w:lang w:val="en-US"/>
        </w:rPr>
        <w:t xml:space="preserve">Y, </w:t>
      </w:r>
      <w:r>
        <w:rPr>
          <w:rFonts w:cs="Times New Roman" w:ascii="Times New Roman" w:hAnsi="Times New Roman"/>
          <w:sz w:val="22"/>
          <w:szCs w:val="22"/>
        </w:rPr>
        <w:t>который, в свою очередь, становится сти</w:t>
        <w:softHyphen/>
        <w:t xml:space="preserve">мулом Ху для другой реакции </w:t>
      </w:r>
      <w:r>
        <w:rPr>
          <w:rFonts w:cs="Times New Roman" w:ascii="Times New Roman" w:hAnsi="Times New Roman"/>
          <w:sz w:val="22"/>
          <w:szCs w:val="22"/>
          <w:lang w:val="en-US"/>
        </w:rPr>
        <w:t xml:space="preserve">Yy, </w:t>
      </w:r>
      <w:r>
        <w:rPr>
          <w:rFonts w:cs="Times New Roman" w:ascii="Times New Roman" w:hAnsi="Times New Roman"/>
          <w:sz w:val="22"/>
          <w:szCs w:val="22"/>
        </w:rPr>
        <w:t xml:space="preserve">и т. д.» </w:t>
      </w:r>
      <w:r>
        <w:rPr>
          <w:rFonts w:cs="Times New Roman" w:ascii="Times New Roman" w:hAnsi="Times New Roman"/>
          <w:sz w:val="22"/>
          <w:szCs w:val="22"/>
          <w:lang w:val="en-US"/>
        </w:rPr>
        <w:t xml:space="preserve">(Olson, </w:t>
      </w:r>
      <w:r>
        <w:rPr>
          <w:rFonts w:cs="Times New Roman" w:ascii="Times New Roman" w:hAnsi="Times New Roman"/>
          <w:sz w:val="22"/>
          <w:szCs w:val="22"/>
        </w:rPr>
        <w:t>1970). Например, жена ходит с хму</w:t>
        <w:softHyphen/>
        <w:t>рым видом, муж делает ей замечание в грубой форме, жена требует извинений, а муж еще больше распаляется. Семейный поведенческий психотерапевт пытается осуще</w:t>
        <w:softHyphen/>
        <w:t>ствить специфическое вмешательство в том случае, когда поведение одного из чле</w:t>
        <w:softHyphen/>
        <w:t>нов семьи, по-видимому, инициирует поведение другого члена семьи. Сторонник си</w:t>
        <w:softHyphen/>
        <w:t>стемного подхода, напротив, предпримет общее вмешательство, мотивируя это тем, что первичного стимула поведения не существует.</w:t>
      </w:r>
    </w:p>
    <w:p>
      <w:pPr>
        <w:pStyle w:val="Normal"/>
        <w:jc w:val="both"/>
        <w:rPr/>
      </w:pPr>
      <w:r>
        <w:rPr>
          <w:rFonts w:cs="Times New Roman" w:ascii="Times New Roman" w:hAnsi="Times New Roman"/>
          <w:sz w:val="22"/>
          <w:szCs w:val="22"/>
        </w:rPr>
        <w:t xml:space="preserve">В порядке комментария Джейкобсон и Вейсс </w:t>
      </w:r>
      <w:r>
        <w:rPr>
          <w:rFonts w:cs="Times New Roman" w:ascii="Times New Roman" w:hAnsi="Times New Roman"/>
          <w:sz w:val="22"/>
          <w:szCs w:val="22"/>
          <w:lang w:val="en-US"/>
        </w:rPr>
        <w:t xml:space="preserve">(Jacobson &amp; Weiss, </w:t>
      </w:r>
      <w:r>
        <w:rPr>
          <w:rFonts w:cs="Times New Roman" w:ascii="Times New Roman" w:hAnsi="Times New Roman"/>
          <w:sz w:val="22"/>
          <w:szCs w:val="22"/>
        </w:rPr>
        <w:t>1978) подводят итоги критическим замечаниям Гурмана и Кнудсона в адрес поведенческой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ши возражения состоят в следующем: 1) сущность понятия реципрокность, цен</w:t>
        <w:softHyphen/>
        <w:t>трального понятия в поведенческом подходе, в том, что круговая причинность предоп</w:t>
        <w:softHyphen/>
        <w:t>ределяет поведение каждого из супругов, то есть поведение одного оказывает воздей</w:t>
        <w:softHyphen/>
        <w:t>ствие на поведение второго, и наоборот, что, по-видимому, согласуется с представле</w:t>
        <w:softHyphen/>
        <w:t>ниями наших оппонентов; 2) коммуникация считается позитивной или негативной в зависимости от того, что для данной пары является подкрепляющим стимулом, а что наказанием, а не определяется стандартными методами оценки, что шло бы вразрез с основными принципами поведенческой психотерапии; 3) в супружеской поведенчес</w:t>
        <w:softHyphen/>
        <w:t>кой психотерапии «идентифицированным пациентом» является само взаимодействие, а не один из его участников (р. 160).</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Джейкобсон и Вейсс отмечают, что согласиться с критикой Гурмана и Кнуд</w:t>
        <w:softHyphen/>
        <w:t>сона означает отрицать наличие связи между поведением обоих супругов и ее значе</w:t>
        <w:softHyphen/>
        <w:t>ние для терапии супружеской дисфункции.</w:t>
      </w:r>
    </w:p>
    <w:p>
      <w:pPr>
        <w:pStyle w:val="Normal"/>
        <w:jc w:val="both"/>
        <w:rPr/>
      </w:pPr>
      <w:r>
        <w:rPr>
          <w:rFonts w:cs="Times New Roman" w:ascii="Times New Roman" w:hAnsi="Times New Roman"/>
          <w:sz w:val="22"/>
          <w:szCs w:val="22"/>
          <w:lang w:val="en-US"/>
        </w:rPr>
        <w:t xml:space="preserve">T6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Хотя предстоит еще многое сделать для того, чтобы разногласия между представи-елями различных направлений в психотерапии были преодолены, появляется все боль-</w:t>
      </w:r>
      <w:r>
        <w:rPr>
          <w:rFonts w:cs="Times New Roman" w:ascii="Times New Roman" w:hAnsi="Times New Roman"/>
          <w:sz w:val="22"/>
          <w:szCs w:val="22"/>
          <w:lang w:val="en-US"/>
        </w:rPr>
        <w:t xml:space="preserve">ie </w:t>
      </w:r>
      <w:r>
        <w:rPr>
          <w:rFonts w:cs="Times New Roman" w:ascii="Times New Roman" w:hAnsi="Times New Roman"/>
          <w:sz w:val="22"/>
          <w:szCs w:val="22"/>
        </w:rPr>
        <w:t xml:space="preserve">свидетельств в пользу эффективности поведенческой семейной психотерапии. )тчасти благодаря склонности к изучению наблюдаемого и поддающегося измерению оведения сторонники поведенческого подхода приветствуют эмпирическую провер-у результативности своей терапии. Все же, учитывая малочисленность исследований использованием контрольных групп, делать окончательные выводы об эффективнос-и поведенческой психотерапии пока рано. Многообещающими, по мнению исследова-елей, представляются поведенческие подходы к решению проблем </w:t>
      </w:r>
      <w:r>
        <w:rPr>
          <w:rFonts w:cs="Times New Roman" w:ascii="Times New Roman" w:hAnsi="Times New Roman"/>
          <w:sz w:val="22"/>
          <w:szCs w:val="22"/>
          <w:lang w:val="en-US"/>
        </w:rPr>
        <w:t xml:space="preserve">(Jacobson &amp; Weiss, </w:t>
      </w:r>
      <w:r>
        <w:rPr>
          <w:rFonts w:cs="Times New Roman" w:ascii="Times New Roman" w:hAnsi="Times New Roman"/>
          <w:sz w:val="22"/>
          <w:szCs w:val="22"/>
        </w:rPr>
        <w:t xml:space="preserve">978) и повышению эффективности супружеской коммуникации </w:t>
      </w:r>
      <w:r>
        <w:rPr>
          <w:rFonts w:cs="Times New Roman" w:ascii="Times New Roman" w:hAnsi="Times New Roman"/>
          <w:sz w:val="22"/>
          <w:szCs w:val="22"/>
          <w:lang w:val="en-US"/>
        </w:rPr>
        <w:t xml:space="preserve">(Stuart, </w:t>
      </w:r>
      <w:r>
        <w:rPr>
          <w:rFonts w:cs="Times New Roman" w:ascii="Times New Roman" w:hAnsi="Times New Roman"/>
          <w:sz w:val="22"/>
          <w:szCs w:val="22"/>
        </w:rPr>
        <w:t>1969).</w:t>
      </w:r>
    </w:p>
    <w:p>
      <w:pPr>
        <w:pStyle w:val="Normal"/>
        <w:jc w:val="both"/>
        <w:rPr/>
      </w:pPr>
      <w:r>
        <w:rPr>
          <w:rFonts w:cs="Times New Roman" w:ascii="Times New Roman" w:hAnsi="Times New Roman"/>
          <w:sz w:val="22"/>
          <w:szCs w:val="22"/>
        </w:rPr>
        <w:t xml:space="preserve">Выше обсуждалось развитие поведенческой психотерапии и ее общность с систем-ым подходом. Исходя из этого, можно выделить два основных направления поведен-еской терапии отношений: терапия проблемного поведения детей и терапия неудов-етворенности браком. Семейные поведенческие психотерапевты не склонны изучать оздействие супружеских разногласий на поведение ребенка, напротив </w:t>
      </w:r>
      <w:r>
        <w:rPr>
          <w:rFonts w:cs="Times New Roman" w:ascii="Times New Roman" w:hAnsi="Times New Roman"/>
          <w:sz w:val="22"/>
          <w:szCs w:val="22"/>
          <w:lang w:val="en-US"/>
        </w:rPr>
        <w:t xml:space="preserve">(Nichols, </w:t>
      </w:r>
      <w:r>
        <w:rPr>
          <w:rFonts w:cs="Times New Roman" w:ascii="Times New Roman" w:hAnsi="Times New Roman"/>
          <w:sz w:val="22"/>
          <w:szCs w:val="22"/>
        </w:rPr>
        <w:t>1984); 1ни работают с той подсистемой супружеской или родительской, в которой существу-т конфликт. Разрабатываются специальные стратегии вмешательства для обучения юдителей умению добиваться от каждого из детей желаемого поведения, а также для юмощи парам в достижении удовлетворенности своим браком. Методология каждо-о из видов терапии имеет свои особенности, поэтому они будут обсуждаться порознь. Сначала речь пойдет о поведенческом тренинге для родителей, а затем о поведенчес-:ой супружеск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сихотерапии: поведенческий тренинг для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литературные источники свидетельствуют о том, что родителей ложно обучить изменению неадаптивного поведения своих детей. Добиться измене-шя поведения ребенка в терапевтическом направлении можно, если поощрять (под-среплять) адекватное поведение и, соответственно, не подкреплять (например, игно</w:t>
        <w:softHyphen/>
        <w:t>рировать или умеренно наказывать) неадекватное повед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ребенка к психотерапевту приводят родители, озабоченные его пове-1ением. Сначала психотерапевт собирает сведения, касающиеся собственно проблем-юго поведения, а также социальный и медицинский анамнез ребенка. Из беседы с водителями важно понять, какое отношение к проблеме ребенка имеют другие члены :емьи. Итак, интервью с родителями является важным компонентом оценивания се</w:t>
        <w:softHyphen/>
        <w:t>мейных взаимо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вью с родителями</w:t>
      </w:r>
    </w:p>
    <w:p>
      <w:pPr>
        <w:pStyle w:val="Normal"/>
        <w:jc w:val="both"/>
        <w:rPr/>
      </w:pPr>
      <w:r>
        <w:rPr>
          <w:rFonts w:cs="Times New Roman" w:ascii="Times New Roman" w:hAnsi="Times New Roman"/>
          <w:sz w:val="22"/>
          <w:szCs w:val="22"/>
        </w:rPr>
        <w:t>Главными целями проведения интервью с родителями являются идентификация проблемного поведения, оценка роли родителей в его сохранении и последующей ре</w:t>
        <w:softHyphen/>
        <w:t xml:space="preserve">дукции </w:t>
      </w:r>
      <w:r>
        <w:rPr>
          <w:rFonts w:cs="Times New Roman" w:ascii="Times New Roman" w:hAnsi="Times New Roman"/>
          <w:sz w:val="22"/>
          <w:szCs w:val="22"/>
          <w:lang w:val="en-US"/>
        </w:rPr>
        <w:t xml:space="preserve">(Evans &amp; Nelson, </w:t>
      </w:r>
      <w:r>
        <w:rPr>
          <w:rFonts w:cs="Times New Roman" w:ascii="Times New Roman" w:hAnsi="Times New Roman"/>
          <w:sz w:val="22"/>
          <w:szCs w:val="22"/>
        </w:rPr>
        <w:t>1977). Для достижения второй цели психотерапевт зачасту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177</w:t>
      </w:r>
    </w:p>
    <w:p>
      <w:pPr>
        <w:pStyle w:val="Normal"/>
        <w:jc w:val="both"/>
        <w:rPr/>
      </w:pPr>
      <w:r>
        <w:rPr>
          <w:rFonts w:cs="Times New Roman" w:ascii="Times New Roman" w:hAnsi="Times New Roman"/>
          <w:sz w:val="22"/>
          <w:szCs w:val="22"/>
        </w:rPr>
        <w:t>вынужден по-новому представить проблему ребенка для родителя. Как правило, со</w:t>
        <w:softHyphen/>
        <w:t>бирать сведения лучше всего в отсутствие ребенка, поскольку его стремление обра</w:t>
        <w:softHyphen/>
        <w:t>тить на себя внимание или нежелание родителей обсуждать личные темы могут су</w:t>
        <w:softHyphen/>
        <w:t xml:space="preserve">щественно затруднить проведение опроса </w:t>
      </w:r>
      <w:r>
        <w:rPr>
          <w:rFonts w:cs="Times New Roman" w:ascii="Times New Roman" w:hAnsi="Times New Roman"/>
          <w:sz w:val="22"/>
          <w:szCs w:val="22"/>
          <w:lang w:val="en-US"/>
        </w:rPr>
        <w:t xml:space="preserve">(Gordon &amp; Davidson, </w:t>
      </w:r>
      <w:r>
        <w:rPr>
          <w:rFonts w:cs="Times New Roman" w:ascii="Times New Roman" w:hAnsi="Times New Roman"/>
          <w:sz w:val="22"/>
          <w:szCs w:val="22"/>
        </w:rPr>
        <w:t>1981).</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интервью родители обычно склонны использовать ярлыки для описания существа проблемы, называя ребенка «грубияном» или «лентяем». Несмотря на то, что подобные ярлыки помогают в общих чертах охарактеризовать проблему, не сле</w:t>
        <w:softHyphen/>
        <w:t>дует забывать о том, что их можно воспринимать по-разному. В связи с этим целесо</w:t>
        <w:softHyphen/>
        <w:t>образно избегать навешивания ярлыков, а вести речь о конкретном наблюдаемом по</w:t>
        <w:softHyphen/>
        <w:t>ведении, проявления которого очевидны для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ерегая родителей от использования ярлыков для описания проблемного поведения, психотерапевт предлагает им привести конкретные примеры, оправдыва</w:t>
        <w:softHyphen/>
        <w:t>ющие тот или иной ярлык. Например, родитель характеризует поведение ребенка как «вредничанье», тогда психотерапевт предлагает описать ситуацию, в которой ребенок проявил себя таким образом, постепенно уточняя, что же родитель понимает под сло</w:t>
        <w:softHyphen/>
        <w:t>вом «вредничанье».</w:t>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одится пример трансляции поведения в ходе взаимодействия психоте</w:t>
        <w:softHyphen/>
        <w:t>рапевт — родитель:</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Джин всегда вредничае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Что вы понимаете под словом «вредничает»?</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За ужином он всегда пристает к сестр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Как именно он к ней пристает?</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Он ее толкае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Как еще он «вредничает»?</w:t>
      </w:r>
    </w:p>
    <w:p>
      <w:pPr>
        <w:pStyle w:val="Normal"/>
        <w:jc w:val="both"/>
        <w:rPr>
          <w:rFonts w:ascii="Times New Roman" w:hAnsi="Times New Roman" w:cs="Times New Roman"/>
          <w:sz w:val="22"/>
          <w:szCs w:val="22"/>
        </w:rPr>
      </w:pPr>
      <w:r>
        <w:rPr>
          <w:rFonts w:cs="Times New Roman" w:ascii="Times New Roman" w:hAnsi="Times New Roman"/>
          <w:sz w:val="22"/>
          <w:szCs w:val="22"/>
        </w:rPr>
        <w:t>Это взаимодействие продолжается до тех пор, пока не будет получено точное опи</w:t>
        <w:softHyphen/>
        <w:t>сание проблем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удалось составить точное представление о характере поведения, пси</w:t>
        <w:softHyphen/>
        <w:t>хотерапевту необходимо выделить стимулы, которые предшествуют проблемному по</w:t>
        <w:softHyphen/>
        <w:t>ведению и следуют непосредственно за ним, то есть контролируют его возникнове</w:t>
        <w:softHyphen/>
        <w:t>ние. То есть терапевт пытается определить, какие стимулы способствуют проблемно</w:t>
        <w:softHyphen/>
        <w:t>му поведению, а также действующие после него стимулы, которые выступают в роли подкрепления и наказания. Часто контроль проблемного поведения осуществляется через стимулы, непосредственно ему предшествующие, или следующие за ним. Эти стимулы способствуют сохранению поведения или, вследствие своей неадекватнос</w:t>
        <w:softHyphen/>
        <w:t>ти, не вызывают желаемого поведения. Так, попытки родителя уговорить «закатив</w:t>
        <w:softHyphen/>
        <w:t>шего истерику» ребенка перестать кричать дают, как правило, обратный эффект. Иног</w:t>
        <w:softHyphen/>
        <w:t>да в ходе интервью так и не удается выяснить, каким именно событием инициируется проблемное поведение. Тогда, для выявления значимых стимулов, приходится про</w:t>
        <w:softHyphen/>
        <w:t>водить тщательное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определить предшествующее проблемному поведению собы</w:t>
        <w:softHyphen/>
        <w:t>тие помогает информация о том, когда и где это поведение наблюдается. Например, может выясниться, что ребенок «закатывает истерики» только во время разговора матери по телефону. Сведения о времени появления проблемы часто дают ключ к пониманию ее первопричины или возможного «противоядия». Вопросы типа «Когда</w:t>
      </w:r>
    </w:p>
    <w:p>
      <w:pPr>
        <w:pStyle w:val="Normal"/>
        <w:jc w:val="both"/>
        <w:rPr/>
      </w:pPr>
      <w:r>
        <w:rPr>
          <w:rFonts w:cs="Times New Roman" w:ascii="Times New Roman" w:hAnsi="Times New Roman"/>
          <w:sz w:val="22"/>
          <w:szCs w:val="22"/>
        </w:rPr>
        <w:t xml:space="preserve">17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ш начинает плакать?» или «В какое время он это делает?» зачастую помогают вы</w:t>
        <w:softHyphen/>
        <w:t>шить предпосылк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Оперантное поведение, такое как мышление, речь, большинство моторных реак</w:t>
        <w:softHyphen/>
        <w:t>ций скелетно-мышечной системы, определяется подкрепляющими или аверсивными наказание) стимулами. Так, плач ребенка зачастую получает положительное под-&lt;репление в виде внимания родителей. В качестве наказания, например, может служить требование к ребенку сидеть дома в хорошую погоду. Иногда одно и то же поведение толучает одновременно положительное и отрицательное подкрепление. К плачуще</w:t>
        <w:softHyphen/>
        <w:t>му ребенку проявляют внимание, делая ему замечание (положительное последствие), л велят оставаться в своей комнате (отрицательное послед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ческий психотерапевт получаст информацию об обстоятельствах, спо-;обствующих сохранению проблемного поведения ребенка, задавая следующие воп-эосы: «Когда проблема проявляется наиболее остро?», «Когда эти ситуации возни</w:t>
        <w:softHyphen/>
        <w:t>кают?», «Как реагируют на проблемное поведение ребенка его братья и сестры?», «Что происходит после завершения проблемного поведения?», «Что вы делаете, ког-ца проблема возникает?». Обычно подобные вопросы побуждают родителя обратить внимание на свои действия в ответ на проблемное поведение ребенка. Например, критика родителем агрессивного поведения ребенка способствует тому, что ребенок продолжает вести себя подобным образом. Когда ребенок кого-то бьет или толкает, родитель восклицает: «Сейчас же прекрати!» или произносит неопределенные уг</w:t>
        <w:softHyphen/>
        <w:t>розы: «Знаешь, что с тобой будет, если ты еще раз это сделаешь?» В большинстве случаев сохранению проблемы способствует целый ряд факторов. Поведенческий психотерапевт, выслушав следующий рассказ, представил его в виде таблицы из трех колонок.</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с Реймс жаловалась на непослушание сына Джимми. Когда его просили убрать в своей комнате, мальчик соглашался, но до дела так и не доходило. Мис</w:t>
        <w:softHyphen/>
        <w:t>сис Реймс вновь просила сына убрать в комнате. Джимми этого не делал. Миссис Реймс пригрозила ему (запретом на просмотр телепередач). Тогда Джимми нако</w:t>
        <w:softHyphen/>
        <w:t>нец убирал в комнате, но миссис Реймс никак на это не реагировала. На следую</w:t>
        <w:softHyphen/>
        <w:t>щий день она вновь попросила сына убрать в комнате. После того как он несколь</w:t>
        <w:softHyphen/>
        <w:t>ко раз отказывался, она запрещала ему смотреть телевизор. Этот сценарий повто</w:t>
        <w:softHyphen/>
        <w:t>рялся довольно часто.</w:t>
      </w:r>
    </w:p>
    <w:p>
      <w:pPr>
        <w:pStyle w:val="Normal"/>
        <w:jc w:val="both"/>
        <w:rPr/>
      </w:pPr>
      <w:r>
        <w:rPr>
          <w:rFonts w:cs="Times New Roman" w:ascii="Times New Roman" w:hAnsi="Times New Roman"/>
          <w:sz w:val="22"/>
          <w:szCs w:val="22"/>
        </w:rPr>
        <w:t xml:space="preserve">Этот рассказ поведенческий психотерапевт может записать в виде антецедентных (предшествующих) событий </w:t>
      </w:r>
      <w:r>
        <w:rPr>
          <w:rFonts w:cs="Times New Roman" w:ascii="Times New Roman" w:hAnsi="Times New Roman"/>
          <w:sz w:val="22"/>
          <w:szCs w:val="22"/>
          <w:lang w:val="en-US"/>
        </w:rPr>
        <w:t xml:space="preserve">(antecedent events), </w:t>
      </w:r>
      <w:r>
        <w:rPr>
          <w:rFonts w:cs="Times New Roman" w:ascii="Times New Roman" w:hAnsi="Times New Roman"/>
          <w:sz w:val="22"/>
          <w:szCs w:val="22"/>
        </w:rPr>
        <w:t>стимулов, собственно проблемного поведения и его последствий (табл. 7.1.).</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последующее событие (например, просьба миссис Реймс к Джимми убрать в комнате) может также выступать в роли антецедентного для оче</w:t>
        <w:softHyphen/>
        <w:t>редной реакции Джимми (например, его отказа убрать в комнате). Когда миссис Реймс впервые пригрозила сыну, он убрал в комнате. Однако миссис Реймс никак на это не отреагировала, поэтому желательное поведение (уборка в комнате) не получило дол</w:t>
        <w:softHyphen/>
        <w:t>жного подкрепления и угасло. Когда же миссис Реймс вторично пригрозила сыну, он не обратил на ее слова внимания и лишился возможности смотреть телевизор. Повто</w:t>
        <w:softHyphen/>
        <w:t>ряющаяся цепочка событий с высокой вероятностью создает условия для сохранения нежелате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7.1 Распознавание паттернов, поддерживающих нежелатель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функциональ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прибегают к функциональному анализу, когда хотят выявить об</w:t>
        <w:softHyphen/>
        <w:t>стоятельства возникновения того или иного вида поведения. Основанием для выдви</w:t>
        <w:softHyphen/>
        <w:t>жения гипотез является непосредственное наблюдение событий, служащих в качестве стимула позитивного или негативного поведения клиента. Если поведение возника</w:t>
        <w:softHyphen/>
        <w:t>ет в ответ на стимул и при этом формируется определенный паттерн, можно предпо</w:t>
        <w:softHyphen/>
        <w:t>ложить, что этот стимул поддерживает данное поведение. Так, миссис Реймс подкреп</w:t>
        <w:softHyphen/>
        <w:t>ляет непослушание Джимми (отказ убрать в своей комнате), игнорируя его желатель</w:t>
        <w:softHyphen/>
        <w:t>ное поведение (уборку в комнате).</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ый анализ, выполненный на основе предварительных наблюдений, позволяет выдвинуть гипотезу, для проверки которой требуется проведение допол</w:t>
        <w:softHyphen/>
        <w:t>нительных наблюдений. Не исключено существование нескольких возможных вари</w:t>
        <w:softHyphen/>
        <w:t>антов предпосылок и последствий определенного поведения (например, непослуша</w:t>
        <w:softHyphen/>
        <w:t>ние ребенка подкрепляется также вторым родителем). Следующим этапом является проверка истинности гипотезы.</w:t>
      </w:r>
    </w:p>
    <w:p>
      <w:pPr>
        <w:pStyle w:val="Normal"/>
        <w:jc w:val="both"/>
        <w:rPr>
          <w:rFonts w:ascii="Times New Roman" w:hAnsi="Times New Roman" w:cs="Times New Roman"/>
          <w:sz w:val="22"/>
          <w:szCs w:val="22"/>
        </w:rPr>
      </w:pPr>
      <w:r>
        <w:rPr>
          <w:rFonts w:cs="Times New Roman" w:ascii="Times New Roman" w:hAnsi="Times New Roman"/>
          <w:sz w:val="22"/>
          <w:szCs w:val="22"/>
        </w:rPr>
        <w:t>Цели</w:t>
      </w:r>
    </w:p>
    <w:p>
      <w:pPr>
        <w:pStyle w:val="Normal"/>
        <w:jc w:val="both"/>
        <w:rPr>
          <w:rFonts w:ascii="Times New Roman" w:hAnsi="Times New Roman" w:cs="Times New Roman"/>
          <w:sz w:val="22"/>
          <w:szCs w:val="22"/>
        </w:rPr>
      </w:pPr>
      <w:r>
        <w:rPr>
          <w:rFonts w:cs="Times New Roman" w:ascii="Times New Roman" w:hAnsi="Times New Roman"/>
          <w:sz w:val="22"/>
          <w:szCs w:val="22"/>
        </w:rPr>
        <w:t>Целями поведенческого родительского тренинга является устранение нежелатель</w:t>
        <w:softHyphen/>
        <w:t>ного поведения и замена его желательным с точки зрения родителей. Как ни странно, определение желательного поведения ребенка нередко вызывает у родителей затруд-</w:t>
      </w:r>
    </w:p>
    <w:tbl>
      <w:tblPr>
        <w:tblW w:w="7555" w:type="dxa"/>
        <w:jc w:val="left"/>
        <w:tblInd w:w="0" w:type="dxa"/>
        <w:tblLayout w:type="fixed"/>
        <w:tblCellMar>
          <w:top w:w="0" w:type="dxa"/>
          <w:left w:w="40" w:type="dxa"/>
          <w:bottom w:w="0" w:type="dxa"/>
          <w:right w:w="40" w:type="dxa"/>
        </w:tblCellMar>
      </w:tblPr>
      <w:tblGrid>
        <w:gridCol w:w="2491"/>
        <w:gridCol w:w="2794"/>
        <w:gridCol w:w="2270"/>
      </w:tblGrid>
      <w:tr>
        <w:trPr>
          <w:trHeight w:val="389" w:hRule="atLeast"/>
        </w:trPr>
        <w:tc>
          <w:tcPr>
            <w:tcW w:w="249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тецедентное событие</w:t>
            </w:r>
          </w:p>
        </w:tc>
        <w:tc>
          <w:tcPr>
            <w:tcW w:w="279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едение</w:t>
            </w:r>
          </w:p>
        </w:tc>
        <w:tc>
          <w:tcPr>
            <w:tcW w:w="2270"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бытие-последствие</w:t>
            </w:r>
          </w:p>
        </w:tc>
      </w:tr>
      <w:tr>
        <w:trPr>
          <w:trHeight w:val="336" w:hRule="atLeast"/>
        </w:trPr>
        <w:tc>
          <w:tcPr>
            <w:tcW w:w="249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вый день)</w:t>
            </w:r>
          </w:p>
        </w:tc>
        <w:tc>
          <w:tcPr>
            <w:tcW w:w="2794"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70"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44" w:hRule="atLeast"/>
        </w:trPr>
        <w:tc>
          <w:tcPr>
            <w:tcW w:w="249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Миссис Реймс просит Джимми убрать в своей комнате.</w:t>
            </w:r>
          </w:p>
        </w:tc>
        <w:tc>
          <w:tcPr>
            <w:tcW w:w="27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Джимми не убирает в своей комнате.</w:t>
            </w:r>
          </w:p>
        </w:tc>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Миссис Реймс просит Джимми убрать в своей комнате.</w:t>
            </w:r>
          </w:p>
        </w:tc>
      </w:tr>
      <w:tr>
        <w:trPr>
          <w:trHeight w:val="720" w:hRule="atLeast"/>
        </w:trPr>
        <w:tc>
          <w:tcPr>
            <w:tcW w:w="249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Миссис Реймс просит Джимми убрать в своей комнате.</w:t>
            </w:r>
          </w:p>
        </w:tc>
        <w:tc>
          <w:tcPr>
            <w:tcW w:w="27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Джимми не убирает в своей комнате.</w:t>
            </w:r>
          </w:p>
        </w:tc>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Миссис Реймс угрожает ему (запретом на просмотр телепередач).</w:t>
            </w:r>
          </w:p>
        </w:tc>
      </w:tr>
      <w:tr>
        <w:trPr>
          <w:trHeight w:val="734" w:hRule="atLeast"/>
        </w:trPr>
        <w:tc>
          <w:tcPr>
            <w:tcW w:w="249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Миссис Реймс угрожает ему (запретом на просмотр телепередач).</w:t>
            </w:r>
          </w:p>
        </w:tc>
        <w:tc>
          <w:tcPr>
            <w:tcW w:w="27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Джимми убирает в своей комнате.</w:t>
            </w:r>
          </w:p>
        </w:tc>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Миссис Реймс не обращает на Джимми внимания.</w:t>
            </w:r>
          </w:p>
        </w:tc>
      </w:tr>
      <w:tr>
        <w:trPr>
          <w:trHeight w:val="322" w:hRule="atLeast"/>
        </w:trPr>
        <w:tc>
          <w:tcPr>
            <w:tcW w:w="249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торой день)</w:t>
            </w:r>
          </w:p>
        </w:tc>
        <w:tc>
          <w:tcPr>
            <w:tcW w:w="279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30" w:hRule="atLeast"/>
        </w:trPr>
        <w:tc>
          <w:tcPr>
            <w:tcW w:w="249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Миссис Реймс просит Джимми убрать в своей комнате.</w:t>
            </w:r>
          </w:p>
        </w:tc>
        <w:tc>
          <w:tcPr>
            <w:tcW w:w="279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 Джимми не убирает в своей комнате.</w:t>
            </w:r>
          </w:p>
        </w:tc>
        <w:tc>
          <w:tcPr>
            <w:tcW w:w="22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 Миссис Реймс угрожает ему (запретом на просмотр телепередач).</w:t>
            </w:r>
          </w:p>
        </w:tc>
      </w:tr>
      <w:tr>
        <w:trPr>
          <w:trHeight w:val="754" w:hRule="atLeast"/>
        </w:trPr>
        <w:tc>
          <w:tcPr>
            <w:tcW w:w="249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 Миссис Реймс угрожает ему (запретом на просмотр телепередач).</w:t>
            </w:r>
          </w:p>
        </w:tc>
        <w:tc>
          <w:tcPr>
            <w:tcW w:w="279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Джимми не убирает в своей комнате.</w:t>
            </w:r>
          </w:p>
        </w:tc>
        <w:tc>
          <w:tcPr>
            <w:tcW w:w="227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 Миссис Реймс запрещает ему смотреть телевизор.</w:t>
            </w:r>
          </w:p>
        </w:tc>
      </w:tr>
    </w:tbl>
    <w:p>
      <w:pPr>
        <w:pStyle w:val="Normal"/>
        <w:jc w:val="both"/>
        <w:rPr/>
      </w:pPr>
      <w:r>
        <w:rPr>
          <w:rFonts w:cs="Times New Roman" w:ascii="Times New Roman" w:hAnsi="Times New Roman"/>
          <w:sz w:val="22"/>
          <w:szCs w:val="22"/>
        </w:rPr>
        <w:t xml:space="preserve">18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ения. Обращаясь к психотерапевту в надежде избавиться от проблемного поведения ребенка, например, склонности к дракам или «закатыванию истерик», родители не всегда представляют себе альтернативы такого поведения. Ставя перед собой задачу устранения нежелательного поведения ребенка, рассчитанного на привлечение роди</w:t>
        <w:softHyphen/>
        <w:t>тельского внимания, следует подобрать ему желательную замену, в той же мере га</w:t>
        <w:softHyphen/>
        <w:t>рантирующую ребенку тако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тому, что целями служат желаемые виды поведения, психотерапевт по</w:t>
        <w:softHyphen/>
        <w:t>лучает возможность судить об успешности или безуспешности вмешательства. Поста</w:t>
        <w:softHyphen/>
        <w:t>новка конкретных задач на пути к намеченным целям позволяет терапевту и родите</w:t>
        <w:softHyphen/>
        <w:t>лям более или менее точно оценивать достигнутые успехи. В конечном итоге эффек</w:t>
        <w:softHyphen/>
        <w:t>тивность психотерапии определяется тем, удалось ли достичь желаемого повед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ским определениям желательного поведения, как правило, не достает четкости. Психотерапевту следует помочь родителям точно сформулировать цель вмешательства, так чтобы она была доступна наблюдению и измерению. То есть те</w:t>
        <w:softHyphen/>
        <w:t>рапевт вместе с родителями должен решить, какое именно поведение ребенка будет означать, что цель достигнут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родителям бывает трудно выразить, чего же они хотят от своего ребенка. Следующий диалог иллюстрирует возникающие при этом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Он постоянно мне надоедае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Расскажите, как он это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Вчера, например, он разбрызгал крем для бритья по всей ванной.</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Что вы сделали после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Я велел ему все убрать, пригрозив наказ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А что вы хотели, чтобы он делал?</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Я хотел, чтобы он не заходил в ванную.</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Вы имеете в виду, чтобы он не брал крем для бритья.</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Пусть играет и не пристает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Как же он, по-вашему, должен играть?</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Пусть делает что угодно, главное, чтобы у себя в комнате.</w:t>
      </w:r>
    </w:p>
    <w:p>
      <w:pPr>
        <w:pStyle w:val="Normal"/>
        <w:jc w:val="both"/>
        <w:rPr/>
      </w:pPr>
      <w:r>
        <w:rPr>
          <w:rFonts w:cs="Times New Roman" w:ascii="Times New Roman" w:hAnsi="Times New Roman"/>
          <w:sz w:val="22"/>
          <w:szCs w:val="22"/>
        </w:rPr>
        <w:t>В этом примере описание того, что будет делать ребенок, называется целевым по</w:t>
        <w:softHyphen/>
        <w:t xml:space="preserve">ведением </w:t>
      </w:r>
      <w:r>
        <w:rPr>
          <w:rFonts w:cs="Times New Roman" w:ascii="Times New Roman" w:hAnsi="Times New Roman"/>
          <w:sz w:val="22"/>
          <w:szCs w:val="22"/>
          <w:lang w:val="en-US"/>
        </w:rPr>
        <w:t xml:space="preserve">(terminal behavior). </w:t>
      </w:r>
      <w:r>
        <w:rPr>
          <w:rFonts w:cs="Times New Roman" w:ascii="Times New Roman" w:hAnsi="Times New Roman"/>
          <w:sz w:val="22"/>
          <w:szCs w:val="22"/>
        </w:rPr>
        <w:t>Нечеткие определения целевого поведения, вроде «пусть не вмешивается» неприемлемы, поскольку не существует надежного способа их из</w:t>
        <w:softHyphen/>
        <w:t>мерения. Если ребенок не должен вмешиваться в дела родителя, чем же в это время ему надлежит заниматься? Играть? Рис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психотерапевту и родителям удалось договориться о целях вмешатель</w:t>
        <w:softHyphen/>
        <w:t>ства, следующим шагом является определение условий, при которых желаемое пове</w:t>
        <w:softHyphen/>
        <w:t>дение будет возникать, а при каких не будет. Например, ребенку может оказаться про</w:t>
        <w:softHyphen/>
        <w:t>ще убрать в своей комнате, чем сделать уборку на кухне. Обстоятельства возникнове</w:t>
        <w:softHyphen/>
        <w:t>ния проблемы могут подсказать, когда и где желательно появление нового поведения. Если проблемное поведение возникает в определенной комнате, там же должно вос</w:t>
        <w:softHyphen/>
        <w:t>производиться и желаемое поведение. Так, если ребенок дерется со своим младшим братом в гостиной, то и желаемое поведение — просмотр телепередач, чтение или что-то еще — также должно быть приурочено к гостиной. Иногда родители высказывают</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181</w:t>
      </w:r>
    </w:p>
    <w:p>
      <w:pPr>
        <w:pStyle w:val="Normal"/>
        <w:jc w:val="both"/>
        <w:rPr>
          <w:rFonts w:ascii="Times New Roman" w:hAnsi="Times New Roman" w:cs="Times New Roman"/>
          <w:sz w:val="22"/>
          <w:szCs w:val="22"/>
        </w:rPr>
      </w:pPr>
      <w:r>
        <w:rPr>
          <w:rFonts w:cs="Times New Roman" w:ascii="Times New Roman" w:hAnsi="Times New Roman"/>
          <w:sz w:val="22"/>
          <w:szCs w:val="22"/>
        </w:rPr>
        <w:t>пожелание, чтобы желаемое поведение воспроизводилось не всегда, а время от вре</w:t>
        <w:softHyphen/>
        <w:t>мени (например, по их просьбе). Сведения о месте и времени возникновения желае</w:t>
        <w:softHyphen/>
        <w:t>мого поведения помогает родителю контролировать ребенка.</w:t>
      </w:r>
    </w:p>
    <w:p>
      <w:pPr>
        <w:pStyle w:val="Normal"/>
        <w:jc w:val="both"/>
        <w:rPr/>
      </w:pPr>
      <w:r>
        <w:rPr>
          <w:rFonts w:cs="Times New Roman" w:ascii="Times New Roman" w:hAnsi="Times New Roman"/>
          <w:sz w:val="22"/>
          <w:szCs w:val="22"/>
        </w:rPr>
        <w:t>После того как намечена цель в виде конкретного поведения и согласована обста</w:t>
        <w:softHyphen/>
        <w:t xml:space="preserve">новка, в которой это поведение должно возникать, следует договориться о степени соответствия поведения ребенка нормативному, с точки зрения родителей </w:t>
      </w:r>
      <w:r>
        <w:rPr>
          <w:rFonts w:cs="Times New Roman" w:ascii="Times New Roman" w:hAnsi="Times New Roman"/>
          <w:sz w:val="22"/>
          <w:szCs w:val="22"/>
          <w:lang w:val="en-US"/>
        </w:rPr>
        <w:t xml:space="preserve">(criterion level of performance), </w:t>
      </w:r>
      <w:r>
        <w:rPr>
          <w:rFonts w:cs="Times New Roman" w:ascii="Times New Roman" w:hAnsi="Times New Roman"/>
          <w:sz w:val="22"/>
          <w:szCs w:val="22"/>
        </w:rPr>
        <w:t>то есть о частоте и/или количественном выражении определен</w:t>
        <w:softHyphen/>
        <w:t>ного вида поведения. Например, в формулировке цели вмешательства типа «выпол</w:t>
        <w:softHyphen/>
        <w:t>нять просьбы родителей» ничего не говорится о том, следует ли ребенку выполнять все просьбы родителей, 90% или 75% таких просьб. Предпочтительно установить же</w:t>
        <w:softHyphen/>
        <w:t>лаемый уровень выполнения поведения, например, «выполнение 80% родительских просьб». Психотерапевт, так же как родитель и ребенок, в этом случае без труда опре</w:t>
        <w:softHyphen/>
        <w:t>делит, удалось ли достичь поставл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забывать о том, что достижимые цели следует ставить и перед родите</w:t>
        <w:softHyphen/>
        <w:t>лями. Если родитель ежедневно по пятнадцать раз в день просит ребенка сделать то-то и то-то, следует предложить ограничиться пятью просьбами в день. Аналогичным образом, перед родителем, не склонным хвалить своего ребенка, надо поставить цель хвалить его в 80% случаев выполнения просьб. «Достижимые» или «разумные» уров</w:t>
        <w:softHyphen/>
        <w:t>ни выполнения поведения — это те, которых в настоящее время можно достичь. Пос</w:t>
        <w:softHyphen/>
        <w:t>ле того как цель достигнута, можно задать новый уровень выполнен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Выбор адекватной стратегии вмешательства</w:t>
      </w:r>
    </w:p>
    <w:p>
      <w:pPr>
        <w:pStyle w:val="Normal"/>
        <w:jc w:val="both"/>
        <w:rPr/>
      </w:pPr>
      <w:r>
        <w:rPr>
          <w:rFonts w:cs="Times New Roman" w:ascii="Times New Roman" w:hAnsi="Times New Roman"/>
          <w:sz w:val="22"/>
          <w:szCs w:val="22"/>
        </w:rPr>
        <w:t>После того как цель намечена и уровень выполнения поведения определен, следу</w:t>
        <w:softHyphen/>
        <w:t xml:space="preserve">ет выбрать адекватную для достижения данной цели стратегию вмешательства. Блех-ман </w:t>
      </w:r>
      <w:r>
        <w:rPr>
          <w:rFonts w:cs="Times New Roman" w:ascii="Times New Roman" w:hAnsi="Times New Roman"/>
          <w:sz w:val="22"/>
          <w:szCs w:val="22"/>
          <w:lang w:val="en-US"/>
        </w:rPr>
        <w:t xml:space="preserve">(Blechman,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pp. </w:t>
      </w:r>
      <w:r>
        <w:rPr>
          <w:rFonts w:cs="Times New Roman" w:ascii="Times New Roman" w:hAnsi="Times New Roman"/>
          <w:sz w:val="22"/>
          <w:szCs w:val="22"/>
        </w:rPr>
        <w:t>227-230), прежде чем остановить свой выбор на той или иной стратегии достижения терапевтических изменений, предлагает ответить на ряд воп</w:t>
        <w:softHyphen/>
        <w:t>росов. Порядок вопросов менять нежелательно, начинать следует с первого вопроса. Эти вопросы с краткими комментариями перечислены ниже, а также представлены в графическом формате на рис. 7.1.</w:t>
      </w:r>
    </w:p>
    <w:p>
      <w:pPr>
        <w:pStyle w:val="Normal"/>
        <w:jc w:val="both"/>
        <w:rPr>
          <w:rFonts w:ascii="Times New Roman" w:hAnsi="Times New Roman" w:cs="Times New Roman"/>
          <w:sz w:val="22"/>
          <w:szCs w:val="22"/>
        </w:rPr>
      </w:pPr>
      <w:r>
        <w:rPr>
          <w:rFonts w:cs="Times New Roman" w:ascii="Times New Roman" w:hAnsi="Times New Roman"/>
          <w:sz w:val="22"/>
          <w:szCs w:val="22"/>
        </w:rPr>
        <w:t>1. Можно ли привлечь к терапии ребенка с проблемным поведением? Враждебно настроенный ребенок может отказаться от участия в терапии. Аналогичным образом, нельзя привлечь к терапии ребенка, находящегося в больнице или специальном уч</w:t>
        <w:softHyphen/>
        <w:t>реждении. В том случае, если участие ребенка обеспечить нельзя, рекомендуется ис</w:t>
        <w:softHyphen/>
        <w:t>пользовать стратегию заключения с ребенком контракта для предотвращения влия</w:t>
        <w:softHyphen/>
        <w:t xml:space="preserve">ния непредвиденных обстоятельств </w:t>
      </w:r>
      <w:r>
        <w:rPr>
          <w:rFonts w:cs="Times New Roman" w:ascii="Times New Roman" w:hAnsi="Times New Roman"/>
          <w:sz w:val="22"/>
          <w:szCs w:val="22"/>
          <w:lang w:val="en-US"/>
        </w:rPr>
        <w:t>(parent contingency management).</w:t>
      </w:r>
    </w:p>
    <w:p>
      <w:pPr>
        <w:pStyle w:val="Normal"/>
        <w:jc w:val="both"/>
        <w:rPr>
          <w:rFonts w:ascii="Times New Roman" w:hAnsi="Times New Roman" w:cs="Times New Roman"/>
          <w:sz w:val="22"/>
          <w:szCs w:val="22"/>
        </w:rPr>
      </w:pPr>
      <w:r>
        <w:rPr>
          <w:rFonts w:cs="Times New Roman" w:ascii="Times New Roman" w:hAnsi="Times New Roman"/>
          <w:sz w:val="22"/>
          <w:szCs w:val="22"/>
        </w:rPr>
        <w:t>2. Можно ли считать поведение ребенка угрожающим его жизни или не поддающим</w:t>
        <w:softHyphen/>
        <w:t>ся контролю? В случае утвердительного ответа желательно заключить с ним контракт для предотвращения влияния непредвиденных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3. Хорошо ли ребенок говорит, и говорит ли вообще (имеются ли дефекты речи, ре</w:t>
        <w:softHyphen/>
        <w:t>чевого развития)? В случае отрицательного ответа следует предусмотреть заключе</w:t>
        <w:softHyphen/>
        <w:t>ние контракта и тренинг умения решать проблемы.</w:t>
      </w:r>
    </w:p>
    <w:p>
      <w:pPr>
        <w:pStyle w:val="Normal"/>
        <w:jc w:val="both"/>
        <w:rPr/>
      </w:pPr>
      <w:r>
        <w:rPr>
          <w:rFonts w:cs="Times New Roman" w:ascii="Times New Roman" w:hAnsi="Times New Roman"/>
          <w:sz w:val="22"/>
          <w:szCs w:val="22"/>
        </w:rPr>
        <w:t xml:space="preserve">18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4. Можно ли считать, что родитель плохо контролирует свое поведение? Родите</w:t>
        <w:softHyphen/>
        <w:t>ли, наряду с детьми, могут заслуживать порицания. То есть они сами способны демон</w:t>
        <w:softHyphen/>
        <w:t>стрировать столь же неуправляемое поведение, которое вызывает у них нарекания в детях. В случае утвердительного ответа на этот вопрос родителям предстоит научить</w:t>
        <w:softHyphen/>
        <w:t>ся управлять собственным поведением, прежде чем пытаться контролировать пове</w:t>
        <w:softHyphen/>
        <w:t xml:space="preserve">дение детей. Таким родителям рекомендуется пройти тренинг самоконтроля </w:t>
      </w:r>
      <w:r>
        <w:rPr>
          <w:rFonts w:cs="Times New Roman" w:ascii="Times New Roman" w:hAnsi="Times New Roman"/>
          <w:sz w:val="22"/>
          <w:szCs w:val="22"/>
          <w:lang w:val="en-US"/>
        </w:rPr>
        <w:t>(parent self-control training).</w:t>
      </w:r>
    </w:p>
    <w:p>
      <w:pPr>
        <w:pStyle w:val="Normal"/>
        <w:jc w:val="both"/>
        <w:rPr>
          <w:rFonts w:ascii="Times New Roman" w:hAnsi="Times New Roman" w:cs="Times New Roman"/>
          <w:sz w:val="22"/>
          <w:szCs w:val="22"/>
        </w:rPr>
      </w:pPr>
      <w:r>
        <w:rPr>
          <w:rFonts w:cs="Times New Roman" w:ascii="Times New Roman" w:hAnsi="Times New Roman"/>
          <w:sz w:val="22"/>
          <w:szCs w:val="22"/>
        </w:rPr>
        <w:t>5. Насколько серьезны разногласия между супругами? Родители могут совершен</w:t>
        <w:softHyphen/>
        <w:t xml:space="preserve">но расходиться во мнениях о том, как реагировать на поведение своих детей. В случае серьезных разногласий рекомендуется тренинг супружеского сотрудничества </w:t>
      </w:r>
      <w:r>
        <w:rPr>
          <w:rFonts w:cs="Times New Roman" w:ascii="Times New Roman" w:hAnsi="Times New Roman"/>
          <w:sz w:val="22"/>
          <w:szCs w:val="22"/>
          <w:lang w:val="en-US"/>
        </w:rPr>
        <w:t>(marital cooperation training).</w:t>
      </w:r>
    </w:p>
    <w:p>
      <w:pPr>
        <w:pStyle w:val="Normal"/>
        <w:jc w:val="both"/>
        <w:rPr>
          <w:rFonts w:ascii="Times New Roman" w:hAnsi="Times New Roman" w:cs="Times New Roman"/>
          <w:sz w:val="22"/>
          <w:szCs w:val="22"/>
        </w:rPr>
      </w:pPr>
      <w:r>
        <w:rPr>
          <w:rFonts w:cs="Times New Roman" w:ascii="Times New Roman" w:hAnsi="Times New Roman"/>
          <w:sz w:val="22"/>
          <w:szCs w:val="22"/>
        </w:rPr>
        <w:t>6. Решены ли основные проблемы жизнеобеспечения семьи? Помимо трудностей с ребенком перед родителями могут стоять проблемы жизнеобеспечения. Такие пробле</w:t>
        <w:softHyphen/>
        <w:t>мы, как болезнь родителей или отсутствие денег на одежду, еду, адекватный уход за ребенком, существенно затрудняют воспитание ребенка. При наличии вышеперечис</w:t>
        <w:softHyphen/>
        <w:t>ленных обстоятельств рекомендуется провести тренинг самодостаточности для роди</w:t>
        <w:softHyphen/>
        <w:t xml:space="preserve">телей </w:t>
      </w:r>
      <w:r>
        <w:rPr>
          <w:rFonts w:cs="Times New Roman" w:ascii="Times New Roman" w:hAnsi="Times New Roman"/>
          <w:sz w:val="22"/>
          <w:szCs w:val="22"/>
          <w:lang w:val="en-US"/>
        </w:rPr>
        <w:t>(parent self-sufficiency training).</w:t>
      </w:r>
    </w:p>
    <w:p>
      <w:pPr>
        <w:pStyle w:val="Normal"/>
        <w:jc w:val="both"/>
        <w:rPr>
          <w:rFonts w:ascii="Times New Roman" w:hAnsi="Times New Roman" w:cs="Times New Roman"/>
          <w:sz w:val="22"/>
          <w:szCs w:val="22"/>
        </w:rPr>
      </w:pPr>
      <w:r>
        <w:rPr>
          <w:rFonts w:cs="Times New Roman" w:ascii="Times New Roman" w:hAnsi="Times New Roman"/>
          <w:sz w:val="22"/>
          <w:szCs w:val="22"/>
        </w:rPr>
        <w:t>7. Имеются ли серьезные временные или материальные ограничения для проведе</w:t>
        <w:softHyphen/>
        <w:t>ния психотерапии (нехватка денег, низкий уровень образования у родителей)? При неудовлетворительном материальном положении семьи неприменим тренинг семей</w:t>
        <w:softHyphen/>
        <w:t>ных навыков, (например, умения решать проблемы). Вместо этого рекомендуется за</w:t>
        <w:softHyphen/>
        <w:t>ключить контракт для исключения влияния непредвиденных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 Желают ли члены семьи изменить стиль своего взаимодействия? Члены семьи могут отказаться от коренного изменения стиля своих взаимодействий, ограничива</w:t>
        <w:softHyphen/>
        <w:t>ясь лишь изменением поведения ребенка. В том случае, если желательно изменения стиля взаимодействия, рекомендуется тренинг навыков решени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9. Мешает ли проведению тренинга конфликт между супругами ? При неэффектив</w:t>
        <w:softHyphen/>
        <w:t>ности вмешательства психотерапевту следует выяснить, нет ли между супругами кон</w:t>
        <w:softHyphen/>
        <w:t>фликта. Если же конфликт имеется, желательно провести тренинг супружеского со</w:t>
        <w:softHyphen/>
        <w:t>труд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10.  Сохраняет ли актуальность проблемное поведение ребенка? Имеет смысл за</w:t>
        <w:softHyphen/>
        <w:t>дать этот вопрос только после того, как тренинг самоконтроля для родителей, тренинг супружеского сотрудничества или тренинг самодостаточности для родителей были успешно завершены. Если проблемное поведение ребенка все еще дает о себе знать, следует искать новую стратегию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и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 ходу перечисления вопросов были упомянуты четыре основных стратегии ро</w:t>
        <w:softHyphen/>
        <w:t>дительского тренинга. Для характеристики специфических достоинств и недостатков каждого из них ниже приводится их краткое описание.</w:t>
      </w:r>
    </w:p>
    <w:p>
      <w:pPr>
        <w:pStyle w:val="Normal"/>
        <w:jc w:val="both"/>
        <w:rPr/>
      </w:pPr>
      <w:r>
        <w:rPr>
          <w:rFonts w:cs="Times New Roman" w:ascii="Times New Roman" w:hAnsi="Times New Roman"/>
          <w:sz w:val="22"/>
          <w:szCs w:val="22"/>
        </w:rPr>
        <w:t>Заключение договора для предотвращения влияния непредвиденных обстоя</w:t>
        <w:softHyphen/>
        <w:t xml:space="preserve">тельств. Этот договор представляет собой своего рода письменный контракт между родителем (родителями) и ребенком </w:t>
      </w:r>
      <w:r>
        <w:rPr>
          <w:rFonts w:cs="Times New Roman" w:ascii="Times New Roman" w:hAnsi="Times New Roman"/>
          <w:sz w:val="22"/>
          <w:szCs w:val="22"/>
          <w:lang w:val="en-US"/>
        </w:rPr>
        <w:t xml:space="preserve">(Stuart, </w:t>
      </w:r>
      <w:r>
        <w:rPr>
          <w:rFonts w:cs="Times New Roman" w:ascii="Times New Roman" w:hAnsi="Times New Roman"/>
          <w:sz w:val="22"/>
          <w:szCs w:val="22"/>
        </w:rPr>
        <w:t>1971). Заключение контракта особенно эффективно в том случае, когда родитель рассчитывает возложить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Рис. 7.1. Схема поведенческого семейного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202555" cy="646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202555" cy="646747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184-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за поведение на самого ребенка. То есть речь идет о таких случаях, когда клиент осве</w:t>
        <w:softHyphen/>
        <w:t>домлен о негативных последствиях своего поведения и сам хочет от него избавиться. Заключение контракта свидетельствует о готовности родителя и ребенка к измене</w:t>
        <w:softHyphen/>
        <w:t xml:space="preserve">ниям </w:t>
      </w:r>
      <w:r>
        <w:rPr>
          <w:rFonts w:cs="Times New Roman" w:ascii="Times New Roman" w:hAnsi="Times New Roman"/>
          <w:sz w:val="22"/>
          <w:szCs w:val="22"/>
          <w:lang w:val="en-US"/>
        </w:rPr>
        <w:t xml:space="preserve">(Hackney &amp; Nye, </w:t>
      </w:r>
      <w:r>
        <w:rPr>
          <w:rFonts w:cs="Times New Roman" w:ascii="Times New Roman" w:hAnsi="Times New Roman"/>
          <w:sz w:val="22"/>
          <w:szCs w:val="22"/>
        </w:rPr>
        <w:t>1973).</w:t>
      </w:r>
    </w:p>
    <w:p>
      <w:pPr>
        <w:pStyle w:val="Normal"/>
        <w:jc w:val="both"/>
        <w:rPr/>
      </w:pPr>
      <w:r>
        <w:rPr>
          <w:rFonts w:cs="Times New Roman" w:ascii="Times New Roman" w:hAnsi="Times New Roman"/>
          <w:sz w:val="22"/>
          <w:szCs w:val="22"/>
        </w:rPr>
        <w:t>Заключение контракта является своеобразной сделкой, при этом точно указыва</w:t>
        <w:softHyphen/>
        <w:t>ется ее суть. Психотерапевт выступает в роли посредника, облегчая достижение со</w:t>
        <w:softHyphen/>
        <w:t>глашения между сторонами о взаимном обмене видами поведения, подкреплениями и наказаниями. Такой подход доказал свою эффективность в случае конфликта меж</w:t>
        <w:softHyphen/>
        <w:t xml:space="preserve">ду родителем и ребенком старшего подросткового возраста </w:t>
      </w:r>
      <w:r>
        <w:rPr>
          <w:rFonts w:cs="Times New Roman" w:ascii="Times New Roman" w:hAnsi="Times New Roman"/>
          <w:sz w:val="22"/>
          <w:szCs w:val="22"/>
          <w:lang w:val="en-US"/>
        </w:rPr>
        <w:t xml:space="preserve">(Stuart, </w:t>
      </w:r>
      <w:r>
        <w:rPr>
          <w:rFonts w:cs="Times New Roman" w:ascii="Times New Roman" w:hAnsi="Times New Roman"/>
          <w:sz w:val="22"/>
          <w:szCs w:val="22"/>
        </w:rPr>
        <w:t>1971). В контрак</w:t>
        <w:softHyphen/>
        <w:t>тах обычно указывается, что ребенок может заняться любимым делом, например, по</w:t>
        <w:softHyphen/>
        <w:t>смотреть телевизор, когда завершит менее привлекательную работу, например, выне</w:t>
        <w:softHyphen/>
        <w:t>сет мусор.</w:t>
      </w:r>
    </w:p>
    <w:p>
      <w:pPr>
        <w:pStyle w:val="Normal"/>
        <w:jc w:val="both"/>
        <w:rPr/>
      </w:pPr>
      <w:r>
        <w:rPr>
          <w:rFonts w:cs="Times New Roman" w:ascii="Times New Roman" w:hAnsi="Times New Roman"/>
          <w:sz w:val="22"/>
          <w:szCs w:val="22"/>
        </w:rPr>
        <w:t xml:space="preserve">Следующие указания </w:t>
      </w:r>
      <w:r>
        <w:rPr>
          <w:rFonts w:cs="Times New Roman" w:ascii="Times New Roman" w:hAnsi="Times New Roman"/>
          <w:sz w:val="22"/>
          <w:szCs w:val="22"/>
          <w:lang w:val="en-US"/>
        </w:rPr>
        <w:t xml:space="preserve">(Homme, Csanyi, Gonzale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echs, </w:t>
      </w:r>
      <w:r>
        <w:rPr>
          <w:rFonts w:cs="Times New Roman" w:ascii="Times New Roman" w:hAnsi="Times New Roman"/>
          <w:sz w:val="22"/>
          <w:szCs w:val="22"/>
        </w:rPr>
        <w:t>1974) призваны помочь психотерапевту выполнить роль посредника при заключении контракта между роди</w:t>
        <w:softHyphen/>
        <w:t>телем и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1.  Формулировки в контракте должны звучать в утвердительной форме. Напри</w:t>
        <w:softHyphen/>
        <w:t>мер, родителю следует настаивать на том, чтобы ребенок «был дружен со своим бра</w:t>
        <w:softHyphen/>
        <w:t>том», вместо того, чтобы требовать «не дратьс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2. В контракте должны быть четко определены обязанности всех заинтересован</w:t>
        <w:softHyphen/>
        <w:t>ных лиц. Каждый член семьи должен иметь свои обязанности. Родители могут прово</w:t>
        <w:softHyphen/>
        <w:t>дить время с ребенком по очереди. Каждый из участников соглашается выполнять свои обязательства в соответствии с контрактом и ставит на нем свою подпись.</w:t>
      </w:r>
    </w:p>
    <w:p>
      <w:pPr>
        <w:pStyle w:val="Normal"/>
        <w:jc w:val="both"/>
        <w:rPr>
          <w:rFonts w:ascii="Times New Roman" w:hAnsi="Times New Roman" w:cs="Times New Roman"/>
          <w:sz w:val="22"/>
          <w:szCs w:val="22"/>
        </w:rPr>
      </w:pPr>
      <w:r>
        <w:rPr>
          <w:rFonts w:cs="Times New Roman" w:ascii="Times New Roman" w:hAnsi="Times New Roman"/>
          <w:sz w:val="22"/>
          <w:szCs w:val="22"/>
        </w:rPr>
        <w:t>3. Следует обязательно оговорить временные рамки контракта. Необходимо ука</w:t>
        <w:softHyphen/>
        <w:t>зать, в течение какого времени ребенку следует выполнить контракт (например, ре</w:t>
        <w:softHyphen/>
        <w:t>бенок должен ежедневно убирать в своей спальне, выносить мусор и т. д.). Это вносит ясность и позволяет легко установить, выполнен ли контракт, а также служит сигна</w:t>
        <w:softHyphen/>
        <w:t>лом о необходимости дать подкрепление. В контракте следует указать дату его вступ</w:t>
        <w:softHyphen/>
        <w:t>ления в действие и окончания, то есть пересмотра.</w:t>
      </w:r>
    </w:p>
    <w:p>
      <w:pPr>
        <w:pStyle w:val="Normal"/>
        <w:jc w:val="both"/>
        <w:rPr>
          <w:rFonts w:ascii="Times New Roman" w:hAnsi="Times New Roman" w:cs="Times New Roman"/>
          <w:sz w:val="22"/>
          <w:szCs w:val="22"/>
        </w:rPr>
      </w:pPr>
      <w:r>
        <w:rPr>
          <w:rFonts w:cs="Times New Roman" w:ascii="Times New Roman" w:hAnsi="Times New Roman"/>
          <w:sz w:val="22"/>
          <w:szCs w:val="22"/>
        </w:rPr>
        <w:t>4. В контракт можно включить информацию о возможных вариантах поощрения и наказания. Например, за выполнение каждого «сверхурочного» задания ребенку разрешается смотреть телевизор в течение 10 минут, но в сумме не дольше часа. Ана</w:t>
        <w:softHyphen/>
        <w:t>логичным образом можно упомянуть о штрафе за невыполнение договора. Налагая штраф, следует обращать внимание на то, чтобы ребенок к этому времени уже успел набрать достаточное количество очков, поскольку штраф как наказание имеет смысл только тогда, когда перекрывает число очков, которое ребенок способен набрать за день.</w:t>
      </w:r>
    </w:p>
    <w:p>
      <w:pPr>
        <w:pStyle w:val="Normal"/>
        <w:jc w:val="both"/>
        <w:rPr>
          <w:rFonts w:ascii="Times New Roman" w:hAnsi="Times New Roman" w:cs="Times New Roman"/>
          <w:sz w:val="22"/>
          <w:szCs w:val="22"/>
        </w:rPr>
      </w:pPr>
      <w:r>
        <w:rPr>
          <w:rFonts w:cs="Times New Roman" w:ascii="Times New Roman" w:hAnsi="Times New Roman"/>
          <w:sz w:val="22"/>
          <w:szCs w:val="22"/>
        </w:rPr>
        <w:t>5. В каждом контракте следует предусмотреть условия его пересмотра. Контракт требует обязательного пересмотра, если: а) два раза подряд результаты проверки го</w:t>
        <w:softHyphen/>
        <w:t>ворят о его невыполнении, б) подыскиваются оправдания для уклонения от выпол</w:t>
        <w:softHyphen/>
        <w:t>нения контракта и в) хотя бы одна из сторон выражает недовольство условиями кон</w:t>
        <w:softHyphen/>
        <w:t>тракта. В большинстве случаев психотерапевту, родителю и ребенку бывает трудно заранее определить, что может сделать ребенок за определенный в контракте срок. Иногда ребенок выражает желание изменить вид поощрения, его количественную выраженность или и то и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185</w:t>
      </w:r>
    </w:p>
    <w:p>
      <w:pPr>
        <w:pStyle w:val="Normal"/>
        <w:jc w:val="both"/>
        <w:rPr/>
      </w:pPr>
      <w:r>
        <w:rPr>
          <w:rFonts w:cs="Times New Roman" w:ascii="Times New Roman" w:hAnsi="Times New Roman"/>
          <w:sz w:val="22"/>
          <w:szCs w:val="22"/>
        </w:rPr>
        <w:t>Тренинг самоконтроля для родителей. Тренинг самоконтроля особенно эффек</w:t>
        <w:softHyphen/>
        <w:t>тивен в тех случаях, когда сами родители демонстрируют чрезмерно агрессивное по</w:t>
        <w:softHyphen/>
        <w:t>ведение. Прежде чем пытаться контролировать поведение своих детей, таким роди</w:t>
        <w:softHyphen/>
        <w:t xml:space="preserve">телям необходимо научиться управлять собственным поведением. Блехман </w:t>
      </w:r>
      <w:r>
        <w:rPr>
          <w:rFonts w:cs="Times New Roman" w:ascii="Times New Roman" w:hAnsi="Times New Roman"/>
          <w:sz w:val="22"/>
          <w:szCs w:val="22"/>
          <w:lang w:val="en-US"/>
        </w:rPr>
        <w:t xml:space="preserve">(Blech-man, </w:t>
      </w:r>
      <w:r>
        <w:rPr>
          <w:rFonts w:cs="Times New Roman" w:ascii="Times New Roman" w:hAnsi="Times New Roman"/>
          <w:sz w:val="22"/>
          <w:szCs w:val="22"/>
        </w:rPr>
        <w:t>1981) так определяет задачи, которые решаются в ходе тренинга самоконтроля для родителей: 1) выявление примеров агрессивного поведения родителей путем про</w:t>
        <w:softHyphen/>
        <w:t>смотра видеозаписей их взаимодействия с ребенком, 2) идентификация антецедент</w:t>
        <w:softHyphen/>
        <w:t>ных по отношению к агрессивному поведению событий при помощи видеозаписей, 3) рекомендация родителям прервать просмотр видеозаписи при отображении на эк</w:t>
        <w:softHyphen/>
        <w:t>ране антецедентного события и расслабиться в течение 5 минут, 4) регистрировать все случаи агрессивного поведения в домашних условиях, 5) предложить родителям вы</w:t>
        <w:softHyphen/>
        <w:t>ходить из комнаты или уходить из дома при появлении первых признаков антецеден</w:t>
        <w:softHyphen/>
        <w:t>тного поведения и расслабляться в течение 5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навыков решения проблем для супругов. Супружеский тренинг навы</w:t>
        <w:softHyphen/>
        <w:t>ков решения проблем подходит для тех родителей, которые расходятся во мнениях по поводу методов воспитания ребенка. Такие пары ведут себя непоследовательно, затрудняются установить правила и обеспечить подкрепление за их соблюдение. Тре</w:t>
        <w:softHyphen/>
        <w:t>нинг навыков решения проблем состоит в обучении родителей сообща контролиро</w:t>
        <w:softHyphen/>
        <w:t>вать поведение своего ребенка. Более подробно проведение тренинга обсуждается в разделе, посвященном поведенческой супружеской терапии.</w:t>
      </w:r>
    </w:p>
    <w:p>
      <w:pPr>
        <w:pStyle w:val="Normal"/>
        <w:jc w:val="both"/>
        <w:rPr/>
      </w:pPr>
      <w:r>
        <w:rPr>
          <w:rFonts w:cs="Times New Roman" w:ascii="Times New Roman" w:hAnsi="Times New Roman"/>
          <w:sz w:val="22"/>
          <w:szCs w:val="22"/>
        </w:rPr>
        <w:t>Тренинг самодостаточности для родителей. Тренинг самодостаточности осо</w:t>
        <w:softHyphen/>
        <w:t>бенно целесообразен в тех случаях, когда родителям недостает материальных возмож</w:t>
        <w:softHyphen/>
        <w:t>ностей и образования. Например, родители с образованием ниже семи классов и пло</w:t>
        <w:softHyphen/>
        <w:t xml:space="preserve">хо умеющие читать зачастую нуждаются в более длительном тренинге, чем лица с более высоким уровнем формального образования. О'Делл </w:t>
      </w:r>
      <w:r>
        <w:rPr>
          <w:rFonts w:cs="Times New Roman" w:ascii="Times New Roman" w:hAnsi="Times New Roman"/>
          <w:sz w:val="22"/>
          <w:szCs w:val="22"/>
          <w:lang w:val="en-US"/>
        </w:rPr>
        <w:t xml:space="preserve">(O'Dell, </w:t>
      </w:r>
      <w:r>
        <w:rPr>
          <w:rFonts w:cs="Times New Roman" w:ascii="Times New Roman" w:hAnsi="Times New Roman"/>
          <w:sz w:val="22"/>
          <w:szCs w:val="22"/>
        </w:rPr>
        <w:t>1974) считает, что наблюдаемые различия могут быть обусловлены тем, что обучение родителей пред</w:t>
        <w:softHyphen/>
        <w:t>полагает самостоятельное изучение рекомендованной литературы, то есть неумение читать становится серьезным препятствием к усвоению программы тренинга. Анало</w:t>
        <w:softHyphen/>
        <w:t xml:space="preserve">гичным образом, Гольдштейн </w:t>
      </w:r>
      <w:r>
        <w:rPr>
          <w:rFonts w:cs="Times New Roman" w:ascii="Times New Roman" w:hAnsi="Times New Roman"/>
          <w:sz w:val="22"/>
          <w:szCs w:val="22"/>
          <w:lang w:val="en-US"/>
        </w:rPr>
        <w:t xml:space="preserve">(Goldstein, </w:t>
      </w:r>
      <w:r>
        <w:rPr>
          <w:rFonts w:cs="Times New Roman" w:ascii="Times New Roman" w:hAnsi="Times New Roman"/>
          <w:sz w:val="22"/>
          <w:szCs w:val="22"/>
        </w:rPr>
        <w:t>1973) обнаружил, что терапия клиентов с низким социально-экономическим статусом проходила гораздо успешнее в том слу</w:t>
        <w:softHyphen/>
        <w:t>чае, если акцент делался не на словесных формулировках, а на специфических фор</w:t>
        <w:softHyphen/>
        <w:t>мах поведения.</w:t>
      </w:r>
    </w:p>
    <w:p>
      <w:pPr>
        <w:pStyle w:val="Normal"/>
        <w:jc w:val="both"/>
        <w:rPr/>
      </w:pPr>
      <w:r>
        <w:rPr>
          <w:rFonts w:cs="Times New Roman" w:ascii="Times New Roman" w:hAnsi="Times New Roman"/>
          <w:sz w:val="22"/>
          <w:szCs w:val="22"/>
        </w:rPr>
        <w:t xml:space="preserve">Помимо уровня образования родителей, как показали Паттерсон, Кобб и Рей </w:t>
      </w:r>
      <w:r>
        <w:rPr>
          <w:rFonts w:cs="Times New Roman" w:ascii="Times New Roman" w:hAnsi="Times New Roman"/>
          <w:sz w:val="22"/>
          <w:szCs w:val="22"/>
          <w:lang w:val="en-US"/>
        </w:rPr>
        <w:t>(Pat</w:t>
        <w:softHyphen/>
        <w:t xml:space="preserve">terson, Cobb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ay, </w:t>
      </w:r>
      <w:r>
        <w:rPr>
          <w:rFonts w:cs="Times New Roman" w:ascii="Times New Roman" w:hAnsi="Times New Roman"/>
          <w:sz w:val="22"/>
          <w:szCs w:val="22"/>
        </w:rPr>
        <w:t>1972), эффективность тренинга зависит как от его направленнос</w:t>
        <w:softHyphen/>
        <w:t>ти, так и от доступности подкрепления и материальных возможностей. Даже при на</w:t>
        <w:softHyphen/>
        <w:t>личии базисных родительских навыков ограниченность ресурсов (отсутствие усло</w:t>
        <w:softHyphen/>
        <w:t>вий для игр и других занятий), необходимых для подкрепления желаемого поведения у детей, неизбежно приведет к трудностям. Кроме того, в неполной семье, а также при отсутствии других родственников родителю дома не приходится рассчитывать на под</w:t>
        <w:softHyphen/>
        <w:t>держку своих усилий по воспитанию ребенка. В качестве решения проблемы Паттер</w:t>
        <w:softHyphen/>
        <w:t xml:space="preserve">сон </w:t>
      </w:r>
      <w:r>
        <w:rPr>
          <w:rFonts w:cs="Times New Roman" w:ascii="Times New Roman" w:hAnsi="Times New Roman"/>
          <w:sz w:val="22"/>
          <w:szCs w:val="22"/>
          <w:lang w:val="en-US"/>
        </w:rPr>
        <w:t xml:space="preserve">(Patterson et al., </w:t>
      </w:r>
      <w:r>
        <w:rPr>
          <w:rFonts w:cs="Times New Roman" w:ascii="Times New Roman" w:hAnsi="Times New Roman"/>
          <w:sz w:val="22"/>
          <w:szCs w:val="22"/>
        </w:rPr>
        <w:t>1972) предлагает оказывать таким родителям дополнительную поддержку в виде индивидуального тренинга. С родителями, которые нуждаются в удовлетворении собственных потребностей (материальных, образовательных, эмо-</w:t>
      </w:r>
    </w:p>
    <w:p>
      <w:pPr>
        <w:pStyle w:val="Normal"/>
        <w:jc w:val="both"/>
        <w:rPr>
          <w:rFonts w:ascii="Times New Roman" w:hAnsi="Times New Roman" w:cs="Times New Roman"/>
          <w:sz w:val="22"/>
          <w:szCs w:val="22"/>
        </w:rPr>
      </w:pPr>
      <w:r>
        <w:rPr>
          <w:rFonts w:cs="Times New Roman" w:ascii="Times New Roman" w:hAnsi="Times New Roman"/>
          <w:sz w:val="22"/>
          <w:szCs w:val="22"/>
        </w:rPr>
        <w:t>186                       Часть И.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циональных), прежде чем начать учитывать потребности своих детей, рекомендуется провести тренинг самодостаточности. Задачами такого тренинга являются: 1) выяв</w:t>
        <w:softHyphen/>
        <w:t>ление проблемных сфер в отношениях родитель — ребенок, 2) выбор проблемы для вмешательства, 3) выявление событий, контролирующих сохранение проблемы, 4) постановка целей, 5) выработка плана вмешательства, позволяющего достичь цели, 6) претворение плана в жизнь и 7) оценка результативности вмеш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тренинга для родителей</w:t>
      </w:r>
    </w:p>
    <w:p>
      <w:pPr>
        <w:pStyle w:val="Normal"/>
        <w:jc w:val="both"/>
        <w:rPr/>
      </w:pPr>
      <w:r>
        <w:rPr>
          <w:rFonts w:cs="Times New Roman" w:ascii="Times New Roman" w:hAnsi="Times New Roman"/>
          <w:sz w:val="22"/>
          <w:szCs w:val="22"/>
        </w:rPr>
        <w:t>Тренинговые программы для родителей чрезвычайно разнообразны и включают, наряду с обучением родителей поведенческому подходу (например, использованию подкрепления), знакомство со специальными техниками, такими как тайм-аут, пред</w:t>
        <w:softHyphen/>
        <w:t xml:space="preserve">назначенными для модификации определенного вида поведения </w:t>
      </w:r>
      <w:r>
        <w:rPr>
          <w:rFonts w:cs="Times New Roman" w:ascii="Times New Roman" w:hAnsi="Times New Roman"/>
          <w:sz w:val="22"/>
          <w:szCs w:val="22"/>
          <w:lang w:val="en-US"/>
        </w:rPr>
        <w:t xml:space="preserve">(Gordon &amp; Davidson, </w:t>
      </w:r>
      <w:r>
        <w:rPr>
          <w:rFonts w:cs="Times New Roman" w:ascii="Times New Roman" w:hAnsi="Times New Roman"/>
          <w:sz w:val="22"/>
          <w:szCs w:val="22"/>
        </w:rPr>
        <w:t xml:space="preserve">1981). Особенно хорошо себя зарекомендовали тренинги специфических навыков </w:t>
      </w:r>
      <w:r>
        <w:rPr>
          <w:rFonts w:cs="Times New Roman" w:ascii="Times New Roman" w:hAnsi="Times New Roman"/>
          <w:sz w:val="22"/>
          <w:szCs w:val="22"/>
          <w:lang w:val="en-US"/>
        </w:rPr>
        <w:t xml:space="preserve">(O'Dell, </w:t>
      </w:r>
      <w:r>
        <w:rPr>
          <w:rFonts w:cs="Times New Roman" w:ascii="Times New Roman" w:hAnsi="Times New Roman"/>
          <w:sz w:val="22"/>
          <w:szCs w:val="22"/>
        </w:rPr>
        <w:t>1978), а вот результативность обучения родителей основным принципам ана</w:t>
        <w:softHyphen/>
        <w:t>лиза поведения не очень высока. В настоящее время большинство программ поведен</w:t>
        <w:softHyphen/>
        <w:t>ческого родительского тренинга сочетают в себе обучение теоретическим принципам и практическим навыкам.</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различия в конкретном содержании и методологическом подходе, основными компонентами тренинговых программ являю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Введение в теорию социального научения. На этом этапе освещаются основные принципы подкре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Выявление проблемного поведения и условий его возникновения. Родителей обуча</w:t>
        <w:softHyphen/>
        <w:t>ют давать формулировку проблемы как того или иного вида поведения, который мож</w:t>
        <w:softHyphen/>
        <w:t>но объективно измерить. Затем учат распознавать антецедентные события и послед</w:t>
        <w:softHyphen/>
        <w:t>ствия проблем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Оценка выраженности проблемного поведения. Родителям объясняют, как реги</w:t>
        <w:softHyphen/>
        <w:t>стрировать частоту и продолжительность проблемного поведения. Имея исходные данные, в перспективе можно оценить прогресс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4. Выработка правил или дача указаний. Родителям объясняют, как следует уста</w:t>
        <w:softHyphen/>
        <w:t>навливать правила. Правила должны быть конкретны, выражены в утвердительной форме и рассчитаны на определенное время (например, на сегодня или до конца не</w:t>
        <w:softHyphen/>
        <w:t>дели), в течение которого их следует соблюдать.</w:t>
      </w:r>
    </w:p>
    <w:p>
      <w:pPr>
        <w:pStyle w:val="Normal"/>
        <w:jc w:val="both"/>
        <w:rPr>
          <w:rFonts w:ascii="Times New Roman" w:hAnsi="Times New Roman" w:cs="Times New Roman"/>
          <w:sz w:val="22"/>
          <w:szCs w:val="22"/>
        </w:rPr>
      </w:pPr>
      <w:r>
        <w:rPr>
          <w:rFonts w:cs="Times New Roman" w:ascii="Times New Roman" w:hAnsi="Times New Roman"/>
          <w:sz w:val="22"/>
          <w:szCs w:val="22"/>
        </w:rPr>
        <w:t>5. Положительное подкрепление. Обучение использованию положительного под</w:t>
        <w:softHyphen/>
        <w:t>крепления заключается в том, что родителям объясняют, как варьировать частоту и диапазон видов подкрепления. Желаемое поведение можно подкрепить, вознаграж</w:t>
        <w:softHyphen/>
        <w:t>дая ребенка. Кроме того, родителей учат избирательно подкреплять поведение (на</w:t>
        <w:softHyphen/>
        <w:t>пример, спокойную игру), которое несовместимо с нежелательным поведением (на</w:t>
        <w:softHyphen/>
        <w:t>пример, дракой).</w:t>
      </w:r>
    </w:p>
    <w:p>
      <w:pPr>
        <w:pStyle w:val="Normal"/>
        <w:jc w:val="both"/>
        <w:rPr/>
      </w:pPr>
      <w:r>
        <w:rPr>
          <w:rFonts w:cs="Times New Roman" w:ascii="Times New Roman" w:hAnsi="Times New Roman"/>
          <w:sz w:val="22"/>
          <w:szCs w:val="22"/>
        </w:rPr>
        <w:t>6. Игнорирование нежелательного поведения. Родителям рекомендуют игнориро</w:t>
        <w:softHyphen/>
        <w:t>вать проблемное поведение, с которым они могут мириться и которое не сопряжено с опасностью для ребенка. В том случае, когда игнорировать нежелательное пове</w:t>
        <w:softHyphen/>
        <w:t>дение трудно, следует выражать ребенку устное порицание. Устное порицание луч</w:t>
        <w:softHyphen/>
        <w:t xml:space="preserve">ше помогает преодолеть непослушание ребенка, чем простое повторение просьбы </w:t>
      </w:r>
      <w:r>
        <w:rPr>
          <w:rFonts w:cs="Times New Roman" w:ascii="Times New Roman" w:hAnsi="Times New Roman"/>
          <w:sz w:val="22"/>
          <w:szCs w:val="22"/>
          <w:lang w:val="en-US"/>
        </w:rPr>
        <w:t xml:space="preserve">(Forehand etal., </w:t>
      </w:r>
      <w:r>
        <w:rPr>
          <w:rFonts w:cs="Times New Roman" w:ascii="Times New Roman" w:hAnsi="Times New Roman"/>
          <w:sz w:val="22"/>
          <w:szCs w:val="22"/>
        </w:rPr>
        <w:t>197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187</w:t>
      </w:r>
    </w:p>
    <w:p>
      <w:pPr>
        <w:pStyle w:val="Normal"/>
        <w:jc w:val="both"/>
        <w:rPr/>
      </w:pPr>
      <w:r>
        <w:rPr>
          <w:rFonts w:cs="Times New Roman" w:ascii="Times New Roman" w:hAnsi="Times New Roman"/>
          <w:sz w:val="22"/>
          <w:szCs w:val="22"/>
        </w:rPr>
        <w:t>7. Обучение новым видам поведения. При отсутствии в репертуаре ребенка опреде</w:t>
        <w:softHyphen/>
        <w:t xml:space="preserve">ленных видов поведения родители могут помочь их освоить, демонстрируя целевое поведение на примере и используя метод последовательных приближений к нему </w:t>
      </w:r>
      <w:r>
        <w:rPr>
          <w:rFonts w:cs="Times New Roman" w:ascii="Times New Roman" w:hAnsi="Times New Roman"/>
          <w:sz w:val="22"/>
          <w:szCs w:val="22"/>
          <w:lang w:val="en-US"/>
        </w:rPr>
        <w:t xml:space="preserve">(shaping), </w:t>
      </w:r>
      <w:r>
        <w:rPr>
          <w:rFonts w:cs="Times New Roman" w:ascii="Times New Roman" w:hAnsi="Times New Roman"/>
          <w:sz w:val="22"/>
          <w:szCs w:val="22"/>
        </w:rPr>
        <w:t>а также инструкции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8. Тайм-аут, или изоляция. Если поведение ребенка опасно для него самого или для окружающих (например, склонность драться), хороший эффект дает тайм-аут. Этот прием подразумевает изоляцию ребенка на нейтральной территории, лишенной под</w:t>
        <w:softHyphen/>
        <w:t>крепляющих условий (в данном случае, объектов нападения). Тайм-аут следует ис</w:t>
        <w:softHyphen/>
        <w:t>пользовать только в сочетании с техниками подкрепления (то есть ребенок лишается возможности получать подкрепление в условиях тайм-аута). Обучая родителей ис</w:t>
        <w:softHyphen/>
        <w:t>пользовать этот прием, терапевты рекомендуют заранее предупредить ребенка о воз</w:t>
        <w:softHyphen/>
        <w:t>можности его при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форма обучения и способ представления материала (напри</w:t>
        <w:softHyphen/>
        <w:t>мер, лекция, видеофильм, брошюры) зависят от уровня подготовленности родителей, отведенного на тренинг времени, возраста детей и вида проблемного поведения. Но в любом случае терапевты разъясняют родителям необходимость ставить перед ребенком цели, соответствующие его возрасту.</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оведенческого родительского тренинга</w:t>
      </w:r>
    </w:p>
    <w:p>
      <w:pPr>
        <w:pStyle w:val="Normal"/>
        <w:jc w:val="both"/>
        <w:rPr/>
      </w:pPr>
      <w:r>
        <w:rPr>
          <w:rFonts w:cs="Times New Roman" w:ascii="Times New Roman" w:hAnsi="Times New Roman"/>
          <w:sz w:val="22"/>
          <w:szCs w:val="22"/>
        </w:rPr>
        <w:t xml:space="preserve">По данным нескольких литературных обзоров </w:t>
      </w:r>
      <w:r>
        <w:rPr>
          <w:rFonts w:cs="Times New Roman" w:ascii="Times New Roman" w:hAnsi="Times New Roman"/>
          <w:sz w:val="22"/>
          <w:szCs w:val="22"/>
          <w:lang w:val="en-US"/>
        </w:rPr>
        <w:t xml:space="preserve">(Berkowitz &amp; Graziano,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Johns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atz,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Moreland, Schwebel, Beck,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lls, </w:t>
      </w:r>
      <w:r>
        <w:rPr>
          <w:rFonts w:cs="Times New Roman" w:ascii="Times New Roman" w:hAnsi="Times New Roman"/>
          <w:sz w:val="22"/>
          <w:szCs w:val="22"/>
        </w:rPr>
        <w:t>1982), в большом числе ис</w:t>
        <w:softHyphen/>
        <w:t>следований доказывается эффективность тренинговых программ для родителей, ко</w:t>
        <w:softHyphen/>
        <w:t>торые способствуют редукции проблемного поведения у детей. Невозможно точно оп</w:t>
        <w:softHyphen/>
        <w:t>ределить наиболее действенный компонент тренингов, поскольку все они сильно раз</w:t>
        <w:softHyphen/>
        <w:t>личаются по методам и содержанию, условиям и времени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pPr>
      <w:r>
        <w:rPr>
          <w:rFonts w:cs="Times New Roman" w:ascii="Times New Roman" w:hAnsi="Times New Roman"/>
          <w:sz w:val="22"/>
          <w:szCs w:val="22"/>
        </w:rPr>
        <w:t>Родителей обучают использовать разнообразные поведенческие процедуры для изменения поведения детей в широком диапазоне его проявлений. Так, их учат пре</w:t>
        <w:softHyphen/>
        <w:t xml:space="preserve">дупреждать воровство </w:t>
      </w:r>
      <w:r>
        <w:rPr>
          <w:rFonts w:cs="Times New Roman" w:ascii="Times New Roman" w:hAnsi="Times New Roman"/>
          <w:sz w:val="22"/>
          <w:szCs w:val="22"/>
          <w:lang w:val="en-US"/>
        </w:rPr>
        <w:t xml:space="preserve">(Stumphauser, </w:t>
      </w:r>
      <w:r>
        <w:rPr>
          <w:rFonts w:cs="Times New Roman" w:ascii="Times New Roman" w:hAnsi="Times New Roman"/>
          <w:sz w:val="22"/>
          <w:szCs w:val="22"/>
        </w:rPr>
        <w:t>1976), вырабатывать умение вести себя за сто</w:t>
        <w:softHyphen/>
        <w:t xml:space="preserve">лом </w:t>
      </w:r>
      <w:r>
        <w:rPr>
          <w:rFonts w:cs="Times New Roman" w:ascii="Times New Roman" w:hAnsi="Times New Roman"/>
          <w:sz w:val="22"/>
          <w:szCs w:val="22"/>
          <w:lang w:val="en-US"/>
        </w:rPr>
        <w:t xml:space="preserve">(Israel, Stolmaker &amp; Andrian,1985), </w:t>
      </w:r>
      <w:r>
        <w:rPr>
          <w:rFonts w:cs="Times New Roman" w:ascii="Times New Roman" w:hAnsi="Times New Roman"/>
          <w:sz w:val="22"/>
          <w:szCs w:val="22"/>
        </w:rPr>
        <w:t xml:space="preserve">преодолевать неуступчивость </w:t>
      </w:r>
      <w:r>
        <w:rPr>
          <w:rFonts w:cs="Times New Roman" w:ascii="Times New Roman" w:hAnsi="Times New Roman"/>
          <w:sz w:val="22"/>
          <w:szCs w:val="22"/>
          <w:lang w:val="en-US"/>
        </w:rPr>
        <w:t xml:space="preserve">(Forehand, Sturgis, McMahon, Aguar, Green, Well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reiner, </w:t>
      </w:r>
      <w:r>
        <w:rPr>
          <w:rFonts w:cs="Times New Roman" w:ascii="Times New Roman" w:hAnsi="Times New Roman"/>
          <w:sz w:val="22"/>
          <w:szCs w:val="22"/>
        </w:rPr>
        <w:t>1979), приучать ребенка не терять</w:t>
        <w:softHyphen/>
        <w:t xml:space="preserve">ся в толпе при посещении магазинов </w:t>
      </w:r>
      <w:r>
        <w:rPr>
          <w:rFonts w:cs="Times New Roman" w:ascii="Times New Roman" w:hAnsi="Times New Roman"/>
          <w:sz w:val="22"/>
          <w:szCs w:val="22"/>
          <w:lang w:val="en-US"/>
        </w:rPr>
        <w:t xml:space="preserve">(Clark, Green, MacRae, McNees, Davi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isley, </w:t>
      </w:r>
      <w:r>
        <w:rPr>
          <w:rFonts w:cs="Times New Roman" w:ascii="Times New Roman" w:hAnsi="Times New Roman"/>
          <w:sz w:val="22"/>
          <w:szCs w:val="22"/>
        </w:rPr>
        <w:t xml:space="preserve">1977), а также снижать выраженность у детей протестного поведения </w:t>
      </w:r>
      <w:r>
        <w:rPr>
          <w:rFonts w:cs="Times New Roman" w:ascii="Times New Roman" w:hAnsi="Times New Roman"/>
          <w:sz w:val="22"/>
          <w:szCs w:val="22"/>
          <w:lang w:val="en-US"/>
        </w:rPr>
        <w:t xml:space="preserve">(Strain, Steele, Elli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imm, </w:t>
      </w:r>
      <w:r>
        <w:rPr>
          <w:rFonts w:cs="Times New Roman" w:ascii="Times New Roman" w:hAnsi="Times New Roman"/>
          <w:sz w:val="22"/>
          <w:szCs w:val="22"/>
        </w:rPr>
        <w:t>1982). Во всех вышеперечисленных исследованиях в различных соче</w:t>
        <w:softHyphen/>
        <w:t xml:space="preserve">таниях использовалось ситуативное позитивное подкрепление </w:t>
      </w:r>
      <w:r>
        <w:rPr>
          <w:rFonts w:cs="Times New Roman" w:ascii="Times New Roman" w:hAnsi="Times New Roman"/>
          <w:sz w:val="22"/>
          <w:szCs w:val="22"/>
          <w:lang w:val="en-US"/>
        </w:rPr>
        <w:t xml:space="preserve">(contingent positive reinforce-ment), </w:t>
      </w:r>
      <w:r>
        <w:rPr>
          <w:rFonts w:cs="Times New Roman" w:ascii="Times New Roman" w:hAnsi="Times New Roman"/>
          <w:sz w:val="22"/>
          <w:szCs w:val="22"/>
        </w:rPr>
        <w:t xml:space="preserve">ситуативное отстранение/тайм-аут </w:t>
      </w:r>
      <w:r>
        <w:rPr>
          <w:rFonts w:cs="Times New Roman" w:ascii="Times New Roman" w:hAnsi="Times New Roman"/>
          <w:sz w:val="22"/>
          <w:szCs w:val="22"/>
          <w:lang w:val="en-US"/>
        </w:rPr>
        <w:t xml:space="preserve">(contingent withdrawal/time out) </w:t>
      </w:r>
      <w:r>
        <w:rPr>
          <w:rFonts w:cs="Times New Roman" w:ascii="Times New Roman" w:hAnsi="Times New Roman"/>
          <w:sz w:val="22"/>
          <w:szCs w:val="22"/>
        </w:rPr>
        <w:t xml:space="preserve">и затратность требуемой реакции </w:t>
      </w:r>
      <w:r>
        <w:rPr>
          <w:rFonts w:cs="Times New Roman" w:ascii="Times New Roman" w:hAnsi="Times New Roman"/>
          <w:sz w:val="22"/>
          <w:szCs w:val="22"/>
          <w:lang w:val="en-US"/>
        </w:rPr>
        <w:t xml:space="preserve">(response cost). </w:t>
      </w:r>
      <w:r>
        <w:rPr>
          <w:rFonts w:cs="Times New Roman" w:ascii="Times New Roman" w:hAnsi="Times New Roman"/>
          <w:sz w:val="22"/>
          <w:szCs w:val="22"/>
        </w:rPr>
        <w:t>Для определения парциаль</w:t>
        <w:softHyphen/>
        <w:t>ной эффективности каждой из названных процедур требуется проведение дополни</w:t>
        <w:softHyphen/>
        <w:t>тельны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188                        Часть П.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обучения</w:t>
      </w:r>
    </w:p>
    <w:p>
      <w:pPr>
        <w:pStyle w:val="Normal"/>
        <w:jc w:val="both"/>
        <w:rPr/>
      </w:pPr>
      <w:r>
        <w:rPr>
          <w:rFonts w:cs="Times New Roman" w:ascii="Times New Roman" w:hAnsi="Times New Roman"/>
          <w:sz w:val="22"/>
          <w:szCs w:val="22"/>
        </w:rPr>
        <w:t>Ряд исследований посвящены методам обучения родителей применению пове</w:t>
        <w:softHyphen/>
        <w:t xml:space="preserve">денческих процедур. В некоторых их них </w:t>
      </w:r>
      <w:r>
        <w:rPr>
          <w:rFonts w:cs="Times New Roman" w:ascii="Times New Roman" w:hAnsi="Times New Roman"/>
          <w:sz w:val="22"/>
          <w:szCs w:val="22"/>
          <w:lang w:val="en-US"/>
        </w:rPr>
        <w:t xml:space="preserve">(O'Dell, Krug, Patters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austman,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O'Dell, Mahoney, Hort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urner, </w:t>
      </w:r>
      <w:r>
        <w:rPr>
          <w:rFonts w:cs="Times New Roman" w:ascii="Times New Roman" w:hAnsi="Times New Roman"/>
          <w:sz w:val="22"/>
          <w:szCs w:val="22"/>
        </w:rPr>
        <w:t>1979) показано, что демонстрация целевого по</w:t>
        <w:softHyphen/>
        <w:t xml:space="preserve">ведения на примере и ролевые игры гораздо эффективнее по сравнению с обычной лекцией. Хадсон </w:t>
      </w:r>
      <w:r>
        <w:rPr>
          <w:rFonts w:cs="Times New Roman" w:ascii="Times New Roman" w:hAnsi="Times New Roman"/>
          <w:sz w:val="22"/>
          <w:szCs w:val="22"/>
          <w:lang w:val="en-US"/>
        </w:rPr>
        <w:t xml:space="preserve">(Hudson, </w:t>
      </w:r>
      <w:r>
        <w:rPr>
          <w:rFonts w:cs="Times New Roman" w:ascii="Times New Roman" w:hAnsi="Times New Roman"/>
          <w:sz w:val="22"/>
          <w:szCs w:val="22"/>
        </w:rPr>
        <w:t>1982) обнаружил, что подражание целевому поведению и ролевые игр позволили матерям лучше справляться с проблемным поведением от</w:t>
        <w:softHyphen/>
        <w:t>стающих в развитии детей, чем при обучении матерей основам поведенческого под</w:t>
        <w:softHyphen/>
        <w:t xml:space="preserve">хода. Группа исследователей </w:t>
      </w:r>
      <w:r>
        <w:rPr>
          <w:rFonts w:cs="Times New Roman" w:ascii="Times New Roman" w:hAnsi="Times New Roman"/>
          <w:sz w:val="22"/>
          <w:szCs w:val="22"/>
          <w:lang w:val="en-US"/>
        </w:rPr>
        <w:t xml:space="preserve">(O'Dell, O'Quin, Alford, O'Briant, Bradly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iebenhain, </w:t>
      </w:r>
      <w:r>
        <w:rPr>
          <w:rFonts w:cs="Times New Roman" w:ascii="Times New Roman" w:hAnsi="Times New Roman"/>
          <w:sz w:val="22"/>
          <w:szCs w:val="22"/>
        </w:rPr>
        <w:t>1982) пришла к выводу о том, что видеозапись модельного поведения является осо</w:t>
        <w:softHyphen/>
        <w:t xml:space="preserve">бенно действенным способом обучения родителей различным навыкам обращения с детьми </w:t>
      </w:r>
      <w:r>
        <w:rPr>
          <w:rFonts w:cs="Times New Roman" w:ascii="Times New Roman" w:hAnsi="Times New Roman"/>
          <w:sz w:val="22"/>
          <w:szCs w:val="22"/>
          <w:lang w:val="en-US"/>
        </w:rPr>
        <w:t xml:space="preserve">(child management skills). </w:t>
      </w:r>
      <w:r>
        <w:rPr>
          <w:rFonts w:cs="Times New Roman" w:ascii="Times New Roman" w:hAnsi="Times New Roman"/>
          <w:sz w:val="22"/>
          <w:szCs w:val="22"/>
        </w:rPr>
        <w:t>Подражание целевому поведению и освоение его методом последовательных приближений, а также ролевая игра, таким образом, считаются наиболее эффективными способами обучения родителей основам пове</w:t>
        <w:softHyphen/>
        <w:t>денческой методологии, хотя требуется проводить в этом направлении дальнейши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лизация эффектов терапии</w:t>
      </w:r>
    </w:p>
    <w:p>
      <w:pPr>
        <w:pStyle w:val="Normal"/>
        <w:jc w:val="both"/>
        <w:rPr/>
      </w:pPr>
      <w:r>
        <w:rPr>
          <w:rFonts w:cs="Times New Roman" w:ascii="Times New Roman" w:hAnsi="Times New Roman"/>
          <w:sz w:val="22"/>
          <w:szCs w:val="22"/>
        </w:rPr>
        <w:t>Хотя эффективность тренинга для родителей считается доказанной для данной конкретной обстановки (например, для дома, клиники или ресторана), перенос целе</w:t>
        <w:softHyphen/>
        <w:t>вого поведения из тренинговой в реальную обстановку (то есть генерализация пове</w:t>
        <w:softHyphen/>
        <w:t xml:space="preserve">дения) не всегда удается. Некоторые исследователи </w:t>
      </w:r>
      <w:r>
        <w:rPr>
          <w:rFonts w:cs="Times New Roman" w:ascii="Times New Roman" w:hAnsi="Times New Roman"/>
          <w:sz w:val="22"/>
          <w:szCs w:val="22"/>
          <w:lang w:val="en-US"/>
        </w:rPr>
        <w:t xml:space="preserve">(Forehand et al., </w:t>
      </w:r>
      <w:r>
        <w:rPr>
          <w:rFonts w:cs="Times New Roman" w:ascii="Times New Roman" w:hAnsi="Times New Roman"/>
          <w:sz w:val="22"/>
          <w:szCs w:val="22"/>
        </w:rPr>
        <w:t>1979) говорят об успешной генерализации эффектов терапии из клинической обстановки на домаш</w:t>
        <w:softHyphen/>
        <w:t xml:space="preserve">нюю. Другие сообщения </w:t>
      </w:r>
      <w:r>
        <w:rPr>
          <w:rFonts w:cs="Times New Roman" w:ascii="Times New Roman" w:hAnsi="Times New Roman"/>
          <w:sz w:val="22"/>
          <w:szCs w:val="22"/>
          <w:lang w:val="en-US"/>
        </w:rPr>
        <w:t xml:space="preserve">(Embry, Kelly, Jackson &amp; Bae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Wulburt, Barach, Perry, Straughan, Sulzbacher, Turn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iltz, </w:t>
      </w:r>
      <w:r>
        <w:rPr>
          <w:rFonts w:cs="Times New Roman" w:ascii="Times New Roman" w:hAnsi="Times New Roman"/>
          <w:sz w:val="22"/>
          <w:szCs w:val="22"/>
        </w:rPr>
        <w:t>1974) не подтверждают возможности перено</w:t>
        <w:softHyphen/>
        <w:t xml:space="preserve">са. В некоторых случаях </w:t>
      </w:r>
      <w:r>
        <w:rPr>
          <w:rFonts w:cs="Times New Roman" w:ascii="Times New Roman" w:hAnsi="Times New Roman"/>
          <w:sz w:val="22"/>
          <w:szCs w:val="22"/>
          <w:lang w:val="en-US"/>
        </w:rPr>
        <w:t xml:space="preserve">(Mindell &amp; Budd,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Feed, Robert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orehand, </w:t>
      </w:r>
      <w:r>
        <w:rPr>
          <w:rFonts w:cs="Times New Roman" w:ascii="Times New Roman" w:hAnsi="Times New Roman"/>
          <w:sz w:val="22"/>
          <w:szCs w:val="22"/>
        </w:rPr>
        <w:t>1977) уда</w:t>
        <w:softHyphen/>
        <w:t>лось добиться генерализации эффектов благодаря рекомендациям психотерапевта родителям продолжать выполнять назначенные процедуры дома.</w:t>
      </w:r>
    </w:p>
    <w:p>
      <w:pPr>
        <w:pStyle w:val="Normal"/>
        <w:jc w:val="both"/>
        <w:rPr/>
      </w:pPr>
      <w:r>
        <w:rPr>
          <w:rFonts w:cs="Times New Roman" w:ascii="Times New Roman" w:hAnsi="Times New Roman"/>
          <w:sz w:val="22"/>
          <w:szCs w:val="22"/>
        </w:rPr>
        <w:t>Лишь немногие исследователи уделяли внимание прослеживанию эффектов поведенческой терапии на протяжении времени. При этом не представлялось возмож</w:t>
        <w:softHyphen/>
        <w:t>ным учесть, какие именно параметры (социально-экономический статус, суть семей</w:t>
        <w:softHyphen/>
        <w:t>ной проблемы, форма проведенного тренинга или отношения между супругами) спо</w:t>
        <w:softHyphen/>
        <w:t>собствовали генерализации эффектов терапии. Безусловно, требуется проведение исследований, более тщательно спланированных с научной точки зрения, хотя зара</w:t>
        <w:softHyphen/>
        <w:t>нее с определенной долей вероятности можно утверждать, что благоприятные усло</w:t>
        <w:softHyphen/>
        <w:t>вия для генерализации эффектов поведенческой психотерапии необходимо специаль</w:t>
        <w:softHyphen/>
        <w:t xml:space="preserve">но создавать </w:t>
      </w:r>
      <w:r>
        <w:rPr>
          <w:rFonts w:cs="Times New Roman" w:ascii="Times New Roman" w:hAnsi="Times New Roman"/>
          <w:sz w:val="22"/>
          <w:szCs w:val="22"/>
          <w:lang w:val="en-US"/>
        </w:rPr>
        <w:t xml:space="preserve">(Sanders &amp; Dadds,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Sander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ames, </w:t>
      </w:r>
      <w:r>
        <w:rPr>
          <w:rFonts w:cs="Times New Roman" w:ascii="Times New Roman" w:hAnsi="Times New Roman"/>
          <w:sz w:val="22"/>
          <w:szCs w:val="22"/>
        </w:rPr>
        <w:t>1983). Аналогичным образом, открытым остается вопрос о закреплении результатов терапии на более или менее продолжительное время. По-видимому, как и в случае генерализации эффектов, это потребует особых мероприятий. Паттерсон показал, что сохранить результаты тера</w:t>
        <w:softHyphen/>
        <w:t>пии можно, если время от времени «оживлять» полученные навыки и проводить ко</w:t>
        <w:softHyphen/>
        <w:t xml:space="preserve">роткие повторные курсы терапии </w:t>
      </w:r>
      <w:r>
        <w:rPr>
          <w:rFonts w:cs="Times New Roman" w:ascii="Times New Roman" w:hAnsi="Times New Roman"/>
          <w:sz w:val="22"/>
          <w:szCs w:val="22"/>
          <w:lang w:val="en-US"/>
        </w:rPr>
        <w:t xml:space="preserve">(«booster shots», «refresher courses») (Patterson,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atterson, Chamberlai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eid, </w:t>
      </w:r>
      <w:r>
        <w:rPr>
          <w:rFonts w:cs="Times New Roman" w:ascii="Times New Roman" w:hAnsi="Times New Roman"/>
          <w:sz w:val="22"/>
          <w:szCs w:val="22"/>
        </w:rPr>
        <w:t>198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189</w:t>
      </w:r>
    </w:p>
    <w:p>
      <w:pPr>
        <w:pStyle w:val="Normal"/>
        <w:jc w:val="both"/>
        <w:rPr/>
      </w:pPr>
      <w:r>
        <w:rPr>
          <w:rFonts w:cs="Times New Roman" w:ascii="Times New Roman" w:hAnsi="Times New Roman"/>
          <w:sz w:val="22"/>
          <w:szCs w:val="22"/>
        </w:rPr>
        <w:t>Сравнительно недавно обратили внимание на то, что не во всех случаях надо прово</w:t>
        <w:softHyphen/>
        <w:t xml:space="preserve">дить обучение родителей умению контролировать поведение детей </w:t>
      </w:r>
      <w:r>
        <w:rPr>
          <w:rFonts w:cs="Times New Roman" w:ascii="Times New Roman" w:hAnsi="Times New Roman"/>
          <w:sz w:val="22"/>
          <w:szCs w:val="22"/>
          <w:lang w:val="en-US"/>
        </w:rPr>
        <w:t xml:space="preserve">(Griest &amp; Wells, </w:t>
      </w:r>
      <w:r>
        <w:rPr>
          <w:rFonts w:cs="Times New Roman" w:ascii="Times New Roman" w:hAnsi="Times New Roman"/>
          <w:sz w:val="22"/>
          <w:szCs w:val="22"/>
        </w:rPr>
        <w:t>1983). Действительно, когнитивная, психологическая, супружеская/социальная адап</w:t>
        <w:softHyphen/>
        <w:t xml:space="preserve">тация родителей может быть тесно связана с проблемным поведением детей </w:t>
      </w:r>
      <w:r>
        <w:rPr>
          <w:rFonts w:cs="Times New Roman" w:ascii="Times New Roman" w:hAnsi="Times New Roman"/>
          <w:sz w:val="22"/>
          <w:szCs w:val="22"/>
          <w:lang w:val="en-US"/>
        </w:rPr>
        <w:t xml:space="preserve">(Wells, </w:t>
      </w:r>
      <w:r>
        <w:rPr>
          <w:rFonts w:cs="Times New Roman" w:ascii="Times New Roman" w:hAnsi="Times New Roman"/>
          <w:sz w:val="22"/>
          <w:szCs w:val="22"/>
        </w:rPr>
        <w:t xml:space="preserve">1981). Для учета всех этих многогранных аспектов требуется разработка новых, более совершенных подходов. Так, группа исследователей </w:t>
      </w:r>
      <w:r>
        <w:rPr>
          <w:rFonts w:cs="Times New Roman" w:ascii="Times New Roman" w:hAnsi="Times New Roman"/>
          <w:sz w:val="22"/>
          <w:szCs w:val="22"/>
          <w:lang w:val="en-US"/>
        </w:rPr>
        <w:t xml:space="preserve">(Rabin, Blechman, Kah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arol, </w:t>
      </w:r>
      <w:r>
        <w:rPr>
          <w:rFonts w:cs="Times New Roman" w:ascii="Times New Roman" w:hAnsi="Times New Roman"/>
          <w:sz w:val="22"/>
          <w:szCs w:val="22"/>
        </w:rPr>
        <w:t>1985) использовали игру в брачный контракт для того, чтобы помочь дисгармоничным парам переключить внимание с детей на собственные супружес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поведенческий родительский тренинг является вполне эффективным и позволяет за короткий срок достичь терапевтических изменений в ситуационно-спе</w:t>
        <w:softHyphen/>
        <w:t>цифичном поведении. Удается распространить эффекты терапии на реальную обста</w:t>
        <w:softHyphen/>
        <w:t>новку и повысить их стойкость, если уделить этому особое внимание. Требуется про</w:t>
        <w:softHyphen/>
        <w:t>ведение дополнительных исследований для определения вклада в достижение эффек</w:t>
        <w:softHyphen/>
        <w:t>тов терапии отдельных составляющих тренинга (содержания и методов проведения). Кроме того, необходима разработка новых технологий для оценки параметров (напри</w:t>
        <w:softHyphen/>
        <w:t>мер, супружеского дистресса), которые способны снизить эффективность родитель</w:t>
        <w:softHyphen/>
        <w:t>ского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Зачастую развитие у родителей определенных навыков обращения с детьми явля</w:t>
        <w:softHyphen/>
        <w:t>ется первым этапом психотерапии, которая постепенно перерастает в супружескую. Поведенческая супружеская психотерапия со временем стала самостоятельной дис</w:t>
        <w:softHyphen/>
        <w:t>циплиной. Ее теоретическим предпосылкам, техникам и условиям проведения посвя</w:t>
        <w:softHyphen/>
        <w:t>щен следующий раздел.</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сихотерапии: поведенческая супружеская психотерапия</w:t>
      </w:r>
    </w:p>
    <w:p>
      <w:pPr>
        <w:pStyle w:val="Normal"/>
        <w:jc w:val="both"/>
        <w:rPr/>
      </w:pPr>
      <w:r>
        <w:rPr>
          <w:rFonts w:cs="Times New Roman" w:ascii="Times New Roman" w:hAnsi="Times New Roman"/>
          <w:sz w:val="22"/>
          <w:szCs w:val="22"/>
        </w:rPr>
        <w:t>Теоретическая основа поведенческой психотерапии в случае супружеского конф</w:t>
        <w:softHyphen/>
        <w:t xml:space="preserve">ликта </w:t>
      </w:r>
      <w:r>
        <w:rPr>
          <w:rFonts w:cs="Times New Roman" w:ascii="Times New Roman" w:hAnsi="Times New Roman"/>
          <w:sz w:val="22"/>
          <w:szCs w:val="22"/>
          <w:lang w:val="en-US"/>
        </w:rPr>
        <w:t xml:space="preserve">(behavior therapy for marital conflict) </w:t>
      </w:r>
      <w:r>
        <w:rPr>
          <w:rFonts w:cs="Times New Roman" w:ascii="Times New Roman" w:hAnsi="Times New Roman"/>
          <w:sz w:val="22"/>
          <w:szCs w:val="22"/>
        </w:rPr>
        <w:t>лучше всего представлена в теории соци</w:t>
        <w:softHyphen/>
        <w:t xml:space="preserve">ального обмена </w:t>
      </w:r>
      <w:r>
        <w:rPr>
          <w:rFonts w:cs="Times New Roman" w:ascii="Times New Roman" w:hAnsi="Times New Roman"/>
          <w:sz w:val="22"/>
          <w:szCs w:val="22"/>
          <w:lang w:val="en-US"/>
        </w:rPr>
        <w:t xml:space="preserve">(social exchange theory) (Thibau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elly, </w:t>
      </w:r>
      <w:r>
        <w:rPr>
          <w:rFonts w:cs="Times New Roman" w:ascii="Times New Roman" w:hAnsi="Times New Roman"/>
          <w:sz w:val="22"/>
          <w:szCs w:val="22"/>
        </w:rPr>
        <w:t>1959). Согласно этой тео</w:t>
        <w:softHyphen/>
        <w:t xml:space="preserve">рии, каждый индивид стремится к получению максимального вознаграждения при минимальных затратах. Взаимодействие в паре считается удовлетворительным в той мере, в какой партнеры предоставляют друг другу вознаграждения, превышающие затраты, и неудовлетворительными, если затраты преобладают над выгодами </w:t>
      </w:r>
      <w:r>
        <w:rPr>
          <w:rFonts w:cs="Times New Roman" w:ascii="Times New Roman" w:hAnsi="Times New Roman"/>
          <w:sz w:val="22"/>
          <w:szCs w:val="22"/>
          <w:lang w:val="en-US"/>
        </w:rPr>
        <w:t xml:space="preserve">(Thibau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elly, </w:t>
      </w:r>
      <w:r>
        <w:rPr>
          <w:rFonts w:cs="Times New Roman" w:ascii="Times New Roman" w:hAnsi="Times New Roman"/>
          <w:sz w:val="22"/>
          <w:szCs w:val="22"/>
        </w:rPr>
        <w:t>1959). Каждая супружеская пара имеет уникальное соотношение выгоды/ затраты, определяющее успешность брака.</w:t>
      </w:r>
    </w:p>
    <w:p>
      <w:pPr>
        <w:pStyle w:val="Normal"/>
        <w:jc w:val="both"/>
        <w:rPr/>
      </w:pPr>
      <w:r>
        <w:rPr>
          <w:rFonts w:cs="Times New Roman" w:ascii="Times New Roman" w:hAnsi="Times New Roman"/>
          <w:sz w:val="22"/>
          <w:szCs w:val="22"/>
        </w:rPr>
        <w:t>По теории социального обмена, количество вознаграждений, получаемое от парт</w:t>
        <w:softHyphen/>
        <w:t xml:space="preserve">нера, должно соответствовать возвращаемому в качестве компенсации. Когда двое вознаграждают друг друга в равной мере, говорят, что в основе такого обмена лежит реципрокность </w:t>
      </w:r>
      <w:r>
        <w:rPr>
          <w:rFonts w:cs="Times New Roman" w:ascii="Times New Roman" w:hAnsi="Times New Roman"/>
          <w:sz w:val="22"/>
          <w:szCs w:val="22"/>
          <w:lang w:val="en-US"/>
        </w:rPr>
        <w:t xml:space="preserve">(reciprocity), </w:t>
      </w:r>
      <w:r>
        <w:rPr>
          <w:rFonts w:cs="Times New Roman" w:ascii="Times New Roman" w:hAnsi="Times New Roman"/>
          <w:sz w:val="22"/>
          <w:szCs w:val="22"/>
        </w:rPr>
        <w:t>или обоюдность. Члены семьи, как правило, в одинако</w:t>
        <w:softHyphen/>
        <w:t xml:space="preserve">вой мере подкрепляют поведение друг друга, что способствует его сохранению </w:t>
      </w:r>
      <w:r>
        <w:rPr>
          <w:rFonts w:cs="Times New Roman" w:ascii="Times New Roman" w:hAnsi="Times New Roman"/>
          <w:sz w:val="22"/>
          <w:szCs w:val="22"/>
          <w:lang w:val="en-US"/>
        </w:rPr>
        <w:t>(Pat</w:t>
        <w:softHyphen/>
        <w:t xml:space="preserve">ters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eid, </w:t>
      </w:r>
      <w:r>
        <w:rPr>
          <w:rFonts w:cs="Times New Roman" w:ascii="Times New Roman" w:hAnsi="Times New Roman"/>
          <w:sz w:val="22"/>
          <w:szCs w:val="22"/>
        </w:rPr>
        <w:t>1970). Следует отметить, что обоюдность распространяется на многие аспекты отношений, то есть партнер не обязательно должен немедленно компенси</w:t>
        <w:softHyphen/>
        <w:t>ровать полученную выгоду. К сожалению, ожидание незамедлительной реакции суп</w:t>
        <w:softHyphen/>
        <w:t xml:space="preserve">руга зачастую вызывает фрустрацию и ухудшение отношений </w:t>
      </w:r>
      <w:r>
        <w:rPr>
          <w:rFonts w:cs="Times New Roman" w:ascii="Times New Roman" w:hAnsi="Times New Roman"/>
          <w:sz w:val="22"/>
          <w:szCs w:val="22"/>
          <w:lang w:val="en-US"/>
        </w:rPr>
        <w:t xml:space="preserve">(Stuart, </w:t>
      </w:r>
      <w:r>
        <w:rPr>
          <w:rFonts w:cs="Times New Roman" w:ascii="Times New Roman" w:hAnsi="Times New Roman"/>
          <w:sz w:val="22"/>
          <w:szCs w:val="22"/>
        </w:rPr>
        <w:t>1980).</w:t>
      </w:r>
    </w:p>
    <w:p>
      <w:pPr>
        <w:pStyle w:val="Normal"/>
        <w:jc w:val="both"/>
        <w:rPr/>
      </w:pPr>
      <w:r>
        <w:rPr>
          <w:rFonts w:cs="Times New Roman" w:ascii="Times New Roman" w:hAnsi="Times New Roman"/>
          <w:sz w:val="22"/>
          <w:szCs w:val="22"/>
        </w:rPr>
        <w:t xml:space="preserve">19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Кроме того, супружеский конфликт неизбежен и в том случае, когда один партнер пытается контролировать поведение второго при помощи аверсивных стимулов. По</w:t>
        <w:softHyphen/>
        <w:t>пытка контролировать поведение с использованием отрицательного подкрепления на</w:t>
        <w:softHyphen/>
        <w:t xml:space="preserve">зывается принуждением </w:t>
      </w:r>
      <w:r>
        <w:rPr>
          <w:rFonts w:cs="Times New Roman" w:ascii="Times New Roman" w:hAnsi="Times New Roman"/>
          <w:sz w:val="22"/>
          <w:szCs w:val="22"/>
          <w:lang w:val="en-US"/>
        </w:rPr>
        <w:t xml:space="preserve">(coercion). </w:t>
      </w:r>
      <w:r>
        <w:rPr>
          <w:rFonts w:cs="Times New Roman" w:ascii="Times New Roman" w:hAnsi="Times New Roman"/>
          <w:sz w:val="22"/>
          <w:szCs w:val="22"/>
        </w:rPr>
        <w:t>Принуждение часто инициирует цепочку взаимо</w:t>
        <w:softHyphen/>
        <w:t>действий, которые затем самовоспроизводятся, несмотря на то, что неприятны обоим партнерам. Так, жена может попытаться контролировать поведение мужа, жалуясь на то, что он совершенно не уделяет ей времени. Муж никак не реагирует на ее высказыва</w:t>
        <w:softHyphen/>
        <w:t>ния, возможно, считая их обидными для себя, тогда жена начинает жаловаться более настойчиво. Тогда муж с неохотой признает ее правоту, чтобы как-то прекратить непри</w:t>
        <w:softHyphen/>
        <w:t>ятное взаимодействие. Таким образом, поведение мужа (согласие с женой) получило отрицательное подкрепление, поскольку завершило неприятное для него взаимодей</w:t>
        <w:softHyphen/>
        <w:t>ствие, в то время как жалобы жены были подкреплены положительно, ведь муж, по крайней мере на словах, признал себя неправым. Интересно отметить, что самоустра</w:t>
        <w:softHyphen/>
        <w:t xml:space="preserve">нение от тревожной ситуации может иметь отрицательное подкрепление, если при этом устраняются вызывающие тревогу стимулы, например, вступление в близкий контакт </w:t>
      </w:r>
      <w:r>
        <w:rPr>
          <w:rFonts w:cs="Times New Roman" w:ascii="Times New Roman" w:hAnsi="Times New Roman"/>
          <w:sz w:val="22"/>
          <w:szCs w:val="22"/>
          <w:lang w:val="en-US"/>
        </w:rPr>
        <w:t xml:space="preserve">(Jacobson, </w:t>
      </w:r>
      <w:r>
        <w:rPr>
          <w:rFonts w:cs="Times New Roman" w:ascii="Times New Roman" w:hAnsi="Times New Roman"/>
          <w:sz w:val="22"/>
          <w:szCs w:val="22"/>
        </w:rPr>
        <w:t>1981). Например, муж уходит смотреть телевизор, чтобы не общаться с же</w:t>
        <w:softHyphen/>
        <w:t>ной. В целом, супружеский конфликт может возникнуть в результате использования аверсивного контроля, то есть партнеры обмениваются небольшим количеством по</w:t>
        <w:softHyphen/>
        <w:t>зитивных стимулов (вознаграждений), поэтому каждый испытывает неудовлетворен</w:t>
        <w:softHyphen/>
        <w:t xml:space="preserve">ность брачными отношениями </w:t>
      </w:r>
      <w:r>
        <w:rPr>
          <w:rFonts w:cs="Times New Roman" w:ascii="Times New Roman" w:hAnsi="Times New Roman"/>
          <w:sz w:val="22"/>
          <w:szCs w:val="22"/>
          <w:lang w:val="en-US"/>
        </w:rPr>
        <w:t xml:space="preserve">(Gurman &amp; Knudson, </w:t>
      </w:r>
      <w:r>
        <w:rPr>
          <w:rFonts w:cs="Times New Roman" w:ascii="Times New Roman" w:hAnsi="Times New Roman"/>
          <w:sz w:val="22"/>
          <w:szCs w:val="22"/>
        </w:rPr>
        <w:t>1978).</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едставления об обоюдности и принуждении позволяют судить об удовле</w:t>
        <w:softHyphen/>
        <w:t>творенности или неудовлетворенности браком. То есть степень удовлетворенности супружескими отношениями прямо пропорциональна уровню обоюдности и обратно пропорционален уровню принуждения. К сожалению, супруги могут не воспринимать свой брак с точки зрения обмена вознаграждениями или наказаниями. Удачным свой брак можно считать благодаря действию какого-либо иного фактора (например, вы</w:t>
        <w:softHyphen/>
        <w:t>зывающего чувство защищенности). Тем не менее брачные отношения вряд ли могут быть удовлетворительными без той или иной степени обоюдности.</w:t>
      </w:r>
    </w:p>
    <w:p>
      <w:pPr>
        <w:pStyle w:val="Normal"/>
        <w:jc w:val="both"/>
        <w:rPr/>
      </w:pPr>
      <w:r>
        <w:rPr>
          <w:rFonts w:cs="Times New Roman" w:ascii="Times New Roman" w:hAnsi="Times New Roman"/>
          <w:sz w:val="22"/>
          <w:szCs w:val="22"/>
        </w:rPr>
        <w:t>Независимо от исходного соотношения между вознаграждениями и затратами вре</w:t>
        <w:softHyphen/>
        <w:t>мя от времени его неизбежно нарушают возникающие конфликты. Так, нереалисти</w:t>
        <w:softHyphen/>
        <w:t xml:space="preserve">чные ожидания молодоженов по поводу своих отношений в конце концов приводят к конфликту. Джейкобсон </w:t>
      </w:r>
      <w:r>
        <w:rPr>
          <w:rFonts w:cs="Times New Roman" w:ascii="Times New Roman" w:hAnsi="Times New Roman"/>
          <w:sz w:val="22"/>
          <w:szCs w:val="22"/>
          <w:lang w:val="en-US"/>
        </w:rPr>
        <w:t xml:space="preserve">(Jacobson, </w:t>
      </w:r>
      <w:r>
        <w:rPr>
          <w:rFonts w:cs="Times New Roman" w:ascii="Times New Roman" w:hAnsi="Times New Roman"/>
          <w:sz w:val="22"/>
          <w:szCs w:val="22"/>
        </w:rPr>
        <w:t>1981) пишет:</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ание соотношения выгоды/затраты на высоком уровне не составляет для молодых супругов особого труда на первых порах, особенно при наличии взаимной симпатии. Положительные подкрепления используются чрезвычайно интенсивно, от</w:t>
        <w:softHyphen/>
        <w:t>части в связи с новизной отношений и частым совместным времяпрепровождением. Супруги отмечают, что их контакты в этот период вызывают только приятные эмоции, практически не оставляя места затратам, столь актуальным в последующем (р. 559).</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возникновения необходимости решать повседневные проблемы, воспиты</w:t>
        <w:softHyphen/>
        <w:t>вать детей и приспосабливаться к меняющимся ролевым требованиям возрастает ве</w:t>
        <w:softHyphen/>
        <w:t>роятность конфликта. Неспособность разрешить этот конфликт является наиболее распространенной причиной неудачи в браке (Масе, 1979).</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теоретиков поведенческой психотерапии, испытывающие дистресс супруги не способны урегулировать свои разногласия, поскольку не владеют необ-</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191</w:t>
      </w:r>
    </w:p>
    <w:p>
      <w:pPr>
        <w:pStyle w:val="Normal"/>
        <w:jc w:val="both"/>
        <w:rPr>
          <w:rFonts w:ascii="Times New Roman" w:hAnsi="Times New Roman" w:cs="Times New Roman"/>
          <w:sz w:val="22"/>
          <w:szCs w:val="22"/>
        </w:rPr>
      </w:pPr>
      <w:r>
        <w:rPr>
          <w:rFonts w:cs="Times New Roman" w:ascii="Times New Roman" w:hAnsi="Times New Roman"/>
          <w:sz w:val="22"/>
          <w:szCs w:val="22"/>
        </w:rPr>
        <w:t>ходимыми навыками решения проблем или преодоления конфликтов. Приемам и практике проведения поведенческой супружеской психотерапии посвящен следу</w:t>
        <w:softHyphen/>
        <w:t>ющий раздел.</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w:t>
      </w:r>
    </w:p>
    <w:p>
      <w:pPr>
        <w:pStyle w:val="Normal"/>
        <w:jc w:val="both"/>
        <w:rPr/>
      </w:pPr>
      <w:r>
        <w:rPr>
          <w:rFonts w:cs="Times New Roman" w:ascii="Times New Roman" w:hAnsi="Times New Roman"/>
          <w:sz w:val="22"/>
          <w:szCs w:val="22"/>
        </w:rPr>
        <w:t>Оценка супружеского взаимодействия в поведенческой психотерапии является не</w:t>
        <w:softHyphen/>
        <w:t>пременным условием для выработки эффективной стратегии достижения терапевти</w:t>
        <w:softHyphen/>
        <w:t>ческих изменений. Проводимые при этом процедуры предназначены для оценки: ]) сильных и слабых сторон интерактивного поведения супругов, 2) диапазона возмож</w:t>
        <w:softHyphen/>
        <w:t xml:space="preserve">ных вознаграждений и наказаний, которыми обмениваются супруги, а также 3) мнения каждого из партнеров о супружеском взаимодействии </w:t>
      </w:r>
      <w:r>
        <w:rPr>
          <w:rFonts w:cs="Times New Roman" w:ascii="Times New Roman" w:hAnsi="Times New Roman"/>
          <w:sz w:val="22"/>
          <w:szCs w:val="22"/>
          <w:lang w:val="en-US"/>
        </w:rPr>
        <w:t xml:space="preserve">(Jacobson, </w:t>
      </w:r>
      <w:r>
        <w:rPr>
          <w:rFonts w:cs="Times New Roman" w:ascii="Times New Roman" w:hAnsi="Times New Roman"/>
          <w:sz w:val="22"/>
          <w:szCs w:val="22"/>
        </w:rPr>
        <w:t>1981). Кроме того, поведенческие психотерапевты оценивают степень развития значимых для семейного взаимодействия навыков решения проблем, коммуникации, воспитания детей. Имеет значение также, сколько времени партнеры проводят вместе и как они его проводят.</w:t>
      </w:r>
    </w:p>
    <w:p>
      <w:pPr>
        <w:pStyle w:val="Normal"/>
        <w:jc w:val="both"/>
        <w:rPr/>
      </w:pPr>
      <w:r>
        <w:rPr>
          <w:rFonts w:cs="Times New Roman" w:ascii="Times New Roman" w:hAnsi="Times New Roman"/>
          <w:sz w:val="22"/>
          <w:szCs w:val="22"/>
        </w:rPr>
        <w:t xml:space="preserve">Следует иметь в виду, что процедура оценивания в поведенческой психотерапии зачастую неотделимо от вмешательства </w:t>
      </w:r>
      <w:r>
        <w:rPr>
          <w:rFonts w:cs="Times New Roman" w:ascii="Times New Roman" w:hAnsi="Times New Roman"/>
          <w:sz w:val="22"/>
          <w:szCs w:val="22"/>
          <w:lang w:val="en-US"/>
        </w:rPr>
        <w:t xml:space="preserve">(Jacob, </w:t>
      </w:r>
      <w:r>
        <w:rPr>
          <w:rFonts w:cs="Times New Roman" w:ascii="Times New Roman" w:hAnsi="Times New Roman"/>
          <w:sz w:val="22"/>
          <w:szCs w:val="22"/>
        </w:rPr>
        <w:t>1976). Как правило, супруги прихо</w:t>
        <w:softHyphen/>
        <w:t>дят к психотерапевту во всеоружии взаимных обвинений. Нередко партнеры выра</w:t>
        <w:softHyphen/>
        <w:t>жают свою неудовлетворенность браком, не приводя для этого ни одной конкретной причины или даже примера поведения, вызывающего у них нарекания. Вместо этого звучат жалобы общего характера, вроде «Он меня недостаточно уважает», «Теперь он меня не любит так, как прежде» или же «Не знаю, может быть, дело во мне самом».</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ческий психотерапевт прилагает усилия для того, чтобы супруги облекли все сказанное в перечень конкретных поступков, если хотят получить от него помощь. И психотерапевт задает вопросы, нацеленные на сбор информации, начинается и само вмешательство, пока в форме моде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давая один за другим вопрос, психотерапевт постепенно передает супругам свои установки, отношение к тому или иному виду поведения. Будучи вынуждены отве</w:t>
        <w:softHyphen/>
        <w:t>чать на вопросы, партнеры постепенно начинают представлять свою проблему в виде конкретных поступков. Таким образом, оценка и вмешательство осуществляются па</w:t>
        <w:softHyphen/>
        <w:t>раллельно. Их разделение в ходе дальнейшего изложения материала предпринято искусственно, в учебных целях.</w:t>
      </w:r>
    </w:p>
    <w:p>
      <w:pPr>
        <w:pStyle w:val="Normal"/>
        <w:jc w:val="both"/>
        <w:rPr/>
      </w:pPr>
      <w:r>
        <w:rPr>
          <w:rFonts w:cs="Times New Roman" w:ascii="Times New Roman" w:hAnsi="Times New Roman"/>
          <w:sz w:val="22"/>
          <w:szCs w:val="22"/>
        </w:rPr>
        <w:t>Оценивая супружеское взаимодействие, необходимо получить ответ на две груп</w:t>
        <w:softHyphen/>
        <w:t>пы вопросов: 1) Какое именно проблемное поведение хотел бы изменить каждый из супругов? и 2) Как данное поведение подкрепляется в текущих отношениях? Пове</w:t>
        <w:softHyphen/>
        <w:t xml:space="preserve">денческие психотерапевты пытаются выяснить эти вопросы, оценивая вербальные, психологические и поведенческие параметры </w:t>
      </w:r>
      <w:r>
        <w:rPr>
          <w:rFonts w:cs="Times New Roman" w:ascii="Times New Roman" w:hAnsi="Times New Roman"/>
          <w:sz w:val="22"/>
          <w:szCs w:val="22"/>
          <w:lang w:val="en-US"/>
        </w:rPr>
        <w:t xml:space="preserve">(Goldfried &amp; Sprafkin, </w:t>
      </w:r>
      <w:r>
        <w:rPr>
          <w:rFonts w:cs="Times New Roman" w:ascii="Times New Roman" w:hAnsi="Times New Roman"/>
          <w:sz w:val="22"/>
          <w:szCs w:val="22"/>
        </w:rPr>
        <w:t>1974). Давайте обратимся к некоторым из используемых ими техник оценивания. Мы, в частности, остановимся на проведении интервью, наблюдения и применении методик самоотче</w:t>
        <w:softHyphen/>
        <w:t>та, общепринятых в поведенческой супружеск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ьвыо</w:t>
      </w:r>
    </w:p>
    <w:p>
      <w:pPr>
        <w:pStyle w:val="Normal"/>
        <w:jc w:val="both"/>
        <w:rPr>
          <w:rFonts w:ascii="Times New Roman" w:hAnsi="Times New Roman" w:cs="Times New Roman"/>
          <w:sz w:val="22"/>
          <w:szCs w:val="22"/>
        </w:rPr>
      </w:pPr>
      <w:r>
        <w:rPr>
          <w:rFonts w:cs="Times New Roman" w:ascii="Times New Roman" w:hAnsi="Times New Roman"/>
          <w:sz w:val="22"/>
          <w:szCs w:val="22"/>
        </w:rPr>
        <w:t>В совместном интервью с обоими супругами важно определить, что же является предпосылкой проблемного взаимодействия (то есть антецедентным поведением), а также последствия такого взаимодействия. Определенные сведения удается полу-</w:t>
      </w:r>
    </w:p>
    <w:p>
      <w:pPr>
        <w:pStyle w:val="Normal"/>
        <w:jc w:val="both"/>
        <w:rPr/>
      </w:pPr>
      <w:r>
        <w:rPr>
          <w:rFonts w:cs="Times New Roman" w:ascii="Times New Roman" w:hAnsi="Times New Roman"/>
          <w:sz w:val="22"/>
          <w:szCs w:val="22"/>
        </w:rPr>
        <w:t xml:space="preserve">19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чить в процессе разговора в формате обычного интервью. Важные детали, касающие</w:t>
        <w:softHyphen/>
        <w:t>ся времени и обстановки появления проблемы (например, желание мужа пообщаться с женой, в то время как она уже спит), проще всего узнать именно из интервью. Ана</w:t>
        <w:softHyphen/>
        <w:t>логичным образом, определить суть проблемы психотерапевту помогает информация о том, в каких ситуациях проблема наиболее и наименее выражена, и сравнение этих ситуаций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Ход и содержание интервью можно представить следующей примерной схемой:</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Взаимодействие супругов во времени и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A. Направление движения: перемещение в прошлое, в будущее, в никуда.</w:t>
      </w:r>
    </w:p>
    <w:p>
      <w:pPr>
        <w:pStyle w:val="Normal"/>
        <w:jc w:val="both"/>
        <w:rPr>
          <w:rFonts w:ascii="Times New Roman" w:hAnsi="Times New Roman" w:cs="Times New Roman"/>
          <w:sz w:val="22"/>
          <w:szCs w:val="22"/>
        </w:rPr>
      </w:pPr>
      <w:r>
        <w:rPr>
          <w:rFonts w:cs="Times New Roman" w:ascii="Times New Roman" w:hAnsi="Times New Roman"/>
          <w:sz w:val="22"/>
          <w:szCs w:val="22"/>
        </w:rPr>
        <w:t>Б. Степень диадической вовлеченности в дела друг друга: более выражена, ме</w:t>
        <w:softHyphen/>
        <w:t>нее выражена, без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B. Другие доступные альтернативы существующим отношениям, например, раздельное про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И. Стиль и темп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A.  В пространстве: дома.</w:t>
      </w:r>
    </w:p>
    <w:p>
      <w:pPr>
        <w:pStyle w:val="Normal"/>
        <w:jc w:val="both"/>
        <w:rPr>
          <w:rFonts w:ascii="Times New Roman" w:hAnsi="Times New Roman" w:cs="Times New Roman"/>
          <w:sz w:val="22"/>
          <w:szCs w:val="22"/>
        </w:rPr>
      </w:pPr>
      <w:r>
        <w:rPr>
          <w:rFonts w:cs="Times New Roman" w:ascii="Times New Roman" w:hAnsi="Times New Roman"/>
          <w:sz w:val="22"/>
          <w:szCs w:val="22"/>
        </w:rPr>
        <w:t>Б. С другими как индивидами: животными, деть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B.  С другими как коллективом: с ближайшим окружением и т. д. Г. Роль удовольствий: соотношение работа/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 Обязанности: по отношению к родственникам, официальные и т. д.</w:t>
      </w:r>
    </w:p>
    <w:p>
      <w:pPr>
        <w:pStyle w:val="Normal"/>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Факторы, мешающие достижению целей: А. Структурные:</w:t>
      </w:r>
    </w:p>
    <w:p>
      <w:pPr>
        <w:pStyle w:val="Normal"/>
        <w:jc w:val="both"/>
        <w:rPr>
          <w:rFonts w:ascii="Times New Roman" w:hAnsi="Times New Roman" w:cs="Times New Roman"/>
          <w:sz w:val="22"/>
          <w:szCs w:val="22"/>
        </w:rPr>
      </w:pPr>
      <w:r>
        <w:rPr>
          <w:rFonts w:cs="Times New Roman" w:ascii="Times New Roman" w:hAnsi="Times New Roman"/>
          <w:sz w:val="22"/>
          <w:szCs w:val="22"/>
        </w:rPr>
        <w:t>1.  Недостаточность личных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2.  Недостаточность совместных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3.  Отсутствие равновесия между индивидуальным и диадическим энерге</w:t>
        <w:softHyphen/>
        <w:t>тическим потенциалом.</w:t>
      </w:r>
    </w:p>
    <w:p>
      <w:pPr>
        <w:pStyle w:val="Normal"/>
        <w:jc w:val="both"/>
        <w:rPr>
          <w:rFonts w:ascii="Times New Roman" w:hAnsi="Times New Roman" w:cs="Times New Roman"/>
          <w:sz w:val="22"/>
          <w:szCs w:val="22"/>
        </w:rPr>
      </w:pPr>
      <w:r>
        <w:rPr>
          <w:rFonts w:cs="Times New Roman" w:ascii="Times New Roman" w:hAnsi="Times New Roman"/>
          <w:sz w:val="22"/>
          <w:szCs w:val="22"/>
        </w:rPr>
        <w:t>Б. Функцио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1.  Отсутствие навыков коммуникации (указать, каких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2.  Недостаточность вознаграждения (количественная/качественная).</w:t>
      </w:r>
    </w:p>
    <w:p>
      <w:pPr>
        <w:pStyle w:val="Normal"/>
        <w:jc w:val="both"/>
        <w:rPr>
          <w:rFonts w:ascii="Times New Roman" w:hAnsi="Times New Roman" w:cs="Times New Roman"/>
          <w:sz w:val="22"/>
          <w:szCs w:val="22"/>
        </w:rPr>
      </w:pPr>
      <w:r>
        <w:rPr>
          <w:rFonts w:cs="Times New Roman" w:ascii="Times New Roman" w:hAnsi="Times New Roman"/>
          <w:sz w:val="22"/>
          <w:szCs w:val="22"/>
        </w:rPr>
        <w:t>3.  Неумение контролировать свое поведение, выступающее в роли стимула (указать, какое именно).</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Обращение пары за помощью : А. Фонов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1.  Стремление достичь цели своих отношений, определенной как реципрок-ность или как-то иначе, в соответствии с моделью поведенческого обмена.</w:t>
      </w:r>
    </w:p>
    <w:p>
      <w:pPr>
        <w:pStyle w:val="Normal"/>
        <w:jc w:val="both"/>
        <w:rPr>
          <w:rFonts w:ascii="Times New Roman" w:hAnsi="Times New Roman" w:cs="Times New Roman"/>
          <w:sz w:val="22"/>
          <w:szCs w:val="22"/>
        </w:rPr>
      </w:pPr>
      <w:r>
        <w:rPr>
          <w:rFonts w:cs="Times New Roman" w:ascii="Times New Roman" w:hAnsi="Times New Roman"/>
          <w:sz w:val="22"/>
          <w:szCs w:val="22"/>
        </w:rPr>
        <w:t>2.  Физическое удовольствие, важное для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3.  Совместные дела, например, дети, социальное положение, бизнес.</w:t>
      </w:r>
    </w:p>
    <w:p>
      <w:pPr>
        <w:pStyle w:val="Normal"/>
        <w:jc w:val="both"/>
        <w:rPr>
          <w:rFonts w:ascii="Times New Roman" w:hAnsi="Times New Roman" w:cs="Times New Roman"/>
          <w:sz w:val="22"/>
          <w:szCs w:val="22"/>
        </w:rPr>
      </w:pPr>
      <w:r>
        <w:rPr>
          <w:rFonts w:cs="Times New Roman" w:ascii="Times New Roman" w:hAnsi="Times New Roman"/>
          <w:sz w:val="22"/>
          <w:szCs w:val="22"/>
        </w:rPr>
        <w:t>4.  Четкая постановка задач. Б. Процессуаль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1. Поведение клиентов на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а.  Следование указаниям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б.  Понимание взглядов психотерапевта на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в.  Способность сосредоточиться на обсуждаемом вопросе.</w:t>
      </w:r>
    </w:p>
    <w:p>
      <w:pPr>
        <w:pStyle w:val="Normal"/>
        <w:jc w:val="both"/>
        <w:rPr>
          <w:rFonts w:ascii="Times New Roman" w:hAnsi="Times New Roman" w:cs="Times New Roman"/>
          <w:sz w:val="22"/>
          <w:szCs w:val="22"/>
        </w:rPr>
      </w:pPr>
      <w:r>
        <w:rPr>
          <w:rFonts w:cs="Times New Roman" w:ascii="Times New Roman" w:hAnsi="Times New Roman"/>
          <w:sz w:val="22"/>
          <w:szCs w:val="22"/>
        </w:rPr>
        <w:t>г.   Умение задавать адекватные вопросы по программе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193</w:t>
      </w:r>
    </w:p>
    <w:p>
      <w:pPr>
        <w:pStyle w:val="Normal"/>
        <w:jc w:val="both"/>
        <w:rPr>
          <w:rFonts w:ascii="Times New Roman" w:hAnsi="Times New Roman" w:cs="Times New Roman"/>
          <w:sz w:val="22"/>
          <w:szCs w:val="22"/>
        </w:rPr>
      </w:pPr>
      <w:r>
        <w:rPr>
          <w:rFonts w:cs="Times New Roman" w:ascii="Times New Roman" w:hAnsi="Times New Roman"/>
          <w:sz w:val="22"/>
          <w:szCs w:val="22"/>
        </w:rPr>
        <w:t>2. Оценка психотерапевтом достигнутых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t>а.  Взятие под контроль поведения, служащего аверсивным подкрепле</w:t>
        <w:softHyphen/>
        <w:t>нием.</w:t>
      </w:r>
    </w:p>
    <w:p>
      <w:pPr>
        <w:pStyle w:val="Normal"/>
        <w:jc w:val="both"/>
        <w:rPr>
          <w:rFonts w:ascii="Times New Roman" w:hAnsi="Times New Roman" w:cs="Times New Roman"/>
          <w:sz w:val="22"/>
          <w:szCs w:val="22"/>
        </w:rPr>
      </w:pPr>
      <w:r>
        <w:rPr>
          <w:rFonts w:cs="Times New Roman" w:ascii="Times New Roman" w:hAnsi="Times New Roman"/>
          <w:sz w:val="22"/>
          <w:szCs w:val="22"/>
        </w:rPr>
        <w:t>б.  В целом, возрастание склонности к решению проблем, а не к поиску виновных.</w:t>
      </w:r>
    </w:p>
    <w:p>
      <w:pPr>
        <w:pStyle w:val="Normal"/>
        <w:jc w:val="both"/>
        <w:rPr>
          <w:rFonts w:ascii="Times New Roman" w:hAnsi="Times New Roman" w:cs="Times New Roman"/>
          <w:sz w:val="22"/>
          <w:szCs w:val="22"/>
        </w:rPr>
      </w:pPr>
      <w:r>
        <w:rPr>
          <w:rFonts w:cs="Times New Roman" w:ascii="Times New Roman" w:hAnsi="Times New Roman"/>
          <w:sz w:val="22"/>
          <w:szCs w:val="22"/>
        </w:rPr>
        <w:t>в.  Способность воспринимать жалобы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г.   Психотерапевт может определить три цели вмешательства для этих кли</w:t>
        <w:softHyphen/>
        <w:t>ентов.</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Препятствия на пути прогресса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A.  Ожидания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1.  Привязанность к предыдущему психотерапевту.</w:t>
      </w:r>
    </w:p>
    <w:p>
      <w:pPr>
        <w:pStyle w:val="Normal"/>
        <w:jc w:val="both"/>
        <w:rPr>
          <w:rFonts w:ascii="Times New Roman" w:hAnsi="Times New Roman" w:cs="Times New Roman"/>
          <w:sz w:val="22"/>
          <w:szCs w:val="22"/>
        </w:rPr>
      </w:pPr>
      <w:r>
        <w:rPr>
          <w:rFonts w:cs="Times New Roman" w:ascii="Times New Roman" w:hAnsi="Times New Roman"/>
          <w:sz w:val="22"/>
          <w:szCs w:val="22"/>
        </w:rPr>
        <w:t>2.  Наличие у клиента модели поведения, антагонистической по отношению к поведению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3.  Дополнительные терапевтически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Б. Ограничения, связанные с развитием интеллекта/уровнем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Вербальные навыки (чтение и письмо).</w:t>
      </w:r>
    </w:p>
    <w:p>
      <w:pPr>
        <w:pStyle w:val="Normal"/>
        <w:jc w:val="both"/>
        <w:rPr>
          <w:rFonts w:ascii="Times New Roman" w:hAnsi="Times New Roman" w:cs="Times New Roman"/>
          <w:sz w:val="22"/>
          <w:szCs w:val="22"/>
        </w:rPr>
      </w:pPr>
      <w:r>
        <w:rPr>
          <w:rFonts w:cs="Times New Roman" w:ascii="Times New Roman" w:hAnsi="Times New Roman"/>
          <w:sz w:val="22"/>
          <w:szCs w:val="22"/>
        </w:rPr>
        <w:t>2.  Отсутствие привычки к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B.  Ограниченность ресурсов:</w:t>
      </w:r>
    </w:p>
    <w:p>
      <w:pPr>
        <w:pStyle w:val="Normal"/>
        <w:jc w:val="both"/>
        <w:rPr>
          <w:rFonts w:ascii="Times New Roman" w:hAnsi="Times New Roman" w:cs="Times New Roman"/>
          <w:sz w:val="22"/>
          <w:szCs w:val="22"/>
        </w:rPr>
      </w:pPr>
      <w:r>
        <w:rPr>
          <w:rFonts w:cs="Times New Roman" w:ascii="Times New Roman" w:hAnsi="Times New Roman"/>
          <w:sz w:val="22"/>
          <w:szCs w:val="22"/>
        </w:rPr>
        <w:t>1.  Время, финансовые возможности для проведения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2.  Состояние здоровья и вредные привычки, например, пристрастие к алко</w:t>
        <w:softHyphen/>
        <w:t>голю, наркотикам.</w:t>
      </w:r>
    </w:p>
    <w:p>
      <w:pPr>
        <w:pStyle w:val="Normal"/>
        <w:jc w:val="both"/>
        <w:rPr/>
      </w:pPr>
      <w:r>
        <w:rPr>
          <w:rFonts w:cs="Times New Roman" w:ascii="Times New Roman" w:hAnsi="Times New Roman"/>
          <w:sz w:val="22"/>
          <w:szCs w:val="22"/>
          <w:lang w:val="en-US"/>
        </w:rPr>
        <w:t xml:space="preserve">VI. </w:t>
      </w:r>
      <w:r>
        <w:rPr>
          <w:rFonts w:cs="Times New Roman" w:ascii="Times New Roman" w:hAnsi="Times New Roman"/>
          <w:sz w:val="22"/>
          <w:szCs w:val="22"/>
        </w:rPr>
        <w:t>Планирование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A.  Возможные варианты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Б. Совместимость между клиентом и 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B.  Варианты вмешательства в рамках семей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сбора исходной информации и наблюдения за ходом терапии были разра</w:t>
        <w:softHyphen/>
        <w:t>ботаны несколько специальных систем. Наибольшей известностью среди них поль</w:t>
        <w:softHyphen/>
        <w:t xml:space="preserve">зуется инструментарий, созданный в рамках программы супружеских исследований </w:t>
      </w:r>
      <w:r>
        <w:rPr>
          <w:rFonts w:cs="Times New Roman" w:ascii="Times New Roman" w:hAnsi="Times New Roman"/>
          <w:sz w:val="22"/>
          <w:szCs w:val="22"/>
          <w:lang w:val="en-US"/>
        </w:rPr>
        <w:t xml:space="preserve">Oregon Marital Studies Program (Weis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erry, </w:t>
      </w:r>
      <w:r>
        <w:rPr>
          <w:rFonts w:cs="Times New Roman" w:ascii="Times New Roman" w:hAnsi="Times New Roman"/>
          <w:sz w:val="22"/>
          <w:szCs w:val="22"/>
        </w:rPr>
        <w:t>1979). Этот пакет оценки/вмешатель</w:t>
        <w:softHyphen/>
        <w:t xml:space="preserve">ства рассчитан на применение в течение десяти сессий, причем каждый вечер с целью наблюдения супругам звонят по телефону </w:t>
      </w:r>
      <w:r>
        <w:rPr>
          <w:rFonts w:cs="Times New Roman" w:ascii="Times New Roman" w:hAnsi="Times New Roman"/>
          <w:sz w:val="22"/>
          <w:szCs w:val="22"/>
          <w:lang w:val="en-US"/>
        </w:rPr>
        <w:t xml:space="preserve">(Gurman &amp; Knudson, </w:t>
      </w:r>
      <w:r>
        <w:rPr>
          <w:rFonts w:cs="Times New Roman" w:ascii="Times New Roman" w:hAnsi="Times New Roman"/>
          <w:sz w:val="22"/>
          <w:szCs w:val="22"/>
        </w:rPr>
        <w:t xml:space="preserve">1978). Систему под названием Контрольный перечень наблюдений за супругом </w:t>
      </w:r>
      <w:r>
        <w:rPr>
          <w:rFonts w:cs="Times New Roman" w:ascii="Times New Roman" w:hAnsi="Times New Roman"/>
          <w:sz w:val="22"/>
          <w:szCs w:val="22"/>
          <w:lang w:val="en-US"/>
        </w:rPr>
        <w:t xml:space="preserve">(Spouse Observation Checklist, SOC) </w:t>
      </w:r>
      <w:r>
        <w:rPr>
          <w:rFonts w:cs="Times New Roman" w:ascii="Times New Roman" w:hAnsi="Times New Roman"/>
          <w:sz w:val="22"/>
          <w:szCs w:val="22"/>
        </w:rPr>
        <w:t>предложили Вейсс и Перри с целью помочь парам собирать инфор</w:t>
        <w:softHyphen/>
        <w:t xml:space="preserve">мацию в домашних условиях. Перечень </w:t>
      </w:r>
      <w:r>
        <w:rPr>
          <w:rFonts w:cs="Times New Roman" w:ascii="Times New Roman" w:hAnsi="Times New Roman"/>
          <w:sz w:val="22"/>
          <w:szCs w:val="22"/>
          <w:lang w:val="en-US"/>
        </w:rPr>
        <w:t xml:space="preserve">SOC </w:t>
      </w:r>
      <w:r>
        <w:rPr>
          <w:rFonts w:cs="Times New Roman" w:ascii="Times New Roman" w:hAnsi="Times New Roman"/>
          <w:sz w:val="22"/>
          <w:szCs w:val="22"/>
        </w:rPr>
        <w:t>содержит список приятных и неприят</w:t>
        <w:softHyphen/>
        <w:t xml:space="preserve">ных, с точки зрения респондента, видов поведения супруга. Инструментальные и аффективные виды поведения относятся к 12 категориям: проявления нежности </w:t>
      </w:r>
      <w:r>
        <w:rPr>
          <w:rFonts w:cs="Times New Roman" w:ascii="Times New Roman" w:hAnsi="Times New Roman"/>
          <w:sz w:val="22"/>
          <w:szCs w:val="22"/>
          <w:lang w:val="en-US"/>
        </w:rPr>
        <w:t xml:space="preserve">(affection), </w:t>
      </w:r>
      <w:r>
        <w:rPr>
          <w:rFonts w:cs="Times New Roman" w:ascii="Times New Roman" w:hAnsi="Times New Roman"/>
          <w:sz w:val="22"/>
          <w:szCs w:val="22"/>
        </w:rPr>
        <w:t xml:space="preserve">товарищеские отношения </w:t>
      </w:r>
      <w:r>
        <w:rPr>
          <w:rFonts w:cs="Times New Roman" w:ascii="Times New Roman" w:hAnsi="Times New Roman"/>
          <w:sz w:val="22"/>
          <w:szCs w:val="22"/>
          <w:lang w:val="en-US"/>
        </w:rPr>
        <w:t xml:space="preserve">(companionship), </w:t>
      </w:r>
      <w:r>
        <w:rPr>
          <w:rFonts w:cs="Times New Roman" w:ascii="Times New Roman" w:hAnsi="Times New Roman"/>
          <w:sz w:val="22"/>
          <w:szCs w:val="22"/>
        </w:rPr>
        <w:t>совместное рассмотрение во</w:t>
        <w:softHyphen/>
        <w:t xml:space="preserve">просов </w:t>
      </w:r>
      <w:r>
        <w:rPr>
          <w:rFonts w:cs="Times New Roman" w:ascii="Times New Roman" w:hAnsi="Times New Roman"/>
          <w:sz w:val="22"/>
          <w:szCs w:val="22"/>
          <w:lang w:val="en-US"/>
        </w:rPr>
        <w:t xml:space="preserve">(consideration), </w:t>
      </w:r>
      <w:r>
        <w:rPr>
          <w:rFonts w:cs="Times New Roman" w:ascii="Times New Roman" w:hAnsi="Times New Roman"/>
          <w:sz w:val="22"/>
          <w:szCs w:val="22"/>
        </w:rPr>
        <w:t xml:space="preserve">сексуальные отношения </w:t>
      </w:r>
      <w:r>
        <w:rPr>
          <w:rFonts w:cs="Times New Roman" w:ascii="Times New Roman" w:hAnsi="Times New Roman"/>
          <w:sz w:val="22"/>
          <w:szCs w:val="22"/>
          <w:lang w:val="en-US"/>
        </w:rPr>
        <w:t xml:space="preserve">(sex), </w:t>
      </w:r>
      <w:r>
        <w:rPr>
          <w:rFonts w:cs="Times New Roman" w:ascii="Times New Roman" w:hAnsi="Times New Roman"/>
          <w:sz w:val="22"/>
          <w:szCs w:val="22"/>
        </w:rPr>
        <w:t xml:space="preserve">коммуникативный процесс </w:t>
      </w:r>
      <w:r>
        <w:rPr>
          <w:rFonts w:cs="Times New Roman" w:ascii="Times New Roman" w:hAnsi="Times New Roman"/>
          <w:sz w:val="22"/>
          <w:szCs w:val="22"/>
          <w:lang w:val="en-US"/>
        </w:rPr>
        <w:t xml:space="preserve">(communication process), </w:t>
      </w:r>
      <w:r>
        <w:rPr>
          <w:rFonts w:cs="Times New Roman" w:ascii="Times New Roman" w:hAnsi="Times New Roman"/>
          <w:sz w:val="22"/>
          <w:szCs w:val="22"/>
        </w:rPr>
        <w:t xml:space="preserve">совместная деятельность </w:t>
      </w:r>
      <w:r>
        <w:rPr>
          <w:rFonts w:cs="Times New Roman" w:ascii="Times New Roman" w:hAnsi="Times New Roman"/>
          <w:sz w:val="22"/>
          <w:szCs w:val="22"/>
          <w:lang w:val="en-US"/>
        </w:rPr>
        <w:t xml:space="preserve">(coupling activities), </w:t>
      </w:r>
      <w:r>
        <w:rPr>
          <w:rFonts w:cs="Times New Roman" w:ascii="Times New Roman" w:hAnsi="Times New Roman"/>
          <w:sz w:val="22"/>
          <w:szCs w:val="22"/>
        </w:rPr>
        <w:t xml:space="preserve">забота о детях </w:t>
      </w:r>
      <w:r>
        <w:rPr>
          <w:rFonts w:cs="Times New Roman" w:ascii="Times New Roman" w:hAnsi="Times New Roman"/>
          <w:sz w:val="22"/>
          <w:szCs w:val="22"/>
          <w:lang w:val="en-US"/>
        </w:rPr>
        <w:t xml:space="preserve">(child care) </w:t>
      </w:r>
      <w:r>
        <w:rPr>
          <w:rFonts w:cs="Times New Roman" w:ascii="Times New Roman" w:hAnsi="Times New Roman"/>
          <w:sz w:val="22"/>
          <w:szCs w:val="22"/>
        </w:rPr>
        <w:t xml:space="preserve">и родительские функции </w:t>
      </w:r>
      <w:r>
        <w:rPr>
          <w:rFonts w:cs="Times New Roman" w:ascii="Times New Roman" w:hAnsi="Times New Roman"/>
          <w:sz w:val="22"/>
          <w:szCs w:val="22"/>
          <w:lang w:val="en-US"/>
        </w:rPr>
        <w:t xml:space="preserve">(parenting), </w:t>
      </w:r>
      <w:r>
        <w:rPr>
          <w:rFonts w:cs="Times New Roman" w:ascii="Times New Roman" w:hAnsi="Times New Roman"/>
          <w:sz w:val="22"/>
          <w:szCs w:val="22"/>
        </w:rPr>
        <w:t xml:space="preserve">домашние обязанности </w:t>
      </w:r>
      <w:r>
        <w:rPr>
          <w:rFonts w:cs="Times New Roman" w:ascii="Times New Roman" w:hAnsi="Times New Roman"/>
          <w:sz w:val="22"/>
          <w:szCs w:val="22"/>
          <w:lang w:val="en-US"/>
        </w:rPr>
        <w:t xml:space="preserve">(household responsibilities), </w:t>
      </w:r>
      <w:r>
        <w:rPr>
          <w:rFonts w:cs="Times New Roman" w:ascii="Times New Roman" w:hAnsi="Times New Roman"/>
          <w:sz w:val="22"/>
          <w:szCs w:val="22"/>
        </w:rPr>
        <w:t xml:space="preserve">финансовые дела </w:t>
      </w:r>
      <w:r>
        <w:rPr>
          <w:rFonts w:cs="Times New Roman" w:ascii="Times New Roman" w:hAnsi="Times New Roman"/>
          <w:sz w:val="22"/>
          <w:szCs w:val="22"/>
          <w:lang w:val="en-US"/>
        </w:rPr>
        <w:t xml:space="preserve">(financial management, </w:t>
      </w:r>
      <w:r>
        <w:rPr>
          <w:rFonts w:cs="Times New Roman" w:ascii="Times New Roman" w:hAnsi="Times New Roman"/>
          <w:sz w:val="22"/>
          <w:szCs w:val="22"/>
        </w:rPr>
        <w:t xml:space="preserve">работа </w:t>
      </w:r>
      <w:r>
        <w:rPr>
          <w:rFonts w:cs="Times New Roman" w:ascii="Times New Roman" w:hAnsi="Times New Roman"/>
          <w:sz w:val="22"/>
          <w:szCs w:val="22"/>
          <w:lang w:val="en-US"/>
        </w:rPr>
        <w:t xml:space="preserve">(work), </w:t>
      </w:r>
      <w:r>
        <w:rPr>
          <w:rFonts w:cs="Times New Roman" w:ascii="Times New Roman" w:hAnsi="Times New Roman"/>
          <w:sz w:val="22"/>
          <w:szCs w:val="22"/>
        </w:rPr>
        <w:t>личные при</w:t>
        <w:softHyphen/>
        <w:t xml:space="preserve">вычки </w:t>
      </w:r>
      <w:r>
        <w:rPr>
          <w:rFonts w:cs="Times New Roman" w:ascii="Times New Roman" w:hAnsi="Times New Roman"/>
          <w:sz w:val="22"/>
          <w:szCs w:val="22"/>
          <w:lang w:val="en-US"/>
        </w:rPr>
        <w:t xml:space="preserve">(personal habits), </w:t>
      </w:r>
      <w:r>
        <w:rPr>
          <w:rFonts w:cs="Times New Roman" w:ascii="Times New Roman" w:hAnsi="Times New Roman"/>
          <w:sz w:val="22"/>
          <w:szCs w:val="22"/>
        </w:rPr>
        <w:t xml:space="preserve">собственная независимость и независимость супруга </w:t>
      </w:r>
      <w:r>
        <w:rPr>
          <w:rFonts w:cs="Times New Roman" w:ascii="Times New Roman" w:hAnsi="Times New Roman"/>
          <w:sz w:val="22"/>
          <w:szCs w:val="22"/>
          <w:lang w:val="en-US"/>
        </w:rPr>
        <w:t>(self-/</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lang w:val="en-US"/>
        </w:rPr>
        <w:t xml:space="preserve">spouse independence). </w:t>
      </w:r>
      <w:r>
        <w:rPr>
          <w:rFonts w:cs="Times New Roman" w:ascii="Times New Roman" w:hAnsi="Times New Roman"/>
          <w:sz w:val="22"/>
          <w:szCs w:val="22"/>
        </w:rPr>
        <w:t xml:space="preserve">В Перечне </w:t>
      </w:r>
      <w:r>
        <w:rPr>
          <w:rFonts w:cs="Times New Roman" w:ascii="Times New Roman" w:hAnsi="Times New Roman"/>
          <w:sz w:val="22"/>
          <w:szCs w:val="22"/>
          <w:lang w:val="en-US"/>
        </w:rPr>
        <w:t xml:space="preserve">SOC </w:t>
      </w:r>
      <w:r>
        <w:rPr>
          <w:rFonts w:cs="Times New Roman" w:ascii="Times New Roman" w:hAnsi="Times New Roman"/>
          <w:sz w:val="22"/>
          <w:szCs w:val="22"/>
        </w:rPr>
        <w:t>следует ежедневно указывать частоту проявле</w:t>
        <w:softHyphen/>
        <w:t>ния супругом того или иного поведения, что дает информацию к размышлению о не</w:t>
        <w:softHyphen/>
        <w:t>обходимости тех или иных терапевтических изменений. Перечень пригоден для от</w:t>
        <w:softHyphen/>
        <w:t xml:space="preserve">слеживания изменений, возникающих в процессе психотерапии. Валидность этого инструмента подтверждена рядом исследований (например, </w:t>
      </w:r>
      <w:r>
        <w:rPr>
          <w:rFonts w:cs="Times New Roman" w:ascii="Times New Roman" w:hAnsi="Times New Roman"/>
          <w:sz w:val="22"/>
          <w:szCs w:val="22"/>
          <w:lang w:val="en-US"/>
        </w:rPr>
        <w:t xml:space="preserve">Weiss, Hops &amp; Patterson,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Wills, Weis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atterson, </w:t>
      </w:r>
      <w:r>
        <w:rPr>
          <w:rFonts w:cs="Times New Roman" w:ascii="Times New Roman" w:hAnsi="Times New Roman"/>
          <w:sz w:val="22"/>
          <w:szCs w:val="22"/>
        </w:rPr>
        <w:t xml:space="preserve">1974). Текст Перечня </w:t>
      </w:r>
      <w:r>
        <w:rPr>
          <w:rFonts w:cs="Times New Roman" w:ascii="Times New Roman" w:hAnsi="Times New Roman"/>
          <w:sz w:val="22"/>
          <w:szCs w:val="22"/>
          <w:lang w:val="en-US"/>
        </w:rPr>
        <w:t xml:space="preserve">SOC </w:t>
      </w:r>
      <w:r>
        <w:rPr>
          <w:rFonts w:cs="Times New Roman" w:ascii="Times New Roman" w:hAnsi="Times New Roman"/>
          <w:sz w:val="22"/>
          <w:szCs w:val="22"/>
        </w:rPr>
        <w:t>приводится в конце главы.</w:t>
      </w:r>
    </w:p>
    <w:p>
      <w:pPr>
        <w:pStyle w:val="Normal"/>
        <w:jc w:val="both"/>
        <w:rPr/>
      </w:pPr>
      <w:r>
        <w:rPr>
          <w:rFonts w:cs="Times New Roman" w:ascii="Times New Roman" w:hAnsi="Times New Roman"/>
          <w:sz w:val="22"/>
          <w:szCs w:val="22"/>
        </w:rPr>
        <w:t xml:space="preserve">Помимо </w:t>
      </w:r>
      <w:r>
        <w:rPr>
          <w:rFonts w:cs="Times New Roman" w:ascii="Times New Roman" w:hAnsi="Times New Roman"/>
          <w:sz w:val="22"/>
          <w:szCs w:val="22"/>
          <w:lang w:val="en-US"/>
        </w:rPr>
        <w:t xml:space="preserve">SOC </w:t>
      </w:r>
      <w:r>
        <w:rPr>
          <w:rFonts w:cs="Times New Roman" w:ascii="Times New Roman" w:hAnsi="Times New Roman"/>
          <w:sz w:val="22"/>
          <w:szCs w:val="22"/>
        </w:rPr>
        <w:t xml:space="preserve">группа исследователей из Орегона разработала Систему кодировки элементов супружеского взаимодействия </w:t>
      </w:r>
      <w:r>
        <w:rPr>
          <w:rFonts w:cs="Times New Roman" w:ascii="Times New Roman" w:hAnsi="Times New Roman"/>
          <w:sz w:val="22"/>
          <w:szCs w:val="22"/>
          <w:lang w:val="en-US"/>
        </w:rPr>
        <w:t xml:space="preserve">(Marital Interaction Coding System, MICS) (Hops, Wills, Patters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iss, </w:t>
      </w:r>
      <w:r>
        <w:rPr>
          <w:rFonts w:cs="Times New Roman" w:ascii="Times New Roman" w:hAnsi="Times New Roman"/>
          <w:sz w:val="22"/>
          <w:szCs w:val="22"/>
        </w:rPr>
        <w:t xml:space="preserve">1972). Система </w:t>
      </w:r>
      <w:r>
        <w:rPr>
          <w:rFonts w:cs="Times New Roman" w:ascii="Times New Roman" w:hAnsi="Times New Roman"/>
          <w:sz w:val="22"/>
          <w:szCs w:val="22"/>
          <w:lang w:val="en-US"/>
        </w:rPr>
        <w:t xml:space="preserve">MICS </w:t>
      </w:r>
      <w:r>
        <w:rPr>
          <w:rFonts w:cs="Times New Roman" w:ascii="Times New Roman" w:hAnsi="Times New Roman"/>
          <w:sz w:val="22"/>
          <w:szCs w:val="22"/>
        </w:rPr>
        <w:t>предназначена для кодировки видов поведения и пригодна для описания содержательной и процессуальной сторо</w:t>
        <w:softHyphen/>
        <w:t>ны взаимодействия партнеров, обычно при попытке обсуждения супружеского кон</w:t>
        <w:softHyphen/>
        <w:t>фликта. Записанное на видео- или аудиопленку взаимодействие кодируется подго</w:t>
        <w:softHyphen/>
        <w:t>товленными кодировщиками, затем кодовая информация о поведении подвергается компьютерной обработке. В результате высчитывается частота (за минуту) позитив</w:t>
        <w:softHyphen/>
        <w:t>ных видов поведения, направленных на решение проблемы, негативных видов пове</w:t>
        <w:softHyphen/>
        <w:t>дения, в том числе попыток прервать говорящего. Например, что предпринимает су</w:t>
        <w:softHyphen/>
        <w:t>пруг, чтобы перехватить инициативу в разговоре? Насколько успешны его попытки? Характерно ли подобное поведение для супружеского взаимодействия?</w:t>
      </w:r>
    </w:p>
    <w:p>
      <w:pPr>
        <w:pStyle w:val="Normal"/>
        <w:jc w:val="both"/>
        <w:rPr/>
      </w:pPr>
      <w:r>
        <w:rPr>
          <w:rFonts w:cs="Times New Roman" w:ascii="Times New Roman" w:hAnsi="Times New Roman"/>
          <w:sz w:val="22"/>
          <w:szCs w:val="22"/>
        </w:rPr>
        <w:t xml:space="preserve">Система кодировки </w:t>
      </w:r>
      <w:r>
        <w:rPr>
          <w:rFonts w:cs="Times New Roman" w:ascii="Times New Roman" w:hAnsi="Times New Roman"/>
          <w:sz w:val="22"/>
          <w:szCs w:val="22"/>
          <w:lang w:val="en-US"/>
        </w:rPr>
        <w:t xml:space="preserve">MICS </w:t>
      </w:r>
      <w:r>
        <w:rPr>
          <w:rFonts w:cs="Times New Roman" w:ascii="Times New Roman" w:hAnsi="Times New Roman"/>
          <w:sz w:val="22"/>
          <w:szCs w:val="22"/>
        </w:rPr>
        <w:t>отличается от других способов наблюдения тем, что ко</w:t>
        <w:softHyphen/>
        <w:t>дировать паттерны взаимодействия между супругами следует по мере их возникно</w:t>
        <w:softHyphen/>
        <w:t xml:space="preserve">вения </w:t>
      </w:r>
      <w:r>
        <w:rPr>
          <w:rFonts w:cs="Times New Roman" w:ascii="Times New Roman" w:hAnsi="Times New Roman"/>
          <w:sz w:val="22"/>
          <w:szCs w:val="22"/>
          <w:lang w:val="en-US"/>
        </w:rPr>
        <w:t xml:space="preserve">(Ciminero, Calhoun, &amp; Adams, </w:t>
      </w:r>
      <w:r>
        <w:rPr>
          <w:rFonts w:cs="Times New Roman" w:ascii="Times New Roman" w:hAnsi="Times New Roman"/>
          <w:sz w:val="22"/>
          <w:szCs w:val="22"/>
        </w:rPr>
        <w:t xml:space="preserve">1977). Систему </w:t>
      </w:r>
      <w:r>
        <w:rPr>
          <w:rFonts w:cs="Times New Roman" w:ascii="Times New Roman" w:hAnsi="Times New Roman"/>
          <w:sz w:val="22"/>
          <w:szCs w:val="22"/>
          <w:lang w:val="en-US"/>
        </w:rPr>
        <w:t xml:space="preserve">MICS </w:t>
      </w:r>
      <w:r>
        <w:rPr>
          <w:rFonts w:cs="Times New Roman" w:ascii="Times New Roman" w:hAnsi="Times New Roman"/>
          <w:sz w:val="22"/>
          <w:szCs w:val="22"/>
        </w:rPr>
        <w:t>можно использовать для исследования способностей супругов решать проблемы и общаться друг с другом. Всего предусмотрено 30 пунктов, охватывающих обычный диапазон реакций в ситу</w:t>
        <w:softHyphen/>
        <w:t xml:space="preserve">ации решения проблемы </w:t>
      </w:r>
      <w:r>
        <w:rPr>
          <w:rFonts w:cs="Times New Roman" w:ascii="Times New Roman" w:hAnsi="Times New Roman"/>
          <w:sz w:val="22"/>
          <w:szCs w:val="22"/>
          <w:lang w:val="en-US"/>
        </w:rPr>
        <w:t xml:space="preserve">(Patterson, Hops &amp; Weiss, </w:t>
      </w:r>
      <w:r>
        <w:rPr>
          <w:rFonts w:cs="Times New Roman" w:ascii="Times New Roman" w:hAnsi="Times New Roman"/>
          <w:sz w:val="22"/>
          <w:szCs w:val="22"/>
        </w:rPr>
        <w:t>1974). Эти коды были созданы на основе анализа видеозаписей супружеского взаимодействия. Взаимосвязь между ка</w:t>
        <w:softHyphen/>
        <w:t>тегориями условных обозначений представлена на рис. 7.2. Ниже приводится их крат</w:t>
        <w:softHyphen/>
        <w:t>кое описание:</w:t>
      </w:r>
    </w:p>
    <w:p>
      <w:pPr>
        <w:pStyle w:val="Normal"/>
        <w:jc w:val="both"/>
        <w:rPr/>
      </w:pPr>
      <w:r>
        <w:rPr>
          <w:rFonts w:cs="Times New Roman" w:ascii="Times New Roman" w:hAnsi="Times New Roman"/>
          <w:sz w:val="22"/>
          <w:szCs w:val="22"/>
          <w:lang w:val="en-US"/>
        </w:rPr>
        <w:t xml:space="preserve">AG </w:t>
      </w:r>
      <w:r>
        <w:rPr>
          <w:rFonts w:cs="Times New Roman" w:ascii="Times New Roman" w:hAnsi="Times New Roman"/>
          <w:sz w:val="22"/>
          <w:szCs w:val="22"/>
        </w:rPr>
        <w:t xml:space="preserve">Согласие </w:t>
      </w:r>
      <w:r>
        <w:rPr>
          <w:rFonts w:cs="Times New Roman" w:ascii="Times New Roman" w:hAnsi="Times New Roman"/>
          <w:sz w:val="22"/>
          <w:szCs w:val="22"/>
          <w:lang w:val="en-US"/>
        </w:rPr>
        <w:t xml:space="preserve">(Agree). </w:t>
      </w:r>
      <w:r>
        <w:rPr>
          <w:rFonts w:cs="Times New Roman" w:ascii="Times New Roman" w:hAnsi="Times New Roman"/>
          <w:sz w:val="22"/>
          <w:szCs w:val="22"/>
        </w:rPr>
        <w:t>Утверждение, выражающее согласие с мнением супруга.</w:t>
      </w:r>
    </w:p>
    <w:p>
      <w:pPr>
        <w:pStyle w:val="Normal"/>
        <w:jc w:val="both"/>
        <w:rPr/>
      </w:pPr>
      <w:r>
        <w:rPr>
          <w:rFonts w:cs="Times New Roman" w:ascii="Times New Roman" w:hAnsi="Times New Roman"/>
          <w:sz w:val="22"/>
          <w:szCs w:val="22"/>
        </w:rPr>
        <w:t xml:space="preserve">АР Одобрение </w:t>
      </w:r>
      <w:r>
        <w:rPr>
          <w:rFonts w:cs="Times New Roman" w:ascii="Times New Roman" w:hAnsi="Times New Roman"/>
          <w:sz w:val="22"/>
          <w:szCs w:val="22"/>
          <w:lang w:val="en-US"/>
        </w:rPr>
        <w:t xml:space="preserve">(Approve). </w:t>
      </w:r>
      <w:r>
        <w:rPr>
          <w:rFonts w:cs="Times New Roman" w:ascii="Times New Roman" w:hAnsi="Times New Roman"/>
          <w:sz w:val="22"/>
          <w:szCs w:val="22"/>
        </w:rPr>
        <w:t>Респондент положительно оценивает качества супруга, его действия или высказывания.</w:t>
      </w:r>
    </w:p>
    <w:p>
      <w:pPr>
        <w:pStyle w:val="Normal"/>
        <w:jc w:val="both"/>
        <w:rPr/>
      </w:pPr>
      <w:r>
        <w:rPr>
          <w:rFonts w:cs="Times New Roman" w:ascii="Times New Roman" w:hAnsi="Times New Roman"/>
          <w:sz w:val="22"/>
          <w:szCs w:val="22"/>
          <w:lang w:val="en-US"/>
        </w:rPr>
        <w:t xml:space="preserve">AR </w:t>
      </w:r>
      <w:r>
        <w:rPr>
          <w:rFonts w:cs="Times New Roman" w:ascii="Times New Roman" w:hAnsi="Times New Roman"/>
          <w:sz w:val="22"/>
          <w:szCs w:val="22"/>
        </w:rPr>
        <w:t xml:space="preserve">Принятие ответственности </w:t>
      </w:r>
      <w:r>
        <w:rPr>
          <w:rFonts w:cs="Times New Roman" w:ascii="Times New Roman" w:hAnsi="Times New Roman"/>
          <w:sz w:val="22"/>
          <w:szCs w:val="22"/>
          <w:lang w:val="en-US"/>
        </w:rPr>
        <w:t xml:space="preserve">(Accept responsibility). </w:t>
      </w:r>
      <w:r>
        <w:rPr>
          <w:rFonts w:cs="Times New Roman" w:ascii="Times New Roman" w:hAnsi="Times New Roman"/>
          <w:sz w:val="22"/>
          <w:szCs w:val="22"/>
        </w:rPr>
        <w:t>Утверждение, смысл кото</w:t>
        <w:softHyphen/>
        <w:t>рого заключается в том, что «я» или «мы» «должны решить эту проблему».</w:t>
      </w:r>
    </w:p>
    <w:p>
      <w:pPr>
        <w:pStyle w:val="Normal"/>
        <w:jc w:val="both"/>
        <w:rPr/>
      </w:pPr>
      <w:r>
        <w:rPr>
          <w:rFonts w:cs="Times New Roman" w:ascii="Times New Roman" w:hAnsi="Times New Roman"/>
          <w:sz w:val="22"/>
          <w:szCs w:val="22"/>
          <w:lang w:val="en-US"/>
        </w:rPr>
        <w:t xml:space="preserve">AS </w:t>
      </w:r>
      <w:r>
        <w:rPr>
          <w:rFonts w:cs="Times New Roman" w:ascii="Times New Roman" w:hAnsi="Times New Roman"/>
          <w:sz w:val="22"/>
          <w:szCs w:val="22"/>
        </w:rPr>
        <w:t xml:space="preserve">Согласие </w:t>
      </w:r>
      <w:r>
        <w:rPr>
          <w:rFonts w:cs="Times New Roman" w:ascii="Times New Roman" w:hAnsi="Times New Roman"/>
          <w:sz w:val="22"/>
          <w:szCs w:val="22"/>
          <w:lang w:val="en-US"/>
        </w:rPr>
        <w:t xml:space="preserve">(Assent). </w:t>
      </w:r>
      <w:r>
        <w:rPr>
          <w:rFonts w:cs="Times New Roman" w:ascii="Times New Roman" w:hAnsi="Times New Roman"/>
          <w:sz w:val="22"/>
          <w:szCs w:val="22"/>
        </w:rPr>
        <w:t>Слушатель говорит: «Да», кивает и т. д., чтобы показать свою заинтересованность или оживить разговор.</w:t>
      </w:r>
    </w:p>
    <w:p>
      <w:pPr>
        <w:pStyle w:val="Normal"/>
        <w:jc w:val="both"/>
        <w:rPr/>
      </w:pPr>
      <w:r>
        <w:rPr>
          <w:rFonts w:cs="Times New Roman" w:ascii="Times New Roman" w:hAnsi="Times New Roman"/>
          <w:sz w:val="22"/>
          <w:szCs w:val="22"/>
        </w:rPr>
        <w:t xml:space="preserve">АГВнимание </w:t>
      </w:r>
      <w:r>
        <w:rPr>
          <w:rFonts w:cs="Times New Roman" w:ascii="Times New Roman" w:hAnsi="Times New Roman"/>
          <w:sz w:val="22"/>
          <w:szCs w:val="22"/>
          <w:lang w:val="en-US"/>
        </w:rPr>
        <w:t xml:space="preserve">(Attention). </w:t>
      </w:r>
      <w:r>
        <w:rPr>
          <w:rFonts w:cs="Times New Roman" w:ascii="Times New Roman" w:hAnsi="Times New Roman"/>
          <w:sz w:val="22"/>
          <w:szCs w:val="22"/>
        </w:rPr>
        <w:t>Слушатель поддерживает зрительный контакт не менее 3 секунд.</w:t>
      </w:r>
    </w:p>
    <w:p>
      <w:pPr>
        <w:pStyle w:val="Normal"/>
        <w:jc w:val="both"/>
        <w:rPr/>
      </w:pPr>
      <w:r>
        <w:rPr>
          <w:rFonts w:cs="Times New Roman" w:ascii="Times New Roman" w:hAnsi="Times New Roman"/>
          <w:sz w:val="22"/>
          <w:szCs w:val="22"/>
        </w:rPr>
        <w:t xml:space="preserve">СЯКоманда </w:t>
      </w:r>
      <w:r>
        <w:rPr>
          <w:rFonts w:cs="Times New Roman" w:ascii="Times New Roman" w:hAnsi="Times New Roman"/>
          <w:sz w:val="22"/>
          <w:szCs w:val="22"/>
          <w:lang w:val="en-US"/>
        </w:rPr>
        <w:t xml:space="preserve">(Command). </w:t>
      </w:r>
      <w:r>
        <w:rPr>
          <w:rFonts w:cs="Times New Roman" w:ascii="Times New Roman" w:hAnsi="Times New Roman"/>
          <w:sz w:val="22"/>
          <w:szCs w:val="22"/>
        </w:rPr>
        <w:t>Прямое распоряжение произвести немедленно какое-либо действие (например, «Слушай меня!» или «Пожалуйста, прекрати курить»).</w:t>
      </w:r>
    </w:p>
    <w:p>
      <w:pPr>
        <w:pStyle w:val="Normal"/>
        <w:jc w:val="both"/>
        <w:rPr/>
      </w:pPr>
      <w:r>
        <w:rPr>
          <w:rFonts w:cs="Times New Roman" w:ascii="Times New Roman" w:hAnsi="Times New Roman"/>
          <w:sz w:val="22"/>
          <w:szCs w:val="22"/>
        </w:rPr>
        <w:t xml:space="preserve">СО Подчинение </w:t>
      </w:r>
      <w:r>
        <w:rPr>
          <w:rFonts w:cs="Times New Roman" w:ascii="Times New Roman" w:hAnsi="Times New Roman"/>
          <w:sz w:val="22"/>
          <w:szCs w:val="22"/>
          <w:lang w:val="en-US"/>
        </w:rPr>
        <w:t xml:space="preserve">(Compliance). </w:t>
      </w:r>
      <w:r>
        <w:rPr>
          <w:rFonts w:cs="Times New Roman" w:ascii="Times New Roman" w:hAnsi="Times New Roman"/>
          <w:sz w:val="22"/>
          <w:szCs w:val="22"/>
        </w:rPr>
        <w:t>Выполнение команды не долее чем в течение 30 се</w:t>
        <w:softHyphen/>
        <w:t>кунд (например, супруг выбрасывает сигарету).</w:t>
      </w:r>
    </w:p>
    <w:p>
      <w:pPr>
        <w:pStyle w:val="Normal"/>
        <w:jc w:val="both"/>
        <w:rPr/>
      </w:pPr>
      <w:r>
        <w:rPr>
          <w:rFonts w:cs="Times New Roman" w:ascii="Times New Roman" w:hAnsi="Times New Roman"/>
          <w:sz w:val="22"/>
          <w:szCs w:val="22"/>
        </w:rPr>
        <w:t xml:space="preserve">СР Жалоба </w:t>
      </w:r>
      <w:r>
        <w:rPr>
          <w:rFonts w:cs="Times New Roman" w:ascii="Times New Roman" w:hAnsi="Times New Roman"/>
          <w:sz w:val="22"/>
          <w:szCs w:val="22"/>
          <w:lang w:val="en-US"/>
        </w:rPr>
        <w:t xml:space="preserve">(Complain). </w:t>
      </w:r>
      <w:r>
        <w:rPr>
          <w:rFonts w:cs="Times New Roman" w:ascii="Times New Roman" w:hAnsi="Times New Roman"/>
          <w:sz w:val="22"/>
          <w:szCs w:val="22"/>
        </w:rPr>
        <w:t>Плач или жалобы на свои страдания без прямых обвине</w:t>
        <w:softHyphen/>
        <w:t>ний в адрес супруга (например, выражение недовольства жизнью, работой, здо</w:t>
        <w:softHyphen/>
        <w:t>ровьем, другими людьми и т. д.).</w:t>
      </w:r>
    </w:p>
    <w:p>
      <w:pPr>
        <w:pStyle w:val="Normal"/>
        <w:jc w:val="both"/>
        <w:rPr/>
      </w:pPr>
      <w:r>
        <w:rPr>
          <w:rFonts w:cs="Times New Roman" w:ascii="Times New Roman" w:hAnsi="Times New Roman"/>
          <w:sz w:val="22"/>
          <w:szCs w:val="22"/>
          <w:lang w:val="en-US"/>
        </w:rPr>
        <w:t xml:space="preserve">CR </w:t>
      </w:r>
      <w:r>
        <w:rPr>
          <w:rFonts w:cs="Times New Roman" w:ascii="Times New Roman" w:hAnsi="Times New Roman"/>
          <w:sz w:val="22"/>
          <w:szCs w:val="22"/>
        </w:rPr>
        <w:t xml:space="preserve">Критика </w:t>
      </w:r>
      <w:r>
        <w:rPr>
          <w:rFonts w:cs="Times New Roman" w:ascii="Times New Roman" w:hAnsi="Times New Roman"/>
          <w:sz w:val="22"/>
          <w:szCs w:val="22"/>
          <w:lang w:val="en-US"/>
        </w:rPr>
        <w:t xml:space="preserve">(Criticize). </w:t>
      </w:r>
      <w:r>
        <w:rPr>
          <w:rFonts w:cs="Times New Roman" w:ascii="Times New Roman" w:hAnsi="Times New Roman"/>
          <w:sz w:val="22"/>
          <w:szCs w:val="22"/>
        </w:rPr>
        <w:t>Недвусмысленное выражение своего недовольства конк</w:t>
        <w:softHyphen/>
        <w:t>ретным поведением супруг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195</w:t>
      </w:r>
    </w:p>
    <w:p>
      <w:pPr>
        <w:pStyle w:val="Normal"/>
        <w:jc w:val="both"/>
        <w:rPr/>
      </w:pPr>
      <w:r>
        <w:rPr>
          <w:rFonts w:cs="Times New Roman" w:ascii="Times New Roman" w:hAnsi="Times New Roman"/>
          <w:sz w:val="22"/>
          <w:szCs w:val="22"/>
          <w:lang w:val="en-US"/>
        </w:rPr>
        <w:t xml:space="preserve">CS </w:t>
      </w:r>
      <w:r>
        <w:rPr>
          <w:rFonts w:cs="Times New Roman" w:ascii="Times New Roman" w:hAnsi="Times New Roman"/>
          <w:sz w:val="22"/>
          <w:szCs w:val="22"/>
        </w:rPr>
        <w:t xml:space="preserve">Компромисс </w:t>
      </w:r>
      <w:r>
        <w:rPr>
          <w:rFonts w:cs="Times New Roman" w:ascii="Times New Roman" w:hAnsi="Times New Roman"/>
          <w:sz w:val="22"/>
          <w:szCs w:val="22"/>
          <w:lang w:val="en-US"/>
        </w:rPr>
        <w:t xml:space="preserve">(Compromise). </w:t>
      </w:r>
      <w:r>
        <w:rPr>
          <w:rFonts w:cs="Times New Roman" w:ascii="Times New Roman" w:hAnsi="Times New Roman"/>
          <w:sz w:val="22"/>
          <w:szCs w:val="22"/>
        </w:rPr>
        <w:t>Обсуждение взаимных поведенческих уступок ти</w:t>
        <w:softHyphen/>
        <w:t>па «Я сделаю это, если ты сделаешь то».</w:t>
      </w:r>
    </w:p>
    <w:p>
      <w:pPr>
        <w:pStyle w:val="Normal"/>
        <w:jc w:val="both"/>
        <w:rPr/>
      </w:pPr>
      <w:r>
        <w:rPr>
          <w:rFonts w:cs="Times New Roman" w:ascii="Times New Roman" w:hAnsi="Times New Roman"/>
          <w:sz w:val="22"/>
          <w:szCs w:val="22"/>
          <w:lang w:val="en-US"/>
        </w:rPr>
        <w:t xml:space="preserve">DG </w:t>
      </w:r>
      <w:r>
        <w:rPr>
          <w:rFonts w:cs="Times New Roman" w:ascii="Times New Roman" w:hAnsi="Times New Roman"/>
          <w:sz w:val="22"/>
          <w:szCs w:val="22"/>
        </w:rPr>
        <w:t xml:space="preserve">Несогласие </w:t>
      </w:r>
      <w:r>
        <w:rPr>
          <w:rFonts w:cs="Times New Roman" w:ascii="Times New Roman" w:hAnsi="Times New Roman"/>
          <w:sz w:val="22"/>
          <w:szCs w:val="22"/>
          <w:lang w:val="en-US"/>
        </w:rPr>
        <w:t xml:space="preserve">(Disagree). </w:t>
      </w:r>
      <w:r>
        <w:rPr>
          <w:rFonts w:cs="Times New Roman" w:ascii="Times New Roman" w:hAnsi="Times New Roman"/>
          <w:sz w:val="22"/>
          <w:szCs w:val="22"/>
        </w:rPr>
        <w:t>Выражение несогласия с мнением супруга.</w:t>
      </w:r>
    </w:p>
    <w:p>
      <w:pPr>
        <w:pStyle w:val="Normal"/>
        <w:jc w:val="both"/>
        <w:rPr/>
      </w:pPr>
      <w:r>
        <w:rPr>
          <w:rFonts w:cs="Times New Roman" w:ascii="Times New Roman" w:hAnsi="Times New Roman"/>
          <w:sz w:val="22"/>
          <w:szCs w:val="22"/>
          <w:lang w:val="en-US"/>
        </w:rPr>
        <w:t xml:space="preserve">DR </w:t>
      </w:r>
      <w:r>
        <w:rPr>
          <w:rFonts w:cs="Times New Roman" w:ascii="Times New Roman" w:hAnsi="Times New Roman"/>
          <w:sz w:val="22"/>
          <w:szCs w:val="22"/>
        </w:rPr>
        <w:t xml:space="preserve">Отказ от ответственности </w:t>
      </w:r>
      <w:r>
        <w:rPr>
          <w:rFonts w:cs="Times New Roman" w:ascii="Times New Roman" w:hAnsi="Times New Roman"/>
          <w:sz w:val="22"/>
          <w:szCs w:val="22"/>
          <w:lang w:val="en-US"/>
        </w:rPr>
        <w:t xml:space="preserve">(Deny responsibility). </w:t>
      </w:r>
      <w:r>
        <w:rPr>
          <w:rFonts w:cs="Times New Roman" w:ascii="Times New Roman" w:hAnsi="Times New Roman"/>
          <w:sz w:val="22"/>
          <w:szCs w:val="22"/>
        </w:rPr>
        <w:t>Утверждение, смысл которого заключается в том, что «Я» или «Мы» «не несем ответственности за эту про</w:t>
        <w:softHyphen/>
        <w:t>блему».</w:t>
      </w:r>
    </w:p>
    <w:p>
      <w:pPr>
        <w:pStyle w:val="Normal"/>
        <w:jc w:val="both"/>
        <w:rPr/>
      </w:pPr>
      <w:r>
        <w:rPr>
          <w:rFonts w:cs="Times New Roman" w:ascii="Times New Roman" w:hAnsi="Times New Roman"/>
          <w:sz w:val="22"/>
          <w:szCs w:val="22"/>
        </w:rPr>
        <w:t xml:space="preserve">ЕХВиноватость </w:t>
      </w:r>
      <w:r>
        <w:rPr>
          <w:rFonts w:cs="Times New Roman" w:ascii="Times New Roman" w:hAnsi="Times New Roman"/>
          <w:sz w:val="22"/>
          <w:szCs w:val="22"/>
          <w:lang w:val="en-US"/>
        </w:rPr>
        <w:t xml:space="preserve">(Excuse). </w:t>
      </w:r>
      <w:r>
        <w:rPr>
          <w:rFonts w:cs="Times New Roman" w:ascii="Times New Roman" w:hAnsi="Times New Roman"/>
          <w:sz w:val="22"/>
          <w:szCs w:val="22"/>
        </w:rPr>
        <w:t>Неявный отказ от личной ответственности (смущенный вид, нервный смех и т. д.).</w:t>
      </w:r>
    </w:p>
    <w:p>
      <w:pPr>
        <w:pStyle w:val="Normal"/>
        <w:jc w:val="both"/>
        <w:rPr/>
      </w:pPr>
      <w:r>
        <w:rPr>
          <w:rFonts w:cs="Times New Roman" w:ascii="Times New Roman" w:hAnsi="Times New Roman"/>
          <w:sz w:val="22"/>
          <w:szCs w:val="22"/>
        </w:rPr>
        <w:t xml:space="preserve">НМ Юмор </w:t>
      </w:r>
      <w:r>
        <w:rPr>
          <w:rFonts w:cs="Times New Roman" w:ascii="Times New Roman" w:hAnsi="Times New Roman"/>
          <w:sz w:val="22"/>
          <w:szCs w:val="22"/>
          <w:lang w:val="en-US"/>
        </w:rPr>
        <w:t xml:space="preserve">(Humor). </w:t>
      </w:r>
      <w:r>
        <w:rPr>
          <w:rFonts w:cs="Times New Roman" w:ascii="Times New Roman" w:hAnsi="Times New Roman"/>
          <w:sz w:val="22"/>
          <w:szCs w:val="22"/>
        </w:rPr>
        <w:t>Легкий юмор, без тени сарказма.</w:t>
      </w:r>
    </w:p>
    <w:p>
      <w:pPr>
        <w:pStyle w:val="Normal"/>
        <w:jc w:val="both"/>
        <w:rPr/>
      </w:pPr>
      <w:r>
        <w:rPr>
          <w:rFonts w:cs="Times New Roman" w:ascii="Times New Roman" w:hAnsi="Times New Roman"/>
          <w:sz w:val="22"/>
          <w:szCs w:val="22"/>
        </w:rPr>
        <w:t xml:space="preserve">/^Прерывание </w:t>
      </w:r>
      <w:r>
        <w:rPr>
          <w:rFonts w:cs="Times New Roman" w:ascii="Times New Roman" w:hAnsi="Times New Roman"/>
          <w:sz w:val="22"/>
          <w:szCs w:val="22"/>
          <w:lang w:val="en-US"/>
        </w:rPr>
        <w:t xml:space="preserve">(Interrupt). </w:t>
      </w:r>
      <w:r>
        <w:rPr>
          <w:rFonts w:cs="Times New Roman" w:ascii="Times New Roman" w:hAnsi="Times New Roman"/>
          <w:sz w:val="22"/>
          <w:szCs w:val="22"/>
        </w:rPr>
        <w:t>Слушатель перебивает говорящего, прерывает его речь.</w:t>
      </w:r>
    </w:p>
    <w:p>
      <w:pPr>
        <w:pStyle w:val="Normal"/>
        <w:jc w:val="both"/>
        <w:rPr/>
      </w:pPr>
      <w:r>
        <w:rPr>
          <w:rFonts w:cs="Times New Roman" w:ascii="Times New Roman" w:hAnsi="Times New Roman"/>
          <w:sz w:val="22"/>
          <w:szCs w:val="22"/>
          <w:lang w:val="en-US"/>
        </w:rPr>
        <w:t xml:space="preserve">MR </w:t>
      </w:r>
      <w:r>
        <w:rPr>
          <w:rFonts w:cs="Times New Roman" w:ascii="Times New Roman" w:hAnsi="Times New Roman"/>
          <w:sz w:val="22"/>
          <w:szCs w:val="22"/>
        </w:rPr>
        <w:t xml:space="preserve">Чтение мыслей </w:t>
      </w:r>
      <w:r>
        <w:rPr>
          <w:rFonts w:cs="Times New Roman" w:ascii="Times New Roman" w:hAnsi="Times New Roman"/>
          <w:sz w:val="22"/>
          <w:szCs w:val="22"/>
          <w:lang w:val="en-US"/>
        </w:rPr>
        <w:t xml:space="preserve">(Mindreading). </w:t>
      </w:r>
      <w:r>
        <w:rPr>
          <w:rFonts w:cs="Times New Roman" w:ascii="Times New Roman" w:hAnsi="Times New Roman"/>
          <w:sz w:val="22"/>
          <w:szCs w:val="22"/>
        </w:rPr>
        <w:t>Высказывание с целью выразить мысли и чув</w:t>
        <w:softHyphen/>
        <w:t>ства за другого человека.</w:t>
      </w:r>
    </w:p>
    <w:p>
      <w:pPr>
        <w:pStyle w:val="Normal"/>
        <w:jc w:val="both"/>
        <w:rPr/>
      </w:pPr>
      <w:r>
        <w:rPr>
          <w:rFonts w:cs="Times New Roman" w:ascii="Times New Roman" w:hAnsi="Times New Roman"/>
          <w:sz w:val="22"/>
          <w:szCs w:val="22"/>
          <w:lang w:val="en-US"/>
        </w:rPr>
        <w:t xml:space="preserve">NC </w:t>
      </w:r>
      <w:r>
        <w:rPr>
          <w:rFonts w:cs="Times New Roman" w:ascii="Times New Roman" w:hAnsi="Times New Roman"/>
          <w:sz w:val="22"/>
          <w:szCs w:val="22"/>
        </w:rPr>
        <w:t xml:space="preserve">Неподчинение </w:t>
      </w:r>
      <w:r>
        <w:rPr>
          <w:rFonts w:cs="Times New Roman" w:ascii="Times New Roman" w:hAnsi="Times New Roman"/>
          <w:sz w:val="22"/>
          <w:szCs w:val="22"/>
          <w:lang w:val="en-US"/>
        </w:rPr>
        <w:t xml:space="preserve">(Noncompliance). </w:t>
      </w:r>
      <w:r>
        <w:rPr>
          <w:rFonts w:cs="Times New Roman" w:ascii="Times New Roman" w:hAnsi="Times New Roman"/>
          <w:sz w:val="22"/>
          <w:szCs w:val="22"/>
        </w:rPr>
        <w:t>Невыполнение команды в течение ближай</w:t>
        <w:softHyphen/>
        <w:t>ших 3 секунд.</w:t>
      </w:r>
    </w:p>
    <w:p>
      <w:pPr>
        <w:pStyle w:val="Normal"/>
        <w:jc w:val="both"/>
        <w:rPr/>
      </w:pPr>
      <w:r>
        <w:rPr>
          <w:rFonts w:cs="Times New Roman" w:ascii="Times New Roman" w:hAnsi="Times New Roman"/>
          <w:sz w:val="22"/>
          <w:szCs w:val="22"/>
        </w:rPr>
        <w:t xml:space="preserve">N0 Нормативное прерывание </w:t>
      </w:r>
      <w:r>
        <w:rPr>
          <w:rFonts w:cs="Times New Roman" w:ascii="Times New Roman" w:hAnsi="Times New Roman"/>
          <w:sz w:val="22"/>
          <w:szCs w:val="22"/>
          <w:lang w:val="en-US"/>
        </w:rPr>
        <w:t xml:space="preserve">(Normative). </w:t>
      </w:r>
      <w:r>
        <w:rPr>
          <w:rFonts w:cs="Times New Roman" w:ascii="Times New Roman" w:hAnsi="Times New Roman"/>
          <w:sz w:val="22"/>
          <w:szCs w:val="22"/>
        </w:rPr>
        <w:t>Широкий спектр видов поведения, происходящих в тишине и позволяющих прерывать разговор, например, заку</w:t>
        <w:softHyphen/>
        <w:t>ривание сигареты, кашель и т. д.</w:t>
      </w:r>
    </w:p>
    <w:p>
      <w:pPr>
        <w:pStyle w:val="Normal"/>
        <w:jc w:val="both"/>
        <w:rPr/>
      </w:pPr>
      <w:r>
        <w:rPr>
          <w:rFonts w:cs="Times New Roman" w:ascii="Times New Roman" w:hAnsi="Times New Roman"/>
          <w:sz w:val="22"/>
          <w:szCs w:val="22"/>
          <w:lang w:val="en-US"/>
        </w:rPr>
        <w:t xml:space="preserve">NR </w:t>
      </w:r>
      <w:r>
        <w:rPr>
          <w:rFonts w:cs="Times New Roman" w:ascii="Times New Roman" w:hAnsi="Times New Roman"/>
          <w:sz w:val="22"/>
          <w:szCs w:val="22"/>
        </w:rPr>
        <w:t xml:space="preserve">Отсутствие ответа </w:t>
      </w:r>
      <w:r>
        <w:rPr>
          <w:rFonts w:cs="Times New Roman" w:ascii="Times New Roman" w:hAnsi="Times New Roman"/>
          <w:sz w:val="22"/>
          <w:szCs w:val="22"/>
          <w:lang w:val="en-US"/>
        </w:rPr>
        <w:t xml:space="preserve">(No response). </w:t>
      </w:r>
      <w:r>
        <w:rPr>
          <w:rFonts w:cs="Times New Roman" w:ascii="Times New Roman" w:hAnsi="Times New Roman"/>
          <w:sz w:val="22"/>
          <w:szCs w:val="22"/>
        </w:rPr>
        <w:t>Отсутствие вербального отклика через 3 се</w:t>
        <w:softHyphen/>
        <w:t>кунды и более после того, как возникла его очевидная необходимость (напри</w:t>
        <w:softHyphen/>
        <w:t>мер, молчание вместо ответа на вопрос).</w:t>
      </w:r>
    </w:p>
    <w:p>
      <w:pPr>
        <w:pStyle w:val="Normal"/>
        <w:jc w:val="both"/>
        <w:rPr/>
      </w:pPr>
      <w:r>
        <w:rPr>
          <w:rFonts w:cs="Times New Roman" w:ascii="Times New Roman" w:hAnsi="Times New Roman"/>
          <w:sz w:val="22"/>
          <w:szCs w:val="22"/>
          <w:lang w:val="en-US"/>
        </w:rPr>
        <w:t xml:space="preserve">NS </w:t>
      </w:r>
      <w:r>
        <w:rPr>
          <w:rFonts w:cs="Times New Roman" w:ascii="Times New Roman" w:hAnsi="Times New Roman"/>
          <w:sz w:val="22"/>
          <w:szCs w:val="22"/>
        </w:rPr>
        <w:t xml:space="preserve">Негативное решение </w:t>
      </w:r>
      <w:r>
        <w:rPr>
          <w:rFonts w:cs="Times New Roman" w:ascii="Times New Roman" w:hAnsi="Times New Roman"/>
          <w:sz w:val="22"/>
          <w:szCs w:val="22"/>
          <w:lang w:val="en-US"/>
        </w:rPr>
        <w:t xml:space="preserve">(Negative solution). </w:t>
      </w:r>
      <w:r>
        <w:rPr>
          <w:rFonts w:cs="Times New Roman" w:ascii="Times New Roman" w:hAnsi="Times New Roman"/>
          <w:sz w:val="22"/>
          <w:szCs w:val="22"/>
        </w:rPr>
        <w:t>Решение, суть которого состоит в пре</w:t>
        <w:softHyphen/>
        <w:t>кращении или редукции определенного поведения.</w:t>
      </w:r>
    </w:p>
    <w:p>
      <w:pPr>
        <w:pStyle w:val="Normal"/>
        <w:jc w:val="both"/>
        <w:rPr/>
      </w:pPr>
      <w:r>
        <w:rPr>
          <w:rFonts w:cs="Times New Roman" w:ascii="Times New Roman" w:hAnsi="Times New Roman"/>
          <w:sz w:val="22"/>
          <w:szCs w:val="22"/>
          <w:lang w:val="en-US"/>
        </w:rPr>
        <w:t xml:space="preserve">NT </w:t>
      </w:r>
      <w:r>
        <w:rPr>
          <w:rFonts w:cs="Times New Roman" w:ascii="Times New Roman" w:hAnsi="Times New Roman"/>
          <w:sz w:val="22"/>
          <w:szCs w:val="22"/>
        </w:rPr>
        <w:t xml:space="preserve">Отсутствие слежения </w:t>
      </w:r>
      <w:r>
        <w:rPr>
          <w:rFonts w:cs="Times New Roman" w:ascii="Times New Roman" w:hAnsi="Times New Roman"/>
          <w:sz w:val="22"/>
          <w:szCs w:val="22"/>
          <w:lang w:val="en-US"/>
        </w:rPr>
        <w:t xml:space="preserve">(Not tracking). </w:t>
      </w:r>
      <w:r>
        <w:rPr>
          <w:rFonts w:cs="Times New Roman" w:ascii="Times New Roman" w:hAnsi="Times New Roman"/>
          <w:sz w:val="22"/>
          <w:szCs w:val="22"/>
        </w:rPr>
        <w:t>Слушатель не поддерживает зрительный контакт более 3 секунд.</w:t>
      </w:r>
    </w:p>
    <w:p>
      <w:pPr>
        <w:pStyle w:val="Normal"/>
        <w:jc w:val="both"/>
        <w:rPr/>
      </w:pPr>
      <w:r>
        <w:rPr>
          <w:rFonts w:cs="Times New Roman" w:ascii="Times New Roman" w:hAnsi="Times New Roman"/>
          <w:sz w:val="22"/>
          <w:szCs w:val="22"/>
          <w:lang w:val="en-US"/>
        </w:rPr>
        <w:t xml:space="preserve">PD </w:t>
      </w:r>
      <w:r>
        <w:rPr>
          <w:rFonts w:cs="Times New Roman" w:ascii="Times New Roman" w:hAnsi="Times New Roman"/>
          <w:sz w:val="22"/>
          <w:szCs w:val="22"/>
        </w:rPr>
        <w:t xml:space="preserve">Описание проблемы </w:t>
      </w:r>
      <w:r>
        <w:rPr>
          <w:rFonts w:cs="Times New Roman" w:ascii="Times New Roman" w:hAnsi="Times New Roman"/>
          <w:sz w:val="22"/>
          <w:szCs w:val="22"/>
          <w:lang w:val="en-US"/>
        </w:rPr>
        <w:t xml:space="preserve">(Problem description). </w:t>
      </w:r>
      <w:r>
        <w:rPr>
          <w:rFonts w:cs="Times New Roman" w:ascii="Times New Roman" w:hAnsi="Times New Roman"/>
          <w:sz w:val="22"/>
          <w:szCs w:val="22"/>
        </w:rPr>
        <w:t>Любое высказывание в нейтраль</w:t>
        <w:softHyphen/>
        <w:t>ном или дружеском тоне, с целью описания проблемы.</w:t>
      </w:r>
    </w:p>
    <w:p>
      <w:pPr>
        <w:pStyle w:val="Normal"/>
        <w:jc w:val="both"/>
        <w:rPr/>
      </w:pPr>
      <w:r>
        <w:rPr>
          <w:rFonts w:cs="Times New Roman" w:ascii="Times New Roman" w:hAnsi="Times New Roman"/>
          <w:sz w:val="22"/>
          <w:szCs w:val="22"/>
        </w:rPr>
        <w:t xml:space="preserve">РР Позитивный физический контакт </w:t>
      </w:r>
      <w:r>
        <w:rPr>
          <w:rFonts w:cs="Times New Roman" w:ascii="Times New Roman" w:hAnsi="Times New Roman"/>
          <w:sz w:val="22"/>
          <w:szCs w:val="22"/>
          <w:lang w:val="en-US"/>
        </w:rPr>
        <w:t xml:space="preserve">(Positive physical contact). </w:t>
      </w:r>
      <w:r>
        <w:rPr>
          <w:rFonts w:cs="Times New Roman" w:ascii="Times New Roman" w:hAnsi="Times New Roman"/>
          <w:sz w:val="22"/>
          <w:szCs w:val="22"/>
        </w:rPr>
        <w:t>Нежное прикос</w:t>
        <w:softHyphen/>
        <w:t>новение, объятие и т. д.</w:t>
      </w:r>
    </w:p>
    <w:p>
      <w:pPr>
        <w:pStyle w:val="Normal"/>
        <w:jc w:val="both"/>
        <w:rPr/>
      </w:pPr>
      <w:r>
        <w:rPr>
          <w:rFonts w:cs="Times New Roman" w:ascii="Times New Roman" w:hAnsi="Times New Roman"/>
          <w:sz w:val="22"/>
          <w:szCs w:val="22"/>
          <w:lang w:val="en-US"/>
        </w:rPr>
        <w:t xml:space="preserve">PR </w:t>
      </w:r>
      <w:r>
        <w:rPr>
          <w:rFonts w:cs="Times New Roman" w:ascii="Times New Roman" w:hAnsi="Times New Roman"/>
          <w:sz w:val="22"/>
          <w:szCs w:val="22"/>
        </w:rPr>
        <w:t xml:space="preserve">Парафраз/Рефлексия </w:t>
      </w:r>
      <w:r>
        <w:rPr>
          <w:rFonts w:cs="Times New Roman" w:ascii="Times New Roman" w:hAnsi="Times New Roman"/>
          <w:sz w:val="22"/>
          <w:szCs w:val="22"/>
          <w:lang w:val="en-US"/>
        </w:rPr>
        <w:t xml:space="preserve">(Paraphrase/Reflection). </w:t>
      </w:r>
      <w:r>
        <w:rPr>
          <w:rFonts w:cs="Times New Roman" w:ascii="Times New Roman" w:hAnsi="Times New Roman"/>
          <w:sz w:val="22"/>
          <w:szCs w:val="22"/>
        </w:rPr>
        <w:t>Высказывание, которое отража</w:t>
        <w:softHyphen/>
        <w:t>ет или по-новому формулирует предшествующее высказывание другого лица.</w:t>
      </w:r>
    </w:p>
    <w:p>
      <w:pPr>
        <w:pStyle w:val="Normal"/>
        <w:jc w:val="both"/>
        <w:rPr/>
      </w:pPr>
      <w:r>
        <w:rPr>
          <w:rFonts w:cs="Times New Roman" w:ascii="Times New Roman" w:hAnsi="Times New Roman"/>
          <w:sz w:val="22"/>
          <w:szCs w:val="22"/>
          <w:lang w:val="en-US"/>
        </w:rPr>
        <w:t>PS</w:t>
      </w:r>
      <w:r>
        <w:rPr>
          <w:rFonts w:cs="Times New Roman" w:ascii="Times New Roman" w:hAnsi="Times New Roman"/>
          <w:sz w:val="22"/>
          <w:szCs w:val="22"/>
        </w:rPr>
        <w:t xml:space="preserve">Позитивное решение </w:t>
      </w:r>
      <w:r>
        <w:rPr>
          <w:rFonts w:cs="Times New Roman" w:ascii="Times New Roman" w:hAnsi="Times New Roman"/>
          <w:sz w:val="22"/>
          <w:szCs w:val="22"/>
          <w:lang w:val="en-US"/>
        </w:rPr>
        <w:t xml:space="preserve">(Positive solution). </w:t>
      </w:r>
      <w:r>
        <w:rPr>
          <w:rFonts w:cs="Times New Roman" w:ascii="Times New Roman" w:hAnsi="Times New Roman"/>
          <w:sz w:val="22"/>
          <w:szCs w:val="22"/>
        </w:rPr>
        <w:t>Решение, суть которого заключается в инициации или усилении частоты определенного поведения.</w:t>
      </w:r>
    </w:p>
    <w:p>
      <w:pPr>
        <w:pStyle w:val="Normal"/>
        <w:jc w:val="both"/>
        <w:rPr/>
      </w:pPr>
      <w:r>
        <w:rPr>
          <w:rFonts w:cs="Times New Roman" w:ascii="Times New Roman" w:hAnsi="Times New Roman"/>
          <w:sz w:val="22"/>
          <w:szCs w:val="22"/>
          <w:lang w:val="en-US"/>
        </w:rPr>
        <w:t xml:space="preserve">PU </w:t>
      </w:r>
      <w:r>
        <w:rPr>
          <w:rFonts w:cs="Times New Roman" w:ascii="Times New Roman" w:hAnsi="Times New Roman"/>
          <w:sz w:val="22"/>
          <w:szCs w:val="22"/>
        </w:rPr>
        <w:t xml:space="preserve">«Затыкание рта» </w:t>
      </w:r>
      <w:r>
        <w:rPr>
          <w:rFonts w:cs="Times New Roman" w:ascii="Times New Roman" w:hAnsi="Times New Roman"/>
          <w:sz w:val="22"/>
          <w:szCs w:val="22"/>
          <w:lang w:val="en-US"/>
        </w:rPr>
        <w:t xml:space="preserve">(Putdown). </w:t>
      </w:r>
      <w:r>
        <w:rPr>
          <w:rFonts w:cs="Times New Roman" w:ascii="Times New Roman" w:hAnsi="Times New Roman"/>
          <w:sz w:val="22"/>
          <w:szCs w:val="22"/>
        </w:rPr>
        <w:t>Замечание с целью обескуражить или унизить супруга.</w:t>
      </w:r>
    </w:p>
    <w:p>
      <w:pPr>
        <w:pStyle w:val="Normal"/>
        <w:jc w:val="both"/>
        <w:rPr/>
      </w:pPr>
      <w:r>
        <w:rPr>
          <w:rFonts w:cs="Times New Roman" w:ascii="Times New Roman" w:hAnsi="Times New Roman"/>
          <w:sz w:val="22"/>
          <w:szCs w:val="22"/>
          <w:lang w:val="en-US"/>
        </w:rPr>
        <w:t>QU</w:t>
      </w:r>
      <w:r>
        <w:rPr>
          <w:rFonts w:cs="Times New Roman" w:ascii="Times New Roman" w:hAnsi="Times New Roman"/>
          <w:sz w:val="22"/>
          <w:szCs w:val="22"/>
        </w:rPr>
        <w:t xml:space="preserve">Вопрос </w:t>
      </w:r>
      <w:r>
        <w:rPr>
          <w:rFonts w:cs="Times New Roman" w:ascii="Times New Roman" w:hAnsi="Times New Roman"/>
          <w:sz w:val="22"/>
          <w:szCs w:val="22"/>
          <w:lang w:val="en-US"/>
        </w:rPr>
        <w:t xml:space="preserve">(Question). </w:t>
      </w:r>
      <w:r>
        <w:rPr>
          <w:rFonts w:cs="Times New Roman" w:ascii="Times New Roman" w:hAnsi="Times New Roman"/>
          <w:sz w:val="22"/>
          <w:szCs w:val="22"/>
        </w:rPr>
        <w:t>Любое высказывание, сделанное в вопросительной в форме.</w:t>
      </w:r>
    </w:p>
    <w:p>
      <w:pPr>
        <w:pStyle w:val="Normal"/>
        <w:jc w:val="both"/>
        <w:rPr/>
      </w:pPr>
      <w:r>
        <w:rPr>
          <w:rFonts w:cs="Times New Roman" w:ascii="Times New Roman" w:hAnsi="Times New Roman"/>
          <w:sz w:val="22"/>
          <w:szCs w:val="22"/>
          <w:lang w:val="en-US"/>
        </w:rPr>
        <w:t xml:space="preserve">SL </w:t>
      </w:r>
      <w:r>
        <w:rPr>
          <w:rFonts w:cs="Times New Roman" w:ascii="Times New Roman" w:hAnsi="Times New Roman"/>
          <w:sz w:val="22"/>
          <w:szCs w:val="22"/>
        </w:rPr>
        <w:t xml:space="preserve">Улыбка/Смех </w:t>
      </w:r>
      <w:r>
        <w:rPr>
          <w:rFonts w:cs="Times New Roman" w:ascii="Times New Roman" w:hAnsi="Times New Roman"/>
          <w:sz w:val="22"/>
          <w:szCs w:val="22"/>
          <w:lang w:val="en-US"/>
        </w:rPr>
        <w:t xml:space="preserve">(Smile/Laugh). </w:t>
      </w:r>
      <w:r>
        <w:rPr>
          <w:rFonts w:cs="Times New Roman" w:ascii="Times New Roman" w:hAnsi="Times New Roman"/>
          <w:sz w:val="22"/>
          <w:szCs w:val="22"/>
        </w:rPr>
        <w:t>Улыбка или смех.</w:t>
      </w:r>
    </w:p>
    <w:p>
      <w:pPr>
        <w:pStyle w:val="Normal"/>
        <w:jc w:val="both"/>
        <w:rPr/>
      </w:pPr>
      <w:r>
        <w:rPr>
          <w:rFonts w:cs="Times New Roman" w:ascii="Times New Roman" w:hAnsi="Times New Roman"/>
          <w:sz w:val="22"/>
          <w:szCs w:val="22"/>
        </w:rPr>
        <w:t xml:space="preserve">ТА Разговор не по существу </w:t>
      </w:r>
      <w:r>
        <w:rPr>
          <w:rFonts w:cs="Times New Roman" w:ascii="Times New Roman" w:hAnsi="Times New Roman"/>
          <w:sz w:val="22"/>
          <w:szCs w:val="22"/>
          <w:lang w:val="en-US"/>
        </w:rPr>
        <w:t xml:space="preserve">(Talk). </w:t>
      </w:r>
      <w:r>
        <w:rPr>
          <w:rFonts w:cs="Times New Roman" w:ascii="Times New Roman" w:hAnsi="Times New Roman"/>
          <w:sz w:val="22"/>
          <w:szCs w:val="22"/>
        </w:rPr>
        <w:t>Собирательная категория, к которой относит</w:t>
        <w:softHyphen/>
        <w:t>ся невнятная речь, неадекватные замечания, неинформативные ответы и т. д. (например, «Я не знаю»).</w:t>
      </w:r>
    </w:p>
    <w:p>
      <w:pPr>
        <w:pStyle w:val="Normal"/>
        <w:jc w:val="both"/>
        <w:rPr/>
      </w:pPr>
      <w:r>
        <w:rPr>
          <w:rFonts w:cs="Times New Roman" w:ascii="Times New Roman" w:hAnsi="Times New Roman"/>
          <w:sz w:val="22"/>
          <w:szCs w:val="22"/>
        </w:rPr>
        <w:t xml:space="preserve">ТО «Отключение» </w:t>
      </w:r>
      <w:r>
        <w:rPr>
          <w:rFonts w:cs="Times New Roman" w:ascii="Times New Roman" w:hAnsi="Times New Roman"/>
          <w:sz w:val="22"/>
          <w:szCs w:val="22"/>
          <w:lang w:val="en-US"/>
        </w:rPr>
        <w:t xml:space="preserve">(Turn-off). </w:t>
      </w:r>
      <w:r>
        <w:rPr>
          <w:rFonts w:cs="Times New Roman" w:ascii="Times New Roman" w:hAnsi="Times New Roman"/>
          <w:sz w:val="22"/>
          <w:szCs w:val="22"/>
        </w:rPr>
        <w:t>Невербальные жесты с целью выразить неудоволь</w:t>
        <w:softHyphen/>
        <w:t>ствие, негодование, несогласие (например, вздох, покачивание головой из сто</w:t>
        <w:softHyphen/>
        <w:t>роны в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Все 30 условных обозначений часто объединяются в три итоговых показателя: по</w:t>
        <w:softHyphen/>
        <w:t>ложительное социальное подкрепление, отрицательное социальное подкрепление</w:t>
      </w:r>
    </w:p>
    <w:p>
      <w:pPr>
        <w:pStyle w:val="Normal"/>
        <w:jc w:val="both"/>
        <w:rPr/>
      </w:pPr>
      <w:r>
        <w:rPr>
          <w:rFonts w:cs="Times New Roman" w:ascii="Times New Roman" w:hAnsi="Times New Roman"/>
          <w:sz w:val="22"/>
          <w:szCs w:val="22"/>
        </w:rPr>
        <w:t xml:space="preserve">19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решение проблемы. Основным недостатком системы </w:t>
      </w:r>
      <w:r>
        <w:rPr>
          <w:rFonts w:cs="Times New Roman" w:ascii="Times New Roman" w:hAnsi="Times New Roman"/>
          <w:sz w:val="22"/>
          <w:szCs w:val="22"/>
          <w:lang w:val="en-US"/>
        </w:rPr>
        <w:t xml:space="preserve">MICS </w:t>
      </w:r>
      <w:r>
        <w:rPr>
          <w:rFonts w:cs="Times New Roman" w:ascii="Times New Roman" w:hAnsi="Times New Roman"/>
          <w:sz w:val="22"/>
          <w:szCs w:val="22"/>
        </w:rPr>
        <w:t>является привлечение с работе специально обученных наблюдателей-кодировщиков. Эта система получила инрокое распространение в США и други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самоотчета</w:t>
      </w:r>
    </w:p>
    <w:p>
      <w:pPr>
        <w:pStyle w:val="Normal"/>
        <w:jc w:val="both"/>
        <w:rPr>
          <w:rFonts w:ascii="Times New Roman" w:hAnsi="Times New Roman" w:cs="Times New Roman"/>
          <w:sz w:val="22"/>
          <w:szCs w:val="22"/>
        </w:rPr>
      </w:pPr>
      <w:r>
        <w:rPr>
          <w:rFonts w:cs="Times New Roman" w:ascii="Times New Roman" w:hAnsi="Times New Roman"/>
          <w:sz w:val="22"/>
          <w:szCs w:val="22"/>
        </w:rPr>
        <w:t>К методикам самоотчета относятся те, при которых клиенты самостоятельно ре</w:t>
        <w:softHyphen/>
        <w:t xml:space="preserve">гистрируют собственное поведение. Некоторые из этих методик особенно популяр-ш. Мы подробнее остановимся на трех из них. Это Опросник супружеского статуса ?1окка — Уоллеса </w:t>
      </w:r>
      <w:r>
        <w:rPr>
          <w:rFonts w:cs="Times New Roman" w:ascii="Times New Roman" w:hAnsi="Times New Roman"/>
          <w:sz w:val="22"/>
          <w:szCs w:val="22"/>
          <w:lang w:val="en-US"/>
        </w:rPr>
        <w:t xml:space="preserve">(Lock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allace Marital Status Inventory, L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 </w:t>
      </w:r>
      <w:r>
        <w:rPr>
          <w:rFonts w:cs="Times New Roman" w:ascii="Times New Roman" w:hAnsi="Times New Roman"/>
          <w:sz w:val="22"/>
          <w:szCs w:val="22"/>
        </w:rPr>
        <w:t xml:space="preserve">Шкала диади-1еской адаптации </w:t>
      </w:r>
      <w:r>
        <w:rPr>
          <w:rFonts w:cs="Times New Roman" w:ascii="Times New Roman" w:hAnsi="Times New Roman"/>
          <w:sz w:val="22"/>
          <w:szCs w:val="22"/>
          <w:lang w:val="en-US"/>
        </w:rPr>
        <w:t xml:space="preserve">(Dyadic Adjustment Scale, DAS), </w:t>
      </w:r>
      <w:r>
        <w:rPr>
          <w:rFonts w:cs="Times New Roman" w:ascii="Times New Roman" w:hAnsi="Times New Roman"/>
          <w:sz w:val="22"/>
          <w:szCs w:val="22"/>
        </w:rPr>
        <w:t xml:space="preserve">а также Супружеский предкон-;ультативный опросник </w:t>
      </w:r>
      <w:r>
        <w:rPr>
          <w:rFonts w:cs="Times New Roman" w:ascii="Times New Roman" w:hAnsi="Times New Roman"/>
          <w:sz w:val="22"/>
          <w:szCs w:val="22"/>
          <w:lang w:val="en-US"/>
        </w:rPr>
        <w:t>(Marital Precounseling Inventory, MPI).</w:t>
      </w:r>
    </w:p>
    <w:p>
      <w:pPr>
        <w:pStyle w:val="Normal"/>
        <w:jc w:val="both"/>
        <w:rPr/>
      </w:pPr>
      <w:r>
        <w:rPr>
          <w:rFonts w:cs="Times New Roman" w:ascii="Times New Roman" w:hAnsi="Times New Roman"/>
          <w:sz w:val="22"/>
          <w:szCs w:val="22"/>
        </w:rPr>
        <w:t>Опросник Локка — Уоллеса содержит перечень утверждений, предполагающих од-юзначный ответ, на основании которых можно судить о серьезности намерений рас</w:t>
        <w:softHyphen/>
        <w:t xml:space="preserve">торгнуть брак. По мнению Вейсса и Перри </w:t>
      </w:r>
      <w:r>
        <w:rPr>
          <w:rFonts w:cs="Times New Roman" w:ascii="Times New Roman" w:hAnsi="Times New Roman"/>
          <w:sz w:val="22"/>
          <w:szCs w:val="22"/>
          <w:lang w:val="en-US"/>
        </w:rPr>
        <w:t xml:space="preserve">(Weiss &amp; Perry, </w:t>
      </w:r>
      <w:r>
        <w:rPr>
          <w:rFonts w:cs="Times New Roman" w:ascii="Times New Roman" w:hAnsi="Times New Roman"/>
          <w:sz w:val="22"/>
          <w:szCs w:val="22"/>
        </w:rPr>
        <w:t>1979), в результате прове</w:t>
        <w:softHyphen/>
        <w:t xml:space="preserve">дения теста можно получить «интенсивную шкалу по типу шкалы Гутмана </w:t>
      </w:r>
      <w:r>
        <w:rPr>
          <w:rFonts w:cs="Times New Roman" w:ascii="Times New Roman" w:hAnsi="Times New Roman"/>
          <w:sz w:val="22"/>
          <w:szCs w:val="22"/>
          <w:lang w:val="en-US"/>
        </w:rPr>
        <w:t xml:space="preserve">(Guttman scale), </w:t>
      </w:r>
      <w:r>
        <w:rPr>
          <w:rFonts w:cs="Times New Roman" w:ascii="Times New Roman" w:hAnsi="Times New Roman"/>
          <w:sz w:val="22"/>
          <w:szCs w:val="22"/>
        </w:rPr>
        <w:t>когда каждый шаг обязательно включает в себя все предыдущие. Логично пред</w:t>
        <w:softHyphen/>
        <w:t>положить, что, подавая заявление о разводе, человек заранее это обдумал и предпри</w:t>
        <w:softHyphen/>
        <w:t xml:space="preserve">нял ряд шагов, приведших его в официальные инстанции» (р. 17). Шкала </w:t>
      </w:r>
      <w:r>
        <w:rPr>
          <w:rFonts w:cs="Times New Roman" w:ascii="Times New Roman" w:hAnsi="Times New Roman"/>
          <w:sz w:val="22"/>
          <w:szCs w:val="22"/>
          <w:lang w:val="en-US"/>
        </w:rPr>
        <w:t xml:space="preserve">DAS (Spa-frier, </w:t>
      </w:r>
      <w:r>
        <w:rPr>
          <w:rFonts w:cs="Times New Roman" w:ascii="Times New Roman" w:hAnsi="Times New Roman"/>
          <w:sz w:val="22"/>
          <w:szCs w:val="22"/>
        </w:rPr>
        <w:t xml:space="preserve">1976) включает множество пунктов из Опросника Локка — Уоллеса </w:t>
      </w:r>
      <w:r>
        <w:rPr>
          <w:rFonts w:cs="Times New Roman" w:ascii="Times New Roman" w:hAnsi="Times New Roman"/>
          <w:sz w:val="22"/>
          <w:szCs w:val="22"/>
          <w:lang w:val="en-US"/>
        </w:rPr>
        <w:t xml:space="preserve">(Lock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allace, </w:t>
      </w:r>
      <w:r>
        <w:rPr>
          <w:rFonts w:cs="Times New Roman" w:ascii="Times New Roman" w:hAnsi="Times New Roman"/>
          <w:sz w:val="22"/>
          <w:szCs w:val="22"/>
        </w:rPr>
        <w:t xml:space="preserve">1959). Вейсс и Перри </w:t>
      </w:r>
      <w:r>
        <w:rPr>
          <w:rFonts w:cs="Times New Roman" w:ascii="Times New Roman" w:hAnsi="Times New Roman"/>
          <w:sz w:val="22"/>
          <w:szCs w:val="22"/>
          <w:lang w:val="en-US"/>
        </w:rPr>
        <w:t xml:space="preserve">(Weiss &amp; Perry, </w:t>
      </w:r>
      <w:r>
        <w:rPr>
          <w:rFonts w:cs="Times New Roman" w:ascii="Times New Roman" w:hAnsi="Times New Roman"/>
          <w:sz w:val="22"/>
          <w:szCs w:val="22"/>
        </w:rPr>
        <w:t>1979) внесли изменения в пункты, ис</w:t>
        <w:softHyphen/>
        <w:t xml:space="preserve">ключенные Спеньером, объединив оба теста в шкале </w:t>
      </w:r>
      <w:r>
        <w:rPr>
          <w:rFonts w:cs="Times New Roman" w:ascii="Times New Roman" w:hAnsi="Times New Roman"/>
          <w:sz w:val="22"/>
          <w:szCs w:val="22"/>
          <w:lang w:val="en-US"/>
        </w:rPr>
        <w:t xml:space="preserve">DAS. </w:t>
      </w:r>
      <w:r>
        <w:rPr>
          <w:rFonts w:cs="Times New Roman" w:ascii="Times New Roman" w:hAnsi="Times New Roman"/>
          <w:sz w:val="22"/>
          <w:szCs w:val="22"/>
        </w:rPr>
        <w:t>Содержание Шкалы изло</w:t>
        <w:softHyphen/>
        <w:t>жено современным языком в отличие от опросника Локка — Уоллеса. В ее составе име</w:t>
        <w:softHyphen/>
        <w:t xml:space="preserve">ются четыре факторные шкалы: согласия в диаде </w:t>
      </w:r>
      <w:r>
        <w:rPr>
          <w:rFonts w:cs="Times New Roman" w:ascii="Times New Roman" w:hAnsi="Times New Roman"/>
          <w:sz w:val="22"/>
          <w:szCs w:val="22"/>
          <w:lang w:val="en-US"/>
        </w:rPr>
        <w:t xml:space="preserve">(dyadic consensus), </w:t>
      </w:r>
      <w:r>
        <w:rPr>
          <w:rFonts w:cs="Times New Roman" w:ascii="Times New Roman" w:hAnsi="Times New Roman"/>
          <w:sz w:val="22"/>
          <w:szCs w:val="22"/>
        </w:rPr>
        <w:t xml:space="preserve">например, решение проблем, удовлетворенности в диаде </w:t>
      </w:r>
      <w:r>
        <w:rPr>
          <w:rFonts w:cs="Times New Roman" w:ascii="Times New Roman" w:hAnsi="Times New Roman"/>
          <w:sz w:val="22"/>
          <w:szCs w:val="22"/>
          <w:lang w:val="en-US"/>
        </w:rPr>
        <w:t xml:space="preserve">(dyadic satisfaction), </w:t>
      </w:r>
      <w:r>
        <w:rPr>
          <w:rFonts w:cs="Times New Roman" w:ascii="Times New Roman" w:hAnsi="Times New Roman"/>
          <w:sz w:val="22"/>
          <w:szCs w:val="22"/>
        </w:rPr>
        <w:t xml:space="preserve">например, «добрые чувства» и «сеитименты» в отношениях; сплоченности в диаде </w:t>
      </w:r>
      <w:r>
        <w:rPr>
          <w:rFonts w:cs="Times New Roman" w:ascii="Times New Roman" w:hAnsi="Times New Roman"/>
          <w:sz w:val="22"/>
          <w:szCs w:val="22"/>
          <w:lang w:val="en-US"/>
        </w:rPr>
        <w:t xml:space="preserve">(dyadic cohesion), </w:t>
      </w:r>
      <w:r>
        <w:rPr>
          <w:rFonts w:cs="Times New Roman" w:ascii="Times New Roman" w:hAnsi="Times New Roman"/>
          <w:sz w:val="22"/>
          <w:szCs w:val="22"/>
        </w:rPr>
        <w:t xml:space="preserve">например, вне-:емейные интересы, обмен идеями, сотрудничество и проявления нежности </w:t>
      </w:r>
      <w:r>
        <w:rPr>
          <w:rFonts w:cs="Times New Roman" w:ascii="Times New Roman" w:hAnsi="Times New Roman"/>
          <w:sz w:val="22"/>
          <w:szCs w:val="22"/>
          <w:lang w:val="en-US"/>
        </w:rPr>
        <w:t xml:space="preserve">(affectional expression), </w:t>
      </w:r>
      <w:r>
        <w:rPr>
          <w:rFonts w:cs="Times New Roman" w:ascii="Times New Roman" w:hAnsi="Times New Roman"/>
          <w:sz w:val="22"/>
          <w:szCs w:val="22"/>
        </w:rPr>
        <w:t>например, сексуальные и эмоциональные проявления. Несложная в обра</w:t>
        <w:softHyphen/>
        <w:t xml:space="preserve">ботке Шкала </w:t>
      </w:r>
      <w:r>
        <w:rPr>
          <w:rFonts w:cs="Times New Roman" w:ascii="Times New Roman" w:hAnsi="Times New Roman"/>
          <w:sz w:val="22"/>
          <w:szCs w:val="22"/>
          <w:lang w:val="en-US"/>
        </w:rPr>
        <w:t xml:space="preserve">DAS </w:t>
      </w:r>
      <w:r>
        <w:rPr>
          <w:rFonts w:cs="Times New Roman" w:ascii="Times New Roman" w:hAnsi="Times New Roman"/>
          <w:sz w:val="22"/>
          <w:szCs w:val="22"/>
        </w:rPr>
        <w:t>может оказаться весьма полезной поведенческому психотерапевту.</w:t>
      </w:r>
    </w:p>
    <w:p>
      <w:pPr>
        <w:pStyle w:val="Normal"/>
        <w:jc w:val="both"/>
        <w:rPr/>
      </w:pPr>
      <w:r>
        <w:rPr>
          <w:rFonts w:cs="Times New Roman" w:ascii="Times New Roman" w:hAnsi="Times New Roman"/>
          <w:sz w:val="22"/>
          <w:szCs w:val="22"/>
        </w:rPr>
        <w:t xml:space="preserve">Опросник </w:t>
      </w:r>
      <w:r>
        <w:rPr>
          <w:rFonts w:cs="Times New Roman" w:ascii="Times New Roman" w:hAnsi="Times New Roman"/>
          <w:sz w:val="22"/>
          <w:szCs w:val="22"/>
          <w:lang w:val="en-US"/>
        </w:rPr>
        <w:t xml:space="preserve">MPI (Stuart &amp; Stuart, </w:t>
      </w:r>
      <w:r>
        <w:rPr>
          <w:rFonts w:cs="Times New Roman" w:ascii="Times New Roman" w:hAnsi="Times New Roman"/>
          <w:sz w:val="22"/>
          <w:szCs w:val="22"/>
        </w:rPr>
        <w:t>1972) используется до начала терапии с целью уточнения стратегии вмешательства. На 11 страницах регистрируется следующая информация: распорядок дня каждого из супругов, общие цели и ресурсы для изме</w:t>
        <w:softHyphen/>
        <w:t>нения, удовлетворенность супругов браком и «мишени» вмешательства в 12 сферах супружеского и семейного функционирования, степень личной ответственности каж</w:t>
        <w:softHyphen/>
        <w:t xml:space="preserve">дого из супругов за принятие решений и свои брачные отношения </w:t>
      </w:r>
      <w:r>
        <w:rPr>
          <w:rFonts w:cs="Times New Roman" w:ascii="Times New Roman" w:hAnsi="Times New Roman"/>
          <w:sz w:val="22"/>
          <w:szCs w:val="22"/>
          <w:lang w:val="en-US"/>
        </w:rPr>
        <w:t xml:space="preserve">(Stuart, </w:t>
      </w:r>
      <w:r>
        <w:rPr>
          <w:rFonts w:cs="Times New Roman" w:ascii="Times New Roman" w:hAnsi="Times New Roman"/>
          <w:sz w:val="22"/>
          <w:szCs w:val="22"/>
        </w:rPr>
        <w:t>1976).</w:t>
      </w:r>
    </w:p>
    <w:p>
      <w:pPr>
        <w:pStyle w:val="Normal"/>
        <w:jc w:val="both"/>
        <w:rPr/>
      </w:pPr>
      <w:r>
        <w:rPr>
          <w:rFonts w:cs="Times New Roman" w:ascii="Times New Roman" w:hAnsi="Times New Roman"/>
          <w:sz w:val="22"/>
          <w:szCs w:val="22"/>
        </w:rPr>
        <w:t xml:space="preserve">Опросник </w:t>
      </w:r>
      <w:r>
        <w:rPr>
          <w:rFonts w:cs="Times New Roman" w:ascii="Times New Roman" w:hAnsi="Times New Roman"/>
          <w:sz w:val="22"/>
          <w:szCs w:val="22"/>
          <w:lang w:val="en-US"/>
        </w:rPr>
        <w:t xml:space="preserve">MPI </w:t>
      </w:r>
      <w:r>
        <w:rPr>
          <w:rFonts w:cs="Times New Roman" w:ascii="Times New Roman" w:hAnsi="Times New Roman"/>
          <w:sz w:val="22"/>
          <w:szCs w:val="22"/>
        </w:rPr>
        <w:t>выполняет несколько функций. Прежде всего, он служит источни</w:t>
        <w:softHyphen/>
        <w:t>ком сведений, на основании которых составляется программа вмешательства. Кроме того, заполнение опросника помогает супругам настроиться на предстоящую тера</w:t>
        <w:softHyphen/>
        <w:t>пию, составить представление о том, какие проблемы будут затронуты в ходе вмеша</w:t>
        <w:softHyphen/>
        <w:t>тельства. По окончании терапии заполнение опросника позволяет оценить результа</w:t>
        <w:softHyphen/>
        <w:t>ты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самоотчета удобны для оценки супружеского взаимодействия по ряду причин. Во-первых, с их помощью удается объективные измерить параметры поведе</w:t>
        <w:softHyphen/>
        <w:t>ния, важные для удовлетворенности каждого из супругов брачными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эти методики зачастую позволяют выявить такую информацию, кото</w:t>
        <w:softHyphen/>
        <w:t>рую супруги во время интервью обычно скрывают. (Например, пара может сче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ис. 7.2. Схема соотношения условных обозначений поведения на основании системы </w:t>
      </w:r>
      <w:r>
        <w:rPr>
          <w:rFonts w:cs="Times New Roman" w:ascii="Times New Roman" w:hAnsi="Times New Roman"/>
          <w:sz w:val="22"/>
          <w:szCs w:val="22"/>
          <w:lang w:val="en-US"/>
        </w:rPr>
        <w:t>MICS</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894195" cy="406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6894195" cy="40659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98                       Часть 11.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еприемлемым обсуждение своих сексуальных отношений в присутствии посторон</w:t>
        <w:softHyphen/>
        <w:t>них). Воспользовавшись полученными сведениями, психотерапевт помогает супру</w:t>
        <w:softHyphen/>
        <w:t>гам уделить внимание табуированным аспектам своих отношений. И наконец, мето</w:t>
        <w:softHyphen/>
        <w:t>дика позволяет составить представление о субъективной удовлетворенности брачны</w:t>
        <w:softHyphen/>
        <w:t>ми отношениями, что затруднительно сделать в ходе простого наблюдения.</w:t>
      </w:r>
    </w:p>
    <w:p>
      <w:pPr>
        <w:pStyle w:val="Normal"/>
        <w:jc w:val="both"/>
        <w:rPr/>
      </w:pPr>
      <w:r>
        <w:rPr>
          <w:rFonts w:cs="Times New Roman" w:ascii="Times New Roman" w:hAnsi="Times New Roman"/>
          <w:sz w:val="22"/>
          <w:szCs w:val="22"/>
        </w:rPr>
        <w:t xml:space="preserve">Джейкобсон </w:t>
      </w:r>
      <w:r>
        <w:rPr>
          <w:rFonts w:cs="Times New Roman" w:ascii="Times New Roman" w:hAnsi="Times New Roman"/>
          <w:sz w:val="22"/>
          <w:szCs w:val="22"/>
          <w:lang w:val="en-US"/>
        </w:rPr>
        <w:t xml:space="preserve">(Jacobson, </w:t>
      </w:r>
      <w:r>
        <w:rPr>
          <w:rFonts w:cs="Times New Roman" w:ascii="Times New Roman" w:hAnsi="Times New Roman"/>
          <w:sz w:val="22"/>
          <w:szCs w:val="22"/>
        </w:rPr>
        <w:t>1981) считает, что сочетанное использование интервью, опросников, наблюдения за супругами и их взаимодействием должно дать ответы на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A.   Сильные стороны супружеск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основные сильные стороны дан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и ресурсами супругов можно объяснить их готовность или неготов</w:t>
        <w:softHyphen/>
        <w:t>ность нести ответственность за свой бр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а текущая способность супругов подкреплять поведение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виды поведение одного супруга высоко оцениваются втор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совместные дела в настоящее время имеются у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их общие интере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способности и навыки супругов позволяют решать стоящие перед ни</w:t>
        <w:softHyphen/>
        <w:t>ми как супружеской парой задачи: решать проблемы, предоставлять поддер</w:t>
        <w:softHyphen/>
        <w:t>жку, проявлять понимание, осуществлять эффективное социальное подкре</w:t>
        <w:softHyphen/>
        <w:t>пление, быть сексуальными партнерами, воспитывать детей, выполнять до</w:t>
        <w:softHyphen/>
        <w:t>машние обязанности, а также общаться с внесемейным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 Излож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основные жалобы, и как они могут быть представлены в виде конк</w:t>
        <w:softHyphen/>
        <w:t>ретных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виды поведения наблюдаются слишком часто или в неподходящее время с точки зрения каждого их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условия возникновения этих видов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подкрепляющие стимулы способствуют сохранению этих видов по</w:t>
        <w:softHyphen/>
        <w:t>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виды поведения наблюдаются реже, чем хотелось бы, или редко про</w:t>
        <w:softHyphen/>
        <w:t>являются в подходящее время, с точки зрения каждого из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х условиях, по мнению каждого из супругов, эти виды поведения дол</w:t>
        <w:softHyphen/>
        <w:t>жны наблюд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текущие (сразу после возникновения) последствия этих видов по</w:t>
        <w:softHyphen/>
        <w:t>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екущие проблемы развивались с течением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формировались границы личной ответственности за принятие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ет ли единое мнение о том, кто должен принимать важные реше</w:t>
        <w:softHyphen/>
        <w:t>ния в той или иной сфере супруже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решения принимаются совместно, а какие в одностороннем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B.   Секс и физические проявления н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ытывают ли супруги физическое влечение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ы ли качеством, интенсивностью, разнообразием своих сексу</w:t>
        <w:softHyphen/>
        <w:t>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сексуальные отношения в настоящее время — источник проблем, мож</w:t>
        <w:softHyphen/>
        <w:t>но ли утверждать, что когда-либо они приносили взаимное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7. Поведенческая семейная психотерапия                                                            19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виды сексуального поведения предположительно являются причиной текущей неудовлетво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ы ли партнеры качественной и количественной стороной не связанных с сексом физических проявлений н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ются ли у супругов внебрачные сексуаль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да, то известно ли об этом другому супру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а история существования внебрачных связей у супругов? Г.   Планы на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тились ли супруги за помощью с целью улучшить свои отношения, рас</w:t>
        <w:softHyphen/>
        <w:t>статься или принять решение о целесообразности сохранения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обуждает каждого из супругов поддерживать отношения, несмотря на текущ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шаги предпринял каждый в направлении развода? Д.  Оценка социального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альтернативы существующим брачным отношениям у каждого из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они привлекательны для каждого из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жает ли социальное окружение (родители, другие родственники, дру</w:t>
        <w:softHyphen/>
        <w:t>зья, сотрудники, дети) поддержку существующим отношениям или скорее поощряет их растор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ются ли у кого-либо из детей собственные психологическ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предполагаемые последствия расторжения брака для детей? Е.  Индивидуальное функционирование каждого из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ются ли у супругов серьезные эмоциональные или поведенческие про</w:t>
        <w:softHyphen/>
        <w:t>бл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ся ли у супругов психиатрический анамнез? Конкрети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ходили ли ранее супруги, вместе или индивидуально, психотерапию? В чем она заключалась? Каковы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 прошлый опыт поддержания близких отношений у каждого из су</w:t>
        <w:softHyphen/>
        <w:t>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чем отличия настоящих отношений от предыдущих?</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оценочного периода пара встречается с психотерапевтом для совместного обсуждения полученной информации и разработки программы вмешательства в со</w:t>
        <w:softHyphen/>
        <w:t>ответствии с конкретными целями. В ходе терапии проводится периодическое оце</w:t>
        <w:softHyphen/>
        <w:t>нивание для определения эффективности и модификации программы вмешательства в случае необходимости. Цели вмешательства и стратегии достижения терапевтичес</w:t>
        <w:softHyphen/>
        <w:t>ких поведенческих изменений, непосредственно вытекающие из процесса оценива</w:t>
        <w:softHyphen/>
        <w:t>ния, обсуждаются в следующих двух разделах.</w:t>
      </w:r>
    </w:p>
    <w:p>
      <w:pPr>
        <w:pStyle w:val="Normal"/>
        <w:jc w:val="both"/>
        <w:rPr>
          <w:rFonts w:ascii="Times New Roman" w:hAnsi="Times New Roman" w:cs="Times New Roman"/>
          <w:sz w:val="22"/>
          <w:szCs w:val="22"/>
        </w:rPr>
      </w:pPr>
      <w:r>
        <w:rPr>
          <w:rFonts w:cs="Times New Roman" w:ascii="Times New Roman" w:hAnsi="Times New Roman"/>
          <w:sz w:val="22"/>
          <w:szCs w:val="22"/>
        </w:rPr>
        <w:t>Цепи</w:t>
      </w:r>
    </w:p>
    <w:p>
      <w:pPr>
        <w:pStyle w:val="Normal"/>
        <w:jc w:val="both"/>
        <w:rPr>
          <w:rFonts w:ascii="Times New Roman" w:hAnsi="Times New Roman" w:cs="Times New Roman"/>
          <w:sz w:val="22"/>
          <w:szCs w:val="22"/>
        </w:rPr>
      </w:pPr>
      <w:r>
        <w:rPr>
          <w:rFonts w:cs="Times New Roman" w:ascii="Times New Roman" w:hAnsi="Times New Roman"/>
          <w:sz w:val="22"/>
          <w:szCs w:val="22"/>
        </w:rPr>
        <w:t>Цели в поведенческой психотерапии не только указывают направление движения, но и содержат критерии эффективности работы психотерапевта. Промежуточные цели и задачи помогают оценивать прогресс супружеской пары от сессии к сессии. Доступные измерению цели задают направление терапии и не позволяют голословно заявлять о достигнутых успехах.</w:t>
      </w:r>
    </w:p>
    <w:p>
      <w:pPr>
        <w:pStyle w:val="Normal"/>
        <w:jc w:val="both"/>
        <w:rPr/>
      </w:pPr>
      <w:r>
        <w:rPr>
          <w:rFonts w:cs="Times New Roman" w:ascii="Times New Roman" w:hAnsi="Times New Roman"/>
          <w:sz w:val="22"/>
          <w:szCs w:val="22"/>
        </w:rPr>
        <w:t xml:space="preserve">20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Цели вмешательства непосредственно вытекают из процесса оценивания и соответ</w:t>
        <w:softHyphen/>
        <w:t>ствуют определенным видам поведения, которых супруги ожидают друг от друга, с уче-гом того, что частота и выраженность такого поведения должны быть увеличены. При формулировке целей следует принимать во внимание ряд обстоятельств: 1) поскольку тгношение супруга к партнеру напрямую зависит от поведения партнера, изменение поведения партнера неизбежно повлияет на отношение к нему; 2) в основе супружес</w:t>
        <w:softHyphen/>
        <w:t xml:space="preserve">ких конфликтов лежат интеракционные, а не внутрипсихические проблемы </w:t>
      </w:r>
      <w:r>
        <w:rPr>
          <w:rFonts w:cs="Times New Roman" w:ascii="Times New Roman" w:hAnsi="Times New Roman"/>
          <w:sz w:val="22"/>
          <w:szCs w:val="22"/>
          <w:lang w:val="en-US"/>
        </w:rPr>
        <w:t xml:space="preserve">(Gurma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nudson, </w:t>
      </w:r>
      <w:r>
        <w:rPr>
          <w:rFonts w:cs="Times New Roman" w:ascii="Times New Roman" w:hAnsi="Times New Roman"/>
          <w:sz w:val="22"/>
          <w:szCs w:val="22"/>
        </w:rPr>
        <w:t>1978). Исходя из этих положений, супругам рекомендуют сформулировать ;вои пожелания таким образом, чтобы стало понятно, какого нового поведения они ждут от своего партнера. Иначе говоря, психотерапевту следует поинтересоваться / каждого из супругов, какое поведение партнера будет означать, что цель достигнута.</w:t>
      </w:r>
    </w:p>
    <w:p>
      <w:pPr>
        <w:pStyle w:val="Normal"/>
        <w:jc w:val="both"/>
        <w:rPr/>
      </w:pPr>
      <w:r>
        <w:rPr>
          <w:rFonts w:cs="Times New Roman" w:ascii="Times New Roman" w:hAnsi="Times New Roman"/>
          <w:sz w:val="22"/>
          <w:szCs w:val="22"/>
        </w:rPr>
        <w:t>В поведенческой психотерапии специфические поведенческие цели содержат ука</w:t>
        <w:softHyphen/>
        <w:t>зание на то, как будет вести себя каждый из супругов в результате вмешательства. Не</w:t>
        <w:softHyphen/>
        <w:t>четкие формулировки типа «Хочу, чтобы ты больше обо мне заботился» или «Тебе 1адо бы думать о ком-то еще, кроме себя» неприемлемы, поскольку не подлежат на</w:t>
        <w:softHyphen/>
        <w:t xml:space="preserve">дежному измерению. Вместо этого супругам предлагают сформулировать свои поже-чания и жалобы достаточно определенно (например, «Хочу, чтобы ты интересовался моей работой хотя бы раз в день»). В отличие от системного подхода формулировка лелей в поведенческой супружеской психотерапии происходит с учетом технических гребований психотерапевта (то есть специфичности, измеряемое™, наблюдаемости, количественной оценки и т. д.). На это сторонники системного подхода могут возра-шть, что сам процесс выбора целей помогает преобразовать стереотипный для пары -тиль ведения переговоров по спорным вопросам в виде избегания острых моментов. Звоими настойчивыми призывами к четкости формулировок (включая высказывание тожеланий в позитивной форме и детальное описание желаемого поведения) психо-герапевт демонстрирует модельное поведение, выступает в роли носителя умений </w:t>
      </w:r>
      <w:r>
        <w:rPr>
          <w:rFonts w:cs="Times New Roman" w:ascii="Times New Roman" w:hAnsi="Times New Roman"/>
          <w:sz w:val="22"/>
          <w:szCs w:val="22"/>
          <w:lang w:val="en-US"/>
        </w:rPr>
        <w:t xml:space="preserve">i </w:t>
      </w:r>
      <w:r>
        <w:rPr>
          <w:rFonts w:cs="Times New Roman" w:ascii="Times New Roman" w:hAnsi="Times New Roman"/>
          <w:sz w:val="22"/>
          <w:szCs w:val="22"/>
        </w:rPr>
        <w:t>навыков для успешного ведения переговоров. (Обсуждение использования моделей 1риводится ниже.)</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атмосферы изменений</w:t>
      </w:r>
    </w:p>
    <w:p>
      <w:pPr>
        <w:pStyle w:val="Normal"/>
        <w:jc w:val="both"/>
        <w:rPr/>
      </w:pPr>
      <w:r>
        <w:rPr>
          <w:rFonts w:cs="Times New Roman" w:ascii="Times New Roman" w:hAnsi="Times New Roman"/>
          <w:sz w:val="22"/>
          <w:szCs w:val="22"/>
        </w:rPr>
        <w:t>Крайне редко, если это вообще возможно, супружеские пары обращаются за по</w:t>
        <w:softHyphen/>
        <w:t xml:space="preserve">дошью, будучи позитивно и оптимистично настроены, с доверием друг к другу и к геихотерапевту, с готовностью внимательно выслушать и тут же воспользоваться дан-1ыми рекомендациями. Скорее наоборот, обычно один из супругов, терпение которо-о лопнуло, настаивает на обращении к психотерапевту, в противном случае угрожая гринять решительные меры. Безусловно, в каждом конкретном случае эмоциональ-гая атмосфера в семье отличается своеобразием, но зачастую имеют место горечь, 1едоверие, обида, зависть, скорбь, страх и чувство незащищенности. Не учитывая &gt;еальных обстоятельств, супруги представляют себе психотерапевта как врага, судью 1ли бесчувственного манипулятора. Все это едва ли может привести к созданию ат-юсферы конструктивного сотрудничества и позитивных ожиданий. Следовательно, </w:t>
      </w:r>
      <w:r>
        <w:rPr>
          <w:rFonts w:cs="Times New Roman" w:ascii="Times New Roman" w:hAnsi="Times New Roman"/>
          <w:sz w:val="22"/>
          <w:szCs w:val="22"/>
          <w:lang w:val="en-US"/>
        </w:rPr>
        <w:t xml:space="preserve">ia </w:t>
      </w:r>
      <w:r>
        <w:rPr>
          <w:rFonts w:cs="Times New Roman" w:ascii="Times New Roman" w:hAnsi="Times New Roman"/>
          <w:sz w:val="22"/>
          <w:szCs w:val="22"/>
        </w:rPr>
        <w:t>начальном этапе психотерапевту следует позаботиться о создании обстановки, бла-оприятствующей достижению поставлен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201</w:t>
      </w:r>
    </w:p>
    <w:p>
      <w:pPr>
        <w:pStyle w:val="Normal"/>
        <w:jc w:val="both"/>
        <w:rPr/>
      </w:pPr>
      <w:r>
        <w:rPr>
          <w:rFonts w:cs="Times New Roman" w:ascii="Times New Roman" w:hAnsi="Times New Roman"/>
          <w:sz w:val="22"/>
          <w:szCs w:val="22"/>
        </w:rPr>
        <w:t>Поведенческий психотерапевт подходит к решению своих задач, сознавая необхо</w:t>
        <w:softHyphen/>
        <w:t>димость с минимальными затратами достичь позитивных изменений для увеличения удовлетворенности браком (и успеха супружеской психотерапии). Вместо того что</w:t>
        <w:softHyphen/>
        <w:t>бы сразу сконцентрировать внимание на супружеских проблемах, терапевт начинает процесс оценки супружеского взаимодействия с истории отношений между партне</w:t>
        <w:softHyphen/>
        <w:t xml:space="preserve">рами </w:t>
      </w:r>
      <w:r>
        <w:rPr>
          <w:rFonts w:cs="Times New Roman" w:ascii="Times New Roman" w:hAnsi="Times New Roman"/>
          <w:sz w:val="22"/>
          <w:szCs w:val="22"/>
          <w:lang w:val="en-US"/>
        </w:rPr>
        <w:t xml:space="preserve">(Jacobson &amp; Margolin, </w:t>
      </w:r>
      <w:r>
        <w:rPr>
          <w:rFonts w:cs="Times New Roman" w:ascii="Times New Roman" w:hAnsi="Times New Roman"/>
          <w:sz w:val="22"/>
          <w:szCs w:val="22"/>
        </w:rPr>
        <w:t>1979). Обращаясь к истокам отношений, к периоду уха</w:t>
        <w:softHyphen/>
        <w:t>живания, психотерапевт пробуждает приятные для обоих воспоминания о совместно пережитом, которые на время заслоняют горечь и противоречие настоящих отноше</w:t>
        <w:softHyphen/>
        <w:t>ний. Такой прием позволяет психотерапевту социально подкрепить приятные воспо</w:t>
        <w:softHyphen/>
        <w:t>минания, демонстрируя понимание сложности взаимоотношений между супругами. Пара, пришедшая на консультацию с чувством тревоги из-за необходимости раскры</w:t>
        <w:softHyphen/>
        <w:t>вать худшие стороны своих отношений перед совершенно незнакомым человеком, вместо этого погружается в приятные воспоминания о прошлом в присутствии пси</w:t>
        <w:softHyphen/>
        <w:t>хотерапевта, который признает, что боль и неудовлетворенность не всегда присут</w:t>
        <w:softHyphen/>
        <w:t>ствовали в их отношениях. Концентрируя внимание на позитивных видах поведения, каждый из супругов получает возможность по-новому взглянуть на текущие пробле</w:t>
        <w:softHyphen/>
        <w:t>мы и сделать шаг к принятию на себя ответственности за свои отношения.</w:t>
      </w:r>
    </w:p>
    <w:p>
      <w:pPr>
        <w:pStyle w:val="Normal"/>
        <w:jc w:val="both"/>
        <w:rPr/>
      </w:pPr>
      <w:r>
        <w:rPr>
          <w:rFonts w:cs="Times New Roman" w:ascii="Times New Roman" w:hAnsi="Times New Roman"/>
          <w:sz w:val="22"/>
          <w:szCs w:val="22"/>
        </w:rPr>
        <w:t>Еще одним приемом создания атмосферы, благоприятствующей сотрудничеству супругов, является получение от них согласия следовать его советам и рекомендаци</w:t>
        <w:softHyphen/>
        <w:t>ям, то есть пара должна пообещать, что будет выполнять инструкции психотерапев</w:t>
        <w:softHyphen/>
        <w:t>та. Такая договоренность позволяет психотерапевту привлечь супругов к сотрудни</w:t>
        <w:softHyphen/>
        <w:t xml:space="preserve">честву </w:t>
      </w:r>
      <w:r>
        <w:rPr>
          <w:rFonts w:cs="Times New Roman" w:ascii="Times New Roman" w:hAnsi="Times New Roman"/>
          <w:sz w:val="22"/>
          <w:szCs w:val="22"/>
          <w:lang w:val="en-US"/>
        </w:rPr>
        <w:t xml:space="preserve">(Jacobson, </w:t>
      </w:r>
      <w:r>
        <w:rPr>
          <w:rFonts w:cs="Times New Roman" w:ascii="Times New Roman" w:hAnsi="Times New Roman"/>
          <w:sz w:val="22"/>
          <w:szCs w:val="22"/>
        </w:rPr>
        <w:t>1981). Вместо того чтобы пьп аться угодить партнеру по его просьбе, каждый из супругов выполняет обещание соблюдать рекомендации психотерапевта, что приводит к аналогичному результату. Такой нехитрый прием позволяет каждому из супругов сохранить св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Как психотерапевту удается заручиться согласием нары выполнять его рекомен</w:t>
        <w:softHyphen/>
        <w:t>дации? Одной просьбы тут не достаточно, хотя и без нее не обойтись. Готовность сле</w:t>
        <w:softHyphen/>
        <w:t>довать рекомендациям формируется постепенно, в ходе процесса оценивания, благо</w:t>
        <w:softHyphen/>
        <w:t>даря вербальным и невербальным сообщениям психотерапевта о разрешимости су</w:t>
        <w:softHyphen/>
        <w:t>пружеских проблем и своем высоком профессионализме и опыте. После того как были намечены цели, выбраны процедуры и определены мотивы вмешательства, психоте</w:t>
        <w:softHyphen/>
        <w:t>рапевт подводит итоги предварительной оценки супружеского взаимодействия и за</w:t>
        <w:softHyphen/>
        <w:t>ручается согласием пары следовать его рекомендациям.</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тревогу и смущение супругов, поведенческий психотерапевт постепен</w:t>
        <w:softHyphen/>
        <w:t>но создает атмосферу, благоприятствующую терапевтическим изменениям. Этот про</w:t>
        <w:softHyphen/>
        <w:t>цесс получает дальнейшее развитие в виде получения от партнеров согласия сотруд</w:t>
        <w:softHyphen/>
        <w:t>ничать друг с другом для улучшения своих отношений.</w:t>
      </w:r>
    </w:p>
    <w:p>
      <w:pPr>
        <w:pStyle w:val="Normal"/>
        <w:jc w:val="both"/>
        <w:rPr/>
      </w:pPr>
      <w:r>
        <w:rPr>
          <w:rFonts w:cs="Times New Roman" w:ascii="Times New Roman" w:hAnsi="Times New Roman"/>
          <w:sz w:val="22"/>
          <w:szCs w:val="22"/>
        </w:rPr>
        <w:t>После проведения определенной работы по созданию атмосферы благоприят</w:t>
        <w:softHyphen/>
        <w:t>ствования терапевтическим изменениям психотерапевт может переключиться на соб</w:t>
        <w:softHyphen/>
        <w:t>ственно цели и процедуры вмешательства. Хотя протоколы вмешательства отлича</w:t>
        <w:softHyphen/>
        <w:t>ются чре-звычайным разнообразием, все процедуры можно подразделить на две осно</w:t>
        <w:softHyphen/>
        <w:t xml:space="preserve">вные категории: техники поведенческого обмена </w:t>
      </w:r>
      <w:r>
        <w:rPr>
          <w:rFonts w:cs="Times New Roman" w:ascii="Times New Roman" w:hAnsi="Times New Roman"/>
          <w:sz w:val="22"/>
          <w:szCs w:val="22"/>
          <w:lang w:val="en-US"/>
        </w:rPr>
        <w:t xml:space="preserve">(behavioral exchange) </w:t>
      </w:r>
      <w:r>
        <w:rPr>
          <w:rFonts w:cs="Times New Roman" w:ascii="Times New Roman" w:hAnsi="Times New Roman"/>
          <w:sz w:val="22"/>
          <w:szCs w:val="22"/>
        </w:rPr>
        <w:t xml:space="preserve">и тренинг коммуникативных навыков / навыков решения проблем </w:t>
      </w:r>
      <w:r>
        <w:rPr>
          <w:rFonts w:cs="Times New Roman" w:ascii="Times New Roman" w:hAnsi="Times New Roman"/>
          <w:sz w:val="22"/>
          <w:szCs w:val="22"/>
          <w:lang w:val="en-US"/>
        </w:rPr>
        <w:t xml:space="preserve">(communication/problem-solving training). </w:t>
      </w:r>
      <w:r>
        <w:rPr>
          <w:rFonts w:cs="Times New Roman" w:ascii="Times New Roman" w:hAnsi="Times New Roman"/>
          <w:sz w:val="22"/>
          <w:szCs w:val="22"/>
        </w:rPr>
        <w:t>На практике эти техники могут использоваться параллельно, допол</w:t>
        <w:softHyphen/>
        <w:t>няя друг друга, однако здесь они для наглядности искусственно разделены.</w:t>
      </w:r>
    </w:p>
    <w:p>
      <w:pPr>
        <w:pStyle w:val="Normal"/>
        <w:jc w:val="both"/>
        <w:rPr/>
      </w:pPr>
      <w:r>
        <w:rPr>
          <w:rFonts w:cs="Times New Roman" w:ascii="Times New Roman" w:hAnsi="Times New Roman"/>
          <w:sz w:val="22"/>
          <w:szCs w:val="22"/>
        </w:rPr>
        <w:t xml:space="preserve">£0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оведенческого обмена</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поведенческого обмена основана на основном принципе социального обме-га (реципрокности). В рамках этой модели каждый супруг «отдает, чтобы получить», ши усилить, желаемое поведение партнера. Поведенческий обмен «работает» только в ом случае, когда обе стороны обладают соответствующими ресурсами (а именно мо-ут предоставлять друг другу достаточно ценное подкрепление). При наличии у парт-[еров равных или почти равных ресурсов (например, друзей, навыков и т. д.) жела-[ие искать компромисс возникает с большей вероятностью. Если же один из супру-ов имеет заведомо больше ресурсов по сравнению с партнером, переговоры с целью достижения компромисса становятся бесперспективны.</w:t>
      </w:r>
    </w:p>
    <w:p>
      <w:pPr>
        <w:pStyle w:val="Normal"/>
        <w:jc w:val="both"/>
        <w:rPr/>
      </w:pPr>
      <w:r>
        <w:rPr>
          <w:rFonts w:cs="Times New Roman" w:ascii="Times New Roman" w:hAnsi="Times New Roman"/>
          <w:sz w:val="22"/>
          <w:szCs w:val="22"/>
        </w:rPr>
        <w:t xml:space="preserve">Поведенческий обмен включает две основные процедуры. Во-первых, один или оба упруга должны указать желаемые виды поведения. Супругам рекомендуют изучить •озможности обмена, прямо указав те виды поведения, которые бы они хотели наблю-[ать чаще. Например, высказывание типа «Я хочу, чтобы ты уделял мне больше вни-иния» может означать «Мне бы хотелось поговорить с тобой, когда ты приходишь [омой». Во-вторых, предпринимается попытка увеличить частоту желательных ви-1ов поведения </w:t>
      </w:r>
      <w:r>
        <w:rPr>
          <w:rFonts w:cs="Times New Roman" w:ascii="Times New Roman" w:hAnsi="Times New Roman"/>
          <w:sz w:val="22"/>
          <w:szCs w:val="22"/>
          <w:lang w:val="en-US"/>
        </w:rPr>
        <w:t xml:space="preserve">(Jacobson, </w:t>
      </w:r>
      <w:r>
        <w:rPr>
          <w:rFonts w:cs="Times New Roman" w:ascii="Times New Roman" w:hAnsi="Times New Roman"/>
          <w:sz w:val="22"/>
          <w:szCs w:val="22"/>
        </w:rPr>
        <w:t>1981). Цель заключается в том, чтобы устранить нежелатель-юе поведение, заменив его желательным, что и происходит в процессе поведенческо-о обмена. При этом желаемые виды поведения интенсивно вознаграждаются обоими [артнерами.</w:t>
      </w:r>
    </w:p>
    <w:p>
      <w:pPr>
        <w:pStyle w:val="Normal"/>
        <w:jc w:val="both"/>
        <w:rPr/>
      </w:pPr>
      <w:r>
        <w:rPr>
          <w:rFonts w:cs="Times New Roman" w:ascii="Times New Roman" w:hAnsi="Times New Roman"/>
          <w:sz w:val="22"/>
          <w:szCs w:val="22"/>
        </w:rPr>
        <w:t xml:space="preserve">Увеличение частоты тех видов поведения, которые супруг хотел бы чаще наблюдать г своего партнера, базируется на обоюдности подкрепления. Так, жена может обратить-я к мужу с тремя просьбами: 1) побыть с детьми в субботу после обеда, 2) каждый ве-[ер вешать свою одежду в шкаф, 3) каждый вечер интересоваться, как у нее дела. В свою середь, муж может выдвинуть свои требования к жене: 1) хвалить его, если он что-шбудь для нее делает, 2) интересоваться его работой раз в неделю и 3) сообщать ему, ели что-то вызывает у нее беспокойство. Джейкобсон </w:t>
      </w:r>
      <w:r>
        <w:rPr>
          <w:rFonts w:cs="Times New Roman" w:ascii="Times New Roman" w:hAnsi="Times New Roman"/>
          <w:sz w:val="22"/>
          <w:szCs w:val="22"/>
          <w:lang w:val="en-US"/>
        </w:rPr>
        <w:t xml:space="preserve">(Jacobson, </w:t>
      </w:r>
      <w:r>
        <w:rPr>
          <w:rFonts w:cs="Times New Roman" w:ascii="Times New Roman" w:hAnsi="Times New Roman"/>
          <w:sz w:val="22"/>
          <w:szCs w:val="22"/>
        </w:rPr>
        <w:t>1981) отмечает, что [сихотерапевт не должен самостоятельно определять желаемое поведение для каж-юго из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ы поведенческого обмена основаны на оперантном подкреплении. Су-[руги, например, могут договориться о совместном времяпрепровождении, занима-юь поочередно тем, что интересно каждому из них. Те или иные виды желаемого по-(едения служат обоюдным положительным подкреплением для каждого из супругов, ювышает их удовлетворенность своими отношениями.</w:t>
      </w:r>
    </w:p>
    <w:p>
      <w:pPr>
        <w:pStyle w:val="Normal"/>
        <w:jc w:val="both"/>
        <w:rPr/>
      </w:pPr>
      <w:r>
        <w:rPr>
          <w:rFonts w:cs="Times New Roman" w:ascii="Times New Roman" w:hAnsi="Times New Roman"/>
          <w:sz w:val="22"/>
          <w:szCs w:val="22"/>
        </w:rPr>
        <w:t xml:space="preserve">Анализ затрат/выгод </w:t>
      </w:r>
      <w:r>
        <w:rPr>
          <w:rFonts w:cs="Times New Roman" w:ascii="Times New Roman" w:hAnsi="Times New Roman"/>
          <w:sz w:val="22"/>
          <w:szCs w:val="22"/>
          <w:lang w:val="en-US"/>
        </w:rPr>
        <w:t xml:space="preserve">(Cost/benefit analysis). </w:t>
      </w:r>
      <w:r>
        <w:rPr>
          <w:rFonts w:cs="Times New Roman" w:ascii="Times New Roman" w:hAnsi="Times New Roman"/>
          <w:sz w:val="22"/>
          <w:szCs w:val="22"/>
        </w:rPr>
        <w:t xml:space="preserve">Существуют различные способы юведенческого обмена. Вейсс и Перри </w:t>
      </w:r>
      <w:r>
        <w:rPr>
          <w:rFonts w:cs="Times New Roman" w:ascii="Times New Roman" w:hAnsi="Times New Roman"/>
          <w:sz w:val="22"/>
          <w:szCs w:val="22"/>
          <w:lang w:val="en-US"/>
        </w:rPr>
        <w:t xml:space="preserve">(Weis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erry, </w:t>
      </w:r>
      <w:r>
        <w:rPr>
          <w:rFonts w:cs="Times New Roman" w:ascii="Times New Roman" w:hAnsi="Times New Roman"/>
          <w:sz w:val="22"/>
          <w:szCs w:val="22"/>
        </w:rPr>
        <w:t xml:space="preserve">1979) предлагают парам про-|ести анализ затрат/выгод с целью помочь партнерам осознать, сколько усилий ими ратится друг на друга, а также определить, какие виды поведения второго партнера (ля них наиболее важны. Супруги получают Бланки обмена выгодами </w:t>
      </w:r>
      <w:r>
        <w:rPr>
          <w:rFonts w:cs="Times New Roman" w:ascii="Times New Roman" w:hAnsi="Times New Roman"/>
          <w:sz w:val="22"/>
          <w:szCs w:val="22"/>
          <w:lang w:val="en-US"/>
        </w:rPr>
        <w:t>(Benefit Exchan-</w:t>
      </w:r>
      <w:r>
        <w:rPr>
          <w:rFonts w:cs="Times New Roman" w:ascii="Times New Roman" w:hAnsi="Times New Roman"/>
          <w:sz w:val="22"/>
          <w:szCs w:val="22"/>
        </w:rPr>
        <w:t xml:space="preserve">[е </w:t>
      </w:r>
      <w:r>
        <w:rPr>
          <w:rFonts w:cs="Times New Roman" w:ascii="Times New Roman" w:hAnsi="Times New Roman"/>
          <w:sz w:val="22"/>
          <w:szCs w:val="22"/>
          <w:lang w:val="en-US"/>
        </w:rPr>
        <w:t xml:space="preserve">Sheets) (Weiss, </w:t>
      </w:r>
      <w:r>
        <w:rPr>
          <w:rFonts w:cs="Times New Roman" w:ascii="Times New Roman" w:hAnsi="Times New Roman"/>
          <w:sz w:val="22"/>
          <w:szCs w:val="22"/>
        </w:rPr>
        <w:t xml:space="preserve">1978), содержащие перечень потенциально приятных видов пове-(ения в соответствии с Контрольным перечнем наблюдений за супругом </w:t>
      </w:r>
      <w:r>
        <w:rPr>
          <w:rFonts w:cs="Times New Roman" w:ascii="Times New Roman" w:hAnsi="Times New Roman"/>
          <w:sz w:val="22"/>
          <w:szCs w:val="22"/>
          <w:lang w:val="en-US"/>
        </w:rPr>
        <w:t xml:space="preserve">SOC. </w:t>
      </w:r>
      <w:r>
        <w:rPr>
          <w:rFonts w:cs="Times New Roman" w:ascii="Times New Roman" w:hAnsi="Times New Roman"/>
          <w:sz w:val="22"/>
          <w:szCs w:val="22"/>
        </w:rPr>
        <w:t>Бланк •бмена выгодами подразделен на 12 категори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203</w:t>
      </w:r>
    </w:p>
    <w:p>
      <w:pPr>
        <w:pStyle w:val="Normal"/>
        <w:jc w:val="both"/>
        <w:rPr>
          <w:rFonts w:ascii="Times New Roman" w:hAnsi="Times New Roman" w:cs="Times New Roman"/>
          <w:sz w:val="22"/>
          <w:szCs w:val="22"/>
        </w:rPr>
      </w:pPr>
      <w:r>
        <w:rPr>
          <w:rFonts w:cs="Times New Roman" w:ascii="Times New Roman" w:hAnsi="Times New Roman"/>
          <w:sz w:val="22"/>
          <w:szCs w:val="22"/>
        </w:rPr>
        <w:t>1.   Товарищеские отношения (например, «слушать музыку», «посетить кафе»).</w:t>
      </w:r>
    </w:p>
    <w:p>
      <w:pPr>
        <w:pStyle w:val="Normal"/>
        <w:jc w:val="both"/>
        <w:rPr>
          <w:rFonts w:ascii="Times New Roman" w:hAnsi="Times New Roman" w:cs="Times New Roman"/>
          <w:sz w:val="22"/>
          <w:szCs w:val="22"/>
        </w:rPr>
      </w:pPr>
      <w:r>
        <w:rPr>
          <w:rFonts w:cs="Times New Roman" w:ascii="Times New Roman" w:hAnsi="Times New Roman"/>
          <w:sz w:val="22"/>
          <w:szCs w:val="22"/>
        </w:rPr>
        <w:t>2.   Проявления нежности (например, «держаться за руки»).</w:t>
      </w:r>
    </w:p>
    <w:p>
      <w:pPr>
        <w:pStyle w:val="Normal"/>
        <w:jc w:val="both"/>
        <w:rPr>
          <w:rFonts w:ascii="Times New Roman" w:hAnsi="Times New Roman" w:cs="Times New Roman"/>
          <w:sz w:val="22"/>
          <w:szCs w:val="22"/>
        </w:rPr>
      </w:pPr>
      <w:r>
        <w:rPr>
          <w:rFonts w:cs="Times New Roman" w:ascii="Times New Roman" w:hAnsi="Times New Roman"/>
          <w:sz w:val="22"/>
          <w:szCs w:val="22"/>
        </w:rPr>
        <w:t>3.   Совместное обсуждение вопросов (например, «обсудить лич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4.   Сексуальные отношения (например, «сексуальная отзыв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5.   Совместная деятельность (например, «навестить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6.   Коммуникативный процесс (например, «договориться о чем-либо»).</w:t>
      </w:r>
    </w:p>
    <w:p>
      <w:pPr>
        <w:pStyle w:val="Normal"/>
        <w:jc w:val="both"/>
        <w:rPr>
          <w:rFonts w:ascii="Times New Roman" w:hAnsi="Times New Roman" w:cs="Times New Roman"/>
          <w:sz w:val="22"/>
          <w:szCs w:val="22"/>
        </w:rPr>
      </w:pPr>
      <w:r>
        <w:rPr>
          <w:rFonts w:cs="Times New Roman" w:ascii="Times New Roman" w:hAnsi="Times New Roman"/>
          <w:sz w:val="22"/>
          <w:szCs w:val="22"/>
        </w:rPr>
        <w:t>7.   Забота о детях и родительские функции (например, «методы воспитания де</w:t>
        <w:softHyphen/>
        <w:t>тей»),</w:t>
      </w:r>
    </w:p>
    <w:p>
      <w:pPr>
        <w:pStyle w:val="Normal"/>
        <w:jc w:val="both"/>
        <w:rPr>
          <w:rFonts w:ascii="Times New Roman" w:hAnsi="Times New Roman" w:cs="Times New Roman"/>
          <w:sz w:val="22"/>
          <w:szCs w:val="22"/>
        </w:rPr>
      </w:pPr>
      <w:r>
        <w:rPr>
          <w:rFonts w:cs="Times New Roman" w:ascii="Times New Roman" w:hAnsi="Times New Roman"/>
          <w:sz w:val="22"/>
          <w:szCs w:val="22"/>
        </w:rPr>
        <w:t>8.   Домашние обязанности (например, «выполнить пор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9.   Решение финансовых вопросов (например, «обсудить семейный бюджет»).</w:t>
      </w:r>
    </w:p>
    <w:p>
      <w:pPr>
        <w:pStyle w:val="Normal"/>
        <w:jc w:val="both"/>
        <w:rPr>
          <w:rFonts w:ascii="Times New Roman" w:hAnsi="Times New Roman" w:cs="Times New Roman"/>
          <w:sz w:val="22"/>
          <w:szCs w:val="22"/>
        </w:rPr>
      </w:pPr>
      <w:r>
        <w:rPr>
          <w:rFonts w:cs="Times New Roman" w:ascii="Times New Roman" w:hAnsi="Times New Roman"/>
          <w:sz w:val="22"/>
          <w:szCs w:val="22"/>
        </w:rPr>
        <w:t>10. Работа и образование (например, «проявить интерес к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11. Личные привычки и внешний вид (например, «одеваться к лицу»).</w:t>
      </w:r>
    </w:p>
    <w:p>
      <w:pPr>
        <w:pStyle w:val="Normal"/>
        <w:jc w:val="both"/>
        <w:rPr>
          <w:rFonts w:ascii="Times New Roman" w:hAnsi="Times New Roman" w:cs="Times New Roman"/>
          <w:sz w:val="22"/>
          <w:szCs w:val="22"/>
        </w:rPr>
      </w:pPr>
      <w:r>
        <w:rPr>
          <w:rFonts w:cs="Times New Roman" w:ascii="Times New Roman" w:hAnsi="Times New Roman"/>
          <w:sz w:val="22"/>
          <w:szCs w:val="22"/>
        </w:rPr>
        <w:t>12. Собственная независимость и независимость супруга (например, «заниматься собственными 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супругу предлагают оценить все категории с точки зрения их «выгодно</w:t>
        <w:softHyphen/>
        <w:t>сти» или «затратности» по 5-балльной шкале. В некоторых случаях супруги могут сосредоточиться на какой-либо определенной сфере своего взаимодействия, напри</w:t>
        <w:softHyphen/>
        <w:t>мер, на выполнении родительских функций и коммуникации. Примерно равное ко</w:t>
        <w:softHyphen/>
        <w:t>личество затрат и выгод у каждого из партнеров позволяет говорить о том, что обмен выгодами сбалансирован. Выполнение этого задания предоставляет возможность для переговоров и поисков компромисса.</w:t>
      </w:r>
    </w:p>
    <w:p>
      <w:pPr>
        <w:pStyle w:val="Normal"/>
        <w:jc w:val="both"/>
        <w:rPr/>
      </w:pPr>
      <w:r>
        <w:rPr>
          <w:rFonts w:cs="Times New Roman" w:ascii="Times New Roman" w:hAnsi="Times New Roman"/>
          <w:sz w:val="22"/>
          <w:szCs w:val="22"/>
        </w:rPr>
        <w:t>По завершении задания, связанного с подсчетом затрат и выгод, супруги перехо</w:t>
        <w:softHyphen/>
        <w:t xml:space="preserve">дят к заполнению еженедельного перечня заданий клиенту </w:t>
      </w:r>
      <w:r>
        <w:rPr>
          <w:rFonts w:cs="Times New Roman" w:ascii="Times New Roman" w:hAnsi="Times New Roman"/>
          <w:sz w:val="22"/>
          <w:szCs w:val="22"/>
          <w:lang w:val="en-US"/>
        </w:rPr>
        <w:t xml:space="preserve">(client assignment sheet), </w:t>
      </w:r>
      <w:r>
        <w:rPr>
          <w:rFonts w:cs="Times New Roman" w:ascii="Times New Roman" w:hAnsi="Times New Roman"/>
          <w:sz w:val="22"/>
          <w:szCs w:val="22"/>
        </w:rPr>
        <w:t>где указывается 1) что будет делать каждый супруг и 2) до каких пор. Таким образом, перечень заданий становится своего рода контрактом, согласно которому изменение одного супруга является непременным условием изменения второго. Например, если один партнер соглашается оплатить счет, другой займется уборкой. Если один супруг не соблюдает своих обязательств, то и другой автоматически от них освобождается. В этом случае, при успешном осуществлении обмена, каждый супруг получает боль</w:t>
        <w:softHyphen/>
        <w:t>ше выгод с меньшими затратами (то есть, для одного оплатить счет гораздо приятнее, чем сделать уборку, и наоборот).</w:t>
      </w:r>
    </w:p>
    <w:p>
      <w:pPr>
        <w:pStyle w:val="Normal"/>
        <w:jc w:val="both"/>
        <w:rPr/>
      </w:pPr>
      <w:r>
        <w:rPr>
          <w:rFonts w:cs="Times New Roman" w:ascii="Times New Roman" w:hAnsi="Times New Roman"/>
          <w:sz w:val="22"/>
          <w:szCs w:val="22"/>
        </w:rPr>
        <w:t xml:space="preserve">«Дни заботы друг о друге* </w:t>
      </w:r>
      <w:r>
        <w:rPr>
          <w:rFonts w:cs="Times New Roman" w:ascii="Times New Roman" w:hAnsi="Times New Roman"/>
          <w:sz w:val="22"/>
          <w:szCs w:val="22"/>
          <w:lang w:val="en-US"/>
        </w:rPr>
        <w:t xml:space="preserve">(Caring days). </w:t>
      </w:r>
      <w:r>
        <w:rPr>
          <w:rFonts w:cs="Times New Roman" w:ascii="Times New Roman" w:hAnsi="Times New Roman"/>
          <w:sz w:val="22"/>
          <w:szCs w:val="22"/>
        </w:rPr>
        <w:t>Еще одним вариантом процедуры пове</w:t>
        <w:softHyphen/>
        <w:t xml:space="preserve">денческого обмена являются «дни заботы друг о друге» </w:t>
      </w:r>
      <w:r>
        <w:rPr>
          <w:rFonts w:cs="Times New Roman" w:ascii="Times New Roman" w:hAnsi="Times New Roman"/>
          <w:sz w:val="22"/>
          <w:szCs w:val="22"/>
          <w:lang w:val="en-US"/>
        </w:rPr>
        <w:t xml:space="preserve">(Stuart, </w:t>
      </w:r>
      <w:r>
        <w:rPr>
          <w:rFonts w:cs="Times New Roman" w:ascii="Times New Roman" w:hAnsi="Times New Roman"/>
          <w:sz w:val="22"/>
          <w:szCs w:val="22"/>
        </w:rPr>
        <w:t>1980). В эти дни каж</w:t>
        <w:softHyphen/>
        <w:t>дый прилагает особые усилия для того, чтобы сделать своему партнеру приятное, де</w:t>
        <w:softHyphen/>
        <w:t>монстрирует повышенную заботу, во всяком случае, гораздо большую, чем от него ожи</w:t>
        <w:softHyphen/>
        <w:t xml:space="preserve">дают </w:t>
      </w:r>
      <w:r>
        <w:rPr>
          <w:rFonts w:cs="Times New Roman" w:ascii="Times New Roman" w:hAnsi="Times New Roman"/>
          <w:sz w:val="22"/>
          <w:szCs w:val="22"/>
          <w:lang w:val="en-US"/>
        </w:rPr>
        <w:t xml:space="preserve">(Paolino &amp; McCrady, </w:t>
      </w:r>
      <w:r>
        <w:rPr>
          <w:rFonts w:cs="Times New Roman" w:ascii="Times New Roman" w:hAnsi="Times New Roman"/>
          <w:sz w:val="22"/>
          <w:szCs w:val="22"/>
        </w:rPr>
        <w:t>1978). Стюарт предлагает супругам заранее выразить свои пожелания относительно тех видов поведения, которые были бы им особенно прият</w:t>
        <w:softHyphen/>
        <w:t>ны, и постепенно повышать свои требования. Например, супруг может потребовать почесать ему спину или приготовить любимое блюдо. Зачастую партнеры информиру</w:t>
        <w:softHyphen/>
        <w:t>ют друг друга о своих желаниях письменно, иногда даже в стихах. В основе этой страте</w:t>
        <w:softHyphen/>
        <w:t>гии лежит предположение о том, что забота и внимание пробудят в партнерах добрые чувства по отношению друг к другу. Кроме того, супруги привыкают сообщать о своих потребностях вместо того, чтобы ждать, пока партнер сам о них догадается.</w:t>
      </w:r>
    </w:p>
    <w:p>
      <w:pPr>
        <w:pStyle w:val="Normal"/>
        <w:jc w:val="both"/>
        <w:rPr/>
      </w:pPr>
      <w:r>
        <w:rPr>
          <w:rFonts w:cs="Times New Roman" w:ascii="Times New Roman" w:hAnsi="Times New Roman"/>
          <w:sz w:val="22"/>
          <w:szCs w:val="22"/>
        </w:rPr>
        <w:t xml:space="preserve">204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 xml:space="preserve">По мнению Стюарта </w:t>
      </w:r>
      <w:r>
        <w:rPr>
          <w:rFonts w:cs="Times New Roman" w:ascii="Times New Roman" w:hAnsi="Times New Roman"/>
          <w:sz w:val="22"/>
          <w:szCs w:val="22"/>
          <w:lang w:val="en-US"/>
        </w:rPr>
        <w:t xml:space="preserve">(Stuart, </w:t>
      </w:r>
      <w:r>
        <w:rPr>
          <w:rFonts w:cs="Times New Roman" w:ascii="Times New Roman" w:hAnsi="Times New Roman"/>
          <w:sz w:val="22"/>
          <w:szCs w:val="22"/>
        </w:rPr>
        <w:t>1980), требования должны быть конкретными и изложенными в позитивной манере. Кроме того, запросы не должны касаться конф</w:t>
        <w:softHyphen/>
        <w:t>ликтных сфер взаимодействия, а ограничиваться несложными видами поведения, ко-горые можно демонстрировать ежедневно без особого труда. Например, негативное гребование («Ты не заботишься обо мне») можно сформулировать иначе, более кон</w:t>
        <w:softHyphen/>
        <w:t>кретно и в позитивной манере («Спроси, как у меня прошел день»). Частое выполне</w:t>
        <w:softHyphen/>
        <w:t>ние такого требования позволяет наладить хорошие отношения. Стюарт настаивает на том, что в «дни заботы» не поднимались конфликтные вопросы, поскольку супру</w:t>
        <w:softHyphen/>
        <w:t>ги не смогут урегулировать свои разногласия до тех пор, пока их отношения суще</w:t>
        <w:softHyphen/>
        <w:t xml:space="preserve">ственно не улучшатся: «Следовательно, если супруги часто спорят о том, следует ли выключить телевизор и лечь спать, причем каждый из них может настаивать на том или другом в зависимости от ситуации, эту тему вполне уместно включить в перечень» </w:t>
      </w:r>
      <w:r>
        <w:rPr>
          <w:rFonts w:cs="Times New Roman" w:ascii="Times New Roman" w:hAnsi="Times New Roman"/>
          <w:sz w:val="22"/>
          <w:szCs w:val="22"/>
          <w:lang w:val="en-US"/>
        </w:rPr>
        <w:t xml:space="preserve">(Stuart, </w:t>
      </w:r>
      <w:r>
        <w:rPr>
          <w:rFonts w:cs="Times New Roman" w:ascii="Times New Roman" w:hAnsi="Times New Roman"/>
          <w:sz w:val="22"/>
          <w:szCs w:val="22"/>
        </w:rPr>
        <w:t>1980, р. 201).</w:t>
      </w:r>
    </w:p>
    <w:p>
      <w:pPr>
        <w:pStyle w:val="Normal"/>
        <w:jc w:val="both"/>
        <w:rPr/>
      </w:pPr>
      <w:r>
        <w:rPr>
          <w:rFonts w:cs="Times New Roman" w:ascii="Times New Roman" w:hAnsi="Times New Roman"/>
          <w:sz w:val="22"/>
          <w:szCs w:val="22"/>
        </w:rPr>
        <w:t>Психотерапевт со своей стороны может способствовать более успешному прове</w:t>
        <w:softHyphen/>
        <w:t>дению «дней заботы», помогая в создании перечня приятных видов поведения, ко</w:t>
        <w:softHyphen/>
        <w:t>торые могут включать такие пункты, как «Почеши мне спину», «Погуляй со мной», «Смотри на меня во время разговора», «Позвони мне на работу». Стюарт предлагает включать в перечень каждого из супругов 18 пунктов. Эти перечни должны быть от</w:t>
        <w:softHyphen/>
        <w:t>крытыми, чтобы супруги могли что-то вычеркивать из них, а что-то добавлять по мере изменения своих интересов. Каждый пункт перечня следует предварительно обсудить с партнером, чтобы убедиться в том, что он понял требование. Когда перечень состав</w:t>
        <w:softHyphen/>
        <w:t>лен, каждому из супругов предлагается демонстрировать пять видов поведения каж</w:t>
        <w:softHyphen/>
        <w:t>дый день. Кроме того, оба должны проявлять заботу независимо ог ответных реакций партнера. Эго очень важное условие, ведь в противном случае каждый из супругов станет заботиться о партнере только в том случае, если тот положительно реагирует на это, а значит, ни один из них не возьмет на себя ответственность за развитие отно</w:t>
        <w:softHyphen/>
        <w:t>шений. Вит почему каждому из супругов предлагают измениться раньше, чем это сде</w:t>
        <w:softHyphen/>
        <w:t xml:space="preserve">лает его партнер </w:t>
      </w:r>
      <w:r>
        <w:rPr>
          <w:rFonts w:cs="Times New Roman" w:ascii="Times New Roman" w:hAnsi="Times New Roman"/>
          <w:sz w:val="22"/>
          <w:szCs w:val="22"/>
          <w:lang w:val="en-US"/>
        </w:rPr>
        <w:t xml:space="preserve">(Stuart, </w:t>
      </w:r>
      <w:r>
        <w:rPr>
          <w:rFonts w:cs="Times New Roman" w:ascii="Times New Roman" w:hAnsi="Times New Roman"/>
          <w:sz w:val="22"/>
          <w:szCs w:val="22"/>
        </w:rPr>
        <w:t>1980). «Дни заботы друг о друге» как способ вмешательства чрезвычайно полезны, поскольку способствуют восстановлению доверительных от</w:t>
        <w:softHyphen/>
        <w:t>ношений, а также повышают качество взаимодействия между партнерами.</w:t>
      </w:r>
    </w:p>
    <w:p>
      <w:pPr>
        <w:pStyle w:val="Normal"/>
        <w:jc w:val="both"/>
        <w:rPr/>
      </w:pPr>
      <w:r>
        <w:rPr>
          <w:rFonts w:cs="Times New Roman" w:ascii="Times New Roman" w:hAnsi="Times New Roman"/>
          <w:sz w:val="22"/>
          <w:szCs w:val="22"/>
        </w:rPr>
        <w:t xml:space="preserve">Реактивация символов. Для создания близких отношений между супругами Стюарт </w:t>
      </w:r>
      <w:r>
        <w:rPr>
          <w:rFonts w:cs="Times New Roman" w:ascii="Times New Roman" w:hAnsi="Times New Roman"/>
          <w:sz w:val="22"/>
          <w:szCs w:val="22"/>
          <w:lang w:val="en-US"/>
        </w:rPr>
        <w:t xml:space="preserve">(Stuart, </w:t>
      </w:r>
      <w:r>
        <w:rPr>
          <w:rFonts w:cs="Times New Roman" w:ascii="Times New Roman" w:hAnsi="Times New Roman"/>
          <w:sz w:val="22"/>
          <w:szCs w:val="22"/>
        </w:rPr>
        <w:t>1975) рекомендует поощрять воспоминания о символических собы</w:t>
        <w:softHyphen/>
        <w:t>тиях, местах, предметах или обычаях, имеющих особое значение для данной пары, эти символы возвращают супругов в самые приятные мгновения совместно пережитого. Решив воспользоваться этой процедурой, психотерапевт предлагает супругам посе</w:t>
        <w:softHyphen/>
        <w:t>тить значимое для них место (например, ресторан или парк), при этом каждому ре</w:t>
        <w:softHyphen/>
        <w:t>комендуется подобрать такую одежду, которая заведомо нравится партнеру. Иногда пары проводят вместе второй «медовый месяц» или отмечают важную для них годов</w:t>
        <w:softHyphen/>
        <w:t>щину. В любом случае важность этого события определяется его символическим зна</w:t>
        <w:softHyphen/>
        <w:t>чением для обоих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пара затрудняется в выборе символов, психотерапевту следует помочь супругам создать новые. Одна супружеская пара не имела в прошлом ни периода уха</w:t>
        <w:softHyphen/>
        <w:t>живания, ни «медового месяца», то есть в ее прошлом не нашлось значимых симво</w:t>
        <w:softHyphen/>
        <w:t>лов, которые можно бы было реактивировать. Тогда супруги решили наконец пров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205</w:t>
      </w:r>
    </w:p>
    <w:p>
      <w:pPr>
        <w:pStyle w:val="Normal"/>
        <w:jc w:val="both"/>
        <w:rPr>
          <w:rFonts w:ascii="Times New Roman" w:hAnsi="Times New Roman" w:cs="Times New Roman"/>
          <w:sz w:val="22"/>
          <w:szCs w:val="22"/>
        </w:rPr>
      </w:pPr>
      <w:r>
        <w:rPr>
          <w:rFonts w:cs="Times New Roman" w:ascii="Times New Roman" w:hAnsi="Times New Roman"/>
          <w:sz w:val="22"/>
          <w:szCs w:val="22"/>
        </w:rPr>
        <w:t>сти свой «медовый месяц» и заняться новыми для себя видами деятельности, вклю</w:t>
        <w:softHyphen/>
        <w:t>чая бальные танцы и ужины при свечах. Супруги завели новых друзей и, соответствен</w:t>
        <w:softHyphen/>
        <w:t>но, у них появилось множество новых занятий, одновременно приятных и несовмес</w:t>
        <w:softHyphen/>
        <w:t>тимых с прошлыми конфликтами.</w:t>
      </w:r>
    </w:p>
    <w:p>
      <w:pPr>
        <w:pStyle w:val="Normal"/>
        <w:jc w:val="both"/>
        <w:rPr/>
      </w:pPr>
      <w:r>
        <w:rPr>
          <w:rFonts w:cs="Times New Roman" w:ascii="Times New Roman" w:hAnsi="Times New Roman"/>
          <w:sz w:val="22"/>
          <w:szCs w:val="22"/>
        </w:rPr>
        <w:t xml:space="preserve">Эти процедуры помогают супругам соблюдать «обоюдность подкрепления» </w:t>
      </w:r>
      <w:r>
        <w:rPr>
          <w:rFonts w:cs="Times New Roman" w:ascii="Times New Roman" w:hAnsi="Times New Roman"/>
          <w:sz w:val="22"/>
          <w:szCs w:val="22"/>
          <w:lang w:val="en-US"/>
        </w:rPr>
        <w:t>(«rein</w:t>
        <w:softHyphen/>
        <w:t xml:space="preserve">forcement reciprocity»), </w:t>
      </w:r>
      <w:r>
        <w:rPr>
          <w:rFonts w:cs="Times New Roman" w:ascii="Times New Roman" w:hAnsi="Times New Roman"/>
          <w:sz w:val="22"/>
          <w:szCs w:val="22"/>
        </w:rPr>
        <w:t>когда принуждающее поведение заменяется вознаграждаю</w:t>
        <w:softHyphen/>
        <w:t xml:space="preserve">щим </w:t>
      </w:r>
      <w:r>
        <w:rPr>
          <w:rFonts w:cs="Times New Roman" w:ascii="Times New Roman" w:hAnsi="Times New Roman"/>
          <w:sz w:val="22"/>
          <w:szCs w:val="22"/>
          <w:lang w:val="en-US"/>
        </w:rPr>
        <w:t xml:space="preserve">(Nichols, </w:t>
      </w:r>
      <w:r>
        <w:rPr>
          <w:rFonts w:cs="Times New Roman" w:ascii="Times New Roman" w:hAnsi="Times New Roman"/>
          <w:sz w:val="22"/>
          <w:szCs w:val="22"/>
        </w:rPr>
        <w:t>1984). Структурированный обмен проявлениями заботы позволяет ус</w:t>
        <w:softHyphen/>
        <w:t>тановить доверительные отношения. Доверие возникает при ежедневном проявлении заботы друг о друге и служит основой для близких отношений и преданности друг другу.</w:t>
      </w:r>
    </w:p>
    <w:p>
      <w:pPr>
        <w:pStyle w:val="Normal"/>
        <w:jc w:val="both"/>
        <w:rPr/>
      </w:pPr>
      <w:r>
        <w:rPr>
          <w:rFonts w:cs="Times New Roman" w:ascii="Times New Roman" w:hAnsi="Times New Roman"/>
          <w:sz w:val="22"/>
          <w:szCs w:val="22"/>
        </w:rPr>
        <w:t>Ограничения. Существуют три основных ограничения на использование обоюд</w:t>
        <w:softHyphen/>
        <w:t>ного подкрепления и «дней заботы». Во-первых, несмотря на то, что взаимное прояв</w:t>
        <w:softHyphen/>
        <w:t>ление заботы усиливает добрые чувства супругов друг к другу, некоторые супруги реагируют на это негативно, поскольку считают такое поведение нарочитым, а следо</w:t>
        <w:softHyphen/>
        <w:t xml:space="preserve">вательно, не ценным. Во-вторых, Николе </w:t>
      </w:r>
      <w:r>
        <w:rPr>
          <w:rFonts w:cs="Times New Roman" w:ascii="Times New Roman" w:hAnsi="Times New Roman"/>
          <w:sz w:val="22"/>
          <w:szCs w:val="22"/>
          <w:lang w:val="en-US"/>
        </w:rPr>
        <w:t xml:space="preserve">(Nichols, 19S4) </w:t>
      </w:r>
      <w:r>
        <w:rPr>
          <w:rFonts w:cs="Times New Roman" w:ascii="Times New Roman" w:hAnsi="Times New Roman"/>
          <w:sz w:val="22"/>
          <w:szCs w:val="22"/>
        </w:rPr>
        <w:t>отмечает, что принцип обо</w:t>
        <w:softHyphen/>
        <w:t>юдного подкрепления предполагает симметричные отношения, при которых супруги постоянно играют в игру «услуга за услугу». В противном случае, даже при взаимной дополнительности супругов, обоюдное подкрепление «не работает».</w:t>
      </w:r>
    </w:p>
    <w:p>
      <w:pPr>
        <w:pStyle w:val="Normal"/>
        <w:jc w:val="both"/>
        <w:rPr/>
      </w:pPr>
      <w:r>
        <w:rPr>
          <w:rFonts w:cs="Times New Roman" w:ascii="Times New Roman" w:hAnsi="Times New Roman"/>
          <w:sz w:val="22"/>
          <w:szCs w:val="22"/>
        </w:rPr>
        <w:t>В-третьих, многие пары жалуются на некоторую искусственность процедур обме</w:t>
        <w:softHyphen/>
        <w:t xml:space="preserve">на. Гурман и Книскерн </w:t>
      </w:r>
      <w:r>
        <w:rPr>
          <w:rFonts w:cs="Times New Roman" w:ascii="Times New Roman" w:hAnsi="Times New Roman"/>
          <w:sz w:val="22"/>
          <w:szCs w:val="22"/>
          <w:lang w:val="en-US"/>
        </w:rPr>
        <w:t xml:space="preserve">(Gurman &amp; Kniskern, </w:t>
      </w:r>
      <w:r>
        <w:rPr>
          <w:rFonts w:cs="Times New Roman" w:ascii="Times New Roman" w:hAnsi="Times New Roman"/>
          <w:sz w:val="22"/>
          <w:szCs w:val="22"/>
        </w:rPr>
        <w:t>1978) также считают, что процедуры обме</w:t>
        <w:softHyphen/>
        <w:t>на направлены только на изменение поведения, а не выражение эмоций, в них прак</w:t>
        <w:softHyphen/>
        <w:t>тически нет места чувствам. Таким образом, искусственность обоюдного подкрепле</w:t>
        <w:softHyphen/>
        <w:t>ния иногда приводит к снижению его 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конфликтов и коммуникация</w:t>
      </w:r>
    </w:p>
    <w:p>
      <w:pPr>
        <w:pStyle w:val="Normal"/>
        <w:jc w:val="both"/>
        <w:rPr/>
      </w:pPr>
      <w:r>
        <w:rPr>
          <w:rFonts w:cs="Times New Roman" w:ascii="Times New Roman" w:hAnsi="Times New Roman"/>
          <w:sz w:val="22"/>
          <w:szCs w:val="22"/>
        </w:rPr>
        <w:t>Стратегии обучения навыкам по разрешению конфликтов н решению проблем де</w:t>
        <w:softHyphen/>
        <w:t xml:space="preserve">тально разработаны и помогают преодолеть разногласия в случае их возникновения </w:t>
      </w:r>
      <w:r>
        <w:rPr>
          <w:rFonts w:cs="Times New Roman" w:ascii="Times New Roman" w:hAnsi="Times New Roman"/>
          <w:sz w:val="22"/>
          <w:szCs w:val="22"/>
          <w:lang w:val="en-US"/>
        </w:rPr>
        <w:t xml:space="preserve">(Stuart, </w:t>
      </w:r>
      <w:r>
        <w:rPr>
          <w:rFonts w:cs="Times New Roman" w:ascii="Times New Roman" w:hAnsi="Times New Roman"/>
          <w:sz w:val="22"/>
          <w:szCs w:val="22"/>
        </w:rPr>
        <w:t xml:space="preserve">1980). Эффективность обучения решению проблем/разрешению конфликтов в случае супружеского конфликта считается доказанной </w:t>
      </w:r>
      <w:r>
        <w:rPr>
          <w:rFonts w:cs="Times New Roman" w:ascii="Times New Roman" w:hAnsi="Times New Roman"/>
          <w:sz w:val="22"/>
          <w:szCs w:val="22"/>
          <w:lang w:val="en-US"/>
        </w:rPr>
        <w:t xml:space="preserve">(Jacobson &amp; Margolin, </w:t>
      </w:r>
      <w:r>
        <w:rPr>
          <w:rFonts w:cs="Times New Roman" w:ascii="Times New Roman" w:hAnsi="Times New Roman"/>
          <w:sz w:val="22"/>
          <w:szCs w:val="22"/>
        </w:rPr>
        <w:t>1979). Стратегия решения проблем/разрешения конфликтов имеет два четко очерченных этапа: определение проблемы и решение проблемы. На первом этапе проблема или спорный вопрос определяется в виде конкретных поступков. Например, высказыва</w:t>
        <w:softHyphen/>
        <w:t>ние типа «Ты после работы не идешь домой» гораздо точнее характеризует проблему, чем жалоба «Ты обо мне не заботишься», и с высокой вероятностью позволяет отыс</w:t>
        <w:softHyphen/>
        <w:t>кать эффективное 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Дав проблеме рабочее определение, можно непосредственно переходить к ее реше</w:t>
        <w:softHyphen/>
        <w:t>нию. На этом этапе особое внимание уделяется изменению поведения, а не интуитив</w:t>
        <w:softHyphen/>
        <w:t>ному проникновению в суть проблемы. Супружеской паре дают ряд рекомендаций по использованию более эффективных видов поведения, направленного на решение про</w:t>
        <w:softHyphen/>
        <w:t>блем. Для выработки альтернативных вариантов решения проблем супругам предла</w:t>
        <w:softHyphen/>
        <w:t xml:space="preserve">гают воспользоваться методом мозгового штурма </w:t>
      </w:r>
      <w:r>
        <w:rPr>
          <w:rFonts w:cs="Times New Roman" w:ascii="Times New Roman" w:hAnsi="Times New Roman"/>
          <w:sz w:val="22"/>
          <w:szCs w:val="22"/>
          <w:lang w:val="en-US"/>
        </w:rPr>
        <w:t xml:space="preserve">(Goldfried &amp; Davison, </w:t>
      </w:r>
      <w:r>
        <w:rPr>
          <w:rFonts w:cs="Times New Roman" w:ascii="Times New Roman" w:hAnsi="Times New Roman"/>
          <w:sz w:val="22"/>
          <w:szCs w:val="22"/>
        </w:rPr>
        <w:t>1976). Паре советуют придумать как можно больше решений, не подвергая их критике. Помимо высказывания собственных идей каждый супруг должен оптимизировать идеи парт</w:t>
        <w:softHyphen/>
        <w:t xml:space="preserve">нера, комбинировать различные предложения, чтобы получить нечто новое </w:t>
      </w:r>
      <w:r>
        <w:rPr>
          <w:rFonts w:cs="Times New Roman" w:ascii="Times New Roman" w:hAnsi="Times New Roman"/>
          <w:sz w:val="22"/>
          <w:szCs w:val="22"/>
          <w:lang w:val="en-US"/>
        </w:rPr>
        <w:t>(Osborn,</w:t>
      </w:r>
    </w:p>
    <w:p>
      <w:pPr>
        <w:pStyle w:val="Normal"/>
        <w:jc w:val="both"/>
        <w:rPr/>
      </w:pPr>
      <w:r>
        <w:rPr>
          <w:rFonts w:cs="Times New Roman" w:ascii="Times New Roman" w:hAnsi="Times New Roman"/>
          <w:sz w:val="22"/>
          <w:szCs w:val="22"/>
        </w:rPr>
        <w:t xml:space="preserve">£0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963). Преимущества и недостатки каждого предложения разрешается обсуждать толь-о после того, как все альтернативы будут исчерпаны.</w:t>
      </w:r>
    </w:p>
    <w:p>
      <w:pPr>
        <w:pStyle w:val="Normal"/>
        <w:jc w:val="both"/>
        <w:rPr/>
      </w:pPr>
      <w:r>
        <w:rPr>
          <w:rFonts w:cs="Times New Roman" w:ascii="Times New Roman" w:hAnsi="Times New Roman"/>
          <w:sz w:val="22"/>
          <w:szCs w:val="22"/>
        </w:rPr>
        <w:t xml:space="preserve">При выборе наилучшего выхода из положения парам предлагается: 1) попытаться [редсказать последствия того или иного выбора и 2) рассмотреть возможность ис-юльзования этих последствий для решения проблемы </w:t>
      </w:r>
      <w:r>
        <w:rPr>
          <w:rFonts w:cs="Times New Roman" w:ascii="Times New Roman" w:hAnsi="Times New Roman"/>
          <w:sz w:val="22"/>
          <w:szCs w:val="22"/>
          <w:lang w:val="en-US"/>
        </w:rPr>
        <w:t xml:space="preserve">(D'Zurilla &amp; Goldfried, </w:t>
      </w:r>
      <w:r>
        <w:rPr>
          <w:rFonts w:cs="Times New Roman" w:ascii="Times New Roman" w:hAnsi="Times New Roman"/>
          <w:sz w:val="22"/>
          <w:szCs w:val="22"/>
        </w:rPr>
        <w:t>1971). Супругам разъясняют, что решение должно приниматься с учетом интересов обеих торон, при этом каждому из них предстоит измениться. Задача психотерапевта юмочь супружеской паре выбрать подходящие виды поведения для поведенческого &gt;бмена, на что требуется время и силы.</w:t>
      </w:r>
    </w:p>
    <w:p>
      <w:pPr>
        <w:pStyle w:val="Normal"/>
        <w:jc w:val="both"/>
        <w:rPr/>
      </w:pPr>
      <w:r>
        <w:rPr>
          <w:rFonts w:cs="Times New Roman" w:ascii="Times New Roman" w:hAnsi="Times New Roman"/>
          <w:sz w:val="22"/>
          <w:szCs w:val="22"/>
        </w:rPr>
        <w:t xml:space="preserve">Остановившись на каком-либо решении, следует договориться о точной характе-•истике выбранных видов поведения. В договоре необходимо указать отличительные [ризнаки желаемых видов поведения каждого из супругов и условия обмена этими !идами поведения. То есть договор должен содержать сведения о том, кто и что будет [елать, когда, как часто, каковы будут последствия, а также что произойдет в случае ^выполнения одним из супругов своих обязательств по поведенческому обмену </w:t>
      </w:r>
      <w:r>
        <w:rPr>
          <w:rFonts w:cs="Times New Roman" w:ascii="Times New Roman" w:hAnsi="Times New Roman"/>
          <w:sz w:val="22"/>
          <w:szCs w:val="22"/>
          <w:lang w:val="en-US"/>
        </w:rPr>
        <w:t xml:space="preserve">Harrell &amp; Guerney, </w:t>
      </w:r>
      <w:r>
        <w:rPr>
          <w:rFonts w:cs="Times New Roman" w:ascii="Times New Roman" w:hAnsi="Times New Roman"/>
          <w:sz w:val="22"/>
          <w:szCs w:val="22"/>
        </w:rPr>
        <w:t xml:space="preserve">1976). Для сохранения желаемых видов поведения поведенчес-сий обмен должен быть достаточно хорошо подкреплен. Навыки решения проблем/ )азрешения конфликтов усваиваются гораздо быстрее в сочетании с тренингом на-)ыков общения. Коммуникативный тренинг широко используется в системной </w:t>
      </w:r>
      <w:r>
        <w:rPr>
          <w:rFonts w:cs="Times New Roman" w:ascii="Times New Roman" w:hAnsi="Times New Roman"/>
          <w:sz w:val="22"/>
          <w:szCs w:val="22"/>
          <w:lang w:val="en-US"/>
        </w:rPr>
        <w:t xml:space="preserve">(Satir, </w:t>
      </w:r>
      <w:r>
        <w:rPr>
          <w:rFonts w:cs="Times New Roman" w:ascii="Times New Roman" w:hAnsi="Times New Roman"/>
          <w:sz w:val="22"/>
          <w:szCs w:val="22"/>
        </w:rPr>
        <w:t xml:space="preserve">1967), клиент-центрированной </w:t>
      </w:r>
      <w:r>
        <w:rPr>
          <w:rFonts w:cs="Times New Roman" w:ascii="Times New Roman" w:hAnsi="Times New Roman"/>
          <w:sz w:val="22"/>
          <w:szCs w:val="22"/>
          <w:lang w:val="en-US"/>
        </w:rPr>
        <w:t xml:space="preserve">(Rogers, </w:t>
      </w:r>
      <w:r>
        <w:rPr>
          <w:rFonts w:cs="Times New Roman" w:ascii="Times New Roman" w:hAnsi="Times New Roman"/>
          <w:sz w:val="22"/>
          <w:szCs w:val="22"/>
        </w:rPr>
        <w:t xml:space="preserve">1951) психотерапии и в психоанализе </w:t>
      </w:r>
      <w:r>
        <w:rPr>
          <w:rFonts w:cs="Times New Roman" w:ascii="Times New Roman" w:hAnsi="Times New Roman"/>
          <w:sz w:val="22"/>
          <w:szCs w:val="22"/>
          <w:lang w:val="en-US"/>
        </w:rPr>
        <w:t xml:space="preserve">(Abie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3randsma, </w:t>
      </w:r>
      <w:r>
        <w:rPr>
          <w:rFonts w:cs="Times New Roman" w:ascii="Times New Roman" w:hAnsi="Times New Roman"/>
          <w:sz w:val="22"/>
          <w:szCs w:val="22"/>
        </w:rPr>
        <w:t xml:space="preserve">1977), однако поведенческий подход отличается своеобразием. Джейкоб-юн </w:t>
      </w:r>
      <w:r>
        <w:rPr>
          <w:rFonts w:cs="Times New Roman" w:ascii="Times New Roman" w:hAnsi="Times New Roman"/>
          <w:sz w:val="22"/>
          <w:szCs w:val="22"/>
          <w:lang w:val="en-US"/>
        </w:rPr>
        <w:t xml:space="preserve">(Jacobson, </w:t>
      </w:r>
      <w:r>
        <w:rPr>
          <w:rFonts w:cs="Times New Roman" w:ascii="Times New Roman" w:hAnsi="Times New Roman"/>
          <w:sz w:val="22"/>
          <w:szCs w:val="22"/>
        </w:rPr>
        <w:t>1981) ук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коммуникативный тренинг проводится систематически, как и другие тренинги умений и навыков в поведенческой психотерапии... Во-вторых, коммуника</w:t>
        <w:softHyphen/>
        <w:t>тивный тренинг в большей степени ориентирован на достижение изменений, чем па выражение эмоций. В то время как в большинстве случаев коммуникативный тренинг посвящен коммуникации как таковой (в частности, выражению и восприятию чувств), в поведенческой психотерапии принято обучать супругов навыкам общения с целью ускорить разрешение конфликта (р. 574).</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наиболее эффективных программ тренировки навыков общения явля</w:t>
        <w:softHyphen/>
        <w:t xml:space="preserve">ется программа улучшения взаимодействия </w:t>
      </w:r>
      <w:r>
        <w:rPr>
          <w:rFonts w:cs="Times New Roman" w:ascii="Times New Roman" w:hAnsi="Times New Roman"/>
          <w:sz w:val="22"/>
          <w:szCs w:val="22"/>
          <w:lang w:val="en-US"/>
        </w:rPr>
        <w:t xml:space="preserve">(Relationship Enhancement program), </w:t>
      </w:r>
      <w:r>
        <w:rPr>
          <w:rFonts w:cs="Times New Roman" w:ascii="Times New Roman" w:hAnsi="Times New Roman"/>
          <w:sz w:val="22"/>
          <w:szCs w:val="22"/>
        </w:rPr>
        <w:t xml:space="preserve">раз-заботанная Бернардом Герни из Университета штата Пенсильвания. С помощью этой фограммы, основанной на теории социального научения, можно приобрести шесть зидов навыков или режимов функционирования </w:t>
      </w:r>
      <w:r>
        <w:rPr>
          <w:rFonts w:cs="Times New Roman" w:ascii="Times New Roman" w:hAnsi="Times New Roman"/>
          <w:sz w:val="22"/>
          <w:szCs w:val="22"/>
          <w:lang w:val="en-US"/>
        </w:rPr>
        <w:t>(modes):</w:t>
      </w:r>
    </w:p>
    <w:p>
      <w:pPr>
        <w:pStyle w:val="Normal"/>
        <w:jc w:val="both"/>
        <w:rPr>
          <w:rFonts w:ascii="Times New Roman" w:hAnsi="Times New Roman" w:cs="Times New Roman"/>
          <w:sz w:val="22"/>
          <w:szCs w:val="22"/>
        </w:rPr>
      </w:pPr>
      <w:r>
        <w:rPr>
          <w:rFonts w:cs="Times New Roman" w:ascii="Times New Roman" w:hAnsi="Times New Roman"/>
          <w:sz w:val="22"/>
          <w:szCs w:val="22"/>
        </w:rPr>
        <w:t>1.    Режим самовыражения, когда индивид научается самоосознаванию и самовы</w:t>
        <w:softHyphen/>
        <w:t>ражению.</w:t>
      </w:r>
    </w:p>
    <w:p>
      <w:pPr>
        <w:pStyle w:val="Normal"/>
        <w:jc w:val="both"/>
        <w:rPr>
          <w:rFonts w:ascii="Times New Roman" w:hAnsi="Times New Roman" w:cs="Times New Roman"/>
          <w:sz w:val="22"/>
          <w:szCs w:val="22"/>
        </w:rPr>
      </w:pPr>
      <w:r>
        <w:rPr>
          <w:rFonts w:cs="Times New Roman" w:ascii="Times New Roman" w:hAnsi="Times New Roman"/>
          <w:sz w:val="22"/>
          <w:szCs w:val="22"/>
        </w:rPr>
        <w:t>2.    Режим эмпатического реагирования, включающий навыки активного слуша</w:t>
        <w:softHyphen/>
        <w:t>ния и рефлексивного ре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Переключение режимов для улучшения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4.    Режим фасилитации, когда индивид помогает окружающим развить первые три вида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5.    Навыки решения проблем и разрешения конфликтов, состоящие в использо</w:t>
        <w:softHyphen/>
        <w:t>вании первых трех видов навыков в процессе, состоящем из шести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t>6.    Навыки сохранения и генерализации других навыков, помогающие индивиду применять полученные навыки в реальн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207</w:t>
      </w:r>
    </w:p>
    <w:p>
      <w:pPr>
        <w:pStyle w:val="Normal"/>
        <w:jc w:val="both"/>
        <w:rPr/>
      </w:pPr>
      <w:r>
        <w:rPr>
          <w:rFonts w:cs="Times New Roman" w:ascii="Times New Roman" w:hAnsi="Times New Roman"/>
          <w:sz w:val="22"/>
          <w:szCs w:val="22"/>
        </w:rPr>
        <w:t xml:space="preserve">Программа </w:t>
      </w:r>
      <w:r>
        <w:rPr>
          <w:rFonts w:cs="Times New Roman" w:ascii="Times New Roman" w:hAnsi="Times New Roman"/>
          <w:sz w:val="22"/>
          <w:szCs w:val="22"/>
          <w:lang w:val="en-US"/>
        </w:rPr>
        <w:t xml:space="preserve">Relationship Enhancement program </w:t>
      </w:r>
      <w:r>
        <w:rPr>
          <w:rFonts w:cs="Times New Roman" w:ascii="Times New Roman" w:hAnsi="Times New Roman"/>
          <w:sz w:val="22"/>
          <w:szCs w:val="22"/>
        </w:rPr>
        <w:t xml:space="preserve">была разработана для супружеских пар </w:t>
      </w:r>
      <w:r>
        <w:rPr>
          <w:rFonts w:cs="Times New Roman" w:ascii="Times New Roman" w:hAnsi="Times New Roman"/>
          <w:sz w:val="22"/>
          <w:szCs w:val="22"/>
          <w:lang w:val="en-US"/>
        </w:rPr>
        <w:t xml:space="preserve">(Conjugal Relationship Enhancement) (Rappaport, </w:t>
      </w:r>
      <w:r>
        <w:rPr>
          <w:rFonts w:cs="Times New Roman" w:ascii="Times New Roman" w:hAnsi="Times New Roman"/>
          <w:sz w:val="22"/>
          <w:szCs w:val="22"/>
        </w:rPr>
        <w:t xml:space="preserve">1976), а также для родителей и подростков </w:t>
      </w:r>
      <w:r>
        <w:rPr>
          <w:rFonts w:cs="Times New Roman" w:ascii="Times New Roman" w:hAnsi="Times New Roman"/>
          <w:sz w:val="22"/>
          <w:szCs w:val="22"/>
          <w:lang w:val="en-US"/>
        </w:rPr>
        <w:t xml:space="preserve">(Parent-Adolescent Relationship Development) (Grando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insberg, </w:t>
      </w:r>
      <w:r>
        <w:rPr>
          <w:rFonts w:cs="Times New Roman" w:ascii="Times New Roman" w:hAnsi="Times New Roman"/>
          <w:sz w:val="22"/>
          <w:szCs w:val="22"/>
        </w:rPr>
        <w:t>1976). Аналогичные программы были предложены для пар, еще не заключивших брака (Про</w:t>
        <w:softHyphen/>
        <w:t xml:space="preserve">грамма для улучшения взаимодействия за счет усиления эмпатии и самораскрытия, </w:t>
      </w:r>
      <w:r>
        <w:rPr>
          <w:rFonts w:cs="Times New Roman" w:ascii="Times New Roman" w:hAnsi="Times New Roman"/>
          <w:sz w:val="22"/>
          <w:szCs w:val="22"/>
          <w:lang w:val="en-US"/>
        </w:rPr>
        <w:t xml:space="preserve">Program for Relationship Improvement by Maximizing Empathy and Self-Disclosure) (Ginsberg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Vogelsong, </w:t>
      </w:r>
      <w:r>
        <w:rPr>
          <w:rFonts w:cs="Times New Roman" w:ascii="Times New Roman" w:hAnsi="Times New Roman"/>
          <w:sz w:val="22"/>
          <w:szCs w:val="22"/>
        </w:rPr>
        <w:t xml:space="preserve">1977), детей, чьи родители в разводе </w:t>
      </w:r>
      <w:r>
        <w:rPr>
          <w:rFonts w:cs="Times New Roman" w:ascii="Times New Roman" w:hAnsi="Times New Roman"/>
          <w:sz w:val="22"/>
          <w:szCs w:val="22"/>
          <w:lang w:val="en-US"/>
        </w:rPr>
        <w:t xml:space="preserve">(Children of Divorce) (Guern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ordan, </w:t>
      </w:r>
      <w:r>
        <w:rPr>
          <w:rFonts w:cs="Times New Roman" w:ascii="Times New Roman" w:hAnsi="Times New Roman"/>
          <w:sz w:val="22"/>
          <w:szCs w:val="22"/>
        </w:rPr>
        <w:t xml:space="preserve">1979), и разведенных супругов </w:t>
      </w:r>
      <w:r>
        <w:rPr>
          <w:rFonts w:cs="Times New Roman" w:ascii="Times New Roman" w:hAnsi="Times New Roman"/>
          <w:sz w:val="22"/>
          <w:szCs w:val="22"/>
          <w:lang w:val="en-US"/>
        </w:rPr>
        <w:t xml:space="preserve">(Avor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hiessen, </w:t>
      </w:r>
      <w:r>
        <w:rPr>
          <w:rFonts w:cs="Times New Roman" w:ascii="Times New Roman" w:hAnsi="Times New Roman"/>
          <w:sz w:val="22"/>
          <w:szCs w:val="22"/>
        </w:rPr>
        <w:t>1982). Эти про</w:t>
        <w:softHyphen/>
        <w:t>граммы обычно рассчитаны на 10-15 недель, хотя расписание занятий может варьи</w:t>
        <w:softHyphen/>
        <w:t>роваться. Программа улучшения взаимодействия является типичной программой по</w:t>
        <w:softHyphen/>
        <w:t>веденческого коммуникативного тренинга и включает в качестве основных компонен</w:t>
        <w:softHyphen/>
        <w:t>тов модельное поведение, инструктирование, практику и обратную связь.</w:t>
      </w:r>
    </w:p>
    <w:p>
      <w:pPr>
        <w:pStyle w:val="Normal"/>
        <w:jc w:val="both"/>
        <w:rPr/>
      </w:pPr>
      <w:r>
        <w:rPr>
          <w:rFonts w:cs="Times New Roman" w:ascii="Times New Roman" w:hAnsi="Times New Roman"/>
          <w:sz w:val="22"/>
          <w:szCs w:val="22"/>
        </w:rPr>
        <w:t xml:space="preserve">Демонстрация целевого поведения </w:t>
      </w:r>
      <w:r>
        <w:rPr>
          <w:rFonts w:cs="Times New Roman" w:ascii="Times New Roman" w:hAnsi="Times New Roman"/>
          <w:sz w:val="22"/>
          <w:szCs w:val="22"/>
          <w:lang w:val="en-US"/>
        </w:rPr>
        <w:t xml:space="preserve">(Modeling). </w:t>
      </w:r>
      <w:r>
        <w:rPr>
          <w:rFonts w:cs="Times New Roman" w:ascii="Times New Roman" w:hAnsi="Times New Roman"/>
          <w:sz w:val="22"/>
          <w:szCs w:val="22"/>
        </w:rPr>
        <w:t>Помощь супружеской паре в на</w:t>
        <w:softHyphen/>
        <w:t>лаживании коммуникации начинается с демонстрации навыков эффективной комму</w:t>
        <w:softHyphen/>
        <w:t>никации, которые супругам предстоит освоить. В частности, поведенческий психоте</w:t>
        <w:softHyphen/>
        <w:t>рапевт демонстрирует каждому из супругов, как должен выглядеть или звучать от</w:t>
        <w:softHyphen/>
        <w:t xml:space="preserve">клик. Этот прием весьма эффективен для обучения клиентов поиску информации </w:t>
      </w:r>
      <w:r>
        <w:rPr>
          <w:rFonts w:cs="Times New Roman" w:ascii="Times New Roman" w:hAnsi="Times New Roman"/>
          <w:sz w:val="22"/>
          <w:szCs w:val="22"/>
          <w:lang w:val="en-US"/>
        </w:rPr>
        <w:t xml:space="preserve">(Krumboltz, Varenhorst &amp; Thoresen, </w:t>
      </w:r>
      <w:r>
        <w:rPr>
          <w:rFonts w:cs="Times New Roman" w:ascii="Times New Roman" w:hAnsi="Times New Roman"/>
          <w:sz w:val="22"/>
          <w:szCs w:val="22"/>
        </w:rPr>
        <w:t xml:space="preserve">1967), ослабления чувства отчужденности </w:t>
      </w:r>
      <w:r>
        <w:rPr>
          <w:rFonts w:cs="Times New Roman" w:ascii="Times New Roman" w:hAnsi="Times New Roman"/>
          <w:sz w:val="22"/>
          <w:szCs w:val="22"/>
          <w:lang w:val="en-US"/>
        </w:rPr>
        <w:t>(War</w:t>
        <w:softHyphen/>
        <w:t xml:space="preserve">n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ansen, </w:t>
      </w:r>
      <w:r>
        <w:rPr>
          <w:rFonts w:cs="Times New Roman" w:ascii="Times New Roman" w:hAnsi="Times New Roman"/>
          <w:sz w:val="22"/>
          <w:szCs w:val="22"/>
        </w:rPr>
        <w:t>1970), а также улучшения отношения к лицам, злоупотребляющим пси</w:t>
        <w:softHyphen/>
        <w:t xml:space="preserve">хоактивными веществами </w:t>
      </w:r>
      <w:r>
        <w:rPr>
          <w:rFonts w:cs="Times New Roman" w:ascii="Times New Roman" w:hAnsi="Times New Roman"/>
          <w:sz w:val="22"/>
          <w:szCs w:val="22"/>
          <w:lang w:val="en-US"/>
        </w:rPr>
        <w:t xml:space="preserve">(Warner, Swisher &amp; Horan, </w:t>
      </w:r>
      <w:r>
        <w:rPr>
          <w:rFonts w:cs="Times New Roman" w:ascii="Times New Roman" w:hAnsi="Times New Roman"/>
          <w:sz w:val="22"/>
          <w:szCs w:val="22"/>
        </w:rPr>
        <w:t>1973).</w:t>
      </w:r>
    </w:p>
    <w:p>
      <w:pPr>
        <w:pStyle w:val="Normal"/>
        <w:jc w:val="both"/>
        <w:rPr/>
      </w:pPr>
      <w:r>
        <w:rPr>
          <w:rFonts w:cs="Times New Roman" w:ascii="Times New Roman" w:hAnsi="Times New Roman"/>
          <w:sz w:val="22"/>
          <w:szCs w:val="22"/>
        </w:rPr>
        <w:t>В процессе демонстрации целевого поведения психотерапевт знакомит супругов с реальными или символическими примерами соответствующего поведения, напри</w:t>
        <w:softHyphen/>
        <w:t xml:space="preserve">мер, видео- или аудиозаписями, которые позволяют проследить последовательность действий, необходимых для решения проблемы </w:t>
      </w:r>
      <w:r>
        <w:rPr>
          <w:rFonts w:cs="Times New Roman" w:ascii="Times New Roman" w:hAnsi="Times New Roman"/>
          <w:sz w:val="22"/>
          <w:szCs w:val="22"/>
          <w:lang w:val="en-US"/>
        </w:rPr>
        <w:t xml:space="preserve">(Hosford &amp; deVisser, </w:t>
      </w:r>
      <w:r>
        <w:rPr>
          <w:rFonts w:cs="Times New Roman" w:ascii="Times New Roman" w:hAnsi="Times New Roman"/>
          <w:sz w:val="22"/>
          <w:szCs w:val="22"/>
        </w:rPr>
        <w:t xml:space="preserve">1974). Фильмы или видеозаписи являются эффективным средством обучения решению проблем </w:t>
      </w:r>
      <w:r>
        <w:rPr>
          <w:rFonts w:cs="Times New Roman" w:ascii="Times New Roman" w:hAnsi="Times New Roman"/>
          <w:sz w:val="22"/>
          <w:szCs w:val="22"/>
          <w:lang w:val="en-US"/>
        </w:rPr>
        <w:t xml:space="preserve">(Hansen, Pound &amp; Warner, </w:t>
      </w:r>
      <w:r>
        <w:rPr>
          <w:rFonts w:cs="Times New Roman" w:ascii="Times New Roman" w:hAnsi="Times New Roman"/>
          <w:sz w:val="22"/>
          <w:szCs w:val="22"/>
        </w:rPr>
        <w:t>1976), при этом, естественно, у супругов отсутствует воз</w:t>
        <w:softHyphen/>
        <w:t>можность пообщаться с героями сюжетов. Последующее обсуждение увиденного по</w:t>
        <w:softHyphen/>
        <w:t>могает предотвратить простую имитацию супругами поведения героев сюжета. Эф</w:t>
        <w:softHyphen/>
        <w:t>фективность новых видов поведения обеспечивается широким диапазоном вариантов реагирования на конкретную проблемную ситуацию, чему и предстоит научиться су</w:t>
        <w:softHyphen/>
        <w:t>пругам.</w:t>
      </w:r>
    </w:p>
    <w:p>
      <w:pPr>
        <w:pStyle w:val="Normal"/>
        <w:jc w:val="both"/>
        <w:rPr/>
      </w:pPr>
      <w:r>
        <w:rPr>
          <w:rFonts w:cs="Times New Roman" w:ascii="Times New Roman" w:hAnsi="Times New Roman"/>
          <w:sz w:val="22"/>
          <w:szCs w:val="22"/>
        </w:rPr>
        <w:t>Иногда психотерапевт подбирает специфические материалы для каждой сессии. Так, с помощью аудио- и видеозаписей можно продемонстрировать супругам, как сле</w:t>
        <w:softHyphen/>
        <w:t xml:space="preserve">дует: 1) слушать, 2) говорить комплимент, 3) выражать признательность, 4) просить о помощи, 5) предоставлять обратную связь, 6) выражать приязнь </w:t>
      </w:r>
      <w:r>
        <w:rPr>
          <w:rFonts w:cs="Times New Roman" w:ascii="Times New Roman" w:hAnsi="Times New Roman"/>
          <w:sz w:val="22"/>
          <w:szCs w:val="22"/>
          <w:lang w:val="en-US"/>
        </w:rPr>
        <w:t xml:space="preserve">(Goldstein, </w:t>
      </w:r>
      <w:r>
        <w:rPr>
          <w:rFonts w:cs="Times New Roman" w:ascii="Times New Roman" w:hAnsi="Times New Roman"/>
          <w:sz w:val="22"/>
          <w:szCs w:val="22"/>
        </w:rPr>
        <w:t>1973). При соответствующем уровне подготовки супругов каждый из навыков можно не толь</w:t>
        <w:softHyphen/>
        <w:t>ко продемонстрировать, но и попытаться освоить во время сессии. Каждый новый пример приближает клиентов к целевому поведению.</w:t>
      </w:r>
    </w:p>
    <w:p>
      <w:pPr>
        <w:pStyle w:val="Normal"/>
        <w:jc w:val="both"/>
        <w:rPr/>
      </w:pPr>
      <w:r>
        <w:rPr>
          <w:rFonts w:cs="Times New Roman" w:ascii="Times New Roman" w:hAnsi="Times New Roman"/>
          <w:sz w:val="22"/>
          <w:szCs w:val="22"/>
        </w:rPr>
        <w:t xml:space="preserve">Инструктирование </w:t>
      </w:r>
      <w:r>
        <w:rPr>
          <w:rFonts w:cs="Times New Roman" w:ascii="Times New Roman" w:hAnsi="Times New Roman"/>
          <w:sz w:val="22"/>
          <w:szCs w:val="22"/>
          <w:lang w:val="en-US"/>
        </w:rPr>
        <w:t xml:space="preserve">(Instruction). </w:t>
      </w:r>
      <w:r>
        <w:rPr>
          <w:rFonts w:cs="Times New Roman" w:ascii="Times New Roman" w:hAnsi="Times New Roman"/>
          <w:sz w:val="22"/>
          <w:szCs w:val="22"/>
        </w:rPr>
        <w:t>После того как супруги осознали суть нового для них вида поведения и перед тем как они попытаются его воспроизвести на прак</w:t>
        <w:softHyphen/>
        <w:t>тике, психотерапевт проводит инструктирование. Можно обратить внимание супру</w:t>
        <w:softHyphen/>
        <w:t>гов на релевантные и важнейшие аспекты воспроизведения нового поведения. Ин</w:t>
        <w:softHyphen/>
        <w:t>струкции могут быть предоставлены в письменной и устной форме, с использовани-</w:t>
      </w:r>
    </w:p>
    <w:p>
      <w:pPr>
        <w:pStyle w:val="Normal"/>
        <w:jc w:val="both"/>
        <w:rPr/>
      </w:pPr>
      <w:r>
        <w:rPr>
          <w:rFonts w:cs="Times New Roman" w:ascii="Times New Roman" w:hAnsi="Times New Roman"/>
          <w:sz w:val="22"/>
          <w:szCs w:val="22"/>
        </w:rPr>
        <w:t xml:space="preserve">0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 xml:space="preserve">&lt;л видео- или аудиозаписей. Если каждому из супругов понятно, как выполнять ин-грукции, отпадает необходимость в длительном процессе поэтапной выработки же-аемого поведения </w:t>
      </w:r>
      <w:r>
        <w:rPr>
          <w:rFonts w:cs="Times New Roman" w:ascii="Times New Roman" w:hAnsi="Times New Roman"/>
          <w:sz w:val="22"/>
          <w:szCs w:val="22"/>
          <w:lang w:val="en-US"/>
        </w:rPr>
        <w:t xml:space="preserve">(shaping) (Gelfand &amp; Hartmann, </w:t>
      </w:r>
      <w:r>
        <w:rPr>
          <w:rFonts w:cs="Times New Roman" w:ascii="Times New Roman" w:hAnsi="Times New Roman"/>
          <w:sz w:val="22"/>
          <w:szCs w:val="22"/>
        </w:rPr>
        <w:t>1975). Психотерапевт, например, ожет сказать: «Понаблюдайте за тем, как я выражаю признательность вашему му-;у», а затем продемонстрировать соответствующее поведение, после чего добавить: А теперь покажите, как вы выражаете признательность мужу за то, что он для вас делал».</w:t>
      </w:r>
    </w:p>
    <w:p>
      <w:pPr>
        <w:pStyle w:val="Normal"/>
        <w:jc w:val="both"/>
        <w:rPr/>
      </w:pPr>
      <w:r>
        <w:rPr>
          <w:rFonts w:cs="Times New Roman" w:ascii="Times New Roman" w:hAnsi="Times New Roman"/>
          <w:sz w:val="22"/>
          <w:szCs w:val="22"/>
        </w:rPr>
        <w:t>В данном случае психотерапевт выступает в роли тренера, который обучает парт</w:t>
        <w:softHyphen/>
        <w:t>еров новому для них поведению. Инструкции, как правило, подразделяются на две| атегории, что надо и что не надо делать. При этом психотерапевт приводит множе</w:t>
      </w:r>
      <w:r>
        <w:rPr>
          <w:rFonts w:cs="Times New Roman" w:ascii="Times New Roman" w:hAnsi="Times New Roman"/>
          <w:sz w:val="22"/>
          <w:szCs w:val="22"/>
          <w:lang w:val="en-US"/>
        </w:rPr>
        <w:t xml:space="preserve">-i </w:t>
      </w:r>
      <w:r>
        <w:rPr>
          <w:rFonts w:cs="Times New Roman" w:ascii="Times New Roman" w:hAnsi="Times New Roman"/>
          <w:sz w:val="22"/>
          <w:szCs w:val="22"/>
        </w:rPr>
        <w:t>тво соответствующих примеров. Инструктируя жену, как надо предоставлять обрат</w:t>
      </w:r>
      <w:r>
        <w:rPr>
          <w:rFonts w:cs="Times New Roman" w:ascii="Times New Roman" w:hAnsi="Times New Roman"/>
          <w:sz w:val="22"/>
          <w:szCs w:val="22"/>
          <w:lang w:val="en-US"/>
        </w:rPr>
        <w:t xml:space="preserve">-i </w:t>
      </w:r>
      <w:r>
        <w:rPr>
          <w:rFonts w:cs="Times New Roman" w:ascii="Times New Roman" w:hAnsi="Times New Roman"/>
          <w:sz w:val="22"/>
          <w:szCs w:val="22"/>
        </w:rPr>
        <w:t>[ую связь, психотерапевт может сказать: «Взгляните мужу в глаза и скажите ему, как! ;ы себя чувствуете, когда он не предупреждает, что задерживается на работе. Не огра-1 шчивайтесь одним лишь обвинением его в невним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может порекомендовать, когда лучше всего предоставлять обрат-гую связь, например, «когда у вас обоих есть свободное время» или «когда вы не так )аздражены», ведь партнеры часто и сами знают, что надо сказать, но не знают, когда (то лучше сделать. На демонстрационном примере поведения супругов из видеосю-кета психотерапевт разъясняет, как то или иное поведение одного партнера может вызвать ответное, вполне определенное, поведение втор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олучив подробные инструкции, супруги готовы попрактиковаться з новых видах поведения. Практика является неотъемлемым компонентом процесса эбучения, поскольку мы учимся, только когда что-либо делаем. Тренируясь в том или ином виде поведения или разыгрывая ситуацию по ролям, супруги обучаются без ри</w:t>
        <w:softHyphen/>
        <w:t>ска потерпеть неудачу. Кроме того, практика позволяет каждому из супругов преду</w:t>
        <w:softHyphen/>
        <w:t>гадывать различные препятствия и учиться их преодолевать.</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ов следует предварительно подготовить, прежде чем предлагать попракти</w:t>
        <w:softHyphen/>
        <w:t>коваться в новом для них поведении или разыграть непривычную роль. Оба партнера должны принять идею о том, что подобная тренинговая практика является способом создания новых видов взаимодействия или поведения, направленных на решение проблем. Если кому-то эта идея кажется неприемлемой, психотерапевт должен при</w:t>
        <w:softHyphen/>
        <w:t>вести примеры в доказательство ее эффективности. Главное в этом — дать супругам понять, что они не просто разыгрывают роль, надуманную и бесполезную. Соответ</w:t>
        <w:softHyphen/>
        <w:t>ственно, ситуации для проигрывания ролей должны быть как можно более реалис</w:t>
        <w:softHyphen/>
        <w:t>тичны и должны подразумевать вербальные ответы, приемлемые для каждого из су</w:t>
        <w:softHyphen/>
        <w:t>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 После того, как партнеры попрактиковались в применении новых навыков, они должны предоставить друг другу обратную связь об успешности действий. Информация о производимом впечатлении служит стимулом к совершенствованию. Неодобрительный отзыв может оказаться не менее полезным, чем похвала.</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обратной связи на процесс обучения определяется несколькими факто</w:t>
        <w:softHyphen/>
        <w:t>рами. Обратная связь намного эффективнее, если предварительная договоренность о ней была достигнута еще до поведенческой практики. В противном случае супруг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209</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не согласиться с обратной связью, предоставленной психотерапевтом. В любом случае поведение должно быть просто описано, без его оценки. В комментариях пси</w:t>
        <w:softHyphen/>
        <w:t>хотерапевта не должно быть места обвинению или осуждению. И наконец, в некото</w:t>
        <w:softHyphen/>
        <w:t>рых случаях психотерапевт подкрепляет отклик супруга, стимулируя сходные реак</w:t>
        <w:softHyphen/>
        <w:t>ции несколько раз подряд. Такой прием способствует генерализации поведения на други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щение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 целесообразности продолжения терапии можно судить по двум критериям. Во-первых, задача, стоящая перед парой, должна быть выполнена или острота семейной проблемы снижена. Иногда супруги прямо заявляют о том, что проблема больше не существует, хотя факты (например, частота наблюдаемого поведения или показате</w:t>
        <w:softHyphen/>
        <w:t>ли супружеской удовлетворенности после проведения психотерапии) свидетельству</w:t>
        <w:softHyphen/>
        <w:t>ют об обратном. В этих случаях следует продолжить психотерапию до тех пор, пока не удастся добиться желаем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желаемые виды поведения могут появиться и быть признаны супру</w:t>
        <w:softHyphen/>
        <w:t>гом, однако пара не будет удовлетворена достигнутыми изменениями. В таких случа</w:t>
        <w:softHyphen/>
        <w:t>ях следует наметить новые цели, или виды поведения, которые будут способствовать повышению удовлетворенности брак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завершается по нескольким причинам, однако этот процесс проте</w:t>
        <w:softHyphen/>
        <w:t>кает особенно гладко, если психотерапевту и супружеской паре удалось достичь по</w:t>
        <w:softHyphen/>
        <w:t>ставленных целей. Когда цели достигнуты, а нужды в новых нет, можно переходить к закреплению достигнутых поведенческих изменений и их генерализации на реаль</w:t>
        <w:softHyphen/>
        <w:t>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пример послужит иллюстрацией принципов поведенческого тренин</w:t>
        <w:softHyphen/>
        <w:t>га для родителей и поведенческой супружеск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с Хит обратилась в клинику по поводу своего 7-летнего сына Энди. Энди был вторым по счету из пятерых детей в семье. При личной встрече миссис Хит была сильно обеспокоена поведением мальчика. Она не имела на него никакого влияния и не могла рассчитывать на поддержку мужа, который работал в ночную смену. Женщина сообщила, что муж держится особняком и постоянно критикует ее за неумение убирать в доме и следить за своей внешностью. По мнению миссис Хит, муж всегда был настроен негативно и не замечал ее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й сессии основной проблемой для миссис Хит была невозможность справиться с Энди. Мальчик отказывался убирать в своей комнате, возвращаться домой вовремя и переодеваться после школы. Когда мать пыталась заставить его что-либо сделать, он сквернословил и устраивал сцены. Кроме того, при всяком удобном случае он бил своих братьев и сестер, а также соседских детей. Психоте</w:t>
        <w:softHyphen/>
        <w:t>рапевт попросила миссис Хит прийти на следующую сессию вместе с мужем и Энд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побеседовала с обоими супругами в первой половине следую</w:t>
        <w:softHyphen/>
        <w:t>щей, второй, сессии. По мнению мистера Хита, жена смотрела на проделки Энди</w:t>
      </w:r>
    </w:p>
    <w:p>
      <w:pPr>
        <w:pStyle w:val="Normal"/>
        <w:jc w:val="both"/>
        <w:rPr/>
      </w:pPr>
      <w:r>
        <w:rPr>
          <w:rFonts w:cs="Times New Roman" w:ascii="Times New Roman" w:hAnsi="Times New Roman"/>
          <w:sz w:val="22"/>
          <w:szCs w:val="22"/>
        </w:rPr>
        <w:t xml:space="preserve">21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квозь пальцы, поэтому наказывать мальчика приходилось ему. Со своей стороны, миссис Хит сообщила, что муж слишком строг с Энди, время от времени шлепает его, а иногда берется за ремень. Оба супруга признали, что не имеют общего мне</w:t>
        <w:softHyphen/>
        <w:t>ния о том, как воспитывать сына. Кроме того, миссис Хит заявила, что, слушая критические замечания мужа в адрес Энди, она принимает их на свой счет, особен</w:t>
        <w:softHyphen/>
        <w:t>но когда муж высказывается по поводу его внешности или грязи в комнате. Таким образом, миссис Хит была склонна смешивать критику мужа в адрес сына и в свой собственный адрес. Несмотря на другие многочисленные супружеские проблемы, именно отношение жены к замечаниям мужа оказалось теснейшим образом связа</w:t>
        <w:softHyphen/>
        <w:t>но с проблемным поведением сына. В конце второй сессии психотерапевт заклю</w:t>
        <w:softHyphen/>
        <w:t>чила начальный контракт с мистером и миссис Хит с целью модификации поведе</w:t>
        <w:softHyphen/>
        <w:t>ния Энди, а именно его непослушания. Каждому из родителей было предложено фиксировать: 1) все свои просьбы и 2) все случаи послушания Энди. Эти записи, отражающие исходное состояние дел, следовало принести на следующую сессию.</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и Хит принесли свои записи на третью сессию. Психотерапевт обрати</w:t>
        <w:softHyphen/>
        <w:t>ла внимание на то, что миссис Хит в среднем предъявляла к Энди 12 требований в день, в то время как мистер Хит ограничивался лишь двумя. Мальчик в среднем соглашался выполнить 25% просьб своей матери и обе просьбы отца. Кроме того, родители расходились во мнениях на то, что же входит в обязанности Энди. На третьей сессии психотерапевт предложила родителям окончательно договорить</w:t>
        <w:softHyphen/>
        <w:t>ся об обязанностях сына. Кроме того, она порекомендовала родителям обращать</w:t>
        <w:softHyphen/>
        <w:t>ся к мальчику с просьбами в сумме не чаще пяти раз в день. Наконец, супруги до</w:t>
        <w:softHyphen/>
        <w:t>говорились о том, что всякий раз, когда Энди будет выполнять их просьбу, они станут хвалить его и присуждать одно очко. Каждое очко соответствовало пяти минутам просмотра телепередач или засчитывалось для поездки на Роллердром, требовавшей пяти очков. Обоим родителям надлежало по-прежнему фиксировать все свои просьбы и реакцию на них Энди.</w:t>
      </w:r>
    </w:p>
    <w:p>
      <w:pPr>
        <w:pStyle w:val="Normal"/>
        <w:jc w:val="both"/>
        <w:rPr>
          <w:rFonts w:ascii="Times New Roman" w:hAnsi="Times New Roman" w:cs="Times New Roman"/>
          <w:sz w:val="22"/>
          <w:szCs w:val="22"/>
        </w:rPr>
      </w:pPr>
      <w:r>
        <w:rPr>
          <w:rFonts w:cs="Times New Roman" w:ascii="Times New Roman" w:hAnsi="Times New Roman"/>
          <w:sz w:val="22"/>
          <w:szCs w:val="22"/>
        </w:rPr>
        <w:t>На четвертой сессии супруги сообщили, что сын выполнил 80% их просьб, с которыми они обращались к нему не чаще пяти раз задень. Психотерапевт посо</w:t>
        <w:softHyphen/>
        <w:t>ветовала им продолжать в том же духе еще две недели.</w:t>
      </w:r>
    </w:p>
    <w:p>
      <w:pPr>
        <w:pStyle w:val="Normal"/>
        <w:jc w:val="both"/>
        <w:rPr/>
      </w:pPr>
      <w:r>
        <w:rPr>
          <w:rFonts w:cs="Times New Roman" w:ascii="Times New Roman" w:hAnsi="Times New Roman"/>
          <w:sz w:val="22"/>
          <w:szCs w:val="22"/>
        </w:rPr>
        <w:t>Как только поведение Энди стабилизировалось, психотерапевт сообщила су</w:t>
        <w:softHyphen/>
        <w:t>пругам о возможности сохранения достигнутых изменений только в том случае, если родители согласятся поработать над улучшением своих отношений. Оба су</w:t>
        <w:softHyphen/>
        <w:t>пруга пожаловались на то, что ощущают недостаток внимания и нежности со сто</w:t>
        <w:softHyphen/>
        <w:t xml:space="preserve">роны партнера. Их сообщение было подтверждено резальтатами Шкалы диадичес-кой адаптации </w:t>
      </w:r>
      <w:r>
        <w:rPr>
          <w:rFonts w:cs="Times New Roman" w:ascii="Times New Roman" w:hAnsi="Times New Roman"/>
          <w:sz w:val="22"/>
          <w:szCs w:val="22"/>
          <w:lang w:val="en-US"/>
        </w:rPr>
        <w:t xml:space="preserve">(Dyadic Adjustment Scale, DAS) </w:t>
      </w:r>
      <w:r>
        <w:rPr>
          <w:rFonts w:cs="Times New Roman" w:ascii="Times New Roman" w:hAnsi="Times New Roman"/>
          <w:sz w:val="22"/>
          <w:szCs w:val="22"/>
        </w:rPr>
        <w:t xml:space="preserve">и Супружеского предконсультатив-ного опросника </w:t>
      </w:r>
      <w:r>
        <w:rPr>
          <w:rFonts w:cs="Times New Roman" w:ascii="Times New Roman" w:hAnsi="Times New Roman"/>
          <w:sz w:val="22"/>
          <w:szCs w:val="22"/>
          <w:lang w:val="en-US"/>
        </w:rPr>
        <w:t xml:space="preserve">(Marital Precounseling Inventory, MPI), </w:t>
      </w:r>
      <w:r>
        <w:rPr>
          <w:rFonts w:cs="Times New Roman" w:ascii="Times New Roman" w:hAnsi="Times New Roman"/>
          <w:sz w:val="22"/>
          <w:szCs w:val="22"/>
        </w:rPr>
        <w:t>в которых каждый супруг фиксировал свой распорядок дня. На основании полученных сведений обе сторо</w:t>
        <w:softHyphen/>
        <w:t>ны договорились об обоюдном обмене взаимно приятными видами поведения. Мис</w:t>
        <w:softHyphen/>
        <w:t>сис Хит согласилась: 1) готовить мужу еду вовремя и 2) заниматься боулингом по вечерам в пятницу. Мистер Хит, в свою очередь, согласился 1) ежедневно обни</w:t>
        <w:softHyphen/>
        <w:t>мать жену и 2) разговаривать с ней за ужином. Супруги обязались фиксировать факты обоюдно подкрепляющего поведения. Поскольку у этой пары поведенчес</w:t>
        <w:softHyphen/>
        <w:t>кий обмен проходил удовлетворительно, было решено распространить эту проце</w:t>
        <w:softHyphen/>
        <w:t>дуру на другие сферы взаимодействия — сексуальную, финансовую и т. д.</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211</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программы вмешательства был обеспечен, когда мистер и миссис Хит дого</w:t>
        <w:softHyphen/>
        <w:t>ворились об обязанностях Энди и видах подкрепления его послушания. Уникальной особенностью поведенческого родительского тренинга, проявившейся и в данном слу</w:t>
        <w:softHyphen/>
        <w:t>чае, является отсутствие необходимости подробных инструкций по вмешательству. Ведение записей для наблюдения за своим и сына поведением, по-видимому, помога</w:t>
        <w:softHyphen/>
        <w:t>ло родителям отдавать себе отчет в своих просьбах и реакции на них сына. В ходе сотрудничества по преодолению проблем с ребенком супруги заложили основы улуч</w:t>
        <w:softHyphen/>
        <w:t>шения собственного взаимодействия. В свою очередь, работа над улучшением супру</w:t>
        <w:softHyphen/>
        <w:t>жеских отношений помогла разграничить родительские и супружеские аспекты вза</w:t>
        <w:softHyphen/>
        <w:t>имодействия друг с другом. Так, миссис Хит перестала чувствовать себя пристыжен</w:t>
        <w:softHyphen/>
        <w:t>ной, когда муж критиковал внешний вид Энди. Данный пример иллюстрирует тесную связь между поведенческим родительским тренингом и поведенческой супружеской псих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оведенческой супружеской психотерапии</w:t>
      </w:r>
    </w:p>
    <w:p>
      <w:pPr>
        <w:pStyle w:val="Normal"/>
        <w:jc w:val="both"/>
        <w:rPr/>
      </w:pPr>
      <w:r>
        <w:rPr>
          <w:rFonts w:cs="Times New Roman" w:ascii="Times New Roman" w:hAnsi="Times New Roman"/>
          <w:sz w:val="22"/>
          <w:szCs w:val="22"/>
        </w:rPr>
        <w:t>Ряд исследований с использованием контрольных групп свидетельствуют об эф</w:t>
        <w:softHyphen/>
        <w:t>фективности поведенческой супружеской психотерапии. В пяти из таких исследова</w:t>
        <w:softHyphen/>
        <w:t>ний проводилась поведенческая супружеская психотерапия, включавшая поведенчес</w:t>
        <w:softHyphen/>
        <w:t xml:space="preserve">кий обмен и коммуникативный тренинг </w:t>
      </w:r>
      <w:r>
        <w:rPr>
          <w:rFonts w:cs="Times New Roman" w:ascii="Times New Roman" w:hAnsi="Times New Roman"/>
          <w:sz w:val="22"/>
          <w:szCs w:val="22"/>
          <w:lang w:val="en-US"/>
        </w:rPr>
        <w:t xml:space="preserve">(Hahlweg, Revenstorf &amp; Schindler,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1977,1978,1984; </w:t>
      </w:r>
      <w:r>
        <w:rPr>
          <w:rFonts w:cs="Times New Roman" w:ascii="Times New Roman" w:hAnsi="Times New Roman"/>
          <w:sz w:val="22"/>
          <w:szCs w:val="22"/>
          <w:lang w:val="en-US"/>
        </w:rPr>
        <w:t xml:space="preserve">Liberman, Levine, Wheeler, Sander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allace, </w:t>
      </w:r>
      <w:r>
        <w:rPr>
          <w:rFonts w:cs="Times New Roman" w:ascii="Times New Roman" w:hAnsi="Times New Roman"/>
          <w:sz w:val="22"/>
          <w:szCs w:val="22"/>
        </w:rPr>
        <w:t>1976). Участие в поведенческой супружеской психотерапии оказалось гораздо эффективнее, если судить по налаживанию подкрепляющей коммуникации и удовлетворенности бра</w:t>
        <w:softHyphen/>
        <w:t>ком, по сравнению с группами контроля и пребывания на листе ожидания. Улучше</w:t>
        <w:softHyphen/>
        <w:t>ние коммуникации сохранялось на протяжении годичного проспективного наблюде</w:t>
        <w:softHyphen/>
        <w:t>ния.</w:t>
      </w:r>
    </w:p>
    <w:p>
      <w:pPr>
        <w:pStyle w:val="Normal"/>
        <w:jc w:val="both"/>
        <w:rPr/>
      </w:pPr>
      <w:r>
        <w:rPr>
          <w:rFonts w:cs="Times New Roman" w:ascii="Times New Roman" w:hAnsi="Times New Roman"/>
          <w:sz w:val="22"/>
          <w:szCs w:val="22"/>
        </w:rPr>
        <w:t>Коммуникативный тренинг помогает наладить вербальное взаимодействие меж</w:t>
        <w:softHyphen/>
        <w:t>ду супругами. К сожалению, было проведено слишком мало исследований с исполь</w:t>
        <w:softHyphen/>
        <w:t xml:space="preserve">зованием групп контроля, чтобы обоснованно судить о его эффективности </w:t>
      </w:r>
      <w:r>
        <w:rPr>
          <w:rFonts w:cs="Times New Roman" w:ascii="Times New Roman" w:hAnsi="Times New Roman"/>
          <w:sz w:val="22"/>
          <w:szCs w:val="22"/>
          <w:lang w:val="en-US"/>
        </w:rPr>
        <w:t xml:space="preserve">(O'Lear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urkowitz, </w:t>
      </w:r>
      <w:r>
        <w:rPr>
          <w:rFonts w:cs="Times New Roman" w:ascii="Times New Roman" w:hAnsi="Times New Roman"/>
          <w:sz w:val="22"/>
          <w:szCs w:val="22"/>
        </w:rPr>
        <w:t xml:space="preserve">1978). В одном из таких исследований </w:t>
      </w:r>
      <w:r>
        <w:rPr>
          <w:rFonts w:cs="Times New Roman" w:ascii="Times New Roman" w:hAnsi="Times New Roman"/>
          <w:sz w:val="22"/>
          <w:szCs w:val="22"/>
          <w:lang w:val="en-US"/>
        </w:rPr>
        <w:t xml:space="preserve">(O'Leary &amp; Turkowitz, </w:t>
      </w:r>
      <w:r>
        <w:rPr>
          <w:rFonts w:cs="Times New Roman" w:ascii="Times New Roman" w:hAnsi="Times New Roman"/>
          <w:sz w:val="22"/>
          <w:szCs w:val="22"/>
        </w:rPr>
        <w:t>1981) обна</w:t>
        <w:softHyphen/>
        <w:t>ружено, что эффективность процедур поведенческого обмена в одной группе была аналогична эффективности коммуникативного тренинга в другой группе, хотя обе экспериментальные группы добились более значимых результатов по сравнению с контрольными в редукции супружеских проблем и улучшении общей коммуникации. Не выявлено различий между группами вмешательства и контроля в изменении от</w:t>
        <w:softHyphen/>
        <w:t>ношения к супругу и обсуждении спорных вопросов.</w:t>
      </w:r>
    </w:p>
    <w:p>
      <w:pPr>
        <w:pStyle w:val="Normal"/>
        <w:jc w:val="both"/>
        <w:rPr/>
      </w:pPr>
      <w:r>
        <w:rPr>
          <w:rFonts w:cs="Times New Roman" w:ascii="Times New Roman" w:hAnsi="Times New Roman"/>
          <w:sz w:val="22"/>
          <w:szCs w:val="22"/>
        </w:rPr>
        <w:t>Считается доказанной эффективность таких компонентов поведенческой супру</w:t>
        <w:softHyphen/>
        <w:t xml:space="preserve">жеской психотерапии, как заключение контракта, решение проблем и предоставление обратной связи. С точки зрения Мида </w:t>
      </w:r>
      <w:r>
        <w:rPr>
          <w:rFonts w:cs="Times New Roman" w:ascii="Times New Roman" w:hAnsi="Times New Roman"/>
          <w:sz w:val="22"/>
          <w:szCs w:val="22"/>
          <w:lang w:val="en-US"/>
        </w:rPr>
        <w:t xml:space="preserve">(Mead, </w:t>
      </w:r>
      <w:r>
        <w:rPr>
          <w:rFonts w:cs="Times New Roman" w:ascii="Times New Roman" w:hAnsi="Times New Roman"/>
          <w:sz w:val="22"/>
          <w:szCs w:val="22"/>
        </w:rPr>
        <w:t>1981), изучавшего свидетельства по это</w:t>
        <w:softHyphen/>
        <w:t>му вопросу, заключение контракта заметно усиливает обоюдное подкрепление в су</w:t>
        <w:softHyphen/>
        <w:t xml:space="preserve">пружеской паре </w:t>
      </w:r>
      <w:r>
        <w:rPr>
          <w:rFonts w:cs="Times New Roman" w:ascii="Times New Roman" w:hAnsi="Times New Roman"/>
          <w:sz w:val="22"/>
          <w:szCs w:val="22"/>
          <w:lang w:val="en-US"/>
        </w:rPr>
        <w:t xml:space="preserve">(Rappapor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arrell,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Tsoi-Hoshmand,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Wieman, Shoulder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arr, </w:t>
      </w:r>
      <w:r>
        <w:rPr>
          <w:rFonts w:cs="Times New Roman" w:ascii="Times New Roman" w:hAnsi="Times New Roman"/>
          <w:sz w:val="22"/>
          <w:szCs w:val="22"/>
        </w:rPr>
        <w:t>1974). Эффективность проведения одного только тренинга решения проблем</w:t>
      </w:r>
    </w:p>
    <w:p>
      <w:pPr>
        <w:pStyle w:val="Normal"/>
        <w:jc w:val="both"/>
        <w:rPr/>
      </w:pPr>
      <w:r>
        <w:rPr>
          <w:rFonts w:cs="Times New Roman" w:ascii="Times New Roman" w:hAnsi="Times New Roman"/>
          <w:sz w:val="22"/>
          <w:szCs w:val="22"/>
        </w:rPr>
        <w:t xml:space="preserve">21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 xml:space="preserve">читается недоказанной </w:t>
      </w: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1979). Изолированное предоставление обратной вязи дает противоречивые результаты, в некоторых случаях даже оказывает негатив-юе действие </w:t>
      </w:r>
      <w:r>
        <w:rPr>
          <w:rFonts w:cs="Times New Roman" w:ascii="Times New Roman" w:hAnsi="Times New Roman"/>
          <w:sz w:val="22"/>
          <w:szCs w:val="22"/>
          <w:lang w:val="en-US"/>
        </w:rPr>
        <w:t xml:space="preserve">(Jacobson, </w:t>
      </w:r>
      <w:r>
        <w:rPr>
          <w:rFonts w:cs="Times New Roman" w:ascii="Times New Roman" w:hAnsi="Times New Roman"/>
          <w:sz w:val="22"/>
          <w:szCs w:val="22"/>
        </w:rPr>
        <w:t>1979).</w:t>
      </w:r>
    </w:p>
    <w:p>
      <w:pPr>
        <w:pStyle w:val="Normal"/>
        <w:jc w:val="both"/>
        <w:rPr/>
      </w:pPr>
      <w:r>
        <w:rPr>
          <w:rFonts w:cs="Times New Roman" w:ascii="Times New Roman" w:hAnsi="Times New Roman"/>
          <w:sz w:val="22"/>
          <w:szCs w:val="22"/>
        </w:rPr>
        <w:t xml:space="preserve">В одном из исследований </w:t>
      </w:r>
      <w:r>
        <w:rPr>
          <w:rFonts w:cs="Times New Roman" w:ascii="Times New Roman" w:hAnsi="Times New Roman"/>
          <w:sz w:val="22"/>
          <w:szCs w:val="22"/>
          <w:lang w:val="en-US"/>
        </w:rPr>
        <w:t xml:space="preserve">(Bau.com, </w:t>
      </w:r>
      <w:r>
        <w:rPr>
          <w:rFonts w:cs="Times New Roman" w:ascii="Times New Roman" w:hAnsi="Times New Roman"/>
          <w:sz w:val="22"/>
          <w:szCs w:val="22"/>
        </w:rPr>
        <w:t>1982) проверялась сравнительная эффектив-юсть компонентов поведенческой супружеской психотерапии, в частности тренинга )ешения проблем и процедуры заключения контракта. В качестве контроля служила руппа семей, ожидающих своей очереди к психотерапевту. Полученные результаты •видетельствуют об одинаковой эффективности обоих компонентов поведенческой •упружеской психотерапии и заметном прогрессе групп вмешательства по сравнению ■ контрольной.</w:t>
      </w:r>
    </w:p>
    <w:p>
      <w:pPr>
        <w:pStyle w:val="Normal"/>
        <w:jc w:val="both"/>
        <w:rPr/>
      </w:pPr>
      <w:r>
        <w:rPr>
          <w:rFonts w:cs="Times New Roman" w:ascii="Times New Roman" w:hAnsi="Times New Roman"/>
          <w:sz w:val="22"/>
          <w:szCs w:val="22"/>
        </w:rPr>
        <w:t>Если все вышеперечисленные исследования занимались изучением воздействия юведенческой супружеской психотерапии на отношения между супругами, другие заботы посвящены воздействию поведенческой психотерапии на каждого из супру</w:t>
        <w:softHyphen/>
        <w:t xml:space="preserve">гов в отдельности </w:t>
      </w:r>
      <w:r>
        <w:rPr>
          <w:rFonts w:cs="Times New Roman" w:ascii="Times New Roman" w:hAnsi="Times New Roman"/>
          <w:sz w:val="22"/>
          <w:szCs w:val="22"/>
          <w:lang w:val="en-US"/>
        </w:rPr>
        <w:t xml:space="preserve">(Gurman &amp; Kniskern, </w:t>
      </w:r>
      <w:r>
        <w:rPr>
          <w:rFonts w:cs="Times New Roman" w:ascii="Times New Roman" w:hAnsi="Times New Roman"/>
          <w:sz w:val="22"/>
          <w:szCs w:val="22"/>
        </w:rPr>
        <w:t xml:space="preserve">1978). По мнению некоторых авторов </w:t>
      </w:r>
      <w:r>
        <w:rPr>
          <w:rFonts w:cs="Times New Roman" w:ascii="Times New Roman" w:hAnsi="Times New Roman"/>
          <w:sz w:val="22"/>
          <w:szCs w:val="22"/>
          <w:lang w:val="en-US"/>
        </w:rPr>
        <w:t>(Mar</w:t>
        <w:softHyphen/>
        <w:t xml:space="preserve">goli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iss, </w:t>
      </w:r>
      <w:r>
        <w:rPr>
          <w:rFonts w:cs="Times New Roman" w:ascii="Times New Roman" w:hAnsi="Times New Roman"/>
          <w:sz w:val="22"/>
          <w:szCs w:val="22"/>
        </w:rPr>
        <w:t xml:space="preserve">1978), супружеская коммуникация заметно улучшалась при изменении федставлений партнеров друг о друге. Другие авторы </w:t>
      </w:r>
      <w:r>
        <w:rPr>
          <w:rFonts w:cs="Times New Roman" w:ascii="Times New Roman" w:hAnsi="Times New Roman"/>
          <w:sz w:val="22"/>
          <w:szCs w:val="22"/>
          <w:lang w:val="en-US"/>
        </w:rPr>
        <w:t xml:space="preserve">(Barlow, O'Brien &amp; Last, </w:t>
      </w:r>
      <w:r>
        <w:rPr>
          <w:rFonts w:cs="Times New Roman" w:ascii="Times New Roman" w:hAnsi="Times New Roman"/>
          <w:sz w:val="22"/>
          <w:szCs w:val="22"/>
        </w:rPr>
        <w:t>1984) эбнаружили, что когнитивная перестройка и добровольная готовность подвергнуть-:я воздействию стрессогенного фактора приводили к более значительной редукции 1горафобии у женщин, проходивших терапию вместе с мужьями, по сравнению с про-содившими терапию без мужей. При этом следует учесть, что практика в переры-зах между сессиями могла повлиять на конечные результаты исследования.</w:t>
      </w:r>
    </w:p>
    <w:p>
      <w:pPr>
        <w:pStyle w:val="Normal"/>
        <w:jc w:val="both"/>
        <w:rPr/>
      </w:pPr>
      <w:r>
        <w:rPr>
          <w:rFonts w:cs="Times New Roman" w:ascii="Times New Roman" w:hAnsi="Times New Roman"/>
          <w:sz w:val="22"/>
          <w:szCs w:val="22"/>
        </w:rPr>
        <w:t xml:space="preserve">Вышеперечисленные исследования свидетельствуют о статистически значимой эффективности поведенческой супружеской психотерапии, обходя стороной ее кли-•шческую значимость. Группа авторов </w:t>
      </w:r>
      <w:r>
        <w:rPr>
          <w:rFonts w:cs="Times New Roman" w:ascii="Times New Roman" w:hAnsi="Times New Roman"/>
          <w:sz w:val="22"/>
          <w:szCs w:val="22"/>
          <w:lang w:val="en-US"/>
        </w:rPr>
        <w:t xml:space="preserve">(Jacobson, Follette, Revenstorf, Hahlweg, Bau-:o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rgolin, </w:t>
      </w:r>
      <w:r>
        <w:rPr>
          <w:rFonts w:cs="Times New Roman" w:ascii="Times New Roman" w:hAnsi="Times New Roman"/>
          <w:sz w:val="22"/>
          <w:szCs w:val="22"/>
        </w:rPr>
        <w:t xml:space="preserve">1984) пересмотрела результаты четырех уже упоминавшихся иссле-тований </w:t>
      </w:r>
      <w:r>
        <w:rPr>
          <w:rFonts w:cs="Times New Roman" w:ascii="Times New Roman" w:hAnsi="Times New Roman"/>
          <w:sz w:val="22"/>
          <w:szCs w:val="22"/>
          <w:lang w:val="en-US"/>
        </w:rPr>
        <w:t xml:space="preserve">(Baucom,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Hahlweg, Revenstorf,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chindler,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Margoli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iss, </w:t>
      </w:r>
      <w:r>
        <w:rPr>
          <w:rFonts w:cs="Times New Roman" w:ascii="Times New Roman" w:hAnsi="Times New Roman"/>
          <w:sz w:val="22"/>
          <w:szCs w:val="22"/>
        </w:rPr>
        <w:t>1978), посвященных сравнительной оценке эффективности пове</w:t>
        <w:softHyphen/>
        <w:t xml:space="preserve">денческой супружеской психотерапии. Джейкобсон </w:t>
      </w:r>
      <w:r>
        <w:rPr>
          <w:rFonts w:cs="Times New Roman" w:ascii="Times New Roman" w:hAnsi="Times New Roman"/>
          <w:sz w:val="22"/>
          <w:szCs w:val="22"/>
          <w:lang w:val="en-US"/>
        </w:rPr>
        <w:t xml:space="preserve">(Jacobson et al., </w:t>
      </w:r>
      <w:r>
        <w:rPr>
          <w:rFonts w:cs="Times New Roman" w:ascii="Times New Roman" w:hAnsi="Times New Roman"/>
          <w:sz w:val="22"/>
          <w:szCs w:val="22"/>
        </w:rPr>
        <w:t>1984) подразде-&lt;шл 148 пар, принимавших участие в этих четырех исследованиях, на категории с за</w:t>
        <w:softHyphen/>
        <w:t>метным улучшением, без улучшения и с ухудшением. Согласно полученным данным, эолее половины участников добились заметного улучшения, этот показатель в раз-аичных исследованиях составил от 39.4% до 72.1%, в то время как ухудшение наблю</w:t>
        <w:softHyphen/>
        <w:t>далось довольно редко. В 40% случаев улучшение было связано с повышением удов</w:t>
        <w:softHyphen/>
        <w:t>летворенности супругов браком, а треть участников к концу терапии избавились от оистресса. Проспективное наблюдение показало устойчивость терапевтических изме</w:t>
        <w:softHyphen/>
        <w:t>нений у шести процентов пар в течение полугода, в то время как не проходившие те</w:t>
        <w:softHyphen/>
        <w:t>рапию супруги редко достигали улучшения.</w:t>
      </w:r>
    </w:p>
    <w:p>
      <w:pPr>
        <w:pStyle w:val="Normal"/>
        <w:jc w:val="both"/>
        <w:rPr/>
      </w:pPr>
      <w:r>
        <w:rPr>
          <w:rFonts w:cs="Times New Roman" w:ascii="Times New Roman" w:hAnsi="Times New Roman"/>
          <w:sz w:val="22"/>
          <w:szCs w:val="22"/>
        </w:rPr>
        <w:t xml:space="preserve">Позднее Джейкобсон </w:t>
      </w:r>
      <w:r>
        <w:rPr>
          <w:rFonts w:cs="Times New Roman" w:ascii="Times New Roman" w:hAnsi="Times New Roman"/>
          <w:sz w:val="22"/>
          <w:szCs w:val="22"/>
          <w:lang w:val="en-US"/>
        </w:rPr>
        <w:t xml:space="preserve">(Jacobson, in press) </w:t>
      </w:r>
      <w:r>
        <w:rPr>
          <w:rFonts w:cs="Times New Roman" w:ascii="Times New Roman" w:hAnsi="Times New Roman"/>
          <w:sz w:val="22"/>
          <w:szCs w:val="22"/>
        </w:rPr>
        <w:t>сообщил, что вмешательства, направлен</w:t>
        <w:softHyphen/>
        <w:t>ные на разрешение конфликтов (например, тренинги коммуникации и решения про-элем), дают результат лишь в том случае, когда оба супруга убеждены в необходи</w:t>
        <w:softHyphen/>
        <w:t xml:space="preserve">мости собственных изменений для улучшения положения дел. Если это не так, то методом выбора является вмешательство, ориентированное на взаимное принятие супругов </w:t>
      </w:r>
      <w:r>
        <w:rPr>
          <w:rFonts w:cs="Times New Roman" w:ascii="Times New Roman" w:hAnsi="Times New Roman"/>
          <w:sz w:val="22"/>
          <w:szCs w:val="22"/>
          <w:lang w:val="en-US"/>
        </w:rPr>
        <w:t xml:space="preserve">(acceptance interventions). </w:t>
      </w:r>
      <w:r>
        <w:rPr>
          <w:rFonts w:cs="Times New Roman" w:ascii="Times New Roman" w:hAnsi="Times New Roman"/>
          <w:sz w:val="22"/>
          <w:szCs w:val="22"/>
        </w:rPr>
        <w:t>Такое вмешательство предполагает, что супруги эудут решать проблему сообща, вместо того чтобы делать одолжение друг другу. Те</w:t>
        <w:softHyphen/>
        <w:t>рапия, ориентированная на принятие, помогает супругам выразить свою боль, не об-</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213</w:t>
      </w:r>
    </w:p>
    <w:p>
      <w:pPr>
        <w:pStyle w:val="Normal"/>
        <w:jc w:val="both"/>
        <w:rPr>
          <w:rFonts w:ascii="Times New Roman" w:hAnsi="Times New Roman" w:cs="Times New Roman"/>
          <w:sz w:val="22"/>
          <w:szCs w:val="22"/>
        </w:rPr>
      </w:pPr>
      <w:r>
        <w:rPr>
          <w:rFonts w:cs="Times New Roman" w:ascii="Times New Roman" w:hAnsi="Times New Roman"/>
          <w:sz w:val="22"/>
          <w:szCs w:val="22"/>
        </w:rPr>
        <w:t>виняя при этом партнера. Джейкобсон сочетанно использует вмешательства, ориен</w:t>
        <w:softHyphen/>
        <w:t>тированное на решение конфликта и на взаимное принятие супругов. Терапия в сред</w:t>
        <w:softHyphen/>
        <w:t>нем продолжается в течение 20 сессий. Обычная психотерапия дает хорошие резуль</w:t>
        <w:softHyphen/>
        <w:t>таты в двух третях случаев, хотя в 30% из них старые паттерны взаимодействия по</w:t>
        <w:softHyphen/>
        <w:t>том восстанавливаются. Вместе с тем, в пилотном проекте Джейкобсона только 5% пар вернулись к прежним взаимодействиям по результатам двухгодичного проспектив</w:t>
        <w:softHyphen/>
        <w:t>ного наблюдения.</w:t>
      </w:r>
    </w:p>
    <w:p>
      <w:pPr>
        <w:pStyle w:val="Normal"/>
        <w:jc w:val="both"/>
        <w:rPr/>
      </w:pPr>
      <w:r>
        <w:rPr>
          <w:rFonts w:cs="Times New Roman" w:ascii="Times New Roman" w:hAnsi="Times New Roman"/>
          <w:sz w:val="22"/>
          <w:szCs w:val="22"/>
        </w:rPr>
        <w:t>Для обучения навыкам урегулирования конфликтов и коммуникации можно ис</w:t>
        <w:softHyphen/>
        <w:t xml:space="preserve">пользовать групповой формат. Группа исследователей </w:t>
      </w:r>
      <w:r>
        <w:rPr>
          <w:rFonts w:cs="Times New Roman" w:ascii="Times New Roman" w:hAnsi="Times New Roman"/>
          <w:sz w:val="22"/>
          <w:szCs w:val="22"/>
          <w:lang w:val="en-US"/>
        </w:rPr>
        <w:t>(Markman, Kenick, Floyd, Stan</w:t>
        <w:softHyphen/>
        <w:t xml:space="preserve">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lemons, </w:t>
      </w:r>
      <w:r>
        <w:rPr>
          <w:rFonts w:cs="Times New Roman" w:ascii="Times New Roman" w:hAnsi="Times New Roman"/>
          <w:sz w:val="22"/>
          <w:szCs w:val="22"/>
        </w:rPr>
        <w:t>1993) с успехом обучала супружеские пары навыкам эффективной ком</w:t>
        <w:softHyphen/>
        <w:t xml:space="preserve">муникации и урегулирования конфликтов в рамках профилактической программы </w:t>
      </w:r>
      <w:r>
        <w:rPr>
          <w:rFonts w:cs="Times New Roman" w:ascii="Times New Roman" w:hAnsi="Times New Roman"/>
          <w:sz w:val="22"/>
          <w:szCs w:val="22"/>
          <w:lang w:val="en-US"/>
        </w:rPr>
        <w:t xml:space="preserve">Prevention and Relationship Enhancement Program (PREP). </w:t>
      </w:r>
      <w:r>
        <w:rPr>
          <w:rFonts w:cs="Times New Roman" w:ascii="Times New Roman" w:hAnsi="Times New Roman"/>
          <w:sz w:val="22"/>
          <w:szCs w:val="22"/>
        </w:rPr>
        <w:t xml:space="preserve">В программе </w:t>
      </w:r>
      <w:r>
        <w:rPr>
          <w:rFonts w:cs="Times New Roman" w:ascii="Times New Roman" w:hAnsi="Times New Roman"/>
          <w:sz w:val="22"/>
          <w:szCs w:val="22"/>
          <w:lang w:val="en-US"/>
        </w:rPr>
        <w:t xml:space="preserve">PREP </w:t>
      </w:r>
      <w:r>
        <w:rPr>
          <w:rFonts w:cs="Times New Roman" w:ascii="Times New Roman" w:hAnsi="Times New Roman"/>
          <w:sz w:val="22"/>
          <w:szCs w:val="22"/>
        </w:rPr>
        <w:t>ис</w:t>
        <w:softHyphen/>
        <w:t xml:space="preserve">пользовались техники когнитивно-поведенческой супружеской психотерапии </w:t>
      </w:r>
      <w:r>
        <w:rPr>
          <w:rFonts w:cs="Times New Roman" w:ascii="Times New Roman" w:hAnsi="Times New Roman"/>
          <w:sz w:val="22"/>
          <w:szCs w:val="22"/>
          <w:lang w:val="en-US"/>
        </w:rPr>
        <w:t xml:space="preserve">(Ja-cobson &amp; Margolin, </w:t>
      </w:r>
      <w:r>
        <w:rPr>
          <w:rFonts w:cs="Times New Roman" w:ascii="Times New Roman" w:hAnsi="Times New Roman"/>
          <w:sz w:val="22"/>
          <w:szCs w:val="22"/>
        </w:rPr>
        <w:t>1979), а также ориентированных на коммуникацию программ улуч</w:t>
        <w:softHyphen/>
        <w:t xml:space="preserve">шения супружеских отношений </w:t>
      </w:r>
      <w:r>
        <w:rPr>
          <w:rFonts w:cs="Times New Roman" w:ascii="Times New Roman" w:hAnsi="Times New Roman"/>
          <w:sz w:val="22"/>
          <w:szCs w:val="22"/>
          <w:lang w:val="en-US"/>
        </w:rPr>
        <w:t xml:space="preserve">(Guerney, </w:t>
      </w:r>
      <w:r>
        <w:rPr>
          <w:rFonts w:cs="Times New Roman" w:ascii="Times New Roman" w:hAnsi="Times New Roman"/>
          <w:sz w:val="22"/>
          <w:szCs w:val="22"/>
        </w:rPr>
        <w:t>1977). Супругов обучали навыкам актив</w:t>
        <w:softHyphen/>
        <w:t>ного слушания и вербального самовыражения, а также решению проблем в процессе их обсуждения. Тренинг включал в себя инструктирование, предоставление обратной связи с помощью видеозаписей и разыгрывание ситуации по ролям. Пятилетнее про</w:t>
        <w:softHyphen/>
        <w:t>спективное наблюдение показало, что группа поведенческого вмешательства по срав</w:t>
        <w:softHyphen/>
        <w:t>нению с контрольной демонстрировала больше навыков эффективной и меньше на</w:t>
        <w:softHyphen/>
        <w:t>выков неэффективной коммуникации, а также меньший уровень супружеского наси</w:t>
        <w:softHyphen/>
        <w:t xml:space="preserve">лия. Программы типа </w:t>
      </w:r>
      <w:r>
        <w:rPr>
          <w:rFonts w:cs="Times New Roman" w:ascii="Times New Roman" w:hAnsi="Times New Roman"/>
          <w:sz w:val="22"/>
          <w:szCs w:val="22"/>
          <w:lang w:val="en-US"/>
        </w:rPr>
        <w:t xml:space="preserve">PREP </w:t>
      </w:r>
      <w:r>
        <w:rPr>
          <w:rFonts w:cs="Times New Roman" w:ascii="Times New Roman" w:hAnsi="Times New Roman"/>
          <w:sz w:val="22"/>
          <w:szCs w:val="22"/>
        </w:rPr>
        <w:t>предоставляют супругам возможность урегулировать свои разногласия до того, как возникнут серьезные проблемы.</w:t>
      </w:r>
    </w:p>
    <w:p>
      <w:pPr>
        <w:pStyle w:val="Normal"/>
        <w:jc w:val="both"/>
        <w:rPr/>
      </w:pPr>
      <w:r>
        <w:rPr>
          <w:rFonts w:cs="Times New Roman" w:ascii="Times New Roman" w:hAnsi="Times New Roman"/>
          <w:sz w:val="22"/>
          <w:szCs w:val="22"/>
        </w:rPr>
        <w:t>В целом, поведенческую супружескую психотерапию следует считать эффектив</w:t>
        <w:softHyphen/>
        <w:t xml:space="preserve">ным, хотя и не универсальным подходом. Брей и Джурилес </w:t>
      </w:r>
      <w:r>
        <w:rPr>
          <w:rFonts w:cs="Times New Roman" w:ascii="Times New Roman" w:hAnsi="Times New Roman"/>
          <w:sz w:val="22"/>
          <w:szCs w:val="22"/>
          <w:lang w:val="en-US"/>
        </w:rPr>
        <w:t xml:space="preserve">(Bray &amp; Jouriles, </w:t>
      </w:r>
      <w:r>
        <w:rPr>
          <w:rFonts w:cs="Times New Roman" w:ascii="Times New Roman" w:hAnsi="Times New Roman"/>
          <w:sz w:val="22"/>
          <w:szCs w:val="22"/>
        </w:rPr>
        <w:t>1995) пишут об этом так:</w:t>
      </w:r>
    </w:p>
    <w:p>
      <w:pPr>
        <w:pStyle w:val="Normal"/>
        <w:jc w:val="both"/>
        <w:rPr/>
      </w:pPr>
      <w:r>
        <w:rPr>
          <w:rFonts w:cs="Times New Roman" w:ascii="Times New Roman" w:hAnsi="Times New Roman"/>
          <w:sz w:val="22"/>
          <w:szCs w:val="22"/>
        </w:rPr>
        <w:t>Несмотря на то, что эффективность супружеской психотерапии, особенно поведен</w:t>
        <w:softHyphen/>
        <w:t>ческой, считается доказанной, этот вид терапии подходит не всем парам. Причиной тому может быть множество факторов, включая цели данного вмешательства, посколь</w:t>
        <w:softHyphen/>
        <w:t>ку некоторые супруги обращаются к психотерапевту с желанием расторгнуть свои от</w:t>
        <w:softHyphen/>
        <w:t>ношения. Кроме того, не исключено, что разные варианты супружеской психотерапии, эффективность которых доказана опытным путем, применяются с недостаточной ин</w:t>
        <w:softHyphen/>
        <w:t>тенсивностью и недостаточно долго. Авторитетные супружеские психотерапевты счи</w:t>
        <w:softHyphen/>
        <w:t>тают, что для стабилизации достигнутых в ходе первичного вмсша1сльства результа</w:t>
        <w:softHyphen/>
        <w:t xml:space="preserve">тов требуется проводить поддерживающие сессии </w:t>
      </w:r>
      <w:r>
        <w:rPr>
          <w:rFonts w:cs="Times New Roman" w:ascii="Times New Roman" w:hAnsi="Times New Roman"/>
          <w:sz w:val="22"/>
          <w:szCs w:val="22"/>
          <w:lang w:val="en-US"/>
        </w:rPr>
        <w:t xml:space="preserve">(booster sessions) (Jacobs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Addis, </w:t>
      </w:r>
      <w:r>
        <w:rPr>
          <w:rFonts w:cs="Times New Roman" w:ascii="Times New Roman" w:hAnsi="Times New Roman"/>
          <w:sz w:val="22"/>
          <w:szCs w:val="22"/>
        </w:rPr>
        <w:t>1993). Правомерен вопрос, есть ли смысл в том, чтобы рассчитывать на пожизненное последействие единственного курса психотерапии, особенно в тех случаях, когда су</w:t>
        <w:softHyphen/>
        <w:t>пруги привнесли в свой брак серьезные неразрешенные психологические конфликты, в том числе из своей родительской семьи. Лонгитюдные исследования психических расстройств, например, депрессии, и соматических заболеваний, например, артериаль</w:t>
        <w:softHyphen/>
        <w:t>ной гипертензии, показывают неизбежность рецидивов и необходимость наблюдения и своевременной поддерживающей терапии па протяжении всей жизни. Подход, пост</w:t>
        <w:softHyphen/>
        <w:t>роенный па наблюдении за супругами в течение жизненного цикла семьи, может ока</w:t>
        <w:softHyphen/>
        <w:t>заться весьма полезным для понимания эволюции супружеских отношений.</w:t>
      </w:r>
    </w:p>
    <w:p>
      <w:pPr>
        <w:pStyle w:val="Normal"/>
        <w:jc w:val="both"/>
        <w:rPr/>
      </w:pPr>
      <w:r>
        <w:rPr>
          <w:rFonts w:cs="Times New Roman" w:ascii="Times New Roman" w:hAnsi="Times New Roman"/>
          <w:sz w:val="22"/>
          <w:szCs w:val="22"/>
        </w:rPr>
        <w:t>Требуется проведение дополнительных исследований, посвященных оценке выра</w:t>
        <w:softHyphen/>
        <w:t xml:space="preserve">женности дистресса и совместимости у супругов </w:t>
      </w:r>
      <w:r>
        <w:rPr>
          <w:rFonts w:cs="Times New Roman" w:ascii="Times New Roman" w:hAnsi="Times New Roman"/>
          <w:sz w:val="22"/>
          <w:szCs w:val="22"/>
          <w:lang w:val="en-US"/>
        </w:rPr>
        <w:t xml:space="preserve">(Jacobson &amp; Addis, </w:t>
      </w:r>
      <w:r>
        <w:rPr>
          <w:rFonts w:cs="Times New Roman" w:ascii="Times New Roman" w:hAnsi="Times New Roman"/>
          <w:sz w:val="22"/>
          <w:szCs w:val="22"/>
        </w:rPr>
        <w:t>1993), различий</w:t>
      </w:r>
    </w:p>
    <w:p>
      <w:pPr>
        <w:pStyle w:val="Normal"/>
        <w:jc w:val="both"/>
        <w:rPr>
          <w:rFonts w:ascii="Times New Roman" w:hAnsi="Times New Roman" w:cs="Times New Roman"/>
          <w:sz w:val="22"/>
          <w:szCs w:val="22"/>
        </w:rPr>
      </w:pPr>
      <w:r>
        <w:rPr>
          <w:rFonts w:cs="Times New Roman" w:ascii="Times New Roman" w:hAnsi="Times New Roman"/>
          <w:sz w:val="22"/>
          <w:szCs w:val="22"/>
        </w:rPr>
        <w:t>214-                        Часть 11. Основные теоретические подходы в семейной психотерапии</w:t>
      </w:r>
    </w:p>
    <w:p>
      <w:pPr>
        <w:pStyle w:val="Normal"/>
        <w:jc w:val="both"/>
        <w:rPr/>
      </w:pPr>
      <w:r>
        <w:rPr>
          <w:rFonts w:cs="Times New Roman" w:ascii="Times New Roman" w:hAnsi="Times New Roman"/>
          <w:sz w:val="22"/>
          <w:szCs w:val="22"/>
        </w:rPr>
        <w:t xml:space="preserve">(парах </w:t>
      </w:r>
      <w:r>
        <w:rPr>
          <w:rFonts w:cs="Times New Roman" w:ascii="Times New Roman" w:hAnsi="Times New Roman"/>
          <w:sz w:val="22"/>
          <w:szCs w:val="22"/>
          <w:lang w:val="en-US"/>
        </w:rPr>
        <w:t xml:space="preserve">(Bra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etherington, </w:t>
      </w:r>
      <w:r>
        <w:rPr>
          <w:rFonts w:cs="Times New Roman" w:ascii="Times New Roman" w:hAnsi="Times New Roman"/>
          <w:sz w:val="22"/>
          <w:szCs w:val="22"/>
        </w:rPr>
        <w:t>1993), а также внешней валидности для того, чтобы при-</w:t>
      </w:r>
      <w:r>
        <w:rPr>
          <w:rFonts w:cs="Times New Roman" w:ascii="Times New Roman" w:hAnsi="Times New Roman"/>
          <w:sz w:val="22"/>
          <w:szCs w:val="22"/>
          <w:lang w:val="en-US"/>
        </w:rPr>
        <w:t xml:space="preserve">secra </w:t>
      </w:r>
      <w:r>
        <w:rPr>
          <w:rFonts w:cs="Times New Roman" w:ascii="Times New Roman" w:hAnsi="Times New Roman"/>
          <w:sz w:val="22"/>
          <w:szCs w:val="22"/>
        </w:rPr>
        <w:t xml:space="preserve">в соответствие результаты психотерапии с ее клинической практикой </w:t>
      </w:r>
      <w:r>
        <w:rPr>
          <w:rFonts w:cs="Times New Roman" w:ascii="Times New Roman" w:hAnsi="Times New Roman"/>
          <w:sz w:val="22"/>
          <w:szCs w:val="22"/>
          <w:lang w:val="en-US"/>
        </w:rPr>
        <w:t xml:space="preserve">(Bra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ouriles, </w:t>
      </w:r>
      <w:r>
        <w:rPr>
          <w:rFonts w:cs="Times New Roman" w:ascii="Times New Roman" w:hAnsi="Times New Roman"/>
          <w:sz w:val="22"/>
          <w:szCs w:val="22"/>
        </w:rPr>
        <w:t>1995).</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bies,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randsma, J. </w:t>
      </w:r>
      <w:r>
        <w:rPr>
          <w:rFonts w:cs="Times New Roman" w:ascii="Times New Roman" w:hAnsi="Times New Roman"/>
          <w:sz w:val="22"/>
          <w:szCs w:val="22"/>
        </w:rPr>
        <w:t xml:space="preserve">М. (1977). </w:t>
      </w:r>
      <w:r>
        <w:rPr>
          <w:rFonts w:cs="Times New Roman" w:ascii="Times New Roman" w:hAnsi="Times New Roman"/>
          <w:sz w:val="22"/>
          <w:szCs w:val="22"/>
          <w:lang w:val="en-US"/>
        </w:rPr>
        <w:t xml:space="preserve">Therapy for couples. San Francisco: Jossey- Bass. Avery, A. W.,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hiessen, J. D. </w:t>
      </w:r>
      <w:r>
        <w:rPr>
          <w:rFonts w:cs="Times New Roman" w:ascii="Times New Roman" w:hAnsi="Times New Roman"/>
          <w:sz w:val="22"/>
          <w:szCs w:val="22"/>
        </w:rPr>
        <w:t xml:space="preserve">(1982). </w:t>
      </w:r>
      <w:r>
        <w:rPr>
          <w:rFonts w:cs="Times New Roman" w:ascii="Times New Roman" w:hAnsi="Times New Roman"/>
          <w:sz w:val="22"/>
          <w:szCs w:val="22"/>
          <w:lang w:val="en-US"/>
        </w:rPr>
        <w:t>Communication skills training for divorces.</w:t>
      </w:r>
    </w:p>
    <w:p>
      <w:pPr>
        <w:pStyle w:val="Normal"/>
        <w:jc w:val="both"/>
        <w:rPr/>
      </w:pPr>
      <w:r>
        <w:rPr>
          <w:rFonts w:cs="Times New Roman" w:ascii="Times New Roman" w:hAnsi="Times New Roman"/>
          <w:sz w:val="22"/>
          <w:szCs w:val="22"/>
          <w:lang w:val="en-US"/>
        </w:rPr>
        <w:t xml:space="preserve">Journal of Counseling Psychology, </w:t>
      </w:r>
      <w:r>
        <w:rPr>
          <w:rFonts w:cs="Times New Roman" w:ascii="Times New Roman" w:hAnsi="Times New Roman"/>
          <w:sz w:val="22"/>
          <w:szCs w:val="22"/>
        </w:rPr>
        <w:t xml:space="preserve">29, 203-205. </w:t>
      </w:r>
      <w:r>
        <w:rPr>
          <w:rFonts w:cs="Times New Roman" w:ascii="Times New Roman" w:hAnsi="Times New Roman"/>
          <w:sz w:val="22"/>
          <w:szCs w:val="22"/>
          <w:lang w:val="en-US"/>
        </w:rPr>
        <w:t xml:space="preserve">Bandura, A.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Principles of behavior modification. New York: Holt, Rinehart </w:t>
      </w:r>
      <w:r>
        <w:rPr>
          <w:rFonts w:cs="Times New Roman" w:ascii="Times New Roman" w:hAnsi="Times New Roman"/>
          <w:sz w:val="22"/>
          <w:szCs w:val="22"/>
        </w:rPr>
        <w:t>&amp;</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ins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ndura, A.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Social learning theory. Englewood Cliffs, NJ: Prentice Hall. Barlow, D., O'Brien, G.,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ast, </w:t>
      </w:r>
      <w:r>
        <w:rPr>
          <w:rFonts w:cs="Times New Roman" w:ascii="Times New Roman" w:hAnsi="Times New Roman"/>
          <w:sz w:val="22"/>
          <w:szCs w:val="22"/>
        </w:rPr>
        <w:t xml:space="preserve">С (1984). </w:t>
      </w:r>
      <w:r>
        <w:rPr>
          <w:rFonts w:cs="Times New Roman" w:ascii="Times New Roman" w:hAnsi="Times New Roman"/>
          <w:sz w:val="22"/>
          <w:szCs w:val="22"/>
          <w:lang w:val="en-US"/>
        </w:rPr>
        <w:t>Couples treatment of agoraphobia. Behavio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herapy, </w:t>
      </w:r>
      <w:r>
        <w:rPr>
          <w:rFonts w:cs="Times New Roman" w:ascii="Times New Roman" w:hAnsi="Times New Roman"/>
          <w:sz w:val="22"/>
          <w:szCs w:val="22"/>
        </w:rPr>
        <w:t xml:space="preserve">0,41-58. </w:t>
      </w:r>
      <w:r>
        <w:rPr>
          <w:rFonts w:cs="Times New Roman" w:ascii="Times New Roman" w:hAnsi="Times New Roman"/>
          <w:sz w:val="22"/>
          <w:szCs w:val="22"/>
          <w:lang w:val="en-US"/>
        </w:rPr>
        <w:t xml:space="preserve">Baucom, D. H. </w:t>
      </w:r>
      <w:r>
        <w:rPr>
          <w:rFonts w:cs="Times New Roman" w:ascii="Times New Roman" w:hAnsi="Times New Roman"/>
          <w:sz w:val="22"/>
          <w:szCs w:val="22"/>
        </w:rPr>
        <w:t xml:space="preserve">(1982). </w:t>
      </w:r>
      <w:r>
        <w:rPr>
          <w:rFonts w:cs="Times New Roman" w:ascii="Times New Roman" w:hAnsi="Times New Roman"/>
          <w:sz w:val="22"/>
          <w:szCs w:val="22"/>
          <w:lang w:val="en-US"/>
        </w:rPr>
        <w:t>A comparison of behavioral contracting and problem-solving/</w:t>
      </w:r>
    </w:p>
    <w:p>
      <w:pPr>
        <w:pStyle w:val="Normal"/>
        <w:jc w:val="both"/>
        <w:rPr/>
      </w:pPr>
      <w:r>
        <w:rPr>
          <w:rFonts w:cs="Times New Roman" w:ascii="Times New Roman" w:hAnsi="Times New Roman"/>
          <w:sz w:val="22"/>
          <w:szCs w:val="22"/>
          <w:lang w:val="en-US"/>
        </w:rPr>
        <w:t xml:space="preserve">communications training in behavioral marital therapy. Behavior Therapy, </w:t>
      </w:r>
      <w:r>
        <w:rPr>
          <w:rFonts w:cs="Times New Roman" w:ascii="Times New Roman" w:hAnsi="Times New Roman"/>
          <w:sz w:val="22"/>
          <w:szCs w:val="22"/>
        </w:rPr>
        <w:t>13,16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4. </w:t>
      </w:r>
      <w:r>
        <w:rPr>
          <w:rFonts w:cs="Times New Roman" w:ascii="Times New Roman" w:hAnsi="Times New Roman"/>
          <w:sz w:val="22"/>
          <w:szCs w:val="22"/>
          <w:lang w:val="en-US"/>
        </w:rPr>
        <w:t xml:space="preserve">Berkowitz, B. P.,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raziano, A. M. </w:t>
      </w:r>
      <w:r>
        <w:rPr>
          <w:rFonts w:cs="Times New Roman" w:ascii="Times New Roman" w:hAnsi="Times New Roman"/>
          <w:sz w:val="22"/>
          <w:szCs w:val="22"/>
        </w:rPr>
        <w:t xml:space="preserve">(1972). </w:t>
      </w:r>
      <w:r>
        <w:rPr>
          <w:rFonts w:cs="Times New Roman" w:ascii="Times New Roman" w:hAnsi="Times New Roman"/>
          <w:sz w:val="22"/>
          <w:szCs w:val="22"/>
          <w:lang w:val="en-US"/>
        </w:rPr>
        <w:t>Training parents as behavior therapist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 review. Behavior Research and Therapy, </w:t>
      </w:r>
      <w:r>
        <w:rPr>
          <w:rFonts w:cs="Times New Roman" w:ascii="Times New Roman" w:hAnsi="Times New Roman"/>
          <w:sz w:val="22"/>
          <w:szCs w:val="22"/>
        </w:rPr>
        <w:t xml:space="preserve">10, 297-317. </w:t>
      </w:r>
      <w:r>
        <w:rPr>
          <w:rFonts w:cs="Times New Roman" w:ascii="Times New Roman" w:hAnsi="Times New Roman"/>
          <w:sz w:val="22"/>
          <w:szCs w:val="22"/>
          <w:lang w:val="en-US"/>
        </w:rPr>
        <w:t xml:space="preserve">Beutler, L. E. </w:t>
      </w:r>
      <w:r>
        <w:rPr>
          <w:rFonts w:cs="Times New Roman" w:ascii="Times New Roman" w:hAnsi="Times New Roman"/>
          <w:sz w:val="22"/>
          <w:szCs w:val="22"/>
        </w:rPr>
        <w:t xml:space="preserve">(1971). </w:t>
      </w:r>
      <w:r>
        <w:rPr>
          <w:rFonts w:cs="Times New Roman" w:ascii="Times New Roman" w:hAnsi="Times New Roman"/>
          <w:sz w:val="22"/>
          <w:szCs w:val="22"/>
          <w:lang w:val="en-US"/>
        </w:rPr>
        <w:t>Attitude similarity in marital therapy .Journal of Consulting an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linical Psychology, </w:t>
      </w:r>
      <w:r>
        <w:rPr>
          <w:rFonts w:cs="Times New Roman" w:ascii="Times New Roman" w:hAnsi="Times New Roman"/>
          <w:sz w:val="22"/>
          <w:szCs w:val="22"/>
        </w:rPr>
        <w:t xml:space="preserve">37, 298-301. </w:t>
      </w:r>
      <w:r>
        <w:rPr>
          <w:rFonts w:cs="Times New Roman" w:ascii="Times New Roman" w:hAnsi="Times New Roman"/>
          <w:sz w:val="22"/>
          <w:szCs w:val="22"/>
          <w:lang w:val="en-US"/>
        </w:rPr>
        <w:t xml:space="preserve">Birchler, G.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pinks, S. H. </w:t>
      </w:r>
      <w:r>
        <w:rPr>
          <w:rFonts w:cs="Times New Roman" w:ascii="Times New Roman" w:hAnsi="Times New Roman"/>
          <w:sz w:val="22"/>
          <w:szCs w:val="22"/>
        </w:rPr>
        <w:t xml:space="preserve">(1980). </w:t>
      </w:r>
      <w:r>
        <w:rPr>
          <w:rFonts w:cs="Times New Roman" w:ascii="Times New Roman" w:hAnsi="Times New Roman"/>
          <w:sz w:val="22"/>
          <w:szCs w:val="22"/>
          <w:lang w:val="en-US"/>
        </w:rPr>
        <w:t>Behavioral systems marital and family therap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integration and clinical application. American Journal of Family Therapy, </w:t>
      </w:r>
      <w:r>
        <w:rPr>
          <w:rFonts w:cs="Times New Roman" w:ascii="Times New Roman" w:hAnsi="Times New Roman"/>
          <w:sz w:val="22"/>
          <w:szCs w:val="22"/>
        </w:rPr>
        <w:t xml:space="preserve">8, 6-28. </w:t>
      </w:r>
      <w:r>
        <w:rPr>
          <w:rFonts w:cs="Times New Roman" w:ascii="Times New Roman" w:hAnsi="Times New Roman"/>
          <w:sz w:val="22"/>
          <w:szCs w:val="22"/>
          <w:lang w:val="en-US"/>
        </w:rPr>
        <w:t xml:space="preserve">Blechman, E. A. </w:t>
      </w:r>
      <w:r>
        <w:rPr>
          <w:rFonts w:cs="Times New Roman" w:ascii="Times New Roman" w:hAnsi="Times New Roman"/>
          <w:sz w:val="22"/>
          <w:szCs w:val="22"/>
        </w:rPr>
        <w:t xml:space="preserve">(1980). </w:t>
      </w:r>
      <w:r>
        <w:rPr>
          <w:rFonts w:cs="Times New Roman" w:ascii="Times New Roman" w:hAnsi="Times New Roman"/>
          <w:sz w:val="22"/>
          <w:szCs w:val="22"/>
          <w:lang w:val="en-US"/>
        </w:rPr>
        <w:t>Family problem-solving training. American Journal of Famil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herapy, </w:t>
      </w:r>
      <w:r>
        <w:rPr>
          <w:rFonts w:cs="Times New Roman" w:ascii="Times New Roman" w:hAnsi="Times New Roman"/>
          <w:sz w:val="22"/>
          <w:szCs w:val="22"/>
        </w:rPr>
        <w:t xml:space="preserve">8, 3-21. </w:t>
      </w:r>
      <w:r>
        <w:rPr>
          <w:rFonts w:cs="Times New Roman" w:ascii="Times New Roman" w:hAnsi="Times New Roman"/>
          <w:sz w:val="22"/>
          <w:szCs w:val="22"/>
          <w:lang w:val="en-US"/>
        </w:rPr>
        <w:t xml:space="preserve">Blechman, E. A. </w:t>
      </w:r>
      <w:r>
        <w:rPr>
          <w:rFonts w:cs="Times New Roman" w:ascii="Times New Roman" w:hAnsi="Times New Roman"/>
          <w:sz w:val="22"/>
          <w:szCs w:val="22"/>
        </w:rPr>
        <w:t xml:space="preserve">(1981). </w:t>
      </w:r>
      <w:r>
        <w:rPr>
          <w:rFonts w:cs="Times New Roman" w:ascii="Times New Roman" w:hAnsi="Times New Roman"/>
          <w:sz w:val="22"/>
          <w:szCs w:val="22"/>
          <w:lang w:val="en-US"/>
        </w:rPr>
        <w:t>Towaid comprehensive behavioral family intervention: A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lgorithm for matching families and interactions. Behavior Modification, </w:t>
      </w:r>
      <w:r>
        <w:rPr>
          <w:rFonts w:cs="Times New Roman" w:ascii="Times New Roman" w:hAnsi="Times New Roman"/>
          <w:sz w:val="22"/>
          <w:szCs w:val="22"/>
        </w:rPr>
        <w:t xml:space="preserve">5,221-236. </w:t>
      </w:r>
      <w:r>
        <w:rPr>
          <w:rFonts w:cs="Times New Roman" w:ascii="Times New Roman" w:hAnsi="Times New Roman"/>
          <w:sz w:val="22"/>
          <w:szCs w:val="22"/>
          <w:lang w:val="en-US"/>
        </w:rPr>
        <w:t xml:space="preserve">Bray, J. 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etherington, E. M. </w:t>
      </w:r>
      <w:r>
        <w:rPr>
          <w:rFonts w:cs="Times New Roman" w:ascii="Times New Roman" w:hAnsi="Times New Roman"/>
          <w:sz w:val="22"/>
          <w:szCs w:val="22"/>
        </w:rPr>
        <w:t xml:space="preserve">(1993). </w:t>
      </w:r>
      <w:r>
        <w:rPr>
          <w:rFonts w:cs="Times New Roman" w:ascii="Times New Roman" w:hAnsi="Times New Roman"/>
          <w:sz w:val="22"/>
          <w:szCs w:val="22"/>
          <w:lang w:val="en-US"/>
        </w:rPr>
        <w:t>Families in transition: Introduction and ove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view. Journal of Family Psychology, </w:t>
      </w:r>
      <w:r>
        <w:rPr>
          <w:rFonts w:cs="Times New Roman" w:ascii="Times New Roman" w:hAnsi="Times New Roman"/>
          <w:sz w:val="22"/>
          <w:szCs w:val="22"/>
        </w:rPr>
        <w:t xml:space="preserve">7,3-8. </w:t>
      </w:r>
      <w:r>
        <w:rPr>
          <w:rFonts w:cs="Times New Roman" w:ascii="Times New Roman" w:hAnsi="Times New Roman"/>
          <w:sz w:val="22"/>
          <w:szCs w:val="22"/>
          <w:lang w:val="en-US"/>
        </w:rPr>
        <w:t xml:space="preserve">Bray, J. 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ouriles, E. </w:t>
      </w:r>
      <w:r>
        <w:rPr>
          <w:rFonts w:cs="Times New Roman" w:ascii="Times New Roman" w:hAnsi="Times New Roman"/>
          <w:sz w:val="22"/>
          <w:szCs w:val="22"/>
        </w:rPr>
        <w:t xml:space="preserve">N. (1995). </w:t>
      </w:r>
      <w:r>
        <w:rPr>
          <w:rFonts w:cs="Times New Roman" w:ascii="Times New Roman" w:hAnsi="Times New Roman"/>
          <w:sz w:val="22"/>
          <w:szCs w:val="22"/>
          <w:lang w:val="en-US"/>
        </w:rPr>
        <w:t>Treatment of marital conflict and prevention of</w:t>
      </w:r>
    </w:p>
    <w:p>
      <w:pPr>
        <w:pStyle w:val="Normal"/>
        <w:jc w:val="both"/>
        <w:rPr/>
      </w:pPr>
      <w:r>
        <w:rPr>
          <w:rFonts w:cs="Times New Roman" w:ascii="Times New Roman" w:hAnsi="Times New Roman"/>
          <w:sz w:val="22"/>
          <w:szCs w:val="22"/>
          <w:lang w:val="en-US"/>
        </w:rPr>
        <w:t xml:space="preserve">divorce. Journal of Marital and Family Therapy, </w:t>
      </w:r>
      <w:r>
        <w:rPr>
          <w:rFonts w:cs="Times New Roman" w:ascii="Times New Roman" w:hAnsi="Times New Roman"/>
          <w:sz w:val="22"/>
          <w:szCs w:val="22"/>
        </w:rPr>
        <w:t>21, 461-47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iminero, A. R., Calhoun, K.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Adams, H. E. </w:t>
      </w:r>
      <w:r>
        <w:rPr>
          <w:rFonts w:cs="Times New Roman" w:ascii="Times New Roman" w:hAnsi="Times New Roman"/>
          <w:sz w:val="22"/>
          <w:szCs w:val="22"/>
        </w:rPr>
        <w:t xml:space="preserve">(1977). </w:t>
      </w:r>
      <w:r>
        <w:rPr>
          <w:rFonts w:cs="Times New Roman" w:ascii="Times New Roman" w:hAnsi="Times New Roman"/>
          <w:sz w:val="22"/>
          <w:szCs w:val="22"/>
          <w:lang w:val="en-US"/>
        </w:rPr>
        <w:t>Handbook of behavioral asses</w:t>
        <w:softHyphen/>
        <w:t xml:space="preserve">sment. New York: Wiley. Clark, H.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Greene, B. F., MacRae, J. W., McNees, M. P., Davis, J. L, </w:t>
      </w:r>
      <w:r>
        <w:rPr>
          <w:rFonts w:cs="Times New Roman" w:ascii="Times New Roman" w:hAnsi="Times New Roman"/>
          <w:sz w:val="22"/>
          <w:szCs w:val="22"/>
        </w:rPr>
        <w:t xml:space="preserve">&amp; </w:t>
      </w:r>
      <w:r>
        <w:rPr>
          <w:rFonts w:cs="Times New Roman" w:ascii="Times New Roman" w:hAnsi="Times New Roman"/>
          <w:sz w:val="22"/>
          <w:szCs w:val="22"/>
          <w:lang w:val="en-US"/>
        </w:rPr>
        <w:t>Risley, T. 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977). </w:t>
      </w:r>
      <w:r>
        <w:rPr>
          <w:rFonts w:cs="Times New Roman" w:ascii="Times New Roman" w:hAnsi="Times New Roman"/>
          <w:sz w:val="22"/>
          <w:szCs w:val="22"/>
          <w:lang w:val="en-US"/>
        </w:rPr>
        <w:t>A parent advice package for family shopping trips: Development and eva</w:t>
        <w:softHyphen/>
        <w:t xml:space="preserve">luation. Journal of Applied Behavior Analysis, </w:t>
      </w:r>
      <w:r>
        <w:rPr>
          <w:rFonts w:cs="Times New Roman" w:ascii="Times New Roman" w:hAnsi="Times New Roman"/>
          <w:sz w:val="22"/>
          <w:szCs w:val="22"/>
        </w:rPr>
        <w:t xml:space="preserve">10, 605-624. </w:t>
      </w:r>
      <w:r>
        <w:rPr>
          <w:rFonts w:cs="Times New Roman" w:ascii="Times New Roman" w:hAnsi="Times New Roman"/>
          <w:sz w:val="22"/>
          <w:szCs w:val="22"/>
          <w:lang w:val="en-US"/>
        </w:rPr>
        <w:t xml:space="preserve">D'Zurilla, T.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oldfried, M. R. </w:t>
      </w:r>
      <w:r>
        <w:rPr>
          <w:rFonts w:cs="Times New Roman" w:ascii="Times New Roman" w:hAnsi="Times New Roman"/>
          <w:sz w:val="22"/>
          <w:szCs w:val="22"/>
        </w:rPr>
        <w:t xml:space="preserve">(1971). </w:t>
      </w:r>
      <w:r>
        <w:rPr>
          <w:rFonts w:cs="Times New Roman" w:ascii="Times New Roman" w:hAnsi="Times New Roman"/>
          <w:sz w:val="22"/>
          <w:szCs w:val="22"/>
          <w:lang w:val="en-US"/>
        </w:rPr>
        <w:t>Problem-solving and behavior modificati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ournal of American Psychology, </w:t>
      </w:r>
      <w:r>
        <w:rPr>
          <w:rFonts w:cs="Times New Roman" w:ascii="Times New Roman" w:hAnsi="Times New Roman"/>
          <w:sz w:val="22"/>
          <w:szCs w:val="22"/>
        </w:rPr>
        <w:t xml:space="preserve">75,107-126. </w:t>
      </w:r>
      <w:r>
        <w:rPr>
          <w:rFonts w:cs="Times New Roman" w:ascii="Times New Roman" w:hAnsi="Times New Roman"/>
          <w:sz w:val="22"/>
          <w:szCs w:val="22"/>
          <w:lang w:val="en-US"/>
        </w:rPr>
        <w:t xml:space="preserve">Embry L. H., Kelly, M. L.Jackson, 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aer, D. M. </w:t>
      </w:r>
      <w:r>
        <w:rPr>
          <w:rFonts w:cs="Times New Roman" w:ascii="Times New Roman" w:hAnsi="Times New Roman"/>
          <w:sz w:val="22"/>
          <w:szCs w:val="22"/>
        </w:rPr>
        <w:t xml:space="preserve">(1979). </w:t>
      </w:r>
      <w:r>
        <w:rPr>
          <w:rFonts w:cs="Times New Roman" w:ascii="Times New Roman" w:hAnsi="Times New Roman"/>
          <w:sz w:val="22"/>
          <w:szCs w:val="22"/>
          <w:lang w:val="en-US"/>
        </w:rPr>
        <w:t>Group parent training: A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analysis of generalization from classroom to home. Research brief, Kansas Research</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Institute. Evans, I.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Nelson, R. O. </w:t>
      </w:r>
      <w:r>
        <w:rPr>
          <w:rFonts w:cs="Times New Roman" w:ascii="Times New Roman" w:hAnsi="Times New Roman"/>
          <w:sz w:val="22"/>
          <w:szCs w:val="22"/>
        </w:rPr>
        <w:t xml:space="preserve">(1977). </w:t>
      </w:r>
      <w:r>
        <w:rPr>
          <w:rFonts w:cs="Times New Roman" w:ascii="Times New Roman" w:hAnsi="Times New Roman"/>
          <w:sz w:val="22"/>
          <w:szCs w:val="22"/>
          <w:lang w:val="en-US"/>
        </w:rPr>
        <w:t>Assessment of child behavior problem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In A. R. Ciminero, K. S. Calhoun, </w:t>
      </w:r>
      <w:r>
        <w:rPr>
          <w:rFonts w:cs="Times New Roman" w:ascii="Times New Roman" w:hAnsi="Times New Roman"/>
          <w:sz w:val="22"/>
          <w:szCs w:val="22"/>
        </w:rPr>
        <w:t xml:space="preserve">&amp; </w:t>
      </w:r>
      <w:r>
        <w:rPr>
          <w:rFonts w:cs="Times New Roman" w:ascii="Times New Roman" w:hAnsi="Times New Roman"/>
          <w:sz w:val="22"/>
          <w:szCs w:val="22"/>
          <w:lang w:val="en-US"/>
        </w:rPr>
        <w:t>H. E. Adams (Eds.), Handbook of behaviora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ssessment (pp. </w:t>
      </w:r>
      <w:r>
        <w:rPr>
          <w:rFonts w:cs="Times New Roman" w:ascii="Times New Roman" w:hAnsi="Times New Roman"/>
          <w:sz w:val="22"/>
          <w:szCs w:val="22"/>
        </w:rPr>
        <w:t xml:space="preserve">603-681). </w:t>
      </w:r>
      <w:r>
        <w:rPr>
          <w:rFonts w:cs="Times New Roman" w:ascii="Times New Roman" w:hAnsi="Times New Roman"/>
          <w:sz w:val="22"/>
          <w:szCs w:val="22"/>
          <w:lang w:val="en-US"/>
        </w:rPr>
        <w:t>New York: Wiley.</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215</w:t>
      </w:r>
    </w:p>
    <w:p>
      <w:pPr>
        <w:pStyle w:val="Normal"/>
        <w:jc w:val="both"/>
        <w:rPr/>
      </w:pPr>
      <w:r>
        <w:rPr>
          <w:rFonts w:cs="Times New Roman" w:ascii="Times New Roman" w:hAnsi="Times New Roman"/>
          <w:sz w:val="22"/>
          <w:szCs w:val="22"/>
          <w:lang w:val="en-US"/>
        </w:rPr>
        <w:t xml:space="preserve">Forehand, R., Sturgis, </w:t>
      </w:r>
      <w:r>
        <w:rPr>
          <w:rFonts w:cs="Times New Roman" w:ascii="Times New Roman" w:hAnsi="Times New Roman"/>
          <w:sz w:val="22"/>
          <w:szCs w:val="22"/>
        </w:rPr>
        <w:t xml:space="preserve">Е. Т. </w:t>
      </w:r>
      <w:r>
        <w:rPr>
          <w:rFonts w:cs="Times New Roman" w:ascii="Times New Roman" w:hAnsi="Times New Roman"/>
          <w:sz w:val="22"/>
          <w:szCs w:val="22"/>
          <w:lang w:val="en-US"/>
        </w:rPr>
        <w:t xml:space="preserve">McMahon, R. J., Aguar, D., Green, K., Wells, </w:t>
      </w:r>
      <w:r>
        <w:rPr>
          <w:rFonts w:cs="Times New Roman" w:ascii="Times New Roman" w:hAnsi="Times New Roman"/>
          <w:sz w:val="22"/>
          <w:szCs w:val="22"/>
        </w:rPr>
        <w:t xml:space="preserve">К. С, &amp; </w:t>
      </w:r>
      <w:r>
        <w:rPr>
          <w:rFonts w:cs="Times New Roman" w:ascii="Times New Roman" w:hAnsi="Times New Roman"/>
          <w:sz w:val="22"/>
          <w:szCs w:val="22"/>
          <w:lang w:val="en-US"/>
        </w:rPr>
        <w:t xml:space="preserve">Brei-ner, J.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Parent behavioral training to modify child noncompliance: Treatment generalization across time and from home to school. Behavioral Modification, </w:t>
      </w:r>
      <w:r>
        <w:rPr>
          <w:rFonts w:cs="Times New Roman" w:ascii="Times New Roman" w:hAnsi="Times New Roman"/>
          <w:sz w:val="22"/>
          <w:szCs w:val="22"/>
        </w:rPr>
        <w:t>3,3-25.</w:t>
      </w:r>
    </w:p>
    <w:p>
      <w:pPr>
        <w:pStyle w:val="Normal"/>
        <w:jc w:val="both"/>
        <w:rPr/>
      </w:pPr>
      <w:r>
        <w:rPr>
          <w:rFonts w:cs="Times New Roman" w:ascii="Times New Roman" w:hAnsi="Times New Roman"/>
          <w:sz w:val="22"/>
          <w:szCs w:val="22"/>
          <w:lang w:val="en-US"/>
        </w:rPr>
        <w:t xml:space="preserve">Foster, S. 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oier, T. S. </w:t>
      </w:r>
      <w:r>
        <w:rPr>
          <w:rFonts w:cs="Times New Roman" w:ascii="Times New Roman" w:hAnsi="Times New Roman"/>
          <w:sz w:val="22"/>
          <w:szCs w:val="22"/>
        </w:rPr>
        <w:t xml:space="preserve">(1982). </w:t>
      </w:r>
      <w:r>
        <w:rPr>
          <w:rFonts w:cs="Times New Roman" w:ascii="Times New Roman" w:hAnsi="Times New Roman"/>
          <w:sz w:val="22"/>
          <w:szCs w:val="22"/>
          <w:lang w:val="en-US"/>
        </w:rPr>
        <w:t>Behavioral and systems family therapies: A com</w:t>
        <w:softHyphen/>
        <w:t xml:space="preserve">parison of theoretical assumptions. American Journal of Family Therapy, </w:t>
      </w:r>
      <w:r>
        <w:rPr>
          <w:rFonts w:cs="Times New Roman" w:ascii="Times New Roman" w:hAnsi="Times New Roman"/>
          <w:sz w:val="22"/>
          <w:szCs w:val="22"/>
        </w:rPr>
        <w:t>10,13-2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elfand, D.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artmann, D. P. </w:t>
      </w:r>
      <w:r>
        <w:rPr>
          <w:rFonts w:cs="Times New Roman" w:ascii="Times New Roman" w:hAnsi="Times New Roman"/>
          <w:sz w:val="22"/>
          <w:szCs w:val="22"/>
        </w:rPr>
        <w:t xml:space="preserve">(1975). </w:t>
      </w:r>
      <w:r>
        <w:rPr>
          <w:rFonts w:cs="Times New Roman" w:ascii="Times New Roman" w:hAnsi="Times New Roman"/>
          <w:sz w:val="22"/>
          <w:szCs w:val="22"/>
          <w:lang w:val="en-US"/>
        </w:rPr>
        <w:t>Child behavior: Analysis and therapy</w:t>
      </w:r>
      <w:r>
        <w:rPr>
          <w:rFonts w:cs="Times New Roman" w:ascii="Times New Roman" w:hAnsi="Times New Roman"/>
          <w:sz w:val="22"/>
          <w:szCs w:val="22"/>
        </w:rPr>
        <w:t xml:space="preserve">. </w:t>
      </w:r>
      <w:r>
        <w:rPr>
          <w:rFonts w:cs="Times New Roman" w:ascii="Times New Roman" w:hAnsi="Times New Roman"/>
          <w:sz w:val="22"/>
          <w:szCs w:val="22"/>
          <w:lang w:val="en-US"/>
        </w:rPr>
        <w:t>Elms-ford, NJ: Pergamon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insberg, </w:t>
      </w:r>
      <w:r>
        <w:rPr>
          <w:rFonts w:cs="Times New Roman" w:ascii="Times New Roman" w:hAnsi="Times New Roman"/>
          <w:sz w:val="22"/>
          <w:szCs w:val="22"/>
        </w:rPr>
        <w:t xml:space="preserve">В., &amp; </w:t>
      </w:r>
      <w:r>
        <w:rPr>
          <w:rFonts w:cs="Times New Roman" w:ascii="Times New Roman" w:hAnsi="Times New Roman"/>
          <w:sz w:val="22"/>
          <w:szCs w:val="22"/>
          <w:lang w:val="en-US"/>
        </w:rPr>
        <w:t xml:space="preserve">Vogelsong, E. L. </w:t>
      </w:r>
      <w:r>
        <w:rPr>
          <w:rFonts w:cs="Times New Roman" w:ascii="Times New Roman" w:hAnsi="Times New Roman"/>
          <w:sz w:val="22"/>
          <w:szCs w:val="22"/>
        </w:rPr>
        <w:t xml:space="preserve">(1977). </w:t>
      </w:r>
      <w:r>
        <w:rPr>
          <w:rFonts w:cs="Times New Roman" w:ascii="Times New Roman" w:hAnsi="Times New Roman"/>
          <w:sz w:val="22"/>
          <w:szCs w:val="22"/>
          <w:lang w:val="en-US"/>
        </w:rPr>
        <w:t>Premarital relationship improvement by maxi</w:t>
        <w:softHyphen/>
        <w:t>mizing empathy and self-disclosure: The PRIMES program. In B. G. Guerney, Jr. (Ed.), Relationship enhancement. San Francisco: Jossey-Ba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oldfried, M.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avison, G. C.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Clinical behaviors therapy. New York: Holt, Rinehart </w:t>
      </w:r>
      <w:r>
        <w:rPr>
          <w:rFonts w:cs="Times New Roman" w:ascii="Times New Roman" w:hAnsi="Times New Roman"/>
          <w:sz w:val="22"/>
          <w:szCs w:val="22"/>
        </w:rPr>
        <w:t xml:space="preserve">&amp; </w:t>
      </w:r>
      <w:r>
        <w:rPr>
          <w:rFonts w:cs="Times New Roman" w:ascii="Times New Roman" w:hAnsi="Times New Roman"/>
          <w:sz w:val="22"/>
          <w:szCs w:val="22"/>
          <w:lang w:val="en-US"/>
        </w:rPr>
        <w:t>Wins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oldfried, M.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prafkin, J. </w:t>
      </w:r>
      <w:r>
        <w:rPr>
          <w:rFonts w:cs="Times New Roman" w:ascii="Times New Roman" w:hAnsi="Times New Roman"/>
          <w:sz w:val="22"/>
          <w:szCs w:val="22"/>
        </w:rPr>
        <w:t xml:space="preserve">(1974). </w:t>
      </w:r>
      <w:r>
        <w:rPr>
          <w:rFonts w:cs="Times New Roman" w:ascii="Times New Roman" w:hAnsi="Times New Roman"/>
          <w:sz w:val="22"/>
          <w:szCs w:val="22"/>
          <w:lang w:val="en-US"/>
        </w:rPr>
        <w:t>Behavioral personality assessment. Morristown, NJ: General Learning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oldstein, A. P. </w:t>
      </w:r>
      <w:r>
        <w:rPr>
          <w:rFonts w:cs="Times New Roman" w:ascii="Times New Roman" w:hAnsi="Times New Roman"/>
          <w:sz w:val="22"/>
          <w:szCs w:val="22"/>
        </w:rPr>
        <w:t xml:space="preserve">(1973). </w:t>
      </w:r>
      <w:r>
        <w:rPr>
          <w:rFonts w:cs="Times New Roman" w:ascii="Times New Roman" w:hAnsi="Times New Roman"/>
          <w:sz w:val="22"/>
          <w:szCs w:val="22"/>
          <w:lang w:val="en-US"/>
        </w:rPr>
        <w:t>Structured learning therapy. New York: Academ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ordon, S. </w:t>
      </w:r>
      <w:r>
        <w:rPr>
          <w:rFonts w:cs="Times New Roman" w:ascii="Times New Roman" w:hAnsi="Times New Roman"/>
          <w:sz w:val="22"/>
          <w:szCs w:val="22"/>
        </w:rPr>
        <w:t xml:space="preserve">В., &amp; </w:t>
      </w:r>
      <w:r>
        <w:rPr>
          <w:rFonts w:cs="Times New Roman" w:ascii="Times New Roman" w:hAnsi="Times New Roman"/>
          <w:sz w:val="22"/>
          <w:szCs w:val="22"/>
          <w:lang w:val="en-US"/>
        </w:rPr>
        <w:t xml:space="preserve">Davidson, </w:t>
      </w:r>
      <w:r>
        <w:rPr>
          <w:rFonts w:cs="Times New Roman" w:ascii="Times New Roman" w:hAnsi="Times New Roman"/>
          <w:sz w:val="22"/>
          <w:szCs w:val="22"/>
        </w:rPr>
        <w:t xml:space="preserve">N. (1981). </w:t>
      </w:r>
      <w:r>
        <w:rPr>
          <w:rFonts w:cs="Times New Roman" w:ascii="Times New Roman" w:hAnsi="Times New Roman"/>
          <w:sz w:val="22"/>
          <w:szCs w:val="22"/>
          <w:lang w:val="en-US"/>
        </w:rPr>
        <w:t xml:space="preserve">Behavior parent training. In A. S. Gurman </w:t>
      </w:r>
      <w:r>
        <w:rPr>
          <w:rFonts w:cs="Times New Roman" w:ascii="Times New Roman" w:hAnsi="Times New Roman"/>
          <w:sz w:val="22"/>
          <w:szCs w:val="22"/>
        </w:rPr>
        <w:t xml:space="preserve">&amp; </w:t>
      </w:r>
      <w:r>
        <w:rPr>
          <w:rFonts w:cs="Times New Roman" w:ascii="Times New Roman" w:hAnsi="Times New Roman"/>
          <w:sz w:val="22"/>
          <w:szCs w:val="22"/>
          <w:lang w:val="en-US"/>
        </w:rPr>
        <w:t>D. P. Kniskern (Eds.), Handbook of family therapy. New York: Brunner/Mazel.</w:t>
      </w:r>
    </w:p>
    <w:p>
      <w:pPr>
        <w:pStyle w:val="Normal"/>
        <w:jc w:val="both"/>
        <w:rPr/>
      </w:pPr>
      <w:r>
        <w:rPr>
          <w:rFonts w:cs="Times New Roman" w:ascii="Times New Roman" w:hAnsi="Times New Roman"/>
          <w:sz w:val="22"/>
          <w:szCs w:val="22"/>
          <w:lang w:val="en-US"/>
        </w:rPr>
        <w:t xml:space="preserve">Grando,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insberg, B. G.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Communication in the father-son relationship: The parent adolescent relationship development program. The Family Coordinator, </w:t>
      </w:r>
      <w:r>
        <w:rPr>
          <w:rFonts w:cs="Times New Roman" w:ascii="Times New Roman" w:hAnsi="Times New Roman"/>
          <w:sz w:val="22"/>
          <w:szCs w:val="22"/>
        </w:rPr>
        <w:t>4, 465-473.</w:t>
      </w:r>
    </w:p>
    <w:p>
      <w:pPr>
        <w:pStyle w:val="Normal"/>
        <w:jc w:val="both"/>
        <w:rPr/>
      </w:pPr>
      <w:r>
        <w:rPr>
          <w:rFonts w:cs="Times New Roman" w:ascii="Times New Roman" w:hAnsi="Times New Roman"/>
          <w:sz w:val="22"/>
          <w:szCs w:val="22"/>
          <w:lang w:val="en-US"/>
        </w:rPr>
        <w:t xml:space="preserve">Griest, P. 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lls, </w:t>
      </w:r>
      <w:r>
        <w:rPr>
          <w:rFonts w:cs="Times New Roman" w:ascii="Times New Roman" w:hAnsi="Times New Roman"/>
          <w:sz w:val="22"/>
          <w:szCs w:val="22"/>
        </w:rPr>
        <w:t xml:space="preserve">К. С (1983). </w:t>
      </w:r>
      <w:r>
        <w:rPr>
          <w:rFonts w:cs="Times New Roman" w:ascii="Times New Roman" w:hAnsi="Times New Roman"/>
          <w:sz w:val="22"/>
          <w:szCs w:val="22"/>
          <w:lang w:val="en-US"/>
        </w:rPr>
        <w:t xml:space="preserve">Behavioral family therapy with conduct disorders in children. Behavior Therapy, </w:t>
      </w:r>
      <w:r>
        <w:rPr>
          <w:rFonts w:cs="Times New Roman" w:ascii="Times New Roman" w:hAnsi="Times New Roman"/>
          <w:sz w:val="22"/>
          <w:szCs w:val="22"/>
        </w:rPr>
        <w:t>14, 37-5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uerney, B. G. </w:t>
      </w:r>
      <w:r>
        <w:rPr>
          <w:rFonts w:cs="Times New Roman" w:ascii="Times New Roman" w:hAnsi="Times New Roman"/>
          <w:sz w:val="22"/>
          <w:szCs w:val="22"/>
        </w:rPr>
        <w:t xml:space="preserve">(1977). </w:t>
      </w:r>
      <w:r>
        <w:rPr>
          <w:rFonts w:cs="Times New Roman" w:ascii="Times New Roman" w:hAnsi="Times New Roman"/>
          <w:sz w:val="22"/>
          <w:szCs w:val="22"/>
          <w:lang w:val="en-US"/>
        </w:rPr>
        <w:t>Relationship enhancement. San Francisco: Jossey-Bass.</w:t>
      </w:r>
    </w:p>
    <w:p>
      <w:pPr>
        <w:pStyle w:val="Normal"/>
        <w:jc w:val="both"/>
        <w:rPr/>
      </w:pPr>
      <w:r>
        <w:rPr>
          <w:rFonts w:cs="Times New Roman" w:ascii="Times New Roman" w:hAnsi="Times New Roman"/>
          <w:sz w:val="22"/>
          <w:szCs w:val="22"/>
          <w:lang w:val="en-US"/>
        </w:rPr>
        <w:t xml:space="preserve">Guerney, 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ordan, L.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Children of divorc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 community support group. Journal of Divorce, </w:t>
      </w:r>
      <w:r>
        <w:rPr>
          <w:rFonts w:cs="Times New Roman" w:ascii="Times New Roman" w:hAnsi="Times New Roman"/>
          <w:sz w:val="22"/>
          <w:szCs w:val="22"/>
        </w:rPr>
        <w:t>2(2), 283-29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urman, A.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niskern, D. P. </w:t>
      </w:r>
      <w:r>
        <w:rPr>
          <w:rFonts w:cs="Times New Roman" w:ascii="Times New Roman" w:hAnsi="Times New Roman"/>
          <w:sz w:val="22"/>
          <w:szCs w:val="22"/>
        </w:rPr>
        <w:t xml:space="preserve">(1978). </w:t>
      </w:r>
      <w:r>
        <w:rPr>
          <w:rFonts w:cs="Times New Roman" w:ascii="Times New Roman" w:hAnsi="Times New Roman"/>
          <w:sz w:val="22"/>
          <w:szCs w:val="22"/>
          <w:lang w:val="en-US"/>
        </w:rPr>
        <w:t>Research on marital and family therapy: Prog</w:t>
        <w:softHyphen/>
        <w:t xml:space="preserve">ress, perspective, and prospect. In S. L. Garfiel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A. E. Bergin (Eds.), Handbook of psychotherapy and behavior change: An empirical analysis </w:t>
      </w:r>
      <w:r>
        <w:rPr>
          <w:rFonts w:cs="Times New Roman" w:ascii="Times New Roman" w:hAnsi="Times New Roman"/>
          <w:sz w:val="22"/>
          <w:szCs w:val="22"/>
        </w:rPr>
        <w:t xml:space="preserve">(2nd </w:t>
      </w:r>
      <w:r>
        <w:rPr>
          <w:rFonts w:cs="Times New Roman" w:ascii="Times New Roman" w:hAnsi="Times New Roman"/>
          <w:sz w:val="22"/>
          <w:szCs w:val="22"/>
          <w:lang w:val="en-US"/>
        </w:rPr>
        <w:t>ed.). New York: Wile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urman, A.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niskern, D. P. (Eds.). </w:t>
      </w:r>
      <w:r>
        <w:rPr>
          <w:rFonts w:cs="Times New Roman" w:ascii="Times New Roman" w:hAnsi="Times New Roman"/>
          <w:sz w:val="22"/>
          <w:szCs w:val="22"/>
        </w:rPr>
        <w:t xml:space="preserve">(1981). </w:t>
      </w:r>
      <w:r>
        <w:rPr>
          <w:rFonts w:cs="Times New Roman" w:ascii="Times New Roman" w:hAnsi="Times New Roman"/>
          <w:sz w:val="22"/>
          <w:szCs w:val="22"/>
          <w:lang w:val="en-US"/>
        </w:rPr>
        <w:t>Handbook of family therapy. New York: Brunner/Mazel.</w:t>
      </w:r>
    </w:p>
    <w:p>
      <w:pPr>
        <w:pStyle w:val="Normal"/>
        <w:jc w:val="both"/>
        <w:rPr/>
      </w:pPr>
      <w:r>
        <w:rPr>
          <w:rFonts w:cs="Times New Roman" w:ascii="Times New Roman" w:hAnsi="Times New Roman"/>
          <w:sz w:val="22"/>
          <w:szCs w:val="22"/>
          <w:lang w:val="en-US"/>
        </w:rPr>
        <w:t xml:space="preserve">Gurman, A.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nudson, R. M.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Behavioral marriage therapy: I. A psycho-dynamic systems analysis and critique. Family Process, </w:t>
      </w:r>
      <w:r>
        <w:rPr>
          <w:rFonts w:cs="Times New Roman" w:ascii="Times New Roman" w:hAnsi="Times New Roman"/>
          <w:sz w:val="22"/>
          <w:szCs w:val="22"/>
        </w:rPr>
        <w:t>17, 121-13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ckney, 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Nye, S. </w:t>
      </w:r>
      <w:r>
        <w:rPr>
          <w:rFonts w:cs="Times New Roman" w:ascii="Times New Roman" w:hAnsi="Times New Roman"/>
          <w:sz w:val="22"/>
          <w:szCs w:val="22"/>
        </w:rPr>
        <w:t xml:space="preserve">(1973). </w:t>
      </w:r>
      <w:r>
        <w:rPr>
          <w:rFonts w:cs="Times New Roman" w:ascii="Times New Roman" w:hAnsi="Times New Roman"/>
          <w:sz w:val="22"/>
          <w:szCs w:val="22"/>
          <w:lang w:val="en-US"/>
        </w:rPr>
        <w:t>Counseling strategies and objectives. Englewood Cliffs, NJ: Prentice Hall.</w:t>
      </w:r>
    </w:p>
    <w:p>
      <w:pPr>
        <w:pStyle w:val="Normal"/>
        <w:jc w:val="both"/>
        <w:rPr/>
      </w:pPr>
      <w:r>
        <w:rPr>
          <w:rFonts w:cs="Times New Roman" w:ascii="Times New Roman" w:hAnsi="Times New Roman"/>
          <w:sz w:val="22"/>
          <w:szCs w:val="22"/>
          <w:lang w:val="en-US"/>
        </w:rPr>
        <w:t xml:space="preserve">Hahlweg, K., Revenstorf, 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chindler, L. </w:t>
      </w:r>
      <w:r>
        <w:rPr>
          <w:rFonts w:cs="Times New Roman" w:ascii="Times New Roman" w:hAnsi="Times New Roman"/>
          <w:sz w:val="22"/>
          <w:szCs w:val="22"/>
        </w:rPr>
        <w:t xml:space="preserve">(1982). </w:t>
      </w:r>
      <w:r>
        <w:rPr>
          <w:rFonts w:cs="Times New Roman" w:ascii="Times New Roman" w:hAnsi="Times New Roman"/>
          <w:sz w:val="22"/>
          <w:szCs w:val="22"/>
          <w:lang w:val="en-US"/>
        </w:rPr>
        <w:t>Treatment of marital distress: Com</w:t>
        <w:softHyphen/>
        <w:t xml:space="preserve">paring formats and modalities. Advances in Behavior Research and Therapy, </w:t>
      </w:r>
      <w:r>
        <w:rPr>
          <w:rFonts w:cs="Times New Roman" w:ascii="Times New Roman" w:hAnsi="Times New Roman"/>
          <w:sz w:val="22"/>
          <w:szCs w:val="22"/>
        </w:rPr>
        <w:t>4,57-7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6). </w:t>
      </w:r>
      <w:r>
        <w:rPr>
          <w:rFonts w:cs="Times New Roman" w:ascii="Times New Roman" w:hAnsi="Times New Roman"/>
          <w:sz w:val="22"/>
          <w:szCs w:val="22"/>
          <w:lang w:val="en-US"/>
        </w:rPr>
        <w:t>Problem-solving therapy</w:t>
      </w:r>
      <w:r>
        <w:rPr>
          <w:rFonts w:cs="Times New Roman" w:ascii="Times New Roman" w:hAnsi="Times New Roman"/>
          <w:sz w:val="22"/>
          <w:szCs w:val="22"/>
        </w:rPr>
        <w:t xml:space="preserve">. </w:t>
      </w:r>
      <w:r>
        <w:rPr>
          <w:rFonts w:cs="Times New Roman" w:ascii="Times New Roman" w:hAnsi="Times New Roman"/>
          <w:sz w:val="22"/>
          <w:szCs w:val="22"/>
          <w:lang w:val="en-US"/>
        </w:rPr>
        <w:t>San Francisco: Jossey-Bass.</w:t>
      </w:r>
    </w:p>
    <w:p>
      <w:pPr>
        <w:pStyle w:val="Normal"/>
        <w:jc w:val="both"/>
        <w:rPr/>
      </w:pPr>
      <w:r>
        <w:rPr>
          <w:rFonts w:cs="Times New Roman" w:ascii="Times New Roman" w:hAnsi="Times New Roman"/>
          <w:sz w:val="22"/>
          <w:szCs w:val="22"/>
          <w:lang w:val="en-US"/>
        </w:rPr>
        <w:t xml:space="preserve">Hansen, J. C, Pound, R. 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arner, R. W. </w:t>
      </w:r>
      <w:r>
        <w:rPr>
          <w:rFonts w:cs="Times New Roman" w:ascii="Times New Roman" w:hAnsi="Times New Roman"/>
          <w:sz w:val="22"/>
          <w:szCs w:val="22"/>
        </w:rPr>
        <w:t xml:space="preserve">(1976). </w:t>
      </w:r>
      <w:r>
        <w:rPr>
          <w:rFonts w:cs="Times New Roman" w:ascii="Times New Roman" w:hAnsi="Times New Roman"/>
          <w:sz w:val="22"/>
          <w:szCs w:val="22"/>
          <w:lang w:val="en-US"/>
        </w:rPr>
        <w:t>Use of modeling procedures. Per</w:t>
        <w:softHyphen/>
        <w:t xml:space="preserve">sonnel and Guidance Journal, </w:t>
      </w:r>
      <w:r>
        <w:rPr>
          <w:rFonts w:cs="Times New Roman" w:ascii="Times New Roman" w:hAnsi="Times New Roman"/>
          <w:sz w:val="22"/>
          <w:szCs w:val="22"/>
        </w:rPr>
        <w:t>54, 242-24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rrell,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uerney, B. </w:t>
      </w:r>
      <w:r>
        <w:rPr>
          <w:rFonts w:cs="Times New Roman" w:ascii="Times New Roman" w:hAnsi="Times New Roman"/>
          <w:sz w:val="22"/>
          <w:szCs w:val="22"/>
        </w:rPr>
        <w:t xml:space="preserve">(1976). </w:t>
      </w:r>
      <w:r>
        <w:rPr>
          <w:rFonts w:cs="Times New Roman" w:ascii="Times New Roman" w:hAnsi="Times New Roman"/>
          <w:sz w:val="22"/>
          <w:szCs w:val="22"/>
          <w:lang w:val="en-US"/>
        </w:rPr>
        <w:t>Training married couples in conflict negotiation skills. In D. H. L. Olson (Ed.), Treating relationships. Lake Mills, I A: Graphic.</w:t>
      </w:r>
    </w:p>
    <w:p>
      <w:pPr>
        <w:pStyle w:val="Normal"/>
        <w:jc w:val="both"/>
        <w:rPr/>
      </w:pPr>
      <w:r>
        <w:rPr>
          <w:rFonts w:cs="Times New Roman" w:ascii="Times New Roman" w:hAnsi="Times New Roman"/>
          <w:sz w:val="22"/>
          <w:szCs w:val="22"/>
          <w:lang w:val="en-US"/>
        </w:rPr>
        <w:t xml:space="preserve">Herbert, E. W., Pinkston, E. M., Hayden, M. L, Sajwaj, </w:t>
      </w:r>
      <w:r>
        <w:rPr>
          <w:rFonts w:cs="Times New Roman" w:ascii="Times New Roman" w:hAnsi="Times New Roman"/>
          <w:sz w:val="22"/>
          <w:szCs w:val="22"/>
        </w:rPr>
        <w:t xml:space="preserve">Т. Е., </w:t>
      </w:r>
      <w:r>
        <w:rPr>
          <w:rFonts w:cs="Times New Roman" w:ascii="Times New Roman" w:hAnsi="Times New Roman"/>
          <w:sz w:val="22"/>
          <w:szCs w:val="22"/>
          <w:lang w:val="en-US"/>
        </w:rPr>
        <w:t xml:space="preserve">Pinkston, J., Cardva, G.,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ackson, D.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Adverse effects of differential parental attention. Journal of Applied Behavior Analysis, </w:t>
      </w:r>
      <w:r>
        <w:rPr>
          <w:rFonts w:cs="Times New Roman" w:ascii="Times New Roman" w:hAnsi="Times New Roman"/>
          <w:sz w:val="22"/>
          <w:szCs w:val="22"/>
        </w:rPr>
        <w:t>6,15-30.</w:t>
      </w:r>
    </w:p>
    <w:p>
      <w:pPr>
        <w:pStyle w:val="Normal"/>
        <w:jc w:val="both"/>
        <w:rPr/>
      </w:pPr>
      <w:r>
        <w:rPr>
          <w:rFonts w:cs="Times New Roman" w:ascii="Times New Roman" w:hAnsi="Times New Roman"/>
          <w:sz w:val="22"/>
          <w:szCs w:val="22"/>
        </w:rPr>
        <w:t xml:space="preserve">21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omans, G. </w:t>
      </w:r>
      <w:r>
        <w:rPr>
          <w:rFonts w:cs="Times New Roman" w:ascii="Times New Roman" w:hAnsi="Times New Roman"/>
          <w:sz w:val="22"/>
          <w:szCs w:val="22"/>
        </w:rPr>
        <w:t xml:space="preserve">С. (1961). </w:t>
      </w:r>
      <w:r>
        <w:rPr>
          <w:rFonts w:cs="Times New Roman" w:ascii="Times New Roman" w:hAnsi="Times New Roman"/>
          <w:sz w:val="22"/>
          <w:szCs w:val="22"/>
          <w:lang w:val="en-US"/>
        </w:rPr>
        <w:t>Social behavior: Its elementary forms. New York: Harcourt Brace Jovanovich.</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omme, L, Csanyi, A. P., Gonzales, M. 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echs, J. R. </w:t>
      </w:r>
      <w:r>
        <w:rPr>
          <w:rFonts w:cs="Times New Roman" w:ascii="Times New Roman" w:hAnsi="Times New Roman"/>
          <w:sz w:val="22"/>
          <w:szCs w:val="22"/>
        </w:rPr>
        <w:t xml:space="preserve">(1974). </w:t>
      </w:r>
      <w:r>
        <w:rPr>
          <w:rFonts w:cs="Times New Roman" w:ascii="Times New Roman" w:hAnsi="Times New Roman"/>
          <w:sz w:val="22"/>
          <w:szCs w:val="22"/>
          <w:lang w:val="en-US"/>
        </w:rPr>
        <w:t>How to use contingency contracting in the classroom. Champaign, IL: Research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ops, H., Wills, T. A., Patterson, G.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iss, R. L. </w:t>
      </w:r>
      <w:r>
        <w:rPr>
          <w:rFonts w:cs="Times New Roman" w:ascii="Times New Roman" w:hAnsi="Times New Roman"/>
          <w:sz w:val="22"/>
          <w:szCs w:val="22"/>
        </w:rPr>
        <w:t xml:space="preserve">(1972). </w:t>
      </w:r>
      <w:r>
        <w:rPr>
          <w:rFonts w:cs="Times New Roman" w:ascii="Times New Roman" w:hAnsi="Times New Roman"/>
          <w:sz w:val="22"/>
          <w:szCs w:val="22"/>
          <w:lang w:val="en-US"/>
        </w:rPr>
        <w:t>Marital interaction coding system. Eugene: University of Oregon and Oregon Research.</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osford, R. 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eVisser, </w:t>
      </w:r>
      <w:r>
        <w:rPr>
          <w:rFonts w:cs="Times New Roman" w:ascii="Times New Roman" w:hAnsi="Times New Roman"/>
          <w:sz w:val="22"/>
          <w:szCs w:val="22"/>
        </w:rPr>
        <w:t xml:space="preserve">С. А. (1974). </w:t>
      </w:r>
      <w:r>
        <w:rPr>
          <w:rFonts w:cs="Times New Roman" w:ascii="Times New Roman" w:hAnsi="Times New Roman"/>
          <w:sz w:val="22"/>
          <w:szCs w:val="22"/>
          <w:lang w:val="en-US"/>
        </w:rPr>
        <w:t>Behavioral counseling: An introduction. Wa</w:t>
        <w:softHyphen/>
        <w:t>shington, DC: American Personnel and Guidance Press.</w:t>
      </w:r>
    </w:p>
    <w:p>
      <w:pPr>
        <w:pStyle w:val="Normal"/>
        <w:jc w:val="both"/>
        <w:rPr/>
      </w:pPr>
      <w:r>
        <w:rPr>
          <w:rFonts w:cs="Times New Roman" w:ascii="Times New Roman" w:hAnsi="Times New Roman"/>
          <w:sz w:val="22"/>
          <w:szCs w:val="22"/>
          <w:lang w:val="en-US"/>
        </w:rPr>
        <w:t xml:space="preserve">Hudson, A. M.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Training parents of developmentally handicapped children: A component analysis. Behavior Therapy, </w:t>
      </w:r>
      <w:r>
        <w:rPr>
          <w:rFonts w:cs="Times New Roman" w:ascii="Times New Roman" w:hAnsi="Times New Roman"/>
          <w:sz w:val="22"/>
          <w:szCs w:val="22"/>
        </w:rPr>
        <w:t>73, 325-333.</w:t>
      </w:r>
    </w:p>
    <w:p>
      <w:pPr>
        <w:pStyle w:val="Normal"/>
        <w:jc w:val="both"/>
        <w:rPr/>
      </w:pPr>
      <w:r>
        <w:rPr>
          <w:rFonts w:cs="Times New Roman" w:ascii="Times New Roman" w:hAnsi="Times New Roman"/>
          <w:sz w:val="22"/>
          <w:szCs w:val="22"/>
          <w:lang w:val="en-US"/>
        </w:rPr>
        <w:t xml:space="preserve">Israel, A. C, Stolraaker, 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Andrian, C. A. G.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The effects of training parents in general child management skills on a behavioral weight loss program for children. Behavior Therapy, </w:t>
      </w:r>
      <w:r>
        <w:rPr>
          <w:rFonts w:cs="Times New Roman" w:ascii="Times New Roman" w:hAnsi="Times New Roman"/>
          <w:sz w:val="22"/>
          <w:szCs w:val="22"/>
        </w:rPr>
        <w:t>16, 169-18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acob, T.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Assessment of marital dysfunction. In M. Hensen </w:t>
      </w:r>
      <w:r>
        <w:rPr>
          <w:rFonts w:cs="Times New Roman" w:ascii="Times New Roman" w:hAnsi="Times New Roman"/>
          <w:sz w:val="22"/>
          <w:szCs w:val="22"/>
        </w:rPr>
        <w:t xml:space="preserve">&amp; </w:t>
      </w:r>
      <w:r>
        <w:rPr>
          <w:rFonts w:cs="Times New Roman" w:ascii="Times New Roman" w:hAnsi="Times New Roman"/>
          <w:sz w:val="22"/>
          <w:szCs w:val="22"/>
          <w:lang w:val="en-US"/>
        </w:rPr>
        <w:t>A. S. Bellack (Eds.), Behavioral assessment: A practical handbook. New York: Pergamon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N. </w:t>
      </w:r>
      <w:r>
        <w:rPr>
          <w:rFonts w:cs="Times New Roman" w:ascii="Times New Roman" w:hAnsi="Times New Roman"/>
          <w:sz w:val="22"/>
          <w:szCs w:val="22"/>
          <w:lang w:val="en-US"/>
        </w:rPr>
        <w:t>S. (in press). Couple therapy: Integrating change and acceptance. Behavior Therapy.</w:t>
      </w:r>
    </w:p>
    <w:p>
      <w:pPr>
        <w:pStyle w:val="Normal"/>
        <w:jc w:val="both"/>
        <w:rPr/>
      </w:pP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Problem solving and contingency contracting in the treatment of marital discord. Journal of Consulting and Clinical Psychology, </w:t>
      </w:r>
      <w:r>
        <w:rPr>
          <w:rFonts w:cs="Times New Roman" w:ascii="Times New Roman" w:hAnsi="Times New Roman"/>
          <w:sz w:val="22"/>
          <w:szCs w:val="22"/>
        </w:rPr>
        <w:t>45, 92-100.</w:t>
      </w:r>
    </w:p>
    <w:p>
      <w:pPr>
        <w:pStyle w:val="Normal"/>
        <w:jc w:val="both"/>
        <w:rPr/>
      </w:pP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978). </w:t>
      </w:r>
      <w:r>
        <w:rPr>
          <w:rFonts w:cs="Times New Roman" w:ascii="Times New Roman" w:hAnsi="Times New Roman"/>
          <w:sz w:val="22"/>
          <w:szCs w:val="22"/>
          <w:lang w:val="en-US"/>
        </w:rPr>
        <w:t>Specific and nonspecific factors in the effectiveness of a beha</w:t>
        <w:softHyphen/>
        <w:t xml:space="preserve">vioral approach to the treatment of marital discord.Joumal of Consulting and Clinical Psychology, </w:t>
      </w:r>
      <w:r>
        <w:rPr>
          <w:rFonts w:cs="Times New Roman" w:ascii="Times New Roman" w:hAnsi="Times New Roman"/>
          <w:sz w:val="22"/>
          <w:szCs w:val="22"/>
        </w:rPr>
        <w:t>46, 442-452.</w:t>
      </w:r>
    </w:p>
    <w:p>
      <w:pPr>
        <w:pStyle w:val="Normal"/>
        <w:jc w:val="both"/>
        <w:rPr/>
      </w:pP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979). </w:t>
      </w:r>
      <w:r>
        <w:rPr>
          <w:rFonts w:cs="Times New Roman" w:ascii="Times New Roman" w:hAnsi="Times New Roman"/>
          <w:sz w:val="22"/>
          <w:szCs w:val="22"/>
          <w:lang w:val="en-US"/>
        </w:rPr>
        <w:t>Increasing positive behavior in severely distressed marital rela</w:t>
        <w:softHyphen/>
        <w:t xml:space="preserve">tionships: The effects of problem-solving training. Behavior Therapy, </w:t>
      </w:r>
      <w:r>
        <w:rPr>
          <w:rFonts w:cs="Times New Roman" w:ascii="Times New Roman" w:hAnsi="Times New Roman"/>
          <w:sz w:val="22"/>
          <w:szCs w:val="22"/>
        </w:rPr>
        <w:t>10,311-32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Behavioral marital therapy. In A. S. Gurman </w:t>
      </w:r>
      <w:r>
        <w:rPr>
          <w:rFonts w:cs="Times New Roman" w:ascii="Times New Roman" w:hAnsi="Times New Roman"/>
          <w:sz w:val="22"/>
          <w:szCs w:val="22"/>
        </w:rPr>
        <w:t xml:space="preserve">&amp; </w:t>
      </w:r>
      <w:r>
        <w:rPr>
          <w:rFonts w:cs="Times New Roman" w:ascii="Times New Roman" w:hAnsi="Times New Roman"/>
          <w:sz w:val="22"/>
          <w:szCs w:val="22"/>
          <w:lang w:val="en-US"/>
        </w:rPr>
        <w:t>D. P. Kniskern (Eds.), Handbook of family therapy. New York: Brunner/Mazel.</w:t>
      </w:r>
    </w:p>
    <w:p>
      <w:pPr>
        <w:pStyle w:val="Normal"/>
        <w:jc w:val="both"/>
        <w:rPr/>
      </w:pP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984). </w:t>
      </w:r>
      <w:r>
        <w:rPr>
          <w:rFonts w:cs="Times New Roman" w:ascii="Times New Roman" w:hAnsi="Times New Roman"/>
          <w:sz w:val="22"/>
          <w:szCs w:val="22"/>
          <w:lang w:val="en-US"/>
        </w:rPr>
        <w:t>A component analysis of behavioral marital therapy: The relative effectiveness of behavior exchange and communication/problem-solving training. Journal of Consulting and Clinical Psychology</w:t>
      </w:r>
      <w:r>
        <w:rPr>
          <w:rFonts w:cs="Times New Roman" w:ascii="Times New Roman" w:hAnsi="Times New Roman"/>
          <w:sz w:val="22"/>
          <w:szCs w:val="22"/>
        </w:rPr>
        <w:t>, 52, 295-305.</w:t>
      </w:r>
    </w:p>
    <w:p>
      <w:pPr>
        <w:pStyle w:val="Normal"/>
        <w:jc w:val="both"/>
        <w:rPr/>
      </w:pP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Addis, M. E.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Research on couples and couple therapy: What do we know? Where are we going? Journal of Consulting and Clinical Psychology, </w:t>
      </w:r>
      <w:r>
        <w:rPr>
          <w:rFonts w:cs="Times New Roman" w:ascii="Times New Roman" w:hAnsi="Times New Roman"/>
          <w:sz w:val="22"/>
          <w:szCs w:val="22"/>
        </w:rPr>
        <w:t>6, 85-93.</w:t>
      </w:r>
    </w:p>
    <w:p>
      <w:pPr>
        <w:pStyle w:val="Normal"/>
        <w:jc w:val="both"/>
        <w:rPr/>
      </w:pPr>
      <w:r>
        <w:rPr>
          <w:rFonts w:cs="Times New Roman" w:ascii="Times New Roman" w:hAnsi="Times New Roman"/>
          <w:sz w:val="22"/>
          <w:szCs w:val="22"/>
          <w:lang w:val="en-US"/>
        </w:rPr>
        <w:t xml:space="preserve">Jacobson, N., Follette, W., Revenstorf, D., Hahlweg, K., Baucom, C,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rgolin, G. </w:t>
      </w:r>
      <w:r>
        <w:rPr>
          <w:rFonts w:cs="Times New Roman" w:ascii="Times New Roman" w:hAnsi="Times New Roman"/>
          <w:sz w:val="22"/>
          <w:szCs w:val="22"/>
        </w:rPr>
        <w:t xml:space="preserve">(1984). </w:t>
      </w:r>
      <w:r>
        <w:rPr>
          <w:rFonts w:cs="Times New Roman" w:ascii="Times New Roman" w:hAnsi="Times New Roman"/>
          <w:sz w:val="22"/>
          <w:szCs w:val="22"/>
          <w:lang w:val="en-US"/>
        </w:rPr>
        <w:t>Variability in outcome and clinical significance of behavioral marital the</w:t>
        <w:softHyphen/>
        <w:t xml:space="preserve">rapy: A reanalysis of outcome data.Jownal of Consulting and Clinical Psychology, </w:t>
      </w:r>
      <w:r>
        <w:rPr>
          <w:rFonts w:cs="Times New Roman" w:ascii="Times New Roman" w:hAnsi="Times New Roman"/>
          <w:sz w:val="22"/>
          <w:szCs w:val="22"/>
        </w:rPr>
        <w:t>52, 497-50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rgolin, G. </w:t>
      </w:r>
      <w:r>
        <w:rPr>
          <w:rFonts w:cs="Times New Roman" w:ascii="Times New Roman" w:hAnsi="Times New Roman"/>
          <w:sz w:val="22"/>
          <w:szCs w:val="22"/>
        </w:rPr>
        <w:t xml:space="preserve">(1979). </w:t>
      </w:r>
      <w:r>
        <w:rPr>
          <w:rFonts w:cs="Times New Roman" w:ascii="Times New Roman" w:hAnsi="Times New Roman"/>
          <w:sz w:val="22"/>
          <w:szCs w:val="22"/>
          <w:lang w:val="en-US"/>
        </w:rPr>
        <w:t>Marital therapy: Strategics based on social lear</w:t>
        <w:softHyphen/>
        <w:t>ning and behavior exchange principles. New York: Brunner/Mazel.</w:t>
      </w:r>
    </w:p>
    <w:p>
      <w:pPr>
        <w:pStyle w:val="Normal"/>
        <w:jc w:val="both"/>
        <w:rPr/>
      </w:pP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iss, R. L.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Behavioral marriage therapy: III. The contents may be hazardous to our health. Family Process, </w:t>
      </w:r>
      <w:r>
        <w:rPr>
          <w:rFonts w:cs="Times New Roman" w:ascii="Times New Roman" w:hAnsi="Times New Roman"/>
          <w:sz w:val="22"/>
          <w:szCs w:val="22"/>
        </w:rPr>
        <w:t>17, 149-164.</w:t>
      </w:r>
    </w:p>
    <w:p>
      <w:pPr>
        <w:pStyle w:val="Normal"/>
        <w:jc w:val="both"/>
        <w:rPr/>
      </w:pPr>
      <w:r>
        <w:rPr>
          <w:rFonts w:cs="Times New Roman" w:ascii="Times New Roman" w:hAnsi="Times New Roman"/>
          <w:sz w:val="22"/>
          <w:szCs w:val="22"/>
          <w:lang w:val="en-US"/>
        </w:rPr>
        <w:t xml:space="preserve">Johnso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atz, R. </w:t>
      </w:r>
      <w:r>
        <w:rPr>
          <w:rFonts w:cs="Times New Roman" w:ascii="Times New Roman" w:hAnsi="Times New Roman"/>
          <w:sz w:val="22"/>
          <w:szCs w:val="22"/>
        </w:rPr>
        <w:t xml:space="preserve">С (1973). </w:t>
      </w:r>
      <w:r>
        <w:rPr>
          <w:rFonts w:cs="Times New Roman" w:ascii="Times New Roman" w:hAnsi="Times New Roman"/>
          <w:sz w:val="22"/>
          <w:szCs w:val="22"/>
          <w:lang w:val="en-US"/>
        </w:rPr>
        <w:t xml:space="preserve">Using parents as change agents for their children: A review. Journal of Child Psychology and Psychiatry, </w:t>
      </w:r>
      <w:r>
        <w:rPr>
          <w:rFonts w:cs="Times New Roman" w:ascii="Times New Roman" w:hAnsi="Times New Roman"/>
          <w:sz w:val="22"/>
          <w:szCs w:val="22"/>
        </w:rPr>
        <w:t>14, 181-200.</w:t>
      </w:r>
    </w:p>
    <w:p>
      <w:pPr>
        <w:pStyle w:val="Normal"/>
        <w:jc w:val="both"/>
        <w:rPr/>
      </w:pPr>
      <w:r>
        <w:rPr>
          <w:rFonts w:cs="Times New Roman" w:ascii="Times New Roman" w:hAnsi="Times New Roman"/>
          <w:sz w:val="22"/>
          <w:szCs w:val="22"/>
          <w:lang w:val="en-US"/>
        </w:rPr>
        <w:t xml:space="preserve">Karoly, P.,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senthal, M.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Training parents in behavior modification: Effects and perceptions of family interaction and deviant behaviors. Behavior Therapy, </w:t>
      </w:r>
      <w:r>
        <w:rPr>
          <w:rFonts w:cs="Times New Roman" w:ascii="Times New Roman" w:hAnsi="Times New Roman"/>
          <w:sz w:val="22"/>
          <w:szCs w:val="22"/>
        </w:rPr>
        <w:t>8, 401-41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                                                            217</w:t>
      </w:r>
    </w:p>
    <w:p>
      <w:pPr>
        <w:pStyle w:val="Normal"/>
        <w:jc w:val="both"/>
        <w:rPr/>
      </w:pPr>
      <w:r>
        <w:rPr>
          <w:rFonts w:cs="Times New Roman" w:ascii="Times New Roman" w:hAnsi="Times New Roman"/>
          <w:sz w:val="22"/>
          <w:szCs w:val="22"/>
          <w:lang w:val="en-US"/>
        </w:rPr>
        <w:t xml:space="preserve">Krumboltz, J. D., Varenhorst, </w:t>
      </w:r>
      <w:r>
        <w:rPr>
          <w:rFonts w:cs="Times New Roman" w:ascii="Times New Roman" w:hAnsi="Times New Roman"/>
          <w:sz w:val="22"/>
          <w:szCs w:val="22"/>
        </w:rPr>
        <w:t xml:space="preserve">В. В., &amp; </w:t>
      </w:r>
      <w:r>
        <w:rPr>
          <w:rFonts w:cs="Times New Roman" w:ascii="Times New Roman" w:hAnsi="Times New Roman"/>
          <w:sz w:val="22"/>
          <w:szCs w:val="22"/>
          <w:lang w:val="en-US"/>
        </w:rPr>
        <w:t xml:space="preserve">Thoresen, </w:t>
      </w:r>
      <w:r>
        <w:rPr>
          <w:rFonts w:cs="Times New Roman" w:ascii="Times New Roman" w:hAnsi="Times New Roman"/>
          <w:sz w:val="22"/>
          <w:szCs w:val="22"/>
        </w:rPr>
        <w:t xml:space="preserve">С. Е. (1967). </w:t>
      </w:r>
      <w:r>
        <w:rPr>
          <w:rFonts w:cs="Times New Roman" w:ascii="Times New Roman" w:hAnsi="Times New Roman"/>
          <w:sz w:val="22"/>
          <w:szCs w:val="22"/>
          <w:lang w:val="en-US"/>
        </w:rPr>
        <w:t>Nonverbal factors in effectiveness of models in counseling.Journal of Counseling Psychology</w:t>
      </w:r>
      <w:r>
        <w:rPr>
          <w:rFonts w:cs="Times New Roman" w:ascii="Times New Roman" w:hAnsi="Times New Roman"/>
          <w:sz w:val="22"/>
          <w:szCs w:val="22"/>
        </w:rPr>
        <w:t>, 14,412-418.</w:t>
      </w:r>
    </w:p>
    <w:p>
      <w:pPr>
        <w:pStyle w:val="Normal"/>
        <w:jc w:val="both"/>
        <w:rPr/>
      </w:pPr>
      <w:r>
        <w:rPr>
          <w:rFonts w:cs="Times New Roman" w:ascii="Times New Roman" w:hAnsi="Times New Roman"/>
          <w:sz w:val="22"/>
          <w:szCs w:val="22"/>
          <w:lang w:val="en-US"/>
        </w:rPr>
        <w:t xml:space="preserve">Levant, R. F.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A classification of the field of family therapy: A review of attempts and a new paradigmatic model. American Journal of Family Therapy, </w:t>
      </w:r>
      <w:r>
        <w:rPr>
          <w:rFonts w:cs="Times New Roman" w:ascii="Times New Roman" w:hAnsi="Times New Roman"/>
          <w:sz w:val="22"/>
          <w:szCs w:val="22"/>
        </w:rPr>
        <w:t>8, 3-1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iberman, R. P., Levine, J., Wheeler, E., Sanders, 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allace, </w:t>
      </w:r>
      <w:r>
        <w:rPr>
          <w:rFonts w:cs="Times New Roman" w:ascii="Times New Roman" w:hAnsi="Times New Roman"/>
          <w:sz w:val="22"/>
          <w:szCs w:val="22"/>
        </w:rPr>
        <w:t xml:space="preserve">С (1976). </w:t>
      </w:r>
      <w:r>
        <w:rPr>
          <w:rFonts w:cs="Times New Roman" w:ascii="Times New Roman" w:hAnsi="Times New Roman"/>
          <w:sz w:val="22"/>
          <w:szCs w:val="22"/>
          <w:lang w:val="en-US"/>
        </w:rPr>
        <w:t>Experimental evaluation of marital group therapy: Behavioral versus interaction-insight formats. Acta Psychiatrica Scandinavia (supplement).</w:t>
      </w:r>
    </w:p>
    <w:p>
      <w:pPr>
        <w:pStyle w:val="Normal"/>
        <w:jc w:val="both"/>
        <w:rPr/>
      </w:pPr>
      <w:r>
        <w:rPr>
          <w:rFonts w:cs="Times New Roman" w:ascii="Times New Roman" w:hAnsi="Times New Roman"/>
          <w:sz w:val="22"/>
          <w:szCs w:val="22"/>
          <w:lang w:val="en-US"/>
        </w:rPr>
        <w:t xml:space="preserve">Locke, 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allace, K. </w:t>
      </w:r>
      <w:r>
        <w:rPr>
          <w:rFonts w:cs="Times New Roman" w:ascii="Times New Roman" w:hAnsi="Times New Roman"/>
          <w:sz w:val="22"/>
          <w:szCs w:val="22"/>
        </w:rPr>
        <w:t xml:space="preserve">(1959). </w:t>
      </w:r>
      <w:r>
        <w:rPr>
          <w:rFonts w:cs="Times New Roman" w:ascii="Times New Roman" w:hAnsi="Times New Roman"/>
          <w:sz w:val="22"/>
          <w:szCs w:val="22"/>
          <w:lang w:val="en-US"/>
        </w:rPr>
        <w:t xml:space="preserve">Short marital-adjustment and prediction tests: The ability and validity. Marriage and Family Living, </w:t>
      </w:r>
      <w:r>
        <w:rPr>
          <w:rFonts w:cs="Times New Roman" w:ascii="Times New Roman" w:hAnsi="Times New Roman"/>
          <w:sz w:val="22"/>
          <w:szCs w:val="22"/>
        </w:rPr>
        <w:t>21, 251-255.</w:t>
      </w:r>
    </w:p>
    <w:p>
      <w:pPr>
        <w:pStyle w:val="Normal"/>
        <w:jc w:val="both"/>
        <w:rPr/>
      </w:pPr>
      <w:r>
        <w:rPr>
          <w:rFonts w:cs="Times New Roman" w:ascii="Times New Roman" w:hAnsi="Times New Roman"/>
          <w:sz w:val="22"/>
          <w:szCs w:val="22"/>
          <w:lang w:val="en-US"/>
        </w:rPr>
        <w:t xml:space="preserve">Mace, D. R.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Marriage and family enrichmen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 new field. Family Coordinator, </w:t>
      </w:r>
      <w:r>
        <w:rPr>
          <w:rFonts w:cs="Times New Roman" w:ascii="Times New Roman" w:hAnsi="Times New Roman"/>
          <w:sz w:val="22"/>
          <w:szCs w:val="22"/>
        </w:rPr>
        <w:t>25,409-419.</w:t>
      </w:r>
    </w:p>
    <w:p>
      <w:pPr>
        <w:pStyle w:val="Normal"/>
        <w:jc w:val="both"/>
        <w:rPr/>
      </w:pPr>
      <w:r>
        <w:rPr>
          <w:rFonts w:cs="Times New Roman" w:ascii="Times New Roman" w:hAnsi="Times New Roman"/>
          <w:sz w:val="22"/>
          <w:szCs w:val="22"/>
          <w:lang w:val="en-US"/>
        </w:rPr>
        <w:t xml:space="preserve">Margolin, G.,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iss, R. L., </w:t>
      </w:r>
      <w:r>
        <w:rPr>
          <w:rFonts w:cs="Times New Roman" w:ascii="Times New Roman" w:hAnsi="Times New Roman"/>
          <w:sz w:val="22"/>
          <w:szCs w:val="22"/>
        </w:rPr>
        <w:t xml:space="preserve">(1978). </w:t>
      </w:r>
      <w:r>
        <w:rPr>
          <w:rFonts w:cs="Times New Roman" w:ascii="Times New Roman" w:hAnsi="Times New Roman"/>
          <w:sz w:val="22"/>
          <w:szCs w:val="22"/>
          <w:lang w:val="en-US"/>
        </w:rPr>
        <w:t>A comparative evaluation of therapeutic com</w:t>
        <w:softHyphen/>
        <w:t>ponents associated with behavioral marital treatment./owraa/ of Consulting and Cli</w:t>
        <w:softHyphen/>
        <w:t xml:space="preserve">nical Psychology, </w:t>
      </w:r>
      <w:r>
        <w:rPr>
          <w:rFonts w:cs="Times New Roman" w:ascii="Times New Roman" w:hAnsi="Times New Roman"/>
          <w:sz w:val="22"/>
          <w:szCs w:val="22"/>
        </w:rPr>
        <w:t>46, 1476-1486.</w:t>
      </w:r>
    </w:p>
    <w:p>
      <w:pPr>
        <w:pStyle w:val="Normal"/>
        <w:jc w:val="both"/>
        <w:rPr/>
      </w:pPr>
      <w:r>
        <w:rPr>
          <w:rFonts w:cs="Times New Roman" w:ascii="Times New Roman" w:hAnsi="Times New Roman"/>
          <w:sz w:val="22"/>
          <w:szCs w:val="22"/>
          <w:lang w:val="en-US"/>
        </w:rPr>
        <w:t xml:space="preserve">Markman, H. J., Renick, M.J., Floyd, F. J., Stanley, S.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lemons, M. </w:t>
      </w:r>
      <w:r>
        <w:rPr>
          <w:rFonts w:cs="Times New Roman" w:ascii="Times New Roman" w:hAnsi="Times New Roman"/>
          <w:sz w:val="22"/>
          <w:szCs w:val="22"/>
        </w:rPr>
        <w:t xml:space="preserve">(1493). </w:t>
      </w:r>
      <w:r>
        <w:rPr>
          <w:rFonts w:cs="Times New Roman" w:ascii="Times New Roman" w:hAnsi="Times New Roman"/>
          <w:sz w:val="22"/>
          <w:szCs w:val="22"/>
          <w:lang w:val="en-US"/>
        </w:rPr>
        <w:t>Pre</w:t>
        <w:softHyphen/>
        <w:t xml:space="preserve">venting marital distress through communication and conflict management training: A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and </w:t>
      </w:r>
      <w:r>
        <w:rPr>
          <w:rFonts w:cs="Times New Roman" w:ascii="Times New Roman" w:hAnsi="Times New Roman"/>
          <w:sz w:val="22"/>
          <w:szCs w:val="22"/>
        </w:rPr>
        <w:t xml:space="preserve">5 </w:t>
      </w:r>
      <w:r>
        <w:rPr>
          <w:rFonts w:cs="Times New Roman" w:ascii="Times New Roman" w:hAnsi="Times New Roman"/>
          <w:sz w:val="22"/>
          <w:szCs w:val="22"/>
          <w:lang w:val="en-US"/>
        </w:rPr>
        <w:t xml:space="preserve">year follow up. Journal of Consulting and Clinical Psychology, </w:t>
      </w:r>
      <w:r>
        <w:rPr>
          <w:rFonts w:cs="Times New Roman" w:ascii="Times New Roman" w:hAnsi="Times New Roman"/>
          <w:sz w:val="22"/>
          <w:szCs w:val="22"/>
        </w:rPr>
        <w:t>6, 70-77'.</w:t>
      </w:r>
    </w:p>
    <w:p>
      <w:pPr>
        <w:pStyle w:val="Normal"/>
        <w:jc w:val="both"/>
        <w:rPr/>
      </w:pPr>
      <w:r>
        <w:rPr>
          <w:rFonts w:cs="Times New Roman" w:ascii="Times New Roman" w:hAnsi="Times New Roman"/>
          <w:sz w:val="22"/>
          <w:szCs w:val="22"/>
          <w:lang w:val="en-US"/>
        </w:rPr>
        <w:t xml:space="preserve">Mead, D. E.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Reciprocity counseling: Practice and research. Journal of Marital and Family Therapy, </w:t>
      </w:r>
      <w:r>
        <w:rPr>
          <w:rFonts w:cs="Times New Roman" w:ascii="Times New Roman" w:hAnsi="Times New Roman"/>
          <w:sz w:val="22"/>
          <w:szCs w:val="22"/>
        </w:rPr>
        <w:t>7, 189-20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eichenbaum, D. H. </w:t>
      </w:r>
      <w:r>
        <w:rPr>
          <w:rFonts w:cs="Times New Roman" w:ascii="Times New Roman" w:hAnsi="Times New Roman"/>
          <w:sz w:val="22"/>
          <w:szCs w:val="22"/>
        </w:rPr>
        <w:t xml:space="preserve">(1977). </w:t>
      </w:r>
      <w:r>
        <w:rPr>
          <w:rFonts w:cs="Times New Roman" w:ascii="Times New Roman" w:hAnsi="Times New Roman"/>
          <w:sz w:val="22"/>
          <w:szCs w:val="22"/>
          <w:lang w:val="en-US"/>
        </w:rPr>
        <w:t>Cognitive behavior modification. New York: Plenum.</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ndell, C,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udd, K. S. </w:t>
      </w:r>
      <w:r>
        <w:rPr>
          <w:rFonts w:cs="Times New Roman" w:ascii="Times New Roman" w:hAnsi="Times New Roman"/>
          <w:sz w:val="22"/>
          <w:szCs w:val="22"/>
        </w:rPr>
        <w:t xml:space="preserve">(1977, </w:t>
      </w:r>
      <w:r>
        <w:rPr>
          <w:rFonts w:cs="Times New Roman" w:ascii="Times New Roman" w:hAnsi="Times New Roman"/>
          <w:sz w:val="22"/>
          <w:szCs w:val="22"/>
          <w:lang w:val="en-US"/>
        </w:rPr>
        <w:t>September)</w:t>
      </w:r>
      <w:r>
        <w:rPr>
          <w:rFonts w:cs="Times New Roman" w:ascii="Times New Roman" w:hAnsi="Times New Roman"/>
          <w:sz w:val="22"/>
          <w:szCs w:val="22"/>
        </w:rPr>
        <w:t xml:space="preserve">. </w:t>
      </w:r>
      <w:r>
        <w:rPr>
          <w:rFonts w:cs="Times New Roman" w:ascii="Times New Roman" w:hAnsi="Times New Roman"/>
          <w:sz w:val="22"/>
          <w:szCs w:val="22"/>
          <w:lang w:val="en-US"/>
        </w:rPr>
        <w:t>Issues in the generalization of parent trai</w:t>
        <w:softHyphen/>
        <w:t>ning across settings. Paper presented at the 85th Annual Convention of the American Psychological Association, San Francisco.</w:t>
      </w:r>
    </w:p>
    <w:p>
      <w:pPr>
        <w:pStyle w:val="Normal"/>
        <w:jc w:val="both"/>
        <w:rPr/>
      </w:pPr>
      <w:r>
        <w:rPr>
          <w:rFonts w:cs="Times New Roman" w:ascii="Times New Roman" w:hAnsi="Times New Roman"/>
          <w:sz w:val="22"/>
          <w:szCs w:val="22"/>
          <w:lang w:val="en-US"/>
        </w:rPr>
        <w:t xml:space="preserve">Moreland, J. R., Schwebel, A. I., Beck,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lls, R.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arents as therapists: A review of behavior therapy parent training literature </w:t>
      </w:r>
      <w:r>
        <w:rPr>
          <w:rFonts w:cs="Times New Roman" w:ascii="Times New Roman" w:hAnsi="Times New Roman"/>
          <w:sz w:val="22"/>
          <w:szCs w:val="22"/>
        </w:rPr>
        <w:t xml:space="preserve">— 1975-1981. </w:t>
      </w:r>
      <w:r>
        <w:rPr>
          <w:rFonts w:cs="Times New Roman" w:ascii="Times New Roman" w:hAnsi="Times New Roman"/>
          <w:sz w:val="22"/>
          <w:szCs w:val="22"/>
          <w:lang w:val="en-US"/>
        </w:rPr>
        <w:t>Behavior Mo</w:t>
        <w:softHyphen/>
        <w:t xml:space="preserve">dification, </w:t>
      </w:r>
      <w:r>
        <w:rPr>
          <w:rFonts w:cs="Times New Roman" w:ascii="Times New Roman" w:hAnsi="Times New Roman"/>
          <w:sz w:val="22"/>
          <w:szCs w:val="22"/>
        </w:rPr>
        <w:t>6, 250-27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Nichols, M. P. </w:t>
      </w:r>
      <w:r>
        <w:rPr>
          <w:rFonts w:cs="Times New Roman" w:ascii="Times New Roman" w:hAnsi="Times New Roman"/>
          <w:sz w:val="22"/>
          <w:szCs w:val="22"/>
        </w:rPr>
        <w:t xml:space="preserve">(1984). </w:t>
      </w:r>
      <w:r>
        <w:rPr>
          <w:rFonts w:cs="Times New Roman" w:ascii="Times New Roman" w:hAnsi="Times New Roman"/>
          <w:sz w:val="22"/>
          <w:szCs w:val="22"/>
          <w:lang w:val="en-US"/>
        </w:rPr>
        <w:t>Family therapy: Concepts and methods. NewYork: Gardner Press.</w:t>
      </w:r>
    </w:p>
    <w:p>
      <w:pPr>
        <w:pStyle w:val="Normal"/>
        <w:jc w:val="both"/>
        <w:rPr/>
      </w:pPr>
      <w:r>
        <w:rPr>
          <w:rFonts w:cs="Times New Roman" w:ascii="Times New Roman" w:hAnsi="Times New Roman"/>
          <w:sz w:val="22"/>
          <w:szCs w:val="22"/>
          <w:lang w:val="en-US"/>
        </w:rPr>
        <w:t xml:space="preserve">O'Dell, S.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Training parents in behavior modification: A review. Psychological Bulletin, </w:t>
      </w:r>
      <w:r>
        <w:rPr>
          <w:rFonts w:cs="Times New Roman" w:ascii="Times New Roman" w:hAnsi="Times New Roman"/>
          <w:sz w:val="22"/>
          <w:szCs w:val="22"/>
        </w:rPr>
        <w:t>81, 418-43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Dell, S. L. </w:t>
      </w:r>
      <w:r>
        <w:rPr>
          <w:rFonts w:cs="Times New Roman" w:ascii="Times New Roman" w:hAnsi="Times New Roman"/>
          <w:sz w:val="22"/>
          <w:szCs w:val="22"/>
        </w:rPr>
        <w:t xml:space="preserve">(1978, </w:t>
      </w:r>
      <w:r>
        <w:rPr>
          <w:rFonts w:cs="Times New Roman" w:ascii="Times New Roman" w:hAnsi="Times New Roman"/>
          <w:sz w:val="22"/>
          <w:szCs w:val="22"/>
          <w:lang w:val="en-US"/>
        </w:rPr>
        <w:t>November). A comparison and evaluation of methods for producing behavior change in parents. Paper presented at the Association for the Advancement of Behavior Therapy, Chicago.</w:t>
      </w:r>
    </w:p>
    <w:p>
      <w:pPr>
        <w:pStyle w:val="Normal"/>
        <w:jc w:val="both"/>
        <w:rPr/>
      </w:pPr>
      <w:r>
        <w:rPr>
          <w:rFonts w:cs="Times New Roman" w:ascii="Times New Roman" w:hAnsi="Times New Roman"/>
          <w:sz w:val="22"/>
          <w:szCs w:val="22"/>
          <w:lang w:val="en-US"/>
        </w:rPr>
        <w:t xml:space="preserve">O'Dell, S. I., Krug, W. W., Patterson, J. 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austman, W. O.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An assessment of methods for training parents in the use of time out. Journal of Behavior Therapy and Experimental Psychiatry, </w:t>
      </w:r>
      <w:r>
        <w:rPr>
          <w:rFonts w:cs="Times New Roman" w:ascii="Times New Roman" w:hAnsi="Times New Roman"/>
          <w:sz w:val="22"/>
          <w:szCs w:val="22"/>
        </w:rPr>
        <w:t>11, 21-25.</w:t>
      </w:r>
    </w:p>
    <w:p>
      <w:pPr>
        <w:pStyle w:val="Normal"/>
        <w:jc w:val="both"/>
        <w:rPr/>
      </w:pPr>
      <w:r>
        <w:rPr>
          <w:rFonts w:cs="Times New Roman" w:ascii="Times New Roman" w:hAnsi="Times New Roman"/>
          <w:sz w:val="22"/>
          <w:szCs w:val="22"/>
          <w:lang w:val="en-US"/>
        </w:rPr>
        <w:t xml:space="preserve">O'Dell, S. I.., Mahoney,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D., Horton, W. G.,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urner, P. E. </w:t>
      </w:r>
      <w:r>
        <w:rPr>
          <w:rFonts w:cs="Times New Roman" w:ascii="Times New Roman" w:hAnsi="Times New Roman"/>
          <w:sz w:val="22"/>
          <w:szCs w:val="22"/>
        </w:rPr>
        <w:t xml:space="preserve">(1979). </w:t>
      </w:r>
      <w:r>
        <w:rPr>
          <w:rFonts w:cs="Times New Roman" w:ascii="Times New Roman" w:hAnsi="Times New Roman"/>
          <w:sz w:val="22"/>
          <w:szCs w:val="22"/>
          <w:lang w:val="en-US"/>
        </w:rPr>
        <w:t xml:space="preserve">Media-assisted parent training: Alternative models. Behavior Therapy, </w:t>
      </w:r>
      <w:r>
        <w:rPr>
          <w:rFonts w:cs="Times New Roman" w:ascii="Times New Roman" w:hAnsi="Times New Roman"/>
          <w:sz w:val="22"/>
          <w:szCs w:val="22"/>
        </w:rPr>
        <w:t>10,103-110.</w:t>
      </w:r>
    </w:p>
    <w:p>
      <w:pPr>
        <w:pStyle w:val="Normal"/>
        <w:jc w:val="both"/>
        <w:rPr/>
      </w:pPr>
      <w:r>
        <w:rPr>
          <w:rFonts w:cs="Times New Roman" w:ascii="Times New Roman" w:hAnsi="Times New Roman"/>
          <w:sz w:val="22"/>
          <w:szCs w:val="22"/>
          <w:lang w:val="en-US"/>
        </w:rPr>
        <w:t xml:space="preserve">O'Dell, S., O'Quin, J., Alford,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O'Briant, A., Bradlyn,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iebenhain, J.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redicting the acquisition of parenting skills via four training methods. Behavior Therapy, </w:t>
      </w:r>
      <w:r>
        <w:rPr>
          <w:rFonts w:cs="Times New Roman" w:ascii="Times New Roman" w:hAnsi="Times New Roman"/>
          <w:sz w:val="22"/>
          <w:szCs w:val="22"/>
        </w:rPr>
        <w:t>13, 194-20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Leary, K. 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urkowitz, H. </w:t>
      </w:r>
      <w:r>
        <w:rPr>
          <w:rFonts w:cs="Times New Roman" w:ascii="Times New Roman" w:hAnsi="Times New Roman"/>
          <w:sz w:val="22"/>
          <w:szCs w:val="22"/>
        </w:rPr>
        <w:t xml:space="preserve">(1978). </w:t>
      </w:r>
      <w:r>
        <w:rPr>
          <w:rFonts w:cs="Times New Roman" w:ascii="Times New Roman" w:hAnsi="Times New Roman"/>
          <w:sz w:val="22"/>
          <w:szCs w:val="22"/>
          <w:lang w:val="en-US"/>
        </w:rPr>
        <w:t>The treatment of marital disorders from a beha</w:t>
        <w:softHyphen/>
        <w:t xml:space="preserve">vioral perspective. In T. J. Paolino, Jr., </w:t>
      </w:r>
      <w:r>
        <w:rPr>
          <w:rFonts w:cs="Times New Roman" w:ascii="Times New Roman" w:hAnsi="Times New Roman"/>
          <w:sz w:val="22"/>
          <w:szCs w:val="22"/>
        </w:rPr>
        <w:t xml:space="preserve">&amp; </w:t>
      </w:r>
      <w:r>
        <w:rPr>
          <w:rFonts w:cs="Times New Roman" w:ascii="Times New Roman" w:hAnsi="Times New Roman"/>
          <w:sz w:val="22"/>
          <w:szCs w:val="22"/>
          <w:lang w:val="en-US"/>
        </w:rPr>
        <w:t>B. S. McCrady (Eds.), Marriage andmarital therapy: Psychoanalytic, behavioral, and systems theory perspectives. New York: Brun-ner/Mazel.</w:t>
      </w:r>
    </w:p>
    <w:p>
      <w:pPr>
        <w:pStyle w:val="Normal"/>
        <w:jc w:val="both"/>
        <w:rPr/>
      </w:pPr>
      <w:r>
        <w:rPr>
          <w:rFonts w:cs="Times New Roman" w:ascii="Times New Roman" w:hAnsi="Times New Roman"/>
          <w:sz w:val="22"/>
          <w:szCs w:val="22"/>
        </w:rPr>
        <w:t xml:space="preserve">1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lang w:val="en-US"/>
        </w:rPr>
        <w:t xml:space="preserve">O'Leary,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urkowitz, H.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A comparative outcome study of behavioral marital therapy and communication therapy Journal ofMarital and Family Therapy, </w:t>
      </w:r>
      <w:r>
        <w:rPr>
          <w:rFonts w:cs="Times New Roman" w:ascii="Times New Roman" w:hAnsi="Times New Roman"/>
          <w:sz w:val="22"/>
          <w:szCs w:val="22"/>
        </w:rPr>
        <w:t>7, 159-169.</w:t>
      </w:r>
    </w:p>
    <w:p>
      <w:pPr>
        <w:pStyle w:val="Normal"/>
        <w:jc w:val="both"/>
        <w:rPr/>
      </w:pPr>
      <w:r>
        <w:rPr>
          <w:rFonts w:cs="Times New Roman" w:ascii="Times New Roman" w:hAnsi="Times New Roman"/>
          <w:sz w:val="22"/>
          <w:szCs w:val="22"/>
          <w:lang w:val="en-US"/>
        </w:rPr>
        <w:t xml:space="preserve">Olson, D. H.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Marital and family therapy: Integrative review and critique.Journal of Marriage and the Family, </w:t>
      </w:r>
      <w:r>
        <w:rPr>
          <w:rFonts w:cs="Times New Roman" w:ascii="Times New Roman" w:hAnsi="Times New Roman"/>
          <w:sz w:val="22"/>
          <w:szCs w:val="22"/>
        </w:rPr>
        <w:t>33, 501-53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Osborn, A. F. </w:t>
      </w:r>
      <w:r>
        <w:rPr>
          <w:rFonts w:cs="Times New Roman" w:ascii="Times New Roman" w:hAnsi="Times New Roman"/>
          <w:sz w:val="22"/>
          <w:szCs w:val="22"/>
        </w:rPr>
        <w:t xml:space="preserve">(1963). </w:t>
      </w:r>
      <w:r>
        <w:rPr>
          <w:rFonts w:cs="Times New Roman" w:ascii="Times New Roman" w:hAnsi="Times New Roman"/>
          <w:sz w:val="22"/>
          <w:szCs w:val="22"/>
          <w:lang w:val="en-US"/>
        </w:rPr>
        <w:t xml:space="preserve">Applied imagination </w:t>
      </w:r>
      <w:r>
        <w:rPr>
          <w:rFonts w:cs="Times New Roman" w:ascii="Times New Roman" w:hAnsi="Times New Roman"/>
          <w:sz w:val="22"/>
          <w:szCs w:val="22"/>
        </w:rPr>
        <w:t xml:space="preserve">(3rd </w:t>
      </w:r>
      <w:r>
        <w:rPr>
          <w:rFonts w:cs="Times New Roman" w:ascii="Times New Roman" w:hAnsi="Times New Roman"/>
          <w:sz w:val="22"/>
          <w:szCs w:val="22"/>
          <w:lang w:val="en-US"/>
        </w:rPr>
        <w:t>ed.). New York: Scribner'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aolino, </w:t>
      </w:r>
      <w:r>
        <w:rPr>
          <w:rFonts w:cs="Times New Roman" w:ascii="Times New Roman" w:hAnsi="Times New Roman"/>
          <w:sz w:val="22"/>
          <w:szCs w:val="22"/>
        </w:rPr>
        <w:t xml:space="preserve">Т., &amp; </w:t>
      </w:r>
      <w:r>
        <w:rPr>
          <w:rFonts w:cs="Times New Roman" w:ascii="Times New Roman" w:hAnsi="Times New Roman"/>
          <w:sz w:val="22"/>
          <w:szCs w:val="22"/>
          <w:lang w:val="en-US"/>
        </w:rPr>
        <w:t xml:space="preserve">McCrady, B. </w:t>
      </w:r>
      <w:r>
        <w:rPr>
          <w:rFonts w:cs="Times New Roman" w:ascii="Times New Roman" w:hAnsi="Times New Roman"/>
          <w:sz w:val="22"/>
          <w:szCs w:val="22"/>
        </w:rPr>
        <w:t xml:space="preserve">(1978). </w:t>
      </w:r>
      <w:r>
        <w:rPr>
          <w:rFonts w:cs="Times New Roman" w:ascii="Times New Roman" w:hAnsi="Times New Roman"/>
          <w:sz w:val="22"/>
          <w:szCs w:val="22"/>
          <w:lang w:val="en-US"/>
        </w:rPr>
        <w:t>Marriage and marital therapy. New York: Brunner/ Mazel.</w:t>
      </w:r>
    </w:p>
    <w:p>
      <w:pPr>
        <w:pStyle w:val="Normal"/>
        <w:jc w:val="both"/>
        <w:rPr/>
      </w:pPr>
      <w:r>
        <w:rPr>
          <w:rFonts w:cs="Times New Roman" w:ascii="Times New Roman" w:hAnsi="Times New Roman"/>
          <w:sz w:val="22"/>
          <w:szCs w:val="22"/>
          <w:lang w:val="en-US"/>
        </w:rPr>
        <w:t xml:space="preserve">Patterson, G. R.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Interventions for boys with conduct problems: Multiple settings, treatments, and criteria. Journal oj Consulting and Clinical Psychology, </w:t>
      </w:r>
      <w:r>
        <w:rPr>
          <w:rFonts w:cs="Times New Roman" w:ascii="Times New Roman" w:hAnsi="Times New Roman"/>
          <w:sz w:val="22"/>
          <w:szCs w:val="22"/>
        </w:rPr>
        <w:t>42,471-481.</w:t>
      </w:r>
    </w:p>
    <w:p>
      <w:pPr>
        <w:pStyle w:val="Normal"/>
        <w:jc w:val="both"/>
        <w:rPr/>
      </w:pPr>
      <w:r>
        <w:rPr>
          <w:rFonts w:cs="Times New Roman" w:ascii="Times New Roman" w:hAnsi="Times New Roman"/>
          <w:sz w:val="22"/>
          <w:szCs w:val="22"/>
          <w:lang w:val="en-US"/>
        </w:rPr>
        <w:t xml:space="preserve">Patterson, G. R.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Some procedures for assessing changes in marital interaction patterns. Oregon Research Institute Bulletin, </w:t>
      </w:r>
      <w:r>
        <w:rPr>
          <w:rFonts w:cs="Times New Roman" w:ascii="Times New Roman" w:hAnsi="Times New Roman"/>
          <w:sz w:val="22"/>
          <w:szCs w:val="22"/>
        </w:rPr>
        <w:t>16(7).</w:t>
      </w:r>
    </w:p>
    <w:p>
      <w:pPr>
        <w:pStyle w:val="Normal"/>
        <w:jc w:val="both"/>
        <w:rPr/>
      </w:pPr>
      <w:r>
        <w:rPr>
          <w:rFonts w:cs="Times New Roman" w:ascii="Times New Roman" w:hAnsi="Times New Roman"/>
          <w:sz w:val="22"/>
          <w:szCs w:val="22"/>
          <w:lang w:val="en-US"/>
        </w:rPr>
        <w:t xml:space="preserve">Patterson, G. R., Chamberline, P.,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eid, J. B.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A comparative evaluation of a parent training program. Behavior Therapy, </w:t>
      </w:r>
      <w:r>
        <w:rPr>
          <w:rFonts w:cs="Times New Roman" w:ascii="Times New Roman" w:hAnsi="Times New Roman"/>
          <w:sz w:val="22"/>
          <w:szCs w:val="22"/>
        </w:rPr>
        <w:t>13, 638-65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atterson, G. R., Cobb, J. 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ay, R. S.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A social engineering technology for retraining the families of aggressive boys. In H. E. Adams </w:t>
      </w:r>
      <w:r>
        <w:rPr>
          <w:rFonts w:cs="Times New Roman" w:ascii="Times New Roman" w:hAnsi="Times New Roman"/>
          <w:sz w:val="22"/>
          <w:szCs w:val="22"/>
        </w:rPr>
        <w:t xml:space="preserve">&amp; </w:t>
      </w:r>
      <w:r>
        <w:rPr>
          <w:rFonts w:cs="Times New Roman" w:ascii="Times New Roman" w:hAnsi="Times New Roman"/>
          <w:sz w:val="22"/>
          <w:szCs w:val="22"/>
          <w:lang w:val="en-US"/>
        </w:rPr>
        <w:t>I. P. Unikel (Eds.), Issues and trends in behavior therap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pringfield, IL: Charles </w:t>
      </w:r>
      <w:r>
        <w:rPr>
          <w:rFonts w:cs="Times New Roman" w:ascii="Times New Roman" w:hAnsi="Times New Roman"/>
          <w:sz w:val="22"/>
          <w:szCs w:val="22"/>
        </w:rPr>
        <w:t xml:space="preserve">С </w:t>
      </w:r>
      <w:r>
        <w:rPr>
          <w:rFonts w:cs="Times New Roman" w:ascii="Times New Roman" w:hAnsi="Times New Roman"/>
          <w:sz w:val="22"/>
          <w:szCs w:val="22"/>
          <w:lang w:val="en-US"/>
        </w:rPr>
        <w:t>Thoma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atterson, G.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ops, H.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Coercion, a game for two: Intervention techniques for marital conflict. In K. R. Ulrich </w:t>
      </w:r>
      <w:r>
        <w:rPr>
          <w:rFonts w:cs="Times New Roman" w:ascii="Times New Roman" w:hAnsi="Times New Roman"/>
          <w:sz w:val="22"/>
          <w:szCs w:val="22"/>
        </w:rPr>
        <w:t xml:space="preserve">&amp; </w:t>
      </w:r>
      <w:r>
        <w:rPr>
          <w:rFonts w:cs="Times New Roman" w:ascii="Times New Roman" w:hAnsi="Times New Roman"/>
          <w:sz w:val="22"/>
          <w:szCs w:val="22"/>
          <w:lang w:val="en-US"/>
        </w:rPr>
        <w:t>P. Mountjoy (Eds.), The experimental analysis of social training. New York: Apple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atterson, G.R., Hops, 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iss, R. L.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A social learning approach to reducing rates of marital conflict. In R. Stuart, R. Liberman, </w:t>
      </w:r>
      <w:r>
        <w:rPr>
          <w:rFonts w:cs="Times New Roman" w:ascii="Times New Roman" w:hAnsi="Times New Roman"/>
          <w:sz w:val="22"/>
          <w:szCs w:val="22"/>
        </w:rPr>
        <w:t xml:space="preserve">&amp; </w:t>
      </w:r>
      <w:r>
        <w:rPr>
          <w:rFonts w:cs="Times New Roman" w:ascii="Times New Roman" w:hAnsi="Times New Roman"/>
          <w:sz w:val="22"/>
          <w:szCs w:val="22"/>
          <w:lang w:val="en-US"/>
        </w:rPr>
        <w:t>S. Wilder (Eds.), Advances in behavior therapy</w:t>
      </w:r>
      <w:r>
        <w:rPr>
          <w:rFonts w:cs="Times New Roman" w:ascii="Times New Roman" w:hAnsi="Times New Roman"/>
          <w:sz w:val="22"/>
          <w:szCs w:val="22"/>
        </w:rPr>
        <w:t xml:space="preserve">. </w:t>
      </w:r>
      <w:r>
        <w:rPr>
          <w:rFonts w:cs="Times New Roman" w:ascii="Times New Roman" w:hAnsi="Times New Roman"/>
          <w:sz w:val="22"/>
          <w:szCs w:val="22"/>
          <w:lang w:val="en-US"/>
        </w:rPr>
        <w:t>New York: Academic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atterson, G.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eid, J. B.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Reciprocity and coercion: Two facets of social systems. In C. Neuringer </w:t>
      </w:r>
      <w:r>
        <w:rPr>
          <w:rFonts w:cs="Times New Roman" w:ascii="Times New Roman" w:hAnsi="Times New Roman"/>
          <w:sz w:val="22"/>
          <w:szCs w:val="22"/>
        </w:rPr>
        <w:t xml:space="preserve">&amp; </w:t>
      </w:r>
      <w:r>
        <w:rPr>
          <w:rFonts w:cs="Times New Roman" w:ascii="Times New Roman" w:hAnsi="Times New Roman"/>
          <w:sz w:val="22"/>
          <w:szCs w:val="22"/>
          <w:lang w:val="en-US"/>
        </w:rPr>
        <w:t>J. L. Michael (Eds.), Behavior modification in clinical psychology</w:t>
      </w:r>
      <w:r>
        <w:rPr>
          <w:rFonts w:cs="Times New Roman" w:ascii="Times New Roman" w:hAnsi="Times New Roman"/>
          <w:sz w:val="22"/>
          <w:szCs w:val="22"/>
        </w:rPr>
        <w:t xml:space="preserve">. </w:t>
      </w:r>
      <w:r>
        <w:rPr>
          <w:rFonts w:cs="Times New Roman" w:ascii="Times New Roman" w:hAnsi="Times New Roman"/>
          <w:sz w:val="22"/>
          <w:szCs w:val="22"/>
          <w:lang w:val="en-US"/>
        </w:rPr>
        <w:t>New York: Appleton.</w:t>
      </w:r>
    </w:p>
    <w:p>
      <w:pPr>
        <w:pStyle w:val="Normal"/>
        <w:jc w:val="both"/>
        <w:rPr/>
      </w:pPr>
      <w:r>
        <w:rPr>
          <w:rFonts w:cs="Times New Roman" w:ascii="Times New Roman" w:hAnsi="Times New Roman"/>
          <w:sz w:val="22"/>
          <w:szCs w:val="22"/>
          <w:lang w:val="en-US"/>
        </w:rPr>
        <w:t xml:space="preserve">Peed, S., Roberts,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orehand, R. </w:t>
      </w:r>
      <w:r>
        <w:rPr>
          <w:rFonts w:cs="Times New Roman" w:ascii="Times New Roman" w:hAnsi="Times New Roman"/>
          <w:sz w:val="22"/>
          <w:szCs w:val="22"/>
        </w:rPr>
        <w:t xml:space="preserve">(1977). </w:t>
      </w:r>
      <w:r>
        <w:rPr>
          <w:rFonts w:cs="Times New Roman" w:ascii="Times New Roman" w:hAnsi="Times New Roman"/>
          <w:sz w:val="22"/>
          <w:szCs w:val="22"/>
          <w:lang w:val="en-US"/>
        </w:rPr>
        <w:t>Evaluation of the effectiveness of a stan</w:t>
        <w:softHyphen/>
        <w:t xml:space="preserve">dardized parent training program in altering the interaction of mothers and their noncompliant children. Behavior Modification, </w:t>
      </w:r>
      <w:r>
        <w:rPr>
          <w:rFonts w:cs="Times New Roman" w:ascii="Times New Roman" w:hAnsi="Times New Roman"/>
          <w:sz w:val="22"/>
          <w:szCs w:val="22"/>
        </w:rPr>
        <w:t>1, 323-350.</w:t>
      </w:r>
    </w:p>
    <w:p>
      <w:pPr>
        <w:pStyle w:val="Normal"/>
        <w:jc w:val="both"/>
        <w:rPr/>
      </w:pPr>
      <w:r>
        <w:rPr>
          <w:rFonts w:cs="Times New Roman" w:ascii="Times New Roman" w:hAnsi="Times New Roman"/>
          <w:sz w:val="22"/>
          <w:szCs w:val="22"/>
          <w:lang w:val="en-US"/>
        </w:rPr>
        <w:t xml:space="preserve">Rabin, C, Blechman, E. A., Kahn, 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arel, C. A.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Refocusing from child to marital problems using the marriage contract game. Journal of Marital and Family Therapy. II, </w:t>
      </w:r>
      <w:r>
        <w:rPr>
          <w:rFonts w:cs="Times New Roman" w:ascii="Times New Roman" w:hAnsi="Times New Roman"/>
          <w:sz w:val="22"/>
          <w:szCs w:val="22"/>
        </w:rPr>
        <w:t>75-8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appaport, A. F. </w:t>
      </w:r>
      <w:r>
        <w:rPr>
          <w:rFonts w:cs="Times New Roman" w:ascii="Times New Roman" w:hAnsi="Times New Roman"/>
          <w:sz w:val="22"/>
          <w:szCs w:val="22"/>
        </w:rPr>
        <w:t xml:space="preserve">(1976). </w:t>
      </w:r>
      <w:r>
        <w:rPr>
          <w:rFonts w:cs="Times New Roman" w:ascii="Times New Roman" w:hAnsi="Times New Roman"/>
          <w:sz w:val="22"/>
          <w:szCs w:val="22"/>
          <w:lang w:val="en-US"/>
        </w:rPr>
        <w:t>Conjugal relationship enhancement program. In D. H. L. Olson (Ed.), Treating relalionships. Lake Mills, IA: Graphic.</w:t>
      </w:r>
    </w:p>
    <w:p>
      <w:pPr>
        <w:pStyle w:val="Normal"/>
        <w:jc w:val="both"/>
        <w:rPr/>
      </w:pPr>
      <w:r>
        <w:rPr>
          <w:rFonts w:cs="Times New Roman" w:ascii="Times New Roman" w:hAnsi="Times New Roman"/>
          <w:sz w:val="22"/>
          <w:szCs w:val="22"/>
          <w:lang w:val="en-US"/>
        </w:rPr>
        <w:t xml:space="preserve">Rappaport, A. F,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arrell, J. </w:t>
      </w:r>
      <w:r>
        <w:rPr>
          <w:rFonts w:cs="Times New Roman" w:ascii="Times New Roman" w:hAnsi="Times New Roman"/>
          <w:sz w:val="22"/>
          <w:szCs w:val="22"/>
        </w:rPr>
        <w:t xml:space="preserve">(1972). </w:t>
      </w:r>
      <w:r>
        <w:rPr>
          <w:rFonts w:cs="Times New Roman" w:ascii="Times New Roman" w:hAnsi="Times New Roman"/>
          <w:sz w:val="22"/>
          <w:szCs w:val="22"/>
          <w:lang w:val="en-US"/>
        </w:rPr>
        <w:t>A behavioral-exchange model for marital coun</w:t>
        <w:softHyphen/>
        <w:t xml:space="preserve">seling. The Family Coordinator, </w:t>
      </w:r>
      <w:r>
        <w:rPr>
          <w:rFonts w:cs="Times New Roman" w:ascii="Times New Roman" w:hAnsi="Times New Roman"/>
          <w:sz w:val="22"/>
          <w:szCs w:val="22"/>
        </w:rPr>
        <w:t>27, 203-212.</w:t>
      </w:r>
    </w:p>
    <w:p>
      <w:pPr>
        <w:pStyle w:val="Normal"/>
        <w:jc w:val="both"/>
        <w:rPr/>
      </w:pPr>
      <w:r>
        <w:rPr>
          <w:rFonts w:cs="Times New Roman" w:ascii="Times New Roman" w:hAnsi="Times New Roman"/>
          <w:sz w:val="22"/>
          <w:szCs w:val="22"/>
          <w:lang w:val="en-US"/>
        </w:rPr>
        <w:t xml:space="preserve">ReisingerJ.J., Frangia, G. W.,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offman, E. H. </w:t>
      </w:r>
      <w:r>
        <w:rPr>
          <w:rFonts w:cs="Times New Roman" w:ascii="Times New Roman" w:hAnsi="Times New Roman"/>
          <w:sz w:val="22"/>
          <w:szCs w:val="22"/>
        </w:rPr>
        <w:t xml:space="preserve">(1976). </w:t>
      </w:r>
      <w:r>
        <w:rPr>
          <w:rFonts w:cs="Times New Roman" w:ascii="Times New Roman" w:hAnsi="Times New Roman"/>
          <w:sz w:val="22"/>
          <w:szCs w:val="22"/>
          <w:lang w:val="en-US"/>
        </w:rPr>
        <w:t>Toddler management training: Generalization and marital status. Journal of Behavior Therapy and Experiential Psy</w:t>
        <w:softHyphen/>
        <w:t xml:space="preserve">chiatry, </w:t>
      </w:r>
      <w:r>
        <w:rPr>
          <w:rFonts w:cs="Times New Roman" w:ascii="Times New Roman" w:hAnsi="Times New Roman"/>
          <w:sz w:val="22"/>
          <w:szCs w:val="22"/>
        </w:rPr>
        <w:t>7, 335-34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oger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 </w:t>
      </w:r>
      <w:r>
        <w:rPr>
          <w:rFonts w:cs="Times New Roman" w:ascii="Times New Roman" w:hAnsi="Times New Roman"/>
          <w:sz w:val="22"/>
          <w:szCs w:val="22"/>
        </w:rPr>
        <w:t xml:space="preserve">(1951). </w:t>
      </w:r>
      <w:r>
        <w:rPr>
          <w:rFonts w:cs="Times New Roman" w:ascii="Times New Roman" w:hAnsi="Times New Roman"/>
          <w:sz w:val="22"/>
          <w:szCs w:val="22"/>
          <w:lang w:val="en-US"/>
        </w:rPr>
        <w:t>Client-centered therapy</w:t>
      </w:r>
      <w:r>
        <w:rPr>
          <w:rFonts w:cs="Times New Roman" w:ascii="Times New Roman" w:hAnsi="Times New Roman"/>
          <w:sz w:val="22"/>
          <w:szCs w:val="22"/>
        </w:rPr>
        <w:t xml:space="preserve">. </w:t>
      </w:r>
      <w:r>
        <w:rPr>
          <w:rFonts w:cs="Times New Roman" w:ascii="Times New Roman" w:hAnsi="Times New Roman"/>
          <w:sz w:val="22"/>
          <w:szCs w:val="22"/>
          <w:lang w:val="en-US"/>
        </w:rPr>
        <w:t>Boston: Houghton Mifflin.</w:t>
      </w:r>
    </w:p>
    <w:p>
      <w:pPr>
        <w:pStyle w:val="Normal"/>
        <w:jc w:val="both"/>
        <w:rPr/>
      </w:pPr>
      <w:r>
        <w:rPr>
          <w:rFonts w:cs="Times New Roman" w:ascii="Times New Roman" w:hAnsi="Times New Roman"/>
          <w:sz w:val="22"/>
          <w:szCs w:val="22"/>
          <w:lang w:val="en-US"/>
        </w:rPr>
        <w:t xml:space="preserve">Sanders,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adds, M. </w:t>
      </w:r>
      <w:r>
        <w:rPr>
          <w:rFonts w:cs="Times New Roman" w:ascii="Times New Roman" w:hAnsi="Times New Roman"/>
          <w:sz w:val="22"/>
          <w:szCs w:val="22"/>
        </w:rPr>
        <w:t xml:space="preserve">(1982). </w:t>
      </w:r>
      <w:r>
        <w:rPr>
          <w:rFonts w:cs="Times New Roman" w:ascii="Times New Roman" w:hAnsi="Times New Roman"/>
          <w:sz w:val="22"/>
          <w:szCs w:val="22"/>
          <w:lang w:val="en-US"/>
        </w:rPr>
        <w:t>The effects of planned activities and child mana</w:t>
        <w:softHyphen/>
        <w:t xml:space="preserve">gement procedures in parent training: An analysis of setting generality. Behavior Therapy, </w:t>
      </w:r>
      <w:r>
        <w:rPr>
          <w:rFonts w:cs="Times New Roman" w:ascii="Times New Roman" w:hAnsi="Times New Roman"/>
          <w:sz w:val="22"/>
          <w:szCs w:val="22"/>
        </w:rPr>
        <w:t>13, 452-461.</w:t>
      </w:r>
    </w:p>
    <w:p>
      <w:pPr>
        <w:pStyle w:val="Normal"/>
        <w:jc w:val="both"/>
        <w:rPr/>
      </w:pPr>
      <w:r>
        <w:rPr>
          <w:rFonts w:cs="Times New Roman" w:ascii="Times New Roman" w:hAnsi="Times New Roman"/>
          <w:sz w:val="22"/>
          <w:szCs w:val="22"/>
          <w:lang w:val="en-US"/>
        </w:rPr>
        <w:t xml:space="preserve">Sanders, M.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ames, J. E.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The modification of parent behaviors: A review of generalization and maintenance. Behavior Modification, </w:t>
      </w:r>
      <w:r>
        <w:rPr>
          <w:rFonts w:cs="Times New Roman" w:ascii="Times New Roman" w:hAnsi="Times New Roman"/>
          <w:sz w:val="22"/>
          <w:szCs w:val="22"/>
        </w:rPr>
        <w:t>7, 3-2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Поведенческая семей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atir, V. </w:t>
      </w:r>
      <w:r>
        <w:rPr>
          <w:rFonts w:cs="Times New Roman" w:ascii="Times New Roman" w:hAnsi="Times New Roman"/>
          <w:sz w:val="22"/>
          <w:szCs w:val="22"/>
        </w:rPr>
        <w:t xml:space="preserve">(1967). </w:t>
      </w:r>
      <w:r>
        <w:rPr>
          <w:rFonts w:cs="Times New Roman" w:ascii="Times New Roman" w:hAnsi="Times New Roman"/>
          <w:sz w:val="22"/>
          <w:szCs w:val="22"/>
          <w:lang w:val="en-US"/>
        </w:rPr>
        <w:t>Conjoint family therapy. Palo Alto, CA: Science and Behavior Books.</w:t>
      </w:r>
    </w:p>
    <w:p>
      <w:pPr>
        <w:pStyle w:val="Normal"/>
        <w:jc w:val="both"/>
        <w:rPr/>
      </w:pPr>
      <w:r>
        <w:rPr>
          <w:rFonts w:cs="Times New Roman" w:ascii="Times New Roman" w:hAnsi="Times New Roman"/>
          <w:sz w:val="22"/>
          <w:szCs w:val="22"/>
          <w:lang w:val="en-US"/>
        </w:rPr>
        <w:t xml:space="preserve">Spanier, G. B.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Measuring dyadic adjustment: New scales for assessing the quality of marriage and similar dyads. Journal of Marriage and the Family, </w:t>
      </w:r>
      <w:r>
        <w:rPr>
          <w:rFonts w:cs="Times New Roman" w:ascii="Times New Roman" w:hAnsi="Times New Roman"/>
          <w:sz w:val="22"/>
          <w:szCs w:val="22"/>
        </w:rPr>
        <w:t>38, 15-2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teinglass, P.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Conceptualization of marriage from a systems theory perspective. In T. J. Paolino, Jr., </w:t>
      </w:r>
      <w:r>
        <w:rPr>
          <w:rFonts w:cs="Times New Roman" w:ascii="Times New Roman" w:hAnsi="Times New Roman"/>
          <w:sz w:val="22"/>
          <w:szCs w:val="22"/>
        </w:rPr>
        <w:t xml:space="preserve">&amp; </w:t>
      </w:r>
      <w:r>
        <w:rPr>
          <w:rFonts w:cs="Times New Roman" w:ascii="Times New Roman" w:hAnsi="Times New Roman"/>
          <w:sz w:val="22"/>
          <w:szCs w:val="22"/>
          <w:lang w:val="en-US"/>
        </w:rPr>
        <w:t>B. S. McCrady (Eds.), Marriage and marital therapy: Psy</w:t>
        <w:softHyphen/>
        <w:t>choanalytic, behavioral, and systems theory perspectives. New York: Brunner/Mazel.</w:t>
      </w:r>
    </w:p>
    <w:p>
      <w:pPr>
        <w:pStyle w:val="Normal"/>
        <w:jc w:val="both"/>
        <w:rPr/>
      </w:pPr>
      <w:r>
        <w:rPr>
          <w:rFonts w:cs="Times New Roman" w:ascii="Times New Roman" w:hAnsi="Times New Roman"/>
          <w:sz w:val="22"/>
          <w:szCs w:val="22"/>
          <w:lang w:val="en-US"/>
        </w:rPr>
        <w:t xml:space="preserve">Stokes, </w:t>
      </w:r>
      <w:r>
        <w:rPr>
          <w:rFonts w:cs="Times New Roman" w:ascii="Times New Roman" w:hAnsi="Times New Roman"/>
          <w:sz w:val="22"/>
          <w:szCs w:val="22"/>
        </w:rPr>
        <w:t xml:space="preserve">Т., &amp; </w:t>
      </w:r>
      <w:r>
        <w:rPr>
          <w:rFonts w:cs="Times New Roman" w:ascii="Times New Roman" w:hAnsi="Times New Roman"/>
          <w:sz w:val="22"/>
          <w:szCs w:val="22"/>
          <w:lang w:val="en-US"/>
        </w:rPr>
        <w:t xml:space="preserve">Baer, D.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An implicit technology of generalization. Journal of Applied Behavior Analysis, </w:t>
      </w:r>
      <w:r>
        <w:rPr>
          <w:rFonts w:cs="Times New Roman" w:ascii="Times New Roman" w:hAnsi="Times New Roman"/>
          <w:sz w:val="22"/>
          <w:szCs w:val="22"/>
        </w:rPr>
        <w:t>15, 349-367.</w:t>
      </w:r>
    </w:p>
    <w:p>
      <w:pPr>
        <w:pStyle w:val="Normal"/>
        <w:jc w:val="both"/>
        <w:rPr/>
      </w:pPr>
      <w:r>
        <w:rPr>
          <w:rFonts w:cs="Times New Roman" w:ascii="Times New Roman" w:hAnsi="Times New Roman"/>
          <w:sz w:val="22"/>
          <w:szCs w:val="22"/>
          <w:lang w:val="en-US"/>
        </w:rPr>
        <w:t xml:space="preserve">Strain, P., Steele, P., Ellis, </w:t>
      </w:r>
      <w:r>
        <w:rPr>
          <w:rFonts w:cs="Times New Roman" w:ascii="Times New Roman" w:hAnsi="Times New Roman"/>
          <w:sz w:val="22"/>
          <w:szCs w:val="22"/>
        </w:rPr>
        <w:t xml:space="preserve">Т., &amp; </w:t>
      </w:r>
      <w:r>
        <w:rPr>
          <w:rFonts w:cs="Times New Roman" w:ascii="Times New Roman" w:hAnsi="Times New Roman"/>
          <w:sz w:val="22"/>
          <w:szCs w:val="22"/>
          <w:lang w:val="en-US"/>
        </w:rPr>
        <w:t xml:space="preserve">Timm, M.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Long-term effects of oppositional child treatment with mothers as therapists and therapist trainers./oMraa/ of Applied Behavior Analysis, </w:t>
      </w:r>
      <w:r>
        <w:rPr>
          <w:rFonts w:cs="Times New Roman" w:ascii="Times New Roman" w:hAnsi="Times New Roman"/>
          <w:sz w:val="22"/>
          <w:szCs w:val="22"/>
        </w:rPr>
        <w:t>15, 163-169.</w:t>
      </w:r>
    </w:p>
    <w:p>
      <w:pPr>
        <w:pStyle w:val="Normal"/>
        <w:jc w:val="both"/>
        <w:rPr/>
      </w:pPr>
      <w:r>
        <w:rPr>
          <w:rFonts w:cs="Times New Roman" w:ascii="Times New Roman" w:hAnsi="Times New Roman"/>
          <w:sz w:val="22"/>
          <w:szCs w:val="22"/>
          <w:lang w:val="en-US"/>
        </w:rPr>
        <w:t xml:space="preserve">Stuart, R. B. </w:t>
      </w:r>
      <w:r>
        <w:rPr>
          <w:rFonts w:cs="Times New Roman" w:ascii="Times New Roman" w:hAnsi="Times New Roman"/>
          <w:sz w:val="22"/>
          <w:szCs w:val="22"/>
        </w:rPr>
        <w:t xml:space="preserve">(1969). </w:t>
      </w:r>
      <w:r>
        <w:rPr>
          <w:rFonts w:cs="Times New Roman" w:ascii="Times New Roman" w:hAnsi="Times New Roman"/>
          <w:sz w:val="22"/>
          <w:szCs w:val="22"/>
          <w:lang w:val="en-US"/>
        </w:rPr>
        <w:t xml:space="preserve">Operant-interpersonal treatment for marital discord. Journal of Consulting and Clinical Psychology, </w:t>
      </w:r>
      <w:r>
        <w:rPr>
          <w:rFonts w:cs="Times New Roman" w:ascii="Times New Roman" w:hAnsi="Times New Roman"/>
          <w:sz w:val="22"/>
          <w:szCs w:val="22"/>
        </w:rPr>
        <w:t>33, 675-682.</w:t>
      </w:r>
    </w:p>
    <w:p>
      <w:pPr>
        <w:pStyle w:val="Normal"/>
        <w:jc w:val="both"/>
        <w:rPr/>
      </w:pPr>
      <w:r>
        <w:rPr>
          <w:rFonts w:cs="Times New Roman" w:ascii="Times New Roman" w:hAnsi="Times New Roman"/>
          <w:sz w:val="22"/>
          <w:szCs w:val="22"/>
          <w:lang w:val="en-US"/>
        </w:rPr>
        <w:t xml:space="preserve">Stuart, R. B. </w:t>
      </w:r>
      <w:r>
        <w:rPr>
          <w:rFonts w:cs="Times New Roman" w:ascii="Times New Roman" w:hAnsi="Times New Roman"/>
          <w:sz w:val="22"/>
          <w:szCs w:val="22"/>
        </w:rPr>
        <w:t xml:space="preserve">(1971). </w:t>
      </w:r>
      <w:r>
        <w:rPr>
          <w:rFonts w:cs="Times New Roman" w:ascii="Times New Roman" w:hAnsi="Times New Roman"/>
          <w:sz w:val="22"/>
          <w:szCs w:val="22"/>
          <w:lang w:val="en-US"/>
        </w:rPr>
        <w:t>Behavioral contracting within the families of delinquents.</w:t>
      </w:r>
      <w:r>
        <w:rPr>
          <w:rFonts w:cs="Times New Roman" w:ascii="Times New Roman" w:hAnsi="Times New Roman"/>
          <w:sz w:val="22"/>
          <w:szCs w:val="22"/>
        </w:rPr>
        <w:t xml:space="preserve">/ош-иа/ </w:t>
      </w:r>
      <w:r>
        <w:rPr>
          <w:rFonts w:cs="Times New Roman" w:ascii="Times New Roman" w:hAnsi="Times New Roman"/>
          <w:sz w:val="22"/>
          <w:szCs w:val="22"/>
          <w:lang w:val="en-US"/>
        </w:rPr>
        <w:t xml:space="preserve">of Behavioral Therapy and Experimental Psychiatry, </w:t>
      </w:r>
      <w:r>
        <w:rPr>
          <w:rFonts w:cs="Times New Roman" w:ascii="Times New Roman" w:hAnsi="Times New Roman"/>
          <w:sz w:val="22"/>
          <w:szCs w:val="22"/>
        </w:rPr>
        <w:t>2, 1 — 1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tuart, R. B.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Behavioral remedies for marital ills: A guide to the use of operant-interpersonal techniques. In A. S. Gurman </w:t>
      </w:r>
      <w:r>
        <w:rPr>
          <w:rFonts w:cs="Times New Roman" w:ascii="Times New Roman" w:hAnsi="Times New Roman"/>
          <w:sz w:val="22"/>
          <w:szCs w:val="22"/>
        </w:rPr>
        <w:t xml:space="preserve">&amp; </w:t>
      </w:r>
      <w:r>
        <w:rPr>
          <w:rFonts w:cs="Times New Roman" w:ascii="Times New Roman" w:hAnsi="Times New Roman"/>
          <w:sz w:val="22"/>
          <w:szCs w:val="22"/>
          <w:lang w:val="en-US"/>
        </w:rPr>
        <w:t>D. G. Rice (Eds.), Couples in conflict: New directions in marital therapy. New York: Arons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tuart, R. B. </w:t>
      </w:r>
      <w:r>
        <w:rPr>
          <w:rFonts w:cs="Times New Roman" w:ascii="Times New Roman" w:hAnsi="Times New Roman"/>
          <w:sz w:val="22"/>
          <w:szCs w:val="22"/>
        </w:rPr>
        <w:t xml:space="preserve">(1976). </w:t>
      </w:r>
      <w:r>
        <w:rPr>
          <w:rFonts w:cs="Times New Roman" w:ascii="Times New Roman" w:hAnsi="Times New Roman"/>
          <w:sz w:val="22"/>
          <w:szCs w:val="22"/>
          <w:lang w:val="en-US"/>
        </w:rPr>
        <w:t>Operant interpersonal treatment for marital discord. In D. H. L. Olson (Ed.), Treating relationships. Lake Mills, IA: Graphic.</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tuart, R. B. </w:t>
      </w:r>
      <w:r>
        <w:rPr>
          <w:rFonts w:cs="Times New Roman" w:ascii="Times New Roman" w:hAnsi="Times New Roman"/>
          <w:sz w:val="22"/>
          <w:szCs w:val="22"/>
        </w:rPr>
        <w:t xml:space="preserve">(1980). </w:t>
      </w:r>
      <w:r>
        <w:rPr>
          <w:rFonts w:cs="Times New Roman" w:ascii="Times New Roman" w:hAnsi="Times New Roman"/>
          <w:sz w:val="22"/>
          <w:szCs w:val="22"/>
          <w:lang w:val="en-US"/>
        </w:rPr>
        <w:t>Helping couples change: A social learning approach formarital the</w:t>
        <w:softHyphen/>
        <w:t>rapy. New York: Guilford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tuart, R. </w:t>
      </w:r>
      <w:r>
        <w:rPr>
          <w:rFonts w:cs="Times New Roman" w:ascii="Times New Roman" w:hAnsi="Times New Roman"/>
          <w:sz w:val="22"/>
          <w:szCs w:val="22"/>
        </w:rPr>
        <w:t xml:space="preserve">В., &amp; </w:t>
      </w:r>
      <w:r>
        <w:rPr>
          <w:rFonts w:cs="Times New Roman" w:ascii="Times New Roman" w:hAnsi="Times New Roman"/>
          <w:sz w:val="22"/>
          <w:szCs w:val="22"/>
          <w:lang w:val="en-US"/>
        </w:rPr>
        <w:t xml:space="preserve">Stuart, F. </w:t>
      </w:r>
      <w:r>
        <w:rPr>
          <w:rFonts w:cs="Times New Roman" w:ascii="Times New Roman" w:hAnsi="Times New Roman"/>
          <w:sz w:val="22"/>
          <w:szCs w:val="22"/>
        </w:rPr>
        <w:t xml:space="preserve">(1972). </w:t>
      </w:r>
      <w:r>
        <w:rPr>
          <w:rFonts w:cs="Times New Roman" w:ascii="Times New Roman" w:hAnsi="Times New Roman"/>
          <w:sz w:val="22"/>
          <w:szCs w:val="22"/>
          <w:lang w:val="en-US"/>
        </w:rPr>
        <w:t>Marital pre-counseling inventory</w:t>
      </w:r>
      <w:r>
        <w:rPr>
          <w:rFonts w:cs="Times New Roman" w:ascii="Times New Roman" w:hAnsi="Times New Roman"/>
          <w:sz w:val="22"/>
          <w:szCs w:val="22"/>
        </w:rPr>
        <w:t xml:space="preserve">. </w:t>
      </w:r>
      <w:r>
        <w:rPr>
          <w:rFonts w:cs="Times New Roman" w:ascii="Times New Roman" w:hAnsi="Times New Roman"/>
          <w:sz w:val="22"/>
          <w:szCs w:val="22"/>
          <w:lang w:val="en-US"/>
        </w:rPr>
        <w:t>Champaign, IL: Research Press.</w:t>
      </w:r>
    </w:p>
    <w:p>
      <w:pPr>
        <w:pStyle w:val="Normal"/>
        <w:jc w:val="both"/>
        <w:rPr/>
      </w:pPr>
      <w:r>
        <w:rPr>
          <w:rFonts w:cs="Times New Roman" w:ascii="Times New Roman" w:hAnsi="Times New Roman"/>
          <w:sz w:val="22"/>
          <w:szCs w:val="22"/>
          <w:lang w:val="en-US"/>
        </w:rPr>
        <w:t xml:space="preserve">Stumphauser, J. S.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Elimination of stealing by self-reinforcement of alternative behavior and family contracting. Journal of Behavioral Therapy and Experimental Psychiatry, </w:t>
      </w:r>
      <w:r>
        <w:rPr>
          <w:rFonts w:cs="Times New Roman" w:ascii="Times New Roman" w:hAnsi="Times New Roman"/>
          <w:sz w:val="22"/>
          <w:szCs w:val="22"/>
        </w:rPr>
        <w:t>7, 265-26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hibaut, J. W.,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elly, H. H. </w:t>
      </w:r>
      <w:r>
        <w:rPr>
          <w:rFonts w:cs="Times New Roman" w:ascii="Times New Roman" w:hAnsi="Times New Roman"/>
          <w:sz w:val="22"/>
          <w:szCs w:val="22"/>
        </w:rPr>
        <w:t xml:space="preserve">(1959). </w:t>
      </w:r>
      <w:r>
        <w:rPr>
          <w:rFonts w:cs="Times New Roman" w:ascii="Times New Roman" w:hAnsi="Times New Roman"/>
          <w:sz w:val="22"/>
          <w:szCs w:val="22"/>
          <w:lang w:val="en-US"/>
        </w:rPr>
        <w:t>The social psychology of groups. New York: Wiley.</w:t>
      </w:r>
    </w:p>
    <w:p>
      <w:pPr>
        <w:pStyle w:val="Normal"/>
        <w:jc w:val="both"/>
        <w:rPr/>
      </w:pPr>
      <w:r>
        <w:rPr>
          <w:rFonts w:cs="Times New Roman" w:ascii="Times New Roman" w:hAnsi="Times New Roman"/>
          <w:sz w:val="22"/>
          <w:szCs w:val="22"/>
          <w:lang w:val="en-US"/>
        </w:rPr>
        <w:t xml:space="preserve">Tsoi-Hoshmand, L.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Marital therapy: An integrative behavioral-learning model. Journal of Marriage and Family Counseling, </w:t>
      </w:r>
      <w:r>
        <w:rPr>
          <w:rFonts w:cs="Times New Roman" w:ascii="Times New Roman" w:hAnsi="Times New Roman"/>
          <w:sz w:val="22"/>
          <w:szCs w:val="22"/>
        </w:rPr>
        <w:t>2(2), 179-191.</w:t>
      </w:r>
    </w:p>
    <w:p>
      <w:pPr>
        <w:pStyle w:val="Normal"/>
        <w:jc w:val="both"/>
        <w:rPr/>
      </w:pPr>
      <w:r>
        <w:rPr>
          <w:rFonts w:cs="Times New Roman" w:ascii="Times New Roman" w:hAnsi="Times New Roman"/>
          <w:sz w:val="22"/>
          <w:szCs w:val="22"/>
          <w:lang w:val="en-US"/>
        </w:rPr>
        <w:t xml:space="preserve">Wahler, R. G.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The insular mother: Her problems in parent-child treatment. Journal of Applied Analysis, </w:t>
      </w:r>
      <w:r>
        <w:rPr>
          <w:rFonts w:cs="Times New Roman" w:ascii="Times New Roman" w:hAnsi="Times New Roman"/>
          <w:sz w:val="22"/>
          <w:szCs w:val="22"/>
        </w:rPr>
        <w:t>13, 207-219.</w:t>
      </w:r>
    </w:p>
    <w:p>
      <w:pPr>
        <w:pStyle w:val="Normal"/>
        <w:jc w:val="both"/>
        <w:rPr/>
      </w:pPr>
      <w:r>
        <w:rPr>
          <w:rFonts w:cs="Times New Roman" w:ascii="Times New Roman" w:hAnsi="Times New Roman"/>
          <w:sz w:val="22"/>
          <w:szCs w:val="22"/>
          <w:lang w:val="en-US"/>
        </w:rPr>
        <w:t xml:space="preserve">Warner, R. W.,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ansen, J. </w:t>
      </w:r>
      <w:r>
        <w:rPr>
          <w:rFonts w:cs="Times New Roman" w:ascii="Times New Roman" w:hAnsi="Times New Roman"/>
          <w:sz w:val="22"/>
          <w:szCs w:val="22"/>
        </w:rPr>
        <w:t xml:space="preserve">С (1970). </w:t>
      </w:r>
      <w:r>
        <w:rPr>
          <w:rFonts w:cs="Times New Roman" w:ascii="Times New Roman" w:hAnsi="Times New Roman"/>
          <w:sz w:val="22"/>
          <w:szCs w:val="22"/>
          <w:lang w:val="en-US"/>
        </w:rPr>
        <w:t xml:space="preserve">Verbal-reinforcement and model-reinforcement group counseling with alienated students.Journal of Counseling Psychology, </w:t>
      </w:r>
      <w:r>
        <w:rPr>
          <w:rFonts w:cs="Times New Roman" w:ascii="Times New Roman" w:hAnsi="Times New Roman"/>
          <w:sz w:val="22"/>
          <w:szCs w:val="22"/>
        </w:rPr>
        <w:t>17,168— 172.</w:t>
      </w:r>
    </w:p>
    <w:p>
      <w:pPr>
        <w:pStyle w:val="Normal"/>
        <w:jc w:val="both"/>
        <w:rPr/>
      </w:pPr>
      <w:r>
        <w:rPr>
          <w:rFonts w:cs="Times New Roman" w:ascii="Times New Roman" w:hAnsi="Times New Roman"/>
          <w:sz w:val="22"/>
          <w:szCs w:val="22"/>
          <w:lang w:val="en-US"/>
        </w:rPr>
        <w:t xml:space="preserve">Warner, R. W., Swisher, J. 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oran, J. J. </w:t>
      </w:r>
      <w:r>
        <w:rPr>
          <w:rFonts w:cs="Times New Roman" w:ascii="Times New Roman" w:hAnsi="Times New Roman"/>
          <w:sz w:val="22"/>
          <w:szCs w:val="22"/>
        </w:rPr>
        <w:t xml:space="preserve">(1973). </w:t>
      </w:r>
      <w:r>
        <w:rPr>
          <w:rFonts w:cs="Times New Roman" w:ascii="Times New Roman" w:hAnsi="Times New Roman"/>
          <w:sz w:val="22"/>
          <w:szCs w:val="22"/>
          <w:lang w:val="en-US"/>
        </w:rPr>
        <w:t>Drug abuse prevention: A beha</w:t>
        <w:softHyphen/>
        <w:t xml:space="preserve">vioral approach.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A ASP Bulletin, </w:t>
      </w:r>
      <w:r>
        <w:rPr>
          <w:rFonts w:cs="Times New Roman" w:ascii="Times New Roman" w:hAnsi="Times New Roman"/>
          <w:sz w:val="22"/>
          <w:szCs w:val="22"/>
        </w:rPr>
        <w:t>372,49-5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zlawick, P., Weakland,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isch, R. </w:t>
      </w:r>
      <w:r>
        <w:rPr>
          <w:rFonts w:cs="Times New Roman" w:ascii="Times New Roman" w:hAnsi="Times New Roman"/>
          <w:sz w:val="22"/>
          <w:szCs w:val="22"/>
        </w:rPr>
        <w:t xml:space="preserve">(1974). </w:t>
      </w:r>
      <w:r>
        <w:rPr>
          <w:rFonts w:cs="Times New Roman" w:ascii="Times New Roman" w:hAnsi="Times New Roman"/>
          <w:sz w:val="22"/>
          <w:szCs w:val="22"/>
          <w:lang w:val="en-US"/>
        </w:rPr>
        <w:t>Change: principles and problem reso</w:t>
        <w:softHyphen/>
        <w:t>lution.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ss, R. L.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The conceptualization of marriage and marriage disorders from a behavioral perspective. InT.J. Paolino, Jr., </w:t>
      </w:r>
      <w:r>
        <w:rPr>
          <w:rFonts w:cs="Times New Roman" w:ascii="Times New Roman" w:hAnsi="Times New Roman"/>
          <w:sz w:val="22"/>
          <w:szCs w:val="22"/>
        </w:rPr>
        <w:t xml:space="preserve">&amp; </w:t>
      </w:r>
      <w:r>
        <w:rPr>
          <w:rFonts w:cs="Times New Roman" w:ascii="Times New Roman" w:hAnsi="Times New Roman"/>
          <w:sz w:val="22"/>
          <w:szCs w:val="22"/>
          <w:lang w:val="en-US"/>
        </w:rPr>
        <w:t>B. S. McCrady (Eds.), Mairiage and marital therapy: Psychoanalytic, behavioral, and systems theory perspective. New York: Brunner/Maze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ss, R. L., Hops, 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atterson, G. R. </w:t>
      </w:r>
      <w:r>
        <w:rPr>
          <w:rFonts w:cs="Times New Roman" w:ascii="Times New Roman" w:hAnsi="Times New Roman"/>
          <w:sz w:val="22"/>
          <w:szCs w:val="22"/>
        </w:rPr>
        <w:t xml:space="preserve">(1973). </w:t>
      </w:r>
      <w:r>
        <w:rPr>
          <w:rFonts w:cs="Times New Roman" w:ascii="Times New Roman" w:hAnsi="Times New Roman"/>
          <w:sz w:val="22"/>
          <w:szCs w:val="22"/>
          <w:lang w:val="en-US"/>
        </w:rPr>
        <w:t xml:space="preserve">A framework for conceptualizing marital conflict, technology for altering it, some data for evaluating it. In </w:t>
      </w:r>
      <w:r>
        <w:rPr>
          <w:rFonts w:cs="Times New Roman" w:ascii="Times New Roman" w:hAnsi="Times New Roman"/>
          <w:sz w:val="22"/>
          <w:szCs w:val="22"/>
        </w:rPr>
        <w:t xml:space="preserve">1. </w:t>
      </w:r>
      <w:r>
        <w:rPr>
          <w:rFonts w:cs="Times New Roman" w:ascii="Times New Roman" w:hAnsi="Times New Roman"/>
          <w:sz w:val="22"/>
          <w:szCs w:val="22"/>
          <w:lang w:val="en-US"/>
        </w:rPr>
        <w:t>A. Hamer-</w:t>
      </w:r>
    </w:p>
    <w:p>
      <w:pPr>
        <w:pStyle w:val="Normal"/>
        <w:jc w:val="both"/>
        <w:rPr/>
      </w:pPr>
      <w:r>
        <w:rPr>
          <w:rFonts w:cs="Times New Roman" w:ascii="Times New Roman" w:hAnsi="Times New Roman"/>
          <w:sz w:val="22"/>
          <w:szCs w:val="22"/>
        </w:rPr>
        <w:t xml:space="preserve">22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ynck, L.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Handy, </w:t>
      </w:r>
      <w:r>
        <w:rPr>
          <w:rFonts w:cs="Times New Roman" w:ascii="Times New Roman" w:hAnsi="Times New Roman"/>
          <w:sz w:val="22"/>
          <w:szCs w:val="22"/>
        </w:rPr>
        <w:t xml:space="preserve">&amp; Е. </w:t>
      </w:r>
      <w:r>
        <w:rPr>
          <w:rFonts w:cs="Times New Roman" w:ascii="Times New Roman" w:hAnsi="Times New Roman"/>
          <w:sz w:val="22"/>
          <w:szCs w:val="22"/>
          <w:lang w:val="en-US"/>
        </w:rPr>
        <w:t>J. Mash (Eds.), Behavior change: methodology</w:t>
      </w:r>
      <w:r>
        <w:rPr>
          <w:rFonts w:cs="Times New Roman" w:ascii="Times New Roman" w:hAnsi="Times New Roman"/>
          <w:sz w:val="22"/>
          <w:szCs w:val="22"/>
        </w:rPr>
        <w:t xml:space="preserve">, </w:t>
      </w:r>
      <w:r>
        <w:rPr>
          <w:rFonts w:cs="Times New Roman" w:ascii="Times New Roman" w:hAnsi="Times New Roman"/>
          <w:sz w:val="22"/>
          <w:szCs w:val="22"/>
          <w:lang w:val="en-US"/>
        </w:rPr>
        <w:t>concepts and practice. Champaign, IL: Research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iss, R. 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erry, B. A. </w:t>
      </w:r>
      <w:r>
        <w:rPr>
          <w:rFonts w:cs="Times New Roman" w:ascii="Times New Roman" w:hAnsi="Times New Roman"/>
          <w:sz w:val="22"/>
          <w:szCs w:val="22"/>
        </w:rPr>
        <w:t xml:space="preserve">(1979). </w:t>
      </w:r>
      <w:r>
        <w:rPr>
          <w:rFonts w:cs="Times New Roman" w:ascii="Times New Roman" w:hAnsi="Times New Roman"/>
          <w:sz w:val="22"/>
          <w:szCs w:val="22"/>
          <w:lang w:val="en-US"/>
        </w:rPr>
        <w:t>Assessment and treatment of marital dysfunction. Eugene: Oregon Marital Studies Program.</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lls, </w:t>
      </w:r>
      <w:r>
        <w:rPr>
          <w:rFonts w:cs="Times New Roman" w:ascii="Times New Roman" w:hAnsi="Times New Roman"/>
          <w:sz w:val="22"/>
          <w:szCs w:val="22"/>
        </w:rPr>
        <w:t xml:space="preserve">К. С (1981). </w:t>
      </w:r>
      <w:r>
        <w:rPr>
          <w:rFonts w:cs="Times New Roman" w:ascii="Times New Roman" w:hAnsi="Times New Roman"/>
          <w:sz w:val="22"/>
          <w:szCs w:val="22"/>
          <w:lang w:val="en-US"/>
        </w:rPr>
        <w:t xml:space="preserve">Assessment of children in outpatient settings. In M. Herensen </w:t>
      </w:r>
      <w:r>
        <w:rPr>
          <w:rFonts w:cs="Times New Roman" w:ascii="Times New Roman" w:hAnsi="Times New Roman"/>
          <w:sz w:val="22"/>
          <w:szCs w:val="22"/>
        </w:rPr>
        <w:t xml:space="preserve">&amp; </w:t>
      </w:r>
      <w:r>
        <w:rPr>
          <w:rFonts w:cs="Times New Roman" w:ascii="Times New Roman" w:hAnsi="Times New Roman"/>
          <w:sz w:val="22"/>
          <w:szCs w:val="22"/>
          <w:lang w:val="en-US"/>
        </w:rPr>
        <w:t>A. S. Bellack (Eds.), Behaviral assessment: A practical handbook. New York: Per-gamon Press.</w:t>
      </w:r>
    </w:p>
    <w:p>
      <w:pPr>
        <w:pStyle w:val="Normal"/>
        <w:jc w:val="both"/>
        <w:rPr/>
      </w:pPr>
      <w:r>
        <w:rPr>
          <w:rFonts w:cs="Times New Roman" w:ascii="Times New Roman" w:hAnsi="Times New Roman"/>
          <w:sz w:val="22"/>
          <w:szCs w:val="22"/>
          <w:lang w:val="en-US"/>
        </w:rPr>
        <w:t xml:space="preserve">Wieman, R. J., Shoulders, D. K.,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arr, J. H. </w:t>
      </w:r>
      <w:r>
        <w:rPr>
          <w:rFonts w:cs="Times New Roman" w:ascii="Times New Roman" w:hAnsi="Times New Roman"/>
          <w:sz w:val="22"/>
          <w:szCs w:val="22"/>
        </w:rPr>
        <w:t xml:space="preserve">(1974). </w:t>
      </w:r>
      <w:r>
        <w:rPr>
          <w:rFonts w:cs="Times New Roman" w:ascii="Times New Roman" w:hAnsi="Times New Roman"/>
          <w:sz w:val="22"/>
          <w:szCs w:val="22"/>
          <w:lang w:val="en-US"/>
        </w:rPr>
        <w:t>Reciprocal reinforcement in ma</w:t>
        <w:softHyphen/>
        <w:t xml:space="preserve">rital therapy. Behavior Therapy </w:t>
      </w:r>
      <w:r>
        <w:rPr>
          <w:rFonts w:cs="Times New Roman" w:ascii="Times New Roman" w:hAnsi="Times New Roman"/>
          <w:sz w:val="22"/>
          <w:szCs w:val="22"/>
        </w:rPr>
        <w:t xml:space="preserve">&amp; </w:t>
      </w:r>
      <w:r>
        <w:rPr>
          <w:rFonts w:cs="Times New Roman" w:ascii="Times New Roman" w:hAnsi="Times New Roman"/>
          <w:sz w:val="22"/>
          <w:szCs w:val="22"/>
          <w:lang w:val="en-US"/>
        </w:rPr>
        <w:t>Experimental Psychiatry</w:t>
      </w:r>
      <w:r>
        <w:rPr>
          <w:rFonts w:cs="Times New Roman" w:ascii="Times New Roman" w:hAnsi="Times New Roman"/>
          <w:sz w:val="22"/>
          <w:szCs w:val="22"/>
        </w:rPr>
        <w:t>, 5, 291-295.</w:t>
      </w:r>
    </w:p>
    <w:p>
      <w:pPr>
        <w:pStyle w:val="Normal"/>
        <w:jc w:val="both"/>
        <w:rPr/>
      </w:pPr>
      <w:r>
        <w:rPr>
          <w:rFonts w:cs="Times New Roman" w:ascii="Times New Roman" w:hAnsi="Times New Roman"/>
          <w:sz w:val="22"/>
          <w:szCs w:val="22"/>
          <w:lang w:val="en-US"/>
        </w:rPr>
        <w:t xml:space="preserve">Wills, T. A., Weiss, R. 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atterson, G. R. </w:t>
      </w:r>
      <w:r>
        <w:rPr>
          <w:rFonts w:cs="Times New Roman" w:ascii="Times New Roman" w:hAnsi="Times New Roman"/>
          <w:sz w:val="22"/>
          <w:szCs w:val="22"/>
        </w:rPr>
        <w:t xml:space="preserve">(1974). </w:t>
      </w:r>
      <w:r>
        <w:rPr>
          <w:rFonts w:cs="Times New Roman" w:ascii="Times New Roman" w:hAnsi="Times New Roman"/>
          <w:sz w:val="22"/>
          <w:szCs w:val="22"/>
          <w:lang w:val="en-US"/>
        </w:rPr>
        <w:t>A behavioral analysis of the de</w:t>
        <w:softHyphen/>
        <w:t xml:space="preserve">terminants of marital satisfaction. Journal of Consulting and Clinical Psychology, </w:t>
      </w:r>
      <w:r>
        <w:rPr>
          <w:rFonts w:cs="Times New Roman" w:ascii="Times New Roman" w:hAnsi="Times New Roman"/>
          <w:sz w:val="22"/>
          <w:szCs w:val="22"/>
        </w:rPr>
        <w:t>42, 802-811.</w:t>
      </w:r>
    </w:p>
    <w:p>
      <w:pPr>
        <w:pStyle w:val="Normal"/>
        <w:jc w:val="both"/>
        <w:rPr/>
      </w:pPr>
      <w:r>
        <w:rPr>
          <w:rFonts w:cs="Times New Roman" w:ascii="Times New Roman" w:hAnsi="Times New Roman"/>
          <w:sz w:val="22"/>
          <w:szCs w:val="22"/>
          <w:lang w:val="en-US"/>
        </w:rPr>
        <w:t xml:space="preserve">Wulbert, M., Barach, R., Perry, M., Straughan, J., Sulzbacher, S., Turner, K.,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iltz, </w:t>
      </w:r>
      <w:r>
        <w:rPr>
          <w:rFonts w:cs="Times New Roman" w:ascii="Times New Roman" w:hAnsi="Times New Roman"/>
          <w:sz w:val="22"/>
          <w:szCs w:val="22"/>
        </w:rPr>
        <w:t xml:space="preserve">N. (1974). </w:t>
      </w:r>
      <w:r>
        <w:rPr>
          <w:rFonts w:cs="Times New Roman" w:ascii="Times New Roman" w:hAnsi="Times New Roman"/>
          <w:sz w:val="22"/>
          <w:szCs w:val="22"/>
          <w:lang w:val="en-US"/>
        </w:rPr>
        <w:t>The generalization of newly acquired behaviors by parents and child across three different settings: A study of an autistic child. Journal of Abnormal Child Psy</w:t>
        <w:softHyphen/>
        <w:t xml:space="preserve">chology, </w:t>
      </w:r>
      <w:r>
        <w:rPr>
          <w:rFonts w:cs="Times New Roman" w:ascii="Times New Roman" w:hAnsi="Times New Roman"/>
          <w:sz w:val="22"/>
          <w:szCs w:val="22"/>
        </w:rPr>
        <w:t>2, 87-9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трольный перечень наблюдений за супругом </w:t>
      </w:r>
      <w:r>
        <w:rPr>
          <w:rFonts w:cs="Times New Roman" w:ascii="Times New Roman" w:hAnsi="Times New Roman"/>
          <w:sz w:val="22"/>
          <w:szCs w:val="22"/>
          <w:lang w:val="en-US"/>
        </w:rPr>
        <w:t>(Spouse Observation Checklist, SOC)</w:t>
      </w:r>
    </w:p>
    <w:p>
      <w:pPr>
        <w:pStyle w:val="Normal"/>
        <w:jc w:val="both"/>
        <w:rPr>
          <w:rFonts w:ascii="Times New Roman" w:hAnsi="Times New Roman" w:cs="Times New Roman"/>
          <w:sz w:val="22"/>
          <w:szCs w:val="22"/>
        </w:rPr>
      </w:pPr>
      <w:r>
        <w:rPr>
          <w:rFonts w:cs="Times New Roman" w:ascii="Times New Roman" w:hAnsi="Times New Roman"/>
          <w:sz w:val="22"/>
          <w:szCs w:val="22"/>
        </w:rPr>
        <w:t>Инициалы супруга______</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________Женщина.</w:t>
      </w:r>
    </w:p>
    <w:tbl>
      <w:tblPr>
        <w:tblW w:w="10892" w:type="dxa"/>
        <w:jc w:val="left"/>
        <w:tblInd w:w="0" w:type="dxa"/>
        <w:tblLayout w:type="fixed"/>
        <w:tblCellMar>
          <w:top w:w="0" w:type="dxa"/>
          <w:left w:w="40" w:type="dxa"/>
          <w:bottom w:w="0" w:type="dxa"/>
          <w:right w:w="40" w:type="dxa"/>
        </w:tblCellMar>
      </w:tblPr>
      <w:tblGrid>
        <w:gridCol w:w="4310"/>
        <w:gridCol w:w="48"/>
        <w:gridCol w:w="29"/>
        <w:gridCol w:w="902"/>
        <w:gridCol w:w="10"/>
        <w:gridCol w:w="912"/>
        <w:gridCol w:w="10"/>
        <w:gridCol w:w="902"/>
        <w:gridCol w:w="29"/>
        <w:gridCol w:w="902"/>
        <w:gridCol w:w="20"/>
        <w:gridCol w:w="19"/>
        <w:gridCol w:w="873"/>
        <w:gridCol w:w="39"/>
        <w:gridCol w:w="10"/>
        <w:gridCol w:w="882"/>
        <w:gridCol w:w="30"/>
        <w:gridCol w:w="19"/>
        <w:gridCol w:w="931"/>
        <w:gridCol w:w="15"/>
      </w:tblGrid>
      <w:tr>
        <w:trPr>
          <w:trHeight w:val="240" w:hRule="atLeast"/>
        </w:trPr>
        <w:tc>
          <w:tcPr>
            <w:tcW w:w="4387" w:type="dxa"/>
            <w:gridSpan w:val="3"/>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21" w:hRule="atLeast"/>
        </w:trPr>
        <w:tc>
          <w:tcPr>
            <w:tcW w:w="4387" w:type="dxa"/>
            <w:gridSpan w:val="3"/>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r>
      <w:tr>
        <w:trPr>
          <w:trHeight w:val="221" w:hRule="atLeast"/>
        </w:trPr>
        <w:tc>
          <w:tcPr>
            <w:tcW w:w="438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ЯВЛЕНИЯ НЕЖНОСТИ</w:t>
            </w:r>
          </w:p>
        </w:tc>
        <w:tc>
          <w:tcPr>
            <w:tcW w:w="6490" w:type="dxa"/>
            <w:gridSpan w:val="16"/>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обнимались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принимали душ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согревали друг друга в постели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щекотали друг друга и баловались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держали друг друга за руки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бнял(а) и поцеловал(а) меня........</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делал(а) мне массаж, натер(ла) мне спину лосьоном и т. д.....................</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двинулся(лась) ко мне в постели.....................................</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огрел(а) мои холодные ноги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стретил(а) меня приветливо, когда я вернулся(лась) домой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 нежностью коснулся(лась) меня___</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87" w:type="dxa"/>
            <w:gridSpan w:val="3"/>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жность, общий показатель</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438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ВАРИЩЕСКИЕ ОТНОШЕНИЯ</w:t>
            </w:r>
          </w:p>
        </w:tc>
        <w:tc>
          <w:tcPr>
            <w:tcW w:w="6490" w:type="dxa"/>
            <w:gridSpan w:val="16"/>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слушали музыку дома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читали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смотрели телевизор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читали друг другу вслух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занимались украшением дома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87" w:type="dxa"/>
            <w:gridSpan w:val="3"/>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музицировали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4387" w:type="dxa"/>
            <w:gridSpan w:val="3"/>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читали газету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работали в саду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87" w:type="dxa"/>
            <w:gridSpan w:val="3"/>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пекли хлеб или пирожные ..................</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387" w:type="dxa"/>
            <w:gridSpan w:val="3"/>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11" w:hRule="atLeast"/>
        </w:trPr>
        <w:tc>
          <w:tcPr>
            <w:tcW w:w="4387" w:type="dxa"/>
            <w:gridSpan w:val="3"/>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r>
      <w:tr>
        <w:trPr>
          <w:trHeight w:val="192" w:hRule="atLeast"/>
        </w:trPr>
        <w:tc>
          <w:tcPr>
            <w:tcW w:w="4387" w:type="dxa"/>
            <w:gridSpan w:val="3"/>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ВАРИЩЕСКИЕ ОТНОШЕНИЯ (продолжение)</w:t>
            </w:r>
          </w:p>
        </w:tc>
        <w:tc>
          <w:tcPr>
            <w:tcW w:w="6490" w:type="dxa"/>
            <w:gridSpan w:val="16"/>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87" w:type="dxa"/>
            <w:gridSpan w:val="3"/>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играли в шахматы, шашки, «монополию» и т. д. (любую настольную игру)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играли в карты ..............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искали интересные объекты для фотографирования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гуляли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катались на машине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занимались физкультурой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загорали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играли в волейбол, баскетбол и т. д...............................</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играли в боулинг, биллиард, катались на коньках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плавали (включая подводное плаванье)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играли в фрисби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ходили на спортивный матч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бегали трусцой или катались на велосипеде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играли в гольф, бадмитон, теннис, пинг-понг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ходили покупать одежду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ходили на танцевальную вечеринку.........</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ужинали «при свечах» дома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ходили в дорогой ресторан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ели в кафе мороженое, пили кофе...........</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перекусили в недорогом ресторане или придорожном кафе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ходили в музей........................</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387"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ходили в бар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87" w:type="dxa"/>
            <w:gridSpan w:val="3"/>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ходили в кино (театр, на концерт и т. д.)   ___</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4358"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58" w:type="dxa"/>
            <w:gridSpan w:val="2"/>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11" w:hRule="atLeast"/>
        </w:trPr>
        <w:tc>
          <w:tcPr>
            <w:tcW w:w="4358" w:type="dxa"/>
            <w:gridSpan w:val="2"/>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п</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п</w:t>
            </w:r>
          </w:p>
        </w:tc>
      </w:tr>
      <w:tr>
        <w:trPr>
          <w:trHeight w:val="211" w:hRule="atLeast"/>
        </w:trPr>
        <w:tc>
          <w:tcPr>
            <w:tcW w:w="435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ВАРИЩЕСКИЕ ОТНОШЕНИЯ (продолжение)</w:t>
            </w:r>
          </w:p>
        </w:tc>
        <w:tc>
          <w:tcPr>
            <w:tcW w:w="6534" w:type="dxa"/>
            <w:gridSpan w:val="17"/>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58"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ходили в клуб или на организованную встречу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занимались общественной работой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посетили лекцию, семинар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ходили в библиотеку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танцевали...........................</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посетили выставку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58"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обсуждали или вместе работали над проектом, за который один из нас отвечает----</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58"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занимались общим хобби (филателия и т. д.)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участвовали в религиозных мероприятиях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ходили в церковь на службу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прилегли вздремнуть днем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обменялись подарками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любовались восходом (закатом)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еселились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дрались подушками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4358"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варищеские отношения, общий показатель</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55" w:hRule="atLeast"/>
        </w:trPr>
        <w:tc>
          <w:tcPr>
            <w:tcW w:w="4358"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МЕСТНОЕ ОБСУЖДЕНИЕ ВОПРОСОВ</w:t>
            </w:r>
          </w:p>
        </w:tc>
        <w:tc>
          <w:tcPr>
            <w:tcW w:w="6534" w:type="dxa"/>
            <w:gridSpan w:val="17"/>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58"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нежно говорили друг с другом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благодарил(а) меня за то, что я сделал(а)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нруг(а) сказал(а), что любит меня............</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интересовался(лась), как у меня прошел день..................................</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358"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делал(а) мне комплимент по поводу моей внешности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4358"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ируг(а) сказал(а), что я ему (ей) нравлюсь  ...</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431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11" w:hRule="atLeast"/>
        </w:trPr>
        <w:tc>
          <w:tcPr>
            <w:tcW w:w="431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п</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r>
      <w:tr>
        <w:trPr>
          <w:trHeight w:val="394" w:hRule="atLeast"/>
        </w:trPr>
        <w:tc>
          <w:tcPr>
            <w:tcW w:w="43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МЕСТНОЕ ОБСУЖДЕНИЕ ВОПРОСОВ</w:t>
            </w:r>
          </w:p>
        </w:tc>
        <w:tc>
          <w:tcPr>
            <w:tcW w:w="6567" w:type="dxa"/>
            <w:gridSpan w:val="18"/>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310"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ступил(а) мне, когда я настаивал(а)</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10"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своем......................................</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10"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очувственно выслушал(а) рассказ</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31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тешил(а) меня, когда я был(а)</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1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расстроен(а)   ................................. </w:t>
            </w:r>
            <w:r>
              <w:rPr>
                <w:rFonts w:cs="Times New Roman" w:ascii="Times New Roman" w:hAnsi="Times New Roman"/>
                <w:sz w:val="22"/>
                <w:szCs w:val="22"/>
                <w:lang w:val="en-US"/>
              </w:rPr>
              <w:t xml:space="preserve">Cynpvr(a) </w:t>
            </w:r>
            <w:r>
              <w:rPr>
                <w:rFonts w:cs="Times New Roman" w:ascii="Times New Roman" w:hAnsi="Times New Roman"/>
                <w:sz w:val="22"/>
                <w:szCs w:val="22"/>
              </w:rPr>
              <w:t>с готовностью согласился(лась)</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10"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10" w:type="dxa"/>
            <w:tcBorders>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Cvnpyr(a) </w:t>
            </w:r>
            <w:r>
              <w:rPr>
                <w:rFonts w:cs="Times New Roman" w:ascii="Times New Roman" w:hAnsi="Times New Roman"/>
                <w:sz w:val="22"/>
                <w:szCs w:val="22"/>
              </w:rPr>
              <w:t>уделил(а) мне внимание по моей</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31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1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10"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10"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10"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нруг(а) терпимо отнссся(лась) к моей</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1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спокоил(а) меня, когда я был(а)</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1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орчен(а) .................................... Супруг(а) с готовностью согласился(лась)</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1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звонил(а), чтобы сообщить, где он(а)</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1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иозвонил(а) только затем, чтобы</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31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махал(а) мне рукой на прощание или</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431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лыбнулся(лась) мне или ппнрсрлилгяСлагь1 вместе со мной  ............</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х п</w:t>
      </w:r>
    </w:p>
    <w:p>
      <w:pPr>
        <w:pStyle w:val="Normal"/>
        <w:jc w:val="both"/>
        <w:rPr>
          <w:rFonts w:ascii="Times New Roman" w:hAnsi="Times New Roman" w:cs="Times New Roman"/>
          <w:sz w:val="22"/>
          <w:szCs w:val="22"/>
        </w:rPr>
      </w:pPr>
      <w:r>
        <w:rPr>
          <w:rFonts w:cs="Times New Roman" w:ascii="Times New Roman" w:hAnsi="Times New Roman"/>
          <w:sz w:val="22"/>
          <w:szCs w:val="22"/>
        </w:rPr>
        <w:t>О п</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га о</w:t>
      </w:r>
    </w:p>
    <w:p>
      <w:pPr>
        <w:pStyle w:val="Normal"/>
        <w:jc w:val="both"/>
        <w:rPr>
          <w:rFonts w:ascii="Times New Roman" w:hAnsi="Times New Roman" w:cs="Times New Roman"/>
          <w:sz w:val="22"/>
          <w:szCs w:val="22"/>
        </w:rPr>
      </w:pPr>
      <w:r>
        <w:rPr>
          <w:rFonts w:cs="Times New Roman" w:ascii="Times New Roman" w:hAnsi="Times New Roman"/>
          <w:sz w:val="22"/>
          <w:szCs w:val="22"/>
        </w:rPr>
        <w:t>7. 3 П</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w:t>
      </w:r>
    </w:p>
    <w:tbl>
      <w:tblPr>
        <w:tblW w:w="10905" w:type="dxa"/>
        <w:jc w:val="left"/>
        <w:tblInd w:w="0" w:type="dxa"/>
        <w:tblLayout w:type="fixed"/>
        <w:tblCellMar>
          <w:top w:w="0" w:type="dxa"/>
          <w:left w:w="40" w:type="dxa"/>
          <w:bottom w:w="0" w:type="dxa"/>
          <w:right w:w="40" w:type="dxa"/>
        </w:tblCellMar>
      </w:tblPr>
      <w:tblGrid>
        <w:gridCol w:w="4411"/>
        <w:gridCol w:w="926"/>
        <w:gridCol w:w="931"/>
        <w:gridCol w:w="922"/>
        <w:gridCol w:w="912"/>
        <w:gridCol w:w="931"/>
        <w:gridCol w:w="931"/>
        <w:gridCol w:w="941"/>
      </w:tblGrid>
      <w:tr>
        <w:trPr>
          <w:trHeight w:val="250" w:hRule="atLeast"/>
        </w:trPr>
        <w:tc>
          <w:tcPr>
            <w:tcW w:w="441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41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21" w:hRule="atLeast"/>
        </w:trPr>
        <w:tc>
          <w:tcPr>
            <w:tcW w:w="441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и</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r>
      <w:tr>
        <w:trPr>
          <w:trHeight w:val="384" w:hRule="atLeast"/>
        </w:trPr>
        <w:tc>
          <w:tcPr>
            <w:tcW w:w="44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МЕСТНОЕ ОБСУЖДЕНИЕ ВОПРОСОВ ( продолжение )</w:t>
            </w:r>
          </w:p>
        </w:tc>
        <w:tc>
          <w:tcPr>
            <w:tcW w:w="6494" w:type="dxa"/>
            <w:gridSpan w:val="7"/>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4411"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меялся(лась) рассказанным мной анекдотам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важительно ответил(а) на мои вопросы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терпимо отнесся(лась) к тому, что я пришел(ла) домой поздно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терпимо отнесся(лась) к моим друзьям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тарался(лась) не разбудить меня, когда я спал(а)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стретил(а) меня вовремя............</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тветил(а) на телефонный звонок, в то время как я был(а) занят(а)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дстриг(ла) меня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вел(а) в порядок мою одежду.....</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обрал(а) мне завтрак на работу......</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готовил(а) специально для меня особое блюдо или десерт......................</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стал(а) раньше и приготовил(а) мне завтрак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 (а) принес(ла) мне чашку кофе, чаю и т. д.....................................</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411" w:type="dxa"/>
            <w:tcBorders>
              <w:top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Cynpvr(a) </w:t>
            </w:r>
            <w:r>
              <w:rPr>
                <w:rFonts w:cs="Times New Roman" w:ascii="Times New Roman" w:hAnsi="Times New Roman"/>
                <w:sz w:val="22"/>
                <w:szCs w:val="22"/>
              </w:rPr>
              <w:t>приготовил(а) мне легкую закуску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411"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дал(а) мне завтрак в постель.......</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готовил(а) мое любимое блюдо или десерт....................................</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купил(а) определенные продукты специально для меня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14" w:hRule="atLeast"/>
        </w:trPr>
        <w:tc>
          <w:tcPr>
            <w:tcW w:w="4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ыполнил(а) некоторые из «моих» домашних дел, чтобы я мог(ла) закончить срочную работу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а л</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га</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S'</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а а</w:t>
      </w:r>
    </w:p>
    <w:p>
      <w:pPr>
        <w:pStyle w:val="Normal"/>
        <w:jc w:val="both"/>
        <w:rPr>
          <w:rFonts w:ascii="Times New Roman" w:hAnsi="Times New Roman" w:cs="Times New Roman"/>
          <w:sz w:val="22"/>
          <w:szCs w:val="22"/>
        </w:rPr>
      </w:pPr>
      <w:r>
        <w:rPr>
          <w:rFonts w:cs="Times New Roman" w:ascii="Times New Roman" w:hAnsi="Times New Roman"/>
          <w:sz w:val="22"/>
          <w:szCs w:val="22"/>
        </w:rPr>
        <w:t>х</w:t>
      </w:r>
    </w:p>
    <w:p>
      <w:pPr>
        <w:pStyle w:val="Normal"/>
        <w:jc w:val="both"/>
        <w:rPr>
          <w:rFonts w:ascii="Times New Roman" w:hAnsi="Times New Roman" w:cs="Times New Roman"/>
          <w:sz w:val="22"/>
          <w:szCs w:val="22"/>
        </w:rPr>
      </w:pPr>
      <w:r>
        <w:rPr>
          <w:rFonts w:cs="Times New Roman" w:ascii="Times New Roman" w:hAnsi="Times New Roman"/>
          <w:sz w:val="22"/>
          <w:szCs w:val="22"/>
        </w:rPr>
        <w:t>я тз а</w:t>
      </w:r>
    </w:p>
    <w:p>
      <w:pPr>
        <w:pStyle w:val="Normal"/>
        <w:jc w:val="both"/>
        <w:rPr>
          <w:rFonts w:ascii="Times New Roman" w:hAnsi="Times New Roman" w:cs="Times New Roman"/>
          <w:sz w:val="22"/>
          <w:szCs w:val="22"/>
        </w:rPr>
      </w:pPr>
      <w:r>
        <w:rPr>
          <w:rFonts w:cs="Times New Roman" w:ascii="Times New Roman" w:hAnsi="Times New Roman"/>
          <w:sz w:val="22"/>
          <w:szCs w:val="22"/>
        </w:rPr>
        <w:t>(Л</w:t>
      </w:r>
    </w:p>
    <w:tbl>
      <w:tblPr>
        <w:tblW w:w="10926" w:type="dxa"/>
        <w:jc w:val="left"/>
        <w:tblInd w:w="0" w:type="dxa"/>
        <w:tblLayout w:type="fixed"/>
        <w:tblCellMar>
          <w:top w:w="0" w:type="dxa"/>
          <w:left w:w="40" w:type="dxa"/>
          <w:bottom w:w="0" w:type="dxa"/>
          <w:right w:w="40" w:type="dxa"/>
        </w:tblCellMar>
      </w:tblPr>
      <w:tblGrid>
        <w:gridCol w:w="4454"/>
        <w:gridCol w:w="922"/>
        <w:gridCol w:w="922"/>
        <w:gridCol w:w="912"/>
        <w:gridCol w:w="931"/>
        <w:gridCol w:w="922"/>
        <w:gridCol w:w="922"/>
        <w:gridCol w:w="941"/>
      </w:tblGrid>
      <w:tr>
        <w:trPr>
          <w:trHeight w:val="250" w:hRule="atLeast"/>
        </w:trPr>
        <w:tc>
          <w:tcPr>
            <w:tcW w:w="445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45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11" w:hRule="atLeast"/>
        </w:trPr>
        <w:tc>
          <w:tcPr>
            <w:tcW w:w="445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1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п</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r>
      <w:tr>
        <w:trPr>
          <w:trHeight w:val="413" w:hRule="atLeast"/>
        </w:trPr>
        <w:tc>
          <w:tcPr>
            <w:tcW w:w="445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МЕСТНОЕ ОБСУЖДЕНИЕ ВОПРОСОВ (продолжение )</w:t>
            </w:r>
          </w:p>
        </w:tc>
        <w:tc>
          <w:tcPr>
            <w:tcW w:w="6472" w:type="dxa"/>
            <w:gridSpan w:val="7"/>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454"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просил(а), не нужно ли мне чего-нибудь в магазине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4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ируг(а) приисс(ла) мне кое-что почитать.....</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44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нруг(а) лег(ла) спать тогда же, когда и я......</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454"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оявил(а) интерес к моему хобби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454"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казал(а), что считает мою работу важной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4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казал(а) мне что-то неприятное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позвопил(а) предупредить, что задерживается................................</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разговаривал(а), когда я пытался(лась) заснуть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454"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разбудил(а) меня, когда я спал(а) ___</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454"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иринял(а) мои извинения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говорил(а) со мной в саркастическом тоне..........................................</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454"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г велел(а) мне что-либо сделать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54"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очел(ла) мне лекцию, вместо того чтобы выслушать.............................</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оигнорировал(а) мою просьбу и не уделил(а) мне внимания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учал(а) меня, как надо делать то, что я уже умею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делал(а) что-то за меня, вместо того чтобы объяснить мне, как это сделать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4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азвал(а) мои шутки глупыми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уважительно отнесся(лась) к моему мнению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ыразил(а) неодобрение в мой адрес или по поводу того, что я сделал(а)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8950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18" r="-15" b="-118"/>
                    <a:stretch>
                      <a:fillRect/>
                    </a:stretch>
                  </pic:blipFill>
                  <pic:spPr bwMode="auto">
                    <a:xfrm>
                      <a:off x="0" y="0"/>
                      <a:ext cx="2389505" cy="304800"/>
                    </a:xfrm>
                    <a:prstGeom prst="rect">
                      <a:avLst/>
                    </a:prstGeom>
                  </pic:spPr>
                </pic:pic>
              </a:graphicData>
            </a:graphic>
          </wp:inline>
        </w:drawing>
      </w:r>
    </w:p>
    <w:tbl>
      <w:tblPr>
        <w:tblW w:w="10883" w:type="dxa"/>
        <w:jc w:val="left"/>
        <w:tblInd w:w="0" w:type="dxa"/>
        <w:tblLayout w:type="fixed"/>
        <w:tblCellMar>
          <w:top w:w="0" w:type="dxa"/>
          <w:left w:w="40" w:type="dxa"/>
          <w:bottom w:w="0" w:type="dxa"/>
          <w:right w:w="40" w:type="dxa"/>
        </w:tblCellMar>
      </w:tblPr>
      <w:tblGrid>
        <w:gridCol w:w="4378"/>
        <w:gridCol w:w="936"/>
        <w:gridCol w:w="922"/>
        <w:gridCol w:w="922"/>
        <w:gridCol w:w="922"/>
        <w:gridCol w:w="9"/>
        <w:gridCol w:w="922"/>
        <w:gridCol w:w="922"/>
        <w:gridCol w:w="19"/>
        <w:gridCol w:w="912"/>
        <w:gridCol w:w="19"/>
      </w:tblGrid>
      <w:tr>
        <w:trPr>
          <w:trHeight w:val="250" w:hRule="atLeast"/>
        </w:trPr>
        <w:tc>
          <w:tcPr>
            <w:tcW w:w="437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78"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11" w:hRule="atLeast"/>
        </w:trPr>
        <w:tc>
          <w:tcPr>
            <w:tcW w:w="4378"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п</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r>
      <w:tr>
        <w:trPr>
          <w:trHeight w:val="394" w:hRule="atLeast"/>
        </w:trPr>
        <w:tc>
          <w:tcPr>
            <w:tcW w:w="43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МЕСТНОЕ ОБСУЖДЕНИЕ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w:t>
            </w:r>
          </w:p>
        </w:tc>
        <w:tc>
          <w:tcPr>
            <w:tcW w:w="6505" w:type="dxa"/>
            <w:gridSpan w:val="9"/>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4378"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тклонил(а) мои извинения..........</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ируг(а) не удслил(а) мне внимания, когда я об этом просил(а)...........................</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82" w:hRule="atLeast"/>
        </w:trPr>
        <w:tc>
          <w:tcPr>
            <w:tcW w:w="4378"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обращал(а) на меня внимания, когда я рассказывал(а) о чем-то для себя важном: смотрел(а) в сторону или явно скучал(а)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378" w:type="dxa"/>
            <w:tcBorders>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Cvnnvr^a^ </w:t>
            </w:r>
            <w:r>
              <w:rPr>
                <w:rFonts w:cs="Times New Roman" w:ascii="Times New Roman" w:hAnsi="Times New Roman"/>
                <w:sz w:val="22"/>
                <w:szCs w:val="22"/>
              </w:rPr>
              <w:t>отчитал меня за оплошность</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критиковал(а) меня на людях.......</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критиковал(а) мои поступки.........</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 неодобрением отозвался(лась) о моей внешности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звонил(а) мне только для того, чтобы отчитать за мою оплошность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ехал(а) на машине домой поздно в тот день, когда машина была нужна мне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нруг(а) опоздал(а), когда я хотел(а) подвезти его (ее)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мешал(а) мне сосредоточиться.......</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мешал(а) мне говорить но телефону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ередразнивал(а) меня...............</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пришел(ла) домой на обед, когда его (ее) об этом попросили..............</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мотрел(а) телевизор (читал газету), не обращая на меня внимания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ируг(а) сделал(а) мне замечание за то, что я курю....................................</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астоял(а), чтобы я пошел(ла) туда, куда мне идти не хотелось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37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78"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11" w:hRule="atLeast"/>
        </w:trPr>
        <w:tc>
          <w:tcPr>
            <w:tcW w:w="4378"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r>
      <w:tr>
        <w:trPr>
          <w:trHeight w:val="422" w:hRule="atLeast"/>
        </w:trPr>
        <w:tc>
          <w:tcPr>
            <w:tcW w:w="43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МЕСТНОЕ ОБСУЖДЕНИЕ ВОПРОСОВ (продолжение)</w:t>
            </w:r>
          </w:p>
        </w:tc>
        <w:tc>
          <w:tcPr>
            <w:tcW w:w="6486" w:type="dxa"/>
            <w:gridSpan w:val="9"/>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78"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ируг(а) не проявил(а) интереса к моему хобби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4378"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местное обсуждение вопросов, общий показатель</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43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ОТНОШЕНИЯ</w:t>
            </w:r>
          </w:p>
        </w:tc>
        <w:tc>
          <w:tcPr>
            <w:tcW w:w="6486" w:type="dxa"/>
            <w:gridSpan w:val="9"/>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78"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занимались сексом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занимались петтингом или другой сексуальной игрой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4378"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страстно обнимались и целовались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378"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попробовали новый вид секса, который нам понравился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378"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занимались орально-генитальным сексом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78"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оба получили сексуальное удовлетворение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осхищался(лась) моим телом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мог(ла) мне достичь оргазма.......</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заботился(лась) о создании подходящей для секса атмосферы (музыка, свечи, вино)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ередал(а) мне записку игривого содержания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4378"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ласкал(а) меня руками...............</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378"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ласкал(а) меня губами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адел(а) одежду, которую я считаю сексуальной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7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читал(а) вслух текст порнографического содержания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78"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занимался(лась) со мной сексом</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78"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какой-либо иной, приятной мне форме.....</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00</w:t>
      </w:r>
    </w:p>
    <w:p>
      <w:pPr>
        <w:pStyle w:val="Normal"/>
        <w:jc w:val="both"/>
        <w:rPr>
          <w:rFonts w:ascii="Times New Roman" w:hAnsi="Times New Roman" w:cs="Times New Roman"/>
          <w:sz w:val="22"/>
          <w:szCs w:val="22"/>
        </w:rPr>
      </w:pPr>
      <w:r>
        <w:rPr>
          <w:rFonts w:cs="Times New Roman" w:ascii="Times New Roman" w:hAnsi="Times New Roman"/>
          <w:sz w:val="22"/>
          <w:szCs w:val="22"/>
        </w:rPr>
        <w:t>х</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о •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а п</w:t>
      </w:r>
    </w:p>
    <w:p>
      <w:pPr>
        <w:pStyle w:val="Normal"/>
        <w:jc w:val="both"/>
        <w:rPr>
          <w:rFonts w:ascii="Times New Roman" w:hAnsi="Times New Roman" w:cs="Times New Roman"/>
          <w:sz w:val="22"/>
          <w:szCs w:val="22"/>
        </w:rPr>
      </w:pPr>
      <w:r>
        <w:rPr>
          <w:rFonts w:cs="Times New Roman" w:ascii="Times New Roman" w:hAnsi="Times New Roman"/>
          <w:sz w:val="22"/>
          <w:szCs w:val="22"/>
        </w:rPr>
        <w:t>3 Л</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а о</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э 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 й)</w:t>
      </w:r>
    </w:p>
    <w:p>
      <w:pPr>
        <w:pStyle w:val="Normal"/>
        <w:jc w:val="both"/>
        <w:rPr>
          <w:rFonts w:ascii="Times New Roman" w:hAnsi="Times New Roman" w:cs="Times New Roman"/>
          <w:sz w:val="22"/>
          <w:szCs w:val="22"/>
        </w:rPr>
      </w:pPr>
      <w:r>
        <w:rPr>
          <w:rFonts w:cs="Times New Roman" w:ascii="Times New Roman" w:hAnsi="Times New Roman"/>
          <w:sz w:val="22"/>
          <w:szCs w:val="22"/>
        </w:rPr>
        <w:t>я</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tbl>
      <w:tblPr>
        <w:tblW w:w="10834" w:type="dxa"/>
        <w:jc w:val="left"/>
        <w:tblInd w:w="0" w:type="dxa"/>
        <w:tblLayout w:type="fixed"/>
        <w:tblCellMar>
          <w:top w:w="0" w:type="dxa"/>
          <w:left w:w="40" w:type="dxa"/>
          <w:bottom w:w="0" w:type="dxa"/>
          <w:right w:w="40" w:type="dxa"/>
        </w:tblCellMar>
      </w:tblPr>
      <w:tblGrid>
        <w:gridCol w:w="4344"/>
        <w:gridCol w:w="941"/>
        <w:gridCol w:w="922"/>
        <w:gridCol w:w="922"/>
        <w:gridCol w:w="931"/>
        <w:gridCol w:w="912"/>
        <w:gridCol w:w="931"/>
        <w:gridCol w:w="931"/>
      </w:tblGrid>
      <w:tr>
        <w:trPr>
          <w:trHeight w:val="259" w:hRule="atLeast"/>
        </w:trPr>
        <w:tc>
          <w:tcPr>
            <w:tcW w:w="434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4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11" w:hRule="atLeast"/>
        </w:trPr>
        <w:tc>
          <w:tcPr>
            <w:tcW w:w="434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r>
      <w:tr>
        <w:trPr>
          <w:trHeight w:val="384" w:hRule="atLeast"/>
        </w:trPr>
        <w:tc>
          <w:tcPr>
            <w:tcW w:w="434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ОТНОШЕНИЯ (продолжение)</w:t>
            </w:r>
          </w:p>
        </w:tc>
        <w:tc>
          <w:tcPr>
            <w:tcW w:w="6490" w:type="dxa"/>
            <w:gridSpan w:val="7"/>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4344"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дал(а) мне понять, что ему(ей) нравится заниматься со мной сексом..........</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ачал(а) первым проявлять сексуальный интерес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 готовностью воспринял(а) мое желание заняться сексом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44"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актиковал(а) со мной петтинг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44"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частвовал(а) в сексуальной фантазии.....................................</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едстал(а) передо мной обнаженным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проронил(а) ни слова во время занятий сексом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ставил(а) меня неудовлетворенной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без всякой прелюдии перешел(ла) к половому акту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одобрительно отозвался(лась) о моем сексуальном поведении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тклонил(а) мое предложение заняться сексом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терял(а) интерес к занятиям сексом в разгаре полового акта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снул(а) сразу же после окончания полового акта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астаивал(а) на неприемлемых для меня видах секса   .............................</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чинил(а) мне боль или неудобство в процессе занятий сексом....................</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4344"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отношения, общий показатель</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п&gt; о</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го</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ы</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 а</w:t>
      </w:r>
    </w:p>
    <w:p>
      <w:pPr>
        <w:pStyle w:val="Normal"/>
        <w:jc w:val="both"/>
        <w:rPr>
          <w:rFonts w:ascii="Times New Roman" w:hAnsi="Times New Roman" w:cs="Times New Roman"/>
          <w:sz w:val="22"/>
          <w:szCs w:val="22"/>
        </w:rPr>
      </w:pPr>
      <w:r>
        <w:rPr>
          <w:rFonts w:cs="Times New Roman" w:ascii="Times New Roman" w:hAnsi="Times New Roman"/>
          <w:sz w:val="22"/>
          <w:szCs w:val="22"/>
        </w:rPr>
        <w:t>3 3</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tbl>
      <w:tblPr>
        <w:tblW w:w="10834" w:type="dxa"/>
        <w:jc w:val="left"/>
        <w:tblInd w:w="0" w:type="dxa"/>
        <w:tblLayout w:type="fixed"/>
        <w:tblCellMar>
          <w:top w:w="0" w:type="dxa"/>
          <w:left w:w="40" w:type="dxa"/>
          <w:bottom w:w="0" w:type="dxa"/>
          <w:right w:w="40" w:type="dxa"/>
        </w:tblCellMar>
      </w:tblPr>
      <w:tblGrid>
        <w:gridCol w:w="4344"/>
        <w:gridCol w:w="850"/>
        <w:gridCol w:w="81"/>
        <w:gridCol w:w="841"/>
        <w:gridCol w:w="90"/>
        <w:gridCol w:w="832"/>
        <w:gridCol w:w="90"/>
        <w:gridCol w:w="822"/>
        <w:gridCol w:w="109"/>
        <w:gridCol w:w="822"/>
        <w:gridCol w:w="100"/>
        <w:gridCol w:w="812"/>
        <w:gridCol w:w="119"/>
        <w:gridCol w:w="841"/>
        <w:gridCol w:w="81"/>
      </w:tblGrid>
      <w:tr>
        <w:trPr>
          <w:trHeight w:val="259"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5194" w:type="dxa"/>
            <w:gridSpan w:val="2"/>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1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3" w:hRule="atLeast"/>
        </w:trPr>
        <w:tc>
          <w:tcPr>
            <w:tcW w:w="10753" w:type="dxa"/>
            <w:gridSpan w:val="1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Й ПРОЦЕСС</w:t>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обсуждали проблемы, не связанные с нашими отношениями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м удалось успешно проработать проблему___</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сесторонне обсудили наши отношения   ___</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пришли к соглашению по одному из вопросов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говорили о своих чувствах..................</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обсуждали повседневные события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 нас состоялся конструктивный разговор о ведении семейных дел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обсуждали предстоящий отпуск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обсуждали философские, политические или научные темы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обсудили недавно увиденное шоу...........</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пошутили и посмеялись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иоинтересовался(лась) моими чувствам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делился(лась) со мной своими мыслями и чувствами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рассказал(а) мне о важном деле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оветовался(лась) со мной по важному вопросу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интересовался(лась) моим мнением...............................</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оявил(а) интерес к моим словам, согласившись со мной, или задал относящиеся к делу вопросы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мог(ла) спланировать совместное мероприятие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519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едложил(а) интересное занятие на вечер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34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4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11" w:hRule="atLeast"/>
        </w:trPr>
        <w:tc>
          <w:tcPr>
            <w:tcW w:w="434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11</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r>
      <w:tr>
        <w:trPr>
          <w:trHeight w:val="202" w:hRule="atLeast"/>
        </w:trPr>
        <w:tc>
          <w:tcPr>
            <w:tcW w:w="434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Й ПРОЦЕСС (продолжение)</w:t>
            </w:r>
          </w:p>
        </w:tc>
        <w:tc>
          <w:tcPr>
            <w:tcW w:w="6490" w:type="dxa"/>
            <w:gridSpan w:val="1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4344"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ируг(а) отказался(лась) принимать решение но важному вопросу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тказался(лась) обсуждать нашу общую проблему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нруг(а) напомнил(а) о худших временах, которые нам пришлось пережить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доминировал(а) в разговоре..........</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еребил(а) меня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дал(а) совет, когда это не требовалось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тветил(а) «Не знаю», не пытаясь вникнуть в суть вопроса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озразил(а) мне в грубой форме......</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пожелал(а) обсудить со мной свою проблему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44"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й процесс, общий показатель</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434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МЕСТНАЯ ДЕЯТЕЛЬНОСТЬ</w:t>
            </w:r>
          </w:p>
        </w:tc>
        <w:tc>
          <w:tcPr>
            <w:tcW w:w="6490" w:type="dxa"/>
            <w:gridSpan w:val="1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344"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рассердился(лась), не объясняя причины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захотел(а) слушать рассказ о моих чувствах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нял(а) важное решение, не посоветовавшись со мной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ыразил(а) недовольство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читал(а) или смотрел(а) телевизор, не разговаривая со мной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4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захотел(а) обсуждать со мной совместное мероприятие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344"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запланировал(а) совместное мероприятие, не посоветовавшись со мной----</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КЗ</w:t>
      </w:r>
    </w:p>
    <w:p>
      <w:pPr>
        <w:pStyle w:val="Normal"/>
        <w:jc w:val="both"/>
        <w:rPr>
          <w:rFonts w:ascii="Times New Roman" w:hAnsi="Times New Roman" w:cs="Times New Roman"/>
          <w:sz w:val="22"/>
          <w:szCs w:val="22"/>
        </w:rPr>
      </w:pPr>
      <w:r>
        <w:rPr>
          <w:rFonts w:cs="Times New Roman" w:ascii="Times New Roman" w:hAnsi="Times New Roman"/>
          <w:sz w:val="22"/>
          <w:szCs w:val="22"/>
        </w:rPr>
        <w:t>см ю</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n</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га</w:t>
      </w:r>
    </w:p>
    <w:p>
      <w:pPr>
        <w:pStyle w:val="Normal"/>
        <w:jc w:val="both"/>
        <w:rPr>
          <w:rFonts w:ascii="Times New Roman" w:hAnsi="Times New Roman" w:cs="Times New Roman"/>
          <w:sz w:val="22"/>
          <w:szCs w:val="22"/>
        </w:rPr>
      </w:pPr>
      <w:r>
        <w:rPr>
          <w:rFonts w:cs="Times New Roman" w:ascii="Times New Roman" w:hAnsi="Times New Roman"/>
          <w:sz w:val="22"/>
          <w:szCs w:val="22"/>
        </w:rPr>
        <w:t>с 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а о </w:t>
      </w: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1 х га о</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g</w:t>
      </w:r>
    </w:p>
    <w:p>
      <w:pPr>
        <w:pStyle w:val="Normal"/>
        <w:jc w:val="both"/>
        <w:rPr>
          <w:rFonts w:ascii="Times New Roman" w:hAnsi="Times New Roman" w:cs="Times New Roman"/>
          <w:sz w:val="22"/>
          <w:szCs w:val="22"/>
        </w:rPr>
      </w:pPr>
      <w:r>
        <w:rPr>
          <w:rFonts w:cs="Times New Roman" w:ascii="Times New Roman" w:hAnsi="Times New Roman"/>
          <w:sz w:val="22"/>
          <w:szCs w:val="22"/>
        </w:rPr>
        <w:t>в п</w:t>
      </w:r>
    </w:p>
    <w:p>
      <w:pPr>
        <w:pStyle w:val="Normal"/>
        <w:jc w:val="both"/>
        <w:rPr>
          <w:rFonts w:ascii="Times New Roman" w:hAnsi="Times New Roman" w:cs="Times New Roman"/>
          <w:sz w:val="22"/>
          <w:szCs w:val="22"/>
        </w:rPr>
      </w:pPr>
      <w:r>
        <w:rPr>
          <w:rFonts w:cs="Times New Roman" w:ascii="Times New Roman" w:hAnsi="Times New Roman"/>
          <w:sz w:val="22"/>
          <w:szCs w:val="22"/>
        </w:rPr>
        <w:t>3 га</w:t>
      </w:r>
    </w:p>
    <w:p>
      <w:pPr>
        <w:pStyle w:val="Normal"/>
        <w:jc w:val="both"/>
        <w:rPr>
          <w:rFonts w:ascii="Times New Roman" w:hAnsi="Times New Roman" w:cs="Times New Roman"/>
          <w:sz w:val="22"/>
          <w:szCs w:val="22"/>
        </w:rPr>
      </w:pPr>
      <w:r>
        <w:rPr>
          <w:rFonts w:cs="Times New Roman" w:ascii="Times New Roman" w:hAnsi="Times New Roman"/>
          <w:sz w:val="22"/>
          <w:szCs w:val="22"/>
        </w:rPr>
        <w:t>з о</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w:t>
      </w:r>
    </w:p>
    <w:tbl>
      <w:tblPr>
        <w:tblW w:w="10816" w:type="dxa"/>
        <w:jc w:val="left"/>
        <w:tblInd w:w="0" w:type="dxa"/>
        <w:tblLayout w:type="fixed"/>
        <w:tblCellMar>
          <w:top w:w="0" w:type="dxa"/>
          <w:left w:w="40" w:type="dxa"/>
          <w:bottom w:w="0" w:type="dxa"/>
          <w:right w:w="40" w:type="dxa"/>
        </w:tblCellMar>
      </w:tblPr>
      <w:tblGrid>
        <w:gridCol w:w="4330"/>
        <w:gridCol w:w="936"/>
        <w:gridCol w:w="922"/>
        <w:gridCol w:w="931"/>
        <w:gridCol w:w="922"/>
        <w:gridCol w:w="922"/>
        <w:gridCol w:w="931"/>
        <w:gridCol w:w="922"/>
      </w:tblGrid>
      <w:tr>
        <w:trPr>
          <w:trHeight w:val="259" w:hRule="atLeast"/>
        </w:trPr>
        <w:tc>
          <w:tcPr>
            <w:tcW w:w="433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3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21" w:hRule="atLeast"/>
        </w:trPr>
        <w:tc>
          <w:tcPr>
            <w:tcW w:w="433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r>
      <w:tr>
        <w:trPr>
          <w:trHeight w:val="192" w:hRule="atLeast"/>
        </w:trPr>
        <w:tc>
          <w:tcPr>
            <w:tcW w:w="43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МЕСТНАЯ ДЕЯТЕЛЬНОСТЬ (продолжение)</w:t>
            </w:r>
          </w:p>
        </w:tc>
        <w:tc>
          <w:tcPr>
            <w:tcW w:w="6486" w:type="dxa"/>
            <w:gridSpan w:val="7"/>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330"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рано ушел(ла) спать, в то время как у нас были гости..........................</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критически отзывался(лась) о моих родителях или других родственниках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оизвсл(а) плохое впечатление на моих друзей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ставил(а) меня в неловкое положение в присутствии друзей или родственников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330"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местная деятельность, общий показатель</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433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БОТА О ДЕТЯХ И РОДИТЕЛЬСКИЕ ФУНКЦИИ</w:t>
            </w:r>
          </w:p>
        </w:tc>
        <w:tc>
          <w:tcPr>
            <w:tcW w:w="6486" w:type="dxa"/>
            <w:gridSpan w:val="7"/>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330"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говорили о детях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отправились на семейное мероприятие</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заботились о ребенке когда он болел   ......</w:t>
            </w:r>
          </w:p>
        </w:tc>
        <w:tc>
          <w:tcPr>
            <w:tcW w:w="936"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играли с детьми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наказали ребенка...........................</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ируг(а) прочигал(ла) детям сказку...........</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33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OvnDvr^a^ </w:t>
            </w:r>
            <w:r>
              <w:rPr>
                <w:rFonts w:cs="Times New Roman" w:ascii="Times New Roman" w:hAnsi="Times New Roman"/>
                <w:sz w:val="22"/>
                <w:szCs w:val="22"/>
              </w:rPr>
              <w:t>поигоал^а4) с детьми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авильно вел(а) себя, когда ребенок капризничал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тветил(а) на вопрос ребенка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твел(а) детей в школу или куда-либо еще............................</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14"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аучил(а) чему-либо детей Супруг(а) помог(ла) ребенку выполнить ломашнее задание               .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ручил(а) детям какую-либо работу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433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мог(ла) урегулировать конфликт между детьми   ................................</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01</w:t>
      </w:r>
    </w:p>
    <w:p>
      <w:pPr>
        <w:pStyle w:val="Normal"/>
        <w:jc w:val="both"/>
        <w:rPr>
          <w:rFonts w:ascii="Times New Roman" w:hAnsi="Times New Roman" w:cs="Times New Roman"/>
          <w:sz w:val="22"/>
          <w:szCs w:val="22"/>
        </w:rPr>
      </w:pPr>
      <w:r>
        <w:rPr>
          <w:rFonts w:cs="Times New Roman" w:ascii="Times New Roman" w:hAnsi="Times New Roman"/>
          <w:sz w:val="22"/>
          <w:szCs w:val="22"/>
        </w:rPr>
        <w:t>3 п</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К)</w:t>
      </w:r>
    </w:p>
    <w:tbl>
      <w:tblPr>
        <w:tblW w:w="10800" w:type="dxa"/>
        <w:jc w:val="left"/>
        <w:tblInd w:w="0" w:type="dxa"/>
        <w:tblLayout w:type="fixed"/>
        <w:tblCellMar>
          <w:top w:w="0" w:type="dxa"/>
          <w:left w:w="40" w:type="dxa"/>
          <w:bottom w:w="0" w:type="dxa"/>
          <w:right w:w="40" w:type="dxa"/>
        </w:tblCellMar>
      </w:tblPr>
      <w:tblGrid>
        <w:gridCol w:w="4272"/>
        <w:gridCol w:w="67"/>
        <w:gridCol w:w="864"/>
        <w:gridCol w:w="48"/>
        <w:gridCol w:w="864"/>
        <w:gridCol w:w="67"/>
        <w:gridCol w:w="845"/>
        <w:gridCol w:w="77"/>
        <w:gridCol w:w="854"/>
        <w:gridCol w:w="68"/>
        <w:gridCol w:w="854"/>
        <w:gridCol w:w="77"/>
        <w:gridCol w:w="854"/>
        <w:gridCol w:w="77"/>
        <w:gridCol w:w="873"/>
        <w:gridCol w:w="39"/>
      </w:tblGrid>
      <w:tr>
        <w:trPr>
          <w:trHeight w:val="259" w:hRule="atLeast"/>
        </w:trPr>
        <w:tc>
          <w:tcPr>
            <w:tcW w:w="427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27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272"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10761" w:type="dxa"/>
            <w:gridSpan w:val="15"/>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ВМЕСТНАЯ ДЕЯТЕЛЬНОСТЬ (продолжение)</w:t>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27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тказался(лась) помочь в планировании совместного мероприятия___</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272"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стал(а) обсуждать со мной интересующую его тему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пошли на вечеринку к друзьям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пригласили в гости супружескую пару — своих друзей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навестили родственников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завели новых друзей   ......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написали письма друзьям или родственникам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272"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позвонили друзьям или родственникам.....</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272"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пошли на вечеринку......</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развлекали партнера по бизнесу/сотрудника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планировали развлечения с друзьями, сотрудниками по работе, родственниками и т. д................</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говорили о друзьях или родственниках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рганизовал(а) встречу с родственниками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гласил(а) друзей в гости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272"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гласил(а) компанию на ужи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4272"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рганизовал(а) наш поход на вечеринку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оизвел(а) хорошее впечатлен ие на моих друзей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49"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оизвел(а) плохое впечатление на компанию, в которой мы проводили время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339"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39" w:type="dxa"/>
            <w:gridSpan w:val="2"/>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21" w:hRule="atLeast"/>
        </w:trPr>
        <w:tc>
          <w:tcPr>
            <w:tcW w:w="4339" w:type="dxa"/>
            <w:gridSpan w:val="2"/>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п</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r>
      <w:tr>
        <w:trPr>
          <w:trHeight w:val="374" w:hRule="atLeast"/>
        </w:trPr>
        <w:tc>
          <w:tcPr>
            <w:tcW w:w="433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БОТА О ДЕТЯХ И РОДИТЕЛЬСКИЕ ФУНКЦИИ</w:t>
            </w:r>
          </w:p>
        </w:tc>
        <w:tc>
          <w:tcPr>
            <w:tcW w:w="6461" w:type="dxa"/>
            <w:gridSpan w:val="1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4339"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нруг(а) позволил(а) детям нарушить правила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39"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озражал(а) мне в присутствии ребенка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39"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делал(а) одного из детей своим «любимчиком»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39"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тказался(лась) помочь в поисках няни для ребенка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39"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ставил(а) в ванной грязную пеленку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339"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бота о детях, общий показатель</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55" w:hRule="atLeast"/>
        </w:trPr>
        <w:tc>
          <w:tcPr>
            <w:tcW w:w="4339"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МАШНИЕ ДЕЛА</w:t>
            </w:r>
          </w:p>
        </w:tc>
        <w:tc>
          <w:tcPr>
            <w:tcW w:w="6461" w:type="dxa"/>
            <w:gridSpan w:val="1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39"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занимались домашними делами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39"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покупали овощ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339"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мог(ла) мне сделать покупки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39"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составили меню или приготовили обед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39"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готовил(а) необычное или вкусное блюдо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4339"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нес(ла) домой овощ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39"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овремя приготовил(а) обед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339" w:type="dxa"/>
            <w:gridSpan w:val="2"/>
            <w:tcBorders>
              <w:top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Cynpvr(a) </w:t>
            </w:r>
            <w:r>
              <w:rPr>
                <w:rFonts w:cs="Times New Roman" w:ascii="Times New Roman" w:hAnsi="Times New Roman"/>
                <w:sz w:val="22"/>
                <w:szCs w:val="22"/>
              </w:rPr>
              <w:t>помог(ла) в приготовлении пищи ___</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82" w:hRule="atLeast"/>
        </w:trPr>
        <w:tc>
          <w:tcPr>
            <w:tcW w:w="4339" w:type="dxa"/>
            <w:gridSpan w:val="2"/>
            <w:tcBorders>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Cvnpyr(a) </w:t>
            </w:r>
            <w:r>
              <w:rPr>
                <w:rFonts w:cs="Times New Roman" w:ascii="Times New Roman" w:hAnsi="Times New Roman"/>
                <w:sz w:val="22"/>
                <w:szCs w:val="22"/>
              </w:rPr>
              <w:t>накрыл(а) на стол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39"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брал(а) со стола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339"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мыл(а) посуду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4339" w:type="dxa"/>
            <w:gridSpan w:val="2"/>
            <w:tcBorders>
              <w:top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Cynpvr(a) </w:t>
            </w:r>
            <w:r>
              <w:rPr>
                <w:rFonts w:cs="Times New Roman" w:ascii="Times New Roman" w:hAnsi="Times New Roman"/>
                <w:sz w:val="22"/>
                <w:szCs w:val="22"/>
              </w:rPr>
              <w:t>помог(ла) мне помыть посуду</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339"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ли сделать другие домашние дела............</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39"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делал(а) генеральную уборку  .......</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4339"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одмел(а), вытер(ла) пыль или сделал(а) другую легкую уборку............</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01</w:t>
      </w:r>
    </w:p>
    <w:tbl>
      <w:tblPr>
        <w:tblW w:w="10911" w:type="dxa"/>
        <w:jc w:val="left"/>
        <w:tblInd w:w="0" w:type="dxa"/>
        <w:tblLayout w:type="fixed"/>
        <w:tblCellMar>
          <w:top w:w="0" w:type="dxa"/>
          <w:left w:w="40" w:type="dxa"/>
          <w:bottom w:w="0" w:type="dxa"/>
          <w:right w:w="40" w:type="dxa"/>
        </w:tblCellMar>
      </w:tblPr>
      <w:tblGrid>
        <w:gridCol w:w="4272"/>
        <w:gridCol w:w="163"/>
        <w:gridCol w:w="768"/>
        <w:gridCol w:w="149"/>
        <w:gridCol w:w="773"/>
        <w:gridCol w:w="149"/>
        <w:gridCol w:w="763"/>
        <w:gridCol w:w="168"/>
        <w:gridCol w:w="773"/>
        <w:gridCol w:w="158"/>
        <w:gridCol w:w="754"/>
        <w:gridCol w:w="158"/>
        <w:gridCol w:w="764"/>
        <w:gridCol w:w="177"/>
        <w:gridCol w:w="773"/>
        <w:gridCol w:w="149"/>
      </w:tblGrid>
      <w:tr>
        <w:trPr>
          <w:trHeight w:val="221" w:hRule="atLeast"/>
        </w:trPr>
        <w:tc>
          <w:tcPr>
            <w:tcW w:w="427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31"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27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27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84" w:hRule="atLeast"/>
        </w:trPr>
        <w:tc>
          <w:tcPr>
            <w:tcW w:w="427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БОТА О ДЕТЯХ И РОДИТЕЛЬСК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w:t>
            </w:r>
          </w:p>
        </w:tc>
        <w:tc>
          <w:tcPr>
            <w:tcW w:w="6490" w:type="dxa"/>
            <w:gridSpan w:val="1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4272" w:type="dxa"/>
            <w:vMerge w:val="restart"/>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споконл(а) ребенка, когда тот плакал................ Супруг(а) посидел (а) детьми в течение нескольких минут, пока я был(а) занят(а)   ___</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272" w:type="dxa"/>
            <w:vMerge w:val="continue"/>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272"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хаживал(а) за детьми, пока я выполнял(а) какую-либо работу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мог(ла) накормить детей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искуиал(а) ребенка  ___</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стал(а) ночью, чтобы позаботиться о ребенке...............</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72"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ируг(а) сменил(а) ребенку пеленки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272"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мог(ла) уложить детей спать.......</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ашел(ла) няню для присмотра за детьми...............</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стирал грязную неленку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 присутствии детей критиковал(а) меня за то, как я с ними обращаюсь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272" w:type="dxa"/>
            <w:vMerge w:val="restart"/>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тказался(лась) помочь мне с детьми....................... Супруг(а) отказался(лась) ответить на вопрос-ребенка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4272"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4272" w:type="dxa"/>
            <w:vMerge w:val="restart"/>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лохо обращался(лась) с детьми, ругал(а) их или унижал(а).................. Супруг(а) кричал(а) на детей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2" w:hRule="atLeast"/>
        </w:trPr>
        <w:tc>
          <w:tcPr>
            <w:tcW w:w="4272" w:type="dxa"/>
            <w:vMerge w:val="continue"/>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зволил(а) ребенку слишком много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чрезмерно опекал(а) ребенка.......</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дарил(а) ребенка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2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елел(а)ребенку оставить его в покое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435"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435" w:type="dxa"/>
            <w:gridSpan w:val="2"/>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21" w:hRule="atLeast"/>
        </w:trPr>
        <w:tc>
          <w:tcPr>
            <w:tcW w:w="4435" w:type="dxa"/>
            <w:gridSpan w:val="2"/>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п</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r>
      <w:tr>
        <w:trPr>
          <w:trHeight w:val="403" w:hRule="atLeast"/>
        </w:trPr>
        <w:tc>
          <w:tcPr>
            <w:tcW w:w="4435" w:type="dxa"/>
            <w:gridSpan w:val="2"/>
            <w:tcBorders/>
          </w:tcPr>
          <w:p>
            <w:pPr>
              <w:pStyle w:val="Normal"/>
              <w:jc w:val="both"/>
              <w:rPr/>
            </w:pPr>
            <w:r>
              <w:rPr>
                <w:rFonts w:cs="Times New Roman" w:ascii="Times New Roman" w:hAnsi="Times New Roman"/>
                <w:sz w:val="22"/>
                <w:szCs w:val="22"/>
                <w:lang w:val="en-US"/>
              </w:rPr>
              <w:t xml:space="preserve">TTOMAIIIHHF </w:t>
            </w:r>
            <w:r>
              <w:rPr>
                <w:rFonts w:cs="Times New Roman" w:ascii="Times New Roman" w:hAnsi="Times New Roman"/>
                <w:sz w:val="22"/>
                <w:szCs w:val="22"/>
              </w:rPr>
              <w:t>ПЕЛА ^ппололжение^</w:t>
            </w:r>
          </w:p>
        </w:tc>
        <w:tc>
          <w:tcPr>
            <w:tcW w:w="6476" w:type="dxa"/>
            <w:gridSpan w:val="1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35"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ыбросил(а) пепел из автомобильной</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435"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дала на завтрак остатки от вчерашнего ужина                                        .      ...............</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435"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готовил(а) на завтрак то,</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35"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забыл(а) купить необходимые</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35"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забыл(а) поставить еду</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35"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ставил(а) полную раковину грязной</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435" w:type="dxa"/>
            <w:gridSpan w:val="2"/>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435"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тказался(лась) помочь с домашними делами когда его (ее) об этом попросили   .....</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435" w:type="dxa"/>
            <w:gridSpan w:val="2"/>
            <w:tcBorders>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Cvnpyr(a) </w:t>
            </w:r>
            <w:r>
              <w:rPr>
                <w:rFonts w:cs="Times New Roman" w:ascii="Times New Roman" w:hAnsi="Times New Roman"/>
                <w:sz w:val="22"/>
                <w:szCs w:val="22"/>
              </w:rPr>
              <w:t>отложил(а) выполнение домашних дел  ................................</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34" w:hRule="atLeast"/>
        </w:trPr>
        <w:tc>
          <w:tcPr>
            <w:tcW w:w="4435"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ысказал(а) претензии или рассердился(лась) потому, что я не яыполнилГа^ какие-то домашние дела.........</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35"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довел(а) какую-то домашнюю</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35"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йдя из дома, оставил(а) какой-либо домашний ппибоо включенным             .......</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35"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позаботился(лась) о своевременном л/ттпанении неиспоавности в машине   .........</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435" w:type="dxa"/>
            <w:gridSpan w:val="2"/>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Cvnnvrf </w:t>
            </w:r>
            <w:r>
              <w:rPr>
                <w:rFonts w:cs="Times New Roman" w:ascii="Times New Roman" w:hAnsi="Times New Roman"/>
                <w:sz w:val="22"/>
                <w:szCs w:val="22"/>
              </w:rPr>
              <w:t>а^ чабылГа^ залить в бак бензин.........</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35"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зял(а) машину, когда она была нужна мне      ..........................</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435"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омашние пела, обший показатель</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s.</w:t>
      </w:r>
    </w:p>
    <w:p>
      <w:pPr>
        <w:pStyle w:val="Normal"/>
        <w:jc w:val="both"/>
        <w:rPr>
          <w:rFonts w:ascii="Times New Roman" w:hAnsi="Times New Roman" w:cs="Times New Roman"/>
          <w:sz w:val="22"/>
          <w:szCs w:val="22"/>
        </w:rPr>
      </w:pPr>
      <w:r>
        <w:rPr>
          <w:rFonts w:cs="Times New Roman" w:ascii="Times New Roman" w:hAnsi="Times New Roman"/>
          <w:sz w:val="22"/>
          <w:szCs w:val="22"/>
        </w:rPr>
        <w:t>га п</w:t>
      </w:r>
    </w:p>
    <w:p>
      <w:pPr>
        <w:pStyle w:val="Normal"/>
        <w:jc w:val="both"/>
        <w:rPr>
          <w:rFonts w:ascii="Times New Roman" w:hAnsi="Times New Roman" w:cs="Times New Roman"/>
          <w:sz w:val="22"/>
          <w:szCs w:val="22"/>
        </w:rPr>
      </w:pPr>
      <w:r>
        <w:rPr>
          <w:rFonts w:cs="Times New Roman" w:ascii="Times New Roman" w:hAnsi="Times New Roman"/>
          <w:sz w:val="22"/>
          <w:szCs w:val="22"/>
        </w:rPr>
        <w:t>о га 2</w:t>
      </w:r>
    </w:p>
    <w:p>
      <w:pPr>
        <w:pStyle w:val="Normal"/>
        <w:jc w:val="both"/>
        <w:rPr>
          <w:rFonts w:ascii="Times New Roman" w:hAnsi="Times New Roman" w:cs="Times New Roman"/>
          <w:sz w:val="22"/>
          <w:szCs w:val="22"/>
        </w:rPr>
      </w:pPr>
      <w:r>
        <w:rPr>
          <w:rFonts w:cs="Times New Roman" w:ascii="Times New Roman" w:hAnsi="Times New Roman"/>
          <w:sz w:val="22"/>
          <w:szCs w:val="22"/>
        </w:rPr>
        <w:t>га</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х а</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 а</w:t>
      </w:r>
    </w:p>
    <w:tbl>
      <w:tblPr>
        <w:tblW w:w="10868" w:type="dxa"/>
        <w:jc w:val="left"/>
        <w:tblInd w:w="0" w:type="dxa"/>
        <w:tblLayout w:type="fixed"/>
        <w:tblCellMar>
          <w:top w:w="0" w:type="dxa"/>
          <w:left w:w="40" w:type="dxa"/>
          <w:bottom w:w="0" w:type="dxa"/>
          <w:right w:w="40" w:type="dxa"/>
        </w:tblCellMar>
      </w:tblPr>
      <w:tblGrid>
        <w:gridCol w:w="4253"/>
        <w:gridCol w:w="173"/>
        <w:gridCol w:w="758"/>
        <w:gridCol w:w="125"/>
        <w:gridCol w:w="797"/>
        <w:gridCol w:w="125"/>
        <w:gridCol w:w="797"/>
        <w:gridCol w:w="134"/>
        <w:gridCol w:w="797"/>
        <w:gridCol w:w="125"/>
        <w:gridCol w:w="787"/>
        <w:gridCol w:w="125"/>
        <w:gridCol w:w="797"/>
        <w:gridCol w:w="125"/>
        <w:gridCol w:w="825"/>
        <w:gridCol w:w="125"/>
      </w:tblGrid>
      <w:tr>
        <w:trPr>
          <w:trHeight w:val="211" w:hRule="atLeast"/>
        </w:trPr>
        <w:tc>
          <w:tcPr>
            <w:tcW w:w="425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31"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L</w:t>
            </w:r>
          </w:p>
        </w:tc>
        <w:tc>
          <w:tcPr>
            <w:tcW w:w="92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5184"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___1___</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5184" w:type="dxa"/>
            <w:gridSpan w:val="3"/>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п           н</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п</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10743" w:type="dxa"/>
            <w:gridSpan w:val="15"/>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МАШНИЕ ДЕЛА (продолжение)</w:t>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253"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мыл(а) пол или сделал(а) другую трудоемкую уборку.............</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брал(а) в ванной комнате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сделали генеральную уборку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ысказал(а) обоснованные претензии домовладельцу, уборщику мусора и т. д......</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спешно справился(лась) с небольшими домашними проблемами, не обращаясь ко мне за помощью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что-то починил(а) дома или договорился(лась) об этом с мастером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весил(а) грязную одежду в шкаф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ключил(а) будильник...............</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ыбросила(ла) старые газеты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ключил(а) утром нагревательные приборы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стирал(а)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арубил(а) дров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разжег(разожгла) огонь............</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ыключил(а) свет, газ, перед тем как уйти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53"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акормил(а) домашних животных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4253"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убрал(а) за домашними животными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дстриг(ла) газон или убрал(а) во дворе............</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25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занимался(лась) ремонтом машины .......................</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4253"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уг(а) залил(а) в бак бензи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426"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426" w:type="dxa"/>
            <w:gridSpan w:val="2"/>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21" w:hRule="atLeast"/>
        </w:trPr>
        <w:tc>
          <w:tcPr>
            <w:tcW w:w="4426" w:type="dxa"/>
            <w:gridSpan w:val="2"/>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п</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r>
      <w:tr>
        <w:trPr>
          <w:trHeight w:val="173" w:hRule="atLeast"/>
        </w:trPr>
        <w:tc>
          <w:tcPr>
            <w:tcW w:w="442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НЯТИЕ ФИНАНСОВЫХ РЕШЕНИЙ</w:t>
            </w:r>
          </w:p>
        </w:tc>
        <w:tc>
          <w:tcPr>
            <w:tcW w:w="6442" w:type="dxa"/>
            <w:gridSpan w:val="1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4426"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делал(а) удачную покупку .........</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42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огласился(лась) с необходимостью что-либо купить.....................</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2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дал(а) мне денег, чтобы я тратил(а) их по своему усмотрению............</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42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мог(ла) принять решение относительно той или иной покупки ........</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426"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дписал(а) чек, не заполнив его.....</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426"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ышел(а) за рамки семейного бюджета....................................</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442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обрел(а) что-либо, что гораздо дешевле можно было купить в другом магазине   ..........................</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426" w:type="dxa"/>
            <w:gridSpan w:val="2"/>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Cynpvr(a) </w:t>
            </w:r>
            <w:r>
              <w:rPr>
                <w:rFonts w:cs="Times New Roman" w:ascii="Times New Roman" w:hAnsi="Times New Roman"/>
                <w:sz w:val="22"/>
                <w:szCs w:val="22"/>
              </w:rPr>
              <w:t>ие оплатил(а) счета вовремя  .......</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4426"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делал(а) важную покупку, предварительно не посоветовавшись со мной  ..</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4426"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занял(а) деньги у друга (подруги)___</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26"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позволил(а) мне купить то, что я хотел(а)  ..............................</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42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допустил(а) ошибку в ведении счетов ...........................</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42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желал(а) узнать, на что я потратил(а) деньги...................</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426"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инансы, общий показатель</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442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ОБРАЗОВАНИЕ</w:t>
            </w:r>
          </w:p>
        </w:tc>
        <w:tc>
          <w:tcPr>
            <w:tcW w:w="6442" w:type="dxa"/>
            <w:gridSpan w:val="1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4426"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вместе с коллегами по работе отмечали повышение по службе, завершение проекта, окончание квартала и т. д...................</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442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обсуждали возможности профессионального роста и повышения квалификации ....</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о</w:t>
      </w:r>
    </w:p>
    <w:tbl>
      <w:tblPr>
        <w:tblW w:w="10892" w:type="dxa"/>
        <w:jc w:val="left"/>
        <w:tblInd w:w="0" w:type="dxa"/>
        <w:tblLayout w:type="fixed"/>
        <w:tblCellMar>
          <w:top w:w="0" w:type="dxa"/>
          <w:left w:w="40" w:type="dxa"/>
          <w:bottom w:w="0" w:type="dxa"/>
          <w:right w:w="40" w:type="dxa"/>
        </w:tblCellMar>
      </w:tblPr>
      <w:tblGrid>
        <w:gridCol w:w="4301"/>
        <w:gridCol w:w="115"/>
        <w:gridCol w:w="835"/>
        <w:gridCol w:w="53"/>
        <w:gridCol w:w="869"/>
        <w:gridCol w:w="72"/>
        <w:gridCol w:w="859"/>
        <w:gridCol w:w="53"/>
        <w:gridCol w:w="878"/>
        <w:gridCol w:w="44"/>
        <w:gridCol w:w="868"/>
        <w:gridCol w:w="54"/>
        <w:gridCol w:w="868"/>
        <w:gridCol w:w="63"/>
        <w:gridCol w:w="878"/>
        <w:gridCol w:w="82"/>
      </w:tblGrid>
      <w:tr>
        <w:trPr>
          <w:trHeight w:val="259" w:hRule="atLeast"/>
        </w:trPr>
        <w:tc>
          <w:tcPr>
            <w:tcW w:w="430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30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30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430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ОБРАЗОВАНИЕ (продолжение)</w:t>
            </w:r>
          </w:p>
        </w:tc>
        <w:tc>
          <w:tcPr>
            <w:tcW w:w="6509" w:type="dxa"/>
            <w:gridSpan w:val="1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01"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нруг(а) добился(лась) значительных успехов в работе/учебе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0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мог(ла) мне выполнить работу, которую я взял(а) домой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30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мог(ла) мне решить проблему по работе.....................................</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0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слуги супруга(и) были высоко оценены на работе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0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оконсультировал(а) меня по важному рабочему вопросу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30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ыказал(а) заинтересованность моей работой/учебой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30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очел(ла) мою статью (доклад и т. д.)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0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проявил(а) интереса к моей работе/учебе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1" w:hRule="atLeast"/>
        </w:trPr>
        <w:tc>
          <w:tcPr>
            <w:tcW w:w="430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мешал(а) мне работать над проектами, которые я принес(ла) с работы / из учебного заведения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0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нял(а) неверное решение или вел себя неподобающим образом на работе........</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30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идя домой, был(а) дома не в духе из-за проблем на работе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30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лишком много говорил(а) о своей работе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0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предпринял(а) никаких усилий, чтобы найти работу...........................</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8" w:hRule="atLeast"/>
        </w:trPr>
        <w:tc>
          <w:tcPr>
            <w:tcW w:w="430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работал(а) сверхурочно или брал(а) работу на дом   ................................</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4416"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416" w:type="dxa"/>
            <w:gridSpan w:val="2"/>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21" w:hRule="atLeast"/>
        </w:trPr>
        <w:tc>
          <w:tcPr>
            <w:tcW w:w="4416" w:type="dxa"/>
            <w:gridSpan w:val="2"/>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1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r>
      <w:tr>
        <w:trPr>
          <w:trHeight w:val="490" w:hRule="atLeast"/>
        </w:trPr>
        <w:tc>
          <w:tcPr>
            <w:tcW w:w="4416"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ЧНЫЕ ПРИВЫЧКИ И ВНЕШ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w:t>
            </w:r>
          </w:p>
        </w:tc>
        <w:tc>
          <w:tcPr>
            <w:tcW w:w="6476" w:type="dxa"/>
            <w:gridSpan w:val="1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416"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евысил(а) скорость или вел(а) машину неосторожно.........................</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41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сумел(а) собраться вовремя, из-за чего мы опоздали куда-либо.............</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416"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испачкал(а) ковер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416"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адела бигуди в моем присутствии.....</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416"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арушил(а) свою диету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416"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адел(а) мятую одежду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4416"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уделил(а) внимания своей внешности (не побрился, не принял(а) ванну и т. д.)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441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оспользовался(лась) моими туалетными принадлежностями (бритвой, зубной щеткой и т. д.)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416"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ставил(а) в раковине волосы........</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416"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адолго занял(а) ванную комнату___</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416"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смыл(а) за собой в туалете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416"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ставил(а) свои туалетные принадлежности на виду в ванной комнате___</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16"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использовал(а) всю туалетную бумагу и не повесил(а) новый рулон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41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закрыл(а) тюбик с зубной пастой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1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помыл(а) ванну после использования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416"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ставил(а) ванную комнату неубранной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416"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использовал(а) всю горячую воду ....</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416"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вычки, общий показатель</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з х. га 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га</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э</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tbl>
      <w:tblPr>
        <w:tblW w:w="10916" w:type="dxa"/>
        <w:jc w:val="left"/>
        <w:tblInd w:w="-7" w:type="dxa"/>
        <w:tblLayout w:type="fixed"/>
        <w:tblCellMar>
          <w:top w:w="0" w:type="dxa"/>
          <w:left w:w="40" w:type="dxa"/>
          <w:bottom w:w="0" w:type="dxa"/>
          <w:right w:w="40" w:type="dxa"/>
        </w:tblCellMar>
      </w:tblPr>
      <w:tblGrid>
        <w:gridCol w:w="4262"/>
        <w:gridCol w:w="82"/>
        <w:gridCol w:w="840"/>
        <w:gridCol w:w="86"/>
        <w:gridCol w:w="836"/>
        <w:gridCol w:w="95"/>
        <w:gridCol w:w="827"/>
        <w:gridCol w:w="95"/>
        <w:gridCol w:w="817"/>
        <w:gridCol w:w="114"/>
        <w:gridCol w:w="827"/>
        <w:gridCol w:w="104"/>
        <w:gridCol w:w="808"/>
        <w:gridCol w:w="114"/>
        <w:gridCol w:w="798"/>
        <w:gridCol w:w="143"/>
        <w:gridCol w:w="68"/>
      </w:tblGrid>
      <w:tr>
        <w:trPr>
          <w:trHeight w:val="442" w:hRule="atLeast"/>
        </w:trPr>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451" w:hRule="atLeast"/>
        </w:trPr>
        <w:tc>
          <w:tcPr>
            <w:tcW w:w="426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ОБРАЗОВАНИЕ (продолжение) Супруг(а) был(а) недоволен(льна), что я слишком много времени провожу на работе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58" w:hRule="atLeast"/>
        </w:trPr>
        <w:tc>
          <w:tcPr>
            <w:tcW w:w="426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26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бота, общий по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Е ПРИВЫЧКИ И ВНЕШ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а) уделил(а) внимание своей внешности (побрился, принял(а) ванну и т. д.)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521"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426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58" w:hRule="atLeast"/>
        </w:trPr>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красиво оделся(лась)  ................ Супруг(а) оставил(а) одежду в ванной комнате............................</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делал(а) прическу или стрижку..... Супруг везде разбросал свои вещи .............. Супруг(а) оставил(а) невымытую посуду</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комнате   .................................... Супруг(а) оставил(а) пепельницу, полную</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урков  ...................................... Супруг(а) испачкал(а) что-либо и не убрал</w:t>
            </w:r>
          </w:p>
          <w:p>
            <w:pPr>
              <w:pStyle w:val="Normal"/>
              <w:jc w:val="both"/>
              <w:rPr>
                <w:rFonts w:ascii="Times New Roman" w:hAnsi="Times New Roman" w:cs="Times New Roman"/>
                <w:sz w:val="22"/>
                <w:szCs w:val="22"/>
              </w:rPr>
            </w:pPr>
            <w:r>
              <w:rPr>
                <w:rFonts w:cs="Times New Roman" w:ascii="Times New Roman" w:hAnsi="Times New Roman"/>
                <w:sz w:val="22"/>
                <w:szCs w:val="22"/>
              </w:rPr>
              <w:t>ча собой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Супруг(а) оставил(а) нижнее белье на виду..... </w:t>
            </w:r>
            <w:r>
              <w:rPr>
                <w:rFonts w:cs="Times New Roman" w:ascii="Times New Roman" w:hAnsi="Times New Roman"/>
                <w:sz w:val="22"/>
                <w:szCs w:val="22"/>
                <w:lang w:val="en-US"/>
              </w:rPr>
              <w:t xml:space="preserve">Cvnpyr(a) </w:t>
            </w:r>
            <w:r>
              <w:rPr>
                <w:rFonts w:cs="Times New Roman" w:ascii="Times New Roman" w:hAnsi="Times New Roman"/>
                <w:sz w:val="22"/>
                <w:szCs w:val="22"/>
              </w:rPr>
              <w:t>говорил(а) невнятно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говорил(а) визгливым голосом.......</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курил(а) во время еды ............... Супруг(а) выпускал(а) дым (или кашлял(а))</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не в лицо   ................................... Супруг(а) чавкал(а) или издавал(а) другие</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приятные звуки во время еды   .............. Супруг(а) ел(а) неопрятно   ..................... Супруг разговаривал с полным ртом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42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Супруг(а) икал(а) .....................</w:t>
            </w:r>
            <w:r>
              <w:rPr>
                <w:rFonts w:cs="Times New Roman" w:ascii="Times New Roman" w:hAnsi="Times New Roman"/>
                <w:sz w:val="22"/>
                <w:szCs w:val="22"/>
                <w:lang w:val="en-US"/>
              </w:rPr>
              <w:t>j</w:t>
            </w:r>
            <w:r>
              <w:rPr>
                <w:rFonts w:cs="Times New Roman" w:ascii="Times New Roman" w:hAnsi="Times New Roman"/>
                <w:sz w:val="22"/>
                <w:szCs w:val="22"/>
              </w:rPr>
              <w:t>........ Супруг(а) опоздал(а) на встречу со мной   .......</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4344" w:type="dxa"/>
            <w:gridSpan w:val="2"/>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44" w:type="dxa"/>
            <w:gridSpan w:val="2"/>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6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344" w:type="dxa"/>
            <w:gridSpan w:val="2"/>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и</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                11</w:t>
            </w:r>
          </w:p>
        </w:tc>
        <w:tc>
          <w:tcPr>
            <w:tcW w:w="6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3" w:hRule="atLeast"/>
        </w:trPr>
        <w:tc>
          <w:tcPr>
            <w:tcW w:w="4344"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АЯ НЕЗАВИСИМОСТЬ И НЕЗАВИСИМОСТЬ СУПРУГА (продолжение)</w:t>
            </w:r>
          </w:p>
        </w:tc>
        <w:tc>
          <w:tcPr>
            <w:tcW w:w="6504" w:type="dxa"/>
            <w:gridSpan w:val="1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72" w:hRule="atLeast"/>
        </w:trPr>
        <w:tc>
          <w:tcPr>
            <w:tcW w:w="4344" w:type="dxa"/>
            <w:gridSpan w:val="2"/>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ставил(а) меня присматривать за детьми или работать, а сам(а) отправился(лась) развлекаться  ..................</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72" w:hRule="atLeast"/>
        </w:trPr>
        <w:tc>
          <w:tcPr>
            <w:tcW w:w="434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 удовольствием делился(лась) впечатлениями, которых я был(а) лишен(а).....................</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3" w:hRule="atLeast"/>
        </w:trPr>
        <w:tc>
          <w:tcPr>
            <w:tcW w:w="434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не позволил(а) мне заниматься тем, чем я хотел(а) .......</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344" w:type="dxa"/>
            <w:gridSpan w:val="2"/>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рочел(ла) адресованное мне письмо или просматривал(а) мои личные бумаги  .</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344" w:type="dxa"/>
            <w:gridSpan w:val="2"/>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сть, общий показатель</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 и</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Л</w:t>
      </w:r>
    </w:p>
    <w:tbl>
      <w:tblPr>
        <w:tblW w:w="10715" w:type="dxa"/>
        <w:jc w:val="left"/>
        <w:tblInd w:w="0" w:type="dxa"/>
        <w:tblLayout w:type="fixed"/>
        <w:tblCellMar>
          <w:top w:w="0" w:type="dxa"/>
          <w:left w:w="40" w:type="dxa"/>
          <w:bottom w:w="0" w:type="dxa"/>
          <w:right w:w="40" w:type="dxa"/>
        </w:tblCellMar>
      </w:tblPr>
      <w:tblGrid>
        <w:gridCol w:w="4234"/>
        <w:gridCol w:w="922"/>
        <w:gridCol w:w="922"/>
        <w:gridCol w:w="922"/>
        <w:gridCol w:w="931"/>
        <w:gridCol w:w="922"/>
        <w:gridCol w:w="931"/>
        <w:gridCol w:w="931"/>
      </w:tblGrid>
      <w:tr>
        <w:trPr>
          <w:trHeight w:val="202" w:hRule="atLeast"/>
        </w:trPr>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9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423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221" w:hRule="atLeast"/>
        </w:trPr>
        <w:tc>
          <w:tcPr>
            <w:tcW w:w="4234"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п</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п</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r>
      <w:tr>
        <w:trPr>
          <w:trHeight w:val="490" w:hRule="atLeast"/>
        </w:trPr>
        <w:tc>
          <w:tcPr>
            <w:tcW w:w="10715" w:type="dxa"/>
            <w:gridSpan w:val="8"/>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АЯ НЕЗАВИСИМОСТЬ И НЕЗАВИСИМОСТЬ СУПРУГА</w:t>
            </w:r>
          </w:p>
        </w:tc>
      </w:tr>
      <w:tr>
        <w:trPr>
          <w:trHeight w:val="230" w:hRule="atLeast"/>
        </w:trPr>
        <w:tc>
          <w:tcPr>
            <w:tcW w:w="4234"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наметили самостоятельные дела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22" w:hRule="atLeast"/>
        </w:trPr>
        <w:tc>
          <w:tcPr>
            <w:tcW w:w="42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ы оба занимались делами независимо друг от друга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2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ждый из нас пошел на то шоу, которое было ему интересно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2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огласился(лась) с тем, что некоторое время мы должны проводить порознь.........</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42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благосклонно отреагировал(а) на мое желание провести без него (нее) вечер вне дома................................</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51" w:hRule="atLeast"/>
        </w:trPr>
        <w:tc>
          <w:tcPr>
            <w:tcW w:w="42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ддержал(а) меня в стремлении заниматься делами самостоятельно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2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тправился(лась) на лекцию (шоу, фильм и т. д.) без меня........................</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42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читал(а) книгу.......................</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42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 одиночку занимался(лась) спортом (бегал(а) трусцой, катался(лась) на велосипеде и т. д.)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2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пообедал(а) (поужинал(а)) с другом (подругой)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2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ечером ушел(ла) на занятия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1" w:hRule="atLeast"/>
        </w:trPr>
        <w:tc>
          <w:tcPr>
            <w:tcW w:w="4234"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 одиночку пошел(а) на вечеринку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662" w:hRule="atLeast"/>
        </w:trPr>
        <w:tc>
          <w:tcPr>
            <w:tcW w:w="4234"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выразил(а) недовольство, когда я захотел(а) провести время с другом (подругой)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32" w:hRule="atLeast"/>
        </w:trPr>
        <w:tc>
          <w:tcPr>
            <w:tcW w:w="42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с неодобрением отнесся(лась) к тому, что мне потребовалось свободное время.......</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23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пруг(а) отказал мне в праве заниматься любимым делом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Недельный итог</w:t>
      </w:r>
    </w:p>
    <w:tbl>
      <w:tblPr>
        <w:tblW w:w="11088" w:type="dxa"/>
        <w:jc w:val="left"/>
        <w:tblInd w:w="0" w:type="dxa"/>
        <w:tblLayout w:type="fixed"/>
        <w:tblCellMar>
          <w:top w:w="0" w:type="dxa"/>
          <w:left w:w="40" w:type="dxa"/>
          <w:bottom w:w="0" w:type="dxa"/>
          <w:right w:w="40" w:type="dxa"/>
        </w:tblCellMar>
      </w:tblPr>
      <w:tblGrid>
        <w:gridCol w:w="1411"/>
        <w:gridCol w:w="614"/>
        <w:gridCol w:w="624"/>
        <w:gridCol w:w="2179"/>
        <w:gridCol w:w="845"/>
        <w:gridCol w:w="845"/>
        <w:gridCol w:w="845"/>
        <w:gridCol w:w="845"/>
        <w:gridCol w:w="835"/>
        <w:gridCol w:w="835"/>
        <w:gridCol w:w="826"/>
        <w:gridCol w:w="384"/>
      </w:tblGrid>
      <w:tr>
        <w:trPr>
          <w:trHeight w:val="163" w:hRule="atLeast"/>
        </w:trPr>
        <w:tc>
          <w:tcPr>
            <w:tcW w:w="1411"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деля №</w:t>
            </w:r>
          </w:p>
        </w:tc>
        <w:tc>
          <w:tcPr>
            <w:tcW w:w="61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15" w:type="dxa"/>
            <w:gridSpan w:val="3"/>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ициалы супруга</w:t>
            </w:r>
          </w:p>
        </w:tc>
        <w:tc>
          <w:tcPr>
            <w:tcW w:w="82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28"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15"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чина                   Женшина</w:t>
            </w:r>
          </w:p>
        </w:tc>
        <w:tc>
          <w:tcPr>
            <w:tcW w:w="82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16" w:hRule="atLeast"/>
        </w:trPr>
        <w:tc>
          <w:tcPr>
            <w:tcW w:w="1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яц Лень 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62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c>
          <w:tcPr>
            <w:tcW w:w="217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нь</w:t>
            </w:r>
          </w:p>
        </w:tc>
        <w:tc>
          <w:tcPr>
            <w:tcW w:w="845"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15" w:type="dxa"/>
            <w:gridSpan w:val="3"/>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нь</w:t>
            </w:r>
          </w:p>
        </w:tc>
        <w:tc>
          <w:tcPr>
            <w:tcW w:w="826" w:type="dxa"/>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restart"/>
            <w:tcBorders>
              <w:right w:val="single" w:sz="6" w:space="0" w:color="000000"/>
            </w:tcBorders>
            <w:textDirection w:val="tbRl"/>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p>
        </w:tc>
      </w:tr>
      <w:tr>
        <w:trPr>
          <w:trHeight w:val="278" w:hRule="atLeast"/>
        </w:trPr>
        <w:tc>
          <w:tcPr>
            <w:tcW w:w="14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нь 7</w:t>
            </w:r>
          </w:p>
        </w:tc>
        <w:tc>
          <w:tcPr>
            <w:tcW w:w="61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79"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15" w:type="dxa"/>
            <w:gridSpan w:val="3"/>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continue"/>
            <w:tcBorders>
              <w:right w:val="single" w:sz="6" w:space="0" w:color="000000"/>
            </w:tcBorders>
            <w:textDirection w:val="tbRl"/>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075" w:hRule="atLeast"/>
        </w:trPr>
        <w:tc>
          <w:tcPr>
            <w:tcW w:w="4828" w:type="dxa"/>
            <w:gridSpan w:val="4"/>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ЕМЯ, проведенное вместе (в часах) ежедневно</w:t>
            </w:r>
          </w:p>
        </w:tc>
        <w:tc>
          <w:tcPr>
            <w:tcW w:w="84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15" w:type="dxa"/>
            <w:gridSpan w:val="3"/>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right w:val="single" w:sz="6" w:space="0" w:color="000000"/>
            </w:tcBorders>
            <w:textDirection w:val="tbRl"/>
          </w:tcPr>
          <w:p>
            <w:pPr>
              <w:pStyle w:val="Normal"/>
              <w:jc w:val="both"/>
              <w:rPr>
                <w:rFonts w:ascii="Times New Roman" w:hAnsi="Times New Roman" w:cs="Times New Roman"/>
                <w:sz w:val="22"/>
                <w:szCs w:val="22"/>
              </w:rPr>
            </w:pPr>
            <w:r>
              <w:rPr>
                <w:rFonts w:cs="Times New Roman" w:ascii="Times New Roman" w:hAnsi="Times New Roman"/>
                <w:sz w:val="22"/>
                <w:szCs w:val="22"/>
              </w:rPr>
              <w:t>. Основные</w:t>
            </w:r>
          </w:p>
        </w:tc>
      </w:tr>
      <w:tr>
        <w:trPr>
          <w:trHeight w:val="269" w:hRule="atLeast"/>
        </w:trPr>
        <w:tc>
          <w:tcPr>
            <w:tcW w:w="4828" w:type="dxa"/>
            <w:gridSpan w:val="4"/>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 супружеской удовлетворенности</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384" w:type="dxa"/>
            <w:tcBorders>
              <w:left w:val="single" w:sz="6" w:space="0" w:color="000000"/>
              <w:right w:val="single" w:sz="6" w:space="0" w:color="000000"/>
            </w:tcBorders>
            <w:textDirection w:val="tbRl"/>
          </w:tcPr>
          <w:p>
            <w:pPr>
              <w:pStyle w:val="Normal"/>
              <w:jc w:val="both"/>
              <w:rPr>
                <w:rFonts w:ascii="Times New Roman" w:hAnsi="Times New Roman" w:cs="Times New Roman"/>
                <w:sz w:val="22"/>
                <w:szCs w:val="22"/>
              </w:rPr>
            </w:pPr>
            <w:r>
              <w:rPr>
                <w:rFonts w:cs="Times New Roman" w:ascii="Times New Roman" w:hAnsi="Times New Roman"/>
                <w:sz w:val="22"/>
                <w:szCs w:val="22"/>
              </w:rPr>
              <w:t>тео</w:t>
            </w:r>
          </w:p>
        </w:tc>
      </w:tr>
      <w:tr>
        <w:trPr>
          <w:trHeight w:val="230" w:hRule="atLeast"/>
        </w:trPr>
        <w:tc>
          <w:tcPr>
            <w:tcW w:w="482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5                              9</w:t>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15"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е</w:t>
            </w:r>
          </w:p>
        </w:tc>
      </w:tr>
      <w:tr>
        <w:trPr>
          <w:trHeight w:val="173" w:hRule="atLeast"/>
        </w:trPr>
        <w:tc>
          <w:tcPr>
            <w:tcW w:w="2649" w:type="dxa"/>
            <w:gridSpan w:val="3"/>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               III</w:t>
            </w:r>
          </w:p>
        </w:tc>
        <w:tc>
          <w:tcPr>
            <w:tcW w:w="2179"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1       1</w:t>
            </w:r>
          </w:p>
        </w:tc>
        <w:tc>
          <w:tcPr>
            <w:tcW w:w="845"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restart"/>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r>
      <w:tr>
        <w:trPr>
          <w:trHeight w:val="259" w:hRule="atLeast"/>
        </w:trPr>
        <w:tc>
          <w:tcPr>
            <w:tcW w:w="4828" w:type="dxa"/>
            <w:gridSpan w:val="4"/>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раженная                  Неопределенное                      Полная</w:t>
            </w:r>
          </w:p>
        </w:tc>
        <w:tc>
          <w:tcPr>
            <w:tcW w:w="84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3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2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p>
            <w:pPr>
              <w:pStyle w:val="Normal"/>
              <w:jc w:val="both"/>
              <w:rPr>
                <w:rFonts w:ascii="Times New Roman" w:hAnsi="Times New Roman" w:cs="Times New Roman"/>
                <w:sz w:val="22"/>
                <w:szCs w:val="22"/>
              </w:rPr>
            </w:pPr>
            <w:r>
              <w:rPr>
                <w:rFonts w:cs="Times New Roman" w:ascii="Times New Roman" w:hAnsi="Times New Roman"/>
                <w:sz w:val="22"/>
                <w:szCs w:val="22"/>
              </w:rPr>
              <w:t>ге о</w:t>
            </w:r>
          </w:p>
        </w:tc>
      </w:tr>
      <w:tr>
        <w:trPr>
          <w:trHeight w:val="230" w:hRule="atLeast"/>
        </w:trPr>
        <w:tc>
          <w:tcPr>
            <w:tcW w:w="4828" w:type="dxa"/>
            <w:gridSpan w:val="4"/>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удовлетворенность               отношение                удовлетворенность</w:t>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15"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S</w:t>
            </w:r>
          </w:p>
        </w:tc>
      </w:tr>
      <w:tr>
        <w:trPr>
          <w:trHeight w:val="442" w:hRule="atLeast"/>
        </w:trPr>
        <w:tc>
          <w:tcPr>
            <w:tcW w:w="4828" w:type="dxa"/>
            <w:gridSpan w:val="4"/>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left w:val="single" w:sz="6" w:space="0" w:color="000000"/>
              <w:right w:val="single" w:sz="6" w:space="0" w:color="000000"/>
            </w:tcBorders>
            <w:textDirection w:val="tbRl"/>
          </w:tcPr>
          <w:p>
            <w:pPr>
              <w:pStyle w:val="Normal"/>
              <w:jc w:val="both"/>
              <w:rPr>
                <w:rFonts w:ascii="Times New Roman" w:hAnsi="Times New Roman" w:cs="Times New Roman"/>
                <w:sz w:val="22"/>
                <w:szCs w:val="22"/>
              </w:rPr>
            </w:pPr>
            <w:r>
              <w:rPr>
                <w:rFonts w:cs="Times New Roman" w:ascii="Times New Roman" w:hAnsi="Times New Roman"/>
                <w:sz w:val="22"/>
                <w:szCs w:val="22"/>
              </w:rPr>
              <w:t>е под</w:t>
            </w:r>
          </w:p>
        </w:tc>
      </w:tr>
      <w:tr>
        <w:trPr>
          <w:trHeight w:val="230" w:hRule="atLeast"/>
        </w:trPr>
        <w:tc>
          <w:tcPr>
            <w:tcW w:w="4828" w:type="dxa"/>
            <w:gridSpan w:val="4"/>
            <w:vMerge w:val="restart"/>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15"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restart"/>
            <w:tcBorders>
              <w:left w:val="single" w:sz="6" w:space="0" w:color="000000"/>
              <w:right w:val="single" w:sz="6" w:space="0" w:color="000000"/>
            </w:tcBorders>
            <w:textDirection w:val="tbRl"/>
          </w:tcPr>
          <w:p>
            <w:pPr>
              <w:pStyle w:val="Normal"/>
              <w:jc w:val="both"/>
              <w:rPr>
                <w:rFonts w:ascii="Times New Roman" w:hAnsi="Times New Roman" w:cs="Times New Roman"/>
                <w:sz w:val="22"/>
                <w:szCs w:val="22"/>
              </w:rPr>
            </w:pPr>
            <w:r>
              <w:rPr>
                <w:rFonts w:cs="Times New Roman" w:ascii="Times New Roman" w:hAnsi="Times New Roman"/>
                <w:sz w:val="22"/>
                <w:szCs w:val="22"/>
              </w:rPr>
              <w:t>ходы в семейной</w:t>
            </w:r>
          </w:p>
        </w:tc>
      </w:tr>
      <w:tr>
        <w:trPr>
          <w:trHeight w:val="480" w:hRule="atLeast"/>
        </w:trPr>
        <w:tc>
          <w:tcPr>
            <w:tcW w:w="4828" w:type="dxa"/>
            <w:gridSpan w:val="4"/>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continue"/>
            <w:tcBorders>
              <w:left w:val="single" w:sz="6" w:space="0" w:color="000000"/>
              <w:right w:val="single" w:sz="6" w:space="0" w:color="000000"/>
            </w:tcBorders>
            <w:textDirection w:val="tbRl"/>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4828" w:type="dxa"/>
            <w:gridSpan w:val="4"/>
            <w:vMerge w:val="restart"/>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15"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continue"/>
            <w:tcBorders>
              <w:left w:val="single" w:sz="6" w:space="0" w:color="000000"/>
              <w:right w:val="single" w:sz="6" w:space="0" w:color="000000"/>
            </w:tcBorders>
            <w:textDirection w:val="tbRl"/>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4828"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continue"/>
            <w:tcBorders>
              <w:left w:val="single" w:sz="6" w:space="0" w:color="000000"/>
              <w:right w:val="single" w:sz="6" w:space="0" w:color="000000"/>
            </w:tcBorders>
            <w:textDirection w:val="tbRl"/>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595" w:hRule="atLeast"/>
        </w:trPr>
        <w:tc>
          <w:tcPr>
            <w:tcW w:w="4828" w:type="dxa"/>
            <w:gridSpan w:val="4"/>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restart"/>
            <w:tcBorders>
              <w:left w:val="single" w:sz="6" w:space="0" w:color="000000"/>
              <w:right w:val="single" w:sz="6" w:space="0" w:color="000000"/>
            </w:tcBorders>
            <w:textDirection w:val="tbRl"/>
          </w:tcPr>
          <w:p>
            <w:pPr>
              <w:pStyle w:val="Normal"/>
              <w:jc w:val="both"/>
              <w:rPr>
                <w:rFonts w:ascii="Times New Roman" w:hAnsi="Times New Roman" w:cs="Times New Roman"/>
                <w:sz w:val="22"/>
                <w:szCs w:val="22"/>
              </w:rPr>
            </w:pPr>
            <w:r>
              <w:rPr>
                <w:rFonts w:cs="Times New Roman" w:ascii="Times New Roman" w:hAnsi="Times New Roman"/>
                <w:sz w:val="22"/>
                <w:szCs w:val="22"/>
              </w:rPr>
              <w:t>психотер</w:t>
            </w:r>
          </w:p>
        </w:tc>
      </w:tr>
      <w:tr>
        <w:trPr>
          <w:trHeight w:val="192" w:hRule="atLeast"/>
        </w:trPr>
        <w:tc>
          <w:tcPr>
            <w:tcW w:w="4828" w:type="dxa"/>
            <w:gridSpan w:val="4"/>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15"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vMerge w:val="continue"/>
            <w:tcBorders>
              <w:left w:val="single" w:sz="6" w:space="0" w:color="000000"/>
              <w:right w:val="single" w:sz="6" w:space="0" w:color="000000"/>
            </w:tcBorders>
            <w:textDirection w:val="tbRl"/>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4828" w:type="dxa"/>
            <w:gridSpan w:val="4"/>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left w:val="single" w:sz="6" w:space="0" w:color="000000"/>
              <w:right w:val="single" w:sz="6" w:space="0" w:color="000000"/>
            </w:tcBorders>
            <w:textDirection w:val="tbRl"/>
          </w:tcPr>
          <w:p>
            <w:pPr>
              <w:pStyle w:val="Normal"/>
              <w:jc w:val="both"/>
              <w:rPr>
                <w:rFonts w:ascii="Times New Roman" w:hAnsi="Times New Roman" w:cs="Times New Roman"/>
                <w:sz w:val="22"/>
                <w:szCs w:val="22"/>
              </w:rPr>
            </w:pPr>
            <w:r>
              <w:rPr>
                <w:rFonts w:cs="Times New Roman" w:ascii="Times New Roman" w:hAnsi="Times New Roman"/>
                <w:sz w:val="22"/>
                <w:szCs w:val="22"/>
              </w:rPr>
              <w:t>апи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День</w:t>
      </w:r>
    </w:p>
    <w:tbl>
      <w:tblPr>
        <w:tblW w:w="10571" w:type="dxa"/>
        <w:jc w:val="left"/>
        <w:tblInd w:w="0" w:type="dxa"/>
        <w:tblLayout w:type="fixed"/>
        <w:tblCellMar>
          <w:top w:w="0" w:type="dxa"/>
          <w:left w:w="40" w:type="dxa"/>
          <w:bottom w:w="0" w:type="dxa"/>
          <w:right w:w="40" w:type="dxa"/>
        </w:tblCellMar>
      </w:tblPr>
      <w:tblGrid>
        <w:gridCol w:w="4234"/>
        <w:gridCol w:w="845"/>
        <w:gridCol w:w="845"/>
        <w:gridCol w:w="845"/>
        <w:gridCol w:w="835"/>
        <w:gridCol w:w="835"/>
        <w:gridCol w:w="845"/>
        <w:gridCol w:w="826"/>
        <w:gridCol w:w="461"/>
      </w:tblGrid>
      <w:tr>
        <w:trPr>
          <w:trHeight w:val="307" w:hRule="atLeast"/>
        </w:trPr>
        <w:tc>
          <w:tcPr>
            <w:tcW w:w="423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461"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42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76" w:type="dxa"/>
            <w:gridSpan w:val="7"/>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4234"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         н</w:t>
            </w:r>
          </w:p>
        </w:tc>
        <w:tc>
          <w:tcPr>
            <w:tcW w:w="461"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4234" w:type="dxa"/>
            <w:tcBorders>
              <w:right w:val="single" w:sz="6" w:space="0" w:color="000000"/>
            </w:tcBorders>
          </w:tcPr>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Проявления нежности</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r>
      <w:tr>
        <w:trPr>
          <w:trHeight w:val="432" w:hRule="atLeast"/>
        </w:trPr>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Товарищеские отношения</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tc>
      </w:tr>
      <w:tr>
        <w:trPr>
          <w:trHeight w:val="442" w:hRule="atLeast"/>
        </w:trPr>
        <w:tc>
          <w:tcPr>
            <w:tcW w:w="4234" w:type="dxa"/>
            <w:tcBorders>
              <w:right w:val="single" w:sz="6" w:space="0" w:color="000000"/>
            </w:tcBorders>
          </w:tcPr>
          <w:p>
            <w:pPr>
              <w:pStyle w:val="Normal"/>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Совместное обсуждение вопросов</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II</w:t>
            </w:r>
          </w:p>
        </w:tc>
      </w:tr>
      <w:tr>
        <w:trPr>
          <w:trHeight w:val="442" w:hRule="atLeast"/>
        </w:trPr>
        <w:tc>
          <w:tcPr>
            <w:tcW w:w="4234" w:type="dxa"/>
            <w:tcBorders>
              <w:right w:val="single" w:sz="6" w:space="0" w:color="000000"/>
            </w:tcBorders>
          </w:tcPr>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Сексуальные отношения</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tc>
      </w:tr>
      <w:tr>
        <w:trPr>
          <w:trHeight w:val="442" w:hRule="atLeast"/>
        </w:trPr>
        <w:tc>
          <w:tcPr>
            <w:tcW w:w="4234" w:type="dxa"/>
            <w:tcBorders>
              <w:right w:val="single" w:sz="6" w:space="0" w:color="000000"/>
            </w:tcBorders>
          </w:tcPr>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Коммуникативный процесс</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V</w:t>
            </w:r>
          </w:p>
        </w:tc>
      </w:tr>
      <w:tr>
        <w:trPr>
          <w:trHeight w:val="442" w:hRule="atLeast"/>
        </w:trPr>
        <w:tc>
          <w:tcPr>
            <w:tcW w:w="4234" w:type="dxa"/>
            <w:tcBorders>
              <w:right w:val="single" w:sz="6" w:space="0" w:color="000000"/>
            </w:tcBorders>
          </w:tcPr>
          <w:p>
            <w:pPr>
              <w:pStyle w:val="Normal"/>
              <w:jc w:val="both"/>
              <w:rPr/>
            </w:pPr>
            <w:r>
              <w:rPr>
                <w:rFonts w:cs="Times New Roman" w:ascii="Times New Roman" w:hAnsi="Times New Roman"/>
                <w:sz w:val="22"/>
                <w:szCs w:val="22"/>
                <w:lang w:val="en-US"/>
              </w:rPr>
              <w:t xml:space="preserve">VI. </w:t>
            </w:r>
            <w:r>
              <w:rPr>
                <w:rFonts w:cs="Times New Roman" w:ascii="Times New Roman" w:hAnsi="Times New Roman"/>
                <w:sz w:val="22"/>
                <w:szCs w:val="22"/>
              </w:rPr>
              <w:t>Совместная деятельность</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VI</w:t>
            </w:r>
          </w:p>
        </w:tc>
      </w:tr>
      <w:tr>
        <w:trPr>
          <w:trHeight w:val="432" w:hRule="atLeast"/>
        </w:trPr>
        <w:tc>
          <w:tcPr>
            <w:tcW w:w="4234" w:type="dxa"/>
            <w:tcBorders>
              <w:right w:val="single" w:sz="6" w:space="0" w:color="000000"/>
            </w:tcBorders>
          </w:tcPr>
          <w:p>
            <w:pPr>
              <w:pStyle w:val="Normal"/>
              <w:jc w:val="both"/>
              <w:rPr/>
            </w:pPr>
            <w:r>
              <w:rPr>
                <w:rFonts w:cs="Times New Roman" w:ascii="Times New Roman" w:hAnsi="Times New Roman"/>
                <w:sz w:val="22"/>
                <w:szCs w:val="22"/>
                <w:lang w:val="en-US"/>
              </w:rPr>
              <w:t xml:space="preserve">VII. </w:t>
            </w:r>
            <w:r>
              <w:rPr>
                <w:rFonts w:cs="Times New Roman" w:ascii="Times New Roman" w:hAnsi="Times New Roman"/>
                <w:sz w:val="22"/>
                <w:szCs w:val="22"/>
              </w:rPr>
              <w:t>Забота о детях и родительские функции</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VII</w:t>
            </w:r>
          </w:p>
        </w:tc>
      </w:tr>
      <w:tr>
        <w:trPr>
          <w:trHeight w:val="442" w:hRule="atLeast"/>
        </w:trPr>
        <w:tc>
          <w:tcPr>
            <w:tcW w:w="4234" w:type="dxa"/>
            <w:tcBorders>
              <w:right w:val="single" w:sz="6" w:space="0" w:color="000000"/>
            </w:tcBorders>
          </w:tcPr>
          <w:p>
            <w:pPr>
              <w:pStyle w:val="Normal"/>
              <w:jc w:val="both"/>
              <w:rPr/>
            </w:pPr>
            <w:r>
              <w:rPr>
                <w:rFonts w:cs="Times New Roman" w:ascii="Times New Roman" w:hAnsi="Times New Roman"/>
                <w:sz w:val="22"/>
                <w:szCs w:val="22"/>
                <w:lang w:val="en-US"/>
              </w:rPr>
              <w:t xml:space="preserve">VIII. </w:t>
            </w:r>
            <w:r>
              <w:rPr>
                <w:rFonts w:cs="Times New Roman" w:ascii="Times New Roman" w:hAnsi="Times New Roman"/>
                <w:sz w:val="22"/>
                <w:szCs w:val="22"/>
              </w:rPr>
              <w:t>Домашние обязанности</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VIII</w:t>
            </w:r>
          </w:p>
        </w:tc>
      </w:tr>
      <w:tr>
        <w:trPr>
          <w:trHeight w:val="442" w:hRule="atLeast"/>
        </w:trPr>
        <w:tc>
          <w:tcPr>
            <w:tcW w:w="4234" w:type="dxa"/>
            <w:tcBorders>
              <w:right w:val="single" w:sz="6" w:space="0" w:color="000000"/>
            </w:tcBorders>
          </w:tcPr>
          <w:p>
            <w:pPr>
              <w:pStyle w:val="Normal"/>
              <w:jc w:val="both"/>
              <w:rPr/>
            </w:pPr>
            <w:r>
              <w:rPr>
                <w:rFonts w:cs="Times New Roman" w:ascii="Times New Roman" w:hAnsi="Times New Roman"/>
                <w:sz w:val="22"/>
                <w:szCs w:val="22"/>
                <w:lang w:val="en-US"/>
              </w:rPr>
              <w:t xml:space="preserve">IX. </w:t>
            </w:r>
            <w:r>
              <w:rPr>
                <w:rFonts w:cs="Times New Roman" w:ascii="Times New Roman" w:hAnsi="Times New Roman"/>
                <w:sz w:val="22"/>
                <w:szCs w:val="22"/>
              </w:rPr>
              <w:t>Принятие финансовых решений</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X</w:t>
            </w:r>
          </w:p>
        </w:tc>
      </w:tr>
      <w:tr>
        <w:trPr>
          <w:trHeight w:val="442" w:hRule="atLeast"/>
        </w:trPr>
        <w:tc>
          <w:tcPr>
            <w:tcW w:w="4234" w:type="dxa"/>
            <w:tcBorders>
              <w:right w:val="single" w:sz="6" w:space="0" w:color="000000"/>
            </w:tcBorders>
          </w:tcPr>
          <w:p>
            <w:pPr>
              <w:pStyle w:val="Normal"/>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Работа/образование</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w:t>
            </w:r>
          </w:p>
        </w:tc>
      </w:tr>
      <w:tr>
        <w:trPr>
          <w:trHeight w:val="442" w:hRule="atLeast"/>
        </w:trPr>
        <w:tc>
          <w:tcPr>
            <w:tcW w:w="4234" w:type="dxa"/>
            <w:tcBorders>
              <w:right w:val="single" w:sz="6" w:space="0" w:color="000000"/>
            </w:tcBorders>
          </w:tcPr>
          <w:p>
            <w:pPr>
              <w:pStyle w:val="Normal"/>
              <w:jc w:val="both"/>
              <w:rPr/>
            </w:pPr>
            <w:r>
              <w:rPr>
                <w:rFonts w:cs="Times New Roman" w:ascii="Times New Roman" w:hAnsi="Times New Roman"/>
                <w:sz w:val="22"/>
                <w:szCs w:val="22"/>
                <w:lang w:val="en-US"/>
              </w:rPr>
              <w:t xml:space="preserve">XI. </w:t>
            </w:r>
            <w:r>
              <w:rPr>
                <w:rFonts w:cs="Times New Roman" w:ascii="Times New Roman" w:hAnsi="Times New Roman"/>
                <w:sz w:val="22"/>
                <w:szCs w:val="22"/>
              </w:rPr>
              <w:t>Личные привычки/внешний вид</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I</w:t>
            </w:r>
          </w:p>
        </w:tc>
      </w:tr>
      <w:tr>
        <w:trPr>
          <w:trHeight w:val="451" w:hRule="atLeast"/>
        </w:trPr>
        <w:tc>
          <w:tcPr>
            <w:tcW w:w="4234" w:type="dxa"/>
            <w:tcBorders>
              <w:right w:val="single" w:sz="6" w:space="0" w:color="000000"/>
            </w:tcBorders>
          </w:tcPr>
          <w:p>
            <w:pPr>
              <w:pStyle w:val="Normal"/>
              <w:jc w:val="both"/>
              <w:rPr/>
            </w:pPr>
            <w:r>
              <w:rPr>
                <w:rFonts w:cs="Times New Roman" w:ascii="Times New Roman" w:hAnsi="Times New Roman"/>
                <w:sz w:val="22"/>
                <w:szCs w:val="22"/>
                <w:lang w:val="en-US"/>
              </w:rPr>
              <w:t xml:space="preserve">XII. </w:t>
            </w:r>
            <w:r>
              <w:rPr>
                <w:rFonts w:cs="Times New Roman" w:ascii="Times New Roman" w:hAnsi="Times New Roman"/>
                <w:sz w:val="22"/>
                <w:szCs w:val="22"/>
              </w:rPr>
              <w:t>Независимость супругов</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XII</w:t>
            </w:r>
          </w:p>
        </w:tc>
      </w:tr>
      <w:tr>
        <w:trPr>
          <w:trHeight w:val="614" w:hRule="atLeast"/>
        </w:trPr>
        <w:tc>
          <w:tcPr>
            <w:tcW w:w="4234"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76" w:type="dxa"/>
            <w:gridSpan w:val="7"/>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4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ий показатель за день</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61"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а х х ге п</w:t>
      </w:r>
    </w:p>
    <w:p>
      <w:pPr>
        <w:pStyle w:val="Normal"/>
        <w:jc w:val="both"/>
        <w:rPr>
          <w:rFonts w:ascii="Times New Roman" w:hAnsi="Times New Roman" w:cs="Times New Roman"/>
          <w:sz w:val="22"/>
          <w:szCs w:val="22"/>
        </w:rPr>
      </w:pPr>
      <w:r>
        <w:rPr>
          <w:rFonts w:cs="Times New Roman" w:ascii="Times New Roman" w:hAnsi="Times New Roman"/>
          <w:sz w:val="22"/>
          <w:szCs w:val="22"/>
        </w:rPr>
        <w:t>г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XJ</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К)</w:t>
      </w:r>
    </w:p>
    <w:p>
      <w:pPr>
        <w:pStyle w:val="Normal"/>
        <w:jc w:val="both"/>
        <w:rPr>
          <w:rFonts w:ascii="Times New Roman" w:hAnsi="Times New Roman" w:cs="Times New Roman"/>
          <w:sz w:val="22"/>
          <w:szCs w:val="22"/>
        </w:rPr>
      </w:pPr>
      <w:r>
        <w:rPr>
          <w:rFonts w:cs="Times New Roman" w:ascii="Times New Roman" w:hAnsi="Times New Roman"/>
          <w:sz w:val="22"/>
          <w:szCs w:val="22"/>
        </w:rPr>
        <w:t>ел</w:t>
      </w:r>
    </w:p>
    <w:tbl>
      <w:tblPr>
        <w:tblW w:w="10713" w:type="dxa"/>
        <w:jc w:val="left"/>
        <w:tblInd w:w="0" w:type="dxa"/>
        <w:tblLayout w:type="fixed"/>
        <w:tblCellMar>
          <w:top w:w="0" w:type="dxa"/>
          <w:left w:w="40" w:type="dxa"/>
          <w:bottom w:w="0" w:type="dxa"/>
          <w:right w:w="40" w:type="dxa"/>
        </w:tblCellMar>
      </w:tblPr>
      <w:tblGrid>
        <w:gridCol w:w="3773"/>
        <w:gridCol w:w="105"/>
        <w:gridCol w:w="788"/>
        <w:gridCol w:w="1075"/>
        <w:gridCol w:w="826"/>
        <w:gridCol w:w="940"/>
        <w:gridCol w:w="20"/>
        <w:gridCol w:w="1018"/>
        <w:gridCol w:w="824"/>
        <w:gridCol w:w="242"/>
        <w:gridCol w:w="766"/>
        <w:gridCol w:w="60"/>
        <w:gridCol w:w="115"/>
        <w:gridCol w:w="161"/>
      </w:tblGrid>
      <w:tr>
        <w:trPr>
          <w:trHeight w:val="538" w:hRule="atLeast"/>
        </w:trPr>
        <w:tc>
          <w:tcPr>
            <w:tcW w:w="3878"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оговое заключение на клиента: брак</w:t>
            </w:r>
          </w:p>
          <w:p>
            <w:pPr>
              <w:pStyle w:val="Normal"/>
              <w:jc w:val="both"/>
              <w:rPr>
                <w:rFonts w:ascii="Times New Roman" w:hAnsi="Times New Roman" w:cs="Times New Roman"/>
                <w:sz w:val="22"/>
                <w:szCs w:val="22"/>
              </w:rPr>
            </w:pPr>
            <w:r>
              <w:rPr>
                <w:rFonts w:cs="Times New Roman" w:ascii="Times New Roman" w:hAnsi="Times New Roman"/>
                <w:sz w:val="22"/>
                <w:szCs w:val="22"/>
              </w:rPr>
              <w:t>СМлщир гкецри\ля\</w:t>
            </w:r>
          </w:p>
        </w:tc>
        <w:tc>
          <w:tcPr>
            <w:tcW w:w="3629" w:type="dxa"/>
            <w:gridSpan w:val="4"/>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62" w:type="dxa"/>
            <w:gridSpan w:val="3"/>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а До</w:t>
            </w:r>
          </w:p>
        </w:tc>
        <w:tc>
          <w:tcPr>
            <w:tcW w:w="1008" w:type="dxa"/>
            <w:gridSpan w:val="2"/>
            <w:vMerge w:val="restart"/>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w:t>
            </w:r>
          </w:p>
        </w:tc>
        <w:tc>
          <w:tcPr>
            <w:tcW w:w="336"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387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гпп прт к ЙПЯКР'                     Биак:  Муж</w:t>
            </w:r>
          </w:p>
        </w:tc>
        <w:tc>
          <w:tcPr>
            <w:tcW w:w="3629"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рня</w:t>
            </w:r>
          </w:p>
        </w:tc>
        <w:tc>
          <w:tcPr>
            <w:tcW w:w="1862" w:type="dxa"/>
            <w:gridSpan w:val="3"/>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08" w:type="dxa"/>
            <w:gridSpan w:val="2"/>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387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пичрстйо яетей                          В возрасте:</w:t>
            </w:r>
          </w:p>
        </w:tc>
        <w:tc>
          <w:tcPr>
            <w:tcW w:w="3629" w:type="dxa"/>
            <w:gridSpan w:val="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62" w:type="dxa"/>
            <w:gridSpan w:val="3"/>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08" w:type="dxa"/>
            <w:gridSpan w:val="2"/>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8" w:hRule="atLeast"/>
        </w:trPr>
        <w:tc>
          <w:tcPr>
            <w:tcW w:w="3878"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29" w:type="dxa"/>
            <w:gridSpan w:val="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62" w:type="dxa"/>
            <w:gridSpan w:val="3"/>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08" w:type="dxa"/>
            <w:gridSpan w:val="2"/>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3878" w:type="dxa"/>
            <w:gridSpan w:val="2"/>
            <w:tcBorders>
              <w:top w:val="single" w:sz="6" w:space="0" w:color="000000"/>
              <w:bottom w:val="single" w:sz="6" w:space="0" w:color="000000"/>
            </w:tcBorders>
          </w:tcPr>
          <w:p>
            <w:pPr>
              <w:pStyle w:val="Normal"/>
              <w:jc w:val="both"/>
              <w:rPr/>
            </w:pPr>
            <w:r>
              <w:rPr>
                <w:rFonts w:cs="Times New Roman" w:ascii="Times New Roman" w:hAnsi="Times New Roman"/>
                <w:sz w:val="22"/>
                <w:szCs w:val="22"/>
                <w:lang w:val="en-US"/>
              </w:rPr>
              <w:t xml:space="preserve">RrapacT:   </w:t>
            </w:r>
            <w:r>
              <w:rPr>
                <w:rFonts w:cs="Times New Roman" w:ascii="Times New Roman" w:hAnsi="Times New Roman"/>
                <w:sz w:val="22"/>
                <w:szCs w:val="22"/>
              </w:rPr>
              <w:t>Мужа                     Жены</w:t>
            </w:r>
          </w:p>
        </w:tc>
        <w:tc>
          <w:tcPr>
            <w:tcW w:w="3629" w:type="dxa"/>
            <w:gridSpan w:val="4"/>
            <w:vMerge w:val="restart"/>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 До                               После</w:t>
            </w:r>
          </w:p>
        </w:tc>
        <w:tc>
          <w:tcPr>
            <w:tcW w:w="1862" w:type="dxa"/>
            <w:gridSpan w:val="3"/>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08" w:type="dxa"/>
            <w:gridSpan w:val="2"/>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3"/>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373" w:hRule="atLeast"/>
        </w:trPr>
        <w:tc>
          <w:tcPr>
            <w:tcW w:w="3878" w:type="dxa"/>
            <w:gridSpan w:val="2"/>
            <w:tcBorders>
              <w:top w:val="single" w:sz="6" w:space="0" w:color="000000"/>
              <w:bottom w:val="single" w:sz="6" w:space="0" w:color="000000"/>
            </w:tcBorders>
          </w:tcPr>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Предконсультационная оценка</w:t>
            </w:r>
          </w:p>
        </w:tc>
        <w:tc>
          <w:tcPr>
            <w:tcW w:w="3629" w:type="dxa"/>
            <w:gridSpan w:val="4"/>
            <w:vMerge w:val="continue"/>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62" w:type="dxa"/>
            <w:gridSpan w:val="3"/>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08" w:type="dxa"/>
            <w:gridSpan w:val="2"/>
            <w:vMerge w:val="continue"/>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3"/>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3878"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29" w:type="dxa"/>
            <w:gridSpan w:val="4"/>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62"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08"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3878"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29"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gt;</w:t>
            </w:r>
          </w:p>
        </w:tc>
        <w:tc>
          <w:tcPr>
            <w:tcW w:w="186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08"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rHeight w:val="528" w:hRule="atLeast"/>
        </w:trPr>
        <w:tc>
          <w:tcPr>
            <w:tcW w:w="387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 Шкала самооценки</w:t>
            </w:r>
          </w:p>
        </w:tc>
        <w:tc>
          <w:tcPr>
            <w:tcW w:w="3629"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tc>
        <w:tc>
          <w:tcPr>
            <w:tcW w:w="1862"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08"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16" w:hRule="atLeast"/>
        </w:trPr>
        <w:tc>
          <w:tcPr>
            <w:tcW w:w="387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 Сферы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Муж Проблемные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629"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мные сферы 1.</w:t>
            </w:r>
          </w:p>
        </w:tc>
        <w:tc>
          <w:tcPr>
            <w:tcW w:w="1862"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а</w:t>
            </w:r>
          </w:p>
        </w:tc>
        <w:tc>
          <w:tcPr>
            <w:tcW w:w="1008"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387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3629"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862"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08"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94" w:hRule="atLeast"/>
        </w:trPr>
        <w:tc>
          <w:tcPr>
            <w:tcW w:w="3878"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629" w:type="dxa"/>
            <w:gridSpan w:val="4"/>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w:t>
            </w:r>
          </w:p>
        </w:tc>
        <w:tc>
          <w:tcPr>
            <w:tcW w:w="1862"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08"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6" w:type="dxa"/>
            <w:gridSpan w:val="3"/>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04" w:hRule="atLeast"/>
        </w:trPr>
        <w:tc>
          <w:tcPr>
            <w:tcW w:w="377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Опросник вознаграждающих видов поведения % выполнения (% желаемого увели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Общий показатель «в одиночестве»</w:t>
            </w:r>
          </w:p>
        </w:tc>
        <w:tc>
          <w:tcPr>
            <w:tcW w:w="893"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7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 )</w:t>
            </w:r>
          </w:p>
        </w:tc>
        <w:tc>
          <w:tcPr>
            <w:tcW w:w="82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 (</w:t>
            </w:r>
          </w:p>
        </w:tc>
        <w:tc>
          <w:tcPr>
            <w:tcW w:w="960"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1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 (</w:t>
            </w:r>
          </w:p>
        </w:tc>
        <w:tc>
          <w:tcPr>
            <w:tcW w:w="1066"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а )</w:t>
            </w:r>
          </w:p>
        </w:tc>
        <w:tc>
          <w:tcPr>
            <w:tcW w:w="826"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7" w:hRule="atLeast"/>
        </w:trPr>
        <w:tc>
          <w:tcPr>
            <w:tcW w:w="37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Общий показатель «с супругом и членами семьи»</w:t>
            </w:r>
          </w:p>
        </w:tc>
        <w:tc>
          <w:tcPr>
            <w:tcW w:w="893"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7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96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6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37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Общий показатель «с партнером и другими взрослыми»</w:t>
            </w:r>
          </w:p>
        </w:tc>
        <w:tc>
          <w:tcPr>
            <w:tcW w:w="893"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7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96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6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t;</w:t>
            </w:r>
          </w:p>
        </w:tc>
        <w:tc>
          <w:tcPr>
            <w:tcW w:w="11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t;</w:t>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37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Общий показатель «с другими (не членами семьи)»</w:t>
            </w:r>
          </w:p>
        </w:tc>
        <w:tc>
          <w:tcPr>
            <w:tcW w:w="893"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7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96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6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2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6" w:hRule="atLeast"/>
        </w:trPr>
        <w:tc>
          <w:tcPr>
            <w:tcW w:w="37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Общий показатель «с партнером»</w:t>
            </w:r>
          </w:p>
        </w:tc>
        <w:tc>
          <w:tcPr>
            <w:tcW w:w="893"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7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960"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6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5"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5" w:hRule="atLeast"/>
        </w:trPr>
        <w:tc>
          <w:tcPr>
            <w:tcW w:w="37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 Общий рост для №2 и №5</w:t>
            </w:r>
          </w:p>
        </w:tc>
        <w:tc>
          <w:tcPr>
            <w:tcW w:w="893"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7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960"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06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5" w:type="dxa"/>
            <w:tcBorders>
              <w:top w:val="single" w:sz="6" w:space="0" w:color="000000"/>
              <w:bottom w:val="single" w:sz="6"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08" w:hRule="atLeast"/>
        </w:trPr>
        <w:tc>
          <w:tcPr>
            <w:tcW w:w="37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ж Силь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93"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82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на</w:t>
            </w:r>
          </w:p>
        </w:tc>
        <w:tc>
          <w:tcPr>
            <w:tcW w:w="106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37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93"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82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377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93"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82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4666" w:type="dxa"/>
            <w:gridSpan w:val="3"/>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 Записи переговоров:   Аудио                 Видео</w:t>
            </w:r>
          </w:p>
        </w:tc>
        <w:tc>
          <w:tcPr>
            <w:tcW w:w="107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2"/>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gridSpan w:val="2"/>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2" w:hRule="atLeast"/>
        </w:trPr>
        <w:tc>
          <w:tcPr>
            <w:tcW w:w="377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До консультирования            Запись № №1</w:t>
            </w:r>
          </w:p>
        </w:tc>
        <w:tc>
          <w:tcPr>
            <w:tcW w:w="893"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107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а</w:t>
            </w:r>
          </w:p>
        </w:tc>
        <w:tc>
          <w:tcPr>
            <w:tcW w:w="1018"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26"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15"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36"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w:t>
            </w:r>
          </w:p>
        </w:tc>
        <w:tc>
          <w:tcPr>
            <w:tcW w:w="893"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53"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После консультирования      Запись № №1</w:t>
            </w:r>
          </w:p>
        </w:tc>
        <w:tc>
          <w:tcPr>
            <w:tcW w:w="893"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w:t>
            </w:r>
          </w:p>
        </w:tc>
        <w:tc>
          <w:tcPr>
            <w:tcW w:w="107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а</w:t>
            </w:r>
          </w:p>
        </w:tc>
        <w:tc>
          <w:tcPr>
            <w:tcW w:w="10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826"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 /О</w:t>
            </w:r>
          </w:p>
        </w:tc>
        <w:tc>
          <w:tcPr>
            <w:tcW w:w="11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5"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w:t>
            </w:r>
          </w:p>
        </w:tc>
        <w:tc>
          <w:tcPr>
            <w:tcW w:w="893"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60"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18"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gridSpan w:val="2"/>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лава</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Постмодернистские теоретические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ньше речь шла о теоретических подходах, заложив-</w:t>
      </w:r>
    </w:p>
    <w:p>
      <w:pPr>
        <w:pStyle w:val="Normal"/>
        <w:jc w:val="both"/>
        <w:rPr/>
      </w:pPr>
      <w:r>
        <w:rPr>
          <w:rFonts w:cs="Times New Roman" w:ascii="Times New Roman" w:hAnsi="Times New Roman"/>
          <w:sz w:val="22"/>
          <w:szCs w:val="22"/>
        </w:rPr>
        <w:t xml:space="preserve">шх основы семейной психотерапии, то настоящая глава посвящена последним дос-ижениям в этой области. Новые разработки сторонников конструктивизма сильно тличаются от приемов, которыми пользовались первые семейные психотерапевты. )собое значение имеют представления о реальности </w:t>
      </w:r>
      <w:r>
        <w:rPr>
          <w:rFonts w:cs="Times New Roman" w:ascii="Times New Roman" w:hAnsi="Times New Roman"/>
          <w:sz w:val="22"/>
          <w:szCs w:val="22"/>
          <w:lang w:val="en-US"/>
        </w:rPr>
        <w:t xml:space="preserve">(notion of reality) </w:t>
      </w:r>
      <w:r>
        <w:rPr>
          <w:rFonts w:cs="Times New Roman" w:ascii="Times New Roman" w:hAnsi="Times New Roman"/>
          <w:sz w:val="22"/>
          <w:szCs w:val="22"/>
        </w:rPr>
        <w:t>и способно-ти психотерапевта к ее преобразованию. По мнению конструктивистов, традици-нные подходы к семейной терапии предлагают разные взгляды на одну и ту же роблему, в то время как сами они полагаются на восприятие проблемы самим кли-нтом. Именно это помогает в каждом конкретном случае отыскать наиболее эффек-ивное решение.</w:t>
      </w:r>
    </w:p>
    <w:p>
      <w:pPr>
        <w:pStyle w:val="Normal"/>
        <w:jc w:val="both"/>
        <w:rPr/>
      </w:pPr>
      <w:r>
        <w:rPr>
          <w:rFonts w:cs="Times New Roman" w:ascii="Times New Roman" w:hAnsi="Times New Roman"/>
          <w:sz w:val="22"/>
          <w:szCs w:val="22"/>
        </w:rPr>
        <w:t>Термин конструктивизм используется многими современными психотерапевтами означает, что реальность, с их точки зрения, «конструируется» благодаря установ-ам и когнитивным убеждениям индивида, его восприятию окружающего мира. Пред-тавления о мире считаются не более чем конструктом, который не отражает «истин</w:t>
        <w:softHyphen/>
        <w:t xml:space="preserve">ой» внешней реальности, что заставляет психотерапевтов-конструктивистов сомне-аться в правильности своего мнения. Иными словами, кто может поручиться за то, то психотерапевт верно представляет себе семейную проблему, а выбранная им про-,едура вмешательства приведет к желаемому результату? В этом состоит кардиналь-юе отличие от рассмотренных ранее подходов. Так, например, сторонники структур-юй психотерапии уверены, что знают, как семья должна быть организована, и прила-ают усилия для структурной перестройки семьи, необходимой, с их точки зрения, для е нормального функционирования. Аналогичным образом, приверженцы стратеги-еского направления настолько уверены в правильности своих представлений о се-1ье и ее проблемах, что дают членам семьи сложные задания </w:t>
      </w:r>
      <w:r>
        <w:rPr>
          <w:rFonts w:cs="Times New Roman" w:ascii="Times New Roman" w:hAnsi="Times New Roman"/>
          <w:sz w:val="22"/>
          <w:szCs w:val="22"/>
          <w:lang w:val="en-US"/>
        </w:rPr>
        <w:t xml:space="preserve">(Haley, </w:t>
      </w:r>
      <w:r>
        <w:rPr>
          <w:rFonts w:cs="Times New Roman" w:ascii="Times New Roman" w:hAnsi="Times New Roman"/>
          <w:sz w:val="22"/>
          <w:szCs w:val="22"/>
        </w:rPr>
        <w:t>1984) с целью 'Ызвать у них определенную реакцию и изменения в направлении, заданном терапев-ом. Сторонник трансгенерационного подхода предлагает членам семьи обсудить, ка-:им образом прошлое влияет на настоящее, даже если члены семьи не видят между [рошлым и настоящей проблемой никакой связи. Для того чтобы понять, в каких уел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                                                      249</w:t>
      </w:r>
    </w:p>
    <w:p>
      <w:pPr>
        <w:pStyle w:val="Normal"/>
        <w:jc w:val="both"/>
        <w:rPr>
          <w:rFonts w:ascii="Times New Roman" w:hAnsi="Times New Roman" w:cs="Times New Roman"/>
          <w:sz w:val="22"/>
          <w:szCs w:val="22"/>
        </w:rPr>
      </w:pPr>
      <w:r>
        <w:rPr>
          <w:rFonts w:cs="Times New Roman" w:ascii="Times New Roman" w:hAnsi="Times New Roman"/>
          <w:sz w:val="22"/>
          <w:szCs w:val="22"/>
        </w:rPr>
        <w:t>виях создавались постмодернистские теоретические модели, давайте кратко рассмот -рим изменения, происшедшие в западной культуре во второй половине двадцатого 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t>Мир эпохи постмодерна</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двадцатого века жизнь семьи была куда более предсказуема, чем в насто</w:t>
        <w:softHyphen/>
        <w:t>ящее время. Люди, как правило, вращались в небольшом, компактно проживающем сообществе, все члены которого имели сходные жизненные ценности и не были вы</w:t>
        <w:softHyphen/>
        <w:t>нуждены адаптироваться к резким изменениям образа жизни. Новую информацию обычно черпали из одной-двух газет, узнавали от приезжих или из книг. Таким обра</w:t>
        <w:softHyphen/>
        <w:t>зом, сведения, которыми люди располагали, были весьма ограничены и известны всем членам данного сообщества. Общественное мнение по тем или иным вопросам было непреложным. Люди редко его оспаривали, предпочитая следовать общепринятым нормам.</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половине двадцатого столетия резко возрос поток информации из мно</w:t>
        <w:softHyphen/>
        <w:t>жества источников, получило развитие телевидение, воздушное сообщение, появи</w:t>
        <w:softHyphen/>
        <w:t>лись персональные компьютеры и спутниковая связь, возросла роль стран третьего мира. Дело не только в том, что получаемая информация крайне разнообразна и ино</w:t>
        <w:softHyphen/>
        <w:t>гда противоречива, а еще и в том, что теперь нет возможности полагаться на мнение окружающих по тому или иному вопросу, потому что обсудить все темы не представ</w:t>
        <w:softHyphen/>
        <w:t>ляется возможным. Более того, поверхностность обсуждения того или иного вопроса мешает увязать его с другими имеющимися сведениями. Получив свободный доступ к информации, отдельные люди и целые семьи частично утратили способность сле</w:t>
        <w:softHyphen/>
        <w:t>довать определенным нормам, в основе которых лежат общечеловеческие ценности и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й важной особенностью Америки двадцатого столетия является рост чис</w:t>
        <w:softHyphen/>
        <w:t>ла семей, в которых ни один из членов не посвящает себя всецело ведению домашне</w:t>
        <w:softHyphen/>
        <w:t>го хозяйства. Широкое распространение семей, где работают и муж, и жена, а также неполных семей, сопряжено с ускорением темпа семейной жизни. У членов семьи не хватает времени на удовлетворение потребностей друг друга. Получив возможность выбирать между работой и ведением домашнего хозяйства, большинство женщин по финансовым соображениям вынуждены сочетать то и другое. Другим членам семьи также приходится «крутиться», чтобы все успеть. Поездки на работу и с работы, уче</w:t>
        <w:softHyphen/>
        <w:t>ба, командировки, сверхурочная работа и семейные обязанности делают жизнь совре</w:t>
        <w:softHyphen/>
        <w:t>менного человека по сравнению с предшествующими поколениями гораздо более на</w:t>
        <w:softHyphen/>
        <w:t>пряженной. Внешние границы семьи часто размыты, поскольку некоторые члены се</w:t>
        <w:softHyphen/>
        <w:t>мьи регулярно пользуются поддержкой внесемейного окружения. Доступность и кажущаяся достоверность разнообразной информации приводит к тому, что членам семьи становится трудно сохранять убеждения, не подкрепленные личным опытом. На процесс самоопределения индивида оказывают влияние множество факторов, большинство из которых в историческом масштабе кажутся незначительными. Сле</w:t>
        <w:softHyphen/>
        <w:t>дует учесть, что в наше время защищенность индивида обеспечивается его контакта</w:t>
        <w:softHyphen/>
        <w:t>ми с широким микросоциальным окружением, а не с ограниченным числом значимых</w:t>
      </w:r>
    </w:p>
    <w:p>
      <w:pPr>
        <w:pStyle w:val="Normal"/>
        <w:jc w:val="both"/>
        <w:rPr/>
      </w:pPr>
      <w:r>
        <w:rPr>
          <w:rFonts w:cs="Times New Roman" w:ascii="Times New Roman" w:hAnsi="Times New Roman"/>
          <w:sz w:val="22"/>
          <w:szCs w:val="22"/>
        </w:rPr>
        <w:t xml:space="preserve">25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аиц, как это было в прошлом. Отсюда понятно, насколько трудно в настоящее время ;охранять собственные убеждения и взгляды на жизнь, когда даже в семье нет едино</w:t>
        <w:softHyphen/>
        <w:t>душия. Фрагментированность информации, отсутствие целостного мировоззрения, необходимого для ее переработки, наряду с высокими темпами жизни семьи посте</w:t>
        <w:softHyphen/>
        <w:t>пенно ведут к привыканию и игнорированию повседневных раздражителей, действу</w:t>
        <w:softHyphen/>
        <w:t>ющих на семью в целом и на отдельных ее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члены семьи стремятся к ясности и определенности, так же и семейные психотерапевты пытаются учесть происходящие изменения, развивая те</w:t>
        <w:softHyphen/>
        <w:t>орию семейной психотерапии. В результате появляются новые подходы, сторонники которых скептически относятся к идее о том, что реальность познаваема, и, как след</w:t>
        <w:softHyphen/>
        <w:t>ствие, даже не пытаются выявить истоки возникновения проблемы. Вместо этого де</w:t>
        <w:softHyphen/>
        <w:t>лается акцент на способах устранения проблемы или смягчения ее последствий. Пси</w:t>
        <w:softHyphen/>
        <w:t>хотерапевты-конструктивисты ратуют за снижение продолжительности терапии и отрицают возможность существования единственно правильного взгляда на пробле</w:t>
        <w:softHyphen/>
        <w:t>му. В следующих разделах мы обсудим общие черты постмодернистских подходов и их вклад в развитие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конструкты и основная идея</w:t>
      </w:r>
    </w:p>
    <w:p>
      <w:pPr>
        <w:pStyle w:val="Normal"/>
        <w:jc w:val="both"/>
        <w:rPr/>
      </w:pPr>
      <w:r>
        <w:rPr>
          <w:rFonts w:cs="Times New Roman" w:ascii="Times New Roman" w:hAnsi="Times New Roman"/>
          <w:sz w:val="22"/>
          <w:szCs w:val="22"/>
        </w:rPr>
        <w:t>Конструктивизм не является единой теорией и не имеет конкретного автора. Бо</w:t>
        <w:softHyphen/>
        <w:t>лее верно будет сказать, что он возник в ответ на многочисленные трудности, связан</w:t>
        <w:softHyphen/>
        <w:t>ные с применением исторически более ранних подходов к семейной психотерапии. Терапевты-конструктивисты исходят из четырех основных допущений: 1) реальность субъективна, 2) при проведении терапии не нужно выстраивать жесткие иерархичес</w:t>
        <w:softHyphen/>
        <w:t>кие отношения, 3) терапевтические изменения неизбежны и 4) терапевтические из</w:t>
        <w:softHyphen/>
        <w:t>менения уже начались. В развитие этой теории внесли вклад многочисленные иссле</w:t>
        <w:softHyphen/>
        <w:t xml:space="preserve">дователи </w:t>
      </w:r>
      <w:r>
        <w:rPr>
          <w:rFonts w:cs="Times New Roman" w:ascii="Times New Roman" w:hAnsi="Times New Roman"/>
          <w:sz w:val="22"/>
          <w:szCs w:val="22"/>
          <w:lang w:val="en-US"/>
        </w:rPr>
        <w:t xml:space="preserve">(Anderson, </w:t>
      </w:r>
      <w:r>
        <w:rPr>
          <w:rFonts w:cs="Times New Roman" w:ascii="Times New Roman" w:hAnsi="Times New Roman"/>
          <w:sz w:val="22"/>
          <w:szCs w:val="22"/>
        </w:rPr>
        <w:t xml:space="preserve">1993; </w:t>
      </w:r>
      <w:r>
        <w:rPr>
          <w:rFonts w:cs="Times New Roman" w:ascii="Times New Roman" w:hAnsi="Times New Roman"/>
          <w:sz w:val="22"/>
          <w:szCs w:val="22"/>
          <w:lang w:val="en-US"/>
        </w:rPr>
        <w:t xml:space="preserve">deShaze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O'Hanl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inei-Davis,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Whit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Epston, </w:t>
      </w:r>
      <w:r>
        <w:rPr>
          <w:rFonts w:cs="Times New Roman" w:ascii="Times New Roman" w:hAnsi="Times New Roman"/>
          <w:sz w:val="22"/>
          <w:szCs w:val="22"/>
        </w:rPr>
        <w:t>1990), разработавшие практические подходы к семейной психотерапии в рам</w:t>
        <w:softHyphen/>
        <w:t>ках конструк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ость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убъективности терапевта привлекала всеобщее внимание задолго до появления конструктивизма, когда Фрейд, Юнг и Адлер только начинали исследова</w:t>
        <w:softHyphen/>
        <w:t>ние человеческой личности. Для того чтобы понять позицию конструктивистов по этому вопросу, давайте обратимся к истории становления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началу усилия первых семейных психотерапевтов были направлены на то, что</w:t>
        <w:softHyphen/>
        <w:t>бы обособиться от современных им доминирующих психотерапевтических направле</w:t>
        <w:softHyphen/>
        <w:t>ний. Общепризнанные в то время медицинские модели делали акцент на внутренней психодинамике индивида, при этом оценка и вмешательство были направлены на по</w:t>
        <w:softHyphen/>
        <w:t>нимание роли индивидуальной динамики в формировании симптома. Психотерапев</w:t>
        <w:softHyphen/>
        <w:t>ты прошлых лет опасались касаться каких-либо аспектов собственной личности из опасения помешать проекции внутреннего мира клиента (в процессе переноса). Счи</w:t>
        <w:softHyphen/>
        <w:t>талось, что перенос осуществляется медленно и требует тщательного анализа. Пр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                                                      251</w:t>
      </w:r>
    </w:p>
    <w:p>
      <w:pPr>
        <w:pStyle w:val="Normal"/>
        <w:jc w:val="both"/>
        <w:rPr>
          <w:rFonts w:ascii="Times New Roman" w:hAnsi="Times New Roman" w:cs="Times New Roman"/>
          <w:sz w:val="22"/>
          <w:szCs w:val="22"/>
        </w:rPr>
      </w:pPr>
      <w:r>
        <w:rPr>
          <w:rFonts w:cs="Times New Roman" w:ascii="Times New Roman" w:hAnsi="Times New Roman"/>
          <w:sz w:val="22"/>
          <w:szCs w:val="22"/>
        </w:rPr>
        <w:t>этом маскировалась реакция терапевта на клиента, а сама психотерапия проводилась за закрытыми дверьми. Вплоть до основоположников семейной психотерапии было принято игнорировать межличностные взаимодействия пациента и недооценивать способность терапевта к достижению определенных результатов. На смену пришли приемы предписывания того или иного поведения, при помощи которых первые се</w:t>
        <w:softHyphen/>
        <w:t>мейные психотерапевты «выходили» непосредственно на семейную систему и благо</w:t>
        <w:softHyphen/>
        <w:t>даря собственным усилиям создавали условия для достижения терапевтических из</w:t>
        <w:softHyphen/>
        <w:t>менений. В отличие от психоаналитиков первые семейные психотерапевты больше экспериментировали с техническими при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емейные психотерапевты гораздо меньше интересовались тем, что думает клиент о своей проблеме, и не позволяли себя втянуть в бесконечные разгово</w:t>
        <w:softHyphen/>
        <w:t>ры о причинах того или иного поведения. Главное, что привлекало их внимание, был поиск очевидно эффективных приемов, которые можно было применить ко «всем» без исключения семьям, независимо от конкретной семейной проблемы. Первые семей</w:t>
        <w:softHyphen/>
        <w:t>ные психотерапевты были уверены в том, что знают оптимальный способ решения проблемы, и без колебаний давали рекомендации и руководили членами семьи с це</w:t>
        <w:softHyphen/>
        <w:t>лью достижения желаемых изменений. При этом не учитывалось мнение членов се</w:t>
        <w:softHyphen/>
        <w:t>мьи о существе проблемы или цели терапии, которое считалось ущербным. Если го</w:t>
        <w:softHyphen/>
        <w:t>ворить коротко, семейные психотерапевты знали, каковы представления семьи об окружающей действительности (реальность семьи) и что требуется для их изменения. После детального анализа текущего взаимодействия членов семьи вырабатывалась стратегия преодоления сопротивления семьи намеченному плану вмешательства. При этом устанавливались жесткие иерархические отношения, то есть терапевт- непремен</w:t>
        <w:softHyphen/>
        <w:t>но выступал в роли эксперта, чтобы инициировать изменения и устранить связанную с этими изменениями тревогу членов семьи. Таким образом, терапевту следовало быть уверенным в правильности своих представлений о семейной реальности (то есть взглядов членов семьи на окружающую дей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ыли и противники традиционного подхода к семейной психотерапии, к числу которых относились семейные психотерапевты-феминисты. Не будучи явными пред</w:t>
        <w:softHyphen/>
        <w:t>шественниками конструктивизма, они оспаривали многие принципы семейной пси</w:t>
        <w:softHyphen/>
        <w:t>хотерапии. Дело в том, что в первых моделях не учитывался пол, этническая или куль</w:t>
        <w:softHyphen/>
        <w:t>турная принадлежность клиентов. Считалось, что все семьи живут по одним законам независимо от среды проживания, и ортодоксальные семейные психотерапевты были склонны недооценивать влияние тех или иных особенностей клиента на возникнове</w:t>
        <w:softHyphen/>
        <w:t>ние и 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1980-х гг. были опубликованы работы Умберто Матурана, заставившие многих задуматься, действительно ли существует реальность, отличная от представ</w:t>
        <w:softHyphen/>
        <w:t>лений членов семьи о своей жизни. Реальность стала считаться неким конструктом, что не могло не повлиять на развитие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онтекстуальное значение проблемы</w:t>
      </w:r>
    </w:p>
    <w:p>
      <w:pPr>
        <w:pStyle w:val="Normal"/>
        <w:jc w:val="both"/>
        <w:rPr/>
      </w:pPr>
      <w:r>
        <w:rPr>
          <w:rFonts w:cs="Times New Roman" w:ascii="Times New Roman" w:hAnsi="Times New Roman"/>
          <w:sz w:val="22"/>
          <w:szCs w:val="22"/>
        </w:rPr>
        <w:t xml:space="preserve">Тот факт, что большинство людей в настоящее время сталкиваются с различными взглядами на одни и те же проблемы (их иногда называют множественным знанием, </w:t>
      </w:r>
      <w:r>
        <w:rPr>
          <w:rFonts w:cs="Times New Roman" w:ascii="Times New Roman" w:hAnsi="Times New Roman"/>
          <w:sz w:val="22"/>
          <w:szCs w:val="22"/>
          <w:lang w:val="en-US"/>
        </w:rPr>
        <w:t xml:space="preserve">multiple knowledges), </w:t>
      </w:r>
      <w:r>
        <w:rPr>
          <w:rFonts w:cs="Times New Roman" w:ascii="Times New Roman" w:hAnsi="Times New Roman"/>
          <w:sz w:val="22"/>
          <w:szCs w:val="22"/>
        </w:rPr>
        <w:t>объясняет, почему сторонники постмодернисткого подхода счи-</w:t>
      </w:r>
    </w:p>
    <w:p>
      <w:pPr>
        <w:pStyle w:val="Normal"/>
        <w:jc w:val="both"/>
        <w:rPr/>
      </w:pPr>
      <w:r>
        <w:rPr>
          <w:rFonts w:cs="Times New Roman" w:ascii="Times New Roman" w:hAnsi="Times New Roman"/>
          <w:sz w:val="22"/>
          <w:szCs w:val="22"/>
        </w:rPr>
        <w:t xml:space="preserve">&gt;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 xml:space="preserve">эт «контекст» значимым, если не решающим параметром, который определяет на-отношение к происходящим событиям. Эта мысль красной нитью проходила во огих моделях, достаточно упомянуть о таких приемах, как пунктуация </w:t>
      </w:r>
      <w:r>
        <w:rPr>
          <w:rFonts w:cs="Times New Roman" w:ascii="Times New Roman" w:hAnsi="Times New Roman"/>
          <w:sz w:val="22"/>
          <w:szCs w:val="22"/>
          <w:lang w:val="en-US"/>
        </w:rPr>
        <w:t xml:space="preserve">(punctua-g), </w:t>
      </w:r>
      <w:r>
        <w:rPr>
          <w:rFonts w:cs="Times New Roman" w:ascii="Times New Roman" w:hAnsi="Times New Roman"/>
          <w:sz w:val="22"/>
          <w:szCs w:val="22"/>
        </w:rPr>
        <w:t xml:space="preserve">приписывание благородных намерений </w:t>
      </w:r>
      <w:r>
        <w:rPr>
          <w:rFonts w:cs="Times New Roman" w:ascii="Times New Roman" w:hAnsi="Times New Roman"/>
          <w:sz w:val="22"/>
          <w:szCs w:val="22"/>
          <w:lang w:val="en-US"/>
        </w:rPr>
        <w:t xml:space="preserve">(ascribing noble intentions) </w:t>
      </w:r>
      <w:r>
        <w:rPr>
          <w:rFonts w:cs="Times New Roman" w:ascii="Times New Roman" w:hAnsi="Times New Roman"/>
          <w:sz w:val="22"/>
          <w:szCs w:val="22"/>
        </w:rPr>
        <w:t>или рефрей-нг. Каждая из этих техник исходит из предпосылки о полезности придания нового ысл переживаниям индивида, страдающего от собственных представлений о ситу-ли, в которой он находится. Для конструктивиста-постмодерниста изменение смы-1 того или иного события становится основной техникой и важнейшей теоретиче-жконцепцией.</w:t>
      </w:r>
    </w:p>
    <w:p>
      <w:pPr>
        <w:pStyle w:val="Normal"/>
        <w:jc w:val="both"/>
        <w:rPr/>
      </w:pPr>
      <w:r>
        <w:rPr>
          <w:rFonts w:cs="Times New Roman" w:ascii="Times New Roman" w:hAnsi="Times New Roman"/>
          <w:sz w:val="22"/>
          <w:szCs w:val="22"/>
        </w:rPr>
        <w:t xml:space="preserve">Терапевты-постмодернисты изменяют значение, которое клиент приписывает сво-у положению, используя различные процедуры, такие как психологическое просве-■ние, поиск рациональных решений или экстернализация проблемы. Это, к сожа-нию, часто делается в ущерб поиску причины конкретной проблемы или цикличе-их поведенческих паттернов, которые способствуют сохранению проблемы. Так, суждая с клиенткой психическую травму, связанную с изнасилованием, конструк-вист исходит из того, что эта травма опосредована языковым контекстом, то есть реживания предопределены общепринятыми представлениями об изнасиловании </w:t>
      </w:r>
      <w:r>
        <w:rPr>
          <w:rFonts w:cs="Times New Roman" w:ascii="Times New Roman" w:hAnsi="Times New Roman"/>
          <w:sz w:val="22"/>
          <w:szCs w:val="22"/>
          <w:lang w:val="en-US"/>
        </w:rPr>
        <w:t xml:space="preserve">fran, Lukens &amp; Lukens, </w:t>
      </w:r>
      <w:r>
        <w:rPr>
          <w:rFonts w:cs="Times New Roman" w:ascii="Times New Roman" w:hAnsi="Times New Roman"/>
          <w:sz w:val="22"/>
          <w:szCs w:val="22"/>
        </w:rPr>
        <w:t>1988).</w:t>
      </w:r>
    </w:p>
    <w:p>
      <w:pPr>
        <w:pStyle w:val="Normal"/>
        <w:jc w:val="both"/>
        <w:rPr/>
      </w:pPr>
      <w:r>
        <w:rPr>
          <w:rFonts w:cs="Times New Roman" w:ascii="Times New Roman" w:hAnsi="Times New Roman"/>
          <w:sz w:val="22"/>
          <w:szCs w:val="22"/>
        </w:rPr>
        <w:t>Принимая во внимание тот факт, что словарный запас, которым пользуется чело-к, влияет на его интерпретацию тех или иных событий, терапевт-конструктивист лагает, что изменение контекстуального смысла специфического переживания ле-</w:t>
      </w:r>
      <w:r>
        <w:rPr>
          <w:rFonts w:cs="Times New Roman" w:ascii="Times New Roman" w:hAnsi="Times New Roman"/>
          <w:sz w:val="22"/>
          <w:szCs w:val="22"/>
          <w:lang w:val="en-US"/>
        </w:rPr>
        <w:t xml:space="preserve">IT </w:t>
      </w:r>
      <w:r>
        <w:rPr>
          <w:rFonts w:cs="Times New Roman" w:ascii="Times New Roman" w:hAnsi="Times New Roman"/>
          <w:sz w:val="22"/>
          <w:szCs w:val="22"/>
        </w:rPr>
        <w:t>в основе изменения переживаний этого смысла. В случае с изнасилованием мож-прибегнуть к изменению контекста, суть которого состоит в том, чтобы индивид рестал считать себя жертвой ужасной несправедливости, а ощутил облегчение от-го, что избежал многих потенциальных опасностей, связанных с подобным собы-ем. Оба варианта интерпретации такого события, более пессимистический вариант иентки и более оптимистический — терапевта, вполне реалистичны, но последний ладает более выраженной способностью изменять смысл, а значит и переживание иного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семьи</w:t>
      </w:r>
    </w:p>
    <w:p>
      <w:pPr>
        <w:pStyle w:val="Normal"/>
        <w:jc w:val="both"/>
        <w:rPr/>
      </w:pPr>
      <w:r>
        <w:rPr>
          <w:rFonts w:cs="Times New Roman" w:ascii="Times New Roman" w:hAnsi="Times New Roman"/>
          <w:sz w:val="22"/>
          <w:szCs w:val="22"/>
        </w:rPr>
        <w:t xml:space="preserve">Ранние модели семейной психотерапии базировались на доминировавших вплоть </w:t>
      </w:r>
      <w:r>
        <w:rPr>
          <w:rFonts w:cs="Times New Roman" w:ascii="Times New Roman" w:hAnsi="Times New Roman"/>
          <w:sz w:val="22"/>
          <w:szCs w:val="22"/>
          <w:lang w:val="en-US"/>
        </w:rPr>
        <w:t xml:space="preserve">i </w:t>
      </w:r>
      <w:r>
        <w:rPr>
          <w:rFonts w:cs="Times New Roman" w:ascii="Times New Roman" w:hAnsi="Times New Roman"/>
          <w:sz w:val="22"/>
          <w:szCs w:val="22"/>
        </w:rPr>
        <w:t>второй половины двадцатого века индивидуальных подходах к психотерапии, гся основоположников семейной психотерапии в качестве пациента выступала се-&gt;я, преимущественно полная, нуклеарная.</w:t>
      </w:r>
    </w:p>
    <w:p>
      <w:pPr>
        <w:pStyle w:val="Normal"/>
        <w:jc w:val="both"/>
        <w:rPr/>
      </w:pPr>
      <w:r>
        <w:rPr>
          <w:rFonts w:cs="Times New Roman" w:ascii="Times New Roman" w:hAnsi="Times New Roman"/>
          <w:sz w:val="22"/>
          <w:szCs w:val="22"/>
        </w:rPr>
        <w:t>Проведение индивидуальной психотерапии свидетельствовало, по мнению се-зйных терапевтов, о «прямолинейности мышления». Постмодернисты, уделяющие обое внимание речевым оборотам и познавательным способностям, разрушили ткие формулировки, изначально присущие семейной психотерапии. Они ратуют контекстуальное значение самой семьи, изменчивого сообщества, которое может слючать членов расширенной семьи, значимых других, одновременно исключая ^которых членов самой нуклеарной семьи. Кроме того, терапевты-постмодернис-</w:t>
      </w:r>
      <w:r>
        <w:rPr>
          <w:rFonts w:cs="Times New Roman" w:ascii="Times New Roman" w:hAnsi="Times New Roman"/>
          <w:sz w:val="22"/>
          <w:szCs w:val="22"/>
          <w:lang w:val="en-US"/>
        </w:rPr>
        <w:t xml:space="preserve">&gt;i </w:t>
      </w:r>
      <w:r>
        <w:rPr>
          <w:rFonts w:cs="Times New Roman" w:ascii="Times New Roman" w:hAnsi="Times New Roman"/>
          <w:sz w:val="22"/>
          <w:szCs w:val="22"/>
        </w:rPr>
        <w:t>охотно работают с отдельными индивидами как представителями той или иной ■мьи, полагаются на их мнение о существ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                                                      253</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как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постмодернист придерживается мнения о том, что терапия не является вмешательством или видом лечения, то есть клиент не выступает получателем тера</w:t>
        <w:softHyphen/>
        <w:t>пии. Это скорее сотрудничество, когда обе стороны должны нести ответственность за ход процесса. Взаимоотношения терапевта с клиентами можно охарактеризовать как обычный разговор, то есть двусторонний коммуникативный процесс, свободный по форме и не имеющий определенной цели. Следует отметить, что эту точку зрения разделяют далеко не все терапевты-постмодернисты, хотя все они стремятся работать с клиентами на равных, не требуя субординации. Нарративный и сфокусированный на решении подходы предполагают различные темы для разговора, о чем будет гово</w:t>
        <w:softHyphen/>
        <w:t>риться далее. Сторонники этого подхода придают большое значение налаживанию партнерских отношений, позволяющих работать с клиентом в одной команде и вмес</w:t>
        <w:softHyphen/>
        <w:t>те противостоять воздействию внешних сил. Терапия как разговор предполагает, что нет истины в последней инстанции, слова и речевые обороты многозначны. Постмо</w:t>
        <w:softHyphen/>
        <w:t>дернисты любят задавать вопрос: «Действительно ли какая-либо идея или точка зре</w:t>
        <w:softHyphen/>
        <w:t>ния имеет больше нрав на существование, чем любая другая?». Ответом служит на</w:t>
        <w:softHyphen/>
        <w:t>поминание о том, что все мы существуем не в вакууме, и наши представления о мире взаимодействуют с представлениями других людей, что может привести к определен</w:t>
        <w:softHyphen/>
        <w:t>ным затруднениям как для нас самих, так и для окружающих. Очевидно, что разго</w:t>
        <w:softHyphen/>
        <w:t>ворная терапия предоставляет гораздо больше возможностей принять или отвергнуть те или иные идеи, чем когда психотерапевт уверен в своей правоте и стремится про</w:t>
        <w:softHyphen/>
        <w:t>извести вполне определенные изменен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Роль терапевта</w:t>
      </w:r>
    </w:p>
    <w:p>
      <w:pPr>
        <w:pStyle w:val="Normal"/>
        <w:jc w:val="both"/>
        <w:rPr/>
      </w:pPr>
      <w:r>
        <w:rPr>
          <w:rFonts w:cs="Times New Roman" w:ascii="Times New Roman" w:hAnsi="Times New Roman"/>
          <w:sz w:val="22"/>
          <w:szCs w:val="22"/>
        </w:rPr>
        <w:t>Как видно из предыдущего обсуждения, постмодернисты придерживаются колле</w:t>
        <w:softHyphen/>
        <w:t>гиальной, а не директивной позиции. Исходя из того, что ни одна точка зрения на реальность не может считаться истинной, они рассматривают терапевтическое взаи</w:t>
        <w:softHyphen/>
        <w:t xml:space="preserve">модействие как бессрочное партнерство, которое не обязательно должно привести к изменениям. Такой подход считается традиционным в сфере психического здоровья еще со времен Карла Роджерса </w:t>
      </w:r>
      <w:r>
        <w:rPr>
          <w:rFonts w:cs="Times New Roman" w:ascii="Times New Roman" w:hAnsi="Times New Roman"/>
          <w:sz w:val="22"/>
          <w:szCs w:val="22"/>
          <w:lang w:val="en-US"/>
        </w:rPr>
        <w:t xml:space="preserve">(Rogers, </w:t>
      </w:r>
      <w:r>
        <w:rPr>
          <w:rFonts w:cs="Times New Roman" w:ascii="Times New Roman" w:hAnsi="Times New Roman"/>
          <w:sz w:val="22"/>
          <w:szCs w:val="22"/>
        </w:rPr>
        <w:t>1961), хотя имеет некоторые особенности, поскольку конструктивисты руководствуются не только эмпатией, но и убежденнос</w:t>
        <w:softHyphen/>
        <w:t>тью в субъективном характере того, что принято считать реальностью. Эмпатия озна</w:t>
        <w:softHyphen/>
        <w:t>чает, что терапевт принимает точку зрения клиента на реальность и сопереживает ему. Напротив, конструктивист полагает, что отношение клиента к реальности в извест</w:t>
        <w:softHyphen/>
        <w:t>ной мере определяет ее, потому что способствует сохранению дискомфорта. В задачи терапевта входит провести целенаправленный расспрос клиента о его взглядах на окружающую действительность, активно используя его речевые обороты. В дальней</w:t>
        <w:softHyphen/>
        <w:t>шем эти взгляды на мир всесторонне исследуются с целью поиска альтернативных вариантов отношения к проблеме, которые могут оказаться более полезными для кли</w:t>
        <w:softHyphen/>
        <w:t>ента. Несмотря на отсутствие стройной теории, конструктивисты действуют целена</w:t>
        <w:softHyphen/>
        <w:t>правленно. Все они имеют хорошую подготовку в области семейной психотерапии, что привлекает к ним множество клиентов.</w:t>
      </w:r>
    </w:p>
    <w:p>
      <w:pPr>
        <w:pStyle w:val="Normal"/>
        <w:jc w:val="both"/>
        <w:rPr/>
      </w:pPr>
      <w:r>
        <w:rPr>
          <w:rFonts w:cs="Times New Roman" w:ascii="Times New Roman" w:hAnsi="Times New Roman"/>
          <w:sz w:val="22"/>
          <w:szCs w:val="22"/>
        </w:rPr>
        <w:t xml:space="preserve">54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ь применения</w:t>
      </w:r>
    </w:p>
    <w:p>
      <w:pPr>
        <w:pStyle w:val="Normal"/>
        <w:jc w:val="both"/>
        <w:rPr/>
      </w:pPr>
      <w:r>
        <w:rPr>
          <w:rFonts w:cs="Times New Roman" w:ascii="Times New Roman" w:hAnsi="Times New Roman"/>
          <w:sz w:val="22"/>
          <w:szCs w:val="22"/>
        </w:rPr>
        <w:t xml:space="preserve">С развитием постмодернистской психотерапии сфера интервенций претерпела ряд зменений и существенно расширилась. Это направление объединило в себе ориги-альные модели структурного, стратегического, поведенческого и трансгенерацион-ого подходов, вместе с тем породив новые идеи и технические приемы. В ходе эво-юции конструктивизма появился ряд психотерапевтических моделей. В этой главе 1Ы остановимся на следующих из них: сфокусированной на поиске решения </w:t>
      </w:r>
      <w:r>
        <w:rPr>
          <w:rFonts w:cs="Times New Roman" w:ascii="Times New Roman" w:hAnsi="Times New Roman"/>
          <w:sz w:val="22"/>
          <w:szCs w:val="22"/>
          <w:lang w:val="en-US"/>
        </w:rPr>
        <w:t xml:space="preserve">(solution-ocused) </w:t>
      </w:r>
      <w:r>
        <w:rPr>
          <w:rFonts w:cs="Times New Roman" w:ascii="Times New Roman" w:hAnsi="Times New Roman"/>
          <w:sz w:val="22"/>
          <w:szCs w:val="22"/>
        </w:rPr>
        <w:t xml:space="preserve">модели, предложенной коллективом исследователей, в частности Стивом Ди-иазером, Биллом О'Хэнлоном и Мишель Вайнер-Дэвис </w:t>
      </w:r>
      <w:r>
        <w:rPr>
          <w:rFonts w:cs="Times New Roman" w:ascii="Times New Roman" w:hAnsi="Times New Roman"/>
          <w:sz w:val="22"/>
          <w:szCs w:val="22"/>
          <w:lang w:val="en-US"/>
        </w:rPr>
        <w:t xml:space="preserve">(Steve deShazer, Bill O'Hanlon </w:t>
      </w:r>
      <w:r>
        <w:rPr>
          <w:rFonts w:cs="Times New Roman" w:ascii="Times New Roman" w:hAnsi="Times New Roman"/>
          <w:sz w:val="22"/>
          <w:szCs w:val="22"/>
        </w:rPr>
        <w:t xml:space="preserve">г </w:t>
      </w:r>
      <w:r>
        <w:rPr>
          <w:rFonts w:cs="Times New Roman" w:ascii="Times New Roman" w:hAnsi="Times New Roman"/>
          <w:sz w:val="22"/>
          <w:szCs w:val="22"/>
          <w:lang w:val="en-US"/>
        </w:rPr>
        <w:t xml:space="preserve">Michele Weiner-Davis); </w:t>
      </w:r>
      <w:r>
        <w:rPr>
          <w:rFonts w:cs="Times New Roman" w:ascii="Times New Roman" w:hAnsi="Times New Roman"/>
          <w:sz w:val="22"/>
          <w:szCs w:val="22"/>
        </w:rPr>
        <w:t xml:space="preserve">нарративной </w:t>
      </w:r>
      <w:r>
        <w:rPr>
          <w:rFonts w:cs="Times New Roman" w:ascii="Times New Roman" w:hAnsi="Times New Roman"/>
          <w:sz w:val="22"/>
          <w:szCs w:val="22"/>
          <w:lang w:val="en-US"/>
        </w:rPr>
        <w:t xml:space="preserve">(narrative) </w:t>
      </w:r>
      <w:r>
        <w:rPr>
          <w:rFonts w:cs="Times New Roman" w:ascii="Times New Roman" w:hAnsi="Times New Roman"/>
          <w:sz w:val="22"/>
          <w:szCs w:val="22"/>
        </w:rPr>
        <w:t xml:space="preserve">модели, разработанной Майклом /айтом </w:t>
      </w:r>
      <w:r>
        <w:rPr>
          <w:rFonts w:cs="Times New Roman" w:ascii="Times New Roman" w:hAnsi="Times New Roman"/>
          <w:sz w:val="22"/>
          <w:szCs w:val="22"/>
          <w:lang w:val="en-US"/>
        </w:rPr>
        <w:t>(Michael White),</w:t>
      </w:r>
      <w:r>
        <w:rPr>
          <w:rFonts w:cs="Times New Roman" w:ascii="Times New Roman" w:hAnsi="Times New Roman"/>
          <w:sz w:val="22"/>
          <w:szCs w:val="22"/>
        </w:rPr>
        <w:t xml:space="preserve">разговорной </w:t>
      </w:r>
      <w:r>
        <w:rPr>
          <w:rFonts w:cs="Times New Roman" w:ascii="Times New Roman" w:hAnsi="Times New Roman"/>
          <w:sz w:val="22"/>
          <w:szCs w:val="22"/>
          <w:lang w:val="en-US"/>
        </w:rPr>
        <w:t xml:space="preserve">(conversational) </w:t>
      </w:r>
      <w:r>
        <w:rPr>
          <w:rFonts w:cs="Times New Roman" w:ascii="Times New Roman" w:hAnsi="Times New Roman"/>
          <w:sz w:val="22"/>
          <w:szCs w:val="22"/>
        </w:rPr>
        <w:t xml:space="preserve">модели </w:t>
      </w:r>
      <w:r>
        <w:rPr>
          <w:rFonts w:cs="Times New Roman" w:ascii="Times New Roman" w:hAnsi="Times New Roman"/>
          <w:sz w:val="22"/>
          <w:szCs w:val="22"/>
          <w:lang w:val="en-US"/>
        </w:rPr>
        <w:t xml:space="preserve">(Harry Goolishian, Lynn ioffma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om Anderson), </w:t>
      </w:r>
      <w:r>
        <w:rPr>
          <w:rFonts w:cs="Times New Roman" w:ascii="Times New Roman" w:hAnsi="Times New Roman"/>
          <w:sz w:val="22"/>
          <w:szCs w:val="22"/>
        </w:rPr>
        <w:t>а также на модели с элементами психологического просве</w:t>
        <w:softHyphen/>
        <w:t xml:space="preserve">щения </w:t>
      </w:r>
      <w:r>
        <w:rPr>
          <w:rFonts w:cs="Times New Roman" w:ascii="Times New Roman" w:hAnsi="Times New Roman"/>
          <w:sz w:val="22"/>
          <w:szCs w:val="22"/>
          <w:lang w:val="en-US"/>
        </w:rPr>
        <w:t xml:space="preserve">(psychoeducational), </w:t>
      </w:r>
      <w:r>
        <w:rPr>
          <w:rFonts w:cs="Times New Roman" w:ascii="Times New Roman" w:hAnsi="Times New Roman"/>
          <w:sz w:val="22"/>
          <w:szCs w:val="22"/>
        </w:rPr>
        <w:t xml:space="preserve">которую предложила Кэрол Андерсон </w:t>
      </w:r>
      <w:r>
        <w:rPr>
          <w:rFonts w:cs="Times New Roman" w:ascii="Times New Roman" w:hAnsi="Times New Roman"/>
          <w:sz w:val="22"/>
          <w:szCs w:val="22"/>
          <w:lang w:val="en-US"/>
        </w:rPr>
        <w:t xml:space="preserve">(Carol Anderson) </w:t>
      </w:r>
      <w:r>
        <w:rPr>
          <w:rFonts w:cs="Times New Roman" w:ascii="Times New Roman" w:hAnsi="Times New Roman"/>
          <w:sz w:val="22"/>
          <w:szCs w:val="22"/>
        </w:rPr>
        <w:t>• коллегами.</w:t>
      </w:r>
    </w:p>
    <w:p>
      <w:pPr>
        <w:pStyle w:val="Normal"/>
        <w:jc w:val="both"/>
        <w:rPr>
          <w:rFonts w:ascii="Times New Roman" w:hAnsi="Times New Roman" w:cs="Times New Roman"/>
          <w:sz w:val="22"/>
          <w:szCs w:val="22"/>
        </w:rPr>
      </w:pPr>
      <w:r>
        <w:rPr>
          <w:rFonts w:cs="Times New Roman" w:ascii="Times New Roman" w:hAnsi="Times New Roman"/>
          <w:sz w:val="22"/>
          <w:szCs w:val="22"/>
        </w:rPr>
        <w:t>Сфокусированная на решении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Обзор</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было сказано, в основе ранних подходов к семейной интервенции лежали тредставления о психическом заболевании (дисфункции). Согласно этим представ-аениям семьи считались дисфункциональными при наличии симптоматики и необ</w:t>
        <w:softHyphen/>
        <w:t>ходимости вмешательства для их возвращения к здоровому состоянию. Семейные проблемы рассматривались как манифестация этой дисфункции и приписывались системе в целом. Предполагалось, что при нормализации функционирования семьи симптомы исчезнут, «здоровье» вернется. В соответствии с этим подходом решение проблемы выходило за пределы компетенции членов семьи, то есть самостоятельно решить ее считалось невозможным. Терапия была направлена на перестройку семьи вопреки сопротивлению ее членов, за счет привлечения их внимания к проблеме. Те</w:t>
        <w:softHyphen/>
        <w:t>рапевтическое взаимодействие призвано было обеспечить поддержку и заботу, при этом не могло быть и речи о совместном поиске решения проблем.</w:t>
      </w:r>
    </w:p>
    <w:p>
      <w:pPr>
        <w:pStyle w:val="Normal"/>
        <w:jc w:val="both"/>
        <w:rPr/>
      </w:pPr>
      <w:r>
        <w:rPr>
          <w:rFonts w:cs="Times New Roman" w:ascii="Times New Roman" w:hAnsi="Times New Roman"/>
          <w:sz w:val="22"/>
          <w:szCs w:val="22"/>
        </w:rPr>
        <w:t xml:space="preserve">Стив Дишазер и Инсу Берг </w:t>
      </w:r>
      <w:r>
        <w:rPr>
          <w:rFonts w:cs="Times New Roman" w:ascii="Times New Roman" w:hAnsi="Times New Roman"/>
          <w:sz w:val="22"/>
          <w:szCs w:val="22"/>
          <w:lang w:val="en-US"/>
        </w:rPr>
        <w:t xml:space="preserve">(Insoo Berg), </w:t>
      </w:r>
      <w:r>
        <w:rPr>
          <w:rFonts w:cs="Times New Roman" w:ascii="Times New Roman" w:hAnsi="Times New Roman"/>
          <w:sz w:val="22"/>
          <w:szCs w:val="22"/>
        </w:rPr>
        <w:t>сотрудники Центра краткосрочной семей</w:t>
        <w:softHyphen/>
        <w:t xml:space="preserve">ной терапии в Милуоки </w:t>
      </w:r>
      <w:r>
        <w:rPr>
          <w:rFonts w:cs="Times New Roman" w:ascii="Times New Roman" w:hAnsi="Times New Roman"/>
          <w:sz w:val="22"/>
          <w:szCs w:val="22"/>
          <w:lang w:val="en-US"/>
        </w:rPr>
        <w:t xml:space="preserve">(Brief Family Therapy Center in Milwaukee), </w:t>
      </w:r>
      <w:r>
        <w:rPr>
          <w:rFonts w:cs="Times New Roman" w:ascii="Times New Roman" w:hAnsi="Times New Roman"/>
          <w:sz w:val="22"/>
          <w:szCs w:val="22"/>
        </w:rPr>
        <w:t>совместно с груп</w:t>
        <w:softHyphen/>
        <w:t>пой семейных психотерапевтов-постмодернистов в конце 1970 - начале 1980 годов разработали модель терапии, главный акцент в которой был смещен с оценки семей</w:t>
        <w:softHyphen/>
        <w:t>ной дисфункции на оценку сильных сторон членов семьи. Участники этого проекта, в частности Мишель Вайнер-Дэвис и Билл О'Хэнлон, содействовали популяризации ее результатов среди своих коллег, публикуя свои работы и проводя семинары для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ируя внимание на поиске решения, а не на самих проблемах, исследова</w:t>
        <w:softHyphen/>
        <w:t>тели переключились на отыскание выхода из создавшегося положения, вместо того чтобы заниматься выяснением причин возникновения проблемы. При этом они ис-</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                                                      255</w:t>
      </w:r>
    </w:p>
    <w:p>
      <w:pPr>
        <w:pStyle w:val="Normal"/>
        <w:jc w:val="both"/>
        <w:rPr>
          <w:rFonts w:ascii="Times New Roman" w:hAnsi="Times New Roman" w:cs="Times New Roman"/>
          <w:sz w:val="22"/>
          <w:szCs w:val="22"/>
        </w:rPr>
      </w:pPr>
      <w:r>
        <w:rPr>
          <w:rFonts w:cs="Times New Roman" w:ascii="Times New Roman" w:hAnsi="Times New Roman"/>
          <w:sz w:val="22"/>
          <w:szCs w:val="22"/>
        </w:rPr>
        <w:t>ходили из того, что члены семьи стремятся к переменам, а их сопротивление свиде</w:t>
        <w:softHyphen/>
        <w:t>тельствует о неэффективности работы терапевта. Подобно другим конструктивистам, сторонники подхода, сфокусированного на поиске решения, разделяют мнение о том, что «нормального» способа функционирования не существует и обо всем следует до</w:t>
        <w:softHyphen/>
        <w:t>говариваться. Отсюда особый интерес к вербальным средствам самовыражения, спо</w:t>
        <w:softHyphen/>
        <w:t>собствующим достижению терапевтических изменений. Позиция приверженцев данного направления становится понятной при обращении к используемым ими тех</w:t>
        <w:softHyphen/>
        <w:t>никам. Далее следует краткое описание этих техник, из которого читатель сможет узнать, каким образом психотерапевт, делающий акцент на поиске решения пробле</w:t>
        <w:softHyphen/>
        <w:t>мы, устанавливает терапевтические отношения, способствующие сравнительно быс</w:t>
        <w:softHyphen/>
        <w:t>трому достижению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лаживание партнерских отношений доя поиска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модели семейной психотерапии, сфокусированной на поиске решения, симпто</w:t>
        <w:softHyphen/>
        <w:t>мы рассматриваются как проблемы в повседневной жизни, возникающие, в частно</w:t>
        <w:softHyphen/>
        <w:t>сти, при выполнении некоторых специфических задач, с которыми сталкиваются все семьи, находящиеся на определенной стадии своего жизненного цикла. Психотера</w:t>
        <w:softHyphen/>
        <w:t>певт предполагает, что члены семьи уже предприняли ряд самостоятельных попыток решить свою проблему, но все они оказались неудачными. В связи с этим терапевт проявляет особый интерес к уже использованным членами семьи вариантам выхода из создавшегося положения и их мнению о причинах неудач. Семейный психотера</w:t>
        <w:softHyphen/>
        <w:t>певт не «лечит» членов семьи, а работает вместе с ними над поиском решений, кото</w:t>
        <w:softHyphen/>
        <w:t>рые помогли бы уменьшить дискомфорт.</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подход подчеркивает важную роль информированного советчика, не вхо</w:t>
        <w:softHyphen/>
        <w:t>дящего в состав семьи и способного помочь членам семьи оценить собственный меж</w:t>
        <w:softHyphen/>
        <w:t>личностный и внутриличностный потенциал, осознать те приемы, которые уже до</w:t>
        <w:softHyphen/>
        <w:t>статочно хорошо себя зарекомендовали в семье, а также организовать семейное фун</w:t>
        <w:softHyphen/>
        <w:t>кционирование таким образом, чтобы можно было сохранять контроль над ситуацией в случае возникновения конфликта. В данной модели сохранение симптоматики не считается признаком неуспеха терапии, а только неизбежным этапом развития семьи. Здоровье теперь определяется не по отсутствию симптомов, а по способности конт</w:t>
        <w:softHyphen/>
        <w:t>ролировать возможный конфликт. При взаимодействии между терапевтом и члена</w:t>
        <w:softHyphen/>
        <w:t>ми семьи почти не соблюдается иерархия, а само взаимодействие скорее напоминает сотрудничество с целью поиска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изация» функционирован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епатологизация семьи и поведения ее членов (то есть снятие ярлыка патологии) существенно увеличивает их восприимчивость к исследованию новых вариантов по</w:t>
        <w:softHyphen/>
        <w:t>ведения. Психотерапевты, ориентированные на поиск решения, полагают, что обсуж</w:t>
        <w:softHyphen/>
        <w:t>дение проблем и недостатков отдельных членов семьи есть не что иное, как пустая трата времени и сил. Часто при обращении к психотерапевту члены семьи занимают оборонительную позицию, что особенно характерно для семей, имевших в прошлом опыт общения со службами социального обеспечения. Всегда велик риск того, что члены семьи найдут дополнительные аргументы в пользу такой позиции. Чтобы из</w:t>
        <w:softHyphen/>
        <w:t>бежать этого, психотерапевту следует с первых же минут встречи начать работу по</w:t>
      </w:r>
    </w:p>
    <w:p>
      <w:pPr>
        <w:pStyle w:val="Normal"/>
        <w:jc w:val="both"/>
        <w:rPr/>
      </w:pPr>
      <w:r>
        <w:rPr>
          <w:rFonts w:cs="Times New Roman" w:ascii="Times New Roman" w:hAnsi="Times New Roman"/>
          <w:sz w:val="22"/>
          <w:szCs w:val="22"/>
        </w:rPr>
        <w:t xml:space="preserve">25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алаживанию отношений сотрудничества, ослабить защиту семьи путем подачи се-лейных проблем как следствия естественного развития семьи, сделать акцент на уни-зерсальности такого рода проблем. Это вовсе не означает, что терапевт оправдывает отасное поведение, которое иногда возникает вследствие обычного семейного конф-тикта; он просто констатирует тот факт, что семейная проблема на самом деле явля-зтся следствием невер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исключений из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t>Даже при наличии предрасполагающих обстоятельств проблема не возникает все</w:t>
        <w:softHyphen/>
        <w:t>гда. К сожалению, психотерапевту чаще всего приходится работать с семьями, находя</w:t>
        <w:softHyphen/>
        <w:t>щимися в состоянии кризиса. Еще более огорчителен тот факт, что на момент обраще</w:t>
        <w:softHyphen/>
        <w:t>ния за помощью члены семьи обычно испытывают чувство безнадежности и отчаяния. Они настолько «зациклены» на текущих проблемах, что не видят своих сильных сто</w:t>
        <w:softHyphen/>
        <w:t>рон, не могут вспомнить того, что иногда они вполне успешно справлялись с аналоги</w:t>
        <w:softHyphen/>
        <w:t>чными ситуациями в прошлом. Клиенты склонны делать заявления типа «Он никогда не говорит правду», «От нее одни неприятности» или «Она — вылитая мать, которую я терпеть не могу». Подобные высказывания, несмотря на свою эмоциональную насы</w:t>
        <w:softHyphen/>
        <w:t>щенность, явно не отражают явление в целом. Психотерапевт помогает членам семьи отыскать решение проблемы, анализируя вместе с ними все случаи исключения из пра</w:t>
        <w:softHyphen/>
        <w:t>вила (то есть случаи, когда проблема должна возникнуть, но почему-то не возникает). Вспоминая ситуации, когда кто-либо не лгал, вел себя «хорошо» или иначе, чем обыч</w:t>
        <w:softHyphen/>
        <w:t>но, члены семьи получают возможность понять, какие именно обстоятельства не дали проблеме проявиться. При этом исходят из того, что однажды возникнув, благоприят</w:t>
        <w:softHyphen/>
        <w:t>ная для всех ситуация может при соответствующих обстоятельствах повториться вновь.</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зьмем супругов, которые «всегда» спорили по поводу того, как лучше по</w:t>
        <w:softHyphen/>
        <w:t>тратить деньги. В начале терапии супруги были скептически настроены и не верили в возможность изменений, поскольку споры о деньгах возникали «всегда». В поиске ис</w:t>
        <w:softHyphen/>
        <w:t>ключений из сложившегося стереотипа взаимодействия семейный психотерапевт пред</w:t>
        <w:softHyphen/>
        <w:t>ложил супругам припомнить случаи, когда, несмотря на способствующие тому обстоя</w:t>
        <w:softHyphen/>
        <w:t>тельства, разногласий не возникало. Такие случаи, как выяснилось, действительно бы</w:t>
        <w:softHyphen/>
        <w:t>ли, и с помощью терапевта паре удалось привести несколько примеров. После этого супруги вместе с семейным психотерапевтом проанализировали эти ситуации и попы</w:t>
        <w:softHyphen/>
        <w:t>тались определить, почему ссора не возникла, что же они делали «не так». Супруги об</w:t>
        <w:softHyphen/>
        <w:t>судили друг с другом, что-может предпринять каждый из них для снижения напряжен</w:t>
        <w:softHyphen/>
        <w:t>ности в подобных ситуациях. Им удалось выяснить, какие именно виды поведения ини</w:t>
        <w:softHyphen/>
        <w:t>циируют проблемное циклическое взаимодействие, а какие помогают его прервать. Вооруженные новыми знаниями о поведенческих стереотипах друг друга, партнеры согласились поэкспериментировать с новыми видами поведения, которые помогли бы им взять ситуацию под контроль и перестать ссориться. Начало изменениям положил поиск исключений из стереотипно повторяющихся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Ожидание изменений</w:t>
      </w:r>
    </w:p>
    <w:p>
      <w:pPr>
        <w:pStyle w:val="Normal"/>
        <w:jc w:val="both"/>
        <w:rPr/>
      </w:pPr>
      <w:r>
        <w:rPr>
          <w:rFonts w:cs="Times New Roman" w:ascii="Times New Roman" w:hAnsi="Times New Roman"/>
          <w:sz w:val="22"/>
          <w:szCs w:val="22"/>
        </w:rPr>
        <w:t>Подходы, сфокусированные на поиске решений, существенно обогатили вербаль</w:t>
        <w:softHyphen/>
        <w:t xml:space="preserve">ное описание терапевтических изменений </w:t>
      </w:r>
      <w:r>
        <w:rPr>
          <w:rFonts w:cs="Times New Roman" w:ascii="Times New Roman" w:hAnsi="Times New Roman"/>
          <w:sz w:val="22"/>
          <w:szCs w:val="22"/>
          <w:lang w:val="en-US"/>
        </w:rPr>
        <w:t xml:space="preserve">(O'Hanlon &amp; Weiner-Davis, </w:t>
      </w:r>
      <w:r>
        <w:rPr>
          <w:rFonts w:cs="Times New Roman" w:ascii="Times New Roman" w:hAnsi="Times New Roman"/>
          <w:sz w:val="22"/>
          <w:szCs w:val="22"/>
        </w:rPr>
        <w:t>1989). Вместо того чтобы рассматривать проблему как нечто подлежащее или не подлежащее изм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                                                      257</w:t>
      </w:r>
    </w:p>
    <w:p>
      <w:pPr>
        <w:pStyle w:val="Normal"/>
        <w:jc w:val="both"/>
        <w:rPr>
          <w:rFonts w:ascii="Times New Roman" w:hAnsi="Times New Roman" w:cs="Times New Roman"/>
          <w:sz w:val="22"/>
          <w:szCs w:val="22"/>
        </w:rPr>
      </w:pPr>
      <w:r>
        <w:rPr>
          <w:rFonts w:cs="Times New Roman" w:ascii="Times New Roman" w:hAnsi="Times New Roman"/>
          <w:sz w:val="22"/>
          <w:szCs w:val="22"/>
        </w:rPr>
        <w:t>нению, следует учесть, что верные решения быстрее приходят в том случае, если чле</w:t>
        <w:softHyphen/>
        <w:t>ны семьи ожидают изменений, то есть фактически эти изменения для них уже нача</w:t>
        <w:softHyphen/>
        <w:t>лись. Так, члены семьи с большей готовностью примут участие в обсуждении своих перспектив, если начать разговор с вопроса: «Что вы собираетесь делать, когда про</w:t>
        <w:softHyphen/>
        <w:t>блема будет решена?». Существует множество вариантов вопросов, предвосхищаю</w:t>
        <w:softHyphen/>
        <w:t>щих изменения и способствующих созданию атмосферы, в которой новые поведен</w:t>
        <w:softHyphen/>
        <w:t>ческие паттерны ассоциируются с надеждой на благоприятный исход терапии. В се</w:t>
        <w:softHyphen/>
        <w:t>мейной психотерапии, сфокусированной на поиске решения, используются два типа вопросов, с помощью которых удается облегчить клиентам восприятие изменений: 1) вопросы, предлагающие шкалу для оценки различий, и 2) вопросы, предлагающие сопоставить два временных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Градуальные вопросы</w:t>
      </w:r>
    </w:p>
    <w:p>
      <w:pPr>
        <w:pStyle w:val="Normal"/>
        <w:jc w:val="both"/>
        <w:rPr/>
      </w:pPr>
      <w:r>
        <w:rPr>
          <w:rFonts w:cs="Times New Roman" w:ascii="Times New Roman" w:hAnsi="Times New Roman"/>
          <w:sz w:val="22"/>
          <w:szCs w:val="22"/>
        </w:rPr>
        <w:t>Такие вопросы весьма полезны для оценки незначительных изменений и предска</w:t>
        <w:softHyphen/>
        <w:t>зания конечного результата на случай, если изменения продолжатся в том же направ</w:t>
        <w:softHyphen/>
        <w:t xml:space="preserve">лении. Градуальные вопросы </w:t>
      </w:r>
      <w:r>
        <w:rPr>
          <w:rFonts w:cs="Times New Roman" w:ascii="Times New Roman" w:hAnsi="Times New Roman"/>
          <w:sz w:val="22"/>
          <w:szCs w:val="22"/>
          <w:lang w:val="en-US"/>
        </w:rPr>
        <w:t xml:space="preserve">(scaling questions) (deShazer, </w:t>
      </w:r>
      <w:r>
        <w:rPr>
          <w:rFonts w:cs="Times New Roman" w:ascii="Times New Roman" w:hAnsi="Times New Roman"/>
          <w:sz w:val="22"/>
          <w:szCs w:val="22"/>
        </w:rPr>
        <w:t>1988) позволяют семей</w:t>
        <w:softHyphen/>
        <w:t>ному психотерапевту предложить членам семьи при помощи шкалы самостоятельно и точно оценить свое настоящее положение. Несмотря на кажущуюся сложность, при</w:t>
        <w:softHyphen/>
        <w:t>меры из таблицы на с. 231 помогают проиллюстрировать разнообразные варианты применения этой техники и ее значение для поиска альтернативных вариантов реше</w:t>
        <w:softHyphen/>
        <w:t>ния проблемы. Предлагая страдающему депрессией клиенту отметить на шкале от 1 до 10 баллов, насколько хорош он в роли родителя, причем 1 балл соответствует худ</w:t>
        <w:softHyphen/>
        <w:t>шему, а 10 баллов лучшему из всех живущих на свете родителей, психотерапевт мо</w:t>
        <w:softHyphen/>
        <w:t>жет получить доступ к проблемному поведенческому паттерну клиента. На-пример, клиент отвечает: «Бывают дни, когда я могу оценить себя на 1, но в среднем я веду себя на 2-3 балла, вероятно, на 2,5». Далее можно задать ему следующий воп</w:t>
        <w:softHyphen/>
        <w:t>рос: «Бывает ли так, пусть даже изредка, когда вы как родитель функционируете на 3-4 балла или даже выше?». Полученная информация дает возможность сопоставить дни, соответствующие 2,5 и 4,0 баллам, для выяснения различий между ними. Эти раз</w:t>
        <w:softHyphen/>
        <w:t>личия крайне важны для выявления стереотипного поведения индивида и реакции на него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Темпоральные вопросы</w:t>
      </w:r>
    </w:p>
    <w:p>
      <w:pPr>
        <w:pStyle w:val="Normal"/>
        <w:jc w:val="both"/>
        <w:rPr/>
      </w:pPr>
      <w:r>
        <w:rPr>
          <w:rFonts w:cs="Times New Roman" w:ascii="Times New Roman" w:hAnsi="Times New Roman"/>
          <w:sz w:val="22"/>
          <w:szCs w:val="22"/>
        </w:rPr>
        <w:t>Еще одним вариантом ведения разговора является выяснение темпоральных во</w:t>
        <w:softHyphen/>
        <w:t xml:space="preserve">просов </w:t>
      </w:r>
      <w:r>
        <w:rPr>
          <w:rFonts w:cs="Times New Roman" w:ascii="Times New Roman" w:hAnsi="Times New Roman"/>
          <w:sz w:val="22"/>
          <w:szCs w:val="22"/>
          <w:lang w:val="en-US"/>
        </w:rPr>
        <w:t xml:space="preserve">(time-oriented questions), </w:t>
      </w:r>
      <w:r>
        <w:rPr>
          <w:rFonts w:cs="Times New Roman" w:ascii="Times New Roman" w:hAnsi="Times New Roman"/>
          <w:sz w:val="22"/>
          <w:szCs w:val="22"/>
        </w:rPr>
        <w:t>дающих терапевту возможность индуцировать по</w:t>
        <w:softHyphen/>
        <w:t>зитивные изменения, выявить мотивы и взгляды клиента па жизнь, наметить цели терапии и первые шаги. В таблице на с. 231 приводятся примеры того, как обращение с помощью вопросов к прошлому или будущему помогает взглянуть на проблему со стороны или оценить свои перспективы. Полное горечи настоящее заменяется мно</w:t>
        <w:softHyphen/>
        <w:t>гообещающим будущим. Подобно тому как в известном кинофильме «Назад в буду</w:t>
        <w:softHyphen/>
        <w:t xml:space="preserve">щее» </w:t>
      </w:r>
      <w:r>
        <w:rPr>
          <w:rFonts w:cs="Times New Roman" w:ascii="Times New Roman" w:hAnsi="Times New Roman"/>
          <w:sz w:val="22"/>
          <w:szCs w:val="22"/>
          <w:lang w:val="en-US"/>
        </w:rPr>
        <w:t xml:space="preserve">(«Back to the Future»), </w:t>
      </w:r>
      <w:r>
        <w:rPr>
          <w:rFonts w:cs="Times New Roman" w:ascii="Times New Roman" w:hAnsi="Times New Roman"/>
          <w:sz w:val="22"/>
          <w:szCs w:val="22"/>
        </w:rPr>
        <w:t>семейный психотерапевт может переместить клиента в будущее и оттуда взглянуть на настоящее, чтобы выбрать для себя верное направле</w:t>
        <w:softHyphen/>
        <w:t>ние и наметить первые шаги. Цель темпоральных вопросов в том, чтобы создать ат</w:t>
        <w:softHyphen/>
        <w:t>мосферу надежды и воодушевления вокруг предстоящих изменений в противовес оза</w:t>
        <w:softHyphen/>
        <w:t>боченности проблемой, которая никак не желает решаться.</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Основные теоретические подходы в семейной психотерапии</w:t>
      </w:r>
    </w:p>
    <w:tbl>
      <w:tblPr>
        <w:tblW w:w="7209" w:type="dxa"/>
        <w:jc w:val="left"/>
        <w:tblInd w:w="0" w:type="dxa"/>
        <w:tblLayout w:type="fixed"/>
        <w:tblCellMar>
          <w:top w:w="0" w:type="dxa"/>
          <w:left w:w="40" w:type="dxa"/>
          <w:bottom w:w="0" w:type="dxa"/>
          <w:right w:w="40" w:type="dxa"/>
        </w:tblCellMar>
      </w:tblPr>
      <w:tblGrid>
        <w:gridCol w:w="3686"/>
        <w:gridCol w:w="3523"/>
      </w:tblGrid>
      <w:tr>
        <w:trPr>
          <w:trHeight w:val="293" w:hRule="atLeast"/>
        </w:trPr>
        <w:tc>
          <w:tcPr>
            <w:tcW w:w="3686"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дуальные вопросы</w:t>
            </w:r>
          </w:p>
        </w:tc>
        <w:tc>
          <w:tcPr>
            <w:tcW w:w="35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поральные вопросы</w:t>
            </w:r>
          </w:p>
        </w:tc>
      </w:tr>
      <w:tr>
        <w:trPr>
          <w:trHeight w:val="7541" w:hRule="atLeast"/>
        </w:trPr>
        <w:tc>
          <w:tcPr>
            <w:tcW w:w="3686"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шкале от 1 до 10, где 1 соответствует минимуму, а десять максимуму, отметь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вы оцениваете сегодня способность контролировать свое поведение? (4) •      Как бы вы оценили эту способность по состоянию на три месяца назад, когда только начали работать над собой? (2) •      Что не дает вам опуститься до уровня 2? •      На сколько баллов вы оцениваете свое состояние через три месяца? (6) •     Чем будет отличаться ваше поведение, когда не удастся достичь 6 баллов, а только, скажем, 5? •      Чем, с вашей точки зрения, отличается поведение, за которое можно поставить 7 или 8 баллов? •      Как оценивает происшедшие с вами изменения ваша жена? (5) •      Как вы сами себя оцениваете? (6) •      Бывает ли так, что вы что-то делаете, а жена этого не замечает? Если да, то что именно? •     Что вам надо сделать, чтобы убедить ее в том, что ваше состояние соответствует 6 баллам? •      Опишите, что будет делать ваш муж в тот день, когда ваша проблема будет разрешена на 6 баллов?</w:t>
            </w:r>
          </w:p>
        </w:tc>
        <w:tc>
          <w:tcPr>
            <w:tcW w:w="3523"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оложим, вы проснулись утром и убедились в том, что вчерашняя проблема чудесным образом разрешилась. Что изменится в вашей жизни? •      Какие признаки вы прежде всего заметите в самом себе? Как вы узнаете, что произошло чудо? Представьте, что вы пожилой человек, сидящий на крыльце своего дома и вспоминающий о том, что для вас осталось далеко в прошлом, о вашей нынешней проблеме. Как вам кажется, после какого поворотного момента в своей жизни все наладилось? •      Представьте себе, что мы с вами впервые встретились не сейчас, а через год, когда все проблемы для вас остались позади. Как вы думаете, какое впечатление на меня произвела бы наша с вами встреча? •      Существует ли определенный прогресс в способности представителей вашего поколения, по сравнению с предшествующими поколениями, решать проблемы подобного рода? Что вы сделали для того, чтобы не повторять ошибок своих родителей? •      Если изменения в вашей семье продолжатся, что нового будет у вас спустя месяц (г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аша родительская семья обратит внимание на то, что вы изменились? Что именно они заметят в первую очередь?</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ы-сторонники поиска решений предпочитают использовать время между сессиями для проведения дополнительных наблюдений и исследований. Так, :ессия может начаться с вопроса: «Что нового произошло на прошедшей неделе?». Терапевт может предложить членам семьи понаблюдать за поведением друг друга в течение предстоящей недели, чтобы попытаться определить, используются ли в про-элемных ситуациях новые виды поведения, и какие именно. Возможно, они уже не гак крепко сжимают кулики или не так сильно краснеют, а может, на ум приходят не эдни только грустные мысли. Эти минимальные знаки могут быть первыми призна</w:t>
        <w:softHyphen/>
        <w:t>ками грядущих больших перемен. Выявление таких сигналов помогает клиентам со</w:t>
        <w:softHyphen/>
        <w:t>хранить веру в успех и не предаваться отчаяни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                                                      259</w:t>
      </w:r>
    </w:p>
    <w:p>
      <w:pPr>
        <w:pStyle w:val="Normal"/>
        <w:jc w:val="both"/>
        <w:rPr>
          <w:rFonts w:ascii="Times New Roman" w:hAnsi="Times New Roman" w:cs="Times New Roman"/>
          <w:sz w:val="22"/>
          <w:szCs w:val="22"/>
        </w:rPr>
      </w:pPr>
      <w:r>
        <w:rPr>
          <w:rFonts w:cs="Times New Roman" w:ascii="Times New Roman" w:hAnsi="Times New Roman"/>
          <w:sz w:val="22"/>
          <w:szCs w:val="22"/>
        </w:rPr>
        <w:t>В партнерских отношениях, сфокусированных на поиске решения, члены семьи имеют полное право предложить собственный вариант решения проблемы и попы</w:t>
        <w:softHyphen/>
        <w:t>таться применить его на практике в промежутке между сессиями. Так, они могут ра</w:t>
        <w:softHyphen/>
        <w:t>зыграть проблемную ситуацию по ролям, чтобы попрактиковаться в новых видах по</w:t>
        <w:softHyphen/>
        <w:t>ведения, призванных заменить старые паттерны. Например, мать может попросить детей устроить ей на следующей неделе «экзамен», чтобы она на деле проверила свои возможности по-новому реагировать на проблемную ситуацию. Дети с восторгом при</w:t>
        <w:softHyphen/>
        <w:t>нимают подобные игры, которые способствуют постепенному разрушению проблем</w:t>
        <w:softHyphen/>
        <w:t>ного поведенческого паттерна. Давая членам семьи задания на период между сессия</w:t>
        <w:softHyphen/>
        <w:t>ми, психотерапевт в ожидании позитивных изменений активно работает вместе с се</w:t>
        <w:softHyphen/>
        <w:t>мьей над их дости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арративный подход в семейной психотерапии</w:t>
      </w:r>
    </w:p>
    <w:p>
      <w:pPr>
        <w:pStyle w:val="Normal"/>
        <w:jc w:val="both"/>
        <w:rPr/>
      </w:pPr>
      <w:r>
        <w:rPr>
          <w:rFonts w:cs="Times New Roman" w:ascii="Times New Roman" w:hAnsi="Times New Roman"/>
          <w:sz w:val="22"/>
          <w:szCs w:val="22"/>
        </w:rPr>
        <w:t xml:space="preserve">Нарративный подход в постмодернистской семейной психотерапии обязан своим существованием работе Майкла Уайта, терапевта из Аделаиды, Австралия. Он и его жена, Черил Уайт, а также коллеги по </w:t>
      </w:r>
      <w:r>
        <w:rPr>
          <w:rFonts w:cs="Times New Roman" w:ascii="Times New Roman" w:hAnsi="Times New Roman"/>
          <w:sz w:val="22"/>
          <w:szCs w:val="22"/>
          <w:lang w:val="en-US"/>
        </w:rPr>
        <w:t xml:space="preserve">Dulwich Centre, </w:t>
      </w:r>
      <w:r>
        <w:rPr>
          <w:rFonts w:cs="Times New Roman" w:ascii="Times New Roman" w:hAnsi="Times New Roman"/>
          <w:sz w:val="22"/>
          <w:szCs w:val="22"/>
        </w:rPr>
        <w:t>внесли заметный вклад в семей</w:t>
        <w:softHyphen/>
        <w:t>ную психотерапию. Супруги Уайт проводили тренинги для специалистов, публикова</w:t>
        <w:softHyphen/>
        <w:t>ли краткие обзоры своих результатов, а также выступали на национальных конферен</w:t>
        <w:softHyphen/>
        <w:t>циях, посвященных вопросам семьи и брака в конце 1980 - начале 1990 гг. Подобно другим конструктивистам, Майкл Уайт уделяет особое внимание тому воздействию, которое оказывают проблемы на индивида и семью, в частности тому, каким образом проблема определяет их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айкл Уайт делает акцент на нарративных составляющих человеческого поведе</w:t>
        <w:softHyphen/>
        <w:t>ния, полагая, что проблема способна пронизать рассказ человека о своей жизни (то есть человек начинает думать и говорить о себе так, что всякие изменения представ</w:t>
        <w:softHyphen/>
        <w:t>ляются невозможными).</w:t>
      </w:r>
    </w:p>
    <w:p>
      <w:pPr>
        <w:pStyle w:val="Normal"/>
        <w:jc w:val="both"/>
        <w:rPr/>
      </w:pPr>
      <w:r>
        <w:rPr>
          <w:rFonts w:cs="Times New Roman" w:ascii="Times New Roman" w:hAnsi="Times New Roman"/>
          <w:sz w:val="22"/>
          <w:szCs w:val="22"/>
        </w:rPr>
        <w:t>Под влиянием работ Мишеля Фуко М. Уайт делает вывод о том, что рассказы о себе и своей семье модифицируются под влиянием культурных ожиданий, при этом выбор альтернативных вариантов поведения сильно ограничен в угоду обществен</w:t>
        <w:softHyphen/>
        <w:t>ному мнению. Фуко ставит под сомнение возможность подчинения индивида обще</w:t>
        <w:softHyphen/>
        <w:t xml:space="preserve">ству и рассматривает культурные нормы и ожидания только с точки зрения их рест-риктивных функций </w:t>
      </w:r>
      <w:r>
        <w:rPr>
          <w:rFonts w:cs="Times New Roman" w:ascii="Times New Roman" w:hAnsi="Times New Roman"/>
          <w:sz w:val="22"/>
          <w:szCs w:val="22"/>
          <w:lang w:val="en-US"/>
        </w:rPr>
        <w:t xml:space="preserve">(Foucault, </w:t>
      </w:r>
      <w:r>
        <w:rPr>
          <w:rFonts w:cs="Times New Roman" w:ascii="Times New Roman" w:hAnsi="Times New Roman"/>
          <w:sz w:val="22"/>
          <w:szCs w:val="22"/>
        </w:rPr>
        <w:t>1980). Негативные аспекты человеческой жизни считаются естественным следствием ограниченности возможностей самореализации. Вместо того чтобы определять себя исходя из собственных представлений о себе, ин</w:t>
        <w:softHyphen/>
        <w:t>дивид ориентируется на информацию о себе, исходящую от окружения, и начинает исключать из рассмотрения сообщения (вербальную трактовку тех или иных собы</w:t>
        <w:softHyphen/>
        <w:t>тий), которые не согласуются с основной канвой. Человек, условно говоря, «програм</w:t>
        <w:softHyphen/>
        <w:t>мируется» таким образом, чтобы его поведение подтверждало полученную ранее информацию о своем «я». По мнению Майкла Уайта, такая многократно повторен</w:t>
        <w:softHyphen/>
        <w:t>ная информация ограничивает возможности индивида. В связи с тем, что представ</w:t>
        <w:softHyphen/>
        <w:t>ления о своем «я» в значительной мере определяют возможности выбора и поведение людей, Уайт начинает с попытки отделить индивида от его видения своей проблемы (рассказа о ней). Точное и продуманное использование вербальных средств общения помогает экстернализовать проблему.</w:t>
      </w:r>
    </w:p>
    <w:p>
      <w:pPr>
        <w:pStyle w:val="Normal"/>
        <w:jc w:val="both"/>
        <w:rPr/>
      </w:pPr>
      <w:r>
        <w:rPr>
          <w:rFonts w:cs="Times New Roman" w:ascii="Times New Roman" w:hAnsi="Times New Roman"/>
          <w:sz w:val="22"/>
          <w:szCs w:val="22"/>
        </w:rPr>
        <w:t xml:space="preserve">26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Экстернализация проблемы</w:t>
      </w:r>
    </w:p>
    <w:p>
      <w:pPr>
        <w:pStyle w:val="Normal"/>
        <w:jc w:val="both"/>
        <w:rPr/>
      </w:pPr>
      <w:r>
        <w:rPr>
          <w:rFonts w:cs="Times New Roman" w:ascii="Times New Roman" w:hAnsi="Times New Roman"/>
          <w:sz w:val="22"/>
          <w:szCs w:val="22"/>
        </w:rPr>
        <w:t>Одним из предложенных Майклом Уайтом приемов, впоследствии получившим широкое распространение, является экстернализация проблемы, то есть представле</w:t>
        <w:softHyphen/>
        <w:t>ние проблемы как внешней по отношению к индивиду или семье. Клиенту задают вопросы типа: «Как долго вы боретесь с этим проблемным поведением'}'», или «Не пра</w:t>
        <w:softHyphen/>
        <w:t>вда ли, несправедливо, что эта вопиющая проблема настолько подчинила себе вашу жизнь и жизнь ваших близких?», или «Чего бы вы смогли достичь, если бы эта про</w:t>
        <w:softHyphen/>
        <w:t>блема не нарушала ход вашей жизни?». Подобные вопросы помогают хотя бы отчас</w:t>
        <w:softHyphen/>
        <w:t xml:space="preserve">ти вывести членов семьи за рамки актуальной проблемы и дают возможность начать действовать независимо от нее </w:t>
      </w:r>
      <w:r>
        <w:rPr>
          <w:rFonts w:cs="Times New Roman" w:ascii="Times New Roman" w:hAnsi="Times New Roman"/>
          <w:sz w:val="22"/>
          <w:szCs w:val="22"/>
          <w:lang w:val="en-US"/>
        </w:rPr>
        <w:t xml:space="preserve">(White,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White &amp; Epston, </w:t>
      </w:r>
      <w:r>
        <w:rPr>
          <w:rFonts w:cs="Times New Roman" w:ascii="Times New Roman" w:hAnsi="Times New Roman"/>
          <w:sz w:val="22"/>
          <w:szCs w:val="22"/>
        </w:rPr>
        <w:t>1990). Когда проблема находится вовне, для ее преодоления члены семьи и терапевт могут объединиться в одну команду. В том случае если носителем проблемы считается тот или иной член семьи, экстернализация проблемы позволяет ему также подключиться к ее решению, вместо того чтобы занимать оборонительную позицию.</w:t>
      </w:r>
    </w:p>
    <w:p>
      <w:pPr>
        <w:pStyle w:val="Normal"/>
        <w:jc w:val="both"/>
        <w:rPr>
          <w:rFonts w:ascii="Times New Roman" w:hAnsi="Times New Roman" w:cs="Times New Roman"/>
          <w:sz w:val="22"/>
          <w:szCs w:val="22"/>
        </w:rPr>
      </w:pPr>
      <w:r>
        <w:rPr>
          <w:rFonts w:cs="Times New Roman" w:ascii="Times New Roman" w:hAnsi="Times New Roman"/>
          <w:sz w:val="22"/>
          <w:szCs w:val="22"/>
        </w:rPr>
        <w:t>Экстернализация проблемы не снимает личной ответственности. Так, даже лиц, совершивших преступления на сексуальной почве и прячущих стыд за бравадой и ложью, можно заставить взять на себя моральную ответственность за содеянное. На</w:t>
        <w:softHyphen/>
        <w:t>пример, семейный терапевт может представить членам семьи их проблему как внеш</w:t>
        <w:softHyphen/>
        <w:t>нюю, заявив: «Мне кажется, вы хотели бы с моей помощью попытаться справиться с алкоголизмом, который мешает вам жить. Я думаю, вы могли бы гордиться гем, что справились с этой проблемой и не передали ее своим детям». В этом случае общим «врагом» становится алкоголизм, а сам алкоголик может помочь с этим врагом спра</w:t>
        <w:softHyphen/>
        <w:t>виться, предоставив терапевту как молено больше информации о своей вредной при</w:t>
        <w:softHyphen/>
        <w:t>вычке. Ниже приведены некоторые други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Экстернализация не сводится лишь перефразированию семейной проблемы; это закономерное следствие позиции консультанта (или партнера), которую занимает те</w:t>
        <w:softHyphen/>
        <w:t>рапевт, пытаясь отыскать решение проблемы. Совместная работа над преодолением общего препятствия позволяет членам семьи ощутить уважение друг к другу, а так-же дает возможность обсудить общие вопросы без ущерба для личностной цело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влияния проблемного паттерна</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роблемы, по-видимому, затрагивают все аспекты жизни индивида. Это, в частности, относится к жертвам психической или физической травмы, которым ка</w:t>
        <w:softHyphen/>
        <w:t>жется, что события прошлого забыть невозможно. Эти воспоминания угнетают людей, препятствуют исследованию альтернативных вариантов поведения и способствуют сохранению проблемных поведенческих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терапевты, стремящиеся к созданию новой реальности, сталкиваются с тем, что клиент не способен говорить ни о чем, кроме своей проблемы. Очевидно, в этом случае проблемный паттерн имеет чрезвычайно сильно влияние на жизнь са</w:t>
        <w:softHyphen/>
        <w:t>мого индивида и семьи в целом. Все, не имеющее отношения к проблеме, практичес</w:t>
        <w:softHyphen/>
        <w:t>ки игнорируется, а сама она поглощает львиную долю сил и времени. Часто члены семьи не осознают, что в их жизни были лучшие времена. Они могут, например, зая</w:t>
        <w:softHyphen/>
        <w:t>вить: «Вся моя жизнь — это сплошной кошмар». В этих случаях полезно оценить вли</w:t>
        <w:softHyphen/>
        <w:t>яние проблемы на семью, а затем и воздействие членов семьи на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tbl>
      <w:tblPr>
        <w:tblW w:w="7660" w:type="dxa"/>
        <w:jc w:val="left"/>
        <w:tblInd w:w="-7" w:type="dxa"/>
        <w:tblLayout w:type="fixed"/>
        <w:tblCellMar>
          <w:top w:w="0" w:type="dxa"/>
          <w:left w:w="40" w:type="dxa"/>
          <w:bottom w:w="0" w:type="dxa"/>
          <w:right w:w="40" w:type="dxa"/>
        </w:tblCellMar>
      </w:tblPr>
      <w:tblGrid>
        <w:gridCol w:w="3350"/>
        <w:gridCol w:w="4310"/>
      </w:tblGrid>
      <w:tr>
        <w:trPr>
          <w:trHeight w:val="595" w:hRule="atLeast"/>
        </w:trPr>
        <w:tc>
          <w:tcPr>
            <w:tcW w:w="33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роблема</w:t>
            </w:r>
          </w:p>
        </w:tc>
        <w:tc>
          <w:tcPr>
            <w:tcW w:w="4310"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Возможные вербальные способы</w:t>
            </w:r>
          </w:p>
          <w:p>
            <w:pPr>
              <w:pStyle w:val="Normal"/>
              <w:jc w:val="both"/>
              <w:rPr>
                <w:rFonts w:ascii="Times New Roman" w:hAnsi="Times New Roman" w:cs="Times New Roman"/>
                <w:sz w:val="22"/>
                <w:szCs w:val="22"/>
              </w:rPr>
            </w:pPr>
            <w:r>
              <w:rPr>
                <w:rFonts w:cs="Times New Roman" w:ascii="Times New Roman" w:hAnsi="Times New Roman"/>
                <w:sz w:val="22"/>
                <w:szCs w:val="22"/>
              </w:rPr>
              <w:t>экстернализации проблемы</w:t>
            </w:r>
          </w:p>
        </w:tc>
      </w:tr>
      <w:tr>
        <w:trPr>
          <w:trHeight w:val="298" w:hRule="atLeast"/>
        </w:trPr>
        <w:tc>
          <w:tcPr>
            <w:tcW w:w="33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ь, избивающая своего ребенка</w:t>
            </w:r>
          </w:p>
        </w:tc>
        <w:tc>
          <w:tcPr>
            <w:tcW w:w="43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можно, вы хотели бы положить конец той</w:t>
            </w:r>
          </w:p>
        </w:tc>
      </w:tr>
      <w:tr>
        <w:trPr>
          <w:trHeight w:val="211" w:hRule="atLeast"/>
        </w:trPr>
        <w:tc>
          <w:tcPr>
            <w:tcW w:w="33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а в прошлом жертва жестокого</w:t>
            </w:r>
          </w:p>
        </w:tc>
        <w:tc>
          <w:tcPr>
            <w:tcW w:w="4310"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стокости, которую получили в наследство от</w:t>
            </w:r>
          </w:p>
        </w:tc>
      </w:tr>
      <w:tr>
        <w:trPr>
          <w:trHeight w:val="221" w:hRule="atLeast"/>
        </w:trPr>
        <w:tc>
          <w:tcPr>
            <w:tcW w:w="33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ращения).</w:t>
            </w:r>
          </w:p>
        </w:tc>
        <w:tc>
          <w:tcPr>
            <w:tcW w:w="43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ителей. Что если вам будет принадлежать</w:t>
            </w:r>
          </w:p>
        </w:tc>
      </w:tr>
      <w:tr>
        <w:trPr>
          <w:trHeight w:val="240" w:hRule="atLeast"/>
        </w:trPr>
        <w:tc>
          <w:tcPr>
            <w:tcW w:w="335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сть победы над этим чудовищем, которое</w:t>
            </w:r>
          </w:p>
        </w:tc>
      </w:tr>
      <w:tr>
        <w:trPr>
          <w:trHeight w:val="192" w:hRule="atLeast"/>
        </w:trPr>
        <w:tc>
          <w:tcPr>
            <w:tcW w:w="335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ьше не сможет причинить вред вашим</w:t>
            </w:r>
          </w:p>
        </w:tc>
      </w:tr>
      <w:tr>
        <w:trPr>
          <w:trHeight w:val="269" w:hRule="atLeast"/>
        </w:trPr>
        <w:tc>
          <w:tcPr>
            <w:tcW w:w="335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ям?»</w:t>
            </w:r>
          </w:p>
        </w:tc>
      </w:tr>
      <w:tr>
        <w:trPr>
          <w:trHeight w:val="288" w:hRule="atLeast"/>
        </w:trPr>
        <w:tc>
          <w:tcPr>
            <w:tcW w:w="33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ь, страдающая депрессией и</w:t>
            </w:r>
          </w:p>
        </w:tc>
        <w:tc>
          <w:tcPr>
            <w:tcW w:w="43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темной пелены, о которой вы</w:t>
            </w:r>
          </w:p>
        </w:tc>
      </w:tr>
      <w:tr>
        <w:trPr>
          <w:trHeight w:val="221" w:hRule="atLeast"/>
        </w:trPr>
        <w:tc>
          <w:tcPr>
            <w:tcW w:w="33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этому не уделяющая детям</w:t>
            </w:r>
          </w:p>
        </w:tc>
        <w:tc>
          <w:tcPr>
            <w:tcW w:w="43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омянули, расскажите мне о том времени, когда</w:t>
            </w:r>
          </w:p>
        </w:tc>
      </w:tr>
      <w:tr>
        <w:trPr>
          <w:trHeight w:val="211" w:hRule="atLeast"/>
        </w:trPr>
        <w:tc>
          <w:tcPr>
            <w:tcW w:w="33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го внимания.</w:t>
            </w:r>
          </w:p>
        </w:tc>
        <w:tc>
          <w:tcPr>
            <w:tcW w:w="43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м удастся избавиться, ускользнуть от</w:t>
            </w:r>
          </w:p>
        </w:tc>
      </w:tr>
      <w:tr>
        <w:trPr>
          <w:trHeight w:val="250" w:hRule="atLeast"/>
        </w:trPr>
        <w:tc>
          <w:tcPr>
            <w:tcW w:w="335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крывающей вас тьмы»</w:t>
            </w:r>
          </w:p>
        </w:tc>
      </w:tr>
      <w:tr>
        <w:trPr>
          <w:trHeight w:val="269" w:hRule="atLeast"/>
        </w:trPr>
        <w:tc>
          <w:tcPr>
            <w:tcW w:w="33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чим, который неоднократно бил по</w:t>
            </w:r>
          </w:p>
        </w:tc>
        <w:tc>
          <w:tcPr>
            <w:tcW w:w="43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исывая один из случаев, когда вам не</w:t>
            </w:r>
          </w:p>
        </w:tc>
      </w:tr>
      <w:tr>
        <w:trPr>
          <w:trHeight w:val="230" w:hRule="atLeast"/>
        </w:trPr>
        <w:tc>
          <w:tcPr>
            <w:tcW w:w="335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цу свою падчерицу.</w:t>
            </w:r>
          </w:p>
        </w:tc>
        <w:tc>
          <w:tcPr>
            <w:tcW w:w="43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далось сдержаться, вы, как мне кажется,</w:t>
            </w:r>
          </w:p>
        </w:tc>
      </w:tr>
      <w:tr>
        <w:trPr>
          <w:trHeight w:val="202" w:hRule="atLeast"/>
        </w:trPr>
        <w:tc>
          <w:tcPr>
            <w:tcW w:w="335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щущали ненависть к таким ситуациям, потому</w:t>
            </w:r>
          </w:p>
        </w:tc>
      </w:tr>
      <w:tr>
        <w:trPr>
          <w:trHeight w:val="230" w:hRule="atLeast"/>
        </w:trPr>
        <w:tc>
          <w:tcPr>
            <w:tcW w:w="335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то они мешают быть хорошим отцом для своей</w:t>
            </w:r>
          </w:p>
        </w:tc>
      </w:tr>
      <w:tr>
        <w:trPr>
          <w:trHeight w:val="346" w:hRule="atLeast"/>
        </w:trPr>
        <w:tc>
          <w:tcPr>
            <w:tcW w:w="335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дчерицы, чего вам так хотелось бы»</w:t>
            </w:r>
          </w:p>
        </w:tc>
      </w:tr>
    </w:tbl>
    <w:p>
      <w:pPr>
        <w:pStyle w:val="Normal"/>
        <w:jc w:val="both"/>
        <w:rPr/>
      </w:pPr>
      <w:r>
        <w:rPr>
          <w:rFonts w:cs="Times New Roman" w:ascii="Times New Roman" w:hAnsi="Times New Roman"/>
          <w:sz w:val="22"/>
          <w:szCs w:val="22"/>
        </w:rPr>
        <w:t>Если терапевт, ориентированный на поиск решения, ищет исключения из прави</w:t>
        <w:softHyphen/>
        <w:t>ла, сторонник нарративного подхода пытается выявить периоды жизни семьи, описа</w:t>
        <w:softHyphen/>
        <w:t>ние которых отличается от обычного, пессимистического, имеющие, по терминоло</w:t>
        <w:softHyphen/>
        <w:t xml:space="preserve">гии Майкла Уайта, «уникальный исход» </w:t>
      </w:r>
      <w:r>
        <w:rPr>
          <w:rFonts w:cs="Times New Roman" w:ascii="Times New Roman" w:hAnsi="Times New Roman"/>
          <w:sz w:val="22"/>
          <w:szCs w:val="22"/>
          <w:lang w:val="en-US"/>
        </w:rPr>
        <w:t xml:space="preserve">(unique outcome). </w:t>
      </w:r>
      <w:r>
        <w:rPr>
          <w:rFonts w:cs="Times New Roman" w:ascii="Times New Roman" w:hAnsi="Times New Roman"/>
          <w:sz w:val="22"/>
          <w:szCs w:val="22"/>
        </w:rPr>
        <w:t>Клиенты, которые полно</w:t>
        <w:softHyphen/>
        <w:t>стью подчинены своей проблеме, откликаются на такую просьбу особенно неохотно. Им гораздо привычнее приводить примеры наиболее острых проявлений проблемы, чем вспоминать времена, когда они были в состоянии с ней справиться. Клиенты жи</w:t>
        <w:softHyphen/>
        <w:t>вут с убеждением в том, что самостоятельно повлиягь на проблему они не в силах. Однако в задачи психотерапевта-сторонника наррагивног о подхода входит поиск та</w:t>
        <w:softHyphen/>
        <w:t>ких эпизодов, когда членам семьи удавалось справиться с проблемой и предотвратить ее влияние на свою жизнь. Так, можно предложить клиентам припомнить, когда за последние годы их влияние на проблему снижалось или возрастало. Большинство ответит, что выраженность проблемы всегда была значительной, и станет преумень</w:t>
        <w:softHyphen/>
        <w:t>шать собственные успехи. Тем не менее с помощью настойчивых вопросов удается выявить небольшие различия и оценить тенденцию развития проблемы. Затем есть смысл вместе с членами семьи заглянуть в будущее, представив себе, что выражен</w:t>
        <w:softHyphen/>
        <w:t>ность проблемы станет еще больше. Далее следует обсудить со всеми учас1 пиками, по каким признакам можно определить, что выраженность проблемы снижается. Ис</w:t>
        <w:softHyphen/>
        <w:t>пользуемые при этом вопросы напоминают те, которые задают сторонники подхода, ориентированного на поиск решения. Эти вопросы также помогают терапевту и чле</w:t>
        <w:softHyphen/>
        <w:t>нам семьи оценить минимальные, но чрезвычайно важные терапевтические измене</w:t>
        <w:softHyphen/>
        <w:t>ния. Затем делается следующий шаг в этом направлении, потом еще и еще, до тех пока члены семьи не осознают, что терапевтические изменения не противоречат общей ло</w:t>
        <w:softHyphen/>
        <w:t>гике развития их жизни (что найдет отражение в их повествовании о себе). Это слу</w:t>
        <w:softHyphen/>
        <w:t>жит хорошей основой для того, чтобы «команда» начала работать над устранением проявлений проблемы в повседневной жизни каждого члена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262                        Часть 11.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дкрепление успехов путем позитивной оценки</w:t>
      </w:r>
    </w:p>
    <w:p>
      <w:pPr>
        <w:pStyle w:val="Normal"/>
        <w:jc w:val="both"/>
        <w:rPr/>
      </w:pPr>
      <w:r>
        <w:rPr>
          <w:rFonts w:cs="Times New Roman" w:ascii="Times New Roman" w:hAnsi="Times New Roman"/>
          <w:sz w:val="22"/>
          <w:szCs w:val="22"/>
        </w:rPr>
        <w:t>Подкрепление изменений издавна считалось необходимой предпосылкой эффе</w:t>
        <w:softHyphen/>
        <w:t>ктивности терапии. Нарративный подход дает терапевту возможность позитивно оце</w:t>
        <w:softHyphen/>
        <w:t xml:space="preserve">нивать </w:t>
      </w:r>
      <w:r>
        <w:rPr>
          <w:rFonts w:cs="Times New Roman" w:ascii="Times New Roman" w:hAnsi="Times New Roman"/>
          <w:sz w:val="22"/>
          <w:szCs w:val="22"/>
          <w:lang w:val="en-US"/>
        </w:rPr>
        <w:t xml:space="preserve">(credentialing) </w:t>
      </w:r>
      <w:r>
        <w:rPr>
          <w:rFonts w:cs="Times New Roman" w:ascii="Times New Roman" w:hAnsi="Times New Roman"/>
          <w:sz w:val="22"/>
          <w:szCs w:val="22"/>
        </w:rPr>
        <w:t>изменения с самого начала терапии. Одобряя стойкость клиен</w:t>
        <w:softHyphen/>
        <w:t>та, пытающегося бороться с влиянием своих прежних представлений о себе, либо при</w:t>
        <w:softHyphen/>
        <w:t>знавая успехи по преодолению воздействия текущей проблемы в каком-либо частном случае, семейный терапевт с готовностью констатирует прогресс, страхуя его от воз</w:t>
        <w:softHyphen/>
        <w:t>можного вмешательства старых поведенческих паттернов, способных обескуражить членов семьи. Данная модель считает наличие конфликта нормальным, поэтому уме</w:t>
        <w:softHyphen/>
        <w:t>ние контролировать конфликт встречается с одобрением. Сторонника нарративного подхода заботит не столько наличие сложных семейных обстоятельств, сколько уме</w:t>
        <w:softHyphen/>
        <w:t>ние отдельных членов семьи с честью выйти из создавшегося положения. Появились ли какие-либо свидетельства происходящего роста, связанные с развитием проблем</w:t>
        <w:softHyphen/>
        <w:t>ной ситуации? Заметил ли кто-либо из членов семьи первые признаки надвигающей</w:t>
        <w:softHyphen/>
        <w:t>ся проблемы и не попытался ли уйти от нее? Насколько последняя ссора была менее интенсивной по сравнению с предыдущей? Попытался ли кто-либо вмешаться в си</w:t>
        <w:softHyphen/>
        <w:t>туацию рекомендованным во время терапии способом, даже если это вмешательство не дало желаемого эффекта? Эти и бесчисленные другие вопросы, помогающие оце</w:t>
        <w:softHyphen/>
        <w:t>нить, насколько члены семьи овладели альтернативными вариантами отклика на си</w:t>
        <w:softHyphen/>
        <w:t>туацию, разрушающими старый поведенческий паттерн, способствуют выявлению небольших, но весьма значимых шагов на пути к изменениям. Сторонник нарратив</w:t>
        <w:softHyphen/>
        <w:t>ного подхода тут же позитивно оценивает это терапевтическое изменение, несмотря на то, что цель еще не достигнута. Данное направление развития семейных отноше</w:t>
        <w:softHyphen/>
        <w:t>ний получает подкрепление, признание и тем самым оберегается от влияния старых паттернов. Для того чтобы отметить успех, существует множество техник, от выдачи особых сертификатов («Лучший в мире держатель языка-за-зубами») до празднова</w:t>
        <w:softHyphen/>
        <w:t>ния победы с тортом и мороженым.</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ная семейная психотерапия</w:t>
      </w:r>
    </w:p>
    <w:p>
      <w:pPr>
        <w:pStyle w:val="Normal"/>
        <w:jc w:val="both"/>
        <w:rPr/>
      </w:pPr>
      <w:r>
        <w:rPr>
          <w:rFonts w:cs="Times New Roman" w:ascii="Times New Roman" w:hAnsi="Times New Roman"/>
          <w:sz w:val="22"/>
          <w:szCs w:val="22"/>
        </w:rPr>
        <w:t xml:space="preserve">Психолог-постмодернист Кеннет Герген </w:t>
      </w:r>
      <w:r>
        <w:rPr>
          <w:rFonts w:cs="Times New Roman" w:ascii="Times New Roman" w:hAnsi="Times New Roman"/>
          <w:sz w:val="22"/>
          <w:szCs w:val="22"/>
          <w:lang w:val="en-US"/>
        </w:rPr>
        <w:t xml:space="preserve">(Gergen, </w:t>
      </w:r>
      <w:r>
        <w:rPr>
          <w:rFonts w:cs="Times New Roman" w:ascii="Times New Roman" w:hAnsi="Times New Roman"/>
          <w:sz w:val="22"/>
          <w:szCs w:val="22"/>
        </w:rPr>
        <w:t>1985) много писал о том, что че-ловеческая личность практически полностью формируется за счет взаимодей</w:t>
        <w:softHyphen/>
        <w:t>ствий с окружающими благодаря разговорам. Если после разговора индивид пред</w:t>
        <w:softHyphen/>
        <w:t>ставляет себе свою ситуацию как более благоприятную, чем до него, этот разговор можно считать «терапевтическим». В этот подход внесли свой вклад такие видные семейные терапевты, как Харлен Андерсон, Линн Хоффман, Том Андерсон и Гарри Гулишьян в своих поздних работах. Все эти терапевты-постмодернисты придержи</w:t>
        <w:softHyphen/>
        <w:t>вались мнения, о том, что, делая акцент на роли терапевта-эксперта, не следует ума</w:t>
        <w:softHyphen/>
        <w:t>лять возможностей самого клиента. С этой точки зрения терапевту следовало не столько лечить членов семьи, сколько проявлять о них заботу. Такой подход к жиз</w:t>
        <w:softHyphen/>
        <w:t>ни семьи эпохи постмодерна уделяет особое внимание формированию эгалитарных отношений между терапевтом и членами семьи, использованию «разговорных» воп</w:t>
        <w:softHyphen/>
        <w:t>росов, а также привлечению рефлектирующих команд психотерапевтов для терапев</w:t>
        <w:softHyphen/>
        <w:t>тического вмешательства и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                                                     263</w:t>
      </w:r>
    </w:p>
    <w:p>
      <w:pPr>
        <w:pStyle w:val="Normal"/>
        <w:jc w:val="both"/>
        <w:rPr>
          <w:rFonts w:ascii="Times New Roman" w:hAnsi="Times New Roman" w:cs="Times New Roman"/>
          <w:sz w:val="22"/>
          <w:szCs w:val="22"/>
        </w:rPr>
      </w:pPr>
      <w:r>
        <w:rPr>
          <w:rFonts w:cs="Times New Roman" w:ascii="Times New Roman" w:hAnsi="Times New Roman"/>
          <w:sz w:val="22"/>
          <w:szCs w:val="22"/>
        </w:rPr>
        <w:t>Эгалитарное взаим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Разочаровавшиеся в кибернетической модели семейной психотерапии, приверже</w:t>
        <w:softHyphen/>
        <w:t>нцы разговорной модели критикуют традиционных семейных психотерапевтов за излишнюю увлеченность проведением терапии клиента или для клиента, а не вместе с клиентом. Акцент на техниках и результатах интервенции вредит качеству терапев</w:t>
        <w:softHyphen/>
        <w:t>тических отношений и, следовательно, снижает вероятность нормализации функци</w:t>
        <w:softHyphen/>
        <w:t>онирования клиентов. Поскольку в описываемой модели терапевт отныне имеет ра</w:t>
        <w:softHyphen/>
        <w:t>вные с клиентом права на роль компетентного специалиста по проблеме, он более заинтересован узнать мнение клиента о том, что и как следует изменить. При этом соб</w:t>
        <w:softHyphen/>
        <w:t>ственно техники интервенции практически не описываются, что не дает возможнос</w:t>
        <w:softHyphen/>
        <w:t>ти судить о том, какие именно приемы позволяют считать терапевтическое взаимо</w:t>
        <w:softHyphen/>
        <w:t>действие эгалитарным. Тем не менее все сторонники нарративного подхода имеют сходные представления о том, что приемлемо и неприемлемо в терапевтическом вза</w:t>
        <w:softHyphen/>
        <w:t>имодействии. Следует отметить, что все психотерапевты-постмодернисты получи</w:t>
        <w:softHyphen/>
        <w:t>ли хорошую подготовку в области традиционной семейной психотерапии, прежде чем отдать предпочтение недирективному, не сводящему все к технике методу работы с семьями. Без сомнения, базовая подготовка психотерапевтов оказала сильное влия</w:t>
        <w:softHyphen/>
        <w:t>ние на становление разговорной терапии. Темы обсуждения во время сессий отчасти продиктованы исходными представлениями терапевтов о развитии семьи, структуре семьи и семейном анамнезе. Тем не менее, разрабатывая свои концепции, сторонники разговорного подхода сходятся в том, что отношения с клиентом должны быть осно</w:t>
        <w:softHyphen/>
        <w:t>ваны на уважении и равноправ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ные» вопросы</w:t>
      </w:r>
    </w:p>
    <w:p>
      <w:pPr>
        <w:pStyle w:val="Normal"/>
        <w:jc w:val="both"/>
        <w:rPr/>
      </w:pPr>
      <w:r>
        <w:rPr>
          <w:rFonts w:cs="Times New Roman" w:ascii="Times New Roman" w:hAnsi="Times New Roman"/>
          <w:sz w:val="22"/>
          <w:szCs w:val="22"/>
        </w:rPr>
        <w:t xml:space="preserve">Основой разговорного подхода являются «разговорные» вопросы </w:t>
      </w:r>
      <w:r>
        <w:rPr>
          <w:rFonts w:cs="Times New Roman" w:ascii="Times New Roman" w:hAnsi="Times New Roman"/>
          <w:sz w:val="22"/>
          <w:szCs w:val="22"/>
          <w:lang w:val="en-US"/>
        </w:rPr>
        <w:t xml:space="preserve">(conversational questions). </w:t>
      </w:r>
      <w:r>
        <w:rPr>
          <w:rFonts w:cs="Times New Roman" w:ascii="Times New Roman" w:hAnsi="Times New Roman"/>
          <w:sz w:val="22"/>
          <w:szCs w:val="22"/>
        </w:rPr>
        <w:t xml:space="preserve">Выделить составляющие «разговорного» вопроса непросто. Андерсон </w:t>
      </w:r>
      <w:r>
        <w:rPr>
          <w:rFonts w:cs="Times New Roman" w:ascii="Times New Roman" w:hAnsi="Times New Roman"/>
          <w:sz w:val="22"/>
          <w:szCs w:val="22"/>
          <w:lang w:val="en-US"/>
        </w:rPr>
        <w:t xml:space="preserve">(Anderson, </w:t>
      </w:r>
      <w:r>
        <w:rPr>
          <w:rFonts w:cs="Times New Roman" w:ascii="Times New Roman" w:hAnsi="Times New Roman"/>
          <w:sz w:val="22"/>
          <w:szCs w:val="22"/>
        </w:rPr>
        <w:t>1993) поясняет, что:</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ные» вопросы помогают вызвать клиента на разговор и задаются исходя из того, что терапевту о клиенте ничего не известно. Использование таких вопросов тре</w:t>
        <w:softHyphen/>
        <w:t>бует внимательного и активного слушания, полного погружения в повествование кли</w:t>
        <w:softHyphen/>
        <w:t>ента, обсуждения его забот и тревог, попытки вникнуть в представления клиента о сво</w:t>
        <w:softHyphen/>
        <w:t>ем «я» и истоки этих представлений... каждый вопрос... задается исходя из того, что терапевт на самом деле не улавливает или не осведомлен о сути вопроса (р. 330-331).</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ные» вопросы напоминают стиль ведения разговора Карла Роджерса, когда терапевт отражает сказанное клиентом, однако сторонники разговорного под</w:t>
        <w:softHyphen/>
        <w:t>хода идут еще дальше, активно сотрудничая в поиске решений, если это соответству</w:t>
        <w:softHyphen/>
        <w:t>ет желаниям клиента. Ключевым моментом является способ высказывания мнений или идей, что следует делать деликатно и уважительно, лучше всего в полувопроси</w:t>
        <w:softHyphen/>
        <w:t>тель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ам, прошедшим подготовку в соответствии с представлениями о семейных системах и привыкшим выступать в роли авторитетного эксперта, это дается нелегко. В связи с этим в фокусе внимания сторонников разговорного под</w:t>
        <w:softHyphen/>
        <w:t>хода находятся вопросы практической подготовки психотерапевтов, то есть тренин-</w:t>
      </w:r>
    </w:p>
    <w:p>
      <w:pPr>
        <w:pStyle w:val="Normal"/>
        <w:jc w:val="both"/>
        <w:rPr/>
      </w:pPr>
      <w:r>
        <w:rPr>
          <w:rFonts w:cs="Times New Roman" w:ascii="Times New Roman" w:hAnsi="Times New Roman"/>
          <w:sz w:val="22"/>
          <w:szCs w:val="22"/>
        </w:rPr>
        <w:t xml:space="preserve">264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а. Одним из методов, который широко применяется для тренинга терапевтических навыков и умений, а также для уравнивания прав терапевта и клиента, является привлечение рефлектирующих команд психотерапевтов </w:t>
      </w:r>
      <w:r>
        <w:rPr>
          <w:rFonts w:cs="Times New Roman" w:ascii="Times New Roman" w:hAnsi="Times New Roman"/>
          <w:sz w:val="22"/>
          <w:szCs w:val="22"/>
          <w:lang w:val="en-US"/>
        </w:rPr>
        <w:t>(reflecting team).</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тирующая команда</w:t>
      </w:r>
    </w:p>
    <w:p>
      <w:pPr>
        <w:pStyle w:val="Normal"/>
        <w:jc w:val="both"/>
        <w:rPr/>
      </w:pPr>
      <w:r>
        <w:rPr>
          <w:rFonts w:cs="Times New Roman" w:ascii="Times New Roman" w:hAnsi="Times New Roman"/>
          <w:sz w:val="22"/>
          <w:szCs w:val="22"/>
        </w:rPr>
        <w:t>Том Андерсон, психиатр из Норвегии, прошедший подготовку и работавший в сфе</w:t>
        <w:softHyphen/>
        <w:t>ре традиционной семейной терапии, однажды пришел к выводу о том, что иерархия и директивный стиль структурной и стратегической терапии себя не оправдывают. Заинтересовавшись идеями о равноправии терапевта и клиента, которые пропаган</w:t>
        <w:softHyphen/>
        <w:t xml:space="preserve">дировали сторонники разговорного подхода, Андерсон начал экспериментировать, нестандартно используя одностороннее зеркало </w:t>
      </w:r>
      <w:r>
        <w:rPr>
          <w:rFonts w:cs="Times New Roman" w:ascii="Times New Roman" w:hAnsi="Times New Roman"/>
          <w:sz w:val="22"/>
          <w:szCs w:val="22"/>
          <w:lang w:val="en-US"/>
        </w:rPr>
        <w:t xml:space="preserve">(Anderson, </w:t>
      </w:r>
      <w:r>
        <w:rPr>
          <w:rFonts w:cs="Times New Roman" w:ascii="Times New Roman" w:hAnsi="Times New Roman"/>
          <w:sz w:val="22"/>
          <w:szCs w:val="22"/>
        </w:rPr>
        <w:t>1991), которое к тому вре</w:t>
        <w:softHyphen/>
        <w:t>мени получило широкое распространение среди представителей разных школ семей</w:t>
        <w:softHyphen/>
        <w:t>ной терапии. Вместо того чтобы соблюдать безопасную дистанцию и укреплять ста</w:t>
        <w:softHyphen/>
        <w:t>тус терапевта как компетентного специалиста по проблеме, Андерсон стал пригла</w:t>
        <w:softHyphen/>
        <w:t>шать рефлектирующую команду психотерапевтов на встречу с членами семьи или даже предлагал им меняться местами. Более не обсуждая семейное взаимодействие «за спинами» участников, психотерапевты проявляли свои реакции и выражали впе</w:t>
        <w:softHyphen/>
        <w:t>чатления непосредственно в их присутствии. После того как команда делилась свои</w:t>
        <w:softHyphen/>
        <w:t>ми впечатлениями, члены семьи получали возможность высказать свое мнение об услышанном, а затем продолжить интервью. Этот метод получил широкое распро</w:t>
        <w:softHyphen/>
        <w:t>странение во всем мире, среди представителей различных школ психотерапии. Мно</w:t>
        <w:softHyphen/>
        <w:t>гие психотерапевты находят этот подход чрезвычайно полезным для выработки аль</w:t>
        <w:softHyphen/>
        <w:t>тернативных вариантов решения проблемы, а также для преодоления клиентами стра</w:t>
        <w:softHyphen/>
        <w:t>ха работы перед полупрозрачным зеркалом. Одной из причин высокой популярности этой техники стало ее применение в тренинговых программах, где одностороннее зер</w:t>
        <w:softHyphen/>
        <w:t>кало использовалось и раньше. Теперь же появилась возможность повысить заинте</w:t>
        <w:softHyphen/>
        <w:t>ресованность участников в работе с таким зеркалом.</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ная семейная терапия скорее является философским подходом, чем тео</w:t>
        <w:softHyphen/>
        <w:t>ретической моделью вмешательств. Ее основоположники и последователи, однако, оказали заметное влияние на постмодернистскую семейную психотерапию: их идеи получили дальнейшее развитие в многочисленных подходах, сторонники которых ра-. гуют за эгалитарные отношения с клиентом, когда нет необходимости выступать в ро</w:t>
        <w:softHyphen/>
        <w:t>ли эксперта. Эти исследователи и теоретики восстановили равновесие в сфере тера</w:t>
        <w:softHyphen/>
        <w:t>пии, которое ранее было смещено в сторону использования технических приемов, при Этом в отношении к клиенту стала больше проявляться забота и сочувствие, стремле</w:t>
        <w:softHyphen/>
        <w:t>ние поддержать попытки членов семьи достичь терапевти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 с элементами психологического просве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другим постмодернистским подходам, модель терапии с элементами пси</w:t>
        <w:softHyphen/>
        <w:t>хологического просвещения заметно отличается от традиционной семейной психоте</w:t>
        <w:softHyphen/>
        <w:t>рапии, когда внимание, главным образом, сосредоточено на редукции симптома, чт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                                                    265</w:t>
      </w:r>
    </w:p>
    <w:p>
      <w:pPr>
        <w:pStyle w:val="Normal"/>
        <w:jc w:val="both"/>
        <w:rPr>
          <w:rFonts w:ascii="Times New Roman" w:hAnsi="Times New Roman" w:cs="Times New Roman"/>
          <w:sz w:val="22"/>
          <w:szCs w:val="22"/>
        </w:rPr>
      </w:pPr>
      <w:r>
        <w:rPr>
          <w:rFonts w:cs="Times New Roman" w:ascii="Times New Roman" w:hAnsi="Times New Roman"/>
          <w:sz w:val="22"/>
          <w:szCs w:val="22"/>
        </w:rPr>
        <w:t>равносильно устранению проблемы. Психологическое просвещение не считает своей главной целью выяснить этиологию проблемы. При этом изначально здоровье семьи не вызывает сомнений, а проблемы считаются результатом неэффективного совлада-ния. Вместо того чтобы заниматься поисками путей устранения проблемы, сторонни</w:t>
        <w:softHyphen/>
        <w:t>ки нового подхода помогают членам семьи совладать с проблемой. А взамен того что</w:t>
        <w:softHyphen/>
        <w:t>бы предполагать, будто члены семьи нуждаются в сохранении проблемы и сами ее вызывают, сторонники психологического просвещения помогают членам семьи осо</w:t>
        <w:softHyphen/>
        <w:t>знать суть проблемы и получить поддержку для совладания с ней.</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конструкты и основная идея</w:t>
      </w:r>
    </w:p>
    <w:p>
      <w:pPr>
        <w:pStyle w:val="Normal"/>
        <w:jc w:val="both"/>
        <w:rPr/>
      </w:pPr>
      <w:r>
        <w:rPr>
          <w:rFonts w:cs="Times New Roman" w:ascii="Times New Roman" w:hAnsi="Times New Roman"/>
          <w:sz w:val="22"/>
          <w:szCs w:val="22"/>
        </w:rPr>
        <w:t xml:space="preserve">Психологическое просвещение ведет свое начало с работы Кэрол Андерсон и ее коллег по лечению шизофрении </w:t>
      </w:r>
      <w:r>
        <w:rPr>
          <w:rFonts w:cs="Times New Roman" w:ascii="Times New Roman" w:hAnsi="Times New Roman"/>
          <w:sz w:val="22"/>
          <w:szCs w:val="22"/>
          <w:lang w:val="en-US"/>
        </w:rPr>
        <w:t xml:space="preserve">(Anderson, Reiss, &amp; Hogarty, 198G). </w:t>
      </w:r>
      <w:r>
        <w:rPr>
          <w:rFonts w:cs="Times New Roman" w:ascii="Times New Roman" w:hAnsi="Times New Roman"/>
          <w:sz w:val="22"/>
          <w:szCs w:val="22"/>
        </w:rPr>
        <w:t>С точки зрения Андерсон, наиболее перспективно использование медикаментозных средств в соче</w:t>
        <w:softHyphen/>
        <w:t>тании с психологическим консультированием семей, испытывающих трудности со</w:t>
        <w:softHyphen/>
        <w:t xml:space="preserve">владания с членом семьи, страдающим шизофренией. Мак-Фэрлэйн </w:t>
      </w:r>
      <w:r>
        <w:rPr>
          <w:rFonts w:cs="Times New Roman" w:ascii="Times New Roman" w:hAnsi="Times New Roman"/>
          <w:sz w:val="22"/>
          <w:szCs w:val="22"/>
          <w:lang w:val="en-US"/>
        </w:rPr>
        <w:t xml:space="preserve">(McFarlane, </w:t>
      </w:r>
      <w:r>
        <w:rPr>
          <w:rFonts w:cs="Times New Roman" w:ascii="Times New Roman" w:hAnsi="Times New Roman"/>
          <w:sz w:val="22"/>
          <w:szCs w:val="22"/>
        </w:rPr>
        <w:t>1991) в «Руководстве по семейной психотерапии» пишет так:</w:t>
      </w:r>
    </w:p>
    <w:p>
      <w:pPr>
        <w:pStyle w:val="Normal"/>
        <w:jc w:val="both"/>
        <w:rPr>
          <w:rFonts w:ascii="Times New Roman" w:hAnsi="Times New Roman" w:cs="Times New Roman"/>
          <w:sz w:val="22"/>
          <w:szCs w:val="22"/>
        </w:rPr>
      </w:pPr>
      <w:r>
        <w:rPr>
          <w:rFonts w:cs="Times New Roman" w:ascii="Times New Roman" w:hAnsi="Times New Roman"/>
          <w:sz w:val="22"/>
          <w:szCs w:val="22"/>
        </w:rPr>
        <w:t>Далеко не все клиницисты, в том числе семейные психотерапевты, отдают себе от</w:t>
        <w:softHyphen/>
        <w:t>чет в том, что жизнь семьи больного шизофренией принципиально другая, как прави</w:t>
        <w:softHyphen/>
        <w:t>ло, гораздо сложнее, чем в случае других психических расстройств, а тем более непси</w:t>
        <w:softHyphen/>
        <w:t>хотических семейных дисфункций. Это прискорбное неведение в известной мере яв</w:t>
        <w:softHyphen/>
        <w:t>ляется следствием необоснованного убеждения в том, что семенная или родительская дисфункция служит основным или даже единственным источником симптомов к на</w:t>
        <w:softHyphen/>
        <w:t>рушений функционирования у идентифицированных пацненлв. Нес мм слишком увлеклись поисками проблемных поведенческих паттернов, игнорируя ''.гзрупнпель-ное воздействие того, как ребенок на глазах рочитслей становится ч\л им. ф,т)м оче</w:t>
        <w:softHyphen/>
        <w:t>видно неполноценным. Кроме того, многие клиницисты склонны игнорировать тот факт, что именно семья фактически осуществляет уход за больным ши юфречиеи, не обладая необходимыми для :&gt;гого знаниями, подготовкой и исгочникагп поддержки (р. 363-364).</w:t>
      </w:r>
    </w:p>
    <w:p>
      <w:pPr>
        <w:pStyle w:val="Normal"/>
        <w:jc w:val="both"/>
        <w:rPr/>
      </w:pPr>
      <w:r>
        <w:rPr>
          <w:rFonts w:cs="Times New Roman" w:ascii="Times New Roman" w:hAnsi="Times New Roman"/>
          <w:sz w:val="22"/>
          <w:szCs w:val="22"/>
        </w:rPr>
        <w:t>Программы психологического просвещения обучают членов семьи создавать атмосферу, благоприятную для взаимодействия, с целью компенсации и коррекции функционирования больного члена семьи. Сравнительно недавно появились про</w:t>
        <w:softHyphen/>
        <w:t>граммы психологического просвещения для семей, где один из членов страдает алко</w:t>
        <w:softHyphen/>
        <w:t xml:space="preserve">голизмом </w:t>
      </w:r>
      <w:r>
        <w:rPr>
          <w:rFonts w:cs="Times New Roman" w:ascii="Times New Roman" w:hAnsi="Times New Roman"/>
          <w:sz w:val="22"/>
          <w:szCs w:val="22"/>
          <w:lang w:val="en-US"/>
        </w:rPr>
        <w:t xml:space="preserve">(Joanning et al., </w:t>
      </w:r>
      <w:r>
        <w:rPr>
          <w:rFonts w:cs="Times New Roman" w:ascii="Times New Roman" w:hAnsi="Times New Roman"/>
          <w:sz w:val="22"/>
          <w:szCs w:val="22"/>
        </w:rPr>
        <w:t xml:space="preserve">1992); семей, возникших в результате повторного брака </w:t>
      </w:r>
      <w:r>
        <w:rPr>
          <w:rFonts w:cs="Times New Roman" w:ascii="Times New Roman" w:hAnsi="Times New Roman"/>
          <w:sz w:val="22"/>
          <w:szCs w:val="22"/>
          <w:lang w:val="en-US"/>
        </w:rPr>
        <w:t xml:space="preserve">(Vi-sh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Visher, </w:t>
      </w:r>
      <w:r>
        <w:rPr>
          <w:rFonts w:cs="Times New Roman" w:ascii="Times New Roman" w:hAnsi="Times New Roman"/>
          <w:sz w:val="22"/>
          <w:szCs w:val="22"/>
        </w:rPr>
        <w:t xml:space="preserve">1988); семей, где один из членов страдает ожирением </w:t>
      </w:r>
      <w:r>
        <w:rPr>
          <w:rFonts w:cs="Times New Roman" w:ascii="Times New Roman" w:hAnsi="Times New Roman"/>
          <w:sz w:val="22"/>
          <w:szCs w:val="22"/>
          <w:lang w:val="en-US"/>
        </w:rPr>
        <w:t xml:space="preserve">(Fischman-Havstaii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rston, </w:t>
      </w:r>
      <w:r>
        <w:rPr>
          <w:rFonts w:cs="Times New Roman" w:ascii="Times New Roman" w:hAnsi="Times New Roman"/>
          <w:sz w:val="22"/>
          <w:szCs w:val="22"/>
        </w:rPr>
        <w:t xml:space="preserve">1984) или аффективными расстройствами </w:t>
      </w:r>
      <w:r>
        <w:rPr>
          <w:rFonts w:cs="Times New Roman" w:ascii="Times New Roman" w:hAnsi="Times New Roman"/>
          <w:sz w:val="22"/>
          <w:szCs w:val="22"/>
          <w:lang w:val="en-US"/>
        </w:rPr>
        <w:t xml:space="preserve">(Clarkin et al., </w:t>
      </w:r>
      <w:r>
        <w:rPr>
          <w:rFonts w:cs="Times New Roman" w:ascii="Times New Roman" w:hAnsi="Times New Roman"/>
          <w:sz w:val="22"/>
          <w:szCs w:val="22"/>
        </w:rPr>
        <w:t>1990). Основной задачей всех этих программ является обучение членов семьи и создание для них атмосферы поддержки. Члены семьи научаются 1) понимать проблему и выявлять потенциальные стрессоры, которые могут ее индуцировать или обострить, 2) опреде</w:t>
        <w:softHyphen/>
        <w:t>лять, какие именно взаимодействия в семье служат источником стресса, 3) разраба-чывать стратегии совладания со стрессом, а также 4) принимать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просвещение является групповым процессом, поэтому участни</w:t>
        <w:softHyphen/>
        <w:t>ки имеют возможность получить поддержку друг от друга, что способствует сниже</w:t>
        <w:softHyphen/>
        <w:t>нию чувства негодования и вины за возникновение проблемы. Групповой формат поз</w:t>
        <w:softHyphen/>
        <w:t>воляет учиться на успехах других. Примеры успешного совладания с проблемой по-</w:t>
      </w:r>
    </w:p>
    <w:p>
      <w:pPr>
        <w:pStyle w:val="Normal"/>
        <w:jc w:val="both"/>
        <w:rPr>
          <w:rFonts w:ascii="Times New Roman" w:hAnsi="Times New Roman" w:cs="Times New Roman"/>
          <w:sz w:val="22"/>
          <w:szCs w:val="22"/>
        </w:rPr>
      </w:pPr>
      <w:r>
        <w:rPr>
          <w:rFonts w:cs="Times New Roman" w:ascii="Times New Roman" w:hAnsi="Times New Roman"/>
          <w:sz w:val="22"/>
          <w:szCs w:val="22"/>
        </w:rPr>
        <w:t>266                        Часть П.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логают лучше осознать собственные возможности решения текущих проблем. Кроме гого, участники могут оказать друг другу поддержку при освоении новых стратегий зешения проблем и навыков коммуникации. Члены разных семей приобретают но-зый опыт и поддерживают друг друга в процессе знакомства с теми проблемами, ко-горые обсуждаются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сихотерапии</w:t>
      </w:r>
    </w:p>
    <w:p>
      <w:pPr>
        <w:pStyle w:val="Normal"/>
        <w:jc w:val="both"/>
        <w:rPr/>
      </w:pPr>
      <w:r>
        <w:rPr>
          <w:rFonts w:cs="Times New Roman" w:ascii="Times New Roman" w:hAnsi="Times New Roman"/>
          <w:sz w:val="22"/>
          <w:szCs w:val="22"/>
        </w:rPr>
        <w:t>Оценка семейного взаимодействия. Процесс оценивания при психологическом тросвещении сильно отличается от такового при других подходах. Во-первых, терапевт проявляет интерес главным образом к переживаниям членов семьи и их реакции на проблему. При этом предпринимается попытка налаживания отношений сотрудниче-:тва, когда члены семьи являются полноправными участниками терапии. Кроме того, эцениванию в некоторых случаях подлежит социальное окружение семьи (например, родственники, друзья и т. д.), которое способно оказать поддержку усилиям членов се</w:t>
        <w:softHyphen/>
        <w:t xml:space="preserve">мьи по совладанию с проблемой. Мак-Фэрлэнн </w:t>
      </w:r>
      <w:r>
        <w:rPr>
          <w:rFonts w:cs="Times New Roman" w:ascii="Times New Roman" w:hAnsi="Times New Roman"/>
          <w:sz w:val="22"/>
          <w:szCs w:val="22"/>
          <w:lang w:val="en-US"/>
        </w:rPr>
        <w:t xml:space="preserve">(McFarlane, </w:t>
      </w:r>
      <w:r>
        <w:rPr>
          <w:rFonts w:cs="Times New Roman" w:ascii="Times New Roman" w:hAnsi="Times New Roman"/>
          <w:sz w:val="22"/>
          <w:szCs w:val="22"/>
        </w:rPr>
        <w:t>1991) ук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терапевт должен иметь представление об общем стиле взаимодействия, структурных альянсах, специфических паттернах коммуникации, стратегиях совладе</w:t>
        <w:softHyphen/>
        <w:t>ния, а также родственниках и социальном окружении семьи как единого целого. Для этого следует составить краткую генограмму; расспросить членов семьи о том, кто и с кем предпочитает общаться; понаблюдать за ходом общения, выявить его слабые и сильные стороны (обращая особое внимание на ясность содержат ельной части сообще</w:t>
        <w:softHyphen/>
        <w:t>ний, способность слушать, принятие замечаний и чувств друг друга); расспросить о контактах с друзьями, родственниками и представителями внешних социальных групп; выяснить источники радостен и разочарований; уточнить, какие за последнее время произошли перемены в составе семьи и важные жизненные событ ия, в том числе пози</w:t>
        <w:softHyphen/>
        <w:t>тивные (р. 372-373).</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ытается оценить способы совладания членов семьи со стрессом, а так</w:t>
        <w:softHyphen/>
        <w:t>же использование ими собственных возможностей получения поддержки. «Что вы предприняли для разрешения проблемы?», «Кто из окружающих интересуется ваши</w:t>
        <w:softHyphen/>
        <w:t>ми семейными проблемами?», «Кто мог бы помочь вам в разрешении проблемы?» — все эти вопросы помогают уточнить, что требуется членам семьи для совладания с проблемой. По результатам оценки формулируются цели и разрабатывается конкрет</w:t>
        <w:softHyphen/>
        <w:t>ная программа психологического просве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ли. Цели психологического просвещения определяются потребностями участ</w:t>
        <w:softHyphen/>
        <w:t>ников и могут включать изменение установок, поведения или паттернов взаимодей</w:t>
        <w:softHyphen/>
        <w:t>ствия. Должна прослеживаться четкая связь целей с общей структурой программы. В процессе выбора целей закладываются критерии, по которым впоследствии пред</w:t>
        <w:softHyphen/>
        <w:t>стоит судить об эффективности данной программы психологического просве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ли психологического просвещения можно подразделить на два типа: общие и специфические. Каждый тип цели выполняет свою функцию. Общие цели помогают терапевту сориентироваться на то, что следует предпринять в отношении определен</w:t>
        <w:softHyphen/>
        <w:t>ной популяции (например, улучшить функционирование детей после развода роди</w:t>
        <w:softHyphen/>
        <w:t>телей). Специфические цели, или задачи, используются для оценки прогресса участ</w:t>
        <w:softHyphen/>
        <w:t>ников (например, изменения дисфункциональных паттернов семейного взаимодей-</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пи                                                      267</w:t>
      </w:r>
    </w:p>
    <w:p>
      <w:pPr>
        <w:pStyle w:val="Normal"/>
        <w:jc w:val="both"/>
        <w:rPr>
          <w:rFonts w:ascii="Times New Roman" w:hAnsi="Times New Roman" w:cs="Times New Roman"/>
          <w:sz w:val="22"/>
          <w:szCs w:val="22"/>
        </w:rPr>
      </w:pPr>
      <w:r>
        <w:rPr>
          <w:rFonts w:cs="Times New Roman" w:ascii="Times New Roman" w:hAnsi="Times New Roman"/>
          <w:sz w:val="22"/>
          <w:szCs w:val="22"/>
        </w:rPr>
        <w:t>ствия, которые способствуют злоупотреблению наркотиками). Специфические цели позволяют выдерживать заданное направление и документально подтверждают про</w:t>
        <w:softHyphen/>
        <w:t>гресс в терапии.</w:t>
      </w:r>
    </w:p>
    <w:p>
      <w:pPr>
        <w:pStyle w:val="Normal"/>
        <w:jc w:val="both"/>
        <w:rPr/>
      </w:pPr>
      <w:r>
        <w:rPr>
          <w:rFonts w:cs="Times New Roman" w:ascii="Times New Roman" w:hAnsi="Times New Roman"/>
          <w:sz w:val="22"/>
          <w:szCs w:val="22"/>
        </w:rPr>
        <w:t xml:space="preserve">Цели и задачи. Каплан и Хоннан </w:t>
      </w:r>
      <w:r>
        <w:rPr>
          <w:rFonts w:cs="Times New Roman" w:ascii="Times New Roman" w:hAnsi="Times New Roman"/>
          <w:sz w:val="22"/>
          <w:szCs w:val="22"/>
          <w:lang w:val="en-US"/>
        </w:rPr>
        <w:t xml:space="preserve">(Kaplan &amp; Honnan, </w:t>
      </w:r>
      <w:r>
        <w:rPr>
          <w:rFonts w:cs="Times New Roman" w:ascii="Times New Roman" w:hAnsi="Times New Roman"/>
          <w:sz w:val="22"/>
          <w:szCs w:val="22"/>
        </w:rPr>
        <w:t>1992) разработали програм</w:t>
        <w:softHyphen/>
        <w:t xml:space="preserve">му психологического просвещения </w:t>
      </w:r>
      <w:r>
        <w:rPr>
          <w:rFonts w:cs="Times New Roman" w:ascii="Times New Roman" w:hAnsi="Times New Roman"/>
          <w:sz w:val="22"/>
          <w:szCs w:val="22"/>
          <w:lang w:val="en-US"/>
        </w:rPr>
        <w:t xml:space="preserve">Personal Reflections </w:t>
      </w:r>
      <w:r>
        <w:rPr>
          <w:rFonts w:cs="Times New Roman" w:ascii="Times New Roman" w:hAnsi="Times New Roman"/>
          <w:sz w:val="22"/>
          <w:szCs w:val="22"/>
        </w:rPr>
        <w:t>для вступивших в повторный брак, взяв за основу теорию развития семьи в повторном браке (</w:t>
      </w:r>
      <w:r>
        <w:rPr>
          <w:rFonts w:cs="Times New Roman" w:ascii="Times New Roman" w:hAnsi="Times New Roman"/>
          <w:sz w:val="22"/>
          <w:szCs w:val="22"/>
          <w:lang w:val="en-US"/>
        </w:rPr>
        <w:t xml:space="preserve">Visher &amp; Visher, </w:t>
      </w:r>
      <w:r>
        <w:rPr>
          <w:rFonts w:cs="Times New Roman" w:ascii="Times New Roman" w:hAnsi="Times New Roman"/>
          <w:sz w:val="22"/>
          <w:szCs w:val="22"/>
        </w:rPr>
        <w:t>1988). Общие цели соответствовали потребностям членов таких семей понимать и обсуж</w:t>
        <w:softHyphen/>
        <w:t>дать семейные роли, а также принимать решения, в то время как специфические цели включали ожидания того или иного ролевого поведения и подхода к принятию реше</w:t>
        <w:softHyphen/>
        <w:t>ния. Цели программы должны соответствовать ее содержанию, проведению и мето</w:t>
        <w:softHyphen/>
        <w:t>дам оценки ее эффективности. Для оценки результативности программы психологи</w:t>
        <w:softHyphen/>
        <w:t>ческого просвещения могут быть использованы адекватные методы измерения (шка</w:t>
        <w:softHyphen/>
        <w:t>лы Лайкерта, вопросники и перечни видов поведения), соответствующие выбранным целям.</w:t>
      </w:r>
    </w:p>
    <w:p>
      <w:pPr>
        <w:pStyle w:val="Normal"/>
        <w:jc w:val="both"/>
        <w:rPr/>
      </w:pPr>
      <w:r>
        <w:rPr>
          <w:rFonts w:cs="Times New Roman" w:ascii="Times New Roman" w:hAnsi="Times New Roman"/>
          <w:sz w:val="22"/>
          <w:szCs w:val="22"/>
        </w:rPr>
        <w:t xml:space="preserve">Программа «Семья в переходном состоянии» </w:t>
      </w:r>
      <w:r>
        <w:rPr>
          <w:rFonts w:cs="Times New Roman" w:ascii="Times New Roman" w:hAnsi="Times New Roman"/>
          <w:sz w:val="22"/>
          <w:szCs w:val="22"/>
          <w:lang w:val="en-US"/>
        </w:rPr>
        <w:t xml:space="preserve">(«Families in Transition»), </w:t>
      </w:r>
      <w:r>
        <w:rPr>
          <w:rFonts w:cs="Times New Roman" w:ascii="Times New Roman" w:hAnsi="Times New Roman"/>
          <w:sz w:val="22"/>
          <w:szCs w:val="22"/>
        </w:rPr>
        <w:t>Луисвилль, штат Кентукки, функционирует под эгидой судебных органов и предназначена для родителей и детей (в возрасте от 8 до 16 лет) после развода. Цель программы — обу</w:t>
        <w:softHyphen/>
        <w:t>чить родителей оказанию помощи своим детям по выработке эффективной стратегии совладания с последствиями развода. Эта возрастная группа выбрана на основании результатов исследований, который свидетельствуют о том, что дошкольники труд</w:t>
        <w:softHyphen/>
        <w:t xml:space="preserve">нее переживают сам развод и его ближайшие последствия </w:t>
      </w:r>
      <w:r>
        <w:rPr>
          <w:rFonts w:cs="Times New Roman" w:ascii="Times New Roman" w:hAnsi="Times New Roman"/>
          <w:sz w:val="22"/>
          <w:szCs w:val="22"/>
          <w:lang w:val="en-US"/>
        </w:rPr>
        <w:t xml:space="preserve">(Heatherington, </w:t>
      </w:r>
      <w:r>
        <w:rPr>
          <w:rFonts w:cs="Times New Roman" w:ascii="Times New Roman" w:hAnsi="Times New Roman"/>
          <w:sz w:val="22"/>
          <w:szCs w:val="22"/>
        </w:rPr>
        <w:t>Сох &amp; Сох, 1978), в то время как старшие дети (младшие школьники и подростки) сталкиваются со значительными проблемами несколько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К общим целям программы относят ся: 1) предотвращение или снижение выражен</w:t>
        <w:softHyphen/>
        <w:t>ности у детей тревоги, агрессии, депрессии и проблемного поведения; 2) расширение социальных навыков, необходимых для нормального функционирования детей после развода родителей. Можно выделить пять специфических задач этой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социальной компетентности детей в плане обучения их умению от</w:t>
        <w:softHyphen/>
        <w:t>личать чувства и эмоции, вызванные разводом, от имеющих другое происхож</w:t>
        <w:softHyphen/>
        <w:t>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дукция у детей ощущения изоляции и превратных представлений о разво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щь ребенку в понимании значительных последствий для родителей, ко</w:t>
        <w:softHyphen/>
        <w:t>торые влечет за собой разво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ширение репертуара поведенческих реакций ребенка на проявление гнева со стороны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ие социальной компетентности родителей за счет обучения их совла-данию с тревогой детей по поводу факта развода, налаживанию родительских отношений с бывшим супругом и с собственны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Содержательная часть программы психологического просвещения учитывает современные научные достижения и состоит из 1) теоретической и 2) прак</w:t>
        <w:softHyphen/>
        <w:t>тический части. Содержание программы вытекает из убедительных с научной точки зрения теоретических и практических разработок. Хорошо спланированная програм-</w:t>
      </w:r>
    </w:p>
    <w:p>
      <w:pPr>
        <w:pStyle w:val="Normal"/>
        <w:jc w:val="both"/>
        <w:rPr/>
      </w:pPr>
      <w:r>
        <w:rPr>
          <w:rFonts w:cs="Times New Roman" w:ascii="Times New Roman" w:hAnsi="Times New Roman"/>
          <w:sz w:val="22"/>
          <w:szCs w:val="22"/>
        </w:rPr>
        <w:t xml:space="preserve">{6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lang w:val="en-US"/>
        </w:rPr>
        <w:t xml:space="preserve">ia </w:t>
      </w:r>
      <w:r>
        <w:rPr>
          <w:rFonts w:cs="Times New Roman" w:ascii="Times New Roman" w:hAnsi="Times New Roman"/>
          <w:sz w:val="22"/>
          <w:szCs w:val="22"/>
        </w:rPr>
        <w:t>предполагает наличие хорошей теоретической базы и практического опыта прове-[ения подобных исследований.</w:t>
      </w:r>
    </w:p>
    <w:p>
      <w:pPr>
        <w:pStyle w:val="Normal"/>
        <w:jc w:val="both"/>
        <w:rPr/>
      </w:pPr>
      <w:r>
        <w:rPr>
          <w:rFonts w:cs="Times New Roman" w:ascii="Times New Roman" w:hAnsi="Times New Roman"/>
          <w:sz w:val="22"/>
          <w:szCs w:val="22"/>
        </w:rPr>
        <w:t xml:space="preserve">Уже упоминавшаяся программа </w:t>
      </w:r>
      <w:r>
        <w:rPr>
          <w:rFonts w:cs="Times New Roman" w:ascii="Times New Roman" w:hAnsi="Times New Roman"/>
          <w:sz w:val="22"/>
          <w:szCs w:val="22"/>
          <w:lang w:val="en-US"/>
        </w:rPr>
        <w:t xml:space="preserve">«Families in Transition* </w:t>
      </w:r>
      <w:r>
        <w:rPr>
          <w:rFonts w:cs="Times New Roman" w:ascii="Times New Roman" w:hAnsi="Times New Roman"/>
          <w:sz w:val="22"/>
          <w:szCs w:val="22"/>
        </w:rPr>
        <w:t>была построена в соответ-твии со своими специфическими целями и задачами и включала: 1) создание атмо-■феры поддержки для свободного выражения и исследования участниками своих чув-■тв, 2) приобретение навыков решения задач, связанных с последствиями развода, 1 также 3) овладение приемами налаживания отношений между родителями и деть-лп. В основе программы лежат эмпирически разработанные способы редукции симп-гоматики у членов семьи. При этом исходят из того, что эти симптомы развиваются зо время и в связи с разводом, когда индивидуальные особенности членов семьи всту</w:t>
        <w:softHyphen/>
        <w:t>пают во взаимодействие с дисфункциональными семейными процессами. Каждый элемент программы учитывает пять факторов, определяющих степень риска разви-гия симптоматики у детей в период развода: 1) возраст и пол ребенка, 2) семейное функционирование до развода, 3) отношения родитель — ребенок после развода, 4) взаимоотношения между родителями после развода и 5) поддержку в системе ро</w:t>
        <w:softHyphen/>
        <w:t>дитель — ребенок. Существуют многочисленные свидетельства тому, что раздельное проживание или развод родителей переносятся ребенком довольно болезненно и вле</w:t>
        <w:softHyphen/>
        <w:t>кут за собой существенные изменения в его жизни. Даже при благоприятном разви</w:t>
        <w:softHyphen/>
        <w:t>тии событий дети испытывают чувства вины, гнева, недоумения, страха, скорби, то есть каждый ребенок, переживший развод родителей, нуждается в поддержке для об</w:t>
        <w:softHyphen/>
        <w:t>ретения чувства стабильности. Все вышесказанное находит отражение в специфиче</w:t>
        <w:softHyphen/>
        <w:t>ских темах, которые обсуждаются в ходе реализации программы психологического просвещения в шгагс Кентукки, адресованной семьям после развода.</w:t>
      </w:r>
    </w:p>
    <w:p>
      <w:pPr>
        <w:pStyle w:val="Normal"/>
        <w:jc w:val="both"/>
        <w:rPr/>
      </w:pPr>
      <w:r>
        <w:rPr>
          <w:rFonts w:cs="Times New Roman" w:ascii="Times New Roman" w:hAnsi="Times New Roman"/>
          <w:sz w:val="22"/>
          <w:szCs w:val="22"/>
        </w:rPr>
        <w:t xml:space="preserve">Кще одним примером анало1 нчноп программы психологического просвещения слу-жи'1 программа </w:t>
      </w:r>
      <w:r>
        <w:rPr>
          <w:rFonts w:cs="Times New Roman" w:ascii="Times New Roman" w:hAnsi="Times New Roman"/>
          <w:sz w:val="22"/>
          <w:szCs w:val="22"/>
          <w:lang w:val="en-US"/>
        </w:rPr>
        <w:t xml:space="preserve">Family Drug Indication, </w:t>
      </w:r>
      <w:r>
        <w:rPr>
          <w:rFonts w:cs="Times New Roman" w:ascii="Times New Roman" w:hAnsi="Times New Roman"/>
          <w:sz w:val="22"/>
          <w:szCs w:val="22"/>
        </w:rPr>
        <w:t xml:space="preserve">разработанная коллективом исследователей </w:t>
      </w:r>
      <w:r>
        <w:rPr>
          <w:rFonts w:cs="Times New Roman" w:ascii="Times New Roman" w:hAnsi="Times New Roman"/>
          <w:sz w:val="22"/>
          <w:szCs w:val="22"/>
          <w:lang w:val="en-US"/>
        </w:rPr>
        <w:t xml:space="preserve">(Joanning et al., </w:t>
      </w:r>
      <w:r>
        <w:rPr>
          <w:rFonts w:cs="Times New Roman" w:ascii="Times New Roman" w:hAnsi="Times New Roman"/>
          <w:sz w:val="22"/>
          <w:szCs w:val="22"/>
        </w:rPr>
        <w:t xml:space="preserve">1992), скомбинировавших структурный </w:t>
      </w:r>
      <w:r>
        <w:rPr>
          <w:rFonts w:cs="Times New Roman" w:ascii="Times New Roman" w:hAnsi="Times New Roman"/>
          <w:sz w:val="22"/>
          <w:szCs w:val="22"/>
          <w:lang w:val="en-US"/>
        </w:rPr>
        <w:t xml:space="preserve">(Minuchin &amp; Fishman, </w:t>
      </w:r>
      <w:r>
        <w:rPr>
          <w:rFonts w:cs="Times New Roman" w:ascii="Times New Roman" w:hAnsi="Times New Roman"/>
          <w:sz w:val="22"/>
          <w:szCs w:val="22"/>
        </w:rPr>
        <w:t xml:space="preserve">1981) и етрагетческий </w:t>
      </w:r>
      <w:r>
        <w:rPr>
          <w:rFonts w:cs="Times New Roman" w:ascii="Times New Roman" w:hAnsi="Times New Roman"/>
          <w:sz w:val="22"/>
          <w:szCs w:val="22"/>
          <w:lang w:val="en-US"/>
        </w:rPr>
        <w:t>(Haie\</w:t>
      </w:r>
      <w:r>
        <w:rPr>
          <w:rFonts w:cs="Times New Roman" w:ascii="Times New Roman" w:hAnsi="Times New Roman"/>
          <w:sz w:val="22"/>
          <w:szCs w:val="22"/>
        </w:rPr>
        <w:t xml:space="preserve">, 1976) подходы к семейной психотерапии. На развитие данной модели оказало заметное влияние исследование Стэнтона и Тодда </w:t>
      </w:r>
      <w:r>
        <w:rPr>
          <w:rFonts w:cs="Times New Roman" w:ascii="Times New Roman" w:hAnsi="Times New Roman"/>
          <w:sz w:val="22"/>
          <w:szCs w:val="22"/>
          <w:lang w:val="en-US"/>
        </w:rPr>
        <w:t xml:space="preserve">(Stanton &amp; Todd, </w:t>
      </w:r>
      <w:r>
        <w:rPr>
          <w:rFonts w:cs="Times New Roman" w:ascii="Times New Roman" w:hAnsi="Times New Roman"/>
          <w:sz w:val="22"/>
          <w:szCs w:val="22"/>
        </w:rPr>
        <w:t>1982), посвященное взрослым наркоманам. В каждом конкретном случае исследователь должен принимать самостоятельное решение о пригодности той или иной программы для определенной популяции, с которой ему приходится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программ психологического просвещения подбирается исходя из ре</w:t>
        <w:softHyphen/>
        <w:t>зультатов специальных исследований. Так, программа психологического просвеще</w:t>
        <w:softHyphen/>
        <w:t>ния, адресованная родителям, дети которых страдают поведенческими расстройства</w:t>
        <w:softHyphen/>
        <w:t>ми, учитывает последние достижения в сфере изучения поведенческих расстройств, а также процессы взаимодействия, оптимальные для данной популяции. Результаты исследований позволяют давать эффективные рекомендации членам семьи. Основ</w:t>
        <w:softHyphen/>
        <w:t>ными требованиями к таким рекомендациям является их точность, однозначность и простота выполнения. При отсутствии соответствующих специальных исследований, терапевты при разработке программы психологического просвещения исходят из соб</w:t>
        <w:softHyphen/>
        <w:t>ственного клиническ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Различные условия, или контекст, в котором реализуется программа пси</w:t>
        <w:softHyphen/>
        <w:t xml:space="preserve">хологического просвещения, оказывает большое влияние на ее эффективность. Так, программа, адресованная разведенным супругам, один из которых осуществляет </w:t>
      </w:r>
      <w:r>
        <w:rPr>
          <w:rFonts w:cs="Times New Roman" w:ascii="Times New Roman" w:hAnsi="Times New Roman"/>
          <w:sz w:val="22"/>
          <w:szCs w:val="22"/>
          <w:lang w:val="en-US"/>
        </w:rPr>
        <w:t>one-</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                                                      269</w:t>
      </w:r>
    </w:p>
    <w:p>
      <w:pPr>
        <w:pStyle w:val="Normal"/>
        <w:jc w:val="both"/>
        <w:rPr/>
      </w:pPr>
      <w:r>
        <w:rPr>
          <w:rFonts w:cs="Times New Roman" w:ascii="Times New Roman" w:hAnsi="Times New Roman"/>
          <w:sz w:val="22"/>
          <w:szCs w:val="22"/>
        </w:rPr>
        <w:t>ку над ребенком, должна учитывать результаты исследований, посвященных не толь</w:t>
        <w:softHyphen/>
        <w:t xml:space="preserve">ко вопросам родительства, но и проблемам опекунства. Кемпбелл и Паттерсон </w:t>
      </w:r>
      <w:r>
        <w:rPr>
          <w:rFonts w:cs="Times New Roman" w:ascii="Times New Roman" w:hAnsi="Times New Roman"/>
          <w:sz w:val="22"/>
          <w:szCs w:val="22"/>
          <w:lang w:val="en-US"/>
        </w:rPr>
        <w:t>(Camp</w:t>
        <w:softHyphen/>
        <w:t xml:space="preserve">bel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atterson, </w:t>
      </w:r>
      <w:r>
        <w:rPr>
          <w:rFonts w:cs="Times New Roman" w:ascii="Times New Roman" w:hAnsi="Times New Roman"/>
          <w:sz w:val="22"/>
          <w:szCs w:val="22"/>
        </w:rPr>
        <w:t>1995) предлагают при подготовке программ психологического про</w:t>
        <w:softHyphen/>
        <w:t>свещения, адресованных соматически больным людям, учитывать их социально-эко</w:t>
        <w:softHyphen/>
        <w:t>номический статус и социальное окружение. Авторам программ следует принимать во внимание конкретные условия реализации программы, например, ее доступность и место проведения: планируется ли проведение сессий на базе уже существующих медико-социальных служб? Насколько удобно для участников программы выбран</w:t>
        <w:softHyphen/>
        <w:t>ное место проведения сессий? Эти и многие другие вопросы должны быть решены в процессе подготовки программы психологического просве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Полноценная программа обязательно включает рекомендации по при</w:t>
        <w:softHyphen/>
        <w:t>менению тех или иных процедур. В зависимости от конкретных обстоятельств можно использовать разнообразные приемы (структурированные и неструктурированные), помогающие нивелировать проявления неоднородности когорты (этническую при</w:t>
        <w:softHyphen/>
        <w:t>надлежность, пол и т. д.) участников программы психологического просвещения. Инструкции по проведению программы должны быть сформулированы достаточно подробно, чтобы обеспечить ее реализацию в других условиях. Задачи, которые ста</w:t>
        <w:softHyphen/>
        <w:t>вятся перед участниками, а также основные темы обсуждения призваны обеспечить эффективность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Эффективная программа психологического просвещения должна включать рекомендации по практической реализации. Программы, которые проводят</w:t>
        <w:softHyphen/>
        <w:t>ся в различных условиях (например, в школе, клинике, местах заключения и т. д.), должны содержать четкие указания по их реализации. Особенно важно указать харак</w:t>
        <w:softHyphen/>
        <w:t>теристики аудитории, которой адресована программа, например, возраст, уровень ра</w:t>
        <w:softHyphen/>
        <w:t>звития, пол, социально-экономический статус, тип семьи (неполная семья, семья по</w:t>
        <w:softHyphen/>
        <w:t>сле развода и т. д.). Детальная информация о когорте помогает принять решение о пригодности той или иной программы в каждом конкрет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рограммы психологического просвещения зависит от соответ</w:t>
        <w:softHyphen/>
        <w:t>ствующей предварительной подготовки терапевтов, которые планируют ее реализо-вывать. Как правило, во всех программах предусматривается краткий обзор содержа</w:t>
        <w:softHyphen/>
        <w:t>ния. Кроме того, обычно требуется, чтобы терапевты ознакомились с планом и посе</w:t>
        <w:softHyphen/>
        <w:t>тили тренировочные сессии, прежде чем приступить к самостоятельной реализации программы. Хорошо зарекомендовало себя при проведении тренинга использование видеозаписей, иллюстрирующих те или иные приемы обучения. Наконец, в некото</w:t>
        <w:softHyphen/>
        <w:t>рых программах предусмотрено наблюдение и супервизия, прежде чем терапевт по</w:t>
        <w:softHyphen/>
        <w:t>лучает разрешение работать самостоятельно. Далее перечислены некоторые техники, которые помогают терапевту, осуществляющему психологическое просвещение, управлять групповым процессом и разъяснить участникам назначение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в процессе знакомства участников. Когда участники впервые собираются вместе, терапевт помогает им познакомиться, кратко излагает цели программы и план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ирование группы. Ведущий начинает каждую сессию с описания ее за</w:t>
        <w:softHyphen/>
        <w:t>дач и предполагаемых видов деятельности, а также отвечает на вопросы, кото-</w:t>
      </w:r>
    </w:p>
    <w:p>
      <w:pPr>
        <w:pStyle w:val="Normal"/>
        <w:jc w:val="both"/>
        <w:rPr/>
      </w:pPr>
      <w:r>
        <w:rPr>
          <w:rFonts w:cs="Times New Roman" w:ascii="Times New Roman" w:hAnsi="Times New Roman"/>
          <w:sz w:val="22"/>
          <w:szCs w:val="22"/>
          <w:lang w:val="en-US"/>
        </w:rPr>
        <w:t xml:space="preserve">J70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ые возникли у участников после предыдущей сессии. Кроме того, детей ин</w:t>
        <w:softHyphen/>
        <w:t>формируют о нормах поведения в группе, причем правила поведения вывеши</w:t>
        <w:softHyphen/>
        <w:t>ваются на всеобщее обо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ыслушивание участников группы. Для успешной работы группы необходимо, что</w:t>
        <w:softHyphen/>
        <w:t>бы ведущий внимательно выслушивал отдельных участников и вникал в суть сказанного ими. Этого можно достичь путем «отзеркаливания» сказанного или указания на сходство мнений разных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Поощрение активного участия в работе группы. Для успешного функционирова</w:t>
        <w:softHyphen/>
        <w:t>ния группы ее члены должны свободно выражать свою точку зрения, не опаса</w:t>
        <w:softHyphen/>
        <w:t>ясь быть неправильно понятыми или осужденными за свои слова. Ведущий мо</w:t>
        <w:softHyphen/>
        <w:t>жет помочь участникам чувствовать себя более комфортно, поощряя их актив</w:t>
        <w:softHyphen/>
        <w:t>ность. Особенно важно как можно чаще поощрять тех членов группы, которые почему-либо уклоняются от разговора. Предполагается, что поддержка со сто</w:t>
        <w:softHyphen/>
        <w:t>роны ведущего может помочь им высказываться чаще.</w:t>
      </w:r>
    </w:p>
    <w:p>
      <w:pPr>
        <w:pStyle w:val="Normal"/>
        <w:jc w:val="both"/>
        <w:rPr>
          <w:rFonts w:ascii="Times New Roman" w:hAnsi="Times New Roman" w:cs="Times New Roman"/>
          <w:sz w:val="22"/>
          <w:szCs w:val="22"/>
        </w:rPr>
      </w:pPr>
      <w:r>
        <w:rPr>
          <w:rFonts w:cs="Times New Roman" w:ascii="Times New Roman" w:hAnsi="Times New Roman"/>
          <w:sz w:val="22"/>
          <w:szCs w:val="22"/>
        </w:rPr>
        <w:t>Поощрение взаимной поддержки участников. Группа будет функционировать осо</w:t>
        <w:softHyphen/>
        <w:t>бенно эффективно при условии, что ее члены вместе работают над достижени</w:t>
        <w:softHyphen/>
        <w:t>ем своих собственных и групповых целей. Это удается при условии, что участ</w:t>
        <w:softHyphen/>
        <w:t>ники не ощущают скованности и стремятся помогать друг другу, то есть оказы</w:t>
        <w:softHyphen/>
        <w:t>вают поддержку, дают советы, подкрепляют то или иное поведение. В задачи ведущего входит всемерное поощрение взаимной помощи участников. Поми</w:t>
        <w:softHyphen/>
        <w:t>мо того, что каждый из членов группы в таком случае получает моральную под</w:t>
        <w:softHyphen/>
        <w:t>держку, он еще и знакомится со множеством возможных вариантов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Индукция желаемого поведения. Участники группы часто говорят о своих чувствах и переживаниях слишком общо. Чтобы вникнуть в суть проблем каждого чле</w:t>
        <w:softHyphen/>
        <w:t>на семьи, ведущему необходимо внимательно слушать говорящего, время от времени уточняя смысл сказанного. Благодаря вопросам, помогающим точно определить суть проблемы, ведущий индуцирует желаемое вербальное поведе</w:t>
        <w:softHyphen/>
        <w:t>ние. Этот прием предполагает внимательное выслушивание не всегда четких высказываний участников о проблемных ситуациях. Если тот или иной член группы говорит не конкретно, ведущий предлагает ему уточнить, о чем именно идет речь. Индуцируя желаемое поведение, ведущий приучает участников бо</w:t>
        <w:softHyphen/>
        <w:t>лее четко мыслить, а значит, и лучше понимать стоящую перед ними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Реагирование на нежелательное поведение участника. Иногда поведение некоторых членов группы мешает достижению целей терапии, нарушает коммуникацию ме</w:t>
        <w:softHyphen/>
        <w:t>жду отдельными участниками. Чаще всего проблемы с поведением возникают у детей, или же нерациональное решение проблемы предлагают сами родители. Терапевты, занимающиеся психологическим просвещением, могут отреагиро</w:t>
        <w:softHyphen/>
        <w:t>вать на нежелательное поведением следующим образом: 1) выслушивая нежела</w:t>
        <w:softHyphen/>
        <w:t>тельные высказывания участников группы (такие как демонстрация отсутствия интереса к дискуссии или неконструктивные предложения), 2) наблюдая за не</w:t>
        <w:softHyphen/>
        <w:t>вербальным поведением, мешающим групповому взаимодействию (таким как отодвигание своего стула в сторону от других участников), или 3) предпочитая игнорировать подобное поведение в интересах самого индивида и группы в це</w:t>
        <w:softHyphen/>
        <w:t>лом и переориентируя группу на обсуждение более продуктивных те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                                                       27 1</w:t>
      </w:r>
    </w:p>
    <w:p>
      <w:pPr>
        <w:pStyle w:val="Normal"/>
        <w:jc w:val="both"/>
        <w:rPr>
          <w:rFonts w:ascii="Times New Roman" w:hAnsi="Times New Roman" w:cs="Times New Roman"/>
          <w:sz w:val="22"/>
          <w:szCs w:val="22"/>
        </w:rPr>
      </w:pPr>
      <w:r>
        <w:rPr>
          <w:rFonts w:cs="Times New Roman" w:ascii="Times New Roman" w:hAnsi="Times New Roman"/>
          <w:sz w:val="22"/>
          <w:szCs w:val="22"/>
        </w:rPr>
        <w:t>Переориентация внимания на участников группы. Во время групповой дискуссии ведущий может счесть целесообразным вновь вернуться к идеям, высказанным ранее тем или иным участником. Когда ведущий ссылается на прошлые выска</w:t>
        <w:softHyphen/>
        <w:t>зывания, увязывая их с текущей дискуссией, он привлекает внимание к авто</w:t>
        <w:softHyphen/>
        <w:t>рам этих высказываний, а также делает текущую дискуссию более осмыслен</w:t>
        <w:softHyphen/>
        <w:t>ной и объединяющей. Для того чтобы привлечь внимание к высказываниям то</w:t>
        <w:softHyphen/>
        <w:t>го или иного участника, ведущий должен внимательно следить за разговором, запоминая его темы, высказанные претензии, предложенные решения, и сопо</w:t>
        <w:softHyphen/>
        <w:t>ставлять все это с услышанным во время предыдущей дискуссии. Подхватывая идеи отдельных участников, ведущий привлекает их к более активному учас</w:t>
        <w:softHyphen/>
        <w:t>тию в текущем разговоре, а также демонстрирует общность и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еадресовка высказываний другим участникам. По ходу групповой дискуссии ведущий время от времени решает предоставить слово другому члену группы. Используя этот прием, ведущий адресует высказывания новому участнику раз</w:t>
        <w:softHyphen/>
        <w:t>говора. Для этого необходимо внимательно следить за тем, не желает ли кто-нибудь вступить в разговор. Иногда у члена группы есть что сказать, но нет такой возможности, или же его мнение может оказаться полезным дл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Эффективность постмодернистских подходов к семейной психотерапии</w:t>
      </w:r>
    </w:p>
    <w:p>
      <w:pPr>
        <w:pStyle w:val="Normal"/>
        <w:jc w:val="both"/>
        <w:rPr/>
      </w:pPr>
      <w:r>
        <w:rPr>
          <w:rFonts w:cs="Times New Roman" w:ascii="Times New Roman" w:hAnsi="Times New Roman"/>
          <w:sz w:val="22"/>
          <w:szCs w:val="22"/>
        </w:rPr>
        <w:t>Поскольку постмодернистские подходы к семейной психотерапии появились срав</w:t>
        <w:softHyphen/>
        <w:t xml:space="preserve">нительно недавно, сравнительных исследований их эффективности проведено явно недостаточно. Свидетельства их эффективности зачастую не выдерживают никакой критики </w:t>
      </w:r>
      <w:r>
        <w:rPr>
          <w:rFonts w:cs="Times New Roman" w:ascii="Times New Roman" w:hAnsi="Times New Roman"/>
          <w:sz w:val="22"/>
          <w:szCs w:val="22"/>
          <w:lang w:val="en-US"/>
        </w:rPr>
        <w:t xml:space="preserve">(Shoham, Rohrbaugh &amp; Patterson, </w:t>
      </w:r>
      <w:r>
        <w:rPr>
          <w:rFonts w:cs="Times New Roman" w:ascii="Times New Roman" w:hAnsi="Times New Roman"/>
          <w:sz w:val="22"/>
          <w:szCs w:val="22"/>
        </w:rPr>
        <w:t>1995). За исключением психологического просвещения, ни один из этих подходов не был экспериментально проверен с исполь</w:t>
        <w:softHyphen/>
        <w:t>зованием объективных критериев эффективности. Напротив, терапевты-постмодер</w:t>
        <w:softHyphen/>
        <w:t xml:space="preserve">нисты, или социальные конструктивисты </w:t>
      </w:r>
      <w:r>
        <w:rPr>
          <w:rFonts w:cs="Times New Roman" w:ascii="Times New Roman" w:hAnsi="Times New Roman"/>
          <w:sz w:val="22"/>
          <w:szCs w:val="22"/>
          <w:lang w:val="en-US"/>
        </w:rPr>
        <w:t xml:space="preserve">(social constructivists), </w:t>
      </w:r>
      <w:r>
        <w:rPr>
          <w:rFonts w:cs="Times New Roman" w:ascii="Times New Roman" w:hAnsi="Times New Roman"/>
          <w:sz w:val="22"/>
          <w:szCs w:val="22"/>
        </w:rPr>
        <w:t>склонны полагаться на самоотчеты клиентов, которые не позволяют оценить результаты терапии, посколь</w:t>
        <w:softHyphen/>
        <w:t>ку часто инспирированы самими терапевтами.</w:t>
      </w:r>
    </w:p>
    <w:p>
      <w:pPr>
        <w:pStyle w:val="Normal"/>
        <w:jc w:val="both"/>
        <w:rPr/>
      </w:pPr>
      <w:r>
        <w:rPr>
          <w:rFonts w:cs="Times New Roman" w:ascii="Times New Roman" w:hAnsi="Times New Roman"/>
          <w:sz w:val="22"/>
          <w:szCs w:val="22"/>
        </w:rPr>
        <w:t>Из всех постмодернистских подходов только при проведении психологического просвещения принято оценивать результаты при определенных условиях. Существу</w:t>
        <w:softHyphen/>
        <w:t>ют многочисленные свидетельства в пользу того, что психологическое просвещение гораздо более эффективно по сравнению с обычной схемой терапии (то есть примене</w:t>
        <w:softHyphen/>
        <w:t xml:space="preserve">нием лекарственных средств в сочетании с кризисной интервенцией) шизофрении </w:t>
      </w:r>
      <w:r>
        <w:rPr>
          <w:rFonts w:cs="Times New Roman" w:ascii="Times New Roman" w:hAnsi="Times New Roman"/>
          <w:sz w:val="22"/>
          <w:szCs w:val="22"/>
          <w:lang w:val="en-US"/>
        </w:rPr>
        <w:t xml:space="preserve">(Goldstein &amp; Miklowitz, </w:t>
      </w:r>
      <w:r>
        <w:rPr>
          <w:rFonts w:cs="Times New Roman" w:ascii="Times New Roman" w:hAnsi="Times New Roman"/>
          <w:sz w:val="22"/>
          <w:szCs w:val="22"/>
        </w:rPr>
        <w:t xml:space="preserve">1995). Более того, результаты двух исследований </w:t>
      </w:r>
      <w:r>
        <w:rPr>
          <w:rFonts w:cs="Times New Roman" w:ascii="Times New Roman" w:hAnsi="Times New Roman"/>
          <w:sz w:val="22"/>
          <w:szCs w:val="22"/>
          <w:lang w:val="en-US"/>
        </w:rPr>
        <w:t xml:space="preserve">(Falloon, Boy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cGill,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Hogarty et al., </w:t>
      </w:r>
      <w:r>
        <w:rPr>
          <w:rFonts w:cs="Times New Roman" w:ascii="Times New Roman" w:hAnsi="Times New Roman"/>
          <w:sz w:val="22"/>
          <w:szCs w:val="22"/>
        </w:rPr>
        <w:t>1986) говорят о том, что программы психологического просвещения более эффективны, если их продолжительность составляет около двух лет и если они проводятся в сочетании с поддержкой и обучением отдельных членов семьи тем или иным специфическим навыкам. Эффективность этих программ в сочетании с медикаментозной терапией отчасти определяется структурой, процедурами и услови</w:t>
        <w:softHyphen/>
        <w:t xml:space="preserve">ями реализации программ психологического просвещения </w:t>
      </w:r>
      <w:r>
        <w:rPr>
          <w:rFonts w:cs="Times New Roman" w:ascii="Times New Roman" w:hAnsi="Times New Roman"/>
          <w:sz w:val="22"/>
          <w:szCs w:val="22"/>
          <w:lang w:val="en-US"/>
        </w:rPr>
        <w:t xml:space="preserve">(Keith et al., </w:t>
      </w:r>
      <w:r>
        <w:rPr>
          <w:rFonts w:cs="Times New Roman" w:ascii="Times New Roman" w:hAnsi="Times New Roman"/>
          <w:sz w:val="22"/>
          <w:szCs w:val="22"/>
        </w:rPr>
        <w:t>1989).</w:t>
      </w:r>
    </w:p>
    <w:p>
      <w:pPr>
        <w:pStyle w:val="Normal"/>
        <w:jc w:val="both"/>
        <w:rPr/>
      </w:pPr>
      <w:r>
        <w:rPr>
          <w:rFonts w:cs="Times New Roman" w:ascii="Times New Roman" w:hAnsi="Times New Roman"/>
          <w:sz w:val="22"/>
          <w:szCs w:val="22"/>
        </w:rPr>
        <w:t xml:space="preserve">Действенность психологического просвещения была проверена и в отношении других проблем. Так, Браун и Портес </w:t>
      </w:r>
      <w:r>
        <w:rPr>
          <w:rFonts w:cs="Times New Roman" w:ascii="Times New Roman" w:hAnsi="Times New Roman"/>
          <w:sz w:val="22"/>
          <w:szCs w:val="22"/>
          <w:lang w:val="en-US"/>
        </w:rPr>
        <w:t xml:space="preserve">(Brown &amp; Portes, </w:t>
      </w:r>
      <w:r>
        <w:rPr>
          <w:rFonts w:cs="Times New Roman" w:ascii="Times New Roman" w:hAnsi="Times New Roman"/>
          <w:sz w:val="22"/>
          <w:szCs w:val="22"/>
        </w:rPr>
        <w:t>1996) обнаружили, что роди-</w:t>
      </w:r>
    </w:p>
    <w:p>
      <w:pPr>
        <w:pStyle w:val="Normal"/>
        <w:jc w:val="both"/>
        <w:rPr/>
      </w:pPr>
      <w:r>
        <w:rPr>
          <w:rFonts w:cs="Times New Roman" w:ascii="Times New Roman" w:hAnsi="Times New Roman"/>
          <w:sz w:val="22"/>
          <w:szCs w:val="22"/>
          <w:lang w:val="en-US"/>
        </w:rPr>
        <w:t xml:space="preserve">J72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pPr>
      <w:r>
        <w:rPr>
          <w:rFonts w:cs="Times New Roman" w:ascii="Times New Roman" w:hAnsi="Times New Roman"/>
          <w:sz w:val="22"/>
          <w:szCs w:val="22"/>
        </w:rPr>
        <w:t>ели, принимавшие участие в программе психологического просвещения для разве</w:t>
        <w:softHyphen/>
        <w:t xml:space="preserve">янных, продемонстрировали лучшие показатели по сравнению с контрольной груп-юй, которая не участвовала в этой программе. Аналогичные результаты получены для гемей в повторном браке </w:t>
      </w:r>
      <w:r>
        <w:rPr>
          <w:rFonts w:cs="Times New Roman" w:ascii="Times New Roman" w:hAnsi="Times New Roman"/>
          <w:sz w:val="22"/>
          <w:szCs w:val="22"/>
          <w:lang w:val="en-US"/>
        </w:rPr>
        <w:t xml:space="preserve">(Kaplan &amp; Herman, </w:t>
      </w:r>
      <w:r>
        <w:rPr>
          <w:rFonts w:cs="Times New Roman" w:ascii="Times New Roman" w:hAnsi="Times New Roman"/>
          <w:sz w:val="22"/>
          <w:szCs w:val="22"/>
        </w:rPr>
        <w:t xml:space="preserve">1992), семей наркоманов </w:t>
      </w:r>
      <w:r>
        <w:rPr>
          <w:rFonts w:cs="Times New Roman" w:ascii="Times New Roman" w:hAnsi="Times New Roman"/>
          <w:sz w:val="22"/>
          <w:szCs w:val="22"/>
          <w:lang w:val="en-US"/>
        </w:rPr>
        <w:t xml:space="preserve">(Liddle &amp; Dakof, </w:t>
      </w:r>
      <w:r>
        <w:rPr>
          <w:rFonts w:cs="Times New Roman" w:ascii="Times New Roman" w:hAnsi="Times New Roman"/>
          <w:sz w:val="22"/>
          <w:szCs w:val="22"/>
        </w:rPr>
        <w:t xml:space="preserve">1996), семей соматически больных </w:t>
      </w:r>
      <w:r>
        <w:rPr>
          <w:rFonts w:cs="Times New Roman" w:ascii="Times New Roman" w:hAnsi="Times New Roman"/>
          <w:sz w:val="22"/>
          <w:szCs w:val="22"/>
          <w:lang w:val="en-US"/>
        </w:rPr>
        <w:t xml:space="preserve">(Campbell &amp; Patterson, </w:t>
      </w:r>
      <w:r>
        <w:rPr>
          <w:rFonts w:cs="Times New Roman" w:ascii="Times New Roman" w:hAnsi="Times New Roman"/>
          <w:sz w:val="22"/>
          <w:szCs w:val="22"/>
        </w:rPr>
        <w:t>1995), семей с расстрой</w:t>
        <w:softHyphen/>
        <w:t xml:space="preserve">ствами поведения у подростков </w:t>
      </w:r>
      <w:r>
        <w:rPr>
          <w:rFonts w:cs="Times New Roman" w:ascii="Times New Roman" w:hAnsi="Times New Roman"/>
          <w:sz w:val="22"/>
          <w:szCs w:val="22"/>
          <w:lang w:val="en-US"/>
        </w:rPr>
        <w:t xml:space="preserve">(Chamberlain &amp; Rosicky, </w:t>
      </w:r>
      <w:r>
        <w:rPr>
          <w:rFonts w:cs="Times New Roman" w:ascii="Times New Roman" w:hAnsi="Times New Roman"/>
          <w:sz w:val="22"/>
          <w:szCs w:val="22"/>
        </w:rPr>
        <w:t xml:space="preserve">1995), а также при аффек-гивных расстройствах </w:t>
      </w:r>
      <w:r>
        <w:rPr>
          <w:rFonts w:cs="Times New Roman" w:ascii="Times New Roman" w:hAnsi="Times New Roman"/>
          <w:sz w:val="22"/>
          <w:szCs w:val="22"/>
          <w:lang w:val="en-US"/>
        </w:rPr>
        <w:t xml:space="preserve">(Prince &amp; Jacobson, </w:t>
      </w:r>
      <w:r>
        <w:rPr>
          <w:rFonts w:cs="Times New Roman" w:ascii="Times New Roman" w:hAnsi="Times New Roman"/>
          <w:sz w:val="22"/>
          <w:szCs w:val="22"/>
        </w:rPr>
        <w:t>1995).</w:t>
      </w:r>
    </w:p>
    <w:p>
      <w:pPr>
        <w:pStyle w:val="Normal"/>
        <w:jc w:val="both"/>
        <w:rPr/>
      </w:pPr>
      <w:r>
        <w:rPr>
          <w:rFonts w:cs="Times New Roman" w:ascii="Times New Roman" w:hAnsi="Times New Roman"/>
          <w:sz w:val="22"/>
          <w:szCs w:val="22"/>
        </w:rPr>
        <w:t>Напротив, сторонники краткосрочного подхода, ориентированного на поиск реше</w:t>
        <w:softHyphen/>
        <w:t>ния, оценивают успешность терапии, основываясь на мнении клиентов о том, удалось ли им разрешить свою проблему. Технически это осуществляется следующим обра</w:t>
        <w:softHyphen/>
        <w:t>зом: один из терапевтов, не принимавший участия в работе с клиентами, связывается с ними по телефону спустя три и двенадцать месяцев после завершения терапии. Для оценки эффективности терапии учитывают следующие аспекты: 1) достижение це</w:t>
        <w:softHyphen/>
        <w:t>лей терапии, 2) выраженность ключевой семейной проблемы, 3) другие сферы, кото</w:t>
        <w:softHyphen/>
        <w:t xml:space="preserve">рые не были затронуты в процессе терапии, но в которых наблюдается прогресс, а также 4) возникновение новых проблем. Основываясь на этих критериях, Дишазер </w:t>
      </w:r>
      <w:r>
        <w:rPr>
          <w:rFonts w:cs="Times New Roman" w:ascii="Times New Roman" w:hAnsi="Times New Roman"/>
          <w:sz w:val="22"/>
          <w:szCs w:val="22"/>
          <w:lang w:val="en-US"/>
        </w:rPr>
        <w:t xml:space="preserve">(deShazer, </w:t>
      </w:r>
      <w:r>
        <w:rPr>
          <w:rFonts w:cs="Times New Roman" w:ascii="Times New Roman" w:hAnsi="Times New Roman"/>
          <w:sz w:val="22"/>
          <w:szCs w:val="22"/>
        </w:rPr>
        <w:t>1991) сообщил о 80.4% успешных исходов (65.6% из 164 клиентов Центра краткосрочной семейной терапии в Милуоки достигли поставленных целей и еще 14.7% значительно улучшили свое функционирование) в среднем за 4.6 сессий. Бо</w:t>
        <w:softHyphen/>
        <w:t>лее того, последующие контакты с клиентами спустя 18 месяцев позволили устано</w:t>
        <w:softHyphen/>
        <w:t>вить, что процент успеха возрос до 86%. К сожалению, осталось неясно, каким обра</w:t>
        <w:softHyphen/>
        <w:t>зом группа исследователей из Милуоки оценивала успех терапии при контактах с клиентами.</w:t>
      </w:r>
    </w:p>
    <w:p>
      <w:pPr>
        <w:pStyle w:val="Normal"/>
        <w:jc w:val="both"/>
        <w:rPr/>
      </w:pPr>
      <w:r>
        <w:rPr>
          <w:rFonts w:cs="Times New Roman" w:ascii="Times New Roman" w:hAnsi="Times New Roman"/>
          <w:sz w:val="22"/>
          <w:szCs w:val="22"/>
        </w:rPr>
        <w:t xml:space="preserve">Исследования такого типа не лишены недостатков </w:t>
      </w:r>
      <w:r>
        <w:rPr>
          <w:rFonts w:cs="Times New Roman" w:ascii="Times New Roman" w:hAnsi="Times New Roman"/>
          <w:sz w:val="22"/>
          <w:szCs w:val="22"/>
          <w:lang w:val="en-US"/>
        </w:rPr>
        <w:t xml:space="preserve">(Shoham et al., </w:t>
      </w:r>
      <w:r>
        <w:rPr>
          <w:rFonts w:cs="Times New Roman" w:ascii="Times New Roman" w:hAnsi="Times New Roman"/>
          <w:sz w:val="22"/>
          <w:szCs w:val="22"/>
        </w:rPr>
        <w:t>1995). Во-пер</w:t>
        <w:softHyphen/>
        <w:t>вых, сами исследователи ничего не говорят о своих методах. Во-вгорых, ответы кли</w:t>
        <w:softHyphen/>
        <w:t>ента могут быть инспирированы вопросами терапевта. В-третьих, переоценка успеш</w:t>
        <w:softHyphen/>
        <w:t>ности терапии может быть обусловлена тем, что, в конечном итоге, сами терапевты судят об успехе или неуспехе своей терапии, а 80-90% эффективность, о которой со</w:t>
        <w:softHyphen/>
        <w:t>общили исследователи из Милуоки, превышает самые смелые ожидания.</w:t>
      </w:r>
    </w:p>
    <w:p>
      <w:pPr>
        <w:pStyle w:val="Normal"/>
        <w:jc w:val="both"/>
        <w:rPr/>
      </w:pPr>
      <w:r>
        <w:rPr>
          <w:rFonts w:cs="Times New Roman" w:ascii="Times New Roman" w:hAnsi="Times New Roman"/>
          <w:sz w:val="22"/>
          <w:szCs w:val="22"/>
        </w:rPr>
        <w:t>Группа исследователей провела изучение непосредственного воздействия кратко</w:t>
        <w:softHyphen/>
        <w:t xml:space="preserve">срочной семейной терапии, ориентированной на поиск решения, на членов семьи и самого терапевта </w:t>
      </w:r>
      <w:r>
        <w:rPr>
          <w:rFonts w:cs="Times New Roman" w:ascii="Times New Roman" w:hAnsi="Times New Roman"/>
          <w:sz w:val="22"/>
          <w:szCs w:val="22"/>
          <w:lang w:val="en-US"/>
        </w:rPr>
        <w:t xml:space="preserve">(Adams, Piercy &amp; Jurich, </w:t>
      </w:r>
      <w:r>
        <w:rPr>
          <w:rFonts w:cs="Times New Roman" w:ascii="Times New Roman" w:hAnsi="Times New Roman"/>
          <w:sz w:val="22"/>
          <w:szCs w:val="22"/>
        </w:rPr>
        <w:t>1991). Исследователи оценили воздей</w:t>
        <w:softHyphen/>
        <w:t xml:space="preserve">ствие задания-формулы первой сессии </w:t>
      </w:r>
      <w:r>
        <w:rPr>
          <w:rFonts w:cs="Times New Roman" w:ascii="Times New Roman" w:hAnsi="Times New Roman"/>
          <w:sz w:val="22"/>
          <w:szCs w:val="22"/>
          <w:lang w:val="en-US"/>
        </w:rPr>
        <w:t xml:space="preserve">(formula first-session task, FFST) (deShazer, </w:t>
      </w:r>
      <w:r>
        <w:rPr>
          <w:rFonts w:cs="Times New Roman" w:ascii="Times New Roman" w:hAnsi="Times New Roman"/>
          <w:sz w:val="22"/>
          <w:szCs w:val="22"/>
        </w:rPr>
        <w:t>1985), в сочетании с терапией, сфокусированной на решение, и структурно-стратеги</w:t>
        <w:softHyphen/>
        <w:t xml:space="preserve">ческим вариантом интервенции. Авторы сообщили, что лица, получившие задания-формулы </w:t>
      </w:r>
      <w:r>
        <w:rPr>
          <w:rFonts w:cs="Times New Roman" w:ascii="Times New Roman" w:hAnsi="Times New Roman"/>
          <w:sz w:val="22"/>
          <w:szCs w:val="22"/>
          <w:lang w:val="en-US"/>
        </w:rPr>
        <w:t xml:space="preserve">FFST, </w:t>
      </w:r>
      <w:r>
        <w:rPr>
          <w:rFonts w:cs="Times New Roman" w:ascii="Times New Roman" w:hAnsi="Times New Roman"/>
          <w:sz w:val="22"/>
          <w:szCs w:val="22"/>
        </w:rPr>
        <w:t>достигли более значительных результатов при измерении согласия семьи с терапией, четкости формулировки целей вмешательства, а также снижения выраженности семейной проблемы. Не выявлено значимых различий в оптимисти</w:t>
        <w:softHyphen/>
        <w:t>ческой настроенности терапевта или клиента. Долговременные эффекты подхода, ориентированного на решение, остаются неясными, поскольку их измерение после третьей сессии не проводилось. Тем не менее задание-формула первой сессии счита</w:t>
        <w:softHyphen/>
        <w:t>ется весьма эффективным видом вмешательства на начальных этапах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Удивительно, что подход, сфокусированный на решении, так и не был подвергнут тщательному исследованию. Его процедуры вмешательства весьма специфичны и мо</w:t>
        <w:softHyphen/>
        <w:t>гут быть воспроизведены в контрольном эксперименте. Если это до сих пор не сдел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                                                      273</w:t>
      </w:r>
    </w:p>
    <w:p>
      <w:pPr>
        <w:pStyle w:val="Normal"/>
        <w:jc w:val="both"/>
        <w:rPr/>
      </w:pPr>
      <w:r>
        <w:rPr>
          <w:rFonts w:cs="Times New Roman" w:ascii="Times New Roman" w:hAnsi="Times New Roman"/>
          <w:sz w:val="22"/>
          <w:szCs w:val="22"/>
        </w:rPr>
        <w:t>но, то лишь потому, что социальные конструктивисты скептически относятся к ис</w:t>
        <w:softHyphen/>
        <w:t xml:space="preserve">пользованию объективных методов социологии </w:t>
      </w:r>
      <w:r>
        <w:rPr>
          <w:rFonts w:cs="Times New Roman" w:ascii="Times New Roman" w:hAnsi="Times New Roman"/>
          <w:sz w:val="22"/>
          <w:szCs w:val="22"/>
          <w:lang w:val="en-US"/>
        </w:rPr>
        <w:t xml:space="preserve">(Shoham et al, </w:t>
      </w:r>
      <w:r>
        <w:rPr>
          <w:rFonts w:cs="Times New Roman" w:ascii="Times New Roman" w:hAnsi="Times New Roman"/>
          <w:sz w:val="22"/>
          <w:szCs w:val="22"/>
        </w:rPr>
        <w:t>1995). Остается наде</w:t>
        <w:softHyphen/>
        <w:t>яться, что когда-нибудь этому подходу будет уделено такое же внимание, какое уде</w:t>
        <w:softHyphen/>
        <w:t>ляется оценке эффективности терапевтических процедур.</w:t>
      </w:r>
    </w:p>
    <w:p>
      <w:pPr>
        <w:pStyle w:val="Normal"/>
        <w:jc w:val="both"/>
        <w:rPr/>
      </w:pPr>
      <w:r>
        <w:rPr>
          <w:rFonts w:cs="Times New Roman" w:ascii="Times New Roman" w:hAnsi="Times New Roman"/>
          <w:sz w:val="22"/>
          <w:szCs w:val="22"/>
        </w:rPr>
        <w:t>По-видимому, социальные конструктивисты склонны делать акцент на нарратив</w:t>
        <w:softHyphen/>
        <w:t>ных, качественных, аспектах исследования (собственно рассказах) в ущерб количе</w:t>
        <w:softHyphen/>
        <w:t xml:space="preserve">ственным подходам, которые так или иначе связаны с неполнотой информации </w:t>
      </w:r>
      <w:r>
        <w:rPr>
          <w:rFonts w:cs="Times New Roman" w:ascii="Times New Roman" w:hAnsi="Times New Roman"/>
          <w:sz w:val="22"/>
          <w:szCs w:val="22"/>
          <w:lang w:val="en-US"/>
        </w:rPr>
        <w:t xml:space="preserve">(Moon, Dillon &amp; Sprenkle, </w:t>
      </w:r>
      <w:r>
        <w:rPr>
          <w:rFonts w:cs="Times New Roman" w:ascii="Times New Roman" w:hAnsi="Times New Roman"/>
          <w:sz w:val="22"/>
          <w:szCs w:val="22"/>
        </w:rPr>
        <w:t>1990). Нарративная терапия, которую проводят сотрудники Май</w:t>
        <w:softHyphen/>
        <w:t>кла Уайта, пытаясь перестроить его рассказ (а значит и представления) о себе, помо</w:t>
        <w:softHyphen/>
        <w:t xml:space="preserve">гает создать новый нарратив </w:t>
      </w:r>
      <w:r>
        <w:rPr>
          <w:rFonts w:cs="Times New Roman" w:ascii="Times New Roman" w:hAnsi="Times New Roman"/>
          <w:sz w:val="22"/>
          <w:szCs w:val="22"/>
          <w:lang w:val="en-US"/>
        </w:rPr>
        <w:t xml:space="preserve">(narrative), </w:t>
      </w:r>
      <w:r>
        <w:rPr>
          <w:rFonts w:cs="Times New Roman" w:ascii="Times New Roman" w:hAnsi="Times New Roman"/>
          <w:sz w:val="22"/>
          <w:szCs w:val="22"/>
        </w:rPr>
        <w:t xml:space="preserve">более конструктивный по сравнению с исходным проблемным </w:t>
      </w:r>
      <w:r>
        <w:rPr>
          <w:rFonts w:cs="Times New Roman" w:ascii="Times New Roman" w:hAnsi="Times New Roman"/>
          <w:sz w:val="22"/>
          <w:szCs w:val="22"/>
          <w:lang w:val="en-US"/>
        </w:rPr>
        <w:t xml:space="preserve">(Epston &amp; White, </w:t>
      </w:r>
      <w:r>
        <w:rPr>
          <w:rFonts w:cs="Times New Roman" w:ascii="Times New Roman" w:hAnsi="Times New Roman"/>
          <w:sz w:val="22"/>
          <w:szCs w:val="22"/>
        </w:rPr>
        <w:t>1992). Применение традиционных мето</w:t>
        <w:softHyphen/>
        <w:t>дов терапии могло бы помочь оценить и уточнить механизм действия нарративных подходов. Мы выражаем надежду на то, что в перспективе исследователи-постмодер</w:t>
        <w:softHyphen/>
        <w:t>нисты начнут использовать и качественные, и количественные методы для оценки эф</w:t>
        <w:softHyphen/>
        <w:t>фективности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в данной главе модели интервенции являются составной частью осо</w:t>
        <w:softHyphen/>
        <w:t>бого направления в семейной терапии, возникшего на гребне событий эпохи постмо</w:t>
        <w:softHyphen/>
        <w:t>дерна. Высокий темп жизни в сочетании с мощным потоком новой информации ста</w:t>
        <w:softHyphen/>
        <w:t>вит индивида и семью перед необходимостью прилагать значительные усилия, чтобы понять происходящее в мире. В отсутствие небольших, компактно проживающих сообществ, которые в прошлом формировали мировоззрение и систему ценностей, семьи вынуждены сами конструировать собственную реальность (то есть составлять представление о ней). Современные терапевты не всегда уверены в том, что их соб</w:t>
        <w:softHyphen/>
        <w:t>ственных «знаний», которые они несут клиенту, вполне достаточно для характерис</w:t>
        <w:softHyphen/>
        <w:t>тики его реальности. В связи с тем, что реальность каждого индивида уникальна, многие терапевты постепенно склоняются к использованию подходов, основанных на реконструкции представлений отдельных индивидов и целых семей о социальной ре</w:t>
        <w:softHyphen/>
        <w:t>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зависимо от того, чем конкретно занимаются терапевты-сторонники нового подхода, ищут ли решения, исключения из правил, выявляют ли события, не уклады</w:t>
        <w:softHyphen/>
        <w:t>вающиеся в рамки прежних представлений клиента о собственной жизни, или же за</w:t>
        <w:softHyphen/>
        <w:t>нимаются психологическим просвещением для расширения адаптивных возможнос</w:t>
        <w:softHyphen/>
        <w:t>тей клиента, — в любом случае создаваемые ими модели терапии менее директивны и вызывают меньшее сопротивление клиентов. Кроме того, новые модели, благодаря созданию атмосферы поддержки, зачастую позволяют достичь поставленной цели го</w:t>
        <w:softHyphen/>
        <w:t>раздо быстрее по сравнению с традиционными подхода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ndersen, </w:t>
      </w:r>
      <w:r>
        <w:rPr>
          <w:rFonts w:cs="Times New Roman" w:ascii="Times New Roman" w:hAnsi="Times New Roman"/>
          <w:sz w:val="22"/>
          <w:szCs w:val="22"/>
        </w:rPr>
        <w:t xml:space="preserve">С. М., </w:t>
      </w:r>
      <w:r>
        <w:rPr>
          <w:rFonts w:cs="Times New Roman" w:ascii="Times New Roman" w:hAnsi="Times New Roman"/>
          <w:sz w:val="22"/>
          <w:szCs w:val="22"/>
          <w:lang w:val="en-US"/>
        </w:rPr>
        <w:t xml:space="preserve">Reiss, D.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ogarty, G. E. </w:t>
      </w:r>
      <w:r>
        <w:rPr>
          <w:rFonts w:cs="Times New Roman" w:ascii="Times New Roman" w:hAnsi="Times New Roman"/>
          <w:sz w:val="22"/>
          <w:szCs w:val="22"/>
        </w:rPr>
        <w:t xml:space="preserve">(1986). </w:t>
      </w:r>
      <w:r>
        <w:rPr>
          <w:rFonts w:cs="Times New Roman" w:ascii="Times New Roman" w:hAnsi="Times New Roman"/>
          <w:sz w:val="22"/>
          <w:szCs w:val="22"/>
          <w:lang w:val="en-US"/>
        </w:rPr>
        <w:t>Schizophrenia and the family. New York: Guilford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ndersen, H. </w:t>
      </w:r>
      <w:r>
        <w:rPr>
          <w:rFonts w:cs="Times New Roman" w:ascii="Times New Roman" w:hAnsi="Times New Roman"/>
          <w:sz w:val="22"/>
          <w:szCs w:val="22"/>
        </w:rPr>
        <w:t xml:space="preserve">(1993). </w:t>
      </w:r>
      <w:r>
        <w:rPr>
          <w:rFonts w:cs="Times New Roman" w:ascii="Times New Roman" w:hAnsi="Times New Roman"/>
          <w:sz w:val="22"/>
          <w:szCs w:val="22"/>
          <w:lang w:val="en-US"/>
        </w:rPr>
        <w:t>On a roller coaster: A collaborative language systems approach to therapy. In S. Friedman (Ed.), The new language of change. New York: Guilford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nderson, T. </w:t>
      </w:r>
      <w:r>
        <w:rPr>
          <w:rFonts w:cs="Times New Roman" w:ascii="Times New Roman" w:hAnsi="Times New Roman"/>
          <w:sz w:val="22"/>
          <w:szCs w:val="22"/>
        </w:rPr>
        <w:t xml:space="preserve">(1991). </w:t>
      </w:r>
      <w:r>
        <w:rPr>
          <w:rFonts w:cs="Times New Roman" w:ascii="Times New Roman" w:hAnsi="Times New Roman"/>
          <w:sz w:val="22"/>
          <w:szCs w:val="22"/>
          <w:lang w:val="en-US"/>
        </w:rPr>
        <w:t>The reflecting team.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erg, I. K. </w:t>
      </w:r>
      <w:r>
        <w:rPr>
          <w:rFonts w:cs="Times New Roman" w:ascii="Times New Roman" w:hAnsi="Times New Roman"/>
          <w:sz w:val="22"/>
          <w:szCs w:val="22"/>
        </w:rPr>
        <w:t xml:space="preserve">(1994). </w:t>
      </w:r>
      <w:r>
        <w:rPr>
          <w:rFonts w:cs="Times New Roman" w:ascii="Times New Roman" w:hAnsi="Times New Roman"/>
          <w:sz w:val="22"/>
          <w:szCs w:val="22"/>
          <w:lang w:val="en-US"/>
        </w:rPr>
        <w:t>Family based services. No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rown, J. 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ortes, P. </w:t>
      </w:r>
      <w:r>
        <w:rPr>
          <w:rFonts w:cs="Times New Roman" w:ascii="Times New Roman" w:hAnsi="Times New Roman"/>
          <w:sz w:val="22"/>
          <w:szCs w:val="22"/>
        </w:rPr>
        <w:t xml:space="preserve">(1996). </w:t>
      </w:r>
      <w:r>
        <w:rPr>
          <w:rFonts w:cs="Times New Roman" w:ascii="Times New Roman" w:hAnsi="Times New Roman"/>
          <w:sz w:val="22"/>
          <w:szCs w:val="22"/>
          <w:lang w:val="en-US"/>
        </w:rPr>
        <w:t>Evaluation of the Families In Transition Program. Unpublished manuscript, University of Louisville, Louisville, KY.</w:t>
      </w:r>
    </w:p>
    <w:p>
      <w:pPr>
        <w:pStyle w:val="Normal"/>
        <w:jc w:val="both"/>
        <w:rPr/>
      </w:pPr>
      <w:r>
        <w:rPr>
          <w:rFonts w:cs="Times New Roman" w:ascii="Times New Roman" w:hAnsi="Times New Roman"/>
          <w:sz w:val="22"/>
          <w:szCs w:val="22"/>
          <w:lang w:val="en-US"/>
        </w:rPr>
        <w:t xml:space="preserve">Brown, J. H., Portes, P. K.,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hristensen, D. </w:t>
      </w:r>
      <w:r>
        <w:rPr>
          <w:rFonts w:cs="Times New Roman" w:ascii="Times New Roman" w:hAnsi="Times New Roman"/>
          <w:sz w:val="22"/>
          <w:szCs w:val="22"/>
        </w:rPr>
        <w:t xml:space="preserve">N. (1989). </w:t>
      </w:r>
      <w:r>
        <w:rPr>
          <w:rFonts w:cs="Times New Roman" w:ascii="Times New Roman" w:hAnsi="Times New Roman"/>
          <w:sz w:val="22"/>
          <w:szCs w:val="22"/>
          <w:lang w:val="en-US"/>
        </w:rPr>
        <w:t>Understanding divorce stress on children: Implications for research and practice. American Journal of Family The</w:t>
        <w:softHyphen/>
        <w:t xml:space="preserve">rapy, </w:t>
      </w:r>
      <w:r>
        <w:rPr>
          <w:rFonts w:cs="Times New Roman" w:ascii="Times New Roman" w:hAnsi="Times New Roman"/>
          <w:sz w:val="22"/>
          <w:szCs w:val="22"/>
        </w:rPr>
        <w:t>77,315-325.</w:t>
      </w:r>
    </w:p>
    <w:p>
      <w:pPr>
        <w:pStyle w:val="Normal"/>
        <w:jc w:val="both"/>
        <w:rPr/>
      </w:pPr>
      <w:r>
        <w:rPr>
          <w:rFonts w:cs="Times New Roman" w:ascii="Times New Roman" w:hAnsi="Times New Roman"/>
          <w:sz w:val="22"/>
          <w:szCs w:val="22"/>
          <w:lang w:val="en-US"/>
        </w:rPr>
        <w:t xml:space="preserve">Campbell, T. 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atterson, J. M.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The effectiveness of family interventions in the treatment of Campbell, T. 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atterson, J. M.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The effectiveness of family interventions in the treatment of physical illness. Journal of Marital and Family Therapy, </w:t>
      </w:r>
      <w:r>
        <w:rPr>
          <w:rFonts w:cs="Times New Roman" w:ascii="Times New Roman" w:hAnsi="Times New Roman"/>
          <w:sz w:val="22"/>
          <w:szCs w:val="22"/>
        </w:rPr>
        <w:t>21, 545-58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arter, 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cColdrick, M. </w:t>
      </w:r>
      <w:r>
        <w:rPr>
          <w:rFonts w:cs="Times New Roman" w:ascii="Times New Roman" w:hAnsi="Times New Roman"/>
          <w:sz w:val="22"/>
          <w:szCs w:val="22"/>
        </w:rPr>
        <w:t xml:space="preserve">(1980). </w:t>
      </w:r>
      <w:r>
        <w:rPr>
          <w:rFonts w:cs="Times New Roman" w:ascii="Times New Roman" w:hAnsi="Times New Roman"/>
          <w:sz w:val="22"/>
          <w:szCs w:val="22"/>
          <w:lang w:val="en-US"/>
        </w:rPr>
        <w:t>The family life cycle: A framework for family the</w:t>
        <w:softHyphen/>
        <w:t>rapy. New York: Gardiner Press.</w:t>
      </w:r>
    </w:p>
    <w:p>
      <w:pPr>
        <w:pStyle w:val="Normal"/>
        <w:jc w:val="both"/>
        <w:rPr/>
      </w:pPr>
      <w:r>
        <w:rPr>
          <w:rFonts w:cs="Times New Roman" w:ascii="Times New Roman" w:hAnsi="Times New Roman"/>
          <w:sz w:val="22"/>
          <w:szCs w:val="22"/>
          <w:lang w:val="en-US"/>
        </w:rPr>
        <w:t xml:space="preserve">Chamberlain, P.,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sick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G.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The effectiveness of family therapy in the treatment of a family of adolescents with conduct disorders and delinquency Journal of Marital and Family Therapy, </w:t>
      </w:r>
      <w:r>
        <w:rPr>
          <w:rFonts w:cs="Times New Roman" w:ascii="Times New Roman" w:hAnsi="Times New Roman"/>
          <w:sz w:val="22"/>
          <w:szCs w:val="22"/>
        </w:rPr>
        <w:t>21, 441-459.</w:t>
      </w:r>
    </w:p>
    <w:p>
      <w:pPr>
        <w:pStyle w:val="Normal"/>
        <w:jc w:val="both"/>
        <w:rPr/>
      </w:pPr>
      <w:r>
        <w:rPr>
          <w:rFonts w:cs="Times New Roman" w:ascii="Times New Roman" w:hAnsi="Times New Roman"/>
          <w:sz w:val="22"/>
          <w:szCs w:val="22"/>
          <w:lang w:val="en-US"/>
        </w:rPr>
        <w:t xml:space="preserve">ClarkinJ. F., Glick, I. D., Hass, G. L., Spencer,J. H., Lewis, </w:t>
      </w:r>
      <w:r>
        <w:rPr>
          <w:rFonts w:cs="Times New Roman" w:ascii="Times New Roman" w:hAnsi="Times New Roman"/>
          <w:sz w:val="22"/>
          <w:szCs w:val="22"/>
        </w:rPr>
        <w:t xml:space="preserve">А. В., </w:t>
      </w:r>
      <w:r>
        <w:rPr>
          <w:rFonts w:cs="Times New Roman" w:ascii="Times New Roman" w:hAnsi="Times New Roman"/>
          <w:sz w:val="22"/>
          <w:szCs w:val="22"/>
          <w:lang w:val="en-US"/>
        </w:rPr>
        <w:t xml:space="preserve">Peyser,J., DeMane.N., Good-Ellis, M., Harris, 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estelle, V. </w:t>
      </w:r>
      <w:r>
        <w:rPr>
          <w:rFonts w:cs="Times New Roman" w:ascii="Times New Roman" w:hAnsi="Times New Roman"/>
          <w:sz w:val="22"/>
          <w:szCs w:val="22"/>
        </w:rPr>
        <w:t xml:space="preserve">(1990). </w:t>
      </w:r>
      <w:r>
        <w:rPr>
          <w:rFonts w:cs="Times New Roman" w:ascii="Times New Roman" w:hAnsi="Times New Roman"/>
          <w:sz w:val="22"/>
          <w:szCs w:val="22"/>
          <w:lang w:val="en-US"/>
        </w:rPr>
        <w:t>A randomized clinical trial of inpa-ticnt family intervention, V: Results for affective disorders.</w:t>
      </w:r>
      <w:r>
        <w:rPr>
          <w:rFonts w:cs="Times New Roman" w:ascii="Times New Roman" w:hAnsi="Times New Roman"/>
          <w:sz w:val="22"/>
          <w:szCs w:val="22"/>
        </w:rPr>
        <w:t xml:space="preserve">/омгиа/ </w:t>
      </w:r>
      <w:r>
        <w:rPr>
          <w:rFonts w:cs="Times New Roman" w:ascii="Times New Roman" w:hAnsi="Times New Roman"/>
          <w:sz w:val="22"/>
          <w:szCs w:val="22"/>
          <w:lang w:val="en-US"/>
        </w:rPr>
        <w:t>of Affective Di</w:t>
        <w:softHyphen/>
        <w:t xml:space="preserve">sorders, </w:t>
      </w:r>
      <w:r>
        <w:rPr>
          <w:rFonts w:cs="Times New Roman" w:ascii="Times New Roman" w:hAnsi="Times New Roman"/>
          <w:sz w:val="22"/>
          <w:szCs w:val="22"/>
        </w:rPr>
        <w:t>18, 17-2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eShazer, S. </w:t>
      </w:r>
      <w:r>
        <w:rPr>
          <w:rFonts w:cs="Times New Roman" w:ascii="Times New Roman" w:hAnsi="Times New Roman"/>
          <w:sz w:val="22"/>
          <w:szCs w:val="22"/>
        </w:rPr>
        <w:t xml:space="preserve">(1982). </w:t>
      </w:r>
      <w:r>
        <w:rPr>
          <w:rFonts w:cs="Times New Roman" w:ascii="Times New Roman" w:hAnsi="Times New Roman"/>
          <w:sz w:val="22"/>
          <w:szCs w:val="22"/>
          <w:lang w:val="en-US"/>
        </w:rPr>
        <w:t>Patterns of brief family therapy: An ecosystem approach. New York: Guilford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eShazer, S. </w:t>
      </w:r>
      <w:r>
        <w:rPr>
          <w:rFonts w:cs="Times New Roman" w:ascii="Times New Roman" w:hAnsi="Times New Roman"/>
          <w:sz w:val="22"/>
          <w:szCs w:val="22"/>
        </w:rPr>
        <w:t xml:space="preserve">(1985). </w:t>
      </w:r>
      <w:r>
        <w:rPr>
          <w:rFonts w:cs="Times New Roman" w:ascii="Times New Roman" w:hAnsi="Times New Roman"/>
          <w:sz w:val="22"/>
          <w:szCs w:val="22"/>
          <w:lang w:val="en-US"/>
        </w:rPr>
        <w:t>Keys to solutions in brief therapy.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eShazer, S. </w:t>
      </w:r>
      <w:r>
        <w:rPr>
          <w:rFonts w:cs="Times New Roman" w:ascii="Times New Roman" w:hAnsi="Times New Roman"/>
          <w:sz w:val="22"/>
          <w:szCs w:val="22"/>
        </w:rPr>
        <w:t xml:space="preserve">(1988). </w:t>
      </w:r>
      <w:r>
        <w:rPr>
          <w:rFonts w:cs="Times New Roman" w:ascii="Times New Roman" w:hAnsi="Times New Roman"/>
          <w:sz w:val="22"/>
          <w:szCs w:val="22"/>
          <w:lang w:val="en-US"/>
        </w:rPr>
        <w:t>Clues: Investigating solutions in brief therapy.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eShazer, S. </w:t>
      </w:r>
      <w:r>
        <w:rPr>
          <w:rFonts w:cs="Times New Roman" w:ascii="Times New Roman" w:hAnsi="Times New Roman"/>
          <w:sz w:val="22"/>
          <w:szCs w:val="22"/>
        </w:rPr>
        <w:t xml:space="preserve">(1991). </w:t>
      </w:r>
      <w:r>
        <w:rPr>
          <w:rFonts w:cs="Times New Roman" w:ascii="Times New Roman" w:hAnsi="Times New Roman"/>
          <w:sz w:val="22"/>
          <w:szCs w:val="22"/>
          <w:lang w:val="en-US"/>
        </w:rPr>
        <w:t>Putting differences to work.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Duvall, E. </w:t>
      </w:r>
      <w:r>
        <w:rPr>
          <w:rFonts w:cs="Times New Roman" w:ascii="Times New Roman" w:hAnsi="Times New Roman"/>
          <w:sz w:val="22"/>
          <w:szCs w:val="22"/>
        </w:rPr>
        <w:t xml:space="preserve">(1957). </w:t>
      </w:r>
      <w:r>
        <w:rPr>
          <w:rFonts w:cs="Times New Roman" w:ascii="Times New Roman" w:hAnsi="Times New Roman"/>
          <w:sz w:val="22"/>
          <w:szCs w:val="22"/>
          <w:lang w:val="en-US"/>
        </w:rPr>
        <w:t>Family development. Philadelphia: Lippincott.</w:t>
      </w:r>
    </w:p>
    <w:p>
      <w:pPr>
        <w:pStyle w:val="Normal"/>
        <w:jc w:val="both"/>
        <w:rPr/>
      </w:pPr>
      <w:r>
        <w:rPr>
          <w:rFonts w:cs="Times New Roman" w:ascii="Times New Roman" w:hAnsi="Times New Roman"/>
          <w:sz w:val="22"/>
          <w:szCs w:val="22"/>
          <w:lang w:val="en-US"/>
        </w:rPr>
        <w:t xml:space="preserve">Efran, J., Lukens,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ukens, M.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Constructivism: What's in it for you? Family Therapy Networker, </w:t>
      </w:r>
      <w:r>
        <w:rPr>
          <w:rFonts w:cs="Times New Roman" w:ascii="Times New Roman" w:hAnsi="Times New Roman"/>
          <w:sz w:val="22"/>
          <w:szCs w:val="22"/>
        </w:rPr>
        <w:t>12, 26-3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pston, 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hite, M.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Experience, contradiction, nairative and imagination: Selected papers of David Epston and Michael White, </w:t>
      </w:r>
      <w:r>
        <w:rPr>
          <w:rFonts w:cs="Times New Roman" w:ascii="Times New Roman" w:hAnsi="Times New Roman"/>
          <w:sz w:val="22"/>
          <w:szCs w:val="22"/>
        </w:rPr>
        <w:t xml:space="preserve">1989-1991. </w:t>
      </w:r>
      <w:r>
        <w:rPr>
          <w:rFonts w:cs="Times New Roman" w:ascii="Times New Roman" w:hAnsi="Times New Roman"/>
          <w:sz w:val="22"/>
          <w:szCs w:val="22"/>
          <w:lang w:val="en-US"/>
        </w:rPr>
        <w:t>Adelaide, South Aus</w:t>
        <w:softHyphen/>
        <w:t>tralia: Dulwich Centre.</w:t>
      </w:r>
    </w:p>
    <w:p>
      <w:pPr>
        <w:pStyle w:val="Normal"/>
        <w:jc w:val="both"/>
        <w:rPr/>
      </w:pPr>
      <w:r>
        <w:rPr>
          <w:rFonts w:cs="Times New Roman" w:ascii="Times New Roman" w:hAnsi="Times New Roman"/>
          <w:sz w:val="22"/>
          <w:szCs w:val="22"/>
          <w:lang w:val="en-US"/>
        </w:rPr>
        <w:t xml:space="preserve">Falloon, I. R. H., Boyd, J. 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cGill,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W. </w:t>
      </w:r>
      <w:r>
        <w:rPr>
          <w:rFonts w:cs="Times New Roman" w:ascii="Times New Roman" w:hAnsi="Times New Roman"/>
          <w:sz w:val="22"/>
          <w:szCs w:val="22"/>
        </w:rPr>
        <w:t xml:space="preserve">(1982). </w:t>
      </w:r>
      <w:r>
        <w:rPr>
          <w:rFonts w:cs="Times New Roman" w:ascii="Times New Roman" w:hAnsi="Times New Roman"/>
          <w:sz w:val="22"/>
          <w:szCs w:val="22"/>
          <w:lang w:val="en-US"/>
        </w:rPr>
        <w:t>Family management in the pre</w:t>
        <w:softHyphen/>
        <w:t xml:space="preserve">vention of exacerbations of schizophrenia: A controlled study. New England Journal of Medicine, </w:t>
      </w:r>
      <w:r>
        <w:rPr>
          <w:rFonts w:cs="Times New Roman" w:ascii="Times New Roman" w:hAnsi="Times New Roman"/>
          <w:sz w:val="22"/>
          <w:szCs w:val="22"/>
        </w:rPr>
        <w:t>306, 1433-1440.</w:t>
      </w:r>
    </w:p>
    <w:p>
      <w:pPr>
        <w:pStyle w:val="Normal"/>
        <w:jc w:val="both"/>
        <w:rPr/>
      </w:pPr>
      <w:r>
        <w:rPr>
          <w:rFonts w:cs="Times New Roman" w:ascii="Times New Roman" w:hAnsi="Times New Roman"/>
          <w:sz w:val="22"/>
          <w:szCs w:val="22"/>
          <w:lang w:val="en-US"/>
        </w:rPr>
        <w:t xml:space="preserve">Fischman-Havstad, 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rston, A. R. </w:t>
      </w:r>
      <w:r>
        <w:rPr>
          <w:rFonts w:cs="Times New Roman" w:ascii="Times New Roman" w:hAnsi="Times New Roman"/>
          <w:sz w:val="22"/>
          <w:szCs w:val="22"/>
        </w:rPr>
        <w:t xml:space="preserve">(1984). </w:t>
      </w:r>
      <w:r>
        <w:rPr>
          <w:rFonts w:cs="Times New Roman" w:ascii="Times New Roman" w:hAnsi="Times New Roman"/>
          <w:sz w:val="22"/>
          <w:szCs w:val="22"/>
          <w:lang w:val="en-US"/>
        </w:rPr>
        <w:t>Weight loss management as an aspect of family emotion and process. British Journal of Clinical Psychology</w:t>
      </w:r>
      <w:r>
        <w:rPr>
          <w:rFonts w:cs="Times New Roman" w:ascii="Times New Roman" w:hAnsi="Times New Roman"/>
          <w:sz w:val="22"/>
          <w:szCs w:val="22"/>
        </w:rPr>
        <w:t>, 23, 265-27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oucault, M. </w:t>
      </w:r>
      <w:r>
        <w:rPr>
          <w:rFonts w:cs="Times New Roman" w:ascii="Times New Roman" w:hAnsi="Times New Roman"/>
          <w:sz w:val="22"/>
          <w:szCs w:val="22"/>
        </w:rPr>
        <w:t xml:space="preserve">(1980). </w:t>
      </w:r>
      <w:r>
        <w:rPr>
          <w:rFonts w:cs="Times New Roman" w:ascii="Times New Roman" w:hAnsi="Times New Roman"/>
          <w:sz w:val="22"/>
          <w:szCs w:val="22"/>
          <w:lang w:val="en-US"/>
        </w:rPr>
        <w:t>Power/knowledge: Selected interviews and other writings. New York: Random House.</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Постмодернистские теоретические модел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ergen, </w:t>
      </w:r>
      <w:r>
        <w:rPr>
          <w:rFonts w:cs="Times New Roman" w:ascii="Times New Roman" w:hAnsi="Times New Roman"/>
          <w:sz w:val="22"/>
          <w:szCs w:val="22"/>
        </w:rPr>
        <w:t xml:space="preserve">К. (1985). </w:t>
      </w:r>
      <w:r>
        <w:rPr>
          <w:rFonts w:cs="Times New Roman" w:ascii="Times New Roman" w:hAnsi="Times New Roman"/>
          <w:sz w:val="22"/>
          <w:szCs w:val="22"/>
          <w:lang w:val="en-US"/>
        </w:rPr>
        <w:t>The social constructivist movement in modern psychology. America</w:t>
      </w:r>
    </w:p>
    <w:p>
      <w:pPr>
        <w:pStyle w:val="Normal"/>
        <w:jc w:val="both"/>
        <w:rPr/>
      </w:pPr>
      <w:r>
        <w:rPr>
          <w:rFonts w:cs="Times New Roman" w:ascii="Times New Roman" w:hAnsi="Times New Roman"/>
          <w:sz w:val="22"/>
          <w:szCs w:val="22"/>
          <w:lang w:val="en-US"/>
        </w:rPr>
        <w:t xml:space="preserve">Psychologist, </w:t>
      </w:r>
      <w:r>
        <w:rPr>
          <w:rFonts w:cs="Times New Roman" w:ascii="Times New Roman" w:hAnsi="Times New Roman"/>
          <w:sz w:val="22"/>
          <w:szCs w:val="22"/>
        </w:rPr>
        <w:t>40, 266-275.                                                                                      "</w:t>
      </w:r>
    </w:p>
    <w:p>
      <w:pPr>
        <w:pStyle w:val="Normal"/>
        <w:jc w:val="both"/>
        <w:rPr/>
      </w:pPr>
      <w:r>
        <w:rPr>
          <w:rFonts w:cs="Times New Roman" w:ascii="Times New Roman" w:hAnsi="Times New Roman"/>
          <w:sz w:val="22"/>
          <w:szCs w:val="22"/>
          <w:lang w:val="en-US"/>
        </w:rPr>
        <w:t xml:space="preserve">Goldstein, M.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iklowitz, D. J.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The effectiveness of psychoeducation i family therapy in the treatment of schizophrenic disorders. Journal of Marit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Family Therapy, </w:t>
      </w:r>
      <w:r>
        <w:rPr>
          <w:rFonts w:cs="Times New Roman" w:ascii="Times New Roman" w:hAnsi="Times New Roman"/>
          <w:sz w:val="22"/>
          <w:szCs w:val="22"/>
        </w:rPr>
        <w:t>21, 361-37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Ed.). </w:t>
      </w:r>
      <w:r>
        <w:rPr>
          <w:rFonts w:cs="Times New Roman" w:ascii="Times New Roman" w:hAnsi="Times New Roman"/>
          <w:sz w:val="22"/>
          <w:szCs w:val="22"/>
        </w:rPr>
        <w:t xml:space="preserve">(1976). </w:t>
      </w:r>
      <w:r>
        <w:rPr>
          <w:rFonts w:cs="Times New Roman" w:ascii="Times New Roman" w:hAnsi="Times New Roman"/>
          <w:sz w:val="22"/>
          <w:szCs w:val="22"/>
          <w:lang w:val="en-US"/>
        </w:rPr>
        <w:t>Problem-solving therapy</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an Francisco: Jossey-Bass. Haley, J. </w:t>
      </w:r>
      <w:r>
        <w:rPr>
          <w:rFonts w:cs="Times New Roman" w:ascii="Times New Roman" w:hAnsi="Times New Roman"/>
          <w:sz w:val="22"/>
          <w:szCs w:val="22"/>
        </w:rPr>
        <w:t xml:space="preserve">(1984). </w:t>
      </w:r>
      <w:r>
        <w:rPr>
          <w:rFonts w:cs="Times New Roman" w:ascii="Times New Roman" w:hAnsi="Times New Roman"/>
          <w:sz w:val="22"/>
          <w:szCs w:val="22"/>
          <w:lang w:val="en-US"/>
        </w:rPr>
        <w:t>Ordeal therapy. San Francisco: Jossey-Bass.</w:t>
      </w:r>
    </w:p>
    <w:p>
      <w:pPr>
        <w:pStyle w:val="Normal"/>
        <w:jc w:val="both"/>
        <w:rPr/>
      </w:pPr>
      <w:r>
        <w:rPr>
          <w:rFonts w:cs="Times New Roman" w:ascii="Times New Roman" w:hAnsi="Times New Roman"/>
          <w:sz w:val="22"/>
          <w:szCs w:val="22"/>
          <w:lang w:val="en-US"/>
        </w:rPr>
        <w:t xml:space="preserve">Hetherington, E. M., Cox,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x, R.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The aftermath of divorce. In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t, Steven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 Matthews (Eds.), Mother/child and father/child relationship^ yu,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hington, DC: National Association for the Education of Children. Hogarty, G. F, Anderse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M., Reiss, D. J., Kornblith, S. J., Greenwald, D. p   ja] ne, C. 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adonia, M. J.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Family education, social skills training, and rnain tenance chemotherapy in the aftercare of schizophrenia. Archives of General Ps chiatry, </w:t>
      </w:r>
      <w:r>
        <w:rPr>
          <w:rFonts w:cs="Times New Roman" w:ascii="Times New Roman" w:hAnsi="Times New Roman"/>
          <w:sz w:val="22"/>
          <w:szCs w:val="22"/>
        </w:rPr>
        <w:t>43, 633-64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Joanning, H., Thomas, F., Quinn, W.,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Mullen, R. </w:t>
      </w:r>
      <w:r>
        <w:rPr>
          <w:rFonts w:cs="Times New Roman" w:ascii="Times New Roman" w:hAnsi="Times New Roman"/>
          <w:sz w:val="22"/>
          <w:szCs w:val="22"/>
        </w:rPr>
        <w:t xml:space="preserve">(1992). </w:t>
      </w:r>
      <w:r>
        <w:rPr>
          <w:rFonts w:cs="Times New Roman" w:ascii="Times New Roman" w:hAnsi="Times New Roman"/>
          <w:sz w:val="22"/>
          <w:szCs w:val="22"/>
          <w:lang w:val="en-US"/>
        </w:rPr>
        <w:t xml:space="preserve">Treating adolescent drug abuse: A comparison of family systems therapy, group therapy, and family druge(ju_ cation. Journal of Marital and Family Therapy, </w:t>
      </w:r>
      <w:r>
        <w:rPr>
          <w:rFonts w:cs="Times New Roman" w:ascii="Times New Roman" w:hAnsi="Times New Roman"/>
          <w:sz w:val="22"/>
          <w:szCs w:val="22"/>
        </w:rPr>
        <w:t xml:space="preserve">75,345-356. </w:t>
      </w:r>
      <w:r>
        <w:rPr>
          <w:rFonts w:cs="Times New Roman" w:ascii="Times New Roman" w:hAnsi="Times New Roman"/>
          <w:sz w:val="22"/>
          <w:szCs w:val="22"/>
          <w:lang w:val="en-US"/>
        </w:rPr>
        <w:t xml:space="preserve">Kaplan, 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ennan, </w:t>
      </w:r>
      <w:r>
        <w:rPr>
          <w:rFonts w:cs="Times New Roman" w:ascii="Times New Roman" w:hAnsi="Times New Roman"/>
          <w:sz w:val="22"/>
          <w:szCs w:val="22"/>
        </w:rPr>
        <w:t xml:space="preserve">С. В. (1992). </w:t>
      </w:r>
      <w:r>
        <w:rPr>
          <w:rFonts w:cs="Times New Roman" w:ascii="Times New Roman" w:hAnsi="Times New Roman"/>
          <w:sz w:val="22"/>
          <w:szCs w:val="22"/>
          <w:lang w:val="en-US"/>
        </w:rPr>
        <w:t>Remarriage education: The personal reflections</w:t>
      </w:r>
    </w:p>
    <w:p>
      <w:pPr>
        <w:pStyle w:val="Normal"/>
        <w:jc w:val="both"/>
        <w:rPr/>
      </w:pPr>
      <w:r>
        <w:rPr>
          <w:rFonts w:cs="Times New Roman" w:ascii="Times New Roman" w:hAnsi="Times New Roman"/>
          <w:sz w:val="22"/>
          <w:szCs w:val="22"/>
          <w:lang w:val="en-US"/>
        </w:rPr>
        <w:t xml:space="preserve">program. Family Relations, </w:t>
      </w:r>
      <w:r>
        <w:rPr>
          <w:rFonts w:cs="Times New Roman" w:ascii="Times New Roman" w:hAnsi="Times New Roman"/>
          <w:sz w:val="22"/>
          <w:szCs w:val="22"/>
        </w:rPr>
        <w:t>41, 127-13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Keith, S., Schooier, N., Bellach, A, Matthews, S., Mueser, K.,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aas, G. </w:t>
      </w:r>
      <w:r>
        <w:rPr>
          <w:rFonts w:cs="Times New Roman" w:ascii="Times New Roman" w:hAnsi="Times New Roman"/>
          <w:sz w:val="22"/>
          <w:szCs w:val="22"/>
        </w:rPr>
        <w:t xml:space="preserve">(1989). </w:t>
      </w:r>
      <w:r>
        <w:rPr>
          <w:rFonts w:cs="Times New Roman" w:ascii="Times New Roman" w:hAnsi="Times New Roman"/>
          <w:sz w:val="22"/>
          <w:szCs w:val="22"/>
          <w:lang w:val="en-US"/>
        </w:rPr>
        <w:t>The</w:t>
      </w:r>
    </w:p>
    <w:p>
      <w:pPr>
        <w:pStyle w:val="Normal"/>
        <w:jc w:val="both"/>
        <w:rPr/>
      </w:pPr>
      <w:r>
        <w:rPr>
          <w:rFonts w:cs="Times New Roman" w:ascii="Times New Roman" w:hAnsi="Times New Roman"/>
          <w:sz w:val="22"/>
          <w:szCs w:val="22"/>
          <w:lang w:val="en-US"/>
        </w:rPr>
        <w:t xml:space="preserve">influence of family management on patient stabilization. Schizophrenia Research </w:t>
      </w: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224.                                                                                                                     '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iddle, H. 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akof, G. A. </w:t>
      </w:r>
      <w:r>
        <w:rPr>
          <w:rFonts w:cs="Times New Roman" w:ascii="Times New Roman" w:hAnsi="Times New Roman"/>
          <w:sz w:val="22"/>
          <w:szCs w:val="22"/>
        </w:rPr>
        <w:t xml:space="preserve">(1995). </w:t>
      </w:r>
      <w:r>
        <w:rPr>
          <w:rFonts w:cs="Times New Roman" w:ascii="Times New Roman" w:hAnsi="Times New Roman"/>
          <w:sz w:val="22"/>
          <w:szCs w:val="22"/>
          <w:lang w:val="en-US"/>
        </w:rPr>
        <w:t xml:space="preserve">Efficacy of family therapy for drug </w:t>
      </w:r>
      <w:r>
        <w:rPr>
          <w:rFonts w:cs="Times New Roman" w:ascii="Times New Roman" w:hAnsi="Times New Roman"/>
          <w:sz w:val="22"/>
          <w:szCs w:val="22"/>
        </w:rPr>
        <w:t xml:space="preserve">аЬц8е: </w:t>
      </w:r>
      <w:r>
        <w:rPr>
          <w:rFonts w:cs="Times New Roman" w:ascii="Times New Roman" w:hAnsi="Times New Roman"/>
          <w:sz w:val="22"/>
          <w:szCs w:val="22"/>
          <w:lang w:val="en-US"/>
        </w:rPr>
        <w:t>pro_</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misingbut not definitive. Journal of Marital and Family Therapy, </w:t>
      </w:r>
      <w:r>
        <w:rPr>
          <w:rFonts w:cs="Times New Roman" w:ascii="Times New Roman" w:hAnsi="Times New Roman"/>
          <w:sz w:val="22"/>
          <w:szCs w:val="22"/>
        </w:rPr>
        <w:t xml:space="preserve">21, 511-543 </w:t>
      </w:r>
      <w:r>
        <w:rPr>
          <w:rFonts w:cs="Times New Roman" w:ascii="Times New Roman" w:hAnsi="Times New Roman"/>
          <w:sz w:val="22"/>
          <w:szCs w:val="22"/>
          <w:lang w:val="en-US"/>
        </w:rPr>
        <w:t xml:space="preserve">Marlatt, G. 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ordon, J. R. </w:t>
      </w:r>
      <w:r>
        <w:rPr>
          <w:rFonts w:cs="Times New Roman" w:ascii="Times New Roman" w:hAnsi="Times New Roman"/>
          <w:sz w:val="22"/>
          <w:szCs w:val="22"/>
        </w:rPr>
        <w:t xml:space="preserve">(1985). </w:t>
      </w:r>
      <w:r>
        <w:rPr>
          <w:rFonts w:cs="Times New Roman" w:ascii="Times New Roman" w:hAnsi="Times New Roman"/>
          <w:sz w:val="22"/>
          <w:szCs w:val="22"/>
          <w:lang w:val="en-US"/>
        </w:rPr>
        <w:t xml:space="preserve">Relapse prevention. New York: Guilford Press McFarlane, W. R. </w:t>
      </w:r>
      <w:r>
        <w:rPr>
          <w:rFonts w:cs="Times New Roman" w:ascii="Times New Roman" w:hAnsi="Times New Roman"/>
          <w:sz w:val="22"/>
          <w:szCs w:val="22"/>
        </w:rPr>
        <w:t xml:space="preserve">(1991). </w:t>
      </w:r>
      <w:r>
        <w:rPr>
          <w:rFonts w:cs="Times New Roman" w:ascii="Times New Roman" w:hAnsi="Times New Roman"/>
          <w:sz w:val="22"/>
          <w:szCs w:val="22"/>
          <w:lang w:val="en-US"/>
        </w:rPr>
        <w:t xml:space="preserve">Family psychoeducational treatment. In A. S. Gurnia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 P. Kniskern (Eds.), Handbook of family therapy: Volume </w:t>
      </w:r>
      <w:r>
        <w:rPr>
          <w:rFonts w:cs="Times New Roman" w:ascii="Times New Roman" w:hAnsi="Times New Roman"/>
          <w:sz w:val="22"/>
          <w:szCs w:val="22"/>
        </w:rPr>
        <w:t>11.</w:t>
      </w:r>
      <w:r>
        <w:rPr>
          <w:rFonts w:cs="Times New Roman" w:ascii="Times New Roman" w:hAnsi="Times New Roman"/>
          <w:sz w:val="22"/>
          <w:szCs w:val="22"/>
          <w:lang w:val="en-US"/>
        </w:rPr>
        <w:t xml:space="preserve">'New York: Brunn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aze I. Minuchin,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ishman, H. </w:t>
      </w:r>
      <w:r>
        <w:rPr>
          <w:rFonts w:cs="Times New Roman" w:ascii="Times New Roman" w:hAnsi="Times New Roman"/>
          <w:sz w:val="22"/>
          <w:szCs w:val="22"/>
        </w:rPr>
        <w:t xml:space="preserve">С. (19К1). </w:t>
      </w:r>
      <w:r>
        <w:rPr>
          <w:rFonts w:cs="Times New Roman" w:ascii="Times New Roman" w:hAnsi="Times New Roman"/>
          <w:sz w:val="22"/>
          <w:szCs w:val="22"/>
          <w:lang w:val="en-US"/>
        </w:rPr>
        <w:t>Family therapy techniques. Cambridge, MA:</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rvard University Press. Moon, S. M., Dillon, D.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prenkle, D. H. </w:t>
      </w:r>
      <w:r>
        <w:rPr>
          <w:rFonts w:cs="Times New Roman" w:ascii="Times New Roman" w:hAnsi="Times New Roman"/>
          <w:sz w:val="22"/>
          <w:szCs w:val="22"/>
        </w:rPr>
        <w:t xml:space="preserve">(1990). </w:t>
      </w:r>
      <w:r>
        <w:rPr>
          <w:rFonts w:cs="Times New Roman" w:ascii="Times New Roman" w:hAnsi="Times New Roman"/>
          <w:sz w:val="22"/>
          <w:szCs w:val="22"/>
          <w:lang w:val="en-US"/>
        </w:rPr>
        <w:t>Family therapy and qualitativ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research. Journal of Marital and Family Therapy, </w:t>
      </w:r>
      <w:r>
        <w:rPr>
          <w:rFonts w:cs="Times New Roman" w:ascii="Times New Roman" w:hAnsi="Times New Roman"/>
          <w:sz w:val="22"/>
          <w:szCs w:val="22"/>
        </w:rPr>
        <w:t xml:space="preserve">16, 357-373. </w:t>
      </w:r>
      <w:r>
        <w:rPr>
          <w:rFonts w:cs="Times New Roman" w:ascii="Times New Roman" w:hAnsi="Times New Roman"/>
          <w:sz w:val="22"/>
          <w:szCs w:val="22"/>
          <w:lang w:val="en-US"/>
        </w:rPr>
        <w:t xml:space="preserve">O'Hanlon, W.,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mer-Davis, M. </w:t>
      </w:r>
      <w:r>
        <w:rPr>
          <w:rFonts w:cs="Times New Roman" w:ascii="Times New Roman" w:hAnsi="Times New Roman"/>
          <w:sz w:val="22"/>
          <w:szCs w:val="22"/>
        </w:rPr>
        <w:t xml:space="preserve">(1989). </w:t>
      </w:r>
      <w:r>
        <w:rPr>
          <w:rFonts w:cs="Times New Roman" w:ascii="Times New Roman" w:hAnsi="Times New Roman"/>
          <w:sz w:val="22"/>
          <w:szCs w:val="22"/>
          <w:lang w:val="en-US"/>
        </w:rPr>
        <w:t xml:space="preserve">In search of solutions. New York. Norton. Pithers, W. D. </w:t>
      </w:r>
      <w:r>
        <w:rPr>
          <w:rFonts w:cs="Times New Roman" w:ascii="Times New Roman" w:hAnsi="Times New Roman"/>
          <w:sz w:val="22"/>
          <w:szCs w:val="22"/>
        </w:rPr>
        <w:t xml:space="preserve">(1990). </w:t>
      </w:r>
      <w:r>
        <w:rPr>
          <w:rFonts w:cs="Times New Roman" w:ascii="Times New Roman" w:hAnsi="Times New Roman"/>
          <w:sz w:val="22"/>
          <w:szCs w:val="22"/>
          <w:lang w:val="en-US"/>
        </w:rPr>
        <w:t>Relapse prevention with sexual aggressors: A method for main</w:t>
        <w:softHyphen/>
        <w:t xml:space="preserve">taining therapeutic gain and enhancing external supervision. In W. L. Marshall, D. Laws, </w:t>
      </w:r>
      <w:r>
        <w:rPr>
          <w:rFonts w:cs="Times New Roman" w:ascii="Times New Roman" w:hAnsi="Times New Roman"/>
          <w:sz w:val="22"/>
          <w:szCs w:val="22"/>
        </w:rPr>
        <w:t xml:space="preserve">&amp; </w:t>
      </w:r>
      <w:r>
        <w:rPr>
          <w:rFonts w:cs="Times New Roman" w:ascii="Times New Roman" w:hAnsi="Times New Roman"/>
          <w:sz w:val="22"/>
          <w:szCs w:val="22"/>
          <w:lang w:val="en-US"/>
        </w:rPr>
        <w:t>H. Barbaree (Eds.). The handbook of sexual assault; Issues, theories, and treatment of the offender. New York: Plenum Pre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rince, S. 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acobson,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1995). </w:t>
      </w:r>
      <w:r>
        <w:rPr>
          <w:rFonts w:cs="Times New Roman" w:ascii="Times New Roman" w:hAnsi="Times New Roman"/>
          <w:sz w:val="22"/>
          <w:szCs w:val="22"/>
          <w:lang w:val="en-US"/>
        </w:rPr>
        <w:t>A review and evaluation of marital and family therapies for affective disorders.</w:t>
      </w:r>
      <w:r>
        <w:rPr>
          <w:rFonts w:cs="Times New Roman" w:ascii="Times New Roman" w:hAnsi="Times New Roman"/>
          <w:sz w:val="22"/>
          <w:szCs w:val="22"/>
        </w:rPr>
        <w:t xml:space="preserve">/омгпа/ </w:t>
      </w:r>
      <w:r>
        <w:rPr>
          <w:rFonts w:cs="Times New Roman" w:ascii="Times New Roman" w:hAnsi="Times New Roman"/>
          <w:sz w:val="22"/>
          <w:szCs w:val="22"/>
          <w:lang w:val="en-US"/>
        </w:rPr>
        <w:t xml:space="preserve">of Marital and Family Therapy, </w:t>
      </w:r>
      <w:r>
        <w:rPr>
          <w:rFonts w:cs="Times New Roman" w:ascii="Times New Roman" w:hAnsi="Times New Roman"/>
          <w:sz w:val="22"/>
          <w:szCs w:val="22"/>
        </w:rPr>
        <w:t xml:space="preserve">2^,337-401. </w:t>
      </w:r>
      <w:r>
        <w:rPr>
          <w:rFonts w:cs="Times New Roman" w:ascii="Times New Roman" w:hAnsi="Times New Roman"/>
          <w:sz w:val="22"/>
          <w:szCs w:val="22"/>
          <w:lang w:val="en-US"/>
        </w:rPr>
        <w:t xml:space="preserve">Rogers, </w:t>
      </w:r>
      <w:r>
        <w:rPr>
          <w:rFonts w:cs="Times New Roman" w:ascii="Times New Roman" w:hAnsi="Times New Roman"/>
          <w:sz w:val="22"/>
          <w:szCs w:val="22"/>
        </w:rPr>
        <w:t xml:space="preserve">С (1961). </w:t>
      </w:r>
      <w:r>
        <w:rPr>
          <w:rFonts w:cs="Times New Roman" w:ascii="Times New Roman" w:hAnsi="Times New Roman"/>
          <w:sz w:val="22"/>
          <w:szCs w:val="22"/>
          <w:lang w:val="en-US"/>
        </w:rPr>
        <w:t xml:space="preserve">On becoming a person. Boston: Houghton Mifflin. Shoham, V., Rohrbaugh,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atterson, J. </w:t>
      </w:r>
      <w:r>
        <w:rPr>
          <w:rFonts w:cs="Times New Roman" w:ascii="Times New Roman" w:hAnsi="Times New Roman"/>
          <w:sz w:val="22"/>
          <w:szCs w:val="22"/>
        </w:rPr>
        <w:t xml:space="preserve">(1995). </w:t>
      </w:r>
      <w:r>
        <w:rPr>
          <w:rFonts w:cs="Times New Roman" w:ascii="Times New Roman" w:hAnsi="Times New Roman"/>
          <w:sz w:val="22"/>
          <w:szCs w:val="22"/>
          <w:lang w:val="en-US"/>
        </w:rPr>
        <w:t>Problem and solution-focused the</w:t>
        <w:softHyphen/>
        <w:t xml:space="preserve">rapies: The MRI and Milwaukee models. InN. S. Jacobso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A. S. Gurman(Eds.). Clinical handbook of couple therapy. New York: Guilford Press. Stanton,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odd, T. </w:t>
      </w:r>
      <w:r>
        <w:rPr>
          <w:rFonts w:cs="Times New Roman" w:ascii="Times New Roman" w:hAnsi="Times New Roman"/>
          <w:sz w:val="22"/>
          <w:szCs w:val="22"/>
        </w:rPr>
        <w:t xml:space="preserve">(1982). </w:t>
      </w:r>
      <w:r>
        <w:rPr>
          <w:rFonts w:cs="Times New Roman" w:ascii="Times New Roman" w:hAnsi="Times New Roman"/>
          <w:sz w:val="22"/>
          <w:szCs w:val="22"/>
          <w:lang w:val="en-US"/>
        </w:rPr>
        <w:t>The family therapy of drug abuse and addiction. New York: Guilford Press.</w:t>
      </w:r>
    </w:p>
    <w:p>
      <w:pPr>
        <w:pStyle w:val="Normal"/>
        <w:jc w:val="both"/>
        <w:rPr>
          <w:rFonts w:ascii="Times New Roman" w:hAnsi="Times New Roman" w:cs="Times New Roman"/>
          <w:sz w:val="22"/>
          <w:szCs w:val="22"/>
        </w:rPr>
      </w:pPr>
      <w:r>
        <w:rPr>
          <w:rFonts w:cs="Times New Roman" w:ascii="Times New Roman" w:hAnsi="Times New Roman"/>
          <w:sz w:val="22"/>
          <w:szCs w:val="22"/>
        </w:rPr>
        <w:t>76                        Часть и.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Visher, 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Visher, J. </w:t>
      </w:r>
      <w:r>
        <w:rPr>
          <w:rFonts w:cs="Times New Roman" w:ascii="Times New Roman" w:hAnsi="Times New Roman"/>
          <w:sz w:val="22"/>
          <w:szCs w:val="22"/>
        </w:rPr>
        <w:t xml:space="preserve">(1988). </w:t>
      </w:r>
      <w:r>
        <w:rPr>
          <w:rFonts w:cs="Times New Roman" w:ascii="Times New Roman" w:hAnsi="Times New Roman"/>
          <w:sz w:val="22"/>
          <w:szCs w:val="22"/>
          <w:lang w:val="en-US"/>
        </w:rPr>
        <w:t>Old loyalties, new ties: Therapeutic strategies with step families. New York: Brunner/Mazel.</w:t>
      </w:r>
    </w:p>
    <w:p>
      <w:pPr>
        <w:pStyle w:val="Normal"/>
        <w:jc w:val="both"/>
        <w:rPr/>
      </w:pPr>
      <w:r>
        <w:rPr>
          <w:rFonts w:cs="Times New Roman" w:ascii="Times New Roman" w:hAnsi="Times New Roman"/>
          <w:sz w:val="22"/>
          <w:szCs w:val="22"/>
          <w:lang w:val="en-US"/>
        </w:rPr>
        <w:t xml:space="preserve">Wallerstein, J. S.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Children of divorce: Preliminary report of a 10-year follow-up of young children. American Journal of Otthopsychiatry, </w:t>
      </w:r>
      <w:r>
        <w:rPr>
          <w:rFonts w:cs="Times New Roman" w:ascii="Times New Roman" w:hAnsi="Times New Roman"/>
          <w:sz w:val="22"/>
          <w:szCs w:val="22"/>
        </w:rPr>
        <w:t>54,444-45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llerstein, J.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elly, J. B. </w:t>
      </w:r>
      <w:r>
        <w:rPr>
          <w:rFonts w:cs="Times New Roman" w:ascii="Times New Roman" w:hAnsi="Times New Roman"/>
          <w:sz w:val="22"/>
          <w:szCs w:val="22"/>
        </w:rPr>
        <w:t xml:space="preserve">(1980). </w:t>
      </w:r>
      <w:r>
        <w:rPr>
          <w:rFonts w:cs="Times New Roman" w:ascii="Times New Roman" w:hAnsi="Times New Roman"/>
          <w:sz w:val="22"/>
          <w:szCs w:val="22"/>
          <w:lang w:val="en-US"/>
        </w:rPr>
        <w:t>Surviving the breakup. New York: Basic Book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zlawick, P., Weakland,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isch, R. </w:t>
      </w:r>
      <w:r>
        <w:rPr>
          <w:rFonts w:cs="Times New Roman" w:ascii="Times New Roman" w:hAnsi="Times New Roman"/>
          <w:sz w:val="22"/>
          <w:szCs w:val="22"/>
        </w:rPr>
        <w:t xml:space="preserve">(1974). </w:t>
      </w:r>
      <w:r>
        <w:rPr>
          <w:rFonts w:cs="Times New Roman" w:ascii="Times New Roman" w:hAnsi="Times New Roman"/>
          <w:sz w:val="22"/>
          <w:szCs w:val="22"/>
          <w:lang w:val="en-US"/>
        </w:rPr>
        <w:t>Change: Principles of problem for</w:t>
        <w:softHyphen/>
        <w:t>mation and problem resolution. New York: Norto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emer-Davis, M. </w:t>
      </w:r>
      <w:r>
        <w:rPr>
          <w:rFonts w:cs="Times New Roman" w:ascii="Times New Roman" w:hAnsi="Times New Roman"/>
          <w:sz w:val="22"/>
          <w:szCs w:val="22"/>
        </w:rPr>
        <w:t xml:space="preserve">(1993). </w:t>
      </w:r>
      <w:r>
        <w:rPr>
          <w:rFonts w:cs="Times New Roman" w:ascii="Times New Roman" w:hAnsi="Times New Roman"/>
          <w:sz w:val="22"/>
          <w:szCs w:val="22"/>
          <w:lang w:val="en-US"/>
        </w:rPr>
        <w:t>Pro-constructed realities. In S. Gilligan and R. Price (Eds.), Therapeutic conversations. New York: Norton.</w:t>
      </w:r>
    </w:p>
    <w:p>
      <w:pPr>
        <w:pStyle w:val="Normal"/>
        <w:jc w:val="both"/>
        <w:rPr/>
      </w:pPr>
      <w:r>
        <w:rPr>
          <w:rFonts w:cs="Times New Roman" w:ascii="Times New Roman" w:hAnsi="Times New Roman"/>
          <w:sz w:val="22"/>
          <w:szCs w:val="22"/>
          <w:lang w:val="en-US"/>
        </w:rPr>
        <w:t xml:space="preserve">White, M. </w:t>
      </w:r>
      <w:r>
        <w:rPr>
          <w:rFonts w:cs="Times New Roman" w:ascii="Times New Roman" w:hAnsi="Times New Roman"/>
          <w:sz w:val="22"/>
          <w:szCs w:val="22"/>
        </w:rPr>
        <w:t xml:space="preserve">(1986). </w:t>
      </w:r>
      <w:r>
        <w:rPr>
          <w:rFonts w:cs="Times New Roman" w:ascii="Times New Roman" w:hAnsi="Times New Roman"/>
          <w:sz w:val="22"/>
          <w:szCs w:val="22"/>
          <w:lang w:val="en-US"/>
        </w:rPr>
        <w:t xml:space="preserve">Negative explanation, restraint, and double description: A template for family therapy. Family Process, </w:t>
      </w:r>
      <w:r>
        <w:rPr>
          <w:rFonts w:cs="Times New Roman" w:ascii="Times New Roman" w:hAnsi="Times New Roman"/>
          <w:sz w:val="22"/>
          <w:szCs w:val="22"/>
        </w:rPr>
        <w:t>25,169-18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hite, M. </w:t>
      </w:r>
      <w:r>
        <w:rPr>
          <w:rFonts w:cs="Times New Roman" w:ascii="Times New Roman" w:hAnsi="Times New Roman"/>
          <w:sz w:val="22"/>
          <w:szCs w:val="22"/>
        </w:rPr>
        <w:t xml:space="preserve">(1988). </w:t>
      </w:r>
      <w:r>
        <w:rPr>
          <w:rFonts w:cs="Times New Roman" w:ascii="Times New Roman" w:hAnsi="Times New Roman"/>
          <w:sz w:val="22"/>
          <w:szCs w:val="22"/>
          <w:lang w:val="en-US"/>
        </w:rPr>
        <w:t>The externalizing of the problem. Dulwich Centr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hite,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Epston, D. </w:t>
      </w:r>
      <w:r>
        <w:rPr>
          <w:rFonts w:cs="Times New Roman" w:ascii="Times New Roman" w:hAnsi="Times New Roman"/>
          <w:sz w:val="22"/>
          <w:szCs w:val="22"/>
        </w:rPr>
        <w:t xml:space="preserve">(1990). </w:t>
      </w:r>
      <w:r>
        <w:rPr>
          <w:rFonts w:cs="Times New Roman" w:ascii="Times New Roman" w:hAnsi="Times New Roman"/>
          <w:sz w:val="22"/>
          <w:szCs w:val="22"/>
          <w:lang w:val="en-US"/>
        </w:rPr>
        <w:t>Narrative means to therapeutic ends. New York: Norton.</w:t>
      </w:r>
    </w:p>
    <w:p>
      <w:pPr>
        <w:pStyle w:val="Normal"/>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тив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терапия может быть описана по частям, то есть во</w:t>
      </w:r>
    </w:p>
    <w:p>
      <w:pPr>
        <w:pStyle w:val="Normal"/>
        <w:jc w:val="both"/>
        <w:rPr/>
      </w:pPr>
      <w:r>
        <w:rPr>
          <w:rFonts w:cs="Times New Roman" w:ascii="Times New Roman" w:hAnsi="Times New Roman"/>
          <w:sz w:val="22"/>
          <w:szCs w:val="22"/>
        </w:rPr>
        <w:t>всем богатстве ее направлений, однако составить о ней, как и о семье, полное пред</w:t>
        <w:softHyphen/>
        <w:t>ставление можно лишь обобщив все имеющиеся сведения. Большинство практикую</w:t>
        <w:softHyphen/>
        <w:t xml:space="preserve">щих семейных терапевтов не являются последователями какой-либо одной школы или теоретического направления </w:t>
      </w:r>
      <w:r>
        <w:rPr>
          <w:rFonts w:cs="Times New Roman" w:ascii="Times New Roman" w:hAnsi="Times New Roman"/>
          <w:sz w:val="22"/>
          <w:szCs w:val="22"/>
          <w:lang w:val="en-US"/>
        </w:rPr>
        <w:t xml:space="preserve">(Quinn &amp; Davidson, </w:t>
      </w:r>
      <w:r>
        <w:rPr>
          <w:rFonts w:cs="Times New Roman" w:ascii="Times New Roman" w:hAnsi="Times New Roman"/>
          <w:sz w:val="22"/>
          <w:szCs w:val="22"/>
        </w:rPr>
        <w:t>1984). Начав самостоятельную практику, даже те, кто обучался под руководством единственного наставника, стре</w:t>
        <w:softHyphen/>
        <w:t>мятся познакомиться с другими подходами. Каждый терапевт формирует собствен</w:t>
        <w:softHyphen/>
        <w:t>ный арсенал приемов в зависимости от полученной подготовки, личностных особен</w:t>
        <w:softHyphen/>
        <w:t>ностей, как своих собственных, так и клиентов. Характеристики контингента, с кото</w:t>
        <w:softHyphen/>
        <w:t>рыми приходится работать, играют ведущую роль в выборе тех или иных подходов. Так, весьма сомнительно, что методики трансгенерационной терапии могут служить в качестве основного инструмента терапевту, который работает с малообеспеченной семьей, обремененной многочисленными проблемами и переживающей кризис. В этом случае сведения о родительской семье, сами по себе достаточно важные, вряд ли мо</w:t>
        <w:softHyphen/>
        <w:t>гут помочь разрешить наиболее острые текущие проблемы такой семьи. Напротив, при работе с клиентом — молодым студентом, страдающим депрессией и впервые ока</w:t>
        <w:softHyphen/>
        <w:t>завшимся далеко от дома, терапевт не может использовать техники структурного под</w:t>
        <w:softHyphen/>
        <w:t>хода, поскольку нельзя наблюдать спонтанное взаимодействие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терапевт, таким образом, должен быть творческой личностью. Моди</w:t>
        <w:softHyphen/>
        <w:t>фицируя приемы, заимствованные из разных школ, терапевт формирует специфичес</w:t>
        <w:softHyphen/>
        <w:t>кую технику, подходящую для конкретного клиента и его конкретной проблемы в кон</w:t>
        <w:softHyphen/>
        <w:t>кретных условиях. Это не означает, однако, что большинство терапевтов прагматично используют по своему усмотрению техники из теоретических направлений противопо</w:t>
        <w:softHyphen/>
        <w:t>ложной ориентации. Напротив, системный подход дает концептуальную основу для развития многочисленных новых теорий. Бывало, что первые семейные терапевты совместно работали с одной и той же семьей. Клиницисты делились друг с другом сво</w:t>
        <w:softHyphen/>
        <w:t>ими представлениями о семье, причем каждый из них подходил к задачам терапии с собственных позиций. Часто в разных ситуациях использовались сходные техничес</w:t>
        <w:softHyphen/>
        <w:t>кие приемы или же, наоборот, в аналогичных случаях применялись разные техники. Современный семейный терапевт только выигрывает от такого разнообразия теоре</w:t>
        <w:softHyphen/>
        <w:t>тических направлений и техник. В настоящее время появились данные о том, что ре-</w:t>
      </w:r>
    </w:p>
    <w:p>
      <w:pPr>
        <w:pStyle w:val="Normal"/>
        <w:jc w:val="both"/>
        <w:rPr>
          <w:rFonts w:ascii="Times New Roman" w:hAnsi="Times New Roman" w:cs="Times New Roman"/>
          <w:sz w:val="22"/>
          <w:szCs w:val="22"/>
        </w:rPr>
      </w:pPr>
      <w:r>
        <w:rPr>
          <w:rFonts w:cs="Times New Roman" w:ascii="Times New Roman" w:hAnsi="Times New Roman"/>
          <w:sz w:val="22"/>
          <w:szCs w:val="22"/>
        </w:rPr>
        <w:t>78                        Часть 11. Основные теоретические подходы в семейной психотерапии</w:t>
      </w:r>
    </w:p>
    <w:p>
      <w:pPr>
        <w:pStyle w:val="Normal"/>
        <w:jc w:val="both"/>
        <w:rPr/>
      </w:pPr>
      <w:r>
        <w:rPr>
          <w:rFonts w:cs="Times New Roman" w:ascii="Times New Roman" w:hAnsi="Times New Roman"/>
          <w:sz w:val="22"/>
          <w:szCs w:val="22"/>
        </w:rPr>
        <w:t xml:space="preserve">гльтат терапии зависит не столько от принадлежности терапевта к той или иной шко-:, сколько от применения конкретной техники для работы с конкретной семьей, име-щей специфические проблемы </w:t>
      </w:r>
      <w:r>
        <w:rPr>
          <w:rFonts w:cs="Times New Roman" w:ascii="Times New Roman" w:hAnsi="Times New Roman"/>
          <w:sz w:val="22"/>
          <w:szCs w:val="22"/>
          <w:lang w:val="en-US"/>
        </w:rPr>
        <w:t xml:space="preserve">(Gurman &amp; Kniskern, </w:t>
      </w:r>
      <w:r>
        <w:rPr>
          <w:rFonts w:cs="Times New Roman" w:ascii="Times New Roman" w:hAnsi="Times New Roman"/>
          <w:sz w:val="22"/>
          <w:szCs w:val="22"/>
        </w:rPr>
        <w:t>1978).</w:t>
      </w:r>
    </w:p>
    <w:p>
      <w:pPr>
        <w:pStyle w:val="Normal"/>
        <w:jc w:val="both"/>
        <w:rPr/>
      </w:pPr>
      <w:r>
        <w:rPr>
          <w:rFonts w:cs="Times New Roman" w:ascii="Times New Roman" w:hAnsi="Times New Roman"/>
          <w:sz w:val="22"/>
          <w:szCs w:val="22"/>
        </w:rPr>
        <w:t>В этой главе мы не предлагаем универсальной формулы для интеграции различ-</w:t>
      </w:r>
      <w:r>
        <w:rPr>
          <w:rFonts w:cs="Times New Roman" w:ascii="Times New Roman" w:hAnsi="Times New Roman"/>
          <w:sz w:val="22"/>
          <w:szCs w:val="22"/>
          <w:lang w:val="en-US"/>
        </w:rPr>
        <w:t xml:space="preserve">&gt;ix </w:t>
      </w:r>
      <w:r>
        <w:rPr>
          <w:rFonts w:cs="Times New Roman" w:ascii="Times New Roman" w:hAnsi="Times New Roman"/>
          <w:sz w:val="22"/>
          <w:szCs w:val="22"/>
        </w:rPr>
        <w:t>теоретических подходов к семейной терапии. Далее приводится пример сочетан-)го применения различных теорий и техник при лечении одной семьи. Надеемся, что шный пример поможет читателю самостоятельно интегрировать разные подход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второй главы шла речь о семье Ноттеров. Возможно, вы сочтете целесо</w:t>
        <w:softHyphen/>
        <w:t>образным еще раз перечитать описание этого случая. Знакомство с семейным анам</w:t>
        <w:softHyphen/>
        <w:t>незом поможет вам лучше понять ход терапии. Помните, старшая дочь, 13-летняя Кэти, часто «закатывала истерики», обзывала свою мать и отказывалась ее слу</w:t>
        <w:softHyphen/>
        <w:t>шаться. Ранее Кэти в течение трех месяцев проходила индивидуальную психоте</w:t>
        <w:softHyphen/>
        <w:t>рапию в отделении центра по работе с трудновоспитуемыми детьми, а затем амбу-латорно наблюдалась консультантом еще на протяжении полугода. Ее мать Пэм встречалась с консультантом только при помещении дочери на отделение, а затем изредка в приемной центра. Более никто из членов семьи Кэти не был подключен к терапии. Хотя данное вмешательство оказалось неэффективным, оно оказало свое воздействие на членов семьи, которые еще больше уверились в том, что ис</w:t>
        <w:softHyphen/>
        <w:t>точником всех неприятностей является Кэти. Жизнь семьи могла бы наладиться при условии, что Кэти изменится. Таким образом, члены семьи не стали тратить время и силы на то, чтобы способствовать развитию девочки, подчеркивая ее силь</w:t>
        <w:softHyphen/>
        <w:t>ные стороны, а скорее, стали избегать се. Все взаимодействия в семье проходили под знаком необходимости избежать общения с Кэти. В сложившихся обстоятель</w:t>
        <w:softHyphen/>
        <w:t>ствах члены семьи, вынужденные противостоять девочке, стали проявлять к ней враждебность, что, в свою очередь, лишь способствовало усилению ее проблемно</w:t>
        <w:softHyphen/>
        <w:t>го поведения. Итак, на момент повторного обращения к психотерапевту семье тре</w:t>
        <w:softHyphen/>
        <w:t>бовался кто-то, кто мог бы повлиять на девочку, или же вновь удалить ее из дому. Хотя роль «козла отпущения» была навязана девочке вовсе не в результате пред</w:t>
        <w:softHyphen/>
        <w:t>шествующей терапии, все же именно терапия способствовала утверждению Кэти в роли носительницы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Циклическое взаимодействие</w:t>
      </w:r>
    </w:p>
    <w:p>
      <w:pPr>
        <w:pStyle w:val="Normal"/>
        <w:jc w:val="both"/>
        <w:rPr/>
      </w:pPr>
      <w:r>
        <w:rPr>
          <w:rFonts w:cs="Times New Roman" w:ascii="Times New Roman" w:hAnsi="Times New Roman"/>
          <w:sz w:val="22"/>
          <w:szCs w:val="22"/>
        </w:rPr>
        <w:t>Помните, ведь семья Ноттеров была смешанной, и ей не удалось выполнить мно-</w:t>
      </w:r>
      <w:r>
        <w:rPr>
          <w:rFonts w:cs="Times New Roman" w:ascii="Times New Roman" w:hAnsi="Times New Roman"/>
          <w:sz w:val="22"/>
          <w:szCs w:val="22"/>
          <w:lang w:val="en-US"/>
        </w:rPr>
        <w:t xml:space="preserve">ie </w:t>
      </w:r>
      <w:r>
        <w:rPr>
          <w:rFonts w:cs="Times New Roman" w:ascii="Times New Roman" w:hAnsi="Times New Roman"/>
          <w:sz w:val="22"/>
          <w:szCs w:val="22"/>
        </w:rPr>
        <w:t>задачи развития. Эти незавершенные задачи касались как отдельных индивидов, к и семьи в целом, нуклеарной и родительской. На рис. 9.1 представлена попытка рапевта поместить текущую семейную проблему в рамки семейного функциониро-1ния. Поведенческие паттерны, отображенные на рис. 9.1, представляют фазы одно-1 из циклов семьи. Взяв за начало отсчета любой поведенческий паттерн в данном п&lt;ле, можно установить связь с истокам отношений, усвоенных в родительской се-=&gt;е, с теми или иными видами подкрепления, с петлями обратной связи, с ограничен-</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Интегратив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t>Рис. 9.1. Цикл симптомов в семье Ноттер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953000" cy="6614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4953000" cy="6614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72660" cy="1968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8" r="-8" b="-18"/>
                    <a:stretch>
                      <a:fillRect/>
                    </a:stretch>
                  </pic:blipFill>
                  <pic:spPr bwMode="auto">
                    <a:xfrm>
                      <a:off x="0" y="0"/>
                      <a:ext cx="4772660" cy="1968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2. Цикл симптомов в семье Ноттеров (фрагмент)</w:t>
      </w:r>
    </w:p>
    <w:p>
      <w:pPr>
        <w:pStyle w:val="Normal"/>
        <w:jc w:val="both"/>
        <w:rPr>
          <w:rFonts w:ascii="Times New Roman" w:hAnsi="Times New Roman" w:cs="Times New Roman"/>
          <w:sz w:val="22"/>
          <w:szCs w:val="22"/>
        </w:rPr>
      </w:pPr>
      <w:r>
        <w:rPr>
          <w:rFonts w:cs="Times New Roman" w:ascii="Times New Roman" w:hAnsi="Times New Roman"/>
          <w:sz w:val="22"/>
          <w:szCs w:val="22"/>
        </w:rPr>
        <w:t>эстью выбора или с проблемами установления семейных границ. Покажем на при-ере, каким образом знание последовательных паттернов взаимодействия в семье эмогает спланировать вмешательство, предполагающее интеграцию различных под-эдов. Возьмем первые несколько взаимодействий в описанном цикле (рис. 9.2) и рас-лотрим семейную динамику с точки зрения каждого из основных направлений, рас-лотренных в данной книге. Читатель увидит, что совместное использование разных ехник основано на способности терапевта к интеграции разных представлений сложной динамик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в фокусе</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ные аспекты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 позиций структурного подхода, основной проблемой является несформирован-ая супружеская подсистема, и, соответственно, размытость границ родительской эдеистемы. Пэм и Дональд жили вместе, не ощущая ответственности за будущее юих отношений. Они поочередно то отдалялись друг от друга, то сближались, ис-ытывая свои отношения на прочность. По существу, оба они были настроены на то, го замечать худшие стороны своих отношений. Эта особенность присуща любым &lt;спериментам: пробуя что-либо впервые, всегда обращаешь внимание на возникаю-(ие при этом проблемы. В подобных ситуациях каждый склонен оценивать происхо-ящее скорее кри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последовательности взаимодействий, изображенной на схеме, следу-г учесть это соображение, поскольку Кэти боится выражать свои отрицательные эмо-ии независимо от их происхождения, полагая, что это может поставить под угрозу робный брак матери. Долго подавлять свои эмоции невозможно, рано или поздно аступает срыв. Это особенно касается ребенка, воспитанного в такой хаотичной ро-ительской подсистеме, как семья Ноттеров. Чрезвычайная проницаемость и зыб-</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Интегративный подход                                                                                       28 1</w:t>
      </w:r>
    </w:p>
    <w:p>
      <w:pPr>
        <w:pStyle w:val="Normal"/>
        <w:jc w:val="both"/>
        <w:rPr>
          <w:rFonts w:ascii="Times New Roman" w:hAnsi="Times New Roman" w:cs="Times New Roman"/>
          <w:sz w:val="22"/>
          <w:szCs w:val="22"/>
        </w:rPr>
      </w:pPr>
      <w:r>
        <w:rPr>
          <w:rFonts w:cs="Times New Roman" w:ascii="Times New Roman" w:hAnsi="Times New Roman"/>
          <w:sz w:val="22"/>
          <w:szCs w:val="22"/>
        </w:rPr>
        <w:t>кость границ родительской подсистемы позволяет выступать в родительской роли семерым людям. Дело даже не столько в том, что «родителей» слишком много, а в том, что их методы воспитания отличаются непоследовательностью. В родительской под</w:t>
        <w:softHyphen/>
        <w:t>системе семьи Ноттеров нет двух людей, которые бы сходились во мнениях о том, как следует воспитывать Кэти. Особое значение имеет тот факт, что «пробным» был не только брак Пэм и Дональда; по сути дела, Кэти и ее младшая сестра Эми были вы</w:t>
        <w:softHyphen/>
        <w:t>нуждены приспосабливаться к «пробному родителю». Дети в смешанных семьях ча</w:t>
        <w:softHyphen/>
        <w:t>сто испытывают трудности с принятием нового родителя, однако в случае Эми и Кэти этот родитель в любой момент мог исчезнуть из их жизни. С точки зрения сторонни</w:t>
        <w:softHyphen/>
        <w:t>ков структурного подхода, родительская подсистема в данном случае считается сла</w:t>
        <w:softHyphen/>
        <w:t>бой, поскольку родителям недостает авторитета, подорванного многочисленными противоречащими друг другу участниками под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Стратегические аспекты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зглянуть на данный случай с позиций структурного подхода, следует задать</w:t>
        <w:softHyphen/>
        <w:t>ся такими вопросами, как: «Является ли симптом метафорическим выражением про</w:t>
        <w:softHyphen/>
        <w:t>цессов, происходящих в семье?» и «Как этот симптом поддерживается системой и поддерживает саму систему?». Метафорическое сообщение Кэти в форме симптома, адресованное членам семьи, может быть истолковано следующим образом: «Нет, я ни за что не соглашусь». С одной стороны, симптомы Кэти, отказавшейся сотрудничать с явно дисфункциональной системой, служили метафорическим выражением кризи</w:t>
        <w:softHyphen/>
        <w:t>са развития семьи. С другой стороны, однако, ее симптомы мешали семье идти впе</w:t>
        <w:softHyphen/>
        <w:t>ред по пут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функции выполняли симптомы Кэти в рамках семейной системы? Возмож</w:t>
        <w:softHyphen/>
        <w:t>но, они служили для членов семьи защитой от страхов и обид. Поведение Кэти без сомнения способствовало сохранению отношений между бывшими супругами — ро</w:t>
        <w:softHyphen/>
        <w:t>дителями девочки и препятствовало выделению новой семьи отца в самостоятельную единицу. Никто в семье не желал смириться с утратой прошлых отношений и при</w:t>
        <w:softHyphen/>
        <w:t>знать, что много лет потрачено впустую — все испытывали гнев и негодование в свя</w:t>
        <w:softHyphen/>
        <w:t>зи с утратой. Отношения Пэм и Дональда также выигрывали от симптомов Кэти, ко</w:t>
        <w:softHyphen/>
        <w:t>торые могли бы послужить оправданием в том случае, если бы эксперимент с пробным браком закончился бы неудачей. Более того, проблемное поведение девочки, которо</w:t>
        <w:softHyphen/>
        <w:t>го боялись оба взрослых, мешало их сближению, вместе с тем давая им повод для об</w:t>
        <w:softHyphen/>
        <w:t>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ансгенерационные аспекты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трансгенерациоиного подхода привнесли в семейную психотерапию два полезных допущения: 1) прошлое активно присутствует в настоящем, а также 2) способность рационально мыслить находится в прямой зависимости от степени дифференциации своего «я». Оба этих допущения вполне применимы к рассматри</w:t>
        <w:softHyphen/>
        <w:t>ваемой нами укороченной последовательности семейных взаимо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прошлое, так или иначе, активно присутствует в текущих семейных отношениях. Терапевт обнаружил истоки страхов Пэм, связанных с браком и близ-</w:t>
      </w:r>
    </w:p>
    <w:p>
      <w:pPr>
        <w:pStyle w:val="Normal"/>
        <w:jc w:val="both"/>
        <w:rPr>
          <w:rFonts w:ascii="Times New Roman" w:hAnsi="Times New Roman" w:cs="Times New Roman"/>
          <w:sz w:val="22"/>
          <w:szCs w:val="22"/>
        </w:rPr>
      </w:pPr>
      <w:r>
        <w:rPr>
          <w:rFonts w:cs="Times New Roman" w:ascii="Times New Roman" w:hAnsi="Times New Roman"/>
          <w:sz w:val="22"/>
          <w:szCs w:val="22"/>
        </w:rPr>
        <w:t>;82                        Часть П.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ми отношениями, в ранних детских переживаниях. Отец Пэм страдал алкоголиз-ом, и мать жила жизнью Пэм. Когда отец напивался, Пэм пыталась сгладить острые глы, чтобы защитить мать. С раннего детства Пэм была слишком близка с матерью и тдалена от отца. В возрасте 14 лет Пэм заметила, что отец начал проявлять к ней нтерес, но, увы, вопреки ее ожиданиям, не вполне родительский. Однажды в пьяном иде он начал приставать к дочери, но Пэм решительно отвергла его домогательства. 1есколько дней спустя отец окончательно ушел из семьи. Пэм стала свидетельницей ого, как ее мать преодолевала боль, гнев и чувство одиночества.</w:t>
      </w:r>
    </w:p>
    <w:p>
      <w:pPr>
        <w:pStyle w:val="Normal"/>
        <w:jc w:val="both"/>
        <w:rPr/>
      </w:pPr>
      <w:r>
        <w:rPr>
          <w:rFonts w:cs="Times New Roman" w:ascii="Times New Roman" w:hAnsi="Times New Roman"/>
          <w:sz w:val="22"/>
          <w:szCs w:val="22"/>
        </w:rPr>
        <w:t>Пэм до сих пор ощущала вину и горечь в связи с распадом родительской семьи. Ее рошлые переживания вновь обострились в собственном браке, поскольку первый 1уж много пил. Отношение Пэм к близости было неоднозначным: она отчаянно стре-шлась любить и быть любимой, однако любовь для нее была связана с глубокими [ереживаниями боли и обиды. В некоторых случаях, принимая решения на основа-гаи собственных желаний (что свидетельствует о развитии «я»), она сильно страда-</w:t>
      </w:r>
      <w:r>
        <w:rPr>
          <w:rFonts w:cs="Times New Roman" w:ascii="Times New Roman" w:hAnsi="Times New Roman"/>
          <w:sz w:val="22"/>
          <w:szCs w:val="22"/>
          <w:lang w:val="en-US"/>
        </w:rPr>
        <w:t xml:space="preserve">ia </w:t>
      </w:r>
      <w:r>
        <w:rPr>
          <w:rFonts w:cs="Times New Roman" w:ascii="Times New Roman" w:hAnsi="Times New Roman"/>
          <w:sz w:val="22"/>
          <w:szCs w:val="22"/>
        </w:rPr>
        <w:t>и считала, что причиняет страдания другим людям. В ходе обсуждения Пэм при-|Налась в том, что боится потерять Дональда в те моменты, когда Кэти ведет себя (ызывающе. Ее беспокойство по поводу Дональда усугублялось переживаниями, свя-(анными с собственным отцом. Двойственное отношение Кэти к Дональду напомни-ю Пэм ее отношение к своему отцу. Эти чувства, спроецированные на Кэти, привнес</w:t>
        <w:softHyphen/>
        <w:t>ти в методы воспитания дочери излишнюю эмоциональность. Если говорить корот</w:t>
        <w:softHyphen/>
        <w:t>ко, Кэти выражала те чувства, которые сама Пэм пыталась подавить в себе на протяжении многих лет. Когда ее собственные методы воспитания не действовали, Пэм обращалась за помощью к Дональду в надежде, что он станет вести себя по отно-лению к Кэти так, как должен был бы вести себя отец по от ношению к своей взросле-ощей дочери, чего сама Пэм всегда была лишена.</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у Дональда были собственные трансгенерационные проблемы. Он эыл усыновлен супружеской парой средних лет и ничего не знал о своих биологичес</w:t>
        <w:softHyphen/>
        <w:t>ких родителях. Его детство прошло в атмосфере любви и упорядоченности. Прием</w:t>
        <w:softHyphen/>
        <w:t>ные родители ко времени усыновления Дональда были уже вполне сложившимися людьми. Получая достаточно внимания и заботы, он, как предполагалось, должен был вести себя подобающим образом, чтобы угодить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Его первая жена соответствовала скорее идеалам родителей, чем его собственным. Развод стал для Дональда сильным потрясением, сделав его ранимым при взаимодей</w:t>
        <w:softHyphen/>
        <w:t>ствиях с окружающими. Перед встречей с Пэм он стал беспокоиться о том, что нико</w:t>
        <w:softHyphen/>
        <w:t>гда не женится или станет слишком стар для создания новой семьи. Дональд в свою бытность холостяком вел весьма размеренную жизнь. Он встретил Пэм, когда уже почти отчаялся создать семью и остро ощущал свое одиночество. Семья Пэм стала воплощением его детской мечты и тем пристанищем, которого ему так недоставало. Дональд идентифицировал себя с Кэти и Эми, ведь девочки, как и он сам, росли без отца. Он искренне желал заменить им отца, постепенно залечивая собственные раны. Конфликт в родительской семье был скрыт от поверхностного взгляда. Также неяв</w:t>
        <w:softHyphen/>
        <w:t>ным был конфликт и в семье его мечты. Подобно Пэм, Дональд опасался, что явный конфликт помешает Пэм выйти за него замуж и ему вновь придется остаться в одино</w:t>
        <w:softHyphen/>
        <w:t>честве. Когда Пэм просила его помочь в воспитании Кэти, Дональд с готовностью бросался в бой. Ощущение угрозы для своих отношений с Пэм, исходящей от Кэ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Интегративный подход                                                                                       283</w:t>
      </w:r>
    </w:p>
    <w:p>
      <w:pPr>
        <w:pStyle w:val="Normal"/>
        <w:jc w:val="both"/>
        <w:rPr>
          <w:rFonts w:ascii="Times New Roman" w:hAnsi="Times New Roman" w:cs="Times New Roman"/>
          <w:sz w:val="22"/>
          <w:szCs w:val="22"/>
        </w:rPr>
      </w:pPr>
      <w:r>
        <w:rPr>
          <w:rFonts w:cs="Times New Roman" w:ascii="Times New Roman" w:hAnsi="Times New Roman"/>
          <w:sz w:val="22"/>
          <w:szCs w:val="22"/>
        </w:rPr>
        <w:t>не давало ему вовремя остановиться. Дональда особенно задевало то, что Кэти, по-видимому, не отдавала должного его усилиям, ведь Дональд искренне пытался заме</w:t>
        <w:softHyphen/>
        <w:t>нить ей отца, кот орого сам был лишен. Отвержение девочкой его помощи воскреша</w:t>
        <w:softHyphen/>
        <w:t>ло у Дональда старое чувство брошенное™ родителями. Короче говоря, он попросту не мог ограничиться разумными и минимальными дей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Хотя трансгенерационные проблемы в семье Ноттеров слишком многочисленны, чтобы обсуждать их все, еще один аспект заслуживает внимания. Дело в том, что у роли Кэти в семейном взаимодействии была своя история. Ее отец (первый муж Пэм) оскорблял Пэм. Когда Кэти немного подросла, она, как в свое время Пэм, часто выступала по отношению к своей матери в родительской роли, опекала ее. Кэти при</w:t>
        <w:softHyphen/>
        <w:t>выкла не беспокоить мать и утаивала от нее свои проблемы. Это вполне удавалось до тех пор, пока на нее не обрушились многочисленные проблемы и трудности, связан</w:t>
        <w:softHyphen/>
        <w:t>ные с вступлением в подростковый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ы взаимодействия, основанные на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С позиции подхода, основанного на опыте, самоосознание каждого члена семьи находилось на чрезвычайно низком уровне. Пэм, Дональд и Кэти чувствовали одно, а делали совершенно другое. Их индивидуальные потребности шли вразрез с их по</w:t>
        <w:softHyphen/>
        <w:t>ступками, поскольку в центре внимания всегда оставалась необходимость соблю</w:t>
        <w:softHyphen/>
        <w:t>дать жестко регламентированные роли в семье. Личностный рост и свобода выбора уступили место выполнению ролей и сокрытию своих чувств Кэти была склонна отыгрывать свои страхи, вместо того чтобы поделиться ими с матерью. Пэм наказы</w:t>
        <w:softHyphen/>
        <w:t>вала дочь, предпочитая ничего не знать о ее страхах и горестях. Испытывая обиду на Дональда за его неуверенность в совместном будущем, Пэм сама также не зани</w:t>
        <w:softHyphen/>
        <w:t>мала определенной позиции. Попытки Дональда игнорировать сложившуюся ситуа</w:t>
        <w:softHyphen/>
        <w:t>цию мешали его личностному росту. В браке он состоял «понарошку», но вел себя, как если бы действительно был мужем и отцом. Задействуя механизм избегания текущей ситуации, он ее замечал реальных причин для тревоги, заменяя их ложны</w:t>
        <w:softHyphen/>
        <w:t>ми. Индивидуальность, самовыражение, свобода выбора и личностный рост были подчинены основной потребности членов семьи вести себя так, словно они были дружной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ческие аспекты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 позиций поведенческого подхода следует обратить внимание на то, каким обра</w:t>
        <w:softHyphen/>
        <w:t>зом подкрепляется поведение Кэти. Очевидно, жесткость и эмоциональность Пэм бы</w:t>
        <w:softHyphen/>
        <w:t>ли попыткой с помощью аверсивного подкрепления взять ситуацию под контроль. Ясно и то, что время от времени проблемное поведение Кэти подкреплялось положи</w:t>
        <w:softHyphen/>
        <w:t>тельно. По-видимому, это происходило в тех случаях, когда, после очередной выход</w:t>
        <w:softHyphen/>
        <w:t>ки, Кэти не ходила в школу, а оставалась у бабушки смотреть телевизор. Или же под</w:t>
        <w:softHyphen/>
        <w:t>крепление выражалось в примирении с Пэм после ссоры. Можно найти объяснение и отсутствию у Кэти склонности к вербальному самовыражению. Так, вполне возмож</w:t>
        <w:softHyphen/>
        <w:t>но, что попытки Кэти поделиться своими проблемами наталкивались на аверсивную реакцию других членов семьи. Аверсивным является и родительское поведение Д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альда. В целом можно утверждать, что готовность Кэти сотрудничать с членами сво-й семьи не влечет за собой никаких положительных для нее последствий — только а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тмодернистские/конструктивистские аспекты взаимодействия</w:t>
      </w:r>
    </w:p>
    <w:p>
      <w:pPr>
        <w:pStyle w:val="Normal"/>
        <w:jc w:val="both"/>
        <w:rPr/>
      </w:pPr>
      <w:r>
        <w:rPr>
          <w:rFonts w:cs="Times New Roman" w:ascii="Times New Roman" w:hAnsi="Times New Roman"/>
          <w:sz w:val="22"/>
          <w:szCs w:val="22"/>
        </w:rPr>
        <w:t xml:space="preserve">С точки зрения конструктивиста, члены семьи уделяют слишком большое внима-[ие своей проблеме, а их представления о своей жизни полны безысходности. Эти [редставления прочно усвоены, а сама Кэти приобрела плохую репутацию. Любое [сключение из обычного хода событий проходит незамеченным. Болезненная реак-[ия на проблему с дочерью существенно ограничивает возможности Пэм по поиску 1льтернативных реакций на поведение дочери. Пэм считает, что семейная жизнь мо-кет наладиться только после того, как Кэти покинет дом. В целом, «трудный» харак--ер Кэти стал доминирующей темой в повествовании членов семьи о своей жизни, что, </w:t>
      </w:r>
      <w:r>
        <w:rPr>
          <w:rFonts w:cs="Times New Roman" w:ascii="Times New Roman" w:hAnsi="Times New Roman"/>
          <w:sz w:val="22"/>
          <w:szCs w:val="22"/>
          <w:lang w:val="en-US"/>
        </w:rPr>
        <w:t xml:space="preserve">i </w:t>
      </w:r>
      <w:r>
        <w:rPr>
          <w:rFonts w:cs="Times New Roman" w:ascii="Times New Roman" w:hAnsi="Times New Roman"/>
          <w:sz w:val="22"/>
          <w:szCs w:val="22"/>
        </w:rPr>
        <w:t>свою очередь, предопределило их реакцию на семейные конфликты. Проблема про-шзала представления членов семьи о реальности, практически лишив их свободы шбора и наполняя ощущением безнадежности.</w:t>
      </w:r>
    </w:p>
    <w:p>
      <w:pPr>
        <w:pStyle w:val="Normal"/>
        <w:jc w:val="both"/>
        <w:rPr/>
      </w:pPr>
      <w:r>
        <w:rPr>
          <w:rFonts w:cs="Times New Roman" w:ascii="Times New Roman" w:hAnsi="Times New Roman"/>
          <w:sz w:val="22"/>
          <w:szCs w:val="22"/>
        </w:rPr>
        <w:t>Каждый теоретический подход позволяет терапевту увидеть семейную динамику 5 специфическом ракурсе. Несмотря на краткость приведенных описаний, очевидно, 1то один теоретический подход не исключает возможность другого, причем каждая лкола обогащает терапевта новым пониманием проблемы и расширяет его возмож-</w:t>
      </w:r>
      <w:r>
        <w:rPr>
          <w:rFonts w:cs="Times New Roman" w:ascii="Times New Roman" w:hAnsi="Times New Roman"/>
          <w:sz w:val="22"/>
          <w:szCs w:val="22"/>
          <w:lang w:val="en-US"/>
        </w:rPr>
        <w:t xml:space="preserve">iocTH </w:t>
      </w:r>
      <w:r>
        <w:rPr>
          <w:rFonts w:cs="Times New Roman" w:ascii="Times New Roman" w:hAnsi="Times New Roman"/>
          <w:sz w:val="22"/>
          <w:szCs w:val="22"/>
        </w:rPr>
        <w:t>по вмешательству. В следующем разделе мы обсудим терапию семьи Ноттеров, 1 также проиллюстрируем на конкретных примерах взаимодополнительность техник эазных школ.</w:t>
      </w:r>
    </w:p>
    <w:p>
      <w:pPr>
        <w:pStyle w:val="Normal"/>
        <w:jc w:val="both"/>
        <w:rPr>
          <w:rFonts w:ascii="Times New Roman" w:hAnsi="Times New Roman" w:cs="Times New Roman"/>
          <w:sz w:val="22"/>
          <w:szCs w:val="22"/>
        </w:rPr>
      </w:pPr>
      <w:r>
        <w:rPr>
          <w:rFonts w:cs="Times New Roman" w:ascii="Times New Roman" w:hAnsi="Times New Roman"/>
          <w:sz w:val="22"/>
          <w:szCs w:val="22"/>
        </w:rPr>
        <w:t>Ход психотерапевтического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разделе пойдет речь об использовании техник разных психотерапевтических школ для помощи членам семьи Ноттеров. Терапевт с самого начала включает в тера</w:t>
        <w:softHyphen/>
        <w:t>пию приемы, присущие разным теоретическим направлениям. Дело не в том, чтобы пы</w:t>
        <w:softHyphen/>
        <w:t>таться в равной мере использовать техники разных подходов на каждой сессии, а в том, чтобы возникающие соображения, специфические вопросы и идеи давали повод для применения той или иной стратегии вмешательства. Следует иметь в виду, что если бы психотерапию этой же семьи в это же время проводил любой другой психотерапевт, то он, без сомнения, имел бы свое видение проблемы и подошел бы к разработке плана вмешательства совершенно иначе. Часто терапевты сходятся во взглядах на основную проблему, хотя и используют для ее разрешения различные стратеги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семьи Ноттеров заняла десять сессий. Использование различных тех</w:t>
        <w:softHyphen/>
        <w:t>ник удобнее всего проследить поэтапно, на примере вклада каждой из психотера</w:t>
        <w:softHyphen/>
        <w:t>певтических школ в процесс вмешательства. Обсуждение первой сессии подраз</w:t>
        <w:softHyphen/>
        <w:t>деляется в соответствии с теми теоретическими направлениями, чьи техники пр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Интегративный подход                                                                                      285</w:t>
      </w:r>
    </w:p>
    <w:p>
      <w:pPr>
        <w:pStyle w:val="Normal"/>
        <w:jc w:val="both"/>
        <w:rPr>
          <w:rFonts w:ascii="Times New Roman" w:hAnsi="Times New Roman" w:cs="Times New Roman"/>
          <w:sz w:val="22"/>
          <w:szCs w:val="22"/>
        </w:rPr>
      </w:pPr>
      <w:r>
        <w:rPr>
          <w:rFonts w:cs="Times New Roman" w:ascii="Times New Roman" w:hAnsi="Times New Roman"/>
          <w:sz w:val="22"/>
          <w:szCs w:val="22"/>
        </w:rPr>
        <w:t>влекались на данном этапе. В описании сессий со второй по десятую источник, откуда заимствована та или иная техника вмешательства, указан по тексту или дан курсивом в скобках.</w:t>
      </w:r>
    </w:p>
    <w:p>
      <w:pPr>
        <w:pStyle w:val="Normal"/>
        <w:jc w:val="both"/>
        <w:rPr>
          <w:rFonts w:ascii="Times New Roman" w:hAnsi="Times New Roman" w:cs="Times New Roman"/>
          <w:sz w:val="22"/>
          <w:szCs w:val="22"/>
        </w:rPr>
      </w:pPr>
      <w:r>
        <w:rPr>
          <w:rFonts w:cs="Times New Roman" w:ascii="Times New Roman" w:hAnsi="Times New Roman"/>
          <w:sz w:val="22"/>
          <w:szCs w:val="22"/>
        </w:rPr>
        <w:t>Сессия 1</w:t>
      </w:r>
    </w:p>
    <w:p>
      <w:pPr>
        <w:pStyle w:val="Normal"/>
        <w:jc w:val="both"/>
        <w:rPr>
          <w:rFonts w:ascii="Times New Roman" w:hAnsi="Times New Roman" w:cs="Times New Roman"/>
          <w:sz w:val="22"/>
          <w:szCs w:val="22"/>
        </w:rPr>
      </w:pPr>
      <w:r>
        <w:rPr>
          <w:rFonts w:cs="Times New Roman" w:ascii="Times New Roman" w:hAnsi="Times New Roman"/>
          <w:sz w:val="22"/>
          <w:szCs w:val="22"/>
        </w:rPr>
        <w:t>Из структурн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позвонив в клинику, Пэм сообщила, что у нее проблемы с дочерью Кэти. Секретарь сказала, что на первое интервью следует прийти всем членам се</w:t>
        <w:softHyphen/>
        <w:t>мьи. Итак, на первую сессию пришли Пэм, Кэти, Джо (отец Кэти), а также его вто</w:t>
        <w:softHyphen/>
        <w:t>рая жена Луанн. Кэти с недовольным видом сидела между матерью и отцом, ря</w:t>
        <w:softHyphen/>
        <w:t>дом с которым с другой стороны разместилась Луанн. Войдя в комнату, озадачен</w:t>
        <w:softHyphen/>
        <w:t>ная терапевт спросила: «Кто из вас мать девочки?» Это был простой вопрос с целью получить информацию, но вместе с тем и первый структурный прием для уста</w:t>
        <w:softHyphen/>
        <w:t>новления границ вокруг различных подсистем в смешенной семье. В ответ после</w:t>
        <w:softHyphen/>
        <w:t>довало пространное повествование о том, кто назначен опекуном девочки, где Кэти живет в настоящее время, где сейчас ее сестра и кто оплатил счет за терапию. Те</w:t>
        <w:softHyphen/>
        <w:t>рапевт все внимательно выслушала и предложила Кэти пересесть ближе к матери, ее законному опекуну, то есть выделила родительскую под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Из стратегическ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ая часть первой сессии была посвящена анализу цепочки взаимодей</w:t>
        <w:softHyphen/>
        <w:t>ствий, которые обычно разворачиваются, когда Кэти плохо себя ведет. Терапевт за</w:t>
        <w:softHyphen/>
        <w:t>давала вопросы, которые помогали описать события, происходившие во время одно</w:t>
        <w:softHyphen/>
        <w:t>го из семейных конфликтов. Вот некоторые из этих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последний раз Кэти «закатила истерику»?</w:t>
      </w:r>
    </w:p>
    <w:p>
      <w:pPr>
        <w:pStyle w:val="Normal"/>
        <w:jc w:val="both"/>
        <w:rPr>
          <w:rFonts w:ascii="Times New Roman" w:hAnsi="Times New Roman" w:cs="Times New Roman"/>
          <w:sz w:val="22"/>
          <w:szCs w:val="22"/>
        </w:rPr>
      </w:pPr>
      <w:r>
        <w:rPr>
          <w:rFonts w:cs="Times New Roman" w:ascii="Times New Roman" w:hAnsi="Times New Roman"/>
          <w:sz w:val="22"/>
          <w:szCs w:val="22"/>
        </w:rPr>
        <w:t>Где были в это время вы, миссис Ноттер?</w:t>
      </w:r>
    </w:p>
    <w:p>
      <w:pPr>
        <w:pStyle w:val="Normal"/>
        <w:jc w:val="both"/>
        <w:rPr>
          <w:rFonts w:ascii="Times New Roman" w:hAnsi="Times New Roman" w:cs="Times New Roman"/>
          <w:sz w:val="22"/>
          <w:szCs w:val="22"/>
        </w:rPr>
      </w:pPr>
      <w:r>
        <w:rPr>
          <w:rFonts w:cs="Times New Roman" w:ascii="Times New Roman" w:hAnsi="Times New Roman"/>
          <w:sz w:val="22"/>
          <w:szCs w:val="22"/>
        </w:rPr>
        <w:t>Кто еще был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едшествовало началу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что же вы предприняли, когда разразился скандал?</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могло?</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зошло потом?</w:t>
      </w:r>
    </w:p>
    <w:p>
      <w:pPr>
        <w:pStyle w:val="Normal"/>
        <w:jc w:val="both"/>
        <w:rPr>
          <w:rFonts w:ascii="Times New Roman" w:hAnsi="Times New Roman" w:cs="Times New Roman"/>
          <w:sz w:val="22"/>
          <w:szCs w:val="22"/>
        </w:rPr>
      </w:pPr>
      <w:r>
        <w:rPr>
          <w:rFonts w:cs="Times New Roman" w:ascii="Times New Roman" w:hAnsi="Times New Roman"/>
          <w:sz w:val="22"/>
          <w:szCs w:val="22"/>
        </w:rPr>
        <w:t>Чья это была идея?</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была роль отца Кэти ?</w:t>
      </w:r>
    </w:p>
    <w:p>
      <w:pPr>
        <w:pStyle w:val="Normal"/>
        <w:jc w:val="both"/>
        <w:rPr>
          <w:rFonts w:ascii="Times New Roman" w:hAnsi="Times New Roman" w:cs="Times New Roman"/>
          <w:sz w:val="22"/>
          <w:szCs w:val="22"/>
        </w:rPr>
      </w:pPr>
      <w:r>
        <w:rPr>
          <w:rFonts w:cs="Times New Roman" w:ascii="Times New Roman" w:hAnsi="Times New Roman"/>
          <w:sz w:val="22"/>
          <w:szCs w:val="22"/>
        </w:rPr>
        <w:t>Хотели ли вы принять участие в урегулировании конфликта? (Вопрос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ло ли ваше в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вы предприняли еще?</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лго это дл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Удалось ли разрешить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ли ли вы этот конфликт когда-либо впоследствии?</w:t>
      </w:r>
    </w:p>
    <w:p>
      <w:pPr>
        <w:pStyle w:val="Normal"/>
        <w:jc w:val="both"/>
        <w:rPr>
          <w:rFonts w:ascii="Times New Roman" w:hAnsi="Times New Roman" w:cs="Times New Roman"/>
          <w:sz w:val="22"/>
          <w:szCs w:val="22"/>
        </w:rPr>
      </w:pPr>
      <w:r>
        <w:rPr>
          <w:rFonts w:cs="Times New Roman" w:ascii="Times New Roman" w:hAnsi="Times New Roman"/>
          <w:sz w:val="22"/>
          <w:szCs w:val="22"/>
        </w:rPr>
        <w:t>Чем он закончился?</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цепочки взаимодействий, имевших место непосредственно перед, во вре</w:t>
        <w:softHyphen/>
        <w:t>мя и после проблемного поведения Кэти, позволила терапевту понять расстановку сил</w:t>
      </w:r>
    </w:p>
    <w:p>
      <w:pPr>
        <w:pStyle w:val="Normal"/>
        <w:jc w:val="both"/>
        <w:rPr/>
      </w:pPr>
      <w:r>
        <w:rPr>
          <w:rFonts w:cs="Times New Roman" w:ascii="Times New Roman" w:hAnsi="Times New Roman"/>
          <w:sz w:val="22"/>
          <w:szCs w:val="22"/>
        </w:rPr>
        <w:t xml:space="preserve">»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емье. Кроме того, в соответствии со структурным подходом были предприняты 1лия по установлению семейных границ. Вместе с тем удалось ориентировочно на-гить задачи на следующую сессию. И наконец, анализ взаимодействия позволил толнительно получить очень важную информацию: Пэм проживает с неким До-пьдом, хотя вопрос об их браке еще не решен оконч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Из трансгенерацион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Хотя сессия 1 не была посвящена семейному анамнезу, терапевт со вниманием неслась к информации о том, как прошлое семьи проявляет себя в настоящем. Она метила, что Пэм часто употребляет фразы типа &lt;&lt; Это моя дочь, и я желаю ей добра» с&lt;Мой первый муж обращался со мной хуже». Эти фразы свидетельствовали о том, о Пэм сравнивает свои текущие переживания с прошлыми. Терапевт решила не за-вать конкретные вопросы для уточнения семейного анамнеза, а приняла эту инфор-щию к сведению, чтобы использовать в последующем. Основанием для такого ре-ения был своеобразный состав участников первой сессии. Терапевт рассудила, что юционально насыщенное обсуждение вопросов в широком кругу может разрушить ратегии установления границ, поскольку не имеющие непосредственного отноше-ш к проблеме члены семьи получат доступ к информации, которая касается актив-лх участников проблем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С позиций трангенерационного подхода терапевт обратила внимание на высокую «юциональную реактивность участников сессии при обсуждении спорных вопросов, се члены семьи отличались низким уровнем дифференциации себя от других. Не бу-/чи способны справиться с внутренним напряжением и дождаться того момента, ког-1 им предоставят слово, участники перебивали и оспаривали друг друга. Терапевт спо-^бствовала сохранению объективности высказываний, предложив участникам дискус-ди обращаться непосредственно к ней, когда атмосфера особенно накалялась.</w:t>
      </w:r>
    </w:p>
    <w:p>
      <w:pPr>
        <w:pStyle w:val="Normal"/>
        <w:jc w:val="both"/>
        <w:rPr>
          <w:rFonts w:ascii="Times New Roman" w:hAnsi="Times New Roman" w:cs="Times New Roman"/>
          <w:sz w:val="22"/>
          <w:szCs w:val="22"/>
        </w:rPr>
      </w:pPr>
      <w:r>
        <w:rPr>
          <w:rFonts w:cs="Times New Roman" w:ascii="Times New Roman" w:hAnsi="Times New Roman"/>
          <w:sz w:val="22"/>
          <w:szCs w:val="22"/>
        </w:rPr>
        <w:t>Из семейной психотерапии, основанной на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сама подавала пример владения навыками успешной коммуникации стала обучать этим навыкам членов семьи. В частности, она предлагала участникам ценить конгруэнтность высказываний, сравнивая то, как истолковывали ее слова, тем смыслом, который она в них вкладывала. Иначе говоря, участники сравнивали [амерения говорящего с истинным воздействием его слов. Беседуя с тем или другим ленов семьи, терапевт время от времени прерывала разговор и просила собеседника воими словами пересказать то, что она ему только что сказала, мотивируя это своим келанием быть понятой. Кроме того, терапевт постоянно обращала внимание к не-*ербальным сообщениям, таким как выражение лица или изменение позы, для полу-!ения необходимой информации. Так, обсуждая с Пэм взаимоотношения Кэти с сес</w:t>
        <w:softHyphen/>
        <w:t>трой, терапевт обратила внимание на довольную улыбку Джо. Обратившись к нему »а разъяснениями, она услышала чрезвычайно важные в данной ситуации похваль-тае отзывы о Кэти. Время от времени терапевт просила участников говорить только эт своего имени, вместо того чтобы произносить «мы»-утверждения. Терапевт не де-дала особого акцента на этой своей просьбе, однако постепенно приучала участников к мысли о важности «я»-утверждений, на что впоследствии можно было бы опереть</w:t>
        <w:softHyphen/>
        <w:t>ся при проведении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Интегративный подход                                                                                       287</w:t>
      </w:r>
    </w:p>
    <w:p>
      <w:pPr>
        <w:pStyle w:val="Normal"/>
        <w:jc w:val="both"/>
        <w:rPr>
          <w:rFonts w:ascii="Times New Roman" w:hAnsi="Times New Roman" w:cs="Times New Roman"/>
          <w:sz w:val="22"/>
          <w:szCs w:val="22"/>
        </w:rPr>
      </w:pPr>
      <w:r>
        <w:rPr>
          <w:rFonts w:cs="Times New Roman" w:ascii="Times New Roman" w:hAnsi="Times New Roman"/>
          <w:sz w:val="22"/>
          <w:szCs w:val="22"/>
        </w:rPr>
        <w:t>Из поведенческой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члены семьи охотнее и точнее описывали события, происходившие после конфликта, чем те, которые ему предшествовали; то есть они с трудом припо</w:t>
        <w:softHyphen/>
        <w:t>минали, какой стимул (или антецедентное поведение) индуцировал проблемное по</w:t>
        <w:softHyphen/>
        <w:t>ведение Кэти. Стало ясно и то, что последствиями проблемного поведения Кэти было внимание, хотя и негативное, которое уделяли ей члены семьи. Все остальное время (когда Кэти хорошо себя вела) никто не обращал на нее внимания (то есть не подкреп</w:t>
        <w:softHyphen/>
        <w:t>лял ее «хорошего» поведения). Кроме того, все усилия по устранению нежелательно</w:t>
        <w:softHyphen/>
        <w:t>го поведения девочки были по сути аверсивными (неприятными для Кэти). Говоря коротко, никто не поощрял желаемого поведения Кэти, ее только ругали за «плох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редложила Пэм в течение следующей недели обращать внимание на события, которые обычно предшествуют семейному кризису (то есть провести функ</w:t>
        <w:softHyphen/>
        <w:t>циональный анализ). Аргументировалось это тем, что ее наблюдения окажут неоце</w:t>
        <w:softHyphen/>
        <w:t>нимую помощь при выработке стратегии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з постмодернистской/конструктивистской семей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ив некоторое представление о сути проблемы, терапевт предложила членам семьи вспомнить хотя бы один случай, когда Кэти сама обратилась к матери, пожелав обсудить с ней школьные или семейные проблемы. Участники надолго задумались и наконец вспомнили несколько таких случаев. Терапевт вместе с членами семьи по</w:t>
        <w:softHyphen/>
        <w:t>пыталась выявить особенности этой нетипичной ситуации, уточнить все возможные детали. Этот разговор перешел в обсуждение с Пэм различий между удачными и не</w:t>
        <w:softHyphen/>
        <w:t>удачными днями. Все началось с заявления Пэм о том, что ее реакция на поведение дочери частично зависит от того, насколько удачным для Пэм оказался день.</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w:t>
      </w:r>
    </w:p>
    <w:p>
      <w:pPr>
        <w:pStyle w:val="Normal"/>
        <w:jc w:val="both"/>
        <w:rPr>
          <w:rFonts w:ascii="Times New Roman" w:hAnsi="Times New Roman" w:cs="Times New Roman"/>
          <w:sz w:val="22"/>
          <w:szCs w:val="22"/>
        </w:rPr>
      </w:pPr>
      <w:r>
        <w:rPr>
          <w:rFonts w:cs="Times New Roman" w:ascii="Times New Roman" w:hAnsi="Times New Roman"/>
          <w:sz w:val="22"/>
          <w:szCs w:val="22"/>
        </w:rPr>
        <w:t>К окончанию первой сессии членам семьи недвусмысленно разъяснили, что Кэти не следует переходить из одной семьи в другую и менять родителей вместо того, что</w:t>
        <w:softHyphen/>
        <w:t>бы изменить собственное поведение. Было решено, что девочка вернется домой, к Пэм, а Джо с женой не будут участвовать в нескольких последующих сессиях. Эти меры помогли прояснить вопрос о семейных границах, а Джо был счастлив оттого, что ему не надо участвовать в сессиях, но его будут ставить в известность о том, что будет там происходить. Терапевт предложила привести на следующую сессию не только Кэти, но и ее сестру Эми, а также Дональда, и напомнила Пэм о необходимости продолжать наблюдение. Помимо установления семейных границ, вмешательство, проведенное во время первой сессии, помогло членам семьи успокоиться и начать разрабатывать план по устранению своих проблем. Обсуждение исключений из стереотипного проблем</w:t>
        <w:softHyphen/>
        <w:t>ного поведения, по-видимому, дало участникам некоторую надежду на улучшение ситуации, а Пэм — и пищу для размышлений (над событиями, служащими в качестве фона или предпосылок для проблемного поведения Кэти). Снижение эмоциональной реактивности и установление границ способствовало укреплению родительского ав</w:t>
        <w:softHyphen/>
        <w:t>торитета, в частности самой Пэм.</w:t>
      </w:r>
    </w:p>
    <w:p>
      <w:pPr>
        <w:pStyle w:val="Normal"/>
        <w:jc w:val="both"/>
        <w:rPr/>
      </w:pPr>
      <w:r>
        <w:rPr>
          <w:rFonts w:cs="Times New Roman" w:ascii="Times New Roman" w:hAnsi="Times New Roman"/>
          <w:sz w:val="22"/>
          <w:szCs w:val="22"/>
        </w:rPr>
        <w:t xml:space="preserve">18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ессия 2</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задачей терапевта на эту сессию была оценка функционирования супру-кеской, родительской подсистем и подсистемы сиблингов. Особый интерес представ-шло то влияние, которое оказывает неопределенная супружеская подсистема на ро-дательскую (структурный аспект). После знакомства терапевт поинтересовалась ре</w:t>
        <w:softHyphen/>
        <w:t>зультатами сделанных Пэм наблюдений (поведенческий аспект). Пэм сообщила, что на прошедшей неделе острых конфликтов в семье не было; однако упомянула о двух эпизодах, которые едва не достигли масштабов кризиса. В обоих случаях все было хорошо до тех пор, но когда настало время идти в школу, девочка пожаловалась на то, что у нее болит живот, и заплакала. Пэм заявила, что в школу надо идти обязательно. В обоих случаях Пэм не хотела устраивать сцен, поскольку Дональд и Эми еще не завтракали, и решила не настаивать на том, чтобы Кэти шла в школу. Между членами семьи состоялся следующий 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Кэти:                    Ты заметил, как она посмотрела на меня, когда сказала; «Хоро-</w:t>
      </w:r>
    </w:p>
    <w:p>
      <w:pPr>
        <w:pStyle w:val="Normal"/>
        <w:jc w:val="both"/>
        <w:rPr>
          <w:rFonts w:ascii="Times New Roman" w:hAnsi="Times New Roman" w:cs="Times New Roman"/>
          <w:sz w:val="22"/>
          <w:szCs w:val="22"/>
        </w:rPr>
      </w:pPr>
      <w:r>
        <w:rPr>
          <w:rFonts w:cs="Times New Roman" w:ascii="Times New Roman" w:hAnsi="Times New Roman"/>
          <w:sz w:val="22"/>
          <w:szCs w:val="22"/>
        </w:rPr>
        <w:t>шо, оставайся дома». Она меня ненавидит.</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Ты не права, мама тебя любит.</w:t>
      </w:r>
    </w:p>
    <w:p>
      <w:pPr>
        <w:pStyle w:val="Normal"/>
        <w:jc w:val="both"/>
        <w:rPr>
          <w:rFonts w:ascii="Times New Roman" w:hAnsi="Times New Roman" w:cs="Times New Roman"/>
          <w:sz w:val="22"/>
          <w:szCs w:val="22"/>
        </w:rPr>
      </w:pPr>
      <w:r>
        <w:rPr>
          <w:rFonts w:cs="Times New Roman" w:ascii="Times New Roman" w:hAnsi="Times New Roman"/>
          <w:sz w:val="22"/>
          <w:szCs w:val="22"/>
        </w:rPr>
        <w:t>Кэти:                     Откуда ты знаешь?</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Я хорошо знаю твою маму и уверен в том, что она готова сде-</w:t>
      </w:r>
    </w:p>
    <w:p>
      <w:pPr>
        <w:pStyle w:val="Normal"/>
        <w:jc w:val="both"/>
        <w:rPr>
          <w:rFonts w:ascii="Times New Roman" w:hAnsi="Times New Roman" w:cs="Times New Roman"/>
          <w:sz w:val="22"/>
          <w:szCs w:val="22"/>
        </w:rPr>
      </w:pPr>
      <w:r>
        <w:rPr>
          <w:rFonts w:cs="Times New Roman" w:ascii="Times New Roman" w:hAnsi="Times New Roman"/>
          <w:sz w:val="22"/>
          <w:szCs w:val="22"/>
        </w:rPr>
        <w:t>лать невозможное, лишь бы тебе было хорошо. На ее месте я всыпал бы тебе, как следует. Ты даже не представляешь, как те</w:t>
        <w:softHyphen/>
        <w:t>бе повезло.</w:t>
      </w:r>
    </w:p>
    <w:p>
      <w:pPr>
        <w:pStyle w:val="Normal"/>
        <w:jc w:val="both"/>
        <w:rPr>
          <w:rFonts w:ascii="Times New Roman" w:hAnsi="Times New Roman" w:cs="Times New Roman"/>
          <w:sz w:val="22"/>
          <w:szCs w:val="22"/>
        </w:rPr>
      </w:pPr>
      <w:r>
        <w:rPr>
          <w:rFonts w:cs="Times New Roman" w:ascii="Times New Roman" w:hAnsi="Times New Roman"/>
          <w:sz w:val="22"/>
          <w:szCs w:val="22"/>
        </w:rPr>
        <w:t>Кэти:                     [Сидит, надувшись, чуть не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додвигается к Кэти и протягивает ей платок. Спустя несколько минут терапевт помогает девочке выразить свои чувства (из терапии, основанной на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Тихо, обращаясь к Кэти]. Он напугал тебя?</w:t>
      </w:r>
    </w:p>
    <w:p>
      <w:pPr>
        <w:pStyle w:val="Normal"/>
        <w:jc w:val="both"/>
        <w:rPr>
          <w:rFonts w:ascii="Times New Roman" w:hAnsi="Times New Roman" w:cs="Times New Roman"/>
          <w:sz w:val="22"/>
          <w:szCs w:val="22"/>
        </w:rPr>
      </w:pPr>
      <w:r>
        <w:rPr>
          <w:rFonts w:cs="Times New Roman" w:ascii="Times New Roman" w:hAnsi="Times New Roman"/>
          <w:sz w:val="22"/>
          <w:szCs w:val="22"/>
        </w:rPr>
        <w:t>Кэти:                     [Со слезами.] Нет, он просто меня не понимает, он всегда счита-</w:t>
      </w:r>
    </w:p>
    <w:p>
      <w:pPr>
        <w:pStyle w:val="Normal"/>
        <w:jc w:val="both"/>
        <w:rPr>
          <w:rFonts w:ascii="Times New Roman" w:hAnsi="Times New Roman" w:cs="Times New Roman"/>
          <w:sz w:val="22"/>
          <w:szCs w:val="22"/>
        </w:rPr>
      </w:pPr>
      <w:r>
        <w:rPr>
          <w:rFonts w:cs="Times New Roman" w:ascii="Times New Roman" w:hAnsi="Times New Roman"/>
          <w:sz w:val="22"/>
          <w:szCs w:val="22"/>
        </w:rPr>
        <w:t>ет, что виновата 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А мама?</w:t>
      </w:r>
    </w:p>
    <w:p>
      <w:pPr>
        <w:pStyle w:val="Normal"/>
        <w:jc w:val="both"/>
        <w:rPr>
          <w:rFonts w:ascii="Times New Roman" w:hAnsi="Times New Roman" w:cs="Times New Roman"/>
          <w:sz w:val="22"/>
          <w:szCs w:val="22"/>
        </w:rPr>
      </w:pPr>
      <w:r>
        <w:rPr>
          <w:rFonts w:cs="Times New Roman" w:ascii="Times New Roman" w:hAnsi="Times New Roman"/>
          <w:sz w:val="22"/>
          <w:szCs w:val="22"/>
        </w:rPr>
        <w:t>Кэти:                     Она всегда на его стороне, она хочет от меня избавиться, пото-</w:t>
      </w:r>
    </w:p>
    <w:p>
      <w:pPr>
        <w:pStyle w:val="Normal"/>
        <w:jc w:val="both"/>
        <w:rPr>
          <w:rFonts w:ascii="Times New Roman" w:hAnsi="Times New Roman" w:cs="Times New Roman"/>
          <w:sz w:val="22"/>
          <w:szCs w:val="22"/>
        </w:rPr>
      </w:pPr>
      <w:r>
        <w:rPr>
          <w:rFonts w:cs="Times New Roman" w:ascii="Times New Roman" w:hAnsi="Times New Roman"/>
          <w:sz w:val="22"/>
          <w:szCs w:val="22"/>
        </w:rPr>
        <w:t>му что от меня всегда одни неприя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А твоя сестра Эми?</w:t>
      </w:r>
    </w:p>
    <w:p>
      <w:pPr>
        <w:pStyle w:val="Normal"/>
        <w:jc w:val="both"/>
        <w:rPr>
          <w:rFonts w:ascii="Times New Roman" w:hAnsi="Times New Roman" w:cs="Times New Roman"/>
          <w:sz w:val="22"/>
          <w:szCs w:val="22"/>
        </w:rPr>
      </w:pPr>
      <w:r>
        <w:rPr>
          <w:rFonts w:cs="Times New Roman" w:ascii="Times New Roman" w:hAnsi="Times New Roman"/>
          <w:sz w:val="22"/>
          <w:szCs w:val="22"/>
        </w:rPr>
        <w:t>Кэти:                     О, она очень хорошая, просто ангел.</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Она тоже хочет от тебя изб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Кэти:                     Нет, мы с ней дружим. Она всегда ведет себ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эм:                       Мы...</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Жестомруки останавливая ее]. Минутку, все в порядке, пусть</w:t>
      </w:r>
    </w:p>
    <w:p>
      <w:pPr>
        <w:pStyle w:val="Normal"/>
        <w:jc w:val="both"/>
        <w:rPr>
          <w:rFonts w:ascii="Times New Roman" w:hAnsi="Times New Roman" w:cs="Times New Roman"/>
          <w:sz w:val="22"/>
          <w:szCs w:val="22"/>
        </w:rPr>
      </w:pPr>
      <w:r>
        <w:rPr>
          <w:rFonts w:cs="Times New Roman" w:ascii="Times New Roman" w:hAnsi="Times New Roman"/>
          <w:sz w:val="22"/>
          <w:szCs w:val="22"/>
        </w:rPr>
        <w:t>она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Обращаясь к Кэти спустя несколько минут после того, как во-</w:t>
      </w:r>
    </w:p>
    <w:p>
      <w:pPr>
        <w:pStyle w:val="Normal"/>
        <w:jc w:val="both"/>
        <w:rPr>
          <w:rFonts w:ascii="Times New Roman" w:hAnsi="Times New Roman" w:cs="Times New Roman"/>
          <w:sz w:val="22"/>
          <w:szCs w:val="22"/>
        </w:rPr>
      </w:pPr>
      <w:r>
        <w:rPr>
          <w:rFonts w:cs="Times New Roman" w:ascii="Times New Roman" w:hAnsi="Times New Roman"/>
          <w:sz w:val="22"/>
          <w:szCs w:val="22"/>
        </w:rPr>
        <w:t>царилось молчание]. Ты в порядке? [Кэти кивает]. Давайте, вы сейчас пойдете в другую комнату и немножко порисуете? [Кэти кивает]. Ты согласна, Эми? [Эми кивает]. Идите, а мы без вас тут побеседуем с мамой и Дональд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Интегративный подход                                                                                        289</w:t>
      </w:r>
    </w:p>
    <w:p>
      <w:pPr>
        <w:pStyle w:val="Normal"/>
        <w:jc w:val="both"/>
        <w:rPr>
          <w:rFonts w:ascii="Times New Roman" w:hAnsi="Times New Roman" w:cs="Times New Roman"/>
          <w:sz w:val="22"/>
          <w:szCs w:val="22"/>
        </w:rPr>
      </w:pPr>
      <w:r>
        <w:rPr>
          <w:rFonts w:cs="Times New Roman" w:ascii="Times New Roman" w:hAnsi="Times New Roman"/>
          <w:sz w:val="22"/>
          <w:szCs w:val="22"/>
        </w:rPr>
        <w:t>Удаляя из комнаты Кэти и Эми, терапевт увеличивает интенсивность эмоциональ</w:t>
        <w:softHyphen/>
        <w:t>ного воздействия на Пэм и Дональда (структурный аспект). Оба чувствуют себя ви</w:t>
        <w:softHyphen/>
        <w:t>новными в том, что обидели Кэти. А теперь, в ее отсутствие, взрослые лишены воз</w:t>
        <w:softHyphen/>
        <w:t>можности отчитывать девочку за плохое поведение, скрывая, таким образом, чувство неловкости (трангенерационный аспект). Другими словами, им не удалось восстано</w:t>
        <w:softHyphen/>
        <w:t>вить равновесие в семье за счет объявления Кэти носительницей симптомов (стра</w:t>
        <w:softHyphen/>
        <w:t>тегический аспект). Когда Кэти вышла из комнаты, терапевт еще более увеличила интенсивность воздействия, распространив проблему на всю семью (структурный аспект). Это было сделано так внезапно, что Пэм с Дональдом ничего не успели ска</w:t>
        <w:softHyphen/>
        <w:t>зать в свое оправд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Конечно, Кэти должна вести себя иначе, но меня беспокоит та</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которую вы берете на себя как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Пэм:                       Какая ответственность? Мне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Вы оба «играете» в родителей — родителей подростка — еще</w:t>
      </w:r>
    </w:p>
    <w:p>
      <w:pPr>
        <w:pStyle w:val="Normal"/>
        <w:jc w:val="both"/>
        <w:rPr>
          <w:rFonts w:ascii="Times New Roman" w:hAnsi="Times New Roman" w:cs="Times New Roman"/>
          <w:sz w:val="22"/>
          <w:szCs w:val="22"/>
        </w:rPr>
      </w:pPr>
      <w:r>
        <w:rPr>
          <w:rFonts w:cs="Times New Roman" w:ascii="Times New Roman" w:hAnsi="Times New Roman"/>
          <w:sz w:val="22"/>
          <w:szCs w:val="22"/>
        </w:rPr>
        <w:t>не решив окончательно, будете ли вы жить вместе. Как это по</w:t>
        <w:softHyphen/>
        <w:t>нимать? Не правда ли, это нелогично, или вы думаете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Пэм с Дональдом переглянулись. Терапевт бросила вызов им как паре и их пред</w:t>
        <w:softHyphen/>
        <w:t>ставлению о реальности (структурный аспект), высказав свое мнение об их «проб</w:t>
        <w:softHyphen/>
        <w:t>ной» семье (из терапии, основанной на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Дискуссия длилась не более 15-20 минут. Пэм и Дональд сообщили, что не реша</w:t>
        <w:softHyphen/>
        <w:t>ются связывать себя обязательствами, поскольку часто ссорятся. Терапевт ответила: «Хорошо, но вы требуете, чтобы Кэти слушалась вас обоих, словно вы всегда будете вместе. Пробный брак — это одно, а пробное родительство — совершенно другое». Дискуссия переросла в жаркий спор на тему, чему должна быть посвящена терапия. Терапевт предложила партнерам отметить на шкале от 1 до 10 свое мнение о том, на</w:t>
        <w:softHyphen/>
        <w:t>сколько устраивает их пробный брак (из терапии, основанной на поиске решения). Каждый указал, что это мнение варьируется в широких пределах, однако минималь</w:t>
        <w:softHyphen/>
        <w:t>ный комфорт они испытывают, когда обсуждают проблемы воспитания детей. Пэм и Дональд припомнили те времена, когда их отношения были гораздо лучше, причем все это закончилось после того, как Пэм попросила Дональда помочь ей в воспитании детей. Терапевт присоединилась к партнерам, чтобы помочь проработать их страхи перед взаимной ответственностью (структурный аспект), в то же время не позволяя уклониться от необходимости определиться со своими отношениями (структурный и стратегический аспекты, а также прием из терапии, основанной на опыте). Ближе к концу сессии терапевт подвела итог, заняв примирительную позицию.</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у и досталось вам сегодня. Я знаю, как вам было трудно, но</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стоит того. После всего, что вы пережили, нелегко до</w:t>
        <w:softHyphen/>
        <w:t>верять друг другу, и вероятно, вы не готовы соединить свои судь</w:t>
        <w:softHyphen/>
        <w:t>бы. Но несправедливо требовать, чтобы Кэти несла этот груз в одиночку и вела себя так, словно вы сами уже проработали свои проблемы. В конце концов, она всего лишь подросток, а ее жизнь и раньше нельзя было назвать легкой. Вы оба считаете, что девочка нуждается в вашем контроле — это так. Но сначала вам самим следует поработать над своими отношениями, при-</w:t>
      </w:r>
    </w:p>
    <w:p>
      <w:pPr>
        <w:pStyle w:val="Normal"/>
        <w:jc w:val="both"/>
        <w:rPr/>
      </w:pPr>
      <w:r>
        <w:rPr>
          <w:rFonts w:cs="Times New Roman" w:ascii="Times New Roman" w:hAnsi="Times New Roman"/>
          <w:sz w:val="22"/>
          <w:szCs w:val="22"/>
        </w:rPr>
        <w:t xml:space="preserve">29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ять окончательное решение о том, будете ли вы жить вместе. Мне бы хотелось посвятить следующую сессию работе только с вами, чтобы попытаться найти способ воздействия на Кэти. Мне бы хотелось дать вам почитать кое-какую литературу. Как, по-вашему, это имеет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Я согласен. Мне бы хотелось определиться с нашими отноше-</w:t>
      </w:r>
    </w:p>
    <w:p>
      <w:pPr>
        <w:pStyle w:val="Normal"/>
        <w:jc w:val="both"/>
        <w:rPr>
          <w:rFonts w:ascii="Times New Roman" w:hAnsi="Times New Roman" w:cs="Times New Roman"/>
          <w:sz w:val="22"/>
          <w:szCs w:val="22"/>
        </w:rPr>
      </w:pPr>
      <w:r>
        <w:rPr>
          <w:rFonts w:cs="Times New Roman" w:ascii="Times New Roman" w:hAnsi="Times New Roman"/>
          <w:sz w:val="22"/>
          <w:szCs w:val="22"/>
        </w:rPr>
        <w:t>ниями — это значительная часть проблемы. Если этот вопрос не решится, я не уверен, что смогу долго выдержать.</w:t>
      </w:r>
    </w:p>
    <w:p>
      <w:pPr>
        <w:pStyle w:val="Normal"/>
        <w:jc w:val="both"/>
        <w:rPr>
          <w:rFonts w:ascii="Times New Roman" w:hAnsi="Times New Roman" w:cs="Times New Roman"/>
          <w:sz w:val="22"/>
          <w:szCs w:val="22"/>
        </w:rPr>
      </w:pPr>
      <w:r>
        <w:rPr>
          <w:rFonts w:cs="Times New Roman" w:ascii="Times New Roman" w:hAnsi="Times New Roman"/>
          <w:sz w:val="22"/>
          <w:szCs w:val="22"/>
        </w:rPr>
        <w:t>Пэм:                         [Сердито глядя па Дональда]. Это мне не нравится. Ты угрожа-</w:t>
      </w:r>
    </w:p>
    <w:p>
      <w:pPr>
        <w:pStyle w:val="Normal"/>
        <w:jc w:val="both"/>
        <w:rPr>
          <w:rFonts w:ascii="Times New Roman" w:hAnsi="Times New Roman" w:cs="Times New Roman"/>
          <w:sz w:val="22"/>
          <w:szCs w:val="22"/>
        </w:rPr>
      </w:pPr>
      <w:r>
        <w:rPr>
          <w:rFonts w:cs="Times New Roman" w:ascii="Times New Roman" w:hAnsi="Times New Roman"/>
          <w:sz w:val="22"/>
          <w:szCs w:val="22"/>
        </w:rPr>
        <w:t>ешь уходом из-за какой-то небольш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эм, он, как и вы, просто напуган. Что вы сама думаете по по-</w:t>
      </w:r>
    </w:p>
    <w:p>
      <w:pPr>
        <w:pStyle w:val="Normal"/>
        <w:jc w:val="both"/>
        <w:rPr>
          <w:rFonts w:ascii="Times New Roman" w:hAnsi="Times New Roman" w:cs="Times New Roman"/>
          <w:sz w:val="22"/>
          <w:szCs w:val="22"/>
        </w:rPr>
      </w:pPr>
      <w:r>
        <w:rPr>
          <w:rFonts w:cs="Times New Roman" w:ascii="Times New Roman" w:hAnsi="Times New Roman"/>
          <w:sz w:val="22"/>
          <w:szCs w:val="22"/>
        </w:rPr>
        <w:t>воду моего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эм:                         Я думаю, вы правы. Хотя мне это не нравится, но мы действи-</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 знаем друг друга уже давно и должны на что-то решить</w:t>
        <w:softHyphen/>
        <w:t>с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Или найти способ немного продвинуться вперед...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тимся на следующей неделе?</w:t>
      </w:r>
    </w:p>
    <w:p>
      <w:pPr>
        <w:pStyle w:val="Normal"/>
        <w:jc w:val="both"/>
        <w:rPr>
          <w:rFonts w:ascii="Times New Roman" w:hAnsi="Times New Roman" w:cs="Times New Roman"/>
          <w:sz w:val="22"/>
          <w:szCs w:val="22"/>
        </w:rPr>
      </w:pPr>
      <w:r>
        <w:rPr>
          <w:rFonts w:cs="Times New Roman" w:ascii="Times New Roman" w:hAnsi="Times New Roman"/>
          <w:sz w:val="22"/>
          <w:szCs w:val="22"/>
        </w:rPr>
        <w:t>Пэм:                         [Сулыбкой и вздохом]. Я прид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ональд?</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Конечно, мы оба приде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оговор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просила на несколько минут оставить их вдвоем с Кэти, полагая, что симптоматическое поведение девочки способствует поддержанию равновесия в се</w:t>
        <w:softHyphen/>
        <w:t>мейной системе и, вместе с тем, служит для взрослых способом совладания со своими проблемами (стратегический аспект). Терапевт ощутила, что может хотя бы времен</w:t>
        <w:softHyphen/>
        <w:t>но вызвать доверие девочки, связав ее поведение с супружеским конфликтом и не</w:t>
        <w:softHyphen/>
        <w:t>определенностью в семье. Оставшись вдвоем с Кэти, терапевт предприняла следую</w:t>
        <w:softHyphen/>
        <w:t>щее стратегическое вмешательство, и дала девочке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Ты сегодня хорошо поработала. Ты сказала то, что думала, вме-</w:t>
      </w:r>
    </w:p>
    <w:p>
      <w:pPr>
        <w:pStyle w:val="Normal"/>
        <w:jc w:val="both"/>
        <w:rPr>
          <w:rFonts w:ascii="Times New Roman" w:hAnsi="Times New Roman" w:cs="Times New Roman"/>
          <w:sz w:val="22"/>
          <w:szCs w:val="22"/>
        </w:rPr>
      </w:pPr>
      <w:r>
        <w:rPr>
          <w:rFonts w:cs="Times New Roman" w:ascii="Times New Roman" w:hAnsi="Times New Roman"/>
          <w:sz w:val="22"/>
          <w:szCs w:val="22"/>
        </w:rPr>
        <w:t>сто того, чтобы ос гавить свое мнение при себе и молча злиться. Я понимаю, что отношения между твоей мамой и Дональдом тебя смущают; надо сказать, что и они сами ощущают нелов</w:t>
        <w:softHyphen/>
        <w:t>кость. Мне бы хотелось помочь им, при этом я рассчитываю на твою поддержку. [Продолжительная пауза]. Нам с тобой надо разобраться с твоими школьными проблемами. Согласись, ведь надо же ходить в школу. Отказываясь туда идти, ты вынужда</w:t>
        <w:softHyphen/>
        <w:t>ешь всех заниматься только тобой. У мамы с Дональдом есть и свои проблемы. Кроме того, тебе уже досталось порядком. Что ты на это скажешь? Справишься?</w:t>
      </w:r>
    </w:p>
    <w:p>
      <w:pPr>
        <w:pStyle w:val="Normal"/>
        <w:jc w:val="both"/>
        <w:rPr>
          <w:rFonts w:ascii="Times New Roman" w:hAnsi="Times New Roman" w:cs="Times New Roman"/>
          <w:sz w:val="22"/>
          <w:szCs w:val="22"/>
        </w:rPr>
      </w:pPr>
      <w:r>
        <w:rPr>
          <w:rFonts w:cs="Times New Roman" w:ascii="Times New Roman" w:hAnsi="Times New Roman"/>
          <w:sz w:val="22"/>
          <w:szCs w:val="22"/>
        </w:rPr>
        <w:t>Кэти:                       Возможно, но пусть меня оставят в поко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Отлично! Я об этом позабочусь. Я знаю, тебе будет нелег ко, осо-</w:t>
      </w:r>
    </w:p>
    <w:p>
      <w:pPr>
        <w:pStyle w:val="Normal"/>
        <w:jc w:val="both"/>
        <w:rPr>
          <w:rFonts w:ascii="Times New Roman" w:hAnsi="Times New Roman" w:cs="Times New Roman"/>
          <w:sz w:val="22"/>
          <w:szCs w:val="22"/>
        </w:rPr>
      </w:pPr>
      <w:r>
        <w:rPr>
          <w:rFonts w:cs="Times New Roman" w:ascii="Times New Roman" w:hAnsi="Times New Roman"/>
          <w:sz w:val="22"/>
          <w:szCs w:val="22"/>
        </w:rPr>
        <w:t>бенно если ты действительно будешь себя плохо чувствовать. По эго единственный способ помочь твоей маме и Дональду. У тебя по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Гпава 9. Интегративныи подход                                                                                        291</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сессии терапевт по-новому представила членам семьи их проблему, найдя ей частичное объяснение в неопределенности отношений между Пэм и Дональдом С позиций трансгенерационного подхода этот прием представляет собой интерпре</w:t>
        <w:softHyphen/>
        <w:t>тацию терапевтом семейного проективного процесса, а с точки зрения психотерапев</w:t>
        <w:softHyphen/>
        <w:t>та структурного направления это было «расшатывание» семейной системы и рекон</w:t>
        <w:softHyphen/>
        <w:t>струкция реальности. Стратегическая и основанная на опыте школы ратуют за то, что</w:t>
        <w:softHyphen/>
        <w:t>бы как можно быстрее взять ситуацию под контроль, что расширяет возможности вмешательства. Поведенческий подход во время этой сессии отошел на в юрой план, однако, использование присущих ему техник заложило основы для возвращения к нему позднее. Вопросы, сфокусированные на поиске решения, позволили паре опре</w:t>
        <w:softHyphen/>
        <w:t>делиться со своими чувствами друг к другу и их связью с родительской ролью. Разго</w:t>
        <w:softHyphen/>
        <w:t>вор с Кэти наедине был попыткой изменить ее роль в семье, связанную с принесени</w:t>
        <w:softHyphen/>
        <w:t>ем себя в жертву: вместо того, чтобы остановиться в своем развитии ради своей се</w:t>
        <w:softHyphen/>
        <w:t>мьи, Кэти должна была продолжать развиваться во имя все той ж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ессия 3</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ачала сессию с того, что попросила о возможности поговорить с Кэти несколько минут наедин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Заговорщицким шепотом]. Ну, как дела?</w:t>
      </w:r>
    </w:p>
    <w:p>
      <w:pPr>
        <w:pStyle w:val="Normal"/>
        <w:jc w:val="both"/>
        <w:rPr>
          <w:rFonts w:ascii="Times New Roman" w:hAnsi="Times New Roman" w:cs="Times New Roman"/>
          <w:sz w:val="22"/>
          <w:szCs w:val="22"/>
        </w:rPr>
      </w:pPr>
      <w:r>
        <w:rPr>
          <w:rFonts w:cs="Times New Roman" w:ascii="Times New Roman" w:hAnsi="Times New Roman"/>
          <w:sz w:val="22"/>
          <w:szCs w:val="22"/>
        </w:rPr>
        <w:t>Кэти:                     Я каждый день ходила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е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Кэти:                     Честное слово. От всех «хвостов» избавилась.</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евероятно! Наверное, пришлось здорово попотеть!</w:t>
      </w:r>
    </w:p>
    <w:p>
      <w:pPr>
        <w:pStyle w:val="Normal"/>
        <w:jc w:val="both"/>
        <w:rPr>
          <w:rFonts w:ascii="Times New Roman" w:hAnsi="Times New Roman" w:cs="Times New Roman"/>
          <w:sz w:val="22"/>
          <w:szCs w:val="22"/>
        </w:rPr>
      </w:pPr>
      <w:r>
        <w:rPr>
          <w:rFonts w:cs="Times New Roman" w:ascii="Times New Roman" w:hAnsi="Times New Roman"/>
          <w:sz w:val="22"/>
          <w:szCs w:val="22"/>
        </w:rPr>
        <w:t>Кэти:                     Конечно, но мама вела себя лучше — ну и во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Хорошо. А теперь я постараюсь сдержать свое обещание. Уда-</w:t>
      </w:r>
    </w:p>
    <w:p>
      <w:pPr>
        <w:pStyle w:val="Normal"/>
        <w:jc w:val="both"/>
        <w:rPr>
          <w:rFonts w:ascii="Times New Roman" w:hAnsi="Times New Roman" w:cs="Times New Roman"/>
          <w:sz w:val="22"/>
          <w:szCs w:val="22"/>
        </w:rPr>
      </w:pPr>
      <w:r>
        <w:rPr>
          <w:rFonts w:cs="Times New Roman" w:ascii="Times New Roman" w:hAnsi="Times New Roman"/>
          <w:sz w:val="22"/>
          <w:szCs w:val="22"/>
        </w:rPr>
        <w:t>чи тебе и на следующей неделе. Между прочим, я думаю, тебе было бы неплохо поделиться с кем-нибудь своими проблемами. Что ты на это скажешь?</w:t>
      </w:r>
    </w:p>
    <w:p>
      <w:pPr>
        <w:pStyle w:val="Normal"/>
        <w:jc w:val="both"/>
        <w:rPr>
          <w:rFonts w:ascii="Times New Roman" w:hAnsi="Times New Roman" w:cs="Times New Roman"/>
          <w:sz w:val="22"/>
          <w:szCs w:val="22"/>
        </w:rPr>
      </w:pPr>
      <w:r>
        <w:rPr>
          <w:rFonts w:cs="Times New Roman" w:ascii="Times New Roman" w:hAnsi="Times New Roman"/>
          <w:sz w:val="22"/>
          <w:szCs w:val="22"/>
        </w:rPr>
        <w:t>Кэти:                     Не знаю. А с ке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С моей подругой, мы вместе работаем. Ее родители развелис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а училась в начальной школе. Во всяком случае, она знает подобного рода проблемы не понаслышке. Я поговорю с твоей мамой, и мы все уладим. Хорошо? А теперь позволь мне побеседовать с твоими родичам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вступила во временный союз с Кэти, это был шаг к редукции вмешиваю</w:t>
        <w:softHyphen/>
        <w:t>щегося поведения у Кэти с ее матерью (структурный аспект). Терапевт сделала ак</w:t>
        <w:softHyphen/>
        <w:t>цент на потребности в автономии, присущей стадии развития, на которой находилась Кэти. Она договорилась о том, молодая женщина-психотерапевт поработала с Кэти и поддержала ее в период эмоционального дистанцирования девочки от членов семьи. Кроме того, этот тандем между взрослой женщиной и подростком, стабилизируя под</w:t>
        <w:softHyphen/>
        <w:t>систему мать — дочь, предоставил бы Пэм возможность уладить свои разногласия с Дональдом. Терапевт мыслила пространственными категориями (структурный ас</w:t>
        <w:softHyphen/>
        <w:t>пект), когда фиксировала внимание на близости и дистанции.</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состоялась встреча с Дональдом и Пэм. Оба были ужасно злы друг на друга. В течение всей недели они неоднократно предпринимали попытки обсудить свои от</w:t>
        <w:softHyphen/>
        <w:t>ношения, которые заканчивались уходом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а прошлой неделе мы обсуждали слишком болезненные для</w:t>
      </w:r>
    </w:p>
    <w:p>
      <w:pPr>
        <w:pStyle w:val="Normal"/>
        <w:jc w:val="both"/>
        <w:rPr>
          <w:rFonts w:ascii="Times New Roman" w:hAnsi="Times New Roman" w:cs="Times New Roman"/>
          <w:sz w:val="22"/>
          <w:szCs w:val="22"/>
        </w:rPr>
      </w:pPr>
      <w:r>
        <w:rPr>
          <w:rFonts w:cs="Times New Roman" w:ascii="Times New Roman" w:hAnsi="Times New Roman"/>
          <w:sz w:val="22"/>
          <w:szCs w:val="22"/>
        </w:rPr>
        <w:t>вас вопросы, возможно, я была излишне настойчива.</w:t>
      </w:r>
    </w:p>
    <w:p>
      <w:pPr>
        <w:pStyle w:val="Normal"/>
        <w:jc w:val="both"/>
        <w:rPr>
          <w:rFonts w:ascii="Times New Roman" w:hAnsi="Times New Roman" w:cs="Times New Roman"/>
          <w:sz w:val="22"/>
          <w:szCs w:val="22"/>
        </w:rPr>
      </w:pPr>
      <w:r>
        <w:rPr>
          <w:rFonts w:cs="Times New Roman" w:ascii="Times New Roman" w:hAnsi="Times New Roman"/>
          <w:sz w:val="22"/>
          <w:szCs w:val="22"/>
        </w:rPr>
        <w:t>Пэм:                       Я ужасно разозлилась на вас, а потом поняла, что вы правы, и</w:t>
      </w:r>
    </w:p>
    <w:p>
      <w:pPr>
        <w:pStyle w:val="Normal"/>
        <w:jc w:val="both"/>
        <w:rPr/>
      </w:pPr>
      <w:r>
        <w:rPr>
          <w:rFonts w:cs="Times New Roman" w:ascii="Times New Roman" w:hAnsi="Times New Roman"/>
          <w:sz w:val="22"/>
          <w:szCs w:val="22"/>
        </w:rPr>
        <w:t xml:space="preserve">разозлилась на себя. </w:t>
      </w:r>
      <w:r>
        <w:rPr>
          <w:rFonts w:cs="Times New Roman" w:ascii="Times New Roman" w:hAnsi="Times New Roman"/>
          <w:sz w:val="22"/>
          <w:szCs w:val="22"/>
          <w:lang w:val="en-US"/>
        </w:rPr>
        <w:t xml:space="preserve">A or </w:t>
      </w:r>
      <w:r>
        <w:rPr>
          <w:rFonts w:cs="Times New Roman" w:ascii="Times New Roman" w:hAnsi="Times New Roman"/>
          <w:sz w:val="22"/>
          <w:szCs w:val="22"/>
        </w:rPr>
        <w:t>него нет ника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А вы как думаете, Дональд?</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Я всегда был за то, чтобы мы с Пэм поженились. Но всякий раз</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ило нечто, что все портил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Кэти сказала мне, что всю неделю ходила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Пэм:                       К счастью,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Вообще эта неделя прошла гораздо спокойнее, если не кас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ших с Пэм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Как вам удалось справиться с Кэти?</w:t>
      </w:r>
    </w:p>
    <w:p>
      <w:pPr>
        <w:pStyle w:val="Normal"/>
        <w:jc w:val="both"/>
        <w:rPr>
          <w:rFonts w:ascii="Times New Roman" w:hAnsi="Times New Roman" w:cs="Times New Roman"/>
          <w:sz w:val="22"/>
          <w:szCs w:val="22"/>
        </w:rPr>
      </w:pPr>
      <w:r>
        <w:rPr>
          <w:rFonts w:cs="Times New Roman" w:ascii="Times New Roman" w:hAnsi="Times New Roman"/>
          <w:sz w:val="22"/>
          <w:szCs w:val="22"/>
        </w:rPr>
        <w:t>Пэм:                       [Пэм объясняет, что она более внимательно ее выслушивала,</w:t>
      </w:r>
    </w:p>
    <w:p>
      <w:pPr>
        <w:pStyle w:val="Normal"/>
        <w:jc w:val="both"/>
        <w:rPr>
          <w:rFonts w:ascii="Times New Roman" w:hAnsi="Times New Roman" w:cs="Times New Roman"/>
          <w:sz w:val="22"/>
          <w:szCs w:val="22"/>
        </w:rPr>
      </w:pPr>
      <w:r>
        <w:rPr>
          <w:rFonts w:cs="Times New Roman" w:ascii="Times New Roman" w:hAnsi="Times New Roman"/>
          <w:sz w:val="22"/>
          <w:szCs w:val="22"/>
        </w:rPr>
        <w:t>меньше пыталась ее воспитывать, но на самом деле не знает, что в данном случае помогл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осле того как поздравила пару с успехами за неделю]. Пола-</w:t>
      </w:r>
    </w:p>
    <w:p>
      <w:pPr>
        <w:pStyle w:val="Normal"/>
        <w:jc w:val="both"/>
        <w:rPr>
          <w:rFonts w:ascii="Times New Roman" w:hAnsi="Times New Roman" w:cs="Times New Roman"/>
          <w:sz w:val="22"/>
          <w:szCs w:val="22"/>
        </w:rPr>
      </w:pPr>
      <w:r>
        <w:rPr>
          <w:rFonts w:cs="Times New Roman" w:ascii="Times New Roman" w:hAnsi="Times New Roman"/>
          <w:sz w:val="22"/>
          <w:szCs w:val="22"/>
        </w:rPr>
        <w:t>гаю, вы теперь готовы провести небольшое исследование своих отношений. [Пэм и Дональд кивают в знак согласия]. Мне бы хотелось посвятить эту и, возможно, еще несколько сессий, вам обоим. Давайте поговорим о том, как каждый из вас жил до на</w:t>
        <w:softHyphen/>
        <w:t>шей с вами встречи. Думаю, это нам приг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t>Оставшееся время было посвящено подробному обсуждению жизни Пэм и Дональ</w:t>
        <w:softHyphen/>
        <w:t>да в родительской семье. Для каждого из них была построена генограмма (диаграмма семейного дерева), наглядно отображающая прошлые отношения (трансгенерацион</w:t>
        <w:softHyphen/>
        <w:t>ный аспект). При малейшей возможности терапевт интересовалась у каждого из парт</w:t>
        <w:softHyphen/>
        <w:t>неров, как им удалось справиться с трудностями, создавая тем самым у них представ</w:t>
        <w:softHyphen/>
        <w:t>ление о прошлой жизни как «о череде успехов» (нарративный и сфокусированный на решении подходы). В конце сессии терапевт предложила Пэм разрешить Кэти по</w:t>
        <w:softHyphen/>
        <w:t>работать с молодой женщиной — начинающим психотерапевтом. Пэм согласилась, по</w:t>
        <w:softHyphen/>
        <w:t>тому что знала о проблемах Кэти, но в данный момент ничем не могла ей помочь. Кро</w:t>
        <w:softHyphen/>
        <w:t>ме того, терапевт выразила надежду, что в течение следующей недели партнеры, не спеша, обдумают свое прошлое, а все пришедшие на ум соображения будут запи</w:t>
        <w:softHyphen/>
        <w:t>сывать в блокнот, который желательно все время носить с собой (стратегический ас</w:t>
        <w:softHyphen/>
        <w:t>пект).</w:t>
      </w:r>
    </w:p>
    <w:p>
      <w:pPr>
        <w:pStyle w:val="Normal"/>
        <w:jc w:val="both"/>
        <w:rPr>
          <w:rFonts w:ascii="Times New Roman" w:hAnsi="Times New Roman" w:cs="Times New Roman"/>
          <w:sz w:val="22"/>
          <w:szCs w:val="22"/>
        </w:rPr>
      </w:pPr>
      <w:r>
        <w:rPr>
          <w:rFonts w:cs="Times New Roman" w:ascii="Times New Roman" w:hAnsi="Times New Roman"/>
          <w:sz w:val="22"/>
          <w:szCs w:val="22"/>
        </w:rPr>
        <w:t>Сессии 4 и 5</w:t>
      </w:r>
    </w:p>
    <w:p>
      <w:pPr>
        <w:pStyle w:val="Normal"/>
        <w:jc w:val="both"/>
        <w:rPr>
          <w:rFonts w:ascii="Times New Roman" w:hAnsi="Times New Roman" w:cs="Times New Roman"/>
          <w:sz w:val="22"/>
          <w:szCs w:val="22"/>
        </w:rPr>
      </w:pPr>
      <w:r>
        <w:rPr>
          <w:rFonts w:cs="Times New Roman" w:ascii="Times New Roman" w:hAnsi="Times New Roman"/>
          <w:sz w:val="22"/>
          <w:szCs w:val="22"/>
        </w:rPr>
        <w:t>Две сессии были посвящены трансгенерационным аспектам. Было проведено по</w:t>
        <w:softHyphen/>
        <w:t>дробное исследование родительских семей Пэм и Дональда, а также их прошлого опы</w:t>
        <w:softHyphen/>
        <w:t>та. Терапевт использовала все возможности для интерпретации текущих событий в свете предшествующей семейной динамики, разъясняя партнерам, почему они вел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Интегративныи подход                                                                                      293</w:t>
      </w:r>
    </w:p>
    <w:p>
      <w:pPr>
        <w:pStyle w:val="Normal"/>
        <w:jc w:val="both"/>
        <w:rPr>
          <w:rFonts w:ascii="Times New Roman" w:hAnsi="Times New Roman" w:cs="Times New Roman"/>
          <w:sz w:val="22"/>
          <w:szCs w:val="22"/>
        </w:rPr>
      </w:pPr>
      <w:r>
        <w:rPr>
          <w:rFonts w:cs="Times New Roman" w:ascii="Times New Roman" w:hAnsi="Times New Roman"/>
          <w:sz w:val="22"/>
          <w:szCs w:val="22"/>
        </w:rPr>
        <w:t>себя по отношению друг к другу так, а не иначе. Несмотря на слезы и обиду партне</w:t>
        <w:softHyphen/>
        <w:t>ров, терапевт умышленно не пыталась как-то повлиять на эмоции, возникавшие по ходу обсуждения болезненных тем. Напротив, она старалась сохранять объективность и не быть вовлеченной в «треугольник отношений», задавала участникам вопросы с целью выяснить их реакцию на слова друг друга. Как и на сессии 3, терапевт исполь</w:t>
        <w:softHyphen/>
        <w:t>зовала вербальные приемы для того, чтобы помочь каждому заново представить себе весь ход событий: перестать считать себя жертвой обстоятельств, а выйти из них с честью (нарративный аспект). Хотя Пэм с Дональдом на протяжении этих двух сес</w:t>
        <w:softHyphen/>
        <w:t>сий ни разу непосредственно друг с другом не разговаривали, каждый из них стал лучше понимать своего партнера и его эмоциональные ожидания. Воспользовавшись трансгенерационным подходом, вместо того чтобы сразу же перейти к обсуждению спорных вопросов, терапевт руководствовалась соображениями о целесообразности усиления взаимной эмпатии партнеров и их способности к рассужд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сессии 5 Пэм предложила следующую сессию посвят ить Кэти. Поведение девочки заметно улучшилось, но Пэм проявляла беспокойство в связи с предстоящи</w:t>
        <w:softHyphen/>
        <w:t>ми школьными каникулами. Дональд был с ней согласен. Терапевт отдавала себе о г-чет в том, что их интерес, возможно, объясняется готовностью отступить на прежние позиции и считать Кэти «проблемой номер один», поскольку супружеский конфликт разрешить оказалось не так-то просто. Тем не менее, было принято решение вновь вернуться к обсуждению «основной» семейной проблемы, но на этот раз поведение в родительской роли должно было определяться ожидаемым успешным разрешени</w:t>
        <w:softHyphen/>
        <w:t>ем супружеского конфликта. Вместе с тем интерес представляло то, какое метафори</w:t>
        <w:softHyphen/>
        <w:t>ческое значение имеет для семейной системы переключение внимания на симптом (стратегически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Сессия 6</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 терапевта вызывал тот факт, что повестка шестой сессии предпола</w:t>
        <w:softHyphen/>
        <w:t>гала возврат к обсуждению поведения Кэти, в то время как родительский авторитет все еще оставался крайне низким. Особое внимание следовало обратить на поведение Дональда в роли отца. Терапевт приняла решение с первых минут сессии заняться этими структурными вопросами. Сессия началась при участии только Дональда и Пэм. Терапевт поинтересовалась, что нового им удалось узнать о семьях с прием</w:t>
        <w:softHyphen/>
        <w:t>ными детьми. Участники выразили сомнение в том, что теперь Дональд сможет так же активно, как и прежде, претендовать на родительскую роль. После недавнего об</w:t>
        <w:softHyphen/>
        <w:t>суждения трансгенерационных аспектов на предыдущих сессиях терапевт с полным основанием выразила опасения, что даже если Дональд сможет сдержаться и не вме</w:t>
        <w:softHyphen/>
        <w:t>шиваться в конфликт, Пэм невольно будет обращаться к нему за помощью, что объяс</w:t>
        <w:softHyphen/>
        <w:t>няется ее собственным жизненным опытом. Высказывая свои сомнения, терапевт хо</w:t>
        <w:softHyphen/>
        <w:t>тела предостеречь партнеров от поспешного принятия решения о заключении брака. Ее позиция, направленная на сдерживание изменений (стратегический аспект), да</w:t>
        <w:softHyphen/>
        <w:t>вала Дональду и Пэм возможность обсудить свои опасения. Дональд заверил терапев</w:t>
        <w:softHyphen/>
        <w:t>та и Пэм, что он не будет чувствовать себя не у дел, что он гораздо терпеливее, чем они думают. Пэм решительно заявила, что сама справится с Кэти, как бы та себя не вела. Это заявление вызвало обсуждение многочисленных ситуаций «как будто», на-</w:t>
      </w:r>
    </w:p>
    <w:p>
      <w:pPr>
        <w:pStyle w:val="Normal"/>
        <w:jc w:val="both"/>
        <w:rPr>
          <w:rFonts w:ascii="Times New Roman" w:hAnsi="Times New Roman" w:cs="Times New Roman"/>
          <w:sz w:val="22"/>
          <w:szCs w:val="22"/>
        </w:rPr>
      </w:pPr>
      <w:r>
        <w:rPr>
          <w:rFonts w:cs="Times New Roman" w:ascii="Times New Roman" w:hAnsi="Times New Roman"/>
          <w:sz w:val="22"/>
          <w:szCs w:val="22"/>
        </w:rPr>
        <w:t>294-                        Часть П. 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Представьте себе, что Кэти закатила истерику посреди улицы» или «Допу</w:t>
        <w:softHyphen/>
        <w:t>стим, она прибежала к соседям с криками, что ее убивают» (из подхода, основанного на опыте). Терапевт подвела итог дискуссии1, «согласившись» с уверениями Дональ</w:t>
        <w:softHyphen/>
        <w:t>да и Пэм в их готовности выступить в родительской роли, хотя еще раз напомнила о своих опасениях на этот счет. В этот момент стратегические техники уступили мес</w:t>
        <w:softHyphen/>
        <w:t>то поведенческим, в частности, решено было заключить контракт между Пэм и Кэти на случай непредвиденных обстоятельств. Для участия в этой работе была приглаше</w:t>
        <w:softHyphen/>
        <w:t>на Кэти.</w:t>
      </w:r>
    </w:p>
    <w:p>
      <w:pPr>
        <w:pStyle w:val="Normal"/>
        <w:jc w:val="both"/>
        <w:rPr>
          <w:rFonts w:ascii="Times New Roman" w:hAnsi="Times New Roman" w:cs="Times New Roman"/>
          <w:sz w:val="22"/>
          <w:szCs w:val="22"/>
        </w:rPr>
      </w:pPr>
      <w:r>
        <w:rPr>
          <w:rFonts w:cs="Times New Roman" w:ascii="Times New Roman" w:hAnsi="Times New Roman"/>
          <w:sz w:val="22"/>
          <w:szCs w:val="22"/>
        </w:rPr>
        <w:t>Оставшееся время было посвящено согласованию пунктов контракта, в соответ</w:t>
        <w:softHyphen/>
        <w:t>ствии с рекомендациями, которые приведены в главе 7. Терапевт широко пользова</w:t>
        <w:softHyphen/>
        <w:t>лась физическим пространством и своим положением в нем, чтобы достичь более справедливой расстановки сил (структурный аспект): заняла место рядом с Кэти, положив руку на подлокотник ее кресла. Так мог бы вести себя друг или тренер, и это в известной мере вызывало у Кэти ощущение безопасности. Чувствуя поддержку те</w:t>
        <w:softHyphen/>
        <w:t>рапевта и принимая во внимание «особые» с ней отношения, Кэти вела переговоры спокойно, по-взрослому. Такое ее поведение, в свою очередь, позволило Пэм чувство</w:t>
        <w:softHyphen/>
        <w:t>вать себя свободнее и увереннее, вести себя более гибко. Терапевт помогала участни</w:t>
        <w:softHyphen/>
        <w:t>кам, давая свои рекомендации и предложения. В конце сессии было принято решение созвониться через неделю и вновь встретиться через две недели.</w:t>
      </w:r>
    </w:p>
    <w:p>
      <w:pPr>
        <w:pStyle w:val="Normal"/>
        <w:jc w:val="both"/>
        <w:rPr>
          <w:rFonts w:ascii="Times New Roman" w:hAnsi="Times New Roman" w:cs="Times New Roman"/>
          <w:sz w:val="22"/>
          <w:szCs w:val="22"/>
        </w:rPr>
      </w:pPr>
      <w:r>
        <w:rPr>
          <w:rFonts w:cs="Times New Roman" w:ascii="Times New Roman" w:hAnsi="Times New Roman"/>
          <w:sz w:val="22"/>
          <w:szCs w:val="22"/>
        </w:rPr>
        <w:t>Сессия 7</w:t>
      </w:r>
    </w:p>
    <w:p>
      <w:pPr>
        <w:pStyle w:val="Normal"/>
        <w:jc w:val="both"/>
        <w:rPr>
          <w:rFonts w:ascii="Times New Roman" w:hAnsi="Times New Roman" w:cs="Times New Roman"/>
          <w:sz w:val="22"/>
          <w:szCs w:val="22"/>
        </w:rPr>
      </w:pPr>
      <w:r>
        <w:rPr>
          <w:rFonts w:cs="Times New Roman" w:ascii="Times New Roman" w:hAnsi="Times New Roman"/>
          <w:sz w:val="22"/>
          <w:szCs w:val="22"/>
        </w:rPr>
        <w:t>Телефонного звонка так и не последовало. Члены семьи сообщили, что все шло хорошо и они просто забыли позвонить. Дональд и Пэм начали сессию с вопроса: «Правда, вы не ожидали, что мы справимся?». Несостоявшийся телефонный звонок, возможно, был своеобразным вызовом терапевту. В целом, сессия 7 прошла в непри</w:t>
        <w:softHyphen/>
        <w:t>нужденной дружеской беседе терапевта с Дональдом, Пэм, Кэти и Эми. Поначалу речь шла о том, как члены семьи теперь оценивают ситуацию (нарративный аспект), о до</w:t>
        <w:softHyphen/>
        <w:t>машних делах. Участники обсудили ход выполнения контракта и расширили сферу его действия: были достигнуты договоренности между подсистемой сиблингов и Пэм, между подсистемой сиблингов и Дональдом, а также между Дональдом и Эми. Чле</w:t>
        <w:softHyphen/>
        <w:t>нам семьи, по-видимому, понравилось работать на контрактной основе, что позволя</w:t>
        <w:softHyphen/>
        <w:t>ло договариваться о взаимной поддержке, находясь на безопасном расстоянии друг от друга. Несмотря на явное использование поведенческой техники, терапевт вела себя в соответствии с подходом, основанным на опыте: наслаждалась дружеской ат</w:t>
        <w:softHyphen/>
        <w:t>мосферой и пользовалась малейшей возможностью для «раскачивания» жестко зак</w:t>
        <w:softHyphen/>
        <w:t>репленных семейных ролей, давая выход подспудным страхам членов семьи. Так, ког</w:t>
        <w:softHyphen/>
        <w:t>да Дональд назначил Кэти «свидание» в качестве награды за выполнение домашних обязанностей, терапевт полушутя заметила: «Берегись, Кэти, как бы мама не начала ревновать», а затем, обращаясь к Пэм, спросила: «Неужели он и к вам так же внима</w:t>
        <w:softHyphen/>
        <w:t>телен?». Вырванные из контекста, такие замечания могут показаться странными, но в данном случае благодаря им члены семьи смогли отыграть некоторые свои по</w:t>
        <w:softHyphen/>
        <w:t>давленные чувства. Пэм и Кэти отреагировали на ремарки терапевта, погрозив друг другу кулаком и устроив шутливую потасовку. Дональд прервал этот поединок, об</w:t>
        <w:softHyphen/>
        <w:t>нял Пэм и преувеличенно любезно стал с ней беседовать. Тогда терапевт напомни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Интегративный подход                                                                                       295</w:t>
      </w:r>
    </w:p>
    <w:p>
      <w:pPr>
        <w:pStyle w:val="Normal"/>
        <w:jc w:val="both"/>
        <w:rPr>
          <w:rFonts w:ascii="Times New Roman" w:hAnsi="Times New Roman" w:cs="Times New Roman"/>
          <w:sz w:val="22"/>
          <w:szCs w:val="22"/>
        </w:rPr>
      </w:pPr>
      <w:r>
        <w:rPr>
          <w:rFonts w:cs="Times New Roman" w:ascii="Times New Roman" w:hAnsi="Times New Roman"/>
          <w:sz w:val="22"/>
          <w:szCs w:val="22"/>
        </w:rPr>
        <w:t>присутствующим о вопросах безопасности, связанных с заключением контракта. Та</w:t>
        <w:softHyphen/>
        <w:t>кое сочетание техник, поведенческой и основанной на опыте, позволило членам се</w:t>
        <w:softHyphen/>
        <w:t>мьи стать более гибкими, избежав при этом преждевременного взаимного сбл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ссии 8 и 9</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результатах сессий 6 и 7, терапевт предложил Пэм с Дональдом обсудить свои отношения, чувства друг к другу, приятные и неприятные особеннос</w:t>
        <w:softHyphen/>
        <w:t>ти каждого.</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Ну кто будет первым? [Оба указывают друг на друга и смеют-</w:t>
      </w:r>
    </w:p>
    <w:p>
      <w:pPr>
        <w:pStyle w:val="Normal"/>
        <w:jc w:val="both"/>
        <w:rPr>
          <w:rFonts w:ascii="Times New Roman" w:hAnsi="Times New Roman" w:cs="Times New Roman"/>
          <w:sz w:val="22"/>
          <w:szCs w:val="22"/>
        </w:rPr>
      </w:pPr>
      <w:r>
        <w:rPr>
          <w:rFonts w:cs="Times New Roman" w:ascii="Times New Roman" w:hAnsi="Times New Roman"/>
          <w:sz w:val="22"/>
          <w:szCs w:val="22"/>
        </w:rPr>
        <w:t>ся.] Немного страшновато, да?</w:t>
      </w:r>
    </w:p>
    <w:p>
      <w:pPr>
        <w:pStyle w:val="Normal"/>
        <w:jc w:val="both"/>
        <w:rPr>
          <w:rFonts w:ascii="Times New Roman" w:hAnsi="Times New Roman" w:cs="Times New Roman"/>
          <w:sz w:val="22"/>
          <w:szCs w:val="22"/>
        </w:rPr>
      </w:pPr>
      <w:r>
        <w:rPr>
          <w:rFonts w:cs="Times New Roman" w:ascii="Times New Roman" w:hAnsi="Times New Roman"/>
          <w:sz w:val="22"/>
          <w:szCs w:val="22"/>
        </w:rPr>
        <w:t>Пэм:                       Просто, что бы я ни сказала, его все бесит.</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Ничего подоб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эм:                       Ну вот, опять завелся!</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Ничего подобного! [Откидывается на спинку стула, скрещива-</w:t>
      </w:r>
    </w:p>
    <w:p>
      <w:pPr>
        <w:pStyle w:val="Normal"/>
        <w:jc w:val="both"/>
        <w:rPr>
          <w:rFonts w:ascii="Times New Roman" w:hAnsi="Times New Roman" w:cs="Times New Roman"/>
          <w:sz w:val="22"/>
          <w:szCs w:val="22"/>
        </w:rPr>
      </w:pPr>
      <w:r>
        <w:rPr>
          <w:rFonts w:cs="Times New Roman" w:ascii="Times New Roman" w:hAnsi="Times New Roman"/>
          <w:sz w:val="22"/>
          <w:szCs w:val="22"/>
        </w:rPr>
        <w:t>ет руки на груди, демонстративно смотрит в окно.]</w:t>
      </w:r>
    </w:p>
    <w:p>
      <w:pPr>
        <w:pStyle w:val="Normal"/>
        <w:jc w:val="both"/>
        <w:rPr>
          <w:rFonts w:ascii="Times New Roman" w:hAnsi="Times New Roman" w:cs="Times New Roman"/>
          <w:sz w:val="22"/>
          <w:szCs w:val="22"/>
        </w:rPr>
      </w:pPr>
      <w:r>
        <w:rPr>
          <w:rFonts w:cs="Times New Roman" w:ascii="Times New Roman" w:hAnsi="Times New Roman"/>
          <w:sz w:val="22"/>
          <w:szCs w:val="22"/>
        </w:rPr>
        <w:t>Пэм:                       Вот видит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ОК, давайте сейчас на этом остановимся и попробуем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редложила партнерам передвинуть кресла так, что они могли смотреть друг другу в глаза, а сама села так, чтобы при необходимости иметь возможность до</w:t>
        <w:softHyphen/>
        <w:t>тронуться до каждого из них (прием из подхода, основанного на опыте). Затем тера</w:t>
        <w:softHyphen/>
        <w:t>певт преподала им урок эффективной коммуникации, подчеркнув важность внима</w:t>
        <w:softHyphen/>
        <w:t>тельного отслеживания событий, сопоставления своих впечатлений с впечатлениями другого, права на собственную (отличную от других) оценку ситуации, а также при</w:t>
        <w:softHyphen/>
        <w:t>нятия на себя ответственности за собственные мысли и чувства (прием из подхода, ос</w:t>
        <w:softHyphen/>
        <w:t>нованного на опыте). Во время этих двух сессии Пэм и Дональд вели очень напряжен</w:t>
        <w:softHyphen/>
        <w:t>ный диалог, хотя и не столь насыщенный эмоциями, как бывало прежде. Оба партне</w:t>
        <w:softHyphen/>
        <w:t>ра намного лучше теперь понимали чувства друг друга благодаря сессиям, на которых шла речь о родительских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сессиями 8 и 9, а также между сессиями 9 и 10 терапевт давала членам се</w:t>
        <w:softHyphen/>
        <w:t>мьи прямые задания, которые, как предполагалось, должны были помочь разрушить проблемные паттерны взаимодействия. Например, одна цепочка взаимодействий, как правило, заканчивалась тем, что Дональд уходил из дому к себе в мастерскую, а начи</w:t>
        <w:softHyphen/>
        <w:t>налась с просьбы Пэм дать ей денег на ту или иную покупку. Пэм не любила нросить у Дональда деньги, потому что он всегда интересовался, на что она их собирается их тратить. Каждый имел собственный счет, поэтому данная тема послужила метафори</w:t>
        <w:softHyphen/>
        <w:t>ческим отображением вопроса о том, смогут ли они когда-либо соединить свои судь</w:t>
        <w:softHyphen/>
        <w:t>бы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ональд, вам очень важно ощущать, что вы не в ловушке,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переполняют вас, не так ли? Для того чтобы успокоить</w:t>
        <w:softHyphen/>
        <w:t>ся, вам надо иметь возможность уйти в мастерскую. Если бы можно было подобрать денежный эквивалент, как бы вы оцени</w:t>
        <w:softHyphen/>
        <w:t>ли такую возможность — долларов на пять?</w:t>
      </w:r>
    </w:p>
    <w:p>
      <w:pPr>
        <w:pStyle w:val="Normal"/>
        <w:jc w:val="both"/>
        <w:rPr/>
      </w:pPr>
      <w:r>
        <w:rPr>
          <w:rFonts w:cs="Times New Roman" w:ascii="Times New Roman" w:hAnsi="Times New Roman"/>
          <w:sz w:val="22"/>
          <w:szCs w:val="22"/>
        </w:rPr>
        <w:t xml:space="preserve">[9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По меньшей мере, на десять долларов. Я имею в виду, что воз-</w:t>
      </w:r>
    </w:p>
    <w:p>
      <w:pPr>
        <w:pStyle w:val="Normal"/>
        <w:jc w:val="both"/>
        <w:rPr>
          <w:rFonts w:ascii="Times New Roman" w:hAnsi="Times New Roman" w:cs="Times New Roman"/>
          <w:sz w:val="22"/>
          <w:szCs w:val="22"/>
        </w:rPr>
      </w:pPr>
      <w:r>
        <w:rPr>
          <w:rFonts w:cs="Times New Roman" w:ascii="Times New Roman" w:hAnsi="Times New Roman"/>
          <w:sz w:val="22"/>
          <w:szCs w:val="22"/>
        </w:rPr>
        <w:t>можность уйти и вернуться, когда все успокоится, стоит не меньше десяти долларов.</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Хорошо, у меня есть план, который обязательно сработает, если</w:t>
      </w:r>
    </w:p>
    <w:p>
      <w:pPr>
        <w:pStyle w:val="Normal"/>
        <w:jc w:val="both"/>
        <w:rPr>
          <w:rFonts w:ascii="Times New Roman" w:hAnsi="Times New Roman" w:cs="Times New Roman"/>
          <w:sz w:val="22"/>
          <w:szCs w:val="22"/>
        </w:rPr>
      </w:pPr>
      <w:r>
        <w:rPr>
          <w:rFonts w:cs="Times New Roman" w:ascii="Times New Roman" w:hAnsi="Times New Roman"/>
          <w:sz w:val="22"/>
          <w:szCs w:val="22"/>
        </w:rPr>
        <w:t>вы постараетесь. Дональд, всякий раз, когда вы собираетесь выйти «проветриться», открывайте бумажник, вынимайте из него десять долларов и кладите в вазочку для печенья. А вы, Пэм, имейте в виду, что эти деньги лежат на «черный день» и ими при необходимости можно пользоваться. Как вам это нра</w:t>
        <w:softHyphen/>
        <w:t>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               Это странное предложение, но оно мне нравится. Я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t>Пэм:                       Мне тож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Хотя стратегическое задание в приведенном примере кажется абсурдным, но Пэм ■ Дональдом оно сослужило хорошую службу. Пэм поняла, насколько важно для До-1альда не оказаться в эмоциональной «ловушке», когда он согласился платить по де</w:t>
        <w:softHyphen/>
        <w:t>вять долларов за возможность выйти из нее. Плата за уход освобождала Дональда от 1увства вины за заботу о себе, что, в свою очередь, позволяло ему вести себя более -ибко по возвращении. В течение первой недели Пэм «заработала» таким образом 30 толларов. Следует отметить, чю спустя неделю этот уговор перестал соблюдаться, о лем вспоминали только в шутку. Когда Пэм нужны были деньги, она спрашивала, не котел бы он прогуляться в свою мастерскую. Воспользовавшись этим успехом, тера</w:t>
        <w:softHyphen/>
        <w:t>певт решила оценить быстроту возникновения у членов семьи новых представлений о своих взаимоотношениях. Она вновь предложила им градуальные вопросы, поин</w:t>
        <w:softHyphen/>
        <w:t>тересовалась их взглядами на будущее, а также спросила, замечают ли происходящие с ними перемены ближайшие родственники и соседи (конструктивистски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сессии 9 терапевт предложила увеличить интервалы между сессиями, что</w:t>
        <w:softHyphen/>
        <w:t>бы дать членам семьи возможность самостоятельно поработать над своими отноше</w:t>
        <w:softHyphen/>
        <w:t>ниями. Пэм с Дональдом не возражали, и было решено вновь встретиться вместе с Кэти и Эми через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Сессия 10</w:t>
      </w:r>
    </w:p>
    <w:p>
      <w:pPr>
        <w:pStyle w:val="Normal"/>
        <w:jc w:val="both"/>
        <w:rPr/>
      </w:pPr>
      <w:r>
        <w:rPr>
          <w:rFonts w:cs="Times New Roman" w:ascii="Times New Roman" w:hAnsi="Times New Roman"/>
          <w:sz w:val="22"/>
          <w:szCs w:val="22"/>
        </w:rPr>
        <w:t>Спустя месяц сессию отложили еще на две недели. Когда вся семья была в сборе, Пэм с Дональдом попросили о возможность побеседовать с терапевтом наедине. Ко</w:t>
        <w:softHyphen/>
        <w:t xml:space="preserve">гда дети вышли, Пэм извинилась за перенос сессии, объяснив это тем, что он были в тот момент на полпути к решению вопроса о браке. Улыбаясь, партнеры сообщили, что свадьба назначена через месяц. Они настояли на отсутс гвии детей потому, что еще не сообщили им эту новость, собираясь сделать это в ближайшие выходные. После </w:t>
      </w:r>
      <w:r>
        <w:rPr>
          <w:rFonts w:cs="Times New Roman" w:ascii="Times New Roman" w:hAnsi="Times New Roman"/>
          <w:sz w:val="22"/>
          <w:szCs w:val="22"/>
          <w:lang w:val="en-US"/>
        </w:rPr>
        <w:t xml:space="preserve">toi </w:t>
      </w:r>
      <w:r>
        <w:rPr>
          <w:rFonts w:cs="Times New Roman" w:ascii="Times New Roman" w:hAnsi="Times New Roman"/>
          <w:sz w:val="22"/>
          <w:szCs w:val="22"/>
        </w:rPr>
        <w:t>о как волнение немного улеглось, терапевт решила поддержать их, сделав следую</w:t>
        <w:softHyphen/>
        <w:t>щее предупреждение (стратегический аспект).</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Как, по-вашему, Дональд, вы справитесь с новой ролью? Не ста-</w:t>
      </w:r>
    </w:p>
    <w:p>
      <w:pPr>
        <w:pStyle w:val="Normal"/>
        <w:jc w:val="both"/>
        <w:rPr>
          <w:rFonts w:ascii="Times New Roman" w:hAnsi="Times New Roman" w:cs="Times New Roman"/>
          <w:sz w:val="22"/>
          <w:szCs w:val="22"/>
        </w:rPr>
      </w:pPr>
      <w:r>
        <w:rPr>
          <w:rFonts w:cs="Times New Roman" w:ascii="Times New Roman" w:hAnsi="Times New Roman"/>
          <w:sz w:val="22"/>
          <w:szCs w:val="22"/>
        </w:rPr>
        <w:t>нете ли форсировать события в предвкушении семейной жиз</w:t>
        <w:softHyphen/>
        <w:t>ни, о которой вы так мечтали? [Некоторое время спустя]. Пэм, а что если вы испугаетесь непривычной близости и прогонит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Интегративный подход                                                                                       297</w:t>
      </w:r>
    </w:p>
    <w:p>
      <w:pPr>
        <w:pStyle w:val="Normal"/>
        <w:jc w:val="both"/>
        <w:rPr>
          <w:rFonts w:ascii="Times New Roman" w:hAnsi="Times New Roman" w:cs="Times New Roman"/>
          <w:sz w:val="22"/>
          <w:szCs w:val="22"/>
        </w:rPr>
      </w:pPr>
      <w:r>
        <w:rPr>
          <w:rFonts w:cs="Times New Roman" w:ascii="Times New Roman" w:hAnsi="Times New Roman"/>
          <w:sz w:val="22"/>
          <w:szCs w:val="22"/>
        </w:rPr>
        <w:t>Дональда, или сами уйдете, не ожидая, пока он причинит вам бол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ующее обсуждение дало Пзм с Дональдом возможность обсудить те спор</w:t>
        <w:softHyphen/>
        <w:t>ные моменты, которые для каждого из них были наиболее значимы. Учтя прошлые ошибки, они разработали стратегии поведения на случай рецидива старых проблем Несмотря на то, что Пэм с Дональдом жили вместе уже в течение двух лет, они об</w:t>
        <w:softHyphen/>
        <w:t>суждали свои планы на будущее с увлеченностью молодоженов.</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ее, когда были приглашены Кэти и Эми, терапевт кратко перечислила те во</w:t>
        <w:softHyphen/>
        <w:t>просы, которые прорабатывались во время терапии. Упомянув о каждом из них, она кратко сказала о достигнутых успехах и том, что еще предстоит сделать, щедро рас</w:t>
        <w:softHyphen/>
        <w:t>сыпая членам семьи комплименты но поводу их целеустремленности и последова</w:t>
        <w:softHyphen/>
        <w:t>тельности. Поскольку обязательства по контрактам на случай непредвиденных обсто</w:t>
        <w:softHyphen/>
        <w:t>ятельств были взаимными, Кэти и Эми также могли оценить сделанный Пэм и До</w:t>
        <w:softHyphen/>
        <w:t>нальдом прогресс. Девочки играли в игру «как будто», они были взрослыми и давали своим родителям обычные в отношении детей характеристики. Пэм и Дональд согла</w:t>
        <w:softHyphen/>
        <w:t>сились с их оценкой и даже попросили дать им еще один шанс (из терапии, основан</w:t>
        <w:softHyphen/>
        <w:t>ной на опыте). Гибкость поведения членов семьи давала основания для оптимисти</w:t>
        <w:softHyphen/>
        <w:t>ческого прогноза.</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сказала, что подошло время завершить терапию, однако напомнила о том, что ее дверь всегда будет открыта перед ними, если вдруг возникнет необходимость обратиться за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главы</w:t>
      </w:r>
    </w:p>
    <w:p>
      <w:pPr>
        <w:pStyle w:val="Normal"/>
        <w:jc w:val="both"/>
        <w:rPr/>
      </w:pPr>
      <w:r>
        <w:rPr>
          <w:rFonts w:cs="Times New Roman" w:ascii="Times New Roman" w:hAnsi="Times New Roman"/>
          <w:sz w:val="22"/>
          <w:szCs w:val="22"/>
        </w:rPr>
        <w:t>Мы попытались продемонстрировать самостоятельный вклад основных школ, ка</w:t>
        <w:softHyphen/>
        <w:t>ждая из которых является элементом развивающейся системы семейной психотера</w:t>
        <w:softHyphen/>
        <w:t xml:space="preserve">пии. Семейная система Ноттеров имела множество проблем на всех уровнях своего функционирования. Благодаря </w:t>
      </w:r>
      <w:r>
        <w:rPr>
          <w:rFonts w:cs="Times New Roman" w:ascii="Times New Roman" w:hAnsi="Times New Roman"/>
          <w:sz w:val="22"/>
          <w:szCs w:val="22"/>
          <w:lang w:val="en-US"/>
        </w:rPr>
        <w:t xml:space="preserve">i </w:t>
      </w:r>
      <w:r>
        <w:rPr>
          <w:rFonts w:cs="Times New Roman" w:ascii="Times New Roman" w:hAnsi="Times New Roman"/>
          <w:sz w:val="22"/>
          <w:szCs w:val="22"/>
        </w:rPr>
        <w:t>ворческому использованию достижений различных школ терапевту удалось разработать план эффективного вмешательства. С нашей точки зрения, большинство терапевтов работают именно так, выбирая из своего арсе</w:t>
        <w:softHyphen/>
        <w:t>нала те приемы и техники, которые наилучшим образом подходят конкретным кли</w:t>
        <w:softHyphen/>
        <w:t>ентам. Как правило, каждый психотерапевт в практической работе использует огра</w:t>
        <w:softHyphen/>
        <w:t>ниченное число приемов, отражающих представления лишь нескольких школ. Те же, кто экспериментирует с постмодернистскими подходами, постепенно начинают ис</w:t>
        <w:softHyphen/>
        <w:t>пользовать их систематически на протяжении всего вмешательства. Это объясняется тем, что новейшие подходы возникли как альтернатива традиционным, поэтому сто</w:t>
        <w:softHyphen/>
        <w:t>ронникам постмодернизма труднее интегрировать старые и новые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описанное выше вмешательство в случае семьи Ноттеров не под</w:t>
        <w:softHyphen/>
        <w:t>разумевает буквального воспроизведения, поэтому многие его детали сознательно опущены. Надеемся на то, что читатель самостоятельно оценит адекватность исполь</w:t>
        <w:softHyphen/>
        <w:t>зования той или иной техники, того или иного теоретического подхода или интерпре</w:t>
        <w:softHyphen/>
        <w:t>тации. В связи с тем, что представители разных школ имеют собственную термино</w:t>
        <w:softHyphen/>
        <w:t>логию, часто давая одному явлению различные названия, вы, вероятно, не согласи-</w:t>
      </w:r>
    </w:p>
    <w:p>
      <w:pPr>
        <w:pStyle w:val="Normal"/>
        <w:jc w:val="both"/>
        <w:rPr/>
      </w:pPr>
      <w:r>
        <w:rPr>
          <w:rFonts w:cs="Times New Roman" w:ascii="Times New Roman" w:hAnsi="Times New Roman"/>
          <w:sz w:val="22"/>
          <w:szCs w:val="22"/>
        </w:rPr>
        <w:t xml:space="preserve">29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Основные теоретические подходы в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есь с авторами относительно атрибуции некоторых понятий и вмешательств. Непло</w:t>
        <w:softHyphen/>
        <w:t>хо было бы разработать собственную стратегию вмешательства в случае семьи Нот-теров, рассмотрев несколько альтернативных вариантов для каждого этапа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urman, A.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Kniskern, D. P. </w:t>
      </w:r>
      <w:r>
        <w:rPr>
          <w:rFonts w:cs="Times New Roman" w:ascii="Times New Roman" w:hAnsi="Times New Roman"/>
          <w:sz w:val="22"/>
          <w:szCs w:val="22"/>
        </w:rPr>
        <w:t xml:space="preserve">(1978). </w:t>
      </w:r>
      <w:r>
        <w:rPr>
          <w:rFonts w:cs="Times New Roman" w:ascii="Times New Roman" w:hAnsi="Times New Roman"/>
          <w:sz w:val="22"/>
          <w:szCs w:val="22"/>
          <w:lang w:val="en-US"/>
        </w:rPr>
        <w:t>Research on marital and family therapy: Pro</w:t>
        <w:softHyphen/>
        <w:t xml:space="preserve">gress, perspective, and prospect. In S. Garfield </w:t>
      </w:r>
      <w:r>
        <w:rPr>
          <w:rFonts w:cs="Times New Roman" w:ascii="Times New Roman" w:hAnsi="Times New Roman"/>
          <w:sz w:val="22"/>
          <w:szCs w:val="22"/>
        </w:rPr>
        <w:t xml:space="preserve">&amp; </w:t>
      </w:r>
      <w:r>
        <w:rPr>
          <w:rFonts w:cs="Times New Roman" w:ascii="Times New Roman" w:hAnsi="Times New Roman"/>
          <w:sz w:val="22"/>
          <w:szCs w:val="22"/>
          <w:lang w:val="en-US"/>
        </w:rPr>
        <w:t>A. Bergen (Eds.), Handbook of psychotherapy and behavior change. (2nd ed.). New York. Wiley.</w:t>
      </w:r>
    </w:p>
    <w:p>
      <w:pPr>
        <w:pStyle w:val="Normal"/>
        <w:jc w:val="both"/>
        <w:rPr/>
      </w:pPr>
      <w:r>
        <w:rPr>
          <w:rFonts w:cs="Times New Roman" w:ascii="Times New Roman" w:hAnsi="Times New Roman"/>
          <w:sz w:val="22"/>
          <w:szCs w:val="22"/>
          <w:lang w:val="en-US"/>
        </w:rPr>
        <w:t xml:space="preserve">Quinn.W.,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avidson, B.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Prevalence of family therapy models: A research note. Journal of Marital and Family Therapy, </w:t>
      </w:r>
      <w:r>
        <w:rPr>
          <w:rFonts w:cs="Times New Roman" w:ascii="Times New Roman" w:hAnsi="Times New Roman"/>
          <w:sz w:val="22"/>
          <w:szCs w:val="22"/>
        </w:rPr>
        <w:t>70(4), 393-398.</w:t>
      </w:r>
    </w:p>
    <w:p>
      <w:pPr>
        <w:pStyle w:val="Normal"/>
        <w:jc w:val="both"/>
        <w:rPr>
          <w:rFonts w:ascii="Times New Roman" w:hAnsi="Times New Roman" w:cs="Times New Roman"/>
          <w:sz w:val="22"/>
          <w:szCs w:val="22"/>
        </w:rPr>
      </w:pPr>
      <w:r>
        <w:rPr>
          <w:rFonts w:cs="Times New Roman" w:ascii="Times New Roman" w:hAnsi="Times New Roman"/>
          <w:sz w:val="22"/>
          <w:szCs w:val="22"/>
        </w:rPr>
        <w:t>Част!</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ll</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лава</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семейн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социокультурн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 проводится в различных условиях:</w:t>
      </w:r>
    </w:p>
    <w:p>
      <w:pPr>
        <w:pStyle w:val="Normal"/>
        <w:jc w:val="both"/>
        <w:rPr/>
      </w:pPr>
      <w:r>
        <w:rPr>
          <w:rFonts w:cs="Times New Roman" w:ascii="Times New Roman" w:hAnsi="Times New Roman"/>
          <w:sz w:val="22"/>
          <w:szCs w:val="22"/>
        </w:rPr>
        <w:t xml:space="preserve">гентрах психического здоровья, школах, психолого-педагогических консультациях, слиниках, агентствах социальной защиты, религиозных общинах, а также в условиях шстной практики. Все эти контексты, имеющие те или иные особенности и наклады-5ающие определенные ограничения, оказывают сильное влияние на практику психо-ерапии. Задачи семейной психотерапии определяются функциями того или иною учреждения. Например, в центре психического здоровья или в клинике есть смысл работать с каждым членом семьи отдельно, а не с семьей в целом. Более того, услуги юихиатра по индивидуальному консультированию членов семьи оплачивает третья ;торона (например, страховое агентство), поэтому работать с семьей как </w:t>
      </w:r>
      <w:r>
        <w:rPr>
          <w:rFonts w:cs="Times New Roman" w:ascii="Times New Roman" w:hAnsi="Times New Roman"/>
          <w:sz w:val="22"/>
          <w:szCs w:val="22"/>
          <w:lang w:val="en-US"/>
        </w:rPr>
        <w:t xml:space="preserve">i </w:t>
      </w:r>
      <w:r>
        <w:rPr>
          <w:rFonts w:cs="Times New Roman" w:ascii="Times New Roman" w:hAnsi="Times New Roman"/>
          <w:sz w:val="22"/>
          <w:szCs w:val="22"/>
        </w:rPr>
        <w:t>руппой ста-товится невыгодно.</w:t>
      </w:r>
    </w:p>
    <w:p>
      <w:pPr>
        <w:pStyle w:val="Normal"/>
        <w:jc w:val="both"/>
        <w:rPr/>
      </w:pPr>
      <w:r>
        <w:rPr>
          <w:rFonts w:cs="Times New Roman" w:ascii="Times New Roman" w:hAnsi="Times New Roman"/>
          <w:sz w:val="22"/>
          <w:szCs w:val="22"/>
        </w:rPr>
        <w:t xml:space="preserve">Особенности условий проведения семейной психотерапии накладывают отпеча-гок на выбор типа вмешательства. Так, во многих центрах психического здоровья и &lt;линиках клиента (индивида или семью) ведет специально назначенный менеджер </w:t>
      </w:r>
      <w:r>
        <w:rPr>
          <w:rFonts w:cs="Times New Roman" w:ascii="Times New Roman" w:hAnsi="Times New Roman"/>
          <w:sz w:val="22"/>
          <w:szCs w:val="22"/>
          <w:lang w:val="en-US"/>
        </w:rPr>
        <w:t>i</w:t>
      </w:r>
      <w:r>
        <w:rPr>
          <w:rFonts w:cs="Times New Roman" w:ascii="Times New Roman" w:hAnsi="Times New Roman"/>
          <w:sz w:val="22"/>
          <w:szCs w:val="22"/>
        </w:rPr>
        <w:t xml:space="preserve">/или команда терапевтов. Хотя собственно вмешательство осуществляет терапевт, :тратегию разрабатывают менеджер или команда. Биддл </w:t>
      </w:r>
      <w:r>
        <w:rPr>
          <w:rFonts w:cs="Times New Roman" w:ascii="Times New Roman" w:hAnsi="Times New Roman"/>
          <w:sz w:val="22"/>
          <w:szCs w:val="22"/>
          <w:lang w:val="en-US"/>
        </w:rPr>
        <w:t xml:space="preserve">(Biddle, </w:t>
      </w:r>
      <w:r>
        <w:rPr>
          <w:rFonts w:cs="Times New Roman" w:ascii="Times New Roman" w:hAnsi="Times New Roman"/>
          <w:sz w:val="22"/>
          <w:szCs w:val="22"/>
        </w:rPr>
        <w:t>1974) указывает, что герапев-ш, работающие в стационарах, часто лишены возможности привлекать к те</w:t>
        <w:softHyphen/>
        <w:t>рапии членов семьи клиента. Аналогичным образом, в агентствах социальной защи</w:t>
        <w:softHyphen/>
        <w:t>ты детей или судах по делам несовершеннолетних услуги семейного терапевта не мо</w:t>
        <w:softHyphen/>
        <w:t>гут быть предписаны в обязательном порядке, окончательный выбор зависит от "амого ребенка и членов его семьи. Работая в школе, терапевт не может изменить про</w:t>
        <w:softHyphen/>
        <w:t>грамму обучения или расписание занятий конкретного ребенка. В подобных обстоя</w:t>
        <w:softHyphen/>
        <w:t>тельствах особое значение приобретает умение терапевта адаптировать ту или иную социальную систему к конкретным обстоятельствам данного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Практика семейной психотерапии в социокультурном аспекте                    301</w:t>
      </w:r>
    </w:p>
    <w:p>
      <w:pPr>
        <w:pStyle w:val="Normal"/>
        <w:jc w:val="both"/>
        <w:rPr/>
      </w:pPr>
      <w:r>
        <w:rPr>
          <w:rFonts w:cs="Times New Roman" w:ascii="Times New Roman" w:hAnsi="Times New Roman"/>
          <w:sz w:val="22"/>
          <w:szCs w:val="22"/>
        </w:rPr>
        <w:t xml:space="preserve">Ряд выдающихся психотерапевтов подчеркивали необходимость работы с семьей в ее собственном контексте. Минухин </w:t>
      </w:r>
      <w:r>
        <w:rPr>
          <w:rFonts w:cs="Times New Roman" w:ascii="Times New Roman" w:hAnsi="Times New Roman"/>
          <w:sz w:val="22"/>
          <w:szCs w:val="22"/>
          <w:lang w:val="en-US"/>
        </w:rPr>
        <w:t xml:space="preserve">(Minuchin, </w:t>
      </w:r>
      <w:r>
        <w:rPr>
          <w:rFonts w:cs="Times New Roman" w:ascii="Times New Roman" w:hAnsi="Times New Roman"/>
          <w:sz w:val="22"/>
          <w:szCs w:val="22"/>
        </w:rPr>
        <w:t>1974) указывал на важность прове</w:t>
        <w:softHyphen/>
        <w:t xml:space="preserve">дения вмешательства в рамках тех условий, где семья испытывает трудности. Он сам и его коллеги успешно работали в школах </w:t>
      </w:r>
      <w:r>
        <w:rPr>
          <w:rFonts w:cs="Times New Roman" w:ascii="Times New Roman" w:hAnsi="Times New Roman"/>
          <w:sz w:val="22"/>
          <w:szCs w:val="22"/>
          <w:lang w:val="en-US"/>
        </w:rPr>
        <w:t xml:space="preserve">(Aponte, </w:t>
      </w:r>
      <w:r>
        <w:rPr>
          <w:rFonts w:cs="Times New Roman" w:ascii="Times New Roman" w:hAnsi="Times New Roman"/>
          <w:sz w:val="22"/>
          <w:szCs w:val="22"/>
        </w:rPr>
        <w:t xml:space="preserve">1976), в детских клиниках </w:t>
      </w:r>
      <w:r>
        <w:rPr>
          <w:rFonts w:cs="Times New Roman" w:ascii="Times New Roman" w:hAnsi="Times New Roman"/>
          <w:sz w:val="22"/>
          <w:szCs w:val="22"/>
          <w:lang w:val="en-US"/>
        </w:rPr>
        <w:t>(Mi</w:t>
        <w:softHyphen/>
        <w:t xml:space="preserve">nuchin, Rosman &amp; Baker, </w:t>
      </w:r>
      <w:r>
        <w:rPr>
          <w:rFonts w:cs="Times New Roman" w:ascii="Times New Roman" w:hAnsi="Times New Roman"/>
          <w:sz w:val="22"/>
          <w:szCs w:val="22"/>
        </w:rPr>
        <w:t>1978) и с детьми-психосома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в рамках системы</w:t>
      </w:r>
    </w:p>
    <w:p>
      <w:pPr>
        <w:pStyle w:val="Normal"/>
        <w:jc w:val="both"/>
        <w:rPr/>
      </w:pPr>
      <w:r>
        <w:rPr>
          <w:rFonts w:cs="Times New Roman" w:ascii="Times New Roman" w:hAnsi="Times New Roman"/>
          <w:sz w:val="22"/>
          <w:szCs w:val="22"/>
        </w:rPr>
        <w:t xml:space="preserve">В своей книге «Практика семейной психотерапии в различных условиях» Майкл Бергер и Грегори Юркович </w:t>
      </w:r>
      <w:r>
        <w:rPr>
          <w:rFonts w:cs="Times New Roman" w:ascii="Times New Roman" w:hAnsi="Times New Roman"/>
          <w:sz w:val="22"/>
          <w:szCs w:val="22"/>
          <w:lang w:val="en-US"/>
        </w:rPr>
        <w:t xml:space="preserve">(Berger, Jurkovic et al., </w:t>
      </w:r>
      <w:r>
        <w:rPr>
          <w:rFonts w:cs="Times New Roman" w:ascii="Times New Roman" w:hAnsi="Times New Roman"/>
          <w:sz w:val="22"/>
          <w:szCs w:val="22"/>
        </w:rPr>
        <w:t xml:space="preserve">1984) описали те потенциальные трудности, с которыми может встретиться психотерапевт при работе в школе, центре психического здоровья, клинике, церкви. По мнению авторов, важнейшее значение имеет иерархическая структура данной социальной системы. Ее нельзя разрушать точно так же, как нельзя разрушать иерархию отношений в семье. Авторы </w:t>
      </w:r>
      <w:r>
        <w:rPr>
          <w:rFonts w:cs="Times New Roman" w:ascii="Times New Roman" w:hAnsi="Times New Roman"/>
          <w:sz w:val="22"/>
          <w:szCs w:val="22"/>
          <w:lang w:val="en-US"/>
        </w:rPr>
        <w:t xml:space="preserve">(Berger, Jurkovic et al., </w:t>
      </w:r>
      <w:r>
        <w:rPr>
          <w:rFonts w:cs="Times New Roman" w:ascii="Times New Roman" w:hAnsi="Times New Roman"/>
          <w:sz w:val="22"/>
          <w:szCs w:val="22"/>
        </w:rPr>
        <w:t>1984) дают следующий совет:</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й работы терапевт должен понять, как организована конкретная соци</w:t>
        <w:softHyphen/>
        <w:t>альная система (какова ее структура, иерархия отношений между теми лицами, с кото</w:t>
        <w:softHyphen/>
        <w:t>рыми так или иначе приходится сталкиваться), а также каковы ее функции. Психоте</w:t>
        <w:softHyphen/>
        <w:t>рапевт не может позволить себе участвовать в каких бы то ни было альянсах и коали</w:t>
        <w:softHyphen/>
        <w:t>циях, участники которых стоят на разных уровнях иерархии отношений. Кроме того, необходимо принимать во внимание функции данной системы, чтобы не предлагать клиентам и сотрудникам выполнять несовместимые с этими функциями действия. Различные учреждения имеют различные функции. Так, школы предназначены для того, чтобы давать ученикам определенные знания; специальные образовательные уч</w:t>
        <w:softHyphen/>
        <w:t>реждения позволяют учиться тем, кто нуждается в определенной помощи; духовные учебные заведения существуют для того, чтобы помогать верующим следовать предпи</w:t>
        <w:softHyphen/>
        <w:t>саниям своей религии; судебные органы предназначены для регуляции поведения пра</w:t>
        <w:softHyphen/>
        <w:t>вонарушителей, а также для их реабилитации. Перед психотерапевтом, работающим в условиях школы, прежде всего стоит задача улучшить успеваемость учащихся, а пси</w:t>
        <w:softHyphen/>
        <w:t>хотерапевт в судебных органах должен помочь клиентам стать законопослушными гражданами (р. 11).</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избежать недоразумений, связанных с недоучетом естественной су</w:t>
        <w:softHyphen/>
        <w:t>бординации, свойственной системе, психотерапевт должен с самого начала установить со всеми работниками данной социальной системы отношения сотрудничества. Такие отношения являются важной предпосылкой успешного решения проблем. Следует по</w:t>
        <w:softHyphen/>
        <w:t>просить персонал (преподавателей, социальных работников, стажеров и т. д.) с предло</w:t>
        <w:softHyphen/>
        <w:t>жением формулировать имеющиеся проблемы и предлагать различные варианты их решения. Кроме того, терапевт должен всячески поощрять активное участие сотрудни</w:t>
        <w:softHyphen/>
        <w:t>ков в терапевтической программе. Оптимальный вариант сотрудничества — когда оно не выходит за рамки должностных полномочий. Терапевт может и должен наладить доверительные отношения с персоналом, поскольку все они являются партнерами по терапевтической работе с семьей. И наконец, стойкие терапевтические изменения воз</w:t>
        <w:softHyphen/>
        <w:t>можны только в том случае, если работники данной социальной системы вовлечены в активную работу по реализации терапевтической программы.</w:t>
      </w:r>
    </w:p>
    <w:p>
      <w:pPr>
        <w:pStyle w:val="Normal"/>
        <w:jc w:val="both"/>
        <w:rPr/>
      </w:pPr>
      <w:r>
        <w:rPr>
          <w:rFonts w:cs="Times New Roman" w:ascii="Times New Roman" w:hAnsi="Times New Roman"/>
          <w:sz w:val="22"/>
          <w:szCs w:val="22"/>
        </w:rPr>
        <w:t xml:space="preserve">502                                                           Часть </w:t>
      </w:r>
      <w:r>
        <w:rPr>
          <w:rFonts w:cs="Times New Roman" w:ascii="Times New Roman" w:hAnsi="Times New Roman"/>
          <w:sz w:val="22"/>
          <w:szCs w:val="22"/>
          <w:lang w:val="en-US"/>
        </w:rPr>
        <w:t xml:space="preserve">HI. </w:t>
      </w:r>
      <w:r>
        <w:rPr>
          <w:rFonts w:cs="Times New Roman" w:ascii="Times New Roman" w:hAnsi="Times New Roman"/>
          <w:sz w:val="22"/>
          <w:szCs w:val="22"/>
        </w:rPr>
        <w:t>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лаживания отношений сотрудничества с персоналом терапевт может федпринять следующие шаги. Во-первых, надо попытаться выяснить, в чем состо-1Т семейная проблема и как ее воспринимает сам сотрудник. Важно установить меру шчной заинтересованности сотрудника в решении проблемы клиента. Если ожи</w:t>
        <w:softHyphen/>
        <w:t>дания в отношении проблемной семьи нереалистичны, необходимо их скорректи</w:t>
        <w:softHyphen/>
        <w:t>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отношения сотрудничества установить гораздо легче, если чаще поль</w:t>
        <w:softHyphen/>
        <w:t>зоваться лш-утверждениями. Психотерапевт при этом быстрее устанавливает дове</w:t>
        <w:softHyphen/>
        <w:t>рительные отношения, а сотрудник чувствует, что теперь ему есть на кого опереться. Крайне важно избегать противостояния с работниками системы, при этом всячески фивлекая их к разрешению проблемы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важно выяснить, что уже предпринял сам работник для разрешения троблемы. Можно привести многочисленные примеры того, как работники направ-тяют проблемную семью к терапевту, даже не пытаясь что-либо предпринять само-лоятельно. Например, учитель, стакиваясь с проблемным поведением ученика во вре</w:t>
        <w:softHyphen/>
        <w:t>мя урока, направляет его (иногда вместе с другими членами семьи) к терапевту. Если гакие попытки были, но оказались безуспешными, это, во-первых, позволяет исихо-герапевту судить о выраженности проблемы и, во-вторых, о личной заинтересован</w:t>
        <w:softHyphen/>
        <w:t>ности учителя в ее успешном разрешении. Более того, если встреча учителя с семьей ученика уже состоялась, а проблему разрешить так и не удалось, терапевт, прежде чем вновь встречаться с этой семьей, должен выяснить, какие именно варианты решения эказались неэффе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терапевту следует использовать любую возможность для сотрудничества с другими специалистами в рамках их должностных полномочий. Так, терапевт рабо-гал с женщиной 23 лет, которая хотела сохранить опекунство над своим 5-летним сы</w:t>
        <w:softHyphen/>
        <w:t>ном. Женщина дважды была замужем, при этом родители не приняли ни одного из ее мужей. Склонные чрезмерно опекать дочь, родители не признавали за ней права вес-ги самостоятельную жизнь. Адвокат предложил женщине временно переехать к ро</w:t>
        <w:softHyphen/>
        <w:t>дителям, пока вопрос об опеке не будет решен в судебном порядке. По мнению адво</w:t>
        <w:softHyphen/>
        <w:t>ката, благополучные отношения с родителями были бы свидетельством стабильнос</w:t>
        <w:softHyphen/>
        <w:t>ти положения молодой женщины в глазах окружающих и повысили бы вероятность того, что ей удастся сохранить опеку над ребенком. Доводы адвоката были вполне обоснованы и заслуживали внимания, но это бы означало для женщины невозможно</w:t>
        <w:softHyphen/>
        <w:t>сти вести самостоятельную жизнь. Психотерапевт, сотрудничая с адвокатом, провел работу с родителями женщины, чтобы они позволили дочери выполнять материнские обязанности по отношению к сыну (например, стирать его одежду, искать для него няню и т. д.). Эти предложения были мотивированы тем, что надо подтвердить ком</w:t>
        <w:softHyphen/>
        <w:t>петентность матери перед слушанием дела об опеке. Работая в одной команде с адво</w:t>
        <w:softHyphen/>
        <w:t>катом, который действовал в рамках своих должностных полномочий, психотерапевт воспрепятствовал его триангуляции с членами семьи, что могло бы нарушить ход пси</w:t>
        <w:softHyphen/>
        <w:t>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терапевт должен использовать все свои знания и навыки для работы с иерархической структурой системы, налаживая отношения сотрудничества с от</w:t>
        <w:softHyphen/>
        <w:t>дельными работниками и избегая «треугольников отношений» и коалиций, которые нарушают ход терапевтического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Практика семейной психотерапии в социокультурном аспекте                    303</w:t>
      </w:r>
    </w:p>
    <w:p>
      <w:pPr>
        <w:pStyle w:val="Normal"/>
        <w:jc w:val="both"/>
        <w:rPr>
          <w:rFonts w:ascii="Times New Roman" w:hAnsi="Times New Roman" w:cs="Times New Roman"/>
          <w:sz w:val="22"/>
          <w:szCs w:val="22"/>
        </w:rPr>
      </w:pPr>
      <w:r>
        <w:rPr>
          <w:rFonts w:cs="Times New Roman" w:ascii="Times New Roman" w:hAnsi="Times New Roman"/>
          <w:sz w:val="22"/>
          <w:szCs w:val="22"/>
        </w:rPr>
        <w:t>В оставшейся части главы мы уделим внимание тому, как вышеперечисленные рекомендации реализуются на практике, при проведении семейной терапии в усло</w:t>
        <w:softHyphen/>
        <w:t>виях клиник, школ, центров психического здоровья и агентств социальной защиты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Типы условий для психотерапевтическ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Клиники</w:t>
      </w:r>
    </w:p>
    <w:p>
      <w:pPr>
        <w:pStyle w:val="Normal"/>
        <w:jc w:val="both"/>
        <w:rPr/>
      </w:pPr>
      <w:r>
        <w:rPr>
          <w:rFonts w:cs="Times New Roman" w:ascii="Times New Roman" w:hAnsi="Times New Roman"/>
          <w:sz w:val="22"/>
          <w:szCs w:val="22"/>
        </w:rPr>
        <w:t>Помещение в клинику одного из членов семьи оказывает сильнейшее воздействие на семью в целом. При этом часто возникают финансовые неурядицы, поскольку внут</w:t>
        <w:softHyphen/>
        <w:t>рисемейные и внесемейные (в частности, профессиональные) роли претерпевают изменения, что не может не отразиться на качестве жизни семьи. Если потребности больного члена семьи удовлетворяются за счет других ее членов, в семье неизбежно возникают напряжение и разлад. Действительно, хроническое заболевание часто на</w:t>
        <w:softHyphen/>
        <w:t>рушает ход развития семьи и ставит под сомнение достижение членами семьи постав</w:t>
        <w:softHyphen/>
        <w:t xml:space="preserve">ленных целей </w:t>
      </w:r>
      <w:r>
        <w:rPr>
          <w:rFonts w:cs="Times New Roman" w:ascii="Times New Roman" w:hAnsi="Times New Roman"/>
          <w:sz w:val="22"/>
          <w:szCs w:val="22"/>
          <w:lang w:val="en-US"/>
        </w:rPr>
        <w:t xml:space="preserve">(Nagi &amp; Clark, </w:t>
      </w:r>
      <w:r>
        <w:rPr>
          <w:rFonts w:cs="Times New Roman" w:ascii="Times New Roman" w:hAnsi="Times New Roman"/>
          <w:sz w:val="22"/>
          <w:szCs w:val="22"/>
        </w:rPr>
        <w:t>1964).</w:t>
      </w:r>
    </w:p>
    <w:p>
      <w:pPr>
        <w:pStyle w:val="Normal"/>
        <w:jc w:val="both"/>
        <w:rPr/>
      </w:pPr>
      <w:r>
        <w:rPr>
          <w:rFonts w:cs="Times New Roman" w:ascii="Times New Roman" w:hAnsi="Times New Roman"/>
          <w:sz w:val="22"/>
          <w:szCs w:val="22"/>
        </w:rPr>
        <w:t>Напряжение и разлад семейной жизни вследствие хронического заболевания наи</w:t>
        <w:softHyphen/>
        <w:t xml:space="preserve">более остро проявляются в период диагностического обследования, госпитализации или в любых других обстоятельствах, связанных с болезнью, когда члены семьи вынуждены приспосабливаться к меняющейся ситуации </w:t>
      </w:r>
      <w:r>
        <w:rPr>
          <w:rFonts w:cs="Times New Roman" w:ascii="Times New Roman" w:hAnsi="Times New Roman"/>
          <w:sz w:val="22"/>
          <w:szCs w:val="22"/>
          <w:lang w:val="en-US"/>
        </w:rPr>
        <w:t xml:space="preserve">(Cotter &amp; Schwartz, </w:t>
      </w:r>
      <w:r>
        <w:rPr>
          <w:rFonts w:cs="Times New Roman" w:ascii="Times New Roman" w:hAnsi="Times New Roman"/>
          <w:sz w:val="22"/>
          <w:szCs w:val="22"/>
        </w:rPr>
        <w:t xml:space="preserve">1978). Группа авторов </w:t>
      </w:r>
      <w:r>
        <w:rPr>
          <w:rFonts w:cs="Times New Roman" w:ascii="Times New Roman" w:hAnsi="Times New Roman"/>
          <w:sz w:val="22"/>
          <w:szCs w:val="22"/>
          <w:lang w:val="en-US"/>
        </w:rPr>
        <w:t xml:space="preserve">(Kaplan, Grobstein &amp; Smith, </w:t>
      </w:r>
      <w:r>
        <w:rPr>
          <w:rFonts w:cs="Times New Roman" w:ascii="Times New Roman" w:hAnsi="Times New Roman"/>
          <w:sz w:val="22"/>
          <w:szCs w:val="22"/>
        </w:rPr>
        <w:t>1976) обследовала 40 семей, в которых ребенок умер от лейкемии. Выявлена корреляционная связь между усредненным ко</w:t>
        <w:softHyphen/>
        <w:t>личеством проблем, с которыми семье пришлось столкнуться в первые четыре неде</w:t>
        <w:softHyphen/>
        <w:t>ли после постановки диагноза, и ее способностью приспосабливаться к новым усло</w:t>
        <w:softHyphen/>
        <w:t>виям жизни в первые три месяца после смерти ребенка. По мнению исследователей, терапевтическое вмешательство наиболее целесообразно проводить непосредствен</w:t>
        <w:softHyphen/>
        <w:t>но после постановки диагноза.</w:t>
      </w:r>
    </w:p>
    <w:p>
      <w:pPr>
        <w:pStyle w:val="Normal"/>
        <w:jc w:val="both"/>
        <w:rPr>
          <w:rFonts w:ascii="Times New Roman" w:hAnsi="Times New Roman" w:cs="Times New Roman"/>
          <w:sz w:val="22"/>
          <w:szCs w:val="22"/>
        </w:rPr>
      </w:pPr>
      <w:r>
        <w:rPr>
          <w:rFonts w:cs="Times New Roman" w:ascii="Times New Roman" w:hAnsi="Times New Roman"/>
          <w:sz w:val="22"/>
          <w:szCs w:val="22"/>
        </w:rPr>
        <w:t>О предварительном диагнозе заболевания пациент обычно узнает от своего леча</w:t>
        <w:softHyphen/>
        <w:t>щего врача. Если пациент находится в клинике, социальный работник или семейный терапевт может начать работу с самим пациентом и членами его семьи. Это особенно важно в том случае, если, по мнению лечащего врача, физическое страдание усугуб</w:t>
        <w:softHyphen/>
        <w:t>ляется социальными и эмоциональными проблемами. Учет иерархических отноше</w:t>
        <w:softHyphen/>
        <w:t>ний среди работников медицинского учреждения является непременным условием эффективной работы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и в клинике являются врачи и администрация. Свое место в иерархии отношений имеют и медицинские сестры. Медсестры отделений и помощники медсе</w:t>
        <w:softHyphen/>
        <w:t>стер подчиняются старшим медицинским сестрам, работой которых, в свою очередь, руководит главная медицинская сестра. Старшая медицинская сестра часто работает в тесном контакте с лечащим врачом, выполняя сделанные им назначения, то есть находится в постоянном взаимодействии с пациентом. Поскольку сестринский пер-</w:t>
      </w:r>
    </w:p>
    <w:p>
      <w:pPr>
        <w:pStyle w:val="Normal"/>
        <w:jc w:val="both"/>
        <w:rPr/>
      </w:pPr>
      <w:r>
        <w:rPr>
          <w:rFonts w:cs="Times New Roman" w:ascii="Times New Roman" w:hAnsi="Times New Roman"/>
          <w:sz w:val="22"/>
          <w:szCs w:val="22"/>
        </w:rPr>
        <w:t xml:space="preserve">04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pPr>
      <w:r>
        <w:rPr>
          <w:rFonts w:cs="Times New Roman" w:ascii="Times New Roman" w:hAnsi="Times New Roman"/>
          <w:sz w:val="22"/>
          <w:szCs w:val="22"/>
        </w:rPr>
        <w:t>знал принимает активное участие в уходе за пациентом, терапевту важно заручить-</w:t>
      </w:r>
      <w:r>
        <w:rPr>
          <w:rFonts w:cs="Times New Roman" w:ascii="Times New Roman" w:hAnsi="Times New Roman"/>
          <w:sz w:val="22"/>
          <w:szCs w:val="22"/>
          <w:lang w:val="en-US"/>
        </w:rPr>
        <w:t xml:space="preserve">i </w:t>
      </w:r>
      <w:r>
        <w:rPr>
          <w:rFonts w:cs="Times New Roman" w:ascii="Times New Roman" w:hAnsi="Times New Roman"/>
          <w:sz w:val="22"/>
          <w:szCs w:val="22"/>
        </w:rPr>
        <w:t>поддержкой старшей и главной медсестер, которые часто бывают в курсе семей-ых проблем пациента.</w:t>
      </w:r>
    </w:p>
    <w:p>
      <w:pPr>
        <w:pStyle w:val="Normal"/>
        <w:jc w:val="both"/>
        <w:rPr/>
      </w:pPr>
      <w:r>
        <w:rPr>
          <w:rFonts w:cs="Times New Roman" w:ascii="Times New Roman" w:hAnsi="Times New Roman"/>
          <w:sz w:val="22"/>
          <w:szCs w:val="22"/>
        </w:rPr>
        <w:t xml:space="preserve">Сам психотерапевт также имеет свое место в иерархии отношений </w:t>
      </w:r>
      <w:r>
        <w:rPr>
          <w:rFonts w:cs="Times New Roman" w:ascii="Times New Roman" w:hAnsi="Times New Roman"/>
          <w:sz w:val="22"/>
          <w:szCs w:val="22"/>
          <w:lang w:val="en-US"/>
        </w:rPr>
        <w:t xml:space="preserve">(Greiner. </w:t>
      </w:r>
      <w:r>
        <w:rPr>
          <w:rFonts w:cs="Times New Roman" w:ascii="Times New Roman" w:hAnsi="Times New Roman"/>
          <w:sz w:val="22"/>
          <w:szCs w:val="22"/>
        </w:rPr>
        <w:t>1984). десь возможно два варианта. Во-первых, имея определенные должностные обязан-ости и подчиняясь руководству клиники, он сам может иметь в подчинении других 1аботников. Во-вторых, будучи подотчетным, например, главной медицинской сест-</w:t>
      </w:r>
      <w:r>
        <w:rPr>
          <w:rFonts w:cs="Times New Roman" w:ascii="Times New Roman" w:hAnsi="Times New Roman"/>
          <w:sz w:val="22"/>
          <w:szCs w:val="22"/>
          <w:lang w:val="en-US"/>
        </w:rPr>
        <w:t xml:space="preserve">ie </w:t>
      </w:r>
      <w:r>
        <w:rPr>
          <w:rFonts w:cs="Times New Roman" w:ascii="Times New Roman" w:hAnsi="Times New Roman"/>
          <w:sz w:val="22"/>
          <w:szCs w:val="22"/>
        </w:rPr>
        <w:t>клиники, сам он может не иметь подчиненных. Четкое представление о естествен-юй субординации позволяет семейному психотерапевту без труда установить кон-■акт с нужными работниками и, при необходимости, получить от них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сть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мешательство обычно направлено на основные семейные проблемы. В случае за-эолевания основные проблемы возникают на этапе постановки диагноза, госпитали</w:t>
        <w:softHyphen/>
        <w:t>зации, выписки из клиники и диспансерного наблюдения. Терапевту важно выяснить, насколько успешно члены семьи пациента справляются со своими задачами на каж</w:t>
        <w:softHyphen/>
        <w:t>дом из вышеперечисленных этапов. Осуществляя вмешательство, можно помочь се</w:t>
        <w:softHyphen/>
        <w:t>мье преодолеть переход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диагноза. Необходимость в квалифицированном вмешательстве воз</w:t>
        <w:softHyphen/>
        <w:t>никает после того, как пациенту впервые ставится диагноз хронического заболевания. Впервые узнав об этом от лечащего врача, сам пациент и члены его семьи часто испы</w:t>
        <w:softHyphen/>
        <w:t>тывают сильнейшее потрясение. Обычной реакцией в такой ситуации является отри</w:t>
        <w:softHyphen/>
        <w:t>цание серьезности заболевания. На этом этапе члены семьи пациента склонны испы</w:t>
        <w:softHyphen/>
        <w:t>тывать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выраженность стресса больше у тех членов семьи, которые недо</w:t>
        <w:softHyphen/>
        <w:t>статочно дифференцированы друг от друга. Чрезмерно зависимые и не имеющие своего «я», такие индивиды практически не способны ни оказать помощь друг дру</w:t>
        <w:softHyphen/>
        <w:t>гу, ни принять ее. Как следствие, изменение обстоятельств, связанное с болезнью одного из членов семьи, и необходимость перераспределить внутрисемейные роли часто порождают в таких семьях значительные проблемы. Сам пациент и члены его семьи чувствуют себя беспомощными, особенно если скорая разлука и утрата неиз</w:t>
        <w:softHyphen/>
        <w:t>бежны.</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 семейный терапевт пытается помочь членам семьи обрести контроль над ситуацией, связанной с болезнью. Прежде всего, следует напомнить клиентам о тех их сильных сторонах, которые помогли им совладать с предыдущими трудностя</w:t>
        <w:softHyphen/>
        <w:t>ми. Каждого из членов семьи просят открыто выразить свои чувства и рассказать о том, какое влияние оказала болезнь лично на него. Психотерапевт помогает искать приемлемые решения, обеспечивающие поддержку членам семьи и пациенту. Кроме того, в задачи терапевта входит помощь членам семьи в совладании с тревогой.</w:t>
      </w:r>
    </w:p>
    <w:p>
      <w:pPr>
        <w:pStyle w:val="Normal"/>
        <w:jc w:val="both"/>
        <w:rPr>
          <w:rFonts w:ascii="Times New Roman" w:hAnsi="Times New Roman" w:cs="Times New Roman"/>
          <w:sz w:val="22"/>
          <w:szCs w:val="22"/>
        </w:rPr>
      </w:pPr>
      <w:r>
        <w:rPr>
          <w:rFonts w:cs="Times New Roman" w:ascii="Times New Roman" w:hAnsi="Times New Roman"/>
          <w:sz w:val="22"/>
          <w:szCs w:val="22"/>
        </w:rPr>
        <w:t>Госпитализация. Помещение в клинику особенно травматично для пациента, так как означает разлуку с родными и близкими. В семье в этот период часто возникает разлад, связанный с изменением ролей, внутрисемейных и внесемейных. Жизнь, хотя бы на время, коренным образом 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Практика семейной психотерапии в социокультурном аспекте                    305</w:t>
      </w:r>
    </w:p>
    <w:p>
      <w:pPr>
        <w:pStyle w:val="Normal"/>
        <w:jc w:val="both"/>
        <w:rPr/>
      </w:pPr>
      <w:r>
        <w:rPr>
          <w:rFonts w:cs="Times New Roman" w:ascii="Times New Roman" w:hAnsi="Times New Roman"/>
          <w:sz w:val="22"/>
          <w:szCs w:val="22"/>
        </w:rPr>
        <w:t>Особенно напряженная ситуация возникает, когда больной госпитализируется с целью постановки диагноза. В ожидании вердикта врачей члены семьи испытывают тревогу в связи с неопределенностью ситуации. Стресс усугубляется правилами внут</w:t>
        <w:softHyphen/>
        <w:t>реннего распорядка клиники, которые ограничивают возможность свободно общать</w:t>
        <w:softHyphen/>
        <w:t>ся друг с другом. Подтверждение диагноза часто вызывает у пациента и его близких чрезмерную тревогу. Неэффективность назначенного лечения порождает чувство ра</w:t>
        <w:softHyphen/>
        <w:t>зочарования. Успешность совладания отдельных членов семьи с разлукой и измене</w:t>
        <w:softHyphen/>
        <w:t xml:space="preserve">ниями определяется степенью дифференцирования их «я» от других </w:t>
      </w:r>
      <w:r>
        <w:rPr>
          <w:rFonts w:cs="Times New Roman" w:ascii="Times New Roman" w:hAnsi="Times New Roman"/>
          <w:sz w:val="22"/>
          <w:szCs w:val="22"/>
          <w:lang w:val="en-US"/>
        </w:rPr>
        <w:t xml:space="preserve">(Fine, </w:t>
      </w:r>
      <w:r>
        <w:rPr>
          <w:rFonts w:cs="Times New Roman" w:ascii="Times New Roman" w:hAnsi="Times New Roman"/>
          <w:sz w:val="22"/>
          <w:szCs w:val="22"/>
        </w:rPr>
        <w:t>1980).</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психотерапевт часто осуществляет вмешательство на этапе госпитали</w:t>
        <w:softHyphen/>
        <w:t>зации пациента. Терапевт должен принять отказ семьи считаться с реальностью про</w:t>
        <w:softHyphen/>
        <w:t>исходящего и помочь им сформулировать возникающие у них проблемы в связи с неизбежностью утраты. Каждому предлагается определить, какое влияние лично на него оказывает помещение в клинику больного члена семьи. В случае необходимости психотерапевт помогает членам семьи освоить новые роли и взять на себя новые обя</w:t>
        <w:softHyphen/>
        <w:t>занности для улучшения функционирования семьи.</w:t>
      </w:r>
    </w:p>
    <w:p>
      <w:pPr>
        <w:pStyle w:val="Normal"/>
        <w:jc w:val="both"/>
        <w:rPr/>
      </w:pPr>
      <w:r>
        <w:rPr>
          <w:rFonts w:cs="Times New Roman" w:ascii="Times New Roman" w:hAnsi="Times New Roman"/>
          <w:sz w:val="22"/>
          <w:szCs w:val="22"/>
        </w:rPr>
        <w:t>Смерть. Смерть одного из членов семьи обычно оказывает сильнейшее воздей</w:t>
        <w:softHyphen/>
        <w:t>ствие на всю семейную систему. В семье возникает разлад, меняются роли, деформи</w:t>
        <w:softHyphen/>
        <w:t>руются отношения. Члены семьи часто испытывают угрызения совести. Иногда даже незначительные изменения в привычном укладе жизни вызывают резкий протест, что объясняется желанием сохранить все, что было до утраты. Семейный психотерапевт помогает членам семьи выразить чувства тоски, гнева, вины, скорби или облегчения. Если вмешательство производится в период или сразу после наступления летального исхода, велика вероятность того, что удастся избежать закрепления дисфункциональ</w:t>
        <w:softHyphen/>
        <w:t xml:space="preserve">ных поведенческих паттернов в семейной структуре </w:t>
      </w:r>
      <w:r>
        <w:rPr>
          <w:rFonts w:cs="Times New Roman" w:ascii="Times New Roman" w:hAnsi="Times New Roman"/>
          <w:sz w:val="22"/>
          <w:szCs w:val="22"/>
          <w:lang w:val="en-US"/>
        </w:rPr>
        <w:t xml:space="preserve">(Christenscn, </w:t>
      </w:r>
      <w:r>
        <w:rPr>
          <w:rFonts w:cs="Times New Roman" w:ascii="Times New Roman" w:hAnsi="Times New Roman"/>
          <w:sz w:val="22"/>
          <w:szCs w:val="22"/>
        </w:rPr>
        <w:t>1983). Кроме того, сам психотерапевт также должен прорабатывать собственные неразрешенные пробле</w:t>
        <w:softHyphen/>
        <w:t xml:space="preserve">мы, связанные со смертью, в противном случае ему будет трудно взаимодействовать с испытывающими боль и скорбь людьми </w:t>
      </w:r>
      <w:r>
        <w:rPr>
          <w:rFonts w:cs="Times New Roman" w:ascii="Times New Roman" w:hAnsi="Times New Roman"/>
          <w:sz w:val="22"/>
          <w:szCs w:val="22"/>
          <w:lang w:val="en-US"/>
        </w:rPr>
        <w:t xml:space="preserve">(Hare-Mustin, </w:t>
      </w:r>
      <w:r>
        <w:rPr>
          <w:rFonts w:cs="Times New Roman" w:ascii="Times New Roman" w:hAnsi="Times New Roman"/>
          <w:sz w:val="22"/>
          <w:szCs w:val="22"/>
        </w:rPr>
        <w:t>1979).</w:t>
      </w:r>
    </w:p>
    <w:p>
      <w:pPr>
        <w:pStyle w:val="Normal"/>
        <w:jc w:val="both"/>
        <w:rPr>
          <w:rFonts w:ascii="Times New Roman" w:hAnsi="Times New Roman" w:cs="Times New Roman"/>
          <w:sz w:val="22"/>
          <w:szCs w:val="22"/>
        </w:rPr>
      </w:pPr>
      <w:r>
        <w:rPr>
          <w:rFonts w:cs="Times New Roman" w:ascii="Times New Roman" w:hAnsi="Times New Roman"/>
          <w:sz w:val="22"/>
          <w:szCs w:val="22"/>
        </w:rPr>
        <w:t>Выписка из клиники. Проблемы, возникающие в семье после смерти одного из ее членов, вполне очевидны и понятны. Однако следует иметь в виду, что стресс неизбе</w:t>
        <w:softHyphen/>
        <w:t>жен и в том случае, когда пациент чувствует себя достаточно хорошо и выписывается из клиники. Дисфункциональные семьи часто отказываются выполнять рекомендации и предписания лечащего врача и другого персонала клиники, иногда даже не желают обсуждать план выписки. Это может объясняться их гневом или обидой на пациента.</w:t>
      </w:r>
    </w:p>
    <w:p>
      <w:pPr>
        <w:pStyle w:val="Normal"/>
        <w:jc w:val="both"/>
        <w:rPr/>
      </w:pPr>
      <w:r>
        <w:rPr>
          <w:rFonts w:cs="Times New Roman" w:ascii="Times New Roman" w:hAnsi="Times New Roman"/>
          <w:sz w:val="22"/>
          <w:szCs w:val="22"/>
        </w:rPr>
        <w:t xml:space="preserve">По мнению Файна </w:t>
      </w:r>
      <w:r>
        <w:rPr>
          <w:rFonts w:cs="Times New Roman" w:ascii="Times New Roman" w:hAnsi="Times New Roman"/>
          <w:sz w:val="22"/>
          <w:szCs w:val="22"/>
          <w:lang w:val="en-US"/>
        </w:rPr>
        <w:t xml:space="preserve">(Fine, </w:t>
      </w:r>
      <w:r>
        <w:rPr>
          <w:rFonts w:cs="Times New Roman" w:ascii="Times New Roman" w:hAnsi="Times New Roman"/>
          <w:sz w:val="22"/>
          <w:szCs w:val="22"/>
        </w:rPr>
        <w:t>1980), перед психотерапевтом, работающим с семьями, которые отказываются обсуждать план выписки одного из своих членов, стоят три основные задачи: 1) напомнить членам семьи, что пациент не нуждается в постоян</w:t>
        <w:softHyphen/>
        <w:t>ном медицинском наблюдении и поэтому должен покинуть клинику, 2) выявить спе</w:t>
        <w:softHyphen/>
        <w:t>цифические проблемы, связанные с разлукой пациента со своими близкими, а также 3) отделить эти проблемы от вопросов, имеющих отношение к выписке. Кроме того, психотерапевту следует помочь членам семьи определиться, смогут ли они самостоя</w:t>
        <w:softHyphen/>
        <w:t>тельно осуществлять уход за пациентом. Иногда члены семьи отказываются помес</w:t>
        <w:softHyphen/>
        <w:t>тить пациента в реабилитационный центр или хоспис, хотя сами не хотят или не мо</w:t>
        <w:softHyphen/>
        <w:t>гут за ним ухаживать.</w:t>
      </w:r>
    </w:p>
    <w:p>
      <w:pPr>
        <w:pStyle w:val="Normal"/>
        <w:jc w:val="both"/>
        <w:rPr>
          <w:rFonts w:ascii="Times New Roman" w:hAnsi="Times New Roman" w:cs="Times New Roman"/>
          <w:sz w:val="22"/>
          <w:szCs w:val="22"/>
        </w:rPr>
      </w:pPr>
      <w:r>
        <w:rPr>
          <w:rFonts w:cs="Times New Roman" w:ascii="Times New Roman" w:hAnsi="Times New Roman"/>
          <w:sz w:val="22"/>
          <w:szCs w:val="22"/>
        </w:rPr>
        <w:t>)6                                                            Часть 1)1. Семейная психотерапия как профессия</w:t>
      </w:r>
    </w:p>
    <w:p>
      <w:pPr>
        <w:pStyle w:val="Normal"/>
        <w:jc w:val="both"/>
        <w:rPr/>
      </w:pPr>
      <w:r>
        <w:rPr>
          <w:rFonts w:cs="Times New Roman" w:ascii="Times New Roman" w:hAnsi="Times New Roman"/>
          <w:sz w:val="22"/>
          <w:szCs w:val="22"/>
        </w:rPr>
        <w:t xml:space="preserve">Диспансерное наблюдение. Период диспансерного наблюдения также сопряжен пределенными трудностями для бывшего пациента и членов его семьи. Обнаружи-?, что полное выздоровление невозможно, родственники сталкиваются со специфи-;кими проблемами. Неспособность членов семьи взять на себя новые роли и функ-и часто мешает пациенту приспособиться к изменившимся обстоятельствам. При зьезных нарушениях семейного функционирования постоянные изменения часто тряжены с тревогой и страхом </w:t>
      </w:r>
      <w:r>
        <w:rPr>
          <w:rFonts w:cs="Times New Roman" w:ascii="Times New Roman" w:hAnsi="Times New Roman"/>
          <w:sz w:val="22"/>
          <w:szCs w:val="22"/>
          <w:lang w:val="en-US"/>
        </w:rPr>
        <w:t xml:space="preserve">(Lewis, Beavers, Gosset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Phillips, </w:t>
      </w:r>
      <w:r>
        <w:rPr>
          <w:rFonts w:cs="Times New Roman" w:ascii="Times New Roman" w:hAnsi="Times New Roman"/>
          <w:sz w:val="22"/>
          <w:szCs w:val="22"/>
        </w:rPr>
        <w:t>1976).</w:t>
      </w:r>
    </w:p>
    <w:p>
      <w:pPr>
        <w:pStyle w:val="Normal"/>
        <w:jc w:val="both"/>
        <w:rPr>
          <w:rFonts w:ascii="Times New Roman" w:hAnsi="Times New Roman" w:cs="Times New Roman"/>
          <w:sz w:val="22"/>
          <w:szCs w:val="22"/>
        </w:rPr>
      </w:pPr>
      <w:r>
        <w:rPr>
          <w:rFonts w:cs="Times New Roman" w:ascii="Times New Roman" w:hAnsi="Times New Roman"/>
          <w:sz w:val="22"/>
          <w:szCs w:val="22"/>
        </w:rPr>
        <w:t>На стадии диспансерного наблюдения терапевт должен помочь родственникам имириться со снижением возможностей пациента. Каждому члену семьи помога-</w:t>
      </w:r>
    </w:p>
    <w:p>
      <w:pPr>
        <w:pStyle w:val="Normal"/>
        <w:jc w:val="both"/>
        <w:rPr>
          <w:rFonts w:ascii="Times New Roman" w:hAnsi="Times New Roman" w:cs="Times New Roman"/>
          <w:sz w:val="22"/>
          <w:szCs w:val="22"/>
        </w:rPr>
      </w:pPr>
      <w:r>
        <w:rPr>
          <w:rFonts w:cs="Times New Roman" w:ascii="Times New Roman" w:hAnsi="Times New Roman"/>
          <w:sz w:val="22"/>
          <w:szCs w:val="22"/>
        </w:rPr>
        <w:t>выявить причины своего гнева и беспомощности, разъясняя, что эти чувства часто провождают инвалидизирующее заболевание. Как пациенту, так и его родственни-м помогают проработать имеющиеся проблемы. В том случае, если пациент более может выполнять какую-либо роль или функцию, ее следует передать другому чле-</w:t>
      </w:r>
    </w:p>
    <w:p>
      <w:pPr>
        <w:pStyle w:val="Normal"/>
        <w:jc w:val="both"/>
        <w:rPr>
          <w:rFonts w:ascii="Times New Roman" w:hAnsi="Times New Roman" w:cs="Times New Roman"/>
          <w:sz w:val="22"/>
          <w:szCs w:val="22"/>
        </w:rPr>
      </w:pPr>
      <w:r>
        <w:rPr>
          <w:rFonts w:cs="Times New Roman" w:ascii="Times New Roman" w:hAnsi="Times New Roman"/>
          <w:sz w:val="22"/>
          <w:szCs w:val="22"/>
        </w:rPr>
        <w:t>семьи. Если говорить коротко, терапевт способствует перестройке семьи для вы-лнения новых задач и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пример иллюстрирует работу психотерапевта с семьей в условиях иники.</w:t>
      </w:r>
    </w:p>
    <w:p>
      <w:pPr>
        <w:pStyle w:val="Normal"/>
        <w:jc w:val="both"/>
        <w:rPr>
          <w:rFonts w:ascii="Times New Roman" w:hAnsi="Times New Roman" w:cs="Times New Roman"/>
          <w:sz w:val="22"/>
          <w:szCs w:val="22"/>
        </w:rPr>
      </w:pPr>
      <w:r>
        <w:rPr>
          <w:rFonts w:cs="Times New Roman" w:ascii="Times New Roman" w:hAnsi="Times New Roman"/>
          <w:sz w:val="22"/>
          <w:szCs w:val="22"/>
        </w:rPr>
        <w:t>Роб и Сэнди Пол обратились к семейному психотерапевту за помощью спустя три месяца после того, как мать мистера Пола, Вайолет, была выписана из клиники, куда попала по поводу инсульта. Вайолет, по сути дела, была главой семьи и имела сильное влияние на своих детей. Теперь она была прикована к постели, но наотрез отказывалась от помещения в интернат, выражая желание проживать со своим сы</w:t>
        <w:softHyphen/>
        <w:t>ном. Несмотря на первоначальные сомнения, Роб и Сэнди решили забрать ее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ть перевезли домой, ситуация сильно осложнилась. Во-первых, су</w:t>
        <w:softHyphen/>
        <w:t>пруги наняли сиделку для ухода за больной в дневное время. В те дни, когда си</w:t>
        <w:softHyphen/>
        <w:t>делка почему-либо не могла прийти, Сэнди, вместо того чтобы идти на работу, ос</w:t>
        <w:softHyphen/>
        <w:t>тавалась дома. Во-вторых, две сестры Роба дали предварительное согласие ухажи</w:t>
        <w:softHyphen/>
        <w:t>вать за матерью по выходным. Однако они жили довольно далеко и не всегда могли приехать. В-третьих, поскольку Вайолет не позволила детям тратить ее деньги, они были вынуждены содержать ее сами. Наконец, дети Роба и Сэнди были недоволь</w:t>
        <w:softHyphen/>
        <w:t>ны тем, что не могли пригласить в дом друзей. Когда же Роб предложил матери переехать в интернат, она заявила, что скорее умрет, но не двинется с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психотерапевт помог членам семьи разрешить проблемы, связанные с уходом за Вайолет. Он разъяснил каждому, что реакция Вайолет на предложе</w:t>
        <w:softHyphen/>
        <w:t>ние Роба вполне естественна и закономерна. Все члены семьи получили возмож</w:t>
        <w:softHyphen/>
        <w:t>ность выразить свое сожаление и печаль в связи с болезненным для них решени</w:t>
        <w:softHyphen/>
        <w:t>ем. Кроме того, психотерапевт вместе с семьей выбрал для Вайолет хороший ин</w:t>
        <w:softHyphen/>
        <w:t>тернат. Было решено, что Роб, при поддержке своих сестер, объяснит матери необходимость так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пример дает представление о тех трудностях, с которыми могут олкнуться члены семьи, ухаживающие за больным родственником. Если бы па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Практика семейной психотерапии в социокультурном аспекте                    307</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лась к психотерапевту в период выписки Вайолет из клиники, а не три месяца спустя, вопросы, связанные с помещением ее в интернат были бы решены своевремен</w:t>
        <w:softHyphen/>
        <w:t>но. Главными задачами психотерапевта в данном случае были следующие: 1) дать членам семьи понять, какую тяжелую ношу взвалили на себя Роб и Сэнди, 2) помочь членам семьи осознать, что реакция Вайолет совершенно нормальна и что они жела</w:t>
        <w:softHyphen/>
        <w:t>ют ей добра, 3) помочь родственникам совладать с чувствами сожаления и вины, воз</w:t>
        <w:softHyphen/>
        <w:t>никшими в связи с помещением Вайолет в интернат, а также 4) поддержать Роба, ко</w:t>
        <w:softHyphen/>
        <w:t>торый отныне должен был взять на себя роль главы семьи, которую до него выполня</w:t>
        <w:softHyphen/>
        <w:t>ла Вайолет.</w:t>
      </w:r>
    </w:p>
    <w:p>
      <w:pPr>
        <w:pStyle w:val="Normal"/>
        <w:jc w:val="both"/>
        <w:rPr>
          <w:rFonts w:ascii="Times New Roman" w:hAnsi="Times New Roman" w:cs="Times New Roman"/>
          <w:sz w:val="22"/>
          <w:szCs w:val="22"/>
        </w:rPr>
      </w:pPr>
      <w:r>
        <w:rPr>
          <w:rFonts w:cs="Times New Roman" w:ascii="Times New Roman" w:hAnsi="Times New Roman"/>
          <w:sz w:val="22"/>
          <w:szCs w:val="22"/>
        </w:rPr>
        <w:t>Школы</w:t>
      </w:r>
    </w:p>
    <w:p>
      <w:pPr>
        <w:pStyle w:val="Normal"/>
        <w:jc w:val="both"/>
        <w:rPr>
          <w:rFonts w:ascii="Times New Roman" w:hAnsi="Times New Roman" w:cs="Times New Roman"/>
          <w:sz w:val="22"/>
          <w:szCs w:val="22"/>
        </w:rPr>
      </w:pPr>
      <w:r>
        <w:rPr>
          <w:rFonts w:cs="Times New Roman" w:ascii="Times New Roman" w:hAnsi="Times New Roman"/>
          <w:sz w:val="22"/>
          <w:szCs w:val="22"/>
        </w:rPr>
        <w:t>Школа играет важную роль в жизни семьи. С развитием программ продленного дня и ростом числа факультативных занятий дети начинают проводить в школе по</w:t>
        <w:softHyphen/>
        <w:t>чти столько же времени, сколько и дома. Школьные проблемы ребенка оказывают сильнейшее воздействие на семейную систему. Социальные, связанные с академичес</w:t>
        <w:softHyphen/>
        <w:t>кой успеваемостью и различные другие школьные проблемы ребенка часто служат поводом для обращения к семейному терапевту.</w:t>
      </w:r>
    </w:p>
    <w:p>
      <w:pPr>
        <w:pStyle w:val="Normal"/>
        <w:jc w:val="both"/>
        <w:rPr/>
      </w:pPr>
      <w:r>
        <w:rPr>
          <w:rFonts w:cs="Times New Roman" w:ascii="Times New Roman" w:hAnsi="Times New Roman"/>
          <w:sz w:val="22"/>
          <w:szCs w:val="22"/>
        </w:rPr>
        <w:t xml:space="preserve">Школа, подобно семье, представляет собой социальную систему и имеет сходные с ней функции. Главными задачами школы, как и семьи, являются социализация и обеспечение безопасности детей, хотя приоритет у них разный. В семье придается одинаковое значение социализации и физическому воспитанию ребенка, в то время как в школе первое место отводится именно социализации </w:t>
      </w:r>
      <w:r>
        <w:rPr>
          <w:rFonts w:cs="Times New Roman" w:ascii="Times New Roman" w:hAnsi="Times New Roman"/>
          <w:sz w:val="22"/>
          <w:szCs w:val="22"/>
          <w:lang w:val="en-US"/>
        </w:rPr>
        <w:t xml:space="preserve">(Lightfoot, </w:t>
      </w:r>
      <w:r>
        <w:rPr>
          <w:rFonts w:cs="Times New Roman" w:ascii="Times New Roman" w:hAnsi="Times New Roman"/>
          <w:sz w:val="22"/>
          <w:szCs w:val="22"/>
        </w:rPr>
        <w:t>1978).</w:t>
      </w:r>
    </w:p>
    <w:p>
      <w:pPr>
        <w:pStyle w:val="Normal"/>
        <w:jc w:val="both"/>
        <w:rPr/>
      </w:pPr>
      <w:r>
        <w:rPr>
          <w:rFonts w:cs="Times New Roman" w:ascii="Times New Roman" w:hAnsi="Times New Roman"/>
          <w:sz w:val="22"/>
          <w:szCs w:val="22"/>
        </w:rPr>
        <w:t>Поскольку две системы выполняют сходные функции, границы между ними час</w:t>
        <w:softHyphen/>
        <w:t xml:space="preserve">то размыты, а ответственность за их выполнение четко не оговорена </w:t>
      </w:r>
      <w:r>
        <w:rPr>
          <w:rFonts w:cs="Times New Roman" w:ascii="Times New Roman" w:hAnsi="Times New Roman"/>
          <w:sz w:val="22"/>
          <w:szCs w:val="22"/>
          <w:lang w:val="en-US"/>
        </w:rPr>
        <w:t xml:space="preserve">(Lightfoot, </w:t>
      </w:r>
      <w:r>
        <w:rPr>
          <w:rFonts w:cs="Times New Roman" w:ascii="Times New Roman" w:hAnsi="Times New Roman"/>
          <w:sz w:val="22"/>
          <w:szCs w:val="22"/>
        </w:rPr>
        <w:t>1978). Ни одна из этих двух систем не способна выполнять свои функции, если вмешивает ся другая. Так, родители не могут выполнять свои функциональные обязанности, если школа пытается диктовать ребенку, как надо вести себя дома. Аналогичным образом, если родители предопределяют поведение своего ребенка в школе, тогда учителю трудно защищать границы своей территории, класса, где он должен пользоваться непререкаемым авторитетом. При чрезвычайных обстоятельствах границы между се</w:t>
        <w:softHyphen/>
        <w:t>мьей и школой нарушаются. Представим себе, что муж и жена постоянно ссорятся. Когда страсти накаляются до предела, ребенок остается дома, чтобы защитить мать. Часто в школе принято считать, что такой ребенок страдает фобией. С позиций сис</w:t>
        <w:softHyphen/>
        <w:t>темного подхода, фобия у ребенка, во-первых, отвлекает родителей от конфликта и, во-вторых, при этом ребенок остается дома и получает больш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проблемы со школьной успеваемостью могут индуцировать нарушение границ между семейными подсистемами. Например, родители могут чув</w:t>
        <w:softHyphen/>
        <w:t>ствовать ответственность за успехи ребенка в школе и чрезмерно опекать его. Роди</w:t>
        <w:softHyphen/>
        <w:t>тели могут испытывать неуверенность и не знать, как им вести себя с ребенком. В некоторых случаях, один или оба родителя могут нарушать границы между поко</w:t>
        <w:softHyphen/>
        <w:t>лениями, конкурируя за привязанность ребенка. В других случаях, при наличии суп</w:t>
        <w:softHyphen/>
        <w:t>ружеского конфликта, низкая успеваемость в школе может рассматриваться как пер</w:t>
        <w:softHyphen/>
        <w:t>вопричина проблемы. Обычно один из родителей защищает ребенка от нападок ДРУ" гого, что усугубляет школьные и семейные проблемы ребенка.</w:t>
      </w:r>
    </w:p>
    <w:p>
      <w:pPr>
        <w:pStyle w:val="Normal"/>
        <w:jc w:val="both"/>
        <w:rPr/>
      </w:pPr>
      <w:r>
        <w:rPr>
          <w:rFonts w:cs="Times New Roman" w:ascii="Times New Roman" w:hAnsi="Times New Roman"/>
          <w:sz w:val="22"/>
          <w:szCs w:val="22"/>
        </w:rPr>
        <w:t xml:space="preserve">Э8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онная структура школы иерархична. Главным является директор, ему учиняются завучи, а им, в свою очередь, учителя. Существует иерархия и внутри [асса. Главным здесь является учитель. Иерархические уровни могут включать раз-1чных других школьных работников, например, психометристов, школьных психо-)гов, консультантов, супервизоров. Четкость распределения ролей имеет решающее лчение для понимания иерархии отношений.</w:t>
      </w:r>
    </w:p>
    <w:p>
      <w:pPr>
        <w:pStyle w:val="Normal"/>
        <w:jc w:val="both"/>
        <w:rPr/>
      </w:pPr>
      <w:r>
        <w:rPr>
          <w:rFonts w:cs="Times New Roman" w:ascii="Times New Roman" w:hAnsi="Times New Roman"/>
          <w:sz w:val="22"/>
          <w:szCs w:val="22"/>
        </w:rPr>
        <w:t xml:space="preserve">В распределении функциональных обязанностей персонала школы важнейшую шь играет завуч </w:t>
      </w:r>
      <w:r>
        <w:rPr>
          <w:rFonts w:cs="Times New Roman" w:ascii="Times New Roman" w:hAnsi="Times New Roman"/>
          <w:sz w:val="22"/>
          <w:szCs w:val="22"/>
          <w:lang w:val="en-US"/>
        </w:rPr>
        <w:t xml:space="preserve">(Foster, </w:t>
      </w:r>
      <w:r>
        <w:rPr>
          <w:rFonts w:cs="Times New Roman" w:ascii="Times New Roman" w:hAnsi="Times New Roman"/>
          <w:sz w:val="22"/>
          <w:szCs w:val="22"/>
        </w:rPr>
        <w:t>1984). Завучи, принимающие активное участие в учебной юграмме, чаще других занимаются проблемами детей. В таких случаях иерархичес-</w:t>
      </w:r>
      <w:r>
        <w:rPr>
          <w:rFonts w:cs="Times New Roman" w:ascii="Times New Roman" w:hAnsi="Times New Roman"/>
          <w:sz w:val="22"/>
          <w:szCs w:val="22"/>
          <w:lang w:val="en-US"/>
        </w:rPr>
        <w:t xml:space="preserve">ie </w:t>
      </w:r>
      <w:r>
        <w:rPr>
          <w:rFonts w:cs="Times New Roman" w:ascii="Times New Roman" w:hAnsi="Times New Roman"/>
          <w:sz w:val="22"/>
          <w:szCs w:val="22"/>
        </w:rPr>
        <w:t>границы нарушаются, а четкость распределения ролей утрачивается. Если же за-'Ч далек от учебной программы, то иметь дело с проблемой ребенка придется, ско-:е всего, учителю. Эта ситуация предпочтительна, поскольку невмешательство ад-инистратора снижает вероятность нарушения естественных иерархических границ, распределение ответственности соответствует должностным обязанностям.</w:t>
      </w:r>
    </w:p>
    <w:p>
      <w:pPr>
        <w:pStyle w:val="Normal"/>
        <w:jc w:val="both"/>
        <w:rPr/>
      </w:pPr>
      <w:r>
        <w:rPr>
          <w:rFonts w:cs="Times New Roman" w:ascii="Times New Roman" w:hAnsi="Times New Roman"/>
          <w:sz w:val="22"/>
          <w:szCs w:val="22"/>
        </w:rPr>
        <w:t xml:space="preserve">Завуч в школе является ключевой фигурой. Апонте </w:t>
      </w:r>
      <w:r>
        <w:rPr>
          <w:rFonts w:cs="Times New Roman" w:ascii="Times New Roman" w:hAnsi="Times New Roman"/>
          <w:sz w:val="22"/>
          <w:szCs w:val="22"/>
          <w:lang w:val="en-US"/>
        </w:rPr>
        <w:t xml:space="preserve">(Aponte, </w:t>
      </w:r>
      <w:r>
        <w:rPr>
          <w:rFonts w:cs="Times New Roman" w:ascii="Times New Roman" w:hAnsi="Times New Roman"/>
          <w:sz w:val="22"/>
          <w:szCs w:val="22"/>
        </w:rPr>
        <w:t>1976) считает, что 1вуч должен непременно привлекаться к участию в семейном/школьном интервью, тот же автор, кроме того, указывает на необходимость заручиться согласием завуча, :ли планируется произвести в школе какие-либо изменения с целью ослабить про-зление проблемы. Если завуч имеет представление о плане вмешательства, он смо</w:t>
        <w:softHyphen/>
        <w:t>ет организовать поддержку со стороны персонала школы. Учитывая естественную эрархию отношений, психотерапевт подключает к поиску решения заинтересован-ых участников проблем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ость вмешательства</w:t>
      </w:r>
    </w:p>
    <w:p>
      <w:pPr>
        <w:pStyle w:val="Normal"/>
        <w:jc w:val="both"/>
        <w:rPr/>
      </w:pPr>
      <w:r>
        <w:rPr>
          <w:rFonts w:cs="Times New Roman" w:ascii="Times New Roman" w:hAnsi="Times New Roman"/>
          <w:sz w:val="22"/>
          <w:szCs w:val="22"/>
        </w:rPr>
        <w:t xml:space="preserve">Собственно вмешательство начинается с той минуты, когда психотерапевт впер-ые соприкасается со школьной системой. Выбор стратегии вмешательства зависит г того, кто обратился к психотерапевту, семья или школа. В последнем случае следу -г немедленно позвонить в школу для получения релевантной информации. Апонте </w:t>
      </w:r>
      <w:r>
        <w:rPr>
          <w:rFonts w:cs="Times New Roman" w:ascii="Times New Roman" w:hAnsi="Times New Roman"/>
          <w:sz w:val="22"/>
          <w:szCs w:val="22"/>
          <w:lang w:val="en-US"/>
        </w:rPr>
        <w:t xml:space="preserve">\ponte, </w:t>
      </w:r>
      <w:r>
        <w:rPr>
          <w:rFonts w:cs="Times New Roman" w:ascii="Times New Roman" w:hAnsi="Times New Roman"/>
          <w:sz w:val="22"/>
          <w:szCs w:val="22"/>
        </w:rPr>
        <w:t>1976) полагает, что первичное собеседование должно проводиться в присут-гвии членов семьи и представителя школы. При этом следует избегать обвинений в арес школы, как равно и преждевременной идентификации ребенка как клиента.</w:t>
      </w:r>
    </w:p>
    <w:p>
      <w:pPr>
        <w:pStyle w:val="Normal"/>
        <w:jc w:val="both"/>
        <w:rPr/>
      </w:pPr>
      <w:r>
        <w:rPr>
          <w:rFonts w:cs="Times New Roman" w:ascii="Times New Roman" w:hAnsi="Times New Roman"/>
          <w:sz w:val="22"/>
          <w:szCs w:val="22"/>
        </w:rPr>
        <w:t xml:space="preserve">Семейное/школьное интервью. Гарри Апонте </w:t>
      </w:r>
      <w:r>
        <w:rPr>
          <w:rFonts w:cs="Times New Roman" w:ascii="Times New Roman" w:hAnsi="Times New Roman"/>
          <w:sz w:val="22"/>
          <w:szCs w:val="22"/>
          <w:lang w:val="en-US"/>
        </w:rPr>
        <w:t xml:space="preserve">(Aponte, </w:t>
      </w:r>
      <w:r>
        <w:rPr>
          <w:rFonts w:cs="Times New Roman" w:ascii="Times New Roman" w:hAnsi="Times New Roman"/>
          <w:sz w:val="22"/>
          <w:szCs w:val="22"/>
        </w:rPr>
        <w:t>1976) описывает ход про-едения первичного семейного/школьного 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шагом в ответ на обращение к психотерапевту, исходящее от персонала школы, должно стать изучение проблемы на месте. В связи с тем, что потребность в разрешении проблемы возникла в стенах школы, ее администрация не станет чинить препятствий для проведения интервью в школе. Клинический опыт свидетельствует, что обычно события развиваются так: мать звонит в клинику с просьбой о встрече с психотерапевтом по поводу сына или дочери (чаще сына). В ответ на просьбу изло</w:t>
        <w:softHyphen/>
        <w:t>жить суть проблемы мать объясняет, что учителя жалуются на сына, поведение ко</w:t>
        <w:softHyphen/>
        <w:t>торого дома не вызывает никаких нареканий. Тогда психотерапевт предлагает матери встретиться в присутствии персонала школы, чтобы получить дополнительную инфор-</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Практика семейной психотерапии в социокультурном аспекте                    309</w:t>
      </w:r>
    </w:p>
    <w:p>
      <w:pPr>
        <w:pStyle w:val="Normal"/>
        <w:jc w:val="both"/>
        <w:rPr>
          <w:rFonts w:ascii="Times New Roman" w:hAnsi="Times New Roman" w:cs="Times New Roman"/>
          <w:sz w:val="22"/>
          <w:szCs w:val="22"/>
        </w:rPr>
      </w:pPr>
      <w:r>
        <w:rPr>
          <w:rFonts w:cs="Times New Roman" w:ascii="Times New Roman" w:hAnsi="Times New Roman"/>
          <w:sz w:val="22"/>
          <w:szCs w:val="22"/>
        </w:rPr>
        <w:t>мацию о проблеме. В случае согласия матери (наш опыт говорит о том, что она обычно не возражает) — психотерапевт связывается со школьным консультантом-психологом с просьбой о помощи в организации интервью. Консультант обычно ничего не имеет против, но считает, что будет трудно освободить учителя от занятий и еще более про</w:t>
        <w:softHyphen/>
        <w:t>блематично решить вопрос об участии завуча в интервью. В таком случае можно лично попросить завуча участвовать в интервью, объяснив ему ситуацию; поскольку пробле</w:t>
        <w:softHyphen/>
        <w:t>ма проявляется только в школе, было бы целесообразно получить информацию из пер</w:t>
        <w:softHyphen/>
        <w:t>вых рук при встрече всех заинтересованных сторон. При этом психотерапевт, чтобы обеспечич ь участие в интервью представителей школы, должен быть готов подождать, пока они внесут коррективы в свое расписание. По нашему опыту, если провести пер</w:t>
        <w:softHyphen/>
        <w:t>вое интервью в клинике с ребенком и членами его семьи в отсутствие персонала шко</w:t>
        <w:softHyphen/>
        <w:t>лы, это существенно затрудняет организацию последующих встреч в степах школы. Причина этого в том, что упущен момент, когда персонал школы готов оказать актив</w:t>
        <w:softHyphen/>
        <w:t>ное содействие в решении проблемы. Это вовсе не значит, что проведение последую</w:t>
        <w:softHyphen/>
        <w:t>щих интервью в школе маловероятно, если первая встреча с членами семьи состоялась в клинике; речь идет лишь о технической стороне дела, поскольку интервью с предста</w:t>
        <w:softHyphen/>
        <w:t>вителями школы организовать становится гораздо труднее (р. 464-465).</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е/школьное интервью является действенным механизмом получения не</w:t>
        <w:softHyphen/>
        <w:t>обходимой информации по проблеме. По мнению Апонте, психотерапевт должен со</w:t>
        <w:softHyphen/>
        <w:t>средоточить свои усилия на поиске решения проблемы, а не на установлении ее пер</w:t>
        <w:softHyphen/>
        <w:t>вопричины. Желательно присутствие на интервью и других заинтересованных участ</w:t>
        <w:softHyphen/>
        <w:t>ников проблемной ситуации из числа школьных работников, например, учителей, психологов.</w:t>
      </w:r>
    </w:p>
    <w:p>
      <w:pPr>
        <w:pStyle w:val="Normal"/>
        <w:jc w:val="both"/>
        <w:rPr/>
      </w:pPr>
      <w:r>
        <w:rPr>
          <w:rFonts w:cs="Times New Roman" w:ascii="Times New Roman" w:hAnsi="Times New Roman"/>
          <w:sz w:val="22"/>
          <w:szCs w:val="22"/>
        </w:rPr>
        <w:t>Изменение иерархии отношений. Психотерапевтическое вмешательство во вре</w:t>
        <w:softHyphen/>
        <w:t>мя семейных/школьных интервью обычно направлено на изменение иерархии взаи</w:t>
        <w:softHyphen/>
        <w:t>модействий, связанных с проблемной ситуацией. Неадекватное поведение ребенка в школе часто становится причиной разногласий между родителями и школой о рас</w:t>
        <w:softHyphen/>
        <w:t>пределении ответственности. Родители получают записки от учителей, отвечают на их телефонные звонки. Если эти меры не дают желаемого результата, родители и пер</w:t>
        <w:softHyphen/>
        <w:t xml:space="preserve">сонал школы переходят к взаимным обвинениям </w:t>
      </w:r>
      <w:r>
        <w:rPr>
          <w:rFonts w:cs="Times New Roman" w:ascii="Times New Roman" w:hAnsi="Times New Roman"/>
          <w:sz w:val="22"/>
          <w:szCs w:val="22"/>
          <w:lang w:val="en-US"/>
        </w:rPr>
        <w:t xml:space="preserve">(DiCocco &amp; Lott, </w:t>
      </w:r>
      <w:r>
        <w:rPr>
          <w:rFonts w:cs="Times New Roman" w:ascii="Times New Roman" w:hAnsi="Times New Roman"/>
          <w:sz w:val="22"/>
          <w:szCs w:val="22"/>
        </w:rPr>
        <w:t>1982). Усилия психотерапевта должны быть направлены на то, чтобы наладить конструктивную коммуникацию между заинтересованными сторонами, а также поставить их перед не</w:t>
        <w:softHyphen/>
        <w:t>обходимостью нести ответственность в сфере своей компетенции за проблемное по</w:t>
        <w:softHyphen/>
        <w:t xml:space="preserve">ведение ребенка </w:t>
      </w:r>
      <w:r>
        <w:rPr>
          <w:rFonts w:cs="Times New Roman" w:ascii="Times New Roman" w:hAnsi="Times New Roman"/>
          <w:sz w:val="22"/>
          <w:szCs w:val="22"/>
          <w:lang w:val="en-US"/>
        </w:rPr>
        <w:t xml:space="preserve">(DiCocco &amp; Lott, </w:t>
      </w:r>
      <w:r>
        <w:rPr>
          <w:rFonts w:cs="Times New Roman" w:ascii="Times New Roman" w:hAnsi="Times New Roman"/>
          <w:sz w:val="22"/>
          <w:szCs w:val="22"/>
        </w:rPr>
        <w:t>1982).</w:t>
      </w:r>
    </w:p>
    <w:p>
      <w:pPr>
        <w:pStyle w:val="Normal"/>
        <w:jc w:val="both"/>
        <w:rPr/>
      </w:pPr>
      <w:r>
        <w:rPr>
          <w:rFonts w:cs="Times New Roman" w:ascii="Times New Roman" w:hAnsi="Times New Roman"/>
          <w:sz w:val="22"/>
          <w:szCs w:val="22"/>
        </w:rPr>
        <w:t xml:space="preserve">Кроме того, для изменения иерархии отношений целесообразно </w:t>
      </w:r>
      <w:r>
        <w:rPr>
          <w:rFonts w:cs="Times New Roman" w:ascii="Times New Roman" w:hAnsi="Times New Roman"/>
          <w:sz w:val="22"/>
          <w:szCs w:val="22"/>
          <w:lang w:val="en-US"/>
        </w:rPr>
        <w:t xml:space="preserve">(DiCocco &amp; Lott, </w:t>
      </w:r>
      <w:r>
        <w:rPr>
          <w:rFonts w:cs="Times New Roman" w:ascii="Times New Roman" w:hAnsi="Times New Roman"/>
          <w:sz w:val="22"/>
          <w:szCs w:val="22"/>
        </w:rPr>
        <w:t>1982) привлекать родителей к разработке плана вмешательства. Такой подход следу</w:t>
        <w:softHyphen/>
        <w:t>ет признать оптимальным в том случае, если персонал школы считает себя не в силах справиться с проблемой ребенка. Учитель должен быть готов считаться с мнением родителя о том, как ребенку следует вести себя в классе. Таким образом, родители получают возможность влиять на поведение ребенка в семье и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Дикокко и Лотт перечисляют несколько предпосылок успеха такого рода вмеша</w:t>
        <w:softHyphen/>
        <w:t>тельства. Во-первых, родители должны быть готовы давать рекомендации учителю. Психотерапевту следует с пониманием отнестись к нежеланию родителей взять на себя такую ответственность. Во-вторых, ребенок должны знать, что учитель следует предписаниям родителя для того, чтобы «появились новые поведенческие цепочки</w:t>
      </w:r>
    </w:p>
    <w:p>
      <w:pPr>
        <w:pStyle w:val="Normal"/>
        <w:jc w:val="both"/>
        <w:rPr/>
      </w:pPr>
      <w:r>
        <w:rPr>
          <w:rFonts w:cs="Times New Roman" w:ascii="Times New Roman" w:hAnsi="Times New Roman"/>
          <w:sz w:val="22"/>
          <w:szCs w:val="22"/>
        </w:rPr>
        <w:t xml:space="preserve">10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 xml:space="preserve">жду ребенком и учителем, ребенком и родителями, а также между взрослыми уча-никами проблемной ситуации» </w:t>
      </w:r>
      <w:r>
        <w:rPr>
          <w:rFonts w:cs="Times New Roman" w:ascii="Times New Roman" w:hAnsi="Times New Roman"/>
          <w:sz w:val="22"/>
          <w:szCs w:val="22"/>
          <w:lang w:val="en-US"/>
        </w:rPr>
        <w:t xml:space="preserve">(DiCocco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ott,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p. </w:t>
      </w:r>
      <w:r>
        <w:rPr>
          <w:rFonts w:cs="Times New Roman" w:ascii="Times New Roman" w:hAnsi="Times New Roman"/>
          <w:sz w:val="22"/>
          <w:szCs w:val="22"/>
        </w:rPr>
        <w:t>101). В-третьих, следует 1егулировать разногласия между родителями относительно методов воспитания ре-нка, чтобы предотвратить включение ребенка и учителя в «треугольник отноше-ш». Наконец, как только удается взять под контроль проблемную ситуацию, ответ-венность за поведение ребенка в школе должна быть вновь возложена на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Треугольники отношений»</w:t>
      </w:r>
    </w:p>
    <w:p>
      <w:pPr>
        <w:pStyle w:val="Normal"/>
        <w:jc w:val="both"/>
        <w:rPr/>
      </w:pPr>
      <w:r>
        <w:rPr>
          <w:rFonts w:cs="Times New Roman" w:ascii="Times New Roman" w:hAnsi="Times New Roman"/>
          <w:sz w:val="22"/>
          <w:szCs w:val="22"/>
        </w:rPr>
        <w:t>Психотерапевтическое вмешательство должно быть направлено на «треугольни-</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отношений», часто возникающие между детьми, родителями и учителями. Фостер </w:t>
      </w:r>
      <w:r>
        <w:rPr>
          <w:rFonts w:cs="Times New Roman" w:ascii="Times New Roman" w:hAnsi="Times New Roman"/>
          <w:sz w:val="22"/>
          <w:szCs w:val="22"/>
          <w:lang w:val="en-US"/>
        </w:rPr>
        <w:t xml:space="preserve">roster, </w:t>
      </w:r>
      <w:r>
        <w:rPr>
          <w:rFonts w:cs="Times New Roman" w:ascii="Times New Roman" w:hAnsi="Times New Roman"/>
          <w:sz w:val="22"/>
          <w:szCs w:val="22"/>
        </w:rPr>
        <w:t>1984) выделяет три типа «треугольников», которые чаще всего встречаются ;лучае семейных/школь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учитель/ребенок. Ребенок часто оказывается включенным в «треу-рльник отношений» при скрытом или явном конфликте между родителями и учите-&gt;м. Чрезмерно опекающие ребенка родители склонны защищать его от учителя. За-зления родителей типа «учитель всегда придирается к Джиму» или «если бы это 1елал кто-нибудь другой, учитель бы даже не заметил» часто свидетельс гвуют о том, го родители вступили в коалицию с ребенком против учителя.</w:t>
      </w:r>
    </w:p>
    <w:p>
      <w:pPr>
        <w:pStyle w:val="Normal"/>
        <w:jc w:val="both"/>
        <w:rPr/>
      </w:pPr>
      <w:r>
        <w:rPr>
          <w:rFonts w:cs="Times New Roman" w:ascii="Times New Roman" w:hAnsi="Times New Roman"/>
          <w:sz w:val="22"/>
          <w:szCs w:val="22"/>
        </w:rPr>
        <w:t xml:space="preserve">Вмешательство семейного психотерапевта должно быть направлено на то, чтобы лвести ребенка из такого «треугольника отношений» </w:t>
      </w:r>
      <w:r>
        <w:rPr>
          <w:rFonts w:cs="Times New Roman" w:ascii="Times New Roman" w:hAnsi="Times New Roman"/>
          <w:sz w:val="22"/>
          <w:szCs w:val="22"/>
          <w:lang w:val="en-US"/>
        </w:rPr>
        <w:t xml:space="preserve">(Foster, </w:t>
      </w:r>
      <w:r>
        <w:rPr>
          <w:rFonts w:cs="Times New Roman" w:ascii="Times New Roman" w:hAnsi="Times New Roman"/>
          <w:sz w:val="22"/>
          <w:szCs w:val="22"/>
        </w:rPr>
        <w:t xml:space="preserve">1984). Психотерапев-! следует инициировать обсуждение спорных вопросов и моментов, не вызывающих «ногласий, в присутствии заинтересованных сторон. При существовании предыс-эрии конфликтных отношений между родителями и учителем надо предложить каж-эму из них начать разговор, обращаясь лично к психотерапевту. Кроме того, в таких тучаях целесообразно, чтобы общение родителей с учителем ограничивалось рамка-и сессии. Психотерапевт устанавливает границы между семьей и школой, предла-ш каждой стороне взять на себя ответственность за поведение ребенка в сфере своей эмпетенции. Таким образом, родители должны контролировать поведение ребенка эма, а учитель — в школе. Распределение ответственности может происходить на антрактной основе, причем контракт должен быть представлен ребенку для письмен-ого утверждения. Объединенными усилиями родителей и учителя, пусть и при по-редничестве психотерапевта, обычно удается взять проблемное поведение ребенка од контроль </w:t>
      </w:r>
      <w:r>
        <w:rPr>
          <w:rFonts w:cs="Times New Roman" w:ascii="Times New Roman" w:hAnsi="Times New Roman"/>
          <w:sz w:val="22"/>
          <w:szCs w:val="22"/>
          <w:lang w:val="en-US"/>
        </w:rPr>
        <w:t xml:space="preserve">(Haley, </w:t>
      </w:r>
      <w:r>
        <w:rPr>
          <w:rFonts w:cs="Times New Roman" w:ascii="Times New Roman" w:hAnsi="Times New Roman"/>
          <w:sz w:val="22"/>
          <w:szCs w:val="22"/>
        </w:rPr>
        <w:t>1976).</w:t>
      </w:r>
    </w:p>
    <w:p>
      <w:pPr>
        <w:pStyle w:val="Normal"/>
        <w:jc w:val="both"/>
        <w:rPr/>
      </w:pPr>
      <w:r>
        <w:rPr>
          <w:rFonts w:cs="Times New Roman" w:ascii="Times New Roman" w:hAnsi="Times New Roman"/>
          <w:sz w:val="22"/>
          <w:szCs w:val="22"/>
        </w:rPr>
        <w:t xml:space="preserve">Мать/отец/учитель. Карл и Юркович </w:t>
      </w:r>
      <w:r>
        <w:rPr>
          <w:rFonts w:cs="Times New Roman" w:ascii="Times New Roman" w:hAnsi="Times New Roman"/>
          <w:sz w:val="22"/>
          <w:szCs w:val="22"/>
          <w:lang w:val="en-US"/>
        </w:rPr>
        <w:t xml:space="preserve">(Carl &amp; Jurkovic, </w:t>
      </w:r>
      <w:r>
        <w:rPr>
          <w:rFonts w:cs="Times New Roman" w:ascii="Times New Roman" w:hAnsi="Times New Roman"/>
          <w:sz w:val="22"/>
          <w:szCs w:val="22"/>
        </w:rPr>
        <w:t xml:space="preserve">1983) полагают, что случае разногласий между родителями по поводу методов воспитания ребенка каж-ый может попытаться перетянуть учителя на свою сторону. Прежде чем беседовать учителем психотерапевт должен провести работу с родителями, чтобы помочь им реодолеть существующие разногласия. При наличии сложившегося альянса между чителем и одним из родителей (обычно матерью) следует посвятить специальную ессию с участием учителя и другого родителя с целью разрушения этого альянса </w:t>
      </w:r>
      <w:r>
        <w:rPr>
          <w:rFonts w:cs="Times New Roman" w:ascii="Times New Roman" w:hAnsi="Times New Roman"/>
          <w:sz w:val="22"/>
          <w:szCs w:val="22"/>
          <w:lang w:val="en-US"/>
        </w:rPr>
        <w:t xml:space="preserve">Foster, </w:t>
      </w:r>
      <w:r>
        <w:rPr>
          <w:rFonts w:cs="Times New Roman" w:ascii="Times New Roman" w:hAnsi="Times New Roman"/>
          <w:sz w:val="22"/>
          <w:szCs w:val="22"/>
        </w:rPr>
        <w:t>1984). Если один из родителей ведет себя пассивно, психотерапевт предлага-т ему принять более активное участие в школьной жизн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Практика семейной психотерапии в социокультурном аспекте                    311</w:t>
      </w:r>
    </w:p>
    <w:p>
      <w:pPr>
        <w:pStyle w:val="Normal"/>
        <w:jc w:val="both"/>
        <w:rPr/>
      </w:pPr>
      <w:r>
        <w:rPr>
          <w:rFonts w:cs="Times New Roman" w:ascii="Times New Roman" w:hAnsi="Times New Roman"/>
          <w:sz w:val="22"/>
          <w:szCs w:val="22"/>
        </w:rPr>
        <w:t xml:space="preserve">Учителъ/учителъ/ребенок. Фостер </w:t>
      </w:r>
      <w:r>
        <w:rPr>
          <w:rFonts w:cs="Times New Roman" w:ascii="Times New Roman" w:hAnsi="Times New Roman"/>
          <w:sz w:val="22"/>
          <w:szCs w:val="22"/>
          <w:lang w:val="en-US"/>
        </w:rPr>
        <w:t xml:space="preserve">(Foster, </w:t>
      </w:r>
      <w:r>
        <w:rPr>
          <w:rFonts w:cs="Times New Roman" w:ascii="Times New Roman" w:hAnsi="Times New Roman"/>
          <w:sz w:val="22"/>
          <w:szCs w:val="22"/>
        </w:rPr>
        <w:t>1984) отмечает, что иногда учителя и другие работники школы могут расходиться во взглядах на методы коррекции про</w:t>
        <w:softHyphen/>
        <w:t>блемного поведения ребенка. Такие конфликты обычно возникают между классным руководителем ребенка и другими учителями или другим школьным персоналом. Ре</w:t>
        <w:softHyphen/>
        <w:t>бенок может вести себя вполне удовлетворительно в привычной структурированной обстановке и испытывать трудности при отсутствии жестко регламентированных пра</w:t>
        <w:softHyphen/>
        <w:t>вил поведения. Учитель, испытывающий трудности в общении с ребенком, может ре</w:t>
        <w:softHyphen/>
        <w:t>шить, что школьный психолог или консультант необъективны и принимают сторону ребенка. Психотерапевт должен установить границы между учителями и консультан</w:t>
        <w:softHyphen/>
        <w:t>тами, предложив им не вмешиваться в чужую епархию.</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проблемное поведение ребенка проявляется в классе, психотерапевту следует обратить внимание на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Каковы паттерны взаимодейств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2.   Каковы особенности семейных границ?</w:t>
      </w:r>
    </w:p>
    <w:p>
      <w:pPr>
        <w:pStyle w:val="Normal"/>
        <w:jc w:val="both"/>
        <w:rPr>
          <w:rFonts w:ascii="Times New Roman" w:hAnsi="Times New Roman" w:cs="Times New Roman"/>
          <w:sz w:val="22"/>
          <w:szCs w:val="22"/>
        </w:rPr>
      </w:pPr>
      <w:r>
        <w:rPr>
          <w:rFonts w:cs="Times New Roman" w:ascii="Times New Roman" w:hAnsi="Times New Roman"/>
          <w:sz w:val="22"/>
          <w:szCs w:val="22"/>
        </w:rPr>
        <w:t>3.   Какие отношения установились между родителем (или родителями) и учите</w:t>
        <w:softHyphen/>
        <w:t>лем?</w:t>
      </w:r>
    </w:p>
    <w:p>
      <w:pPr>
        <w:pStyle w:val="Normal"/>
        <w:jc w:val="both"/>
        <w:rPr>
          <w:rFonts w:ascii="Times New Roman" w:hAnsi="Times New Roman" w:cs="Times New Roman"/>
          <w:sz w:val="22"/>
          <w:szCs w:val="22"/>
        </w:rPr>
      </w:pPr>
      <w:r>
        <w:rPr>
          <w:rFonts w:cs="Times New Roman" w:ascii="Times New Roman" w:hAnsi="Times New Roman"/>
          <w:sz w:val="22"/>
          <w:szCs w:val="22"/>
        </w:rPr>
        <w:t>4.   Существуют ли «треугольники отношений» между родителями, учителем и ре</w:t>
        <w:softHyphen/>
        <w:t>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5.   Какая расстановка сил между семьей и школой?</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каждый из этих аспектов, психотерапевт составляет представление о том: 1) какова связь между проблемой ребенка в школе и его положением в семье и 2) ка</w:t>
        <w:softHyphen/>
        <w:t>кой тип вмешательства поможет ослабить выраженнос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пример из практики иллюстрирует работу психотерапевта с семьей при наличии у ребенка проблем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Сара Томас и ее 9-летний сын Джерри были направлены к психотерапевту ад</w:t>
        <w:softHyphen/>
        <w:t>министрацией школы. Джерри был единственным ребенком в семье, имел интел</w:t>
        <w:softHyphen/>
        <w:t>лект выше среднего и учился в четвертом классе. По мнению администрации шко</w:t>
        <w:softHyphen/>
        <w:t>лы, Джерри не соблюдал правила поведения в школе. Джерри не выполнял зада</w:t>
        <w:softHyphen/>
        <w:t>ний учителя и часто разговаривал во время урока. Более того, по отзывам учителей, Джерри дрался с одноклассниками и выглядел социально незрелым.</w:t>
      </w:r>
    </w:p>
    <w:p>
      <w:pPr>
        <w:pStyle w:val="Normal"/>
        <w:jc w:val="both"/>
        <w:rPr/>
      </w:pPr>
      <w:r>
        <w:rPr>
          <w:rFonts w:cs="Times New Roman" w:ascii="Times New Roman" w:hAnsi="Times New Roman"/>
          <w:sz w:val="22"/>
          <w:szCs w:val="22"/>
        </w:rPr>
        <w:t xml:space="preserve">Во время первичного интервью психотерапевту удалось выяснить, что Джерри недолюбливает своего учителя, который, по мнению мальчика, незаслуженно его наказывает. Сара сообщила, что вплоть до последнего года у нее не было проб </w:t>
      </w:r>
      <w:r>
        <w:rPr>
          <w:rFonts w:cs="Times New Roman" w:ascii="Times New Roman" w:hAnsi="Times New Roman"/>
          <w:sz w:val="22"/>
          <w:szCs w:val="22"/>
          <w:lang w:val="en-US"/>
        </w:rPr>
        <w:t xml:space="preserve">ie.\i </w:t>
      </w:r>
      <w:r>
        <w:rPr>
          <w:rFonts w:cs="Times New Roman" w:ascii="Times New Roman" w:hAnsi="Times New Roman"/>
          <w:sz w:val="22"/>
          <w:szCs w:val="22"/>
        </w:rPr>
        <w:t>с сыном. После того как ее муж Джейк стал работать на фабрике посменно, прак</w:t>
        <w:softHyphen/>
        <w:t>тически все обязанности по воспитанию мальчика легли на нее. С некоторых пор Джерри перестал ее слушаться, часто злился на нее и говорил, что никто его не любит. Сара также сообщила, что они с Джерри часто ссорятся. Однако когда Джейк пытался доступными ему методами повлиять на сына, Сара вмешивалась и проси</w:t>
        <w:softHyphen/>
        <w:t>ла его не быть таким строгим. После этого Джейк самоустранялся, а «война» меж</w:t>
        <w:softHyphen/>
        <w:t>ду матерью и сыном разгоралась с новой силой.</w:t>
      </w:r>
    </w:p>
    <w:p>
      <w:pPr>
        <w:pStyle w:val="Normal"/>
        <w:jc w:val="both"/>
        <w:rPr/>
      </w:pPr>
      <w:r>
        <w:rPr>
          <w:rFonts w:cs="Times New Roman" w:ascii="Times New Roman" w:hAnsi="Times New Roman"/>
          <w:sz w:val="22"/>
          <w:szCs w:val="22"/>
        </w:rPr>
        <w:t xml:space="preserve">12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интервью с членами семьи психотерапевт организовал встречу в стенах школы, пригласив на нее членов семьи Джерри и учителей. Джейк не пришел, по</w:t>
        <w:softHyphen/>
        <w:t>тому что был занят на работе. Во время интервью Сара выразила удивление по поводу того, что Джерри не справляется с заданиями, ведь раньше он всегда хоро</w:t>
        <w:softHyphen/>
        <w:t>шо учился. Учительница почувствовала, что Сара ей не верит, а Сара решила, что учительница просто придирается к ее сыну.</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ное поведение Джерри в школе продолжалось, и спустя две недели психотерапевт предложил провести еще одну сессию при участии Джейка, Сары, учителя и школьного консультанта-психолога. Сара сомневалась, что муж сможет прийти. На следующую сессию Джейк все же пришел. Сара заявила, что нежела</w:t>
        <w:softHyphen/>
        <w:t>ние Джерри выполнять обязанности по дому не является столь серьезной пробле</w:t>
        <w:softHyphen/>
        <w:t>мой и она не понимает, почему он так плохо ведет себя в школе. По ее мнению, нет необходимости беспокоить мужа, которые много работает и нуждается в отдыхе. Джейк сказал, что ничего не знал о проблемах Джерри дома и в школе. Кроме того, Джейк предложил сыну свою помощь в выполнении домашних заданий. Сара при</w:t>
        <w:softHyphen/>
        <w:t>держивалась другого мнения, полагая, что Джерри способен делать уроки самосто</w:t>
        <w:softHyphen/>
        <w:t>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 психотерапевт предложил учителю показать родителям домаш</w:t>
        <w:softHyphen/>
        <w:t>ние работы Джерри. Джейк согласился с учителем, что мальчик нуждается в по</w:t>
        <w:softHyphen/>
        <w:t>мощи. По мнению Сары, напряженный график работы не позволял мужу уделять Джерри много времени. Как только родители начинали говорить на повышенных тонах, Джерри тут же вмешивался, чтобы перевести разговор на другую тему. Этот коммуникационный паттерн несколько раз наблюдался на протяжении одной сес</w:t>
        <w:softHyphen/>
        <w:t>с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лучше понять суть проблемы, следует обратить внимание на то, как [жерри взаимодействует с окружающими в школе и дома. Джерри баловался в клас-е и смешил других детей, при этом поведение мальчика привлекало внимание учи-еля. Учительница отчитывала Джерри, что привлекало к мальчику внимание других етей. Внимание одноклассников, в свою очередь, усиливало проблемное поведение [жерри. В семье мальчик часто отказывался выполнять домашние обязанности; мать угала его, но потом делала все сама. Если же Джерри начинал спорить с матерью, она лилась и просила мужа вмеш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Цепочка проблемных взаимодействий состоит из следующи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1.   Мать интенсивно взаимодействует с сыном, причем их обоих тянет друг к дру</w:t>
        <w:softHyphen/>
        <w:t>гу и, одновременно, они испытывают фрустрацию от взаим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Сын не слушается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3.   Мать настаивает на том, чтобы сын выполнил работу по дому.</w:t>
      </w:r>
    </w:p>
    <w:p>
      <w:pPr>
        <w:pStyle w:val="Normal"/>
        <w:jc w:val="both"/>
        <w:rPr>
          <w:rFonts w:ascii="Times New Roman" w:hAnsi="Times New Roman" w:cs="Times New Roman"/>
          <w:sz w:val="22"/>
          <w:szCs w:val="22"/>
        </w:rPr>
      </w:pPr>
      <w:r>
        <w:rPr>
          <w:rFonts w:cs="Times New Roman" w:ascii="Times New Roman" w:hAnsi="Times New Roman"/>
          <w:sz w:val="22"/>
          <w:szCs w:val="22"/>
        </w:rPr>
        <w:t>4.   Мать обращается к отцу с просьбой заставить сына выполни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5.   Отец пытается заставить сына выполни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6.   Мать критикует отца за грубое и неумелое обращение с мальчиком.</w:t>
      </w:r>
    </w:p>
    <w:p>
      <w:pPr>
        <w:pStyle w:val="Normal"/>
        <w:jc w:val="both"/>
        <w:rPr>
          <w:rFonts w:ascii="Times New Roman" w:hAnsi="Times New Roman" w:cs="Times New Roman"/>
          <w:sz w:val="22"/>
          <w:szCs w:val="22"/>
        </w:rPr>
      </w:pPr>
      <w:r>
        <w:rPr>
          <w:rFonts w:cs="Times New Roman" w:ascii="Times New Roman" w:hAnsi="Times New Roman"/>
          <w:sz w:val="22"/>
          <w:szCs w:val="22"/>
        </w:rPr>
        <w:t>7.   Отец самоустра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8.   Мать и сын продолжают интенсивно взаимодей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ая цепочка взаимодействий напоминает происходящее в классе. Учитель-шца и мальчик активно противостоят друг другу. Когда учительница не может спр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Практика семейной психотерапии в социокультурном аспекте                    313</w:t>
      </w:r>
    </w:p>
    <w:p>
      <w:pPr>
        <w:pStyle w:val="Normal"/>
        <w:jc w:val="both"/>
        <w:rPr>
          <w:rFonts w:ascii="Times New Roman" w:hAnsi="Times New Roman" w:cs="Times New Roman"/>
          <w:sz w:val="22"/>
          <w:szCs w:val="22"/>
        </w:rPr>
      </w:pPr>
      <w:r>
        <w:rPr>
          <w:rFonts w:cs="Times New Roman" w:ascii="Times New Roman" w:hAnsi="Times New Roman"/>
          <w:sz w:val="22"/>
          <w:szCs w:val="22"/>
        </w:rPr>
        <w:t>виться с Джерри самостоятельно, она обращается за помощью к матери. Как только мать предпринимает попытку вмешаться, учительница возлагает на нее вину за пове</w:t>
        <w:softHyphen/>
        <w:t>дение сына и грозит исключить Джерри из школы. Мать злится и самоустраняется, а учительница продолжает «воевать» с Джерри в одиночку.</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ению этого паттерна коммуникации способствуют разногласия родителей по поводу воспитания сына. Отец часто обвиняет мать в чрезмерной снисходитель</w:t>
        <w:softHyphen/>
        <w:t>ности, которая, в свою очередь, считает, что он слишком строг. Аналогичный стерео</w:t>
        <w:softHyphen/>
        <w:t>тип имеет место и в школе: учительница винит мать в попустительстве, а мать полага</w:t>
        <w:softHyphen/>
        <w:t>ет, что учительница чересчур строга с ребенком. Мать и учительница активно проти</w:t>
        <w:softHyphen/>
        <w:t>востоят друг другу, в то время как сам Джерри, находясь между ними, довершает «треугольник отношений». В данном случае имеет место кроссгенерационная коали</w:t>
        <w:softHyphen/>
        <w:t>ция матери с сыном, когда отец и учительница не имеют авторитета, а сама мать прак</w:t>
        <w:softHyphen/>
        <w:t>тически не дифференцирует сына от себя.</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рассматривающий ребенка как свое продолжение, не способен эффек</w:t>
        <w:softHyphen/>
        <w:t>тивно влиять на поведение ребенка. Таким образом, чрезмерная опека сына мешает Саре научить его соблюдать правила поведения и уважать авторитеты. Аналогичным образом, учительница может считать развязное поведение ребенка проявлением его компетентности, социальной или какой-либо еще, при этом возникают трудности с установлением границ между учителем и учеником. В отсутствие авторитетной фи</w:t>
        <w:softHyphen/>
        <w:t>гуры дети часто не слушаются, балуются и не соблюдают правила поведени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Эти стереотипно повторяющиеся взаимодействия отражают иерархию отношений дома и в классе. Проблемное поведение ребенка свидетельствует об отсутствии в его окружении властных фигур и может рассматриваться, как попытка упорядочить стру</w:t>
        <w:softHyphen/>
        <w:t>ктуру семьи. Дисфункциональность семьи проявляется, в частности, слитностью вза</w:t>
        <w:softHyphen/>
        <w:t>имодействия мать — ребенок, нашедшего отражение в диаде учительница — ребенок, а также исключением взаимодействия между ребенком и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разлада в семьи и возникновения проблем в школе послужило измене</w:t>
        <w:softHyphen/>
        <w:t>ние графика работы отца, а также приход в класс новой, более строгой учительницы. Семья не смогла перестроиться и приспособиться к изменившимся обстоятельствам. Мать взяла на себя все родительские обязанности, привлекая отца только в том слу</w:t>
        <w:softHyphen/>
        <w:t>чае, когда ребенок ее не слушался. Более того, при возникновении проблем в школе семья не смогла обеспечить адекватной поддержки ни ребенку, ни учительнице. Та</w:t>
        <w:softHyphen/>
        <w:t>ким образом, школьные проблемы стали продолжением домашних.</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изменений в семейной системе должно сопровождаться установ</w:t>
        <w:softHyphen/>
        <w:t>лением новых правил взаимодействия. В семье Томасов правила остались прежними, несмотря на то, что отец изменил график работы. Мать из лучших побуждений стала заниматься воспитанием сына самостоятельно, вместо того чтобы разделить ответ</w:t>
        <w:softHyphen/>
        <w:t>ственность с отцом по выходным дням и с учительницей в течение недели. В отсут</w:t>
        <w:softHyphen/>
        <w:t>ствие отца ребенок продолжал жить по старым правилам.</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не исключено, что требования учительницы к мальчику действитель</w:t>
        <w:softHyphen/>
        <w:t>но были чрезмерны, поскольку от него ранее не требовалось соблюдение каких-либо правил ни дома, ни в школе. В классе мальчик выполнял роль «козла отпущения», на котором учительница срывала свое недовольство конфликтным поведением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иметь в виду, что роли в семейной системе взаимообусловлены. Если кто-то ведет себя слишком снисходительно, другой должен быть строгим,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4                                                           Часть 111. 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анном случае отец и учительница испытывали потребность быть строгими, по</w:t>
        <w:softHyphen/>
        <w:t>льку мать была, с их точки зрения, чересчур много позволяла сыну. Аналогичным азом, мать считала, что должна быть более терпимой, поскольку отец и учитель-а обращались с мальчиком довольно строго. Психотерапевт дал следующие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1. Джейк, Сара, учительница и Джерри должны регулярно посещать сессии, не реже одного раза в два месяца.</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Во время сессий недопустимы критические замечания в адрес родителей или учительницы.</w:t>
      </w:r>
    </w:p>
    <w:p>
      <w:pPr>
        <w:pStyle w:val="Normal"/>
        <w:jc w:val="both"/>
        <w:rPr>
          <w:rFonts w:ascii="Times New Roman" w:hAnsi="Times New Roman" w:cs="Times New Roman"/>
          <w:sz w:val="22"/>
          <w:szCs w:val="22"/>
        </w:rPr>
      </w:pPr>
      <w:r>
        <w:rPr>
          <w:rFonts w:cs="Times New Roman" w:ascii="Times New Roman" w:hAnsi="Times New Roman"/>
          <w:sz w:val="22"/>
          <w:szCs w:val="22"/>
        </w:rPr>
        <w:t>3. Три авторитетных лица (учительница, мать и отец) должны оказывать друг другу поддержку с тем, чтобы помочь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 Джерри ежедневно должен приносить домой специальный бланк, где простав</w:t>
        <w:softHyphen/>
        <w:t>ляется оценка за выполнение домашн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5. Джейку следует каждый вечер проверять правильность выполнения домашне</w:t>
        <w:softHyphen/>
        <w:t>го задания и подписывать бланк в том случае, если задание выполнено удов</w:t>
        <w:softHyphen/>
        <w:t>летвор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3. Джейку следует по выходным помогать Джерри с особенно трудными задани</w:t>
        <w:softHyphen/>
        <w:t>ями.</w:t>
      </w:r>
    </w:p>
    <w:p>
      <w:pPr>
        <w:pStyle w:val="Normal"/>
        <w:jc w:val="both"/>
        <w:rPr>
          <w:rFonts w:ascii="Times New Roman" w:hAnsi="Times New Roman" w:cs="Times New Roman"/>
          <w:sz w:val="22"/>
          <w:szCs w:val="22"/>
        </w:rPr>
      </w:pPr>
      <w:r>
        <w:rPr>
          <w:rFonts w:cs="Times New Roman" w:ascii="Times New Roman" w:hAnsi="Times New Roman"/>
          <w:sz w:val="22"/>
          <w:szCs w:val="22"/>
        </w:rPr>
        <w:t>7. По мере улучшения поведения Джерри в классе учительница будет предостав</w:t>
        <w:softHyphen/>
        <w:t>лять ему некоторую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Агентства социальной защиты детей</w:t>
      </w:r>
    </w:p>
    <w:p>
      <w:pPr>
        <w:pStyle w:val="Normal"/>
        <w:jc w:val="both"/>
        <w:rPr/>
      </w:pPr>
      <w:r>
        <w:rPr>
          <w:rFonts w:cs="Times New Roman" w:ascii="Times New Roman" w:hAnsi="Times New Roman"/>
          <w:sz w:val="22"/>
          <w:szCs w:val="22"/>
        </w:rPr>
        <w:t xml:space="preserve">Агентства социальной защиты детей </w:t>
      </w:r>
      <w:r>
        <w:rPr>
          <w:rFonts w:cs="Times New Roman" w:ascii="Times New Roman" w:hAnsi="Times New Roman"/>
          <w:sz w:val="22"/>
          <w:szCs w:val="22"/>
          <w:lang w:val="en-US"/>
        </w:rPr>
        <w:t xml:space="preserve">(child welfare agencies) </w:t>
      </w:r>
      <w:r>
        <w:rPr>
          <w:rFonts w:cs="Times New Roman" w:ascii="Times New Roman" w:hAnsi="Times New Roman"/>
          <w:sz w:val="22"/>
          <w:szCs w:val="22"/>
        </w:rPr>
        <w:t xml:space="preserve">служат для обеспече-[ их безопасности и защиты от жесткого обращения. Вокруг агентств сосредоточе-службы защиты прав детей </w:t>
      </w:r>
      <w:r>
        <w:rPr>
          <w:rFonts w:cs="Times New Roman" w:ascii="Times New Roman" w:hAnsi="Times New Roman"/>
          <w:sz w:val="22"/>
          <w:szCs w:val="22"/>
          <w:lang w:val="en-US"/>
        </w:rPr>
        <w:t xml:space="preserve">(child protection services), </w:t>
      </w:r>
      <w:r>
        <w:rPr>
          <w:rFonts w:cs="Times New Roman" w:ascii="Times New Roman" w:hAnsi="Times New Roman"/>
          <w:sz w:val="22"/>
          <w:szCs w:val="22"/>
        </w:rPr>
        <w:t>которые оказывают помощь гучае жестокого обращения и отсутствия родительской заботы, беременности не-ершеннолетних, воспитания чужих детей и усыновления. Различные службы обес-ения безопасности детей имеют сходные функции, что часто приводит к разного а проблемам при работе с семьям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часто причиной напряженных отношений между членами семьи и пред-вителями агентств является мнение последних о том, что источником проблем яется индивид, а не семья в целом. В таких случаях программы вмешательства для ных членов семьи разные. Взрослые могут быть под патронажем одного агентства, ;ти — другого. Более того, сотрудники третьих агентств могут оказывать членам [ьи дополнительные услуги. Таким образом, представитель агентства часто видит иь одну сторону проблемы, вместо того, чтобы иметь полное представление о ней шках семейной систем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w:t>
      </w:r>
    </w:p>
    <w:p>
      <w:pPr>
        <w:pStyle w:val="Normal"/>
        <w:jc w:val="both"/>
        <w:rPr/>
      </w:pPr>
      <w:r>
        <w:rPr>
          <w:rFonts w:cs="Times New Roman" w:ascii="Times New Roman" w:hAnsi="Times New Roman"/>
          <w:sz w:val="22"/>
          <w:szCs w:val="22"/>
        </w:rPr>
        <w:t xml:space="preserve">Сотрудники служб защиты прав детей часто работают в группах под руководством шнистратора по работе с кадрами. Каждый сотрудник одновременно ведет не-'лько семей. В его задачи входит оценка выраженности жестокого обращения гсутствия родительской заботы, посещение семей на дому, а также помощь членам [ьи в получении поддержки от социальных служб </w:t>
      </w:r>
      <w:r>
        <w:rPr>
          <w:rFonts w:cs="Times New Roman" w:ascii="Times New Roman" w:hAnsi="Times New Roman"/>
          <w:sz w:val="22"/>
          <w:szCs w:val="22"/>
          <w:lang w:val="en-US"/>
        </w:rPr>
        <w:t xml:space="preserve">(community agencies). </w:t>
      </w:r>
      <w:r>
        <w:rPr>
          <w:rFonts w:cs="Times New Roman" w:ascii="Times New Roman" w:hAnsi="Times New Roman"/>
          <w:sz w:val="22"/>
          <w:szCs w:val="22"/>
        </w:rPr>
        <w:t>Кроме тог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Практика семейной психотерапии в социокультурном аспекте                    315</w:t>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ки служб защиты прав детей имеют в каждом конкретном случае официал ь-' ное разрешение суда на проведение психотерапевтического вмешательства. Таким образом, сотрудники служб защиты прав детей подотчетны супервизорам и судебным органам. Все другие специалисты (например, персонал школы, семейные психотера</w:t>
        <w:softHyphen/>
        <w:t>певты и врачи) работают в сфере своей профессиональной компетенции, следуя ука</w:t>
        <w:softHyphen/>
        <w:t>заниям сотрудников служб защиты прав детей. Важной задачей является координа</w:t>
        <w:softHyphen/>
        <w:t>ция действий всех специалистов, работающих с конкретной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психотерапевт работает в рамках сложившейся системы социальной поддержки семьи, а его вмешательство является одним из ее элементов. Психотера</w:t>
        <w:softHyphen/>
        <w:t>певт должен иметь информацию о том, какие еще специалисты работают с конкрет</w:t>
        <w:softHyphen/>
        <w:t>ной семьей, и каковы их функции. Кроме того, важно наладить с этими специалистами тесное сотрудничество, вести с ними переписку, телефонные переговоры или встре</w:t>
        <w:softHyphen/>
        <w:t>чаться лично, чтобы курировать ход реализации программы вмешательства.</w:t>
      </w:r>
    </w:p>
    <w:p>
      <w:pPr>
        <w:pStyle w:val="Normal"/>
        <w:jc w:val="both"/>
        <w:rPr/>
      </w:pPr>
      <w:r>
        <w:rPr>
          <w:rFonts w:cs="Times New Roman" w:ascii="Times New Roman" w:hAnsi="Times New Roman"/>
          <w:sz w:val="22"/>
          <w:szCs w:val="22"/>
        </w:rPr>
        <w:t xml:space="preserve">Предлагается </w:t>
      </w:r>
      <w:r>
        <w:rPr>
          <w:rFonts w:cs="Times New Roman" w:ascii="Times New Roman" w:hAnsi="Times New Roman"/>
          <w:sz w:val="22"/>
          <w:szCs w:val="22"/>
          <w:lang w:val="en-US"/>
        </w:rPr>
        <w:t xml:space="preserve">(Lewis, </w:t>
      </w:r>
      <w:r>
        <w:rPr>
          <w:rFonts w:cs="Times New Roman" w:ascii="Times New Roman" w:hAnsi="Times New Roman"/>
          <w:sz w:val="22"/>
          <w:szCs w:val="22"/>
        </w:rPr>
        <w:t>1984) четыре способа, чтобы повысить авторитет сотрудни</w:t>
        <w:softHyphen/>
        <w:t>ка службы защиты прав детей. Во-первых, следует положительно отзываться о том, что сотрудник хорошо знает условия проживания и повседневные проблемы семьи. Эти сведения существенно обогащают представление о семей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семейному психотерапевту следует всемерно повышать у сотрудника службы защиты прав детей сознание собственной значимости, не проявляя при этом и тени снисходительности. Например, психотерапевт может сказать: «Вам, больше чем кому бы то ни было, известно о фактах жесткого обращения с детьми, поэтому именно вы способны оценить, нуждается ли ребенок в защите». Далее Лыоис реко</w:t>
        <w:softHyphen/>
        <w:t>мендует психотерапевту систематически поддерживать сотрудника службы защиты прав детей и обеспечить его поддержку со стороны других специалистов, например, медицинских работников и полицейских.</w:t>
      </w:r>
    </w:p>
    <w:p>
      <w:pPr>
        <w:pStyle w:val="Normal"/>
        <w:jc w:val="both"/>
        <w:rPr/>
      </w:pPr>
      <w:r>
        <w:rPr>
          <w:rFonts w:cs="Times New Roman" w:ascii="Times New Roman" w:hAnsi="Times New Roman"/>
          <w:sz w:val="22"/>
          <w:szCs w:val="22"/>
        </w:rPr>
        <w:t xml:space="preserve">В-третьих, психотерапевт должен пополнять свои знания о проблемах жестокого обращения с детьми </w:t>
      </w:r>
      <w:r>
        <w:rPr>
          <w:rFonts w:cs="Times New Roman" w:ascii="Times New Roman" w:hAnsi="Times New Roman"/>
          <w:sz w:val="22"/>
          <w:szCs w:val="22"/>
          <w:lang w:val="en-US"/>
        </w:rPr>
        <w:t xml:space="preserve">(Lewis, </w:t>
      </w:r>
      <w:r>
        <w:rPr>
          <w:rFonts w:cs="Times New Roman" w:ascii="Times New Roman" w:hAnsi="Times New Roman"/>
          <w:sz w:val="22"/>
          <w:szCs w:val="22"/>
        </w:rPr>
        <w:t xml:space="preserve">1984). Так, релевантную информацию можно получить из журналов </w:t>
      </w:r>
      <w:r>
        <w:rPr>
          <w:rFonts w:cs="Times New Roman" w:ascii="Times New Roman" w:hAnsi="Times New Roman"/>
          <w:sz w:val="22"/>
          <w:szCs w:val="22"/>
          <w:lang w:val="en-US"/>
        </w:rPr>
        <w:t xml:space="preserve">«Child Welfare»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Family Process». </w:t>
      </w:r>
      <w:r>
        <w:rPr>
          <w:rFonts w:cs="Times New Roman" w:ascii="Times New Roman" w:hAnsi="Times New Roman"/>
          <w:sz w:val="22"/>
          <w:szCs w:val="22"/>
        </w:rPr>
        <w:t>Психотерапевт должен делиться своими знаниями с сотрудником службы и быть готовым работать с семьей даже в том случае, когда не удается обеспечить присутствие всех ее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следует избегать употребления профессиональных терминов при общении со специалистами в другой области, особенно с врачами, которые занима</w:t>
        <w:softHyphen/>
        <w:t>ются патологией отдельных индивид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цель вмешательства — восстановить авторитет родителей в семье. В случае жестокого обращения с ребенком члены семьи часто передают отве гс гвенность тем или иным специалистам: сотрудникам служб защиты прав детей, полицейским и т. д. Это объясняется утратой веры в возможность самостоятельно разрешить проблему. Задача психотерапевта — поддержать родителей, придав им уверенность в своих силах.</w:t>
      </w:r>
    </w:p>
    <w:p>
      <w:pPr>
        <w:pStyle w:val="Normal"/>
        <w:jc w:val="both"/>
        <w:rPr/>
      </w:pPr>
      <w:r>
        <w:rPr>
          <w:rFonts w:cs="Times New Roman" w:ascii="Times New Roman" w:hAnsi="Times New Roman"/>
          <w:sz w:val="22"/>
          <w:szCs w:val="22"/>
        </w:rPr>
        <w:t>Психотерапевту следует вмешаться в том случае, когда сотрудники служб защи</w:t>
        <w:softHyphen/>
        <w:t>ты прав детей или другие специалисты подрывают авторитет родителей. Так, пси</w:t>
        <w:softHyphen/>
        <w:t>хотерапевт может обучить родителей адекватно реагировать на стрессовые ситуа</w:t>
        <w:softHyphen/>
        <w:t xml:space="preserve">ции. По мнению Льюиса </w:t>
      </w:r>
      <w:r>
        <w:rPr>
          <w:rFonts w:cs="Times New Roman" w:ascii="Times New Roman" w:hAnsi="Times New Roman"/>
          <w:sz w:val="22"/>
          <w:szCs w:val="22"/>
          <w:lang w:val="en-US"/>
        </w:rPr>
        <w:t xml:space="preserve">(Lewis, </w:t>
      </w:r>
      <w:r>
        <w:rPr>
          <w:rFonts w:cs="Times New Roman" w:ascii="Times New Roman" w:hAnsi="Times New Roman"/>
          <w:sz w:val="22"/>
          <w:szCs w:val="22"/>
        </w:rPr>
        <w:t>1984), иногда требуется научить родителей выра</w:t>
        <w:softHyphen/>
        <w:t>жать гнев или обсуждать личные проблемы. Кроме того, родители должны умело использовать свои преимущества и знать, когда и как можно получить нужную ин</w:t>
        <w:softHyphen/>
        <w:t>формацию от специалистов.</w:t>
      </w:r>
    </w:p>
    <w:p>
      <w:pPr>
        <w:pStyle w:val="Normal"/>
        <w:jc w:val="both"/>
        <w:rPr/>
      </w:pPr>
      <w:r>
        <w:rPr>
          <w:rFonts w:cs="Times New Roman" w:ascii="Times New Roman" w:hAnsi="Times New Roman"/>
          <w:sz w:val="22"/>
          <w:szCs w:val="22"/>
        </w:rPr>
        <w:t xml:space="preserve">16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pPr>
      <w:r>
        <w:rPr>
          <w:rFonts w:cs="Times New Roman" w:ascii="Times New Roman" w:hAnsi="Times New Roman"/>
          <w:sz w:val="22"/>
          <w:szCs w:val="22"/>
        </w:rPr>
        <w:t xml:space="preserve">Некоторые семьи испытывают чувство безысходности по причине своей социаль-)й изоляции и отсутствия поддержки окружающих </w:t>
      </w:r>
      <w:r>
        <w:rPr>
          <w:rFonts w:cs="Times New Roman" w:ascii="Times New Roman" w:hAnsi="Times New Roman"/>
          <w:sz w:val="22"/>
          <w:szCs w:val="22"/>
          <w:lang w:val="en-US"/>
        </w:rPr>
        <w:t xml:space="preserve">(Baldwin &amp; Oliver, </w:t>
      </w:r>
      <w:r>
        <w:rPr>
          <w:rFonts w:cs="Times New Roman" w:ascii="Times New Roman" w:hAnsi="Times New Roman"/>
          <w:sz w:val="22"/>
          <w:szCs w:val="22"/>
        </w:rPr>
        <w:t>1975). Про-шмные семьи часто изолированы от ближайшего социального окружения. Практи-■ски не получая поддержки от родных и близких, члены таких семей лишены воз-эжности эффективно приспосабливаться к меняющимся обстоятельствам. При этом здители слишком заняты, чтобы адекватно заботиться о воспитании детей.</w:t>
      </w:r>
    </w:p>
    <w:p>
      <w:pPr>
        <w:pStyle w:val="Normal"/>
        <w:jc w:val="both"/>
        <w:rPr/>
      </w:pPr>
      <w:r>
        <w:rPr>
          <w:rFonts w:cs="Times New Roman" w:ascii="Times New Roman" w:hAnsi="Times New Roman"/>
          <w:sz w:val="22"/>
          <w:szCs w:val="22"/>
        </w:rPr>
        <w:t xml:space="preserve">При недостаточной поддержке со стороны окружающих психотерапевт берет на ■бя роль омбудсмена (лица, рассматривающего жалобы и занимающегося защитой зав граждан), чтобы поддержать членов семьи. Минухин </w:t>
      </w:r>
      <w:r>
        <w:rPr>
          <w:rFonts w:cs="Times New Roman" w:ascii="Times New Roman" w:hAnsi="Times New Roman"/>
          <w:sz w:val="22"/>
          <w:szCs w:val="22"/>
          <w:lang w:val="en-US"/>
        </w:rPr>
        <w:t xml:space="preserve">(Minuchin, </w:t>
      </w:r>
      <w:r>
        <w:rPr>
          <w:rFonts w:cs="Times New Roman" w:ascii="Times New Roman" w:hAnsi="Times New Roman"/>
          <w:sz w:val="22"/>
          <w:szCs w:val="22"/>
        </w:rPr>
        <w:t>1974) пишет об ■ом та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сихотерапевт, анализируя семейную структуру, приходит к выводу, что она вполне жизнеспособна, но испытывает избыточное давление со стороны многочислен</w:t>
        <w:softHyphen/>
        <w:t>ных агентств, действия которых не скоординированы, он может выступить в роли ом</w:t>
        <w:softHyphen/>
        <w:t>будсмена. Психотерапевт может обучить членов семьи манипулировать различными учреждениями для собственной выгоды. Или же может попытаться скоординировать усилия агентств, которые работают с данной семьей. Так, при работе с семьей из Пуэр</w:t>
        <w:softHyphen/>
        <w:t>то-Рико, проблемы которой связаны со сменой места жительсша, семейный психоте</w:t>
        <w:softHyphen/>
        <w:t>рапевт должен попытаться наладить контакт с религиозными общинами, школами, в которых велика доля представителей этой этнической группы, а также с социальны</w:t>
        <w:softHyphen/>
        <w:t>ми службами, в чьи задачи входит помощь пуэрториканцам. Его функции как психоте</w:t>
        <w:softHyphen/>
        <w:t>рапевта в этом случае дополняются задачами адаптации семьи к ближайшему социаль</w:t>
        <w:softHyphen/>
        <w:t>ному окружению (р. 63).</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собственно проведения психотерапии и рассмотрения жалоб психоте-шевт имеет официальные обязательства. Если члены семьи жестоко обращаются эуг с другом или пропускают сессии, психотерапевт должен немедленно связаться сотрудником службы защиты прав детей. Иногда изменившиеся обстоятельства гапример, болезнь или потеря работы) нарушают стабильность ситуации, что тре-ует вмешательства со стороны сотрудника службы защиты прав детей. В обязан-эсти психотерапевта входит представлять службе защиты прав детей свои реко-ендации в письменном виде. Эти рекомендации учитываются при принятии судеб-ых решений. У психотерапевта есть возможность повысить авторитет родителей в х собственных глазах, включив их предложения в свои рекомендации. Успешная гализация программы вмешательства возможна только в том случае, когда обязан-ости всех ее участников четко распределены и соблюдается необходимая суборди-ац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пример из практики иллюстрирует работу психотерапевта с семьей, эратившейся к нему по направлению агентства защиты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У Фрэнка и Донны было двое детей: Мэри (11 лет) и Стивен (3 лет). Мэри была дочерью Донны от первого брака; Стив был общим ребенком супругов. Семья была направлена к психотерапевту сотрудником агентства защиты детей, потому что Фрэнк жестоко обращался с Мэри. Фрэнк страдал эпилепсией и много пил. В по</w:t>
        <w:softHyphen/>
        <w:t>следние девять месяцев он воздерживался от употребления алкоголя и посещал занят ия общества Анонимных алкоголик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Практика семейной психотерапии в социокультурном аспекте                    317</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интервью Фрэнк с трудом сдерживал эмоции. Кроме того, по его словам, ему было трудно общаться с коллегами по работе, поэтому он часто при</w:t>
        <w:softHyphen/>
        <w:t>ходил вечером домой злой и раздраженный. Донна сообщила, что побаивается Фрэнка, потому что не знает заранее, когда он «взорвется». Фрэнк, в свою очередь, предъявил претензии Мэри, которая, по его мнению, отличалась редким упрям</w:t>
        <w:softHyphen/>
        <w:t>ством и никогда не слушалась. Донна стала защищать Мэри и сказала, что часто убирает в ее комнате, чтобы не злить Фрэнка. По мнению Донны, Фрэнк был слиш</w:t>
        <w:softHyphen/>
        <w:t>ком строг с девочкой и занимался только Стивеном. Донна часто отправляла Мэри к бабушке, что вызывало у Фрэнка сильное беспокойство. Оба супруга считали, что Мэри должна жить дома (безопасность), а им следует найти способы заставить ее выполнять работу по дому.</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сихотерапевту стало ясно, что Фрэнк доверяет сотруднице служ</w:t>
        <w:softHyphen/>
        <w:t>бы защиты прав детей, возможно, даже больше, чем самому психотерапевту. С этой парой работали и другие специалисты, но эта сотрудница выгодно от них отлича</w:t>
        <w:softHyphen/>
        <w:t>лась: «Она, видимо, понимает наши проблемы и дает дельные советы по воспита</w:t>
        <w:softHyphen/>
        <w:t>нию Мэри». Психотерапевт порекомендовал супругам и дальше выполнять пред</w:t>
        <w:softHyphen/>
        <w:t>писания этой сотрудниц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кончания сессии психотерапевт позвонил сотруднице службы защиты прав детей. Они договорились о том, что Фрэнку и Донне следует наладить взаи</w:t>
        <w:softHyphen/>
        <w:t>модействие по выполнению родительских функций. Помимо выработки единой стратегии поведения в отношении Мэри, по мнению психотерапевта, Донне необ</w:t>
        <w:softHyphen/>
        <w:t>ходимо было начать принимать меры дисциплинарного воздействия. Кроме того, он предложил, чтобы Фрэнк наладил дружеские отношения с девочкой. Психо</w:t>
        <w:softHyphen/>
        <w:t>терапевт посоветовал сотруднице службы защиты прав детей, пользуясь своим влиянием на членов семьи, изложить его рекомендации от своего имени. В свою очередь, он планировал поработать над этими вопросами на сессии, предоставив сотруднице наблюдать за происходящими в семье изменениями в течение всей не</w:t>
        <w:softHyphen/>
        <w:t>дел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сихотерапевт связался с лечащим врачом Фрэнка. Его беспокои</w:t>
        <w:softHyphen/>
        <w:t>ло возможное, побочное действие в виде повышенной раздражительности тех ле</w:t>
        <w:softHyphen/>
        <w:t>карственных препаратов, которые были назначены Фрэнку. По мнению врача, по</w:t>
        <w:softHyphen/>
        <w:t>бочное действие было маловероятно, все же он согласился на всякий случай сни</w:t>
        <w:softHyphen/>
        <w:t>зить дозу лекарств.</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два месяца дело было передано в суд. Сотрудница службы защиты прав детей обратилась к психотерапевту с просьбой представить письменное заключе</w:t>
        <w:softHyphen/>
        <w:t>ние о ходе вмешательства и дать свои рекомендации. Прежде чем приступить к написанию заключения, психотерапевт предложил каждому члену семьи пере</w:t>
        <w:softHyphen/>
        <w:t>числить те изменения, которые произошли со времени их первой встречи. Кроме того, члены семьи должны были указать те сферы жизни семьи, которые нужда</w:t>
        <w:softHyphen/>
        <w:t>лись в улучшении. Психотерапевт пообещал, что все замечания и предложения членов семьи найдут отражение в его заключении для суда.</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психотерапевта гласило: «Фрэнк и Донна выработали общий под</w:t>
        <w:softHyphen/>
        <w:t>ход к мерам дисциплинарного воздействия на Мэри». Кроме того, «члены семьи стали больше времени проводить вместе». Поскольку Фрэнк продолжал жаловать</w:t>
        <w:softHyphen/>
        <w:t>ся на то, что ему трудно контролировать свой гнев, психотерапевт порекомендо-</w:t>
      </w:r>
    </w:p>
    <w:p>
      <w:pPr>
        <w:pStyle w:val="Normal"/>
        <w:jc w:val="both"/>
        <w:rPr/>
      </w:pPr>
      <w:r>
        <w:rPr>
          <w:rFonts w:cs="Times New Roman" w:ascii="Times New Roman" w:hAnsi="Times New Roman"/>
          <w:sz w:val="22"/>
          <w:szCs w:val="22"/>
        </w:rPr>
        <w:t xml:space="preserve">8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вал семье продолжить терапию до тех пор, пока Фрэнк не научится владеть собой. Далее шло такое предложение: «Фрэнку по-прежнему следует больше времени проводить с Мэри, чтобы наладить с ней дружеские отношения и предотвратить жестокое об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выше примере описывается работа психотерапевта с семьей, кото-была направлена к нему агентством защиты прав детей. Психотерапевту удалось адить сотрудничество с представительницей агентства и лечащим врачом для ешной реализации программы вмешательства. Кроме того, психотерапевт умело пользовался тем, что представительница агентства имела высокий авторитет азах членов семьи, и передал через нее свои рекомендации. Параллельно психоте-евтическому вмешательству на сессиях, сотрудница службы защиты подкрепля-герапевтические изменения в домашних условиях. Удалось заставить членов ьи взять на себя ответственность за исход терапии и также принять участие в под-эвке рекомендаций для суда. Таким образом, единицей вмешательства стала семей-систем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Центры психического здоровья</w:t>
      </w:r>
    </w:p>
    <w:p>
      <w:pPr>
        <w:pStyle w:val="Normal"/>
        <w:jc w:val="both"/>
        <w:rPr/>
      </w:pPr>
      <w:r>
        <w:rPr>
          <w:rFonts w:cs="Times New Roman" w:ascii="Times New Roman" w:hAnsi="Times New Roman"/>
          <w:sz w:val="22"/>
          <w:szCs w:val="22"/>
        </w:rPr>
        <w:t xml:space="preserve">Центры психического здоровья с трудом переходят на позиции системного подхо-работе с семьей. Существует несколько причин того, почему в центрах психичес-э здоровья не проводится семейная психотерапия. Во-первых, центры часто созда-я на базе медицинских клиник, а руководят их работой врачи-психиатры, кото-склонны работать индивидуально, а не с семейной группой. Зо-вторых, в центрах психического здоровья принято ставить медицинский диа-з в соответствии с Руководством по диагностике и статистике психических рас-эйств четвертого пересмотра </w:t>
      </w:r>
      <w:r>
        <w:rPr>
          <w:rFonts w:cs="Times New Roman" w:ascii="Times New Roman" w:hAnsi="Times New Roman"/>
          <w:sz w:val="22"/>
          <w:szCs w:val="22"/>
          <w:lang w:val="en-US"/>
        </w:rPr>
        <w:t xml:space="preserve">(Diagnostic and Statistical Manual of Mental Disorders, rth Edition (DSM-IV), </w:t>
      </w:r>
      <w:r>
        <w:rPr>
          <w:rFonts w:cs="Times New Roman" w:ascii="Times New Roman" w:hAnsi="Times New Roman"/>
          <w:sz w:val="22"/>
          <w:szCs w:val="22"/>
        </w:rPr>
        <w:t>который в дальнейшем фигурирует в счетах за оказанные уги, подаваемых в страховые компании. Хотя некоторые общие формулировки тример, проблемы между ребенком и родителем) вполне применимы к случаям ейной психотерапии, идентифицированному пациенту часто приходится устанав-ать конкретный диагноз, который, к сожалению, выступает в роли ярлыка и прак-гски не дает представления о том, как функционирует клиент в своем ближайшем ужении.</w:t>
      </w:r>
    </w:p>
    <w:p>
      <w:pPr>
        <w:pStyle w:val="Normal"/>
        <w:jc w:val="both"/>
        <w:rPr/>
      </w:pPr>
      <w:r>
        <w:rPr>
          <w:rFonts w:cs="Times New Roman" w:ascii="Times New Roman" w:hAnsi="Times New Roman"/>
          <w:sz w:val="22"/>
          <w:szCs w:val="22"/>
        </w:rPr>
        <w:t xml:space="preserve">3-третьих, многие центры психического здоровья вынуждены оправдывать свое ествование, стремясь к расширению клиентуры. Карл </w:t>
      </w:r>
      <w:r>
        <w:rPr>
          <w:rFonts w:cs="Times New Roman" w:ascii="Times New Roman" w:hAnsi="Times New Roman"/>
          <w:sz w:val="22"/>
          <w:szCs w:val="22"/>
          <w:lang w:val="en-US"/>
        </w:rPr>
        <w:t xml:space="preserve">(Carl, </w:t>
      </w:r>
      <w:r>
        <w:rPr>
          <w:rFonts w:cs="Times New Roman" w:ascii="Times New Roman" w:hAnsi="Times New Roman"/>
          <w:sz w:val="22"/>
          <w:szCs w:val="22"/>
        </w:rPr>
        <w:t>1984) пишет:</w:t>
      </w:r>
    </w:p>
    <w:p>
      <w:pPr>
        <w:pStyle w:val="Normal"/>
        <w:jc w:val="both"/>
        <w:rPr/>
      </w:pPr>
      <w:r>
        <w:rPr>
          <w:rFonts w:cs="Times New Roman" w:ascii="Times New Roman" w:hAnsi="Times New Roman"/>
          <w:sz w:val="22"/>
          <w:szCs w:val="22"/>
        </w:rPr>
        <w:t xml:space="preserve">Для любого бюрократического учреждения, каковым является центр психического доровья, чрезвычайно важно сохранить или даже расширить сферу своего влияния. Гаким образом, системный подход и проведение психотерапии с членами семьи не дол-кны быть затратными. К сожалению, в центрах психического здоровья оплата зависит </w:t>
      </w:r>
      <w:r>
        <w:rPr>
          <w:rFonts w:cs="Times New Roman" w:ascii="Times New Roman" w:hAnsi="Times New Roman"/>
          <w:sz w:val="22"/>
          <w:szCs w:val="22"/>
          <w:lang w:val="en-US"/>
        </w:rPr>
        <w:t xml:space="preserve">it </w:t>
      </w:r>
      <w:r>
        <w:rPr>
          <w:rFonts w:cs="Times New Roman" w:ascii="Times New Roman" w:hAnsi="Times New Roman"/>
          <w:sz w:val="22"/>
          <w:szCs w:val="22"/>
        </w:rPr>
        <w:t>числа клиентов, то есть выписка (или снятие с учета) должна происходить как мож-ю реже. Жизнь постоянного клиента вращается вокруг визитов в центр психического доровья, краткосрочных курсов стационарного лечения и постоянного приема лекар-твенных препаратов. Центральными событиями в жизни являются пребывание в ста-(ионаре и обострение заболевания. Иногда можно встретить клиентов, которые одно-ратно лечились в стационаре десять, пятнадцать лет назад, тем не менее их жизнь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Практика семейной психотерапии в социокультурном аспекте                    319</w:t>
      </w:r>
    </w:p>
    <w:p>
      <w:pPr>
        <w:pStyle w:val="Normal"/>
        <w:jc w:val="both"/>
        <w:rPr/>
      </w:pPr>
      <w:r>
        <w:rPr>
          <w:rFonts w:cs="Times New Roman" w:ascii="Times New Roman" w:hAnsi="Times New Roman"/>
          <w:sz w:val="22"/>
          <w:szCs w:val="22"/>
        </w:rPr>
        <w:t xml:space="preserve">прежнему проходила иол знаком </w:t>
      </w:r>
      <w:r>
        <w:rPr>
          <w:rFonts w:cs="Times New Roman" w:ascii="Times New Roman" w:hAnsi="Times New Roman"/>
          <w:sz w:val="22"/>
          <w:szCs w:val="22"/>
          <w:lang w:val="en-US"/>
        </w:rPr>
        <w:t xml:space="preserve">jtoM </w:t>
      </w:r>
      <w:r>
        <w:rPr>
          <w:rFonts w:cs="Times New Roman" w:ascii="Times New Roman" w:hAnsi="Times New Roman"/>
          <w:sz w:val="22"/>
          <w:szCs w:val="22"/>
        </w:rPr>
        <w:t>госпитализации и профилактики рецидива. Кли</w:t>
        <w:softHyphen/>
        <w:t>ентам, которые «ведут себя хорошо», может быть предоставлена возможность участия в психотерапевтической программе. Как было указано выше, мы преуспели в переводе пациентов стационара на амбулаторное лечение, чему очень рады, поскольку это дает им возможность жить «нормальной» жизнью (р. 88).</w:t>
      </w:r>
    </w:p>
    <w:p>
      <w:pPr>
        <w:pStyle w:val="Normal"/>
        <w:jc w:val="both"/>
        <w:rPr/>
      </w:pPr>
      <w:r>
        <w:rPr>
          <w:rFonts w:cs="Times New Roman" w:ascii="Times New Roman" w:hAnsi="Times New Roman"/>
          <w:sz w:val="22"/>
          <w:szCs w:val="22"/>
        </w:rPr>
        <w:t>Наконец, системный подход считается альтернативным и далеко не основным ме</w:t>
        <w:softHyphen/>
        <w:t xml:space="preserve">тодом терапии </w:t>
      </w:r>
      <w:r>
        <w:rPr>
          <w:rFonts w:cs="Times New Roman" w:ascii="Times New Roman" w:hAnsi="Times New Roman"/>
          <w:sz w:val="22"/>
          <w:szCs w:val="22"/>
          <w:lang w:val="en-US"/>
        </w:rPr>
        <w:t xml:space="preserve">(Haley, </w:t>
      </w:r>
      <w:r>
        <w:rPr>
          <w:rFonts w:cs="Times New Roman" w:ascii="Times New Roman" w:hAnsi="Times New Roman"/>
          <w:sz w:val="22"/>
          <w:szCs w:val="22"/>
        </w:rPr>
        <w:t xml:space="preserve">1975), хотя часто используется в сочетании с индивидуальной психотерапией для повышения ее эфективности </w:t>
      </w:r>
      <w:r>
        <w:rPr>
          <w:rFonts w:cs="Times New Roman" w:ascii="Times New Roman" w:hAnsi="Times New Roman"/>
          <w:sz w:val="22"/>
          <w:szCs w:val="22"/>
          <w:lang w:val="en-US"/>
        </w:rPr>
        <w:t xml:space="preserve">(Carl, </w:t>
      </w:r>
      <w:r>
        <w:rPr>
          <w:rFonts w:cs="Times New Roman" w:ascii="Times New Roman" w:hAnsi="Times New Roman"/>
          <w:sz w:val="22"/>
          <w:szCs w:val="22"/>
        </w:rPr>
        <w:t>1984). Поскольку индивиду</w:t>
        <w:softHyphen/>
        <w:t>альный и системный подходы несовместимы, работа с семьей при предрасположен</w:t>
        <w:softHyphen/>
        <w:t>ности к индивидуальной форме работы обычно оказывается неэффективной. Неуда</w:t>
        <w:softHyphen/>
        <w:t>чи лишь подтверждают оправданность индивидуаль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w:t>
      </w:r>
    </w:p>
    <w:p>
      <w:pPr>
        <w:pStyle w:val="Normal"/>
        <w:jc w:val="both"/>
        <w:rPr/>
      </w:pPr>
      <w:r>
        <w:rPr>
          <w:rFonts w:cs="Times New Roman" w:ascii="Times New Roman" w:hAnsi="Times New Roman"/>
          <w:sz w:val="22"/>
          <w:szCs w:val="22"/>
        </w:rPr>
        <w:t>Семейный психотерапевт, работающий на базе центра психического здоровья, дол</w:t>
        <w:softHyphen/>
        <w:t xml:space="preserve">жен особенно внимательно относиться к соблюдению естественной субординации. Во-первых, следует иметь четкое представление о месте и роли каждого сотрудника. Обычно психотерапевт находится в подчинении у супервизора, а тот, в свою очередь, выполняет распоряжения «клинического директора» </w:t>
      </w:r>
      <w:r>
        <w:rPr>
          <w:rFonts w:cs="Times New Roman" w:ascii="Times New Roman" w:hAnsi="Times New Roman"/>
          <w:sz w:val="22"/>
          <w:szCs w:val="22"/>
          <w:lang w:val="en-US"/>
        </w:rPr>
        <w:t xml:space="preserve">(clinical director) </w:t>
      </w:r>
      <w:r>
        <w:rPr>
          <w:rFonts w:cs="Times New Roman" w:ascii="Times New Roman" w:hAnsi="Times New Roman"/>
          <w:sz w:val="22"/>
          <w:szCs w:val="22"/>
        </w:rPr>
        <w:t xml:space="preserve">или «кейз-ме-неджера» </w:t>
      </w:r>
      <w:r>
        <w:rPr>
          <w:rFonts w:cs="Times New Roman" w:ascii="Times New Roman" w:hAnsi="Times New Roman"/>
          <w:sz w:val="22"/>
          <w:szCs w:val="22"/>
          <w:lang w:val="en-US"/>
        </w:rPr>
        <w:t xml:space="preserve">(case manager). </w:t>
      </w:r>
      <w:r>
        <w:rPr>
          <w:rFonts w:cs="Times New Roman" w:ascii="Times New Roman" w:hAnsi="Times New Roman"/>
          <w:sz w:val="22"/>
          <w:szCs w:val="22"/>
        </w:rPr>
        <w:t>Психотерапевт должен представлять себе роль каждого из сотрудников в процессе принятия решений. Следует учитывать возможность возник</w:t>
        <w:softHyphen/>
        <w:t>новения «треугольника отношений» в составе членов семьи, самого психотерапевта и другого специалиста из центра или за его пределами. Например, в том случае, если психотерапевт и супервизор не могут договориться между собой о том, следует ли клиенту принимать тот или иной лекарственный препарат, эффективность психоте</w:t>
        <w:softHyphen/>
        <w:t>рапии может снизиться или же семья перестанет посещать сессии. Таким образом, необходимо помнить о возможности для членов семьи, а иногда и для самого психо</w:t>
        <w:softHyphen/>
        <w:t>терапевта оказаться «между двух огней».</w:t>
      </w:r>
    </w:p>
    <w:p>
      <w:pPr>
        <w:pStyle w:val="Normal"/>
        <w:jc w:val="both"/>
        <w:rPr/>
      </w:pPr>
      <w:r>
        <w:rPr>
          <w:rFonts w:cs="Times New Roman" w:ascii="Times New Roman" w:hAnsi="Times New Roman"/>
          <w:sz w:val="22"/>
          <w:szCs w:val="22"/>
        </w:rPr>
        <w:t>Пожалуй, единственный способ придерживаться системного подхода для психо</w:t>
        <w:softHyphen/>
        <w:t xml:space="preserve">терапевта, работающего в центре психического здоровья, — это пытаться влиять на процесс отбора клиентов для участия в психотерапевтической программе, что, в свою очередь, предполагает системное мышление у сотрудников, проводящих такой отбор. Карл </w:t>
      </w:r>
      <w:r>
        <w:rPr>
          <w:rFonts w:cs="Times New Roman" w:ascii="Times New Roman" w:hAnsi="Times New Roman"/>
          <w:sz w:val="22"/>
          <w:szCs w:val="22"/>
          <w:lang w:val="en-US"/>
        </w:rPr>
        <w:t xml:space="preserve">(Carl, </w:t>
      </w:r>
      <w:r>
        <w:rPr>
          <w:rFonts w:cs="Times New Roman" w:ascii="Times New Roman" w:hAnsi="Times New Roman"/>
          <w:sz w:val="22"/>
          <w:szCs w:val="22"/>
        </w:rPr>
        <w:t>1984) предлагает с первой же встречи трактовать проблему клиента как семейную, рекомендуя семейную, а не индивидуальную психотерапию. Если же пер</w:t>
        <w:softHyphen/>
        <w:t>вую встречу с идентифицированным пациентом проводит психиатр, то сам пациент, а потом и вся семья убеждаются в том, что источником проблемы является пациент, после чего чрезвычайно трудно уговорить их участвовать в семейной психотерапии. Таким образом, крайне важно, чтобы положение психотерапевта в иерархии центра позволяло ему заниматься отбором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случай из практики показывает возможности работы психотерапевта с семьей на базе центра психического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Миссис Уэллс, 42 лет, была направлена к семейному психотерапевту психиат</w:t>
        <w:softHyphen/>
        <w:t>ром-супервизором. Сделав назначения лекарственных препаратов, антидепрессан</w:t>
        <w:softHyphen/>
        <w:t>тов и транквилизаторов, психиатр посчитал, что семейная психотерапия даст до-</w:t>
      </w:r>
    </w:p>
    <w:p>
      <w:pPr>
        <w:pStyle w:val="Normal"/>
        <w:jc w:val="both"/>
        <w:rPr/>
      </w:pPr>
      <w:r>
        <w:rPr>
          <w:rFonts w:cs="Times New Roman" w:ascii="Times New Roman" w:hAnsi="Times New Roman"/>
          <w:sz w:val="22"/>
          <w:szCs w:val="22"/>
        </w:rPr>
        <w:t xml:space="preserve">320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полиительный эффект. По мнению психиатра, у миссис Уэллс был парез руки, по она находилась иод наблюдением врача-профпатолога и чувствовала себя неплохо.</w:t>
      </w:r>
    </w:p>
    <w:p>
      <w:pPr>
        <w:pStyle w:val="Normal"/>
        <w:jc w:val="both"/>
        <w:rPr>
          <w:rFonts w:ascii="Times New Roman" w:hAnsi="Times New Roman" w:cs="Times New Roman"/>
          <w:sz w:val="22"/>
          <w:szCs w:val="22"/>
        </w:rPr>
      </w:pPr>
      <w:r>
        <w:rPr>
          <w:rFonts w:cs="Times New Roman" w:ascii="Times New Roman" w:hAnsi="Times New Roman"/>
          <w:sz w:val="22"/>
          <w:szCs w:val="22"/>
        </w:rPr>
        <w:t>С первых же минут сессии миссис Уэллс высоко оценила компетентность пси</w:t>
        <w:softHyphen/>
        <w:t>хиатра и пожаловалась, что муж уделяет ей мало внимания. По мнению пациент</w:t>
        <w:softHyphen/>
        <w:t>ки, муж не интересовался ее делами и не испытывал к ней нежных чувств. Миссис Уэллс сообщила, что супруги не поддерживают сексуальных отношений вот уже девять месяцев. Пациентка пожаловалась, что часто плачет и, хотя лекарства ей помогают, все же чувствует свою ненужность. Психотерапевт решила обсудить с психиатром целесообразность привлечения к терапии мистера Уэллса, хотя мис</w:t>
        <w:softHyphen/>
        <w:t>сис Уэллс считала, что он ни за что не согласится.</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психотерапевт поделилась с психиатром полученными от миссис Уэллс сведениями и предложила свои услуги по проведению супружеской психо</w:t>
        <w:softHyphen/>
        <w:t>терапии, сообщив при этом, что согласие мужа получить вряд ли удастся. Психи</w:t>
        <w:softHyphen/>
        <w:t>атр вызвался позвонить мистеру Уэллсу и рекомендовать ему супружескую пси</w:t>
        <w:softHyphen/>
        <w:t>хотерапию. Кроме того, психиатр посоветовал заручиться поддержкой врача-проф</w:t>
        <w:softHyphen/>
        <w:t>пат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Мистер Уэллс пришел на следующую сессию и с ним была проведена индиви</w:t>
        <w:softHyphen/>
        <w:t>дуальная беседа. По мнению мужа, миссис Уэллс была больна и нуждалась в до</w:t>
        <w:softHyphen/>
        <w:t>полнительном лечении. Он отрицал существование каких-либо проблем в супру</w:t>
        <w:softHyphen/>
        <w:t>жеских отношениях и настаивал на том, что все дело в болезни жены. Мистер Уэллс был, по-видимому, удивлен, узнав, что, несмотря на назначенные антидепрессан</w:t>
        <w:softHyphen/>
        <w:t>ты, жена хотела бы пройти супружескую психотерапию. Психотерапевт предста</w:t>
        <w:softHyphen/>
        <w:t>вила поведение миссис Уэллс как попытку защитить мужа от проявлений ее по</w:t>
        <w:softHyphen/>
        <w:t>давленности. Мистер Уэллс не понял, от чего его защитили, но высказал пожела</w:t>
        <w:softHyphen/>
        <w:t>ние, чтобы жена стала прежней. Он дал согласие на участие в психотерапии, коль скоро все считают это важным.</w:t>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й сессии, в присутствии обоих супругов, психотерапевт высказала предположение, что миссис Уэллс выглядит подавленной, поскольку боится оби</w:t>
        <w:softHyphen/>
        <w:t>деть мужа выражением своих истинных чувств. Мистер Уэллс обрушился на жену с критикой, которую она приняла. После сессии психотерапевт посоветовалась с психиатром о сделанных миссис Уэллс назначениях. По мнению психотерапев</w:t>
        <w:softHyphen/>
        <w:t>та, женщина выглядела заторможенной, в то время как ей следовало бы быть ак</w:t>
        <w:softHyphen/>
        <w:t>тивнее. Психиатр согласился отменить транквилизаторы, ограничившись только антидепрессан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й сессии супруги сообщили, что серьезно поссорились, а потом помирились. Затем они отправились в спальню и занялись любовью. Психотера</w:t>
        <w:softHyphen/>
        <w:t>певт предостерегла их от слишком быстрого сближения и напомнила о важности выяснения отношений, поскольку это единственный способ наладить отношения, в том числе сексуальные. В течение последующих сессий супруги прошли стандарт</w:t>
        <w:softHyphen/>
        <w:t>ный курс супружеской психотерапии и научились проявлять нежность друг к дру</w:t>
        <w:softHyphen/>
        <w:t>гу, переставшую быть лишь способом прими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семьи Уэллсов показывает возможности работы семейного психотерапев-а в условиях центра психического здоровья, весь персонал которого придерживает-я медицинской модели заболевания. Налаживание сотрудничества с психиатро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Практика семейной психотерапии в социокультурном аспекте                    321</w:t>
      </w:r>
    </w:p>
    <w:p>
      <w:pPr>
        <w:pStyle w:val="Normal"/>
        <w:jc w:val="both"/>
        <w:rPr>
          <w:rFonts w:ascii="Times New Roman" w:hAnsi="Times New Roman" w:cs="Times New Roman"/>
          <w:sz w:val="22"/>
          <w:szCs w:val="22"/>
        </w:rPr>
      </w:pPr>
      <w:r>
        <w:rPr>
          <w:rFonts w:cs="Times New Roman" w:ascii="Times New Roman" w:hAnsi="Times New Roman"/>
          <w:sz w:val="22"/>
          <w:szCs w:val="22"/>
        </w:rPr>
        <w:t>и врачом-профпатологом помогло психотерапевту скоординировать программу вме</w:t>
        <w:softHyphen/>
        <w:t>шательства. Ей удалось избежать триангуляции с супервизором и врачом-профпато</w:t>
        <w:softHyphen/>
        <w:t>логом, а также с супругами Уэллс, объективно оценить ситуацию и провести эффек</w:t>
        <w:softHyphen/>
        <w:t>тивное в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jc w:val="both"/>
        <w:rPr/>
      </w:pPr>
      <w:r>
        <w:rPr>
          <w:rFonts w:cs="Times New Roman" w:ascii="Times New Roman" w:hAnsi="Times New Roman"/>
          <w:sz w:val="22"/>
          <w:szCs w:val="22"/>
          <w:lang w:val="en-US"/>
        </w:rPr>
        <w:t xml:space="preserve">Aponte, H.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The family-school interview. Family Process, </w:t>
      </w:r>
      <w:r>
        <w:rPr>
          <w:rFonts w:cs="Times New Roman" w:ascii="Times New Roman" w:hAnsi="Times New Roman"/>
          <w:sz w:val="22"/>
          <w:szCs w:val="22"/>
        </w:rPr>
        <w:t>15, 464-477.</w:t>
      </w:r>
    </w:p>
    <w:p>
      <w:pPr>
        <w:pStyle w:val="Normal"/>
        <w:jc w:val="both"/>
        <w:rPr/>
      </w:pPr>
      <w:r>
        <w:rPr>
          <w:rFonts w:cs="Times New Roman" w:ascii="Times New Roman" w:hAnsi="Times New Roman"/>
          <w:sz w:val="22"/>
          <w:szCs w:val="22"/>
          <w:lang w:val="en-US"/>
        </w:rPr>
        <w:t xml:space="preserve">Baldwin,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Oliver, J. </w:t>
      </w:r>
      <w:r>
        <w:rPr>
          <w:rFonts w:cs="Times New Roman" w:ascii="Times New Roman" w:hAnsi="Times New Roman"/>
          <w:sz w:val="22"/>
          <w:szCs w:val="22"/>
        </w:rPr>
        <w:t xml:space="preserve">(1975). </w:t>
      </w:r>
      <w:r>
        <w:rPr>
          <w:rFonts w:cs="Times New Roman" w:ascii="Times New Roman" w:hAnsi="Times New Roman"/>
          <w:sz w:val="22"/>
          <w:szCs w:val="22"/>
          <w:lang w:val="en-US"/>
        </w:rPr>
        <w:t>Epidemiology and family characteristics of severe abu</w:t>
        <w:softHyphen/>
        <w:t xml:space="preserve">sed children. British Journal of Preventive and Social Medicine, </w:t>
      </w:r>
      <w:r>
        <w:rPr>
          <w:rFonts w:cs="Times New Roman" w:ascii="Times New Roman" w:hAnsi="Times New Roman"/>
          <w:sz w:val="22"/>
          <w:szCs w:val="22"/>
        </w:rPr>
        <w:t>29,205-22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erger,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urkovic, G. J.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Introduction: Families, therapists, and treatment settings. In M. Berger </w:t>
      </w:r>
      <w:r>
        <w:rPr>
          <w:rFonts w:cs="Times New Roman" w:ascii="Times New Roman" w:hAnsi="Times New Roman"/>
          <w:sz w:val="22"/>
          <w:szCs w:val="22"/>
        </w:rPr>
        <w:t xml:space="preserve">&amp; </w:t>
      </w:r>
      <w:r>
        <w:rPr>
          <w:rFonts w:cs="Times New Roman" w:ascii="Times New Roman" w:hAnsi="Times New Roman"/>
          <w:sz w:val="22"/>
          <w:szCs w:val="22"/>
          <w:lang w:val="en-US"/>
        </w:rPr>
        <w:t>G. Jurkovic (Eds.), Practicing family therapy in diverse set</w:t>
        <w:softHyphen/>
        <w:t>tings. San Francisco: Jossey-Ba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erger, M., Jurkovic, G.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Associates (Eds.). </w:t>
      </w:r>
      <w:r>
        <w:rPr>
          <w:rFonts w:cs="Times New Roman" w:ascii="Times New Roman" w:hAnsi="Times New Roman"/>
          <w:sz w:val="22"/>
          <w:szCs w:val="22"/>
        </w:rPr>
        <w:t xml:space="preserve">(1984). </w:t>
      </w:r>
      <w:r>
        <w:rPr>
          <w:rFonts w:cs="Times New Roman" w:ascii="Times New Roman" w:hAnsi="Times New Roman"/>
          <w:sz w:val="22"/>
          <w:szCs w:val="22"/>
          <w:lang w:val="en-US"/>
        </w:rPr>
        <w:t>Practicing family therapy in diverse settings. San Francisco: Jossey-Bass.</w:t>
      </w:r>
    </w:p>
    <w:p>
      <w:pPr>
        <w:pStyle w:val="Normal"/>
        <w:jc w:val="both"/>
        <w:rPr/>
      </w:pPr>
      <w:r>
        <w:rPr>
          <w:rFonts w:cs="Times New Roman" w:ascii="Times New Roman" w:hAnsi="Times New Roman"/>
          <w:sz w:val="22"/>
          <w:szCs w:val="22"/>
          <w:lang w:val="en-US"/>
        </w:rPr>
        <w:t xml:space="preserve">Biddle, J. R. </w:t>
      </w:r>
      <w:r>
        <w:rPr>
          <w:rFonts w:cs="Times New Roman" w:ascii="Times New Roman" w:hAnsi="Times New Roman"/>
          <w:sz w:val="22"/>
          <w:szCs w:val="22"/>
        </w:rPr>
        <w:t xml:space="preserve">(1978). </w:t>
      </w:r>
      <w:r>
        <w:rPr>
          <w:rFonts w:cs="Times New Roman" w:ascii="Times New Roman" w:hAnsi="Times New Roman"/>
          <w:sz w:val="22"/>
          <w:szCs w:val="22"/>
          <w:lang w:val="en-US"/>
        </w:rPr>
        <w:t>Working with families within inpatient settings. Journal of Mar</w:t>
        <w:softHyphen/>
        <w:t xml:space="preserve">riage and Family Counseling, </w:t>
      </w:r>
      <w:r>
        <w:rPr>
          <w:rFonts w:cs="Times New Roman" w:ascii="Times New Roman" w:hAnsi="Times New Roman"/>
          <w:sz w:val="22"/>
          <w:szCs w:val="22"/>
        </w:rPr>
        <w:t>4,43-5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arl, D.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Community mental health centers. In M. Berger </w:t>
      </w:r>
      <w:r>
        <w:rPr>
          <w:rFonts w:cs="Times New Roman" w:ascii="Times New Roman" w:hAnsi="Times New Roman"/>
          <w:sz w:val="22"/>
          <w:szCs w:val="22"/>
        </w:rPr>
        <w:t xml:space="preserve">&amp; </w:t>
      </w:r>
      <w:r>
        <w:rPr>
          <w:rFonts w:cs="Times New Roman" w:ascii="Times New Roman" w:hAnsi="Times New Roman"/>
          <w:sz w:val="22"/>
          <w:szCs w:val="22"/>
          <w:lang w:val="en-US"/>
        </w:rPr>
        <w:t>G. Jurkovic (Eds.). Practicing family therapy in diverse settings. San Francisco: Jossey-Bass.</w:t>
      </w:r>
    </w:p>
    <w:p>
      <w:pPr>
        <w:pStyle w:val="Normal"/>
        <w:jc w:val="both"/>
        <w:rPr/>
      </w:pPr>
      <w:r>
        <w:rPr>
          <w:rFonts w:cs="Times New Roman" w:ascii="Times New Roman" w:hAnsi="Times New Roman"/>
          <w:sz w:val="22"/>
          <w:szCs w:val="22"/>
          <w:lang w:val="en-US"/>
        </w:rPr>
        <w:t xml:space="preserve">Carl, 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urkovic, G. </w:t>
      </w:r>
      <w:r>
        <w:rPr>
          <w:rFonts w:cs="Times New Roman" w:ascii="Times New Roman" w:hAnsi="Times New Roman"/>
          <w:sz w:val="22"/>
          <w:szCs w:val="22"/>
        </w:rPr>
        <w:t xml:space="preserve">(1983). </w:t>
      </w:r>
      <w:r>
        <w:rPr>
          <w:rFonts w:cs="Times New Roman" w:ascii="Times New Roman" w:hAnsi="Times New Roman"/>
          <w:sz w:val="22"/>
          <w:szCs w:val="22"/>
          <w:lang w:val="en-US"/>
        </w:rPr>
        <w:t>Agency triangles: Problems in agency-family relation</w:t>
        <w:softHyphen/>
        <w:t xml:space="preserve">ships. Family Process, </w:t>
      </w:r>
      <w:r>
        <w:rPr>
          <w:rFonts w:cs="Times New Roman" w:ascii="Times New Roman" w:hAnsi="Times New Roman"/>
          <w:sz w:val="22"/>
          <w:szCs w:val="22"/>
        </w:rPr>
        <w:t>22, 441-452.</w:t>
      </w:r>
    </w:p>
    <w:p>
      <w:pPr>
        <w:pStyle w:val="Normal"/>
        <w:jc w:val="both"/>
        <w:rPr/>
      </w:pPr>
      <w:r>
        <w:rPr>
          <w:rFonts w:cs="Times New Roman" w:ascii="Times New Roman" w:hAnsi="Times New Roman"/>
          <w:sz w:val="22"/>
          <w:szCs w:val="22"/>
          <w:lang w:val="en-US"/>
        </w:rPr>
        <w:t xml:space="preserve">Christensen, D.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Postmastectomy couple counseling: An outcome study of a structured treatment protocol. Journal of Sex and Marital Therapy, </w:t>
      </w:r>
      <w:r>
        <w:rPr>
          <w:rFonts w:cs="Times New Roman" w:ascii="Times New Roman" w:hAnsi="Times New Roman"/>
          <w:sz w:val="22"/>
          <w:szCs w:val="22"/>
        </w:rPr>
        <w:t>9, 266-275.</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otter,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chwartz, A.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Psychological and social support of the patient and family. In A. Altman </w:t>
      </w:r>
      <w:r>
        <w:rPr>
          <w:rFonts w:cs="Times New Roman" w:ascii="Times New Roman" w:hAnsi="Times New Roman"/>
          <w:sz w:val="22"/>
          <w:szCs w:val="22"/>
        </w:rPr>
        <w:t xml:space="preserve">&amp; </w:t>
      </w:r>
      <w:r>
        <w:rPr>
          <w:rFonts w:cs="Times New Roman" w:ascii="Times New Roman" w:hAnsi="Times New Roman"/>
          <w:sz w:val="22"/>
          <w:szCs w:val="22"/>
          <w:lang w:val="en-US"/>
        </w:rPr>
        <w:t>A. Schwartz. (Eds.), Malignancies of infancy, childhood and adolescence. Philadelphia: Saunders.</w:t>
      </w:r>
    </w:p>
    <w:p>
      <w:pPr>
        <w:pStyle w:val="Normal"/>
        <w:jc w:val="both"/>
        <w:rPr/>
      </w:pPr>
      <w:r>
        <w:rPr>
          <w:rFonts w:cs="Times New Roman" w:ascii="Times New Roman" w:hAnsi="Times New Roman"/>
          <w:sz w:val="22"/>
          <w:szCs w:val="22"/>
          <w:lang w:val="en-US"/>
        </w:rPr>
        <w:t xml:space="preserve">DiCocco, </w:t>
      </w:r>
      <w:r>
        <w:rPr>
          <w:rFonts w:cs="Times New Roman" w:ascii="Times New Roman" w:hAnsi="Times New Roman"/>
          <w:sz w:val="22"/>
          <w:szCs w:val="22"/>
        </w:rPr>
        <w:t xml:space="preserve">В., &amp; </w:t>
      </w:r>
      <w:r>
        <w:rPr>
          <w:rFonts w:cs="Times New Roman" w:ascii="Times New Roman" w:hAnsi="Times New Roman"/>
          <w:sz w:val="22"/>
          <w:szCs w:val="22"/>
          <w:lang w:val="en-US"/>
        </w:rPr>
        <w:t xml:space="preserve">Lott, E.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Family/school strategies in dealing with the trouble child. International Journal of Family Therapy, </w:t>
      </w:r>
      <w:r>
        <w:rPr>
          <w:rFonts w:cs="Times New Roman" w:ascii="Times New Roman" w:hAnsi="Times New Roman"/>
          <w:sz w:val="22"/>
          <w:szCs w:val="22"/>
        </w:rPr>
        <w:t>4,98-10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ine, J.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Family treatment in a medical hospital setting. In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Janzen </w:t>
      </w:r>
      <w:r>
        <w:rPr>
          <w:rFonts w:cs="Times New Roman" w:ascii="Times New Roman" w:hAnsi="Times New Roman"/>
          <w:sz w:val="22"/>
          <w:szCs w:val="22"/>
        </w:rPr>
        <w:t xml:space="preserve">&amp; </w:t>
      </w:r>
      <w:r>
        <w:rPr>
          <w:rFonts w:cs="Times New Roman" w:ascii="Times New Roman" w:hAnsi="Times New Roman"/>
          <w:sz w:val="22"/>
          <w:szCs w:val="22"/>
          <w:lang w:val="en-US"/>
        </w:rPr>
        <w:t>Hall (Eds.), Family treatment in social work practice. Itasca, IL: E. E. Peacock.</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oster, M.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Schools. In M. Berger </w:t>
      </w:r>
      <w:r>
        <w:rPr>
          <w:rFonts w:cs="Times New Roman" w:ascii="Times New Roman" w:hAnsi="Times New Roman"/>
          <w:sz w:val="22"/>
          <w:szCs w:val="22"/>
        </w:rPr>
        <w:t xml:space="preserve">&amp; </w:t>
      </w:r>
      <w:r>
        <w:rPr>
          <w:rFonts w:cs="Times New Roman" w:ascii="Times New Roman" w:hAnsi="Times New Roman"/>
          <w:sz w:val="22"/>
          <w:szCs w:val="22"/>
          <w:lang w:val="en-US"/>
        </w:rPr>
        <w:t>G. Jurkovic (Eds.), Practicing family therapy in diverse settings. San Francisco: Jossey-Bas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reiner, D.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Hospitals and outpatient clinics. In M. Berger </w:t>
      </w:r>
      <w:r>
        <w:rPr>
          <w:rFonts w:cs="Times New Roman" w:ascii="Times New Roman" w:hAnsi="Times New Roman"/>
          <w:sz w:val="22"/>
          <w:szCs w:val="22"/>
        </w:rPr>
        <w:t xml:space="preserve">&amp; </w:t>
      </w:r>
      <w:r>
        <w:rPr>
          <w:rFonts w:cs="Times New Roman" w:ascii="Times New Roman" w:hAnsi="Times New Roman"/>
          <w:sz w:val="22"/>
          <w:szCs w:val="22"/>
          <w:lang w:val="en-US"/>
        </w:rPr>
        <w:t>G. Jurkovic (Eds.), Practicing family therapy in diverse settings. San Francisco: Jossey-Bass.</w:t>
      </w:r>
    </w:p>
    <w:p>
      <w:pPr>
        <w:pStyle w:val="Normal"/>
        <w:jc w:val="both"/>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5). </w:t>
      </w:r>
      <w:r>
        <w:rPr>
          <w:rFonts w:cs="Times New Roman" w:ascii="Times New Roman" w:hAnsi="Times New Roman"/>
          <w:sz w:val="22"/>
          <w:szCs w:val="22"/>
          <w:lang w:val="en-US"/>
        </w:rPr>
        <w:t>Why a mental health center should avoid family therapy.</w:t>
      </w:r>
      <w:r>
        <w:rPr>
          <w:rFonts w:cs="Times New Roman" w:ascii="Times New Roman" w:hAnsi="Times New Roman"/>
          <w:sz w:val="22"/>
          <w:szCs w:val="22"/>
        </w:rPr>
        <w:t xml:space="preserve">/омпга/ </w:t>
      </w:r>
      <w:r>
        <w:rPr>
          <w:rFonts w:cs="Times New Roman" w:ascii="Times New Roman" w:hAnsi="Times New Roman"/>
          <w:sz w:val="22"/>
          <w:szCs w:val="22"/>
          <w:lang w:val="en-US"/>
        </w:rPr>
        <w:t xml:space="preserve">of Marriage and Family Counseling, </w:t>
      </w:r>
      <w:r>
        <w:rPr>
          <w:rFonts w:cs="Times New Roman" w:ascii="Times New Roman" w:hAnsi="Times New Roman"/>
          <w:sz w:val="22"/>
          <w:szCs w:val="22"/>
        </w:rPr>
        <w:t>1,3-1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6). </w:t>
      </w:r>
      <w:r>
        <w:rPr>
          <w:rFonts w:cs="Times New Roman" w:ascii="Times New Roman" w:hAnsi="Times New Roman"/>
          <w:sz w:val="22"/>
          <w:szCs w:val="22"/>
          <w:lang w:val="en-US"/>
        </w:rPr>
        <w:t>Problem-solving therapy: New strategies for effective family therapy. San Francisco: Jossey-Bass.</w:t>
      </w:r>
    </w:p>
    <w:p>
      <w:pPr>
        <w:pStyle w:val="Normal"/>
        <w:jc w:val="both"/>
        <w:rPr/>
      </w:pPr>
      <w:r>
        <w:rPr>
          <w:rFonts w:cs="Times New Roman" w:ascii="Times New Roman" w:hAnsi="Times New Roman"/>
          <w:sz w:val="22"/>
          <w:szCs w:val="22"/>
          <w:lang w:val="en-US"/>
        </w:rPr>
        <w:t xml:space="preserve">Hare-Mustin, R. </w:t>
      </w:r>
      <w:r>
        <w:rPr>
          <w:rFonts w:cs="Times New Roman" w:ascii="Times New Roman" w:hAnsi="Times New Roman"/>
          <w:sz w:val="22"/>
          <w:szCs w:val="22"/>
        </w:rPr>
        <w:t xml:space="preserve">(1979). </w:t>
      </w:r>
      <w:r>
        <w:rPr>
          <w:rFonts w:cs="Times New Roman" w:ascii="Times New Roman" w:hAnsi="Times New Roman"/>
          <w:sz w:val="22"/>
          <w:szCs w:val="22"/>
          <w:lang w:val="en-US"/>
        </w:rPr>
        <w:t>Family therapy following the death of a child. Journal of Mar</w:t>
        <w:softHyphen/>
        <w:t xml:space="preserve">riage and Family Therapy, </w:t>
      </w:r>
      <w:r>
        <w:rPr>
          <w:rFonts w:cs="Times New Roman" w:ascii="Times New Roman" w:hAnsi="Times New Roman"/>
          <w:sz w:val="22"/>
          <w:szCs w:val="22"/>
        </w:rPr>
        <w:t>5, 51-59.</w:t>
      </w:r>
    </w:p>
    <w:p>
      <w:pPr>
        <w:pStyle w:val="Normal"/>
        <w:jc w:val="both"/>
        <w:rPr/>
      </w:pPr>
      <w:r>
        <w:rPr>
          <w:rFonts w:cs="Times New Roman" w:ascii="Times New Roman" w:hAnsi="Times New Roman"/>
          <w:sz w:val="22"/>
          <w:szCs w:val="22"/>
          <w:lang w:val="en-US"/>
        </w:rPr>
        <w:t xml:space="preserve">Kaplan, D. M., Grobstein,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mith, A.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Predicting the impact of severe illness in families. Health and Social Work, I, </w:t>
      </w:r>
      <w:r>
        <w:rPr>
          <w:rFonts w:cs="Times New Roman" w:ascii="Times New Roman" w:hAnsi="Times New Roman"/>
          <w:sz w:val="22"/>
          <w:szCs w:val="22"/>
        </w:rPr>
        <w:t>71-8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ewis, H. </w:t>
      </w:r>
      <w:r>
        <w:rPr>
          <w:rFonts w:cs="Times New Roman" w:ascii="Times New Roman" w:hAnsi="Times New Roman"/>
          <w:sz w:val="22"/>
          <w:szCs w:val="22"/>
        </w:rPr>
        <w:t xml:space="preserve">(1984). </w:t>
      </w:r>
      <w:r>
        <w:rPr>
          <w:rFonts w:cs="Times New Roman" w:ascii="Times New Roman" w:hAnsi="Times New Roman"/>
          <w:sz w:val="22"/>
          <w:szCs w:val="22"/>
          <w:lang w:val="en-US"/>
        </w:rPr>
        <w:t xml:space="preserve">Child welfare agencies. In M. Berger </w:t>
      </w:r>
      <w:r>
        <w:rPr>
          <w:rFonts w:cs="Times New Roman" w:ascii="Times New Roman" w:hAnsi="Times New Roman"/>
          <w:sz w:val="22"/>
          <w:szCs w:val="22"/>
        </w:rPr>
        <w:t xml:space="preserve">&amp; </w:t>
      </w:r>
      <w:r>
        <w:rPr>
          <w:rFonts w:cs="Times New Roman" w:ascii="Times New Roman" w:hAnsi="Times New Roman"/>
          <w:sz w:val="22"/>
          <w:szCs w:val="22"/>
          <w:lang w:val="en-US"/>
        </w:rPr>
        <w:t>G. Jurkovic (Eds.), Practicing family therapy in diverse settings. San Francisco: Jossey-Bass.</w:t>
      </w:r>
    </w:p>
    <w:p>
      <w:pPr>
        <w:pStyle w:val="Normal"/>
        <w:jc w:val="both"/>
        <w:rPr/>
      </w:pPr>
      <w:r>
        <w:rPr>
          <w:rFonts w:cs="Times New Roman" w:ascii="Times New Roman" w:hAnsi="Times New Roman"/>
          <w:sz w:val="22"/>
          <w:szCs w:val="22"/>
        </w:rPr>
        <w:t xml:space="preserve">322                                                          Часть </w:t>
      </w:r>
      <w:r>
        <w:rPr>
          <w:rFonts w:cs="Times New Roman" w:ascii="Times New Roman" w:hAnsi="Times New Roman"/>
          <w:sz w:val="22"/>
          <w:szCs w:val="22"/>
          <w:lang w:val="en-US"/>
        </w:rPr>
        <w:t xml:space="preserve">111. </w:t>
      </w:r>
      <w:r>
        <w:rPr>
          <w:rFonts w:cs="Times New Roman" w:ascii="Times New Roman" w:hAnsi="Times New Roman"/>
          <w:sz w:val="22"/>
          <w:szCs w:val="22"/>
        </w:rPr>
        <w:t>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Lewis, J. M., Beavers, W. R., Gossett, J </w:t>
      </w:r>
      <w:r>
        <w:rPr>
          <w:rFonts w:cs="Times New Roman" w:ascii="Times New Roman" w:hAnsi="Times New Roman"/>
          <w:sz w:val="22"/>
          <w:szCs w:val="22"/>
        </w:rPr>
        <w:t xml:space="preserve">Т., &amp; </w:t>
      </w:r>
      <w:r>
        <w:rPr>
          <w:rFonts w:cs="Times New Roman" w:ascii="Times New Roman" w:hAnsi="Times New Roman"/>
          <w:sz w:val="22"/>
          <w:szCs w:val="22"/>
          <w:lang w:val="en-US"/>
        </w:rPr>
        <w:t xml:space="preserve">Phillips, A. V. </w:t>
      </w:r>
      <w:r>
        <w:rPr>
          <w:rFonts w:cs="Times New Roman" w:ascii="Times New Roman" w:hAnsi="Times New Roman"/>
          <w:sz w:val="22"/>
          <w:szCs w:val="22"/>
        </w:rPr>
        <w:t xml:space="preserve">(1976). </w:t>
      </w:r>
      <w:r>
        <w:rPr>
          <w:rFonts w:cs="Times New Roman" w:ascii="Times New Roman" w:hAnsi="Times New Roman"/>
          <w:sz w:val="22"/>
          <w:szCs w:val="22"/>
          <w:lang w:val="en-US"/>
        </w:rPr>
        <w:t>No single threa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sychological health in family systems. New York: Brunner/Mazel. Lightfoot, S. </w:t>
      </w:r>
      <w:r>
        <w:rPr>
          <w:rFonts w:cs="Times New Roman" w:ascii="Times New Roman" w:hAnsi="Times New Roman"/>
          <w:sz w:val="22"/>
          <w:szCs w:val="22"/>
        </w:rPr>
        <w:t xml:space="preserve">(1978). </w:t>
      </w:r>
      <w:r>
        <w:rPr>
          <w:rFonts w:cs="Times New Roman" w:ascii="Times New Roman" w:hAnsi="Times New Roman"/>
          <w:sz w:val="22"/>
          <w:szCs w:val="22"/>
          <w:lang w:val="en-US"/>
        </w:rPr>
        <w:t>Worlds apart: Relationships between families and schools. New York:</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asic Books. Minuchin, S. </w:t>
      </w:r>
      <w:r>
        <w:rPr>
          <w:rFonts w:cs="Times New Roman" w:ascii="Times New Roman" w:hAnsi="Times New Roman"/>
          <w:sz w:val="22"/>
          <w:szCs w:val="22"/>
        </w:rPr>
        <w:t xml:space="preserve">(1974). </w:t>
      </w:r>
      <w:r>
        <w:rPr>
          <w:rFonts w:cs="Times New Roman" w:ascii="Times New Roman" w:hAnsi="Times New Roman"/>
          <w:sz w:val="22"/>
          <w:szCs w:val="22"/>
          <w:lang w:val="en-US"/>
        </w:rPr>
        <w:t>Families and family therapy. Cambridge, MA: Harvard Universit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ress. Minuchin, S., Rosman, </w:t>
      </w:r>
      <w:r>
        <w:rPr>
          <w:rFonts w:cs="Times New Roman" w:ascii="Times New Roman" w:hAnsi="Times New Roman"/>
          <w:sz w:val="22"/>
          <w:szCs w:val="22"/>
        </w:rPr>
        <w:t xml:space="preserve">В., &amp; </w:t>
      </w:r>
      <w:r>
        <w:rPr>
          <w:rFonts w:cs="Times New Roman" w:ascii="Times New Roman" w:hAnsi="Times New Roman"/>
          <w:sz w:val="22"/>
          <w:szCs w:val="22"/>
          <w:lang w:val="en-US"/>
        </w:rPr>
        <w:t xml:space="preserve">Baker, L. </w:t>
      </w:r>
      <w:r>
        <w:rPr>
          <w:rFonts w:cs="Times New Roman" w:ascii="Times New Roman" w:hAnsi="Times New Roman"/>
          <w:sz w:val="22"/>
          <w:szCs w:val="22"/>
        </w:rPr>
        <w:t xml:space="preserve">(1978). </w:t>
      </w:r>
      <w:r>
        <w:rPr>
          <w:rFonts w:cs="Times New Roman" w:ascii="Times New Roman" w:hAnsi="Times New Roman"/>
          <w:sz w:val="22"/>
          <w:szCs w:val="22"/>
          <w:lang w:val="en-US"/>
        </w:rPr>
        <w:t>Psychosomatic families: Anorexia nervosa</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in context. Cambridge, MA: Harvard University Press. Nagi, S. Z.,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lark, L. D. </w:t>
      </w:r>
      <w:r>
        <w:rPr>
          <w:rFonts w:cs="Times New Roman" w:ascii="Times New Roman" w:hAnsi="Times New Roman"/>
          <w:sz w:val="22"/>
          <w:szCs w:val="22"/>
        </w:rPr>
        <w:t xml:space="preserve">(1964). </w:t>
      </w:r>
      <w:r>
        <w:rPr>
          <w:rFonts w:cs="Times New Roman" w:ascii="Times New Roman" w:hAnsi="Times New Roman"/>
          <w:sz w:val="22"/>
          <w:szCs w:val="22"/>
          <w:lang w:val="en-US"/>
        </w:rPr>
        <w:t>Factors in marital adjustment after disability Journal</w:t>
      </w:r>
    </w:p>
    <w:p>
      <w:pPr>
        <w:pStyle w:val="Normal"/>
        <w:jc w:val="both"/>
        <w:rPr/>
      </w:pPr>
      <w:r>
        <w:rPr>
          <w:rFonts w:cs="Times New Roman" w:ascii="Times New Roman" w:hAnsi="Times New Roman"/>
          <w:sz w:val="22"/>
          <w:szCs w:val="22"/>
          <w:lang w:val="en-US"/>
        </w:rPr>
        <w:t xml:space="preserve">of Maniage and Family, </w:t>
      </w:r>
      <w:r>
        <w:rPr>
          <w:rFonts w:cs="Times New Roman" w:ascii="Times New Roman" w:hAnsi="Times New Roman"/>
          <w:sz w:val="22"/>
          <w:szCs w:val="22"/>
        </w:rPr>
        <w:t>215-216.</w:t>
      </w:r>
    </w:p>
    <w:p>
      <w:pPr>
        <w:pStyle w:val="Normal"/>
        <w:jc w:val="both"/>
        <w:rPr>
          <w:rFonts w:ascii="Times New Roman" w:hAnsi="Times New Roman" w:cs="Times New Roman"/>
          <w:sz w:val="22"/>
          <w:szCs w:val="22"/>
        </w:rPr>
      </w:pPr>
      <w:r>
        <w:rPr>
          <w:rFonts w:cs="Times New Roman" w:ascii="Times New Roman" w:hAnsi="Times New Roman"/>
          <w:sz w:val="22"/>
          <w:szCs w:val="22"/>
        </w:rPr>
        <w:t>11</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Глава</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семейн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 как особый подход к вмешательству</w:t>
      </w:r>
    </w:p>
    <w:p>
      <w:pPr>
        <w:pStyle w:val="Normal"/>
        <w:jc w:val="both"/>
        <w:rPr/>
      </w:pPr>
      <w:r>
        <w:rPr>
          <w:rFonts w:cs="Times New Roman" w:ascii="Times New Roman" w:hAnsi="Times New Roman"/>
          <w:sz w:val="22"/>
          <w:szCs w:val="22"/>
        </w:rPr>
        <w:t>стала заметным явлением в сфере охраны психического здоровья. Семейные психо</w:t>
        <w:softHyphen/>
        <w:t>терапевты работают по всему миру. Наиболее выдающиеся клиницисты во многих странах читают лекции и знакомят специалистов с результатами своей работы. На</w:t>
        <w:softHyphen/>
        <w:t xml:space="preserve">циональные и международные конференции способствуют обмену новыми идеями. Быстро развивается сеть тренинговых программ, а профессиональные ассоциации разрабатывают стандарты для их аккредитации </w:t>
      </w:r>
      <w:r>
        <w:rPr>
          <w:rFonts w:cs="Times New Roman" w:ascii="Times New Roman" w:hAnsi="Times New Roman"/>
          <w:sz w:val="22"/>
          <w:szCs w:val="22"/>
          <w:lang w:val="en-US"/>
        </w:rPr>
        <w:t xml:space="preserve">(Goldenberg &amp; Goldenberg, </w:t>
      </w:r>
      <w:r>
        <w:rPr>
          <w:rFonts w:cs="Times New Roman" w:ascii="Times New Roman" w:hAnsi="Times New Roman"/>
          <w:sz w:val="22"/>
          <w:szCs w:val="22"/>
        </w:rPr>
        <w:t>1983). Эта глава посвящена роли профессиональных организаций, вопросам лицензирования и сертификации, профессиональной этике и взаимодействию с законом, а также про</w:t>
        <w:softHyphen/>
        <w:t>фессиональной подготовке. В заключение мы обсудим возможные тенденции разви</w:t>
        <w:softHyphen/>
        <w:t>тия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Роль профессиональных организа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ой из первых профессиональных организаций для семейных психотерапевтов была Американская ассоциация консультантов по вопросам брака </w:t>
      </w:r>
      <w:r>
        <w:rPr>
          <w:rFonts w:cs="Times New Roman" w:ascii="Times New Roman" w:hAnsi="Times New Roman"/>
          <w:sz w:val="22"/>
          <w:szCs w:val="22"/>
          <w:lang w:val="en-US"/>
        </w:rPr>
        <w:t>(American Asso</w:t>
        <w:softHyphen/>
        <w:t xml:space="preserve">ciation of Marriage Counselors, </w:t>
      </w:r>
      <w:r>
        <w:rPr>
          <w:rFonts w:cs="Times New Roman" w:ascii="Times New Roman" w:hAnsi="Times New Roman"/>
          <w:sz w:val="22"/>
          <w:szCs w:val="22"/>
        </w:rPr>
        <w:t>ААМС). В эту организацию входили представители различных дисциплин, консультанты, психологи и психиатры во главе с Натаном Аккерманом, Доном Джексоном и Лайманом Уинном. Хотя ассоциация ААМС дава</w:t>
        <w:softHyphen/>
        <w:t xml:space="preserve">ла возможность обмениваться информацией, она не устраивала тех, кто занимался исключительно семейной психотерапией. Вскоре была создана новая организация, известная как Американская ассоциация брачных и семейных консультантов </w:t>
      </w:r>
      <w:r>
        <w:rPr>
          <w:rFonts w:cs="Times New Roman" w:ascii="Times New Roman" w:hAnsi="Times New Roman"/>
          <w:sz w:val="22"/>
          <w:szCs w:val="22"/>
          <w:lang w:val="en-US"/>
        </w:rPr>
        <w:t>(Ame</w:t>
        <w:softHyphen/>
        <w:t xml:space="preserve">rican Association of Marriage and Family Counselors, AAMFC). </w:t>
      </w:r>
      <w:r>
        <w:rPr>
          <w:rFonts w:cs="Times New Roman" w:ascii="Times New Roman" w:hAnsi="Times New Roman"/>
          <w:sz w:val="22"/>
          <w:szCs w:val="22"/>
        </w:rPr>
        <w:t xml:space="preserve">В 1978 г. Ассоциация </w:t>
      </w:r>
      <w:r>
        <w:rPr>
          <w:rFonts w:cs="Times New Roman" w:ascii="Times New Roman" w:hAnsi="Times New Roman"/>
          <w:sz w:val="22"/>
          <w:szCs w:val="22"/>
          <w:lang w:val="en-US"/>
        </w:rPr>
        <w:t xml:space="preserve">AAMFC </w:t>
      </w:r>
      <w:r>
        <w:rPr>
          <w:rFonts w:cs="Times New Roman" w:ascii="Times New Roman" w:hAnsi="Times New Roman"/>
          <w:sz w:val="22"/>
          <w:szCs w:val="22"/>
        </w:rPr>
        <w:t>получила другое название, Американская ассоциация супружеской и семей</w:t>
        <w:softHyphen/>
        <w:t xml:space="preserve">ной психотерапии </w:t>
      </w:r>
      <w:r>
        <w:rPr>
          <w:rFonts w:cs="Times New Roman" w:ascii="Times New Roman" w:hAnsi="Times New Roman"/>
          <w:sz w:val="22"/>
          <w:szCs w:val="22"/>
          <w:lang w:val="en-US"/>
        </w:rPr>
        <w:t>(American Association for Marriage and Family Therapy, AAMFT).</w:t>
      </w:r>
    </w:p>
    <w:p>
      <w:pPr>
        <w:pStyle w:val="Normal"/>
        <w:jc w:val="both"/>
        <w:rPr/>
      </w:pPr>
      <w:r>
        <w:rPr>
          <w:rFonts w:cs="Times New Roman" w:ascii="Times New Roman" w:hAnsi="Times New Roman"/>
          <w:sz w:val="22"/>
          <w:szCs w:val="22"/>
        </w:rPr>
        <w:t xml:space="preserve">324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pPr>
      <w:r>
        <w:rPr>
          <w:rFonts w:cs="Times New Roman" w:ascii="Times New Roman" w:hAnsi="Times New Roman"/>
          <w:sz w:val="22"/>
          <w:szCs w:val="22"/>
        </w:rPr>
        <w:t xml:space="preserve">Ассоциация </w:t>
      </w:r>
      <w:r>
        <w:rPr>
          <w:rFonts w:cs="Times New Roman" w:ascii="Times New Roman" w:hAnsi="Times New Roman"/>
          <w:sz w:val="22"/>
          <w:szCs w:val="22"/>
          <w:lang w:val="en-US"/>
        </w:rPr>
        <w:t xml:space="preserve">AAMFT </w:t>
      </w:r>
      <w:r>
        <w:rPr>
          <w:rFonts w:cs="Times New Roman" w:ascii="Times New Roman" w:hAnsi="Times New Roman"/>
          <w:sz w:val="22"/>
          <w:szCs w:val="22"/>
        </w:rPr>
        <w:t>в настоящее время является одной из наиболее быстро раз</w:t>
        <w:softHyphen/>
        <w:t>вивающихся организаций в сфере охраны психического здоровья. Она насчитывает более 20 000 членов в более чем 45 региональных и территориальных отделениях в США и Канаде. За последние десять лет практически утроилось число штатов, в ко</w:t>
        <w:softHyphen/>
        <w:t>торых проводится сертификация и лицензирование семейных психотерапевтов — их теперь 35. В 1978 г. Департамент здоровья, социальной защиты и образования при</w:t>
        <w:softHyphen/>
        <w:t xml:space="preserve">своил ассоциации </w:t>
      </w:r>
      <w:r>
        <w:rPr>
          <w:rFonts w:cs="Times New Roman" w:ascii="Times New Roman" w:hAnsi="Times New Roman"/>
          <w:sz w:val="22"/>
          <w:szCs w:val="22"/>
          <w:lang w:val="en-US"/>
        </w:rPr>
        <w:t xml:space="preserve">A AM FT </w:t>
      </w:r>
      <w:r>
        <w:rPr>
          <w:rFonts w:cs="Times New Roman" w:ascii="Times New Roman" w:hAnsi="Times New Roman"/>
          <w:sz w:val="22"/>
          <w:szCs w:val="22"/>
        </w:rPr>
        <w:t>статус официального органа, имеющего право на разработ</w:t>
        <w:softHyphen/>
        <w:t>ку сертификационных стандартов для программ подготовки в сфере супружеской и семейной психотерапии.</w:t>
      </w:r>
    </w:p>
    <w:p>
      <w:pPr>
        <w:pStyle w:val="Normal"/>
        <w:jc w:val="both"/>
        <w:rPr/>
      </w:pPr>
      <w:r>
        <w:rPr>
          <w:rFonts w:cs="Times New Roman" w:ascii="Times New Roman" w:hAnsi="Times New Roman"/>
          <w:sz w:val="22"/>
          <w:szCs w:val="22"/>
        </w:rPr>
        <w:t xml:space="preserve">Ассоциация </w:t>
      </w:r>
      <w:r>
        <w:rPr>
          <w:rFonts w:cs="Times New Roman" w:ascii="Times New Roman" w:hAnsi="Times New Roman"/>
          <w:sz w:val="22"/>
          <w:szCs w:val="22"/>
          <w:lang w:val="en-US"/>
        </w:rPr>
        <w:t xml:space="preserve">AAMFT </w:t>
      </w:r>
      <w:r>
        <w:rPr>
          <w:rFonts w:cs="Times New Roman" w:ascii="Times New Roman" w:hAnsi="Times New Roman"/>
          <w:sz w:val="22"/>
          <w:szCs w:val="22"/>
        </w:rPr>
        <w:t xml:space="preserve">издает брошюру </w:t>
      </w:r>
      <w:r>
        <w:rPr>
          <w:rFonts w:cs="Times New Roman" w:ascii="Times New Roman" w:hAnsi="Times New Roman"/>
          <w:sz w:val="22"/>
          <w:szCs w:val="22"/>
          <w:lang w:val="en-US"/>
        </w:rPr>
        <w:t xml:space="preserve">(AAMFT: What it is...What it does...), </w:t>
      </w:r>
      <w:r>
        <w:rPr>
          <w:rFonts w:cs="Times New Roman" w:ascii="Times New Roman" w:hAnsi="Times New Roman"/>
          <w:sz w:val="22"/>
          <w:szCs w:val="22"/>
        </w:rPr>
        <w:t>в кото</w:t>
        <w:softHyphen/>
        <w:t>рой перечислены основные функции этой организации:</w:t>
      </w:r>
    </w:p>
    <w:p>
      <w:pPr>
        <w:pStyle w:val="Normal"/>
        <w:jc w:val="both"/>
        <w:rPr/>
      </w:pPr>
      <w:r>
        <w:rPr>
          <w:rFonts w:cs="Times New Roman" w:ascii="Times New Roman" w:hAnsi="Times New Roman"/>
          <w:sz w:val="22"/>
          <w:szCs w:val="22"/>
        </w:rPr>
        <w:t xml:space="preserve">1.   Профессиональные стандарты. Ассоциация </w:t>
      </w:r>
      <w:r>
        <w:rPr>
          <w:rFonts w:cs="Times New Roman" w:ascii="Times New Roman" w:hAnsi="Times New Roman"/>
          <w:sz w:val="22"/>
          <w:szCs w:val="22"/>
          <w:lang w:val="en-US"/>
        </w:rPr>
        <w:t xml:space="preserve">AAMFT </w:t>
      </w:r>
      <w:r>
        <w:rPr>
          <w:rFonts w:cs="Times New Roman" w:ascii="Times New Roman" w:hAnsi="Times New Roman"/>
          <w:sz w:val="22"/>
          <w:szCs w:val="22"/>
        </w:rPr>
        <w:t>устанавливает строгие стандарты для своих членов, включающие специальную академическую под</w:t>
        <w:softHyphen/>
        <w:t>готовку, а также опыт работы под руководством супервизора. Эти стандарты способствуют повышению профессионализма специалистов в области супру</w:t>
        <w:softHyphen/>
        <w:t>жеской и семейной психотерапии, гарантируя доступность квалифицирован</w:t>
        <w:softHyphen/>
        <w:t>ной и эффективной помощи всем, кто в ней нуждается. Кроме того, ассоциа</w:t>
        <w:softHyphen/>
        <w:t xml:space="preserve">ция </w:t>
      </w:r>
      <w:r>
        <w:rPr>
          <w:rFonts w:cs="Times New Roman" w:ascii="Times New Roman" w:hAnsi="Times New Roman"/>
          <w:sz w:val="22"/>
          <w:szCs w:val="22"/>
          <w:lang w:val="en-US"/>
        </w:rPr>
        <w:t xml:space="preserve">AAMFT </w:t>
      </w:r>
      <w:r>
        <w:rPr>
          <w:rFonts w:cs="Times New Roman" w:ascii="Times New Roman" w:hAnsi="Times New Roman"/>
          <w:sz w:val="22"/>
          <w:szCs w:val="22"/>
        </w:rPr>
        <w:t xml:space="preserve">разработала кодекс профессиональной этики, соблюдать который письменно обязуется каждый член ассоциации. </w:t>
      </w:r>
      <w:r>
        <w:rPr>
          <w:rFonts w:cs="Times New Roman" w:ascii="Times New Roman" w:hAnsi="Times New Roman"/>
          <w:sz w:val="22"/>
          <w:szCs w:val="22"/>
          <w:lang w:val="en-US"/>
        </w:rPr>
        <w:t xml:space="preserve">AAMFT </w:t>
      </w:r>
      <w:r>
        <w:rPr>
          <w:rFonts w:cs="Times New Roman" w:ascii="Times New Roman" w:hAnsi="Times New Roman"/>
          <w:sz w:val="22"/>
          <w:szCs w:val="22"/>
        </w:rPr>
        <w:t>видит свою задачу в том, чтобы каждый практикующий супружеский или семейный психотерапевт со</w:t>
        <w:softHyphen/>
        <w:t>ответствовал профессиональным стандартам и соблюдал профессиональный этический кодекс.</w:t>
      </w:r>
    </w:p>
    <w:p>
      <w:pPr>
        <w:pStyle w:val="Normal"/>
        <w:jc w:val="both"/>
        <w:rPr/>
      </w:pPr>
      <w:r>
        <w:rPr>
          <w:rFonts w:cs="Times New Roman" w:ascii="Times New Roman" w:hAnsi="Times New Roman"/>
          <w:sz w:val="22"/>
          <w:szCs w:val="22"/>
        </w:rPr>
        <w:t xml:space="preserve">2.   Специальная подготовка. Ассоциация </w:t>
      </w:r>
      <w:r>
        <w:rPr>
          <w:rFonts w:cs="Times New Roman" w:ascii="Times New Roman" w:hAnsi="Times New Roman"/>
          <w:sz w:val="22"/>
          <w:szCs w:val="22"/>
          <w:lang w:val="en-US"/>
        </w:rPr>
        <w:t xml:space="preserve">AAMFT </w:t>
      </w:r>
      <w:r>
        <w:rPr>
          <w:rFonts w:cs="Times New Roman" w:ascii="Times New Roman" w:hAnsi="Times New Roman"/>
          <w:sz w:val="22"/>
          <w:szCs w:val="22"/>
        </w:rPr>
        <w:t>проводит проверки и аккреди</w:t>
        <w:softHyphen/>
        <w:t>тует центры подготовки супружеских и семейных психотерапевтов. Эти цент</w:t>
        <w:softHyphen/>
        <w:t>ры, работающие на базе крупных учебных заведений, в частности, университе</w:t>
        <w:softHyphen/>
        <w:t>тов, предлагают программы повышения квалификации и клиническую интер</w:t>
        <w:softHyphen/>
        <w:t>натуру по специальности супружеская и семейная психотерапия.</w:t>
      </w:r>
    </w:p>
    <w:p>
      <w:pPr>
        <w:pStyle w:val="Normal"/>
        <w:jc w:val="both"/>
        <w:rPr/>
      </w:pPr>
      <w:r>
        <w:rPr>
          <w:rFonts w:cs="Times New Roman" w:ascii="Times New Roman" w:hAnsi="Times New Roman"/>
          <w:sz w:val="22"/>
          <w:szCs w:val="22"/>
        </w:rPr>
        <w:t xml:space="preserve">3.   Профессиональные публикации. Журнал </w:t>
      </w:r>
      <w:r>
        <w:rPr>
          <w:rFonts w:cs="Times New Roman" w:ascii="Times New Roman" w:hAnsi="Times New Roman"/>
          <w:sz w:val="22"/>
          <w:szCs w:val="22"/>
          <w:lang w:val="en-US"/>
        </w:rPr>
        <w:t xml:space="preserve">Journal of Marital and Family Therapy </w:t>
      </w:r>
      <w:r>
        <w:rPr>
          <w:rFonts w:cs="Times New Roman" w:ascii="Times New Roman" w:hAnsi="Times New Roman"/>
          <w:sz w:val="22"/>
          <w:szCs w:val="22"/>
        </w:rPr>
        <w:t>издается Ассоциацией ежеквартально и способствует расширению знаний о супружеских и семейных взаимодействиях, а также повышению эффективно</w:t>
        <w:softHyphen/>
        <w:t>сти психотерапевтического вмешательства по поводу супружеской и семейной дисфункции. Публикуемые статьи освещают вопросы клинической практики, научных исследований и теории в сфере супружеской и семейной психотера</w:t>
        <w:softHyphen/>
        <w:t>пии. Члены Ассоциации получают журнал бесплатно, а за определенную пла</w:t>
        <w:softHyphen/>
        <w:t>ту подписаться на него могут все желающие.</w:t>
      </w:r>
    </w:p>
    <w:p>
      <w:pPr>
        <w:pStyle w:val="Normal"/>
        <w:jc w:val="both"/>
        <w:rPr/>
      </w:pPr>
      <w:r>
        <w:rPr>
          <w:rFonts w:cs="Times New Roman" w:ascii="Times New Roman" w:hAnsi="Times New Roman"/>
          <w:sz w:val="22"/>
          <w:szCs w:val="22"/>
        </w:rPr>
        <w:t xml:space="preserve">4.   Встречи профессионалов. Ассоциация </w:t>
      </w:r>
      <w:r>
        <w:rPr>
          <w:rFonts w:cs="Times New Roman" w:ascii="Times New Roman" w:hAnsi="Times New Roman"/>
          <w:sz w:val="22"/>
          <w:szCs w:val="22"/>
          <w:lang w:val="en-US"/>
        </w:rPr>
        <w:t xml:space="preserve">AAMFT </w:t>
      </w:r>
      <w:r>
        <w:rPr>
          <w:rFonts w:cs="Times New Roman" w:ascii="Times New Roman" w:hAnsi="Times New Roman"/>
          <w:sz w:val="22"/>
          <w:szCs w:val="22"/>
        </w:rPr>
        <w:t>и ее региональные отделения ча</w:t>
        <w:softHyphen/>
        <w:t>сто проводят региональные, национальные и международные конференции, что дает возможность ее членам обмениваться новыми идеями, техниками и разработками в сфере супружеской и семейной психотерапии.</w:t>
      </w:r>
    </w:p>
    <w:p>
      <w:pPr>
        <w:pStyle w:val="Normal"/>
        <w:jc w:val="both"/>
        <w:rPr/>
      </w:pPr>
      <w:r>
        <w:rPr>
          <w:rFonts w:cs="Times New Roman" w:ascii="Times New Roman" w:hAnsi="Times New Roman"/>
          <w:sz w:val="22"/>
          <w:szCs w:val="22"/>
        </w:rPr>
        <w:t xml:space="preserve">5.   Сотрудничество с представителями других профессий. </w:t>
      </w:r>
      <w:r>
        <w:rPr>
          <w:rFonts w:cs="Times New Roman" w:ascii="Times New Roman" w:hAnsi="Times New Roman"/>
          <w:sz w:val="22"/>
          <w:szCs w:val="22"/>
          <w:lang w:val="en-US"/>
        </w:rPr>
        <w:t xml:space="preserve">AAMFT </w:t>
      </w:r>
      <w:r>
        <w:rPr>
          <w:rFonts w:cs="Times New Roman" w:ascii="Times New Roman" w:hAnsi="Times New Roman"/>
          <w:sz w:val="22"/>
          <w:szCs w:val="22"/>
        </w:rPr>
        <w:t>поддерживает тесные контакты со специалистами в смежных областях, что позволяет обме</w:t>
        <w:softHyphen/>
        <w:t>ниваться информацией и осуществлять взаимовыгодное сотрудничество. Ассо</w:t>
        <w:softHyphen/>
        <w:t>циация принимает активное участие в совместной с представителями других профессий законотворческой работе в сфере брачного и бракоразводного зако</w:t>
        <w:softHyphen/>
        <w:t>нодательства, в лицензировании супружеских и семейных психотерапевтов</w:t>
      </w:r>
    </w:p>
    <w:p>
      <w:pPr>
        <w:pStyle w:val="Normal"/>
        <w:jc w:val="both"/>
        <w:rPr>
          <w:rFonts w:ascii="Times New Roman" w:hAnsi="Times New Roman" w:cs="Times New Roman"/>
          <w:sz w:val="22"/>
          <w:szCs w:val="22"/>
        </w:rPr>
      </w:pPr>
      <w:r>
        <w:rPr>
          <w:rFonts w:cs="Times New Roman" w:ascii="Times New Roman" w:hAnsi="Times New Roman"/>
          <w:sz w:val="22"/>
          <w:szCs w:val="22"/>
        </w:rPr>
        <w:t>Гпава 1 1. Профессиональная специфика семейной психотерапии                               325</w:t>
      </w:r>
    </w:p>
    <w:p>
      <w:pPr>
        <w:pStyle w:val="Normal"/>
        <w:jc w:val="both"/>
        <w:rPr/>
      </w:pPr>
      <w:r>
        <w:rPr>
          <w:rFonts w:cs="Times New Roman" w:ascii="Times New Roman" w:hAnsi="Times New Roman"/>
          <w:sz w:val="22"/>
          <w:szCs w:val="22"/>
        </w:rPr>
        <w:t xml:space="preserve">и в некоторых других смежных областях. Ассоциация проводит совместные конференции с Американской академией семейных врачей </w:t>
      </w:r>
      <w:r>
        <w:rPr>
          <w:rFonts w:cs="Times New Roman" w:ascii="Times New Roman" w:hAnsi="Times New Roman"/>
          <w:sz w:val="22"/>
          <w:szCs w:val="22"/>
          <w:lang w:val="en-US"/>
        </w:rPr>
        <w:t xml:space="preserve">(American Academy of Family Physicians), </w:t>
      </w:r>
      <w:r>
        <w:rPr>
          <w:rFonts w:cs="Times New Roman" w:ascii="Times New Roman" w:hAnsi="Times New Roman"/>
          <w:sz w:val="22"/>
          <w:szCs w:val="22"/>
        </w:rPr>
        <w:t xml:space="preserve">Американским колледжем акушеров-гинекологов </w:t>
      </w:r>
      <w:r>
        <w:rPr>
          <w:rFonts w:cs="Times New Roman" w:ascii="Times New Roman" w:hAnsi="Times New Roman"/>
          <w:sz w:val="22"/>
          <w:szCs w:val="22"/>
          <w:lang w:val="en-US"/>
        </w:rPr>
        <w:t>(Ame</w:t>
        <w:softHyphen/>
        <w:t xml:space="preserve">rican College of Obstetricians and Gynecologists), </w:t>
      </w:r>
      <w:r>
        <w:rPr>
          <w:rFonts w:cs="Times New Roman" w:ascii="Times New Roman" w:hAnsi="Times New Roman"/>
          <w:sz w:val="22"/>
          <w:szCs w:val="22"/>
        </w:rPr>
        <w:t>Национальным советом по се</w:t>
        <w:softHyphen/>
        <w:t xml:space="preserve">мейным отношениям </w:t>
      </w:r>
      <w:r>
        <w:rPr>
          <w:rFonts w:cs="Times New Roman" w:ascii="Times New Roman" w:hAnsi="Times New Roman"/>
          <w:sz w:val="22"/>
          <w:szCs w:val="22"/>
          <w:lang w:val="en-US"/>
        </w:rPr>
        <w:t xml:space="preserve">(National Council on Family Relations), </w:t>
      </w:r>
      <w:r>
        <w:rPr>
          <w:rFonts w:cs="Times New Roman" w:ascii="Times New Roman" w:hAnsi="Times New Roman"/>
          <w:sz w:val="22"/>
          <w:szCs w:val="22"/>
        </w:rPr>
        <w:t>Американской су</w:t>
        <w:softHyphen/>
        <w:t xml:space="preserve">дебной ассоциацией </w:t>
      </w:r>
      <w:r>
        <w:rPr>
          <w:rFonts w:cs="Times New Roman" w:ascii="Times New Roman" w:hAnsi="Times New Roman"/>
          <w:sz w:val="22"/>
          <w:szCs w:val="22"/>
          <w:lang w:val="en-US"/>
        </w:rPr>
        <w:t xml:space="preserve">(American Bar Association), </w:t>
      </w:r>
      <w:r>
        <w:rPr>
          <w:rFonts w:cs="Times New Roman" w:ascii="Times New Roman" w:hAnsi="Times New Roman"/>
          <w:sz w:val="22"/>
          <w:szCs w:val="22"/>
        </w:rPr>
        <w:t xml:space="preserve">Американской психологической ассоциацией </w:t>
      </w:r>
      <w:r>
        <w:rPr>
          <w:rFonts w:cs="Times New Roman" w:ascii="Times New Roman" w:hAnsi="Times New Roman"/>
          <w:sz w:val="22"/>
          <w:szCs w:val="22"/>
          <w:lang w:val="en-US"/>
        </w:rPr>
        <w:t xml:space="preserve">(American Psychological Association) </w:t>
      </w:r>
      <w:r>
        <w:rPr>
          <w:rFonts w:cs="Times New Roman" w:ascii="Times New Roman" w:hAnsi="Times New Roman"/>
          <w:sz w:val="22"/>
          <w:szCs w:val="22"/>
        </w:rPr>
        <w:t>и многими другими органи</w:t>
        <w:softHyphen/>
        <w:t>зациями.</w:t>
      </w:r>
    </w:p>
    <w:p>
      <w:pPr>
        <w:pStyle w:val="Normal"/>
        <w:jc w:val="both"/>
        <w:rPr/>
      </w:pPr>
      <w:r>
        <w:rPr>
          <w:rFonts w:cs="Times New Roman" w:ascii="Times New Roman" w:hAnsi="Times New Roman"/>
          <w:sz w:val="22"/>
          <w:szCs w:val="22"/>
        </w:rPr>
        <w:t xml:space="preserve">6. Просветительская работа. </w:t>
      </w:r>
      <w:r>
        <w:rPr>
          <w:rFonts w:cs="Times New Roman" w:ascii="Times New Roman" w:hAnsi="Times New Roman"/>
          <w:sz w:val="22"/>
          <w:szCs w:val="22"/>
          <w:lang w:val="en-US"/>
        </w:rPr>
        <w:t xml:space="preserve">AAMFT </w:t>
      </w:r>
      <w:r>
        <w:rPr>
          <w:rFonts w:cs="Times New Roman" w:ascii="Times New Roman" w:hAnsi="Times New Roman"/>
          <w:sz w:val="22"/>
          <w:szCs w:val="22"/>
        </w:rPr>
        <w:t>курирует многочисленные образователь</w:t>
        <w:softHyphen/>
        <w:t>ные программы, благодаря которым люди больше узнают о супружеских и се</w:t>
        <w:softHyphen/>
        <w:t>мейных проблемах, а также о роли профессионального консультирования в профилактике и решении этих проблем. Особый акцент делается на том, какой вред способен нанести дилетант, выдающий себя за семейного психоте</w:t>
        <w:softHyphen/>
        <w:t>рапевта. Психологическое просвещение помогает людям научиться самостоя</w:t>
        <w:softHyphen/>
        <w:t>тельно преодолевать затруднения в браке и семье, строить здоровые отноше</w:t>
        <w:softHyphen/>
        <w:t xml:space="preserve">ния. Сотрудники и члены </w:t>
      </w:r>
      <w:r>
        <w:rPr>
          <w:rFonts w:cs="Times New Roman" w:ascii="Times New Roman" w:hAnsi="Times New Roman"/>
          <w:sz w:val="22"/>
          <w:szCs w:val="22"/>
          <w:lang w:val="en-US"/>
        </w:rPr>
        <w:t xml:space="preserve">AAMFT </w:t>
      </w:r>
      <w:r>
        <w:rPr>
          <w:rFonts w:cs="Times New Roman" w:ascii="Times New Roman" w:hAnsi="Times New Roman"/>
          <w:sz w:val="22"/>
          <w:szCs w:val="22"/>
        </w:rPr>
        <w:t>передают фактический материал о супру</w:t>
        <w:softHyphen/>
        <w:t>жеских и семейных проблемах в газеты и журналы, на радио и телевидение. Члены Ассоциации встречаются с различными группами населения, много пи</w:t>
        <w:softHyphen/>
        <w:t>шут для газет и журналов.</w:t>
      </w:r>
    </w:p>
    <w:p>
      <w:pPr>
        <w:pStyle w:val="Normal"/>
        <w:jc w:val="both"/>
        <w:rPr/>
      </w:pPr>
      <w:r>
        <w:rPr>
          <w:rFonts w:cs="Times New Roman" w:ascii="Times New Roman" w:hAnsi="Times New Roman"/>
          <w:sz w:val="22"/>
          <w:szCs w:val="22"/>
        </w:rPr>
        <w:t xml:space="preserve">В 1977 г. группа членов редакционного совета журнала </w:t>
      </w:r>
      <w:r>
        <w:rPr>
          <w:rFonts w:cs="Times New Roman" w:ascii="Times New Roman" w:hAnsi="Times New Roman"/>
          <w:sz w:val="22"/>
          <w:szCs w:val="22"/>
          <w:lang w:val="en-US"/>
        </w:rPr>
        <w:t xml:space="preserve">Family Process </w:t>
      </w:r>
      <w:r>
        <w:rPr>
          <w:rFonts w:cs="Times New Roman" w:ascii="Times New Roman" w:hAnsi="Times New Roman"/>
          <w:sz w:val="22"/>
          <w:szCs w:val="22"/>
        </w:rPr>
        <w:t xml:space="preserve">создала новую ассоциацию, назвав ее Американской ассоциацией семейной психотерапии </w:t>
      </w:r>
      <w:r>
        <w:rPr>
          <w:rFonts w:cs="Times New Roman" w:ascii="Times New Roman" w:hAnsi="Times New Roman"/>
          <w:sz w:val="22"/>
          <w:szCs w:val="22"/>
          <w:lang w:val="en-US"/>
        </w:rPr>
        <w:t xml:space="preserve">(American Family Therapy Association, AFT </w:t>
      </w:r>
      <w:r>
        <w:rPr>
          <w:rFonts w:cs="Times New Roman" w:ascii="Times New Roman" w:hAnsi="Times New Roman"/>
          <w:sz w:val="22"/>
          <w:szCs w:val="22"/>
        </w:rPr>
        <w:t xml:space="preserve">А). Первыми руководителями </w:t>
      </w:r>
      <w:r>
        <w:rPr>
          <w:rFonts w:cs="Times New Roman" w:ascii="Times New Roman" w:hAnsi="Times New Roman"/>
          <w:sz w:val="22"/>
          <w:szCs w:val="22"/>
          <w:lang w:val="en-US"/>
        </w:rPr>
        <w:t xml:space="preserve">AFTA </w:t>
      </w:r>
      <w:r>
        <w:rPr>
          <w:rFonts w:cs="Times New Roman" w:ascii="Times New Roman" w:hAnsi="Times New Roman"/>
          <w:sz w:val="22"/>
          <w:szCs w:val="22"/>
        </w:rPr>
        <w:t>были Мюррей Боуэн (президент), Джон Шпигель (вице-президент), Джералд Биренсон (исполни</w:t>
        <w:softHyphen/>
        <w:t>тельный вице-президент), Джеймс Фрамо (секретарь) и Джеральдина Спарк (казна</w:t>
        <w:softHyphen/>
        <w:t xml:space="preserve">чей). За последнее десятилетие число членов </w:t>
      </w:r>
      <w:r>
        <w:rPr>
          <w:rFonts w:cs="Times New Roman" w:ascii="Times New Roman" w:hAnsi="Times New Roman"/>
          <w:sz w:val="22"/>
          <w:szCs w:val="22"/>
          <w:lang w:val="en-US"/>
        </w:rPr>
        <w:t xml:space="preserve">AFTA </w:t>
      </w:r>
      <w:r>
        <w:rPr>
          <w:rFonts w:cs="Times New Roman" w:ascii="Times New Roman" w:hAnsi="Times New Roman"/>
          <w:sz w:val="22"/>
          <w:szCs w:val="22"/>
        </w:rPr>
        <w:t xml:space="preserve">удвоилось, с 500 до 1000 человек. Ассоциация </w:t>
      </w:r>
      <w:r>
        <w:rPr>
          <w:rFonts w:cs="Times New Roman" w:ascii="Times New Roman" w:hAnsi="Times New Roman"/>
          <w:sz w:val="22"/>
          <w:szCs w:val="22"/>
          <w:lang w:val="en-US"/>
        </w:rPr>
        <w:t xml:space="preserve">AFTA </w:t>
      </w:r>
      <w:r>
        <w:rPr>
          <w:rFonts w:cs="Times New Roman" w:ascii="Times New Roman" w:hAnsi="Times New Roman"/>
          <w:sz w:val="22"/>
          <w:szCs w:val="22"/>
        </w:rPr>
        <w:t>дает возможность общения в малых группах.</w:t>
      </w:r>
    </w:p>
    <w:p>
      <w:pPr>
        <w:pStyle w:val="Normal"/>
        <w:jc w:val="both"/>
        <w:rPr/>
      </w:pPr>
      <w:r>
        <w:rPr>
          <w:rFonts w:cs="Times New Roman" w:ascii="Times New Roman" w:hAnsi="Times New Roman"/>
          <w:sz w:val="22"/>
          <w:szCs w:val="22"/>
        </w:rPr>
        <w:t>Ежегодно проводятся четыре национальных конференции для семейных и супру</w:t>
        <w:softHyphen/>
        <w:t>жеских психотерапевтов. Самая представительная из них — национальная конферен</w:t>
        <w:softHyphen/>
        <w:t xml:space="preserve">ция ассоциации </w:t>
      </w:r>
      <w:r>
        <w:rPr>
          <w:rFonts w:cs="Times New Roman" w:ascii="Times New Roman" w:hAnsi="Times New Roman"/>
          <w:sz w:val="22"/>
          <w:szCs w:val="22"/>
          <w:lang w:val="en-US"/>
        </w:rPr>
        <w:t xml:space="preserve">AAMFT, </w:t>
      </w:r>
      <w:r>
        <w:rPr>
          <w:rFonts w:cs="Times New Roman" w:ascii="Times New Roman" w:hAnsi="Times New Roman"/>
          <w:sz w:val="22"/>
          <w:szCs w:val="22"/>
        </w:rPr>
        <w:t>которая проводится в октябре в одном из крупных городов. Ее участниками обычно становятся до 4000 супружеских и семейных психотерапев</w:t>
        <w:softHyphen/>
        <w:t>тов. Весной в Вашингтоне, округ Колумбия, проходит симпозиум сообщества семей</w:t>
        <w:softHyphen/>
        <w:t xml:space="preserve">ных психотерапевтов </w:t>
      </w:r>
      <w:r>
        <w:rPr>
          <w:rFonts w:cs="Times New Roman" w:ascii="Times New Roman" w:hAnsi="Times New Roman"/>
          <w:sz w:val="22"/>
          <w:szCs w:val="22"/>
          <w:lang w:val="en-US"/>
        </w:rPr>
        <w:t xml:space="preserve">(Family Therapy Network Symposium). </w:t>
      </w:r>
      <w:r>
        <w:rPr>
          <w:rFonts w:cs="Times New Roman" w:ascii="Times New Roman" w:hAnsi="Times New Roman"/>
          <w:sz w:val="22"/>
          <w:szCs w:val="22"/>
        </w:rPr>
        <w:t xml:space="preserve">Его спонсором является журнал </w:t>
      </w:r>
      <w:r>
        <w:rPr>
          <w:rFonts w:cs="Times New Roman" w:ascii="Times New Roman" w:hAnsi="Times New Roman"/>
          <w:sz w:val="22"/>
          <w:szCs w:val="22"/>
          <w:lang w:val="en-US"/>
        </w:rPr>
        <w:t xml:space="preserve">Family Therapy Networker. </w:t>
      </w:r>
      <w:r>
        <w:rPr>
          <w:rFonts w:cs="Times New Roman" w:ascii="Times New Roman" w:hAnsi="Times New Roman"/>
          <w:sz w:val="22"/>
          <w:szCs w:val="22"/>
        </w:rPr>
        <w:t xml:space="preserve">На этом симпозиуме часто обсуждаются темы, не включенные в повестку дня конференции </w:t>
      </w:r>
      <w:r>
        <w:rPr>
          <w:rFonts w:cs="Times New Roman" w:ascii="Times New Roman" w:hAnsi="Times New Roman"/>
          <w:sz w:val="22"/>
          <w:szCs w:val="22"/>
          <w:lang w:val="en-US"/>
        </w:rPr>
        <w:t xml:space="preserve">AAMFT. </w:t>
      </w:r>
      <w:r>
        <w:rPr>
          <w:rFonts w:cs="Times New Roman" w:ascii="Times New Roman" w:hAnsi="Times New Roman"/>
          <w:sz w:val="22"/>
          <w:szCs w:val="22"/>
        </w:rPr>
        <w:t xml:space="preserve">Ежегодная конференция </w:t>
      </w:r>
      <w:r>
        <w:rPr>
          <w:rFonts w:cs="Times New Roman" w:ascii="Times New Roman" w:hAnsi="Times New Roman"/>
          <w:sz w:val="22"/>
          <w:szCs w:val="22"/>
          <w:lang w:val="en-US"/>
        </w:rPr>
        <w:t xml:space="preserve">AFTA, </w:t>
      </w:r>
      <w:r>
        <w:rPr>
          <w:rFonts w:cs="Times New Roman" w:ascii="Times New Roman" w:hAnsi="Times New Roman"/>
          <w:sz w:val="22"/>
          <w:szCs w:val="22"/>
        </w:rPr>
        <w:t>гораздо более скромная по масштабам (от 300 до 500 участников), уделяет особое вни</w:t>
        <w:softHyphen/>
        <w:t>мание вопросам обучения, клинической практики и научных исследований. Наконец, ежегодная конференция Американской ассоциации ортопсихиатрии затрагивает широкий спектр междисциплинарных вопросов (из области медицины, психиатрии и т. д.), так или иначе связанных с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лицензирования и серт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егулирование деятельности специалистов в сфере охраны психического здоро</w:t>
        <w:softHyphen/>
        <w:t>вья за последнее десятилетие приобрела особое значение. Этим непосредственно за</w:t>
        <w:softHyphen/>
        <w:t>нимаются профессиональные организации и советы по лицензированию и сертифи-</w:t>
      </w:r>
    </w:p>
    <w:p>
      <w:pPr>
        <w:pStyle w:val="Normal"/>
        <w:jc w:val="both"/>
        <w:rPr/>
      </w:pPr>
      <w:r>
        <w:rPr>
          <w:rFonts w:cs="Times New Roman" w:ascii="Times New Roman" w:hAnsi="Times New Roman"/>
          <w:sz w:val="22"/>
          <w:szCs w:val="22"/>
        </w:rPr>
        <w:t xml:space="preserve">326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кации. В таких отраслях, как психиатрия, психология, консультирование и социаль</w:t>
        <w:softHyphen/>
        <w:t>ная работа, соответствующими профессиональными организациями установлены стандарты для аккредитации программ профессиональной подготовки. Выпускники, успешно окончившие курс обучения в соответствии с утвержденной программой по гой или иной дисциплине, допускаются к экзаменам или получают возможность хо</w:t>
        <w:softHyphen/>
        <w:t>датайствовать о членстве в профессиональной организации.</w:t>
      </w:r>
    </w:p>
    <w:p>
      <w:pPr>
        <w:pStyle w:val="Normal"/>
        <w:jc w:val="both"/>
        <w:rPr/>
      </w:pPr>
      <w:r>
        <w:rPr>
          <w:rFonts w:cs="Times New Roman" w:ascii="Times New Roman" w:hAnsi="Times New Roman"/>
          <w:sz w:val="22"/>
          <w:szCs w:val="22"/>
        </w:rPr>
        <w:t>С помощью лицензирования и сертификации государственные органы удостове</w:t>
        <w:softHyphen/>
        <w:t>ряются в том, что уровень профессиональной подготовки специалиста отвечает опре</w:t>
        <w:softHyphen/>
        <w:t>деленным стандартам. Только при наличии лицензии специалист может работать са</w:t>
        <w:softHyphen/>
        <w:t>мостоятельно. При отсутствии лицензии специалист не получает права на определен</w:t>
        <w:softHyphen/>
        <w:t xml:space="preserve">ный профессиональный статус, например, психолога или врача. Энгельберт и Хиберт </w:t>
      </w:r>
      <w:r>
        <w:rPr>
          <w:rFonts w:cs="Times New Roman" w:ascii="Times New Roman" w:hAnsi="Times New Roman"/>
          <w:sz w:val="22"/>
          <w:szCs w:val="22"/>
          <w:lang w:val="en-US"/>
        </w:rPr>
        <w:t xml:space="preserve">(Engelbert &amp; Hiebert, </w:t>
      </w:r>
      <w:r>
        <w:rPr>
          <w:rFonts w:cs="Times New Roman" w:ascii="Times New Roman" w:hAnsi="Times New Roman"/>
          <w:sz w:val="22"/>
          <w:szCs w:val="22"/>
        </w:rPr>
        <w:t>1982) отмечают, что механизм сертификации налагает более мягкие ограничения. Отсутствие сертификата позволяет практиковать, но не дает зва</w:t>
        <w:softHyphen/>
        <w:t>ния специалиста в данной области. Сертификат всего лишь удостоверяет тот факт, что специалист отвечает определенным профессиональным стандарта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работники сферы охраны психического здоровья имеют право проводить супружескую и семейную психотерапию только в том случае, если это предусмотре</w:t>
        <w:softHyphen/>
        <w:t>но их лицензией. Лицензионное законодательство для супружеских и семейных пси</w:t>
        <w:softHyphen/>
        <w:t>хотерапевтов также предусматривает определенные привилегии для других работни</w:t>
        <w:softHyphen/>
        <w:t>ков сферы охраны психического здоровья (например, социальных работников и пси</w:t>
        <w:softHyphen/>
        <w:t>хологов), опытных психотерапевтов, а также упрощенную схему получения лицензии супружеского и семейного психотерапевта для специалистов некоторых других про</w:t>
        <w:softHyphen/>
        <w:t>фессий.</w:t>
      </w:r>
    </w:p>
    <w:p>
      <w:pPr>
        <w:pStyle w:val="Normal"/>
        <w:jc w:val="both"/>
        <w:rPr/>
      </w:pPr>
      <w:r>
        <w:rPr>
          <w:rFonts w:cs="Times New Roman" w:ascii="Times New Roman" w:hAnsi="Times New Roman"/>
          <w:sz w:val="22"/>
          <w:szCs w:val="22"/>
        </w:rPr>
        <w:t>Получить официальные документы о присвоении квалификации семейного психотерапевта можно двумя путями. Во-первых, можно получить ученую степень по одной из традиционных дисциплин, таких как клиническая психология, консуль</w:t>
        <w:softHyphen/>
        <w:t xml:space="preserve">тирование, пасторское консультирование, экспрессивная психотерапия </w:t>
      </w:r>
      <w:r>
        <w:rPr>
          <w:rFonts w:cs="Times New Roman" w:ascii="Times New Roman" w:hAnsi="Times New Roman"/>
          <w:sz w:val="22"/>
          <w:szCs w:val="22"/>
          <w:lang w:val="en-US"/>
        </w:rPr>
        <w:t xml:space="preserve">(expressive therapies), </w:t>
      </w:r>
      <w:r>
        <w:rPr>
          <w:rFonts w:cs="Times New Roman" w:ascii="Times New Roman" w:hAnsi="Times New Roman"/>
          <w:sz w:val="22"/>
          <w:szCs w:val="22"/>
        </w:rPr>
        <w:t>социальная работа или психиатрия. В любом случае, после окончания со</w:t>
        <w:softHyphen/>
        <w:t xml:space="preserve">ответствующего учебного курса или получения ученой степени практикант должен выполнить специальную курсовую работу в соответствии со следующими учебными требованиями ассоциации </w:t>
      </w:r>
      <w:r>
        <w:rPr>
          <w:rFonts w:cs="Times New Roman" w:ascii="Times New Roman" w:hAnsi="Times New Roman"/>
          <w:sz w:val="22"/>
          <w:szCs w:val="22"/>
          <w:lang w:val="en-US"/>
        </w:rPr>
        <w:t xml:space="preserve">AAMFT (AAMFT, </w:t>
      </w:r>
      <w:r>
        <w:rPr>
          <w:rFonts w:cs="Times New Roman" w:ascii="Times New Roman" w:hAnsi="Times New Roman"/>
          <w:sz w:val="22"/>
          <w:szCs w:val="22"/>
        </w:rPr>
        <w:t>199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человека (не менее 3 курсов). Развитие человека, теория личности, человеческая сексуальность и психопатология — патолог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я, посвященные браку и семье (не менее 3 курсов). Развитие се</w:t>
        <w:softHyphen/>
        <w:t>мьи; семейные системы; супружеские, сиблинговые, тендерные и культурные аспекты функционирован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пружеская и семейная психотерапия (не менее 3 курсов). Основные подхо</w:t>
        <w:softHyphen/>
        <w:t>ды к супружескому и семейному психотерапевтическому вмешательству. Сис</w:t>
        <w:softHyphen/>
        <w:t>темная, неопсихоаналитическая (объектные отношения), коммуникационная, поведенческая, структурная психотерапия и системная секс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е исследований (не менее 1 курса). Проект исследования, методоло</w:t>
        <w:softHyphen/>
        <w:t>гия, статистика и исследования в сфере супружеской и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ые исследования (не менее 1 курса). Этика и семейное зако</w:t>
        <w:softHyphen/>
        <w:t>нод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1. Профессиональная специфика семейной психотерапии                               327</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рактика (не менее 1 года, или 300 часов непосредственной работы с клиента</w:t>
        <w:softHyphen/>
        <w:t xml:space="preserve">ми, парами и семьями, под руководством супервизора). Кандидаты в члены </w:t>
      </w:r>
      <w:r>
        <w:rPr>
          <w:rFonts w:cs="Times New Roman" w:ascii="Times New Roman" w:hAnsi="Times New Roman"/>
          <w:sz w:val="22"/>
          <w:szCs w:val="22"/>
          <w:lang w:val="en-US"/>
        </w:rPr>
        <w:t xml:space="preserve">AAMFT, </w:t>
      </w:r>
      <w:r>
        <w:rPr>
          <w:rFonts w:cs="Times New Roman" w:ascii="Times New Roman" w:hAnsi="Times New Roman"/>
          <w:sz w:val="22"/>
          <w:szCs w:val="22"/>
        </w:rPr>
        <w:t>не прошедшие клинической практики, могут указать в качестве тако</w:t>
        <w:softHyphen/>
        <w:t xml:space="preserve">вой первые 300 часов работы с клиентами под руководством назначенного или утвержденного ассоциацией </w:t>
      </w:r>
      <w:r>
        <w:rPr>
          <w:rFonts w:cs="Times New Roman" w:ascii="Times New Roman" w:hAnsi="Times New Roman"/>
          <w:sz w:val="22"/>
          <w:szCs w:val="22"/>
          <w:lang w:val="en-US"/>
        </w:rPr>
        <w:t xml:space="preserve">AAMFT </w:t>
      </w:r>
      <w:r>
        <w:rPr>
          <w:rFonts w:cs="Times New Roman" w:ascii="Times New Roman" w:hAnsi="Times New Roman"/>
          <w:sz w:val="22"/>
          <w:szCs w:val="22"/>
        </w:rPr>
        <w:t>супервизор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кандидат должен пройти клиническую практику, во время которой он, в течение определенного периода, проводит семейную психотерапию под руковод</w:t>
        <w:softHyphen/>
        <w:t>ством опытного семейного психотерапевта. По завершении курса обучения кандидат может обратиться с просьбой о принятии его действительным членом в Американс</w:t>
        <w:softHyphen/>
        <w:t>кую Ассоциацию супружеской и семейной психотерапии.</w:t>
      </w:r>
    </w:p>
    <w:p>
      <w:pPr>
        <w:pStyle w:val="Normal"/>
        <w:jc w:val="both"/>
        <w:rPr/>
      </w:pPr>
      <w:r>
        <w:rPr>
          <w:rFonts w:cs="Times New Roman" w:ascii="Times New Roman" w:hAnsi="Times New Roman"/>
          <w:sz w:val="22"/>
          <w:szCs w:val="22"/>
        </w:rPr>
        <w:t>Второй способ получения официальных документов, дающих право считаться ква</w:t>
        <w:softHyphen/>
        <w:t>лифицированным психотерапевтом, — пройти курс усовершенствования в центре кли</w:t>
        <w:softHyphen/>
        <w:t>нической подготовки для выпускников высших учебных заведений. Обучающийся дол</w:t>
        <w:softHyphen/>
        <w:t xml:space="preserve">жен удостовериться в том, что программа курса действительно соответствует учебным стандартам </w:t>
      </w:r>
      <w:r>
        <w:rPr>
          <w:rFonts w:cs="Times New Roman" w:ascii="Times New Roman" w:hAnsi="Times New Roman"/>
          <w:sz w:val="22"/>
          <w:szCs w:val="22"/>
          <w:lang w:val="en-US"/>
        </w:rPr>
        <w:t xml:space="preserve">AAMFT. </w:t>
      </w:r>
      <w:r>
        <w:rPr>
          <w:rFonts w:cs="Times New Roman" w:ascii="Times New Roman" w:hAnsi="Times New Roman"/>
          <w:sz w:val="22"/>
          <w:szCs w:val="22"/>
        </w:rPr>
        <w:t>По окончании необходимо будет пройти клиническую практику под руководством супервизора.</w:t>
      </w:r>
    </w:p>
    <w:p>
      <w:pPr>
        <w:pStyle w:val="Normal"/>
        <w:jc w:val="both"/>
        <w:rPr/>
      </w:pPr>
      <w:r>
        <w:rPr>
          <w:rFonts w:cs="Times New Roman" w:ascii="Times New Roman" w:hAnsi="Times New Roman"/>
          <w:sz w:val="22"/>
          <w:szCs w:val="22"/>
        </w:rPr>
        <w:t xml:space="preserve">В 1981 г. по указанию Департамента образования США была создана специальная Комиссия по аккредитации образовательных услуг в сфере супружеской и семейной психотерапии </w:t>
      </w:r>
      <w:r>
        <w:rPr>
          <w:rFonts w:cs="Times New Roman" w:ascii="Times New Roman" w:hAnsi="Times New Roman"/>
          <w:sz w:val="22"/>
          <w:szCs w:val="22"/>
          <w:lang w:val="en-US"/>
        </w:rPr>
        <w:t xml:space="preserve">(Commission on Accreditation for Marriage and Family Therapy Education). </w:t>
      </w:r>
      <w:r>
        <w:rPr>
          <w:rFonts w:cs="Times New Roman" w:ascii="Times New Roman" w:hAnsi="Times New Roman"/>
          <w:sz w:val="22"/>
          <w:szCs w:val="22"/>
        </w:rPr>
        <w:t>Эта Комиссия занимается аккредитацией программ для получения профессионально</w:t>
        <w:softHyphen/>
        <w:t xml:space="preserve">го звания </w:t>
      </w:r>
      <w:r>
        <w:rPr>
          <w:rFonts w:cs="Times New Roman" w:ascii="Times New Roman" w:hAnsi="Times New Roman"/>
          <w:sz w:val="22"/>
          <w:szCs w:val="22"/>
          <w:lang w:val="en-US"/>
        </w:rPr>
        <w:t xml:space="preserve">(degree programs) </w:t>
      </w:r>
      <w:r>
        <w:rPr>
          <w:rFonts w:cs="Times New Roman" w:ascii="Times New Roman" w:hAnsi="Times New Roman"/>
          <w:sz w:val="22"/>
          <w:szCs w:val="22"/>
        </w:rPr>
        <w:t xml:space="preserve">и центров клинической подготовки и усовершенствования для выпускников высших учебных заведений </w:t>
      </w:r>
      <w:r>
        <w:rPr>
          <w:rFonts w:cs="Times New Roman" w:ascii="Times New Roman" w:hAnsi="Times New Roman"/>
          <w:sz w:val="22"/>
          <w:szCs w:val="22"/>
          <w:lang w:val="en-US"/>
        </w:rPr>
        <w:t xml:space="preserve">(postdegree clinical training centers) </w:t>
      </w:r>
      <w:r>
        <w:rPr>
          <w:rFonts w:cs="Times New Roman" w:ascii="Times New Roman" w:hAnsi="Times New Roman"/>
          <w:sz w:val="22"/>
          <w:szCs w:val="22"/>
        </w:rPr>
        <w:t>в сфе</w:t>
        <w:softHyphen/>
        <w:t>ре супружеской и семейной психотерапии. Стандарты для аккредитации опубликова</w:t>
        <w:softHyphen/>
        <w:t>ны в специальном Руководстве.</w:t>
      </w:r>
    </w:p>
    <w:p>
      <w:pPr>
        <w:pStyle w:val="Normal"/>
        <w:jc w:val="both"/>
        <w:rPr/>
      </w:pPr>
      <w:r>
        <w:rPr>
          <w:rFonts w:cs="Times New Roman" w:ascii="Times New Roman" w:hAnsi="Times New Roman"/>
          <w:sz w:val="22"/>
          <w:szCs w:val="22"/>
        </w:rPr>
        <w:t>Нет единого мнения о том, какие именно документы должны удостоверять право специалиста заниматься супружеской и семейной психотерапией. Представители тра</w:t>
        <w:softHyphen/>
        <w:t>диционных профессий — психиатры и психологи — считают, что супружеская и се</w:t>
        <w:softHyphen/>
        <w:t>мейная .психотерапия не является самостоятельной дисциплиной, а представляет со</w:t>
        <w:softHyphen/>
        <w:t xml:space="preserve">бой лишь одну из отраслей психотерапии, которой они занимаются </w:t>
      </w:r>
      <w:r>
        <w:rPr>
          <w:rFonts w:cs="Times New Roman" w:ascii="Times New Roman" w:hAnsi="Times New Roman"/>
          <w:sz w:val="22"/>
          <w:szCs w:val="22"/>
          <w:lang w:val="en-US"/>
        </w:rPr>
        <w:t xml:space="preserve">(Levant, </w:t>
      </w:r>
      <w:r>
        <w:rPr>
          <w:rFonts w:cs="Times New Roman" w:ascii="Times New Roman" w:hAnsi="Times New Roman"/>
          <w:sz w:val="22"/>
          <w:szCs w:val="22"/>
        </w:rPr>
        <w:t>1984). Психологи и психиатры, как правило, являются противниками процедуры аккреди</w:t>
        <w:softHyphen/>
        <w:t xml:space="preserve">тации и не признают авторитета ассоциации </w:t>
      </w:r>
      <w:r>
        <w:rPr>
          <w:rFonts w:cs="Times New Roman" w:ascii="Times New Roman" w:hAnsi="Times New Roman"/>
          <w:sz w:val="22"/>
          <w:szCs w:val="22"/>
          <w:lang w:val="en-US"/>
        </w:rPr>
        <w:t xml:space="preserve">AAMFT. </w:t>
      </w:r>
      <w:r>
        <w:rPr>
          <w:rFonts w:cs="Times New Roman" w:ascii="Times New Roman" w:hAnsi="Times New Roman"/>
          <w:sz w:val="22"/>
          <w:szCs w:val="22"/>
        </w:rPr>
        <w:t>В свою очередь, супружеские и семейные психотерапевты полагают, что семейная психотерапия представляет собой отдельную дисциплину с собственной теоретической базой. Кроме того, они считают, что профессиональная подготовка психиатров и психологов не удовлетворяет учеб</w:t>
        <w:softHyphen/>
        <w:t>ным стандартам в сфере супружеской и семейной психотерапии. Таким образом, спе</w:t>
        <w:softHyphen/>
        <w:t>циалисты в области охраны психического здоровья, которые хотят получить право на практическую работу, должны пройти общепринятый курс обучения и получить ли</w:t>
        <w:softHyphen/>
        <w:t xml:space="preserve">цензию и сертификат как семейные психотерапевты </w:t>
      </w:r>
      <w:r>
        <w:rPr>
          <w:rFonts w:cs="Times New Roman" w:ascii="Times New Roman" w:hAnsi="Times New Roman"/>
          <w:sz w:val="22"/>
          <w:szCs w:val="22"/>
          <w:lang w:val="en-US"/>
        </w:rPr>
        <w:t xml:space="preserve">(Levant, </w:t>
      </w:r>
      <w:r>
        <w:rPr>
          <w:rFonts w:cs="Times New Roman" w:ascii="Times New Roman" w:hAnsi="Times New Roman"/>
          <w:sz w:val="22"/>
          <w:szCs w:val="22"/>
        </w:rPr>
        <w:t>1984).</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роблемой, которая обсуждается в связи с лицензированием и сертифи</w:t>
        <w:softHyphen/>
        <w:t>кацией, является возможность оплаты услуг специалиста третьей стороной (напри</w:t>
        <w:softHyphen/>
        <w:t>мер, страховой компанией). Обсуждению этого вопроса уделяется много внимания на страницах профессиональных журналов и на конференциях. Услуги специалистов-медиков традиционно оплачиваются третьей стороной, а вот специалисты без меди</w:t>
        <w:softHyphen/>
        <w:t>цинского образования иногда испытывают затруднения. Профессиональная ассоциа-</w:t>
      </w:r>
    </w:p>
    <w:p>
      <w:pPr>
        <w:pStyle w:val="Normal"/>
        <w:jc w:val="both"/>
        <w:rPr/>
      </w:pPr>
      <w:r>
        <w:rPr>
          <w:rFonts w:cs="Times New Roman" w:ascii="Times New Roman" w:hAnsi="Times New Roman"/>
          <w:sz w:val="22"/>
          <w:szCs w:val="22"/>
        </w:rPr>
        <w:t xml:space="preserve">328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pPr>
      <w:r>
        <w:rPr>
          <w:rFonts w:cs="Times New Roman" w:ascii="Times New Roman" w:hAnsi="Times New Roman"/>
          <w:sz w:val="22"/>
          <w:szCs w:val="22"/>
        </w:rPr>
        <w:t xml:space="preserve">дия психотерапевтов штата Массачусетс </w:t>
      </w:r>
      <w:r>
        <w:rPr>
          <w:rFonts w:cs="Times New Roman" w:ascii="Times New Roman" w:hAnsi="Times New Roman"/>
          <w:sz w:val="22"/>
          <w:szCs w:val="22"/>
          <w:lang w:val="en-US"/>
        </w:rPr>
        <w:t xml:space="preserve">(Commonwealth of Massachusetts) </w:t>
      </w:r>
      <w:r>
        <w:rPr>
          <w:rFonts w:cs="Times New Roman" w:ascii="Times New Roman" w:hAnsi="Times New Roman"/>
          <w:sz w:val="22"/>
          <w:szCs w:val="22"/>
        </w:rPr>
        <w:t>недавно финяло кодекс семейного вмешательства, согласно которому услуги лицензирован-шх психологов, занимающихся психотерапией, могут оплачиваться третьей сторо</w:t>
        <w:softHyphen/>
        <w:t xml:space="preserve">ной. Окун и Раппопорт </w:t>
      </w:r>
      <w:r>
        <w:rPr>
          <w:rFonts w:cs="Times New Roman" w:ascii="Times New Roman" w:hAnsi="Times New Roman"/>
          <w:sz w:val="22"/>
          <w:szCs w:val="22"/>
          <w:lang w:val="en-US"/>
        </w:rPr>
        <w:t xml:space="preserve">(Okun &amp; Rappaport, </w:t>
      </w:r>
      <w:r>
        <w:rPr>
          <w:rFonts w:cs="Times New Roman" w:ascii="Times New Roman" w:hAnsi="Times New Roman"/>
          <w:sz w:val="22"/>
          <w:szCs w:val="22"/>
        </w:rPr>
        <w:t>1980) отмечают, что супружеское и се-лейное функционирование является составной частью психического здоровья, поэто</w:t>
        <w:softHyphen/>
        <w:t>му вмешательство в этой сфере подразумевает участие многих специалистов, услуги соторых должны быть соответствующим образом оплачены, в том числе страховыми сомп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прос о том, следует ли лицензировать семейных психотерапев-оп, непосредственно связан с проблемами получения страховых отчислений. Речь адет не только о том, кого можно считать квалифицированным семейным психотера-1евтом. К сожалению, если в ближайшее время эти проблемы, по-видимому, разре-цить не удастся, поэтому соперничество представителей разных профессий в сфере &gt;храны психического здоровья будет продолж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ая этика</w:t>
      </w:r>
    </w:p>
    <w:p>
      <w:pPr>
        <w:pStyle w:val="Normal"/>
        <w:jc w:val="both"/>
        <w:rPr/>
      </w:pPr>
      <w:r>
        <w:rPr>
          <w:rFonts w:cs="Times New Roman" w:ascii="Times New Roman" w:hAnsi="Times New Roman"/>
          <w:sz w:val="22"/>
          <w:szCs w:val="22"/>
        </w:rPr>
        <w:t xml:space="preserve">Последний Кодекс этических принципов для Американской ассоциации психо-ерапии в сфере брака и семьи </w:t>
      </w:r>
      <w:r>
        <w:rPr>
          <w:rFonts w:cs="Times New Roman" w:ascii="Times New Roman" w:hAnsi="Times New Roman"/>
          <w:sz w:val="22"/>
          <w:szCs w:val="22"/>
          <w:lang w:val="en-US"/>
        </w:rPr>
        <w:t xml:space="preserve">(Code of Ethical Principles) </w:t>
      </w:r>
      <w:r>
        <w:rPr>
          <w:rFonts w:cs="Times New Roman" w:ascii="Times New Roman" w:hAnsi="Times New Roman"/>
          <w:sz w:val="22"/>
          <w:szCs w:val="22"/>
        </w:rPr>
        <w:t xml:space="preserve">был утвержден в 1991 г. </w:t>
      </w:r>
      <w:r>
        <w:rPr>
          <w:rFonts w:cs="Times New Roman" w:ascii="Times New Roman" w:hAnsi="Times New Roman"/>
          <w:sz w:val="22"/>
          <w:szCs w:val="22"/>
          <w:lang w:val="en-US"/>
        </w:rPr>
        <w:t xml:space="preserve">AAMFT, </w:t>
      </w:r>
      <w:r>
        <w:rPr>
          <w:rFonts w:cs="Times New Roman" w:ascii="Times New Roman" w:hAnsi="Times New Roman"/>
          <w:sz w:val="22"/>
          <w:szCs w:val="22"/>
        </w:rPr>
        <w:t>1991). В него вошли восемь принципов работы семейных психотерапевтов. &gt;ечь в них идет об уважении психотерапевтом клиентов; соблюдении конфиденци-льности; профессиональной компетентности и ответственности психотерапевта пе-ед студентами, сотрудниками и подчиненными; о финансовых вопросах и рекламе. 1иже перечислены все восемь принципов с краткими комментариями.</w:t>
      </w:r>
    </w:p>
    <w:p>
      <w:pPr>
        <w:pStyle w:val="Normal"/>
        <w:jc w:val="both"/>
        <w:rPr/>
      </w:pPr>
      <w:r>
        <w:rPr>
          <w:rFonts w:cs="Times New Roman" w:ascii="Times New Roman" w:hAnsi="Times New Roman"/>
          <w:sz w:val="22"/>
          <w:szCs w:val="22"/>
        </w:rPr>
        <w:t>1.   Ответственность перед клиентами. Семейные психотерапевты работают во благо семьи и отдельных индивидов. Они уважают права тех, кто обратился к ним за помощью. Этот принцип отражает заботу о благе клиента. Семейные психотерапевты не могут отказывать в помощи на основании половой принад</w:t>
        <w:softHyphen/>
        <w:t>лежности клиента, его национальности, расы, культурной или сексуальной ориентации, а также вероисповедания. Все услуги психотерапевта должны со</w:t>
        <w:softHyphen/>
        <w:t xml:space="preserve">ответствовать стандартам </w:t>
      </w:r>
      <w:r>
        <w:rPr>
          <w:rFonts w:cs="Times New Roman" w:ascii="Times New Roman" w:hAnsi="Times New Roman"/>
          <w:sz w:val="22"/>
          <w:szCs w:val="22"/>
          <w:lang w:val="en-US"/>
        </w:rPr>
        <w:t xml:space="preserve">AAMFT. </w:t>
      </w:r>
      <w:r>
        <w:rPr>
          <w:rFonts w:cs="Times New Roman" w:ascii="Times New Roman" w:hAnsi="Times New Roman"/>
          <w:sz w:val="22"/>
          <w:szCs w:val="22"/>
        </w:rPr>
        <w:t>Следует информировать клиента о прини</w:t>
        <w:softHyphen/>
        <w:t>маемых решениях. Крайне важно, чтобы психотерапевт не превышал своих полномочий и не брал на себя ответственность за принятие клиентом того или иного решения (например, о заключении или расторжении брака). Отношения психотерапевта с клиентом должны продолжаться до тех пор, пока клиент по</w:t>
        <w:softHyphen/>
        <w:t>лучает от них пользу. Семейные психотерапевты должны направить индиви</w:t>
        <w:softHyphen/>
        <w:t>дов к другим специалистам в том случае, если сами не могут или не хотят ока</w:t>
        <w:softHyphen/>
        <w:t>зать им профессиональн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2.   Конфиденциальность. Семейные психотерапевты имеют особые обязательства по соблюдению конфиденциальности, поскольку работают одновременно с не</w:t>
        <w:softHyphen/>
        <w:t>сколькими клиентами. Психотерапевты должны соблюдать конфиденциальность в отношении каждого отдельного клиента. Если семейный психотерапевт хо</w:t>
        <w:softHyphen/>
        <w:t>чет наладить и сохранить доверительные отношения с семьей, крайне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Профессиональная специфика семейной психотерапии                               329</w:t>
      </w:r>
    </w:p>
    <w:p>
      <w:pPr>
        <w:pStyle w:val="Normal"/>
        <w:jc w:val="both"/>
        <w:rPr/>
      </w:pPr>
      <w:r>
        <w:rPr>
          <w:rFonts w:cs="Times New Roman" w:ascii="Times New Roman" w:hAnsi="Times New Roman"/>
          <w:sz w:val="22"/>
          <w:szCs w:val="22"/>
        </w:rPr>
        <w:t>чтобы он умел соблюдать конфиденциальность. Иногда один из клиентов хо</w:t>
        <w:softHyphen/>
        <w:t>чет, чтобы какая-либо информация не стала достоянием других членов семьи. Вместе с тем, если психотерапевт желает пользоваться доверием семьи, он дол</w:t>
        <w:softHyphen/>
        <w:t xml:space="preserve">жен помочь клиенту поделиться конфиденциальной информацией с другими членами семьи, когда клиент будет к этому готов </w:t>
      </w:r>
      <w:r>
        <w:rPr>
          <w:rFonts w:cs="Times New Roman" w:ascii="Times New Roman" w:hAnsi="Times New Roman"/>
          <w:sz w:val="22"/>
          <w:szCs w:val="22"/>
          <w:lang w:val="en-US"/>
        </w:rPr>
        <w:t xml:space="preserve">(Okun &amp; Rappaport, </w:t>
      </w:r>
      <w:r>
        <w:rPr>
          <w:rFonts w:cs="Times New Roman" w:ascii="Times New Roman" w:hAnsi="Times New Roman"/>
          <w:sz w:val="22"/>
          <w:szCs w:val="22"/>
        </w:rPr>
        <w:t>1980). Обычно с такой просьбой обращается один из супругов, желающий скрыть от второго внебрачную связь. Семейный психотерапевт может поделиться этой информацией с другими членами семьи с разрешения самого клиента. Исклю</w:t>
        <w:softHyphen/>
        <w:t>чение составляют только те случаи, когда клиент представляет для кого-либо потенциальную угрозу.</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соблюдать конфиденциальность также при проведении аудио-или видеозаписи сессии, на что следует предварительно получить письменное согласие всех участников сессии. В соглашении должны быть перечислены воз</w:t>
        <w:softHyphen/>
        <w:t>можные способы использования записи. Если запись предназначена только для супервизора, это следует специально оговорить. В том случае, если видео- или аудиоматериалы будут использоваться в учебных целях, на занятиях или кон</w:t>
        <w:softHyphen/>
        <w:t>ференциях, необходимо разъяснить это участникам.</w:t>
      </w:r>
    </w:p>
    <w:p>
      <w:pPr>
        <w:pStyle w:val="Normal"/>
        <w:jc w:val="both"/>
        <w:rPr/>
      </w:pPr>
      <w:r>
        <w:rPr>
          <w:rFonts w:cs="Times New Roman" w:ascii="Times New Roman" w:hAnsi="Times New Roman"/>
          <w:sz w:val="22"/>
          <w:szCs w:val="22"/>
        </w:rPr>
        <w:t>Иногда, однако, принцип соблюдения конфиденциальности нарушается. Так, в большинстве стран психотерапевты должны сообщать о фактах жесто</w:t>
        <w:softHyphen/>
        <w:t>кого обращения с ребенком или супругом в соответствующие службы обеспе</w:t>
        <w:softHyphen/>
        <w:t>чения безопасности. Многие супервизоры рекомендуют психотерапевтам по</w:t>
        <w:softHyphen/>
        <w:t>ставить членов семьи в известность о своей позиции и предложить им офици</w:t>
        <w:softHyphen/>
        <w:t>ально заявить о своей проблеме. Психотерапевт должен убедиться в том, что члены семьи выполнили свое обещание и заявили о проблеме, в противном слу</w:t>
        <w:softHyphen/>
        <w:t>чае ему следует исполнить свой долг. Поставив членов семьи перед свершив</w:t>
        <w:softHyphen/>
        <w:t>шимся фактом, психотерапевт помогает им взять на себя ответственность за проблему, а также поддерживает качество терапевтических отношений. Ана</w:t>
        <w:softHyphen/>
        <w:t>логичным образом, во время слушанья дел об опеке, семейные психотерапев</w:t>
        <w:softHyphen/>
        <w:t>ты часто не вправе соблюдать конфиденциальность, поскольку должны давать свидетельские показания. Семейный психотерапевт пытается соблюдать инте</w:t>
        <w:softHyphen/>
        <w:t xml:space="preserve">ресы семьи и поддерживает детей в том случае, если окончательное решение об опеке не принято </w:t>
      </w:r>
      <w:r>
        <w:rPr>
          <w:rFonts w:cs="Times New Roman" w:ascii="Times New Roman" w:hAnsi="Times New Roman"/>
          <w:sz w:val="22"/>
          <w:szCs w:val="22"/>
          <w:lang w:val="en-US"/>
        </w:rPr>
        <w:t xml:space="preserve">(Everett &amp; Volgy, </w:t>
      </w:r>
      <w:r>
        <w:rPr>
          <w:rFonts w:cs="Times New Roman" w:ascii="Times New Roman" w:hAnsi="Times New Roman"/>
          <w:sz w:val="22"/>
          <w:szCs w:val="22"/>
        </w:rPr>
        <w:t>1983).</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семейный психотерапевт обязательно должен хранить записи клиента, чтобы иметь возможность защитить его. Сохранность таких материа</w:t>
        <w:softHyphen/>
        <w:t>лов должна быть гарантирована. В том случае, если психотерапевт планирует использовать цитаты из этих материалов в учебных целях или во время докла</w:t>
        <w:softHyphen/>
        <w:t>да, следует стереть видеозаписи и подтвердить этот факт соответствующим до</w:t>
        <w:softHyphen/>
        <w:t>кументом.</w:t>
      </w:r>
    </w:p>
    <w:p>
      <w:pPr>
        <w:pStyle w:val="Normal"/>
        <w:jc w:val="both"/>
        <w:rPr>
          <w:rFonts w:ascii="Times New Roman" w:hAnsi="Times New Roman" w:cs="Times New Roman"/>
          <w:sz w:val="22"/>
          <w:szCs w:val="22"/>
        </w:rPr>
      </w:pPr>
      <w:r>
        <w:rPr>
          <w:rFonts w:cs="Times New Roman" w:ascii="Times New Roman" w:hAnsi="Times New Roman"/>
          <w:sz w:val="22"/>
          <w:szCs w:val="22"/>
        </w:rPr>
        <w:t>3. Профессиональная компетентность и порядочность психотерапевта. Супру</w:t>
        <w:softHyphen/>
        <w:t>жеские и семейные психотерапевты должны соответствовать профессиональ</w:t>
        <w:softHyphen/>
        <w:t>ным стандартам и стремиться к повышению своей квалификации. Семейный психотерапевт, столкнувшийся с личными проблемами или конфликтами, ко</w:t>
        <w:softHyphen/>
        <w:t>торые мешают проведению психотерапии, должен обратиться за помощью к су</w:t>
        <w:softHyphen/>
        <w:t>первизору или коллеге. Психотерапевту не следует пытаться решить пробле</w:t>
        <w:softHyphen/>
        <w:t>му, выходящую за рамки его профессиональных возможностей. Консультиру-</w:t>
      </w:r>
    </w:p>
    <w:p>
      <w:pPr>
        <w:pStyle w:val="Normal"/>
        <w:jc w:val="both"/>
        <w:rPr/>
      </w:pPr>
      <w:r>
        <w:rPr>
          <w:rFonts w:cs="Times New Roman" w:ascii="Times New Roman" w:hAnsi="Times New Roman"/>
          <w:sz w:val="22"/>
          <w:szCs w:val="22"/>
        </w:rPr>
        <w:t xml:space="preserve">50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ясь с коллегами или супервизором, психотерапевт должен составить представ</w:t>
        <w:softHyphen/>
        <w:t>ление об уровне своего профессионализма и быть готовым передать сложный для себя случай другому специалисту. Психотерапевту следует обращаться за профессиональной помощью в разрешении проблем, которые могут нарушить ход терапии или повлиять на клиническ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очность проявляется в том, что семейный психотерапевт объективно представляет себя и свои услуги потенциальным клиентам и работодателям. Следует упоминать только те свои профессиональные навыки, которые были получены в аккредитованных учреждениях и в соответствии с утвержденны</w:t>
        <w:softHyphen/>
        <w:t>ми программами. Психотерапевт должен вносить соответствующие корректи</w:t>
        <w:softHyphen/>
        <w:t>вы в неточную информацию о своих профессиональных возможностях. Анало</w:t>
        <w:softHyphen/>
        <w:t>гичным образом, работодателю семейного психотерапевта следует точно харак</w:t>
        <w:softHyphen/>
        <w:t>теризовать его квалификацию.</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емейный психотерапевт несет ответственность за поведение других семейных психотерапевтов. Нарушение этических норм со стороны се</w:t>
        <w:softHyphen/>
        <w:t>мейного психотерапевта не должно оставаться без внимания, и каждый такой случай должен рассматриваться комитетом по этике. Эти вопросы следует ре</w:t>
        <w:softHyphen/>
        <w:t>шать конфиденциально.</w:t>
      </w:r>
    </w:p>
    <w:p>
      <w:pPr>
        <w:pStyle w:val="Normal"/>
        <w:jc w:val="both"/>
        <w:rPr>
          <w:rFonts w:ascii="Times New Roman" w:hAnsi="Times New Roman" w:cs="Times New Roman"/>
          <w:sz w:val="22"/>
          <w:szCs w:val="22"/>
        </w:rPr>
      </w:pPr>
      <w:r>
        <w:rPr>
          <w:rFonts w:cs="Times New Roman" w:ascii="Times New Roman" w:hAnsi="Times New Roman"/>
          <w:sz w:val="22"/>
          <w:szCs w:val="22"/>
        </w:rPr>
        <w:t>4.   Ответственность перед обучающимися, сотрудниками и коллегами, проходя</w:t>
        <w:softHyphen/>
        <w:t>щими супервизию. Семейные психотерапевты не должны злоупотреблять дове</w:t>
        <w:softHyphen/>
        <w:t>рием и зависимым положением обучающихся, сотрудников и коллег, проходящих у них супервизию. Желательно избегать двойственных отношений (деловых или близких личных отношений), в противном случае необходимо принять меры для обеспечения непредвзятости суждений. Не следует проводить психотера</w:t>
        <w:softHyphen/>
        <w:t>пию с обучающимися, сотрудниками и коллегами, проходящими супервизию. Семейный психотерапевт должен оказывать помощь клиентам в рамках свое</w:t>
        <w:softHyphen/>
        <w:t>го уровня подготовки и имеющихся навыков. Непозволительно разглашать конфиденциальную информацию, касающуюся коллег, проходящих суперви</w:t>
        <w:softHyphen/>
        <w:t>зию, если только это не подпадает под действие законодательства и не связано с непосредственной угрозой другому лицу (лицам).</w:t>
      </w:r>
    </w:p>
    <w:p>
      <w:pPr>
        <w:pStyle w:val="Normal"/>
        <w:jc w:val="both"/>
        <w:rPr>
          <w:rFonts w:ascii="Times New Roman" w:hAnsi="Times New Roman" w:cs="Times New Roman"/>
          <w:sz w:val="22"/>
          <w:szCs w:val="22"/>
        </w:rPr>
      </w:pPr>
      <w:r>
        <w:rPr>
          <w:rFonts w:cs="Times New Roman" w:ascii="Times New Roman" w:hAnsi="Times New Roman"/>
          <w:sz w:val="22"/>
          <w:szCs w:val="22"/>
        </w:rPr>
        <w:t>5.   Ответственность перед участниками исследования. Исследователь уважает достоинство, обеспечивает безопасность участников исследования, опираясь при этом на законодательные акты и профессиональные стандарты, регули</w:t>
        <w:softHyphen/>
        <w:t>рующие проведение исследования. Семейные психотерапевты, занимающиеся исследовательской работой, соблюдают законы, регулирующие проведение эксперимента на людях. В ходе исследования должны соблюдаться этические нормы, а его результаты должны быть корректно представлены. Следует пред</w:t>
        <w:softHyphen/>
        <w:t>варительно проинформировать участников обо всех аспектах предстоящего ис</w:t>
        <w:softHyphen/>
        <w:t>следования, которые могли бы повлиять на решение принять в нем участие. Необходимо уважать право людей на отказ от участия в иссле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6.   Корпоративная ответственность и поддержание безупречной профессиональ</w:t>
        <w:softHyphen/>
        <w:t>ной репутации. Семейные психотерапевты уважают права и обязанности сво</w:t>
        <w:softHyphen/>
        <w:t>их коллег по профессии и принимают участие в деятельности, отвечающей це</w:t>
        <w:softHyphen/>
        <w:t>лям профессии. Этот принцип имеет отношение к ролям клинициста, исследо</w:t>
        <w:softHyphen/>
        <w:t>вателя и наставника,  которые регламентированы  в  кодексе.  Публику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Профессиональная специфика семейной психотерапии                               331</w:t>
      </w:r>
    </w:p>
    <w:p>
      <w:pPr>
        <w:pStyle w:val="Normal"/>
        <w:jc w:val="both"/>
        <w:rPr>
          <w:rFonts w:ascii="Times New Roman" w:hAnsi="Times New Roman" w:cs="Times New Roman"/>
          <w:sz w:val="22"/>
          <w:szCs w:val="22"/>
        </w:rPr>
      </w:pPr>
      <w:r>
        <w:rPr>
          <w:rFonts w:cs="Times New Roman" w:ascii="Times New Roman" w:hAnsi="Times New Roman"/>
          <w:sz w:val="22"/>
          <w:szCs w:val="22"/>
        </w:rPr>
        <w:t>рукопись, семейный психотерапевт должен отдать должное, когда это умест</w:t>
        <w:softHyphen/>
        <w:t>но, всем соавторам. Необходимо приводить ссылки на оригинальные статьи, из которых позаимствована та или иная идея. Авторы несут ответственность за корректность рекламы своих произведений издателем. Семейные психотера</w:t>
        <w:softHyphen/>
        <w:t>певты должны быть готовы затрачивать некоторые усилия, участвуя в важных общественных проектах на добровольных началах или практически безвозмез</w:t>
        <w:softHyphen/>
        <w:t>дно. Необходимо предпринимать усилия по разработке или изменению зако</w:t>
        <w:softHyphen/>
        <w:t>нов, отвечающих интересам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7.   Финансовые соглашения. Семейные психотерапевты могут заключать финан</w:t>
        <w:softHyphen/>
        <w:t>совые соглашения с клиентами, третьей стороной и коллегами, проходящими у них супервизию, причем эти соглашения не должны выходить за рамки здравого смысла. Семейные психотерапевты не должны брать плату за направление кли</w:t>
        <w:softHyphen/>
        <w:t>ента к другим специалистам, а также не должны завышать стоимость своих услуг. Стоимость услуг следует оговорить в начале психотерапии и поставить в известность третью сторону (страховую компанию), которая будет эти услу</w:t>
        <w:softHyphen/>
        <w:t>ги оплачивать.</w:t>
      </w:r>
    </w:p>
    <w:p>
      <w:pPr>
        <w:pStyle w:val="Normal"/>
        <w:jc w:val="both"/>
        <w:rPr>
          <w:rFonts w:ascii="Times New Roman" w:hAnsi="Times New Roman" w:cs="Times New Roman"/>
          <w:sz w:val="22"/>
          <w:szCs w:val="22"/>
        </w:rPr>
      </w:pPr>
      <w:r>
        <w:rPr>
          <w:rFonts w:cs="Times New Roman" w:ascii="Times New Roman" w:hAnsi="Times New Roman"/>
          <w:sz w:val="22"/>
          <w:szCs w:val="22"/>
        </w:rPr>
        <w:t>8.   Реклама. Семейные психотерапевты занимаются рекламной деятельностью, в том числе позволяющей потенциальным клиентам отдать предпочтение ус</w:t>
        <w:softHyphen/>
        <w:t>лугам того или иного специалиста. Рекламируя свои услуги, следует точно от</w:t>
        <w:softHyphen/>
        <w:t>ражать уровень компетентности, образование, подготовку и опыт психотера</w:t>
        <w:softHyphen/>
        <w:t>певта. Печатная рекламная продукция (брошюры, визитки и адресные справоч</w:t>
        <w:softHyphen/>
        <w:t>ники) должна содержать информацию, позволяющую потенциальным клиентам сделать правильный выбор и воспользоваться услугами нужного специалиста. Желательно сообщать сведения об оплате услуг, приемные часы и координаты офиса, указать квалификацию и опыт психотерапевта.</w:t>
      </w:r>
    </w:p>
    <w:p>
      <w:pPr>
        <w:pStyle w:val="Normal"/>
        <w:jc w:val="both"/>
        <w:rPr/>
      </w:pPr>
      <w:r>
        <w:rPr>
          <w:rFonts w:cs="Times New Roman" w:ascii="Times New Roman" w:hAnsi="Times New Roman"/>
          <w:sz w:val="22"/>
          <w:szCs w:val="22"/>
        </w:rPr>
        <w:t xml:space="preserve">Помимо Кодекса этических принципов ассоциации </w:t>
      </w:r>
      <w:r>
        <w:rPr>
          <w:rFonts w:cs="Times New Roman" w:ascii="Times New Roman" w:hAnsi="Times New Roman"/>
          <w:sz w:val="22"/>
          <w:szCs w:val="22"/>
          <w:lang w:val="en-US"/>
        </w:rPr>
        <w:t xml:space="preserve">AAMFT, </w:t>
      </w:r>
      <w:r>
        <w:rPr>
          <w:rFonts w:cs="Times New Roman" w:ascii="Times New Roman" w:hAnsi="Times New Roman"/>
          <w:sz w:val="22"/>
          <w:szCs w:val="22"/>
        </w:rPr>
        <w:t>специалисту следует ознакомиться со Стандартами для специалистов, оказывающих психологические ус</w:t>
        <w:softHyphen/>
        <w:t xml:space="preserve">луги </w:t>
      </w:r>
      <w:r>
        <w:rPr>
          <w:rFonts w:cs="Times New Roman" w:ascii="Times New Roman" w:hAnsi="Times New Roman"/>
          <w:sz w:val="22"/>
          <w:szCs w:val="22"/>
          <w:lang w:val="en-US"/>
        </w:rPr>
        <w:t xml:space="preserve">(Standards for Providers of Psychological Services) </w:t>
      </w:r>
      <w:r>
        <w:rPr>
          <w:rFonts w:cs="Times New Roman" w:ascii="Times New Roman" w:hAnsi="Times New Roman"/>
          <w:sz w:val="22"/>
          <w:szCs w:val="22"/>
        </w:rPr>
        <w:t>Американской психологичес</w:t>
        <w:softHyphen/>
        <w:t xml:space="preserve">кой ассоциации (АРА) </w:t>
      </w:r>
      <w:r>
        <w:rPr>
          <w:rFonts w:cs="Times New Roman" w:ascii="Times New Roman" w:hAnsi="Times New Roman"/>
          <w:sz w:val="22"/>
          <w:szCs w:val="22"/>
          <w:lang w:val="en-US"/>
        </w:rPr>
        <w:t xml:space="preserve">(American Psychological Association, </w:t>
      </w:r>
      <w:r>
        <w:rPr>
          <w:rFonts w:cs="Times New Roman" w:ascii="Times New Roman" w:hAnsi="Times New Roman"/>
          <w:sz w:val="22"/>
          <w:szCs w:val="22"/>
        </w:rPr>
        <w:t>1977), Этическими стан</w:t>
        <w:softHyphen/>
        <w:t xml:space="preserve">дартами психологов ассоциации АРА </w:t>
      </w:r>
      <w:r>
        <w:rPr>
          <w:rFonts w:cs="Times New Roman" w:ascii="Times New Roman" w:hAnsi="Times New Roman"/>
          <w:sz w:val="22"/>
          <w:szCs w:val="22"/>
          <w:lang w:val="en-US"/>
        </w:rPr>
        <w:t xml:space="preserve">(Ethical Standards of Psychologists) (American Psychological Association, </w:t>
      </w:r>
      <w:r>
        <w:rPr>
          <w:rFonts w:cs="Times New Roman" w:ascii="Times New Roman" w:hAnsi="Times New Roman"/>
          <w:sz w:val="22"/>
          <w:szCs w:val="22"/>
        </w:rPr>
        <w:t xml:space="preserve">1979), Кодексом профессиональной этики и стандартов подачи информации и рекламы ассоциации </w:t>
      </w:r>
      <w:r>
        <w:rPr>
          <w:rFonts w:cs="Times New Roman" w:ascii="Times New Roman" w:hAnsi="Times New Roman"/>
          <w:sz w:val="22"/>
          <w:szCs w:val="22"/>
          <w:lang w:val="en-US"/>
        </w:rPr>
        <w:t xml:space="preserve">AAMFT (Code of Professional Ethics and Standards for Public Information and Advertising) (American Association for Marriage and Family Therapy, </w:t>
      </w:r>
      <w:r>
        <w:rPr>
          <w:rFonts w:cs="Times New Roman" w:ascii="Times New Roman" w:hAnsi="Times New Roman"/>
          <w:sz w:val="22"/>
          <w:szCs w:val="22"/>
        </w:rPr>
        <w:t xml:space="preserve">1982), а также Порядком рассмотрения жалобна нарушения Кодекса этических принципов для семейных психотерапевтов </w:t>
      </w:r>
      <w:r>
        <w:rPr>
          <w:rFonts w:cs="Times New Roman" w:ascii="Times New Roman" w:hAnsi="Times New Roman"/>
          <w:sz w:val="22"/>
          <w:szCs w:val="22"/>
          <w:lang w:val="en-US"/>
        </w:rPr>
        <w:t>(Procedures for Handling Com</w:t>
        <w:softHyphen/>
        <w:t xml:space="preserve">plaints of Violations of the Code of Ethical Principles for Family Therapists) (American Association for Marriage and Family Therapy, </w:t>
      </w:r>
      <w:r>
        <w:rPr>
          <w:rFonts w:cs="Times New Roman" w:ascii="Times New Roman" w:hAnsi="Times New Roman"/>
          <w:sz w:val="22"/>
          <w:szCs w:val="22"/>
        </w:rPr>
        <w:t>1981).</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е законод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й психотерапевт должен хорошо знать семейное законодательство. О пра</w:t>
        <w:softHyphen/>
        <w:t>вовых аспектах работы семейного психотерапевта пишут очень мало, а вот по семей</w:t>
        <w:softHyphen/>
        <w:t>ному законодательству литературы вполне достаточно. На территории разных шта</w:t>
        <w:softHyphen/>
        <w:t>тов действуют разные законы о семье и психотерапевт должен иметь представление о</w:t>
      </w:r>
    </w:p>
    <w:p>
      <w:pPr>
        <w:pStyle w:val="Normal"/>
        <w:jc w:val="both"/>
        <w:rPr/>
      </w:pPr>
      <w:r>
        <w:rPr>
          <w:rFonts w:cs="Times New Roman" w:ascii="Times New Roman" w:hAnsi="Times New Roman"/>
          <w:sz w:val="22"/>
          <w:szCs w:val="22"/>
        </w:rPr>
        <w:t xml:space="preserve">332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pPr>
      <w:r>
        <w:rPr>
          <w:rFonts w:cs="Times New Roman" w:ascii="Times New Roman" w:hAnsi="Times New Roman"/>
          <w:sz w:val="22"/>
          <w:szCs w:val="22"/>
        </w:rPr>
        <w:t>законах, действующих на территории того штата, в котором он практикует. Кроме того, необходимо ознакомиться с принципами работы судебной системы. Рекоменду</w:t>
        <w:softHyphen/>
        <w:t>ется наладить отношения с компетентным местным адвокатом, через которого мож</w:t>
        <w:softHyphen/>
        <w:t xml:space="preserve">но узнавать обо всех изменениях в законодательстве </w:t>
      </w:r>
      <w:r>
        <w:rPr>
          <w:rFonts w:cs="Times New Roman" w:ascii="Times New Roman" w:hAnsi="Times New Roman"/>
          <w:sz w:val="22"/>
          <w:szCs w:val="22"/>
          <w:lang w:val="en-US"/>
        </w:rPr>
        <w:t xml:space="preserve">(Piercy &amp; Sprenkle, </w:t>
      </w:r>
      <w:r>
        <w:rPr>
          <w:rFonts w:cs="Times New Roman" w:ascii="Times New Roman" w:hAnsi="Times New Roman"/>
          <w:sz w:val="22"/>
          <w:szCs w:val="22"/>
        </w:rPr>
        <w:t>1983). Боль</w:t>
        <w:softHyphen/>
        <w:t>шинство адвокатов с готовностью оказывают помощь семейным психотерапевта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некоторые правовые аспекты, которые непосредственно затрагивают семейного психотерапевта, в частности 1) непрофессионализм и юридическая ответ</w:t>
        <w:softHyphen/>
        <w:t>ственность, 2) дача свидетельских показаний в суде, 3) развод и опекунство, а также 4) взаимодействие между адвокатом и психо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Непрофессионализм и юридическая ответственность</w:t>
      </w:r>
    </w:p>
    <w:p>
      <w:pPr>
        <w:pStyle w:val="Normal"/>
        <w:jc w:val="both"/>
        <w:rPr/>
      </w:pPr>
      <w:r>
        <w:rPr>
          <w:rFonts w:cs="Times New Roman" w:ascii="Times New Roman" w:hAnsi="Times New Roman"/>
          <w:sz w:val="22"/>
          <w:szCs w:val="22"/>
        </w:rPr>
        <w:t>Каждый семейный психотерапевт должен иметь представление о том, что такое не</w:t>
        <w:softHyphen/>
        <w:t>профессионализм и какая за него предусмотрена юридическая ответственность. Аме</w:t>
        <w:softHyphen/>
        <w:t xml:space="preserve">риканское законодательство </w:t>
      </w:r>
      <w:r>
        <w:rPr>
          <w:rFonts w:cs="Times New Roman" w:ascii="Times New Roman" w:hAnsi="Times New Roman"/>
          <w:sz w:val="22"/>
          <w:szCs w:val="22"/>
          <w:lang w:val="en-US"/>
        </w:rPr>
        <w:t xml:space="preserve">(American Jurisprudence, </w:t>
      </w:r>
      <w:r>
        <w:rPr>
          <w:rFonts w:cs="Times New Roman" w:ascii="Times New Roman" w:hAnsi="Times New Roman"/>
          <w:sz w:val="22"/>
          <w:szCs w:val="22"/>
        </w:rPr>
        <w:t xml:space="preserve">1971) определяет халатность «как неоказание помощи, необходимой в конкретных обстоятельствах, или недостаточную помощь по сравнению с той, которая предусмотрена законодательством в конкретных обстоятельствах и в конкретное время» (57 </w:t>
      </w:r>
      <w:r>
        <w:rPr>
          <w:rFonts w:cs="Times New Roman" w:ascii="Times New Roman" w:hAnsi="Times New Roman"/>
          <w:sz w:val="22"/>
          <w:szCs w:val="22"/>
          <w:lang w:val="en-US"/>
        </w:rPr>
        <w:t xml:space="preserve">Am. Jur. </w:t>
      </w:r>
      <w:r>
        <w:rPr>
          <w:rFonts w:cs="Times New Roman" w:ascii="Times New Roman" w:hAnsi="Times New Roman"/>
          <w:sz w:val="22"/>
          <w:szCs w:val="22"/>
        </w:rPr>
        <w:t xml:space="preserve">2nd 333, </w:t>
      </w:r>
      <w:r>
        <w:rPr>
          <w:rFonts w:cs="Times New Roman" w:ascii="Times New Roman" w:hAnsi="Times New Roman"/>
          <w:sz w:val="22"/>
          <w:szCs w:val="22"/>
          <w:lang w:val="en-US"/>
        </w:rPr>
        <w:t xml:space="preserve">Sec. </w:t>
      </w:r>
      <w:r>
        <w:rPr>
          <w:rFonts w:cs="Times New Roman" w:ascii="Times New Roman" w:hAnsi="Times New Roman"/>
          <w:sz w:val="22"/>
          <w:szCs w:val="22"/>
        </w:rPr>
        <w:t>1). Таким образом, в практике необходимо соблюдать текущий стандарт оказания помощи.</w:t>
      </w:r>
    </w:p>
    <w:p>
      <w:pPr>
        <w:pStyle w:val="Normal"/>
        <w:jc w:val="both"/>
        <w:rPr/>
      </w:pPr>
      <w:r>
        <w:rPr>
          <w:rFonts w:cs="Times New Roman" w:ascii="Times New Roman" w:hAnsi="Times New Roman"/>
          <w:sz w:val="22"/>
          <w:szCs w:val="22"/>
        </w:rPr>
        <w:t>Как определить стандарт оказания помощи? Этот стандарт должен соответство</w:t>
        <w:softHyphen/>
        <w:t>вать усредненному уровню профессионального функционирования в сходных обсто</w:t>
        <w:softHyphen/>
        <w:t>ятельствах. В настоящее время становится все труднее соответствовать стандарту оказания помощи. Дело в том, что в недалеком прошлом сравнение производилось с местными специалистами. Теперь же разрабатываются национальные стандарты, которые часто превосходят местные. Для определения стандарта оказания помощи ис</w:t>
        <w:softHyphen/>
        <w:t>пользуются свидетельские показания экспертов, то есть суд вызывает в качестве экс</w:t>
        <w:softHyphen/>
        <w:t>перта семейного психотерапевта, который и определяет стандарт семейной психоте</w:t>
        <w:softHyphen/>
        <w:t xml:space="preserve">рапии </w:t>
      </w:r>
      <w:r>
        <w:rPr>
          <w:rFonts w:cs="Times New Roman" w:ascii="Times New Roman" w:hAnsi="Times New Roman"/>
          <w:sz w:val="22"/>
          <w:szCs w:val="22"/>
          <w:lang w:val="en-US"/>
        </w:rPr>
        <w:t xml:space="preserve">(Bernstein, </w:t>
      </w:r>
      <w:r>
        <w:rPr>
          <w:rFonts w:cs="Times New Roman" w:ascii="Times New Roman" w:hAnsi="Times New Roman"/>
          <w:sz w:val="22"/>
          <w:szCs w:val="22"/>
        </w:rPr>
        <w:t>1981). Если программа вмешательства, проведенного семейным пси</w:t>
        <w:softHyphen/>
        <w:t>хотерапевтом, не соответствует общепринятым клиническим представлениям или результатам исследований, то такой психотерапевт может быть обвинен в непрофес</w:t>
        <w:softHyphen/>
        <w:t>сионализме.</w:t>
      </w:r>
    </w:p>
    <w:p>
      <w:pPr>
        <w:pStyle w:val="Normal"/>
        <w:jc w:val="both"/>
        <w:rPr/>
      </w:pPr>
      <w:r>
        <w:rPr>
          <w:rFonts w:cs="Times New Roman" w:ascii="Times New Roman" w:hAnsi="Times New Roman"/>
          <w:sz w:val="22"/>
          <w:szCs w:val="22"/>
        </w:rPr>
        <w:t>Случаи халатности иногда связаны с несоблюдением конфиденциальности. Све</w:t>
        <w:softHyphen/>
        <w:t>дения о клиенте можно разглашать только с его согласия. Однако, в случае угрозы для клиента или других лиц, психотерапевт должен выполнить свой профессиональный долг. Соблюдение конфиденциальности предусмотрено законодательством, которое оговаривает возможные исключения. Во многих штатах по закону супружеские и се</w:t>
        <w:softHyphen/>
        <w:t>мейные психотерапевты не обязаны соблюдать конфиденциальность. Суд имеет пра</w:t>
        <w:softHyphen/>
        <w:t>во вызвать психотерапевта для дачи свидетельских показаний, если сочтет это целе</w:t>
        <w:softHyphen/>
        <w:t xml:space="preserve">сообразным </w:t>
      </w:r>
      <w:r>
        <w:rPr>
          <w:rFonts w:cs="Times New Roman" w:ascii="Times New Roman" w:hAnsi="Times New Roman"/>
          <w:sz w:val="22"/>
          <w:szCs w:val="22"/>
          <w:lang w:val="en-US"/>
        </w:rPr>
        <w:t xml:space="preserve">(Woody &amp; Weber </w:t>
      </w:r>
      <w:r>
        <w:rPr>
          <w:rFonts w:cs="Times New Roman" w:ascii="Times New Roman" w:hAnsi="Times New Roman"/>
          <w:sz w:val="22"/>
          <w:szCs w:val="22"/>
        </w:rPr>
        <w:t>1983).</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го психотерапевта могут обвинить в халатности, если он не предупредит о надвигающейся опасности. Если есть основания подозревать кого-либо в намере</w:t>
        <w:softHyphen/>
        <w:t>нии совершить насилие или причинить какой-либо иной ущерб другому лицу, психо</w:t>
        <w:softHyphen/>
        <w:t>терапевт обязан предупредить потенциальную жертву. В таких случаях разглашение конфиденциальной информации необходимо для обеспечения безопасности как по</w:t>
        <w:softHyphen/>
        <w:t>тенциального потерпевшего, так и самого психотерапевта, которого потерпевший м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 xml:space="preserve">I </w:t>
      </w:r>
      <w:r>
        <w:rPr>
          <w:rFonts w:cs="Times New Roman" w:ascii="Times New Roman" w:hAnsi="Times New Roman"/>
          <w:sz w:val="22"/>
          <w:szCs w:val="22"/>
        </w:rPr>
        <w:t>1. Профессиональная специфика семейной психотерапии                               333</w:t>
      </w:r>
    </w:p>
    <w:p>
      <w:pPr>
        <w:pStyle w:val="Normal"/>
        <w:jc w:val="both"/>
        <w:rPr/>
      </w:pPr>
      <w:r>
        <w:rPr>
          <w:rFonts w:cs="Times New Roman" w:ascii="Times New Roman" w:hAnsi="Times New Roman"/>
          <w:sz w:val="22"/>
          <w:szCs w:val="22"/>
        </w:rPr>
        <w:t xml:space="preserve">жет привлечь к ответственности по суду </w:t>
      </w:r>
      <w:r>
        <w:rPr>
          <w:rFonts w:cs="Times New Roman" w:ascii="Times New Roman" w:hAnsi="Times New Roman"/>
          <w:sz w:val="22"/>
          <w:szCs w:val="22"/>
          <w:lang w:val="en-US"/>
        </w:rPr>
        <w:t xml:space="preserve">(Bernstein, </w:t>
      </w:r>
      <w:r>
        <w:rPr>
          <w:rFonts w:cs="Times New Roman" w:ascii="Times New Roman" w:hAnsi="Times New Roman"/>
          <w:sz w:val="22"/>
          <w:szCs w:val="22"/>
        </w:rPr>
        <w:t>1981). Узнав о физической угро</w:t>
        <w:softHyphen/>
        <w:t>зе, психотерапевт должен проинформировать клиента о том, что эти сведения долж</w:t>
        <w:softHyphen/>
        <w:t xml:space="preserve">ны быть разглашены </w:t>
      </w:r>
      <w:r>
        <w:rPr>
          <w:rFonts w:cs="Times New Roman" w:ascii="Times New Roman" w:hAnsi="Times New Roman"/>
          <w:sz w:val="22"/>
          <w:szCs w:val="22"/>
          <w:lang w:val="en-US"/>
        </w:rPr>
        <w:t xml:space="preserve">(Woody &amp; Weber, </w:t>
      </w:r>
      <w:r>
        <w:rPr>
          <w:rFonts w:cs="Times New Roman" w:ascii="Times New Roman" w:hAnsi="Times New Roman"/>
          <w:sz w:val="22"/>
          <w:szCs w:val="22"/>
        </w:rPr>
        <w:t>1983). Программы подготовки семейных пси</w:t>
        <w:softHyphen/>
        <w:t>хотерапевтов следует строить таким образом, чтобы обучающиеся хорошо усвоили правовые последствия несоблюдения конфиденциальности, а также свои обязаннос</w:t>
        <w:softHyphen/>
        <w:t>ти в связи с необходимостью предупредить заинтересованную сторону об опасности. Семейным психотерапевтам следует обезопасить себя от правовых преследований с помощью страхования на случай обвинения в непрофессионализме. Этот вид стра</w:t>
        <w:softHyphen/>
        <w:t>хования недорог и обычно осуществляется через профессиональные ассоциации. Кро</w:t>
        <w:softHyphen/>
        <w:t>ме того, психотерапевту желательно познакомиться с законодательством штата и про</w:t>
        <w:softHyphen/>
        <w:t>консультироваться у адвоката по вопросам, связанным с непрофессиона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Свидетельские показания в суде</w:t>
      </w:r>
    </w:p>
    <w:p>
      <w:pPr>
        <w:pStyle w:val="Normal"/>
        <w:jc w:val="both"/>
        <w:rPr/>
      </w:pPr>
      <w:r>
        <w:rPr>
          <w:rFonts w:cs="Times New Roman" w:ascii="Times New Roman" w:hAnsi="Times New Roman"/>
          <w:sz w:val="22"/>
          <w:szCs w:val="22"/>
        </w:rPr>
        <w:t>Семейных психотерапевтов часто приглашают в суд в качестве экспертов для дачи свидетельских показаний. Все чаще они выступают свидетелями по делам об опекун</w:t>
        <w:softHyphen/>
        <w:t>стве, предрасположенности малолетних преступников к совершению противоправных деяний и помещении в специальные учреждения. Для достижения успеха в этой роли семейный психотерапевт должен обладать определенными профессиональными навы</w:t>
        <w:softHyphen/>
        <w:t xml:space="preserve">ками </w:t>
      </w:r>
      <w:r>
        <w:rPr>
          <w:rFonts w:cs="Times New Roman" w:ascii="Times New Roman" w:hAnsi="Times New Roman"/>
          <w:sz w:val="22"/>
          <w:szCs w:val="22"/>
          <w:lang w:val="en-US"/>
        </w:rPr>
        <w:t xml:space="preserve">(Meyerstein &amp; Todd, </w:t>
      </w:r>
      <w:r>
        <w:rPr>
          <w:rFonts w:cs="Times New Roman" w:ascii="Times New Roman" w:hAnsi="Times New Roman"/>
          <w:sz w:val="22"/>
          <w:szCs w:val="22"/>
        </w:rPr>
        <w:t>1980). Далее приводится краткий перечень таки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семейный психотерапевт должен иметь опыт и соответствующую профессиональную подготовку для того, чтобы выступать экспертом по конкретно</w:t>
        <w:softHyphen/>
        <w:t>му случаю. Традиционные специальности, такие как психология и психиатрия, часто имеют больший вес в суде, чем семейная психотерапия, с которой многие плохо зна</w:t>
        <w:softHyphen/>
        <w:t>комы. Семейному психотерапевту следует восполнить этот пробел, продемонстриро ■ вав глубокое понима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еобходимо уметь выступать в качестве оппонента, а не только в при</w:t>
        <w:softHyphen/>
        <w:t>вычной роли посредника. При оппонировании правила ведения дискуссии совершен</w:t>
        <w:softHyphen/>
        <w:t>но иные. Прежде чем выступать в суде в качестве эксперта, имеет смысл проконсуль</w:t>
        <w:softHyphen/>
        <w:t>тироваться с опытным адвокатом, который знаком с тонкостями ведения полемики, может быть даже разыграть ситуацию перекрестного допроса по ролям.</w:t>
      </w:r>
    </w:p>
    <w:p>
      <w:pPr>
        <w:pStyle w:val="Normal"/>
        <w:jc w:val="both"/>
        <w:rPr/>
      </w:pPr>
      <w:r>
        <w:rPr>
          <w:rFonts w:cs="Times New Roman" w:ascii="Times New Roman" w:hAnsi="Times New Roman"/>
          <w:sz w:val="22"/>
          <w:szCs w:val="22"/>
        </w:rPr>
        <w:t xml:space="preserve">По мнению некоторых авторов </w:t>
      </w:r>
      <w:r>
        <w:rPr>
          <w:rFonts w:cs="Times New Roman" w:ascii="Times New Roman" w:hAnsi="Times New Roman"/>
          <w:sz w:val="22"/>
          <w:szCs w:val="22"/>
          <w:lang w:val="en-US"/>
        </w:rPr>
        <w:t xml:space="preserve">(Meyerstein &amp; Todd, </w:t>
      </w:r>
      <w:r>
        <w:rPr>
          <w:rFonts w:cs="Times New Roman" w:ascii="Times New Roman" w:hAnsi="Times New Roman"/>
          <w:sz w:val="22"/>
          <w:szCs w:val="22"/>
        </w:rPr>
        <w:t>1980), при даче свидетельских показаний семейному психотерапевту следует иметь в виду, что суд представляет со</w:t>
        <w:softHyphen/>
        <w:t>бой такую же систему, как семья. Памятуя о том, что поведение индивида является реакцией на окружение, в том числе на межличностное взаимодействие, психотера</w:t>
        <w:softHyphen/>
        <w:t>певт будет чувствовать себя более уверенно в роли свидетеля. При нападках со сторо</w:t>
        <w:softHyphen/>
        <w:t>ны обвинителя надо иметь в виду, что такое поведение сродни агрессивному сопро</w:t>
        <w:softHyphen/>
        <w:t>тивлению, и стараться избегать неадекватной гиперреакции. Семейные психотерапев</w:t>
        <w:softHyphen/>
        <w:t>ты могут использовать профессиональные навыки, чтобы повлиять на точку зрения судьи и присяжных. Наконец, можно прибегнуть к рефреймингу проблемы, чтобы показать, каким образом на нее влияют паттерны взаимодействия в семье. Часто се</w:t>
        <w:softHyphen/>
        <w:t>мейному психотерапевту приходится отстаивать свою позицию, давая альтернатив</w:t>
        <w:softHyphen/>
        <w:t xml:space="preserve">ную интерпретацию тем или иным фактам </w:t>
      </w:r>
      <w:r>
        <w:rPr>
          <w:rFonts w:cs="Times New Roman" w:ascii="Times New Roman" w:hAnsi="Times New Roman"/>
          <w:sz w:val="22"/>
          <w:szCs w:val="22"/>
          <w:lang w:val="en-US"/>
        </w:rPr>
        <w:t xml:space="preserve">(Watzlawick, Weakland &amp; Fisch, </w:t>
      </w:r>
      <w:r>
        <w:rPr>
          <w:rFonts w:cs="Times New Roman" w:ascii="Times New Roman" w:hAnsi="Times New Roman"/>
          <w:sz w:val="22"/>
          <w:szCs w:val="22"/>
        </w:rPr>
        <w:t>1974).</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емейный психотерапевт желает повлиять на ход судебного процесса, давая свидетельские показания, он должен уметь адекватно реагировать на сопротивление.</w:t>
      </w:r>
    </w:p>
    <w:p>
      <w:pPr>
        <w:pStyle w:val="Normal"/>
        <w:jc w:val="both"/>
        <w:rPr/>
      </w:pPr>
      <w:r>
        <w:rPr>
          <w:rFonts w:cs="Times New Roman" w:ascii="Times New Roman" w:hAnsi="Times New Roman"/>
          <w:sz w:val="22"/>
          <w:szCs w:val="22"/>
        </w:rPr>
        <w:t xml:space="preserve">334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му психотерапевту важно тщательно следить за точностью своих показаний. Любые противоречивые сведения могут быть использованы адвокатом противной стороны, и психотерапевту придется защищаться. Адвокат, которому не удалось ули</w:t>
        <w:softHyphen/>
        <w:t>чить психотерапевта в неточности, может поставить под вопрос его профессиональ</w:t>
        <w:softHyphen/>
        <w:t>ную квалификацию. Такого рода сопротивление семейному психотерапевту следует направить в другое русло, присоединившись к мнению своего коллеги-психотерапев</w:t>
        <w:softHyphen/>
        <w:t>та, защищающего интересы противной стороны.</w:t>
      </w:r>
    </w:p>
    <w:p>
      <w:pPr>
        <w:pStyle w:val="Normal"/>
        <w:jc w:val="both"/>
        <w:rPr/>
      </w:pPr>
      <w:r>
        <w:rPr>
          <w:rFonts w:cs="Times New Roman" w:ascii="Times New Roman" w:hAnsi="Times New Roman"/>
          <w:sz w:val="22"/>
          <w:szCs w:val="22"/>
        </w:rPr>
        <w:t>Планируя выступить на суде в качестве эксперта-свидетеля, психотерапевт дол</w:t>
        <w:softHyphen/>
        <w:t>жен выполнить следующие условия: 1) принимать участие в совещании суда с адво</w:t>
        <w:softHyphen/>
        <w:t xml:space="preserve">катами обеих сторон, 2) подготовить документы для своих свидетельских показаний, 3) взять на себя роль эксперта-свидетеля, а также 4) давая свидетельские показания, использовать навыки эффективной коммуникации </w:t>
      </w:r>
      <w:r>
        <w:rPr>
          <w:rFonts w:cs="Times New Roman" w:ascii="Times New Roman" w:hAnsi="Times New Roman"/>
          <w:sz w:val="22"/>
          <w:szCs w:val="22"/>
          <w:lang w:val="en-US"/>
        </w:rPr>
        <w:t xml:space="preserve">(Brodsky &amp; Roby, </w:t>
      </w:r>
      <w:r>
        <w:rPr>
          <w:rFonts w:cs="Times New Roman" w:ascii="Times New Roman" w:hAnsi="Times New Roman"/>
          <w:sz w:val="22"/>
          <w:szCs w:val="22"/>
        </w:rPr>
        <w:t>1972). Успех психотерапевта в роли свидетеля определяется тем, насколько хорошо он подготовил</w:t>
        <w:softHyphen/>
        <w:t>ся к свое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од и опекунство</w:t>
      </w:r>
    </w:p>
    <w:p>
      <w:pPr>
        <w:pStyle w:val="Normal"/>
        <w:jc w:val="both"/>
        <w:rPr/>
      </w:pPr>
      <w:r>
        <w:rPr>
          <w:rFonts w:cs="Times New Roman" w:ascii="Times New Roman" w:hAnsi="Times New Roman"/>
          <w:sz w:val="22"/>
          <w:szCs w:val="22"/>
        </w:rPr>
        <w:t>Большое количество публикаций посвящено роли семейного психотерапевта в слушаниях по делам о разводе, назначении опеки и определении частоты и продол</w:t>
        <w:softHyphen/>
        <w:t>жительности посещений ребенка. Сравнительно недавно была описана модель оцен</w:t>
        <w:softHyphen/>
        <w:t xml:space="preserve">ки семейных взаимодействий при распаде семьи и назначения опеки над ребенком </w:t>
      </w:r>
      <w:r>
        <w:rPr>
          <w:rFonts w:cs="Times New Roman" w:ascii="Times New Roman" w:hAnsi="Times New Roman"/>
          <w:sz w:val="22"/>
          <w:szCs w:val="22"/>
          <w:lang w:val="en-US"/>
        </w:rPr>
        <w:t xml:space="preserve">(Everett &amp; Volgy, </w:t>
      </w:r>
      <w:r>
        <w:rPr>
          <w:rFonts w:cs="Times New Roman" w:ascii="Times New Roman" w:hAnsi="Times New Roman"/>
          <w:sz w:val="22"/>
          <w:szCs w:val="22"/>
        </w:rPr>
        <w:t>1983). Ряд публикаций содержат рекомендации по поводу поведе</w:t>
        <w:softHyphen/>
        <w:t xml:space="preserve">ния психотерапевта в процессе слушания дел о разводе и назначении опеки </w:t>
      </w:r>
      <w:r>
        <w:rPr>
          <w:rFonts w:cs="Times New Roman" w:ascii="Times New Roman" w:hAnsi="Times New Roman"/>
          <w:sz w:val="22"/>
          <w:szCs w:val="22"/>
          <w:lang w:val="en-US"/>
        </w:rPr>
        <w:t xml:space="preserve">(Chas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runebaum,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Steinberg,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Thomas, </w:t>
      </w:r>
      <w:r>
        <w:rPr>
          <w:rFonts w:cs="Times New Roman" w:ascii="Times New Roman" w:hAnsi="Times New Roman"/>
          <w:sz w:val="22"/>
          <w:szCs w:val="22"/>
        </w:rPr>
        <w:t>1981).</w:t>
      </w:r>
    </w:p>
    <w:p>
      <w:pPr>
        <w:pStyle w:val="Normal"/>
        <w:jc w:val="both"/>
        <w:rPr/>
      </w:pPr>
      <w:r>
        <w:rPr>
          <w:rFonts w:cs="Times New Roman" w:ascii="Times New Roman" w:hAnsi="Times New Roman"/>
          <w:sz w:val="22"/>
          <w:szCs w:val="22"/>
        </w:rPr>
        <w:t>В последнее время заметно возросло число дел о назначении опеки над ребенком и его посещений. Тому способствовали изменения родительских ролей и образа жиз</w:t>
        <w:softHyphen/>
        <w:t>ни. Женщины часто вынуждены выбирать между материнством и продвижением по служебной лестнице. Мужчины, напротив, начали активнее проявлять себя в роли отцов и часто стремятся получить опекунство над ребенком. Все меньше внимания при принятии судебных решений об опеке уделяется фактам нарушения супружес</w:t>
        <w:softHyphen/>
        <w:t>кой верности, гомосексуальных наклонностей и психической неуравновешенности. В результате все реже один из родителей считается «неподходящим» на роль опеку</w:t>
        <w:softHyphen/>
        <w:t xml:space="preserve">на, и все чаще вопросы об опеке и посещениях ребенка приходится урегулировать самим родителям </w:t>
      </w:r>
      <w:r>
        <w:rPr>
          <w:rFonts w:cs="Times New Roman" w:ascii="Times New Roman" w:hAnsi="Times New Roman"/>
          <w:sz w:val="22"/>
          <w:szCs w:val="22"/>
          <w:lang w:val="en-US"/>
        </w:rPr>
        <w:t xml:space="preserve">(Chasm &amp; Grunebaum, </w:t>
      </w:r>
      <w:r>
        <w:rPr>
          <w:rFonts w:cs="Times New Roman" w:ascii="Times New Roman" w:hAnsi="Times New Roman"/>
          <w:sz w:val="22"/>
          <w:szCs w:val="22"/>
        </w:rPr>
        <w:t>1981). Семейных психотерапевтов часто вы</w:t>
        <w:softHyphen/>
        <w:t>зывают в суд для оказания помощи в оценке правильности уже принятых по этим вопросам решений.</w:t>
      </w:r>
    </w:p>
    <w:p>
      <w:pPr>
        <w:pStyle w:val="Normal"/>
        <w:jc w:val="both"/>
        <w:rPr/>
      </w:pPr>
      <w:r>
        <w:rPr>
          <w:rFonts w:cs="Times New Roman" w:ascii="Times New Roman" w:hAnsi="Times New Roman"/>
          <w:sz w:val="22"/>
          <w:szCs w:val="22"/>
        </w:rPr>
        <w:t>Системный подход. Существует множество рекомендаций, призванных помочь семейному психотерапевту в урегулировании проблем, связанных с разводом и опе</w:t>
        <w:softHyphen/>
        <w:t xml:space="preserve">кунством/посещениями. Крайне важно при этом использовать системный подход к оценке семейного взаимодействия </w:t>
      </w:r>
      <w:r>
        <w:rPr>
          <w:rFonts w:cs="Times New Roman" w:ascii="Times New Roman" w:hAnsi="Times New Roman"/>
          <w:sz w:val="22"/>
          <w:szCs w:val="22"/>
          <w:lang w:val="en-US"/>
        </w:rPr>
        <w:t xml:space="preserve">(Everett &amp; Volgy, </w:t>
      </w:r>
      <w:r>
        <w:rPr>
          <w:rFonts w:cs="Times New Roman" w:ascii="Times New Roman" w:hAnsi="Times New Roman"/>
          <w:sz w:val="22"/>
          <w:szCs w:val="22"/>
        </w:rPr>
        <w:t>1983). Следует составить пред</w:t>
        <w:softHyphen/>
        <w:t>ставление об основных особенностях организации семьи, оценить расстановку сил, выявить «треугольники отношений», коалиции и альянсы, а также определить семей</w:t>
        <w:softHyphen/>
        <w:t>ные границы, внешние и внутренние. Считается, что без учета системных аспектов семейный психотерапевт может впасть в заблуждение относительно своей способн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Профессиональная специфика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ти оказать помощь при распаде семьи. Системная оценкасемьи поможет саггдэ нам семьи и работникам правоохранительных органов лучше понять происгэк в семь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ективность. Семейному психотерапевту край не важно сохранять о»о с= ность на протяжении всего судебного процесса. Коалиция с одним из вит под угрозу эффективность принятия решений </w:t>
      </w:r>
      <w:r>
        <w:rPr>
          <w:rFonts w:cs="Times New Roman" w:ascii="Times New Roman" w:hAnsi="Times New Roman"/>
          <w:sz w:val="22"/>
          <w:szCs w:val="22"/>
          <w:lang w:val="en-US"/>
        </w:rPr>
        <w:t xml:space="preserve">(Cohen&amp; Jones, </w:t>
      </w:r>
      <w:r>
        <w:rPr>
          <w:rFonts w:cs="Times New Roman" w:ascii="Times New Roman" w:hAnsi="Times New Roman"/>
          <w:sz w:val="22"/>
          <w:szCs w:val="22"/>
        </w:rPr>
        <w:t xml:space="preserve">1983).           </w:t>
      </w:r>
      <w:r>
        <w:rPr>
          <w:rFonts w:cs="Times New Roman" w:ascii="Times New Roman" w:hAnsi="Times New Roman"/>
          <w:sz w:val="22"/>
          <w:szCs w:val="22"/>
          <w:lang w:val="en-US"/>
        </w:rPr>
        <w:t>y;</w:t>
      </w:r>
    </w:p>
    <w:p>
      <w:pPr>
        <w:pStyle w:val="Normal"/>
        <w:jc w:val="both"/>
        <w:rPr/>
      </w:pPr>
      <w:r>
        <w:rPr>
          <w:rFonts w:cs="Times New Roman" w:ascii="Times New Roman" w:hAnsi="Times New Roman"/>
          <w:sz w:val="22"/>
          <w:szCs w:val="22"/>
        </w:rPr>
        <w:t xml:space="preserve">ние такой коалиции часто вызывает противодействие других заинтересоваинь^шс: окончательному решению о разводе и назначении опеки. Аналогичным образ«»екл_ оценку только одной из сторон, психотерапевт тем сам ым провоцирует </w:t>
      </w:r>
      <w:r>
        <w:rPr>
          <w:rFonts w:cs="Times New Roman" w:ascii="Times New Roman" w:hAnsi="Times New Roman"/>
          <w:sz w:val="22"/>
          <w:szCs w:val="22"/>
          <w:lang w:val="en-US"/>
        </w:rPr>
        <w:t xml:space="preserve">komw,m. </w:t>
      </w:r>
      <w:r>
        <w:rPr>
          <w:rFonts w:cs="Times New Roman" w:ascii="Times New Roman" w:hAnsi="Times New Roman"/>
          <w:sz w:val="22"/>
          <w:szCs w:val="22"/>
        </w:rPr>
        <w:t>от других участников процесса.</w:t>
      </w:r>
    </w:p>
    <w:p>
      <w:pPr>
        <w:pStyle w:val="Normal"/>
        <w:jc w:val="both"/>
        <w:rPr/>
      </w:pPr>
      <w:r>
        <w:rPr>
          <w:rFonts w:cs="Times New Roman" w:ascii="Times New Roman" w:hAnsi="Times New Roman"/>
          <w:sz w:val="22"/>
          <w:szCs w:val="22"/>
        </w:rPr>
        <w:t xml:space="preserve">Психотерапевт может сохранять объективность несколькими способами_щуэ» вых, не следует ограничиваться оценкой высказываний и поступков кого-хг-с^ из участников судебного разбирательства. Вместо этого рекомендуется (•) х </w:t>
      </w:r>
      <w:r>
        <w:rPr>
          <w:rFonts w:cs="Times New Roman" w:ascii="Times New Roman" w:hAnsi="Times New Roman"/>
          <w:sz w:val="22"/>
          <w:szCs w:val="22"/>
          <w:lang w:val="en-US"/>
        </w:rPr>
        <w:t xml:space="preserve">Grunebaum, </w:t>
      </w:r>
      <w:r>
        <w:rPr>
          <w:rFonts w:cs="Times New Roman" w:ascii="Times New Roman" w:hAnsi="Times New Roman"/>
          <w:sz w:val="22"/>
          <w:szCs w:val="22"/>
        </w:rPr>
        <w:t xml:space="preserve">1981) оценивать ход всего процесса в чел ом, не принимая ту № \^ сторону, на что надо получить согласие истца и ответчика, а также их адвокагткл но предложить обеим сторонам заключить письменное соглашение, опредцэч оценку процесса с последующими рекомендациями. Оба родителя вправе </w:t>
      </w:r>
      <w:r>
        <w:rPr>
          <w:rFonts w:cs="Times New Roman" w:ascii="Times New Roman" w:hAnsi="Times New Roman"/>
          <w:sz w:val="22"/>
          <w:szCs w:val="22"/>
          <w:lang w:val="en-US"/>
        </w:rPr>
        <w:t xml:space="preserve">n£jn </w:t>
      </w:r>
      <w:r>
        <w:rPr>
          <w:rFonts w:cs="Times New Roman" w:ascii="Times New Roman" w:hAnsi="Times New Roman"/>
          <w:sz w:val="22"/>
          <w:szCs w:val="22"/>
        </w:rPr>
        <w:t xml:space="preserve">лять любую информацию, имеющую отношение к решению вопроса об оп*па Совместная с членами семьи работа по оценке семецных взаимодействий </w:t>
      </w:r>
      <w:r>
        <w:rPr>
          <w:rFonts w:cs="Times New Roman" w:ascii="Times New Roman" w:hAnsi="Times New Roman"/>
          <w:sz w:val="22"/>
          <w:szCs w:val="22"/>
          <w:lang w:val="en-US"/>
        </w:rPr>
        <w:t xml:space="preserve">ftc </w:t>
      </w:r>
      <w:r>
        <w:rPr>
          <w:rFonts w:cs="Times New Roman" w:ascii="Times New Roman" w:hAnsi="Times New Roman"/>
          <w:sz w:val="22"/>
          <w:szCs w:val="22"/>
        </w:rPr>
        <w:t xml:space="preserve">психотерапевту сохранять нейтральную позицию. Кроме того, взаимная п н= сохранении необходимой эмоциональной дистанции Позволяет обеспечить сэ л ность даваемых рекомендаций </w:t>
      </w:r>
      <w:r>
        <w:rPr>
          <w:rFonts w:cs="Times New Roman" w:ascii="Times New Roman" w:hAnsi="Times New Roman"/>
          <w:sz w:val="22"/>
          <w:szCs w:val="22"/>
          <w:lang w:val="en-US"/>
        </w:rPr>
        <w:t xml:space="preserve">(Everett &amp; Volgy, </w:t>
      </w:r>
      <w:r>
        <w:rPr>
          <w:rFonts w:cs="Times New Roman" w:ascii="Times New Roman" w:hAnsi="Times New Roman"/>
          <w:sz w:val="22"/>
          <w:szCs w:val="22"/>
        </w:rPr>
        <w:t>1983).</w:t>
      </w:r>
    </w:p>
    <w:p>
      <w:pPr>
        <w:pStyle w:val="Normal"/>
        <w:jc w:val="both"/>
        <w:rPr/>
      </w:pPr>
      <w:r>
        <w:rPr>
          <w:rFonts w:cs="Times New Roman" w:ascii="Times New Roman" w:hAnsi="Times New Roman"/>
          <w:sz w:val="22"/>
          <w:szCs w:val="22"/>
        </w:rPr>
        <w:t xml:space="preserve">Валидная информация. В ходе оценки семейного взаимодействия семейай-хотерапевту следует собирать только валидную информацию. Для того чить искренний ответ, рекомендуется </w:t>
      </w:r>
      <w:r>
        <w:rPr>
          <w:rFonts w:cs="Times New Roman" w:ascii="Times New Roman" w:hAnsi="Times New Roman"/>
          <w:sz w:val="22"/>
          <w:szCs w:val="22"/>
          <w:lang w:val="en-US"/>
        </w:rPr>
        <w:t xml:space="preserve">(Chasi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runebaum,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p. </w:t>
      </w:r>
      <w:r>
        <w:rPr>
          <w:rFonts w:cs="Times New Roman" w:ascii="Times New Roman" w:hAnsi="Times New Roman"/>
          <w:sz w:val="22"/>
          <w:szCs w:val="22"/>
        </w:rPr>
        <w:t>45) дому родителю отдельно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Что для вас значит судебное решение об опекунстве?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2.   Как вы отнесетесь к тому, что опека над ребенком будет поручена втотж-дителю?</w:t>
      </w:r>
    </w:p>
    <w:p>
      <w:pPr>
        <w:pStyle w:val="Normal"/>
        <w:jc w:val="both"/>
        <w:rPr>
          <w:rFonts w:ascii="Times New Roman" w:hAnsi="Times New Roman" w:cs="Times New Roman"/>
          <w:sz w:val="22"/>
          <w:szCs w:val="22"/>
        </w:rPr>
      </w:pPr>
      <w:r>
        <w:rPr>
          <w:rFonts w:cs="Times New Roman" w:ascii="Times New Roman" w:hAnsi="Times New Roman"/>
          <w:sz w:val="22"/>
          <w:szCs w:val="22"/>
        </w:rPr>
        <w:t>3.   Совместная опека подразумевает равное участие в принятии решениями: жет быть, а может не быть связано с равным участием в уходе за ребе эа ковы возможные достоинства и недостатки совместной опеки примеэки к ваш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4.   Какие аспекты предстоящего взаимодействия с бывшим супругом и вы хотели бы обсудить?</w:t>
      </w:r>
    </w:p>
    <w:p>
      <w:pPr>
        <w:pStyle w:val="Normal"/>
        <w:jc w:val="both"/>
        <w:rPr>
          <w:rFonts w:ascii="Times New Roman" w:hAnsi="Times New Roman" w:cs="Times New Roman"/>
          <w:sz w:val="22"/>
          <w:szCs w:val="22"/>
        </w:rPr>
      </w:pPr>
      <w:r>
        <w:rPr>
          <w:rFonts w:cs="Times New Roman" w:ascii="Times New Roman" w:hAnsi="Times New Roman"/>
          <w:sz w:val="22"/>
          <w:szCs w:val="22"/>
        </w:rPr>
        <w:t>5.   Для каждого ребенка отдельно опишите распорядок дня, перечисли""ы: учителей, симпатии и антипатии, интересы и страхи, сильные стороо блемы. Предложите наиболее эффективный, с вашей точки решения каждой проблемы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6.   Каковы ваши сильные стороны в роли родителя? А слаб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7.   Каковы сильные и слабые стороны второго 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ме того, следует побеседовать с другими заинтересованными л ками и дедушками, новыми супругами или партнерами. Можно узнать мнеИл </w:t>
      </w: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 xml:space="preserve">334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му психотерапевт у важно тщательно следить за точностью своих показаний. Любые противоречивые сведения могут быть использованы адвокатом противной стороны, и психотерапевту придется защищаться. Адвокат, которому не удалось ули</w:t>
        <w:softHyphen/>
        <w:t>чить психотерапевта в неточности, может поставить под вопрос его профессиональ</w:t>
        <w:softHyphen/>
        <w:t>ную квалификацию. Такого рода сопротивление семейному психотерапевту следует направить в другое русло, присоединившись к мнению своего коллеги-психотерапев</w:t>
        <w:softHyphen/>
        <w:t>та, защищающего интересы противной стороны.</w:t>
      </w:r>
    </w:p>
    <w:p>
      <w:pPr>
        <w:pStyle w:val="Normal"/>
        <w:jc w:val="both"/>
        <w:rPr/>
      </w:pPr>
      <w:r>
        <w:rPr>
          <w:rFonts w:cs="Times New Roman" w:ascii="Times New Roman" w:hAnsi="Times New Roman"/>
          <w:sz w:val="22"/>
          <w:szCs w:val="22"/>
        </w:rPr>
        <w:t>Планируя выступить на суде в качестве эксперта-свидетеля, психотерапевт дол</w:t>
        <w:softHyphen/>
        <w:t>жен выполнить следующие условия: 1) принимать участие в совещании суда с адво</w:t>
        <w:softHyphen/>
        <w:t xml:space="preserve">катами обеих сторон, 2) подготовить документы для своих свидетельских показаний, 3) взять на себя роль эксперта-свидетеля, а также 4) давая свидетельские показания, использовать навыки эффективной коммуникации </w:t>
      </w:r>
      <w:r>
        <w:rPr>
          <w:rFonts w:cs="Times New Roman" w:ascii="Times New Roman" w:hAnsi="Times New Roman"/>
          <w:sz w:val="22"/>
          <w:szCs w:val="22"/>
          <w:lang w:val="en-US"/>
        </w:rPr>
        <w:t xml:space="preserve">(Brodsky &amp; Roby, </w:t>
      </w:r>
      <w:r>
        <w:rPr>
          <w:rFonts w:cs="Times New Roman" w:ascii="Times New Roman" w:hAnsi="Times New Roman"/>
          <w:sz w:val="22"/>
          <w:szCs w:val="22"/>
        </w:rPr>
        <w:t>1972). Успех психотерапевта в роли свидетеля определяется тем, насколько хорошо он подготовил</w:t>
        <w:softHyphen/>
        <w:t>ся к свое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од и опекунство</w:t>
      </w:r>
    </w:p>
    <w:p>
      <w:pPr>
        <w:pStyle w:val="Normal"/>
        <w:jc w:val="both"/>
        <w:rPr/>
      </w:pPr>
      <w:r>
        <w:rPr>
          <w:rFonts w:cs="Times New Roman" w:ascii="Times New Roman" w:hAnsi="Times New Roman"/>
          <w:sz w:val="22"/>
          <w:szCs w:val="22"/>
        </w:rPr>
        <w:t>Большое количество публикаций посвящено роли семейного психотерапевта в слушаниях по делам о разводе, назначении опеки и определении частоты и продол</w:t>
        <w:softHyphen/>
        <w:t>жительности посещений ребенка. Сравнительно недавно была описана модель оцен</w:t>
        <w:softHyphen/>
        <w:t xml:space="preserve">ки семейных взаимодействий при распаде семьи и назначения опеки над ребенком </w:t>
      </w:r>
      <w:r>
        <w:rPr>
          <w:rFonts w:cs="Times New Roman" w:ascii="Times New Roman" w:hAnsi="Times New Roman"/>
          <w:sz w:val="22"/>
          <w:szCs w:val="22"/>
          <w:lang w:val="en-US"/>
        </w:rPr>
        <w:t xml:space="preserve">(Everett &amp; Volgy, </w:t>
      </w:r>
      <w:r>
        <w:rPr>
          <w:rFonts w:cs="Times New Roman" w:ascii="Times New Roman" w:hAnsi="Times New Roman"/>
          <w:sz w:val="22"/>
          <w:szCs w:val="22"/>
        </w:rPr>
        <w:t>1983). Ряд публикаций содержат рекомендации по поводу поведе</w:t>
        <w:softHyphen/>
        <w:t xml:space="preserve">ния психотерапевта в процессе слушания дел о разводе и назначении опеки </w:t>
      </w:r>
      <w:r>
        <w:rPr>
          <w:rFonts w:cs="Times New Roman" w:ascii="Times New Roman" w:hAnsi="Times New Roman"/>
          <w:sz w:val="22"/>
          <w:szCs w:val="22"/>
          <w:lang w:val="en-US"/>
        </w:rPr>
        <w:t xml:space="preserve">(Chas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runebaum,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Steinberg, </w:t>
      </w:r>
      <w:r>
        <w:rPr>
          <w:rFonts w:cs="Times New Roman" w:ascii="Times New Roman" w:hAnsi="Times New Roman"/>
          <w:sz w:val="22"/>
          <w:szCs w:val="22"/>
        </w:rPr>
        <w:t xml:space="preserve">1980; </w:t>
      </w:r>
      <w:r>
        <w:rPr>
          <w:rFonts w:cs="Times New Roman" w:ascii="Times New Roman" w:hAnsi="Times New Roman"/>
          <w:sz w:val="22"/>
          <w:szCs w:val="22"/>
          <w:lang w:val="en-US"/>
        </w:rPr>
        <w:t xml:space="preserve">Thomas, </w:t>
      </w:r>
      <w:r>
        <w:rPr>
          <w:rFonts w:cs="Times New Roman" w:ascii="Times New Roman" w:hAnsi="Times New Roman"/>
          <w:sz w:val="22"/>
          <w:szCs w:val="22"/>
        </w:rPr>
        <w:t>1981).</w:t>
      </w:r>
    </w:p>
    <w:p>
      <w:pPr>
        <w:pStyle w:val="Normal"/>
        <w:jc w:val="both"/>
        <w:rPr/>
      </w:pPr>
      <w:r>
        <w:rPr>
          <w:rFonts w:cs="Times New Roman" w:ascii="Times New Roman" w:hAnsi="Times New Roman"/>
          <w:sz w:val="22"/>
          <w:szCs w:val="22"/>
        </w:rPr>
        <w:t>В последнее время заметно возросло число дел о назначении опеки над ребенком и его посещений. Тому способствовали изменения родительских ролей и образа жиз</w:t>
        <w:softHyphen/>
        <w:t>ни. Женщины часто вынуждены выбирать между материнством и продвижением по служебной лестнице. Мужчины, напротив, начали активнее проявлять себя в роли отцов и часто стремятся получить опекунство над ребенком. Все меньше внимания при принятии судебных решений об опеке уделяется фактам нарушения супружес</w:t>
        <w:softHyphen/>
        <w:t>кой верности, гомосексуальных наклонностей и психической неуравновешенности. В результате все реже один из родителей считается «неподходящим» на роль опеку</w:t>
        <w:softHyphen/>
        <w:t xml:space="preserve">на, и все чаще вопросы об опеке и посещениях ребенка приходится урегулировать самим родителям </w:t>
      </w:r>
      <w:r>
        <w:rPr>
          <w:rFonts w:cs="Times New Roman" w:ascii="Times New Roman" w:hAnsi="Times New Roman"/>
          <w:sz w:val="22"/>
          <w:szCs w:val="22"/>
          <w:lang w:val="en-US"/>
        </w:rPr>
        <w:t xml:space="preserve">(Chasm &amp; Grunebaum, </w:t>
      </w:r>
      <w:r>
        <w:rPr>
          <w:rFonts w:cs="Times New Roman" w:ascii="Times New Roman" w:hAnsi="Times New Roman"/>
          <w:sz w:val="22"/>
          <w:szCs w:val="22"/>
        </w:rPr>
        <w:t>1981). Семейных психотерапевтов часто вы</w:t>
        <w:softHyphen/>
        <w:t>зывают в суд для оказания помощи в оценке правильности уже принятых по этим вопросам решений.</w:t>
      </w:r>
    </w:p>
    <w:p>
      <w:pPr>
        <w:pStyle w:val="Normal"/>
        <w:jc w:val="both"/>
        <w:rPr/>
      </w:pPr>
      <w:r>
        <w:rPr>
          <w:rFonts w:cs="Times New Roman" w:ascii="Times New Roman" w:hAnsi="Times New Roman"/>
          <w:sz w:val="22"/>
          <w:szCs w:val="22"/>
        </w:rPr>
        <w:t>Системный подход. Существует множество рекомендаций, призванных помочь семейному психотерапевту в урегулировании проблем, связанных с разводом и опе</w:t>
        <w:softHyphen/>
        <w:t xml:space="preserve">кунством/посещениями. Крайне важно при этом использовать системный подход к эценке семейного взаимодействия </w:t>
      </w:r>
      <w:r>
        <w:rPr>
          <w:rFonts w:cs="Times New Roman" w:ascii="Times New Roman" w:hAnsi="Times New Roman"/>
          <w:sz w:val="22"/>
          <w:szCs w:val="22"/>
          <w:lang w:val="en-US"/>
        </w:rPr>
        <w:t xml:space="preserve">(Everett &amp; Volgy, </w:t>
      </w:r>
      <w:r>
        <w:rPr>
          <w:rFonts w:cs="Times New Roman" w:ascii="Times New Roman" w:hAnsi="Times New Roman"/>
          <w:sz w:val="22"/>
          <w:szCs w:val="22"/>
        </w:rPr>
        <w:t>1983). Следует составить пред</w:t>
        <w:softHyphen/>
        <w:t>ставление об основных особенностях организации семьи, оценить расстановку сил, выявить «треугольники отношений», коалиции и альянсы, а также определить семей</w:t>
        <w:softHyphen/>
        <w:t>ные границы, внешние и внутренние. Считается, что без учета системных аспектов семейный психотерапевт может впасть в заблуждение относительно своей способно-</w:t>
      </w:r>
    </w:p>
    <w:p>
      <w:pPr>
        <w:pStyle w:val="Normal"/>
        <w:jc w:val="both"/>
        <w:rPr>
          <w:rFonts w:ascii="Times New Roman" w:hAnsi="Times New Roman" w:cs="Times New Roman"/>
          <w:sz w:val="22"/>
          <w:szCs w:val="22"/>
        </w:rPr>
      </w:pPr>
      <w:r>
        <w:rPr>
          <w:rFonts w:cs="Times New Roman" w:ascii="Times New Roman" w:hAnsi="Times New Roman"/>
          <w:sz w:val="22"/>
          <w:szCs w:val="22"/>
        </w:rPr>
        <w:t>Гпава 11. Профессиональная специфика семейной психотерапии                               335</w:t>
      </w:r>
    </w:p>
    <w:p>
      <w:pPr>
        <w:pStyle w:val="Normal"/>
        <w:jc w:val="both"/>
        <w:rPr>
          <w:rFonts w:ascii="Times New Roman" w:hAnsi="Times New Roman" w:cs="Times New Roman"/>
          <w:sz w:val="22"/>
          <w:szCs w:val="22"/>
        </w:rPr>
      </w:pPr>
      <w:r>
        <w:rPr>
          <w:rFonts w:cs="Times New Roman" w:ascii="Times New Roman" w:hAnsi="Times New Roman"/>
          <w:sz w:val="22"/>
          <w:szCs w:val="22"/>
        </w:rPr>
        <w:t>сти оказать помощь при распаде семьи. Системная оценка семьи поможет самим чле</w:t>
        <w:softHyphen/>
        <w:t>нам семьи и работникам правоохранительных органов лучше понять происходящие в семье изменения.</w:t>
      </w:r>
    </w:p>
    <w:p>
      <w:pPr>
        <w:pStyle w:val="Normal"/>
        <w:jc w:val="both"/>
        <w:rPr/>
      </w:pPr>
      <w:r>
        <w:rPr>
          <w:rFonts w:cs="Times New Roman" w:ascii="Times New Roman" w:hAnsi="Times New Roman"/>
          <w:sz w:val="22"/>
          <w:szCs w:val="22"/>
        </w:rPr>
        <w:t>Объективность. Семейному психотерапевту крайне важно сохранять объектив</w:t>
        <w:softHyphen/>
        <w:t>ность на протяжении всего судебного процесса. Коалиция с одним из клиентов ста</w:t>
        <w:softHyphen/>
        <w:t xml:space="preserve">вит под угрозу эффективность принятия решений </w:t>
      </w:r>
      <w:r>
        <w:rPr>
          <w:rFonts w:cs="Times New Roman" w:ascii="Times New Roman" w:hAnsi="Times New Roman"/>
          <w:sz w:val="22"/>
          <w:szCs w:val="22"/>
          <w:lang w:val="en-US"/>
        </w:rPr>
        <w:t xml:space="preserve">(Cohen &amp; Jones, </w:t>
      </w:r>
      <w:r>
        <w:rPr>
          <w:rFonts w:cs="Times New Roman" w:ascii="Times New Roman" w:hAnsi="Times New Roman"/>
          <w:sz w:val="22"/>
          <w:szCs w:val="22"/>
        </w:rPr>
        <w:t>1983). Существова</w:t>
        <w:softHyphen/>
        <w:t>ние такой коалиции часто вызывает противодействие других заинтересованных сторон окончательному решению о разводе и назначении опеки. Аналогичным образом, давая оценку только одной из сторон, психотерапевт тем самым провоцирует комментарии от других участников процесса.</w:t>
      </w:r>
    </w:p>
    <w:p>
      <w:pPr>
        <w:pStyle w:val="Normal"/>
        <w:jc w:val="both"/>
        <w:rPr/>
      </w:pPr>
      <w:r>
        <w:rPr>
          <w:rFonts w:cs="Times New Roman" w:ascii="Times New Roman" w:hAnsi="Times New Roman"/>
          <w:sz w:val="22"/>
          <w:szCs w:val="22"/>
        </w:rPr>
        <w:t>Психотерапевт может сохранять объективность несколькими способами. Во-пер</w:t>
        <w:softHyphen/>
        <w:t xml:space="preserve">вых, не следует ограничиваться оценкой высказываний и поступков кого-то одного из участников судебного разбирательства. Вместо этого рекомендуется </w:t>
      </w:r>
      <w:r>
        <w:rPr>
          <w:rFonts w:cs="Times New Roman" w:ascii="Times New Roman" w:hAnsi="Times New Roman"/>
          <w:sz w:val="22"/>
          <w:szCs w:val="22"/>
          <w:lang w:val="en-US"/>
        </w:rPr>
        <w:t xml:space="preserve">(Chas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runebaum, </w:t>
      </w:r>
      <w:r>
        <w:rPr>
          <w:rFonts w:cs="Times New Roman" w:ascii="Times New Roman" w:hAnsi="Times New Roman"/>
          <w:sz w:val="22"/>
          <w:szCs w:val="22"/>
        </w:rPr>
        <w:t>1981) оценивать ход всего процесса в целом, не принимая ту или иную сторону, на что надо получить согласие истца и ответчика, а также их адвокатов. Мож</w:t>
        <w:softHyphen/>
        <w:t>но предложить обеим сторонам заключить письменное соглашение, определяющее оценку процесса с последующими рекомендациями. Оба родителя вправе предостав</w:t>
        <w:softHyphen/>
        <w:t>лять любую информацию, имеющую отношение к решению вопроса об опекунстве. Совместная с членами семьи работа по оценке семейных взаимодействий помогает психотерапевту сохранять нейтральную позицию. Кроме того, взаимная помощь в сохранении необходимой эмоциональной дистанции позволяет обеспечить объектив</w:t>
        <w:softHyphen/>
        <w:t xml:space="preserve">ность даваемых рекомендаций </w:t>
      </w:r>
      <w:r>
        <w:rPr>
          <w:rFonts w:cs="Times New Roman" w:ascii="Times New Roman" w:hAnsi="Times New Roman"/>
          <w:sz w:val="22"/>
          <w:szCs w:val="22"/>
          <w:lang w:val="en-US"/>
        </w:rPr>
        <w:t xml:space="preserve">(Everett &amp; Volgy, </w:t>
      </w:r>
      <w:r>
        <w:rPr>
          <w:rFonts w:cs="Times New Roman" w:ascii="Times New Roman" w:hAnsi="Times New Roman"/>
          <w:sz w:val="22"/>
          <w:szCs w:val="22"/>
        </w:rPr>
        <w:t>1983).</w:t>
      </w:r>
    </w:p>
    <w:p>
      <w:pPr>
        <w:pStyle w:val="Normal"/>
        <w:jc w:val="both"/>
        <w:rPr/>
      </w:pPr>
      <w:r>
        <w:rPr>
          <w:rFonts w:cs="Times New Roman" w:ascii="Times New Roman" w:hAnsi="Times New Roman"/>
          <w:sz w:val="22"/>
          <w:szCs w:val="22"/>
        </w:rPr>
        <w:t>Валидная информация. В ходе оценки семейного взаимодействия семейному пси</w:t>
        <w:softHyphen/>
        <w:t>хотерапевту следует собирать только валидную информацию. Для того чтобы полу</w:t>
        <w:softHyphen/>
        <w:t xml:space="preserve">чить искренний отвег, рекомендуется </w:t>
      </w:r>
      <w:r>
        <w:rPr>
          <w:rFonts w:cs="Times New Roman" w:ascii="Times New Roman" w:hAnsi="Times New Roman"/>
          <w:sz w:val="22"/>
          <w:szCs w:val="22"/>
          <w:lang w:val="en-US"/>
        </w:rPr>
        <w:t xml:space="preserve">(Chas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runebaum,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p. </w:t>
      </w:r>
      <w:r>
        <w:rPr>
          <w:rFonts w:cs="Times New Roman" w:ascii="Times New Roman" w:hAnsi="Times New Roman"/>
          <w:sz w:val="22"/>
          <w:szCs w:val="22"/>
        </w:rPr>
        <w:t>45) задать каж</w:t>
        <w:softHyphen/>
        <w:t>дому родителю отдельно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Что для вас значит судебное решение об опекунстве?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2.   Как вы отнесетесь к тому, что опека над ребенком будет поручена второму ро</w:t>
        <w:softHyphen/>
        <w:t>дителю?</w:t>
      </w:r>
    </w:p>
    <w:p>
      <w:pPr>
        <w:pStyle w:val="Normal"/>
        <w:jc w:val="both"/>
        <w:rPr>
          <w:rFonts w:ascii="Times New Roman" w:hAnsi="Times New Roman" w:cs="Times New Roman"/>
          <w:sz w:val="22"/>
          <w:szCs w:val="22"/>
        </w:rPr>
      </w:pPr>
      <w:r>
        <w:rPr>
          <w:rFonts w:cs="Times New Roman" w:ascii="Times New Roman" w:hAnsi="Times New Roman"/>
          <w:sz w:val="22"/>
          <w:szCs w:val="22"/>
        </w:rPr>
        <w:t>3.   Совместная опека подразумевает равное участие в принятии решений, что мо</w:t>
        <w:softHyphen/>
        <w:t>жет быть, а может не быть связано с равным участием в уходе за ребенком. Ка</w:t>
        <w:softHyphen/>
        <w:t>ковы возможные достоинства и недостатки совместной опеки применительно к ваш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4.   Какие аспекты предстоящего взаимодействия с бывшим супругом и ребенком вы хотели бы обсудить?</w:t>
      </w:r>
    </w:p>
    <w:p>
      <w:pPr>
        <w:pStyle w:val="Normal"/>
        <w:jc w:val="both"/>
        <w:rPr>
          <w:rFonts w:ascii="Times New Roman" w:hAnsi="Times New Roman" w:cs="Times New Roman"/>
          <w:sz w:val="22"/>
          <w:szCs w:val="22"/>
        </w:rPr>
      </w:pPr>
      <w:r>
        <w:rPr>
          <w:rFonts w:cs="Times New Roman" w:ascii="Times New Roman" w:hAnsi="Times New Roman"/>
          <w:sz w:val="22"/>
          <w:szCs w:val="22"/>
        </w:rPr>
        <w:t>5.   Для каждого ребенка отдельно опишите распорядок дня, перечислите друзей, учителей, симпатии и антипатии, интересы и страхи, сильные стороны и про</w:t>
        <w:softHyphen/>
        <w:t>блемы. Предложите наиболее эффективный, с вашей точки зрения, вариант решения каждой проблемы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6.   Каковы ваши сильные стороны в роли родителя? А слаб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7.   Каковы сильные и слабые стороны второго 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ледует побеседовать с другими заинтересованными лицами, бабуш</w:t>
        <w:softHyphen/>
        <w:t>ками и дедушками, новыми супругами или партнерами. Можно узнать мнение школь-</w:t>
      </w:r>
    </w:p>
    <w:p>
      <w:pPr>
        <w:pStyle w:val="Normal"/>
        <w:jc w:val="both"/>
        <w:rPr/>
      </w:pPr>
      <w:r>
        <w:rPr>
          <w:rFonts w:cs="Times New Roman" w:ascii="Times New Roman" w:hAnsi="Times New Roman"/>
          <w:sz w:val="22"/>
          <w:szCs w:val="22"/>
        </w:rPr>
        <w:t xml:space="preserve">(36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юго персонала, домовладельца, приходящей няни, соседей, работников детских уч-■еждений и других членов ближайшего семейного окружения.</w:t>
      </w:r>
    </w:p>
    <w:p>
      <w:pPr>
        <w:pStyle w:val="Normal"/>
        <w:jc w:val="both"/>
        <w:rPr/>
      </w:pPr>
      <w:r>
        <w:rPr>
          <w:rFonts w:cs="Times New Roman" w:ascii="Times New Roman" w:hAnsi="Times New Roman"/>
          <w:sz w:val="22"/>
          <w:szCs w:val="22"/>
        </w:rPr>
        <w:t xml:space="preserve">Беседуя с детьми, психотерапевт должен выяснить, какие проблемы их беспокоят , связи с разводом. Сначала разговор с каждым ребенком должен состояться с глазу </w:t>
      </w:r>
      <w:r>
        <w:rPr>
          <w:rFonts w:cs="Times New Roman" w:ascii="Times New Roman" w:hAnsi="Times New Roman"/>
          <w:sz w:val="22"/>
          <w:szCs w:val="22"/>
          <w:lang w:val="en-US"/>
        </w:rPr>
        <w:t xml:space="preserve">ia </w:t>
      </w:r>
      <w:r>
        <w:rPr>
          <w:rFonts w:cs="Times New Roman" w:ascii="Times New Roman" w:hAnsi="Times New Roman"/>
          <w:sz w:val="22"/>
          <w:szCs w:val="22"/>
        </w:rPr>
        <w:t xml:space="preserve">глаз. Затем, уже в присутствии родителей, психотерапевту предстоит определить [х предпочтения и характер взаимодействия с каждым из родителей </w:t>
      </w:r>
      <w:r>
        <w:rPr>
          <w:rFonts w:cs="Times New Roman" w:ascii="Times New Roman" w:hAnsi="Times New Roman"/>
          <w:sz w:val="22"/>
          <w:szCs w:val="22"/>
          <w:lang w:val="en-US"/>
        </w:rPr>
        <w:t xml:space="preserve">(Cohen &amp; Jones, </w:t>
      </w:r>
      <w:r>
        <w:rPr>
          <w:rFonts w:cs="Times New Roman" w:ascii="Times New Roman" w:hAnsi="Times New Roman"/>
          <w:sz w:val="22"/>
          <w:szCs w:val="22"/>
        </w:rPr>
        <w:t xml:space="preserve">983). В ходе интервью психотерапевт получает представление о когнитивных осо-1енностях ребенка и его восприятии системных процессов в семье </w:t>
      </w:r>
      <w:r>
        <w:rPr>
          <w:rFonts w:cs="Times New Roman" w:ascii="Times New Roman" w:hAnsi="Times New Roman"/>
          <w:sz w:val="22"/>
          <w:szCs w:val="22"/>
          <w:lang w:val="en-US"/>
        </w:rPr>
        <w:t xml:space="preserve">(Everett &amp; Volgy, </w:t>
      </w:r>
      <w:r>
        <w:rPr>
          <w:rFonts w:cs="Times New Roman" w:ascii="Times New Roman" w:hAnsi="Times New Roman"/>
          <w:sz w:val="22"/>
          <w:szCs w:val="22"/>
        </w:rPr>
        <w:t>983). Можно провести беседу с братьями и сестрами ребенка, а также с другими род-твен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По возможности желательно провести наблюдение за поведением ребенка и роди-елей в игровых условиях, причем игровые материалы должны соответствовать воз-1асту ребенка. Индуцировать взаимодействия между родителями и ребенком можно, ,авая им те или иные задания. Например, можно предложить родителям поиграть месте с ребенком в какую-либо игру или вместе построить дом. Родителям совсем [аленьких детей следует принести привычные для ребенка игрушки из дому. Можно [опросить родителей накормить или запеленать ребенка, чтобы оценить их владение оответствующими навыками. Во время различного рода деятельности психотерапевт [меет возможность наблюдать и оценивать паттерны взаимодействия, проявления пимания, заботы, способность контролировать поведение ребенка и общаться с ним а понятном ему языке. Психотерапевту следует использовать свои профессиональ-[ые навыки для того, чтобы процедура оценки происходила как можно более есте-твенно и не казалась угрожающей. В противном случае собранная информация бу-ет искажена тревогой по поводу самой процедуры оценки и не будет отражать ре-льную семейную динамику.</w:t>
      </w:r>
    </w:p>
    <w:p>
      <w:pPr>
        <w:pStyle w:val="Normal"/>
        <w:jc w:val="both"/>
        <w:rPr/>
      </w:pPr>
      <w:r>
        <w:rPr>
          <w:rFonts w:cs="Times New Roman" w:ascii="Times New Roman" w:hAnsi="Times New Roman"/>
          <w:sz w:val="22"/>
          <w:szCs w:val="22"/>
        </w:rPr>
        <w:t xml:space="preserve">После проведения оценки психотерапевт пишет заключение о функционировании аждого члена семейной системы. При этом рекомендуется учитывать следующие истемные аспекты </w:t>
      </w:r>
      <w:r>
        <w:rPr>
          <w:rFonts w:cs="Times New Roman" w:ascii="Times New Roman" w:hAnsi="Times New Roman"/>
          <w:sz w:val="22"/>
          <w:szCs w:val="22"/>
          <w:lang w:val="en-US"/>
        </w:rPr>
        <w:t xml:space="preserve">(Everet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Volgy, </w:t>
      </w:r>
      <w:r>
        <w:rPr>
          <w:rFonts w:cs="Times New Roman" w:ascii="Times New Roman" w:hAnsi="Times New Roman"/>
          <w:sz w:val="22"/>
          <w:szCs w:val="22"/>
        </w:rPr>
        <w:t xml:space="preserve">1983): «1) относительное согласие или склон-ость к вмешивающемуся поведению в родительских семьях каждого из супругов, ) успешность структурного обособления каждого из супругов друг от друга, 3) пат-ерны функционирования каждого родителя как члена пары, а также 4) потенциал ро-ителей к созданию здоровой пары» (р. 350). Рекомендации психотерапевта должны одержать указания на проспективное наблюдение за соблюдением принятых реше-ий об опекунстве/посещении ребенка. Назначение опекуном одного из родителей асто вызывает у второго гнев и разочарование, особенно когда опекуном назначает-я отец. В этих случаях отцу необходимо следить за соблюдением решения суда отно-ительно времени и продолжительности посещения детей </w:t>
      </w:r>
      <w:r>
        <w:rPr>
          <w:rFonts w:cs="Times New Roman" w:ascii="Times New Roman" w:hAnsi="Times New Roman"/>
          <w:sz w:val="22"/>
          <w:szCs w:val="22"/>
          <w:lang w:val="en-US"/>
        </w:rPr>
        <w:t xml:space="preserve">(Bernstein, </w:t>
      </w:r>
      <w:r>
        <w:rPr>
          <w:rFonts w:cs="Times New Roman" w:ascii="Times New Roman" w:hAnsi="Times New Roman"/>
          <w:sz w:val="22"/>
          <w:szCs w:val="22"/>
        </w:rPr>
        <w:t>1977). Психо-ерапевт может помочь созданию благоприятной обстановки во время посещений ре-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адаптации к разводу</w:t>
      </w:r>
    </w:p>
    <w:p>
      <w:pPr>
        <w:pStyle w:val="Normal"/>
        <w:jc w:val="both"/>
        <w:rPr>
          <w:rFonts w:ascii="Times New Roman" w:hAnsi="Times New Roman" w:cs="Times New Roman"/>
          <w:sz w:val="22"/>
          <w:szCs w:val="22"/>
        </w:rPr>
      </w:pPr>
      <w:r>
        <w:rPr>
          <w:rFonts w:cs="Times New Roman" w:ascii="Times New Roman" w:hAnsi="Times New Roman"/>
          <w:sz w:val="22"/>
          <w:szCs w:val="22"/>
        </w:rPr>
        <w:t>Число образовательных программ для разводящихся родителей быстро растет, по-кольку обстановка судебного заседания не располагает к обсуждению вопросов, зат-агивающих благополучие детей. Просветительские программы для родителей созд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1. Профессиональная специфика семейной психотерапии                              337</w:t>
      </w:r>
    </w:p>
    <w:p>
      <w:pPr>
        <w:pStyle w:val="Normal"/>
        <w:jc w:val="both"/>
        <w:rPr/>
      </w:pPr>
      <w:r>
        <w:rPr>
          <w:rFonts w:cs="Times New Roman" w:ascii="Times New Roman" w:hAnsi="Times New Roman"/>
          <w:sz w:val="22"/>
          <w:szCs w:val="22"/>
        </w:rPr>
        <w:t>ют хороший климат для налаживания позитивных отношений между родителем и ре</w:t>
        <w:softHyphen/>
        <w:t xml:space="preserve">бенком, а также между самими родителями. По мнению некоторых авторов </w:t>
      </w:r>
      <w:r>
        <w:rPr>
          <w:rFonts w:cs="Times New Roman" w:ascii="Times New Roman" w:hAnsi="Times New Roman"/>
          <w:sz w:val="22"/>
          <w:szCs w:val="22"/>
          <w:lang w:val="en-US"/>
        </w:rPr>
        <w:t xml:space="preserve">(Blaisure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easler, </w:t>
      </w:r>
      <w:r>
        <w:rPr>
          <w:rFonts w:cs="Times New Roman" w:ascii="Times New Roman" w:hAnsi="Times New Roman"/>
          <w:sz w:val="22"/>
          <w:szCs w:val="22"/>
        </w:rPr>
        <w:t>1996), в настоящее время при поддержке судов функционирует 541 програм</w:t>
        <w:softHyphen/>
        <w:t>ма для разводящихся супругов с детьми. Для эффективной работы программы про</w:t>
        <w:softHyphen/>
        <w:t>свещения для родителей необходимо: 1) создать поддерживающую атмосферу для свободного выражения и обсуждения, 2) развить навыки разрешения проблем, име</w:t>
        <w:softHyphen/>
        <w:t>ющих отношение к разводу, а также 3) помочь родителям и детям улучшить отноше</w:t>
        <w:softHyphen/>
        <w:t xml:space="preserve">ния друг с другом </w:t>
      </w:r>
      <w:r>
        <w:rPr>
          <w:rFonts w:cs="Times New Roman" w:ascii="Times New Roman" w:hAnsi="Times New Roman"/>
          <w:sz w:val="22"/>
          <w:szCs w:val="22"/>
          <w:lang w:val="en-US"/>
        </w:rPr>
        <w:t xml:space="preserve">(Brown, Fortes, Cambron, Zimmerman, Rickert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issmeyer, </w:t>
      </w:r>
      <w:r>
        <w:rPr>
          <w:rFonts w:cs="Times New Roman" w:ascii="Times New Roman" w:hAnsi="Times New Roman"/>
          <w:sz w:val="22"/>
          <w:szCs w:val="22"/>
        </w:rPr>
        <w:t>1994). По мере роста популярности таких программ будет возрастать потребность в семей</w:t>
        <w:softHyphen/>
        <w:t>ных психотерапевтах, работающих по контракту с судебными органами над их реа</w:t>
        <w:softHyphen/>
        <w:t>л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между психотерапевтом и адвокатом</w:t>
      </w:r>
    </w:p>
    <w:p>
      <w:pPr>
        <w:pStyle w:val="Normal"/>
        <w:jc w:val="both"/>
        <w:rPr/>
      </w:pPr>
      <w:r>
        <w:rPr>
          <w:rFonts w:cs="Times New Roman" w:ascii="Times New Roman" w:hAnsi="Times New Roman"/>
          <w:sz w:val="22"/>
          <w:szCs w:val="22"/>
        </w:rPr>
        <w:t>Важность тесного сотрудничества психотерапевта с адвокатом неоднократно под</w:t>
        <w:softHyphen/>
        <w:t xml:space="preserve">черкивалась в литературе </w:t>
      </w:r>
      <w:r>
        <w:rPr>
          <w:rFonts w:cs="Times New Roman" w:ascii="Times New Roman" w:hAnsi="Times New Roman"/>
          <w:sz w:val="22"/>
          <w:szCs w:val="22"/>
          <w:lang w:val="en-US"/>
        </w:rPr>
        <w:t xml:space="preserve">(Bernstein, </w:t>
      </w:r>
      <w:r>
        <w:rPr>
          <w:rFonts w:cs="Times New Roman" w:ascii="Times New Roman" w:hAnsi="Times New Roman"/>
          <w:sz w:val="22"/>
          <w:szCs w:val="22"/>
        </w:rPr>
        <w:t xml:space="preserve">1977, 1979, 1981, 1982). Бернштейн указывает на необходимость для семейного психотерапевта хорошо знать законодательство. Он указывает, в частности </w:t>
      </w:r>
      <w:r>
        <w:rPr>
          <w:rFonts w:cs="Times New Roman" w:ascii="Times New Roman" w:hAnsi="Times New Roman"/>
          <w:sz w:val="22"/>
          <w:szCs w:val="22"/>
          <w:lang w:val="en-US"/>
        </w:rPr>
        <w:t xml:space="preserve">(Bernstein, </w:t>
      </w:r>
      <w:r>
        <w:rPr>
          <w:rFonts w:cs="Times New Roman" w:ascii="Times New Roman" w:hAnsi="Times New Roman"/>
          <w:sz w:val="22"/>
          <w:szCs w:val="22"/>
        </w:rPr>
        <w:t>1982):</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сихотерапевт недостаточно знаком с разделом законодательства, имеющим непосредственное отношение к проблемам клиента, достигнутые терапевтические из</w:t>
        <w:softHyphen/>
        <w:t>менения, установки и поведение не будут стойкими. В целях профилактики рецидива проблем необходимо рассматривать правовые вопросы параллельно с межличност</w:t>
        <w:softHyphen/>
        <w:t>ными и личностными проблемами. Семейным психотерапевтам следует знать законы, имеющие отношение к конкретным проблемам отдельных клиентов с тем, чтобы луч</w:t>
        <w:softHyphen/>
        <w:t>ше понимать суть проблемы и, при необходимости, направлять клиента к адвокату. Не</w:t>
        <w:softHyphen/>
        <w:t>знание законодательства не может дать повод для обвинения психотерапевта в непро</w:t>
        <w:softHyphen/>
        <w:t>фессионализме, поскольку он по роду своей деятельности не обязан давать юридичес</w:t>
        <w:softHyphen/>
        <w:t>кие рекомендации или направлять клиента к адвокату (р. 100).</w:t>
      </w:r>
    </w:p>
    <w:p>
      <w:pPr>
        <w:pStyle w:val="Normal"/>
        <w:jc w:val="both"/>
        <w:rPr/>
      </w:pPr>
      <w:r>
        <w:rPr>
          <w:rFonts w:cs="Times New Roman" w:ascii="Times New Roman" w:hAnsi="Times New Roman"/>
          <w:sz w:val="22"/>
          <w:szCs w:val="22"/>
        </w:rPr>
        <w:t>Семейный психотерапевт может познакомиться с действующим законодатель</w:t>
        <w:softHyphen/>
        <w:t>ством, работая в тесном контакте с адвокатом. В прошлом такое сотрудничество было редкостью, но с недавних пор психотерапевты и адвокаты все чаще работают вместе. Это отчасти объясняется ростом числа разводов, изменениями в семейном законодательстве и признанием плодотворности междисциплинарного сотрудниче</w:t>
        <w:softHyphen/>
        <w:t xml:space="preserve">ства </w:t>
      </w:r>
      <w:r>
        <w:rPr>
          <w:rFonts w:cs="Times New Roman" w:ascii="Times New Roman" w:hAnsi="Times New Roman"/>
          <w:sz w:val="22"/>
          <w:szCs w:val="22"/>
          <w:lang w:val="en-US"/>
        </w:rPr>
        <w:t xml:space="preserve">(Cohen &amp; Jones, </w:t>
      </w:r>
      <w:r>
        <w:rPr>
          <w:rFonts w:cs="Times New Roman" w:ascii="Times New Roman" w:hAnsi="Times New Roman"/>
          <w:sz w:val="22"/>
          <w:szCs w:val="22"/>
        </w:rPr>
        <w:t>1983). В целом, сотрудничество психотерапевта с адвокатом идет на пользу членам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может рекомендовать членам семьи обратиться к тому или иному адвокату, стиль работы которого соответствует ожиданиям семьи. Следует предло</w:t>
        <w:softHyphen/>
        <w:t>жить членам семьи провести переговоры с несколькими адвокатами, чтобы иметь воз</w:t>
        <w:softHyphen/>
        <w:t>можность выбора. В случае развода необходимо учесть, соблюдает ли адвокат инте</w:t>
        <w:softHyphen/>
        <w:t>ресы детей и способен ли конструктивно сотрудничать с противной стороной. Готов ли адвокат работать через посредников и использовать другие методы разрешения конфликта? Психотерапевт может помочь членам семьи сформулировать важные для них вопросы, ответы на которые необходимо учитывать при выборе адвоката. Хоро</w:t>
        <w:softHyphen/>
        <w:t>шая информированность членов семьи позволяет им сделать оптимальный выбор.</w:t>
      </w:r>
    </w:p>
    <w:p>
      <w:pPr>
        <w:pStyle w:val="Normal"/>
        <w:jc w:val="both"/>
        <w:rPr/>
      </w:pPr>
      <w:r>
        <w:rPr>
          <w:rFonts w:cs="Times New Roman" w:ascii="Times New Roman" w:hAnsi="Times New Roman"/>
          <w:sz w:val="22"/>
          <w:szCs w:val="22"/>
        </w:rPr>
        <w:t xml:space="preserve">$38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ая подготовка психотерапевтов</w:t>
      </w:r>
    </w:p>
    <w:p>
      <w:pPr>
        <w:pStyle w:val="Normal"/>
        <w:jc w:val="both"/>
        <w:rPr/>
      </w:pPr>
      <w:r>
        <w:rPr>
          <w:rFonts w:cs="Times New Roman" w:ascii="Times New Roman" w:hAnsi="Times New Roman"/>
          <w:sz w:val="22"/>
          <w:szCs w:val="22"/>
        </w:rPr>
        <w:t xml:space="preserve">Разработке программ подготовки семейных психотерапевтов в соответствии с про-рессиональными стандартами уделяется много внимания </w:t>
      </w:r>
      <w:r>
        <w:rPr>
          <w:rFonts w:cs="Times New Roman" w:ascii="Times New Roman" w:hAnsi="Times New Roman"/>
          <w:sz w:val="22"/>
          <w:szCs w:val="22"/>
          <w:lang w:val="en-US"/>
        </w:rPr>
        <w:t xml:space="preserve">(Woody &amp; Weber, </w:t>
      </w:r>
      <w:r>
        <w:rPr>
          <w:rFonts w:cs="Times New Roman" w:ascii="Times New Roman" w:hAnsi="Times New Roman"/>
          <w:sz w:val="22"/>
          <w:szCs w:val="22"/>
        </w:rPr>
        <w:t>1983). 3 настоящее время такая подготовка проводится в целом ряде учреждений. Данный &gt;аздел посвящен сравнительному описанию существующих программ подготовки, 1спользуемых методов обучения и оценке качества подготовки.</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подготовки семейных психотерапев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оследние годы резко увеличилось число учреждений, которые готовят семейных 1сихотерапевтов. Оказывается, что 60%, или 77 таких программ </w:t>
      </w:r>
      <w:r>
        <w:rPr>
          <w:rFonts w:cs="Times New Roman" w:ascii="Times New Roman" w:hAnsi="Times New Roman"/>
          <w:sz w:val="22"/>
          <w:szCs w:val="22"/>
          <w:lang w:val="en-US"/>
        </w:rPr>
        <w:t xml:space="preserve">(Bloch &amp; Weiss,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США были созданы между 1971 и 1980 гг. В настоящее время в Американской ассо-шации супружеской и семейной психотерапии насчитывается 78 аккредитованных фограмм; 46 магистерских и 12 докторских программ. Кроме того, существует 20 акк-&gt;едитованных центров повышения квалификации для специалистов с высшим образо-тнием, в том числе Институт семейной психотерапии имени Аккермана в Нью-Йорке; Детский психолого-педагогический центр в Филадельфии </w:t>
      </w:r>
      <w:r>
        <w:rPr>
          <w:rFonts w:cs="Times New Roman" w:ascii="Times New Roman" w:hAnsi="Times New Roman"/>
          <w:sz w:val="22"/>
          <w:szCs w:val="22"/>
          <w:lang w:val="en-US"/>
        </w:rPr>
        <w:t xml:space="preserve">(Philadelphia Child Guidance clinic); </w:t>
      </w:r>
      <w:r>
        <w:rPr>
          <w:rFonts w:cs="Times New Roman" w:ascii="Times New Roman" w:hAnsi="Times New Roman"/>
          <w:sz w:val="22"/>
          <w:szCs w:val="22"/>
        </w:rPr>
        <w:t xml:space="preserve">Кембриджский Институт семьи, штат Массачусетс </w:t>
      </w:r>
      <w:r>
        <w:rPr>
          <w:rFonts w:cs="Times New Roman" w:ascii="Times New Roman" w:hAnsi="Times New Roman"/>
          <w:sz w:val="22"/>
          <w:szCs w:val="22"/>
          <w:lang w:val="en-US"/>
        </w:rPr>
        <w:t xml:space="preserve">(Family Institute of Cam-mdge); </w:t>
      </w:r>
      <w:r>
        <w:rPr>
          <w:rFonts w:cs="Times New Roman" w:ascii="Times New Roman" w:hAnsi="Times New Roman"/>
          <w:sz w:val="22"/>
          <w:szCs w:val="22"/>
        </w:rPr>
        <w:t xml:space="preserve">Вашингтонский Институт семейной психотерапии, округ Колумбия </w:t>
      </w:r>
      <w:r>
        <w:rPr>
          <w:rFonts w:cs="Times New Roman" w:ascii="Times New Roman" w:hAnsi="Times New Roman"/>
          <w:sz w:val="22"/>
          <w:szCs w:val="22"/>
          <w:lang w:val="en-US"/>
        </w:rPr>
        <w:t xml:space="preserve">(Family </w:t>
      </w:r>
      <w:r>
        <w:rPr>
          <w:rFonts w:cs="Times New Roman" w:ascii="Times New Roman" w:hAnsi="Times New Roman"/>
          <w:sz w:val="22"/>
          <w:szCs w:val="22"/>
        </w:rPr>
        <w:t xml:space="preserve">Гпегару </w:t>
      </w:r>
      <w:r>
        <w:rPr>
          <w:rFonts w:cs="Times New Roman" w:ascii="Times New Roman" w:hAnsi="Times New Roman"/>
          <w:sz w:val="22"/>
          <w:szCs w:val="22"/>
          <w:lang w:val="en-US"/>
        </w:rPr>
        <w:t xml:space="preserve">Institute of Washington); </w:t>
      </w:r>
      <w:r>
        <w:rPr>
          <w:rFonts w:cs="Times New Roman" w:ascii="Times New Roman" w:hAnsi="Times New Roman"/>
          <w:sz w:val="22"/>
          <w:szCs w:val="22"/>
        </w:rPr>
        <w:t xml:space="preserve">Джорджтаунский Центр семьи в Вашингтоне, округ -Солумбия </w:t>
      </w:r>
      <w:r>
        <w:rPr>
          <w:rFonts w:cs="Times New Roman" w:ascii="Times New Roman" w:hAnsi="Times New Roman"/>
          <w:sz w:val="22"/>
          <w:szCs w:val="22"/>
          <w:lang w:val="en-US"/>
        </w:rPr>
        <w:t xml:space="preserve">(Georgetown Family Center); </w:t>
      </w:r>
      <w:r>
        <w:rPr>
          <w:rFonts w:cs="Times New Roman" w:ascii="Times New Roman" w:hAnsi="Times New Roman"/>
          <w:sz w:val="22"/>
          <w:szCs w:val="22"/>
        </w:rPr>
        <w:t xml:space="preserve">Вестчестерский Институт семьи в Маунт-Вер-гон. штат Нью-Йорк </w:t>
      </w:r>
      <w:r>
        <w:rPr>
          <w:rFonts w:cs="Times New Roman" w:ascii="Times New Roman" w:hAnsi="Times New Roman"/>
          <w:sz w:val="22"/>
          <w:szCs w:val="22"/>
          <w:lang w:val="en-US"/>
        </w:rPr>
        <w:t xml:space="preserve">(Family Institute of Westchester); </w:t>
      </w:r>
      <w:r>
        <w:rPr>
          <w:rFonts w:cs="Times New Roman" w:ascii="Times New Roman" w:hAnsi="Times New Roman"/>
          <w:sz w:val="22"/>
          <w:szCs w:val="22"/>
        </w:rPr>
        <w:t xml:space="preserve">Центр краткосрочной семейной 1сихотерапии в Милуоки </w:t>
      </w:r>
      <w:r>
        <w:rPr>
          <w:rFonts w:cs="Times New Roman" w:ascii="Times New Roman" w:hAnsi="Times New Roman"/>
          <w:sz w:val="22"/>
          <w:szCs w:val="22"/>
          <w:lang w:val="en-US"/>
        </w:rPr>
        <w:t>(Brief Family Therapy Center).</w:t>
      </w:r>
    </w:p>
    <w:p>
      <w:pPr>
        <w:pStyle w:val="Normal"/>
        <w:jc w:val="both"/>
        <w:rPr/>
      </w:pPr>
      <w:r>
        <w:rPr>
          <w:rFonts w:cs="Times New Roman" w:ascii="Times New Roman" w:hAnsi="Times New Roman"/>
          <w:sz w:val="22"/>
          <w:szCs w:val="22"/>
        </w:rPr>
        <w:t>Закончив обучение, начинающий семейный психотерапевт может по своему вы-юру приобрести те или иные дополнительные навыки. Семинары-тренинги и работа тод руководством супервизора способствуют появлению новых идей. Семейные пси-сотерапевты, желающие поработать под руководством супервизора, могут обратить</w:t>
        <w:softHyphen/>
        <w:t xml:space="preserve">ся в одно из отделений ассоциации </w:t>
      </w:r>
      <w:r>
        <w:rPr>
          <w:rFonts w:cs="Times New Roman" w:ascii="Times New Roman" w:hAnsi="Times New Roman"/>
          <w:sz w:val="22"/>
          <w:szCs w:val="22"/>
          <w:lang w:val="en-US"/>
        </w:rPr>
        <w:t xml:space="preserve">AAMFT </w:t>
      </w:r>
      <w:r>
        <w:rPr>
          <w:rFonts w:cs="Times New Roman" w:ascii="Times New Roman" w:hAnsi="Times New Roman"/>
          <w:sz w:val="22"/>
          <w:szCs w:val="22"/>
        </w:rPr>
        <w:t>и получить перечень всех утвержденных ■упервизоров. Супервизия и дополнительная подготовка способствуют интеграции клинического опыта с личным терапевтическим стилем.</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обучения семейной психотерапии</w:t>
      </w:r>
    </w:p>
    <w:p>
      <w:pPr>
        <w:pStyle w:val="Normal"/>
        <w:jc w:val="both"/>
        <w:rPr/>
      </w:pPr>
      <w:r>
        <w:rPr>
          <w:rFonts w:cs="Times New Roman" w:ascii="Times New Roman" w:hAnsi="Times New Roman"/>
          <w:sz w:val="22"/>
          <w:szCs w:val="22"/>
        </w:rPr>
        <w:t xml:space="preserve">С точки зрения некоторых авторов </w:t>
      </w:r>
      <w:r>
        <w:rPr>
          <w:rFonts w:cs="Times New Roman" w:ascii="Times New Roman" w:hAnsi="Times New Roman"/>
          <w:sz w:val="22"/>
          <w:szCs w:val="22"/>
          <w:lang w:val="en-US"/>
        </w:rPr>
        <w:t xml:space="preserve">(Kniskern &amp; Gurman, </w:t>
      </w:r>
      <w:r>
        <w:rPr>
          <w:rFonts w:cs="Times New Roman" w:ascii="Times New Roman" w:hAnsi="Times New Roman"/>
          <w:sz w:val="22"/>
          <w:szCs w:val="22"/>
        </w:rPr>
        <w:t>1979), все программы под</w:t>
        <w:softHyphen/>
        <w:t>готовки семейных психотерапевтов используют три основных метода: дидактический, основанный на опыте и супервизию. Соотношение между ними определяется пред-точтениями инструктора. Учитывая многообразие учебных программ, не удиви</w:t>
        <w:softHyphen/>
        <w:t xml:space="preserve">тельно, что подходы к обучению сильно разнятся. Проблема заключается в том, что зыбор той или иной методологии целиком зависит от интуиции инструктора, при этом </w:t>
      </w:r>
      <w:r>
        <w:rPr>
          <w:rFonts w:cs="Times New Roman" w:ascii="Times New Roman" w:hAnsi="Times New Roman"/>
          <w:sz w:val="22"/>
          <w:szCs w:val="22"/>
          <w:lang w:val="en-US"/>
        </w:rPr>
        <w:t xml:space="preserve">ie </w:t>
      </w:r>
      <w:r>
        <w:rPr>
          <w:rFonts w:cs="Times New Roman" w:ascii="Times New Roman" w:hAnsi="Times New Roman"/>
          <w:sz w:val="22"/>
          <w:szCs w:val="22"/>
        </w:rPr>
        <w:t xml:space="preserve">учитываются данные о сравнительной эффективности разных методов обучения </w:t>
      </w:r>
      <w:r>
        <w:rPr>
          <w:rFonts w:cs="Times New Roman" w:ascii="Times New Roman" w:hAnsi="Times New Roman"/>
          <w:sz w:val="22"/>
          <w:szCs w:val="22"/>
          <w:lang w:val="en-US"/>
        </w:rPr>
        <w:t xml:space="preserve">^Kniskern &amp; Gurman, </w:t>
      </w:r>
      <w:r>
        <w:rPr>
          <w:rFonts w:cs="Times New Roman" w:ascii="Times New Roman" w:hAnsi="Times New Roman"/>
          <w:sz w:val="22"/>
          <w:szCs w:val="22"/>
        </w:rPr>
        <w:t xml:space="preserve">1979). Если же принять во внимание разнообразие условий, з которых проводится психотерапия, следует предполагать, что и методы обучения и гренинга профессиональных навыков должны быть разными </w:t>
      </w:r>
      <w:r>
        <w:rPr>
          <w:rFonts w:cs="Times New Roman" w:ascii="Times New Roman" w:hAnsi="Times New Roman"/>
          <w:sz w:val="22"/>
          <w:szCs w:val="22"/>
          <w:lang w:val="en-US"/>
        </w:rPr>
        <w:t xml:space="preserve">(Liddle &amp; Halpin, </w:t>
      </w:r>
      <w:r>
        <w:rPr>
          <w:rFonts w:cs="Times New Roman" w:ascii="Times New Roman" w:hAnsi="Times New Roman"/>
          <w:sz w:val="22"/>
          <w:szCs w:val="22"/>
        </w:rPr>
        <w:t>197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1. Профессиональная специфика семейной психотерапии                               339</w:t>
      </w:r>
    </w:p>
    <w:p>
      <w:pPr>
        <w:pStyle w:val="Normal"/>
        <w:jc w:val="both"/>
        <w:rPr/>
      </w:pPr>
      <w:r>
        <w:rPr>
          <w:rFonts w:cs="Times New Roman" w:ascii="Times New Roman" w:hAnsi="Times New Roman"/>
          <w:sz w:val="22"/>
          <w:szCs w:val="22"/>
        </w:rPr>
        <w:t>Дидактические методы. При обучении теоретическим основам супружеской и семейной психотерапии широко используются такие дидактические методы, как по</w:t>
        <w:softHyphen/>
        <w:t xml:space="preserve">сещение лекций, самостоятельное знакомство с литературой и групповые дискуссии. Нет единого мнения о том, какие именно теоретические направления должны быть освещены. Дебатируется вопрос о том </w:t>
      </w:r>
      <w:r>
        <w:rPr>
          <w:rFonts w:cs="Times New Roman" w:ascii="Times New Roman" w:hAnsi="Times New Roman"/>
          <w:sz w:val="22"/>
          <w:szCs w:val="22"/>
          <w:lang w:val="en-US"/>
        </w:rPr>
        <w:t xml:space="preserve">(Kniskern &amp; Gurman, </w:t>
      </w:r>
      <w:r>
        <w:rPr>
          <w:rFonts w:cs="Times New Roman" w:ascii="Times New Roman" w:hAnsi="Times New Roman"/>
          <w:sz w:val="22"/>
          <w:szCs w:val="22"/>
        </w:rPr>
        <w:t>1979), имеет ли смысл знакомить проходящих обучение с широким спектром подходов к семейной психоте</w:t>
        <w:softHyphen/>
        <w:t>рапии или же лучше ограничиться интенсивной подготовкой в каком-либо одном на</w:t>
        <w:softHyphen/>
        <w:t>правлении. Если уделять внимание только одному подходу, то начинающему семей</w:t>
        <w:softHyphen/>
        <w:t>ному психотерапевту будет недоставать гибкости и творческого отношения к работе. Знакомство с широким спектром теоретических направлений рискует вызвать у обу</w:t>
        <w:softHyphen/>
        <w:t>чающихся растерянность.</w:t>
      </w:r>
    </w:p>
    <w:p>
      <w:pPr>
        <w:pStyle w:val="Normal"/>
        <w:jc w:val="both"/>
        <w:rPr/>
      </w:pPr>
      <w:r>
        <w:rPr>
          <w:rFonts w:cs="Times New Roman" w:ascii="Times New Roman" w:hAnsi="Times New Roman"/>
          <w:sz w:val="22"/>
          <w:szCs w:val="22"/>
        </w:rPr>
        <w:t>В последнее время появилось множество книг и статей, дающих представление о семейной психотерапии в целом. Используя эти литературные источники, можно дать практикантам сравнительное описание различных теоретических направлений. Пред</w:t>
        <w:softHyphen/>
        <w:t xml:space="preserve">лагается </w:t>
      </w:r>
      <w:r>
        <w:rPr>
          <w:rFonts w:cs="Times New Roman" w:ascii="Times New Roman" w:hAnsi="Times New Roman"/>
          <w:sz w:val="22"/>
          <w:szCs w:val="22"/>
          <w:lang w:val="en-US"/>
        </w:rPr>
        <w:t xml:space="preserve">(Kniskern &amp; Gurman, </w:t>
      </w:r>
      <w:r>
        <w:rPr>
          <w:rFonts w:cs="Times New Roman" w:ascii="Times New Roman" w:hAnsi="Times New Roman"/>
          <w:sz w:val="22"/>
          <w:szCs w:val="22"/>
        </w:rPr>
        <w:t>1979) анализировать сравнительную эффективность различных способов подачи информации; сначала можно дать обзор различных тео</w:t>
        <w:softHyphen/>
        <w:t>ретических направлений, а затем перейти к более углубленному изучению некоторых из них, а можно сделать наоборот (р. 87).</w:t>
      </w:r>
    </w:p>
    <w:p>
      <w:pPr>
        <w:pStyle w:val="Normal"/>
        <w:jc w:val="both"/>
        <w:rPr/>
      </w:pPr>
      <w:r>
        <w:rPr>
          <w:rFonts w:cs="Times New Roman" w:ascii="Times New Roman" w:hAnsi="Times New Roman"/>
          <w:sz w:val="22"/>
          <w:szCs w:val="22"/>
        </w:rPr>
        <w:t xml:space="preserve">В недавнем литературном обзоре </w:t>
      </w:r>
      <w:r>
        <w:rPr>
          <w:rFonts w:cs="Times New Roman" w:ascii="Times New Roman" w:hAnsi="Times New Roman"/>
          <w:sz w:val="22"/>
          <w:szCs w:val="22"/>
          <w:lang w:val="en-US"/>
        </w:rPr>
        <w:t xml:space="preserve">(Liddle, </w:t>
      </w:r>
      <w:r>
        <w:rPr>
          <w:rFonts w:cs="Times New Roman" w:ascii="Times New Roman" w:hAnsi="Times New Roman"/>
          <w:sz w:val="22"/>
          <w:szCs w:val="22"/>
        </w:rPr>
        <w:t>1991) даны ссылки на публикации, по</w:t>
        <w:softHyphen/>
        <w:t>священные расширению профессионального кругозора психотерапевтов. Такие опыт</w:t>
        <w:softHyphen/>
        <w:t xml:space="preserve">ные клиницисты, как Андерсен </w:t>
      </w:r>
      <w:r>
        <w:rPr>
          <w:rFonts w:cs="Times New Roman" w:ascii="Times New Roman" w:hAnsi="Times New Roman"/>
          <w:sz w:val="22"/>
          <w:szCs w:val="22"/>
          <w:lang w:val="en-US"/>
        </w:rPr>
        <w:t xml:space="preserve">(Andersen, </w:t>
      </w:r>
      <w:r>
        <w:rPr>
          <w:rFonts w:cs="Times New Roman" w:ascii="Times New Roman" w:hAnsi="Times New Roman"/>
          <w:sz w:val="22"/>
          <w:szCs w:val="22"/>
        </w:rPr>
        <w:t xml:space="preserve">1984), Картер </w:t>
      </w:r>
      <w:r>
        <w:rPr>
          <w:rFonts w:cs="Times New Roman" w:ascii="Times New Roman" w:hAnsi="Times New Roman"/>
          <w:sz w:val="22"/>
          <w:szCs w:val="22"/>
          <w:lang w:val="en-US"/>
        </w:rPr>
        <w:t xml:space="preserve">(Carter, </w:t>
      </w:r>
      <w:r>
        <w:rPr>
          <w:rFonts w:cs="Times New Roman" w:ascii="Times New Roman" w:hAnsi="Times New Roman"/>
          <w:sz w:val="22"/>
          <w:szCs w:val="22"/>
        </w:rPr>
        <w:t xml:space="preserve">1982) и Минухин </w:t>
      </w:r>
      <w:r>
        <w:rPr>
          <w:rFonts w:cs="Times New Roman" w:ascii="Times New Roman" w:hAnsi="Times New Roman"/>
          <w:sz w:val="22"/>
          <w:szCs w:val="22"/>
          <w:lang w:val="en-US"/>
        </w:rPr>
        <w:t xml:space="preserve">(Minuchin, </w:t>
      </w:r>
      <w:r>
        <w:rPr>
          <w:rFonts w:cs="Times New Roman" w:ascii="Times New Roman" w:hAnsi="Times New Roman"/>
          <w:sz w:val="22"/>
          <w:szCs w:val="22"/>
        </w:rPr>
        <w:t>1984), описывают изменения своих представлений о психотерапии в ходе работы с семьями. Здесь намечены различные теоретические подходы к психотера</w:t>
        <w:softHyphen/>
        <w:t xml:space="preserve">пии, связанные с развитием и совершенствованием самого терапевта как личности </w:t>
      </w:r>
      <w:r>
        <w:rPr>
          <w:rFonts w:cs="Times New Roman" w:ascii="Times New Roman" w:hAnsi="Times New Roman"/>
          <w:sz w:val="22"/>
          <w:szCs w:val="22"/>
          <w:lang w:val="en-US"/>
        </w:rPr>
        <w:t xml:space="preserve">(Liddle, </w:t>
      </w:r>
      <w:r>
        <w:rPr>
          <w:rFonts w:cs="Times New Roman" w:ascii="Times New Roman" w:hAnsi="Times New Roman"/>
          <w:sz w:val="22"/>
          <w:szCs w:val="22"/>
        </w:rPr>
        <w:t>1991, р. 651). По сравнению с отредактированными видеозаписями в публи</w:t>
        <w:softHyphen/>
        <w:t>кациях дана более реалистичная картина психотерапевтической практики.</w:t>
      </w:r>
    </w:p>
    <w:p>
      <w:pPr>
        <w:pStyle w:val="Normal"/>
        <w:jc w:val="both"/>
        <w:rPr/>
      </w:pPr>
      <w:r>
        <w:rPr>
          <w:rFonts w:cs="Times New Roman" w:ascii="Times New Roman" w:hAnsi="Times New Roman"/>
          <w:sz w:val="22"/>
          <w:szCs w:val="22"/>
        </w:rPr>
        <w:t xml:space="preserve">Методы, основанные на личном опыте. Методы, основанные на личном опыте, можно подразделить на три категории </w:t>
      </w:r>
      <w:r>
        <w:rPr>
          <w:rFonts w:cs="Times New Roman" w:ascii="Times New Roman" w:hAnsi="Times New Roman"/>
          <w:sz w:val="22"/>
          <w:szCs w:val="22"/>
          <w:lang w:val="en-US"/>
        </w:rPr>
        <w:t xml:space="preserve">(Kniskern &amp; Gurman, </w:t>
      </w:r>
      <w:r>
        <w:rPr>
          <w:rFonts w:cs="Times New Roman" w:ascii="Times New Roman" w:hAnsi="Times New Roman"/>
          <w:sz w:val="22"/>
          <w:szCs w:val="22"/>
        </w:rPr>
        <w:t>1979): участие в психоте</w:t>
        <w:softHyphen/>
        <w:t>рапии в качестве клиента, тренинг сенситивности и разыгрывание ролей, а также работа с родительской семьей. Первая категория, или участие в психотерапии в каче</w:t>
        <w:softHyphen/>
        <w:t xml:space="preserve">стве клиента, способствует личностному росту обучающегося. Некоторые авторы по-лагают, что в процессе личной психотерапии практикант приходит к пониманию явлений переноса и противопереноса </w:t>
      </w:r>
      <w:r>
        <w:rPr>
          <w:rFonts w:cs="Times New Roman" w:ascii="Times New Roman" w:hAnsi="Times New Roman"/>
          <w:sz w:val="22"/>
          <w:szCs w:val="22"/>
          <w:lang w:val="en-US"/>
        </w:rPr>
        <w:t xml:space="preserve">(Kniskern &amp; Gurman, </w:t>
      </w:r>
      <w:r>
        <w:rPr>
          <w:rFonts w:cs="Times New Roman" w:ascii="Times New Roman" w:hAnsi="Times New Roman"/>
          <w:sz w:val="22"/>
          <w:szCs w:val="22"/>
        </w:rPr>
        <w:t>1979). Другие исследова</w:t>
        <w:softHyphen/>
        <w:t xml:space="preserve">тели </w:t>
      </w:r>
      <w:r>
        <w:rPr>
          <w:rFonts w:cs="Times New Roman" w:ascii="Times New Roman" w:hAnsi="Times New Roman"/>
          <w:sz w:val="22"/>
          <w:szCs w:val="22"/>
          <w:lang w:val="en-US"/>
        </w:rPr>
        <w:t xml:space="preserve">(Haley,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Minuchin, </w:t>
      </w:r>
      <w:r>
        <w:rPr>
          <w:rFonts w:cs="Times New Roman" w:ascii="Times New Roman" w:hAnsi="Times New Roman"/>
          <w:sz w:val="22"/>
          <w:szCs w:val="22"/>
        </w:rPr>
        <w:t>1974) оспаривают необходимость и желательность про</w:t>
        <w:softHyphen/>
        <w:t>ведения личной психотерапии практикантов. С их точки зрения, контрперенос явля</w:t>
        <w:softHyphen/>
        <w:t>ется неэффективной техникой. До настоящего времени нет оснований считать лич</w:t>
        <w:softHyphen/>
        <w:t xml:space="preserve">ную психотерапию эффективным методом обучения. Несмотря на исходящие от Американской ассоциации супружеской и семейной психотерапии </w:t>
      </w:r>
      <w:r>
        <w:rPr>
          <w:rFonts w:cs="Times New Roman" w:ascii="Times New Roman" w:hAnsi="Times New Roman"/>
          <w:sz w:val="22"/>
          <w:szCs w:val="22"/>
          <w:lang w:val="en-US"/>
        </w:rPr>
        <w:t xml:space="preserve">(AAMFT, </w:t>
      </w:r>
      <w:r>
        <w:rPr>
          <w:rFonts w:cs="Times New Roman" w:ascii="Times New Roman" w:hAnsi="Times New Roman"/>
          <w:sz w:val="22"/>
          <w:szCs w:val="22"/>
        </w:rPr>
        <w:t>1979) рекомендации с целью обучения привлекать обучающихся к участию в психотерапии в качестве клиентов, это почти не практикуется.</w:t>
      </w:r>
    </w:p>
    <w:p>
      <w:pPr>
        <w:pStyle w:val="Normal"/>
        <w:jc w:val="both"/>
        <w:rPr/>
      </w:pPr>
      <w:r>
        <w:rPr>
          <w:rFonts w:cs="Times New Roman" w:ascii="Times New Roman" w:hAnsi="Times New Roman"/>
          <w:sz w:val="22"/>
          <w:szCs w:val="22"/>
        </w:rPr>
        <w:t xml:space="preserve">Разыгрывание ролей считается эффективным методом обучения, при этом в роли членов семьи также выступают практиканты </w:t>
      </w:r>
      <w:r>
        <w:rPr>
          <w:rFonts w:cs="Times New Roman" w:ascii="Times New Roman" w:hAnsi="Times New Roman"/>
          <w:sz w:val="22"/>
          <w:szCs w:val="22"/>
          <w:lang w:val="en-US"/>
        </w:rPr>
        <w:t xml:space="preserve">(Weingarten, </w:t>
      </w:r>
      <w:r>
        <w:rPr>
          <w:rFonts w:cs="Times New Roman" w:ascii="Times New Roman" w:hAnsi="Times New Roman"/>
          <w:sz w:val="22"/>
          <w:szCs w:val="22"/>
        </w:rPr>
        <w:t>1979). Этот метод дает воз</w:t>
        <w:softHyphen/>
        <w:t>можность развить профессиональные навыки в модельных условиях. Кроме того, ра</w:t>
        <w:softHyphen/>
        <w:t>зыгрывание ролей помогает перейти к работе с собственной родительской семьей,</w:t>
      </w:r>
    </w:p>
    <w:p>
      <w:pPr>
        <w:pStyle w:val="Normal"/>
        <w:jc w:val="both"/>
        <w:rPr/>
      </w:pPr>
      <w:r>
        <w:rPr>
          <w:rFonts w:cs="Times New Roman" w:ascii="Times New Roman" w:hAnsi="Times New Roman"/>
          <w:sz w:val="22"/>
          <w:szCs w:val="22"/>
        </w:rPr>
        <w:t xml:space="preserve">(40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pPr>
      <w:r>
        <w:rPr>
          <w:rFonts w:cs="Times New Roman" w:ascii="Times New Roman" w:hAnsi="Times New Roman"/>
          <w:sz w:val="22"/>
          <w:szCs w:val="22"/>
        </w:rPr>
        <w:t xml:space="preserve">азвивает интуицию, учит преодолевать сопротивление и прорабатывать нерешенные роблемы </w:t>
      </w:r>
      <w:r>
        <w:rPr>
          <w:rFonts w:cs="Times New Roman" w:ascii="Times New Roman" w:hAnsi="Times New Roman"/>
          <w:sz w:val="22"/>
          <w:szCs w:val="22"/>
          <w:lang w:val="en-US"/>
        </w:rPr>
        <w:t xml:space="preserve">(Satir, </w:t>
      </w:r>
      <w:r>
        <w:rPr>
          <w:rFonts w:cs="Times New Roman" w:ascii="Times New Roman" w:hAnsi="Times New Roman"/>
          <w:sz w:val="22"/>
          <w:szCs w:val="22"/>
        </w:rPr>
        <w:t>1972).</w:t>
      </w:r>
    </w:p>
    <w:p>
      <w:pPr>
        <w:pStyle w:val="Normal"/>
        <w:jc w:val="both"/>
        <w:rPr/>
      </w:pPr>
      <w:r>
        <w:rPr>
          <w:rFonts w:cs="Times New Roman" w:ascii="Times New Roman" w:hAnsi="Times New Roman"/>
          <w:sz w:val="22"/>
          <w:szCs w:val="22"/>
        </w:rPr>
        <w:t xml:space="preserve">Третья категория методов, основанных на опыте, включает работу с родительской змьей. Для этого обучающийся может построить генограмму своей семьи или пови-аться с родителями, чтобы лучше от них дифференцироваться </w:t>
      </w:r>
      <w:r>
        <w:rPr>
          <w:rFonts w:cs="Times New Roman" w:ascii="Times New Roman" w:hAnsi="Times New Roman"/>
          <w:sz w:val="22"/>
          <w:szCs w:val="22"/>
          <w:lang w:val="en-US"/>
        </w:rPr>
        <w:t xml:space="preserve">(Kniskern &amp; Gurman, </w:t>
      </w:r>
      <w:r>
        <w:rPr>
          <w:rFonts w:cs="Times New Roman" w:ascii="Times New Roman" w:hAnsi="Times New Roman"/>
          <w:sz w:val="22"/>
          <w:szCs w:val="22"/>
        </w:rPr>
        <w:t xml:space="preserve">979). Хотя эффективность работы с родительской семьей не доказана, Боуэн </w:t>
      </w:r>
      <w:r>
        <w:rPr>
          <w:rFonts w:cs="Times New Roman" w:ascii="Times New Roman" w:hAnsi="Times New Roman"/>
          <w:sz w:val="22"/>
          <w:szCs w:val="22"/>
          <w:lang w:val="en-US"/>
        </w:rPr>
        <w:t xml:space="preserve">(Bowen, </w:t>
      </w:r>
      <w:r>
        <w:rPr>
          <w:rFonts w:cs="Times New Roman" w:ascii="Times New Roman" w:hAnsi="Times New Roman"/>
          <w:sz w:val="22"/>
          <w:szCs w:val="22"/>
        </w:rPr>
        <w:t>971), ссылаясь на своих учеников, врачей-психиатров, утверждает, что предвари-гльная проработка неразрешенных проблем с родительской семьей позволяет более езультативно взаимодействовать с клиентами в клиниче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первизия. Супервизия является признанным методом обучения семейной пси-отерапии. Разработано большое количество ее различных вариантов. Методы супер-изии определяются, в основном, приверженностью той или иной теоретической шко-е. Так, структурные психотерапевты </w:t>
      </w:r>
      <w:r>
        <w:rPr>
          <w:rFonts w:cs="Times New Roman" w:ascii="Times New Roman" w:hAnsi="Times New Roman"/>
          <w:sz w:val="22"/>
          <w:szCs w:val="22"/>
          <w:lang w:val="en-US"/>
        </w:rPr>
        <w:t xml:space="preserve">(Minuchin, </w:t>
      </w:r>
      <w:r>
        <w:rPr>
          <w:rFonts w:cs="Times New Roman" w:ascii="Times New Roman" w:hAnsi="Times New Roman"/>
          <w:sz w:val="22"/>
          <w:szCs w:val="22"/>
        </w:rPr>
        <w:t xml:space="preserve">1974) акцентируют внимание на бучении техникам изменения структуры семьи. Усилия поведенческих </w:t>
      </w:r>
      <w:r>
        <w:rPr>
          <w:rFonts w:cs="Times New Roman" w:ascii="Times New Roman" w:hAnsi="Times New Roman"/>
          <w:sz w:val="22"/>
          <w:szCs w:val="22"/>
          <w:lang w:val="en-US"/>
        </w:rPr>
        <w:t xml:space="preserve">(Margolin, </w:t>
      </w:r>
      <w:r>
        <w:rPr>
          <w:rFonts w:cs="Times New Roman" w:ascii="Times New Roman" w:hAnsi="Times New Roman"/>
          <w:sz w:val="22"/>
          <w:szCs w:val="22"/>
        </w:rPr>
        <w:t xml:space="preserve">981) и ориентированных на проблему психотерапевтов </w:t>
      </w:r>
      <w:r>
        <w:rPr>
          <w:rFonts w:cs="Times New Roman" w:ascii="Times New Roman" w:hAnsi="Times New Roman"/>
          <w:sz w:val="22"/>
          <w:szCs w:val="22"/>
          <w:lang w:val="en-US"/>
        </w:rPr>
        <w:t xml:space="preserve">(Haley, </w:t>
      </w:r>
      <w:r>
        <w:rPr>
          <w:rFonts w:cs="Times New Roman" w:ascii="Times New Roman" w:hAnsi="Times New Roman"/>
          <w:sz w:val="22"/>
          <w:szCs w:val="22"/>
        </w:rPr>
        <w:t xml:space="preserve">1976) направлены реимущественно на редукцию симптомов. Таким образом, приверженность тому или ному теоретическому направлению, несомненно, отражается на стиле работы пси-отерапевта </w:t>
      </w:r>
      <w:r>
        <w:rPr>
          <w:rFonts w:cs="Times New Roman" w:ascii="Times New Roman" w:hAnsi="Times New Roman"/>
          <w:sz w:val="22"/>
          <w:szCs w:val="22"/>
          <w:lang w:val="en-US"/>
        </w:rPr>
        <w:t>(Kniskern &amp; Gurman,1979).</w:t>
      </w:r>
    </w:p>
    <w:p>
      <w:pPr>
        <w:pStyle w:val="Normal"/>
        <w:jc w:val="both"/>
        <w:rPr/>
      </w:pPr>
      <w:r>
        <w:rPr>
          <w:rFonts w:cs="Times New Roman" w:ascii="Times New Roman" w:hAnsi="Times New Roman"/>
          <w:sz w:val="22"/>
          <w:szCs w:val="22"/>
        </w:rPr>
        <w:t xml:space="preserve">Процесс супервизии претерпел революционные изменения с введением в практи-у психотерапии одностороннего зеркала </w:t>
      </w:r>
      <w:r>
        <w:rPr>
          <w:rFonts w:cs="Times New Roman" w:ascii="Times New Roman" w:hAnsi="Times New Roman"/>
          <w:sz w:val="22"/>
          <w:szCs w:val="22"/>
          <w:lang w:val="en-US"/>
        </w:rPr>
        <w:t xml:space="preserve">(Hoffman, </w:t>
      </w:r>
      <w:r>
        <w:rPr>
          <w:rFonts w:cs="Times New Roman" w:ascii="Times New Roman" w:hAnsi="Times New Roman"/>
          <w:sz w:val="22"/>
          <w:szCs w:val="22"/>
        </w:rPr>
        <w:t xml:space="preserve">1981), за которым может нахо-иться супервизор или группа психотерапевтов. Таким образом, супервизор имеет озможность предоставить своему подопечному обратную связь во время интервью, фоме того, супервизию можно осуществлять другими способами: с помощью мини-тюрного радиомикрофона, по телефону или непосредственно в помещении, где про-одит интервью </w:t>
      </w:r>
      <w:r>
        <w:rPr>
          <w:rFonts w:cs="Times New Roman" w:ascii="Times New Roman" w:hAnsi="Times New Roman"/>
          <w:sz w:val="22"/>
          <w:szCs w:val="22"/>
          <w:lang w:val="en-US"/>
        </w:rPr>
        <w:t xml:space="preserve">(Birchler, </w:t>
      </w:r>
      <w:r>
        <w:rPr>
          <w:rFonts w:cs="Times New Roman" w:ascii="Times New Roman" w:hAnsi="Times New Roman"/>
          <w:sz w:val="22"/>
          <w:szCs w:val="22"/>
        </w:rPr>
        <w:t>1975).</w:t>
      </w:r>
    </w:p>
    <w:p>
      <w:pPr>
        <w:pStyle w:val="Normal"/>
        <w:jc w:val="both"/>
        <w:rPr/>
      </w:pPr>
      <w:r>
        <w:rPr>
          <w:rFonts w:cs="Times New Roman" w:ascii="Times New Roman" w:hAnsi="Times New Roman"/>
          <w:sz w:val="22"/>
          <w:szCs w:val="22"/>
        </w:rPr>
        <w:t xml:space="preserve">Предлагается несколько способов осуществления супервизии с помощью телефо-а </w:t>
      </w:r>
      <w:r>
        <w:rPr>
          <w:rFonts w:cs="Times New Roman" w:ascii="Times New Roman" w:hAnsi="Times New Roman"/>
          <w:sz w:val="22"/>
          <w:szCs w:val="22"/>
          <w:lang w:val="en-US"/>
        </w:rPr>
        <w:t xml:space="preserve">(Coopersmith, </w:t>
      </w:r>
      <w:r>
        <w:rPr>
          <w:rFonts w:cs="Times New Roman" w:ascii="Times New Roman" w:hAnsi="Times New Roman"/>
          <w:sz w:val="22"/>
          <w:szCs w:val="22"/>
        </w:rPr>
        <w:t>1980): команда психотерапевтов, находящаяся за односторонним еркалом, дает психотерапевту стратегические рекомендации или обращается непос-едственно к членам семьи. Члены семьи имеют право самостоятельно позвонить ко-[анде, находящейся за односторонним зеркалом.</w:t>
      </w:r>
    </w:p>
    <w:p>
      <w:pPr>
        <w:pStyle w:val="Normal"/>
        <w:jc w:val="both"/>
        <w:rPr/>
      </w:pPr>
      <w:r>
        <w:rPr>
          <w:rFonts w:cs="Times New Roman" w:ascii="Times New Roman" w:hAnsi="Times New Roman"/>
          <w:sz w:val="22"/>
          <w:szCs w:val="22"/>
        </w:rPr>
        <w:t xml:space="preserve">Можно выделить ряд преимуществ «живой» супервизии </w:t>
      </w:r>
      <w:r>
        <w:rPr>
          <w:rFonts w:cs="Times New Roman" w:ascii="Times New Roman" w:hAnsi="Times New Roman"/>
          <w:sz w:val="22"/>
          <w:szCs w:val="22"/>
          <w:lang w:val="en-US"/>
        </w:rPr>
        <w:t xml:space="preserve">(Berger &amp; Dammann, </w:t>
      </w:r>
      <w:r>
        <w:rPr>
          <w:rFonts w:cs="Times New Roman" w:ascii="Times New Roman" w:hAnsi="Times New Roman"/>
          <w:sz w:val="22"/>
          <w:szCs w:val="22"/>
        </w:rPr>
        <w:t>1982):</w:t>
      </w:r>
    </w:p>
    <w:p>
      <w:pPr>
        <w:pStyle w:val="Normal"/>
        <w:jc w:val="both"/>
        <w:rPr>
          <w:rFonts w:ascii="Times New Roman" w:hAnsi="Times New Roman" w:cs="Times New Roman"/>
          <w:sz w:val="22"/>
          <w:szCs w:val="22"/>
        </w:rPr>
      </w:pPr>
      <w:r>
        <w:rPr>
          <w:rFonts w:cs="Times New Roman" w:ascii="Times New Roman" w:hAnsi="Times New Roman"/>
          <w:sz w:val="22"/>
          <w:szCs w:val="22"/>
        </w:rPr>
        <w:t>«Живая» супервизия удобна и для самого супервизора. В отличие от традиционной схемы, когда психотерапевт описывает супервизору ход вмешательства, появляется возможность непосредственно наблюдать весь ход взаимодействия между клиентами и психотерапевтом, включая невербальные компоненты коммуникации, которые утра</w:t>
        <w:softHyphen/>
        <w:t>чиваются, например, при прослушивании аудиозаписи сессии. Наконец, «живое» на</w:t>
        <w:softHyphen/>
        <w:t>блюдение позволяет супервизору отслеживать использование психотерапевтом полу</w:t>
        <w:softHyphen/>
        <w:t>ченных рекомендаций (р. 34).</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сь позади одностороннего зеркала, супервизор имеет возможность наблю-,ать паттерны взаимодействия между психотерапевтом и членами семьи, не нарушая ри этом ход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очевидные достоинства супервизии, не существует специально раз-&gt;аботанных методов ее проведения. Как правило, все определяется личными предпоч-</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1. Профессиональная специфика семейной психотерапии                              341</w:t>
      </w:r>
    </w:p>
    <w:p>
      <w:pPr>
        <w:pStyle w:val="Normal"/>
        <w:jc w:val="both"/>
        <w:rPr/>
      </w:pPr>
      <w:r>
        <w:rPr>
          <w:rFonts w:cs="Times New Roman" w:ascii="Times New Roman" w:hAnsi="Times New Roman"/>
          <w:sz w:val="22"/>
          <w:szCs w:val="22"/>
        </w:rPr>
        <w:t xml:space="preserve">тениями супервизора </w:t>
      </w:r>
      <w:r>
        <w:rPr>
          <w:rFonts w:cs="Times New Roman" w:ascii="Times New Roman" w:hAnsi="Times New Roman"/>
          <w:sz w:val="22"/>
          <w:szCs w:val="22"/>
          <w:lang w:val="en-US"/>
        </w:rPr>
        <w:t xml:space="preserve">(Everett, </w:t>
      </w:r>
      <w:r>
        <w:rPr>
          <w:rFonts w:cs="Times New Roman" w:ascii="Times New Roman" w:hAnsi="Times New Roman"/>
          <w:sz w:val="22"/>
          <w:szCs w:val="22"/>
        </w:rPr>
        <w:t>1980). Соответственно, мало данных о том, какое вли</w:t>
        <w:softHyphen/>
        <w:t>яние тот или иной метод супервизии оказывает на поведение психотерапевта и на клиентов. Сами родоначальники «живой» супервизии обучались семейной психоте</w:t>
        <w:softHyphen/>
        <w:t>рапии без использования одностороннего зеркала. Те семейные психотерапевты, ко</w:t>
        <w:softHyphen/>
        <w:t>торым довелось побывать по обе стороны такого зеркала, по-видимому, смогут пред</w:t>
        <w:softHyphen/>
        <w:t>ложить эмпирическое обоснование методологии «живой» супервизии.</w:t>
      </w:r>
    </w:p>
    <w:p>
      <w:pPr>
        <w:pStyle w:val="Normal"/>
        <w:jc w:val="both"/>
        <w:rPr/>
      </w:pPr>
      <w:r>
        <w:rPr>
          <w:rFonts w:cs="Times New Roman" w:ascii="Times New Roman" w:hAnsi="Times New Roman"/>
          <w:sz w:val="22"/>
          <w:szCs w:val="22"/>
        </w:rPr>
        <w:t>Сильное влияние на процедуру супервизии оказало движение феминизма. Выде</w:t>
        <w:softHyphen/>
        <w:t xml:space="preserve">ляют несколько тендерных аспектов тренинга и супервизии </w:t>
      </w:r>
      <w:r>
        <w:rPr>
          <w:rFonts w:cs="Times New Roman" w:ascii="Times New Roman" w:hAnsi="Times New Roman"/>
          <w:sz w:val="22"/>
          <w:szCs w:val="22"/>
          <w:lang w:val="en-US"/>
        </w:rPr>
        <w:t xml:space="preserve">(Avis, </w:t>
      </w:r>
      <w:r>
        <w:rPr>
          <w:rFonts w:cs="Times New Roman" w:ascii="Times New Roman" w:hAnsi="Times New Roman"/>
          <w:sz w:val="22"/>
          <w:szCs w:val="22"/>
        </w:rPr>
        <w:t>1986): 1) недоучет при проведении тренинга и супервизии проблем, связанных с половой принадлежно</w:t>
        <w:softHyphen/>
        <w:t>стью и авторитетом, 2) опора при обучении на теории, недооценивающие роль жен</w:t>
        <w:softHyphen/>
        <w:t>щины в обществе, 3) выбор целей обучения без учета особенностей социализации жен</w:t>
        <w:softHyphen/>
        <w:t>щин, а также 4) взаимодействие между мужчинами и женщинами в процессе супер</w:t>
        <w:softHyphen/>
        <w:t xml:space="preserve">визии. Некоторые критики традиционных подходов к семейной психотерапии </w:t>
      </w:r>
      <w:r>
        <w:rPr>
          <w:rFonts w:cs="Times New Roman" w:ascii="Times New Roman" w:hAnsi="Times New Roman"/>
          <w:sz w:val="22"/>
          <w:szCs w:val="22"/>
          <w:lang w:val="en-US"/>
        </w:rPr>
        <w:t xml:space="preserve">(Luepnitz, </w:t>
      </w:r>
      <w:r>
        <w:rPr>
          <w:rFonts w:cs="Times New Roman" w:ascii="Times New Roman" w:hAnsi="Times New Roman"/>
          <w:sz w:val="22"/>
          <w:szCs w:val="22"/>
        </w:rPr>
        <w:t>1988) намечают новое направление супервизии, более ориентированное на контекст и учитывающее половую принадлежность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качества подготовки в сфере семейной психотерапии</w:t>
      </w:r>
    </w:p>
    <w:p>
      <w:pPr>
        <w:pStyle w:val="Normal"/>
        <w:jc w:val="both"/>
        <w:rPr/>
      </w:pPr>
      <w:r>
        <w:rPr>
          <w:rFonts w:cs="Times New Roman" w:ascii="Times New Roman" w:hAnsi="Times New Roman"/>
          <w:sz w:val="22"/>
          <w:szCs w:val="22"/>
        </w:rPr>
        <w:t>К сожалению, до настоящего времени нет определенного мнения о результатив</w:t>
        <w:softHyphen/>
        <w:t xml:space="preserve">ности различных методов обучения. Не существует данных в пользу эффективности какой-либо программы подготовки в сфере семейной психотерапии </w:t>
      </w:r>
      <w:r>
        <w:rPr>
          <w:rFonts w:cs="Times New Roman" w:ascii="Times New Roman" w:hAnsi="Times New Roman"/>
          <w:sz w:val="22"/>
          <w:szCs w:val="22"/>
          <w:lang w:val="en-US"/>
        </w:rPr>
        <w:t xml:space="preserve">(Kniskern &amp; Gur-man, </w:t>
      </w:r>
      <w:r>
        <w:rPr>
          <w:rFonts w:cs="Times New Roman" w:ascii="Times New Roman" w:hAnsi="Times New Roman"/>
          <w:sz w:val="22"/>
          <w:szCs w:val="22"/>
        </w:rPr>
        <w:t>1979), хотя в последнее время все чаще раздаются призывы провести сравнитель</w:t>
        <w:softHyphen/>
        <w:t xml:space="preserve">ное изучение эффективности различных программ </w:t>
      </w:r>
      <w:r>
        <w:rPr>
          <w:rFonts w:cs="Times New Roman" w:ascii="Times New Roman" w:hAnsi="Times New Roman"/>
          <w:sz w:val="22"/>
          <w:szCs w:val="22"/>
          <w:lang w:val="en-US"/>
        </w:rPr>
        <w:t xml:space="preserve">(Avis &amp; Sprenkle,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Figle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Nelson, </w:t>
      </w:r>
      <w:r>
        <w:rPr>
          <w:rFonts w:cs="Times New Roman" w:ascii="Times New Roman" w:hAnsi="Times New Roman"/>
          <w:sz w:val="22"/>
          <w:szCs w:val="22"/>
        </w:rPr>
        <w:t xml:space="preserve">1990). Некоторые авторы </w:t>
      </w:r>
      <w:r>
        <w:rPr>
          <w:rFonts w:cs="Times New Roman" w:ascii="Times New Roman" w:hAnsi="Times New Roman"/>
          <w:sz w:val="22"/>
          <w:szCs w:val="22"/>
          <w:lang w:val="en-US"/>
        </w:rPr>
        <w:t xml:space="preserve">(Knisker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urman, </w:t>
      </w:r>
      <w:r>
        <w:rPr>
          <w:rFonts w:cs="Times New Roman" w:ascii="Times New Roman" w:hAnsi="Times New Roman"/>
          <w:sz w:val="22"/>
          <w:szCs w:val="22"/>
        </w:rPr>
        <w:t>1979) предлагают не задавать</w:t>
        <w:softHyphen/>
        <w:t>ся общим вопросом типа «Какова эффективность обучения семейной психотерапии?», а попытаться оценить сравнительную эффективность того или иного метода обуче</w:t>
        <w:softHyphen/>
        <w:t>ния. Авторы предлагают ответить для этого на следующие вопросы (р. 90):</w:t>
      </w:r>
    </w:p>
    <w:p>
      <w:pPr>
        <w:pStyle w:val="Normal"/>
        <w:jc w:val="both"/>
        <w:rPr>
          <w:rFonts w:ascii="Times New Roman" w:hAnsi="Times New Roman" w:cs="Times New Roman"/>
          <w:sz w:val="22"/>
          <w:szCs w:val="22"/>
        </w:rPr>
      </w:pPr>
      <w:r>
        <w:rPr>
          <w:rFonts w:cs="Times New Roman" w:ascii="Times New Roman" w:hAnsi="Times New Roman"/>
          <w:sz w:val="22"/>
          <w:szCs w:val="22"/>
        </w:rPr>
        <w:t>В плане отбора практикантов имеют значение так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ая профессиональная подготовка облегчает обучение семейной психотера</w:t>
        <w:softHyphen/>
        <w:t>п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ются ли виды профессиональной подготовки, которые бы затрудняли обу</w:t>
        <w:softHyphen/>
        <w:t>чение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личностные особенности связаны с успешным обучением, различаются ли они в зависимости от осваиваемого теоретическ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влияние оказывает этап развития самого обучающегося (то есть, наличие или отсутствие у него супруга) на успехи в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ли прогнозировать успешность обучения, не проводя личного собеседо</w:t>
        <w:softHyphen/>
        <w:t>вания? На основании каких критерие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 ли смысл учитывать терапевтическое поведение кандидатов при отборе для участия в программ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 позиций дидактического метода обучения интересны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ит ли знакомить обучающихся с различными точками зрения или следует ограничиться од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ствует ли чтение литературы о семье изучению семейной психотерапии?</w:t>
      </w:r>
    </w:p>
    <w:p>
      <w:pPr>
        <w:pStyle w:val="Normal"/>
        <w:jc w:val="both"/>
        <w:rPr/>
      </w:pPr>
      <w:r>
        <w:rPr>
          <w:rFonts w:cs="Times New Roman" w:ascii="Times New Roman" w:hAnsi="Times New Roman"/>
          <w:sz w:val="22"/>
          <w:szCs w:val="22"/>
        </w:rPr>
        <w:t xml:space="preserve">542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лучше изучать литературу, непосредственно перед, после или во время се</w:t>
        <w:softHyphen/>
        <w:t>мейной психотерапевтическ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ствует или препятствует развитию профессиональных навыков «живое» наблюдение за работой опытных психотерапевтов?</w:t>
      </w:r>
    </w:p>
    <w:p>
      <w:pPr>
        <w:pStyle w:val="Normal"/>
        <w:jc w:val="both"/>
        <w:rPr>
          <w:rFonts w:ascii="Times New Roman" w:hAnsi="Times New Roman" w:cs="Times New Roman"/>
          <w:sz w:val="22"/>
          <w:szCs w:val="22"/>
        </w:rPr>
      </w:pPr>
      <w:r>
        <w:rPr>
          <w:rFonts w:cs="Times New Roman" w:ascii="Times New Roman" w:hAnsi="Times New Roman"/>
          <w:sz w:val="22"/>
          <w:szCs w:val="22"/>
        </w:rPr>
        <w:t>По отношению к супервиз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ких случаях имеет смысл использовать видео- и аудиозаписи? Когда их ис</w:t>
        <w:softHyphen/>
        <w:t>пользовать не рекоменду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очевидные преимущества и недостатки супервизии в форме к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вы явные сильные и слабые стороны супервизии, ориентированной на про</w:t>
        <w:softHyphen/>
        <w:t>блему и ориентированной на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сех ли случаях следует проводить супервиз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воздействие оказывают на разных обучающихся различные формы супер</w:t>
        <w:softHyphen/>
        <w:t>визии?</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методами, основанными па личном опыте, можно задаться такими воп</w:t>
        <w:softHyphen/>
        <w:t>рос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специфические терапевтические изменения возникают в зависимости от типа личной психотерапии обучаю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проведения личной психотерапии, каковы ее положительные и отри</w:t>
        <w:softHyphen/>
        <w:t>цательны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каком этапе обучения семейной психотерапии личный опыт наиболее ценен, а на каком этапе он, возможно, наносит вре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ли работа с собственной родительской семьей методом семей</w:t>
        <w:softHyphen/>
        <w:t>ных генограмм в большей степени способствует когнитивным (мировоззренчес</w:t>
        <w:softHyphen/>
        <w:t>ким) изменениям, а не эмоцион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м случае, если работа с собственной родительской семьей является основ</w:t>
        <w:softHyphen/>
        <w:t>ным методом обучения, влияет ли это па результативность клинической рабо</w:t>
        <w:softHyphen/>
        <w:t>ты такого психотерапевта с семьями кл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йствительно ли методы типа разыгрывания ролей способствуют развитию технических навыков, а не просто помогают психотерапевтам-новичкам спра</w:t>
        <w:softHyphen/>
        <w:t>виться с неуверенностью в собственных силах?</w:t>
      </w:r>
    </w:p>
    <w:p>
      <w:pPr>
        <w:pStyle w:val="Normal"/>
        <w:jc w:val="both"/>
        <w:rPr/>
      </w:pPr>
      <w:r>
        <w:rPr>
          <w:rFonts w:cs="Times New Roman" w:ascii="Times New Roman" w:hAnsi="Times New Roman"/>
          <w:sz w:val="22"/>
          <w:szCs w:val="22"/>
        </w:rPr>
        <w:t xml:space="preserve">При реализации программ обучения в сфере семейной психотерапии необходимо щенивать: 1) приобретенные практикантом знания, 2) уровень развития профессио-^aльныx навыков, которые практикант демонстрирует при проведении психотерапии, </w:t>
      </w:r>
      <w:r>
        <w:rPr>
          <w:rFonts w:cs="Times New Roman" w:ascii="Times New Roman" w:hAnsi="Times New Roman"/>
          <w:sz w:val="22"/>
          <w:szCs w:val="22"/>
          <w:lang w:val="en-US"/>
        </w:rPr>
        <w:t xml:space="preserve">i </w:t>
      </w:r>
      <w:r>
        <w:rPr>
          <w:rFonts w:cs="Times New Roman" w:ascii="Times New Roman" w:hAnsi="Times New Roman"/>
          <w:sz w:val="22"/>
          <w:szCs w:val="22"/>
        </w:rPr>
        <w:t>также 3) способность обучающегося вызвать у клиентов в ходе психотерапии жела</w:t>
        <w:softHyphen/>
        <w:t>емые изменения. Полученные знания можно оценить при помощи несложных тестов, 1епосредственно перед и после обучения. Развитие профессиональных навыков из</w:t>
        <w:softHyphen/>
        <w:t>меряется при шкалировании или заполнении наблюдателем, супервизором и самим обучающимся специальных опросников. Эффективность психотерапии оценивается : помощью самоотчета семьи непосредственно перед вмешательством и после него. Кроме того, можно оценить изменения когнитивного стиля семьи, ее функциониро</w:t>
        <w:softHyphen/>
        <w:t>вания и паттернов коммуникации благодаря видеозаписям.</w:t>
      </w:r>
    </w:p>
    <w:p>
      <w:pPr>
        <w:pStyle w:val="Normal"/>
        <w:jc w:val="both"/>
        <w:rPr/>
      </w:pPr>
      <w:r>
        <w:rPr>
          <w:rFonts w:cs="Times New Roman" w:ascii="Times New Roman" w:hAnsi="Times New Roman"/>
          <w:sz w:val="22"/>
          <w:szCs w:val="22"/>
        </w:rPr>
        <w:t xml:space="preserve">В одном из исследований </w:t>
      </w:r>
      <w:r>
        <w:rPr>
          <w:rFonts w:cs="Times New Roman" w:ascii="Times New Roman" w:hAnsi="Times New Roman"/>
          <w:sz w:val="22"/>
          <w:szCs w:val="22"/>
          <w:lang w:val="en-US"/>
        </w:rPr>
        <w:t xml:space="preserve">(Hines, </w:t>
      </w:r>
      <w:r>
        <w:rPr>
          <w:rFonts w:cs="Times New Roman" w:ascii="Times New Roman" w:hAnsi="Times New Roman"/>
          <w:sz w:val="22"/>
          <w:szCs w:val="22"/>
        </w:rPr>
        <w:t>1996) принимали участие 205 выпускников, за</w:t>
        <w:softHyphen/>
        <w:t>кончивших обучение в соответствии с программами по супружеской и семейной пси</w:t>
        <w:softHyphen/>
        <w:t>хотерапии и получивших ученую степень. Все эти программы были аккредитованы Комиссией по аккредитации образовательных услуг в сфере супружеской и семейной психотерапии. Выпускники оценили как высокую свою подготовленность к работе 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Профессиональная специфика семейной психотерапии                              343</w:t>
      </w:r>
    </w:p>
    <w:p>
      <w:pPr>
        <w:pStyle w:val="Normal"/>
        <w:jc w:val="both"/>
        <w:rPr/>
      </w:pPr>
      <w:r>
        <w:rPr>
          <w:rFonts w:cs="Times New Roman" w:ascii="Times New Roman" w:hAnsi="Times New Roman"/>
          <w:sz w:val="22"/>
          <w:szCs w:val="22"/>
        </w:rPr>
        <w:t>сфере супружеской и семейной психотерапии, а также индивидуальной психотерапии для взрослых, и как низкую свою подготовленность к проведению индивидуальной психотерапии детей, психологической оценки отдельных индивидов и диагностики. Кроме того, выпускники заявили о желательности более интенсивной подготовки для работы с проблемами алкоголизма, злоупотребления психоактивными веществами, сексуального насилия и жестокого обращения с членами семьи. Автор предлагает уде</w:t>
        <w:softHyphen/>
        <w:t>лять больше внимания потенциальным сферам приложения усилий будущих выпус</w:t>
        <w:softHyphen/>
        <w:t>кников (то есть желательно, чтобы программы обучения супружеской и семейной пси</w:t>
        <w:softHyphen/>
        <w:t xml:space="preserve">хотерапии делали больший акцент на специфических аспектах работы, с которыми чаще всего приходится сталкиваться на практике) </w:t>
      </w:r>
      <w:r>
        <w:rPr>
          <w:rFonts w:cs="Times New Roman" w:ascii="Times New Roman" w:hAnsi="Times New Roman"/>
          <w:sz w:val="22"/>
          <w:szCs w:val="22"/>
          <w:lang w:val="en-US"/>
        </w:rPr>
        <w:t xml:space="preserve">(Hines, </w:t>
      </w:r>
      <w:r>
        <w:rPr>
          <w:rFonts w:cs="Times New Roman" w:ascii="Times New Roman" w:hAnsi="Times New Roman"/>
          <w:sz w:val="22"/>
          <w:szCs w:val="22"/>
        </w:rPr>
        <w:t>1996, р. 193). Качество обу</w:t>
        <w:softHyphen/>
        <w:t>чения семейной психотерапии определяется прежде всего его связью с практикой.</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merican Association for Marriage and Family Therapy. </w:t>
      </w:r>
      <w:r>
        <w:rPr>
          <w:rFonts w:cs="Times New Roman" w:ascii="Times New Roman" w:hAnsi="Times New Roman"/>
          <w:sz w:val="22"/>
          <w:szCs w:val="22"/>
        </w:rPr>
        <w:t xml:space="preserve">(1979). </w:t>
      </w:r>
      <w:r>
        <w:rPr>
          <w:rFonts w:cs="Times New Roman" w:ascii="Times New Roman" w:hAnsi="Times New Roman"/>
          <w:sz w:val="22"/>
          <w:szCs w:val="22"/>
          <w:lang w:val="en-US"/>
        </w:rPr>
        <w:t>Marriage and famil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herapy manual on accreditation. Upland, CA: Author. American Association for Marriage and Family Therapy. </w:t>
      </w:r>
      <w:r>
        <w:rPr>
          <w:rFonts w:cs="Times New Roman" w:ascii="Times New Roman" w:hAnsi="Times New Roman"/>
          <w:sz w:val="22"/>
          <w:szCs w:val="22"/>
        </w:rPr>
        <w:t xml:space="preserve">(1981). </w:t>
      </w:r>
      <w:r>
        <w:rPr>
          <w:rFonts w:cs="Times New Roman" w:ascii="Times New Roman" w:hAnsi="Times New Roman"/>
          <w:sz w:val="22"/>
          <w:szCs w:val="22"/>
          <w:lang w:val="en-US"/>
        </w:rPr>
        <w:t>Procedures for handlin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complaints of violations of the code of ethical principles for family therapists. Uplan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A: Author. American Association for Marriage and Family Therapy. </w:t>
      </w:r>
      <w:r>
        <w:rPr>
          <w:rFonts w:cs="Times New Roman" w:ascii="Times New Roman" w:hAnsi="Times New Roman"/>
          <w:sz w:val="22"/>
          <w:szCs w:val="22"/>
        </w:rPr>
        <w:t xml:space="preserve">(1982). </w:t>
      </w:r>
      <w:r>
        <w:rPr>
          <w:rFonts w:cs="Times New Roman" w:ascii="Times New Roman" w:hAnsi="Times New Roman"/>
          <w:sz w:val="22"/>
          <w:szCs w:val="22"/>
          <w:lang w:val="en-US"/>
        </w:rPr>
        <w:t>Code ofprofessiona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thics and standards for public information and advertising. Upland,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A: Author. American Association for Marriage and Family Therapy. </w:t>
      </w:r>
      <w:r>
        <w:rPr>
          <w:rFonts w:cs="Times New Roman" w:ascii="Times New Roman" w:hAnsi="Times New Roman"/>
          <w:sz w:val="22"/>
          <w:szCs w:val="22"/>
        </w:rPr>
        <w:t xml:space="preserve">(1983). </w:t>
      </w:r>
      <w:r>
        <w:rPr>
          <w:rFonts w:cs="Times New Roman" w:ascii="Times New Roman" w:hAnsi="Times New Roman"/>
          <w:sz w:val="22"/>
          <w:szCs w:val="22"/>
          <w:lang w:val="en-US"/>
        </w:rPr>
        <w:t>Membership requi</w:t>
        <w:softHyphen/>
        <w:t xml:space="preserve">rements: Clinical member, associate member, student member. Washington, DC: Author. American Association for Marriage and Family Therapy. </w:t>
      </w:r>
      <w:r>
        <w:rPr>
          <w:rFonts w:cs="Times New Roman" w:ascii="Times New Roman" w:hAnsi="Times New Roman"/>
          <w:sz w:val="22"/>
          <w:szCs w:val="22"/>
        </w:rPr>
        <w:t xml:space="preserve">(1991). </w:t>
      </w:r>
      <w:r>
        <w:rPr>
          <w:rFonts w:cs="Times New Roman" w:ascii="Times New Roman" w:hAnsi="Times New Roman"/>
          <w:sz w:val="22"/>
          <w:szCs w:val="22"/>
          <w:lang w:val="en-US"/>
        </w:rPr>
        <w:t>AAMFT code of ethic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ashington, DC: Autho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merican Association for Marriage and Family Therapy. </w:t>
      </w:r>
      <w:r>
        <w:rPr>
          <w:rFonts w:cs="Times New Roman" w:ascii="Times New Roman" w:hAnsi="Times New Roman"/>
          <w:sz w:val="22"/>
          <w:szCs w:val="22"/>
        </w:rPr>
        <w:t xml:space="preserve">(1997). </w:t>
      </w:r>
      <w:r>
        <w:rPr>
          <w:rFonts w:cs="Times New Roman" w:ascii="Times New Roman" w:hAnsi="Times New Roman"/>
          <w:sz w:val="22"/>
          <w:szCs w:val="22"/>
          <w:lang w:val="en-US"/>
        </w:rPr>
        <w:t>Membership requi</w:t>
        <w:softHyphen/>
        <w:t>rements and applications. Washington, DC: Autho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merican jurisprudence </w:t>
      </w:r>
      <w:r>
        <w:rPr>
          <w:rFonts w:cs="Times New Roman" w:ascii="Times New Roman" w:hAnsi="Times New Roman"/>
          <w:sz w:val="22"/>
          <w:szCs w:val="22"/>
        </w:rPr>
        <w:t xml:space="preserve">(2nd </w:t>
      </w:r>
      <w:r>
        <w:rPr>
          <w:rFonts w:cs="Times New Roman" w:ascii="Times New Roman" w:hAnsi="Times New Roman"/>
          <w:sz w:val="22"/>
          <w:szCs w:val="22"/>
          <w:lang w:val="en-US"/>
        </w:rPr>
        <w:t xml:space="preserve">ed.).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57. </w:t>
      </w:r>
      <w:r>
        <w:rPr>
          <w:rFonts w:cs="Times New Roman" w:ascii="Times New Roman" w:hAnsi="Times New Roman"/>
          <w:sz w:val="22"/>
          <w:szCs w:val="22"/>
          <w:lang w:val="en-US"/>
        </w:rPr>
        <w:t xml:space="preserve">Rochester, NY: Lawyers Co-Ope-rative. American Psychological Association. </w:t>
      </w:r>
      <w:r>
        <w:rPr>
          <w:rFonts w:cs="Times New Roman" w:ascii="Times New Roman" w:hAnsi="Times New Roman"/>
          <w:sz w:val="22"/>
          <w:szCs w:val="22"/>
        </w:rPr>
        <w:t xml:space="preserve">(1977). </w:t>
      </w:r>
      <w:r>
        <w:rPr>
          <w:rFonts w:cs="Times New Roman" w:ascii="Times New Roman" w:hAnsi="Times New Roman"/>
          <w:sz w:val="22"/>
          <w:szCs w:val="22"/>
          <w:lang w:val="en-US"/>
        </w:rPr>
        <w:t>Standards for providers of psychologica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ervices. Rockville, MD: Author. American Psychological Association. </w:t>
      </w:r>
      <w:r>
        <w:rPr>
          <w:rFonts w:cs="Times New Roman" w:ascii="Times New Roman" w:hAnsi="Times New Roman"/>
          <w:sz w:val="22"/>
          <w:szCs w:val="22"/>
        </w:rPr>
        <w:t xml:space="preserve">(1979). </w:t>
      </w:r>
      <w:r>
        <w:rPr>
          <w:rFonts w:cs="Times New Roman" w:ascii="Times New Roman" w:hAnsi="Times New Roman"/>
          <w:sz w:val="22"/>
          <w:szCs w:val="22"/>
          <w:lang w:val="en-US"/>
        </w:rPr>
        <w:t>Ethical standards of psychologists (rev.</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d.). Washington, DC: Author. Anderson, H. </w:t>
      </w:r>
      <w:r>
        <w:rPr>
          <w:rFonts w:cs="Times New Roman" w:ascii="Times New Roman" w:hAnsi="Times New Roman"/>
          <w:sz w:val="22"/>
          <w:szCs w:val="22"/>
        </w:rPr>
        <w:t xml:space="preserve">(1984). </w:t>
      </w:r>
      <w:r>
        <w:rPr>
          <w:rFonts w:cs="Times New Roman" w:ascii="Times New Roman" w:hAnsi="Times New Roman"/>
          <w:sz w:val="22"/>
          <w:szCs w:val="22"/>
          <w:lang w:val="en-US"/>
        </w:rPr>
        <w:t>The new epistemology in family therapy</w:t>
      </w:r>
      <w:r>
        <w:rPr>
          <w:rFonts w:cs="Times New Roman" w:ascii="Times New Roman" w:hAnsi="Times New Roman"/>
          <w:sz w:val="22"/>
          <w:szCs w:val="22"/>
        </w:rPr>
        <w:t xml:space="preserve">: </w:t>
      </w:r>
      <w:r>
        <w:rPr>
          <w:rFonts w:cs="Times New Roman" w:ascii="Times New Roman" w:hAnsi="Times New Roman"/>
          <w:sz w:val="22"/>
          <w:szCs w:val="22"/>
          <w:lang w:val="en-US"/>
        </w:rPr>
        <w:t>Implications for trainin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herapists. Ann Arbor, MI: University Microfilms International. Avis, J. </w:t>
      </w:r>
      <w:r>
        <w:rPr>
          <w:rFonts w:cs="Times New Roman" w:ascii="Times New Roman" w:hAnsi="Times New Roman"/>
          <w:sz w:val="22"/>
          <w:szCs w:val="22"/>
        </w:rPr>
        <w:t xml:space="preserve">(1986). </w:t>
      </w:r>
      <w:r>
        <w:rPr>
          <w:rFonts w:cs="Times New Roman" w:ascii="Times New Roman" w:hAnsi="Times New Roman"/>
          <w:sz w:val="22"/>
          <w:szCs w:val="22"/>
          <w:lang w:val="en-US"/>
        </w:rPr>
        <w:t>Feminist issues in family therapy. In F. P. Piercy, D. H. Sprenkle, et al.</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ds.), Family therapy sourcebook. New York: Guilford Press. Avis, J.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prenkle, D. H. </w:t>
      </w:r>
      <w:r>
        <w:rPr>
          <w:rFonts w:cs="Times New Roman" w:ascii="Times New Roman" w:hAnsi="Times New Roman"/>
          <w:sz w:val="22"/>
          <w:szCs w:val="22"/>
        </w:rPr>
        <w:t xml:space="preserve">(1990). </w:t>
      </w:r>
      <w:r>
        <w:rPr>
          <w:rFonts w:cs="Times New Roman" w:ascii="Times New Roman" w:hAnsi="Times New Roman"/>
          <w:sz w:val="22"/>
          <w:szCs w:val="22"/>
          <w:lang w:val="en-US"/>
        </w:rPr>
        <w:t>Outcome research on family therapy training:</w:t>
      </w:r>
    </w:p>
    <w:p>
      <w:pPr>
        <w:pStyle w:val="Normal"/>
        <w:jc w:val="both"/>
        <w:rPr/>
      </w:pPr>
      <w:r>
        <w:rPr>
          <w:rFonts w:cs="Times New Roman" w:ascii="Times New Roman" w:hAnsi="Times New Roman"/>
          <w:sz w:val="22"/>
          <w:szCs w:val="22"/>
          <w:lang w:val="en-US"/>
        </w:rPr>
        <w:t xml:space="preserve">A substantive and methodological review.Journal ofMarital and Family Therapy, </w:t>
      </w: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41-264. </w:t>
      </w:r>
      <w:r>
        <w:rPr>
          <w:rFonts w:cs="Times New Roman" w:ascii="Times New Roman" w:hAnsi="Times New Roman"/>
          <w:sz w:val="22"/>
          <w:szCs w:val="22"/>
          <w:lang w:val="en-US"/>
        </w:rPr>
        <w:t xml:space="preserve">Berger, M.,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Dammann, </w:t>
      </w:r>
      <w:r>
        <w:rPr>
          <w:rFonts w:cs="Times New Roman" w:ascii="Times New Roman" w:hAnsi="Times New Roman"/>
          <w:sz w:val="22"/>
          <w:szCs w:val="22"/>
        </w:rPr>
        <w:t xml:space="preserve">С (1982). </w:t>
      </w:r>
      <w:r>
        <w:rPr>
          <w:rFonts w:cs="Times New Roman" w:ascii="Times New Roman" w:hAnsi="Times New Roman"/>
          <w:sz w:val="22"/>
          <w:szCs w:val="22"/>
          <w:lang w:val="en-US"/>
        </w:rPr>
        <w:t>Live supervision as context, treatment, and trainin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amily Process, </w:t>
      </w:r>
      <w:r>
        <w:rPr>
          <w:rFonts w:cs="Times New Roman" w:ascii="Times New Roman" w:hAnsi="Times New Roman"/>
          <w:sz w:val="22"/>
          <w:szCs w:val="22"/>
        </w:rPr>
        <w:t xml:space="preserve">21, 337-344. </w:t>
      </w:r>
      <w:r>
        <w:rPr>
          <w:rFonts w:cs="Times New Roman" w:ascii="Times New Roman" w:hAnsi="Times New Roman"/>
          <w:sz w:val="22"/>
          <w:szCs w:val="22"/>
          <w:lang w:val="en-US"/>
        </w:rPr>
        <w:t xml:space="preserve">Bernstein, </w:t>
      </w:r>
      <w:r>
        <w:rPr>
          <w:rFonts w:cs="Times New Roman" w:ascii="Times New Roman" w:hAnsi="Times New Roman"/>
          <w:sz w:val="22"/>
          <w:szCs w:val="22"/>
        </w:rPr>
        <w:t xml:space="preserve">В. Е. (1977). </w:t>
      </w:r>
      <w:r>
        <w:rPr>
          <w:rFonts w:cs="Times New Roman" w:ascii="Times New Roman" w:hAnsi="Times New Roman"/>
          <w:sz w:val="22"/>
          <w:szCs w:val="22"/>
          <w:lang w:val="en-US"/>
        </w:rPr>
        <w:t>Lawyer and counselor as an interdisciplinary team: Preparing</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he father for custody. Journal of Marriage and Family Counseling, </w:t>
      </w:r>
      <w:r>
        <w:rPr>
          <w:rFonts w:cs="Times New Roman" w:ascii="Times New Roman" w:hAnsi="Times New Roman"/>
          <w:sz w:val="22"/>
          <w:szCs w:val="22"/>
        </w:rPr>
        <w:t xml:space="preserve">3, 29-41. </w:t>
      </w:r>
      <w:r>
        <w:rPr>
          <w:rFonts w:cs="Times New Roman" w:ascii="Times New Roman" w:hAnsi="Times New Roman"/>
          <w:sz w:val="22"/>
          <w:szCs w:val="22"/>
          <w:lang w:val="en-US"/>
        </w:rPr>
        <w:t xml:space="preserve">Bernstein, </w:t>
      </w:r>
      <w:r>
        <w:rPr>
          <w:rFonts w:cs="Times New Roman" w:ascii="Times New Roman" w:hAnsi="Times New Roman"/>
          <w:sz w:val="22"/>
          <w:szCs w:val="22"/>
        </w:rPr>
        <w:t xml:space="preserve">В. Е. (1979). </w:t>
      </w:r>
      <w:r>
        <w:rPr>
          <w:rFonts w:cs="Times New Roman" w:ascii="Times New Roman" w:hAnsi="Times New Roman"/>
          <w:sz w:val="22"/>
          <w:szCs w:val="22"/>
          <w:lang w:val="en-US"/>
        </w:rPr>
        <w:t>Lawyer and therapist as an interdisciplinary team. Journal of</w:t>
      </w:r>
    </w:p>
    <w:p>
      <w:pPr>
        <w:pStyle w:val="Normal"/>
        <w:jc w:val="both"/>
        <w:rPr/>
      </w:pPr>
      <w:r>
        <w:rPr>
          <w:rFonts w:cs="Times New Roman" w:ascii="Times New Roman" w:hAnsi="Times New Roman"/>
          <w:sz w:val="22"/>
          <w:szCs w:val="22"/>
          <w:lang w:val="en-US"/>
        </w:rPr>
        <w:t xml:space="preserve">Marital and Family Therapy, </w:t>
      </w:r>
      <w:r>
        <w:rPr>
          <w:rFonts w:cs="Times New Roman" w:ascii="Times New Roman" w:hAnsi="Times New Roman"/>
          <w:sz w:val="22"/>
          <w:szCs w:val="22"/>
        </w:rPr>
        <w:t>5, 93-100.</w:t>
      </w:r>
    </w:p>
    <w:p>
      <w:pPr>
        <w:pStyle w:val="Normal"/>
        <w:jc w:val="both"/>
        <w:rPr/>
      </w:pPr>
      <w:r>
        <w:rPr>
          <w:rFonts w:cs="Times New Roman" w:ascii="Times New Roman" w:hAnsi="Times New Roman"/>
          <w:sz w:val="22"/>
          <w:szCs w:val="22"/>
        </w:rPr>
        <w:t xml:space="preserve">344                                                               Часть </w:t>
      </w:r>
      <w:r>
        <w:rPr>
          <w:rFonts w:cs="Times New Roman" w:ascii="Times New Roman" w:hAnsi="Times New Roman"/>
          <w:sz w:val="22"/>
          <w:szCs w:val="22"/>
          <w:lang w:val="en-US"/>
        </w:rPr>
        <w:t xml:space="preserve">III. </w:t>
      </w:r>
      <w:r>
        <w:rPr>
          <w:rFonts w:cs="Times New Roman" w:ascii="Times New Roman" w:hAnsi="Times New Roman"/>
          <w:sz w:val="22"/>
          <w:szCs w:val="22"/>
        </w:rPr>
        <w:t>Семейная психотерапия как профессия</w:t>
      </w:r>
    </w:p>
    <w:p>
      <w:pPr>
        <w:pStyle w:val="Normal"/>
        <w:jc w:val="both"/>
        <w:rPr/>
      </w:pPr>
      <w:r>
        <w:rPr>
          <w:rFonts w:cs="Times New Roman" w:ascii="Times New Roman" w:hAnsi="Times New Roman"/>
          <w:sz w:val="22"/>
          <w:szCs w:val="22"/>
          <w:lang w:val="en-US"/>
        </w:rPr>
        <w:t xml:space="preserve">Bernstein, </w:t>
      </w:r>
      <w:r>
        <w:rPr>
          <w:rFonts w:cs="Times New Roman" w:ascii="Times New Roman" w:hAnsi="Times New Roman"/>
          <w:sz w:val="22"/>
          <w:szCs w:val="22"/>
        </w:rPr>
        <w:t xml:space="preserve">В. Е. (1981). </w:t>
      </w:r>
      <w:r>
        <w:rPr>
          <w:rFonts w:cs="Times New Roman" w:ascii="Times New Roman" w:hAnsi="Times New Roman"/>
          <w:sz w:val="22"/>
          <w:szCs w:val="22"/>
          <w:lang w:val="en-US"/>
        </w:rPr>
        <w:t xml:space="preserve">Lawyer and counselor as an interdisciplinary team: Problem awareness in the blended family. Child Welfare, </w:t>
      </w:r>
      <w:r>
        <w:rPr>
          <w:rFonts w:cs="Times New Roman" w:ascii="Times New Roman" w:hAnsi="Times New Roman"/>
          <w:sz w:val="22"/>
          <w:szCs w:val="22"/>
        </w:rPr>
        <w:t>60, 211-22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ernstein, B. E.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Ignorance of the law is no excuse. In J.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Hanse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L. L. L'Abate (Eds </w:t>
      </w:r>
      <w:r>
        <w:rPr>
          <w:rFonts w:cs="Times New Roman" w:ascii="Times New Roman" w:hAnsi="Times New Roman"/>
          <w:sz w:val="22"/>
          <w:szCs w:val="22"/>
        </w:rPr>
        <w:t xml:space="preserve">), </w:t>
      </w:r>
      <w:r>
        <w:rPr>
          <w:rFonts w:cs="Times New Roman" w:ascii="Times New Roman" w:hAnsi="Times New Roman"/>
          <w:sz w:val="22"/>
          <w:szCs w:val="22"/>
          <w:lang w:val="en-US"/>
        </w:rPr>
        <w:t>Values, ethics, legalities, and the family therapist. Rockville, MD: Aspen Sys</w:t>
        <w:softHyphen/>
        <w:t>tems Corporation.</w:t>
      </w:r>
    </w:p>
    <w:p>
      <w:pPr>
        <w:pStyle w:val="Normal"/>
        <w:jc w:val="both"/>
        <w:rPr/>
      </w:pPr>
      <w:r>
        <w:rPr>
          <w:rFonts w:cs="Times New Roman" w:ascii="Times New Roman" w:hAnsi="Times New Roman"/>
          <w:sz w:val="22"/>
          <w:szCs w:val="22"/>
          <w:lang w:val="en-US"/>
        </w:rPr>
        <w:t xml:space="preserve">Birchler, G. R.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Live supervision and instant feedback in marriage and family therapy. Journal of Marriage and Family Counseling, </w:t>
      </w:r>
      <w:r>
        <w:rPr>
          <w:rFonts w:cs="Times New Roman" w:ascii="Times New Roman" w:hAnsi="Times New Roman"/>
          <w:sz w:val="22"/>
          <w:szCs w:val="22"/>
        </w:rPr>
        <w:t>3, 53-60.</w:t>
      </w:r>
    </w:p>
    <w:p>
      <w:pPr>
        <w:pStyle w:val="Normal"/>
        <w:jc w:val="both"/>
        <w:rPr/>
      </w:pPr>
      <w:r>
        <w:rPr>
          <w:rFonts w:cs="Times New Roman" w:ascii="Times New Roman" w:hAnsi="Times New Roman"/>
          <w:sz w:val="22"/>
          <w:szCs w:val="22"/>
          <w:lang w:val="en-US"/>
        </w:rPr>
        <w:t xml:space="preserve">Blaisure, K.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easler, M. J. </w:t>
      </w:r>
      <w:r>
        <w:rPr>
          <w:rFonts w:cs="Times New Roman" w:ascii="Times New Roman" w:hAnsi="Times New Roman"/>
          <w:sz w:val="22"/>
          <w:szCs w:val="22"/>
        </w:rPr>
        <w:t xml:space="preserve">(1996). </w:t>
      </w:r>
      <w:r>
        <w:rPr>
          <w:rFonts w:cs="Times New Roman" w:ascii="Times New Roman" w:hAnsi="Times New Roman"/>
          <w:sz w:val="22"/>
          <w:szCs w:val="22"/>
          <w:lang w:val="en-US"/>
        </w:rPr>
        <w:t xml:space="preserve">Results of a survey of court-connected parent education programs in U.S. counties. Family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Conciliation Courts Review, </w:t>
      </w:r>
      <w:r>
        <w:rPr>
          <w:rFonts w:cs="Times New Roman" w:ascii="Times New Roman" w:hAnsi="Times New Roman"/>
          <w:sz w:val="22"/>
          <w:szCs w:val="22"/>
        </w:rPr>
        <w:t>34, 24-40.</w:t>
      </w:r>
    </w:p>
    <w:p>
      <w:pPr>
        <w:pStyle w:val="Normal"/>
        <w:jc w:val="both"/>
        <w:rPr/>
      </w:pPr>
      <w:r>
        <w:rPr>
          <w:rFonts w:cs="Times New Roman" w:ascii="Times New Roman" w:hAnsi="Times New Roman"/>
          <w:sz w:val="22"/>
          <w:szCs w:val="22"/>
          <w:lang w:val="en-US"/>
        </w:rPr>
        <w:t xml:space="preserve">Bloch, D.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iss, H.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Training facilities in marital and family therapy. Family Process, </w:t>
      </w:r>
      <w:r>
        <w:rPr>
          <w:rFonts w:cs="Times New Roman" w:ascii="Times New Roman" w:hAnsi="Times New Roman"/>
          <w:sz w:val="22"/>
          <w:szCs w:val="22"/>
        </w:rPr>
        <w:t>20, 133-146.</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owen, M. </w:t>
      </w:r>
      <w:r>
        <w:rPr>
          <w:rFonts w:cs="Times New Roman" w:ascii="Times New Roman" w:hAnsi="Times New Roman"/>
          <w:sz w:val="22"/>
          <w:szCs w:val="22"/>
        </w:rPr>
        <w:t xml:space="preserve">(1971). </w:t>
      </w:r>
      <w:r>
        <w:rPr>
          <w:rFonts w:cs="Times New Roman" w:ascii="Times New Roman" w:hAnsi="Times New Roman"/>
          <w:sz w:val="22"/>
          <w:szCs w:val="22"/>
          <w:lang w:val="en-US"/>
        </w:rPr>
        <w:t xml:space="preserve">Towards the differentiation of self in one's family of origin. In F. Andre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 Ford (Eds), Georgetown family symposia (Vol. </w:t>
      </w:r>
      <w:r>
        <w:rPr>
          <w:rFonts w:cs="Times New Roman" w:ascii="Times New Roman" w:hAnsi="Times New Roman"/>
          <w:sz w:val="22"/>
          <w:szCs w:val="22"/>
        </w:rPr>
        <w:t xml:space="preserve">1). </w:t>
      </w:r>
      <w:r>
        <w:rPr>
          <w:rFonts w:cs="Times New Roman" w:ascii="Times New Roman" w:hAnsi="Times New Roman"/>
          <w:sz w:val="22"/>
          <w:szCs w:val="22"/>
          <w:lang w:val="en-US"/>
        </w:rPr>
        <w:t>Washington, DC: Georgetown University Department of Psychiatry.</w:t>
      </w:r>
    </w:p>
    <w:p>
      <w:pPr>
        <w:pStyle w:val="Normal"/>
        <w:jc w:val="both"/>
        <w:rPr/>
      </w:pPr>
      <w:r>
        <w:rPr>
          <w:rFonts w:cs="Times New Roman" w:ascii="Times New Roman" w:hAnsi="Times New Roman"/>
          <w:sz w:val="22"/>
          <w:szCs w:val="22"/>
          <w:lang w:val="en-US"/>
        </w:rPr>
        <w:t xml:space="preserve">Brodsky, S. L,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oby, A. </w:t>
      </w:r>
      <w:r>
        <w:rPr>
          <w:rFonts w:cs="Times New Roman" w:ascii="Times New Roman" w:hAnsi="Times New Roman"/>
          <w:sz w:val="22"/>
          <w:szCs w:val="22"/>
        </w:rPr>
        <w:t xml:space="preserve">(1972). </w:t>
      </w:r>
      <w:r>
        <w:rPr>
          <w:rFonts w:cs="Times New Roman" w:ascii="Times New Roman" w:hAnsi="Times New Roman"/>
          <w:sz w:val="22"/>
          <w:szCs w:val="22"/>
          <w:lang w:val="en-US"/>
        </w:rPr>
        <w:t>On becoming an expert witness: Issues of orientation and effectiveness. Professional Psychology</w:t>
      </w:r>
      <w:r>
        <w:rPr>
          <w:rFonts w:cs="Times New Roman" w:ascii="Times New Roman" w:hAnsi="Times New Roman"/>
          <w:sz w:val="22"/>
          <w:szCs w:val="22"/>
        </w:rPr>
        <w:t>, 7,173-176.</w:t>
      </w:r>
    </w:p>
    <w:p>
      <w:pPr>
        <w:pStyle w:val="Normal"/>
        <w:jc w:val="both"/>
        <w:rPr/>
      </w:pPr>
      <w:r>
        <w:rPr>
          <w:rFonts w:cs="Times New Roman" w:ascii="Times New Roman" w:hAnsi="Times New Roman"/>
          <w:sz w:val="22"/>
          <w:szCs w:val="22"/>
          <w:lang w:val="en-US"/>
        </w:rPr>
        <w:t>Brown, J. FL, Portes, P., Cambron, M. L.</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immerman, D., Rickert, V.,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Bissmeyer, </w:t>
      </w:r>
      <w:r>
        <w:rPr>
          <w:rFonts w:cs="Times New Roman" w:ascii="Times New Roman" w:hAnsi="Times New Roman"/>
          <w:sz w:val="22"/>
          <w:szCs w:val="22"/>
        </w:rPr>
        <w:t xml:space="preserve">С (1994). </w:t>
      </w:r>
      <w:r>
        <w:rPr>
          <w:rFonts w:cs="Times New Roman" w:ascii="Times New Roman" w:hAnsi="Times New Roman"/>
          <w:sz w:val="22"/>
          <w:szCs w:val="22"/>
          <w:lang w:val="en-US"/>
        </w:rPr>
        <w:t xml:space="preserve">Families in transition: A court-mandated divorce adjustment program for parents and chAAienJuvenile and Family Court Journal, </w:t>
      </w:r>
      <w:r>
        <w:rPr>
          <w:rFonts w:cs="Times New Roman" w:ascii="Times New Roman" w:hAnsi="Times New Roman"/>
          <w:sz w:val="22"/>
          <w:szCs w:val="22"/>
        </w:rPr>
        <w:t>45, 27-3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arter, E.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Supervisory discussions in the presence of the family. In R. Whiffen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J. Byng-Hall (Eds.), Family therapy supervision. New York: Grune </w:t>
      </w:r>
      <w:r>
        <w:rPr>
          <w:rFonts w:cs="Times New Roman" w:ascii="Times New Roman" w:hAnsi="Times New Roman"/>
          <w:sz w:val="22"/>
          <w:szCs w:val="22"/>
        </w:rPr>
        <w:t xml:space="preserve">&amp; </w:t>
      </w:r>
      <w:r>
        <w:rPr>
          <w:rFonts w:cs="Times New Roman" w:ascii="Times New Roman" w:hAnsi="Times New Roman"/>
          <w:sz w:val="22"/>
          <w:szCs w:val="22"/>
          <w:lang w:val="en-US"/>
        </w:rPr>
        <w:t>Stratton.</w:t>
      </w:r>
    </w:p>
    <w:p>
      <w:pPr>
        <w:pStyle w:val="Normal"/>
        <w:jc w:val="both"/>
        <w:rPr/>
      </w:pPr>
      <w:r>
        <w:rPr>
          <w:rFonts w:cs="Times New Roman" w:ascii="Times New Roman" w:hAnsi="Times New Roman"/>
          <w:sz w:val="22"/>
          <w:szCs w:val="22"/>
          <w:lang w:val="en-US"/>
        </w:rPr>
        <w:t xml:space="preserve">Chasin 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runebaum, H. </w:t>
      </w:r>
      <w:r>
        <w:rPr>
          <w:rFonts w:cs="Times New Roman" w:ascii="Times New Roman" w:hAnsi="Times New Roman"/>
          <w:sz w:val="22"/>
          <w:szCs w:val="22"/>
        </w:rPr>
        <w:t xml:space="preserve">(1981). </w:t>
      </w:r>
      <w:r>
        <w:rPr>
          <w:rFonts w:cs="Times New Roman" w:ascii="Times New Roman" w:hAnsi="Times New Roman"/>
          <w:sz w:val="22"/>
          <w:szCs w:val="22"/>
          <w:lang w:val="en-US"/>
        </w:rPr>
        <w:t xml:space="preserve">A model for evaluation in child custody disputes. American Journal of Family Therapy, </w:t>
      </w:r>
      <w:r>
        <w:rPr>
          <w:rFonts w:cs="Times New Roman" w:ascii="Times New Roman" w:hAnsi="Times New Roman"/>
          <w:sz w:val="22"/>
          <w:szCs w:val="22"/>
        </w:rPr>
        <w:t>9, 43-4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ohen, S.N., Gfjones, F. </w:t>
      </w:r>
      <w:r>
        <w:rPr>
          <w:rFonts w:cs="Times New Roman" w:ascii="Times New Roman" w:hAnsi="Times New Roman"/>
          <w:sz w:val="22"/>
          <w:szCs w:val="22"/>
        </w:rPr>
        <w:t xml:space="preserve">N. (1983). </w:t>
      </w:r>
      <w:r>
        <w:rPr>
          <w:rFonts w:cs="Times New Roman" w:ascii="Times New Roman" w:hAnsi="Times New Roman"/>
          <w:sz w:val="22"/>
          <w:szCs w:val="22"/>
          <w:lang w:val="en-US"/>
        </w:rPr>
        <w:t xml:space="preserve">Issues of divorce in family therapy. In B. B. Wolman </w:t>
      </w:r>
      <w:r>
        <w:rPr>
          <w:rFonts w:cs="Times New Roman" w:ascii="Times New Roman" w:hAnsi="Times New Roman"/>
          <w:sz w:val="22"/>
          <w:szCs w:val="22"/>
        </w:rPr>
        <w:t xml:space="preserve">&amp; </w:t>
      </w:r>
      <w:r>
        <w:rPr>
          <w:rFonts w:cs="Times New Roman" w:ascii="Times New Roman" w:hAnsi="Times New Roman"/>
          <w:sz w:val="22"/>
          <w:szCs w:val="22"/>
          <w:lang w:val="en-US"/>
        </w:rPr>
        <w:t>C. Strieker (Eds.), Handbook of marital therapy. New York: Plenum.</w:t>
      </w:r>
    </w:p>
    <w:p>
      <w:pPr>
        <w:pStyle w:val="Normal"/>
        <w:jc w:val="both"/>
        <w:rPr/>
      </w:pPr>
      <w:r>
        <w:rPr>
          <w:rFonts w:cs="Times New Roman" w:ascii="Times New Roman" w:hAnsi="Times New Roman"/>
          <w:sz w:val="22"/>
          <w:szCs w:val="22"/>
          <w:lang w:val="en-US"/>
        </w:rPr>
        <w:t xml:space="preserve">Coopersmith, E. </w:t>
      </w:r>
      <w:r>
        <w:rPr>
          <w:rFonts w:cs="Times New Roman" w:ascii="Times New Roman" w:hAnsi="Times New Roman"/>
          <w:sz w:val="22"/>
          <w:szCs w:val="22"/>
        </w:rPr>
        <w:t xml:space="preserve">(1980). </w:t>
      </w:r>
      <w:r>
        <w:rPr>
          <w:rFonts w:cs="Times New Roman" w:ascii="Times New Roman" w:hAnsi="Times New Roman"/>
          <w:sz w:val="22"/>
          <w:szCs w:val="22"/>
          <w:lang w:val="en-US"/>
        </w:rPr>
        <w:t>Expanding uses of the telephone in family therapy. Family Pro</w:t>
        <w:softHyphen/>
        <w:t xml:space="preserve">cess, </w:t>
      </w:r>
      <w:r>
        <w:rPr>
          <w:rFonts w:cs="Times New Roman" w:ascii="Times New Roman" w:hAnsi="Times New Roman"/>
          <w:sz w:val="22"/>
          <w:szCs w:val="22"/>
        </w:rPr>
        <w:t>19,411-417.</w:t>
      </w:r>
    </w:p>
    <w:p>
      <w:pPr>
        <w:pStyle w:val="Normal"/>
        <w:jc w:val="both"/>
        <w:rPr/>
      </w:pPr>
      <w:r>
        <w:rPr>
          <w:rFonts w:cs="Times New Roman" w:ascii="Times New Roman" w:hAnsi="Times New Roman"/>
          <w:sz w:val="22"/>
          <w:szCs w:val="22"/>
          <w:lang w:val="en-US"/>
        </w:rPr>
        <w:t xml:space="preserve">Engelbert, S.,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iebert, W. J. </w:t>
      </w:r>
      <w:r>
        <w:rPr>
          <w:rFonts w:cs="Times New Roman" w:ascii="Times New Roman" w:hAnsi="Times New Roman"/>
          <w:sz w:val="22"/>
          <w:szCs w:val="22"/>
        </w:rPr>
        <w:t xml:space="preserve">(1982). </w:t>
      </w:r>
      <w:r>
        <w:rPr>
          <w:rFonts w:cs="Times New Roman" w:ascii="Times New Roman" w:hAnsi="Times New Roman"/>
          <w:sz w:val="22"/>
          <w:szCs w:val="22"/>
          <w:lang w:val="en-US"/>
        </w:rPr>
        <w:t xml:space="preserve">Family therapy licensure versus certification. ~~-   .Family Therapy News, </w:t>
      </w:r>
      <w:r>
        <w:rPr>
          <w:rFonts w:cs="Times New Roman" w:ascii="Times New Roman" w:hAnsi="Times New Roman"/>
          <w:sz w:val="22"/>
          <w:szCs w:val="22"/>
        </w:rPr>
        <w:t>13(2), 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verett, </w:t>
      </w:r>
      <w:r>
        <w:rPr>
          <w:rFonts w:cs="Times New Roman" w:ascii="Times New Roman" w:hAnsi="Times New Roman"/>
          <w:sz w:val="22"/>
          <w:szCs w:val="22"/>
        </w:rPr>
        <w:t xml:space="preserve">С (1980). </w:t>
      </w:r>
      <w:r>
        <w:rPr>
          <w:rFonts w:cs="Times New Roman" w:ascii="Times New Roman" w:hAnsi="Times New Roman"/>
          <w:sz w:val="22"/>
          <w:szCs w:val="22"/>
          <w:lang w:val="en-US"/>
        </w:rPr>
        <w:t>Supervision of marriage and family therapy. In A. Hess (Ed.), Psy-^</w:t>
      </w:r>
      <w:r>
        <w:rPr>
          <w:rFonts w:cs="Times New Roman" w:ascii="Times New Roman" w:hAnsi="Times New Roman"/>
          <w:sz w:val="22"/>
          <w:szCs w:val="22"/>
        </w:rPr>
        <w:t>-----</w:t>
      </w:r>
      <w:r>
        <w:rPr>
          <w:rFonts w:cs="Times New Roman" w:ascii="Times New Roman" w:hAnsi="Times New Roman"/>
          <w:sz w:val="22"/>
          <w:szCs w:val="22"/>
          <w:lang w:val="en-US"/>
        </w:rPr>
        <w:t>-chotherapy supervision. New York: Wiley Interscience.</w:t>
      </w:r>
    </w:p>
    <w:p>
      <w:pPr>
        <w:pStyle w:val="Normal"/>
        <w:jc w:val="both"/>
        <w:rPr/>
      </w:pPr>
      <w:r>
        <w:rPr>
          <w:rFonts w:cs="Times New Roman" w:ascii="Times New Roman" w:hAnsi="Times New Roman"/>
          <w:sz w:val="22"/>
          <w:szCs w:val="22"/>
          <w:lang w:val="en-US"/>
        </w:rPr>
        <w:t xml:space="preserve">Everett,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A.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Volgy, S. S. </w:t>
      </w:r>
      <w:r>
        <w:rPr>
          <w:rFonts w:cs="Times New Roman" w:ascii="Times New Roman" w:hAnsi="Times New Roman"/>
          <w:sz w:val="22"/>
          <w:szCs w:val="22"/>
        </w:rPr>
        <w:t xml:space="preserve">(1983). </w:t>
      </w:r>
      <w:r>
        <w:rPr>
          <w:rFonts w:cs="Times New Roman" w:ascii="Times New Roman" w:hAnsi="Times New Roman"/>
          <w:sz w:val="22"/>
          <w:szCs w:val="22"/>
          <w:lang w:val="en-US"/>
        </w:rPr>
        <w:t xml:space="preserve">Family assessment in child custody disputes.JoMma/ of Marital and Family Therapy, </w:t>
      </w:r>
      <w:r>
        <w:rPr>
          <w:rFonts w:cs="Times New Roman" w:ascii="Times New Roman" w:hAnsi="Times New Roman"/>
          <w:sz w:val="22"/>
          <w:szCs w:val="22"/>
        </w:rPr>
        <w:t>9, 343-353.</w:t>
      </w:r>
    </w:p>
    <w:p>
      <w:pPr>
        <w:pStyle w:val="Normal"/>
        <w:jc w:val="both"/>
        <w:rPr/>
      </w:pPr>
      <w:r>
        <w:rPr>
          <w:rFonts w:cs="Times New Roman" w:ascii="Times New Roman" w:hAnsi="Times New Roman"/>
          <w:sz w:val="22"/>
          <w:szCs w:val="22"/>
          <w:lang w:val="en-US"/>
        </w:rPr>
        <w:t xml:space="preserve">Figley,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R.,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Nelson, T. S. </w:t>
      </w:r>
      <w:r>
        <w:rPr>
          <w:rFonts w:cs="Times New Roman" w:ascii="Times New Roman" w:hAnsi="Times New Roman"/>
          <w:sz w:val="22"/>
          <w:szCs w:val="22"/>
        </w:rPr>
        <w:t xml:space="preserve">(1990). </w:t>
      </w:r>
      <w:r>
        <w:rPr>
          <w:rFonts w:cs="Times New Roman" w:ascii="Times New Roman" w:hAnsi="Times New Roman"/>
          <w:sz w:val="22"/>
          <w:szCs w:val="22"/>
          <w:lang w:val="en-US"/>
        </w:rPr>
        <w:t xml:space="preserve">Basic family therapy skills, II: Structural family therapy. Journal of Marital and Family Therapy, </w:t>
      </w:r>
      <w:r>
        <w:rPr>
          <w:rFonts w:cs="Times New Roman" w:ascii="Times New Roman" w:hAnsi="Times New Roman"/>
          <w:sz w:val="22"/>
          <w:szCs w:val="22"/>
        </w:rPr>
        <w:t>165, 225-23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Goldenberg, I.,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oldenberg, H. </w:t>
      </w:r>
      <w:r>
        <w:rPr>
          <w:rFonts w:cs="Times New Roman" w:ascii="Times New Roman" w:hAnsi="Times New Roman"/>
          <w:sz w:val="22"/>
          <w:szCs w:val="22"/>
        </w:rPr>
        <w:t xml:space="preserve">(1983). </w:t>
      </w:r>
      <w:r>
        <w:rPr>
          <w:rFonts w:cs="Times New Roman" w:ascii="Times New Roman" w:hAnsi="Times New Roman"/>
          <w:sz w:val="22"/>
          <w:szCs w:val="22"/>
          <w:lang w:val="en-US"/>
        </w:rPr>
        <w:t>Historical roots of contemporary family the</w:t>
        <w:softHyphen/>
        <w:t xml:space="preserve">rapy. In </w:t>
      </w:r>
      <w:r>
        <w:rPr>
          <w:rFonts w:cs="Times New Roman" w:ascii="Times New Roman" w:hAnsi="Times New Roman"/>
          <w:sz w:val="22"/>
          <w:szCs w:val="22"/>
        </w:rPr>
        <w:t xml:space="preserve">В. В. </w:t>
      </w:r>
      <w:r>
        <w:rPr>
          <w:rFonts w:cs="Times New Roman" w:ascii="Times New Roman" w:hAnsi="Times New Roman"/>
          <w:sz w:val="22"/>
          <w:szCs w:val="22"/>
          <w:lang w:val="en-US"/>
        </w:rPr>
        <w:t xml:space="preserve">Wolman </w:t>
      </w:r>
      <w:r>
        <w:rPr>
          <w:rFonts w:cs="Times New Roman" w:ascii="Times New Roman" w:hAnsi="Times New Roman"/>
          <w:sz w:val="22"/>
          <w:szCs w:val="22"/>
        </w:rPr>
        <w:t xml:space="preserve">&amp; </w:t>
      </w:r>
      <w:r>
        <w:rPr>
          <w:rFonts w:cs="Times New Roman" w:ascii="Times New Roman" w:hAnsi="Times New Roman"/>
          <w:sz w:val="22"/>
          <w:szCs w:val="22"/>
          <w:lang w:val="en-US"/>
        </w:rPr>
        <w:t>G. Strieker (Eds.), Handbook of family and marital therapy. New York: Plenum.</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aley, J. </w:t>
      </w:r>
      <w:r>
        <w:rPr>
          <w:rFonts w:cs="Times New Roman" w:ascii="Times New Roman" w:hAnsi="Times New Roman"/>
          <w:sz w:val="22"/>
          <w:szCs w:val="22"/>
        </w:rPr>
        <w:t xml:space="preserve">(1976). </w:t>
      </w:r>
      <w:r>
        <w:rPr>
          <w:rFonts w:cs="Times New Roman" w:ascii="Times New Roman" w:hAnsi="Times New Roman"/>
          <w:sz w:val="22"/>
          <w:szCs w:val="22"/>
          <w:lang w:val="en-US"/>
        </w:rPr>
        <w:t>Problem-solving therapy. San Francisco: Jossey-Bass.</w:t>
      </w:r>
    </w:p>
    <w:p>
      <w:pPr>
        <w:pStyle w:val="Normal"/>
        <w:jc w:val="both"/>
        <w:rPr/>
      </w:pPr>
      <w:r>
        <w:rPr>
          <w:rFonts w:cs="Times New Roman" w:ascii="Times New Roman" w:hAnsi="Times New Roman"/>
          <w:sz w:val="22"/>
          <w:szCs w:val="22"/>
          <w:lang w:val="en-US"/>
        </w:rPr>
        <w:t xml:space="preserve">Hines, M. </w:t>
      </w:r>
      <w:r>
        <w:rPr>
          <w:rFonts w:cs="Times New Roman" w:ascii="Times New Roman" w:hAnsi="Times New Roman"/>
          <w:sz w:val="22"/>
          <w:szCs w:val="22"/>
        </w:rPr>
        <w:t xml:space="preserve">(1996). </w:t>
      </w:r>
      <w:r>
        <w:rPr>
          <w:rFonts w:cs="Times New Roman" w:ascii="Times New Roman" w:hAnsi="Times New Roman"/>
          <w:sz w:val="22"/>
          <w:szCs w:val="22"/>
          <w:lang w:val="en-US"/>
        </w:rPr>
        <w:t>Follow-up survey of graduates from accredited degree-granting mar</w:t>
        <w:softHyphen/>
        <w:t xml:space="preserve">riage and family therapy training programs. Journal of Marital and Family Therapy, </w:t>
      </w:r>
      <w:r>
        <w:rPr>
          <w:rFonts w:cs="Times New Roman" w:ascii="Times New Roman" w:hAnsi="Times New Roman"/>
          <w:sz w:val="22"/>
          <w:szCs w:val="22"/>
        </w:rPr>
        <w:t>22, 181-19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Hoffman, L. </w:t>
      </w:r>
      <w:r>
        <w:rPr>
          <w:rFonts w:cs="Times New Roman" w:ascii="Times New Roman" w:hAnsi="Times New Roman"/>
          <w:sz w:val="22"/>
          <w:szCs w:val="22"/>
        </w:rPr>
        <w:t xml:space="preserve">(1981). </w:t>
      </w:r>
      <w:r>
        <w:rPr>
          <w:rFonts w:cs="Times New Roman" w:ascii="Times New Roman" w:hAnsi="Times New Roman"/>
          <w:sz w:val="22"/>
          <w:szCs w:val="22"/>
          <w:lang w:val="en-US"/>
        </w:rPr>
        <w:t>Foundations offamily therapy</w:t>
      </w:r>
      <w:r>
        <w:rPr>
          <w:rFonts w:cs="Times New Roman" w:ascii="Times New Roman" w:hAnsi="Times New Roman"/>
          <w:sz w:val="22"/>
          <w:szCs w:val="22"/>
        </w:rPr>
        <w:t xml:space="preserve">: </w:t>
      </w:r>
      <w:r>
        <w:rPr>
          <w:rFonts w:cs="Times New Roman" w:ascii="Times New Roman" w:hAnsi="Times New Roman"/>
          <w:sz w:val="22"/>
          <w:szCs w:val="22"/>
          <w:lang w:val="en-US"/>
        </w:rPr>
        <w:t>A conceptual framework for systems change. New York: Basic Books.</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Профессиональная специфика семейной психотерапии                              34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пе, С. М. (1996). </w:t>
      </w:r>
      <w:r>
        <w:rPr>
          <w:rFonts w:cs="Times New Roman" w:ascii="Times New Roman" w:hAnsi="Times New Roman"/>
          <w:sz w:val="22"/>
          <w:szCs w:val="22"/>
          <w:lang w:val="en-US"/>
        </w:rPr>
        <w:t>An experiential approach to family-of-origin work with marital an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amily therapy trainees. Journal of Marital and Family Therapy, </w:t>
      </w:r>
      <w:r>
        <w:rPr>
          <w:rFonts w:cs="Times New Roman" w:ascii="Times New Roman" w:hAnsi="Times New Roman"/>
          <w:sz w:val="22"/>
          <w:szCs w:val="22"/>
        </w:rPr>
        <w:t xml:space="preserve">22, 481-487. </w:t>
      </w:r>
      <w:r>
        <w:rPr>
          <w:rFonts w:cs="Times New Roman" w:ascii="Times New Roman" w:hAnsi="Times New Roman"/>
          <w:sz w:val="22"/>
          <w:szCs w:val="22"/>
          <w:lang w:val="en-US"/>
        </w:rPr>
        <w:t xml:space="preserve">Kniskern, D. P.,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Gurman, A. S. </w:t>
      </w:r>
      <w:r>
        <w:rPr>
          <w:rFonts w:cs="Times New Roman" w:ascii="Times New Roman" w:hAnsi="Times New Roman"/>
          <w:sz w:val="22"/>
          <w:szCs w:val="22"/>
        </w:rPr>
        <w:t xml:space="preserve">(1979). </w:t>
      </w:r>
      <w:r>
        <w:rPr>
          <w:rFonts w:cs="Times New Roman" w:ascii="Times New Roman" w:hAnsi="Times New Roman"/>
          <w:sz w:val="22"/>
          <w:szCs w:val="22"/>
          <w:lang w:val="en-US"/>
        </w:rPr>
        <w:t>Research of training in marriage and family</w:t>
      </w:r>
    </w:p>
    <w:p>
      <w:pPr>
        <w:pStyle w:val="Normal"/>
        <w:jc w:val="both"/>
        <w:rPr/>
      </w:pPr>
      <w:r>
        <w:rPr>
          <w:rFonts w:cs="Times New Roman" w:ascii="Times New Roman" w:hAnsi="Times New Roman"/>
          <w:sz w:val="22"/>
          <w:szCs w:val="22"/>
          <w:lang w:val="en-US"/>
        </w:rPr>
        <w:t xml:space="preserve">therapy: Status, issues, and directions. Journal of Marital and Family Therapy, </w:t>
      </w:r>
      <w:r>
        <w:rPr>
          <w:rFonts w:cs="Times New Roman" w:ascii="Times New Roman" w:hAnsi="Times New Roman"/>
          <w:sz w:val="22"/>
          <w:szCs w:val="22"/>
        </w:rPr>
        <w:t>5,8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96. </w:t>
      </w:r>
      <w:r>
        <w:rPr>
          <w:rFonts w:cs="Times New Roman" w:ascii="Times New Roman" w:hAnsi="Times New Roman"/>
          <w:sz w:val="22"/>
          <w:szCs w:val="22"/>
          <w:lang w:val="en-US"/>
        </w:rPr>
        <w:t xml:space="preserve">Levant, R. F. </w:t>
      </w:r>
      <w:r>
        <w:rPr>
          <w:rFonts w:cs="Times New Roman" w:ascii="Times New Roman" w:hAnsi="Times New Roman"/>
          <w:sz w:val="22"/>
          <w:szCs w:val="22"/>
        </w:rPr>
        <w:t xml:space="preserve">(1984). </w:t>
      </w:r>
      <w:r>
        <w:rPr>
          <w:rFonts w:cs="Times New Roman" w:ascii="Times New Roman" w:hAnsi="Times New Roman"/>
          <w:sz w:val="22"/>
          <w:szCs w:val="22"/>
          <w:lang w:val="en-US"/>
        </w:rPr>
        <w:t>Family therapy: A comprehensive overview. Englewood Cliffs, NJ</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rentice Hall. Liddle, H. </w:t>
      </w:r>
      <w:r>
        <w:rPr>
          <w:rFonts w:cs="Times New Roman" w:ascii="Times New Roman" w:hAnsi="Times New Roman"/>
          <w:sz w:val="22"/>
          <w:szCs w:val="22"/>
        </w:rPr>
        <w:t xml:space="preserve">(1991). </w:t>
      </w:r>
      <w:r>
        <w:rPr>
          <w:rFonts w:cs="Times New Roman" w:ascii="Times New Roman" w:hAnsi="Times New Roman"/>
          <w:sz w:val="22"/>
          <w:szCs w:val="22"/>
          <w:lang w:val="en-US"/>
        </w:rPr>
        <w:t>Training and supervision in family therapy: A comprehensive an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ritical analysis. In A. S. Gurman </w:t>
      </w:r>
      <w:r>
        <w:rPr>
          <w:rFonts w:cs="Times New Roman" w:ascii="Times New Roman" w:hAnsi="Times New Roman"/>
          <w:sz w:val="22"/>
          <w:szCs w:val="22"/>
        </w:rPr>
        <w:t xml:space="preserve">&amp; </w:t>
      </w:r>
      <w:r>
        <w:rPr>
          <w:rFonts w:cs="Times New Roman" w:ascii="Times New Roman" w:hAnsi="Times New Roman"/>
          <w:sz w:val="22"/>
          <w:szCs w:val="22"/>
          <w:lang w:val="en-US"/>
        </w:rPr>
        <w:t>D. Kniskern (Eds.), Handbook of family therap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Volume II. New York: Brunner/Mazel. Liddle, 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Halpin, R. </w:t>
      </w:r>
      <w:r>
        <w:rPr>
          <w:rFonts w:cs="Times New Roman" w:ascii="Times New Roman" w:hAnsi="Times New Roman"/>
          <w:sz w:val="22"/>
          <w:szCs w:val="22"/>
        </w:rPr>
        <w:t xml:space="preserve">(1978) </w:t>
      </w:r>
      <w:r>
        <w:rPr>
          <w:rFonts w:cs="Times New Roman" w:ascii="Times New Roman" w:hAnsi="Times New Roman"/>
          <w:sz w:val="22"/>
          <w:szCs w:val="22"/>
          <w:lang w:val="en-US"/>
        </w:rPr>
        <w:t>Family therapy training and supervision literature: A</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omparative review. Journal of Marriage and Family Counseling, </w:t>
      </w:r>
      <w:r>
        <w:rPr>
          <w:rFonts w:cs="Times New Roman" w:ascii="Times New Roman" w:hAnsi="Times New Roman"/>
          <w:sz w:val="22"/>
          <w:szCs w:val="22"/>
        </w:rPr>
        <w:t xml:space="preserve">4, 77-98. </w:t>
      </w:r>
      <w:r>
        <w:rPr>
          <w:rFonts w:cs="Times New Roman" w:ascii="Times New Roman" w:hAnsi="Times New Roman"/>
          <w:sz w:val="22"/>
          <w:szCs w:val="22"/>
          <w:lang w:val="en-US"/>
        </w:rPr>
        <w:t xml:space="preserve">Luepnitz, D. </w:t>
      </w:r>
      <w:r>
        <w:rPr>
          <w:rFonts w:cs="Times New Roman" w:ascii="Times New Roman" w:hAnsi="Times New Roman"/>
          <w:sz w:val="22"/>
          <w:szCs w:val="22"/>
        </w:rPr>
        <w:t xml:space="preserve">(1988). </w:t>
      </w:r>
      <w:r>
        <w:rPr>
          <w:rFonts w:cs="Times New Roman" w:ascii="Times New Roman" w:hAnsi="Times New Roman"/>
          <w:sz w:val="22"/>
          <w:szCs w:val="22"/>
          <w:lang w:val="en-US"/>
        </w:rPr>
        <w:t>The family interpreted: Feminist therapy in clinical practice. New</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York: Basic Books. Margolin, G. </w:t>
      </w:r>
      <w:r>
        <w:rPr>
          <w:rFonts w:cs="Times New Roman" w:ascii="Times New Roman" w:hAnsi="Times New Roman"/>
          <w:sz w:val="22"/>
          <w:szCs w:val="22"/>
        </w:rPr>
        <w:t xml:space="preserve">(1981). </w:t>
      </w:r>
      <w:r>
        <w:rPr>
          <w:rFonts w:cs="Times New Roman" w:ascii="Times New Roman" w:hAnsi="Times New Roman"/>
          <w:sz w:val="22"/>
          <w:szCs w:val="22"/>
          <w:lang w:val="en-US"/>
        </w:rPr>
        <w:t>A behavioral systems approach to the treatment of marital jealous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Clinical Psychology Review, </w:t>
      </w:r>
      <w:r>
        <w:rPr>
          <w:rFonts w:cs="Times New Roman" w:ascii="Times New Roman" w:hAnsi="Times New Roman"/>
          <w:sz w:val="22"/>
          <w:szCs w:val="22"/>
        </w:rPr>
        <w:t xml:space="preserve">1,469-487. </w:t>
      </w:r>
      <w:r>
        <w:rPr>
          <w:rFonts w:cs="Times New Roman" w:ascii="Times New Roman" w:hAnsi="Times New Roman"/>
          <w:sz w:val="22"/>
          <w:szCs w:val="22"/>
          <w:lang w:val="en-US"/>
        </w:rPr>
        <w:t xml:space="preserve">Meyerstein, I.,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Todd, J. C. </w:t>
      </w:r>
      <w:r>
        <w:rPr>
          <w:rFonts w:cs="Times New Roman" w:ascii="Times New Roman" w:hAnsi="Times New Roman"/>
          <w:sz w:val="22"/>
          <w:szCs w:val="22"/>
        </w:rPr>
        <w:t xml:space="preserve">(1980). </w:t>
      </w:r>
      <w:r>
        <w:rPr>
          <w:rFonts w:cs="Times New Roman" w:ascii="Times New Roman" w:hAnsi="Times New Roman"/>
          <w:sz w:val="22"/>
          <w:szCs w:val="22"/>
          <w:lang w:val="en-US"/>
        </w:rPr>
        <w:t>On the witness stand: The family therapist an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expert testimony. American Journal of Family Therapy, </w:t>
      </w:r>
      <w:r>
        <w:rPr>
          <w:rFonts w:cs="Times New Roman" w:ascii="Times New Roman" w:hAnsi="Times New Roman"/>
          <w:sz w:val="22"/>
          <w:szCs w:val="22"/>
        </w:rPr>
        <w:t xml:space="preserve">8,43-51. </w:t>
      </w:r>
      <w:r>
        <w:rPr>
          <w:rFonts w:cs="Times New Roman" w:ascii="Times New Roman" w:hAnsi="Times New Roman"/>
          <w:sz w:val="22"/>
          <w:szCs w:val="22"/>
          <w:lang w:val="en-US"/>
        </w:rPr>
        <w:t xml:space="preserve">Minuchin, S. </w:t>
      </w:r>
      <w:r>
        <w:rPr>
          <w:rFonts w:cs="Times New Roman" w:ascii="Times New Roman" w:hAnsi="Times New Roman"/>
          <w:sz w:val="22"/>
          <w:szCs w:val="22"/>
        </w:rPr>
        <w:t xml:space="preserve">(197 </w:t>
      </w:r>
      <w:r>
        <w:rPr>
          <w:rFonts w:cs="Times New Roman" w:ascii="Times New Roman" w:hAnsi="Times New Roman"/>
          <w:sz w:val="22"/>
          <w:szCs w:val="22"/>
          <w:lang w:val="en-US"/>
        </w:rPr>
        <w:t>A). Families and family therapy. Cambridge, MA: Harvard Universit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Press. Minuchin, S. </w:t>
      </w:r>
      <w:r>
        <w:rPr>
          <w:rFonts w:cs="Times New Roman" w:ascii="Times New Roman" w:hAnsi="Times New Roman"/>
          <w:sz w:val="22"/>
          <w:szCs w:val="22"/>
        </w:rPr>
        <w:t xml:space="preserve">(1984). </w:t>
      </w:r>
      <w:r>
        <w:rPr>
          <w:rFonts w:cs="Times New Roman" w:ascii="Times New Roman" w:hAnsi="Times New Roman"/>
          <w:sz w:val="22"/>
          <w:szCs w:val="22"/>
          <w:lang w:val="en-US"/>
        </w:rPr>
        <w:t>Stranger in a strange land: An interview with Salvadore Minuchin</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By R. Simon). Family Therapy Networker, </w:t>
      </w:r>
      <w:r>
        <w:rPr>
          <w:rFonts w:cs="Times New Roman" w:ascii="Times New Roman" w:hAnsi="Times New Roman"/>
          <w:sz w:val="22"/>
          <w:szCs w:val="22"/>
        </w:rPr>
        <w:t xml:space="preserve">8, 20-31. </w:t>
      </w:r>
      <w:r>
        <w:rPr>
          <w:rFonts w:cs="Times New Roman" w:ascii="Times New Roman" w:hAnsi="Times New Roman"/>
          <w:sz w:val="22"/>
          <w:szCs w:val="22"/>
          <w:lang w:val="en-US"/>
        </w:rPr>
        <w:t xml:space="preserve">Okun, B. F.,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Rappaport, L. J. </w:t>
      </w:r>
      <w:r>
        <w:rPr>
          <w:rFonts w:cs="Times New Roman" w:ascii="Times New Roman" w:hAnsi="Times New Roman"/>
          <w:sz w:val="22"/>
          <w:szCs w:val="22"/>
        </w:rPr>
        <w:t xml:space="preserve">(1980). </w:t>
      </w:r>
      <w:r>
        <w:rPr>
          <w:rFonts w:cs="Times New Roman" w:ascii="Times New Roman" w:hAnsi="Times New Roman"/>
          <w:sz w:val="22"/>
          <w:szCs w:val="22"/>
          <w:lang w:val="en-US"/>
        </w:rPr>
        <w:t>Working with families: An introduction to family</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therapy. Pacific Grove, CA: Brooks/Cole. Piercy, F. P.,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Sprenkle, D. H. </w:t>
      </w:r>
      <w:r>
        <w:rPr>
          <w:rFonts w:cs="Times New Roman" w:ascii="Times New Roman" w:hAnsi="Times New Roman"/>
          <w:sz w:val="22"/>
          <w:szCs w:val="22"/>
        </w:rPr>
        <w:t xml:space="preserve">(1983). </w:t>
      </w:r>
      <w:r>
        <w:rPr>
          <w:rFonts w:cs="Times New Roman" w:ascii="Times New Roman" w:hAnsi="Times New Roman"/>
          <w:sz w:val="22"/>
          <w:szCs w:val="22"/>
          <w:lang w:val="en-US"/>
        </w:rPr>
        <w:t>Ethical, legal and professional issues in family</w:t>
      </w:r>
    </w:p>
    <w:p>
      <w:pPr>
        <w:pStyle w:val="Normal"/>
        <w:jc w:val="both"/>
        <w:rPr/>
      </w:pPr>
      <w:r>
        <w:rPr>
          <w:rFonts w:cs="Times New Roman" w:ascii="Times New Roman" w:hAnsi="Times New Roman"/>
          <w:sz w:val="22"/>
          <w:szCs w:val="22"/>
          <w:lang w:val="en-US"/>
        </w:rPr>
        <w:t xml:space="preserve">therapy: A graduate level course. Journal of Marriage and Family Therapy, </w:t>
      </w:r>
      <w:r>
        <w:rPr>
          <w:rFonts w:cs="Times New Roman" w:ascii="Times New Roman" w:hAnsi="Times New Roman"/>
          <w:sz w:val="22"/>
          <w:szCs w:val="22"/>
        </w:rPr>
        <w:t>9, 393-</w:t>
      </w:r>
    </w:p>
    <w:p>
      <w:pPr>
        <w:pStyle w:val="Normal"/>
        <w:jc w:val="both"/>
        <w:rPr>
          <w:rFonts w:ascii="Times New Roman" w:hAnsi="Times New Roman" w:cs="Times New Roman"/>
          <w:sz w:val="22"/>
          <w:szCs w:val="22"/>
        </w:rPr>
      </w:pPr>
      <w:r>
        <w:rPr>
          <w:rFonts w:cs="Times New Roman" w:ascii="Times New Roman" w:hAnsi="Times New Roman"/>
          <w:sz w:val="22"/>
          <w:szCs w:val="22"/>
        </w:rPr>
        <w:t>40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Satir, V.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Peoplemaking. Palo Alto, CA: Science and Behavior Books. Steinberg, J. L. </w:t>
      </w:r>
      <w:r>
        <w:rPr>
          <w:rFonts w:cs="Times New Roman" w:ascii="Times New Roman" w:hAnsi="Times New Roman"/>
          <w:sz w:val="22"/>
          <w:szCs w:val="22"/>
        </w:rPr>
        <w:t xml:space="preserve">(1980). </w:t>
      </w:r>
      <w:r>
        <w:rPr>
          <w:rFonts w:cs="Times New Roman" w:ascii="Times New Roman" w:hAnsi="Times New Roman"/>
          <w:sz w:val="22"/>
          <w:szCs w:val="22"/>
          <w:lang w:val="en-US"/>
        </w:rPr>
        <w:t>Towards an interdisciplinary commitment: A divorce lawye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proposes attorney-therapist marriages or, at the least, an affair. Journal of Marriag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and Family Therapy, </w:t>
      </w:r>
      <w:r>
        <w:rPr>
          <w:rFonts w:cs="Times New Roman" w:ascii="Times New Roman" w:hAnsi="Times New Roman"/>
          <w:sz w:val="22"/>
          <w:szCs w:val="22"/>
        </w:rPr>
        <w:t xml:space="preserve">6, 259-268. </w:t>
      </w:r>
      <w:r>
        <w:rPr>
          <w:rFonts w:cs="Times New Roman" w:ascii="Times New Roman" w:hAnsi="Times New Roman"/>
          <w:sz w:val="22"/>
          <w:szCs w:val="22"/>
          <w:lang w:val="en-US"/>
        </w:rPr>
        <w:t xml:space="preserve">Thomas, R. </w:t>
      </w:r>
      <w:r>
        <w:rPr>
          <w:rFonts w:cs="Times New Roman" w:ascii="Times New Roman" w:hAnsi="Times New Roman"/>
          <w:sz w:val="22"/>
          <w:szCs w:val="22"/>
        </w:rPr>
        <w:t xml:space="preserve">(1981). </w:t>
      </w:r>
      <w:r>
        <w:rPr>
          <w:rFonts w:cs="Times New Roman" w:ascii="Times New Roman" w:hAnsi="Times New Roman"/>
          <w:sz w:val="22"/>
          <w:szCs w:val="22"/>
          <w:lang w:val="en-US"/>
        </w:rPr>
        <w:t>The family practitioner and the criminal justice system: Challenge</w:t>
      </w:r>
    </w:p>
    <w:p>
      <w:pPr>
        <w:pStyle w:val="Normal"/>
        <w:jc w:val="both"/>
        <w:rPr/>
      </w:pPr>
      <w:r>
        <w:rPr>
          <w:rFonts w:cs="Times New Roman" w:ascii="Times New Roman" w:hAnsi="Times New Roman"/>
          <w:sz w:val="22"/>
          <w:szCs w:val="22"/>
          <w:lang w:val="en-US"/>
        </w:rPr>
        <w:t xml:space="preserve">for the </w:t>
      </w:r>
      <w:r>
        <w:rPr>
          <w:rFonts w:cs="Times New Roman" w:ascii="Times New Roman" w:hAnsi="Times New Roman"/>
          <w:sz w:val="22"/>
          <w:szCs w:val="22"/>
        </w:rPr>
        <w:t xml:space="preserve">80s. </w:t>
      </w:r>
      <w:r>
        <w:rPr>
          <w:rFonts w:cs="Times New Roman" w:ascii="Times New Roman" w:hAnsi="Times New Roman"/>
          <w:sz w:val="22"/>
          <w:szCs w:val="22"/>
          <w:lang w:val="en-US"/>
        </w:rPr>
        <w:t xml:space="preserve">Family Relations, </w:t>
      </w:r>
      <w:r>
        <w:rPr>
          <w:rFonts w:cs="Times New Roman" w:ascii="Times New Roman" w:hAnsi="Times New Roman"/>
          <w:sz w:val="22"/>
          <w:szCs w:val="22"/>
        </w:rPr>
        <w:t>30, 614-62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Watzlawick, P., Weakland, J.,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Fisch, R. </w:t>
      </w:r>
      <w:r>
        <w:rPr>
          <w:rFonts w:cs="Times New Roman" w:ascii="Times New Roman" w:hAnsi="Times New Roman"/>
          <w:sz w:val="22"/>
          <w:szCs w:val="22"/>
        </w:rPr>
        <w:t xml:space="preserve">(1974). </w:t>
      </w:r>
      <w:r>
        <w:rPr>
          <w:rFonts w:cs="Times New Roman" w:ascii="Times New Roman" w:hAnsi="Times New Roman"/>
          <w:sz w:val="22"/>
          <w:szCs w:val="22"/>
          <w:lang w:val="en-US"/>
        </w:rPr>
        <w:t>Change: principles of problem for</w:t>
        <w:softHyphen/>
        <w:t xml:space="preserve">mation and problem resolution. New York: Norton. Weingarten, K. </w:t>
      </w:r>
      <w:r>
        <w:rPr>
          <w:rFonts w:cs="Times New Roman" w:ascii="Times New Roman" w:hAnsi="Times New Roman"/>
          <w:sz w:val="22"/>
          <w:szCs w:val="22"/>
        </w:rPr>
        <w:t xml:space="preserve">(1979). </w:t>
      </w:r>
      <w:r>
        <w:rPr>
          <w:rFonts w:cs="Times New Roman" w:ascii="Times New Roman" w:hAnsi="Times New Roman"/>
          <w:sz w:val="22"/>
          <w:szCs w:val="22"/>
          <w:lang w:val="en-US"/>
        </w:rPr>
        <w:t>Family awareness for nonclinicians: Participants in a simulated</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family as a teaching technique. Family Process, </w:t>
      </w:r>
      <w:r>
        <w:rPr>
          <w:rFonts w:cs="Times New Roman" w:ascii="Times New Roman" w:hAnsi="Times New Roman"/>
          <w:sz w:val="22"/>
          <w:szCs w:val="22"/>
        </w:rPr>
        <w:t xml:space="preserve">18,143-150. </w:t>
      </w:r>
      <w:r>
        <w:rPr>
          <w:rFonts w:cs="Times New Roman" w:ascii="Times New Roman" w:hAnsi="Times New Roman"/>
          <w:sz w:val="22"/>
          <w:szCs w:val="22"/>
          <w:lang w:val="en-US"/>
        </w:rPr>
        <w:t xml:space="preserve">Woody, R. H., </w:t>
      </w:r>
      <w:r>
        <w:rPr>
          <w:rFonts w:cs="Times New Roman" w:ascii="Times New Roman" w:hAnsi="Times New Roman"/>
          <w:sz w:val="22"/>
          <w:szCs w:val="22"/>
        </w:rPr>
        <w:t xml:space="preserve">&amp; </w:t>
      </w:r>
      <w:r>
        <w:rPr>
          <w:rFonts w:cs="Times New Roman" w:ascii="Times New Roman" w:hAnsi="Times New Roman"/>
          <w:sz w:val="22"/>
          <w:szCs w:val="22"/>
          <w:lang w:val="en-US"/>
        </w:rPr>
        <w:t xml:space="preserve">Weber, G. K. </w:t>
      </w:r>
      <w:r>
        <w:rPr>
          <w:rFonts w:cs="Times New Roman" w:ascii="Times New Roman" w:hAnsi="Times New Roman"/>
          <w:sz w:val="22"/>
          <w:szCs w:val="22"/>
        </w:rPr>
        <w:t xml:space="preserve">(1983). </w:t>
      </w:r>
      <w:r>
        <w:rPr>
          <w:rFonts w:cs="Times New Roman" w:ascii="Times New Roman" w:hAnsi="Times New Roman"/>
          <w:sz w:val="22"/>
          <w:szCs w:val="22"/>
          <w:lang w:val="en-US"/>
        </w:rPr>
        <w:t>Training in marriage and family therapy. I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 </w:t>
      </w:r>
      <w:r>
        <w:rPr>
          <w:rFonts w:cs="Times New Roman" w:ascii="Times New Roman" w:hAnsi="Times New Roman"/>
          <w:sz w:val="22"/>
          <w:szCs w:val="22"/>
          <w:lang w:val="en-US"/>
        </w:rPr>
        <w:t xml:space="preserve">Wolman </w:t>
      </w:r>
      <w:r>
        <w:rPr>
          <w:rFonts w:cs="Times New Roman" w:ascii="Times New Roman" w:hAnsi="Times New Roman"/>
          <w:sz w:val="22"/>
          <w:szCs w:val="22"/>
        </w:rPr>
        <w:t xml:space="preserve">&amp; </w:t>
      </w:r>
      <w:r>
        <w:rPr>
          <w:rFonts w:cs="Times New Roman" w:ascii="Times New Roman" w:hAnsi="Times New Roman"/>
          <w:sz w:val="22"/>
          <w:szCs w:val="22"/>
          <w:lang w:val="en-US"/>
        </w:rPr>
        <w:t>G. Strieker (Eds.), Handbook of family and marital therapy. New</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York: Plenum.</w:t>
      </w:r>
    </w:p>
    <w:p>
      <w:pPr>
        <w:pStyle w:val="Normal"/>
        <w:jc w:val="both"/>
        <w:rPr>
          <w:rFonts w:ascii="Times New Roman" w:hAnsi="Times New Roman" w:cs="Times New Roman"/>
          <w:sz w:val="22"/>
          <w:szCs w:val="22"/>
        </w:rPr>
      </w:pPr>
      <w:r>
        <w:rPr>
          <w:rFonts w:cs="Times New Roman" w:ascii="Times New Roman" w:hAnsi="Times New Roman"/>
          <w:sz w:val="22"/>
          <w:szCs w:val="22"/>
        </w:rPr>
        <w:t>Глоссарий</w:t>
      </w:r>
    </w:p>
    <w:p>
      <w:pPr>
        <w:pStyle w:val="Normal"/>
        <w:jc w:val="both"/>
        <w:rPr/>
      </w:pPr>
      <w:r>
        <w:rPr>
          <w:rFonts w:cs="Times New Roman" w:ascii="Times New Roman" w:hAnsi="Times New Roman"/>
          <w:sz w:val="22"/>
          <w:szCs w:val="22"/>
        </w:rPr>
        <w:t xml:space="preserve">Аккомодация </w:t>
      </w:r>
      <w:r>
        <w:rPr>
          <w:rFonts w:cs="Times New Roman" w:ascii="Times New Roman" w:hAnsi="Times New Roman"/>
          <w:sz w:val="22"/>
          <w:szCs w:val="22"/>
          <w:lang w:val="en-US"/>
        </w:rPr>
        <w:t xml:space="preserve">(accomodation): </w:t>
      </w:r>
      <w:r>
        <w:rPr>
          <w:rFonts w:cs="Times New Roman" w:ascii="Times New Roman" w:hAnsi="Times New Roman"/>
          <w:sz w:val="22"/>
          <w:szCs w:val="22"/>
        </w:rPr>
        <w:t>Техника присоединения к семье путем подражания стилю и особенностям поведения членов семьи.</w:t>
      </w:r>
    </w:p>
    <w:p>
      <w:pPr>
        <w:pStyle w:val="Normal"/>
        <w:jc w:val="both"/>
        <w:rPr/>
      </w:pPr>
      <w:r>
        <w:rPr>
          <w:rFonts w:cs="Times New Roman" w:ascii="Times New Roman" w:hAnsi="Times New Roman"/>
          <w:sz w:val="22"/>
          <w:szCs w:val="22"/>
        </w:rPr>
        <w:t xml:space="preserve">Антецедентное поведение </w:t>
      </w:r>
      <w:r>
        <w:rPr>
          <w:rFonts w:cs="Times New Roman" w:ascii="Times New Roman" w:hAnsi="Times New Roman"/>
          <w:sz w:val="22"/>
          <w:szCs w:val="22"/>
          <w:lang w:val="en-US"/>
        </w:rPr>
        <w:t xml:space="preserve">(antecedent behavior): </w:t>
      </w:r>
      <w:r>
        <w:rPr>
          <w:rFonts w:cs="Times New Roman" w:ascii="Times New Roman" w:hAnsi="Times New Roman"/>
          <w:sz w:val="22"/>
          <w:szCs w:val="22"/>
        </w:rPr>
        <w:t>Поведение, являющееся предпо</w:t>
        <w:softHyphen/>
        <w:t>сылкой другого, вполне определенного поведения.</w:t>
      </w:r>
    </w:p>
    <w:p>
      <w:pPr>
        <w:pStyle w:val="Normal"/>
        <w:jc w:val="both"/>
        <w:rPr/>
      </w:pPr>
      <w:r>
        <w:rPr>
          <w:rFonts w:cs="Times New Roman" w:ascii="Times New Roman" w:hAnsi="Times New Roman"/>
          <w:sz w:val="22"/>
          <w:szCs w:val="22"/>
        </w:rPr>
        <w:t xml:space="preserve">Вертикальный стрессор </w:t>
      </w:r>
      <w:r>
        <w:rPr>
          <w:rFonts w:cs="Times New Roman" w:ascii="Times New Roman" w:hAnsi="Times New Roman"/>
          <w:sz w:val="22"/>
          <w:szCs w:val="22"/>
          <w:lang w:val="en-US"/>
        </w:rPr>
        <w:t xml:space="preserve">(vertical stressor): </w:t>
      </w:r>
      <w:r>
        <w:rPr>
          <w:rFonts w:cs="Times New Roman" w:ascii="Times New Roman" w:hAnsi="Times New Roman"/>
          <w:sz w:val="22"/>
          <w:szCs w:val="22"/>
        </w:rPr>
        <w:t>Стрессогенный фактор, унаследованный от предшествующих поколений в семье.</w:t>
      </w:r>
    </w:p>
    <w:p>
      <w:pPr>
        <w:pStyle w:val="Normal"/>
        <w:jc w:val="both"/>
        <w:rPr/>
      </w:pPr>
      <w:r>
        <w:rPr>
          <w:rFonts w:cs="Times New Roman" w:ascii="Times New Roman" w:hAnsi="Times New Roman"/>
          <w:sz w:val="22"/>
          <w:szCs w:val="22"/>
        </w:rPr>
        <w:t xml:space="preserve">Взаимность </w:t>
      </w:r>
      <w:r>
        <w:rPr>
          <w:rFonts w:cs="Times New Roman" w:ascii="Times New Roman" w:hAnsi="Times New Roman"/>
          <w:sz w:val="22"/>
          <w:szCs w:val="22"/>
          <w:lang w:val="en-US"/>
        </w:rPr>
        <w:t xml:space="preserve">(reciprocity): </w:t>
      </w:r>
      <w:r>
        <w:rPr>
          <w:rFonts w:cs="Times New Roman" w:ascii="Times New Roman" w:hAnsi="Times New Roman"/>
          <w:sz w:val="22"/>
          <w:szCs w:val="22"/>
        </w:rPr>
        <w:t>Обоюдный справедливый обмен вознаграждающими ви</w:t>
        <w:softHyphen/>
        <w:t>дами поведения между членами семьи.</w:t>
      </w:r>
    </w:p>
    <w:p>
      <w:pPr>
        <w:pStyle w:val="Normal"/>
        <w:jc w:val="both"/>
        <w:rPr/>
      </w:pPr>
      <w:r>
        <w:rPr>
          <w:rFonts w:cs="Times New Roman" w:ascii="Times New Roman" w:hAnsi="Times New Roman"/>
          <w:sz w:val="22"/>
          <w:szCs w:val="22"/>
        </w:rPr>
        <w:t xml:space="preserve">Вмешивающееся поведение </w:t>
      </w:r>
      <w:r>
        <w:rPr>
          <w:rFonts w:cs="Times New Roman" w:ascii="Times New Roman" w:hAnsi="Times New Roman"/>
          <w:sz w:val="22"/>
          <w:szCs w:val="22"/>
          <w:lang w:val="en-US"/>
        </w:rPr>
        <w:t xml:space="preserve">(enmeshed behavior): </w:t>
      </w:r>
      <w:r>
        <w:rPr>
          <w:rFonts w:cs="Times New Roman" w:ascii="Times New Roman" w:hAnsi="Times New Roman"/>
          <w:sz w:val="22"/>
          <w:szCs w:val="22"/>
        </w:rPr>
        <w:t>Поведение членов семьи, прояв</w:t>
        <w:softHyphen/>
        <w:t>ляющих склонность к чрезмерной опеке или покровительству, а также в случае, когда границы семейных подсистем размыты.</w:t>
      </w:r>
    </w:p>
    <w:p>
      <w:pPr>
        <w:pStyle w:val="Normal"/>
        <w:jc w:val="both"/>
        <w:rPr/>
      </w:pPr>
      <w:r>
        <w:rPr>
          <w:rFonts w:cs="Times New Roman" w:ascii="Times New Roman" w:hAnsi="Times New Roman"/>
          <w:sz w:val="22"/>
          <w:szCs w:val="22"/>
        </w:rPr>
        <w:t xml:space="preserve">Гомеостаз </w:t>
      </w:r>
      <w:r>
        <w:rPr>
          <w:rFonts w:cs="Times New Roman" w:ascii="Times New Roman" w:hAnsi="Times New Roman"/>
          <w:sz w:val="22"/>
          <w:szCs w:val="22"/>
          <w:lang w:val="en-US"/>
        </w:rPr>
        <w:t xml:space="preserve">(homeostasis): </w:t>
      </w:r>
      <w:r>
        <w:rPr>
          <w:rFonts w:cs="Times New Roman" w:ascii="Times New Roman" w:hAnsi="Times New Roman"/>
          <w:sz w:val="22"/>
          <w:szCs w:val="22"/>
        </w:rPr>
        <w:t>Совокупность реакций системы, направленных на поддер</w:t>
        <w:softHyphen/>
        <w:t>жание стабильности и равновесия.</w:t>
      </w:r>
    </w:p>
    <w:p>
      <w:pPr>
        <w:pStyle w:val="Normal"/>
        <w:jc w:val="both"/>
        <w:rPr/>
      </w:pPr>
      <w:r>
        <w:rPr>
          <w:rFonts w:cs="Times New Roman" w:ascii="Times New Roman" w:hAnsi="Times New Roman"/>
          <w:sz w:val="22"/>
          <w:szCs w:val="22"/>
        </w:rPr>
        <w:t xml:space="preserve">Горизонтальный стрессор </w:t>
      </w:r>
      <w:r>
        <w:rPr>
          <w:rFonts w:cs="Times New Roman" w:ascii="Times New Roman" w:hAnsi="Times New Roman"/>
          <w:sz w:val="22"/>
          <w:szCs w:val="22"/>
          <w:lang w:val="en-US"/>
        </w:rPr>
        <w:t xml:space="preserve">(horizontal stressor): </w:t>
      </w:r>
      <w:r>
        <w:rPr>
          <w:rFonts w:cs="Times New Roman" w:ascii="Times New Roman" w:hAnsi="Times New Roman"/>
          <w:sz w:val="22"/>
          <w:szCs w:val="22"/>
        </w:rPr>
        <w:t>Стрессогенный фактор, продуциру</w:t>
        <w:softHyphen/>
        <w:t>емый семьей по мере продвижения по переходным этапам жизненного цикла.</w:t>
      </w:r>
    </w:p>
    <w:p>
      <w:pPr>
        <w:pStyle w:val="Normal"/>
        <w:jc w:val="both"/>
        <w:rPr/>
      </w:pPr>
      <w:r>
        <w:rPr>
          <w:rFonts w:cs="Times New Roman" w:ascii="Times New Roman" w:hAnsi="Times New Roman"/>
          <w:sz w:val="22"/>
          <w:szCs w:val="22"/>
        </w:rPr>
        <w:t xml:space="preserve">Градуальные вопросы </w:t>
      </w:r>
      <w:r>
        <w:rPr>
          <w:rFonts w:cs="Times New Roman" w:ascii="Times New Roman" w:hAnsi="Times New Roman"/>
          <w:sz w:val="22"/>
          <w:szCs w:val="22"/>
          <w:lang w:val="en-US"/>
        </w:rPr>
        <w:t xml:space="preserve">(scaling questions): </w:t>
      </w:r>
      <w:r>
        <w:rPr>
          <w:rFonts w:cs="Times New Roman" w:ascii="Times New Roman" w:hAnsi="Times New Roman"/>
          <w:sz w:val="22"/>
          <w:szCs w:val="22"/>
        </w:rPr>
        <w:t>Вопросы, с помощью которых психотера</w:t>
        <w:softHyphen/>
        <w:t>певт предлагает членам семьи выбрать отметку на шкале, наиболее точно соответ</w:t>
        <w:softHyphen/>
        <w:t>ствующую состоянию дел.                                                         \</w:t>
      </w:r>
    </w:p>
    <w:p>
      <w:pPr>
        <w:pStyle w:val="Normal"/>
        <w:jc w:val="both"/>
        <w:rPr/>
      </w:pPr>
      <w:r>
        <w:rPr>
          <w:rFonts w:cs="Times New Roman" w:ascii="Times New Roman" w:hAnsi="Times New Roman"/>
          <w:sz w:val="22"/>
          <w:szCs w:val="22"/>
        </w:rPr>
        <w:t xml:space="preserve">Границ установление </w:t>
      </w:r>
      <w:r>
        <w:rPr>
          <w:rFonts w:cs="Times New Roman" w:ascii="Times New Roman" w:hAnsi="Times New Roman"/>
          <w:sz w:val="22"/>
          <w:szCs w:val="22"/>
          <w:lang w:val="en-US"/>
        </w:rPr>
        <w:t xml:space="preserve">(boundary marking): </w:t>
      </w:r>
      <w:r>
        <w:rPr>
          <w:rFonts w:cs="Times New Roman" w:ascii="Times New Roman" w:hAnsi="Times New Roman"/>
          <w:sz w:val="22"/>
          <w:szCs w:val="22"/>
        </w:rPr>
        <w:t>Применение психотерапевтической тех</w:t>
        <w:softHyphen/>
        <w:t>ники для изменения границ между отдельным!! членатгсемьи или подсистема</w:t>
        <w:softHyphen/>
        <w:t>ми.</w:t>
      </w:r>
    </w:p>
    <w:p>
      <w:pPr>
        <w:pStyle w:val="Normal"/>
        <w:jc w:val="both"/>
        <w:rPr/>
      </w:pPr>
      <w:r>
        <w:rPr>
          <w:rFonts w:cs="Times New Roman" w:ascii="Times New Roman" w:hAnsi="Times New Roman"/>
          <w:sz w:val="22"/>
          <w:szCs w:val="22"/>
        </w:rPr>
        <w:t xml:space="preserve">Границы семьи </w:t>
      </w:r>
      <w:r>
        <w:rPr>
          <w:rFonts w:cs="Times New Roman" w:ascii="Times New Roman" w:hAnsi="Times New Roman"/>
          <w:sz w:val="22"/>
          <w:szCs w:val="22"/>
          <w:lang w:val="en-US"/>
        </w:rPr>
        <w:t xml:space="preserve">(boundaries): </w:t>
      </w:r>
      <w:r>
        <w:rPr>
          <w:rFonts w:cs="Times New Roman" w:ascii="Times New Roman" w:hAnsi="Times New Roman"/>
          <w:sz w:val="22"/>
          <w:szCs w:val="22"/>
        </w:rPr>
        <w:t>Правила, определявшие семейное взаимодействие и служащие для дифференциации частей системы, или подсистем.</w:t>
      </w:r>
    </w:p>
    <w:p>
      <w:pPr>
        <w:pStyle w:val="Normal"/>
        <w:jc w:val="both"/>
        <w:rPr/>
      </w:pPr>
      <w:r>
        <w:rPr>
          <w:rFonts w:cs="Times New Roman" w:ascii="Times New Roman" w:hAnsi="Times New Roman"/>
          <w:sz w:val="22"/>
          <w:szCs w:val="22"/>
        </w:rPr>
        <w:t xml:space="preserve">Двойная связь </w:t>
      </w:r>
      <w:r>
        <w:rPr>
          <w:rFonts w:cs="Times New Roman" w:ascii="Times New Roman" w:hAnsi="Times New Roman"/>
          <w:sz w:val="22"/>
          <w:szCs w:val="22"/>
          <w:lang w:val="en-US"/>
        </w:rPr>
        <w:t xml:space="preserve">(double bind): </w:t>
      </w:r>
      <w:r>
        <w:rPr>
          <w:rFonts w:cs="Times New Roman" w:ascii="Times New Roman" w:hAnsi="Times New Roman"/>
          <w:sz w:val="22"/>
          <w:szCs w:val="22"/>
        </w:rPr>
        <w:t>Тупиковая ситуация, когда индивид получает на раз</w:t>
        <w:softHyphen/>
        <w:t>ных уровнях коммуникации два противоречивых сообщения от одного и того же лица, причем ни на одно из них нет возможности адекватно отреагировать.</w:t>
      </w:r>
    </w:p>
    <w:p>
      <w:pPr>
        <w:pStyle w:val="Normal"/>
        <w:jc w:val="both"/>
        <w:rPr/>
      </w:pPr>
      <w:r>
        <w:rPr>
          <w:rFonts w:cs="Times New Roman" w:ascii="Times New Roman" w:hAnsi="Times New Roman"/>
          <w:sz w:val="22"/>
          <w:szCs w:val="22"/>
        </w:rPr>
        <w:t xml:space="preserve">Диада </w:t>
      </w:r>
      <w:r>
        <w:rPr>
          <w:rFonts w:cs="Times New Roman" w:ascii="Times New Roman" w:hAnsi="Times New Roman"/>
          <w:sz w:val="22"/>
          <w:szCs w:val="22"/>
          <w:lang w:val="en-US"/>
        </w:rPr>
        <w:t xml:space="preserve">(dyad): </w:t>
      </w:r>
      <w:r>
        <w:rPr>
          <w:rFonts w:cs="Times New Roman" w:ascii="Times New Roman" w:hAnsi="Times New Roman"/>
          <w:sz w:val="22"/>
          <w:szCs w:val="22"/>
        </w:rPr>
        <w:t>Система отношений, в которую входят два участника, например, су</w:t>
        <w:softHyphen/>
        <w:t>пруги или родитель и ребенок.</w:t>
      </w:r>
    </w:p>
    <w:p>
      <w:pPr>
        <w:pStyle w:val="Normal"/>
        <w:jc w:val="both"/>
        <w:rPr/>
      </w:pPr>
      <w:r>
        <w:rPr>
          <w:rFonts w:cs="Times New Roman" w:ascii="Times New Roman" w:hAnsi="Times New Roman"/>
          <w:sz w:val="22"/>
          <w:szCs w:val="22"/>
        </w:rPr>
        <w:t xml:space="preserve">Династические ожидания </w:t>
      </w:r>
      <w:r>
        <w:rPr>
          <w:rFonts w:cs="Times New Roman" w:ascii="Times New Roman" w:hAnsi="Times New Roman"/>
          <w:sz w:val="22"/>
          <w:szCs w:val="22"/>
          <w:lang w:val="en-US"/>
        </w:rPr>
        <w:t xml:space="preserve">(generational legacy): </w:t>
      </w:r>
      <w:r>
        <w:rPr>
          <w:rFonts w:cs="Times New Roman" w:ascii="Times New Roman" w:hAnsi="Times New Roman"/>
          <w:sz w:val="22"/>
          <w:szCs w:val="22"/>
        </w:rPr>
        <w:t>Ожидания предшествующих поко</w:t>
        <w:softHyphen/>
        <w:t>лений в отношении своих потомков.</w:t>
      </w:r>
    </w:p>
    <w:p>
      <w:pPr>
        <w:pStyle w:val="Normal"/>
        <w:jc w:val="both"/>
        <w:rPr/>
      </w:pPr>
      <w:r>
        <w:rPr>
          <w:rFonts w:cs="Times New Roman" w:ascii="Times New Roman" w:hAnsi="Times New Roman"/>
          <w:sz w:val="22"/>
          <w:szCs w:val="22"/>
        </w:rPr>
        <w:t xml:space="preserve">Дифференциация </w:t>
      </w:r>
      <w:r>
        <w:rPr>
          <w:rFonts w:cs="Times New Roman" w:ascii="Times New Roman" w:hAnsi="Times New Roman"/>
          <w:sz w:val="22"/>
          <w:szCs w:val="22"/>
          <w:lang w:val="en-US"/>
        </w:rPr>
        <w:t xml:space="preserve">(differentiation): </w:t>
      </w:r>
      <w:r>
        <w:rPr>
          <w:rFonts w:cs="Times New Roman" w:ascii="Times New Roman" w:hAnsi="Times New Roman"/>
          <w:sz w:val="22"/>
          <w:szCs w:val="22"/>
        </w:rPr>
        <w:t>1) Умение отличать собственное «Я» от другого «Я» при взаимодействии. (2) Способность отделять эмоциональные процессы от интеллектуальных; высокий уровень Д. соответствует низкой эмоциональной ре</w:t>
        <w:softHyphen/>
        <w:t>активности.</w:t>
      </w:r>
    </w:p>
    <w:p>
      <w:pPr>
        <w:pStyle w:val="Normal"/>
        <w:jc w:val="both"/>
        <w:rPr/>
      </w:pPr>
      <w:r>
        <w:rPr>
          <w:rFonts w:cs="Times New Roman" w:ascii="Times New Roman" w:hAnsi="Times New Roman"/>
          <w:sz w:val="22"/>
          <w:szCs w:val="22"/>
        </w:rPr>
        <w:t xml:space="preserve">Замкнутая семейная система </w:t>
      </w:r>
      <w:r>
        <w:rPr>
          <w:rFonts w:cs="Times New Roman" w:ascii="Times New Roman" w:hAnsi="Times New Roman"/>
          <w:sz w:val="22"/>
          <w:szCs w:val="22"/>
          <w:lang w:val="en-US"/>
        </w:rPr>
        <w:t xml:space="preserve">(closed system): </w:t>
      </w:r>
      <w:r>
        <w:rPr>
          <w:rFonts w:cs="Times New Roman" w:ascii="Times New Roman" w:hAnsi="Times New Roman"/>
          <w:sz w:val="22"/>
          <w:szCs w:val="22"/>
        </w:rPr>
        <w:t>Семейная система, в которой взаимо</w:t>
        <w:softHyphen/>
        <w:t>действие ограничено рамками самой системы благодаря непроницаемым для внешнего воздействия границам.</w:t>
      </w:r>
    </w:p>
    <w:p>
      <w:pPr>
        <w:pStyle w:val="Normal"/>
        <w:jc w:val="both"/>
        <w:rPr/>
      </w:pPr>
      <w:r>
        <w:rPr>
          <w:rFonts w:cs="Times New Roman" w:ascii="Times New Roman" w:hAnsi="Times New Roman"/>
          <w:sz w:val="22"/>
          <w:szCs w:val="22"/>
        </w:rPr>
        <w:t xml:space="preserve">Значимые другие, не являющиеся членами семьи </w:t>
      </w:r>
      <w:r>
        <w:rPr>
          <w:rFonts w:cs="Times New Roman" w:ascii="Times New Roman" w:hAnsi="Times New Roman"/>
          <w:sz w:val="22"/>
          <w:szCs w:val="22"/>
          <w:lang w:val="en-US"/>
        </w:rPr>
        <w:t xml:space="preserve">(extrafamilial members): </w:t>
      </w:r>
      <w:r>
        <w:rPr>
          <w:rFonts w:cs="Times New Roman" w:ascii="Times New Roman" w:hAnsi="Times New Roman"/>
          <w:sz w:val="22"/>
          <w:szCs w:val="22"/>
        </w:rPr>
        <w:t>Индиви</w:t>
        <w:softHyphen/>
        <w:t>ды, имеющие значимые отношения с одним или несколькими членами семьи, но не входящие в состав нуклеарн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Глоссарий                                                                                                             34/</w:t>
      </w:r>
    </w:p>
    <w:p>
      <w:pPr>
        <w:pStyle w:val="Normal"/>
        <w:jc w:val="both"/>
        <w:rPr/>
      </w:pPr>
      <w:r>
        <w:rPr>
          <w:rFonts w:cs="Times New Roman" w:ascii="Times New Roman" w:hAnsi="Times New Roman"/>
          <w:sz w:val="22"/>
          <w:szCs w:val="22"/>
        </w:rPr>
        <w:t xml:space="preserve">Идентифицированный пациент </w:t>
      </w:r>
      <w:r>
        <w:rPr>
          <w:rFonts w:cs="Times New Roman" w:ascii="Times New Roman" w:hAnsi="Times New Roman"/>
          <w:sz w:val="22"/>
          <w:szCs w:val="22"/>
          <w:lang w:val="en-US"/>
        </w:rPr>
        <w:t xml:space="preserve">(identified patient): </w:t>
      </w:r>
      <w:r>
        <w:rPr>
          <w:rFonts w:cs="Times New Roman" w:ascii="Times New Roman" w:hAnsi="Times New Roman"/>
          <w:sz w:val="22"/>
          <w:szCs w:val="22"/>
        </w:rPr>
        <w:t>Носитель симптома или члеь</w:t>
      </w:r>
    </w:p>
    <w:p>
      <w:pPr>
        <w:pStyle w:val="Normal"/>
        <w:jc w:val="both"/>
        <w:rPr>
          <w:rFonts w:ascii="Times New Roman" w:hAnsi="Times New Roman" w:cs="Times New Roman"/>
          <w:sz w:val="22"/>
          <w:szCs w:val="22"/>
        </w:rPr>
      </w:pPr>
      <w:r>
        <w:rPr>
          <w:rFonts w:cs="Times New Roman" w:ascii="Times New Roman" w:hAnsi="Times New Roman"/>
          <w:sz w:val="22"/>
          <w:szCs w:val="22"/>
        </w:rPr>
        <w:t>семьи, с которым связывается наличие проблемы.</w:t>
      </w:r>
    </w:p>
    <w:p>
      <w:pPr>
        <w:pStyle w:val="Normal"/>
        <w:jc w:val="both"/>
        <w:rPr/>
      </w:pPr>
      <w:r>
        <w:rPr>
          <w:rFonts w:cs="Times New Roman" w:ascii="Times New Roman" w:hAnsi="Times New Roman"/>
          <w:sz w:val="22"/>
          <w:szCs w:val="22"/>
        </w:rPr>
        <w:t xml:space="preserve">Изменение второго уровня </w:t>
      </w:r>
      <w:r>
        <w:rPr>
          <w:rFonts w:cs="Times New Roman" w:ascii="Times New Roman" w:hAnsi="Times New Roman"/>
          <w:sz w:val="22"/>
          <w:szCs w:val="22"/>
          <w:lang w:val="en-US"/>
        </w:rPr>
        <w:t xml:space="preserve">(second-order change): </w:t>
      </w:r>
      <w:r>
        <w:rPr>
          <w:rFonts w:cs="Times New Roman" w:ascii="Times New Roman" w:hAnsi="Times New Roman"/>
          <w:sz w:val="22"/>
          <w:szCs w:val="22"/>
        </w:rPr>
        <w:t>Изменение структуры и функци</w:t>
        <w:softHyphen/>
        <w:t>онирования системы, включая присущий ей способ поддержания собственной ста бильности.</w:t>
      </w:r>
    </w:p>
    <w:p>
      <w:pPr>
        <w:pStyle w:val="Normal"/>
        <w:jc w:val="both"/>
        <w:rPr/>
      </w:pPr>
      <w:r>
        <w:rPr>
          <w:rFonts w:cs="Times New Roman" w:ascii="Times New Roman" w:hAnsi="Times New Roman"/>
          <w:sz w:val="22"/>
          <w:szCs w:val="22"/>
        </w:rPr>
        <w:t xml:space="preserve">Изменение первого уровня </w:t>
      </w:r>
      <w:r>
        <w:rPr>
          <w:rFonts w:cs="Times New Roman" w:ascii="Times New Roman" w:hAnsi="Times New Roman"/>
          <w:sz w:val="22"/>
          <w:szCs w:val="22"/>
          <w:lang w:val="en-US"/>
        </w:rPr>
        <w:t xml:space="preserve">(first-order change): </w:t>
      </w:r>
      <w:r>
        <w:rPr>
          <w:rFonts w:cs="Times New Roman" w:ascii="Times New Roman" w:hAnsi="Times New Roman"/>
          <w:sz w:val="22"/>
          <w:szCs w:val="22"/>
        </w:rPr>
        <w:t>Приспособление системы с целые сохранения своей стабильности, при условии неизменности системной структурь или способа поддержания стабильности.</w:t>
      </w:r>
    </w:p>
    <w:p>
      <w:pPr>
        <w:pStyle w:val="Normal"/>
        <w:jc w:val="both"/>
        <w:rPr/>
      </w:pPr>
      <w:r>
        <w:rPr>
          <w:rFonts w:cs="Times New Roman" w:ascii="Times New Roman" w:hAnsi="Times New Roman"/>
          <w:sz w:val="22"/>
          <w:szCs w:val="22"/>
        </w:rPr>
        <w:t xml:space="preserve">Интенсивность воздействия </w:t>
      </w:r>
      <w:r>
        <w:rPr>
          <w:rFonts w:cs="Times New Roman" w:ascii="Times New Roman" w:hAnsi="Times New Roman"/>
          <w:sz w:val="22"/>
          <w:szCs w:val="22"/>
          <w:lang w:val="en-US"/>
        </w:rPr>
        <w:t xml:space="preserve">(intensity): </w:t>
      </w:r>
      <w:r>
        <w:rPr>
          <w:rFonts w:cs="Times New Roman" w:ascii="Times New Roman" w:hAnsi="Times New Roman"/>
          <w:sz w:val="22"/>
          <w:szCs w:val="22"/>
        </w:rPr>
        <w:t>Выраженность усилий психотерапевта с целью оказания значимого влияния на клиента.</w:t>
      </w:r>
    </w:p>
    <w:p>
      <w:pPr>
        <w:pStyle w:val="Normal"/>
        <w:jc w:val="both"/>
        <w:rPr/>
      </w:pPr>
      <w:r>
        <w:rPr>
          <w:rFonts w:cs="Times New Roman" w:ascii="Times New Roman" w:hAnsi="Times New Roman"/>
          <w:sz w:val="22"/>
          <w:szCs w:val="22"/>
        </w:rPr>
        <w:t xml:space="preserve">Интрапсихический </w:t>
      </w:r>
      <w:r>
        <w:rPr>
          <w:rFonts w:cs="Times New Roman" w:ascii="Times New Roman" w:hAnsi="Times New Roman"/>
          <w:sz w:val="22"/>
          <w:szCs w:val="22"/>
          <w:lang w:val="en-US"/>
        </w:rPr>
        <w:t xml:space="preserve">(intrapsychic): </w:t>
      </w:r>
      <w:r>
        <w:rPr>
          <w:rFonts w:cs="Times New Roman" w:ascii="Times New Roman" w:hAnsi="Times New Roman"/>
          <w:sz w:val="22"/>
          <w:szCs w:val="22"/>
        </w:rPr>
        <w:t>Относящийся к разуму; термин используется для описания психологических явлений.</w:t>
      </w:r>
    </w:p>
    <w:p>
      <w:pPr>
        <w:pStyle w:val="Normal"/>
        <w:jc w:val="both"/>
        <w:rPr/>
      </w:pPr>
      <w:r>
        <w:rPr>
          <w:rFonts w:cs="Times New Roman" w:ascii="Times New Roman" w:hAnsi="Times New Roman"/>
          <w:sz w:val="22"/>
          <w:szCs w:val="22"/>
        </w:rPr>
        <w:t xml:space="preserve">Интроекция </w:t>
      </w:r>
      <w:r>
        <w:rPr>
          <w:rFonts w:cs="Times New Roman" w:ascii="Times New Roman" w:hAnsi="Times New Roman"/>
          <w:sz w:val="22"/>
          <w:szCs w:val="22"/>
          <w:lang w:val="en-US"/>
        </w:rPr>
        <w:t xml:space="preserve">(introject): </w:t>
      </w:r>
      <w:r>
        <w:rPr>
          <w:rFonts w:cs="Times New Roman" w:ascii="Times New Roman" w:hAnsi="Times New Roman"/>
          <w:sz w:val="22"/>
          <w:szCs w:val="22"/>
        </w:rPr>
        <w:t>Примитивная форма идентификации, в ходе которой черты других индивидов некритически используются для построения собственного «Я»</w:t>
      </w:r>
    </w:p>
    <w:p>
      <w:pPr>
        <w:pStyle w:val="Normal"/>
        <w:jc w:val="both"/>
        <w:rPr/>
      </w:pPr>
      <w:r>
        <w:rPr>
          <w:rFonts w:cs="Times New Roman" w:ascii="Times New Roman" w:hAnsi="Times New Roman"/>
          <w:sz w:val="22"/>
          <w:szCs w:val="22"/>
        </w:rPr>
        <w:t xml:space="preserve">Коалиция </w:t>
      </w:r>
      <w:r>
        <w:rPr>
          <w:rFonts w:cs="Times New Roman" w:ascii="Times New Roman" w:hAnsi="Times New Roman"/>
          <w:sz w:val="22"/>
          <w:szCs w:val="22"/>
          <w:lang w:val="en-US"/>
        </w:rPr>
        <w:t xml:space="preserve">(coalition): </w:t>
      </w:r>
      <w:r>
        <w:rPr>
          <w:rFonts w:cs="Times New Roman" w:ascii="Times New Roman" w:hAnsi="Times New Roman"/>
          <w:sz w:val="22"/>
          <w:szCs w:val="22"/>
        </w:rPr>
        <w:t>Альянс между членами семьи для выполнения какой-либо функции или достижения определенной цели.</w:t>
      </w:r>
    </w:p>
    <w:p>
      <w:pPr>
        <w:pStyle w:val="Normal"/>
        <w:jc w:val="both"/>
        <w:rPr/>
      </w:pPr>
      <w:r>
        <w:rPr>
          <w:rFonts w:cs="Times New Roman" w:ascii="Times New Roman" w:hAnsi="Times New Roman"/>
          <w:sz w:val="22"/>
          <w:szCs w:val="22"/>
        </w:rPr>
        <w:t xml:space="preserve">«Козла отпущения» навязывание роли </w:t>
      </w:r>
      <w:r>
        <w:rPr>
          <w:rFonts w:cs="Times New Roman" w:ascii="Times New Roman" w:hAnsi="Times New Roman"/>
          <w:sz w:val="22"/>
          <w:szCs w:val="22"/>
          <w:lang w:val="en-US"/>
        </w:rPr>
        <w:t xml:space="preserve">(scapegoating): </w:t>
      </w:r>
      <w:r>
        <w:rPr>
          <w:rFonts w:cs="Times New Roman" w:ascii="Times New Roman" w:hAnsi="Times New Roman"/>
          <w:sz w:val="22"/>
          <w:szCs w:val="22"/>
        </w:rPr>
        <w:t>Смещение семейного конф</w:t>
        <w:softHyphen/>
        <w:t>ликта на одного члена семьи с навешиванием ему ярлыка идентифицированногг пациента.</w:t>
      </w:r>
    </w:p>
    <w:p>
      <w:pPr>
        <w:pStyle w:val="Normal"/>
        <w:jc w:val="both"/>
        <w:rPr/>
      </w:pPr>
      <w:r>
        <w:rPr>
          <w:rFonts w:cs="Times New Roman" w:ascii="Times New Roman" w:hAnsi="Times New Roman"/>
          <w:sz w:val="22"/>
          <w:szCs w:val="22"/>
        </w:rPr>
        <w:t xml:space="preserve">Коммуникаций теория </w:t>
      </w:r>
      <w:r>
        <w:rPr>
          <w:rFonts w:cs="Times New Roman" w:ascii="Times New Roman" w:hAnsi="Times New Roman"/>
          <w:sz w:val="22"/>
          <w:szCs w:val="22"/>
          <w:lang w:val="en-US"/>
        </w:rPr>
        <w:t xml:space="preserve">(communications theory): </w:t>
      </w:r>
      <w:r>
        <w:rPr>
          <w:rFonts w:cs="Times New Roman" w:ascii="Times New Roman" w:hAnsi="Times New Roman"/>
          <w:sz w:val="22"/>
          <w:szCs w:val="22"/>
        </w:rPr>
        <w:t>Теория, ставящая во главу угла противоречащие друг другу явные и неявные сообщения членов семьи.</w:t>
      </w:r>
    </w:p>
    <w:p>
      <w:pPr>
        <w:pStyle w:val="Normal"/>
        <w:jc w:val="both"/>
        <w:rPr/>
      </w:pPr>
      <w:r>
        <w:rPr>
          <w:rFonts w:cs="Times New Roman" w:ascii="Times New Roman" w:hAnsi="Times New Roman"/>
          <w:sz w:val="22"/>
          <w:szCs w:val="22"/>
        </w:rPr>
        <w:t xml:space="preserve">Комплементарность </w:t>
      </w:r>
      <w:r>
        <w:rPr>
          <w:rFonts w:cs="Times New Roman" w:ascii="Times New Roman" w:hAnsi="Times New Roman"/>
          <w:sz w:val="22"/>
          <w:szCs w:val="22"/>
          <w:lang w:val="en-US"/>
        </w:rPr>
        <w:t xml:space="preserve">(complementarity): </w:t>
      </w:r>
      <w:r>
        <w:rPr>
          <w:rFonts w:cs="Times New Roman" w:ascii="Times New Roman" w:hAnsi="Times New Roman"/>
          <w:sz w:val="22"/>
          <w:szCs w:val="22"/>
        </w:rPr>
        <w:t>Взаимная дополнительность психологичес</w:t>
        <w:softHyphen/>
        <w:t>ки несхожих между собой супругов, при которой они удовлетворяют невротичес</w:t>
        <w:softHyphen/>
        <w:t>кие нужды и потребности друг друга.</w:t>
      </w:r>
    </w:p>
    <w:p>
      <w:pPr>
        <w:pStyle w:val="Normal"/>
        <w:jc w:val="both"/>
        <w:rPr/>
      </w:pPr>
      <w:r>
        <w:rPr>
          <w:rFonts w:cs="Times New Roman" w:ascii="Times New Roman" w:hAnsi="Times New Roman"/>
          <w:sz w:val="22"/>
          <w:szCs w:val="22"/>
        </w:rPr>
        <w:t xml:space="preserve">«Кондуктор» </w:t>
      </w:r>
      <w:r>
        <w:rPr>
          <w:rFonts w:cs="Times New Roman" w:ascii="Times New Roman" w:hAnsi="Times New Roman"/>
          <w:sz w:val="22"/>
          <w:szCs w:val="22"/>
          <w:lang w:val="en-US"/>
        </w:rPr>
        <w:t xml:space="preserve">(conductor): </w:t>
      </w:r>
      <w:r>
        <w:rPr>
          <w:rFonts w:cs="Times New Roman" w:ascii="Times New Roman" w:hAnsi="Times New Roman"/>
          <w:sz w:val="22"/>
          <w:szCs w:val="22"/>
        </w:rPr>
        <w:t>Семейный психотерапевт с активным, директивным сти</w:t>
        <w:softHyphen/>
        <w:t>лем поведения, берущий на себя роль посредника в коммуникации членов семьи между собой.</w:t>
      </w:r>
    </w:p>
    <w:p>
      <w:pPr>
        <w:pStyle w:val="Normal"/>
        <w:jc w:val="both"/>
        <w:rPr/>
      </w:pPr>
      <w:r>
        <w:rPr>
          <w:rFonts w:cs="Times New Roman" w:ascii="Times New Roman" w:hAnsi="Times New Roman"/>
          <w:sz w:val="22"/>
          <w:szCs w:val="22"/>
        </w:rPr>
        <w:t xml:space="preserve">Конструктивизм </w:t>
      </w:r>
      <w:r>
        <w:rPr>
          <w:rFonts w:cs="Times New Roman" w:ascii="Times New Roman" w:hAnsi="Times New Roman"/>
          <w:sz w:val="22"/>
          <w:szCs w:val="22"/>
          <w:lang w:val="en-US"/>
        </w:rPr>
        <w:t xml:space="preserve">(constructivism): </w:t>
      </w:r>
      <w:r>
        <w:rPr>
          <w:rFonts w:cs="Times New Roman" w:ascii="Times New Roman" w:hAnsi="Times New Roman"/>
          <w:sz w:val="22"/>
          <w:szCs w:val="22"/>
        </w:rPr>
        <w:t>Подход к психотерапии, в котором представление о реальности «конструируется» на основе убеждений и установок отдельного ин</w:t>
        <w:softHyphen/>
        <w:t>дивида, а также его знаний о своем мире.</w:t>
      </w:r>
    </w:p>
    <w:p>
      <w:pPr>
        <w:pStyle w:val="Normal"/>
        <w:jc w:val="both"/>
        <w:rPr/>
      </w:pPr>
      <w:r>
        <w:rPr>
          <w:rFonts w:cs="Times New Roman" w:ascii="Times New Roman" w:hAnsi="Times New Roman"/>
          <w:sz w:val="22"/>
          <w:szCs w:val="22"/>
        </w:rPr>
        <w:t xml:space="preserve">Кросс-генерационная коалиция </w:t>
      </w:r>
      <w:r>
        <w:rPr>
          <w:rFonts w:cs="Times New Roman" w:ascii="Times New Roman" w:hAnsi="Times New Roman"/>
          <w:sz w:val="22"/>
          <w:szCs w:val="22"/>
          <w:lang w:val="en-US"/>
        </w:rPr>
        <w:t xml:space="preserve">(cross-generational coalition): </w:t>
      </w:r>
      <w:r>
        <w:rPr>
          <w:rFonts w:cs="Times New Roman" w:ascii="Times New Roman" w:hAnsi="Times New Roman"/>
          <w:sz w:val="22"/>
          <w:szCs w:val="22"/>
        </w:rPr>
        <w:t>Альянс (см. Коали</w:t>
        <w:softHyphen/>
        <w:t>ция) представителей разных поколений, например ребенка и родителя или дедуш</w:t>
        <w:softHyphen/>
        <w:t>ки (бабушки) против родителя.</w:t>
      </w:r>
    </w:p>
    <w:p>
      <w:pPr>
        <w:pStyle w:val="Normal"/>
        <w:jc w:val="both"/>
        <w:rPr/>
      </w:pPr>
      <w:r>
        <w:rPr>
          <w:rFonts w:cs="Times New Roman" w:ascii="Times New Roman" w:hAnsi="Times New Roman"/>
          <w:sz w:val="22"/>
          <w:szCs w:val="22"/>
        </w:rPr>
        <w:t xml:space="preserve">Линейная причинная связь </w:t>
      </w:r>
      <w:r>
        <w:rPr>
          <w:rFonts w:cs="Times New Roman" w:ascii="Times New Roman" w:hAnsi="Times New Roman"/>
          <w:sz w:val="22"/>
          <w:szCs w:val="22"/>
          <w:lang w:val="en-US"/>
        </w:rPr>
        <w:t xml:space="preserve">(linear causality): </w:t>
      </w:r>
      <w:r>
        <w:rPr>
          <w:rFonts w:cs="Times New Roman" w:ascii="Times New Roman" w:hAnsi="Times New Roman"/>
          <w:sz w:val="22"/>
          <w:szCs w:val="22"/>
        </w:rPr>
        <w:t>Связь между явлениями, при которой одно влечет за собой другое, но не наоборот.</w:t>
      </w:r>
    </w:p>
    <w:p>
      <w:pPr>
        <w:pStyle w:val="Normal"/>
        <w:jc w:val="both"/>
        <w:rPr/>
      </w:pPr>
      <w:r>
        <w:rPr>
          <w:rFonts w:cs="Times New Roman" w:ascii="Times New Roman" w:hAnsi="Times New Roman"/>
          <w:sz w:val="22"/>
          <w:szCs w:val="22"/>
        </w:rPr>
        <w:t xml:space="preserve">Межпоколенные связи </w:t>
      </w:r>
      <w:r>
        <w:rPr>
          <w:rFonts w:cs="Times New Roman" w:ascii="Times New Roman" w:hAnsi="Times New Roman"/>
          <w:sz w:val="22"/>
          <w:szCs w:val="22"/>
          <w:lang w:val="en-US"/>
        </w:rPr>
        <w:t xml:space="preserve">(intergenerational relatedness): </w:t>
      </w:r>
      <w:r>
        <w:rPr>
          <w:rFonts w:cs="Times New Roman" w:ascii="Times New Roman" w:hAnsi="Times New Roman"/>
          <w:sz w:val="22"/>
          <w:szCs w:val="22"/>
        </w:rPr>
        <w:t>Родственные чувства между представителями разных поколений.</w:t>
      </w:r>
    </w:p>
    <w:p>
      <w:pPr>
        <w:pStyle w:val="Normal"/>
        <w:jc w:val="both"/>
        <w:rPr/>
      </w:pPr>
      <w:r>
        <w:rPr>
          <w:rFonts w:cs="Times New Roman" w:ascii="Times New Roman" w:hAnsi="Times New Roman"/>
          <w:sz w:val="22"/>
          <w:szCs w:val="22"/>
        </w:rPr>
        <w:t xml:space="preserve">Метафора </w:t>
      </w:r>
      <w:r>
        <w:rPr>
          <w:rFonts w:cs="Times New Roman" w:ascii="Times New Roman" w:hAnsi="Times New Roman"/>
          <w:sz w:val="22"/>
          <w:szCs w:val="22"/>
          <w:lang w:val="en-US"/>
        </w:rPr>
        <w:t xml:space="preserve">(metaphor): </w:t>
      </w:r>
      <w:r>
        <w:rPr>
          <w:rFonts w:cs="Times New Roman" w:ascii="Times New Roman" w:hAnsi="Times New Roman"/>
          <w:sz w:val="22"/>
          <w:szCs w:val="22"/>
        </w:rPr>
        <w:t>Аналогия для характеристики семейных отношений или симп</w:t>
        <w:softHyphen/>
        <w:t>тома, используется в качестве психотерапевтического приема.</w:t>
      </w:r>
    </w:p>
    <w:p>
      <w:pPr>
        <w:pStyle w:val="Normal"/>
        <w:jc w:val="both"/>
        <w:rPr/>
      </w:pPr>
      <w:r>
        <w:rPr>
          <w:rFonts w:cs="Times New Roman" w:ascii="Times New Roman" w:hAnsi="Times New Roman"/>
          <w:sz w:val="22"/>
          <w:szCs w:val="22"/>
        </w:rPr>
        <w:t xml:space="preserve">Мимесис </w:t>
      </w:r>
      <w:r>
        <w:rPr>
          <w:rFonts w:cs="Times New Roman" w:ascii="Times New Roman" w:hAnsi="Times New Roman"/>
          <w:sz w:val="22"/>
          <w:szCs w:val="22"/>
          <w:lang w:val="en-US"/>
        </w:rPr>
        <w:t xml:space="preserve">(mimesis): </w:t>
      </w:r>
      <w:r>
        <w:rPr>
          <w:rFonts w:cs="Times New Roman" w:ascii="Times New Roman" w:hAnsi="Times New Roman"/>
          <w:sz w:val="22"/>
          <w:szCs w:val="22"/>
        </w:rPr>
        <w:t>Психотерапевтическая техника, благодаря которой психотера</w:t>
        <w:softHyphen/>
        <w:t>певту удается походить на членов семьи посредством имитации языка тела, стиля и особенностей поведения.</w:t>
      </w:r>
    </w:p>
    <w:p>
      <w:pPr>
        <w:pStyle w:val="Normal"/>
        <w:jc w:val="both"/>
        <w:rPr/>
      </w:pPr>
      <w:r>
        <w:rPr>
          <w:rFonts w:cs="Times New Roman" w:ascii="Times New Roman" w:hAnsi="Times New Roman"/>
          <w:sz w:val="22"/>
          <w:szCs w:val="22"/>
        </w:rPr>
        <w:t xml:space="preserve">Моделей использование </w:t>
      </w:r>
      <w:r>
        <w:rPr>
          <w:rFonts w:cs="Times New Roman" w:ascii="Times New Roman" w:hAnsi="Times New Roman"/>
          <w:sz w:val="22"/>
          <w:szCs w:val="22"/>
          <w:lang w:val="en-US"/>
        </w:rPr>
        <w:t xml:space="preserve">(modeling): </w:t>
      </w:r>
      <w:r>
        <w:rPr>
          <w:rFonts w:cs="Times New Roman" w:ascii="Times New Roman" w:hAnsi="Times New Roman"/>
          <w:sz w:val="22"/>
          <w:szCs w:val="22"/>
        </w:rPr>
        <w:t>Демонстрация поведения другому индивиду, который учится посредством им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t>54-8                                                                                                                              Глоссарий</w:t>
      </w:r>
    </w:p>
    <w:p>
      <w:pPr>
        <w:pStyle w:val="Normal"/>
        <w:jc w:val="both"/>
        <w:rPr/>
      </w:pPr>
      <w:r>
        <w:rPr>
          <w:rFonts w:cs="Times New Roman" w:ascii="Times New Roman" w:hAnsi="Times New Roman"/>
          <w:sz w:val="22"/>
          <w:szCs w:val="22"/>
        </w:rPr>
        <w:t xml:space="preserve">Оказание </w:t>
      </w:r>
      <w:r>
        <w:rPr>
          <w:rFonts w:cs="Times New Roman" w:ascii="Times New Roman" w:hAnsi="Times New Roman"/>
          <w:sz w:val="22"/>
          <w:szCs w:val="22"/>
          <w:lang w:val="en-US"/>
        </w:rPr>
        <w:t xml:space="preserve">(punishment): </w:t>
      </w:r>
      <w:r>
        <w:rPr>
          <w:rFonts w:cs="Times New Roman" w:ascii="Times New Roman" w:hAnsi="Times New Roman"/>
          <w:sz w:val="22"/>
          <w:szCs w:val="22"/>
        </w:rPr>
        <w:t>Презентация негативного подкрепления или устранение позитивного подкрепления.</w:t>
      </w:r>
    </w:p>
    <w:p>
      <w:pPr>
        <w:pStyle w:val="Normal"/>
        <w:jc w:val="both"/>
        <w:rPr/>
      </w:pPr>
      <w:r>
        <w:rPr>
          <w:rFonts w:cs="Times New Roman" w:ascii="Times New Roman" w:hAnsi="Times New Roman"/>
          <w:sz w:val="22"/>
          <w:szCs w:val="22"/>
        </w:rPr>
        <w:t xml:space="preserve">1егативные задания на сотрудничество </w:t>
      </w:r>
      <w:r>
        <w:rPr>
          <w:rFonts w:cs="Times New Roman" w:ascii="Times New Roman" w:hAnsi="Times New Roman"/>
          <w:sz w:val="22"/>
          <w:szCs w:val="22"/>
          <w:lang w:val="en-US"/>
        </w:rPr>
        <w:t xml:space="preserve">(negative cooperative tasks): </w:t>
      </w:r>
      <w:r>
        <w:rPr>
          <w:rFonts w:cs="Times New Roman" w:ascii="Times New Roman" w:hAnsi="Times New Roman"/>
          <w:sz w:val="22"/>
          <w:szCs w:val="22"/>
        </w:rPr>
        <w:t>Задания чле</w:t>
        <w:softHyphen/>
        <w:t>нам семьи, которые психотерапевт считает невыполнимыми.</w:t>
      </w:r>
    </w:p>
    <w:p>
      <w:pPr>
        <w:pStyle w:val="Normal"/>
        <w:jc w:val="both"/>
        <w:rPr/>
      </w:pPr>
      <w:r>
        <w:rPr>
          <w:rFonts w:cs="Times New Roman" w:ascii="Times New Roman" w:hAnsi="Times New Roman"/>
          <w:sz w:val="22"/>
          <w:szCs w:val="22"/>
        </w:rPr>
        <w:t xml:space="preserve">Дуклеарная семья </w:t>
      </w:r>
      <w:r>
        <w:rPr>
          <w:rFonts w:cs="Times New Roman" w:ascii="Times New Roman" w:hAnsi="Times New Roman"/>
          <w:sz w:val="22"/>
          <w:szCs w:val="22"/>
          <w:lang w:val="en-US"/>
        </w:rPr>
        <w:t xml:space="preserve">(nuclear therapy): </w:t>
      </w:r>
      <w:r>
        <w:rPr>
          <w:rFonts w:cs="Times New Roman" w:ascii="Times New Roman" w:hAnsi="Times New Roman"/>
          <w:sz w:val="22"/>
          <w:szCs w:val="22"/>
        </w:rPr>
        <w:t>Семейная единица, состоящая из мужа, жены и их детей; может включать дедушку и/или бабушку, если они непосредственно уча</w:t>
        <w:softHyphen/>
        <w:t>ствуют в уходе за детьми.</w:t>
      </w:r>
    </w:p>
    <w:p>
      <w:pPr>
        <w:pStyle w:val="Normal"/>
        <w:jc w:val="both"/>
        <w:rPr/>
      </w:pPr>
      <w:r>
        <w:rPr>
          <w:rFonts w:cs="Times New Roman" w:ascii="Times New Roman" w:hAnsi="Times New Roman"/>
          <w:sz w:val="22"/>
          <w:szCs w:val="22"/>
        </w:rPr>
        <w:t xml:space="preserve">Эбратная связь </w:t>
      </w:r>
      <w:r>
        <w:rPr>
          <w:rFonts w:cs="Times New Roman" w:ascii="Times New Roman" w:hAnsi="Times New Roman"/>
          <w:sz w:val="22"/>
          <w:szCs w:val="22"/>
          <w:lang w:val="en-US"/>
        </w:rPr>
        <w:t xml:space="preserve">(feedback): </w:t>
      </w:r>
      <w:r>
        <w:rPr>
          <w:rFonts w:cs="Times New Roman" w:ascii="Times New Roman" w:hAnsi="Times New Roman"/>
          <w:sz w:val="22"/>
          <w:szCs w:val="22"/>
        </w:rPr>
        <w:t>Поступление из внешней среды в систему информации об изменениях ее (системы) состояния.</w:t>
      </w:r>
    </w:p>
    <w:p>
      <w:pPr>
        <w:pStyle w:val="Normal"/>
        <w:jc w:val="both"/>
        <w:rPr/>
      </w:pPr>
      <w:r>
        <w:rPr>
          <w:rFonts w:cs="Times New Roman" w:ascii="Times New Roman" w:hAnsi="Times New Roman"/>
          <w:sz w:val="22"/>
          <w:szCs w:val="22"/>
        </w:rPr>
        <w:t xml:space="preserve">Эбщая теория систем </w:t>
      </w:r>
      <w:r>
        <w:rPr>
          <w:rFonts w:cs="Times New Roman" w:ascii="Times New Roman" w:hAnsi="Times New Roman"/>
          <w:sz w:val="22"/>
          <w:szCs w:val="22"/>
          <w:lang w:val="en-US"/>
        </w:rPr>
        <w:t xml:space="preserve">(general systems theory): </w:t>
      </w:r>
      <w:r>
        <w:rPr>
          <w:rFonts w:cs="Times New Roman" w:ascii="Times New Roman" w:hAnsi="Times New Roman"/>
          <w:sz w:val="22"/>
          <w:szCs w:val="22"/>
        </w:rPr>
        <w:t>Теория, имеющая биологическое про</w:t>
        <w:softHyphen/>
        <w:t>исхождение, изучающая взаимоотношения между разными частями одной системы.</w:t>
      </w:r>
    </w:p>
    <w:p>
      <w:pPr>
        <w:pStyle w:val="Normal"/>
        <w:jc w:val="both"/>
        <w:rPr/>
      </w:pPr>
      <w:r>
        <w:rPr>
          <w:rFonts w:cs="Times New Roman" w:ascii="Times New Roman" w:hAnsi="Times New Roman"/>
          <w:sz w:val="22"/>
          <w:szCs w:val="22"/>
        </w:rPr>
        <w:t xml:space="preserve">Объектные отношения </w:t>
      </w:r>
      <w:r>
        <w:rPr>
          <w:rFonts w:cs="Times New Roman" w:ascii="Times New Roman" w:hAnsi="Times New Roman"/>
          <w:sz w:val="22"/>
          <w:szCs w:val="22"/>
          <w:lang w:val="en-US"/>
        </w:rPr>
        <w:t xml:space="preserve">(object relations): </w:t>
      </w:r>
      <w:r>
        <w:rPr>
          <w:rFonts w:cs="Times New Roman" w:ascii="Times New Roman" w:hAnsi="Times New Roman"/>
          <w:sz w:val="22"/>
          <w:szCs w:val="22"/>
        </w:rPr>
        <w:t>Взаимодействия с внешними объектами (другими людьми), интернализованные и потому повлиявшие на отношения дан</w:t>
        <w:softHyphen/>
        <w:t>ного индивида с другими.</w:t>
      </w:r>
    </w:p>
    <w:p>
      <w:pPr>
        <w:pStyle w:val="Normal"/>
        <w:jc w:val="both"/>
        <w:rPr/>
      </w:pPr>
      <w:r>
        <w:rPr>
          <w:rFonts w:cs="Times New Roman" w:ascii="Times New Roman" w:hAnsi="Times New Roman"/>
          <w:sz w:val="22"/>
          <w:szCs w:val="22"/>
        </w:rPr>
        <w:t xml:space="preserve">Оперантное обусловливание </w:t>
      </w:r>
      <w:r>
        <w:rPr>
          <w:rFonts w:cs="Times New Roman" w:ascii="Times New Roman" w:hAnsi="Times New Roman"/>
          <w:sz w:val="22"/>
          <w:szCs w:val="22"/>
          <w:lang w:val="en-US"/>
        </w:rPr>
        <w:t xml:space="preserve">(operant conditioning): </w:t>
      </w:r>
      <w:r>
        <w:rPr>
          <w:rFonts w:cs="Times New Roman" w:ascii="Times New Roman" w:hAnsi="Times New Roman"/>
          <w:sz w:val="22"/>
          <w:szCs w:val="22"/>
        </w:rPr>
        <w:t>Способ научения поведению или изменение вероятности реакции с помощью их подкрепления.</w:t>
      </w:r>
    </w:p>
    <w:p>
      <w:pPr>
        <w:pStyle w:val="Normal"/>
        <w:jc w:val="both"/>
        <w:rPr/>
      </w:pPr>
      <w:r>
        <w:rPr>
          <w:rFonts w:cs="Times New Roman" w:ascii="Times New Roman" w:hAnsi="Times New Roman"/>
          <w:sz w:val="22"/>
          <w:szCs w:val="22"/>
        </w:rPr>
        <w:t xml:space="preserve">«Опустевшее гнездо» </w:t>
      </w:r>
      <w:r>
        <w:rPr>
          <w:rFonts w:cs="Times New Roman" w:ascii="Times New Roman" w:hAnsi="Times New Roman"/>
          <w:sz w:val="22"/>
          <w:szCs w:val="22"/>
          <w:lang w:val="en-US"/>
        </w:rPr>
        <w:t xml:space="preserve">(empty nest): </w:t>
      </w:r>
      <w:r>
        <w:rPr>
          <w:rFonts w:cs="Times New Roman" w:ascii="Times New Roman" w:hAnsi="Times New Roman"/>
          <w:sz w:val="22"/>
          <w:szCs w:val="22"/>
        </w:rPr>
        <w:t>Семья на стадии жизненного цикла, когда дети покинули родительский дом, оставив супругов один на один.</w:t>
      </w:r>
    </w:p>
    <w:p>
      <w:pPr>
        <w:pStyle w:val="Normal"/>
        <w:jc w:val="both"/>
        <w:rPr/>
      </w:pPr>
      <w:r>
        <w:rPr>
          <w:rFonts w:cs="Times New Roman" w:ascii="Times New Roman" w:hAnsi="Times New Roman"/>
          <w:sz w:val="22"/>
          <w:szCs w:val="22"/>
        </w:rPr>
        <w:t xml:space="preserve">Отрицательная обратная связь </w:t>
      </w:r>
      <w:r>
        <w:rPr>
          <w:rFonts w:cs="Times New Roman" w:ascii="Times New Roman" w:hAnsi="Times New Roman"/>
          <w:sz w:val="22"/>
          <w:szCs w:val="22"/>
          <w:lang w:val="en-US"/>
        </w:rPr>
        <w:t xml:space="preserve">(negative feedback): </w:t>
      </w:r>
      <w:r>
        <w:rPr>
          <w:rFonts w:cs="Times New Roman" w:ascii="Times New Roman" w:hAnsi="Times New Roman"/>
          <w:sz w:val="22"/>
          <w:szCs w:val="22"/>
        </w:rPr>
        <w:t>Информация об изменении в системе, служащая для восстановления равновесия; информация^корректирую-щая ход процесса.                                                                                 ^</w:t>
      </w:r>
    </w:p>
    <w:p>
      <w:pPr>
        <w:pStyle w:val="Normal"/>
        <w:jc w:val="both"/>
        <w:rPr/>
      </w:pPr>
      <w:r>
        <w:rPr>
          <w:rFonts w:cs="Times New Roman" w:ascii="Times New Roman" w:hAnsi="Times New Roman"/>
          <w:sz w:val="22"/>
          <w:szCs w:val="22"/>
        </w:rPr>
        <w:t xml:space="preserve">Отрицательное подкрепление </w:t>
      </w:r>
      <w:r>
        <w:rPr>
          <w:rFonts w:cs="Times New Roman" w:ascii="Times New Roman" w:hAnsi="Times New Roman"/>
          <w:sz w:val="22"/>
          <w:szCs w:val="22"/>
          <w:lang w:val="en-US"/>
        </w:rPr>
        <w:t xml:space="preserve">(negative reinforcement): </w:t>
      </w:r>
      <w:r>
        <w:rPr>
          <w:rFonts w:cs="Times New Roman" w:ascii="Times New Roman" w:hAnsi="Times New Roman"/>
          <w:sz w:val="22"/>
          <w:szCs w:val="22"/>
        </w:rPr>
        <w:t>Удаждаие-сгимула, вызыва</w:t>
        <w:softHyphen/>
        <w:t>ющего негативно окрашенную эмоциональную реакцию, и поэтому приводящее к усилению определенных поведенческих реакций.      \</w:t>
      </w:r>
    </w:p>
    <w:p>
      <w:pPr>
        <w:pStyle w:val="Normal"/>
        <w:jc w:val="both"/>
        <w:rPr/>
      </w:pPr>
      <w:r>
        <w:rPr>
          <w:rFonts w:cs="Times New Roman" w:ascii="Times New Roman" w:hAnsi="Times New Roman"/>
          <w:sz w:val="22"/>
          <w:szCs w:val="22"/>
        </w:rPr>
        <w:t xml:space="preserve">Отслеживание </w:t>
      </w:r>
      <w:r>
        <w:rPr>
          <w:rFonts w:cs="Times New Roman" w:ascii="Times New Roman" w:hAnsi="Times New Roman"/>
          <w:sz w:val="22"/>
          <w:szCs w:val="22"/>
          <w:lang w:val="en-US"/>
        </w:rPr>
        <w:t xml:space="preserve">(tracking): </w:t>
      </w:r>
      <w:r>
        <w:rPr>
          <w:rFonts w:cs="Times New Roman" w:ascii="Times New Roman" w:hAnsi="Times New Roman"/>
          <w:sz w:val="22"/>
          <w:szCs w:val="22"/>
        </w:rPr>
        <w:t>Пребывание в состоянии настроенности на стиль комму</w:t>
        <w:softHyphen/>
        <w:t>никации семьи для того, чтобы следить за ходом дискуссии.</w:t>
      </w:r>
    </w:p>
    <w:p>
      <w:pPr>
        <w:pStyle w:val="Normal"/>
        <w:jc w:val="both"/>
        <w:rPr/>
      </w:pPr>
      <w:r>
        <w:rPr>
          <w:rFonts w:cs="Times New Roman" w:ascii="Times New Roman" w:hAnsi="Times New Roman"/>
          <w:sz w:val="22"/>
          <w:szCs w:val="22"/>
        </w:rPr>
        <w:t xml:space="preserve">Парадоксальная директива </w:t>
      </w:r>
      <w:r>
        <w:rPr>
          <w:rFonts w:cs="Times New Roman" w:ascii="Times New Roman" w:hAnsi="Times New Roman"/>
          <w:sz w:val="22"/>
          <w:szCs w:val="22"/>
          <w:lang w:val="en-US"/>
        </w:rPr>
        <w:t xml:space="preserve">(paradoxical directive): </w:t>
      </w:r>
      <w:r>
        <w:rPr>
          <w:rFonts w:cs="Times New Roman" w:ascii="Times New Roman" w:hAnsi="Times New Roman"/>
          <w:sz w:val="22"/>
          <w:szCs w:val="22"/>
        </w:rPr>
        <w:t>Просьба психотерапевта к одно</w:t>
        <w:softHyphen/>
        <w:t>му или нескольким членам семьи продолжить симптоматическое поведение для выявления вторичной выгоды от него.</w:t>
      </w:r>
    </w:p>
    <w:p>
      <w:pPr>
        <w:pStyle w:val="Normal"/>
        <w:jc w:val="both"/>
        <w:rPr/>
      </w:pPr>
      <w:r>
        <w:rPr>
          <w:rFonts w:cs="Times New Roman" w:ascii="Times New Roman" w:hAnsi="Times New Roman"/>
          <w:sz w:val="22"/>
          <w:szCs w:val="22"/>
        </w:rPr>
        <w:t xml:space="preserve">Переноса анализ </w:t>
      </w:r>
      <w:r>
        <w:rPr>
          <w:rFonts w:cs="Times New Roman" w:ascii="Times New Roman" w:hAnsi="Times New Roman"/>
          <w:sz w:val="22"/>
          <w:szCs w:val="22"/>
          <w:lang w:val="en-US"/>
        </w:rPr>
        <w:t xml:space="preserve">(transference- analysis): </w:t>
      </w:r>
      <w:r>
        <w:rPr>
          <w:rFonts w:cs="Times New Roman" w:ascii="Times New Roman" w:hAnsi="Times New Roman"/>
          <w:sz w:val="22"/>
          <w:szCs w:val="22"/>
        </w:rPr>
        <w:t>Анализ эмоциональных реакций членов семьи, которые основаны на прошлых незавершенных семейных взаимодействи</w:t>
        <w:softHyphen/>
        <w:t>ях и оказывают влияние на текущие отношения.</w:t>
      </w:r>
    </w:p>
    <w:p>
      <w:pPr>
        <w:pStyle w:val="Normal"/>
        <w:jc w:val="both"/>
        <w:rPr/>
      </w:pPr>
      <w:r>
        <w:rPr>
          <w:rFonts w:cs="Times New Roman" w:ascii="Times New Roman" w:hAnsi="Times New Roman"/>
          <w:sz w:val="22"/>
          <w:szCs w:val="22"/>
        </w:rPr>
        <w:t xml:space="preserve">Петля циклической обратной связи </w:t>
      </w:r>
      <w:r>
        <w:rPr>
          <w:rFonts w:cs="Times New Roman" w:ascii="Times New Roman" w:hAnsi="Times New Roman"/>
          <w:sz w:val="22"/>
          <w:szCs w:val="22"/>
          <w:lang w:val="en-US"/>
        </w:rPr>
        <w:t xml:space="preserve">(circular feedback loop): </w:t>
      </w:r>
      <w:r>
        <w:rPr>
          <w:rFonts w:cs="Times New Roman" w:ascii="Times New Roman" w:hAnsi="Times New Roman"/>
          <w:sz w:val="22"/>
          <w:szCs w:val="22"/>
        </w:rPr>
        <w:t>Взаимодействие двух и более событий, при котором информация перемещается по кругу.</w:t>
      </w:r>
    </w:p>
    <w:p>
      <w:pPr>
        <w:pStyle w:val="Normal"/>
        <w:jc w:val="both"/>
        <w:rPr/>
      </w:pPr>
      <w:r>
        <w:rPr>
          <w:rFonts w:cs="Times New Roman" w:ascii="Times New Roman" w:hAnsi="Times New Roman"/>
          <w:sz w:val="22"/>
          <w:szCs w:val="22"/>
        </w:rPr>
        <w:t xml:space="preserve">Подкрепление </w:t>
      </w:r>
      <w:r>
        <w:rPr>
          <w:rFonts w:cs="Times New Roman" w:ascii="Times New Roman" w:hAnsi="Times New Roman"/>
          <w:sz w:val="22"/>
          <w:szCs w:val="22"/>
          <w:lang w:val="en-US"/>
        </w:rPr>
        <w:t xml:space="preserve">(reinforcement): </w:t>
      </w:r>
      <w:r>
        <w:rPr>
          <w:rFonts w:cs="Times New Roman" w:ascii="Times New Roman" w:hAnsi="Times New Roman"/>
          <w:sz w:val="22"/>
          <w:szCs w:val="22"/>
        </w:rPr>
        <w:t>Сочетание безусловного раздражителя, вызывающе</w:t>
        <w:softHyphen/>
        <w:t>го биологически значимую реакцию, с предваряющим ее индифферентным стиму</w:t>
        <w:softHyphen/>
        <w:t>лом, что приводит к формированию классического условного рефлекса.</w:t>
      </w:r>
    </w:p>
    <w:p>
      <w:pPr>
        <w:pStyle w:val="Normal"/>
        <w:jc w:val="both"/>
        <w:rPr/>
      </w:pPr>
      <w:r>
        <w:rPr>
          <w:rFonts w:cs="Times New Roman" w:ascii="Times New Roman" w:hAnsi="Times New Roman"/>
          <w:sz w:val="22"/>
          <w:szCs w:val="22"/>
        </w:rPr>
        <w:t xml:space="preserve">Подсистема </w:t>
      </w:r>
      <w:r>
        <w:rPr>
          <w:rFonts w:cs="Times New Roman" w:ascii="Times New Roman" w:hAnsi="Times New Roman"/>
          <w:sz w:val="22"/>
          <w:szCs w:val="22"/>
          <w:lang w:val="en-US"/>
        </w:rPr>
        <w:t xml:space="preserve">(subsystem): </w:t>
      </w:r>
      <w:r>
        <w:rPr>
          <w:rFonts w:cs="Times New Roman" w:ascii="Times New Roman" w:hAnsi="Times New Roman"/>
          <w:sz w:val="22"/>
          <w:szCs w:val="22"/>
        </w:rPr>
        <w:t>Составная часть системы, выполняющая в ее рамках отно</w:t>
        <w:softHyphen/>
        <w:t>сительно независимые функции.</w:t>
      </w:r>
    </w:p>
    <w:p>
      <w:pPr>
        <w:pStyle w:val="Normal"/>
        <w:jc w:val="both"/>
        <w:rPr/>
      </w:pPr>
      <w:r>
        <w:rPr>
          <w:rFonts w:cs="Times New Roman" w:ascii="Times New Roman" w:hAnsi="Times New Roman"/>
          <w:sz w:val="22"/>
          <w:szCs w:val="22"/>
        </w:rPr>
        <w:t xml:space="preserve">Позитивное этикетирование </w:t>
      </w:r>
      <w:r>
        <w:rPr>
          <w:rFonts w:cs="Times New Roman" w:ascii="Times New Roman" w:hAnsi="Times New Roman"/>
          <w:sz w:val="22"/>
          <w:szCs w:val="22"/>
          <w:lang w:val="en-US"/>
        </w:rPr>
        <w:t xml:space="preserve">(positive label): </w:t>
      </w:r>
      <w:r>
        <w:rPr>
          <w:rFonts w:cs="Times New Roman" w:ascii="Times New Roman" w:hAnsi="Times New Roman"/>
          <w:sz w:val="22"/>
          <w:szCs w:val="22"/>
        </w:rPr>
        <w:t>Высказывание с подтекстом о том или ином индивиде с целью улучшения его имиджа.</w:t>
      </w:r>
    </w:p>
    <w:p>
      <w:pPr>
        <w:pStyle w:val="Normal"/>
        <w:jc w:val="both"/>
        <w:rPr/>
      </w:pPr>
      <w:r>
        <w:rPr>
          <w:rFonts w:cs="Times New Roman" w:ascii="Times New Roman" w:hAnsi="Times New Roman"/>
          <w:sz w:val="22"/>
          <w:szCs w:val="22"/>
        </w:rPr>
        <w:t xml:space="preserve">Позитивные задания на сотрудничество </w:t>
      </w:r>
      <w:r>
        <w:rPr>
          <w:rFonts w:cs="Times New Roman" w:ascii="Times New Roman" w:hAnsi="Times New Roman"/>
          <w:sz w:val="22"/>
          <w:szCs w:val="22"/>
          <w:lang w:val="en-US"/>
        </w:rPr>
        <w:t xml:space="preserve">(positive cooperative tasks): </w:t>
      </w:r>
      <w:r>
        <w:rPr>
          <w:rFonts w:cs="Times New Roman" w:ascii="Times New Roman" w:hAnsi="Times New Roman"/>
          <w:sz w:val="22"/>
          <w:szCs w:val="22"/>
        </w:rPr>
        <w:t>Задания чле</w:t>
        <w:softHyphen/>
        <w:t>нам семьи, которые психотерапевт считает выполнимыми.</w:t>
      </w:r>
    </w:p>
    <w:p>
      <w:pPr>
        <w:pStyle w:val="Normal"/>
        <w:jc w:val="both"/>
        <w:rPr>
          <w:rFonts w:ascii="Times New Roman" w:hAnsi="Times New Roman" w:cs="Times New Roman"/>
          <w:sz w:val="22"/>
          <w:szCs w:val="22"/>
        </w:rPr>
      </w:pPr>
      <w:r>
        <w:rPr>
          <w:rFonts w:cs="Times New Roman" w:ascii="Times New Roman" w:hAnsi="Times New Roman"/>
          <w:sz w:val="22"/>
          <w:szCs w:val="22"/>
        </w:rPr>
        <w:t>Глоссарий                                                                                                                            34-</w:t>
      </w:r>
      <w:r>
        <w:rPr>
          <w:rFonts w:cs="Times New Roman" w:ascii="Times New Roman" w:hAnsi="Times New Roman"/>
          <w:sz w:val="22"/>
          <w:szCs w:val="22"/>
          <w:lang w:val="en-US"/>
        </w:rPr>
        <w:t>S</w:t>
      </w:r>
    </w:p>
    <w:p>
      <w:pPr>
        <w:pStyle w:val="Normal"/>
        <w:jc w:val="both"/>
        <w:rPr/>
      </w:pPr>
      <w:r>
        <w:rPr>
          <w:rFonts w:cs="Times New Roman" w:ascii="Times New Roman" w:hAnsi="Times New Roman"/>
          <w:sz w:val="22"/>
          <w:szCs w:val="22"/>
        </w:rPr>
        <w:t xml:space="preserve">Положительная обратная связь </w:t>
      </w:r>
      <w:r>
        <w:rPr>
          <w:rFonts w:cs="Times New Roman" w:ascii="Times New Roman" w:hAnsi="Times New Roman"/>
          <w:sz w:val="22"/>
          <w:szCs w:val="22"/>
          <w:lang w:val="en-US"/>
        </w:rPr>
        <w:t xml:space="preserve">(positive feedback: </w:t>
      </w:r>
      <w:r>
        <w:rPr>
          <w:rFonts w:cs="Times New Roman" w:ascii="Times New Roman" w:hAnsi="Times New Roman"/>
          <w:sz w:val="22"/>
          <w:szCs w:val="22"/>
        </w:rPr>
        <w:t>Информация, противодейству ющая отрицательной обратной связи и приводящая к отклонению системы от нор</w:t>
        <w:softHyphen/>
        <w:t>мального состояния с последующей утратой стабильности.</w:t>
      </w:r>
    </w:p>
    <w:p>
      <w:pPr>
        <w:pStyle w:val="Normal"/>
        <w:jc w:val="both"/>
        <w:rPr/>
      </w:pPr>
      <w:r>
        <w:rPr>
          <w:rFonts w:cs="Times New Roman" w:ascii="Times New Roman" w:hAnsi="Times New Roman"/>
          <w:sz w:val="22"/>
          <w:szCs w:val="22"/>
        </w:rPr>
        <w:t xml:space="preserve">Положительное подкрепление </w:t>
      </w:r>
      <w:r>
        <w:rPr>
          <w:rFonts w:cs="Times New Roman" w:ascii="Times New Roman" w:hAnsi="Times New Roman"/>
          <w:sz w:val="22"/>
          <w:szCs w:val="22"/>
          <w:lang w:val="en-US"/>
        </w:rPr>
        <w:t xml:space="preserve">(positive reinforcement): </w:t>
      </w:r>
      <w:r>
        <w:rPr>
          <w:rFonts w:cs="Times New Roman" w:ascii="Times New Roman" w:hAnsi="Times New Roman"/>
          <w:sz w:val="22"/>
          <w:szCs w:val="22"/>
        </w:rPr>
        <w:t>Предъявление стимула вызывающего позитивно окрашенную эмоциональную реакцию, усиление опреде</w:t>
        <w:softHyphen/>
        <w:t>ленных поведенческих реакций.</w:t>
      </w:r>
    </w:p>
    <w:p>
      <w:pPr>
        <w:pStyle w:val="Normal"/>
        <w:jc w:val="both"/>
        <w:rPr/>
      </w:pPr>
      <w:r>
        <w:rPr>
          <w:rFonts w:cs="Times New Roman" w:ascii="Times New Roman" w:hAnsi="Times New Roman"/>
          <w:sz w:val="22"/>
          <w:szCs w:val="22"/>
        </w:rPr>
        <w:t xml:space="preserve">Проницаемость границ </w:t>
      </w:r>
      <w:r>
        <w:rPr>
          <w:rFonts w:cs="Times New Roman" w:ascii="Times New Roman" w:hAnsi="Times New Roman"/>
          <w:sz w:val="22"/>
          <w:szCs w:val="22"/>
          <w:lang w:val="en-US"/>
        </w:rPr>
        <w:t xml:space="preserve">(permeability): </w:t>
      </w:r>
      <w:r>
        <w:rPr>
          <w:rFonts w:cs="Times New Roman" w:ascii="Times New Roman" w:hAnsi="Times New Roman"/>
          <w:sz w:val="22"/>
          <w:szCs w:val="22"/>
        </w:rPr>
        <w:t>Свойство, позволяющее членам семьи пере</w:t>
        <w:softHyphen/>
        <w:t>секать границы системы или подсистемы.</w:t>
      </w:r>
    </w:p>
    <w:p>
      <w:pPr>
        <w:pStyle w:val="Normal"/>
        <w:jc w:val="both"/>
        <w:rPr/>
      </w:pPr>
      <w:r>
        <w:rPr>
          <w:rFonts w:cs="Times New Roman" w:ascii="Times New Roman" w:hAnsi="Times New Roman"/>
          <w:sz w:val="22"/>
          <w:szCs w:val="22"/>
        </w:rPr>
        <w:t xml:space="preserve">Противоперенос </w:t>
      </w:r>
      <w:r>
        <w:rPr>
          <w:rFonts w:cs="Times New Roman" w:ascii="Times New Roman" w:hAnsi="Times New Roman"/>
          <w:sz w:val="22"/>
          <w:szCs w:val="22"/>
          <w:lang w:val="en-US"/>
        </w:rPr>
        <w:t xml:space="preserve">(countertransference): </w:t>
      </w:r>
      <w:r>
        <w:rPr>
          <w:rFonts w:cs="Times New Roman" w:ascii="Times New Roman" w:hAnsi="Times New Roman"/>
          <w:sz w:val="22"/>
          <w:szCs w:val="22"/>
        </w:rPr>
        <w:t>Бессознательная реакция психотерапевта на семью или члена семьи пациента, напоминающая способ реагирования психотера</w:t>
        <w:softHyphen/>
        <w:t>певта в предшествующих личных отношениях.</w:t>
      </w:r>
    </w:p>
    <w:p>
      <w:pPr>
        <w:pStyle w:val="Normal"/>
        <w:jc w:val="both"/>
        <w:rPr/>
      </w:pPr>
      <w:r>
        <w:rPr>
          <w:rFonts w:cs="Times New Roman" w:ascii="Times New Roman" w:hAnsi="Times New Roman"/>
          <w:sz w:val="22"/>
          <w:szCs w:val="22"/>
        </w:rPr>
        <w:t xml:space="preserve">Прямые задания </w:t>
      </w:r>
      <w:r>
        <w:rPr>
          <w:rFonts w:cs="Times New Roman" w:ascii="Times New Roman" w:hAnsi="Times New Roman"/>
          <w:sz w:val="22"/>
          <w:szCs w:val="22"/>
          <w:lang w:val="en-US"/>
        </w:rPr>
        <w:t xml:space="preserve">(straightforward tasks): </w:t>
      </w:r>
      <w:r>
        <w:rPr>
          <w:rFonts w:cs="Times New Roman" w:ascii="Times New Roman" w:hAnsi="Times New Roman"/>
          <w:sz w:val="22"/>
          <w:szCs w:val="22"/>
        </w:rPr>
        <w:t>Задания с однозначной формулировкой.</w:t>
      </w:r>
    </w:p>
    <w:p>
      <w:pPr>
        <w:pStyle w:val="Normal"/>
        <w:jc w:val="both"/>
        <w:rPr/>
      </w:pPr>
      <w:r>
        <w:rPr>
          <w:rFonts w:cs="Times New Roman" w:ascii="Times New Roman" w:hAnsi="Times New Roman"/>
          <w:sz w:val="22"/>
          <w:szCs w:val="22"/>
        </w:rPr>
        <w:t xml:space="preserve">Псевдовзаимность </w:t>
      </w:r>
      <w:r>
        <w:rPr>
          <w:rFonts w:cs="Times New Roman" w:ascii="Times New Roman" w:hAnsi="Times New Roman"/>
          <w:sz w:val="22"/>
          <w:szCs w:val="22"/>
          <w:lang w:val="en-US"/>
        </w:rPr>
        <w:t xml:space="preserve">(pseudomutuality): </w:t>
      </w:r>
      <w:r>
        <w:rPr>
          <w:rFonts w:cs="Times New Roman" w:ascii="Times New Roman" w:hAnsi="Times New Roman"/>
          <w:sz w:val="22"/>
          <w:szCs w:val="22"/>
        </w:rPr>
        <w:t>Видимость гармоничных отношений между членами семьи, позволяющая избежать тесного взаимодействия.</w:t>
      </w:r>
    </w:p>
    <w:p>
      <w:pPr>
        <w:pStyle w:val="Normal"/>
        <w:jc w:val="both"/>
        <w:rPr/>
      </w:pPr>
      <w:r>
        <w:rPr>
          <w:rFonts w:cs="Times New Roman" w:ascii="Times New Roman" w:hAnsi="Times New Roman"/>
          <w:sz w:val="22"/>
          <w:szCs w:val="22"/>
        </w:rPr>
        <w:t xml:space="preserve">Псевдонезависимость </w:t>
      </w:r>
      <w:r>
        <w:rPr>
          <w:rFonts w:cs="Times New Roman" w:ascii="Times New Roman" w:hAnsi="Times New Roman"/>
          <w:sz w:val="22"/>
          <w:szCs w:val="22"/>
          <w:lang w:val="en-US"/>
        </w:rPr>
        <w:t xml:space="preserve">(pseudoindependence): </w:t>
      </w:r>
      <w:r>
        <w:rPr>
          <w:rFonts w:cs="Times New Roman" w:ascii="Times New Roman" w:hAnsi="Times New Roman"/>
          <w:sz w:val="22"/>
          <w:szCs w:val="22"/>
        </w:rPr>
        <w:t>Внешняя видимость независимости при выраженной зависимости в отношениях.</w:t>
      </w:r>
    </w:p>
    <w:p>
      <w:pPr>
        <w:pStyle w:val="Normal"/>
        <w:jc w:val="both"/>
        <w:rPr/>
      </w:pPr>
      <w:r>
        <w:rPr>
          <w:rFonts w:cs="Times New Roman" w:ascii="Times New Roman" w:hAnsi="Times New Roman"/>
          <w:sz w:val="22"/>
          <w:szCs w:val="22"/>
        </w:rPr>
        <w:t xml:space="preserve">Психотерапия с участием ближайшего социального окружения </w:t>
      </w:r>
      <w:r>
        <w:rPr>
          <w:rFonts w:cs="Times New Roman" w:ascii="Times New Roman" w:hAnsi="Times New Roman"/>
          <w:sz w:val="22"/>
          <w:szCs w:val="22"/>
          <w:lang w:val="en-US"/>
        </w:rPr>
        <w:t>(network thera</w:t>
        <w:softHyphen/>
        <w:t xml:space="preserve">py): </w:t>
      </w:r>
      <w:r>
        <w:rPr>
          <w:rFonts w:cs="Times New Roman" w:ascii="Times New Roman" w:hAnsi="Times New Roman"/>
          <w:sz w:val="22"/>
          <w:szCs w:val="22"/>
        </w:rPr>
        <w:t>Психотерапевтический подход, при котором для более эффективного лече</w:t>
        <w:softHyphen/>
        <w:t>ния одного или нескольких членов семьи привлекаются друзья, соседи и род</w:t>
        <w:softHyphen/>
        <w:t>ственники.</w:t>
      </w:r>
    </w:p>
    <w:p>
      <w:pPr>
        <w:pStyle w:val="Normal"/>
        <w:jc w:val="both"/>
        <w:rPr/>
      </w:pPr>
      <w:r>
        <w:rPr>
          <w:rFonts w:cs="Times New Roman" w:ascii="Times New Roman" w:hAnsi="Times New Roman"/>
          <w:sz w:val="22"/>
          <w:szCs w:val="22"/>
        </w:rPr>
        <w:t xml:space="preserve">«Разговорные» вопросы </w:t>
      </w:r>
      <w:r>
        <w:rPr>
          <w:rFonts w:cs="Times New Roman" w:ascii="Times New Roman" w:hAnsi="Times New Roman"/>
          <w:sz w:val="22"/>
          <w:szCs w:val="22"/>
          <w:lang w:val="en-US"/>
        </w:rPr>
        <w:t xml:space="preserve">(conversational questions): </w:t>
      </w:r>
      <w:r>
        <w:rPr>
          <w:rFonts w:cs="Times New Roman" w:ascii="Times New Roman" w:hAnsi="Times New Roman"/>
          <w:sz w:val="22"/>
          <w:szCs w:val="22"/>
        </w:rPr>
        <w:t>Вопросы с целью вызвать кли</w:t>
        <w:softHyphen/>
        <w:t>ента на разговор, подразумевающие активное слушание.</w:t>
      </w:r>
    </w:p>
    <w:p>
      <w:pPr>
        <w:pStyle w:val="Normal"/>
        <w:jc w:val="both"/>
        <w:rPr/>
      </w:pPr>
      <w:r>
        <w:rPr>
          <w:rFonts w:cs="Times New Roman" w:ascii="Times New Roman" w:hAnsi="Times New Roman"/>
          <w:sz w:val="22"/>
          <w:szCs w:val="22"/>
        </w:rPr>
        <w:t xml:space="preserve">Разобщенные семьи </w:t>
      </w:r>
      <w:r>
        <w:rPr>
          <w:rFonts w:cs="Times New Roman" w:ascii="Times New Roman" w:hAnsi="Times New Roman"/>
          <w:sz w:val="22"/>
          <w:szCs w:val="22"/>
          <w:lang w:val="en-US"/>
        </w:rPr>
        <w:t xml:space="preserve">(disengaged families): </w:t>
      </w:r>
      <w:r>
        <w:rPr>
          <w:rFonts w:cs="Times New Roman" w:ascii="Times New Roman" w:hAnsi="Times New Roman"/>
          <w:sz w:val="22"/>
          <w:szCs w:val="22"/>
        </w:rPr>
        <w:t>Семьи, в которых взаимодействие по</w:t>
        <w:softHyphen/>
        <w:t>чти отсутствует, что способствует появлению у членов семьи чувства изоляции и ослабления семейных уз.</w:t>
      </w:r>
    </w:p>
    <w:p>
      <w:pPr>
        <w:pStyle w:val="Normal"/>
        <w:jc w:val="both"/>
        <w:rPr/>
      </w:pPr>
      <w:r>
        <w:rPr>
          <w:rFonts w:cs="Times New Roman" w:ascii="Times New Roman" w:hAnsi="Times New Roman"/>
          <w:sz w:val="22"/>
          <w:szCs w:val="22"/>
        </w:rPr>
        <w:t xml:space="preserve">Разыгрывание паттернов взаимодействия </w:t>
      </w:r>
      <w:r>
        <w:rPr>
          <w:rFonts w:cs="Times New Roman" w:ascii="Times New Roman" w:hAnsi="Times New Roman"/>
          <w:sz w:val="22"/>
          <w:szCs w:val="22"/>
          <w:lang w:val="en-US"/>
        </w:rPr>
        <w:t xml:space="preserve">(enactment): </w:t>
      </w:r>
      <w:r>
        <w:rPr>
          <w:rFonts w:cs="Times New Roman" w:ascii="Times New Roman" w:hAnsi="Times New Roman"/>
          <w:sz w:val="22"/>
          <w:szCs w:val="22"/>
        </w:rPr>
        <w:t>Индуцированное психотера</w:t>
        <w:softHyphen/>
        <w:t>певтом проигрывание типичных видов взаимодействия между членами семьи для определения роли симптома в семейной системе.</w:t>
      </w:r>
    </w:p>
    <w:p>
      <w:pPr>
        <w:pStyle w:val="Normal"/>
        <w:jc w:val="both"/>
        <w:rPr/>
      </w:pPr>
      <w:r>
        <w:rPr>
          <w:rFonts w:cs="Times New Roman" w:ascii="Times New Roman" w:hAnsi="Times New Roman"/>
          <w:sz w:val="22"/>
          <w:szCs w:val="22"/>
        </w:rPr>
        <w:t xml:space="preserve">«Расшатывание»- семейной системы </w:t>
      </w:r>
      <w:r>
        <w:rPr>
          <w:rFonts w:cs="Times New Roman" w:ascii="Times New Roman" w:hAnsi="Times New Roman"/>
          <w:sz w:val="22"/>
          <w:szCs w:val="22"/>
          <w:lang w:val="en-US"/>
        </w:rPr>
        <w:t xml:space="preserve">(unbalancing): </w:t>
      </w:r>
      <w:r>
        <w:rPr>
          <w:rFonts w:cs="Times New Roman" w:ascii="Times New Roman" w:hAnsi="Times New Roman"/>
          <w:sz w:val="22"/>
          <w:szCs w:val="22"/>
        </w:rPr>
        <w:t>Психотерапевтическая техника изменения иерархической организации семьи, когда психотерапевт создает коали</w:t>
        <w:softHyphen/>
        <w:t>цию с одним или несколькими ее членами.</w:t>
      </w:r>
    </w:p>
    <w:p>
      <w:pPr>
        <w:pStyle w:val="Normal"/>
        <w:jc w:val="both"/>
        <w:rPr/>
      </w:pPr>
      <w:r>
        <w:rPr>
          <w:rFonts w:cs="Times New Roman" w:ascii="Times New Roman" w:hAnsi="Times New Roman"/>
          <w:sz w:val="22"/>
          <w:szCs w:val="22"/>
        </w:rPr>
        <w:t xml:space="preserve">Расширенная семья </w:t>
      </w:r>
      <w:r>
        <w:rPr>
          <w:rFonts w:cs="Times New Roman" w:ascii="Times New Roman" w:hAnsi="Times New Roman"/>
          <w:sz w:val="22"/>
          <w:szCs w:val="22"/>
          <w:lang w:val="en-US"/>
        </w:rPr>
        <w:t xml:space="preserve">(extended family): </w:t>
      </w:r>
      <w:r>
        <w:rPr>
          <w:rFonts w:cs="Times New Roman" w:ascii="Times New Roman" w:hAnsi="Times New Roman"/>
          <w:sz w:val="22"/>
          <w:szCs w:val="22"/>
        </w:rPr>
        <w:t>Семья в целом, включающая нуклеарную се</w:t>
        <w:softHyphen/>
        <w:t>мью (родителей и детей), их родителей и других родственников, например, тетю, дядю, двоюродного брата или сестру.</w:t>
      </w:r>
    </w:p>
    <w:p>
      <w:pPr>
        <w:pStyle w:val="Normal"/>
        <w:jc w:val="both"/>
        <w:rPr/>
      </w:pPr>
      <w:r>
        <w:rPr>
          <w:rFonts w:cs="Times New Roman" w:ascii="Times New Roman" w:hAnsi="Times New Roman"/>
          <w:sz w:val="22"/>
          <w:szCs w:val="22"/>
        </w:rPr>
        <w:t xml:space="preserve">Расщепленные супружеские отношения </w:t>
      </w:r>
      <w:r>
        <w:rPr>
          <w:rFonts w:cs="Times New Roman" w:ascii="Times New Roman" w:hAnsi="Times New Roman"/>
          <w:sz w:val="22"/>
          <w:szCs w:val="22"/>
          <w:lang w:val="en-US"/>
        </w:rPr>
        <w:t xml:space="preserve">(marital schism): </w:t>
      </w:r>
      <w:r>
        <w:rPr>
          <w:rFonts w:cs="Times New Roman" w:ascii="Times New Roman" w:hAnsi="Times New Roman"/>
          <w:sz w:val="22"/>
          <w:szCs w:val="22"/>
        </w:rPr>
        <w:t>Крайняя разобщенность или конфликт в браке; термин предложен Теодором Лидсом.</w:t>
      </w:r>
    </w:p>
    <w:p>
      <w:pPr>
        <w:pStyle w:val="Normal"/>
        <w:jc w:val="both"/>
        <w:rPr/>
      </w:pPr>
      <w:r>
        <w:rPr>
          <w:rFonts w:cs="Times New Roman" w:ascii="Times New Roman" w:hAnsi="Times New Roman"/>
          <w:sz w:val="22"/>
          <w:szCs w:val="22"/>
        </w:rPr>
        <w:t xml:space="preserve">Родительская семья </w:t>
      </w:r>
      <w:r>
        <w:rPr>
          <w:rFonts w:cs="Times New Roman" w:ascii="Times New Roman" w:hAnsi="Times New Roman"/>
          <w:sz w:val="22"/>
          <w:szCs w:val="22"/>
          <w:lang w:val="en-US"/>
        </w:rPr>
        <w:t xml:space="preserve">(family of origin): </w:t>
      </w:r>
      <w:r>
        <w:rPr>
          <w:rFonts w:cs="Times New Roman" w:ascii="Times New Roman" w:hAnsi="Times New Roman"/>
          <w:sz w:val="22"/>
          <w:szCs w:val="22"/>
        </w:rPr>
        <w:t>Семья, в которой индивид родился и вырос.</w:t>
      </w:r>
    </w:p>
    <w:p>
      <w:pPr>
        <w:pStyle w:val="Normal"/>
        <w:jc w:val="both"/>
        <w:rPr/>
      </w:pPr>
      <w:r>
        <w:rPr>
          <w:rFonts w:cs="Times New Roman" w:ascii="Times New Roman" w:hAnsi="Times New Roman"/>
          <w:sz w:val="22"/>
          <w:szCs w:val="22"/>
        </w:rPr>
        <w:t xml:space="preserve">Семейный организм </w:t>
      </w:r>
      <w:r>
        <w:rPr>
          <w:rFonts w:cs="Times New Roman" w:ascii="Times New Roman" w:hAnsi="Times New Roman"/>
          <w:sz w:val="22"/>
          <w:szCs w:val="22"/>
          <w:lang w:val="en-US"/>
        </w:rPr>
        <w:t xml:space="preserve">(family organizm): </w:t>
      </w:r>
      <w:r>
        <w:rPr>
          <w:rFonts w:cs="Times New Roman" w:ascii="Times New Roman" w:hAnsi="Times New Roman"/>
          <w:sz w:val="22"/>
          <w:szCs w:val="22"/>
        </w:rPr>
        <w:t>Семья в целостности, а не как простая сово</w:t>
        <w:softHyphen/>
        <w:t>купность отдельных индивидов.</w:t>
      </w:r>
    </w:p>
    <w:p>
      <w:pPr>
        <w:pStyle w:val="Normal"/>
        <w:jc w:val="both"/>
        <w:rPr/>
      </w:pPr>
      <w:r>
        <w:rPr>
          <w:rFonts w:cs="Times New Roman" w:ascii="Times New Roman" w:hAnsi="Times New Roman"/>
          <w:sz w:val="22"/>
          <w:szCs w:val="22"/>
        </w:rPr>
        <w:t xml:space="preserve">Семейный проективный процесс </w:t>
      </w:r>
      <w:r>
        <w:rPr>
          <w:rFonts w:cs="Times New Roman" w:ascii="Times New Roman" w:hAnsi="Times New Roman"/>
          <w:sz w:val="22"/>
          <w:szCs w:val="22"/>
          <w:lang w:val="en-US"/>
        </w:rPr>
        <w:t xml:space="preserve">(family projection process): </w:t>
      </w:r>
      <w:r>
        <w:rPr>
          <w:rFonts w:cs="Times New Roman" w:ascii="Times New Roman" w:hAnsi="Times New Roman"/>
          <w:sz w:val="22"/>
          <w:szCs w:val="22"/>
        </w:rPr>
        <w:t>Механизм, посредством которого конфликт родителей передается, или проецируется, одному или несколь</w:t>
        <w:softHyphen/>
        <w:t>ким детям, что приводит к развитию у них симптомов.</w:t>
      </w:r>
    </w:p>
    <w:p>
      <w:pPr>
        <w:pStyle w:val="Normal"/>
        <w:jc w:val="both"/>
        <w:rPr/>
      </w:pPr>
      <w:r>
        <w:rPr>
          <w:rFonts w:cs="Times New Roman" w:ascii="Times New Roman" w:hAnsi="Times New Roman"/>
          <w:sz w:val="22"/>
          <w:szCs w:val="22"/>
        </w:rPr>
        <w:t xml:space="preserve">Симптом </w:t>
      </w:r>
      <w:r>
        <w:rPr>
          <w:rFonts w:cs="Times New Roman" w:ascii="Times New Roman" w:hAnsi="Times New Roman"/>
          <w:sz w:val="22"/>
          <w:szCs w:val="22"/>
          <w:lang w:val="en-US"/>
        </w:rPr>
        <w:t xml:space="preserve">(symptom): </w:t>
      </w:r>
      <w:r>
        <w:rPr>
          <w:rFonts w:cs="Times New Roman" w:ascii="Times New Roman" w:hAnsi="Times New Roman"/>
          <w:sz w:val="22"/>
          <w:szCs w:val="22"/>
        </w:rPr>
        <w:t>Поведение члена семьи, свидетельствующее о дисфункции се</w:t>
        <w:softHyphen/>
        <w:t>мьи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350                                                                                                                 Глоссарий</w:t>
      </w:r>
    </w:p>
    <w:p>
      <w:pPr>
        <w:pStyle w:val="Normal"/>
        <w:jc w:val="both"/>
        <w:rPr/>
      </w:pPr>
      <w:r>
        <w:rPr>
          <w:rFonts w:cs="Times New Roman" w:ascii="Times New Roman" w:hAnsi="Times New Roman"/>
          <w:sz w:val="22"/>
          <w:szCs w:val="22"/>
        </w:rPr>
        <w:t xml:space="preserve">Симптомы, поддерживаемые системой </w:t>
      </w:r>
      <w:r>
        <w:rPr>
          <w:rFonts w:cs="Times New Roman" w:ascii="Times New Roman" w:hAnsi="Times New Roman"/>
          <w:sz w:val="22"/>
          <w:szCs w:val="22"/>
          <w:lang w:val="en-US"/>
        </w:rPr>
        <w:t xml:space="preserve">(system-maintained symptoms): </w:t>
      </w:r>
      <w:r>
        <w:rPr>
          <w:rFonts w:cs="Times New Roman" w:ascii="Times New Roman" w:hAnsi="Times New Roman"/>
          <w:sz w:val="22"/>
          <w:szCs w:val="22"/>
        </w:rPr>
        <w:t>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емые у члена семьи и обусловленные семейной системой.</w:t>
      </w:r>
    </w:p>
    <w:p>
      <w:pPr>
        <w:pStyle w:val="Normal"/>
        <w:jc w:val="both"/>
        <w:rPr/>
      </w:pPr>
      <w:r>
        <w:rPr>
          <w:rFonts w:cs="Times New Roman" w:ascii="Times New Roman" w:hAnsi="Times New Roman"/>
          <w:sz w:val="22"/>
          <w:szCs w:val="22"/>
        </w:rPr>
        <w:t xml:space="preserve">Симптомы, поддерживающие </w:t>
      </w:r>
      <w:r>
        <w:rPr>
          <w:rFonts w:cs="Times New Roman" w:ascii="Times New Roman" w:hAnsi="Times New Roman"/>
          <w:sz w:val="22"/>
          <w:szCs w:val="22"/>
          <w:lang w:val="en-US"/>
        </w:rPr>
        <w:t xml:space="preserve">CHCTeMy(system-maintaining symptoms): </w:t>
      </w:r>
      <w:r>
        <w:rPr>
          <w:rFonts w:cs="Times New Roman" w:ascii="Times New Roman" w:hAnsi="Times New Roman"/>
          <w:sz w:val="22"/>
          <w:szCs w:val="22"/>
        </w:rPr>
        <w:t>Симптомы, наблюдаемые у члена семьи и служащие для поддержания в семейной системе рав</w:t>
        <w:softHyphen/>
        <w:t>новесного состояния.</w:t>
      </w:r>
    </w:p>
    <w:p>
      <w:pPr>
        <w:pStyle w:val="Normal"/>
        <w:jc w:val="both"/>
        <w:rPr/>
      </w:pPr>
      <w:r>
        <w:rPr>
          <w:rFonts w:cs="Times New Roman" w:ascii="Times New Roman" w:hAnsi="Times New Roman"/>
          <w:sz w:val="22"/>
          <w:szCs w:val="22"/>
        </w:rPr>
        <w:t xml:space="preserve">Система </w:t>
      </w:r>
      <w:r>
        <w:rPr>
          <w:rFonts w:cs="Times New Roman" w:ascii="Times New Roman" w:hAnsi="Times New Roman"/>
          <w:sz w:val="22"/>
          <w:szCs w:val="22"/>
          <w:lang w:val="en-US"/>
        </w:rPr>
        <w:t xml:space="preserve">(system): </w:t>
      </w:r>
      <w:r>
        <w:rPr>
          <w:rFonts w:cs="Times New Roman" w:ascii="Times New Roman" w:hAnsi="Times New Roman"/>
          <w:sz w:val="22"/>
          <w:szCs w:val="22"/>
        </w:rPr>
        <w:t>Совокупность взаимосвязанных элементов, составляющих единое целое.</w:t>
      </w:r>
    </w:p>
    <w:p>
      <w:pPr>
        <w:pStyle w:val="Normal"/>
        <w:jc w:val="both"/>
        <w:rPr/>
      </w:pPr>
      <w:r>
        <w:rPr>
          <w:rFonts w:cs="Times New Roman" w:ascii="Times New Roman" w:hAnsi="Times New Roman"/>
          <w:sz w:val="22"/>
          <w:szCs w:val="22"/>
        </w:rPr>
        <w:t xml:space="preserve">«Скульптура семьи» </w:t>
      </w:r>
      <w:r>
        <w:rPr>
          <w:rFonts w:cs="Times New Roman" w:ascii="Times New Roman" w:hAnsi="Times New Roman"/>
          <w:sz w:val="22"/>
          <w:szCs w:val="22"/>
          <w:lang w:val="en-US"/>
        </w:rPr>
        <w:t xml:space="preserve">(family sculpting): </w:t>
      </w:r>
      <w:r>
        <w:rPr>
          <w:rFonts w:cs="Times New Roman" w:ascii="Times New Roman" w:hAnsi="Times New Roman"/>
          <w:sz w:val="22"/>
          <w:szCs w:val="22"/>
        </w:rPr>
        <w:t>Психотерапевтическая техника, при которой члены семьи наглядно демонстрируют семейный опыт посредством языка тела.</w:t>
      </w:r>
    </w:p>
    <w:p>
      <w:pPr>
        <w:pStyle w:val="Normal"/>
        <w:jc w:val="both"/>
        <w:rPr/>
      </w:pPr>
      <w:r>
        <w:rPr>
          <w:rFonts w:cs="Times New Roman" w:ascii="Times New Roman" w:hAnsi="Times New Roman"/>
          <w:sz w:val="22"/>
          <w:szCs w:val="22"/>
        </w:rPr>
        <w:t xml:space="preserve">«Слитное» взаимодействие </w:t>
      </w:r>
      <w:r>
        <w:rPr>
          <w:rFonts w:cs="Times New Roman" w:ascii="Times New Roman" w:hAnsi="Times New Roman"/>
          <w:sz w:val="22"/>
          <w:szCs w:val="22"/>
          <w:lang w:val="en-US"/>
        </w:rPr>
        <w:t xml:space="preserve">(fused relationship): </w:t>
      </w:r>
      <w:r>
        <w:rPr>
          <w:rFonts w:cs="Times New Roman" w:ascii="Times New Roman" w:hAnsi="Times New Roman"/>
          <w:sz w:val="22"/>
          <w:szCs w:val="22"/>
        </w:rPr>
        <w:t>Отношения двух людей, чрезмерная эмоциональная близость которых приводит к утрате ими собственной идентично</w:t>
        <w:softHyphen/>
        <w:t>сти.</w:t>
      </w:r>
    </w:p>
    <w:p>
      <w:pPr>
        <w:pStyle w:val="Normal"/>
        <w:jc w:val="both"/>
        <w:rPr/>
      </w:pPr>
      <w:r>
        <w:rPr>
          <w:rFonts w:cs="Times New Roman" w:ascii="Times New Roman" w:hAnsi="Times New Roman"/>
          <w:sz w:val="22"/>
          <w:szCs w:val="22"/>
        </w:rPr>
        <w:t xml:space="preserve">Смешанная семья </w:t>
      </w:r>
      <w:r>
        <w:rPr>
          <w:rFonts w:cs="Times New Roman" w:ascii="Times New Roman" w:hAnsi="Times New Roman"/>
          <w:sz w:val="22"/>
          <w:szCs w:val="22"/>
          <w:lang w:val="en-US"/>
        </w:rPr>
        <w:t xml:space="preserve">(blended family): </w:t>
      </w:r>
      <w:r>
        <w:rPr>
          <w:rFonts w:cs="Times New Roman" w:ascii="Times New Roman" w:hAnsi="Times New Roman"/>
          <w:sz w:val="22"/>
          <w:szCs w:val="22"/>
        </w:rPr>
        <w:t>Семья, созданная в результате объединения двух разных семей, включающая мачеху, отчима, пасынка и/или падчерицу.</w:t>
      </w:r>
    </w:p>
    <w:p>
      <w:pPr>
        <w:pStyle w:val="Normal"/>
        <w:jc w:val="both"/>
        <w:rPr/>
      </w:pPr>
      <w:r>
        <w:rPr>
          <w:rFonts w:cs="Times New Roman" w:ascii="Times New Roman" w:hAnsi="Times New Roman"/>
          <w:sz w:val="22"/>
          <w:szCs w:val="22"/>
        </w:rPr>
        <w:t xml:space="preserve">Смещенные супружеские отношения </w:t>
      </w:r>
      <w:r>
        <w:rPr>
          <w:rFonts w:cs="Times New Roman" w:ascii="Times New Roman" w:hAnsi="Times New Roman"/>
          <w:sz w:val="22"/>
          <w:szCs w:val="22"/>
          <w:lang w:val="en-US"/>
        </w:rPr>
        <w:t xml:space="preserve">(marital skew): </w:t>
      </w:r>
      <w:r>
        <w:rPr>
          <w:rFonts w:cs="Times New Roman" w:ascii="Times New Roman" w:hAnsi="Times New Roman"/>
          <w:sz w:val="22"/>
          <w:szCs w:val="22"/>
        </w:rPr>
        <w:t>Выраженная власть одного пар</w:t>
        <w:softHyphen/>
        <w:t>тнера над другим в брачных отношениях; термин предложен Теодором Лидсом.</w:t>
      </w:r>
    </w:p>
    <w:p>
      <w:pPr>
        <w:pStyle w:val="Normal"/>
        <w:jc w:val="both"/>
        <w:rPr/>
      </w:pPr>
      <w:r>
        <w:rPr>
          <w:rFonts w:cs="Times New Roman" w:ascii="Times New Roman" w:hAnsi="Times New Roman"/>
          <w:sz w:val="22"/>
          <w:szCs w:val="22"/>
        </w:rPr>
        <w:t xml:space="preserve">Социального научения теория </w:t>
      </w:r>
      <w:r>
        <w:rPr>
          <w:rFonts w:cs="Times New Roman" w:ascii="Times New Roman" w:hAnsi="Times New Roman"/>
          <w:sz w:val="22"/>
          <w:szCs w:val="22"/>
          <w:lang w:val="en-US"/>
        </w:rPr>
        <w:t xml:space="preserve">(social learning theory): </w:t>
      </w:r>
      <w:r>
        <w:rPr>
          <w:rFonts w:cs="Times New Roman" w:ascii="Times New Roman" w:hAnsi="Times New Roman"/>
          <w:sz w:val="22"/>
          <w:szCs w:val="22"/>
        </w:rPr>
        <w:t>Теория, считающая поведе</w:t>
        <w:softHyphen/>
        <w:t>ние человека результатом усвоения содержательных компонентов человеческого поведения в определенных социальных условиях.</w:t>
      </w:r>
    </w:p>
    <w:p>
      <w:pPr>
        <w:pStyle w:val="Normal"/>
        <w:jc w:val="both"/>
        <w:rPr/>
      </w:pPr>
      <w:r>
        <w:rPr>
          <w:rFonts w:cs="Times New Roman" w:ascii="Times New Roman" w:hAnsi="Times New Roman"/>
          <w:sz w:val="22"/>
          <w:szCs w:val="22"/>
        </w:rPr>
        <w:t xml:space="preserve">Стимул </w:t>
      </w:r>
      <w:r>
        <w:rPr>
          <w:rFonts w:cs="Times New Roman" w:ascii="Times New Roman" w:hAnsi="Times New Roman"/>
          <w:sz w:val="22"/>
          <w:szCs w:val="22"/>
          <w:lang w:val="en-US"/>
        </w:rPr>
        <w:t xml:space="preserve">(stimulus): </w:t>
      </w:r>
      <w:r>
        <w:rPr>
          <w:rFonts w:cs="Times New Roman" w:ascii="Times New Roman" w:hAnsi="Times New Roman"/>
          <w:sz w:val="22"/>
          <w:szCs w:val="22"/>
        </w:rPr>
        <w:t>Событие, которое запускает специфическое поведение или управ</w:t>
        <w:softHyphen/>
        <w:t>ляет им.                                                                                                      )</w:t>
      </w:r>
    </w:p>
    <w:p>
      <w:pPr>
        <w:pStyle w:val="Normal"/>
        <w:jc w:val="both"/>
        <w:rPr/>
      </w:pPr>
      <w:r>
        <w:rPr>
          <w:rFonts w:cs="Times New Roman" w:ascii="Times New Roman" w:hAnsi="Times New Roman"/>
          <w:sz w:val="22"/>
          <w:szCs w:val="22"/>
        </w:rPr>
        <w:t xml:space="preserve">Супружеская подсистема </w:t>
      </w:r>
      <w:r>
        <w:rPr>
          <w:rFonts w:cs="Times New Roman" w:ascii="Times New Roman" w:hAnsi="Times New Roman"/>
          <w:sz w:val="22"/>
          <w:szCs w:val="22"/>
          <w:lang w:val="en-US"/>
        </w:rPr>
        <w:t xml:space="preserve">(marital subsystem): </w:t>
      </w:r>
      <w:r>
        <w:rPr>
          <w:rFonts w:cs="Times New Roman" w:ascii="Times New Roman" w:hAnsi="Times New Roman"/>
          <w:sz w:val="22"/>
          <w:szCs w:val="22"/>
        </w:rPr>
        <w:t>Подмножество семейной системы, правила поведения в котором определяются транзакциямтгпша супруг — супруг.</w:t>
      </w:r>
    </w:p>
    <w:p>
      <w:pPr>
        <w:pStyle w:val="Normal"/>
        <w:jc w:val="both"/>
        <w:rPr/>
      </w:pPr>
      <w:r>
        <w:rPr>
          <w:rFonts w:cs="Times New Roman" w:ascii="Times New Roman" w:hAnsi="Times New Roman"/>
          <w:sz w:val="22"/>
          <w:szCs w:val="22"/>
        </w:rPr>
        <w:t>«Реактор» (</w:t>
      </w:r>
      <w:r>
        <w:rPr>
          <w:rFonts w:cs="Times New Roman" w:ascii="Times New Roman" w:hAnsi="Times New Roman"/>
          <w:sz w:val="22"/>
          <w:szCs w:val="22"/>
          <w:lang w:val="en-US"/>
        </w:rPr>
        <w:t>reactor</w:t>
      </w:r>
      <w:r>
        <w:rPr>
          <w:rFonts w:cs="Times New Roman" w:ascii="Times New Roman" w:hAnsi="Times New Roman"/>
          <w:sz w:val="22"/>
          <w:szCs w:val="22"/>
        </w:rPr>
        <w:t>): Психотерапевт, более склонный к улучшению и прояснению семейного взаимодействия, нежели использующий директивный стиль.</w:t>
      </w:r>
    </w:p>
    <w:p>
      <w:pPr>
        <w:pStyle w:val="Normal"/>
        <w:jc w:val="both"/>
        <w:rPr/>
      </w:pPr>
      <w:r>
        <w:rPr>
          <w:rFonts w:cs="Times New Roman" w:ascii="Times New Roman" w:hAnsi="Times New Roman"/>
          <w:sz w:val="22"/>
          <w:szCs w:val="22"/>
        </w:rPr>
        <w:t>Ребенок — родитель (</w:t>
      </w:r>
      <w:r>
        <w:rPr>
          <w:rFonts w:cs="Times New Roman" w:ascii="Times New Roman" w:hAnsi="Times New Roman"/>
          <w:sz w:val="22"/>
          <w:szCs w:val="22"/>
          <w:lang w:val="en-US"/>
        </w:rPr>
        <w:t>parental</w:t>
      </w:r>
      <w:r>
        <w:rPr>
          <w:rFonts w:cs="Times New Roman" w:ascii="Times New Roman" w:hAnsi="Times New Roman"/>
          <w:sz w:val="22"/>
          <w:szCs w:val="22"/>
        </w:rPr>
        <w:t xml:space="preserve"> </w:t>
      </w:r>
      <w:r>
        <w:rPr>
          <w:rFonts w:cs="Times New Roman" w:ascii="Times New Roman" w:hAnsi="Times New Roman"/>
          <w:sz w:val="22"/>
          <w:szCs w:val="22"/>
          <w:lang w:val="en-US"/>
        </w:rPr>
        <w:t>child</w:t>
      </w:r>
      <w:r>
        <w:rPr>
          <w:rFonts w:cs="Times New Roman" w:ascii="Times New Roman" w:hAnsi="Times New Roman"/>
          <w:sz w:val="22"/>
          <w:szCs w:val="22"/>
        </w:rPr>
        <w:t>): Старший ребенок, осуществляющий уход за млад</w:t>
        <w:softHyphen/>
        <w:t>шими детьми и пользующийся авторитетом, связанным с родительской ролью.</w:t>
      </w:r>
    </w:p>
    <w:p>
      <w:pPr>
        <w:pStyle w:val="Normal"/>
        <w:jc w:val="both"/>
        <w:rPr/>
      </w:pPr>
      <w:r>
        <w:rPr>
          <w:rFonts w:cs="Times New Roman" w:ascii="Times New Roman" w:hAnsi="Times New Roman"/>
          <w:sz w:val="22"/>
          <w:szCs w:val="22"/>
        </w:rPr>
        <w:t>Родительская подсистема (</w:t>
      </w:r>
      <w:r>
        <w:rPr>
          <w:rFonts w:cs="Times New Roman" w:ascii="Times New Roman" w:hAnsi="Times New Roman"/>
          <w:sz w:val="22"/>
          <w:szCs w:val="22"/>
          <w:lang w:val="en-US"/>
        </w:rPr>
        <w:t>parental</w:t>
      </w:r>
      <w:r>
        <w:rPr>
          <w:rFonts w:cs="Times New Roman" w:ascii="Times New Roman" w:hAnsi="Times New Roman"/>
          <w:sz w:val="22"/>
          <w:szCs w:val="22"/>
        </w:rPr>
        <w:t xml:space="preserve"> </w:t>
      </w:r>
      <w:r>
        <w:rPr>
          <w:rFonts w:cs="Times New Roman" w:ascii="Times New Roman" w:hAnsi="Times New Roman"/>
          <w:sz w:val="22"/>
          <w:szCs w:val="22"/>
          <w:lang w:val="en-US"/>
        </w:rPr>
        <w:t>subsystem</w:t>
      </w:r>
      <w:r>
        <w:rPr>
          <w:rFonts w:cs="Times New Roman" w:ascii="Times New Roman" w:hAnsi="Times New Roman"/>
          <w:sz w:val="22"/>
          <w:szCs w:val="22"/>
        </w:rPr>
        <w:t>): Подмножество семейной системы, правила поведения в котором определяются транзакциями типа родитель — ребе</w:t>
        <w:softHyphen/>
        <w:t>нок.</w:t>
      </w:r>
    </w:p>
    <w:p>
      <w:pPr>
        <w:pStyle w:val="Normal"/>
        <w:jc w:val="both"/>
        <w:rPr/>
      </w:pPr>
      <w:r>
        <w:rPr>
          <w:rFonts w:cs="Times New Roman" w:ascii="Times New Roman" w:hAnsi="Times New Roman"/>
          <w:sz w:val="22"/>
          <w:szCs w:val="22"/>
        </w:rPr>
        <w:t>Сиблингов подсистема (</w:t>
      </w:r>
      <w:r>
        <w:rPr>
          <w:rFonts w:cs="Times New Roman" w:ascii="Times New Roman" w:hAnsi="Times New Roman"/>
          <w:sz w:val="22"/>
          <w:szCs w:val="22"/>
          <w:lang w:val="en-US"/>
        </w:rPr>
        <w:t>sibling</w:t>
      </w:r>
      <w:r>
        <w:rPr>
          <w:rFonts w:cs="Times New Roman" w:ascii="Times New Roman" w:hAnsi="Times New Roman"/>
          <w:sz w:val="22"/>
          <w:szCs w:val="22"/>
        </w:rPr>
        <w:t xml:space="preserve"> </w:t>
      </w:r>
      <w:r>
        <w:rPr>
          <w:rFonts w:cs="Times New Roman" w:ascii="Times New Roman" w:hAnsi="Times New Roman"/>
          <w:sz w:val="22"/>
          <w:szCs w:val="22"/>
          <w:lang w:val="en-US"/>
        </w:rPr>
        <w:t>subsystem</w:t>
      </w:r>
      <w:r>
        <w:rPr>
          <w:rFonts w:cs="Times New Roman" w:ascii="Times New Roman" w:hAnsi="Times New Roman"/>
          <w:sz w:val="22"/>
          <w:szCs w:val="22"/>
        </w:rPr>
        <w:t>): Подмножество семейной системы, пра</w:t>
        <w:softHyphen/>
        <w:t>вила поведения в которой определяют ся транзакциями типа брат — сестра (брат — брат, сестра — сестра).</w:t>
      </w:r>
    </w:p>
    <w:p>
      <w:pPr>
        <w:pStyle w:val="Normal"/>
        <w:jc w:val="both"/>
        <w:rPr/>
      </w:pPr>
      <w:r>
        <w:rPr>
          <w:rFonts w:cs="Times New Roman" w:ascii="Times New Roman" w:hAnsi="Times New Roman"/>
          <w:sz w:val="22"/>
          <w:szCs w:val="22"/>
        </w:rPr>
        <w:t>Совместная супружеская психотерапия (</w:t>
      </w:r>
      <w:r>
        <w:rPr>
          <w:rFonts w:cs="Times New Roman" w:ascii="Times New Roman" w:hAnsi="Times New Roman"/>
          <w:sz w:val="22"/>
          <w:szCs w:val="22"/>
          <w:lang w:val="en-US"/>
        </w:rPr>
        <w:t>conjoint</w:t>
      </w:r>
      <w:r>
        <w:rPr>
          <w:rFonts w:cs="Times New Roman" w:ascii="Times New Roman" w:hAnsi="Times New Roman"/>
          <w:sz w:val="22"/>
          <w:szCs w:val="22"/>
        </w:rPr>
        <w:t xml:space="preserve"> </w:t>
      </w:r>
      <w:r>
        <w:rPr>
          <w:rFonts w:cs="Times New Roman" w:ascii="Times New Roman" w:hAnsi="Times New Roman"/>
          <w:sz w:val="22"/>
          <w:szCs w:val="22"/>
          <w:lang w:val="en-US"/>
        </w:rPr>
        <w:t>marital</w:t>
      </w:r>
      <w:r>
        <w:rPr>
          <w:rFonts w:cs="Times New Roman" w:ascii="Times New Roman" w:hAnsi="Times New Roman"/>
          <w:sz w:val="22"/>
          <w:szCs w:val="22"/>
        </w:rPr>
        <w:t xml:space="preserve"> </w:t>
      </w:r>
      <w:r>
        <w:rPr>
          <w:rFonts w:cs="Times New Roman" w:ascii="Times New Roman" w:hAnsi="Times New Roman"/>
          <w:sz w:val="22"/>
          <w:szCs w:val="22"/>
          <w:lang w:val="en-US"/>
        </w:rPr>
        <w:t>therapy</w:t>
      </w:r>
      <w:r>
        <w:rPr>
          <w:rFonts w:cs="Times New Roman" w:ascii="Times New Roman" w:hAnsi="Times New Roman"/>
          <w:sz w:val="22"/>
          <w:szCs w:val="22"/>
        </w:rPr>
        <w:t>): Психотерапия, при которой работа проводится одновременно с обоими супругами.</w:t>
      </w:r>
    </w:p>
    <w:p>
      <w:pPr>
        <w:pStyle w:val="Normal"/>
        <w:jc w:val="both"/>
        <w:rPr/>
      </w:pPr>
      <w:r>
        <w:rPr>
          <w:rFonts w:cs="Times New Roman" w:ascii="Times New Roman" w:hAnsi="Times New Roman"/>
          <w:sz w:val="22"/>
          <w:szCs w:val="22"/>
        </w:rPr>
        <w:t>Социального обмена теория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exchange</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Теория, которая рассматри</w:t>
        <w:softHyphen/>
        <w:t>вает социальный обмен как попытку индивида достичь максимального вознаграж</w:t>
        <w:softHyphen/>
        <w:t>дения при минимальных затратах.</w:t>
      </w:r>
    </w:p>
    <w:p>
      <w:pPr>
        <w:pStyle w:val="Normal"/>
        <w:jc w:val="both"/>
        <w:rPr/>
      </w:pPr>
      <w:r>
        <w:rPr>
          <w:rFonts w:cs="Times New Roman" w:ascii="Times New Roman" w:hAnsi="Times New Roman"/>
          <w:sz w:val="22"/>
          <w:szCs w:val="22"/>
        </w:rPr>
        <w:t>Тайм-аут (</w:t>
      </w:r>
      <w:r>
        <w:rPr>
          <w:rFonts w:cs="Times New Roman" w:ascii="Times New Roman" w:hAnsi="Times New Roman"/>
          <w:sz w:val="22"/>
          <w:szCs w:val="22"/>
          <w:lang w:val="en-US"/>
        </w:rPr>
        <w:t>time</w:t>
      </w:r>
      <w:r>
        <w:rPr>
          <w:rFonts w:cs="Times New Roman" w:ascii="Times New Roman" w:hAnsi="Times New Roman"/>
          <w:sz w:val="22"/>
          <w:szCs w:val="22"/>
        </w:rPr>
        <w:t>-</w:t>
      </w:r>
      <w:r>
        <w:rPr>
          <w:rFonts w:cs="Times New Roman" w:ascii="Times New Roman" w:hAnsi="Times New Roman"/>
          <w:sz w:val="22"/>
          <w:szCs w:val="22"/>
          <w:lang w:val="en-US"/>
        </w:rPr>
        <w:t>out</w:t>
      </w:r>
      <w:r>
        <w:rPr>
          <w:rFonts w:cs="Times New Roman" w:ascii="Times New Roman" w:hAnsi="Times New Roman"/>
          <w:sz w:val="22"/>
          <w:szCs w:val="22"/>
        </w:rPr>
        <w:t>): Непродолжительная изоляция индивида в нейтральном окру</w:t>
        <w:softHyphen/>
        <w:t>жении, не обеспечивающем подкрепления симптоматического поведения.</w:t>
      </w:r>
    </w:p>
    <w:p>
      <w:pPr>
        <w:pStyle w:val="Normal"/>
        <w:jc w:val="both"/>
        <w:rPr/>
      </w:pPr>
      <w:r>
        <w:rPr>
          <w:rFonts w:cs="Times New Roman" w:ascii="Times New Roman" w:hAnsi="Times New Roman"/>
          <w:sz w:val="22"/>
          <w:szCs w:val="22"/>
        </w:rPr>
        <w:t>Темпоральные вопросы (</w:t>
      </w:r>
      <w:r>
        <w:rPr>
          <w:rFonts w:cs="Times New Roman" w:ascii="Times New Roman" w:hAnsi="Times New Roman"/>
          <w:sz w:val="22"/>
          <w:szCs w:val="22"/>
          <w:lang w:val="en-US"/>
        </w:rPr>
        <w:t>timing</w:t>
      </w:r>
      <w:r>
        <w:rPr>
          <w:rFonts w:cs="Times New Roman" w:ascii="Times New Roman" w:hAnsi="Times New Roman"/>
          <w:sz w:val="22"/>
          <w:szCs w:val="22"/>
        </w:rPr>
        <w:t xml:space="preserve"> </w:t>
      </w:r>
      <w:r>
        <w:rPr>
          <w:rFonts w:cs="Times New Roman" w:ascii="Times New Roman" w:hAnsi="Times New Roman"/>
          <w:sz w:val="22"/>
          <w:szCs w:val="22"/>
          <w:lang w:val="en-US"/>
        </w:rPr>
        <w:t>questions</w:t>
      </w:r>
      <w:r>
        <w:rPr>
          <w:rFonts w:cs="Times New Roman" w:ascii="Times New Roman" w:hAnsi="Times New Roman"/>
          <w:sz w:val="22"/>
          <w:szCs w:val="22"/>
        </w:rPr>
        <w:t>): Вопросы, содержащие указание на опре</w:t>
        <w:softHyphen/>
        <w:t>деленные временные промежутки, для выявления минимальных, в том числе по</w:t>
        <w:softHyphen/>
        <w:t>зитивных, изменений, мотиваций и возможных целей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Глоссарий</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pPr>
      <w:r>
        <w:rPr>
          <w:rFonts w:cs="Times New Roman" w:ascii="Times New Roman" w:hAnsi="Times New Roman"/>
          <w:sz w:val="22"/>
          <w:szCs w:val="22"/>
        </w:rPr>
        <w:t>Триангуляция (</w:t>
      </w:r>
      <w:r>
        <w:rPr>
          <w:rFonts w:cs="Times New Roman" w:ascii="Times New Roman" w:hAnsi="Times New Roman"/>
          <w:sz w:val="22"/>
          <w:szCs w:val="22"/>
          <w:lang w:val="en-US"/>
        </w:rPr>
        <w:t>triangulation</w:t>
      </w:r>
      <w:r>
        <w:rPr>
          <w:rFonts w:cs="Times New Roman" w:ascii="Times New Roman" w:hAnsi="Times New Roman"/>
          <w:sz w:val="22"/>
          <w:szCs w:val="22"/>
        </w:rPr>
        <w:t>): Вовлечение в отношения двух конфликтующих меж</w:t>
      </w:r>
    </w:p>
    <w:p>
      <w:pPr>
        <w:pStyle w:val="Normal"/>
        <w:jc w:val="both"/>
        <w:rPr>
          <w:rFonts w:ascii="Times New Roman" w:hAnsi="Times New Roman" w:cs="Times New Roman"/>
          <w:sz w:val="22"/>
          <w:szCs w:val="22"/>
        </w:rPr>
      </w:pPr>
      <w:r>
        <w:rPr>
          <w:rFonts w:cs="Times New Roman" w:ascii="Times New Roman" w:hAnsi="Times New Roman"/>
          <w:sz w:val="22"/>
          <w:szCs w:val="22"/>
        </w:rPr>
        <w:t>ду собой людей третьего лица или группы лиц с целью уменьшения напряженно</w:t>
      </w:r>
    </w:p>
    <w:p>
      <w:pPr>
        <w:pStyle w:val="Normal"/>
        <w:jc w:val="both"/>
        <w:rPr/>
      </w:pPr>
      <w:r>
        <w:rPr>
          <w:rFonts w:cs="Times New Roman" w:ascii="Times New Roman" w:hAnsi="Times New Roman"/>
          <w:sz w:val="22"/>
          <w:szCs w:val="22"/>
        </w:rPr>
        <w:t>сти в диаде, создание «треугольников отношений». Угашение (</w:t>
      </w:r>
      <w:r>
        <w:rPr>
          <w:rFonts w:cs="Times New Roman" w:ascii="Times New Roman" w:hAnsi="Times New Roman"/>
          <w:sz w:val="22"/>
          <w:szCs w:val="22"/>
          <w:lang w:val="en-US"/>
        </w:rPr>
        <w:t>extinction</w:t>
      </w:r>
      <w:r>
        <w:rPr>
          <w:rFonts w:cs="Times New Roman" w:ascii="Times New Roman" w:hAnsi="Times New Roman"/>
          <w:sz w:val="22"/>
          <w:szCs w:val="22"/>
        </w:rPr>
        <w:t>): Редукция или снижение выраженности поведения посред</w:t>
      </w:r>
    </w:p>
    <w:p>
      <w:pPr>
        <w:pStyle w:val="Normal"/>
        <w:jc w:val="both"/>
        <w:rPr/>
      </w:pPr>
      <w:r>
        <w:rPr>
          <w:rFonts w:cs="Times New Roman" w:ascii="Times New Roman" w:hAnsi="Times New Roman"/>
          <w:sz w:val="22"/>
          <w:szCs w:val="22"/>
        </w:rPr>
        <w:t>ством разведения его с подкрепляющим раздражителем. Фокусирование (</w:t>
      </w:r>
      <w:r>
        <w:rPr>
          <w:rFonts w:cs="Times New Roman" w:ascii="Times New Roman" w:hAnsi="Times New Roman"/>
          <w:sz w:val="22"/>
          <w:szCs w:val="22"/>
          <w:lang w:val="en-US"/>
        </w:rPr>
        <w:t>focus</w:t>
      </w:r>
      <w:r>
        <w:rPr>
          <w:rFonts w:cs="Times New Roman" w:ascii="Times New Roman" w:hAnsi="Times New Roman"/>
          <w:sz w:val="22"/>
          <w:szCs w:val="22"/>
        </w:rPr>
        <w:t>): Техника в структурной семейной психотерапии, заключаю</w:t>
      </w:r>
    </w:p>
    <w:p>
      <w:pPr>
        <w:pStyle w:val="Normal"/>
        <w:jc w:val="both"/>
        <w:rPr>
          <w:rFonts w:ascii="Times New Roman" w:hAnsi="Times New Roman" w:cs="Times New Roman"/>
          <w:sz w:val="22"/>
          <w:szCs w:val="22"/>
        </w:rPr>
      </w:pPr>
      <w:r>
        <w:rPr>
          <w:rFonts w:cs="Times New Roman" w:ascii="Times New Roman" w:hAnsi="Times New Roman"/>
          <w:sz w:val="22"/>
          <w:szCs w:val="22"/>
        </w:rPr>
        <w:t>щаяся в выборе одной из сфер семейного взаимодействия с целью исследование</w:t>
      </w:r>
    </w:p>
    <w:p>
      <w:pPr>
        <w:pStyle w:val="Normal"/>
        <w:jc w:val="both"/>
        <w:rPr/>
      </w:pPr>
      <w:r>
        <w:rPr>
          <w:rFonts w:cs="Times New Roman" w:ascii="Times New Roman" w:hAnsi="Times New Roman"/>
          <w:sz w:val="22"/>
          <w:szCs w:val="22"/>
        </w:rPr>
        <w:t>ее структурных элементов. Функциональный анализ (</w:t>
      </w:r>
      <w:r>
        <w:rPr>
          <w:rFonts w:cs="Times New Roman" w:ascii="Times New Roman" w:hAnsi="Times New Roman"/>
          <w:sz w:val="22"/>
          <w:szCs w:val="22"/>
          <w:lang w:val="en-US"/>
        </w:rPr>
        <w:t>functional</w:t>
      </w:r>
      <w:r>
        <w:rPr>
          <w:rFonts w:cs="Times New Roman" w:ascii="Times New Roman" w:hAnsi="Times New Roman"/>
          <w:sz w:val="22"/>
          <w:szCs w:val="22"/>
        </w:rPr>
        <w:t xml:space="preserve"> </w:t>
      </w:r>
      <w:r>
        <w:rPr>
          <w:rFonts w:cs="Times New Roman" w:ascii="Times New Roman" w:hAnsi="Times New Roman"/>
          <w:sz w:val="22"/>
          <w:szCs w:val="22"/>
          <w:lang w:val="en-US"/>
        </w:rPr>
        <w:t>analysis</w:t>
      </w:r>
      <w:r>
        <w:rPr>
          <w:rFonts w:cs="Times New Roman" w:ascii="Times New Roman" w:hAnsi="Times New Roman"/>
          <w:sz w:val="22"/>
          <w:szCs w:val="22"/>
        </w:rPr>
        <w:t>): Изучение поведения и условий, ко</w:t>
      </w:r>
    </w:p>
    <w:p>
      <w:pPr>
        <w:pStyle w:val="Normal"/>
        <w:jc w:val="both"/>
        <w:rPr/>
      </w:pPr>
      <w:r>
        <w:rPr>
          <w:rFonts w:cs="Times New Roman" w:ascii="Times New Roman" w:hAnsi="Times New Roman"/>
          <w:sz w:val="22"/>
          <w:szCs w:val="22"/>
        </w:rPr>
        <w:t>торые ему способствуют и его поддерживают. Цельность (</w:t>
      </w:r>
      <w:r>
        <w:rPr>
          <w:rFonts w:cs="Times New Roman" w:ascii="Times New Roman" w:hAnsi="Times New Roman"/>
          <w:sz w:val="22"/>
          <w:szCs w:val="22"/>
          <w:lang w:val="en-US"/>
        </w:rPr>
        <w:t>wholeness</w:t>
      </w:r>
      <w:r>
        <w:rPr>
          <w:rFonts w:cs="Times New Roman" w:ascii="Times New Roman" w:hAnsi="Times New Roman"/>
          <w:sz w:val="22"/>
          <w:szCs w:val="22"/>
        </w:rPr>
        <w:t>): Свойство системы в целом быть больше суммы составляю</w:t>
      </w:r>
    </w:p>
    <w:p>
      <w:pPr>
        <w:pStyle w:val="Normal"/>
        <w:jc w:val="both"/>
        <w:rPr/>
      </w:pPr>
      <w:r>
        <w:rPr>
          <w:rFonts w:cs="Times New Roman" w:ascii="Times New Roman" w:hAnsi="Times New Roman"/>
          <w:sz w:val="22"/>
          <w:szCs w:val="22"/>
        </w:rPr>
        <w:t>щих ее частей. Циклическая обратная связь (</w:t>
      </w:r>
      <w:r>
        <w:rPr>
          <w:rFonts w:cs="Times New Roman" w:ascii="Times New Roman" w:hAnsi="Times New Roman"/>
          <w:sz w:val="22"/>
          <w:szCs w:val="22"/>
          <w:lang w:val="en-US"/>
        </w:rPr>
        <w:t>circular</w:t>
      </w:r>
      <w:r>
        <w:rPr>
          <w:rFonts w:cs="Times New Roman" w:ascii="Times New Roman" w:hAnsi="Times New Roman"/>
          <w:sz w:val="22"/>
          <w:szCs w:val="22"/>
        </w:rPr>
        <w:t xml:space="preserve"> </w:t>
      </w:r>
      <w:r>
        <w:rPr>
          <w:rFonts w:cs="Times New Roman" w:ascii="Times New Roman" w:hAnsi="Times New Roman"/>
          <w:sz w:val="22"/>
          <w:szCs w:val="22"/>
          <w:lang w:val="en-US"/>
        </w:rPr>
        <w:t>feedback</w:t>
      </w:r>
      <w:r>
        <w:rPr>
          <w:rFonts w:cs="Times New Roman" w:ascii="Times New Roman" w:hAnsi="Times New Roman"/>
          <w:sz w:val="22"/>
          <w:szCs w:val="22"/>
        </w:rPr>
        <w:t>): Реципрокный паттерн взаимодей</w:t>
      </w:r>
    </w:p>
    <w:p>
      <w:pPr>
        <w:pStyle w:val="Normal"/>
        <w:jc w:val="both"/>
        <w:rPr>
          <w:rFonts w:ascii="Times New Roman" w:hAnsi="Times New Roman" w:cs="Times New Roman"/>
          <w:sz w:val="22"/>
          <w:szCs w:val="22"/>
        </w:rPr>
      </w:pPr>
      <w:r>
        <w:rPr>
          <w:rFonts w:cs="Times New Roman" w:ascii="Times New Roman" w:hAnsi="Times New Roman"/>
          <w:sz w:val="22"/>
          <w:szCs w:val="22"/>
        </w:rPr>
        <w:t>ствия, при котором событие может одновременно быть следствием предшествую</w:t>
      </w:r>
    </w:p>
    <w:p>
      <w:pPr>
        <w:pStyle w:val="Normal"/>
        <w:jc w:val="both"/>
        <w:rPr/>
      </w:pPr>
      <w:r>
        <w:rPr>
          <w:rFonts w:cs="Times New Roman" w:ascii="Times New Roman" w:hAnsi="Times New Roman"/>
          <w:sz w:val="22"/>
          <w:szCs w:val="22"/>
        </w:rPr>
        <w:t>щего и причиной последующего события. Эквифинальность (</w:t>
      </w:r>
      <w:r>
        <w:rPr>
          <w:rFonts w:cs="Times New Roman" w:ascii="Times New Roman" w:hAnsi="Times New Roman"/>
          <w:sz w:val="22"/>
          <w:szCs w:val="22"/>
          <w:lang w:val="en-US"/>
        </w:rPr>
        <w:t>equifinality</w:t>
      </w:r>
      <w:r>
        <w:rPr>
          <w:rFonts w:cs="Times New Roman" w:ascii="Times New Roman" w:hAnsi="Times New Roman"/>
          <w:sz w:val="22"/>
          <w:szCs w:val="22"/>
        </w:rPr>
        <w:t>): Способность системы достичь одного и того же ко</w:t>
      </w:r>
    </w:p>
    <w:p>
      <w:pPr>
        <w:pStyle w:val="Normal"/>
        <w:jc w:val="both"/>
        <w:rPr>
          <w:rFonts w:ascii="Times New Roman" w:hAnsi="Times New Roman" w:cs="Times New Roman"/>
          <w:sz w:val="22"/>
          <w:szCs w:val="22"/>
        </w:rPr>
      </w:pPr>
      <w:r>
        <w:rPr>
          <w:rFonts w:cs="Times New Roman" w:ascii="Times New Roman" w:hAnsi="Times New Roman"/>
          <w:sz w:val="22"/>
          <w:szCs w:val="22"/>
        </w:rPr>
        <w:t>нечного состояния при различных условиях. Экстернализация проблемы (</w:t>
      </w:r>
      <w:r>
        <w:rPr>
          <w:rFonts w:cs="Times New Roman" w:ascii="Times New Roman" w:hAnsi="Times New Roman"/>
          <w:sz w:val="22"/>
          <w:szCs w:val="22"/>
          <w:lang w:val="en-US"/>
        </w:rPr>
        <w:t>externalizing</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roblem</w:t>
      </w:r>
      <w:r>
        <w:rPr>
          <w:rFonts w:cs="Times New Roman" w:ascii="Times New Roman" w:hAnsi="Times New Roman"/>
          <w:sz w:val="22"/>
          <w:szCs w:val="22"/>
        </w:rPr>
        <w:t xml:space="preserve">): Рассмотрение проблемы </w:t>
      </w:r>
      <w:r>
        <w:rPr>
          <w:rFonts w:cs="Times New Roman" w:ascii="Times New Roman" w:hAnsi="Times New Roman"/>
          <w:sz w:val="22"/>
          <w:szCs w:val="22"/>
          <w:lang w:val="en-US"/>
        </w:rPr>
        <w:t>bhi</w:t>
      </w:r>
    </w:p>
    <w:p>
      <w:pPr>
        <w:pStyle w:val="Normal"/>
        <w:jc w:val="both"/>
        <w:rPr/>
      </w:pPr>
      <w:r>
        <w:rPr>
          <w:rFonts w:cs="Times New Roman" w:ascii="Times New Roman" w:hAnsi="Times New Roman"/>
          <w:sz w:val="22"/>
          <w:szCs w:val="22"/>
        </w:rPr>
        <w:t>связи с конкретным клиентом или семьей. «Я» (</w:t>
      </w:r>
      <w:r>
        <w:rPr>
          <w:rFonts w:cs="Times New Roman" w:ascii="Times New Roman" w:hAnsi="Times New Roman"/>
          <w:sz w:val="22"/>
          <w:szCs w:val="22"/>
          <w:lang w:val="en-US"/>
        </w:rPr>
        <w:t>Ego</w:t>
      </w:r>
      <w:r>
        <w:rPr>
          <w:rFonts w:cs="Times New Roman" w:ascii="Times New Roman" w:hAnsi="Times New Roman"/>
          <w:sz w:val="22"/>
          <w:szCs w:val="22"/>
        </w:rPr>
        <w:t>): (Из психоанализа) Рациональная часть личности, защищающая интере</w:t>
      </w:r>
    </w:p>
    <w:p>
      <w:pPr>
        <w:pStyle w:val="Normal"/>
        <w:jc w:val="both"/>
        <w:rPr>
          <w:rFonts w:ascii="Times New Roman" w:hAnsi="Times New Roman" w:cs="Times New Roman"/>
          <w:sz w:val="22"/>
          <w:szCs w:val="22"/>
        </w:rPr>
      </w:pPr>
      <w:r>
        <w:rPr>
          <w:rFonts w:cs="Times New Roman" w:ascii="Times New Roman" w:hAnsi="Times New Roman"/>
          <w:sz w:val="22"/>
          <w:szCs w:val="22"/>
        </w:rPr>
        <w:t>сы личности в целом и выступающая посредником между инстинктивными по</w:t>
      </w:r>
    </w:p>
    <w:p>
      <w:pPr>
        <w:pStyle w:val="Normal"/>
        <w:jc w:val="both"/>
        <w:rPr>
          <w:rFonts w:ascii="Times New Roman" w:hAnsi="Times New Roman" w:cs="Times New Roman"/>
          <w:sz w:val="22"/>
          <w:szCs w:val="22"/>
        </w:rPr>
      </w:pPr>
      <w:r>
        <w:rPr>
          <w:rFonts w:cs="Times New Roman" w:ascii="Times New Roman" w:hAnsi="Times New Roman"/>
          <w:sz w:val="22"/>
          <w:szCs w:val="22"/>
        </w:rPr>
        <w:t>требностями (Оно) и социальными запретами (Сверх-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1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myword.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8:50:00Z</dcterms:created>
  <dc:creator>Roman</dc:creator>
  <dc:description/>
  <cp:keywords/>
  <dc:language>en-US</dc:language>
  <cp:lastModifiedBy>Roman</cp:lastModifiedBy>
  <dcterms:modified xsi:type="dcterms:W3CDTF">2005-08-09T08:51:00Z</dcterms:modified>
  <cp:revision>3</cp:revision>
  <dc:subject/>
  <dc:title>ХЕЛЕН СИНГЕР КАПЛАН</dc:title>
</cp:coreProperties>
</file>