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РОССИЙСКАЯ АКАДЕМИЯ НАУК </w:t>
      </w:r>
    </w:p>
    <w:p>
      <w:pPr>
        <w:pStyle w:val="Heading1"/>
        <w:rPr>
          <w:sz w:val="24"/>
          <w:szCs w:val="24"/>
        </w:rPr>
      </w:pPr>
      <w:r>
        <w:rPr/>
        <w:t>Институт психологии</w:t>
      </w:r>
    </w:p>
    <w:p>
      <w:pPr>
        <w:pStyle w:val="Heading1"/>
        <w:rPr>
          <w:sz w:val="24"/>
          <w:szCs w:val="24"/>
        </w:rPr>
      </w:pPr>
      <w:r>
        <w:rPr>
          <w:sz w:val="30"/>
          <w:szCs w:val="30"/>
        </w:rPr>
        <w:t xml:space="preserve">ПРОБЛЕМА СУБЪЕКТА </w:t>
      </w:r>
      <w:r>
        <w:rPr>
          <w:bCs/>
          <w:sz w:val="30"/>
          <w:szCs w:val="30"/>
        </w:rPr>
        <w:t xml:space="preserve">В </w:t>
      </w:r>
      <w:r>
        <w:rPr>
          <w:sz w:val="30"/>
          <w:szCs w:val="30"/>
        </w:rPr>
        <w:t>ПСИХОЛОГИЧЕСКОЙ НАУКЕ</w:t>
      </w:r>
    </w:p>
    <w:p>
      <w:pPr>
        <w:pStyle w:val="Heading1"/>
        <w:rPr>
          <w:sz w:val="24"/>
          <w:szCs w:val="24"/>
        </w:rPr>
      </w:pPr>
      <w:r>
        <w:rPr/>
        <w:t>Отв. ред.:</w:t>
      </w:r>
    </w:p>
    <w:p>
      <w:pPr>
        <w:pStyle w:val="Heading1"/>
        <w:rPr>
          <w:sz w:val="24"/>
          <w:szCs w:val="24"/>
        </w:rPr>
      </w:pPr>
      <w:r>
        <w:rPr/>
        <w:t>А.В. Брушлинский</w:t>
      </w:r>
    </w:p>
    <w:p>
      <w:pPr>
        <w:pStyle w:val="Heading1"/>
        <w:rPr>
          <w:sz w:val="24"/>
          <w:szCs w:val="24"/>
        </w:rPr>
      </w:pPr>
      <w:r>
        <w:rPr/>
        <w:t>М.И. Воловикова</w:t>
      </w:r>
    </w:p>
    <w:p>
      <w:pPr>
        <w:pStyle w:val="Heading1"/>
        <w:rPr>
          <w:sz w:val="24"/>
          <w:szCs w:val="24"/>
        </w:rPr>
      </w:pPr>
      <w:r>
        <w:rPr/>
        <w:t>В.Н. Дружин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СКВА Издательство «Академический Про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ББК 159.9 УДК 8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П78     Проблема </w:t>
      </w:r>
      <w:r>
        <w:rPr>
          <w:rFonts w:cs="Times New Roman" w:ascii="Times New Roman" w:hAnsi="Times New Roman"/>
          <w:color w:val="000000"/>
        </w:rPr>
        <w:t xml:space="preserve">субъекта </w:t>
      </w:r>
      <w:r>
        <w:rPr>
          <w:rFonts w:cs="Times New Roman" w:ascii="Times New Roman" w:hAnsi="Times New Roman"/>
          <w:bCs/>
          <w:color w:val="000000"/>
        </w:rPr>
        <w:t xml:space="preserve">в </w:t>
      </w:r>
      <w:r>
        <w:rPr>
          <w:rFonts w:cs="Times New Roman" w:ascii="Times New Roman" w:hAnsi="Times New Roman"/>
          <w:color w:val="000000"/>
        </w:rPr>
        <w:t>психологической 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 ред член-корресп</w:t>
      </w:r>
      <w:r>
        <w:rPr>
          <w:rFonts w:cs="Times New Roman" w:ascii="Times New Roman" w:hAnsi="Times New Roman"/>
          <w:i/>
          <w:iCs/>
          <w:color w:val="000000"/>
        </w:rPr>
        <w:t>о</w:t>
      </w:r>
      <w:r>
        <w:rPr>
          <w:rFonts w:cs="Times New Roman" w:ascii="Times New Roman" w:hAnsi="Times New Roman"/>
          <w:color w:val="000000"/>
        </w:rPr>
        <w:t xml:space="preserve">ндент РАН, профессор А </w:t>
      </w:r>
      <w:r>
        <w:rPr>
          <w:rFonts w:cs="Times New Roman" w:ascii="Times New Roman" w:hAnsi="Times New Roman"/>
          <w:bCs/>
          <w:color w:val="000000"/>
        </w:rPr>
        <w:t xml:space="preserve">В </w:t>
      </w:r>
      <w:r>
        <w:rPr>
          <w:rFonts w:cs="Times New Roman" w:ascii="Times New Roman" w:hAnsi="Times New Roman"/>
          <w:color w:val="000000"/>
        </w:rPr>
        <w:t xml:space="preserve">Бруш-линский, канд психол наук М И Воловикова, профессор В </w:t>
      </w:r>
      <w:r>
        <w:rPr>
          <w:rFonts w:cs="Times New Roman" w:ascii="Times New Roman" w:hAnsi="Times New Roman"/>
          <w:bCs/>
          <w:color w:val="000000"/>
        </w:rPr>
        <w:t xml:space="preserve">Н </w:t>
      </w:r>
      <w:r>
        <w:rPr>
          <w:rFonts w:cs="Times New Roman" w:ascii="Times New Roman" w:hAnsi="Times New Roman"/>
          <w:color w:val="000000"/>
        </w:rPr>
        <w:t>Дружинин — М Издательство «Академический проект», 2000 - 32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ISBN</w:t>
      </w:r>
      <w:r>
        <w:rPr>
          <w:rFonts w:cs="Times New Roman" w:ascii="Times New Roman" w:hAnsi="Times New Roman"/>
          <w:color w:val="000000"/>
          <w:sz w:val="18"/>
          <w:szCs w:val="18"/>
        </w:rPr>
        <w:t xml:space="preserve"> 5-8291.0064-9 </w:t>
      </w:r>
      <w:r>
        <w:rPr>
          <w:rFonts w:cs="Times New Roman" w:ascii="Times New Roman" w:hAnsi="Times New Roman"/>
          <w:color w:val="000000"/>
          <w:sz w:val="18"/>
          <w:szCs w:val="18"/>
          <w:lang w:val="en-US"/>
        </w:rPr>
        <w:t>ISBN</w:t>
      </w:r>
      <w:r>
        <w:rPr>
          <w:rFonts w:cs="Times New Roman" w:ascii="Times New Roman" w:hAnsi="Times New Roman"/>
          <w:color w:val="000000"/>
          <w:sz w:val="18"/>
          <w:szCs w:val="18"/>
        </w:rPr>
        <w:t xml:space="preserve"> 5-8291-007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ллективная монография посвящена проблеме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ъекта и содержит в себе обобщения новейших разработок в э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ласти Авторами статей являются известные отечественные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ля психологов, философов, историков, педагогов, а также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широкой читательской ауд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БК 159.9 УДК 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Издание книги осуществлено при финансовой поддерж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Российского гуманитарного научного фон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РГНФ) проект 99-06-1401б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блема субъекта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психологической </w:t>
      </w:r>
      <w:r>
        <w:rPr>
          <w:rFonts w:cs="Times New Roman" w:ascii="Times New Roman" w:hAnsi="Times New Roman"/>
          <w:bCs/>
          <w:color w:val="000000"/>
          <w:sz w:val="22"/>
          <w:szCs w:val="22"/>
        </w:rPr>
        <w:t>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Ответственные редакторы </w:t>
      </w:r>
      <w:r>
        <w:rPr>
          <w:rFonts w:cs="Times New Roman" w:ascii="Times New Roman" w:hAnsi="Times New Roman"/>
          <w:i/>
          <w:iCs/>
          <w:color w:val="000000"/>
          <w:sz w:val="16"/>
          <w:szCs w:val="16"/>
        </w:rPr>
        <w:t>А В Брушлшскии М И Вояовикова В Н Дружин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Техническое редактирование С </w:t>
      </w:r>
      <w:r>
        <w:rPr>
          <w:rFonts w:cs="Times New Roman" w:ascii="Times New Roman" w:hAnsi="Times New Roman"/>
          <w:i/>
          <w:iCs/>
          <w:color w:val="000000"/>
          <w:sz w:val="16"/>
          <w:szCs w:val="16"/>
        </w:rPr>
        <w:t>В   Тихомирова   ТЛ  Тимакова  Е В Якуш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Компьтерная верстка </w:t>
      </w:r>
      <w:r>
        <w:rPr>
          <w:rFonts w:cs="Times New Roman" w:ascii="Times New Roman" w:hAnsi="Times New Roman"/>
          <w:i/>
          <w:iCs/>
          <w:color w:val="000000"/>
          <w:sz w:val="16"/>
          <w:szCs w:val="16"/>
        </w:rPr>
        <w:t>Ю К Кущ Жа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Подписано в печать 7 02 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Формат 60x88 7™  Печать офсе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Гарнитура «Тайме»   бумага офсе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20 уел  печ л  Заказ № </w:t>
      </w:r>
      <w:r>
        <w:rPr>
          <w:rFonts w:cs="Times New Roman" w:ascii="Times New Roman" w:hAnsi="Times New Roman"/>
          <w:i/>
          <w:iCs/>
          <w:color w:val="000000"/>
          <w:sz w:val="16"/>
          <w:szCs w:val="16"/>
        </w:rPr>
        <w:t xml:space="preserve">196       </w:t>
      </w:r>
      <w:r>
        <w:rPr>
          <w:rFonts w:cs="Times New Roman" w:ascii="Times New Roman" w:hAnsi="Times New Roman"/>
          <w:color w:val="000000"/>
          <w:sz w:val="16"/>
          <w:szCs w:val="16"/>
        </w:rPr>
        <w:t>Тираж 1000 эк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Л Р № 065723 от 10 03 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здательство «Академический Про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11399 г Москва  Мартеновская ул   д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 xml:space="preserve">Отпечатано с готовых оригинал макетов </w:t>
      </w:r>
      <w:r>
        <w:rPr>
          <w:rFonts w:cs="Times New Roman" w:ascii="Times New Roman" w:hAnsi="Times New Roman"/>
          <w:i/>
          <w:iCs/>
          <w:color w:val="000000"/>
          <w:sz w:val="16"/>
          <w:szCs w:val="16"/>
        </w:rPr>
        <w:t xml:space="preserve">в </w:t>
      </w:r>
      <w:r>
        <w:rPr>
          <w:rFonts w:cs="Times New Roman" w:ascii="Times New Roman" w:hAnsi="Times New Roman"/>
          <w:color w:val="000000"/>
          <w:sz w:val="16"/>
          <w:szCs w:val="16"/>
        </w:rPr>
        <w:t>Рамснской типографии М О , г Рамснскос Сафоновскии пр д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Тел    (095) 377 07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Институт психологии РАН, 2000 ©Академический Проект, 200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 </w:t>
      </w:r>
      <w:r>
        <w:rPr>
          <w:rFonts w:cs="Times New Roman" w:ascii="Times New Roman" w:hAnsi="Times New Roman"/>
          <w:b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Предисловие                                                                          </w:t>
      </w:r>
      <w:r>
        <w:rPr>
          <w:rFonts w:cs="Times New Roman" w:ascii="Times New Roman" w:hAnsi="Times New Roman"/>
          <w:color w:val="000000"/>
        </w:rPr>
        <w:t>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ЧАСТЬ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облема субъекта </w:t>
      </w:r>
      <w:r>
        <w:rPr>
          <w:rFonts w:cs="Times New Roman" w:ascii="Times New Roman" w:hAnsi="Times New Roman"/>
          <w:bCs/>
          <w:color w:val="000000"/>
        </w:rPr>
        <w:t xml:space="preserve">в </w:t>
      </w:r>
      <w:r>
        <w:rPr>
          <w:rFonts w:cs="Times New Roman" w:ascii="Times New Roman" w:hAnsi="Times New Roman"/>
          <w:color w:val="000000"/>
        </w:rPr>
        <w:t xml:space="preserve">теории </w:t>
      </w:r>
      <w:r>
        <w:rPr>
          <w:rFonts w:cs="Times New Roman" w:ascii="Times New Roman" w:hAnsi="Times New Roman"/>
          <w:bCs/>
          <w:color w:val="000000"/>
        </w:rPr>
        <w:t xml:space="preserve">и истории </w:t>
      </w:r>
      <w:r>
        <w:rPr>
          <w:rFonts w:cs="Times New Roman" w:ascii="Times New Roman" w:hAnsi="Times New Roman"/>
          <w:color w:val="000000"/>
        </w:rPr>
        <w:t xml:space="preserve">психологической </w:t>
      </w:r>
      <w:r>
        <w:rPr>
          <w:rFonts w:cs="Times New Roman" w:ascii="Times New Roman" w:hAnsi="Times New Roman"/>
          <w:bCs/>
          <w:color w:val="000000"/>
        </w:rPr>
        <w:t>нау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А В Брушлинский </w:t>
      </w:r>
      <w:r>
        <w:rPr>
          <w:rFonts w:cs="Times New Roman" w:ascii="Times New Roman" w:hAnsi="Times New Roman"/>
          <w:color w:val="000000"/>
          <w:sz w:val="18"/>
          <w:szCs w:val="18"/>
        </w:rPr>
        <w:t>(Москва, ИПРАН)</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АНДЕГРАУНД ДИАМАТА</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К А Абульханова </w:t>
      </w:r>
      <w:r>
        <w:rPr>
          <w:rFonts w:cs="Times New Roman" w:ascii="Times New Roman" w:hAnsi="Times New Roman"/>
          <w:color w:val="000000"/>
          <w:sz w:val="18"/>
          <w:szCs w:val="18"/>
        </w:rPr>
        <w:t>(Москва</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С.Л. </w:t>
      </w:r>
      <w:r>
        <w:rPr>
          <w:rFonts w:cs="Times New Roman" w:ascii="Times New Roman" w:hAnsi="Times New Roman"/>
          <w:bCs/>
          <w:color w:val="000000"/>
          <w:sz w:val="18"/>
          <w:szCs w:val="18"/>
        </w:rPr>
        <w:t xml:space="preserve">РУБИНШТЕЙН - РЕТРОСПЕКТИВА И </w:t>
      </w:r>
      <w:r>
        <w:rPr>
          <w:rFonts w:cs="Times New Roman" w:ascii="Times New Roman" w:hAnsi="Times New Roman"/>
          <w:color w:val="000000"/>
          <w:sz w:val="18"/>
          <w:szCs w:val="18"/>
        </w:rPr>
        <w:t>ПЕРСПЕК</w:t>
        <w:softHyphen/>
        <w:t xml:space="preserve">ТИВА                                                                                            </w:t>
      </w:r>
      <w:r>
        <w:rPr>
          <w:rFonts w:cs="Times New Roman" w:ascii="Times New Roman" w:hAnsi="Times New Roman"/>
          <w:bCs/>
          <w:color w:val="000000"/>
          <w:sz w:val="18"/>
          <w:szCs w:val="18"/>
        </w:rPr>
        <w:t xml:space="preserve">13 </w:t>
      </w:r>
      <w:r>
        <w:rPr>
          <w:rFonts w:cs="Times New Roman" w:ascii="Times New Roman" w:hAnsi="Times New Roman"/>
          <w:i/>
          <w:iCs/>
          <w:color w:val="000000"/>
          <w:sz w:val="18"/>
          <w:szCs w:val="18"/>
        </w:rPr>
        <w:t xml:space="preserve">ЛИ Анциферова </w:t>
      </w:r>
      <w:r>
        <w:rPr>
          <w:rFonts w:cs="Times New Roman" w:ascii="Times New Roman" w:hAnsi="Times New Roman"/>
          <w:color w:val="000000"/>
          <w:sz w:val="18"/>
          <w:szCs w:val="18"/>
        </w:rPr>
        <w:t>(Москва, ИПРАН)</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ПСИХОЛОГИЧЕСКОЕ </w:t>
      </w:r>
      <w:r>
        <w:rPr>
          <w:rFonts w:cs="Times New Roman" w:ascii="Times New Roman" w:hAnsi="Times New Roman"/>
          <w:color w:val="000000"/>
          <w:sz w:val="18"/>
          <w:szCs w:val="18"/>
        </w:rPr>
        <w:t xml:space="preserve">СОДЕРЖАНИЕ </w:t>
      </w:r>
      <w:r>
        <w:rPr>
          <w:rFonts w:cs="Times New Roman" w:ascii="Times New Roman" w:hAnsi="Times New Roman"/>
          <w:bCs/>
          <w:color w:val="000000"/>
          <w:sz w:val="18"/>
          <w:szCs w:val="18"/>
        </w:rPr>
        <w:t xml:space="preserve">ФЕНОМЕНА </w:t>
      </w:r>
      <w:r>
        <w:rPr>
          <w:rFonts w:cs="Times New Roman" w:ascii="Times New Roman" w:hAnsi="Times New Roman"/>
          <w:color w:val="000000"/>
          <w:sz w:val="18"/>
          <w:szCs w:val="18"/>
        </w:rPr>
        <w:t>СУБЪ</w:t>
        <w:softHyphen/>
        <w:t xml:space="preserve">ЕКТ </w:t>
      </w:r>
      <w:r>
        <w:rPr>
          <w:rFonts w:cs="Times New Roman" w:ascii="Times New Roman" w:hAnsi="Times New Roman"/>
          <w:bCs/>
          <w:color w:val="000000"/>
          <w:sz w:val="18"/>
          <w:szCs w:val="18"/>
        </w:rPr>
        <w:t>И ГРАНИЦЫ СУБЪЕКТНО-ДЕЯТЕЛЬНОСТНОГО ПОДХОДА</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В А Барабанщика» </w:t>
      </w:r>
      <w:r>
        <w:rPr>
          <w:rFonts w:cs="Times New Roman" w:ascii="Times New Roman" w:hAnsi="Times New Roman"/>
          <w:color w:val="000000"/>
          <w:sz w:val="18"/>
          <w:szCs w:val="18"/>
        </w:rPr>
        <w:t>(Москва</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ИП РАН) </w:t>
      </w:r>
      <w:r>
        <w:rPr>
          <w:rFonts w:cs="Times New Roman" w:ascii="Times New Roman" w:hAnsi="Times New Roman"/>
          <w:bCs/>
          <w:color w:val="000000"/>
          <w:sz w:val="18"/>
          <w:szCs w:val="18"/>
        </w:rPr>
        <w:t xml:space="preserve">С.Л.РУБИНШТЕЙН И Б.Ф.ЛОМОВ: </w:t>
      </w:r>
      <w:r>
        <w:rPr>
          <w:rFonts w:cs="Times New Roman" w:ascii="Times New Roman" w:hAnsi="Times New Roman"/>
          <w:color w:val="000000"/>
          <w:sz w:val="18"/>
          <w:szCs w:val="18"/>
        </w:rPr>
        <w:t>ПРЕЕМСТВЕН</w:t>
        <w:softHyphen/>
        <w:t xml:space="preserve">НОСТЬ </w:t>
      </w:r>
      <w:r>
        <w:rPr>
          <w:rFonts w:cs="Times New Roman" w:ascii="Times New Roman" w:hAnsi="Times New Roman"/>
          <w:bCs/>
          <w:color w:val="000000"/>
          <w:sz w:val="18"/>
          <w:szCs w:val="18"/>
        </w:rPr>
        <w:t>НАУЧНЫХ ТРАДИЦИЙ</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4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Д Б Богоявленская </w:t>
      </w:r>
      <w:r>
        <w:rPr>
          <w:rFonts w:cs="Times New Roman" w:ascii="Times New Roman" w:hAnsi="Times New Roman"/>
          <w:color w:val="000000"/>
          <w:sz w:val="18"/>
          <w:szCs w:val="18"/>
        </w:rPr>
        <w:t>(Москва. ПИ РА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ПРИНЦИП ДЕТЕРМИНИЗМА В ПСИХОЛОГИИ</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5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В И Дружинин </w:t>
      </w:r>
      <w:r>
        <w:rPr>
          <w:rFonts w:cs="Times New Roman" w:ascii="Times New Roman" w:hAnsi="Times New Roman"/>
          <w:color w:val="000000"/>
          <w:sz w:val="18"/>
          <w:szCs w:val="18"/>
        </w:rPr>
        <w:t>(Москва, ИП РАН)</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ОНТОЛОГИЯ ПСИХИЧЕСКОЙ РЕАЛЬНОСТИ</w:t>
      </w:r>
      <w:r>
        <w:rPr>
          <w:rFonts w:cs="Times New Roman" w:ascii="Times New Roman" w:hAnsi="Times New Roman"/>
          <w:color w:val="000000"/>
          <w:sz w:val="18"/>
          <w:szCs w:val="18"/>
        </w:rPr>
        <w:t xml:space="preserve">                    6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А Н Ждан </w:t>
      </w:r>
      <w:r>
        <w:rPr>
          <w:rFonts w:cs="Times New Roman" w:ascii="Times New Roman" w:hAnsi="Times New Roman"/>
          <w:color w:val="000000"/>
          <w:sz w:val="18"/>
          <w:szCs w:val="18"/>
        </w:rPr>
        <w:t>(Москва, МГ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ИСТОРИЧЕСКАЯ РОЛЬ С.Л РУБИНШТЕЙНА В </w:t>
      </w:r>
      <w:r>
        <w:rPr>
          <w:rFonts w:cs="Times New Roman" w:ascii="Times New Roman" w:hAnsi="Times New Roman"/>
          <w:color w:val="000000"/>
          <w:sz w:val="18"/>
          <w:szCs w:val="18"/>
        </w:rPr>
        <w:t>ИДЕЙ</w:t>
        <w:softHyphen/>
        <w:t xml:space="preserve">НОЙ </w:t>
      </w:r>
      <w:r>
        <w:rPr>
          <w:rFonts w:cs="Times New Roman" w:ascii="Times New Roman" w:hAnsi="Times New Roman"/>
          <w:bCs/>
          <w:color w:val="000000"/>
          <w:sz w:val="18"/>
          <w:szCs w:val="18"/>
        </w:rPr>
        <w:t xml:space="preserve">БОРЬБЕ В ПЕРИОД ПЕРЕСТРОЙКИ </w:t>
      </w:r>
      <w:r>
        <w:rPr>
          <w:rFonts w:cs="Times New Roman" w:ascii="Times New Roman" w:hAnsi="Times New Roman"/>
          <w:color w:val="000000"/>
          <w:sz w:val="18"/>
          <w:szCs w:val="18"/>
        </w:rPr>
        <w:t>ТЕОРЕТИ</w:t>
        <w:softHyphen/>
        <w:t xml:space="preserve">ЧЕСКИХ </w:t>
      </w:r>
      <w:r>
        <w:rPr>
          <w:rFonts w:cs="Times New Roman" w:ascii="Times New Roman" w:hAnsi="Times New Roman"/>
          <w:bCs/>
          <w:color w:val="000000"/>
          <w:sz w:val="18"/>
          <w:szCs w:val="18"/>
        </w:rPr>
        <w:t xml:space="preserve">ОСНОВ ПСИХОЛОГИЧЕСКОЙ НАУКИ </w:t>
      </w:r>
      <w:r>
        <w:rPr>
          <w:rFonts w:cs="Times New Roman" w:ascii="Times New Roman" w:hAnsi="Times New Roman"/>
          <w:color w:val="000000"/>
          <w:sz w:val="18"/>
          <w:szCs w:val="18"/>
        </w:rPr>
        <w:t>(20-е -</w:t>
      </w:r>
      <w:r>
        <w:rPr>
          <w:rFonts w:cs="Times New Roman" w:ascii="Times New Roman" w:hAnsi="Times New Roman"/>
          <w:bCs/>
          <w:color w:val="000000"/>
          <w:sz w:val="18"/>
          <w:szCs w:val="18"/>
        </w:rPr>
        <w:t xml:space="preserve">30-е </w:t>
      </w:r>
      <w:r>
        <w:rPr>
          <w:rFonts w:cs="Times New Roman" w:ascii="Times New Roman" w:hAnsi="Times New Roman"/>
          <w:color w:val="000000"/>
          <w:sz w:val="18"/>
          <w:szCs w:val="18"/>
        </w:rPr>
        <w:t xml:space="preserve">годы)                                                                                    </w:t>
      </w:r>
      <w:r>
        <w:rPr>
          <w:rFonts w:cs="Times New Roman" w:ascii="Times New Roman" w:hAnsi="Times New Roman"/>
          <w:bCs/>
          <w:color w:val="000000"/>
          <w:sz w:val="18"/>
          <w:szCs w:val="18"/>
        </w:rPr>
        <w:t>7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В В Знаков </w:t>
      </w:r>
      <w:r>
        <w:rPr>
          <w:rFonts w:cs="Times New Roman" w:ascii="Times New Roman" w:hAnsi="Times New Roman"/>
          <w:color w:val="000000"/>
          <w:sz w:val="18"/>
          <w:szCs w:val="18"/>
        </w:rPr>
        <w:t>(Москва   ИП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ОНИМАНИЕ СУБЪЕКТОМ МИРА </w:t>
      </w:r>
      <w:r>
        <w:rPr>
          <w:rFonts w:cs="Times New Roman" w:ascii="Times New Roman" w:hAnsi="Times New Roman"/>
          <w:bCs/>
          <w:color w:val="000000"/>
          <w:sz w:val="18"/>
          <w:szCs w:val="18"/>
        </w:rPr>
        <w:t xml:space="preserve">КАК </w:t>
      </w:r>
      <w:r>
        <w:rPr>
          <w:rFonts w:cs="Times New Roman" w:ascii="Times New Roman" w:hAnsi="Times New Roman"/>
          <w:color w:val="000000"/>
          <w:sz w:val="18"/>
          <w:szCs w:val="18"/>
        </w:rPr>
        <w:t>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ПСИХОЛОГИИ ЧЕЛОВЕЧЕСКОГО БЫТИЯ</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8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В А Кольцова </w:t>
      </w:r>
      <w:r>
        <w:rPr>
          <w:rFonts w:cs="Times New Roman" w:ascii="Times New Roman" w:hAnsi="Times New Roman"/>
          <w:color w:val="000000"/>
          <w:sz w:val="18"/>
          <w:szCs w:val="18"/>
        </w:rPr>
        <w:t>(Москва   ИП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РОБЛЕМЫ МЕТОДОЛОГИИ </w:t>
      </w:r>
      <w:r>
        <w:rPr>
          <w:rFonts w:cs="Times New Roman" w:ascii="Times New Roman" w:hAnsi="Times New Roman"/>
          <w:bCs/>
          <w:color w:val="000000"/>
          <w:sz w:val="18"/>
          <w:szCs w:val="18"/>
        </w:rPr>
        <w:t xml:space="preserve">НАУКИ И </w:t>
      </w:r>
      <w:r>
        <w:rPr>
          <w:rFonts w:cs="Times New Roman" w:ascii="Times New Roman" w:hAnsi="Times New Roman"/>
          <w:color w:val="000000"/>
          <w:sz w:val="18"/>
          <w:szCs w:val="18"/>
        </w:rPr>
        <w:t>ИСТОРИК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ПСИХОЛОГИЧЕСКИХ ИССЛЕДОВАНИЙ В ТРУДА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С Л РУБИНШТЕЙНА</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11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Л А Регуш   В В Семикин </w:t>
      </w:r>
      <w:r>
        <w:rPr>
          <w:rFonts w:cs="Times New Roman" w:ascii="Times New Roman" w:hAnsi="Times New Roman"/>
          <w:color w:val="000000"/>
          <w:sz w:val="18"/>
          <w:szCs w:val="18"/>
        </w:rPr>
        <w:t xml:space="preserve">(СПб    РГПУ им   А И    Герцена) </w:t>
      </w:r>
      <w:r>
        <w:rPr>
          <w:rFonts w:cs="Times New Roman" w:ascii="Times New Roman" w:hAnsi="Times New Roman"/>
          <w:bCs/>
          <w:color w:val="000000"/>
          <w:sz w:val="18"/>
          <w:szCs w:val="18"/>
        </w:rPr>
        <w:t>ВОКРУГ «ОСНОВ ОБЩЕЙ ПСИХОЛОГИИ»</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111</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ЧАСТЬ 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Место и роль </w:t>
      </w:r>
      <w:r>
        <w:rPr>
          <w:rFonts w:cs="Times New Roman" w:ascii="Times New Roman" w:hAnsi="Times New Roman"/>
          <w:color w:val="000000"/>
        </w:rPr>
        <w:t xml:space="preserve">понятия субъекта </w:t>
      </w:r>
      <w:r>
        <w:rPr>
          <w:rFonts w:cs="Times New Roman" w:ascii="Times New Roman" w:hAnsi="Times New Roman"/>
          <w:bCs/>
          <w:color w:val="000000"/>
        </w:rPr>
        <w:t xml:space="preserve">в конкретных </w:t>
      </w:r>
      <w:r>
        <w:rPr>
          <w:rFonts w:cs="Times New Roman" w:ascii="Times New Roman" w:hAnsi="Times New Roman"/>
          <w:color w:val="000000"/>
        </w:rPr>
        <w:t xml:space="preserve">психологических </w:t>
      </w:r>
      <w:r>
        <w:rPr>
          <w:rFonts w:cs="Times New Roman" w:ascii="Times New Roman" w:hAnsi="Times New Roman"/>
          <w:bCs/>
          <w:color w:val="000000"/>
        </w:rPr>
        <w:t xml:space="preserve">исследованиях и </w:t>
      </w:r>
      <w:r>
        <w:rPr>
          <w:rFonts w:cs="Times New Roman" w:ascii="Times New Roman" w:hAnsi="Times New Roman"/>
          <w:color w:val="000000"/>
        </w:rPr>
        <w:t>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А.Л.Журавлев </w:t>
      </w:r>
      <w:r>
        <w:rPr>
          <w:rFonts w:cs="Times New Roman" w:ascii="Times New Roman" w:hAnsi="Times New Roman"/>
          <w:color w:val="000000"/>
          <w:sz w:val="18"/>
          <w:szCs w:val="18"/>
        </w:rPr>
        <w:t>(Москва</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ИПРАН)</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ПСИХОЛОГИЧЕСКИЕ ОСОБЕННОСТИ  </w:t>
      </w:r>
      <w:r>
        <w:rPr>
          <w:rFonts w:cs="Times New Roman" w:ascii="Times New Roman" w:hAnsi="Times New Roman"/>
          <w:color w:val="000000"/>
          <w:sz w:val="18"/>
          <w:szCs w:val="18"/>
        </w:rPr>
        <w:t>КОЛЛЕКТИВ</w:t>
        <w:softHyphen/>
        <w:t xml:space="preserve">НОГО </w:t>
      </w:r>
      <w:r>
        <w:rPr>
          <w:rFonts w:cs="Times New Roman" w:ascii="Times New Roman" w:hAnsi="Times New Roman"/>
          <w:bCs/>
          <w:color w:val="000000"/>
          <w:sz w:val="18"/>
          <w:szCs w:val="18"/>
        </w:rPr>
        <w:t>СУБЪЕКТА ..................................................................   13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Ю.К. Корнилов </w:t>
      </w:r>
      <w:r>
        <w:rPr>
          <w:rFonts w:cs="Times New Roman" w:ascii="Times New Roman" w:hAnsi="Times New Roman"/>
          <w:color w:val="000000"/>
          <w:sz w:val="18"/>
          <w:szCs w:val="18"/>
        </w:rPr>
        <w:t>(Ярославский госуниверситет) ПРОБЛЕМЫ ПСИХОЛОГИИ ПРАКТИЧЕСКОГО ИН</w:t>
        <w:softHyphen/>
        <w:t xml:space="preserve">ТЕЛЛЕКТА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15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В.В. Селиванов </w:t>
      </w:r>
      <w:r>
        <w:rPr>
          <w:rFonts w:cs="Times New Roman" w:ascii="Times New Roman" w:hAnsi="Times New Roman"/>
          <w:color w:val="000000"/>
          <w:sz w:val="18"/>
          <w:szCs w:val="18"/>
        </w:rPr>
        <w:t xml:space="preserve">(Смоленский Гуманитарный Университет) </w:t>
      </w:r>
      <w:r>
        <w:rPr>
          <w:rFonts w:cs="Times New Roman" w:ascii="Times New Roman" w:hAnsi="Times New Roman"/>
          <w:bCs/>
          <w:color w:val="000000"/>
          <w:sz w:val="18"/>
          <w:szCs w:val="18"/>
        </w:rPr>
        <w:t xml:space="preserve">ИДЕИ СЛ. РУБИНШТЕЙНА </w:t>
      </w:r>
      <w:r>
        <w:rPr>
          <w:rFonts w:cs="Times New Roman" w:ascii="Times New Roman" w:hAnsi="Times New Roman"/>
          <w:color w:val="000000"/>
          <w:sz w:val="18"/>
          <w:szCs w:val="18"/>
        </w:rPr>
        <w:t xml:space="preserve">О СООТНОШЕНИИ </w:t>
      </w:r>
      <w:r>
        <w:rPr>
          <w:rFonts w:cs="Times New Roman" w:ascii="Times New Roman" w:hAnsi="Times New Roman"/>
          <w:bCs/>
          <w:color w:val="000000"/>
          <w:sz w:val="18"/>
          <w:szCs w:val="18"/>
        </w:rPr>
        <w:t>МЫШ</w:t>
        <w:softHyphen/>
        <w:t xml:space="preserve">ЛЕНИЯ И </w:t>
      </w:r>
      <w:r>
        <w:rPr>
          <w:rFonts w:cs="Times New Roman" w:ascii="Times New Roman" w:hAnsi="Times New Roman"/>
          <w:color w:val="000000"/>
          <w:sz w:val="18"/>
          <w:szCs w:val="18"/>
        </w:rPr>
        <w:t xml:space="preserve">ЛИЧНОСТИ </w:t>
      </w:r>
      <w:r>
        <w:rPr>
          <w:rFonts w:cs="Times New Roman" w:ascii="Times New Roman" w:hAnsi="Times New Roman"/>
          <w:bCs/>
          <w:color w:val="000000"/>
          <w:sz w:val="18"/>
          <w:szCs w:val="18"/>
        </w:rPr>
        <w:t>И ИХ РАЗВИТИЕ................        16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Е.А. Сергиенко </w:t>
      </w:r>
      <w:r>
        <w:rPr>
          <w:rFonts w:cs="Times New Roman" w:ascii="Times New Roman" w:hAnsi="Times New Roman"/>
          <w:color w:val="000000"/>
          <w:sz w:val="18"/>
          <w:szCs w:val="18"/>
        </w:rPr>
        <w:t>(Москва,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РИРОДА </w:t>
      </w:r>
      <w:r>
        <w:rPr>
          <w:rFonts w:cs="Times New Roman" w:ascii="Times New Roman" w:hAnsi="Times New Roman"/>
          <w:bCs/>
          <w:color w:val="000000"/>
          <w:sz w:val="18"/>
          <w:szCs w:val="18"/>
        </w:rPr>
        <w:t xml:space="preserve">СУБЪЕКТА: </w:t>
      </w:r>
      <w:r>
        <w:rPr>
          <w:rFonts w:cs="Times New Roman" w:ascii="Times New Roman" w:hAnsi="Times New Roman"/>
          <w:color w:val="000000"/>
          <w:sz w:val="18"/>
          <w:szCs w:val="18"/>
        </w:rPr>
        <w:t>ОНТОГЕНЕТ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АСПЕКТ..........................................................................................   </w:t>
      </w:r>
      <w:r>
        <w:rPr>
          <w:rFonts w:cs="Times New Roman" w:ascii="Times New Roman" w:hAnsi="Times New Roman"/>
          <w:color w:val="000000"/>
          <w:sz w:val="18"/>
          <w:szCs w:val="18"/>
        </w:rPr>
        <w:t>18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А Н. 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РУБИНШТЕЙНОВСКАЯ </w:t>
      </w:r>
      <w:r>
        <w:rPr>
          <w:rFonts w:cs="Times New Roman" w:ascii="Times New Roman" w:hAnsi="Times New Roman"/>
          <w:bCs/>
          <w:color w:val="000000"/>
          <w:sz w:val="18"/>
          <w:szCs w:val="18"/>
        </w:rPr>
        <w:t xml:space="preserve">ПАРАДИГМА СУБЪЕКТА В </w:t>
      </w:r>
      <w:r>
        <w:rPr>
          <w:rFonts w:cs="Times New Roman" w:ascii="Times New Roman" w:hAnsi="Times New Roman"/>
          <w:color w:val="000000"/>
          <w:sz w:val="18"/>
          <w:szCs w:val="18"/>
        </w:rPr>
        <w:t xml:space="preserve">ИССЛЕДОВАНИИ </w:t>
      </w:r>
      <w:r>
        <w:rPr>
          <w:rFonts w:cs="Times New Roman" w:ascii="Times New Roman" w:hAnsi="Times New Roman"/>
          <w:bCs/>
          <w:color w:val="000000"/>
          <w:sz w:val="18"/>
          <w:szCs w:val="18"/>
        </w:rPr>
        <w:t>ИНТЕРПРЕТАЦИИ...............................  20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Д.В. Ушаков </w:t>
      </w:r>
      <w:r>
        <w:rPr>
          <w:rFonts w:cs="Times New Roman" w:ascii="Times New Roman" w:hAnsi="Times New Roman"/>
          <w:color w:val="000000"/>
          <w:sz w:val="18"/>
          <w:szCs w:val="18"/>
        </w:rPr>
        <w:t>(Москва,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СИХОЛОГИЯ ОДАРЕННОСТИ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СУБЪЕКТА....................................................................................  2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Г.Э. Белицкая </w:t>
      </w:r>
      <w:r>
        <w:rPr>
          <w:rFonts w:cs="Times New Roman" w:ascii="Times New Roman" w:hAnsi="Times New Roman"/>
          <w:color w:val="000000"/>
          <w:sz w:val="18"/>
          <w:szCs w:val="18"/>
        </w:rPr>
        <w:t>(Москва,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ЧНОСТНАЯ МОДЕЛЬ ЦЕННОСТНЫХ ОРИЕНТА</w:t>
        <w:softHyphen/>
        <w:t>ЦИИ</w:t>
      </w:r>
      <w:r>
        <w:rPr>
          <w:rFonts w:cs="Times New Roman" w:ascii="Times New Roman" w:hAnsi="Times New Roman"/>
          <w:bCs/>
          <w:color w:val="000000"/>
          <w:sz w:val="18"/>
          <w:szCs w:val="18"/>
        </w:rPr>
        <w:t>...............................................................................................  2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М.И. Воловикова </w:t>
      </w:r>
      <w:r>
        <w:rPr>
          <w:rFonts w:cs="Times New Roman" w:ascii="Times New Roman" w:hAnsi="Times New Roman"/>
          <w:color w:val="000000"/>
          <w:sz w:val="18"/>
          <w:szCs w:val="18"/>
        </w:rPr>
        <w:t>(Москва,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НРАВСТВЕННОЕ СТАНОВЛЕНИЕ ЧЕЛОВЕКА: </w:t>
      </w:r>
      <w:r>
        <w:rPr>
          <w:rFonts w:cs="Times New Roman" w:ascii="Times New Roman" w:hAnsi="Times New Roman"/>
          <w:bCs/>
          <w:color w:val="000000"/>
          <w:sz w:val="18"/>
          <w:szCs w:val="18"/>
        </w:rPr>
        <w:t>СУБЪ</w:t>
        <w:softHyphen/>
        <w:t xml:space="preserve">ЕКТНЫЙ </w:t>
      </w:r>
      <w:r>
        <w:rPr>
          <w:rFonts w:cs="Times New Roman" w:ascii="Times New Roman" w:hAnsi="Times New Roman"/>
          <w:color w:val="000000"/>
          <w:sz w:val="18"/>
          <w:szCs w:val="18"/>
        </w:rPr>
        <w:t>ПОДХОД</w:t>
      </w:r>
      <w:r>
        <w:rPr>
          <w:rFonts w:cs="Times New Roman" w:ascii="Times New Roman" w:hAnsi="Times New Roman"/>
          <w:bCs/>
          <w:color w:val="000000"/>
          <w:sz w:val="18"/>
          <w:szCs w:val="18"/>
        </w:rPr>
        <w:t>...................................................................  23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В. Григорьев </w:t>
      </w:r>
      <w:r>
        <w:rPr>
          <w:rFonts w:cs="Times New Roman" w:ascii="Times New Roman" w:hAnsi="Times New Roman"/>
          <w:color w:val="000000"/>
          <w:sz w:val="18"/>
          <w:szCs w:val="18"/>
        </w:rPr>
        <w:t>(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ЧЕЛОВЕК </w:t>
      </w:r>
      <w:r>
        <w:rPr>
          <w:rFonts w:cs="Times New Roman" w:ascii="Times New Roman" w:hAnsi="Times New Roman"/>
          <w:bCs/>
          <w:color w:val="000000"/>
          <w:sz w:val="18"/>
          <w:szCs w:val="18"/>
        </w:rPr>
        <w:t xml:space="preserve">КАК СУБЪЕКТ РАЗВИТИЯ </w:t>
      </w:r>
      <w:r>
        <w:rPr>
          <w:rFonts w:cs="Times New Roman" w:ascii="Times New Roman" w:hAnsi="Times New Roman"/>
          <w:color w:val="000000"/>
          <w:sz w:val="18"/>
          <w:szCs w:val="18"/>
        </w:rPr>
        <w:t xml:space="preserve">ПРАЗДНИЧНО-ИГРОВОЙ </w:t>
      </w:r>
      <w:r>
        <w:rPr>
          <w:rFonts w:cs="Times New Roman" w:ascii="Times New Roman" w:hAnsi="Times New Roman"/>
          <w:bCs/>
          <w:color w:val="000000"/>
          <w:sz w:val="18"/>
          <w:szCs w:val="18"/>
        </w:rPr>
        <w:t>КУЛЬТУРЫ .........................................................  26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М.А. Гулана </w:t>
      </w:r>
      <w:r>
        <w:rPr>
          <w:rFonts w:cs="Times New Roman" w:ascii="Times New Roman" w:hAnsi="Times New Roman"/>
          <w:color w:val="000000"/>
          <w:sz w:val="18"/>
          <w:szCs w:val="18"/>
        </w:rPr>
        <w:t>(СПб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СИХОЛОГИЧЕСКОЕ ТЕРАПЕВТИЧЕСКОЕ </w:t>
      </w:r>
      <w:r>
        <w:rPr>
          <w:rFonts w:cs="Times New Roman" w:ascii="Times New Roman" w:hAnsi="Times New Roman"/>
          <w:bCs/>
          <w:color w:val="000000"/>
          <w:sz w:val="18"/>
          <w:szCs w:val="18"/>
        </w:rPr>
        <w:t xml:space="preserve">ЗНАНИЕ </w:t>
      </w:r>
      <w:r>
        <w:rPr>
          <w:rFonts w:cs="Times New Roman" w:ascii="Times New Roman" w:hAnsi="Times New Roman"/>
          <w:color w:val="000000"/>
          <w:sz w:val="18"/>
          <w:szCs w:val="18"/>
        </w:rPr>
        <w:t xml:space="preserve">О ЧЕЛОВЕКЕ </w:t>
      </w:r>
      <w:r>
        <w:rPr>
          <w:rFonts w:cs="Times New Roman" w:ascii="Times New Roman" w:hAnsi="Times New Roman"/>
          <w:bCs/>
          <w:color w:val="000000"/>
          <w:sz w:val="18"/>
          <w:szCs w:val="18"/>
        </w:rPr>
        <w:t xml:space="preserve">КАК </w:t>
      </w:r>
      <w:r>
        <w:rPr>
          <w:rFonts w:cs="Times New Roman" w:ascii="Times New Roman" w:hAnsi="Times New Roman"/>
          <w:color w:val="000000"/>
          <w:sz w:val="18"/>
          <w:szCs w:val="18"/>
        </w:rPr>
        <w:t>ТЕОРЕТИЧЕСКАЯ ОСНОВА ПСИХОЛОГИЧЕСКОГО КОНСУЛЬТИРОВАНИЯ</w:t>
      </w:r>
      <w:r>
        <w:rPr>
          <w:rFonts w:cs="Times New Roman" w:ascii="Times New Roman" w:hAnsi="Times New Roman"/>
          <w:bCs/>
          <w:color w:val="000000"/>
          <w:sz w:val="18"/>
          <w:szCs w:val="18"/>
        </w:rPr>
        <w:t>......   26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В.А, Поликарпов </w:t>
      </w:r>
      <w:r>
        <w:rPr>
          <w:rFonts w:cs="Times New Roman" w:ascii="Times New Roman" w:hAnsi="Times New Roman"/>
          <w:color w:val="000000"/>
          <w:sz w:val="18"/>
          <w:szCs w:val="18"/>
        </w:rPr>
        <w:t>(Минск, Б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СИХОТЕРАПИЯ </w:t>
      </w:r>
      <w:r>
        <w:rPr>
          <w:rFonts w:cs="Times New Roman" w:ascii="Times New Roman" w:hAnsi="Times New Roman"/>
          <w:bCs/>
          <w:color w:val="000000"/>
          <w:sz w:val="18"/>
          <w:szCs w:val="18"/>
        </w:rPr>
        <w:t xml:space="preserve">С </w:t>
      </w:r>
      <w:r>
        <w:rPr>
          <w:rFonts w:cs="Times New Roman" w:ascii="Times New Roman" w:hAnsi="Times New Roman"/>
          <w:color w:val="000000"/>
          <w:sz w:val="18"/>
          <w:szCs w:val="18"/>
        </w:rPr>
        <w:t>ПОЗИЦИЙ ТЕОРИИ ПСИХИЧЕ</w:t>
        <w:softHyphen/>
        <w:t xml:space="preserve">СКОГО </w:t>
      </w:r>
      <w:r>
        <w:rPr>
          <w:rFonts w:cs="Times New Roman" w:ascii="Times New Roman" w:hAnsi="Times New Roman"/>
          <w:bCs/>
          <w:color w:val="000000"/>
          <w:sz w:val="18"/>
          <w:szCs w:val="18"/>
        </w:rPr>
        <w:t xml:space="preserve">КАК </w:t>
      </w:r>
      <w:r>
        <w:rPr>
          <w:rFonts w:cs="Times New Roman" w:ascii="Times New Roman" w:hAnsi="Times New Roman"/>
          <w:color w:val="000000"/>
          <w:sz w:val="18"/>
          <w:szCs w:val="18"/>
        </w:rPr>
        <w:t xml:space="preserve">ПРОЦЕССА </w:t>
      </w:r>
      <w:r>
        <w:rPr>
          <w:rFonts w:cs="Times New Roman" w:ascii="Times New Roman" w:hAnsi="Times New Roman"/>
          <w:bCs/>
          <w:color w:val="000000"/>
          <w:sz w:val="18"/>
          <w:szCs w:val="18"/>
        </w:rPr>
        <w:t>СЛ. РУБИНШТЕЙНА...............  27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Т.А.Ребеко </w:t>
      </w:r>
      <w:r>
        <w:rPr>
          <w:rFonts w:cs="Times New Roman" w:ascii="Times New Roman" w:hAnsi="Times New Roman"/>
          <w:color w:val="000000"/>
          <w:sz w:val="18"/>
          <w:szCs w:val="18"/>
        </w:rPr>
        <w:t xml:space="preserve">(Москва, ИПРАН), </w:t>
      </w:r>
      <w:r>
        <w:rPr>
          <w:rFonts w:cs="Times New Roman" w:ascii="Times New Roman" w:hAnsi="Times New Roman"/>
          <w:i/>
          <w:iCs/>
          <w:color w:val="000000"/>
          <w:sz w:val="18"/>
          <w:szCs w:val="18"/>
        </w:rPr>
        <w:t xml:space="preserve">Е.П. Никитина </w:t>
      </w:r>
      <w:r>
        <w:rPr>
          <w:rFonts w:cs="Times New Roman" w:ascii="Times New Roman" w:hAnsi="Times New Roman"/>
          <w:color w:val="000000"/>
          <w:sz w:val="18"/>
          <w:szCs w:val="18"/>
        </w:rPr>
        <w:t xml:space="preserve">(МГУ) ОБРАЗ ПРЕДМЕТА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ПРОЦЕСС ЛОГИЧЕСКОЙ КАТЕ</w:t>
        <w:softHyphen/>
        <w:t>ГОРИЗАЦИИ</w:t>
      </w:r>
      <w:r>
        <w:rPr>
          <w:rFonts w:cs="Times New Roman" w:ascii="Times New Roman" w:hAnsi="Times New Roman"/>
          <w:bCs/>
          <w:color w:val="000000"/>
          <w:sz w:val="18"/>
          <w:szCs w:val="18"/>
        </w:rPr>
        <w:t>...............................................................................   2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И.Е. Харламенкова </w:t>
      </w:r>
      <w:r>
        <w:rPr>
          <w:rFonts w:cs="Times New Roman" w:ascii="Times New Roman" w:hAnsi="Times New Roman"/>
          <w:color w:val="000000"/>
          <w:sz w:val="18"/>
          <w:szCs w:val="18"/>
        </w:rPr>
        <w:t>(Москва, ИПРАН)</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АНАЛИЗ </w:t>
      </w:r>
      <w:r>
        <w:rPr>
          <w:rFonts w:cs="Times New Roman" w:ascii="Times New Roman" w:hAnsi="Times New Roman"/>
          <w:color w:val="000000"/>
          <w:sz w:val="18"/>
          <w:szCs w:val="18"/>
        </w:rPr>
        <w:t xml:space="preserve">ОДНОЙ  </w:t>
      </w:r>
      <w:r>
        <w:rPr>
          <w:rFonts w:cs="Times New Roman" w:ascii="Times New Roman" w:hAnsi="Times New Roman"/>
          <w:bCs/>
          <w:color w:val="000000"/>
          <w:sz w:val="18"/>
          <w:szCs w:val="18"/>
        </w:rPr>
        <w:t xml:space="preserve">ИЗ СТРАТЕГИЙ </w:t>
      </w:r>
      <w:r>
        <w:rPr>
          <w:rFonts w:cs="Times New Roman" w:ascii="Times New Roman" w:hAnsi="Times New Roman"/>
          <w:color w:val="000000"/>
          <w:sz w:val="18"/>
          <w:szCs w:val="18"/>
        </w:rPr>
        <w:t>САМОУТВЕРЖДЕ</w:t>
        <w:softHyphen/>
        <w:t xml:space="preserve">НИЯ ЛИЧНОСТИ  </w:t>
      </w:r>
      <w:r>
        <w:rPr>
          <w:rFonts w:cs="Times New Roman" w:ascii="Times New Roman" w:hAnsi="Times New Roman"/>
          <w:bCs/>
          <w:color w:val="000000"/>
          <w:sz w:val="18"/>
          <w:szCs w:val="18"/>
        </w:rPr>
        <w:t xml:space="preserve">В РАКУРСЕ  </w:t>
      </w:r>
      <w:r>
        <w:rPr>
          <w:rFonts w:cs="Times New Roman" w:ascii="Times New Roman" w:hAnsi="Times New Roman"/>
          <w:color w:val="000000"/>
          <w:sz w:val="18"/>
          <w:szCs w:val="18"/>
        </w:rPr>
        <w:t xml:space="preserve">ПРОБЛЕМЫ </w:t>
      </w:r>
      <w:r>
        <w:rPr>
          <w:rFonts w:cs="Times New Roman" w:ascii="Times New Roman" w:hAnsi="Times New Roman"/>
          <w:bCs/>
          <w:color w:val="000000"/>
          <w:sz w:val="18"/>
          <w:szCs w:val="18"/>
        </w:rPr>
        <w:t xml:space="preserve">«Я И </w:t>
      </w:r>
      <w:r>
        <w:rPr>
          <w:rFonts w:cs="Times New Roman" w:ascii="Times New Roman" w:hAnsi="Times New Roman"/>
          <w:color w:val="000000"/>
          <w:sz w:val="18"/>
          <w:szCs w:val="18"/>
        </w:rPr>
        <w:t xml:space="preserve">ДРУГОЙ»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Год 1999 для психологической науки по праву можно считать </w:t>
      </w:r>
      <w:r>
        <w:rPr>
          <w:rFonts w:cs="Times New Roman" w:ascii="Times New Roman" w:hAnsi="Times New Roman"/>
          <w:i/>
          <w:iCs/>
          <w:color w:val="000000"/>
        </w:rPr>
        <w:t xml:space="preserve">годом Сергея Леонидовича Рубинштейна. </w:t>
      </w:r>
      <w:r>
        <w:rPr>
          <w:rFonts w:cs="Times New Roman" w:ascii="Times New Roman" w:hAnsi="Times New Roman"/>
          <w:color w:val="000000"/>
        </w:rPr>
        <w:t>Ведущие исследователь</w:t>
        <w:softHyphen/>
        <w:t>ские и учебные центры страны участвовали в праздновании 110-й годовщины со дня рождения этого выдающегося отечественного психолога</w:t>
      </w:r>
      <w:r>
        <w:rPr>
          <w:rFonts w:cs="Times New Roman" w:ascii="Times New Roman" w:hAnsi="Times New Roman"/>
          <w:i/>
          <w:iCs/>
          <w:color w:val="000000"/>
        </w:rPr>
        <w:t xml:space="preserve">. </w:t>
      </w:r>
      <w:r>
        <w:rPr>
          <w:rFonts w:cs="Times New Roman" w:ascii="Times New Roman" w:hAnsi="Times New Roman"/>
          <w:color w:val="000000"/>
        </w:rPr>
        <w:t>Именно им впервые был осуществлен методологи</w:t>
        <w:softHyphen/>
        <w:t>ческий анализ проблемы субъекта в психологической 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Москве, в Институте психологии РАН конференция, по-свяшенная юбилею ученого, проходила с 15 по 17 сентября 1999 года</w:t>
      </w:r>
      <w:r>
        <w:rPr>
          <w:rFonts w:cs="Times New Roman" w:ascii="Times New Roman" w:hAnsi="Times New Roman"/>
          <w:i/>
          <w:iCs/>
          <w:color w:val="000000"/>
        </w:rPr>
        <w:t xml:space="preserve">. </w:t>
      </w:r>
      <w:r>
        <w:rPr>
          <w:rFonts w:cs="Times New Roman" w:ascii="Times New Roman" w:hAnsi="Times New Roman"/>
          <w:color w:val="000000"/>
        </w:rPr>
        <w:t>Она называлась: «Индивидуальный и групповой субъекты в изменяющемся обществе». Наст</w:t>
      </w:r>
      <w:r>
        <w:rPr>
          <w:rFonts w:cs="Times New Roman" w:ascii="Times New Roman" w:hAnsi="Times New Roman"/>
          <w:i/>
          <w:iCs/>
          <w:color w:val="000000"/>
        </w:rPr>
        <w:t>о</w:t>
      </w:r>
      <w:r>
        <w:rPr>
          <w:rFonts w:cs="Times New Roman" w:ascii="Times New Roman" w:hAnsi="Times New Roman"/>
          <w:color w:val="000000"/>
        </w:rPr>
        <w:t>ящая книга во многом — резуль</w:t>
        <w:softHyphen/>
        <w:t>тат прошедшего научного форума. Она подготовлена на основе наиболее интересных докладов ее участников (исключая, по при</w:t>
        <w:softHyphen/>
        <w:t>чинам чисто технического характера, доклады ученых из других стран). Конференция была организована при финансовой под</w:t>
        <w:softHyphen/>
        <w:t>держке Российского гуманитарного научного фонда, что обеспе</w:t>
        <w:softHyphen/>
        <w:t>чило высокий уровень ее пр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ференция «Индивидуальный и групповой субъекты в изменяющемся обществе» действительно стала событием. Во вре</w:t>
        <w:softHyphen/>
        <w:t>мя ее работы казалось иногда, что вновь исчезли границы, раз</w:t>
        <w:softHyphen/>
        <w:t>делившие ученых разных стран и регионов, прежде тесно сотруд</w:t>
        <w:softHyphen/>
        <w:t>ничавших друг с другом. Форум собрал участников из ведущих психологических научно-исследовательских коллективов Моск</w:t>
        <w:softHyphen/>
        <w:t>вы, Санкт-Петербурга, Ярославля, Смоленска, Нижнего Новго</w:t>
        <w:softHyphen/>
        <w:t>рода, Самары, Ростова-на-Дону, Твери, а также из стран «ближ</w:t>
        <w:softHyphen/>
        <w:t>него» и «дальнего» зарубежья: Грузии, Азербайджана, Украины, Болгарии, Румынии, Великобритании и Франции (интересно отметить, что в своем выступлении гость из Китая профессор Ши Кан сообщил, что Рубинштейн является самым известным русским психологом, его работы оказали огромное влияние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ие психологии в Китае; аплодисменты собравшихся вызвало сообщение профессора Ши Кана о том, что помимо пяти работ Рубинштейна, уже переведенных и изданных на китайском язы</w:t>
        <w:softHyphen/>
        <w:t>ке, планируется издание п</w:t>
      </w:r>
      <w:r>
        <w:rPr>
          <w:rFonts w:cs="Times New Roman" w:ascii="Times New Roman" w:hAnsi="Times New Roman"/>
          <w:i/>
          <w:iCs/>
          <w:color w:val="000000"/>
        </w:rPr>
        <w:t>о</w:t>
      </w:r>
      <w:r>
        <w:rPr>
          <w:rFonts w:cs="Times New Roman" w:ascii="Times New Roman" w:hAnsi="Times New Roman"/>
          <w:color w:val="000000"/>
        </w:rPr>
        <w:t>лного собрания трудов Рубинштейна). Концепция Рубинштейна является настолько глубокой и все</w:t>
        <w:softHyphen/>
        <w:t>охватывающей, что она дает широкие возможности для приме</w:t>
        <w:softHyphen/>
        <w:t>нения в различных областях психологической науки. Основной темой, вокруг которой строились доклады и сообщения на кон</w:t>
        <w:softHyphen/>
        <w:t>ференции, была тема субъекта. Тема субъекта стала главной и для настоящего издания. В работе над ним приняли участие многие известные отечествен</w:t>
      </w:r>
      <w:r>
        <w:rPr>
          <w:rFonts w:cs="Times New Roman" w:ascii="Times New Roman" w:hAnsi="Times New Roman"/>
          <w:i/>
          <w:iCs/>
          <w:color w:val="000000"/>
        </w:rPr>
        <w:t>н</w:t>
      </w:r>
      <w:r>
        <w:rPr>
          <w:rFonts w:cs="Times New Roman" w:ascii="Times New Roman" w:hAnsi="Times New Roman"/>
          <w:color w:val="000000"/>
        </w:rPr>
        <w:t>ые ученые. Представленный здесь материал естественн</w:t>
      </w:r>
      <w:r>
        <w:rPr>
          <w:rFonts w:cs="Times New Roman" w:ascii="Times New Roman" w:hAnsi="Times New Roman"/>
          <w:i/>
          <w:iCs/>
          <w:color w:val="000000"/>
        </w:rPr>
        <w:t xml:space="preserve">о </w:t>
      </w:r>
      <w:r>
        <w:rPr>
          <w:rFonts w:cs="Times New Roman" w:ascii="Times New Roman" w:hAnsi="Times New Roman"/>
          <w:color w:val="000000"/>
        </w:rPr>
        <w:t>разделился на два раздела. Первый посвя</w:t>
        <w:softHyphen/>
        <w:t>щен вопросам теории, методологии и истории психологии субъек</w:t>
        <w:softHyphen/>
        <w:t>та, втор</w:t>
      </w:r>
      <w:r>
        <w:rPr>
          <w:rFonts w:cs="Times New Roman" w:ascii="Times New Roman" w:hAnsi="Times New Roman"/>
          <w:i/>
          <w:iCs/>
          <w:color w:val="000000"/>
        </w:rPr>
        <w:t>о</w:t>
      </w:r>
      <w:r>
        <w:rPr>
          <w:rFonts w:cs="Times New Roman" w:ascii="Times New Roman" w:hAnsi="Times New Roman"/>
          <w:color w:val="000000"/>
        </w:rPr>
        <w:t>й — конкретным исследованиям</w:t>
      </w:r>
      <w:r>
        <w:rPr>
          <w:rFonts w:cs="Times New Roman" w:ascii="Times New Roman" w:hAnsi="Times New Roman"/>
          <w:i/>
          <w:iCs/>
          <w:color w:val="000000"/>
        </w:rPr>
        <w:t xml:space="preserve">, </w:t>
      </w:r>
      <w:r>
        <w:rPr>
          <w:rFonts w:cs="Times New Roman" w:ascii="Times New Roman" w:hAnsi="Times New Roman"/>
          <w:color w:val="000000"/>
        </w:rPr>
        <w:t>выполненным и про</w:t>
        <w:softHyphen/>
        <w:t>анализированным с позиций субъект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ЧАСТЬ 1</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Проблема субъекта в теор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и истории психологическ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А.В. Брушлинский (Москва, ИП РАН) </w:t>
      </w:r>
      <w:r>
        <w:rPr>
          <w:rFonts w:cs="Times New Roman" w:ascii="Times New Roman" w:hAnsi="Times New Roman"/>
          <w:color w:val="000000"/>
          <w:sz w:val="22"/>
          <w:szCs w:val="22"/>
        </w:rPr>
        <w:t>АНДЕГРАУНД ДИАМАТА</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асхожей зарубежной, а теперь и отечественной трактовке диамат (диалектический материализм) — это синоним офи</w:t>
        <w:softHyphen/>
        <w:t>циальной, марксистско-ленинской, советской, весьма при</w:t>
        <w:softHyphen/>
        <w:t>митивной философии, насильно навязанной «сверху» нашей интеллигенции в 1930-50-е годы, но отчасти сохранившей свое влияние вплоть до конца 80-х г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ыми первоисточниками этого широко распрост</w:t>
        <w:softHyphen/>
        <w:t>раненного «учения» были философски непрофессиональная книга В.И. Ленина «Материализм и эмпириокритицизм» (1909 г.) и уже совсем упрощенная статья И.В. Сталина «О диалектическом и историческом материализме» (1938 г.), включенная автором в состав печально известного «Кратко</w:t>
        <w:softHyphen/>
        <w:t>го курса истории ВКП(б)» — в то время обязательного учебника для всех советских учащихся (начиная со старше</w:t>
        <w:softHyphen/>
        <w:t>классников средней школы). Что касается более поздней ленинской работы «Философские тетради» (1914-1916 гг.), то она при жизни Сталина по его указанию не вошла в 4-е издание собрания сочинений основателя большевистской партии и Советского государства. И причина этого очень проста: в данной работе Ленин впервые «открывал» для себя философию Гегеля, конспектируя и комментируя его эпо</w:t>
        <w:softHyphen/>
        <w:t>хальную «Науку логики» и некоторые другие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Впервые в сокращенном варианте эта статья опубликована в Не</w:t>
        <w:softHyphen/>
        <w:t>зависимой газете от 16 июня 1999 г. (приложение «На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для Сталина столь фундаментальные, подлинно философские труды-были абсолютно неприем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условиях такого философского бескультурья лишь очень немногие советские специалисты осмеливались сохранять и развивать лучшие традиции высокопрофессиональной фило</w:t>
        <w:softHyphen/>
        <w:t>софии. Одним из первых среди этих немногих очень муже</w:t>
        <w:softHyphen/>
        <w:t>ственных гуманитариев был Сергей Леонидович Рубин</w:t>
        <w:softHyphen/>
        <w:t>штейн (1889-1960), Он родился в Одессе в семье крупного адвоката и получил настоящее философское, естественнона</w:t>
        <w:softHyphen/>
        <w:t>учное, психологическое, математическое образование в уни</w:t>
        <w:softHyphen/>
        <w:t>верситетах Германии, где в 1913 г. в философской «столице» мира Марбурге блестяще защитил докторскую диссертацию «К проблеме метод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ней он дал глубокий оригинальный (в частности, критический) анализ «абсолютного рациона</w:t>
        <w:softHyphen/>
        <w:t>лизма» Гегеля. В период учебы в Марбургском университете одним из учителей С.Л. Рубинштейна был очень им уважа</w:t>
        <w:softHyphen/>
        <w:t xml:space="preserve">емый профессор Г. Коген — основоположник и глава </w:t>
      </w:r>
      <w:r>
        <w:rPr>
          <w:rFonts w:cs="Times New Roman" w:ascii="Times New Roman" w:hAnsi="Times New Roman"/>
          <w:color w:val="000000"/>
          <w:sz w:val="22"/>
          <w:szCs w:val="22"/>
          <w:lang w:val="en-US"/>
        </w:rPr>
        <w:t>Map</w:t>
      </w:r>
      <w:r>
        <w:rPr>
          <w:rFonts w:cs="Times New Roman" w:ascii="Times New Roman" w:hAnsi="Times New Roman"/>
          <w:color w:val="000000"/>
          <w:sz w:val="22"/>
          <w:szCs w:val="22"/>
        </w:rPr>
        <w:t>-бургской школы неокантианства, автор теории этического социализма, выступивший (вместе с П. Наторпом) офици</w:t>
        <w:softHyphen/>
        <w:t>альным оппонентом (референтом) на его докторской защите. С благодарностью восприняв от своих учителей высокую философскую культуру, Рубинштейн не стал их правовер</w:t>
        <w:softHyphen/>
        <w:t>ным учеником-неокантианцем. В недавно опубликованной своей рукописи 1917-1918 гг. «О философской системе Ко-гена» Рубинштейн не соглашается прежде всего с основной идеей идущего от Платона и Канта когеновского идеализма: «бытие покоится не в самом себе», поскольку «мысль создает основу бытия»; «бытие не существует, а полагается мыслью». По мнению Рубинштейна, напротив, никакой конечный комплекс понятий и определений не может исчерпать бытие. Вместе с тем он отвергает и материализм, который «совершил уже свое опустошительное шествие», а также другую, «более утонченную форму натурализма» — психолог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 процессе всего своего многолетнего научного творчества Рубинштейн последовательно разраба</w:t>
        <w:softHyphen/>
        <w:t>тывал как бы «третий путь» в философии и в психологии, позитивно преодолевая неприемлемые для него крайности и материализма, и идеализма. Но, конечно, в 30-50-е годы он мог называть этот третий путь только диалектическим ма</w:t>
        <w:softHyphen/>
        <w:t>териализмом (или материалистической диалек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методологическая перспектива отчетливо представ</w:t>
        <w:softHyphen/>
        <w:t>лена в его статье «Принцип творческой самодеятельности», опубликованной впервые в Одессе в 1922 г. и положившей начало новой концепции, которую теперь мы — его ученики и последователи — называем субъектно-деятельностной. В данной работе раскрыты главные особенности деятельности: 1) это всегда деятельность субъекта (т. е. человека, а не животного и не машины)</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очнее субъектов, осуществляю</w:t>
        <w:softHyphen/>
        <w:t>щих совместную деятельность; 2) деятельность есть взаимо</w:t>
        <w:softHyphen/>
        <w:t>действие субъекта с объектом, т. е. она необходимо является предметной, содержательной, реальной, а не чисто симво</w:t>
        <w:softHyphen/>
        <w:t>лической; 3) она всегда — творческая и 4) самостоятельная. Самостоятельность здесь не противостоит совместности. Например, учение понимается как совместное исследование, проводимое учителем и учениками. В итоге Рубинштейн делает принципиально важный вывод, до сих пор сохраня</w:t>
        <w:softHyphen/>
        <w:t>ющий свою силу: «Итак</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убъект в своих деяниях, в актах своей творческой самодеятельности не только обнаружива</w:t>
        <w:softHyphen/>
        <w:t>ется и проявляется; он в них созидается и определяется». Такова принципиально новая реализация очень общей идеи, которую четко сформулировал еще Геге: «Вначале было дело» (</w:t>
      </w:r>
      <w:r>
        <w:rPr>
          <w:rFonts w:cs="Times New Roman" w:ascii="Times New Roman" w:hAnsi="Times New Roman"/>
          <w:color w:val="000000"/>
          <w:sz w:val="22"/>
          <w:szCs w:val="22"/>
          <w:lang w:val="en-US"/>
        </w:rPr>
        <w:t>di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Tat</w:t>
      </w:r>
      <w:r>
        <w:rPr>
          <w:rFonts w:cs="Times New Roman" w:ascii="Times New Roman" w:hAnsi="Times New Roman"/>
          <w:color w:val="000000"/>
          <w:sz w:val="22"/>
          <w:szCs w:val="22"/>
        </w:rPr>
        <w:t>), противопоставив ее другому принципу, идущему от Библии: «Вначале было слово» (логос и т. д.). Иначе говоря, не сами по себе слова, речь, языковые знаки и т.д. суть основа психического развития людей, а изначально практическая (игровая, учебная, трудовая и т. д.) деятель</w:t>
        <w:softHyphen/>
        <w:t>ность детей и взрослых, конечно, неразрывно связанная с общением (с речью, с языком и т. д.), имеет решающее значение для такого развития. Однако большинство психо</w:t>
        <w:softHyphen/>
        <w:t xml:space="preserve">логов тогда и теперь использовали и используют знаково-речевой, а не деятельностный подход к изучению человека. Но именно второй из них в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еке наиболее глубоко разработал Рубинште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ой и в других своих немногочисленных печатных работах 20-х годов Рубинштейн начинает создавать концеп</w:t>
        <w:softHyphen/>
        <w:t>цию человека как субъекта, его деятельности и т. д.. но он нигде не делает ссылок на Маркс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хотя после революции они очень помогли бы в конъюнктурно-прагматическом смысле. Еще до октября 1917 г. Рубинштейн хорошо знал учение Маркса по его «Капиталу» и по своим беседам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вейцарии с Г. В. Плехановым (познакомившисьс ним через своего отца), но он пока не чувствовал достаточной идейной близости между марксовой философской позицией и своей точкой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жение существенно изменилось, когда в 1927-32 гг. впервые были опубликованы ранние философские рукописи Маркса (1844г ), в которых детально (в отличие от «Капи</w:t>
        <w:softHyphen/>
        <w:t>тала») автор раскрывал свое отношение к философской си</w:t>
        <w:softHyphen/>
        <w:t>стеме Гегеля и свой подход к проблеме человека и его деятельности. Теперь Рубинштейн увидел определенную кон</w:t>
        <w:softHyphen/>
        <w:t>цептуальную близость между своими и марксовыми воззре</w:t>
        <w:softHyphen/>
        <w:t>ниями на сильные и слабые стороны немецкой классической философии, на проблемы субъекта и его изначально прак</w:t>
        <w:softHyphen/>
        <w:t>тической (затем также и теоретической, но в принципе единой) деятельности, на историческое развитие человечес</w:t>
        <w:softHyphen/>
        <w:t>кой психики и т. д. Поэтому в своей знаменитой статье «Проблемы психологии в трудах Маркса» (1934) и в «Ос</w:t>
        <w:softHyphen/>
        <w:t>новах психологии» (1935) Рубинштейн не конъюнктурно, а искренне и аргументированно использует и оригинально развивает по-новому открывшуюся теперь марксову фило</w:t>
        <w:softHyphen/>
        <w:t>софию для дальнейшей разработки своей концепции, созда</w:t>
        <w:softHyphen/>
        <w:t>ваемой с 1916 по 1922 гг. Теперь он принципиально по-новому развивает методы и методики изучения психики, проблемы личности как субъекта сознания и деятельности, сознания и бессознательного, знания и переживания, про</w:t>
        <w:softHyphen/>
        <w:t>блемы биологической и исторической эволюции психики, практического и теоретического, но в принципе единого интеллект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1940 г. Рубинштейн публикует первый фундаменталь</w:t>
        <w:softHyphen/>
        <w:t>ный труд «Основы общей психологии», в котором он пред</w:t>
        <w:softHyphen/>
        <w:t>ставил свою новаторскую систему психологии, разработан</w:t>
        <w:softHyphen/>
        <w:t>ную теоретически и экспериментально. В апреле 1942 г. по представлению ряда психологов и — помимо них — выда</w:t>
        <w:softHyphen/>
        <w:t>ющихся естествоиспытателей академиков В.И. Вернадского и А.А. Ухтомского (развивающих также и психологическую проблематику) этот труд был удостоен высшей в то время Государственной (Сталинской) премии. Сложилась парадок</w:t>
        <w:softHyphen/>
        <w:t>сальная ситуац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 одной стороны, философ Рубинштейн, вынужденный с 30-х годов «эмигрировать» целиком в пси</w:t>
        <w:softHyphen/>
        <w:t>хологию систематически и плодотворно перестроил ее н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е общей идеи деятельности. Вместе с ним эту работу проводили также психологи А</w:t>
      </w:r>
      <w:r>
        <w:rPr>
          <w:rFonts w:cs="Times New Roman" w:ascii="Times New Roman" w:hAnsi="Times New Roman"/>
          <w:i/>
          <w:iCs/>
          <w:color w:val="000000"/>
          <w:sz w:val="22"/>
          <w:szCs w:val="22"/>
        </w:rPr>
        <w:t>.</w:t>
      </w:r>
      <w:r>
        <w:rPr>
          <w:rFonts w:cs="Times New Roman" w:ascii="Times New Roman" w:hAnsi="Times New Roman"/>
          <w:color w:val="000000"/>
          <w:sz w:val="22"/>
          <w:szCs w:val="22"/>
        </w:rPr>
        <w:t>Н.Леонтьев, Б.М Теплов, А.А. Смирнов, Б.Г. Ананьев и др. А с другой стороны, в то же самое время в советской философии вся эта важнейшая идея не могла разрабатываться и даже упоминаться, по</w:t>
        <w:softHyphen/>
        <w:t>скольку в философском лексиконе главного «философа» страны Сталина термин «деятельность» напрочь отсутство</w:t>
        <w:softHyphen/>
        <w:t>вал. Объяснение данного парадокса заключается, по-види</w:t>
        <w:softHyphen/>
        <w:t>мому, в том, что психологическая наука — в отличие от философии, истории и др. — находилась не в центре, а на периферии официальной идеологии (и Сталин не претен</w:t>
        <w:softHyphen/>
        <w:t>довал на пост главного психолога СоветскогоСою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етские философы приступили к систематическому, весьма успешному и все более обобщенному исследованию проблемы деятельности на рубеже 60-70-х годов. А с 80-х годов вся в целом теория деятельности, развитая филосо</w:t>
        <w:softHyphen/>
        <w:t>фами, психологами, социологами, педагогами и т.д., за</w:t>
        <w:softHyphen/>
        <w:t>служенно привлекает к себе внимание многих наших зару</w:t>
        <w:softHyphen/>
        <w:t>бежных коллег, которые все более активно участвуют в ее изучении и дальнейшей разработке. По их инициативе с 1986 г. регулярно проводятся Международные конгрессы по теории деятельности. В этом большая заслуга и Рубин</w:t>
        <w:softHyphen/>
        <w:t>штей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в конце 40-х годов Рубинштейн был объявлен главным космополитом в психологии, снят со всех постов и даже несколько лет не мог печататься. Лишь после смерти Сталина он был постепенно восстановлен в правах и начал публиковать свои новые труды, написанные им в годы не</w:t>
        <w:softHyphen/>
        <w:t>справедливых гонений. В 1957 г. ему удалось, наконец, из</w:t>
        <w:softHyphen/>
        <w:t>дать свою капитальную философско-психологическую мо</w:t>
        <w:softHyphen/>
        <w:t>нографию «Бытие и сознание», в которой он первым из советских философов реабилитировал онтологию (философ</w:t>
        <w:softHyphen/>
        <w:t>ское учение о бытии), не признаваемую нашей официаль</w:t>
        <w:softHyphen/>
        <w:t>ной философией (поскольку Маркс, Энгельс и Ленин не использовали термин «онтология»). Рубинштейн осуществил этой своей книгой «тихую» революцию в философии и теоретической психологии, разрушив один из устоев всей т</w:t>
      </w:r>
      <w:r>
        <w:rPr>
          <w:rFonts w:cs="Times New Roman" w:ascii="Times New Roman" w:hAnsi="Times New Roman"/>
          <w:i/>
          <w:iCs/>
          <w:color w:val="000000"/>
          <w:sz w:val="22"/>
          <w:szCs w:val="22"/>
        </w:rPr>
        <w:t>о</w:t>
      </w:r>
      <w:r>
        <w:rPr>
          <w:rFonts w:cs="Times New Roman" w:ascii="Times New Roman" w:hAnsi="Times New Roman"/>
          <w:color w:val="000000"/>
          <w:sz w:val="22"/>
          <w:szCs w:val="22"/>
        </w:rPr>
        <w:t>гдашней советской философии, ошибочно усмотревшей первородный грех и главный порок идеализма в утвержде</w:t>
        <w:softHyphen/>
        <w:t>нии, что без субъекта нет объекта. Рубинштейн убед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зал, что это правильное утверждение, но оно непра</w:t>
        <w:softHyphen/>
        <w:t>вильно отождествлялось со справедливо критикуемым поло</w:t>
        <w:softHyphen/>
        <w:t>жением о том, что природа не существовала до и без чело</w:t>
        <w:softHyphen/>
        <w:t xml:space="preserve">века. Он четко аргументировал свою принципиально важную идею о различении (у нас обычно синонимизируемых) категорий </w:t>
      </w:r>
      <w:r>
        <w:rPr>
          <w:rFonts w:cs="Times New Roman" w:ascii="Times New Roman" w:hAnsi="Times New Roman"/>
          <w:bCs/>
          <w:color w:val="000000"/>
          <w:sz w:val="22"/>
          <w:szCs w:val="22"/>
        </w:rPr>
        <w:t xml:space="preserve">бытия </w:t>
      </w:r>
      <w:r>
        <w:rPr>
          <w:rFonts w:cs="Times New Roman" w:ascii="Times New Roman" w:hAnsi="Times New Roman"/>
          <w:color w:val="000000"/>
          <w:sz w:val="22"/>
          <w:szCs w:val="22"/>
        </w:rPr>
        <w:t>и объекта. При всей их взаимосвязанности они существенно отличаются, поскольку бытие существует и независимо от субъекта, но в качестве объекта оно соот</w:t>
        <w:softHyphen/>
        <w:t>носительно с субъектом. Веши, существующие независимо от субъекта, становятся объектом по мере того, как в про</w:t>
        <w:softHyphen/>
        <w:t>цессе действия и познания вещь в себе становится вещью для нас. Иначе говоря, объект выделяется (внутри бытия) в ходе деятельности и общения человеком и потому суще</w:t>
        <w:softHyphen/>
        <w:t>ствует лишь для него, т. е. действительно не г объекта без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ьзуясь хрущевской «оттепелью*, Рубинштейн смог теперь написать не только о достоинствах, но и о недостат</w:t>
        <w:softHyphen/>
        <w:t>ках марксовой философии. Это он сделал в своей последней книге «Принципы и пути развития психологии» (1959). Здесь Рубинштейн не соглашается с исходным материалистичес</w:t>
        <w:softHyphen/>
        <w:t>ким принципом Маркса «бытие определяет сознание», с его положением о слиянии в одну единую науку естествознания и общественных наук, с его пониманием соотношения че</w:t>
        <w:softHyphen/>
        <w:t>ловека (культуры) и природ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аконец, в 1973 г. был посмертно опубликован (ко</w:t>
        <w:softHyphen/>
        <w:t>нечно, с купюрами цензора) главный философский труд Рубинштейна «Человек и мир» (переизданный полностью в 1997 г.). В этом труде, созданном в конце 50-х годов не</w:t>
        <w:softHyphen/>
        <w:t>задолго до скоропостижной кончины 11 января 1960 г., Ру</w:t>
        <w:softHyphen/>
        <w:t>бинштейн первым из советских философов разработал ори</w:t>
        <w:softHyphen/>
        <w:t>гинальную целостную концепцию философской антрополо</w:t>
        <w:softHyphen/>
        <w:t>гии (учения о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ынужденно называя свою новаторскую философию диалектическим материализмом, Рубинштейн сознательно ввел в научный оборот совершенно новое по</w:t>
        <w:softHyphen/>
        <w:t>нятие диамата, принципиально отличное от официальной его трактовки. Лишь в столь завуалированной форме он мог творчески, высокопрофессионально развивать свою нова</w:t>
        <w:softHyphen/>
        <w:t>торскую философско-психологическую концепцию. Гиган</w:t>
        <w:softHyphen/>
        <w:t>тскую работу по возрождению и профессионализации философии после смерти Сталина провели также М.М. Р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енталь, Э.В. Ильенков, А,А. Зиновьев, Б.М. Кедров, П.В. Копнин, Т.Н. Ойзерман, И.Т. Фролов, М.К Мамар-дашвили,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xml:space="preserve">. Степин,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Швырев, В.Н. Садовский, В.А. Лекторский, П.П. Гайденко, Н.В Мотрошилова и мно</w:t>
        <w:softHyphen/>
        <w:t>гие другие. Теперь мы обрели, наконец, свободу слова, мысли, творчества, совести, так что философия и наука давно уже вышли из подполь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К.А. Абульханова (Москва,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 РУБИНШТЕЙН - РЕТРОСП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ПЕРСП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епринятая периодизация научного творчества С.Л. Ру</w:t>
        <w:softHyphen/>
        <w:t>бинштейна, согласно которой 20-е годы считаются собственно философским этапом, 30—40-е — психологическим, а 50-е рассматриваются как «возвращение» в философию, поверх</w:t>
        <w:softHyphen/>
        <w:t>ностна, поскольку она не вскрывает единства и последова</w:t>
        <w:softHyphen/>
        <w:t>тельности научного пути Рубинштейна, несмотря на вынуж</w:t>
        <w:softHyphen/>
        <w:t>денные изменения его профессиональной принадлеж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20-е годы Рубинштейн предпринимает анализ основных методологических принципов философии начала века — гус-серлианства, неокантианства, неогегельянства, связывая ос</w:t>
        <w:softHyphen/>
        <w:t>новные проблемы синтеза научного знания с собственно философской задачей выявления структуры бытия (как ос</w:t>
        <w:softHyphen/>
        <w:t>нования связи знаний о нем) и места в нем субъекта. Как ни представляется далекой проблема метода исследования, методологии гуманитарных наук от гегелевской концепции субъекта, Рубинштейн находит между ними связь, сегодня представляющуюся более глубокой, чем связь диалектического материализма (как учения о материи) и материалистической диалектики (как метода ее познания). Связующим звеном между ними оказывается принцип детерминизма или про</w:t>
        <w:softHyphen/>
        <w:t>блема типа причинности, коренная для гуманитарного зна</w:t>
        <w:softHyphen/>
        <w:t>ния, ищущего свою специфику причинности, иную, чем в естественнонаучном знании. В рубинштейновском — в от</w:t>
        <w:softHyphen/>
        <w:t>личии от гегелевского — понимании субъекта заключено единство онтологического определения причинности (как причинения) и методологического (как способа позна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идея, сформулированная уже в 20-е годы в неопуб</w:t>
        <w:softHyphen/>
        <w:t>ликованных рукописях, прорабатывается Рубинштейном — уже на почве психологии — в 30-х годах как ее методологи</w:t>
        <w:softHyphen/>
        <w:t>ческий принцип — единства личности, сознания и деятель</w:t>
        <w:softHyphen/>
        <w:t>ности. Хотя Рубинштейн фактически формулирует принцип единства сознания и деятельности отдельно от личностного принципа, мы сегодня имеем право говорить о них как еди</w:t>
        <w:softHyphen/>
        <w:t>ном принципе, опираясь на историческое основание — на то, что он сформулировал эти принципы одновременно — и на основание теоретическое, вытекающее из его рукописей два</w:t>
        <w:softHyphen/>
        <w:t>дцатых годов. Решение задачи построения философской антропологии и онтологии он начал с разработки методоло</w:t>
        <w:softHyphen/>
        <w:t>гических проблем конкретной науки — психологии. Обраще</w:t>
        <w:softHyphen/>
        <w:t>ние к психологии было не только вынужденным, но и внут</w:t>
        <w:softHyphen/>
        <w:t>ренне обоснованным: Рубинштейн предполагал найти дока</w:t>
        <w:softHyphen/>
        <w:t>зательства этого единства в конкретной науке, которую он, знавший множество наук (начиная от истории, социологии, включая такие области философского знания как этика и эстетика, кончая естествознанием, физикой и математикой), выбрал как ключевую для данного доказательства. Эта про</w:t>
        <w:softHyphen/>
        <w:t>блема была имманентной и для методологии психологии, поскольку невозможность именно ее решения — найти связь сознания и деятельности — составила сущность кризиса ми</w:t>
        <w:softHyphen/>
        <w:t>ровой психологии начала века. Рубинштейн сумел показать их внутреннее единство, осуществляющееся через субъекта. Таковым в психологии является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ведя человека как субъекта в состав онтологической структуры бытия, Рубинштейн одновременно стремился раз</w:t>
        <w:softHyphen/>
        <w:t>вить и конкретизировать понимание объективности, объек</w:t>
        <w:softHyphen/>
        <w:t>тивного метода как основного метода гуманитарного знания в целом и психологии — в частности. Определение деятель</w:t>
        <w:softHyphen/>
        <w:t>ности не как сущности, замкнутой «в себе», а как способ</w:t>
        <w:softHyphen/>
        <w:t xml:space="preserve">ности </w:t>
      </w:r>
      <w:r>
        <w:rPr>
          <w:rFonts w:cs="Times New Roman" w:ascii="Times New Roman" w:hAnsi="Times New Roman"/>
          <w:bCs/>
          <w:color w:val="000000"/>
          <w:sz w:val="22"/>
          <w:szCs w:val="22"/>
        </w:rPr>
        <w:t xml:space="preserve">субъекта </w:t>
      </w:r>
      <w:r>
        <w:rPr>
          <w:rFonts w:cs="Times New Roman" w:ascii="Times New Roman" w:hAnsi="Times New Roman"/>
          <w:color w:val="000000"/>
          <w:sz w:val="22"/>
          <w:szCs w:val="22"/>
        </w:rPr>
        <w:t>(в том числе, согласно К.Марксу, в его ис</w:t>
        <w:softHyphen/>
        <w:t>торичности) позволило Рубинштейну показать объективную опосредованность созна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а тем самым распространить объективный подход на объяснение субъективного. Это представлялось невозможным в силу их гносеологического противопоставления, поэтому советская психология пытает</w:t>
        <w:softHyphen/>
        <w:t>ся реализовать идею объективного метода ценой отказа от рассмотрения сущности психики, обращаясь к ее «объекти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м» физиологическим основаниям, ценой замены своего предмета предметом высшей нервной деятельности, на уровне которой только и могут, якобы, существовать объективные закономерности</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Я. </w:t>
      </w:r>
      <w:r>
        <w:rPr>
          <w:rFonts w:cs="Times New Roman" w:ascii="Times New Roman" w:hAnsi="Times New Roman"/>
          <w:color w:val="000000"/>
          <w:sz w:val="22"/>
          <w:szCs w:val="22"/>
        </w:rPr>
        <w:t>Рубинштейн разрабатывает методологию объектив</w:t>
        <w:softHyphen/>
        <w:t>ного метода исследования самых высших и самых сложных психических образований — личности и ее сознания Пси</w:t>
        <w:softHyphen/>
        <w:t>хика и сознание не самодостаточны как некие в себе суще</w:t>
        <w:softHyphen/>
        <w:t>ствующие сущности, а принадлежат, являются в широком смысле способностями человека, более конкретно — лично</w:t>
        <w:softHyphen/>
        <w:t>сти. Личность в ее рубинштейновском понимании одновре</w:t>
        <w:softHyphen/>
        <w:t>менно оказывается самым богатым и в этом смысле кон</w:t>
        <w:softHyphen/>
        <w:t>кретным понятием и одновременно принципом, благодаря которому преодолевается безличный безсубъектный функ</w:t>
        <w:softHyphen/>
        <w:t>ционализм и его представление о разорванном характере всех психических образований и процессов (первый крити</w:t>
        <w:softHyphen/>
        <w:t>ческий аспект личностного принципа) и раскрывается ха</w:t>
        <w:softHyphen/>
        <w:t>рактер связи сознания и деятельности (второй — позитив</w:t>
        <w:softHyphen/>
        <w:t>ный, конструктивный аспект). В личности и личностью эта связь сознания и деятельности осуществляется и замыкает</w:t>
        <w:softHyphen/>
        <w:t>ся, поэтому способы этой связи многообразны, разнона-правлены — от сознания идет к деятельности прямая связь, поскольку сознание в деятельности проявляется, от деятель</w:t>
        <w:softHyphen/>
        <w:t>ности к сознанию — связь обратная, поскольку в деятель</w:t>
        <w:softHyphen/>
        <w:t>ности сознание формируется. Но эта связь осуществляется самой личность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решающей разнообразные задачи в про</w:t>
        <w:softHyphen/>
        <w:t>цессе жизнедеятельности. Позднее, раскрыв внутренние закономерности сознания, Рубинштейн, опираясь на сече</w:t>
        <w:softHyphen/>
        <w:t>новский авторитет, а на самом деле в соответствии с логи</w:t>
        <w:softHyphen/>
        <w:t>кой своей концепции, покажет его регуляторную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ервом этапе разработки проблемы личности Рубин</w:t>
        <w:softHyphen/>
        <w:t>штейн раскрывает ее специфическую сущность — в основ</w:t>
        <w:softHyphen/>
        <w:t>ном — через ее проявление в деятельности, показывая внут</w:t>
        <w:softHyphen/>
        <w:t>реннее через внешнее, доказывая ее объективность через проявление в другом. Вторым этапом создания концепции личности, опирающимся на категорию субъекта (которую Рубинштейн держал «в уме», не имея возможности ее никак объективировать), становится раскрытие ее собственных внут</w:t>
        <w:softHyphen/>
        <w:t>ренних закономерностей, преобразующих и преломляющих внешние воздейств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от этап связан с концом 40-х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чалом 50-х годов, когда в качестве официально приемле</w:t>
        <w:softHyphen/>
        <w:t>мого для марксистской догмы доказательства роли внутрен</w:t>
        <w:softHyphen/>
        <w:t>него Рубинштейн изберет принцип детерминизма («в уме* связанный для него с сущностью субъекта причиня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язующим звеном этих этапов является содержащееся в «Основах общей психологии», т.е. выработанное уже в начале 40-х годов, на первый взгляд простое (и никем не замеченное, но по существу глубочайшее) определение лич</w:t>
        <w:softHyphen/>
        <w:t xml:space="preserve">ности как триединства «хочу», «могу» и «я сам». Личность, согласно Рубинштейну, это то, чего человек </w:t>
      </w:r>
      <w:r>
        <w:rPr>
          <w:rFonts w:cs="Times New Roman" w:ascii="Times New Roman" w:hAnsi="Times New Roman"/>
          <w:bCs/>
          <w:color w:val="000000"/>
          <w:sz w:val="22"/>
          <w:szCs w:val="22"/>
        </w:rPr>
        <w:t xml:space="preserve">хочет </w:t>
      </w:r>
      <w:r>
        <w:rPr>
          <w:rFonts w:cs="Times New Roman" w:ascii="Times New Roman" w:hAnsi="Times New Roman"/>
          <w:color w:val="000000"/>
          <w:sz w:val="22"/>
          <w:szCs w:val="22"/>
        </w:rPr>
        <w:t>(это так называемая направленность как ее мотивационно-потребно-стная система, ценности, установки, идеалы), что он может (это ее способности и дарования), наконец, что есть он сам, т.е. что из его установок, тенденций, поступков, поведения закрепилось в его характере. В этом триединстве непроти</w:t>
        <w:softHyphen/>
        <w:t>воречиво объединены тенденции, движущие силы личнос</w:t>
        <w:softHyphen/>
        <w:t>ти — динамическая ее характеристика и особенности ее ус</w:t>
        <w:softHyphen/>
        <w:t>тойчивого психического склада — характера и способностей. Перефразируя сегодня это определение, можно сказать, что личность постольку личность, поскольку она как субъект вырабатывает способ связи своих потребностей и способно</w:t>
        <w:softHyphen/>
        <w:t>стей на основе своего характера, и более того, поскольку она может удовлетворить собственные потребности своими си</w:t>
        <w:softHyphen/>
        <w:t>лами в соответствии со своим характером (что не противо</w:t>
        <w:softHyphen/>
        <w:t>речит общепринятому положению о том, что потребности человека удовлетворяются обществом, другими людьми, в совместной деятельности, труд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оит заметить, что в то время как С.Л. Рубинштейн все более глубоко и последовательно раскрывает внутрен</w:t>
        <w:softHyphen/>
        <w:t>ние механизмы активности-личности, одним образом про</w:t>
        <w:softHyphen/>
        <w:t>являющиеся в деятельности, другим — в жизненном пути, в отечественной (советского периода) психологии разработ</w:t>
        <w:softHyphen/>
        <w:t>ка проблемы личности, начавшаяся с высокой дореволю</w:t>
        <w:softHyphen/>
        <w:t>ционной «ноты» характерологии Лазурского, постепенно сходит на нет, сконцентрировавшись, как бы «укрывшись» в идеологически безопасной области изучения личности ребенка, детства. В результате концепция личности взрос</w:t>
        <w:softHyphen/>
        <w:t>лого (или взрослой личности) оказалась представленной только Рубинштейном (и лишь позднее В.Н. Мясишевым). От него потребовалось огромное мужество для раз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й проблемы в контексте эпохи, стремившейся к обез</w:t>
        <w:softHyphen/>
        <w:t>личи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инальным и отличающимся от ортодоксальной трак</w:t>
        <w:softHyphen/>
        <w:t>товки сознания как отражения (в духе ленинской теории отражения) явился предложенный Рубинштейном личност</w:t>
        <w:softHyphen/>
        <w:t>ный подход к выявлению его сущности. На пересечении множества данных в «Основах общей психологии» характе</w:t>
        <w:softHyphen/>
        <w:t>ристик сознания — гносеологической (общепринятой), социально-исторической, антропогенетической, онтогенети</w:t>
        <w:softHyphen/>
        <w:t>ческой, социально-психологической (соотношение индиви</w:t>
        <w:softHyphen/>
        <w:t>дуального и коллективного сознания) Рубинштейн особо выявляет его ценностно-нравственную характеристику, определяя сознание как единство знания и переживания, отражения и отношения, во-первых, и как жизненную ра</w:t>
        <w:softHyphen/>
        <w:t>боту личности, во-вторых. Последняя заключается в том, что личност</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соотносит свои намерения, притязания (срав</w:t>
        <w:softHyphen/>
        <w:t>ни «хочу» и «могу»), т.е. внутренние детерминанты, с теми, которые определяются внешними требованиями, детерми</w:t>
        <w:softHyphen/>
        <w:t>нантами, в том числе, добавим мы, ее собственным обще</w:t>
        <w:softHyphen/>
        <w:t>ственным бытием и общественным сознанием (сравни «дол</w:t>
        <w:softHyphen/>
        <w:t>жен»). Рубинштейн не сводит сознание к совокупности смыслов и значений, как это сделал Кассирер (а вслед за ним наш известнейший психолог), а выявляет именно ту внутреннюю работу личности, которая заключается в соот</w:t>
        <w:softHyphen/>
        <w:t>несении субъективных желаний и возможностей и объек</w:t>
        <w:softHyphen/>
        <w:t>тивных требований и обязательств (необходимость и дол</w:t>
        <w:softHyphen/>
        <w:t>женствование) и приводит к самоопределению личности во все расширяющихся ее отношениях с миром. Эти отноше</w:t>
        <w:softHyphen/>
        <w:t>ния складываются в более широком, чем сама личность, времени и пространстве — в жизненном пути, в масштабах которого она собственно только и может быть определена. В жизненном пути личности осуществляется и ее деятельность и функционирование в обществе, развитие и самореализа</w:t>
        <w:softHyphen/>
        <w:t>ция. Соответственно, соотношение личности и деятельности теперь рассматривается в более широком контексте жизнен</w:t>
        <w:softHyphen/>
        <w:t>ного пути, в котором она свою деятельность «размещает» (находя ей свое место и время) и организует. Таким обра</w:t>
        <w:softHyphen/>
        <w:t>зом, личность не растворяется в деятельности, а посред</w:t>
        <w:softHyphen/>
        <w:t>ством нее решает сложные жизненные задачи и противоре</w:t>
        <w:softHyphen/>
        <w:t>ч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Здесь деятельность выступает в качестве поведения 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тупков. Это и есть качество личности как субъекта жизни, который определяет свои ценности и способы их реализа</w:t>
        <w:softHyphen/>
        <w:t>ции в жизни, строит свои отношения (и способы общения в них), находит адекватные своей личности способы само</w:t>
        <w:softHyphen/>
        <w:t>реализации 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Рубинштейн дифференциро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сихический склад пичности (включив в него инди</w:t>
        <w:softHyphen/>
        <w:t>видуальные особенности психических процессов и состоя</w:t>
        <w:softHyphen/>
        <w:t>ний, 8 чем состояла суть первоначально сформулированного личностного принципа, направленного против функциона</w:t>
        <w:softHyphen/>
        <w:t>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личностный склад, включающий мотиваци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характер и способности личности, где уже выявляются движущие силы, жизненный потенциал и ресурс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жизненный склад личности, определяемый ее способ</w:t>
        <w:softHyphen/>
        <w:t>ностью использовать свой ум и нравственные качества для того, чтобы ставить и решать жизненные задачи, ее актив</w:t>
        <w:softHyphen/>
        <w:t>ность, мировоззрение и жизнен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енно поэтому, следуя данной логике и развивая ее, мы выделили в личности особые образования или способ</w:t>
        <w:softHyphen/>
        <w:t>ности, назвав их жизненными, такие как активность, созна</w:t>
        <w:softHyphen/>
        <w:t>ние и способность к организации времени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убинштейн одним из первых выделил интегративность как характеристику </w:t>
      </w:r>
      <w:r>
        <w:rPr>
          <w:rFonts w:cs="Times New Roman" w:ascii="Times New Roman" w:hAnsi="Times New Roman"/>
          <w:bCs/>
          <w:color w:val="000000"/>
          <w:sz w:val="22"/>
          <w:szCs w:val="22"/>
        </w:rPr>
        <w:t xml:space="preserve">сущности </w:t>
      </w:r>
      <w:r>
        <w:rPr>
          <w:rFonts w:cs="Times New Roman" w:ascii="Times New Roman" w:hAnsi="Times New Roman"/>
          <w:color w:val="000000"/>
          <w:sz w:val="22"/>
          <w:szCs w:val="22"/>
        </w:rPr>
        <w:t>личности (что очевидно из приведенной выше триады). В состав жизненного склада лич</w:t>
        <w:softHyphen/>
        <w:t>ности сам Рубинштейн включил такую интегральную харак</w:t>
        <w:softHyphen/>
        <w:t>теристику личности, как ее направленность. По своему мето</w:t>
        <w:softHyphen/>
        <w:t>дологическому значению и психологическому содержанию понятие направленности в рубинштейновской трактовке мо</w:t>
        <w:softHyphen/>
        <w:t>жет быть сопоставлено с концепциями Фрейда, Левина, Маслоу и Роджерса, хотя в мировой психологии оно практически неизвестно. Если у Маслоу основным является понятие са</w:t>
        <w:softHyphen/>
        <w:t>моактуализации, то для Рубинштейна направленность это самоинтеграция, которая одновременно придает личности движущую силу (которую пытался выявить К. Левин). Послед</w:t>
        <w:softHyphen/>
        <w:t>няя и осознанна и бессознательна, поскольку в нее вовлека</w:t>
        <w:softHyphen/>
        <w:t>ется сила влечений и мотиваций, чем преодолевается прису</w:t>
        <w:softHyphen/>
        <w:t xml:space="preserve">щий фрейдовской концепции дуализм сознательного и бессознательного. Этот дуализм, </w:t>
      </w:r>
      <w:r>
        <w:rPr>
          <w:rFonts w:cs="Times New Roman" w:ascii="Times New Roman" w:hAnsi="Times New Roman"/>
          <w:i/>
          <w:iCs/>
          <w:color w:val="000000"/>
          <w:sz w:val="22"/>
          <w:szCs w:val="22"/>
        </w:rPr>
        <w:t xml:space="preserve">по </w:t>
      </w:r>
      <w:r>
        <w:rPr>
          <w:rFonts w:cs="Times New Roman" w:ascii="Times New Roman" w:hAnsi="Times New Roman"/>
          <w:color w:val="000000"/>
          <w:sz w:val="22"/>
          <w:szCs w:val="22"/>
        </w:rPr>
        <w:t>Фрейду, может преодо</w:t>
        <w:softHyphen/>
        <w:t>леть только психоаналитик, тогда как согласно Рубинштейн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на сама овладевает своими динамическими влечениями, при</w:t>
        <w:softHyphen/>
        <w:t>давая им характер личностных, а затем и жизненных чувств, преодолевает ограниченность своих установок, соединяет смысловое и динамическое, чего, по его собственному при</w:t>
        <w:softHyphen/>
        <w:t>знанию, так и не смог до конца соединить К. Лев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принципиальная и для отечественной психологии постановка проблемы, поскольку в ней разрешалось неэкс-плицированное противоречие в подходах к определению лич</w:t>
        <w:softHyphen/>
        <w:t>ности. Все отечественные психологи признали иерархич</w:t>
        <w:softHyphen/>
        <w:t>ность личностной структуры (системы)</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о одни психологи (например, Б</w:t>
      </w:r>
      <w:r>
        <w:rPr>
          <w:rFonts w:cs="Times New Roman" w:ascii="Times New Roman" w:hAnsi="Times New Roman"/>
          <w:i/>
          <w:iCs/>
          <w:color w:val="000000"/>
          <w:sz w:val="22"/>
          <w:szCs w:val="22"/>
        </w:rPr>
        <w:t>.</w:t>
      </w:r>
      <w:r>
        <w:rPr>
          <w:rFonts w:cs="Times New Roman" w:ascii="Times New Roman" w:hAnsi="Times New Roman"/>
          <w:color w:val="000000"/>
          <w:sz w:val="22"/>
          <w:szCs w:val="22"/>
        </w:rPr>
        <w:t>М, Теплов) принципиально шли в определе</w:t>
        <w:softHyphen/>
        <w:t>нии личности «снизу» — от ее базальных, индивидных, тем-пераментальных характеристик Другие наоборот. Напри</w:t>
        <w:softHyphen/>
        <w:t>мер, Л.С Выготский в своей теории сознания подчеркнул, что «высшие психические функции» есть результат «овла</w:t>
        <w:softHyphen/>
        <w:t>дения» низш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как нельзя отрицать, что и Рубинштейн связывает качество личности с высшими ценностными, нравственны</w:t>
        <w:softHyphen/>
        <w:t>ми, этическими характеристиками, ее сознательностью, то есть признает иерархичность личностной организации. Однако, рассматривая его подход к личности в контексте его позднейших философских положений, можно сказать, что он вводит эпицентрический принцип, определяя место чело</w:t>
        <w:softHyphen/>
        <w:t>века в бытии как центра его реорганизации; также эпицен</w:t>
        <w:softHyphen/>
        <w:t>трически он трактует и личность. А именно: направленность выражает то, насколько личность сумела придать единство своим влечениям, желаниям, мотивам и употребить свою волю для их реализации в личностно ценных и общественно значимых фор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теоретическая реабилитация внутренних механизмов психической и личностной активности в 50-х годах привела Рубинштейна к переформулированию принципа детерми</w:t>
        <w:softHyphen/>
        <w:t>низма, традиционно трактуемого как причинно-следствен</w:t>
        <w:softHyphen/>
        <w:t>ные отношения, а говоря точнее, к выдвижению нового понимания детерминизма, адекватного объяснению самого высокого уровня бытия — бытия человека, природы его психики и сознания. Новая формула детерминизма подчер</w:t>
        <w:softHyphen/>
        <w:t>кивала диалектичность соотношения внешнего и внутренне</w:t>
        <w:softHyphen/>
        <w:t>го, признавая роль последнего в качестве причины, акцен</w:t>
        <w:softHyphen/>
        <w:t>тировала все более возрастающую роль внутренних, т.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ецифических закономерностей любой системы по мере их усложнения. Весь глубочайший смысл этой формулы за</w:t>
        <w:softHyphen/>
        <w:t>ключался в доказательстве онтологической природы и сущ</w:t>
        <w:softHyphen/>
        <w:t>ности психики, сознания, личности, изначально признавав</w:t>
        <w:softHyphen/>
        <w:t>шихся субъективными и потому не имеющими «права» на объективный статус. Это означало, что изучать их законо</w:t>
        <w:softHyphen/>
        <w:t>мерности объективно (т.е. научно) можно не только по их «проявлениям» в «другом», через «другое», но рассматривая их в свою очередь как причину «другого», раскрывая их активность, избирательность и т.д. Взаимодействие психи</w:t>
        <w:softHyphen/>
        <w:t>ческого с внешними условиями, воздействиями, обстоятель</w:t>
        <w:softHyphen/>
        <w:t>ствами не менее объективно определяет результат этого взаимодействия, чем сами внешние услов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но в этом смысле онтологически равноправно внешнему, хотя и имеет иную природу как идеальное, субъективное. В этом — на рубеже 40-х — 50-х годов — отстаивании предмета психоло</w:t>
        <w:softHyphen/>
        <w:t>гической науки заключалось огромное историческое значе</w:t>
        <w:softHyphen/>
        <w:t>ние рубинштейновского принципа детерминизма. Позднее, он применил его к своему новому определению личности как совокупности внутренни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ка принципа детерминизма как методологичес</w:t>
        <w:softHyphen/>
        <w:t>кого принципа психологии — в свою очередь— стала для Рубинштейна основанием, чтобы уже в самой философии — в ее официальном советском варианте — преодолеть воз</w:t>
        <w:softHyphen/>
        <w:t>никший разрыв между знаменитыми «тремя частями» марк</w:t>
        <w:softHyphen/>
        <w:t>сизма— учением о познании (гносеология), учением об обществе (исторический материализм) и учением о природе (ленинское учение о материи, через внеположность кото</w:t>
        <w:softHyphen/>
        <w:t>рой, согласно Ленину, только и можно единственным способом определить сознание)-. Если проблема интеграции разных областей знания на рубеже веков стояла как про</w:t>
        <w:softHyphen/>
        <w:t>блема поисков единства естественнонаучного и гуманитар</w:t>
        <w:softHyphen/>
        <w:t>ного знания (для марбургской и баденской школ), то в середине века имплицитно и принципиально не эксплици</w:t>
        <w:softHyphen/>
        <w:t>руемо (как не признаваемая официальной философией) возникла проблема отсутствия единого основания для инте</w:t>
        <w:softHyphen/>
        <w:t>грации основных «частей», «составляющих» марксизма. Как резко выразился Рубинштейн, для него возникла задача преодоления «штучности», «лоскутности» официальной марксистской философ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шении этой задачи, которую он еще не формули</w:t>
        <w:softHyphen/>
        <w:t>рует, но реально ставит в «Бытии и сознании», Рубин</w:t>
        <w:softHyphen/>
        <w:t>штейн вначале опирается на принцип детерминизма, а позд</w:t>
        <w:softHyphen/>
        <w:t>нее — в труде «Человек и мир» — на категорию субъекта, трактуемого не просто как источник активности (согласно Гегелю), но как источник «причинения» всего бытия. Общая задача включает ряд конкретных Вначале Рубинштейн пре</w:t>
        <w:softHyphen/>
        <w:t>одолевает парадигму сознания, «поглотившего» своего субъекта, которая парадоксальным образом оказалась еди</w:t>
        <w:softHyphen/>
        <w:t>ной и в идеалистической философии, и в марксистской. Трактуя сознание как способность субъекта, Рубинштейн внешне «борется» против идеализма, а по существу — против марксистского превращения сознания в самодостаточную абстракцию. Одновременно он преодолевает произошедшее в официальной советской философии отождествление по</w:t>
        <w:softHyphen/>
        <w:t>знания, сознания и деятельности, которое свершилось из благого намерения «вывести»- сознание из чего-либо более объективного, чем и представлялась деятельность. Это выведение на первый взгляд правомерно подчеркивало активность познания, объявленного деятельностью, но бу</w:t>
        <w:softHyphen/>
        <w:t>дучи объяснено через формулу деятельности, одним ходом отрицало специфику сознания, познания и — превращени</w:t>
        <w:softHyphen/>
        <w:t>ем деятельности в идеальное — зачеркивало ее объектив</w:t>
        <w:softHyphen/>
        <w:t xml:space="preserve">ный статус, ее качество практики. Сознание превращалось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инобытие деятельности, а деятельность— в чисто иде</w:t>
        <w:softHyphen/>
        <w:t>а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убинштейн показывает, что деятельность, также как сознание, это способность деятельного </w:t>
      </w:r>
      <w:r>
        <w:rPr>
          <w:rFonts w:cs="Times New Roman" w:ascii="Times New Roman" w:hAnsi="Times New Roman"/>
          <w:bCs/>
          <w:color w:val="000000"/>
          <w:sz w:val="22"/>
          <w:szCs w:val="22"/>
        </w:rPr>
        <w:t xml:space="preserve">субъекта, ко </w:t>
      </w:r>
      <w:r>
        <w:rPr>
          <w:rFonts w:cs="Times New Roman" w:ascii="Times New Roman" w:hAnsi="Times New Roman"/>
          <w:color w:val="000000"/>
          <w:sz w:val="22"/>
          <w:szCs w:val="22"/>
        </w:rPr>
        <w:t xml:space="preserve">сознание и деятельность — </w:t>
      </w:r>
      <w:r>
        <w:rPr>
          <w:rFonts w:cs="Times New Roman" w:ascii="Times New Roman" w:hAnsi="Times New Roman"/>
          <w:bCs/>
          <w:color w:val="000000"/>
          <w:sz w:val="22"/>
          <w:szCs w:val="22"/>
        </w:rPr>
        <w:t xml:space="preserve">разные </w:t>
      </w:r>
      <w:r>
        <w:rPr>
          <w:rFonts w:cs="Times New Roman" w:ascii="Times New Roman" w:hAnsi="Times New Roman"/>
          <w:color w:val="000000"/>
          <w:sz w:val="22"/>
          <w:szCs w:val="22"/>
        </w:rPr>
        <w:t xml:space="preserve">способы, играющие </w:t>
      </w:r>
      <w:r>
        <w:rPr>
          <w:rFonts w:cs="Times New Roman" w:ascii="Times New Roman" w:hAnsi="Times New Roman"/>
          <w:bCs/>
          <w:color w:val="000000"/>
          <w:sz w:val="22"/>
          <w:szCs w:val="22"/>
        </w:rPr>
        <w:t xml:space="preserve">разную </w:t>
      </w:r>
      <w:r>
        <w:rPr>
          <w:rFonts w:cs="Times New Roman" w:ascii="Times New Roman" w:hAnsi="Times New Roman"/>
          <w:color w:val="000000"/>
          <w:sz w:val="22"/>
          <w:szCs w:val="22"/>
        </w:rPr>
        <w:t xml:space="preserve">роль </w:t>
      </w:r>
      <w:r>
        <w:rPr>
          <w:rFonts w:cs="Times New Roman" w:ascii="Times New Roman" w:hAnsi="Times New Roman"/>
          <w:bCs/>
          <w:color w:val="000000"/>
          <w:sz w:val="22"/>
          <w:szCs w:val="22"/>
        </w:rPr>
        <w:t xml:space="preserve">во </w:t>
      </w:r>
      <w:r>
        <w:rPr>
          <w:rFonts w:cs="Times New Roman" w:ascii="Times New Roman" w:hAnsi="Times New Roman"/>
          <w:color w:val="000000"/>
          <w:sz w:val="22"/>
          <w:szCs w:val="22"/>
        </w:rPr>
        <w:t xml:space="preserve">взаимодействии человека с миром и потому имеющие качественно </w:t>
      </w:r>
      <w:r>
        <w:rPr>
          <w:rFonts w:cs="Times New Roman" w:ascii="Times New Roman" w:hAnsi="Times New Roman"/>
          <w:bCs/>
          <w:color w:val="000000"/>
          <w:sz w:val="22"/>
          <w:szCs w:val="22"/>
        </w:rPr>
        <w:t xml:space="preserve">различные </w:t>
      </w:r>
      <w:r>
        <w:rPr>
          <w:rFonts w:cs="Times New Roman" w:ascii="Times New Roman" w:hAnsi="Times New Roman"/>
          <w:color w:val="000000"/>
          <w:sz w:val="22"/>
          <w:szCs w:val="22"/>
        </w:rPr>
        <w:t>характеристики. Рубинштейн отмеча</w:t>
        <w:softHyphen/>
        <w:t xml:space="preserve">ет, что познание не только отражение мира, но и </w:t>
      </w:r>
      <w:r>
        <w:rPr>
          <w:rFonts w:cs="Times New Roman" w:ascii="Times New Roman" w:hAnsi="Times New Roman"/>
          <w:bCs/>
          <w:color w:val="000000"/>
          <w:sz w:val="22"/>
          <w:szCs w:val="22"/>
        </w:rPr>
        <w:t xml:space="preserve">выражение </w:t>
      </w:r>
      <w:r>
        <w:rPr>
          <w:rFonts w:cs="Times New Roman" w:ascii="Times New Roman" w:hAnsi="Times New Roman"/>
          <w:color w:val="000000"/>
          <w:sz w:val="22"/>
          <w:szCs w:val="22"/>
        </w:rPr>
        <w:t xml:space="preserve">отношения к нему субъекта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созерцание. Познание не толь</w:t>
        <w:softHyphen/>
        <w:t xml:space="preserve">ко идеально преобразует мир в целях раскрытия его сущности субъектом, но в созерцании субъект способен отнестись к нему, не только преследуя свои цели, но и «бескорыстно», ценностно отнестись к его первозданной сущност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деятельности объект преобразуется в целях субъекта,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со</w:t>
        <w:softHyphen/>
        <w:t xml:space="preserve">зерцании сохраняется субъектом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для субъекта) для рас</w:t>
        <w:softHyphen/>
        <w:t>крытия его цен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ак Рубинштейн преодолевает гносе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огизацию философского знания, которая все дальше уво</w:t>
        <w:softHyphen/>
        <w:t>дила марксистскую философию от проблемы единства мира и единства, общности способов его познания естественны</w:t>
        <w:softHyphen/>
        <w:t>ми, общественными науками и теорией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й жизненный путь Рубинштейн завершает написани</w:t>
        <w:softHyphen/>
        <w:t>ем книги «Человек и мир», в которой ставит и рассматривает все вышеуказанные пр</w:t>
      </w:r>
      <w:r>
        <w:rPr>
          <w:rFonts w:cs="Times New Roman" w:ascii="Times New Roman" w:hAnsi="Times New Roman"/>
          <w:i/>
          <w:iCs/>
          <w:color w:val="000000"/>
          <w:sz w:val="22"/>
          <w:szCs w:val="22"/>
        </w:rPr>
        <w:t>о</w:t>
      </w:r>
      <w:r>
        <w:rPr>
          <w:rFonts w:cs="Times New Roman" w:ascii="Times New Roman" w:hAnsi="Times New Roman"/>
          <w:color w:val="000000"/>
          <w:sz w:val="22"/>
          <w:szCs w:val="22"/>
        </w:rPr>
        <w:t>блемы в рамках единой онтологи</w:t>
        <w:softHyphen/>
        <w:t>ческой концепции человека в мире, т. е. в новейшем вари</w:t>
        <w:softHyphen/>
        <w:t>анте философской антроп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нцип монизма, нашедший свою первую реализацию в «Бытии и сознании», в данном труде проявлялся не только в выявлении разных качеств человека, выступающих в раз</w:t>
        <w:softHyphen/>
        <w:t xml:space="preserve">ных системах связей и отношений, но в объяснении их специфической системы. С появлением человека (и эта мысль была намечена уже в рукописях 20-х годов) появляется не только высший уровень организации бытия, но </w:t>
      </w:r>
      <w:r>
        <w:rPr>
          <w:rFonts w:cs="Times New Roman" w:ascii="Times New Roman" w:hAnsi="Times New Roman"/>
          <w:bCs/>
          <w:color w:val="000000"/>
          <w:sz w:val="22"/>
          <w:szCs w:val="22"/>
        </w:rPr>
        <w:t xml:space="preserve">центр </w:t>
      </w:r>
      <w:r>
        <w:rPr>
          <w:rFonts w:cs="Times New Roman" w:ascii="Times New Roman" w:hAnsi="Times New Roman"/>
          <w:color w:val="000000"/>
          <w:sz w:val="22"/>
          <w:szCs w:val="22"/>
        </w:rPr>
        <w:t xml:space="preserve">его реорганизаци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перестройки. Связь разных отношений че</w:t>
        <w:softHyphen/>
        <w:t>ловека к миру, его способностей (познания, деятельности, отношения к другому человеку) не уровневая, а эпицентри</w:t>
        <w:softHyphen/>
        <w:t>ческая, осуществляется она субъектом и через субъекта. Одно отношение может включаться в состав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ир — это новое качество бытия, относительное к человеку, преобразовавшему бытие и интегрировавшему его. Оно преобразовано деятельностью человека, опирающегося на возможности своего познания, что осуществлено в тех пределах, которые определены тем или иным типом обще</w:t>
        <w:softHyphen/>
        <w:t>ственных отношений. В интеграции своих способностей для создания нового качества бытия — Мира человека — проявляется его качество как субъекта. «Мир, — пишет С.Л. Рубинштейн, — это совокупность вещей и людей, в которую включается то, что относится к человеку и к чему он относится в силу своей сущности, что может быть для него значимо, на что он направлен»</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ир — это бытие, преобразованное по логике субъекта. Но способ взаимодей</w:t>
        <w:softHyphen/>
        <w:t>ствия субъекта с миром, в свою очередь, определяется не только раз и навсегда осуществленным его преобразовани</w:t>
        <w:softHyphen/>
        <w:t>ем, а общественными отношениями людей, которые носят не только производственный, согласно Марксу, характер, но имеют и подлинное человеческое содержание. И цель человека в мире — в числе других — чтобы при всей н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2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36"/>
          <w:szCs w:val="136"/>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бежной противоречивости этих отношений сохранить свою человечность и утвердить человеческую сущность в друг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 Рубинштейну принадлежит заслуга такой методоло</w:t>
        <w:softHyphen/>
        <w:t>гической трактовки категории субъекта, которая позволила сначала его ученикам и продолжателям, а затем отечествен</w:t>
        <w:softHyphen/>
        <w:t>ной психологии в целом превратить ее в многогранное ос</w:t>
        <w:softHyphen/>
        <w:t xml:space="preserve">нование психологической теории второй половины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сто</w:t>
        <w:softHyphen/>
        <w:t>летия. Субъектная парадигма стала ориентиром разработки субъекно-деятельностного подхода в общей и социальной психологии, все разрастающегося направления исследований личности как субъекта жизненного пути, коллективного субъек</w:t>
        <w:softHyphen/>
        <w:t>та, субъекта совместной деятельности в социальной и эконо</w:t>
        <w:softHyphen/>
        <w:t>мической психологии. Категория субъекта объединяет несколько различных значений, которые раскрываются на разных уровнях абстрактности -конкретности ее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 Рубинштейн определял субъект как способ реализа</w:t>
        <w:softHyphen/>
        <w:t>ции человекам своей человеческой сущности в мире. Это определение предполагало качество субъекта как детерми</w:t>
        <w:softHyphen/>
        <w:t>нанты осуществляемых им изменений в мире (активность), его способность к самостоятельности, самодетерминации (са</w:t>
        <w:softHyphen/>
        <w:t>морегуляции, самоорганизации) и самосовершенствованию. Мы охарактеризовали это определение как философско-пси-хологическое, методологическое, поскольку оно относится к высшему категориальному уровню. Более конкретные диф</w:t>
        <w:softHyphen/>
        <w:t>ференциальные понятия субъектов предполагают необходи</w:t>
        <w:softHyphen/>
        <w:t xml:space="preserve">мость разработки и уточнения критериев, на основе которых </w:t>
      </w:r>
      <w:r>
        <w:rPr>
          <w:rFonts w:cs="Times New Roman" w:ascii="Times New Roman" w:hAnsi="Times New Roman"/>
          <w:bCs/>
          <w:color w:val="000000"/>
          <w:sz w:val="22"/>
          <w:szCs w:val="22"/>
        </w:rPr>
        <w:t xml:space="preserve">различаются </w:t>
      </w:r>
      <w:r>
        <w:rPr>
          <w:rFonts w:cs="Times New Roman" w:ascii="Times New Roman" w:hAnsi="Times New Roman"/>
          <w:color w:val="000000"/>
          <w:sz w:val="22"/>
          <w:szCs w:val="22"/>
        </w:rPr>
        <w:t>су&amp;ьект деятельности, субъект общения, субъект познания, субъект жизненного пути, коллективный субъект и т.д. и направление их исследова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лее, определение личности в качестве того или иного субъекта — деятельности или жизненного пути, в свою оче</w:t>
        <w:softHyphen/>
        <w:t>редь, требует рассмотрения совокупности понятий «человек», «личность», «субъект», «индивидуальность». Комментируя этот тезис, можно сказать, что до сих пор существует разнооб</w:t>
        <w:softHyphen/>
        <w:t xml:space="preserve">разие мнений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трактовке их соотношения. Так, Л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Ан-цыферова склонна считать понятие личности более высоким по своему рангу (уровню), используя его для обозначения личности в высшем смысле слова, т.е. фактически связывая его с высшим уровнем ее развития. Такого же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держивался В.В. Давыдов</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добная точка зрения выс</w:t>
        <w:softHyphen/>
        <w:t xml:space="preserve">казывается и финским психологом Л. Векрутом, который использует понятие субъекта для </w:t>
      </w:r>
      <w:r>
        <w:rPr>
          <w:rFonts w:cs="Times New Roman" w:ascii="Times New Roman" w:hAnsi="Times New Roman"/>
          <w:i/>
          <w:iCs/>
          <w:color w:val="000000"/>
          <w:sz w:val="22"/>
          <w:szCs w:val="22"/>
        </w:rPr>
        <w:t>о</w:t>
      </w:r>
      <w:r>
        <w:rPr>
          <w:rFonts w:cs="Times New Roman" w:ascii="Times New Roman" w:hAnsi="Times New Roman"/>
          <w:color w:val="000000"/>
          <w:sz w:val="22"/>
          <w:szCs w:val="22"/>
        </w:rPr>
        <w:t xml:space="preserve">бозначения каждый раз различных стадий активност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развитии личности ребенка. Между </w:t>
      </w:r>
      <w:r>
        <w:rPr>
          <w:rFonts w:cs="Times New Roman" w:ascii="Times New Roman" w:hAnsi="Times New Roman"/>
          <w:bCs/>
          <w:color w:val="000000"/>
          <w:sz w:val="22"/>
          <w:szCs w:val="22"/>
        </w:rPr>
        <w:t xml:space="preserve">тем, и </w:t>
      </w:r>
      <w:r>
        <w:rPr>
          <w:rFonts w:cs="Times New Roman" w:ascii="Times New Roman" w:hAnsi="Times New Roman"/>
          <w:color w:val="000000"/>
          <w:sz w:val="22"/>
          <w:szCs w:val="22"/>
        </w:rPr>
        <w:t>С.Л. Рубинштейн, и Б</w:t>
      </w:r>
      <w:r>
        <w:rPr>
          <w:rFonts w:cs="Times New Roman" w:ascii="Times New Roman" w:hAnsi="Times New Roman"/>
          <w:i/>
          <w:iCs/>
          <w:color w:val="000000"/>
          <w:sz w:val="22"/>
          <w:szCs w:val="22"/>
        </w:rPr>
        <w:t>.</w:t>
      </w:r>
      <w:r>
        <w:rPr>
          <w:rFonts w:cs="Times New Roman" w:ascii="Times New Roman" w:hAnsi="Times New Roman"/>
          <w:color w:val="000000"/>
          <w:sz w:val="22"/>
          <w:szCs w:val="22"/>
        </w:rPr>
        <w:t>Г.Ананьев обозначали высший уровень развития личности понятием «индивиду</w:t>
        <w:softHyphen/>
        <w:t>альность», а С.Л</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Рубинштейн использовал для этого и понятие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дновременно возникает вопрос, </w:t>
      </w:r>
      <w:r>
        <w:rPr>
          <w:rFonts w:cs="Times New Roman" w:ascii="Times New Roman" w:hAnsi="Times New Roman"/>
          <w:bCs/>
          <w:color w:val="000000"/>
          <w:sz w:val="22"/>
          <w:szCs w:val="22"/>
        </w:rPr>
        <w:t xml:space="preserve">можно </w:t>
      </w:r>
      <w:r>
        <w:rPr>
          <w:rFonts w:cs="Times New Roman" w:ascii="Times New Roman" w:hAnsi="Times New Roman"/>
          <w:color w:val="000000"/>
          <w:sz w:val="22"/>
          <w:szCs w:val="22"/>
        </w:rPr>
        <w:t>ли считать субъек</w:t>
        <w:softHyphen/>
        <w:t xml:space="preserve">том уже личность ребенка или это понятие относится только ко взрослой, зрелой личности? Возникает и другой вопрос: если понятием личности обозначить </w:t>
      </w:r>
      <w:r>
        <w:rPr>
          <w:rFonts w:cs="Times New Roman" w:ascii="Times New Roman" w:hAnsi="Times New Roman"/>
          <w:bCs/>
          <w:color w:val="000000"/>
          <w:sz w:val="22"/>
          <w:szCs w:val="22"/>
        </w:rPr>
        <w:t xml:space="preserve">только </w:t>
      </w:r>
      <w:r>
        <w:rPr>
          <w:rFonts w:cs="Times New Roman" w:ascii="Times New Roman" w:hAnsi="Times New Roman"/>
          <w:color w:val="000000"/>
          <w:sz w:val="22"/>
          <w:szCs w:val="22"/>
        </w:rPr>
        <w:t>высший уро</w:t>
        <w:softHyphen/>
        <w:t xml:space="preserve">вень </w:t>
      </w:r>
      <w:r>
        <w:rPr>
          <w:rFonts w:cs="Times New Roman" w:ascii="Times New Roman" w:hAnsi="Times New Roman"/>
          <w:bCs/>
          <w:color w:val="000000"/>
          <w:sz w:val="22"/>
          <w:szCs w:val="22"/>
        </w:rPr>
        <w:t xml:space="preserve">ее </w:t>
      </w:r>
      <w:r>
        <w:rPr>
          <w:rFonts w:cs="Times New Roman" w:ascii="Times New Roman" w:hAnsi="Times New Roman"/>
          <w:color w:val="000000"/>
          <w:sz w:val="22"/>
          <w:szCs w:val="22"/>
        </w:rPr>
        <w:t xml:space="preserve">развития, то как понятийно обозначать личность ребенка, девиантную личность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т.д.?</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Из </w:t>
      </w:r>
      <w:r>
        <w:rPr>
          <w:rFonts w:cs="Times New Roman" w:ascii="Times New Roman" w:hAnsi="Times New Roman"/>
          <w:color w:val="000000"/>
          <w:sz w:val="22"/>
          <w:szCs w:val="22"/>
        </w:rPr>
        <w:t xml:space="preserve">сказанного очевидно, во-первых, </w:t>
      </w:r>
      <w:r>
        <w:rPr>
          <w:rFonts w:cs="Times New Roman" w:ascii="Times New Roman" w:hAnsi="Times New Roman"/>
          <w:bCs/>
          <w:color w:val="000000"/>
          <w:sz w:val="22"/>
          <w:szCs w:val="22"/>
        </w:rPr>
        <w:t xml:space="preserve">что </w:t>
      </w:r>
      <w:r>
        <w:rPr>
          <w:rFonts w:cs="Times New Roman" w:ascii="Times New Roman" w:hAnsi="Times New Roman"/>
          <w:color w:val="000000"/>
          <w:sz w:val="22"/>
          <w:szCs w:val="22"/>
        </w:rPr>
        <w:t xml:space="preserve">эти понятия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 xml:space="preserve">могут употребляться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дифференциальные, взаимоисклю</w:t>
        <w:softHyphen/>
        <w:t xml:space="preserve">чающие, </w:t>
      </w:r>
      <w:r>
        <w:rPr>
          <w:rFonts w:cs="Times New Roman" w:ascii="Times New Roman" w:hAnsi="Times New Roman"/>
          <w:bCs/>
          <w:color w:val="000000"/>
          <w:sz w:val="22"/>
          <w:szCs w:val="22"/>
        </w:rPr>
        <w:t xml:space="preserve">но </w:t>
      </w:r>
      <w:r>
        <w:rPr>
          <w:rFonts w:cs="Times New Roman" w:ascii="Times New Roman" w:hAnsi="Times New Roman"/>
          <w:color w:val="000000"/>
          <w:sz w:val="22"/>
          <w:szCs w:val="22"/>
        </w:rPr>
        <w:t xml:space="preserve">их сопряженное словоупотребление (например, личность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 xml:space="preserve">субъект) </w:t>
      </w:r>
      <w:r>
        <w:rPr>
          <w:rFonts w:cs="Times New Roman" w:ascii="Times New Roman" w:hAnsi="Times New Roman"/>
          <w:bCs/>
          <w:color w:val="000000"/>
          <w:sz w:val="22"/>
          <w:szCs w:val="22"/>
        </w:rPr>
        <w:t xml:space="preserve">тем </w:t>
      </w:r>
      <w:r>
        <w:rPr>
          <w:rFonts w:cs="Times New Roman" w:ascii="Times New Roman" w:hAnsi="Times New Roman"/>
          <w:color w:val="000000"/>
          <w:sz w:val="22"/>
          <w:szCs w:val="22"/>
        </w:rPr>
        <w:t xml:space="preserve">более требует раскрытия того нового качества,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котором выступает личность, становясь субъекто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Во-вторых, если понятиями «субъект жизненного пути», «субъект деятельности» обозначать теоретически выделен</w:t>
        <w:softHyphen/>
        <w:t xml:space="preserve">ные </w:t>
      </w:r>
      <w:r>
        <w:rPr>
          <w:rFonts w:cs="Times New Roman" w:ascii="Times New Roman" w:hAnsi="Times New Roman"/>
          <w:bCs/>
          <w:color w:val="000000"/>
          <w:sz w:val="22"/>
          <w:szCs w:val="22"/>
        </w:rPr>
        <w:t xml:space="preserve">различия </w:t>
      </w:r>
      <w:r>
        <w:rPr>
          <w:rFonts w:cs="Times New Roman" w:ascii="Times New Roman" w:hAnsi="Times New Roman"/>
          <w:color w:val="000000"/>
          <w:sz w:val="22"/>
          <w:szCs w:val="22"/>
        </w:rPr>
        <w:t xml:space="preserve">направлений исследования, то </w:t>
      </w:r>
      <w:r>
        <w:rPr>
          <w:rFonts w:cs="Times New Roman" w:ascii="Times New Roman" w:hAnsi="Times New Roman"/>
          <w:bCs/>
          <w:color w:val="000000"/>
          <w:sz w:val="22"/>
          <w:szCs w:val="22"/>
        </w:rPr>
        <w:t xml:space="preserve">это </w:t>
      </w:r>
      <w:r>
        <w:rPr>
          <w:rFonts w:cs="Times New Roman" w:ascii="Times New Roman" w:hAnsi="Times New Roman"/>
          <w:color w:val="000000"/>
          <w:sz w:val="22"/>
          <w:szCs w:val="22"/>
        </w:rPr>
        <w:t xml:space="preserve">еще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 xml:space="preserve">значит, что жизненный путь каждого человека осуществляется </w:t>
      </w:r>
      <w:r>
        <w:rPr>
          <w:rFonts w:cs="Times New Roman" w:ascii="Times New Roman" w:hAnsi="Times New Roman"/>
          <w:bCs/>
          <w:color w:val="000000"/>
          <w:sz w:val="22"/>
          <w:szCs w:val="22"/>
        </w:rPr>
        <w:t xml:space="preserve">им </w:t>
      </w:r>
      <w:r>
        <w:rPr>
          <w:rFonts w:cs="Times New Roman" w:ascii="Times New Roman" w:hAnsi="Times New Roman"/>
          <w:color w:val="000000"/>
          <w:sz w:val="22"/>
          <w:szCs w:val="22"/>
        </w:rPr>
        <w:t>как субъектом. Здесь качество субъекта связывается с тео</w:t>
        <w:softHyphen/>
        <w:t xml:space="preserve">ретически определенным способом организации жизненного пути, </w:t>
      </w:r>
      <w:r>
        <w:rPr>
          <w:rFonts w:cs="Times New Roman" w:ascii="Times New Roman" w:hAnsi="Times New Roman"/>
          <w:bCs/>
          <w:color w:val="000000"/>
          <w:sz w:val="22"/>
          <w:szCs w:val="22"/>
        </w:rPr>
        <w:t xml:space="preserve">а </w:t>
      </w:r>
      <w:r>
        <w:rPr>
          <w:rFonts w:cs="Times New Roman" w:ascii="Times New Roman" w:hAnsi="Times New Roman"/>
          <w:color w:val="000000"/>
          <w:sz w:val="22"/>
          <w:szCs w:val="22"/>
        </w:rPr>
        <w:t xml:space="preserve">разные личности в разной </w:t>
      </w:r>
      <w:r>
        <w:rPr>
          <w:rFonts w:cs="Times New Roman" w:ascii="Times New Roman" w:hAnsi="Times New Roman"/>
          <w:bCs/>
          <w:color w:val="000000"/>
          <w:sz w:val="22"/>
          <w:szCs w:val="22"/>
        </w:rPr>
        <w:t xml:space="preserve">мере </w:t>
      </w:r>
      <w:r>
        <w:rPr>
          <w:rFonts w:cs="Times New Roman" w:ascii="Times New Roman" w:hAnsi="Times New Roman"/>
          <w:color w:val="000000"/>
          <w:sz w:val="22"/>
          <w:szCs w:val="22"/>
        </w:rPr>
        <w:t xml:space="preserve">становятся его субъектами. Говоря точнее, в первом случае имеет место —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отличие от безсубъектного — субъектный подход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самому рассмотрению жизненного пути, предполагающий опреде</w:t>
        <w:softHyphen/>
        <w:t xml:space="preserve">ленные принципы исследования, </w:t>
      </w:r>
      <w:r>
        <w:rPr>
          <w:rFonts w:cs="Times New Roman" w:ascii="Times New Roman" w:hAnsi="Times New Roman"/>
          <w:bCs/>
          <w:color w:val="000000"/>
          <w:sz w:val="22"/>
          <w:szCs w:val="22"/>
        </w:rPr>
        <w:t xml:space="preserve">но </w:t>
      </w:r>
      <w:r>
        <w:rPr>
          <w:rFonts w:cs="Times New Roman" w:ascii="Times New Roman" w:hAnsi="Times New Roman"/>
          <w:color w:val="000000"/>
          <w:sz w:val="22"/>
          <w:szCs w:val="22"/>
        </w:rPr>
        <w:t>само исследование обнаруживает, что реально не каждая личность является таким субъектом. Теоретическая модель, одновременно да</w:t>
        <w:softHyphen/>
        <w:t>ющая идеал развития, отличается от психологической реаль</w:t>
        <w:softHyphen/>
        <w:t>ности (также как, например, определение интегральной сущности личности не предполагает, что все типы лично</w:t>
        <w:softHyphen/>
        <w:t>стей обладают целостностью, интегральностью своего пси</w:t>
        <w:softHyphen/>
        <w:t>хического скла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и методологические суждения позволяют нам следу</w:t>
        <w:softHyphen/>
        <w:t>ющим образом определить разные аспекты категори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едполагаем, в соответствии с положением С.Л. Ру</w:t>
        <w:softHyphen/>
        <w:t>бинштейна, что именно категория субъекта обозначает выс</w:t>
        <w:softHyphen/>
        <w:t>ший уровень развития личности (а не наоборот), исходя из чего накладывается ограничение на возможность определе</w:t>
        <w:softHyphen/>
        <w:t>ния ребенка как субъекта. Однако сказанное не противоре</w:t>
        <w:softHyphen/>
        <w:t>чит тому, что Рубинштейн и Ананьев связывали этот уро</w:t>
        <w:softHyphen/>
        <w:t>вень с понятием индивидуальности Личность становится индивидуальностью, достигая максимального уровня своей особенности, а субъектом она становится, достигая опти</w:t>
        <w:softHyphen/>
        <w:t>мального уровня развития своей человечности, этичности (по Рубинштейну). Но, поскольку ее развитие осуществля</w:t>
        <w:softHyphen/>
        <w:t xml:space="preserve">ется </w:t>
      </w:r>
      <w:r>
        <w:rPr>
          <w:rFonts w:cs="Times New Roman" w:ascii="Times New Roman" w:hAnsi="Times New Roman"/>
          <w:bCs/>
          <w:color w:val="000000"/>
          <w:sz w:val="22"/>
          <w:szCs w:val="22"/>
        </w:rPr>
        <w:t xml:space="preserve">не «в </w:t>
      </w:r>
      <w:r>
        <w:rPr>
          <w:rFonts w:cs="Times New Roman" w:ascii="Times New Roman" w:hAnsi="Times New Roman"/>
          <w:color w:val="000000"/>
          <w:sz w:val="22"/>
          <w:szCs w:val="22"/>
        </w:rPr>
        <w:t>себе» или «для себя», а в жизненном пути, общении, деятельности, то качество ее как субъекта проявляется в оптимальном способе организации этого жизненного пути, общения, деятельности. Организация жизни — это способ</w:t>
        <w:softHyphen/>
        <w:t xml:space="preserve">ность так связать и осуществить деятельность, поступки, ситуации, чтобы они подчинялись единому замыслу, способность сконцентрироваться </w:t>
      </w:r>
      <w:r>
        <w:rPr>
          <w:rFonts w:cs="Times New Roman" w:ascii="Times New Roman" w:hAnsi="Times New Roman"/>
          <w:bCs/>
          <w:color w:val="000000"/>
          <w:sz w:val="22"/>
          <w:szCs w:val="22"/>
        </w:rPr>
        <w:t xml:space="preserve">на </w:t>
      </w:r>
      <w:r>
        <w:rPr>
          <w:rFonts w:cs="Times New Roman" w:ascii="Times New Roman" w:hAnsi="Times New Roman"/>
          <w:color w:val="000000"/>
          <w:sz w:val="22"/>
          <w:szCs w:val="22"/>
        </w:rPr>
        <w:t xml:space="preserve">главном направлении, придать </w:t>
      </w:r>
      <w:r>
        <w:rPr>
          <w:rFonts w:cs="Times New Roman" w:ascii="Times New Roman" w:hAnsi="Times New Roman"/>
          <w:bCs/>
          <w:color w:val="000000"/>
          <w:sz w:val="22"/>
          <w:szCs w:val="22"/>
        </w:rPr>
        <w:t xml:space="preserve">им </w:t>
      </w:r>
      <w:r>
        <w:rPr>
          <w:rFonts w:cs="Times New Roman" w:ascii="Times New Roman" w:hAnsi="Times New Roman"/>
          <w:color w:val="000000"/>
          <w:sz w:val="22"/>
          <w:szCs w:val="22"/>
        </w:rPr>
        <w:t>желательный ход. Субъект осуществляет орга</w:t>
        <w:softHyphen/>
        <w:t xml:space="preserve">низацию </w:t>
      </w:r>
      <w:r>
        <w:rPr>
          <w:rFonts w:cs="Times New Roman" w:ascii="Times New Roman" w:hAnsi="Times New Roman"/>
          <w:bCs/>
          <w:color w:val="000000"/>
          <w:sz w:val="22"/>
          <w:szCs w:val="22"/>
        </w:rPr>
        <w:t xml:space="preserve">жизни как </w:t>
      </w:r>
      <w:r>
        <w:rPr>
          <w:rFonts w:cs="Times New Roman" w:ascii="Times New Roman" w:hAnsi="Times New Roman"/>
          <w:color w:val="000000"/>
          <w:sz w:val="22"/>
          <w:szCs w:val="22"/>
        </w:rPr>
        <w:t xml:space="preserve">целостного процесса, учитывая </w:t>
      </w:r>
      <w:r>
        <w:rPr>
          <w:rFonts w:cs="Times New Roman" w:ascii="Times New Roman" w:hAnsi="Times New Roman"/>
          <w:bCs/>
          <w:color w:val="000000"/>
          <w:sz w:val="22"/>
          <w:szCs w:val="22"/>
        </w:rPr>
        <w:t xml:space="preserve">ее </w:t>
      </w:r>
      <w:r>
        <w:rPr>
          <w:rFonts w:cs="Times New Roman" w:ascii="Times New Roman" w:hAnsi="Times New Roman"/>
          <w:color w:val="000000"/>
          <w:sz w:val="22"/>
          <w:szCs w:val="22"/>
        </w:rPr>
        <w:t>из</w:t>
        <w:softHyphen/>
        <w:t xml:space="preserve">менчивость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сопротивляемость. Способность личности ре</w:t>
        <w:softHyphen/>
        <w:t xml:space="preserve">гулировать жизнь, организуя </w:t>
      </w:r>
      <w:r>
        <w:rPr>
          <w:rFonts w:cs="Times New Roman" w:ascii="Times New Roman" w:hAnsi="Times New Roman"/>
          <w:bCs/>
          <w:color w:val="000000"/>
          <w:sz w:val="22"/>
          <w:szCs w:val="22"/>
        </w:rPr>
        <w:t xml:space="preserve">ее </w:t>
      </w:r>
      <w:r>
        <w:rPr>
          <w:rFonts w:cs="Times New Roman" w:ascii="Times New Roman" w:hAnsi="Times New Roman"/>
          <w:color w:val="000000"/>
          <w:sz w:val="22"/>
          <w:szCs w:val="22"/>
        </w:rPr>
        <w:t xml:space="preserve">как целое, подчиненное ее ценностям,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позволяет </w:t>
      </w:r>
      <w:r>
        <w:rPr>
          <w:rFonts w:cs="Times New Roman" w:ascii="Times New Roman" w:hAnsi="Times New Roman"/>
          <w:bCs/>
          <w:color w:val="000000"/>
          <w:sz w:val="22"/>
          <w:szCs w:val="22"/>
        </w:rPr>
        <w:t xml:space="preserve">ей </w:t>
      </w:r>
      <w:r>
        <w:rPr>
          <w:rFonts w:cs="Times New Roman" w:ascii="Times New Roman" w:hAnsi="Times New Roman"/>
          <w:color w:val="000000"/>
          <w:sz w:val="22"/>
          <w:szCs w:val="22"/>
        </w:rPr>
        <w:t>стать относительно независимой, свободной по отношению к внешним требованиям, давле</w:t>
        <w:softHyphen/>
        <w:t>нию обстоятельств. Жизненный путь личности детермини</w:t>
        <w:softHyphen/>
        <w:t xml:space="preserve">рован самой личностью, с одной стороны, и объективными, преднаходимыми </w:t>
      </w:r>
      <w:r>
        <w:rPr>
          <w:rFonts w:cs="Times New Roman" w:ascii="Times New Roman" w:hAnsi="Times New Roman"/>
          <w:bCs/>
          <w:color w:val="000000"/>
          <w:sz w:val="22"/>
          <w:szCs w:val="22"/>
        </w:rPr>
        <w:t xml:space="preserve">ей </w:t>
      </w:r>
      <w:r>
        <w:rPr>
          <w:rFonts w:cs="Times New Roman" w:ascii="Times New Roman" w:hAnsi="Times New Roman"/>
          <w:color w:val="000000"/>
          <w:sz w:val="22"/>
          <w:szCs w:val="22"/>
        </w:rPr>
        <w:t xml:space="preserve">условиями, требованиями, событиями, обстоятельствами, эпохой, к которой она принадлежит, с другой стороны. Эти детерминанты никогда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 xml:space="preserve">совпадают друг с другом. Поэтому качества личности-как субъекта жизненного пути проявляют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способе </w:t>
      </w:r>
      <w:r>
        <w:rPr>
          <w:rFonts w:cs="Times New Roman" w:ascii="Times New Roman" w:hAnsi="Times New Roman"/>
          <w:bCs/>
          <w:color w:val="000000"/>
          <w:sz w:val="22"/>
          <w:szCs w:val="22"/>
        </w:rPr>
        <w:t xml:space="preserve">разрешения </w:t>
      </w:r>
      <w:r>
        <w:rPr>
          <w:rFonts w:cs="Times New Roman" w:ascii="Times New Roman" w:hAnsi="Times New Roman"/>
          <w:color w:val="000000"/>
          <w:sz w:val="22"/>
          <w:szCs w:val="22"/>
        </w:rPr>
        <w:t>проти</w:t>
        <w:softHyphen/>
        <w:t>воречий, возникающих в ее жизненном пути при осуществ</w:t>
        <w:softHyphen/>
        <w:t>лении его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свое время мы попытались дать некоторую классифи</w:t>
        <w:softHyphen/>
        <w:t>кацию противоречий, в которые вовлекается личность и которые создаются ее активностью. Сама эта классификация показала, что ряд противоречий личностью не может быть разрешен (это противоречия другого масштаба, которые об</w:t>
        <w:softHyphen/>
        <w:t>нажал с беспримерным мужеством АД- Сахаров)</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о само участие в их разрешении, взятие на себя ответственности з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х возводит личность в ранг субъекта. Именно поэтому понятие субъекта, употребляемое для обозначения высшего уровня развития личности, континуально — оно не обозна</w:t>
        <w:softHyphen/>
        <w:t>чает максимальной точки, порога, предела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интегрируются все три аспекта катего</w:t>
        <w:softHyphen/>
        <w:t>рии субъекта: организация жизни и деятельности, способ разрешения противоречий и совершенствование. Через раз</w:t>
        <w:softHyphen/>
        <w:t>решение противоречий субъект достигает оптимального со</w:t>
        <w:softHyphen/>
        <w:t>единения субъективных и объективных условии жизни, де</w:t>
        <w:softHyphen/>
        <w:t>ятельности, отношения. Субъект потому субъект, что через разрешение противоречий он постоянно стремится к совер</w:t>
        <w:softHyphen/>
        <w:t>шенству, и в этом состоит его человеческая специфика и постоянно возобновляющаяся жизненная зад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чность в качестве субъекта осуществляет свою жизнь не парциально, ситуативно — она создает другое время и пространство, которое и обозначается категорией субъекта. Личность как субъект достигает реализации человеческой сущности в своей жизни. Способ жизни субъекта отвечает одновременно обобщенным, абстрактным человеческим прин</w:t>
        <w:softHyphen/>
        <w:t>ципам (прежде всего этическим) и одновременно — кон</w:t>
        <w:softHyphen/>
        <w:t>кретным, реальным. Личности как субъекту присущи иные способности, релевантные масштабам жизненного пути, преж</w:t>
        <w:softHyphen/>
        <w:t>де всего способность строить и реализовывать жизненную стратегию. Стратегия жизни — это ее интегральная харак</w:t>
        <w:softHyphen/>
        <w:t>теристика. Личность связывает все отдельные жизненные процессы, требования в единое целое со своими возможно</w:t>
        <w:softHyphen/>
        <w:t>стям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собенностями, способностями и, разрешая неизбеж</w:t>
        <w:softHyphen/>
        <w:t>ные противоречия между ними, определяет цену и средства самореализации. Таким образом, применительно к личности как субъекту жизни можно говорить о ее стратегическом способе жизни и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убинштейновская субъектная парадигма не только по</w:t>
        <w:softHyphen/>
        <w:t>зволила реализовать и конкретизировать понятие субъекта, но и открыла перспективу для установления взаимосвязи различных номинаций человека (субъект, личн</w:t>
      </w:r>
      <w:r>
        <w:rPr>
          <w:rFonts w:cs="Times New Roman" w:ascii="Times New Roman" w:hAnsi="Times New Roman"/>
          <w:i/>
          <w:iCs/>
          <w:color w:val="000000"/>
          <w:sz w:val="22"/>
          <w:szCs w:val="22"/>
        </w:rPr>
        <w:t>о</w:t>
      </w:r>
      <w:r>
        <w:rPr>
          <w:rFonts w:cs="Times New Roman" w:ascii="Times New Roman" w:hAnsi="Times New Roman"/>
          <w:color w:val="000000"/>
          <w:sz w:val="22"/>
          <w:szCs w:val="22"/>
        </w:rPr>
        <w:t>сть, индиви</w:t>
        <w:softHyphen/>
        <w:t>дуальность). Тем самым создано новое научное теоретическое пространство психологии, в котором разрабатываются наме</w:t>
        <w:softHyphen/>
        <w:t>ченные Рубинштейном направления исследований личности как субъекта жизненного пути, личностной организации вре</w:t>
        <w:softHyphen/>
        <w:t>мени жизни, ее социального мышления и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2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И Анцыферова (Москва,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ОЕ СОДЕРЖАНИЕ ФЕНОМЕНА СУБЪЕКТ И ГРАНИЦЫ СУБЪЕКТНО-ДЕЯТЕЛЬНОСТ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ятие «субъект» и положение о субъектном подходе при исследовании психики человека были введены С Л Рубин</w:t>
        <w:softHyphen/>
        <w:t>штейном в его психолого-философских трудах 40-х годов Дальнейшую разработку эти идеи получили в книгах и рукописях 50-х годов</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течение длительного времени по</w:t>
        <w:softHyphen/>
        <w:t>нятие «субъект» и принцип субъекта не привлекали внима</w:t>
        <w:softHyphen/>
        <w:t>ния психологов Этот факт можно объяснить тем, что в центре понятийной системы отечественной психологии на протяжении нескольких десятилетий находились категории сознания и деятельности Изучение их строилось главным образом на основе структурного подхода: исследовались состав деятельности, соотношения его компонентов</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Анализирова</w:t>
        <w:softHyphen/>
        <w:t>лась связь сознания и деятельности Был сформулирован принцип единства сознания и деятельности. Психологичес</w:t>
        <w:softHyphen/>
        <w:t>кое исследование деятельности строилось на основе струк</w:t>
        <w:softHyphen/>
        <w:t xml:space="preserve">турного подхода В деятельности выделялись мотивы, цели, условия, в которых были даны идеи, средства достижения целей, предмет деятельности. Следует, однако, напомнить, что сходная система понятий была разработана В. Дильтеем еще в конце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в Эта система входила в категориальный аппарат созданной им описательной психологии [26] Ана</w:t>
        <w:softHyphen/>
        <w:t>лизируя «могучую действительность душевной жизни» [26, с. 18], Дильтей выделяет в ней три основных части — ин</w:t>
        <w:softHyphen/>
        <w:t>теллект, чувства (и побуждения) и волевое действие В контуре этого действия Дильтей размещает постановку цели, мотив, отношения между целью и средствами, выбор и предпочтение [26, с 61]. Волевое действие философ рассматривает в широком контексте целостной душевной жизни человека Именно ее уклад порождает намерение, характеризующее волевое действие и связывающее воедино профессиональные задач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лкуя волевые действия как проявление всей полноты жизни человека, Дильтей пишет, что эти действия, хотя и осознаются, но в то же время отличаются спонтанностью, жизненностью и ответственностью [26, с 66]. Ученый диф-</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еренцирует волевые действия по направленности и полу</w:t>
        <w:softHyphen/>
        <w:t>чаемому результату. Одни из них имеют своей прямой целью преобразование окружающего мира. В таком случае они во</w:t>
        <w:softHyphen/>
        <w:t>площаются, закрепляют себя в создаваемом человеком внеш</w:t>
        <w:softHyphen/>
        <w:t>нем устройстве общества, в его хозяйственном и правовом порядке. Таким образом, как поясняет Дильтей, происходит их объективация «в нашем практическом поведении» [26, с. 62]. Другие волевые действия целью своей имеют изме</w:t>
        <w:softHyphen/>
        <w:t>нение уклада созна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реобразование его, однако, может осуществляться двумя путями — либо косвенным, через изменение условий окружающего мира, либо прямым, сде</w:t>
        <w:softHyphen/>
        <w:t>лав предметом воздействия непосредственно душевную жизнь (26, с 61]. Применительно к этому случаю Дильтей вводит понятие регулярной и упорядоченной самодеятель</w:t>
        <w:softHyphen/>
        <w:t>ности, направленной на развитие более элементарных ду</w:t>
        <w:softHyphen/>
        <w:t>шевных связей [26, с. 53]. Дильтей использует понятие «деятельность» как синоним «волевого действия», но обыч</w:t>
        <w:softHyphen/>
        <w:t xml:space="preserve">но оно применяется для характеристики целенаправленных психических процессов. Так, внимание он определяет как «связанную с предметом [восприятия — </w:t>
      </w:r>
      <w:r>
        <w:rPr>
          <w:rFonts w:cs="Times New Roman" w:ascii="Times New Roman" w:hAnsi="Times New Roman"/>
          <w:i/>
          <w:iCs/>
          <w:color w:val="000000"/>
          <w:sz w:val="22"/>
          <w:szCs w:val="22"/>
        </w:rPr>
        <w:t xml:space="preserve">Л.А.] </w:t>
      </w:r>
      <w:r>
        <w:rPr>
          <w:rFonts w:cs="Times New Roman" w:ascii="Times New Roman" w:hAnsi="Times New Roman"/>
          <w:color w:val="000000"/>
          <w:sz w:val="22"/>
          <w:szCs w:val="22"/>
        </w:rPr>
        <w:t>волевую де</w:t>
        <w:softHyphen/>
        <w:t>ятельность» [26, с. 84]. Дильтей ставит вопрос и о субъекте всех проявлений душевной жизни, в том числе волевых действий. В своем определении он, однако, не выходит за пределы целостности душевной жизни, единства образую</w:t>
        <w:softHyphen/>
        <w:t>щих ее связей. По его словам, в структурной связи души нам дан единый субъект психического развития [26, с. 103]. В отечественной психологии понятие «деятеля», сознатель</w:t>
        <w:softHyphen/>
        <w:t>ного реального индивида, овладевающего выработанной обществом той особой структурой активности, направлен</w:t>
        <w:softHyphen/>
        <w:t>ной на созидание, на результативность, на адаптацию к окружающему миру, которая выступает как деятел</w:t>
      </w:r>
      <w:r>
        <w:rPr>
          <w:rFonts w:cs="Times New Roman" w:ascii="Times New Roman" w:hAnsi="Times New Roman"/>
          <w:i/>
          <w:iCs/>
          <w:color w:val="000000"/>
          <w:sz w:val="22"/>
          <w:szCs w:val="22"/>
        </w:rPr>
        <w:t>ь</w:t>
      </w:r>
      <w:r>
        <w:rPr>
          <w:rFonts w:cs="Times New Roman" w:ascii="Times New Roman" w:hAnsi="Times New Roman"/>
          <w:color w:val="000000"/>
          <w:sz w:val="22"/>
          <w:szCs w:val="22"/>
        </w:rPr>
        <w:t>ность — долгое время не разрабатывалось — ни в виде особой про</w:t>
        <w:softHyphen/>
        <w:t>блемы, ни в проблемном поле деятельности. Деятельность сопрягалас</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с «сознанием». «Действующее лицо» лишь под</w:t>
        <w:softHyphen/>
        <w:t xml:space="preserve">разумевалось понятиями </w:t>
      </w:r>
      <w:r>
        <w:rPr>
          <w:rFonts w:cs="Times New Roman" w:ascii="Times New Roman" w:hAnsi="Times New Roman"/>
          <w:smallCaps/>
          <w:color w:val="000000"/>
          <w:sz w:val="22"/>
          <w:szCs w:val="22"/>
        </w:rPr>
        <w:t xml:space="preserve">мотивов и </w:t>
      </w:r>
      <w:r>
        <w:rPr>
          <w:rFonts w:cs="Times New Roman" w:ascii="Times New Roman" w:hAnsi="Times New Roman"/>
          <w:color w:val="000000"/>
          <w:sz w:val="22"/>
          <w:szCs w:val="22"/>
        </w:rPr>
        <w:t>целей деятельности. Фундаментальная попытка преодолеть безличный, статич</w:t>
        <w:softHyphen/>
        <w:t>но-структурный подход к сознанию и деятельности была предпринята С.Л. Рубинштейном в 30-х— начале 40-х го</w:t>
        <w:softHyphen/>
        <w:t xml:space="preserve">дов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столетия. Характеризуя способ исследования дея</w:t>
        <w:softHyphen/>
        <w:t>тельности в «Основах общей психологии», он пишет, чт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денное им изучение психологии деятельности, всегда реальн</w:t>
      </w:r>
      <w:r>
        <w:rPr>
          <w:rFonts w:cs="Times New Roman" w:ascii="Times New Roman" w:hAnsi="Times New Roman"/>
          <w:i/>
          <w:iCs/>
          <w:color w:val="000000"/>
          <w:sz w:val="22"/>
          <w:szCs w:val="22"/>
        </w:rPr>
        <w:t xml:space="preserve">о </w:t>
      </w:r>
      <w:r>
        <w:rPr>
          <w:rFonts w:cs="Times New Roman" w:ascii="Times New Roman" w:hAnsi="Times New Roman"/>
          <w:color w:val="000000"/>
          <w:sz w:val="22"/>
          <w:szCs w:val="22"/>
        </w:rPr>
        <w:t>исходящей от личности как субъекта этой деятель</w:t>
        <w:softHyphen/>
        <w:t xml:space="preserve">ности, было по существу изучением психологии </w:t>
      </w:r>
      <w:r>
        <w:rPr>
          <w:rFonts w:cs="Times New Roman" w:ascii="Times New Roman" w:hAnsi="Times New Roman"/>
          <w:bCs/>
          <w:color w:val="000000"/>
          <w:sz w:val="22"/>
          <w:szCs w:val="22"/>
        </w:rPr>
        <w:t xml:space="preserve">личности </w:t>
      </w:r>
      <w:r>
        <w:rPr>
          <w:rFonts w:cs="Times New Roman" w:ascii="Times New Roman" w:hAnsi="Times New Roman"/>
          <w:color w:val="000000"/>
          <w:sz w:val="22"/>
          <w:szCs w:val="22"/>
        </w:rPr>
        <w:t xml:space="preserve">в </w:t>
      </w:r>
      <w:r>
        <w:rPr>
          <w:rFonts w:cs="Times New Roman" w:ascii="Times New Roman" w:hAnsi="Times New Roman"/>
          <w:bCs/>
          <w:color w:val="000000"/>
          <w:sz w:val="22"/>
          <w:szCs w:val="22"/>
        </w:rPr>
        <w:t xml:space="preserve">ее деятельности </w:t>
      </w:r>
      <w:r>
        <w:rPr>
          <w:rFonts w:cs="Times New Roman" w:ascii="Times New Roman" w:hAnsi="Times New Roman"/>
          <w:color w:val="000000"/>
          <w:sz w:val="22"/>
          <w:szCs w:val="22"/>
        </w:rPr>
        <w:t>— ее мотивов (побуждений), целей, задач {18, с. 675-676}. Но, развертывая свой анализ личности, он начинает выводить ее за границы собственно деятельности, в пространство жизни, вводит понятие «действующего лица» [18, с. 564] и выделяет основные формы его активности При этом структуру деятельности Рубинштейн вписывает в пространство жизни человека. Одно из центральных мест в этом пространстве занимает -«жизненная задача». Она воз</w:t>
        <w:softHyphen/>
        <w:t>вышается над мотивами и целями конкретных форм дея</w:t>
        <w:softHyphen/>
        <w:t>тельности. Сообразуясь с ней, деятель-субъект выстраивает частные задачи. Личность в качестве субъекта берет на себя ответственность не только за то, чтобы сохранить в центре сознания, в системе мотивации главную задачу, не застре</w:t>
        <w:softHyphen/>
        <w:t>вать на разрешении подчиненных задач, но прежде всего за то, чтобы передвигать свою конечную цель дальше и даль</w:t>
        <w:softHyphen/>
        <w:t>ше, придавать ей новый смысл, большую внутреннюю со</w:t>
        <w:softHyphen/>
        <w:t>держательность и мотивационную насыщенность. По сло</w:t>
        <w:softHyphen/>
        <w:t>вам Рубинштейна, в процессе достижения действующим лицом отдаленной высоко значимой для личности цели происходит объединение разнородных решаемых человеком задач. В результате высвечивается образ жизни человека, проявляется и формируется цельная человеческая личность [18, с. 564]. Динамическо-личностный подход к деятельно</w:t>
        <w:softHyphen/>
        <w:t>сти постепенно начал развиваться в общей психологии, в рамках которой стали разрабатываться проблемы целеобра-зования, мотивообразования, смыслообразования. И все же понятие субъекта деятельности еще не получило-своей пси</w:t>
        <w:softHyphen/>
        <w:t>хологической проработк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райне слабый интерес к пробле</w:t>
        <w:softHyphen/>
        <w:t>ме субъекта отечественных психологов в последние десяти</w:t>
        <w:softHyphen/>
        <w:t>летия лишь в незначительной степени можно объяснить внешними причинами, такими, например, как оторванность советской психологии от мировой психологической науки. В западной психологии, в теориях личности, построенных на основе психоаналитической практики (А. Адлер, А. Мас-лоу, К. Роджерс, К. Юнг, К. Хорни и др.), понятие «субъект* занимает одно из центральных мест. Оно обозначает спо</w:t>
        <w:softHyphen/>
        <w:t>собности человека быть инициирующим началом, перв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чиной своих взаимодействий с миром, с обществом; быть творцом своей жизни; создавать условия своего развития; преодолевать деформации собственной личности и т</w:t>
      </w:r>
      <w:r>
        <w:rPr>
          <w:rFonts w:cs="Times New Roman" w:ascii="Times New Roman" w:hAnsi="Times New Roman"/>
          <w:i/>
          <w:iCs/>
          <w:color w:val="000000"/>
          <w:sz w:val="22"/>
          <w:szCs w:val="22"/>
        </w:rPr>
        <w:t>.</w:t>
      </w:r>
      <w:r>
        <w:rPr>
          <w:rFonts w:cs="Times New Roman" w:ascii="Times New Roman" w:hAnsi="Times New Roman"/>
          <w:color w:val="000000"/>
          <w:sz w:val="22"/>
          <w:szCs w:val="22"/>
        </w:rPr>
        <w:t>д. Однако труды персонологов были крайне мало известны в отече</w:t>
        <w:softHyphen/>
        <w:t>ственной психологии и лишь в последнее десятилетие по</w:t>
        <w:softHyphen/>
        <w:t>явились их переводы на русский язык. Нужно принимать также во внимание тот факт, что в зарубежной эксперимен</w:t>
        <w:softHyphen/>
        <w:t>тальной психологии понятие «субъект» имеет совсем иное содержание. Это понятие используется для обозначения уча</w:t>
        <w:softHyphen/>
        <w:t>ствующих в эксперименте испытуемых, любых подопытных существ. Субъектами в этом смысле могут быть и люди, и живо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радоксальным образом помехами на пути разработки проблемы субъекта стали причины внутренние — изменения в системе понятий отечественной психологии. В конце 60-х — начале 70-х годов одно из центральных мест в этой системе заняло понятие «личность». Начали разрабатываться темы «личность и деятельность», «личность и общение», «лич</w:t>
        <w:softHyphen/>
        <w:t>ност</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 xml:space="preserve">и психические процессы* и т.п. И все же в это время </w:t>
      </w:r>
      <w:r>
        <w:rPr>
          <w:rFonts w:cs="Times New Roman" w:ascii="Times New Roman" w:hAnsi="Times New Roman"/>
          <w:smallCaps/>
          <w:color w:val="000000"/>
          <w:sz w:val="22"/>
          <w:szCs w:val="22"/>
        </w:rPr>
        <w:t xml:space="preserve">появились </w:t>
      </w:r>
      <w:r>
        <w:rPr>
          <w:rFonts w:cs="Times New Roman" w:ascii="Times New Roman" w:hAnsi="Times New Roman"/>
          <w:color w:val="000000"/>
          <w:sz w:val="22"/>
          <w:szCs w:val="22"/>
        </w:rPr>
        <w:t>работы, в которых понятия -«субъект» и «личность» оказалис</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сопряженными. Особенно примечательными в этом отношении выступили работы Л.И. Божович и Б.Г. Анань</w:t>
        <w:softHyphen/>
        <w:t>ева. Божович, вслед за Л.С. Выготским, определяет расту</w:t>
        <w:softHyphen/>
        <w:t>щего человека как инициатора собственной активности, корни которой погружены в его потребностно-мотивационную сфе</w:t>
        <w:softHyphen/>
        <w:t>ру. Активность эта — основа развития личности в качестве субъекта. По словам Божович, «ребенок постепенно превра</w:t>
        <w:softHyphen/>
        <w:t>щается из существа, подчиненного внешним влияниям, в субъекта, способного действовать самостоятельно на основе сознательно поставленных целей и принятых намерений» [9, с. 436-4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ичные формы субъектного отношения к миру Божо</w:t>
        <w:softHyphen/>
        <w:t>вич обнаруживает уже у младенцев на 3-й — 5-й неделе жизни. Мир вызывает у ребенка животворное чувство ра</w:t>
        <w:softHyphen/>
        <w:t>дости, побуждающее малыша к обследованию и овладению миром. Тем самым окружающая действительность, согласно Божович, начинает делать из новорожденного субъекта [9, с. 200]. Проявлением субъектности личности рано становит</w:t>
        <w:softHyphen/>
        <w:t>ся складывающаяся у нее «внутренняя позиция». На высо</w:t>
        <w:softHyphen/>
        <w:t>ких же уровнях развития личность как субъект превращ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тся в «творца нового социального опытае [9, с. 438], в «воспитателя собственной личности» [9, с. 4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онцепции Божович термин «субъект* выступал как важнейшее качество личности, как способность овладевать миром, творить себя, создавать нечто новое в социу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ым был подход к понятиям «личность» и «субъект» в работах Б.Г.Ананьева [7, 8]. Вспомним, чго он выделил несколько ипостасей существования человека — как индиви</w:t>
        <w:softHyphen/>
        <w:t>да, личности, субъекта деятельности и индивидуальности. При этом содержание категории «деятельности» он значи</w:t>
        <w:softHyphen/>
        <w:t>тельно расширил, включив в него понятия «труд», «обще</w:t>
        <w:softHyphen/>
        <w:t>ние» и «познание». Личность же определялась через систему общественных отношений. Согласно Ананьеву, на уровне развития человека как индивидуальности происходит инте</w:t>
        <w:softHyphen/>
        <w:t>грация индивида, личности и субъекта деятельности. Он, однако, не раскрыл, как при таком синтезе психологически преобразуются личность и субъ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стоящее время проблема субъекта, субъектности начинает привлекать все большее внимание психологов, от</w:t>
        <w:softHyphen/>
        <w:t>носящихся к разным направлениям в отечественной психо</w:t>
        <w:softHyphen/>
        <w:t>логии. Продолжая традиции С.Л. Рубинштейна, над ней ра</w:t>
        <w:softHyphen/>
        <w:t xml:space="preserve">ботают его ученики и последователи [1, 2, 3, 10, 11,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2]. Но не меньший интерес она представляет для последовате</w:t>
        <w:softHyphen/>
        <w:t>лей выдвинутого А.Н. Леонтьевым деятельностного подхо</w:t>
        <w:softHyphen/>
        <w:t>да. Его положение о том, что личность выступает производ</w:t>
        <w:softHyphen/>
        <w:t>ной от деятельности, оставляет открытым вопрос о том, кто же является источником и реализатором разных форм де</w:t>
        <w:softHyphen/>
        <w:t>ятельности до появления личности. Параллельно ведущиеся разработки проблем личности и субъекта предельно заост</w:t>
        <w:softHyphen/>
        <w:t>ряют вопрос о том, как же соотносятся друг с другом эти «ипостаси» человека, является ли понятие личности более широким, чем понятие субъекта? Этот вопрос актуален для общей психологии, для психологии личности. Но существу</w:t>
        <w:softHyphen/>
        <w:t>ют науки, в которых его постановка просто неправомерна. Так, политологи говорят о субъектах федерации, и в системе их категорий неуместно понятие «личность». Свои ограни</w:t>
        <w:softHyphen/>
        <w:t>чения этот вопрос имеет и в психологической науке. На</w:t>
        <w:softHyphen/>
        <w:t>пример, представители социальной психологии изучают груп</w:t>
        <w:softHyphen/>
        <w:t>пового субъекта, но речь при этом не идет о «групповой личности». Для нас значим вопрос о критериях разли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еноменов субъект и личность в общей психологии В работах С Л Рубинштейна трудно найти такие критерии Очень часто он пишет о «личности*, «субъекте», «человеке» как синони</w:t>
        <w:softHyphen/>
        <w:t>мах «Личность, субъект, — пишет он, — это не чистое со</w:t>
        <w:softHyphen/>
        <w:t>знание Это реальный конкретный, исторический, живой индивид, включенный в реальные отношения к реальному миру» [18, с 676] Его интересует активность человека, субъекта, личности в деятельности [18, с 563, 564] Иногда же субъект толкуется Рубинштейном как стержневое каче</w:t>
        <w:softHyphen/>
        <w:t>ство личности, но в этом случае ученый использует более широкие, нежели «деятельность», понятия «Каждый чело</w:t>
        <w:softHyphen/>
        <w:t>век, — пишет он, — будучи сознательным общественным существом, субъектом практики, истории, является тем са</w:t>
        <w:softHyphen/>
        <w:t>мым личностью» [18, с 6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черкнув неразработанность вопроса о связи понятий «субъект* и «личность*, обратимся теперь к анализу неко</w:t>
        <w:softHyphen/>
        <w:t>торых сдвигов в методологических основаниях нашей пси</w:t>
        <w:softHyphen/>
        <w:t>хологии В 90-х годах в эти основания был введен новый принцип— «субъектно-деятельностный подход* Этот под</w:t>
        <w:softHyphen/>
        <w:t>ход акцентировал значение деятельности, понимаемой как созидание, преобразование, совершенствование окружающе</w:t>
        <w:softHyphen/>
        <w:t>го мира, в качестве одного из главных способов существо</w:t>
        <w:softHyphen/>
        <w:t>вания человека, и в то же время подчеркнул неразрывную связь деятельности с «действующим лицом» — инициирую</w:t>
        <w:softHyphen/>
        <w:t>щим, реализующим, несущим ответственность за ее осуществ</w:t>
        <w:softHyphen/>
        <w:t>ление и результаты. По-существу, этот принцип вводит субъекта в динамическую систему деятельности Но исчер</w:t>
        <w:softHyphen/>
        <w:t xml:space="preserve">пывает ли этот подход </w:t>
      </w:r>
      <w:r>
        <w:rPr>
          <w:rFonts w:cs="Times New Roman" w:ascii="Times New Roman" w:hAnsi="Times New Roman"/>
          <w:smallCaps/>
          <w:color w:val="000000"/>
          <w:sz w:val="22"/>
          <w:szCs w:val="22"/>
        </w:rPr>
        <w:t xml:space="preserve">всю </w:t>
      </w:r>
      <w:r>
        <w:rPr>
          <w:rFonts w:cs="Times New Roman" w:ascii="Times New Roman" w:hAnsi="Times New Roman"/>
          <w:color w:val="000000"/>
          <w:sz w:val="22"/>
          <w:szCs w:val="22"/>
        </w:rPr>
        <w:t>полноту личностного существо</w:t>
        <w:softHyphen/>
        <w:t>вания человека в мире, напряженность его душевной жизни, «своеобразные движения» внутреннего мира? В философии категория деятельности сопряжена — как со своей противо</w:t>
        <w:softHyphen/>
        <w:t>положностью — с другой категорией, обозначающей иной способ бытия личности Это категория претерпевания, стра</w:t>
        <w:softHyphen/>
        <w:t>дания Менее всего она обозначает пассивное состояние человека и отнюдь не акцентирует трагическую его сторону Потрясающие душу человека эстетические, религиозные, этические переживания также входят в содержание этой категории Рубинштейн выделяет такую «страдательную» форму жизни личности, отличающуюся напряжением и активностью, в виде трудной «внутренн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ечественной психологии не существует категории, которая охватывала бы все формы психической жизни че</w:t>
        <w:softHyphen/>
        <w:t>ловека, его совершенно особые виды отношений к миру, его удивительную способность относиться и к себе как к части мира, как к объекту своего сознания и созидания. В запад</w:t>
        <w:softHyphen/>
        <w:t>ной психологии есть понятие «экзистенция*, которое, пред</w:t>
        <w:softHyphen/>
        <w:t>положительно, охватывает разные грани существования человека в мире. Но деятельностно-преобразующая, созида</w:t>
        <w:softHyphen/>
        <w:t>тельная грань человеческого бытия в понятии экзистенции явно уступает место его «страдательному» характе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му же направлению в изучении личности противо</w:t>
        <w:softHyphen/>
        <w:t>стоит субъектно-деятельностный подход? Безусловно, тому, на котором строится подавляющее большинство опросни</w:t>
        <w:softHyphen/>
        <w:t>ков. Их создатели представляют личность как совокупность трайтов (черт), димензий, конструктов, параметров, а также иерархий ценностей, мировоззрения, позиций, убеждений и т.п. Но ведь все эти «образования», «характеристики» — в своей подавляющей части результаты конструирования лич</w:t>
        <w:softHyphen/>
        <w:t>ностью себя и своих жизненных миров, исходы напряжен</w:t>
        <w:softHyphen/>
        <w:t>ных «движений» душевной жизни, ее «произвола» (вспом</w:t>
        <w:softHyphen/>
        <w:t>ним определение В.А. Иванниковым воли как «произволь</w:t>
        <w:softHyphen/>
        <w:t>ной мотивации» [14]). Усилия личности преимущественно направлены на удержание не столько той или иной кон</w:t>
        <w:softHyphen/>
        <w:t>кретной деятельности, но на укрепление, расширение, уве</w:t>
        <w:softHyphen/>
        <w:t>личение многомерности пространства своей жизни, на вклю</w:t>
        <w:softHyphen/>
        <w:t>чение в его контуры миров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ыми словами, личность соразмерна не деятельности и даже не жизненному пути, а целостному индивидуальному пространству и времени творимой им жизни. Личностное пространство наполнено индивидуальными градиентами-зна</w:t>
        <w:softHyphen/>
        <w:t>чимости, валентностями, областями, отмеченными положи</w:t>
        <w:softHyphen/>
        <w:t>тельными, отрицательными, нейтральными модальностями. Именно этим живым, движущимся пространствам (</w:t>
      </w:r>
      <w:r>
        <w:rPr>
          <w:rFonts w:cs="Times New Roman" w:ascii="Times New Roman" w:hAnsi="Times New Roman"/>
          <w:color w:val="000000"/>
          <w:sz w:val="22"/>
          <w:szCs w:val="22"/>
          <w:lang w:val="en-US"/>
        </w:rPr>
        <w:t>Lif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pan</w:t>
      </w:r>
      <w:r>
        <w:rPr>
          <w:rFonts w:cs="Times New Roman" w:ascii="Times New Roman" w:hAnsi="Times New Roman"/>
          <w:color w:val="000000"/>
          <w:sz w:val="22"/>
          <w:szCs w:val="22"/>
        </w:rPr>
        <w:t>), а не жизненной линией или жизненным путем (</w:t>
      </w:r>
      <w:r>
        <w:rPr>
          <w:rFonts w:cs="Times New Roman" w:ascii="Times New Roman" w:hAnsi="Times New Roman"/>
          <w:color w:val="000000"/>
          <w:sz w:val="22"/>
          <w:szCs w:val="22"/>
          <w:lang w:val="en-US"/>
        </w:rPr>
        <w:t>Lif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Line</w:t>
      </w:r>
      <w:r>
        <w:rPr>
          <w:rFonts w:cs="Times New Roman" w:ascii="Times New Roman" w:hAnsi="Times New Roman"/>
          <w:color w:val="000000"/>
          <w:sz w:val="22"/>
          <w:szCs w:val="22"/>
        </w:rPr>
        <w:t>) взрезается личность в исторически развивающееся простран</w:t>
        <w:softHyphen/>
        <w:t>ство жизни общества, челове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тановимся лишь на некоторых особенностях человека как субъекта. В мировой психологической науке субъектное начало человека связывается с его способностью самому ини-циировать активность на основе внутренней мотивации, п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ждать движения и действия. Но вспомним, что именно на таком постулате построена теория Б.Скиннера, который ввел понятие оперантного поведе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отличие отреспондентного поведения, вызываемого внешним стимулом, источником оперантов является само живое существо. Однако «авторы» оперантов сейчас же попадают во власть окружающего мира, который путем позитивного и аверсивного (негативного) «под</w:t>
        <w:softHyphen/>
        <w:t>крепления» устраняет одни и сохраняет другие «акции». Дей</w:t>
        <w:softHyphen/>
        <w:t>ствительно, вся практика воспитания казалось бы подтверж</w:t>
        <w:softHyphen/>
        <w:t>дает позицию Скиннера. Ответная ласка или неудовольствие матери, поощрение или неодобрение, награды и наказания в разных социальных институтах вроде бы перечеркивают сво</w:t>
        <w:softHyphen/>
        <w:t>бодное волеизъявление развивающегося человек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о это совсем не так. С момента своего появления на свет и до конца жизни человек вторгается в мир столь многообразными путями, инициируемая им активность настолько изобильна и много</w:t>
        <w:softHyphen/>
        <w:t>мерна, что окружающий мир не может проконтролировать все инициации личности. У нее всегда остаются пространства сво</w:t>
        <w:softHyphen/>
        <w:t>бодного волеизъявления. Кроме того, в разных сферах жизни жесткость и неотвратимость санкций очень различна, так что индивид должен сам принимать решение, подчиниться ли предписаниям или уклониться от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ью порождаемой субъектом активности явля</w:t>
        <w:softHyphen/>
        <w:t>ется ее творческий характер. Креативное начало субъекта может быть выражено в разной степени, обстоятельства жизни н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кладывают на него существенные ограничения; иногда твор</w:t>
        <w:softHyphen/>
        <w:t>ческие моменты проявляются лишь в виртуальных мирах индивида (воображаемые миры, фантазии). Но все же по самой своей природе человек креативен. Именно он, появив</w:t>
        <w:softHyphen/>
        <w:t>шись в безличном бытии, создал человеческий мир [19]. И нельзя не ^огласиться с К. Юнгом, подчеркнувшим, что мис</w:t>
        <w:softHyphen/>
        <w:t>сия человека — доопределять, достраивать, совершенствовать мир [22. 23]. Особое направление творчества человека — это созидание им себя, своего внугреннего мира, собственной душевной жизни. Выделяя одну из сторон процесса самосо</w:t>
        <w:softHyphen/>
        <w:t>зидания, Рубинштейн говорит о присвоении субъектом себе собственного тела и внешнего облика, способностей, харак</w:t>
        <w:softHyphen/>
        <w:t>тера, темперамента, а также Мысли, которой человек отдал ***■ все свои силы, и Чувства, с которым срослась вся его жизнь [18, с. 680]. Но и характер, и способности не только присв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ваются, они активно конструируются самим человеком в процессе построения им своей жизни и постепенного овла</w:t>
        <w:softHyphen/>
        <w:t>дения «искусством жигь» Вводя это понятие, Э. Фромм подчеркивает, что человек— и творец, &gt;: предмет своего искусства, он — и скульптор, и врач, и пациент 121, о. 25]. Признавая, что человек ваяет себя, свой характер и способ</w:t>
        <w:softHyphen/>
        <w:t xml:space="preserve">ности из материала наследственности и среды. ..емхолош разъясняют, что важны не сами по себе 'ли факторы, а отношение субъекта к ним. Неблагоприятные жизненные условия, физические изъяны могут переживаться человеком как вызов, требующий мобилизации его конструктивных сил. Это, как справедливо пишет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Ремшмидт, «свидетельствует о возможности справиться с неблагоприятными личными и социальными обстоятельствами, то есткакхивно формиро</w:t>
        <w:softHyphen/>
        <w:t>вать условия собственного развития* [17, с. 296</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Но эти же неблагоприятные обстоятельства другой человек может вос</w:t>
        <w:softHyphen/>
        <w:t>принимать как непреодолимые помехи .для благополучной жизни и отказаться от противостояния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чность как субъект использует для самосозидания зна</w:t>
        <w:softHyphen/>
        <w:t>чимые для нее жизненные события, вызывающие в ее душев</w:t>
        <w:softHyphen/>
        <w:t>ной жизни определенные изменения. Но эти изменения, как подчеркивает Рубинштейн, отнюдь не исчерпывают процесс становления и развития личности «Они закладывают, — разъясняет ученый, —лишь фундамент, создающий основу личности, осуществляют только перву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грубую ее формов</w:t>
        <w:softHyphen/>
        <w:t>ку, дальнейшая достройка и отделка связана с другой, более сложной, внутренней работой, в которой формируется лич</w:t>
        <w:softHyphen/>
        <w:t>ность в ее самых высших проявлениях» [18, с. 678] Большой вклад в выявление многогранности и напряженности внут</w:t>
        <w:softHyphen/>
        <w:t xml:space="preserve">ренней работы-человека над своим внутренним миром внес К. Юнг. Исследуя процесс индивидуации, </w:t>
      </w:r>
      <w:r>
        <w:rPr>
          <w:rFonts w:cs="Times New Roman" w:ascii="Times New Roman" w:hAnsi="Times New Roman"/>
          <w:i/>
          <w:iCs/>
          <w:color w:val="000000"/>
          <w:sz w:val="22"/>
          <w:szCs w:val="22"/>
        </w:rPr>
        <w:t xml:space="preserve">он </w:t>
      </w:r>
      <w:r>
        <w:rPr>
          <w:rFonts w:cs="Times New Roman" w:ascii="Times New Roman" w:hAnsi="Times New Roman"/>
          <w:color w:val="000000"/>
          <w:sz w:val="22"/>
          <w:szCs w:val="22"/>
        </w:rPr>
        <w:t>показал, как субъект проникает в область нежелательных, отчужденных им от себя личностных свойств (в сферу Тени), распознает отличие Маски, связанной с выполняемой социальной ро</w:t>
        <w:softHyphen/>
        <w:t xml:space="preserve">лью, от истинной своей личности, постигает метафоры и </w:t>
      </w:r>
      <w:r>
        <w:rPr>
          <w:rFonts w:cs="Times New Roman" w:ascii="Times New Roman" w:hAnsi="Times New Roman"/>
          <w:smallCaps/>
          <w:color w:val="000000"/>
          <w:sz w:val="22"/>
          <w:szCs w:val="22"/>
        </w:rPr>
        <w:t xml:space="preserve">символы </w:t>
      </w:r>
      <w:r>
        <w:rPr>
          <w:rFonts w:cs="Times New Roman" w:ascii="Times New Roman" w:hAnsi="Times New Roman"/>
          <w:color w:val="000000"/>
          <w:sz w:val="22"/>
          <w:szCs w:val="22"/>
        </w:rPr>
        <w:t>коллективного бессознательного, обнаруживает свое истинное «Я», свою Самость. Юнг подчеркивает прежде всего важность самоосознавания историческо-жизненного опыта индивида в обретении им своей психологической интегра</w:t>
        <w:softHyphen/>
        <w:t>ции. Юнг справедливо указывает на важную роль самоосез-</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вания в построении человеком своего внутреннего мира, в отыскании своего призвания, своей Самости. Позитивную связь самосознания с самодетерминацией и свободой чело</w:t>
        <w:softHyphen/>
        <w:t>века подчеркивает В. Франкл. По его словам, чем менее развито самосознание, тем более несвободен человек — им управляют вытесненные содержания, условные связи, образующиеся в детстве, которые он не держит в памяти [20]. Но не является ли индивид автором, творцом тех психических образований, которые на определенных ступенях его личностного развития начинают осознаваться и, следовательно, интегрироваться? И не участвует ли сам человек в создании — а не только в отыскании — своей Самости, истинного Себя? Утвердитель</w:t>
        <w:softHyphen/>
        <w:t>но отвечая на эти вопросы, мы разделяем взгляды А. Маслоу, акцентирующего самосозидательную сущность человека. «Сер</w:t>
        <w:softHyphen/>
        <w:t>дцевина*» или Самость, — пишет Маслоу, — проявляется во взрослом человеке только отчасти посредством ее раскрытия и принятия того, что есть в человеке изначально. Отчасти же она является творением самой личности» [15, с. 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ыт психотерапевтической практики позволяет психо</w:t>
        <w:softHyphen/>
        <w:t>логам сделать вывод о том, что человек выступает субъектом и своих чувств, хотя власть его над своими эмоциями и аффектами далеко не безгранична. Чувства, как правило, вызываются определенными жизненными обстоятельства</w:t>
        <w:softHyphen/>
        <w:t>ми, но в их порождении и протекании активно участвует сам человек. А. Адлер определяет чувства как акцентирован</w:t>
        <w:softHyphen/>
        <w:t>ные, усиленные движения души. Они появляются у инди</w:t>
        <w:softHyphen/>
        <w:t>вида, который либо отбросил другие механизмы достижения поставленной им цели, либо потерял веру в то, что он может ее достичь иными средствами (см. [6, с. 228]). Роль (функ</w:t>
        <w:softHyphen/>
        <w:t>ция) возникающих чувств, выражаясь словами Адлера, за</w:t>
        <w:softHyphen/>
        <w:t>ключается в том, чтобы изменить к лучшему положение, в котором оказался человек. Не лишено оснований следующее предположение: если сильное чувство или взрыв эмоций помогает устранить трудности, уладить отношения с людь</w:t>
        <w:softHyphen/>
        <w:t>ми, субъект разовьет у себя способность порождать и мо</w:t>
        <w:softHyphen/>
        <w:t>дулировать соответствующие его целям чувства. Иницииру-юще-творческое начало, лежащее в основе субъектности личности, имеет экзистенциальное значение для человека, выступая условием его существования, жизни. Конкретно-исторические и общечеловеческие, макро- и микросоциал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е условия индивида быстро и подчас непредсказуемо меняются, непредвидимыми бывают и результаты действий субъекта. Отсюда — необходимость для человека постоянно</w:t>
        <w:softHyphen/>
        <w:t>го творения и креативной трансформации как себя, так и условий своей жизни. Нельзя не согласиться с Маслоу, выдвинувшим положение о том, что человек всегда создает свои поступки, а не повторяет их [5, с, 61-89]. Личность как субъект «ваяет» себя, выстраивая и создавая пространство собственной жизни, уникальный жизненный мир. Субъект ставит цели и намечает жизненные планы, избирает стра</w:t>
        <w:softHyphen/>
        <w:t>тегии жизни. Многие психологи называют человека хозя</w:t>
        <w:softHyphen/>
        <w:t>ином своей жизни, своей судьбы</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убъектом, способным противостоять мощному давлению неблагоприятных соци</w:t>
        <w:softHyphen/>
        <w:t>альных и культурных сил. Для оценки этого столь возвы</w:t>
        <w:softHyphen/>
        <w:t>шающего человека как личность положения, необходимо, во-первых, привлечь принцип развития человека как. субъекта [4], а, во-вторых, поставить проблему «психологического обеспечения» возможности личности быть эффективным, успешным субъектом жизни. Несомненно, что существуют разные уровни развития личности как субъекта и самосоз</w:t>
        <w:softHyphen/>
        <w:t>нания, и своих отношений с окружающими людьми, и всей своей жизни. Определение личности как успешного творца собственного индивидуального жизненного пути, достигаю</w:t>
        <w:softHyphen/>
        <w:t>щего высокие цели, несмотря на трудности, противодей</w:t>
        <w:softHyphen/>
        <w:t>ствия и давления внешних и внутренних сил, относится лишь к самому высокому уровню развития личности, а ско</w:t>
        <w:softHyphen/>
        <w:t>рее всего — выступает идеалом отношения человека к своей жизни. Маслоу справедливо критикует сартровскую концеп</w:t>
        <w:softHyphen/>
        <w:t>цию личности, как «проекта», который ояяшествляется че</w:t>
        <w:softHyphen/>
        <w:t>ловеком в процессе принятия им соответствующих реше</w:t>
        <w:softHyphen/>
        <w:t>ний. Несостоятельно мнение о том, что дичность может стать всем тем, „кем бы она ни пожелала стать. Задача ученого — выявить те жизнетворческие способности, психо</w:t>
        <w:softHyphen/>
        <w:t>логические основания и «механизмы», которые обеспечива</w:t>
        <w:softHyphen/>
        <w:t>ют переход личности на более высокий уровень ее субъект-ности и позволяют сделать жизнь более содержательной, продуктивной, значительной. Однако анализ современного состояния мировой психологической науки приводит к неожиданному выводу. Эта важнейшая проблема весьма слабо разработана психологам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психотерапевтически ориен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ованных теориях личности, изобилующих понятием «субъект», </w:t>
      </w:r>
      <w:r>
        <w:rPr>
          <w:rFonts w:cs="Times New Roman" w:ascii="Times New Roman" w:hAnsi="Times New Roman"/>
          <w:bCs/>
          <w:color w:val="000000"/>
          <w:sz w:val="22"/>
          <w:szCs w:val="22"/>
        </w:rPr>
        <w:t xml:space="preserve">человек </w:t>
      </w:r>
      <w:r>
        <w:rPr>
          <w:rFonts w:cs="Times New Roman" w:ascii="Times New Roman" w:hAnsi="Times New Roman"/>
          <w:color w:val="000000"/>
          <w:sz w:val="22"/>
          <w:szCs w:val="22"/>
        </w:rPr>
        <w:t xml:space="preserve">определяется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инициатор, творец, об</w:t>
        <w:softHyphen/>
        <w:t xml:space="preserve">ладающий способностью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 xml:space="preserve">самодетерминации, способный давать толчок собственному развитию.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Адлер,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Фромм, </w:t>
      </w:r>
      <w:r>
        <w:rPr>
          <w:rFonts w:cs="Times New Roman" w:ascii="Times New Roman" w:hAnsi="Times New Roman"/>
          <w:bCs/>
          <w:color w:val="000000"/>
          <w:sz w:val="22"/>
          <w:szCs w:val="22"/>
        </w:rPr>
        <w:t xml:space="preserve">и Хорни </w:t>
      </w:r>
      <w:r>
        <w:rPr>
          <w:rFonts w:cs="Times New Roman" w:ascii="Times New Roman" w:hAnsi="Times New Roman"/>
          <w:color w:val="000000"/>
          <w:sz w:val="22"/>
          <w:szCs w:val="22"/>
        </w:rPr>
        <w:t xml:space="preserve">единодушно утверждают, что </w:t>
      </w:r>
      <w:r>
        <w:rPr>
          <w:rFonts w:cs="Times New Roman" w:ascii="Times New Roman" w:hAnsi="Times New Roman"/>
          <w:bCs/>
          <w:color w:val="000000"/>
          <w:sz w:val="22"/>
          <w:szCs w:val="22"/>
        </w:rPr>
        <w:t xml:space="preserve">их дело </w:t>
      </w:r>
      <w:r>
        <w:rPr>
          <w:rFonts w:cs="Times New Roman" w:ascii="Times New Roman" w:hAnsi="Times New Roman"/>
          <w:color w:val="000000"/>
          <w:sz w:val="22"/>
          <w:szCs w:val="22"/>
        </w:rPr>
        <w:t>— осуще</w:t>
        <w:softHyphen/>
        <w:t xml:space="preserve">ствить </w:t>
      </w:r>
      <w:r>
        <w:rPr>
          <w:rFonts w:cs="Times New Roman" w:ascii="Times New Roman" w:hAnsi="Times New Roman"/>
          <w:bCs/>
          <w:color w:val="000000"/>
          <w:sz w:val="22"/>
          <w:szCs w:val="22"/>
        </w:rPr>
        <w:t xml:space="preserve">анализ </w:t>
      </w:r>
      <w:r>
        <w:rPr>
          <w:rFonts w:cs="Times New Roman" w:ascii="Times New Roman" w:hAnsi="Times New Roman"/>
          <w:color w:val="000000"/>
          <w:sz w:val="22"/>
          <w:szCs w:val="22"/>
        </w:rPr>
        <w:t xml:space="preserve">душевной </w:t>
      </w:r>
      <w:r>
        <w:rPr>
          <w:rFonts w:cs="Times New Roman" w:ascii="Times New Roman" w:hAnsi="Times New Roman"/>
          <w:bCs/>
          <w:color w:val="000000"/>
          <w:sz w:val="22"/>
          <w:szCs w:val="22"/>
        </w:rPr>
        <w:t xml:space="preserve">жизни </w:t>
      </w:r>
      <w:r>
        <w:rPr>
          <w:rFonts w:cs="Times New Roman" w:ascii="Times New Roman" w:hAnsi="Times New Roman"/>
          <w:color w:val="000000"/>
          <w:sz w:val="22"/>
          <w:szCs w:val="22"/>
        </w:rPr>
        <w:t xml:space="preserve">пациентов, создать условия для осознания ими своей непродуктивной ориентации, фиктивной цели, нереалистического жизненного плана, неадекватного, идеализированного представления о себе. Довести </w:t>
      </w:r>
      <w:r>
        <w:rPr>
          <w:rFonts w:cs="Times New Roman" w:ascii="Times New Roman" w:hAnsi="Times New Roman"/>
          <w:bCs/>
          <w:color w:val="000000"/>
          <w:sz w:val="22"/>
          <w:szCs w:val="22"/>
        </w:rPr>
        <w:t xml:space="preserve">же </w:t>
      </w:r>
      <w:r>
        <w:rPr>
          <w:rFonts w:cs="Times New Roman" w:ascii="Times New Roman" w:hAnsi="Times New Roman"/>
          <w:color w:val="000000"/>
          <w:sz w:val="22"/>
          <w:szCs w:val="22"/>
        </w:rPr>
        <w:t>до конца психотерапевтическую работу, изме</w:t>
        <w:softHyphen/>
        <w:t xml:space="preserve">нить отношение к миру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к себе, выработать новый жиз</w:t>
        <w:softHyphen/>
        <w:t>ненный план могут только сами пациенты. Отказ от мани-пулятивных воздействий на клиентов можно только привет</w:t>
        <w:softHyphen/>
        <w:t xml:space="preserve">ствовать. </w:t>
      </w:r>
      <w:r>
        <w:rPr>
          <w:rFonts w:cs="Times New Roman" w:ascii="Times New Roman" w:hAnsi="Times New Roman"/>
          <w:bCs/>
          <w:color w:val="000000"/>
          <w:sz w:val="22"/>
          <w:szCs w:val="22"/>
        </w:rPr>
        <w:t xml:space="preserve">Но </w:t>
      </w:r>
      <w:r>
        <w:rPr>
          <w:rFonts w:cs="Times New Roman" w:ascii="Times New Roman" w:hAnsi="Times New Roman"/>
          <w:color w:val="000000"/>
          <w:sz w:val="22"/>
          <w:szCs w:val="22"/>
        </w:rPr>
        <w:t xml:space="preserve">остается открытым главный вопрос, какую </w:t>
      </w:r>
      <w:r>
        <w:rPr>
          <w:rFonts w:cs="Times New Roman" w:ascii="Times New Roman" w:hAnsi="Times New Roman"/>
          <w:bCs/>
          <w:color w:val="000000"/>
          <w:sz w:val="22"/>
          <w:szCs w:val="22"/>
        </w:rPr>
        <w:t xml:space="preserve">же </w:t>
      </w:r>
      <w:r>
        <w:rPr>
          <w:rFonts w:cs="Times New Roman" w:ascii="Times New Roman" w:hAnsi="Times New Roman"/>
          <w:color w:val="000000"/>
          <w:sz w:val="22"/>
          <w:szCs w:val="22"/>
        </w:rPr>
        <w:t xml:space="preserve">психологическую «работу» проделывают люди, корректируя </w:t>
      </w:r>
      <w:r>
        <w:rPr>
          <w:rFonts w:cs="Times New Roman" w:ascii="Times New Roman" w:hAnsi="Times New Roman"/>
          <w:bCs/>
          <w:color w:val="000000"/>
          <w:sz w:val="22"/>
          <w:szCs w:val="22"/>
        </w:rPr>
        <w:t xml:space="preserve">или </w:t>
      </w:r>
      <w:r>
        <w:rPr>
          <w:rFonts w:cs="Times New Roman" w:ascii="Times New Roman" w:hAnsi="Times New Roman"/>
          <w:color w:val="000000"/>
          <w:sz w:val="22"/>
          <w:szCs w:val="22"/>
        </w:rPr>
        <w:t xml:space="preserve">перестраивая себя. Важную мотивирующую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когни</w:t>
        <w:softHyphen/>
        <w:t xml:space="preserve">тивно-ориентирующую роль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конструировании нового стиля жизни и трансформации внутреннего </w:t>
      </w:r>
      <w:r>
        <w:rPr>
          <w:rFonts w:cs="Times New Roman" w:ascii="Times New Roman" w:hAnsi="Times New Roman"/>
          <w:bCs/>
          <w:color w:val="000000"/>
          <w:sz w:val="22"/>
          <w:szCs w:val="22"/>
        </w:rPr>
        <w:t xml:space="preserve">мира </w:t>
      </w:r>
      <w:r>
        <w:rPr>
          <w:rFonts w:cs="Times New Roman" w:ascii="Times New Roman" w:hAnsi="Times New Roman"/>
          <w:color w:val="000000"/>
          <w:sz w:val="22"/>
          <w:szCs w:val="22"/>
        </w:rPr>
        <w:t>личности пси</w:t>
        <w:softHyphen/>
        <w:t xml:space="preserve">хологи справедливо отводят самосознанию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усилению рефлексивных процессов. Это очень </w:t>
      </w:r>
      <w:r>
        <w:rPr>
          <w:rFonts w:cs="Times New Roman" w:ascii="Times New Roman" w:hAnsi="Times New Roman"/>
          <w:bCs/>
          <w:color w:val="000000"/>
          <w:sz w:val="22"/>
          <w:szCs w:val="22"/>
        </w:rPr>
        <w:t xml:space="preserve">важное положение, </w:t>
      </w:r>
      <w:r>
        <w:rPr>
          <w:rFonts w:cs="Times New Roman" w:ascii="Times New Roman" w:hAnsi="Times New Roman"/>
          <w:color w:val="000000"/>
          <w:sz w:val="22"/>
          <w:szCs w:val="22"/>
        </w:rPr>
        <w:t>но оно требует наполнения конкретным психологическим со</w:t>
        <w:softHyphen/>
        <w:t>держанием Вместе с тем некоторые психотерапевты обна</w:t>
        <w:softHyphen/>
        <w:t xml:space="preserve">руживают, что иногда осознание своей неадекватности не ведет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продуктивной перестройке себя субъектом. Поэтому они предлагают развертывать перед человеком веер альтер</w:t>
        <w:softHyphen/>
        <w:t xml:space="preserve">натив, «освобождая» тем самым личность </w:t>
      </w:r>
      <w:r>
        <w:rPr>
          <w:rFonts w:cs="Times New Roman" w:ascii="Times New Roman" w:hAnsi="Times New Roman"/>
          <w:bCs/>
          <w:color w:val="000000"/>
          <w:sz w:val="22"/>
          <w:szCs w:val="22"/>
        </w:rPr>
        <w:t xml:space="preserve">от </w:t>
      </w:r>
      <w:r>
        <w:rPr>
          <w:rFonts w:cs="Times New Roman" w:ascii="Times New Roman" w:hAnsi="Times New Roman"/>
          <w:color w:val="000000"/>
          <w:sz w:val="22"/>
          <w:szCs w:val="22"/>
        </w:rPr>
        <w:t xml:space="preserve">самосозидания. Между </w:t>
      </w:r>
      <w:r>
        <w:rPr>
          <w:rFonts w:cs="Times New Roman" w:ascii="Times New Roman" w:hAnsi="Times New Roman"/>
          <w:bCs/>
          <w:color w:val="000000"/>
          <w:sz w:val="22"/>
          <w:szCs w:val="22"/>
        </w:rPr>
        <w:t xml:space="preserve">тем </w:t>
      </w:r>
      <w:r>
        <w:rPr>
          <w:rFonts w:cs="Times New Roman" w:ascii="Times New Roman" w:hAnsi="Times New Roman"/>
          <w:color w:val="000000"/>
          <w:sz w:val="22"/>
          <w:szCs w:val="22"/>
        </w:rPr>
        <w:t>в классических теориях личности содержится весьма продуктивное положение, значимость которого под</w:t>
        <w:softHyphen/>
        <w:t xml:space="preserve">тверждается современными экспериментально-теоретическими исследованиями. Для продуктивного самоизменения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пре</w:t>
        <w:softHyphen/>
        <w:t xml:space="preserve">образования отношений с окружающими личность должна обрести </w:t>
      </w:r>
      <w:r>
        <w:rPr>
          <w:rFonts w:cs="Times New Roman" w:ascii="Times New Roman" w:hAnsi="Times New Roman"/>
          <w:bCs/>
          <w:color w:val="000000"/>
          <w:sz w:val="22"/>
          <w:szCs w:val="22"/>
        </w:rPr>
        <w:t xml:space="preserve">веру в </w:t>
      </w:r>
      <w:r>
        <w:rPr>
          <w:rFonts w:cs="Times New Roman" w:ascii="Times New Roman" w:hAnsi="Times New Roman"/>
          <w:color w:val="000000"/>
          <w:sz w:val="22"/>
          <w:szCs w:val="22"/>
        </w:rPr>
        <w:t xml:space="preserve">себя, уверенность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своих </w:t>
      </w:r>
      <w:r>
        <w:rPr>
          <w:rFonts w:cs="Times New Roman" w:ascii="Times New Roman" w:hAnsi="Times New Roman"/>
          <w:bCs/>
          <w:color w:val="000000"/>
          <w:sz w:val="22"/>
          <w:szCs w:val="22"/>
        </w:rPr>
        <w:t xml:space="preserve">силах и </w:t>
      </w:r>
      <w:r>
        <w:rPr>
          <w:rFonts w:cs="Times New Roman" w:ascii="Times New Roman" w:hAnsi="Times New Roman"/>
          <w:color w:val="000000"/>
          <w:sz w:val="22"/>
          <w:szCs w:val="22"/>
        </w:rPr>
        <w:t>возможно</w:t>
        <w:softHyphen/>
        <w:t xml:space="preserve">стях. </w:t>
      </w:r>
      <w:r>
        <w:rPr>
          <w:rFonts w:cs="Times New Roman" w:ascii="Times New Roman" w:hAnsi="Times New Roman"/>
          <w:bCs/>
          <w:color w:val="000000"/>
          <w:sz w:val="22"/>
          <w:szCs w:val="22"/>
        </w:rPr>
        <w:t xml:space="preserve">По </w:t>
      </w:r>
      <w:r>
        <w:rPr>
          <w:rFonts w:cs="Times New Roman" w:ascii="Times New Roman" w:hAnsi="Times New Roman"/>
          <w:color w:val="000000"/>
          <w:sz w:val="22"/>
          <w:szCs w:val="22"/>
        </w:rPr>
        <w:t>словам Адлера, терапевт должен дать понять па</w:t>
        <w:softHyphen/>
        <w:t xml:space="preserve">циентам, что они способны самостоятельно противостоять трудностям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разрешать проблемы своей жизни. «Помочь человеку,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продолжает он,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значит придать ему смелости, мужества, веры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себя, ясности в понимании своих ошибок* </w:t>
      </w:r>
      <w:r>
        <w:rPr>
          <w:rFonts w:cs="Times New Roman" w:ascii="Times New Roman" w:hAnsi="Times New Roman"/>
          <w:bCs/>
          <w:color w:val="000000"/>
          <w:sz w:val="22"/>
          <w:szCs w:val="22"/>
        </w:rPr>
        <w:t xml:space="preserve">[5, </w:t>
      </w:r>
      <w:r>
        <w:rPr>
          <w:rFonts w:cs="Times New Roman" w:ascii="Times New Roman" w:hAnsi="Times New Roman"/>
          <w:color w:val="000000"/>
          <w:sz w:val="22"/>
          <w:szCs w:val="22"/>
        </w:rPr>
        <w:t xml:space="preserve">с. 123].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последние полтора-два десятилетия вопрос </w:t>
      </w:r>
      <w:r>
        <w:rPr>
          <w:rFonts w:cs="Times New Roman" w:ascii="Times New Roman" w:hAnsi="Times New Roman"/>
          <w:bCs/>
          <w:color w:val="000000"/>
          <w:sz w:val="22"/>
          <w:szCs w:val="22"/>
        </w:rPr>
        <w:t xml:space="preserve">о </w:t>
      </w:r>
      <w:r>
        <w:rPr>
          <w:rFonts w:cs="Times New Roman" w:ascii="Times New Roman" w:hAnsi="Times New Roman"/>
          <w:color w:val="000000"/>
          <w:sz w:val="22"/>
          <w:szCs w:val="22"/>
        </w:rPr>
        <w:t xml:space="preserve">позитивной значимости уверенности человека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своих воз</w:t>
        <w:softHyphen/>
        <w:t>можностях для успешного осуществления им сво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чал теоретически и экспериментально разрабатываться в рамках нового для зарубежной общей психологии направ</w:t>
        <w:softHyphen/>
        <w:t>ле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Его представители определяют человека как актив</w:t>
        <w:softHyphen/>
        <w:t>ного деятеля, распорядителя, созидателя своей жизн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о определение человека закреплено в термине «</w:t>
      </w:r>
      <w:r>
        <w:rPr>
          <w:rFonts w:cs="Times New Roman" w:ascii="Times New Roman" w:hAnsi="Times New Roman"/>
          <w:color w:val="000000"/>
          <w:sz w:val="22"/>
          <w:szCs w:val="22"/>
          <w:lang w:val="en-US"/>
        </w:rPr>
        <w:t>hum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gency</w:t>
      </w:r>
      <w:r>
        <w:rPr>
          <w:rFonts w:cs="Times New Roman" w:ascii="Times New Roman" w:hAnsi="Times New Roman"/>
          <w:color w:val="000000"/>
          <w:sz w:val="22"/>
          <w:szCs w:val="22"/>
        </w:rPr>
        <w:t>», Создатель эмоционально-когнитивной теории мысли и дей</w:t>
        <w:softHyphen/>
        <w:t xml:space="preserve">ствия А, Бандура </w:t>
      </w:r>
      <w:r>
        <w:rPr>
          <w:rFonts w:cs="Times New Roman" w:ascii="Times New Roman" w:hAnsi="Times New Roman"/>
          <w:i/>
          <w:iCs/>
          <w:color w:val="000000"/>
          <w:sz w:val="22"/>
          <w:szCs w:val="22"/>
        </w:rPr>
        <w:t xml:space="preserve">[25], </w:t>
      </w:r>
      <w:r>
        <w:rPr>
          <w:rFonts w:cs="Times New Roman" w:ascii="Times New Roman" w:hAnsi="Times New Roman"/>
          <w:color w:val="000000"/>
          <w:sz w:val="22"/>
          <w:szCs w:val="22"/>
        </w:rPr>
        <w:t>разрабатывая проблему эффективно</w:t>
        <w:softHyphen/>
        <w:t>сти жизни и деятельности личности, выделяет в структуре «самоэффективности» ряд способностей, опирающихся на саморефлексивные процессы. Такова способность присваи</w:t>
        <w:softHyphen/>
        <w:t xml:space="preserve">вать себе, считать исходящими от себя </w:t>
      </w:r>
      <w:r>
        <w:rPr>
          <w:rFonts w:cs="Times New Roman" w:ascii="Times New Roman" w:hAnsi="Times New Roman"/>
          <w:bCs/>
          <w:color w:val="000000"/>
          <w:sz w:val="22"/>
          <w:szCs w:val="22"/>
        </w:rPr>
        <w:t xml:space="preserve">успешные </w:t>
      </w:r>
      <w:r>
        <w:rPr>
          <w:rFonts w:cs="Times New Roman" w:ascii="Times New Roman" w:hAnsi="Times New Roman"/>
          <w:color w:val="000000"/>
          <w:sz w:val="22"/>
          <w:szCs w:val="22"/>
        </w:rPr>
        <w:t>действия; формировать убеждения в собственной эффективности, удер</w:t>
        <w:softHyphen/>
        <w:t>живать позитивную самооценку. Интеграл этих способно</w:t>
        <w:softHyphen/>
        <w:t>стей — «позитивную самоэффективную мысль* — Бандура считает необходимым условием эффективной активности человека на протяжении всей жизн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Личностей, высоко развивших у себя качества самоэффективности, Бандура называет продюсерами или режиссерами-постановщиками собственной жизни. Если люди, не доверяющие себе, присваивающие себе главным образом неудачи и промахи, могут лишь предвидеть свое будущее, то верящие в себя субъекты, по словам Бандуры, * ..преимущественно сами создают это будущее» 125, с. 395], Несомненно, что уверен</w:t>
        <w:softHyphen/>
        <w:t>ность в себе, убеждение в самоэфективности — основание полноценно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рой вдохновенной самоактуализации чело</w:t>
        <w:softHyphen/>
        <w:t>века. Поэтому столь актуальна проблема выявления усло</w:t>
        <w:softHyphen/>
        <w:t>вий, предпосылок, механизмов порождения у растущего человека того доверительного отношения к себе, которое своими корнями уходит в самый ранний период жизни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обсуждении проблемы психологического содержа</w:t>
        <w:softHyphen/>
        <w:t>ния феномена «субъект» нельзя обойти вопрос о том, всегда ли человек выступает субъектом своих действий, поступков, чувств, влечений, мыслей, своего развития и изменения на протяжении жизни. Ответ на этот вопрос требует опоры на принцип развития и учета как многомерности псих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Бандура, однако, предупреждает, что человек выступает «агентом», субъектом в разных сферах социальной жизни Поэтому изучение уров</w:t>
        <w:softHyphen/>
        <w:t>ня его «самоэффективности» должно быть дифференциров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тия человека в каждый момент его жизни, так и разно-качественности его функционирования в различных соци</w:t>
        <w:softHyphen/>
        <w:t>альных сферах. Психологи гуманистического направления единодушны во мнении, что крайне неблагоприятные соци</w:t>
        <w:softHyphen/>
        <w:t>альные условия — нищета, бедность, эксплуатация — силь</w:t>
        <w:softHyphen/>
        <w:t>но ограничивают его развитие как субъекта (Маслоу) Фромм, поддерживая положение К Маркса об отчуждении человека от себя и от мира в капиталистическом обществе, подчер</w:t>
        <w:softHyphen/>
        <w:t>кивает, что индивид при этом не переживает себя субъектом собственных действий, человеком чувствующим, мыслящим, любящим. Он ощущает себя в произведенных им вещах лишь в качестве объекта проявления собственных сил. У него отсутствует переживание себя субъектом и инициато</w:t>
        <w:softHyphen/>
        <w:t>ром своих поступков [21, 22]. Слова эти справедливы, но не компенсирует ли человек свою де-субъектность в труде своими инициативами в общении с друзьями, чувством ответственности в семейном окружении</w:t>
      </w:r>
      <w:r>
        <w:rPr>
          <w:rFonts w:cs="Times New Roman" w:ascii="Times New Roman" w:hAnsi="Times New Roman"/>
          <w:color w:val="000000"/>
          <w:sz w:val="22"/>
          <w:szCs w:val="22"/>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ъектное начало человека значительно ограничивается особенностями душевной жизни. Определенное место в ней занимают неосознаваемые мотивы, жизненные планы, вытесненные воспоминания, которые, однако, регулируют поведение индивида независимо от его воли Двумя выда</w:t>
        <w:softHyphen/>
        <w:t>ющимися психологами — У Джеймсом и К. Юнгом — пре</w:t>
        <w:softHyphen/>
        <w:t>красно описан феномен «вторжения» бессознательного в сознание личности Анализируя психологические «механиз</w:t>
        <w:softHyphen/>
        <w:t>мы» обретения человеком страстно желаемой им веры в Бога, Джеймс установил' мучительные, длительные, изма-тываюшие попытки человека обрести веру с помощью по</w:t>
        <w:softHyphen/>
        <w:t>стоянных молитв, изнурительных бдений, напряжения всех душевных еил оказывались безрезультатными. Измученный человек впадал в прострацию, утрачивал волю, и в этот период в его душе возникало чувство благодати, присут-. ствия Бога. Согласно Джеймсу, именно утрата самоконтро</w:t>
        <w:softHyphen/>
        <w:t>ля, волевых усилий тюзволила бессознательному вторгнуть</w:t>
        <w:softHyphen/>
        <w:t>ся в сознание. Но человек объективировал его, воспринимая как силу, идущую извне, как божественный д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ловека «обуревают чувства», он не может отделаться от навязчивых мыслей  Маслоу, описывая вершинные пе- , реживания, подчеркивает</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Мы не можем повелевать тако-,^ выми переживаниями Это просто "случается" [16, с. 121Ц</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0                                                        </w:t>
      </w:r>
      <w:r>
        <w:rPr>
          <w:rFonts w:cs="Times New Roman" w:ascii="Times New Roman" w:hAnsi="Times New Roman"/>
          <w:bCs/>
          <w:i/>
          <w:iCs/>
          <w:color w:val="000000"/>
          <w:sz w:val="18"/>
          <w:szCs w:val="18"/>
          <w:lang w:val="en-US"/>
        </w:rPr>
        <w:t>f</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ая временная утрата чувства субъекта — не ущербность человека как личности, а его драгоценный дар, проявление огромных неиспользованных психических резервов. Лич</w:t>
        <w:softHyphen/>
        <w:t>ность должна быть неожиданностью для себя, открытием. Нельзя ке высказать согласия с позицией Маслоу, который пишет* «В условиях нашей цивилизации надо склонить чащу весов в сторону спонтанности, способности к экспрессии, незапланированное™, непроизвольности, доверия, непред</w:t>
        <w:softHyphen/>
        <w:t>сказуемости, творчества и тд.» [16, с 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ключение мы хотели бы вновь обратиться к обозна</w:t>
        <w:softHyphen/>
        <w:t>ченной ранее проблеме соотношения феноменов «личность» и «субъект*. В теориях личности субъект характеризуется через различные формы внешней и внутренней активности Он инициирует, творит, создает внутренний мир и поступки человека, контролирует чувства, вырабатывает жизненные стра</w:t>
        <w:softHyphen/>
        <w:t>тегии, разрешает трудные ситуации, ставит жизненно важ</w:t>
        <w:softHyphen/>
        <w:t>ные задачи, вырабатывает способность ладить с людьми, создает условия для развития личности и т.д. Но за преде</w:t>
        <w:softHyphen/>
        <w:t>лами исследований остается такое содержательное, ценност</w:t>
        <w:softHyphen/>
        <w:t>но-смысловое измерение, которое и характеризует человека как личность. В число особенностей субъекта не входят те, которые заключены в понятиях духовности, гуманности, нравственности, совести, добродетельности и т.п В работах Э. Фромма эти термины широко используются, но они об</w:t>
        <w:softHyphen/>
        <w:t>разуют понятийную систему его гуманистической этики Лишь в трудах Маслоу, в его учении о метамотивации на</w:t>
        <w:softHyphen/>
        <w:t>ходят место некоторые из этих категорий. В отличие от йрнга,</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для которого стержнем Самости выступает призвание чело-^ века, Маслоу утверждает, что поиск Самости есть поиск из</w:t>
        <w:softHyphen/>
        <w:t>начальных, подлинных ценностей индивида [15, с 219] Анализ * жизни крупных исторических фигур обнаруживает неравно</w:t>
        <w:softHyphen/>
        <w:t>мерность развития человека как личности и как субъекта. Можно быть преуспевающим политическим деятелем, пред</w:t>
        <w:softHyphen/>
        <w:t>принимателем и т д , но находиться на низком уровне раз</w:t>
        <w:softHyphen/>
        <w:t>вития как личности Высокое же развитие человека как лич</w:t>
        <w:softHyphen/>
        <w:t>ности невозможно без столь же высокого развития его как субъекта Человек должен утверждать, защищать, реализовать в поступках, в межличностных отношениях, в делах свою духовность, нравственность, ценности истины, справедливо</w:t>
        <w:softHyphen/>
        <w:t>сти, добра Эти функции, включающие реальное преобраз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ание мира, адаптацию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 xml:space="preserve">нему, совладание </w:t>
      </w:r>
      <w:r>
        <w:rPr>
          <w:rFonts w:cs="Times New Roman" w:ascii="Times New Roman" w:hAnsi="Times New Roman"/>
          <w:bCs/>
          <w:color w:val="000000"/>
          <w:sz w:val="22"/>
          <w:szCs w:val="22"/>
        </w:rPr>
        <w:t xml:space="preserve">с </w:t>
      </w:r>
      <w:r>
        <w:rPr>
          <w:rFonts w:cs="Times New Roman" w:ascii="Times New Roman" w:hAnsi="Times New Roman"/>
          <w:color w:val="000000"/>
          <w:sz w:val="22"/>
          <w:szCs w:val="22"/>
        </w:rPr>
        <w:t xml:space="preserve">трудностями, самосозидание, рефлексивные «операци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выполняет субъект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психологическом его поним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Абульханова К.А. </w:t>
      </w:r>
      <w:r>
        <w:rPr>
          <w:rFonts w:cs="Times New Roman" w:ascii="Times New Roman" w:hAnsi="Times New Roman"/>
          <w:color w:val="000000"/>
          <w:sz w:val="18"/>
          <w:szCs w:val="18"/>
        </w:rPr>
        <w:t>О субъекте психической деятельности. М., 19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2   Абульханова-Славская К.А. </w:t>
      </w:r>
      <w:r>
        <w:rPr>
          <w:rFonts w:cs="Times New Roman" w:ascii="Times New Roman" w:hAnsi="Times New Roman"/>
          <w:color w:val="000000"/>
          <w:sz w:val="18"/>
          <w:szCs w:val="18"/>
        </w:rPr>
        <w:t>Активность и сознание личност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убъекта деятельности // Психология личности в социалисти</w:t>
        <w:softHyphen/>
        <w:t xml:space="preserve">ческом обществе. Ч.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Актипность и развитие личности. М ,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rPr>
        <w:t xml:space="preserve">Абульханова-Славская К.А. </w:t>
      </w:r>
      <w:r>
        <w:rPr>
          <w:rFonts w:cs="Times New Roman" w:ascii="Times New Roman" w:hAnsi="Times New Roman"/>
          <w:color w:val="000000"/>
          <w:sz w:val="18"/>
          <w:szCs w:val="18"/>
        </w:rPr>
        <w:t>Принцип субъекта в философско-п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ологической концепции С.Л Рубинштейна // Сергей Лео</w:t>
        <w:softHyphen/>
        <w:t>нидович Рубинштейн. Очерки, воспоминания, материалы.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i/>
          <w:iCs/>
          <w:color w:val="000000"/>
          <w:sz w:val="18"/>
          <w:szCs w:val="18"/>
        </w:rPr>
        <w:t xml:space="preserve">Анцыферова Л.И. </w:t>
      </w:r>
      <w:r>
        <w:rPr>
          <w:rFonts w:cs="Times New Roman" w:ascii="Times New Roman" w:hAnsi="Times New Roman"/>
          <w:color w:val="000000"/>
          <w:sz w:val="18"/>
          <w:szCs w:val="18"/>
        </w:rPr>
        <w:t>Психология формирования и развития л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и // Человек в системе наук.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w:t>
      </w:r>
      <w:r>
        <w:rPr>
          <w:rFonts w:cs="Times New Roman" w:ascii="Times New Roman" w:hAnsi="Times New Roman"/>
          <w:i/>
          <w:iCs/>
          <w:color w:val="000000"/>
          <w:sz w:val="18"/>
          <w:szCs w:val="18"/>
        </w:rPr>
        <w:t xml:space="preserve">Адлер А. </w:t>
      </w:r>
      <w:r>
        <w:rPr>
          <w:rFonts w:cs="Times New Roman" w:ascii="Times New Roman" w:hAnsi="Times New Roman"/>
          <w:color w:val="000000"/>
          <w:sz w:val="18"/>
          <w:szCs w:val="18"/>
        </w:rPr>
        <w:t xml:space="preserve">Понять природу человека. СПб..  1997 6. </w:t>
      </w:r>
      <w:r>
        <w:rPr>
          <w:rFonts w:cs="Times New Roman" w:ascii="Times New Roman" w:hAnsi="Times New Roman"/>
          <w:i/>
          <w:iCs/>
          <w:color w:val="000000"/>
          <w:sz w:val="18"/>
          <w:szCs w:val="18"/>
        </w:rPr>
        <w:t xml:space="preserve">Адлер А. </w:t>
      </w:r>
      <w:r>
        <w:rPr>
          <w:rFonts w:cs="Times New Roman" w:ascii="Times New Roman" w:hAnsi="Times New Roman"/>
          <w:color w:val="000000"/>
          <w:sz w:val="18"/>
          <w:szCs w:val="18"/>
        </w:rPr>
        <w:t>Наука жить. Киев,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w:t>
      </w:r>
      <w:r>
        <w:rPr>
          <w:rFonts w:cs="Times New Roman" w:ascii="Times New Roman" w:hAnsi="Times New Roman"/>
          <w:i/>
          <w:iCs/>
          <w:color w:val="000000"/>
          <w:sz w:val="18"/>
          <w:szCs w:val="18"/>
        </w:rPr>
        <w:t xml:space="preserve">Ананьев Б.Г. </w:t>
      </w:r>
      <w:r>
        <w:rPr>
          <w:rFonts w:cs="Times New Roman" w:ascii="Times New Roman" w:hAnsi="Times New Roman"/>
          <w:color w:val="000000"/>
          <w:sz w:val="18"/>
          <w:szCs w:val="18"/>
        </w:rPr>
        <w:t>Человек как предмет познания. Л.,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8  </w:t>
      </w:r>
      <w:r>
        <w:rPr>
          <w:rFonts w:cs="Times New Roman" w:ascii="Times New Roman" w:hAnsi="Times New Roman"/>
          <w:i/>
          <w:iCs/>
          <w:color w:val="000000"/>
          <w:sz w:val="18"/>
          <w:szCs w:val="18"/>
        </w:rPr>
        <w:t xml:space="preserve">Ананьев Б.Г. </w:t>
      </w:r>
      <w:r>
        <w:rPr>
          <w:rFonts w:cs="Times New Roman" w:ascii="Times New Roman" w:hAnsi="Times New Roman"/>
          <w:color w:val="000000"/>
          <w:sz w:val="18"/>
          <w:szCs w:val="18"/>
        </w:rPr>
        <w:t>О проблемах современного человеко^шания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9. </w:t>
      </w:r>
      <w:r>
        <w:rPr>
          <w:rFonts w:cs="Times New Roman" w:ascii="Times New Roman" w:hAnsi="Times New Roman"/>
          <w:i/>
          <w:iCs/>
          <w:color w:val="000000"/>
          <w:sz w:val="18"/>
          <w:szCs w:val="18"/>
        </w:rPr>
        <w:t xml:space="preserve">Божович Л.И. </w:t>
      </w:r>
      <w:r>
        <w:rPr>
          <w:rFonts w:cs="Times New Roman" w:ascii="Times New Roman" w:hAnsi="Times New Roman"/>
          <w:color w:val="000000"/>
          <w:sz w:val="18"/>
          <w:szCs w:val="18"/>
        </w:rPr>
        <w:t>Личность и ее формирование в детском возрасте. М.,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0   </w:t>
      </w:r>
      <w:r>
        <w:rPr>
          <w:rFonts w:cs="Times New Roman" w:ascii="Times New Roman" w:hAnsi="Times New Roman"/>
          <w:i/>
          <w:iCs/>
          <w:color w:val="000000"/>
          <w:sz w:val="18"/>
          <w:szCs w:val="18"/>
        </w:rPr>
        <w:t xml:space="preserve">Брушлинский А.В. </w:t>
      </w:r>
      <w:r>
        <w:rPr>
          <w:rFonts w:cs="Times New Roman" w:ascii="Times New Roman" w:hAnsi="Times New Roman"/>
          <w:color w:val="000000"/>
          <w:sz w:val="18"/>
          <w:szCs w:val="18"/>
        </w:rPr>
        <w:t>Проблемы психологии субъекта.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1   </w:t>
      </w:r>
      <w:r>
        <w:rPr>
          <w:rFonts w:cs="Times New Roman" w:ascii="Times New Roman" w:hAnsi="Times New Roman"/>
          <w:i/>
          <w:iCs/>
          <w:color w:val="000000"/>
          <w:sz w:val="18"/>
          <w:szCs w:val="18"/>
        </w:rPr>
        <w:t xml:space="preserve">Брушлинский А В. </w:t>
      </w:r>
      <w:r>
        <w:rPr>
          <w:rFonts w:cs="Times New Roman" w:ascii="Times New Roman" w:hAnsi="Times New Roman"/>
          <w:color w:val="000000"/>
          <w:sz w:val="18"/>
          <w:szCs w:val="18"/>
        </w:rPr>
        <w:t>Субъект  мышление, учение, воображение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i/>
          <w:iCs/>
          <w:color w:val="000000"/>
          <w:sz w:val="18"/>
          <w:szCs w:val="18"/>
        </w:rPr>
        <w:t xml:space="preserve">Брушлинский А.В. </w:t>
      </w:r>
      <w:r>
        <w:rPr>
          <w:rFonts w:cs="Times New Roman" w:ascii="Times New Roman" w:hAnsi="Times New Roman"/>
          <w:color w:val="000000"/>
          <w:sz w:val="18"/>
          <w:szCs w:val="18"/>
        </w:rPr>
        <w:t>Исходные основания психологии субъект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его деятельности // Психологическая наукл в Росиш </w:t>
      </w:r>
      <w:r>
        <w:rPr>
          <w:rFonts w:cs="Times New Roman" w:ascii="Times New Roman" w:hAnsi="Times New Roman"/>
          <w:color w:val="000000"/>
          <w:sz w:val="18"/>
          <w:szCs w:val="18"/>
          <w:lang w:val="en-US"/>
        </w:rPr>
        <w:t>XX</w:t>
      </w:r>
      <w:r>
        <w:rPr>
          <w:rFonts w:cs="Times New Roman" w:ascii="Times New Roman" w:hAnsi="Times New Roman"/>
          <w:color w:val="000000"/>
          <w:sz w:val="18"/>
          <w:szCs w:val="18"/>
        </w:rPr>
        <w:t xml:space="preserve"> сто</w:t>
        <w:softHyphen/>
        <w:t xml:space="preserve">летия: Проблемы теории и истории. 4.2.  Гл. 5   М. </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3. </w:t>
      </w:r>
      <w:r>
        <w:rPr>
          <w:rFonts w:cs="Times New Roman" w:ascii="Times New Roman" w:hAnsi="Times New Roman"/>
          <w:i/>
          <w:iCs/>
          <w:color w:val="000000"/>
          <w:sz w:val="18"/>
          <w:szCs w:val="18"/>
        </w:rPr>
        <w:t xml:space="preserve">Джеймс У. </w:t>
      </w:r>
      <w:r>
        <w:rPr>
          <w:rFonts w:cs="Times New Roman" w:ascii="Times New Roman" w:hAnsi="Times New Roman"/>
          <w:color w:val="000000"/>
          <w:sz w:val="18"/>
          <w:szCs w:val="18"/>
        </w:rPr>
        <w:t>Многообразие религиозного опыта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4.  </w:t>
      </w:r>
      <w:r>
        <w:rPr>
          <w:rFonts w:cs="Times New Roman" w:ascii="Times New Roman" w:hAnsi="Times New Roman"/>
          <w:i/>
          <w:iCs/>
          <w:color w:val="000000"/>
          <w:sz w:val="18"/>
          <w:szCs w:val="18"/>
        </w:rPr>
        <w:t xml:space="preserve">Иванников В.А. </w:t>
      </w:r>
      <w:r>
        <w:rPr>
          <w:rFonts w:cs="Times New Roman" w:ascii="Times New Roman" w:hAnsi="Times New Roman"/>
          <w:color w:val="000000"/>
          <w:sz w:val="18"/>
          <w:szCs w:val="18"/>
        </w:rPr>
        <w:t>Психологические механизмы воле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5.  </w:t>
      </w:r>
      <w:r>
        <w:rPr>
          <w:rFonts w:cs="Times New Roman" w:ascii="Times New Roman" w:hAnsi="Times New Roman"/>
          <w:i/>
          <w:iCs/>
          <w:color w:val="000000"/>
          <w:sz w:val="18"/>
          <w:szCs w:val="18"/>
        </w:rPr>
        <w:t xml:space="preserve">Маслоу А. </w:t>
      </w:r>
      <w:r>
        <w:rPr>
          <w:rFonts w:cs="Times New Roman" w:ascii="Times New Roman" w:hAnsi="Times New Roman"/>
          <w:color w:val="000000"/>
          <w:sz w:val="18"/>
          <w:szCs w:val="18"/>
        </w:rPr>
        <w:t>Психология бытия. М.: Рефл-бук, Ваклер,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6.  </w:t>
      </w:r>
      <w:r>
        <w:rPr>
          <w:rFonts w:cs="Times New Roman" w:ascii="Times New Roman" w:hAnsi="Times New Roman"/>
          <w:i/>
          <w:iCs/>
          <w:color w:val="000000"/>
          <w:sz w:val="18"/>
          <w:szCs w:val="18"/>
        </w:rPr>
        <w:t xml:space="preserve">Маслоу </w:t>
      </w:r>
      <w:r>
        <w:rPr>
          <w:rFonts w:cs="Times New Roman" w:ascii="Times New Roman" w:hAnsi="Times New Roman"/>
          <w:color w:val="000000"/>
          <w:sz w:val="18"/>
          <w:szCs w:val="18"/>
        </w:rPr>
        <w:t xml:space="preserve">А Дальние пределы человеческой психики. СПб., 1997.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Т </w:t>
      </w:r>
      <w:r>
        <w:rPr>
          <w:rFonts w:cs="Times New Roman" w:ascii="Times New Roman" w:hAnsi="Times New Roman"/>
          <w:i/>
          <w:iCs/>
          <w:color w:val="000000"/>
          <w:sz w:val="18"/>
          <w:szCs w:val="18"/>
        </w:rPr>
        <w:t xml:space="preserve">Ремшмидт </w:t>
      </w:r>
      <w:r>
        <w:rPr>
          <w:rFonts w:cs="Times New Roman" w:ascii="Times New Roman" w:hAnsi="Times New Roman"/>
          <w:i/>
          <w:iCs/>
          <w:color w:val="000000"/>
          <w:sz w:val="18"/>
          <w:szCs w:val="18"/>
          <w:lang w:val="en-US"/>
        </w:rPr>
        <w:t>X</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Подростковый возраст. Проблемы становления лич</w:t>
        <w:softHyphen/>
        <w:t>ности.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8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Основы общей  психологии.   М.</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   19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9.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Проблемы обшей психологии. 2-е изд»,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976 20  </w:t>
      </w:r>
      <w:r>
        <w:rPr>
          <w:rFonts w:cs="Times New Roman" w:ascii="Times New Roman" w:hAnsi="Times New Roman"/>
          <w:i/>
          <w:iCs/>
          <w:color w:val="000000"/>
          <w:sz w:val="18"/>
          <w:szCs w:val="18"/>
        </w:rPr>
        <w:t xml:space="preserve">Франкл В. </w:t>
      </w:r>
      <w:r>
        <w:rPr>
          <w:rFonts w:cs="Times New Roman" w:ascii="Times New Roman" w:hAnsi="Times New Roman"/>
          <w:color w:val="000000"/>
          <w:sz w:val="18"/>
          <w:szCs w:val="18"/>
        </w:rPr>
        <w:t>Человек в поисках смысла. М ,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1.  </w:t>
      </w:r>
      <w:r>
        <w:rPr>
          <w:rFonts w:cs="Times New Roman" w:ascii="Times New Roman" w:hAnsi="Times New Roman"/>
          <w:i/>
          <w:iCs/>
          <w:color w:val="000000"/>
          <w:sz w:val="18"/>
          <w:szCs w:val="18"/>
        </w:rPr>
        <w:t xml:space="preserve">Фромм Э. </w:t>
      </w:r>
      <w:r>
        <w:rPr>
          <w:rFonts w:cs="Times New Roman" w:ascii="Times New Roman" w:hAnsi="Times New Roman"/>
          <w:color w:val="000000"/>
          <w:sz w:val="18"/>
          <w:szCs w:val="18"/>
        </w:rPr>
        <w:t>Душа человека.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2.  </w:t>
      </w:r>
      <w:r>
        <w:rPr>
          <w:rFonts w:cs="Times New Roman" w:ascii="Times New Roman" w:hAnsi="Times New Roman"/>
          <w:i/>
          <w:iCs/>
          <w:color w:val="000000"/>
          <w:sz w:val="18"/>
          <w:szCs w:val="18"/>
        </w:rPr>
        <w:t xml:space="preserve">Юнг К. </w:t>
      </w:r>
      <w:r>
        <w:rPr>
          <w:rFonts w:cs="Times New Roman" w:ascii="Times New Roman" w:hAnsi="Times New Roman"/>
          <w:color w:val="000000"/>
          <w:sz w:val="18"/>
          <w:szCs w:val="18"/>
        </w:rPr>
        <w:t>Дух и жизнь. Воспоминания, сны, размышления. М..</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rPr>
        <w:t xml:space="preserve">1996. 23  </w:t>
      </w:r>
      <w:r>
        <w:rPr>
          <w:rFonts w:cs="Times New Roman" w:ascii="Times New Roman" w:hAnsi="Times New Roman"/>
          <w:i/>
          <w:iCs/>
          <w:color w:val="000000"/>
          <w:sz w:val="18"/>
          <w:szCs w:val="18"/>
        </w:rPr>
        <w:t xml:space="preserve">Юнг К. </w:t>
      </w:r>
      <w:r>
        <w:rPr>
          <w:rFonts w:cs="Times New Roman" w:ascii="Times New Roman" w:hAnsi="Times New Roman"/>
          <w:color w:val="000000"/>
          <w:sz w:val="18"/>
          <w:szCs w:val="18"/>
        </w:rPr>
        <w:t>Структура психики и процесс индивидуации. М</w:t>
      </w:r>
      <w:r>
        <w:rPr>
          <w:rFonts w:cs="Times New Roman" w:ascii="Times New Roman" w:hAnsi="Times New Roman"/>
          <w:color w:val="000000"/>
          <w:sz w:val="18"/>
          <w:szCs w:val="18"/>
          <w:lang w:val="en-US"/>
        </w:rPr>
        <w:t xml:space="preserve"> , 199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24.  </w:t>
      </w:r>
      <w:r>
        <w:rPr>
          <w:rFonts w:cs="Times New Roman" w:ascii="Times New Roman" w:hAnsi="Times New Roman"/>
          <w:i/>
          <w:iCs/>
          <w:color w:val="000000"/>
          <w:sz w:val="18"/>
          <w:szCs w:val="18"/>
          <w:lang w:val="en-US"/>
        </w:rPr>
        <w:t xml:space="preserve">Bandura A. </w:t>
      </w:r>
      <w:r>
        <w:rPr>
          <w:rFonts w:cs="Times New Roman" w:ascii="Times New Roman" w:hAnsi="Times New Roman"/>
          <w:color w:val="000000"/>
          <w:sz w:val="18"/>
          <w:szCs w:val="18"/>
          <w:lang w:val="en-US"/>
        </w:rPr>
        <w:t>Social Foundations of Thought and Action: A Social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Cognitive Theory. Prentice-Hall, Inc , Englewood Cliffs, New Jersey,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25.  </w:t>
      </w:r>
      <w:r>
        <w:rPr>
          <w:rFonts w:cs="Times New Roman" w:ascii="Times New Roman" w:hAnsi="Times New Roman"/>
          <w:i/>
          <w:iCs/>
          <w:color w:val="000000"/>
          <w:sz w:val="18"/>
          <w:szCs w:val="18"/>
          <w:lang w:val="en-US"/>
        </w:rPr>
        <w:t xml:space="preserve">Dilthey W. </w:t>
      </w:r>
      <w:r>
        <w:rPr>
          <w:rFonts w:cs="Times New Roman" w:ascii="Times New Roman" w:hAnsi="Times New Roman"/>
          <w:color w:val="000000"/>
          <w:sz w:val="18"/>
          <w:szCs w:val="18"/>
          <w:lang w:val="en-US"/>
        </w:rPr>
        <w:t>Ideen iiber eine beschreibende und zergtinderr.de Psychologi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1894 In- Gesammelte Schnften. Bd. 5. (</w:t>
      </w:r>
      <w:r>
        <w:rPr>
          <w:rFonts w:cs="Times New Roman" w:ascii="Times New Roman" w:hAnsi="Times New Roman"/>
          <w:color w:val="000000"/>
          <w:sz w:val="18"/>
          <w:szCs w:val="18"/>
        </w:rPr>
        <w:t>Ци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Дильте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писательная психология: Пер. &lt;. нем. М.. Русский книжник !92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4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А. Барабанщиков (Москва, МП РА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Л. РУБИНШТЕЙН И Б. Ф. ЛОМОВ: ПРЕЕМСТВЕННОСТЬ НАУЧНЫХ ТРАД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ервый взгляд, между С.Л. Рубинштейном и Б.Ф. Ломо</w:t>
        <w:softHyphen/>
        <w:t>вым мало общего: они принадлежат к разным поколениям, разным научным школам, занимались разработкой разных проблем, играли в развитии отечественной психологии раз</w:t>
        <w:softHyphen/>
        <w:t>личную роль. Вместе с тем, более внимательный анализ обнаруживает между ними глубокую внутреннюю связь. Во-первых, Рубинштейн и Ломов были яркими представителя</w:t>
        <w:softHyphen/>
        <w:t>ми смежных микроэпох развития отечественной науки: если поколение Рубинштейна разрабатывало основание, или фун</w:t>
        <w:softHyphen/>
        <w:t>дамент новой психологии, то поколение Ломова возводило нижние этажи самого здания. Во-вторых, существует изве</w:t>
        <w:softHyphen/>
        <w:t>стная близость школ С.Л. Рубинштейна и Б.Г. Ананьева, к которой принадлежал Б.Ф. Ломов, а значит сходство разви</w:t>
        <w:softHyphen/>
        <w:t>ваемых идей и подходов. В-третьих, и Рубинштейн, и Ломов в разные исторические периоды стояли перед необходимо</w:t>
        <w:softHyphen/>
        <w:t>стью методологически осмыслить современное им состояние психологии, отразить тенденции и наметить пути ее разви</w:t>
        <w:softHyphen/>
        <w:t>тия. В-четвертых. Рубинштейна и Ломова роднит решение одной и той же научно+орга#изационной задачи — создание в Академии Наук сильного психологического исследователь</w:t>
        <w:softHyphen/>
        <w:t>ского центра. Открыв в 1971 году Институт психологии, Ломов, по существу, завершил работу, начатую Рубинштей</w:t>
        <w:softHyphen/>
        <w:t>ном в 40-е годы. В-пятых, и Рубинштейн, и Ломов при</w:t>
        <w:softHyphen/>
        <w:t>держивались коллегиального способа исследовательской деятельности, собирая воедино и опираясь на все полезное и ценное, что сделано в мировой и отечественной науке. Наконец, в-шестых, в чисто человеческом плане их объеди</w:t>
        <w:softHyphen/>
        <w:t>няет редкая способность брать на себя полноту ответствен</w:t>
        <w:softHyphen/>
        <w:t>ности за судьбы вверенных им людей. Добавлю, что ни Рубинштейн, ни Ломов не были кабинетными учеными, оторванными от событий реальной жизни; они всегда зани</w:t>
        <w:softHyphen/>
        <w:t>мали ясную гражданскую позицию, принимая самое актив</w:t>
        <w:softHyphen/>
        <w:t>ное участие в построении современной им психологической науки, образования и практики. Вполне закономерным представляется также тот факт, что ученики и соратники Сергея Леонидовича вошли в состав созданного Б.Ф. Лом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м Института психологии и, опираясь на глубоко эври-стичную концепцию Рубинштейна, успешно разрабатывают вопросы теории и методологии психологической науки, проблемы психологии познания, личности, социальной пси</w:t>
        <w:softHyphen/>
        <w:t>хологии и многие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Ф.Ломов неплохо знал труды Сергея Леонидовича, особенно «Основы общей психологии» (1946) и «Принципы и пути развития психологии» (1959). Наряду с Б.Г.Анань</w:t>
        <w:softHyphen/>
        <w:t>евым и П.К. Анохиным Рубинштейн входил в группу ав</w:t>
        <w:softHyphen/>
        <w:t>торов, на которых Ломов (1984) ссылался наиболее часто и идеи которых пытался конструктивно использовать и раз</w:t>
        <w:softHyphen/>
        <w:t>в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анной работе я кратко рассмотрю содержание психо</w:t>
        <w:softHyphen/>
        <w:t>логических концепций Рубинштейна и Ломова, сделав ак</w:t>
        <w:softHyphen/>
        <w:t>цент на главных линиях их соприкосновения, тех, которые характеризуют преемственность научных трад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жде всего, это глубокий интерес к проблеме чело</w:t>
        <w:softHyphen/>
        <w:t xml:space="preserve">века, который устойчиво воспроизводится в российской науке и общественно-политической мысли с середины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века. Очевидно, что в психологии то или иное понимание человека — «альфа» и «омега» любых конкретных исследо</w:t>
        <w:softHyphen/>
        <w:t>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ая проблема разрабатывалась Рубинштейном на фи-лософско-методологическом уровне в терминах соотноше</w:t>
        <w:softHyphen/>
        <w:t>ния человека как реального практического существа и его бытия, и имела не только мировоззренческий, но и нрав</w:t>
        <w:softHyphen/>
        <w:t>ственный смысл. Отношения человека к бытию полагались как объективные, а сам человек выступал в качестве субъек</w:t>
        <w:softHyphen/>
        <w:t>та разнообразных форм и проявлений жизни. Поскольку специфика человеческого бытия виделась в общественном способе существования, в качестве центрального выделялось отношение человека к другим людям. Тем самым открыва</w:t>
        <w:softHyphen/>
        <w:t>лась возможность наполнения понятия «человек» гума</w:t>
        <w:softHyphen/>
        <w:t>нистическим содерж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енная концепция задавала принципиально но</w:t>
        <w:softHyphen/>
        <w:t>вые пути конкретно-психологического исследования (во многом пока еще не пройденные позитивной наукой), а также определяла способ интеграции наук об обществе, природе и мышлении. Отмечу, что с проблемой интеграции, или синтеза гуманитарных и естественных наук Рубинштейн</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олкнулся еще в студенческие годы, обучаясь философии в Марбурге (эта проблема была центральной и у его зна</w:t>
        <w:softHyphen/>
        <w:t>менитых учителей— Г</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огена и П</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аторпа), и перма</w:t>
        <w:softHyphen/>
        <w:t>нентно возвращался к ней на протяжении всего творчества, В частности, методологический принцип единства сознания и деятельности, разработанный в 30-е годы, предназначался втом числе и для организации разнородного психологичес</w:t>
        <w:softHyphen/>
        <w:t>к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Ф. Ломов рассматривал проблему человека в ином клю</w:t>
        <w:softHyphen/>
        <w:t>че: через призму позитивных наук, нередко в связи с ре</w:t>
        <w:softHyphen/>
        <w:t>шением практических задач. Согласно Ломову, феномен че</w:t>
        <w:softHyphen/>
        <w:t>ловека выражает единство законов природы и общества и в этом качестве является уникальным объектом исследования. Выявление основных свойств и отношений человека, зако</w:t>
        <w:softHyphen/>
        <w:t>номерностей его организации и развития рассматривались Борисом Федоровичем в качестве важнейшей задачи науч</w:t>
        <w:softHyphen/>
        <w:t>ного познания. И антропоцентрический подход к анализу систем «человек — техника», и понятие «активного операто</w:t>
        <w:softHyphen/>
        <w:t>ра», и шаги по активизации так называемого «человеческого фактора» — все это разные формы выражения гуманисти</w:t>
        <w:softHyphen/>
        <w:t>ческой направленности его исследований. Однако, двигаясь по этому пути, исследователь рано или поздно оказывался перед проблемой места психологии в системе наук о чело</w:t>
        <w:softHyphen/>
        <w:t>веке и связанной с ней проблемой синтеза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рубеже 60-70-х годов (т.е. уже после смерти Сергея Леонидовича) в психологической науке сложилась новая по</w:t>
        <w:softHyphen/>
        <w:t>знавательная ситуация, в чем-то, однако, похожая на ситу</w:t>
        <w:softHyphen/>
        <w:t>ацию 20-30-х г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тенсивное развитие психологии, сопровождавшееся возникновением новых отраслей, значительным расширени</w:t>
        <w:softHyphen/>
        <w:t>ем понятийного и методического аппарата, не только не приводило к качественному скачку психологического зна</w:t>
        <w:softHyphen/>
        <w:t>ния, но и снижало степень его организованности. Предмет психологии дробился на все более мелкие части, что затруд</w:t>
        <w:softHyphen/>
        <w:t>няло или делало невозможным сопоставление результатов, полученных разными методами и в разных понятийных контекстах. Создавалась почва для «окукливания» отдель</w:t>
        <w:softHyphen/>
        <w:t>ных направлений; порождались все новые и новые формы Редукции (физиологическая, информационная, социологи</w:t>
        <w:softHyphen/>
        <w:t>ческая, деятельностная и др.) либо эклектики. На повестк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ня вновь оказался вопрос о когерентности (т. е связанно</w:t>
        <w:softHyphen/>
        <w:t>сти) психологической науки и возможности реконструкции разнородного знания в целостную картину психических явлении. Стратегия его решения связывалась Ломовым с подходом, позволяющим исследовать человека, его психику в качестве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есь открывается еще одно пересечение концепций Ру</w:t>
        <w:softHyphen/>
        <w:t>бинштейна и Ломова, но уже по линии метода, или наи</w:t>
        <w:softHyphen/>
        <w:t>более общего принцип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итая даже ранние труды Рубинштейна, трудно отде</w:t>
        <w:softHyphen/>
        <w:t xml:space="preserve">латься от ощущения, </w:t>
      </w:r>
      <w:r>
        <w:rPr>
          <w:rFonts w:cs="Times New Roman" w:ascii="Times New Roman" w:hAnsi="Times New Roman"/>
          <w:bCs/>
          <w:color w:val="000000"/>
          <w:sz w:val="22"/>
          <w:szCs w:val="22"/>
        </w:rPr>
        <w:t xml:space="preserve">что они </w:t>
      </w:r>
      <w:r>
        <w:rPr>
          <w:rFonts w:cs="Times New Roman" w:ascii="Times New Roman" w:hAnsi="Times New Roman"/>
          <w:color w:val="000000"/>
          <w:sz w:val="22"/>
          <w:szCs w:val="22"/>
        </w:rPr>
        <w:t>написаны современным авто</w:t>
        <w:softHyphen/>
        <w:t xml:space="preserve">ром. Так или иначе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них обнаруживаются элементы и понятийные конструкции, которые сегодня связываются с сущностью системного подхода. Это: указание на разнока-чественность психических явлений и множественность </w:t>
      </w:r>
      <w:r>
        <w:rPr>
          <w:rFonts w:cs="Times New Roman" w:ascii="Times New Roman" w:hAnsi="Times New Roman"/>
          <w:bCs/>
          <w:color w:val="000000"/>
          <w:sz w:val="22"/>
          <w:szCs w:val="22"/>
        </w:rPr>
        <w:t xml:space="preserve">форм их </w:t>
      </w:r>
      <w:r>
        <w:rPr>
          <w:rFonts w:cs="Times New Roman" w:ascii="Times New Roman" w:hAnsi="Times New Roman"/>
          <w:color w:val="000000"/>
          <w:sz w:val="22"/>
          <w:szCs w:val="22"/>
        </w:rPr>
        <w:t xml:space="preserve">описания, выделение уровней организации психик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поведения, глубокая интерпретация их генеза, критика клас</w:t>
        <w:softHyphen/>
        <w:t>сического (лапласовского) детерминизма, подчеркивание про</w:t>
        <w:softHyphen/>
        <w:t xml:space="preserve">цессуальное™ психического и др. Тем не менее Рубинштейна вряд ли </w:t>
      </w:r>
      <w:r>
        <w:rPr>
          <w:rFonts w:cs="Times New Roman" w:ascii="Times New Roman" w:hAnsi="Times New Roman"/>
          <w:bCs/>
          <w:color w:val="000000"/>
          <w:sz w:val="22"/>
          <w:szCs w:val="22"/>
        </w:rPr>
        <w:t xml:space="preserve">можно </w:t>
      </w:r>
      <w:r>
        <w:rPr>
          <w:rFonts w:cs="Times New Roman" w:ascii="Times New Roman" w:hAnsi="Times New Roman"/>
          <w:color w:val="000000"/>
          <w:sz w:val="22"/>
          <w:szCs w:val="22"/>
        </w:rPr>
        <w:t>причислить к родоначальникам современно</w:t>
        <w:softHyphen/>
        <w:t xml:space="preserve">го системного движения, которое отчетливо проявило себ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60-е г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радокс объясняется сравнительно просто, версия си</w:t>
        <w:softHyphen/>
        <w:t xml:space="preserve">стемного подхода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психологии, разработанная Б.Ф. Ломо</w:t>
        <w:softHyphen/>
        <w:t>вым, представляет собой форму диалектики, которой вир</w:t>
        <w:softHyphen/>
        <w:t xml:space="preserve">туозно владел Сергей Леонидович. Величайшая заслуга Рубинштейна как методолога состоит </w:t>
      </w:r>
      <w:r>
        <w:rPr>
          <w:rFonts w:cs="Times New Roman" w:ascii="Times New Roman" w:hAnsi="Times New Roman"/>
          <w:bCs/>
          <w:color w:val="000000"/>
          <w:sz w:val="22"/>
          <w:szCs w:val="22"/>
        </w:rPr>
        <w:t xml:space="preserve">в том, </w:t>
      </w:r>
      <w:r>
        <w:rPr>
          <w:rFonts w:cs="Times New Roman" w:ascii="Times New Roman" w:hAnsi="Times New Roman"/>
          <w:color w:val="000000"/>
          <w:sz w:val="22"/>
          <w:szCs w:val="22"/>
        </w:rPr>
        <w:t xml:space="preserve">что </w:t>
      </w:r>
      <w:r>
        <w:rPr>
          <w:rFonts w:cs="Times New Roman" w:ascii="Times New Roman" w:hAnsi="Times New Roman"/>
          <w:bCs/>
          <w:color w:val="000000"/>
          <w:sz w:val="22"/>
          <w:szCs w:val="22"/>
        </w:rPr>
        <w:t xml:space="preserve">он </w:t>
      </w:r>
      <w:r>
        <w:rPr>
          <w:rFonts w:cs="Times New Roman" w:ascii="Times New Roman" w:hAnsi="Times New Roman"/>
          <w:color w:val="000000"/>
          <w:sz w:val="22"/>
          <w:szCs w:val="22"/>
        </w:rPr>
        <w:t>гармо</w:t>
        <w:softHyphen/>
        <w:t>нично ввел идеи диалектики (противоречия, единства, мно</w:t>
        <w:softHyphen/>
        <w:t xml:space="preserve">гообразия, качественного скачка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др.) в предметное поле психологической науки. Причем сделал это нелокально (пре</w:t>
        <w:softHyphen/>
        <w:t xml:space="preserve">красные образцы диалектического </w:t>
      </w:r>
      <w:r>
        <w:rPr>
          <w:rFonts w:cs="Times New Roman" w:ascii="Times New Roman" w:hAnsi="Times New Roman"/>
          <w:bCs/>
          <w:color w:val="000000"/>
          <w:sz w:val="22"/>
          <w:szCs w:val="22"/>
        </w:rPr>
        <w:t xml:space="preserve">мышления </w:t>
      </w:r>
      <w:r>
        <w:rPr>
          <w:rFonts w:cs="Times New Roman" w:ascii="Times New Roman" w:hAnsi="Times New Roman"/>
          <w:color w:val="000000"/>
          <w:sz w:val="22"/>
          <w:szCs w:val="22"/>
        </w:rPr>
        <w:t xml:space="preserve">в психологии дали </w:t>
      </w:r>
      <w:r>
        <w:rPr>
          <w:rFonts w:cs="Times New Roman" w:ascii="Times New Roman" w:hAnsi="Times New Roman"/>
          <w:bCs/>
          <w:color w:val="000000"/>
          <w:sz w:val="22"/>
          <w:szCs w:val="22"/>
        </w:rPr>
        <w:t xml:space="preserve">Б.Г. </w:t>
      </w:r>
      <w:r>
        <w:rPr>
          <w:rFonts w:cs="Times New Roman" w:ascii="Times New Roman" w:hAnsi="Times New Roman"/>
          <w:color w:val="000000"/>
          <w:sz w:val="22"/>
          <w:szCs w:val="22"/>
        </w:rPr>
        <w:t xml:space="preserve">Ананьев, Л.С. Выготский, А.Н. Леонтьев, Б.М. Теп-лов, и др.), </w:t>
      </w:r>
      <w:r>
        <w:rPr>
          <w:rFonts w:cs="Times New Roman" w:ascii="Times New Roman" w:hAnsi="Times New Roman"/>
          <w:bCs/>
          <w:color w:val="000000"/>
          <w:sz w:val="22"/>
          <w:szCs w:val="22"/>
        </w:rPr>
        <w:t xml:space="preserve">а </w:t>
      </w:r>
      <w:r>
        <w:rPr>
          <w:rFonts w:cs="Times New Roman" w:ascii="Times New Roman" w:hAnsi="Times New Roman"/>
          <w:color w:val="000000"/>
          <w:sz w:val="22"/>
          <w:szCs w:val="22"/>
        </w:rPr>
        <w:t xml:space="preserve">тотально, охватив всю психологию в целом. </w:t>
      </w:r>
      <w:r>
        <w:rPr>
          <w:rFonts w:cs="Times New Roman" w:ascii="Times New Roman" w:hAnsi="Times New Roman"/>
          <w:bCs/>
          <w:color w:val="000000"/>
          <w:sz w:val="22"/>
          <w:szCs w:val="22"/>
        </w:rPr>
        <w:t xml:space="preserve">По </w:t>
      </w:r>
      <w:r>
        <w:rPr>
          <w:rFonts w:cs="Times New Roman" w:ascii="Times New Roman" w:hAnsi="Times New Roman"/>
          <w:color w:val="000000"/>
          <w:sz w:val="22"/>
          <w:szCs w:val="22"/>
        </w:rPr>
        <w:t>существу, Рубинштейн заложил основы и разрабатывал диалектическую психологию, начав эту работу задолго до исследований Клауса Ригеля и его американских коллег (</w:t>
      </w:r>
      <w:r>
        <w:rPr>
          <w:rFonts w:cs="Times New Roman" w:ascii="Times New Roman" w:hAnsi="Times New Roman"/>
          <w:color w:val="000000"/>
          <w:sz w:val="22"/>
          <w:szCs w:val="22"/>
          <w:lang w:val="en-US"/>
        </w:rPr>
        <w:t>Riegel</w:t>
      </w:r>
      <w:r>
        <w:rPr>
          <w:rFonts w:cs="Times New Roman" w:ascii="Times New Roman" w:hAnsi="Times New Roman"/>
          <w:color w:val="000000"/>
          <w:sz w:val="22"/>
          <w:szCs w:val="22"/>
        </w:rPr>
        <w:t>,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этой связи хотелось бы сделать следующее замечание Иногда </w:t>
      </w:r>
      <w:r>
        <w:rPr>
          <w:rFonts w:cs="Times New Roman" w:ascii="Times New Roman" w:hAnsi="Times New Roman"/>
          <w:bCs/>
          <w:color w:val="000000"/>
          <w:sz w:val="22"/>
          <w:szCs w:val="22"/>
        </w:rPr>
        <w:t xml:space="preserve">из-за </w:t>
      </w:r>
      <w:r>
        <w:rPr>
          <w:rFonts w:cs="Times New Roman" w:ascii="Times New Roman" w:hAnsi="Times New Roman"/>
          <w:color w:val="000000"/>
          <w:sz w:val="22"/>
          <w:szCs w:val="22"/>
        </w:rPr>
        <w:t>океана к нам приходят броские запоминаю</w:t>
        <w:softHyphen/>
        <w:t>щиеся ярлычки, обозначающие одновременно характер, судьб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место выдающегося психолога в истории науки Вероятно, в этом есть какой-то смысл, тем более, что об этом не забывают говорить. Пользуясь подобным методом и музы</w:t>
        <w:softHyphen/>
        <w:t>кальной табелью о рангах, С.Л. Рубинштейна можно было бы с полным основанием назвать Бетховеном в психологи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Больше, чем кому-либо из современников ему удалось рас</w:t>
        <w:softHyphen/>
        <w:t>крыть (особенно в рукописи «Человек и мир») единство и многообразие человеческой жизни с ее радостями и страда</w:t>
        <w:softHyphen/>
        <w:t>ниями, знанием и невежеством, прекрасным и безобразны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иалектика жизни, бытия сполна воплотилась и в характе</w:t>
        <w:softHyphen/>
        <w:t xml:space="preserve">ре, 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судьбе Сергея Леонидови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Ломов использовал идеи Рубинштейна (прежде всего принцип детерминизма и механизм анализа через синтез) в качестве </w:t>
      </w:r>
      <w:r>
        <w:rPr>
          <w:rFonts w:cs="Times New Roman" w:ascii="Times New Roman" w:hAnsi="Times New Roman"/>
          <w:bCs/>
          <w:color w:val="000000"/>
          <w:sz w:val="22"/>
          <w:szCs w:val="22"/>
        </w:rPr>
        <w:t xml:space="preserve">важнейшей </w:t>
      </w:r>
      <w:r>
        <w:rPr>
          <w:rFonts w:cs="Times New Roman" w:ascii="Times New Roman" w:hAnsi="Times New Roman"/>
          <w:color w:val="000000"/>
          <w:sz w:val="22"/>
          <w:szCs w:val="22"/>
        </w:rPr>
        <w:t>предпосылки системных исследова</w:t>
        <w:softHyphen/>
        <w:t>ний психики, наряду с философско-методологической разработкой принципа системности В.П. Кузьминым, пред</w:t>
        <w:softHyphen/>
        <w:t>ставлениями о системной организации психических про</w:t>
        <w:softHyphen/>
        <w:t xml:space="preserve">цессов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функций человека, сформулированными Б.Г.Ана</w:t>
        <w:softHyphen/>
        <w:t xml:space="preserve">ньевым, теорией функциональной системы </w:t>
      </w:r>
      <w:r>
        <w:rPr>
          <w:rFonts w:cs="Times New Roman" w:ascii="Times New Roman" w:hAnsi="Times New Roman"/>
          <w:bCs/>
          <w:color w:val="000000"/>
          <w:sz w:val="22"/>
          <w:szCs w:val="22"/>
        </w:rPr>
        <w:t>П.</w:t>
      </w:r>
      <w:r>
        <w:rPr>
          <w:rFonts w:cs="Times New Roman" w:ascii="Times New Roman" w:hAnsi="Times New Roman"/>
          <w:color w:val="000000"/>
          <w:sz w:val="22"/>
          <w:szCs w:val="22"/>
        </w:rPr>
        <w:t>К. Анохина и концепцией свойств нервной системы Б.М. Теплова и В.Д. Небылицина. Ломову удалось объединить системные представления и наработки, разбросанные по различным областям психологии, а сам принцип системности предло</w:t>
        <w:softHyphen/>
        <w:t>жить в качестве стержневого инструмента психологического познания. Две ключевые идеи образуют нерв и определяют лицо его исследований: представление о полисистемности бытия человека и интегральности его качеств и свойств Обе идеи теснейшим образом связаны с философско-пси-хологической концепцией Рубинштейна, развивая ее поло</w:t>
        <w:softHyphen/>
        <w:t>жения. Ярким примером могут служить представления о системной детерминации психики и поведения, сформули</w:t>
        <w:softHyphen/>
        <w:t>рованные Ломовым в плане конкретизации принципа де</w:t>
        <w:softHyphen/>
        <w:t>терми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ьей линией или, точнее, зоной соприкосновения двух концепций является предметная область психологической науки: сходство взглядов на содержание базовых категорий, в частности, психического отражения и деятельности, и их роли в организации психологическ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ход С.Л. Рубинштейна к проблеме отражения и де</w:t>
        <w:softHyphen/>
        <w:t>ятельности базировался на представлении о единстве, ил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алектике внешнего и внутреннего (еще одна «сквозная» тема творчества Сергея Леонидовича), под которыми в первую очередь имелись в виду условия существования и развития человека. Любое воздействие рассматривалось как взаимо</w:t>
        <w:softHyphen/>
        <w:t>действие, в котором эффект внешних причин с необходи</w:t>
        <w:softHyphen/>
        <w:t>мостью корректируется внутренними условиями; внутрен</w:t>
        <w:softHyphen/>
        <w:t>нее так или иначе обусловливает внешне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а разных уровнях бытия (физическом, биологическом, социальном) содержа</w:t>
        <w:softHyphen/>
        <w:t>ние внешнего и внутреннего, а также характер их соотно</w:t>
        <w:softHyphen/>
        <w:t>шения принимают различные формы; чем выше уровень организации, тем сложнее и многограннее взаимосвязь внешнего и внутреннего, тем более радикальному преобра</w:t>
        <w:softHyphen/>
        <w:t>зованию подвергаются воздействия, идущие со стороны, и гибче осуществляемая активность</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полно и глубоко данные представления вопло</w:t>
        <w:softHyphen/>
        <w:t>тились в принципе детерминизма (Рубинштейн, 1957), со</w:t>
        <w:softHyphen/>
        <w:t>гласно которому внешнее преломляется через внутреннее: отражение действительности опосредствуется психической деятельностью субъекта, который так или иначе видоизме</w:t>
        <w:softHyphen/>
        <w:t>няет самою действительность. [Единая непрерывающаяся цепь объективных событий оказывалась замкнутой на субъекте и его свойствах. Раскрыть закономерности внутреннего — ге</w:t>
        <w:softHyphen/>
        <w:t>неральная задача психологической науки — значит указать способы преобразования объекта в процессе отражения и регуляции деятельности субъекта. Выступая в качестве ис</w:t>
        <w:softHyphen/>
        <w:t>ходной методологической установки, принцип детерминиз</w:t>
        <w:softHyphen/>
        <w:t>ма подчеркивал порождающую (активную) роль внутренних условий и необходимость самодвижения, собственной логи</w:t>
        <w:softHyphen/>
        <w:t>ки существования и развития псих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ечественной науке категория отражения связыва</w:t>
        <w:softHyphen/>
        <w:t>лась с сущностью психического и занимала центральное место. Любые психические явления рассматривались в качестве видов или форм субъективного отражения чело</w:t>
        <w:softHyphen/>
        <w:t>веком объективной действительности (И.М. Сеченов, Н.Н.Ланге, Б.Г.Ананьев, А.Н.Леонтьев, А.А</w:t>
      </w:r>
      <w:r>
        <w:rPr>
          <w:rFonts w:cs="Times New Roman" w:ascii="Times New Roman" w:hAnsi="Times New Roman"/>
          <w:i/>
          <w:iCs/>
          <w:color w:val="000000"/>
          <w:sz w:val="22"/>
          <w:szCs w:val="22"/>
        </w:rPr>
        <w:t>.</w:t>
      </w:r>
      <w:r>
        <w:rPr>
          <w:rFonts w:cs="Times New Roman" w:ascii="Times New Roman" w:hAnsi="Times New Roman"/>
          <w:color w:val="000000"/>
          <w:sz w:val="22"/>
          <w:szCs w:val="22"/>
        </w:rPr>
        <w:t>Смирнов, Б.М. Тепло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Рубинштейн, а затем и Б.Ф.Ломов исходили из того, что эта категория выражает два принципиальные мо</w:t>
        <w:softHyphen/>
        <w:t>мента. Во-первых, включенность психики во всеобщую вза</w:t>
        <w:softHyphen/>
        <w:t>имосвязь явлений материального мира   Обосновывая эт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жение, Рубинштейн вводил новый, онтологический план анализа психики, раскрывающий закономерности ее внут</w:t>
        <w:softHyphen/>
        <w:t>реннего движения. Основным способом существования пси</w:t>
        <w:softHyphen/>
        <w:t>хического полагался процесс. Во-вторых, источником мно</w:t>
        <w:softHyphen/>
        <w:t>гообразного содержания психических явлений выступает окружающий человека мир, конкретные обстоятельства его жизни. Отражая действительность, человек получает воз</w:t>
        <w:softHyphen/>
        <w:t>можность ориентироваться в ней, выражать себя как цело</w:t>
        <w:softHyphen/>
        <w:t>стность и регулировать св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кольку отражение, образы действительности не су</w:t>
        <w:softHyphen/>
        <w:t>ществуют сами по себе, а принадлежат субъекту — реально</w:t>
        <w:softHyphen/>
        <w:t>му практическому существу, их содержание всегда оказыва</w:t>
        <w:softHyphen/>
        <w:t>ется пристрастным, незеркальны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менно субъект несет модус активности и выполняет роль интегрирующего звена, которое объединяет различные феномены психики и уровни ее организации. Обращение к понятию «субъект» позволяло преодолеть сложившиеся в психологии противопоставления когнитивной и личностной сфер психики, разрыв процесса отражения и его продукта, внешнюю связь психических явлений и предметно-практ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пирическая экспликация психического как процесса была выполнена С.Л. Рубинштейном и его учениками на материале психологии мышления (Рубинштейн, 1958; I960; Славская, 1968; Брушлинский, 1979). Б.Ф. Ломов конкрети</w:t>
        <w:softHyphen/>
        <w:t>зировал сходные представления в экспериментальных ис</w:t>
        <w:softHyphen/>
        <w:t>следованиях осязания, зрительного восприятия, памяти, представлений и антиципации (Ананьев, Веккер, Ломов, Яр</w:t>
        <w:softHyphen/>
        <w:t>моленко, 1959; Андреева, Вергилес, Ломов, 1975; Ломов, Сурков, 1980; Ломов, 1991;). Эти работы позволили дать развернутую характеристику процесса психического отраже</w:t>
        <w:softHyphen/>
        <w:t>ния и его связи с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крыв с позиций системного подхода содержание уз</w:t>
        <w:softHyphen/>
        <w:t>ловых образующих психического процесса (его структуру, Функции, свойства, механизмы, уровни организации, детер</w:t>
        <w:softHyphen/>
        <w:t>минацию), Б.Ф, Ломов (1984) сформулировал основы сис</w:t>
        <w:softHyphen/>
        <w:t>темной концепции психического отражения. Именно с ней, а не с системным подходом в психологии как таковым, со</w:t>
        <w:softHyphen/>
        <w:t>относимы предметно-ориентированные концепции психи</w:t>
        <w:softHyphen/>
        <w:t>ческого, в частности, теория деятельности (А.Н. Леонтьев) и теория установки (Д.Н. Узнадз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следние годы понятие «отражение» нередко оказы</w:t>
        <w:softHyphen/>
        <w:t>валось объектом критики за его якобы реактивный характер и непосредственную связь с устаревшими формами идеоло</w:t>
        <w:softHyphen/>
        <w:t>гии Однако лингвистические изыскания по поводу слова «отражение» (разить, раж и т п.) мало что доказывают или опровергают, а отношение к конкретной идеологии пока еще не является критерием истины Понятие «отражение» фиксирует важный для психологии, неперестающий удив</w:t>
        <w:softHyphen/>
        <w:t>лять момент бытия, представленность одной реальности в другой, в том числе мира в человеке. И Рубинштейн, и Ломов всегда полагали в этой представленности активное творческое начало и никогда не сводили психическое, со</w:t>
        <w:softHyphen/>
        <w:t>знание к отражению Действительная трудность заключает</w:t>
        <w:softHyphen/>
        <w:t>ся в том, чтобы «удерживать» психическое явление в един</w:t>
        <w:softHyphen/>
        <w:t xml:space="preserve">стве </w:t>
      </w:r>
      <w:r>
        <w:rPr>
          <w:rFonts w:cs="Times New Roman" w:ascii="Times New Roman" w:hAnsi="Times New Roman"/>
          <w:bCs/>
          <w:color w:val="000000"/>
          <w:sz w:val="22"/>
          <w:szCs w:val="22"/>
        </w:rPr>
        <w:t xml:space="preserve">его </w:t>
      </w:r>
      <w:r>
        <w:rPr>
          <w:rFonts w:cs="Times New Roman" w:ascii="Times New Roman" w:hAnsi="Times New Roman"/>
          <w:color w:val="000000"/>
          <w:sz w:val="22"/>
          <w:szCs w:val="22"/>
        </w:rPr>
        <w:t xml:space="preserve">свойств и отношений, рассматривая одновременно и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образ мира, и как переживание человека, и как ре</w:t>
        <w:softHyphen/>
        <w:t>гулятор его активности, и как свойство функционирующего мозга. Абсолютизация отражения (как это уже случалось в истории психологии) неминуемо ведет к гносеологизации чувственно-практических отношений человека с миром и превращению их в идеальные формы (структуры индиви</w:t>
        <w:softHyphen/>
        <w:t>дуальн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а отражения теснейшим образом связана с про</w:t>
        <w:softHyphen/>
        <w:t>блемой деятельности, приоритетная роль С.Л. Рубинштейна в постановке и разработке которой представляется несом</w:t>
        <w:softHyphen/>
        <w:t>ненной. По существу все выдвинутые им крупные теорети</w:t>
        <w:softHyphen/>
        <w:t>ческие идеи; принцип творческой самодеятельности (20-е годы), принцип единства сознания и деятельности, прин</w:t>
        <w:softHyphen/>
        <w:t>цип детерминизма, в первую очередь, касались практичес</w:t>
        <w:softHyphen/>
        <w:t>ких взаимоотношений человека с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без влияния С.Л. Рубинштейна Б.Ф. Ломов рассма</w:t>
        <w:softHyphen/>
        <w:t>тривал деятельность в общественно-историческом ключе, фиксирующем одну из форм преобразования действитель</w:t>
        <w:softHyphen/>
        <w:t>ности человеком. По его мнению, деятельность должна ана</w:t>
        <w:softHyphen/>
        <w:t>лизироваться как на уровне индивидуального, так и на уровне общественного бытия В деятельности же индивида, который реализует конкретную общественную функцию, психологию интересует не ее содержание или структура сами по себе, а субъективный план формы, виды, уровни и динамика психического отражения человека, преобразующего быт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енно в деятельности психическое раскрывается как раз</w:t>
        <w:softHyphen/>
        <w:t>вивающееся целое (система); сама же деятельность образует одну из основных детерминант психических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шении сложнейшего вопроса о соотношении психики и деятельности Б.Ф, Ломов опирался на концепцию единства внешнего и внутреннего (Рубинштейн, 1946, 1957), согласно которой психика не может рассматриваться как особая (внут</w:t>
        <w:softHyphen/>
        <w:t>ренняя, интериоризированная) деятельность, тождественная по своему строению деятельности внешней. Во-первых, это порождает необоснованное удвоение деятельности, ее дубли</w:t>
        <w:softHyphen/>
        <w:t>рование. Во-вторых, такая трактовка психики предполагает идею интериоризации («вращивание» деятельности извне вовнутрь), механизм которой остается невыясненным В-тре</w:t>
        <w:softHyphen/>
        <w:t>тьих, известные ■«феномены интериоризации» могут быть интерпретированы в терминах динамики форм и уровней пси</w:t>
        <w:softHyphen/>
        <w:t>хического отражения. Принципиальное решение вопроса за</w:t>
        <w:softHyphen/>
        <w:t>ключается не в сведении внешнее к внутреннему {или на</w:t>
        <w:softHyphen/>
        <w:t>оборот), а в изучении структуры и динамики психических процессов, которые регулируют ту или и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ения о психологическом строении индивиду</w:t>
        <w:softHyphen/>
        <w:t>альной деятельности были разработаны Ломовым на мате</w:t>
        <w:softHyphen/>
        <w:t>риале исследований различных видов операторского труда (Ломов, 1966, 1991, Ломов, Сурков, 1980, Завалова, Ломов, Пономаренко, 1986). Он показывал, что индивидуальная деятельность лишь компонент или составная часть совмест</w:t>
        <w:softHyphen/>
        <w:t>ной деятельности людей. Понять индивидуальную деятель</w:t>
        <w:softHyphen/>
        <w:t>ность в целом — значит определить ее место в совместной деятельности и функцию данного индивида в группе. По мнению Бориса Федоровича, исследования совместной деятельности позволяют по-новому подойти к анализу еди</w:t>
        <w:softHyphen/>
        <w:t>ниц, структуры, уровней организации и развития деятель</w:t>
        <w:softHyphen/>
        <w:t>ности, дать более глубокое понимание ее субъекта и функ</w:t>
        <w:softHyphen/>
        <w:t>ций (когнитивной, коммуникативной и регулятивной) пси</w:t>
        <w:softHyphen/>
        <w:t>хики. Эти исследования подводили к психологическому анализу другой очень важной стороны человеческого бы</w:t>
        <w:softHyphen/>
        <w:t>тия — к общению. Отношение человека к себе подобному, раскрытое Рубинштейном в социально-философском и эти</w:t>
        <w:softHyphen/>
        <w:t>ческом планах, наполнялось Ломовым конкретно-психоло</w:t>
        <w:softHyphen/>
        <w:t>гическим содержанием и получало статус основания психи</w:t>
        <w:softHyphen/>
        <w:t>ческих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юмируя сказанное, хотелось бы еще раз подчеркнуть близость, или тесную связь концептуальных представлений двух выдающихся психологов Ряд ключевых теоретических положений, разработанных С.Л. Рубинштейном, играют роль основания, которое конкретизируется в методологических, теоретических, экспериментальных и практических исследо</w:t>
        <w:softHyphen/>
        <w:t>ваниях Б Ф. Ломова и продуктивно развивается Вместе с тем, это не снимает существующих различий и возможности конструктивного диалога ш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Абулъханова-Слаеская К.А.,  Брушлинский А В. </w:t>
      </w:r>
      <w:r>
        <w:rPr>
          <w:rFonts w:cs="Times New Roman" w:ascii="Times New Roman" w:hAnsi="Times New Roman"/>
          <w:color w:val="000000"/>
          <w:sz w:val="18"/>
          <w:szCs w:val="18"/>
        </w:rPr>
        <w:t>Философско-п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ологическая концепция С Л Рубинштейна   М, 19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2  Ананьев Б Г, Веккер Л М, Ломов Б Ф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Ярмоленко А В </w:t>
      </w:r>
      <w:r>
        <w:rPr>
          <w:rFonts w:cs="Times New Roman" w:ascii="Times New Roman" w:hAnsi="Times New Roman"/>
          <w:color w:val="000000"/>
          <w:sz w:val="18"/>
          <w:szCs w:val="18"/>
        </w:rPr>
        <w:t>Осяз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 процессах познания и труда. М., 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rPr>
        <w:t xml:space="preserve">Андреева ЕА., Вергилес НЮ, Ломав БФ </w:t>
      </w:r>
      <w:r>
        <w:rPr>
          <w:rFonts w:cs="Times New Roman" w:ascii="Times New Roman" w:hAnsi="Times New Roman"/>
          <w:color w:val="000000"/>
          <w:sz w:val="18"/>
          <w:szCs w:val="18"/>
        </w:rPr>
        <w:t>Механизм элемент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ых движений глаз как следящая система // Моторные ком</w:t>
        <w:softHyphen/>
        <w:t>поненты зрения   М , 1975, с   7-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i/>
          <w:iCs/>
          <w:color w:val="000000"/>
          <w:sz w:val="18"/>
          <w:szCs w:val="18"/>
        </w:rPr>
        <w:t xml:space="preserve">Барабанщиков В А- </w:t>
      </w:r>
      <w:r>
        <w:rPr>
          <w:rFonts w:cs="Times New Roman" w:ascii="Times New Roman" w:hAnsi="Times New Roman"/>
          <w:color w:val="000000"/>
          <w:sz w:val="18"/>
          <w:szCs w:val="18"/>
        </w:rPr>
        <w:t>Проблема психического отражения в тру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Б Ф.Ломова// Психологический журнал, 1994, №5, с 5-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w:t>
      </w:r>
      <w:r>
        <w:rPr>
          <w:rFonts w:cs="Times New Roman" w:ascii="Times New Roman" w:hAnsi="Times New Roman"/>
          <w:i/>
          <w:iCs/>
          <w:color w:val="000000"/>
          <w:sz w:val="18"/>
          <w:szCs w:val="18"/>
        </w:rPr>
        <w:t xml:space="preserve">Барабанщиков В </w:t>
      </w:r>
      <w:r>
        <w:rPr>
          <w:rFonts w:cs="Times New Roman" w:ascii="Times New Roman" w:hAnsi="Times New Roman"/>
          <w:color w:val="000000"/>
          <w:sz w:val="18"/>
          <w:szCs w:val="18"/>
        </w:rPr>
        <w:t>/4. Принцип системности в псих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нцепции Б.Ф Ломова // Психологический журнал,  1997, № 1, с 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6   </w:t>
      </w:r>
      <w:r>
        <w:rPr>
          <w:rFonts w:cs="Times New Roman" w:ascii="Times New Roman" w:hAnsi="Times New Roman"/>
          <w:i/>
          <w:iCs/>
          <w:color w:val="000000"/>
          <w:sz w:val="18"/>
          <w:szCs w:val="18"/>
        </w:rPr>
        <w:t xml:space="preserve">Брушлинский А.В </w:t>
      </w:r>
      <w:r>
        <w:rPr>
          <w:rFonts w:cs="Times New Roman" w:ascii="Times New Roman" w:hAnsi="Times New Roman"/>
          <w:color w:val="000000"/>
          <w:sz w:val="18"/>
          <w:szCs w:val="18"/>
        </w:rPr>
        <w:t>Мышление и прогнозирование   М ,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w:t>
      </w:r>
      <w:r>
        <w:rPr>
          <w:rFonts w:cs="Times New Roman" w:ascii="Times New Roman" w:hAnsi="Times New Roman"/>
          <w:i/>
          <w:iCs/>
          <w:color w:val="000000"/>
          <w:sz w:val="18"/>
          <w:szCs w:val="18"/>
        </w:rPr>
        <w:t xml:space="preserve">Завалова НД, Ломов БФ, Пономаренко В А </w:t>
      </w:r>
      <w:r>
        <w:rPr>
          <w:rFonts w:cs="Times New Roman" w:ascii="Times New Roman" w:hAnsi="Times New Roman"/>
          <w:color w:val="000000"/>
          <w:sz w:val="18"/>
          <w:szCs w:val="18"/>
        </w:rPr>
        <w:t>Образ в сис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сихической регуляции деятельности   М ,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8. </w:t>
      </w:r>
      <w:r>
        <w:rPr>
          <w:rFonts w:cs="Times New Roman" w:ascii="Times New Roman" w:hAnsi="Times New Roman"/>
          <w:i/>
          <w:iCs/>
          <w:color w:val="000000"/>
          <w:sz w:val="18"/>
          <w:szCs w:val="18"/>
        </w:rPr>
        <w:t xml:space="preserve">Ломов Б Ф </w:t>
      </w:r>
      <w:r>
        <w:rPr>
          <w:rFonts w:cs="Times New Roman" w:ascii="Times New Roman" w:hAnsi="Times New Roman"/>
          <w:color w:val="000000"/>
          <w:sz w:val="18"/>
          <w:szCs w:val="18"/>
        </w:rPr>
        <w:t>Человек и техника, очерки инженерной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  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9. </w:t>
      </w:r>
      <w:r>
        <w:rPr>
          <w:rFonts w:cs="Times New Roman" w:ascii="Times New Roman" w:hAnsi="Times New Roman"/>
          <w:i/>
          <w:iCs/>
          <w:color w:val="000000"/>
          <w:sz w:val="18"/>
          <w:szCs w:val="18"/>
        </w:rPr>
        <w:t xml:space="preserve">Ломов Б.Ф  </w:t>
      </w:r>
      <w:r>
        <w:rPr>
          <w:rFonts w:cs="Times New Roman" w:ascii="Times New Roman" w:hAnsi="Times New Roman"/>
          <w:color w:val="000000"/>
          <w:sz w:val="18"/>
          <w:szCs w:val="18"/>
        </w:rPr>
        <w:t>Методологические и теоретические проблемы п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ологии   М ,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0.  </w:t>
      </w:r>
      <w:r>
        <w:rPr>
          <w:rFonts w:cs="Times New Roman" w:ascii="Times New Roman" w:hAnsi="Times New Roman"/>
          <w:i/>
          <w:iCs/>
          <w:color w:val="000000"/>
          <w:sz w:val="18"/>
          <w:szCs w:val="18"/>
        </w:rPr>
        <w:t xml:space="preserve">Ломов Б.Ф </w:t>
      </w:r>
      <w:r>
        <w:rPr>
          <w:rFonts w:cs="Times New Roman" w:ascii="Times New Roman" w:hAnsi="Times New Roman"/>
          <w:color w:val="000000"/>
          <w:sz w:val="18"/>
          <w:szCs w:val="18"/>
        </w:rPr>
        <w:t>Вопросы общей, педагогической и инженерной п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хологии   </w:t>
      </w:r>
      <w:r>
        <w:rPr>
          <w:rFonts w:cs="Times New Roman" w:ascii="Times New Roman" w:hAnsi="Times New Roman"/>
          <w:i/>
          <w:iCs/>
          <w:color w:val="000000"/>
          <w:sz w:val="18"/>
          <w:szCs w:val="18"/>
        </w:rPr>
        <w:t xml:space="preserve">М ,  </w:t>
      </w:r>
      <w:r>
        <w:rPr>
          <w:rFonts w:cs="Times New Roman" w:ascii="Times New Roman" w:hAnsi="Times New Roman"/>
          <w:color w:val="000000"/>
          <w:sz w:val="18"/>
          <w:szCs w:val="18"/>
        </w:rPr>
        <w:t>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1. </w:t>
      </w:r>
      <w:r>
        <w:rPr>
          <w:rFonts w:cs="Times New Roman" w:ascii="Times New Roman" w:hAnsi="Times New Roman"/>
          <w:i/>
          <w:iCs/>
          <w:color w:val="000000"/>
          <w:sz w:val="18"/>
          <w:szCs w:val="18"/>
        </w:rPr>
        <w:t xml:space="preserve">Ломов БФ </w:t>
      </w:r>
      <w:r>
        <w:rPr>
          <w:rFonts w:cs="Times New Roman" w:ascii="Times New Roman" w:hAnsi="Times New Roman"/>
          <w:color w:val="000000"/>
          <w:sz w:val="18"/>
          <w:szCs w:val="18"/>
        </w:rPr>
        <w:t>Системность в психологии   М ,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i/>
          <w:iCs/>
          <w:color w:val="000000"/>
          <w:sz w:val="18"/>
          <w:szCs w:val="18"/>
        </w:rPr>
        <w:t xml:space="preserve">Ломов БФ, Сурков ЕН </w:t>
      </w:r>
      <w:r>
        <w:rPr>
          <w:rFonts w:cs="Times New Roman" w:ascii="Times New Roman" w:hAnsi="Times New Roman"/>
          <w:color w:val="000000"/>
          <w:sz w:val="18"/>
          <w:szCs w:val="18"/>
        </w:rPr>
        <w:t>Антиципация в структуре де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ти</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М ,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   Процесс мышления и закономерности анализа, синтеза и об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щения / Под ред   С Л Рубинштейна   М , 19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4  </w:t>
      </w:r>
      <w:r>
        <w:rPr>
          <w:rFonts w:cs="Times New Roman" w:ascii="Times New Roman" w:hAnsi="Times New Roman"/>
          <w:i/>
          <w:iCs/>
          <w:color w:val="000000"/>
          <w:sz w:val="18"/>
          <w:szCs w:val="18"/>
        </w:rPr>
        <w:t xml:space="preserve">Рубинштейн С Л </w:t>
      </w:r>
      <w:r>
        <w:rPr>
          <w:rFonts w:cs="Times New Roman" w:ascii="Times New Roman" w:hAnsi="Times New Roman"/>
          <w:color w:val="000000"/>
          <w:sz w:val="18"/>
          <w:szCs w:val="18"/>
        </w:rPr>
        <w:t xml:space="preserve">Основы общей психологии   М,  1946 15. </w:t>
      </w:r>
      <w:r>
        <w:rPr>
          <w:rFonts w:cs="Times New Roman" w:ascii="Times New Roman" w:hAnsi="Times New Roman"/>
          <w:i/>
          <w:iCs/>
          <w:color w:val="000000"/>
          <w:sz w:val="18"/>
          <w:szCs w:val="18"/>
        </w:rPr>
        <w:t xml:space="preserve">Рубинштейн С Л </w:t>
      </w:r>
      <w:r>
        <w:rPr>
          <w:rFonts w:cs="Times New Roman" w:ascii="Times New Roman" w:hAnsi="Times New Roman"/>
          <w:color w:val="000000"/>
          <w:sz w:val="18"/>
          <w:szCs w:val="18"/>
        </w:rPr>
        <w:t>Бытие и сознание   М ,  1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6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О мышлении и путях его исследования   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7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Проблемы обшей психологии   М ,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8. </w:t>
      </w:r>
      <w:r>
        <w:rPr>
          <w:rFonts w:cs="Times New Roman" w:ascii="Times New Roman" w:hAnsi="Times New Roman"/>
          <w:i/>
          <w:iCs/>
          <w:color w:val="000000"/>
          <w:sz w:val="18"/>
          <w:szCs w:val="18"/>
        </w:rPr>
        <w:t xml:space="preserve">Рубинштейн С Л </w:t>
      </w:r>
      <w:r>
        <w:rPr>
          <w:rFonts w:cs="Times New Roman" w:ascii="Times New Roman" w:hAnsi="Times New Roman"/>
          <w:color w:val="000000"/>
          <w:sz w:val="18"/>
          <w:szCs w:val="18"/>
        </w:rPr>
        <w:t>Принцип творческой самодеятельности // Воп</w:t>
        <w:softHyphen/>
        <w:t>росы психологии,  1986, №4   с  101-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9   </w:t>
      </w:r>
      <w:r>
        <w:rPr>
          <w:rFonts w:cs="Times New Roman" w:ascii="Times New Roman" w:hAnsi="Times New Roman"/>
          <w:i/>
          <w:iCs/>
          <w:color w:val="000000"/>
          <w:sz w:val="18"/>
          <w:szCs w:val="18"/>
        </w:rPr>
        <w:t xml:space="preserve">Славскоя К А </w:t>
      </w:r>
      <w:r>
        <w:rPr>
          <w:rFonts w:cs="Times New Roman" w:ascii="Times New Roman" w:hAnsi="Times New Roman"/>
          <w:color w:val="000000"/>
          <w:sz w:val="18"/>
          <w:szCs w:val="18"/>
        </w:rPr>
        <w:t>Мысль в действии    М ,   196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20   </w:t>
      </w:r>
      <w:r>
        <w:rPr>
          <w:rFonts w:cs="Times New Roman" w:ascii="Times New Roman" w:hAnsi="Times New Roman"/>
          <w:i/>
          <w:iCs/>
          <w:color w:val="000000"/>
          <w:sz w:val="18"/>
          <w:szCs w:val="18"/>
          <w:lang w:val="en-US"/>
        </w:rPr>
        <w:t xml:space="preserve">Rieget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oward a dialectical theory of development // Huma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development</w:t>
      </w:r>
      <w:r>
        <w:rPr>
          <w:rFonts w:cs="Times New Roman" w:ascii="Times New Roman" w:hAnsi="Times New Roman"/>
          <w:color w:val="000000"/>
          <w:sz w:val="18"/>
          <w:szCs w:val="18"/>
        </w:rPr>
        <w:t xml:space="preserve">.  1975, </w:t>
      </w:r>
      <w:r>
        <w:rPr>
          <w:rFonts w:cs="Times New Roman" w:ascii="Times New Roman" w:hAnsi="Times New Roman"/>
          <w:color w:val="000000"/>
          <w:sz w:val="18"/>
          <w:szCs w:val="18"/>
          <w:lang w:val="en-US"/>
        </w:rPr>
        <w:t>v</w:t>
      </w:r>
      <w:r>
        <w:rPr>
          <w:rFonts w:cs="Times New Roman" w:ascii="Times New Roman" w:hAnsi="Times New Roman"/>
          <w:color w:val="000000"/>
          <w:sz w:val="18"/>
          <w:szCs w:val="18"/>
        </w:rPr>
        <w:t xml:space="preserve"> 18,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50-6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5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Д.Б. Богоявленская (Москва, ПИ РАО) </w:t>
      </w:r>
      <w:r>
        <w:rPr>
          <w:rFonts w:cs="Times New Roman" w:ascii="Times New Roman" w:hAnsi="Times New Roman"/>
          <w:color w:val="000000"/>
          <w:sz w:val="22"/>
          <w:szCs w:val="22"/>
        </w:rPr>
        <w:t>ПРИНЦИП ДЕТЕРМИНИЗМА В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ю книгу «О мышлении и путях его исследования» С.Л Ру</w:t>
        <w:softHyphen/>
        <w:t>бинштейн начинает словами о том, что теория любых яв</w:t>
        <w:softHyphen/>
        <w:t>лений, психических в том числе, ставит себе задачу вскрыть законы, управляющие этими явлениями. В основе каждой теории поэтому лежит то или иное понимание детерми</w:t>
        <w:softHyphen/>
        <w:t>нации соответствующих явлений. Выступая против механи</w:t>
        <w:softHyphen/>
        <w:t>стического понимания детерминизма просто как внешнего толчка, он полагает, что формула закона должна определен</w:t>
        <w:softHyphen/>
        <w:t>ным образом соотнести внешние причины и внутренние условия. Только посредством такой формулы можно опре</w:t>
        <w:softHyphen/>
        <w:t>делить закономерность любых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этому феномену инсайта («догадки», внезапного озарения, мгновение которого в принципе невозможно про</w:t>
        <w:softHyphen/>
        <w:t>гнозировать) С Л. Рубинштейн придавал особое, принципи</w:t>
        <w:softHyphen/>
        <w:t>альное значение, справедливо рассматривая его как излюб</w:t>
        <w:softHyphen/>
        <w:t>ленное пристанище индетерминизма. Это объясняется тем, что инсайт традиционно рассматривался как явление, не обусловленное предшествующим ему ходом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догадки», проводимое нами еще в 1958 г под руководством С .Л. Рубинштейна в рамках дипломной работы, позволило рассматривать ее как стремительно кри</w:t>
        <w:softHyphen/>
        <w:t>сталлизующийся закономерный результат проведенного ана</w:t>
        <w:softHyphen/>
        <w:t>лиза и закрывало эту лазейку. При этом, главное, выяв</w:t>
        <w:softHyphen/>
        <w:t>ленная ранее детерминация мышления в ходе решения проблемных задач была распространена на творческий про</w:t>
        <w:softHyphen/>
        <w:t>цесс в целом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 Рубинштейн характеризует ее емко и исчерпываю</w:t>
        <w:softHyphen/>
        <w:t>ще: «. .Исходным в мышлении является синтетический акт — соотнесение условий и требований задачи Анализ соверша</w:t>
        <w:softHyphen/>
        <w:t>ется в рамках этого соотнесения и посредством него... Переход от одного акта анализа к следующему определяется в каждом случае соотношением результата, полученного анализом на данном этапе, и оставшимися невыполненными требованиями задачи. Исходная детерминация процесса со</w:t>
        <w:softHyphen/>
        <w:t>отнесением условий и требований задачи, выступая по ходу процесса каждый раз в новых формах, сохраняется (выде</w:t>
        <w:softHyphen/>
        <w:t xml:space="preserve">лено нами — </w:t>
      </w:r>
      <w:r>
        <w:rPr>
          <w:rFonts w:cs="Times New Roman" w:ascii="Times New Roman" w:hAnsi="Times New Roman"/>
          <w:i/>
          <w:iCs/>
          <w:color w:val="000000"/>
          <w:sz w:val="22"/>
          <w:szCs w:val="22"/>
        </w:rPr>
        <w:t xml:space="preserve">Д. Б </w:t>
      </w:r>
      <w:r>
        <w:rPr>
          <w:rFonts w:cs="Times New Roman" w:ascii="Times New Roman" w:hAnsi="Times New Roman"/>
          <w:color w:val="000000"/>
          <w:sz w:val="22"/>
          <w:szCs w:val="22"/>
        </w:rPr>
        <w:t>) на протяжении всего процесса» [6, с. 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месте с тем, как только требование выполнено, исход</w:t>
        <w:softHyphen/>
        <w:t>ная детерминация и стимуляция процесса исчерпана. Таким образом, процесс мышления как бы заперт в жесткое и ограниченное русло условий и требований данной задачи, данной проблемной ситуации. Выход за ее пределы в рамках данного типа детерминации невозможен Говоря, что «мыш</w:t>
        <w:softHyphen/>
        <w:t>ление исходит из проблемной ситуации», С.Л Рубинштейн подчеркивал, что «имея такое начало, оно имеет и конец» Однако процесс мышления на этом может не обрываться. Вследствие этого выявленный механизм носит лишь част</w:t>
        <w:softHyphen/>
        <w:t>ный характер, поскольку не объясняет всей феноменологии творчества, в частности, явлений «спонтанных открытий», которые так и остались за пределами эксперименталь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анном случае можно говорить о том, что выявленная детерминация процесса мышления носила относительно ли</w:t>
        <w:softHyphen/>
        <w:t>нейный характер При этом естественно, что С Л. Рубин</w:t>
        <w:softHyphen/>
        <w:t>штейн понимал всю сложность проблемы детерминации мышления и включения личности как целостной совокуп</w:t>
        <w:softHyphen/>
        <w:t>ности внутренних условий его протекания: «Исходная тео</w:t>
        <w:softHyphen/>
        <w:t>ретическая посылка о действии внешних воздействий через внутренние условия переводит изучение психического про</w:t>
        <w:softHyphen/>
        <w:t>цесса в личностный план» [6, с. 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еоретическом плане это была последовательно прово</w:t>
        <w:softHyphen/>
        <w:t>димая позиция: «На самом деле нельзя построить ни учения о психических свойствах человека в отрыве от изучения его психической деятельности, ни учения о психической деятельности, о закономерностях протекания психических процессов, не учитывая их зависимости от психических свойств личности. Всякое противопоставление общей пси</w:t>
        <w:softHyphen/>
        <w:t>хологии и какой-то от нее обособленной психологии лич</w:t>
        <w:softHyphen/>
        <w:t>ности, которое иногда у нас встречается, в корне ошибочно» [6, с. 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эта позиция в период 50—60-х гг. не была реализована операционально. Это нашло отражение в чле</w:t>
        <w:softHyphen/>
        <w:t>нении Рубинштейном единого процесса мышления и воз</w:t>
        <w:softHyphen/>
        <w:t>можности его анализа в разных плоскостях: «Мышление выступает как процесс, когда на переднем плане стоит вопрос о закономерностях его протекания. Этот процесс членится на отдельные звенья или акты (мыслительны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шление выступает по преимуществу как деятельность, когда оно рассматривается в своем отношении к субъекту и задачам, которые он разрешает. В мышлении как деятель</w:t>
        <w:softHyphen/>
        <w:t>ности выступает не только закономерность его процессуаль</w:t>
        <w:softHyphen/>
        <w:t>ного течения как мышления, но и личностно-мотивацион-ный план, общий у мышления со всякой человеческой де</w:t>
        <w:softHyphen/>
        <w:t>ятельностью» [6, с 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при всем понимании сложности, многогранности факторов детерминации мышления они оставались не вклю</w:t>
        <w:softHyphen/>
        <w:t>ченными в процесс его детерминации — рассмотрение мыш</w:t>
        <w:softHyphen/>
        <w:t>ления как деятельности не определяло динамику мышления как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тественно, что переоценка открытых ранее закономер</w:t>
        <w:softHyphen/>
        <w:t>ностей возможна лишь при движении к раскрытию следу</w:t>
        <w:softHyphen/>
        <w:t>ющего слоя сущности [5]. Чтобы осуществить целостную детерминацию мышления, необходимо перейти к системной детерминации. Методологическое развитие ее мы находим у Б.Ф. Ломова. Им сформулирован путь реализации систем</w:t>
        <w:softHyphen/>
        <w:t>ной детерминации через выделение системообразующего фак</w:t>
        <w:softHyphen/>
        <w:t>то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Более того, им поставлены проблемы того, как фор</w:t>
        <w:softHyphen/>
        <w:t>мируется, чем детерминируется системообразующий фактор. По мнению Б Ф Ломова, системообразующий фактор фор</w:t>
        <w:softHyphen/>
        <w:t>мируется и развивается в процессе жизни индивида в об</w:t>
        <w:softHyphen/>
        <w:t>ществе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такого системообразующего фактора в наших последующих работах, проводимых в процессуально-дея-тельностной традиции школы С.Л Рубинштейна, выступает способность к ситуативно нестимулированной продуктив</w:t>
        <w:softHyphen/>
        <w:t>ной деятельности (ее синонимы: познавательная самодея</w:t>
        <w:softHyphen/>
        <w:t>тельность, интеллектуальная активность, духовная актив</w:t>
        <w:softHyphen/>
        <w:t>ность)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деление такого фактора и создание метода его иссле</w:t>
        <w:softHyphen/>
        <w:t>дования («Креативное поле», 1969 г.) позволило развить, конкретизировать представление о характере детерминации процесса мышления. Было установлено, что процесс позна</w:t>
        <w:softHyphen/>
        <w:t>ния детерминирован принятой задачей (этот тип детерми</w:t>
        <w:softHyphen/>
        <w:t>нации, как указывалось выше, получил полнокровную экс</w:t>
        <w:softHyphen/>
        <w:t>периментальную реализацию в работах Рубинштейна) толь</w:t>
        <w:softHyphen/>
        <w:t>ко на первой его стадии Затем, в зависимости от того, какую деятельность осуществляет человек, рассматривает ли он</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шение задачи как средство для осуществления внешних по отношению к познанию целей или оно само есть его цель, определяется и судьба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первом случае он обрывается, как только решена задача. </w:t>
      </w:r>
      <w:r>
        <w:rPr>
          <w:rFonts w:cs="Times New Roman" w:ascii="Times New Roman" w:hAnsi="Times New Roman"/>
          <w:bCs/>
          <w:color w:val="000000"/>
          <w:sz w:val="22"/>
          <w:szCs w:val="22"/>
        </w:rPr>
        <w:t xml:space="preserve">Во </w:t>
      </w:r>
      <w:r>
        <w:rPr>
          <w:rFonts w:cs="Times New Roman" w:ascii="Times New Roman" w:hAnsi="Times New Roman"/>
          <w:color w:val="000000"/>
          <w:sz w:val="22"/>
          <w:szCs w:val="22"/>
        </w:rPr>
        <w:t xml:space="preserve">втором, напротив, он развивается. Здесь мы наблюдаем </w:t>
      </w:r>
      <w:r>
        <w:rPr>
          <w:rFonts w:cs="Times New Roman" w:ascii="Times New Roman" w:hAnsi="Times New Roman"/>
          <w:bCs/>
          <w:color w:val="000000"/>
          <w:sz w:val="22"/>
          <w:szCs w:val="22"/>
        </w:rPr>
        <w:t xml:space="preserve">феномен </w:t>
      </w:r>
      <w:r>
        <w:rPr>
          <w:rFonts w:cs="Times New Roman" w:ascii="Times New Roman" w:hAnsi="Times New Roman"/>
          <w:color w:val="000000"/>
          <w:sz w:val="22"/>
          <w:szCs w:val="22"/>
        </w:rPr>
        <w:t>самодвижения деятельности, то, что Рубинштейн называл «героизмом и мужеством познания», который при</w:t>
        <w:softHyphen/>
        <w:t>водит к «взрыванию слоев сущего», выходу за пределы за</w:t>
        <w:softHyphen/>
        <w:t xml:space="preserve">данного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позволяет увидеть «непредвиденное». В этом выходе за пределы заданного,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способности к продолже</w:t>
        <w:softHyphen/>
        <w:t xml:space="preserve">нию познания </w:t>
      </w:r>
      <w:r>
        <w:rPr>
          <w:rFonts w:cs="Times New Roman" w:ascii="Times New Roman" w:hAnsi="Times New Roman"/>
          <w:bCs/>
          <w:color w:val="000000"/>
          <w:sz w:val="22"/>
          <w:szCs w:val="22"/>
        </w:rPr>
        <w:t xml:space="preserve">за </w:t>
      </w:r>
      <w:r>
        <w:rPr>
          <w:rFonts w:cs="Times New Roman" w:ascii="Times New Roman" w:hAnsi="Times New Roman"/>
          <w:color w:val="000000"/>
          <w:sz w:val="22"/>
          <w:szCs w:val="22"/>
        </w:rPr>
        <w:t xml:space="preserve">рамками требований заданной (исходной) ситуации, т. е.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ситуативно нестимулированнои продуктив</w:t>
        <w:softHyphen/>
        <w:t xml:space="preserve">ной деятельност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кроется тайна высших форм творчества, способность видеть в предмете нечто новое, такое, чего не видят друг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Еще раз </w:t>
      </w:r>
      <w:r>
        <w:rPr>
          <w:rFonts w:cs="Times New Roman" w:ascii="Times New Roman" w:hAnsi="Times New Roman"/>
          <w:color w:val="000000"/>
          <w:sz w:val="22"/>
          <w:szCs w:val="22"/>
        </w:rPr>
        <w:t xml:space="preserve">подчеркнем, </w:t>
      </w:r>
      <w:r>
        <w:rPr>
          <w:rFonts w:cs="Times New Roman" w:ascii="Times New Roman" w:hAnsi="Times New Roman"/>
          <w:bCs/>
          <w:color w:val="000000"/>
          <w:sz w:val="22"/>
          <w:szCs w:val="22"/>
        </w:rPr>
        <w:t xml:space="preserve">что </w:t>
      </w:r>
      <w:r>
        <w:rPr>
          <w:rFonts w:cs="Times New Roman" w:ascii="Times New Roman" w:hAnsi="Times New Roman"/>
          <w:color w:val="000000"/>
          <w:sz w:val="22"/>
          <w:szCs w:val="22"/>
        </w:rPr>
        <w:t>выявление феномена «ситуа</w:t>
        <w:softHyphen/>
        <w:t xml:space="preserve">тивно нестимулированнои деятельности* стало возможным благодаря построению </w:t>
      </w:r>
      <w:r>
        <w:rPr>
          <w:rFonts w:cs="Times New Roman" w:ascii="Times New Roman" w:hAnsi="Times New Roman"/>
          <w:bCs/>
          <w:color w:val="000000"/>
          <w:sz w:val="22"/>
          <w:szCs w:val="22"/>
        </w:rPr>
        <w:t xml:space="preserve">новой </w:t>
      </w:r>
      <w:r>
        <w:rPr>
          <w:rFonts w:cs="Times New Roman" w:ascii="Times New Roman" w:hAnsi="Times New Roman"/>
          <w:color w:val="000000"/>
          <w:sz w:val="22"/>
          <w:szCs w:val="22"/>
        </w:rPr>
        <w:t>модели эксперимента, вызван</w:t>
        <w:softHyphen/>
        <w:t xml:space="preserve">ной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жизни методологическими принципами, в их един</w:t>
        <w:softHyphen/>
        <w:t>стве образующими искомый метод «Креативное пол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отличие от модели проблемной ситуаци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которой мысль движется как бы в одной плоскости (решение задан</w:t>
        <w:softHyphen/>
        <w:t>ной задачи), модель должна быть объемной, чтобы прояви</w:t>
        <w:softHyphen/>
        <w:t xml:space="preserve">лась другая плоскость (пространство) для прослеживания хода мысли за пределами решения исходной задач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этом качестве может выступать система однотипных задач</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одер</w:t>
        <w:softHyphen/>
        <w:t>жащая ряд общих закономерностей. Такая система задач обеспечивает построение двухслойной модели деятельности. Первый, поверхностный слой, — заданная деятельность по решению конкретных задач, и-второй, глубинный слой, за</w:t>
        <w:softHyphen/>
        <w:t>маскированный «внешним» слоем и неочевидный для испы</w:t>
        <w:softHyphen/>
        <w:t>туемого, — это деятельность по выявлению скрытых зако</w:t>
        <w:softHyphen/>
        <w:t>номерностей, которые содержит вся система задач, но открытие которых не требуется для их реше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ребование решить задачу выступает в качестве стимула мыслительной деятельности до тех пор, пока испытуемый не находит и не отрабатывает надежный и оптимальный алгоритм решения. Дальнейший анализ материала, который не диктуется «ути</w:t>
        <w:softHyphen/>
        <w:t xml:space="preserve">литарной» потребностью выполнить требование (решить задачу), </w:t>
      </w:r>
      <w:r>
        <w:rPr>
          <w:rFonts w:cs="Times New Roman" w:ascii="Times New Roman" w:hAnsi="Times New Roman"/>
          <w:bCs/>
          <w:color w:val="000000"/>
          <w:sz w:val="22"/>
          <w:szCs w:val="22"/>
        </w:rPr>
        <w:t xml:space="preserve">мы и </w:t>
      </w:r>
      <w:r>
        <w:rPr>
          <w:rFonts w:cs="Times New Roman" w:ascii="Times New Roman" w:hAnsi="Times New Roman"/>
          <w:color w:val="000000"/>
          <w:sz w:val="22"/>
          <w:szCs w:val="22"/>
        </w:rPr>
        <w:t xml:space="preserve">называем образно </w:t>
      </w:r>
      <w:r>
        <w:rPr>
          <w:rFonts w:cs="Times New Roman" w:ascii="Times New Roman" w:hAnsi="Times New Roman"/>
          <w:bCs/>
          <w:color w:val="000000"/>
          <w:sz w:val="22"/>
          <w:szCs w:val="22"/>
        </w:rPr>
        <w:t xml:space="preserve">вторым </w:t>
      </w:r>
      <w:r>
        <w:rPr>
          <w:rFonts w:cs="Times New Roman" w:ascii="Times New Roman" w:hAnsi="Times New Roman"/>
          <w:color w:val="000000"/>
          <w:sz w:val="22"/>
          <w:szCs w:val="22"/>
        </w:rPr>
        <w:t>слоем. Поскольк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ход в этот слой осуществляется после требуемого реше</w:t>
        <w:softHyphen/>
        <w:t xml:space="preserve">ния задачи по инициативе самого субъекта, то в этом и только в этом смысле можно говорить об отсутствии </w:t>
      </w:r>
      <w:r>
        <w:rPr>
          <w:rFonts w:cs="Times New Roman" w:ascii="Times New Roman" w:hAnsi="Times New Roman"/>
          <w:bCs/>
          <w:color w:val="000000"/>
          <w:sz w:val="22"/>
          <w:szCs w:val="22"/>
        </w:rPr>
        <w:t>внеш</w:t>
        <w:softHyphen/>
        <w:t xml:space="preserve">него стимула </w:t>
      </w:r>
      <w:r>
        <w:rPr>
          <w:rFonts w:cs="Times New Roman" w:ascii="Times New Roman" w:hAnsi="Times New Roman"/>
          <w:color w:val="000000"/>
          <w:sz w:val="22"/>
          <w:szCs w:val="22"/>
        </w:rPr>
        <w:t xml:space="preserve">этой деятельности. Такая «бесстимульностъ» </w:t>
      </w:r>
      <w:r>
        <w:rPr>
          <w:rFonts w:cs="Times New Roman" w:ascii="Times New Roman" w:hAnsi="Times New Roman"/>
          <w:bCs/>
          <w:color w:val="000000"/>
          <w:sz w:val="22"/>
          <w:szCs w:val="22"/>
        </w:rPr>
        <w:t xml:space="preserve">ни </w:t>
      </w:r>
      <w:r>
        <w:rPr>
          <w:rFonts w:cs="Times New Roman" w:ascii="Times New Roman" w:hAnsi="Times New Roman"/>
          <w:color w:val="000000"/>
          <w:sz w:val="22"/>
          <w:szCs w:val="22"/>
        </w:rPr>
        <w:t>в коей мере не противоречит фундаментальному положению об объективной детерминированности психики: имеется в виду лишь отсутствие внешних требований и побуждений в конкретной ситуации на определенном этапе развития познав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альное доказательство потенциального при</w:t>
        <w:softHyphen/>
        <w:t>сутствия второго слоя в любой деятельности еще раз под</w:t>
        <w:softHyphen/>
        <w:t>тверждает представление С.Л. Рубинштейна о мышлении как познании, а не просто решении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познавательный поиск может стимулироваться не только внешними требованиями, но и чувством неудов</w:t>
        <w:softHyphen/>
        <w:t>летворенности результатами собственной работы. Оно проявляется в ситуации, когда испытуемый не владеет до</w:t>
        <w:softHyphen/>
        <w:t>статочно надежным алгоритмом выполнения заданной де</w:t>
        <w:softHyphen/>
        <w:t>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хотим особенно обратить внимание на то, что наш подход требует создания условий для изучения деятельно</w:t>
        <w:softHyphen/>
        <w:t xml:space="preserve">сти, осуществляемой не как ответ на стимул. Реализация требования (принципа отсутствия внешнего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внутреннего оценочного стимула) возможна именно в силу того, что второй слой не задан эксплицитно (явно) в экспериментальной ситуации, а содержится в ней имплицитно. Он вызывается к жизни и реально обнаруживает себя лишь как результат проявленной активности человека, истинного механизма подлинно оригинального результата, снимающего мисти</w:t>
        <w:softHyphen/>
        <w:t>ческий ореол с явлений, которые ранее представлялись как спонтанные, ничем не детерминируе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м богаче второй слой деятельности, чем шире система закономерностей, чем четче их иерархия, тем большей диаг</w:t>
        <w:softHyphen/>
        <w:t>ностической и прогностической силой обладает конкретная экспериментальная методика. Поскольку возможности ис</w:t>
        <w:softHyphen/>
        <w:t>пытуемого могут быть обнаружены лишь в ситуации выхода за пределы требований исходной ситуации, то «потолок» (ограничение) может и должен быть, т.к. метод направлен на выявление способности к преодолению, снятию его. Струк</w:t>
        <w:softHyphen/>
        <w:t>тура экспериментального материала должна предусматриват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стему таких ложных, видимых «потолков» и быть более широкой, неограниченной. -«Отсутствие потолка» в экспери</w:t>
        <w:softHyphen/>
        <w:t>ментальном материале (второй принцип метода) относится, конечно, не к отдельно взятому заданию, а к системе в целом, которая заключает в себе возможность неограниченного дви</w:t>
        <w:softHyphen/>
        <w:t>жения в ней. При этом такое движение по преодолению «ложных» ограничении, движение как бы по ступенькам, может быть шкалировано, что позволяет сопоставить резуль</w:t>
        <w:softHyphen/>
        <w:t>таты работы и обрабатывать их не на основе среднестатис</w:t>
        <w:softHyphen/>
        <w:t>тических или экспертных субъективных оц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стоятельно найденная эмпирическая закономерность может не использоваться только как новый, свой прием решения, а выступает в качестве новой проблемы. При этом найденные закономерности подвергаются доказательству пу</w:t>
        <w:softHyphen/>
        <w:t xml:space="preserve">тем анализа их исходного генетического основания. Здесь мы впервые сталкиваемся с феноменом подлинного </w:t>
      </w:r>
      <w:r>
        <w:rPr>
          <w:rFonts w:cs="Times New Roman" w:ascii="Times New Roman" w:hAnsi="Times New Roman"/>
          <w:bCs/>
          <w:color w:val="000000"/>
          <w:sz w:val="22"/>
          <w:szCs w:val="22"/>
        </w:rPr>
        <w:t>целепо-</w:t>
      </w:r>
      <w:r>
        <w:rPr>
          <w:rFonts w:cs="Times New Roman" w:ascii="Times New Roman" w:hAnsi="Times New Roman"/>
          <w:color w:val="000000"/>
          <w:sz w:val="22"/>
          <w:szCs w:val="22"/>
        </w:rPr>
        <w:t>лагания. При этом действие индивида приобретает порож</w:t>
        <w:softHyphen/>
        <w:t>дающий характер и все более теряет форму ответа: его результат шире, чем исходная цель. Таким образом, твор</w:t>
        <w:softHyphen/>
        <w:t xml:space="preserve">чество в узком смысле слова начинается там, где перестает быть </w:t>
      </w:r>
      <w:r>
        <w:rPr>
          <w:rFonts w:cs="Times New Roman" w:ascii="Times New Roman" w:hAnsi="Times New Roman"/>
          <w:bCs/>
          <w:color w:val="000000"/>
          <w:sz w:val="22"/>
          <w:szCs w:val="22"/>
        </w:rPr>
        <w:t xml:space="preserve">только </w:t>
      </w:r>
      <w:r>
        <w:rPr>
          <w:rFonts w:cs="Times New Roman" w:ascii="Times New Roman" w:hAnsi="Times New Roman"/>
          <w:color w:val="000000"/>
          <w:sz w:val="22"/>
          <w:szCs w:val="22"/>
        </w:rPr>
        <w:t>ответом, только решением заранее поставленной задачи. При этом оно остается и решением, и ответом, но вместе с тем в нем есть нечто «сверх того», что и определяет его творческий статус [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При </w:t>
      </w:r>
      <w:r>
        <w:rPr>
          <w:rFonts w:cs="Times New Roman" w:ascii="Times New Roman" w:hAnsi="Times New Roman"/>
          <w:color w:val="000000"/>
          <w:sz w:val="22"/>
          <w:szCs w:val="22"/>
        </w:rPr>
        <w:t>рассмотрении постановки новой проблемы как пре</w:t>
        <w:softHyphen/>
        <w:t>одоления целесообразной и проявления целеполагающей деятельности, мы не противопоставляем деятельность, пре</w:t>
        <w:softHyphen/>
        <w:t>следующую результат</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онкретную цель, деятельности не</w:t>
        <w:softHyphen/>
        <w:t>результативной. Это противопоставление «отчужденного» (по Марксу) труда, где труд лишь средство удовлетворения дру</w:t>
        <w:softHyphen/>
        <w:t>гих потребностей, труду творческому, где сам труд — выс</w:t>
        <w:softHyphen/>
        <w:t>шая потребность. Действительно, само получение требуемо</w:t>
        <w:softHyphen/>
        <w:t>го результата еще не обеспечивает творческого характера деятельности. При ориентации на сам процесс установка на получение позитивного результата «снимается» в поступа</w:t>
        <w:softHyphen/>
        <w:t>тельном развитии деятельности, т.е. отношение целесооб</w:t>
        <w:softHyphen/>
        <w:t>разности включается в более широкий кон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ход в новое пространство, на новую проблему через принятие и решение исходной задачи дает нам представле</w:t>
        <w:softHyphen/>
        <w:t>ние о подлинном развитии деятельности. Но это «самодв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ние» деятельности не объяснимо только свойствами ин</w:t>
        <w:softHyphen/>
        <w:t>теллекта. Исходной гипотезой, получившей свое подтверж</w:t>
        <w:softHyphen/>
        <w:t>дение в тридцатилетнем опыте экспериментальных исследо</w:t>
        <w:softHyphen/>
        <w:t>ваний, было предположение, что это свойство целостной личности, отражающее взаимодействие когнитивной и аф</w:t>
        <w:softHyphen/>
        <w:t>фективной сфер в их единстве, где абстракция одной из сторон невозможна. Это и есть искомый «сплав» способно</w:t>
        <w:softHyphen/>
        <w:t>стей и личности, который далее неразложим и обладает свойством «всеобщности» [4, с. 16]. Это дает нам основание рассматривать его в качестве единицы анализа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 изучении феномена продолжения мыш</w:t>
        <w:softHyphen/>
        <w:t>ления за пределами исходной ситуации удалось, как нам кажется, осуществить переход от функционального плана изу</w:t>
        <w:softHyphen/>
        <w:t>чения мышления к личностному плану в его цело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черкивая внешнюю нестимулированность подлинно творческого процесса, мы не выводим его из-под действия детерминации вообщ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росто он необъясним из последней, не порождается только ею. Естественно, внешняя детерми</w:t>
        <w:softHyphen/>
        <w:t>нация всегда имеет место и стимулирует деятельность, но этим нельзя исчерпывающе объяснить описанный выше феномен. Он рождается не вопреки внешней детерминации и не из нее, а как раскрытие глубинных потенций личности, как внутренне детерминированное и в этом смысле свобод</w:t>
        <w:softHyphen/>
        <w:t>ное действие. Подчеркнем, эта свобода не исключает внеш</w:t>
        <w:softHyphen/>
        <w:t>ней детерминации, напротив, предполагает ее, так как всякая осмысленная деятельность развертывается как целесообраз</w:t>
        <w:softHyphen/>
        <w:t>ная. Следовательно, продолжение мышления за пределами требований заданной ситуации не есть полный произвол, а только то, что отношение человека к Миру опосредуется богатством его внутренне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шь реализация в деятельности отношения человека к миру (о чем говорил и С.Л. Рубинштейн) позволяет понять логику самого процесса. Включив «отношение человека к миру» в логику процесса, мы тем самым осуществили пе</w:t>
        <w:softHyphen/>
        <w:t>реход к экспериментальному исследованию мышления как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деление системообразующего фактора, структура ко</w:t>
        <w:softHyphen/>
        <w:t>торого позволяет рассматривать его как единицу анализа творчества, открывает новый уровень рассмотрения проблем мы детерминации творческ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w:t>
      </w:r>
      <w:r>
        <w:rPr>
          <w:rFonts w:cs="Times New Roman" w:ascii="Times New Roman" w:hAnsi="Times New Roman"/>
          <w:i/>
          <w:iCs/>
          <w:color w:val="000000"/>
          <w:sz w:val="22"/>
          <w:szCs w:val="22"/>
        </w:rPr>
        <w:t>о</w:t>
      </w:r>
      <w:r>
        <w:rPr>
          <w:rFonts w:cs="Times New Roman" w:ascii="Times New Roman" w:hAnsi="Times New Roman"/>
          <w:color w:val="000000"/>
          <w:sz w:val="22"/>
          <w:szCs w:val="22"/>
        </w:rPr>
        <w:t>мним, что к рубежу 19-20 вв. в историко-философ</w:t>
        <w:softHyphen/>
        <w:t>ском анализе проблемы четко оформились две тенденции. Одну из них представляют такие направления, как философия жизни, экзистенциализм, а другую — инструментализм, опе-рационализм, прагматизм и близкие к ним варианты неопо</w:t>
        <w:softHyphen/>
        <w:t>зитивизма. В определенной степени они послужили основой того разрыва в когнитивной и аффективной линиях психоло</w:t>
        <w:softHyphen/>
        <w:t>гического анализа (закрепленного функциональным подходом), который постоянно отмечался исследователями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ть этого противостояния кратко и четко выражена М.М. Бахтиным, представителем гуманитарного подхода: «творчество не сводится к технике делания, а является ду</w:t>
        <w:softHyphen/>
        <w:t>ховно-нравственным зарядом к действию»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кольку «техника делания» выступала в качестве объекта исследования творчества естественнонаучного (сайентист-ского) направления, то постановка вопроса о выявлении детерминант процесса творчества в его рамках была законо</w:t>
        <w:softHyphen/>
        <w:t xml:space="preserve">мерна. Иной удел имел «духовно-нравственный </w:t>
      </w:r>
      <w:r>
        <w:rPr>
          <w:rFonts w:cs="Times New Roman" w:ascii="Times New Roman" w:hAnsi="Times New Roman"/>
          <w:bCs/>
          <w:color w:val="000000"/>
          <w:sz w:val="22"/>
          <w:szCs w:val="22"/>
        </w:rPr>
        <w:t xml:space="preserve">заряд </w:t>
      </w:r>
      <w:r>
        <w:rPr>
          <w:rFonts w:cs="Times New Roman" w:ascii="Times New Roman" w:hAnsi="Times New Roman"/>
          <w:color w:val="000000"/>
          <w:sz w:val="22"/>
          <w:szCs w:val="22"/>
        </w:rPr>
        <w:t>к дей</w:t>
        <w:softHyphen/>
        <w:t xml:space="preserve">ствию»-. Невозможность экспериментального анализа этого феномена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рамках гуманитарного, культурно-историческо</w:t>
        <w:softHyphen/>
        <w:t>го направления препятствовала постановке самой проблемы выявления его детермин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яется, что наше понимание творчества созвуч</w:t>
        <w:softHyphen/>
        <w:t xml:space="preserve">но позиции </w:t>
      </w:r>
      <w:r>
        <w:rPr>
          <w:rFonts w:cs="Times New Roman" w:ascii="Times New Roman" w:hAnsi="Times New Roman"/>
          <w:bCs/>
          <w:color w:val="000000"/>
          <w:sz w:val="22"/>
          <w:szCs w:val="22"/>
        </w:rPr>
        <w:t xml:space="preserve">М.М. </w:t>
      </w:r>
      <w:r>
        <w:rPr>
          <w:rFonts w:cs="Times New Roman" w:ascii="Times New Roman" w:hAnsi="Times New Roman"/>
          <w:color w:val="000000"/>
          <w:sz w:val="22"/>
          <w:szCs w:val="22"/>
        </w:rPr>
        <w:t>Бахтина. Способность личности к ситу</w:t>
        <w:softHyphen/>
        <w:t>ативно нестимулированной продуктивной деятельности — не просто проявление абстрактного познавательного интереса, но нравственная интенция. Действительно, «самочинное» раз</w:t>
        <w:softHyphen/>
        <w:t>витие деятельности, совершаемое вне утилитарной потреб</w:t>
        <w:softHyphen/>
        <w:t>ности, по своей воле, свободному выбору — это и есть про</w:t>
        <w:softHyphen/>
        <w:t>явление подлинного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днако нам представляется, что, несмотря на, казалось бы, гуманитарный аспект анализа проблемы, он позволяет ■ рассматривать описанный нами процесс в качестве непо- </w:t>
      </w:r>
      <w:r>
        <w:rPr>
          <w:rFonts w:cs="Times New Roman" w:ascii="Times New Roman" w:hAnsi="Times New Roman"/>
          <w:color w:val="000000"/>
          <w:sz w:val="22"/>
          <w:szCs w:val="22"/>
          <w:lang w:val="en-US"/>
        </w:rPr>
        <w:t xml:space="preserve">,jj </w:t>
      </w:r>
      <w:r>
        <w:rPr>
          <w:rFonts w:cs="Times New Roman" w:ascii="Times New Roman" w:hAnsi="Times New Roman"/>
          <w:color w:val="000000"/>
          <w:sz w:val="22"/>
          <w:szCs w:val="22"/>
        </w:rPr>
        <w:t>средственного операционального «психологического напол-</w:t>
      </w:r>
      <w:r>
        <w:rPr>
          <w:rFonts w:cs="Times New Roman" w:ascii="Times New Roman" w:hAnsi="Times New Roman"/>
          <w:color w:val="000000"/>
          <w:sz w:val="22"/>
          <w:szCs w:val="22"/>
          <w:lang w:val="en-US"/>
        </w:rPr>
        <w:t xml:space="preserve">1 </w:t>
      </w:r>
      <w:r>
        <w:rPr>
          <w:rFonts w:cs="Times New Roman" w:ascii="Times New Roman" w:hAnsi="Times New Roman"/>
          <w:color w:val="000000"/>
          <w:sz w:val="22"/>
          <w:szCs w:val="22"/>
        </w:rPr>
        <w:t>ц, нения* понятий творчества и одаренности.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 «Креативное поле», кроме того, что он выявляет)^ способность субъекта к развитию деятельности за пределами ц исходных требований, позволяет тщательно отслеживать И! * «технику делания», т.е. процессуальную составляющую твор-&gt;, чества.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находит выражение в фиксации момента и характера проявления познавательной самодеятельности, в детальном шкалировании и иерархии всех способов действий в ходе овладения экспериментальной деятельностью и дальнейше</w:t>
        <w:softHyphen/>
        <w:t>го ее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ики «Креативного поля* позволяют на этапе овладения деятельностью оценивать умсгвенные способности испытуемого как по параметрам обучаемости: обобщенности способа действия, его характе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ереноса, экономичности и самостоятельности, так и по степени сформированное™ опе</w:t>
        <w:softHyphen/>
        <w:t>рационального и регуляторного аппарата: полноте анализа условий задачи, частичному анализу условий задачи, пла</w:t>
        <w:softHyphen/>
        <w:t>нированию (стратегии поиска), хаотичному, направленному, оптималь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испытуемый работает в эксперименте в рамках тре</w:t>
        <w:softHyphen/>
        <w:t>бований предъявляемых задач (первый слой), то, невзирая на разную, даже высшую степень успешности, мы относим его к стимульно-продуктивному уровню интеллектуальной активности (ИА). Вместе с тем, высота интеллекта и его культура, проявляемые в скорости и приемах овладения де</w:t>
        <w:softHyphen/>
        <w:t>ятельностью в сопоставлении с отсутствием способности к развитию деятельности по своей инициативе, не только ха</w:t>
        <w:softHyphen/>
        <w:t>рактеризуют операциональный состав процесса мышления, но выявляют также те мотивационные барьеры, которые тормозят его выход во второй с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же испытуемый в развитии исходной деятельности выходит за рамки ее требований, то мы относим его к эвристическому уровню ИА и констатируем наличие у него творческих способносте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тиль и способ овладения новой деятельностью в эксперименте, время и динамика выхода во второй слой — слой закономерностей, не требуемых для ре</w:t>
        <w:softHyphen/>
        <w:t>шения предъявляемых задач, позволяют дать детальный анализ всего процесса, его операциональный и мотивацион-ный состав</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м большее число параметров фиксируется экспери</w:t>
        <w:softHyphen/>
        <w:t>ментатором, тем более детальный анализ предшествует выводам, тем он объектив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месте с тем структура методик, обеспечивающая высо</w:t>
        <w:softHyphen/>
        <w:t>кую валидность и прогностичность метода, имеет свою обо</w:t>
        <w:softHyphen/>
        <w:t>ротную сторону в сложности и трудоемкости самой пр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дуры (полная процедура принципиально индивидуально</w:t>
        <w:softHyphen/>
        <w:t>го эксперимента представляет собой минимум 5 серий, за</w:t>
        <w:softHyphen/>
        <w:t>нимающих в среднем от 20 до 40 минут) В частности, это отвечает одному из принципов метод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длительности и мно</w:t>
        <w:softHyphen/>
        <w:t>гократности эксперимента, так как только многократность тестирования может контаминировать влияние привходя</w:t>
        <w:softHyphen/>
        <w:t>щих факторов и, главное, обеспечивает возможность овла</w:t>
        <w:softHyphen/>
        <w:t>дения предлагаемой в эксперименте деятельностью Этот момент имеет принципиальное значение, так как лишь при условии максимальной отработки испытуемым надежного алгоритма можно судить о наличии или отсутствии способ</w:t>
        <w:softHyphen/>
        <w:t>ности к нестимулированному извне развитию деятельности, что отражает наше концептуальное раскрытие понятия «твор</w:t>
        <w:softHyphen/>
        <w:t>чески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сказанное позволяет понять, что проблема сохране</w:t>
        <w:softHyphen/>
        <w:t>ния полной информации о работе испытуемого в экспери</w:t>
        <w:softHyphen/>
        <w:t>менте актуальна, но связана с определенными трудностями. Решение этой, а заодно и ряда других проблем мы видим на пути формализации, а затем компьютеризации методик «Креативного п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ыт работы в данном направлении показал, что специ-фика экспериментального материала, связанного с работой испытуемого на характерном для ряда методик графическом поле, привела к необходимости отказа от традиционного для экспертных систем подхода и создания алгоритмического аппарата анализа нарисованных испытуемым геометричес</w:t>
        <w:softHyphen/>
        <w:t>ки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ервом этапе компьютер вычисляет «идеальные «объек</w:t>
        <w:softHyphen/>
        <w:t>ты*, то, что испытуемый проводит (чертит) на бумаге. Это позволяет избежать ошибок, связанных с работой «мышью». Затем однозначно определяются математические образы пос</w:t>
        <w:softHyphen/>
        <w:t>ледующей стадии эксперимента. Действия испытуемого клас</w:t>
        <w:softHyphen/>
        <w:t>сифицируются по выявленному ранее набору типичных оши</w:t>
        <w:softHyphen/>
        <w:t>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ая версия программного обеспечения методики показала, что методика плохо поддается необходимой фор</w:t>
        <w:softHyphen/>
        <w:t>мализации в рамках традиционных языков программирова</w:t>
        <w:softHyphen/>
        <w:t>ния. Поэтому для программирования методики на макро</w:t>
        <w:softHyphen/>
        <w:t>уровне в настоящее время разрабатывается специальны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зык. Апробация компьютерного варианта указывает на его валид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временно это направление работы позволяет дове</w:t>
        <w:softHyphen/>
        <w:t>сти изучение и измерение «техники делания» до ее техни</w:t>
        <w:softHyphen/>
        <w:t>ческой реализации в прямом смысле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ы можем констатировать реальность совмещения двух планов исследование «техники делания» и духовно-нравственного аспекта творчества, исследование мышления как процесса и как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акт преодоления стойкой традиции раскола в иссле</w:t>
        <w:softHyphen/>
        <w:t>довании творчества мы в первую очередь связываем с вы</w:t>
        <w:softHyphen/>
        <w:t>делением системообразующего фактора, что отвечает мето</w:t>
        <w:softHyphen/>
        <w:t>дологическим требованиям выявления системной, целост</w:t>
        <w:softHyphen/>
        <w:t>ной детерминации и валидного метода его исследования. Думаетс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что соответствие системообразующего фактора детерминации творчества единице его анализа, закономер</w:t>
        <w:softHyphen/>
        <w:t>но в тех случаях, когда мы исследуем целостный объект-Выделение «единицы анализа» творчества мы связываем с переходом от анализа, низших форм творчества — про</w:t>
        <w:softHyphen/>
        <w:t>дуктивного мышления как решения задач, которое возмож</w:t>
        <w:softHyphen/>
        <w:t>но в рамках поэлементного анализа, но которое не позво</w:t>
        <w:softHyphen/>
        <w:t>ляет перейти к анализу высших форм Анализ же высших, развитых форм творчества не только требует, но и позво</w:t>
        <w:softHyphen/>
        <w:t>ляет выделить искомую единицу</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о становится возмож</w:t>
        <w:softHyphen/>
        <w:t>ным потому, что анализ именно развитых форм творчества осуществим лишь при целостном, а не частичном описании процесса</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Бахтин ММ </w:t>
      </w:r>
      <w:r>
        <w:rPr>
          <w:rFonts w:cs="Times New Roman" w:ascii="Times New Roman" w:hAnsi="Times New Roman"/>
          <w:color w:val="000000"/>
          <w:sz w:val="18"/>
          <w:szCs w:val="18"/>
        </w:rPr>
        <w:t>Эстетика художественного творчества   М</w:t>
      </w:r>
      <w:r>
        <w:rPr>
          <w:rFonts w:cs="Times New Roman" w:ascii="Times New Roman" w:hAnsi="Times New Roman"/>
          <w:color w:val="000000"/>
          <w:sz w:val="18"/>
          <w:szCs w:val="18"/>
          <w:vertAlign w:val="subscript"/>
        </w:rPr>
        <w:t>т</w:t>
      </w:r>
      <w:r>
        <w:rPr>
          <w:rFonts w:cs="Times New Roman" w:ascii="Times New Roman" w:hAnsi="Times New Roman"/>
          <w:color w:val="000000"/>
          <w:sz w:val="18"/>
          <w:szCs w:val="18"/>
        </w:rPr>
        <w:t xml:space="preserve">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    </w:t>
      </w:r>
      <w:r>
        <w:rPr>
          <w:rFonts w:cs="Times New Roman" w:ascii="Times New Roman" w:hAnsi="Times New Roman"/>
          <w:i/>
          <w:iCs/>
          <w:color w:val="000000"/>
          <w:sz w:val="18"/>
          <w:szCs w:val="18"/>
        </w:rPr>
        <w:t xml:space="preserve">Богоявленская Д Б </w:t>
      </w:r>
      <w:r>
        <w:rPr>
          <w:rFonts w:cs="Times New Roman" w:ascii="Times New Roman" w:hAnsi="Times New Roman"/>
          <w:color w:val="000000"/>
          <w:sz w:val="18"/>
          <w:szCs w:val="18"/>
        </w:rPr>
        <w:t>Интеллектуальная активность как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ворчества   РГУ,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rPr>
        <w:t xml:space="preserve">Богоявленская ДБ </w:t>
      </w:r>
      <w:r>
        <w:rPr>
          <w:rFonts w:cs="Times New Roman" w:ascii="Times New Roman" w:hAnsi="Times New Roman"/>
          <w:color w:val="000000"/>
          <w:sz w:val="18"/>
          <w:szCs w:val="18"/>
        </w:rPr>
        <w:t>(Ред ) Основные современные концеп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ворчества и одаренности   М ,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i/>
          <w:iCs/>
          <w:color w:val="000000"/>
          <w:sz w:val="18"/>
          <w:szCs w:val="18"/>
        </w:rPr>
        <w:t xml:space="preserve">Выготский Л С   </w:t>
      </w:r>
      <w:r>
        <w:rPr>
          <w:rFonts w:cs="Times New Roman" w:ascii="Times New Roman" w:hAnsi="Times New Roman"/>
          <w:color w:val="000000"/>
          <w:sz w:val="18"/>
          <w:szCs w:val="18"/>
        </w:rPr>
        <w:t>Мышление и речь   Т2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5   </w:t>
      </w:r>
      <w:r>
        <w:rPr>
          <w:rFonts w:cs="Times New Roman" w:ascii="Times New Roman" w:hAnsi="Times New Roman"/>
          <w:i/>
          <w:iCs/>
          <w:color w:val="000000"/>
          <w:sz w:val="18"/>
          <w:szCs w:val="18"/>
        </w:rPr>
        <w:t xml:space="preserve">Ломов Б Ф </w:t>
      </w:r>
      <w:r>
        <w:rPr>
          <w:rFonts w:cs="Times New Roman" w:ascii="Times New Roman" w:hAnsi="Times New Roman"/>
          <w:color w:val="000000"/>
          <w:sz w:val="18"/>
          <w:szCs w:val="18"/>
        </w:rPr>
        <w:t>Методологические и теоретические проблемы пси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огии   М ,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6    </w:t>
      </w:r>
      <w:r>
        <w:rPr>
          <w:rFonts w:cs="Times New Roman" w:ascii="Times New Roman" w:hAnsi="Times New Roman"/>
          <w:i/>
          <w:iCs/>
          <w:color w:val="000000"/>
          <w:sz w:val="18"/>
          <w:szCs w:val="18"/>
        </w:rPr>
        <w:t xml:space="preserve">Рубинштейн С Л </w:t>
      </w:r>
      <w:r>
        <w:rPr>
          <w:rFonts w:cs="Times New Roman" w:ascii="Times New Roman" w:hAnsi="Times New Roman"/>
          <w:color w:val="000000"/>
          <w:sz w:val="18"/>
          <w:szCs w:val="18"/>
        </w:rPr>
        <w:t>Принципы и пути развития психологии   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w:t>
      </w:r>
      <w:r>
        <w:rPr>
          <w:rFonts w:cs="Times New Roman" w:ascii="Times New Roman" w:hAnsi="Times New Roman"/>
          <w:i/>
          <w:iCs/>
          <w:color w:val="000000"/>
          <w:sz w:val="18"/>
          <w:szCs w:val="18"/>
        </w:rPr>
        <w:t xml:space="preserve">Рубинштейн  С Л О </w:t>
      </w:r>
      <w:r>
        <w:rPr>
          <w:rFonts w:cs="Times New Roman" w:ascii="Times New Roman" w:hAnsi="Times New Roman"/>
          <w:color w:val="000000"/>
          <w:sz w:val="18"/>
          <w:szCs w:val="18"/>
        </w:rPr>
        <w:t>мышлении и путях его исследования   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5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6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Н.Дружинин (Москва, ИП РАН) </w:t>
      </w:r>
      <w:r>
        <w:rPr>
          <w:rFonts w:cs="Times New Roman" w:ascii="Times New Roman" w:hAnsi="Times New Roman"/>
          <w:color w:val="000000"/>
          <w:sz w:val="22"/>
          <w:szCs w:val="22"/>
        </w:rPr>
        <w:t>ОНТОЛОГИЯ ПСИХИЧЕСК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течением лет все яснее становится значение С.Л. Рубин</w:t>
        <w:softHyphen/>
        <w:t>штейна как выдающегося методолога, который заложил в советской (построссийской) психологии традиции высокой философской культуры при постановке и решении карди</w:t>
        <w:softHyphen/>
        <w:t>нальных проблем. К их числу относится и проблема при</w:t>
        <w:softHyphen/>
        <w:t>роды псих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сновах общей психологии» природа психического рассматривалас</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в рамках психофизической (ныне ее назы</w:t>
        <w:softHyphen/>
        <w:t>вают психофизиологической) проблемы. С.Л. Рубинштейн выделил три основных способа ее решения: психофизичес</w:t>
        <w:softHyphen/>
        <w:t>кий параллелизм, психофизическое взаимодействие и пси</w:t>
        <w:softHyphen/>
        <w:t>хофизическое еди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н критиковал как теорию психофизического параллелиз</w:t>
        <w:softHyphen/>
        <w:t>ма, так и концепцию психофизиологического взаимодейств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н ставил знак тождества между психическим и идеальны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очка зрения психофизического параллелизма была для него неприемлема, так как превращала психическое в эпифеномен, а психологическую науку — в интроспективную психологию. Психофизическое взаимодействие, сточки зрения С.Л. Ру</w:t>
        <w:softHyphen/>
        <w:t>бинштейна, грубо расчленяет неделимый психический орга</w:t>
        <w:softHyphen/>
        <w:t>низм на два компонента, которые лишь внешне взаимодей</w:t>
        <w:softHyphen/>
        <w:t>ствуют друг с другом: психические силы при этом действуют, вмешиваясь в физические процессы. «В противовес как дуа</w:t>
        <w:softHyphen/>
        <w:t>лизму, противопоставляющему психическое и физическое, так и учению о тождестве психического и физического в духе механического материализма у одних, спиритуализма у дру</w:t>
        <w:softHyphen/>
        <w:t>гих, советская психология исходит из их единства, внутри которого и психическое и физическое сохраняют свои специ</w:t>
        <w:softHyphen/>
        <w:t>фические свойства» [с. 19]. Следовательно, главная проблема состоит в выявлении этих специфических свойств психичес</w:t>
        <w:softHyphen/>
        <w:t>кого. Но как это сделать объективным научным мет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того чтобы продолжить рассуждения, сделаем один логический ход: расчленим психофизическую проблему (как это принято в современной психологической теории) на три под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сихофизическая проблема — фиксирует отношение «мир -* психический образ»;</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сихофизиологическая проблема — фиксирует отно</w:t>
        <w:softHyphen/>
        <w:t xml:space="preserve">шение «организм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сих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сихорегуляторная проблема — фиксирует отношение «психика -♦ ми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тношение «психика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ир» предполагает возможность непосредственного воздействия психики на внешний отра</w:t>
        <w:softHyphen/>
        <w:t>жаемый мир; око останется за пределами нашего анализа, так как современное естествознание и научная психология отвергают такую возм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умеется, если психология не имеет собственной при</w:t>
        <w:softHyphen/>
        <w:t>роды («физики»), признание точки зрения психофизиоло</w:t>
        <w:softHyphen/>
        <w:t>гического взаимодействия («психика— идеальна») ведет к индетерминизму. Однако проблема онтологии психической реальности не может быть сведена к классической пси</w:t>
        <w:softHyphen/>
        <w:t>хофизиологической (или иначе — психофизической) про</w:t>
        <w:softHyphen/>
        <w:t>бл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физическая проблема в контексте содержания на</w:t>
        <w:softHyphen/>
        <w:t>шей статьи является производной от более обшей: суще</w:t>
        <w:softHyphen/>
        <w:t>ствует или нет у психики собственная онтология или — грубее — «физика», а если существует, то какова она? Если собственной онтологии у психического нет, бессмысленно сопоставлять психическое и физиологическое, т.к. мы долж</w:t>
        <w:softHyphen/>
        <w:t>ны сразу встать на позицию психофизиологического редук</w:t>
        <w:softHyphen/>
        <w:t>ционизма и полагать, что психическая реальность есть интроспективная, данная лишь субъекту, сторона реально</w:t>
        <w:softHyphen/>
        <w:t>сти физиологической, и психологию действительно должен разрабатывать физиолог, как писал еще И.М. Сеченов. Только признание собственной онтологии за психической реально</w:t>
        <w:softHyphen/>
        <w:t>стью позволяет ставить вопрос о взаимоотношениях двух реальностей — психической и физи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полно онтология психической реальности раз</w:t>
        <w:softHyphen/>
        <w:t>работана в трудах Я.А. Пономарева [6]. Он выделил четыре основных подхода в понимании природы психического: 1) психика как проявление идеальной субстанции, 2) пси</w:t>
        <w:softHyphen/>
        <w:t>хика как система сочетательных (условных) рефлексов, 3) психика как отображение реальности, 4) психика как субъек</w:t>
        <w:softHyphen/>
        <w:t>тивное отражение, как динамическая мод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А. Пономарев проанализировал взгляды С.Л. Рубин</w:t>
        <w:softHyphen/>
        <w:t>штейна на психофизиологическую проблему. Он отметил, что сильной стороной взглядов С.Л. Рубинштейна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емление преодолеть эмпирический параллелизм и абсо</w:t>
        <w:softHyphen/>
        <w:t>лютную идеализацию психического, С.Л. Рубинштейн не противопоставлял односторонне материальное идеальному, поскольку мир един, а его единство состоит в материаль</w:t>
        <w:softHyphen/>
        <w:t>ности; «Требование это заключается, в том, чтобы не вы</w:t>
        <w:softHyphen/>
        <w:t>водить психическое как идеальное за пределы материаль</w:t>
        <w:softHyphen/>
        <w:t>ного мира, не допускать обособления материального от идеального и внешнего дуалистического противопоставле</w:t>
        <w:softHyphen/>
        <w:t>ния одного другому» (С.Л. Рубинштейн. «Бытие и созна</w:t>
        <w:softHyphen/>
        <w:t>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должая методологический анализ С.Л. Рубинштейна в своей работе «Психология творчества», Я.А. Пономарев выдвинул принцип двуаспектности исследования любых форм отражения (в том числе психического). </w:t>
      </w:r>
      <w:r>
        <w:rPr>
          <w:rFonts w:cs="Times New Roman" w:ascii="Times New Roman" w:hAnsi="Times New Roman"/>
          <w:i/>
          <w:iCs/>
          <w:color w:val="000000"/>
          <w:sz w:val="22"/>
          <w:szCs w:val="22"/>
        </w:rPr>
        <w:t xml:space="preserve">ЯЛ. </w:t>
      </w:r>
      <w:r>
        <w:rPr>
          <w:rFonts w:cs="Times New Roman" w:ascii="Times New Roman" w:hAnsi="Times New Roman"/>
          <w:color w:val="000000"/>
          <w:sz w:val="22"/>
          <w:szCs w:val="22"/>
        </w:rPr>
        <w:t>Пономарев полагал, что исследование отношения отображения к отобра</w:t>
        <w:softHyphen/>
        <w:t>жаемому есть задача гносеологии. В пределах гносеологи</w:t>
        <w:softHyphen/>
        <w:t>ческого подхода психическое отражение идеально по отно</w:t>
        <w:softHyphen/>
        <w:t>шению к внешнему материальному объ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психическое может быть рассмотрено и как сторона процесса и результата взаимодействия отражающей и отра</w:t>
        <w:softHyphen/>
        <w:t>жаемой материальных реальностей, то есть стать предметом естественнонаучного исследования. Выделение психики как объекта исследования предполагает, что психическое имеет собственную онтолог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носеологический анализ по самой своей сути требует рассмотрения отражения и материи как противоположных, поскольку предметом этого анализа является именно отно</w:t>
        <w:softHyphen/>
        <w:t>шение бытия и сознания. Однако такое противопоставление правомерно лишь в пределах, которые определяют направ</w:t>
        <w:softHyphen/>
        <w:t>ление гносеологических исследований. Поэтому нельзя ста</w:t>
        <w:softHyphen/>
        <w:t>вить вопрос: идеально психическое отражение или матери</w:t>
        <w:softHyphen/>
        <w:t>ально? Оно и идеально (в гносеологическом аспекте), и. материально (в онтологическом аспекте)» [6, с. 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А. Пономарев полагал, что традиционная постановка психофизической (точнее — психорегулятивной) проблемы^ не правомерна, нельзя объяснить как душа управляет телом,!' пытаясь выяснить закономерности психической регуляции ^ движений, сопоставляя образ и тело. «С телом сопоставима только модель. Она является объективным компонентом [6, с. 9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психическая реальность по отношению к отобра</w:t>
        <w:softHyphen/>
        <w:t>жаемому есть образ, а по отношению к телу — модель. Но как психическая реальность— «модель» может управлять телом? И какова природа эт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А. Пономарев связывает психическую реальность — «модель* с определенным структурным уровнем функцио</w:t>
        <w:softHyphen/>
        <w:t>нирования физиологических процессов в головном мозге И здесь лишь один шаг остается от позиции психофизиоло</w:t>
        <w:softHyphen/>
        <w:t>гического единства к позиции психофизиологического тож</w:t>
        <w:softHyphen/>
        <w:t>дества, который и делает В.Б. Швырков с помощью систем</w:t>
        <w:softHyphen/>
        <w:t>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последовательно идея психофизиологического тождества (идентичности) пропагандируется в работах вы</w:t>
        <w:softHyphen/>
        <w:t>дающегося психофизиолога В.Б. Швыркова [9]. «Основным научным событием .</w:t>
      </w:r>
      <w:r>
        <w:rPr>
          <w:rFonts w:cs="Times New Roman" w:ascii="Times New Roman" w:hAnsi="Times New Roman"/>
          <w:i/>
          <w:iCs/>
          <w:color w:val="000000"/>
          <w:sz w:val="22"/>
          <w:szCs w:val="22"/>
        </w:rPr>
        <w:t>.</w:t>
      </w:r>
      <w:r>
        <w:rPr>
          <w:rFonts w:cs="Times New Roman" w:ascii="Times New Roman" w:hAnsi="Times New Roman"/>
          <w:color w:val="000000"/>
          <w:sz w:val="22"/>
          <w:szCs w:val="22"/>
        </w:rPr>
        <w:t>.является установление того факта, что нервные клетки в разных областях мозга специализирова</w:t>
        <w:softHyphen/>
        <w:t>ны не относительно каких-либо процессов или функций, а относительно элементов субъективного опыта Причем в корковых областях — главным образом относительно инди</w:t>
        <w:softHyphen/>
        <w:t>видуально приобретенного опыта, а в филогенетически древ</w:t>
        <w:softHyphen/>
        <w:t>них структурах мозга — относительно видового опыта. На наш взгляд, это означает решение уровней психофизиоло</w:t>
        <w:softHyphen/>
        <w:t>гической проблемы, так как описание совокупностей активных в какой-либо момент элементов мозга, специа</w:t>
        <w:softHyphen/>
        <w:t>лизированных относительно конкретных элементов субъек</w:t>
        <w:softHyphen/>
        <w:t>тивного опыта, становится одновременно и описанием состояния субъективного мира в этот момент, а перечис</w:t>
        <w:softHyphen/>
        <w:t>ление всех специализаций нейронов — описанием всей фило-и онтогенетической памяти организма, т.о. всего субъекта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емика с позициями системной психофизиологии не входит в задачу этой статьи. Однако на мой взгляд, в ходе рассуждений В.Б. Швыркова произошла подмена понятий: психическая реальность отнюдь не сводима к опыту, инди</w:t>
        <w:softHyphen/>
        <w:t>видуальной и видовой памяти Более того, компьютер об</w:t>
        <w:softHyphen/>
        <w:t>ладает памятью, и элементы компьютера (секторы жесткого Диска, например) специализированы относительно «индиви</w:t>
        <w:softHyphen/>
        <w:t>дуального опыта* и «видового* (если под таковым понимать проект компьютера), но кто может утверждать о наличии в</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4813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7" r="-23" b="-47"/>
                    <a:stretch>
                      <a:fillRect/>
                    </a:stretch>
                  </pic:blipFill>
                  <pic:spPr bwMode="auto">
                    <a:xfrm>
                      <a:off x="0" y="0"/>
                      <a:ext cx="1548130" cy="75565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пьютере психической реальности как переживания акту</w:t>
        <w:softHyphen/>
        <w:t>альной картины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ее того, определив в эксперименте специализацию нейрона путем сопоставления субъективной интерпретации ситуации исследования экспериментатором со временем ак</w:t>
        <w:softHyphen/>
        <w:t>тивации нейрона, можно сказать, какой элемент опыта у конкретного индивида актуализирован. А можно ли решить обратную задачу'' Тем более нереально за конечное время определить специализацию всех нейронов. Математик ска</w:t>
        <w:softHyphen/>
        <w:t>зал бы, что в этом случае мы имеем «дурную бесконеч</w:t>
        <w:softHyphen/>
        <w:t>ность». Следовательно, решенная «в принципе* задача ста</w:t>
        <w:softHyphen/>
        <w:t>новится не решаемой операционально, а значит мы столь же далеки от ясности в вопросе о взаимоотношении психичес</w:t>
        <w:softHyphen/>
        <w:t>кого и физиологического, как и ра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стемная психофизиология не нуждается в понятии «субъективная реальность» для объяснения поведения жи</w:t>
        <w:softHyphen/>
        <w:t>вотного в эксперименте, как не нуждалась в этом и тради</w:t>
        <w:softHyphen/>
        <w:t>ционная «сопоставительная психофизи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е случайно в цепочке детерминистических отноше</w:t>
        <w:softHyphen/>
        <w:t>ний индивида и среды психическая реальность отсутствует [9, с.26]: «Развитие человеческих обществ и способов про</w:t>
        <w:softHyphen/>
        <w:t>изводства в этих обществах привело к изменению формулы соотношения человеческого индивида со средой. В настоя</w:t>
        <w:softHyphen/>
        <w:t xml:space="preserve">щее время в весьма упрощенной форме она может быть представлена как геном « мозг </w:t>
      </w:r>
      <w:r>
        <w:rPr>
          <w:rFonts w:cs="Times New Roman" w:ascii="Times New Roman" w:hAnsi="Times New Roman"/>
          <w:color w:val="000000"/>
          <w:sz w:val="22"/>
          <w:szCs w:val="22"/>
          <w:lang w:val="en-US"/>
        </w:rPr>
        <w:t xml:space="preserve">f^ </w:t>
      </w:r>
      <w:r>
        <w:rPr>
          <w:rFonts w:cs="Times New Roman" w:ascii="Times New Roman" w:hAnsi="Times New Roman"/>
          <w:color w:val="000000"/>
          <w:sz w:val="22"/>
          <w:szCs w:val="22"/>
        </w:rPr>
        <w:t xml:space="preserve">тело о культурная среда &lt;-» общество &lt;-&gt; Вселенная*. Упрощение в очередной </w:t>
      </w:r>
      <w:r>
        <w:rPr>
          <w:rFonts w:cs="Times New Roman" w:ascii="Times New Roman" w:hAnsi="Times New Roman"/>
          <w:color w:val="000000"/>
          <w:sz w:val="22"/>
          <w:szCs w:val="22"/>
          <w:lang w:val="en-US"/>
        </w:rPr>
        <w:t xml:space="preserve">pas </w:t>
      </w:r>
      <w:r>
        <w:rPr>
          <w:rFonts w:cs="Times New Roman" w:ascii="Times New Roman" w:hAnsi="Times New Roman"/>
          <w:color w:val="000000"/>
          <w:sz w:val="22"/>
          <w:szCs w:val="22"/>
        </w:rPr>
        <w:t>осуществилось за счет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ленькая ремарка. Я отнюдь не умаляю вклада систем</w:t>
        <w:softHyphen/>
        <w:t>ной психофизиологии и школы П.К. Анохина в развитии мировой науки. Но будем отличать научную полемику от «присяги на верность». Могу лишь добавить, что безуслов</w:t>
        <w:softHyphen/>
        <w:t xml:space="preserve">ное признание великих и очевидных заслуг И.М. Сеченова перед отечественной и мировой физиологией и психофизи-» ологией не мешает им считать, что его труд «Кому и </w:t>
      </w:r>
      <w:r>
        <w:rPr>
          <w:rFonts w:cs="Times New Roman" w:ascii="Times New Roman" w:hAnsi="Times New Roman"/>
          <w:color w:val="000000"/>
          <w:sz w:val="22"/>
          <w:szCs w:val="22"/>
          <w:lang w:val="en-US"/>
        </w:rPr>
        <w:t xml:space="preserve">Kait </w:t>
      </w:r>
      <w:r>
        <w:rPr>
          <w:rFonts w:cs="Times New Roman" w:ascii="Times New Roman" w:hAnsi="Times New Roman"/>
          <w:color w:val="000000"/>
          <w:sz w:val="22"/>
          <w:szCs w:val="22"/>
        </w:rPr>
        <w:t>разрабатыват*. психологию</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стал в руках людей инструм^н! том, исказившим и затормозившим развитие психологии 9 России в течение всего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 xml:space="preserve">столетия.                                 </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немся к обсуждению природы психического Если психическое имеет собственную онтологию, принадлежа ма&gt; термальному миру, то при решении психофизи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ы у нас нет оснований пренебрегать теорией психофизического взаимодействия Более того, в нашей ин</w:t>
        <w:softHyphen/>
        <w:t>терпретации, она гораздо ближе к разделяемой С.Л. Рубин</w:t>
        <w:softHyphen/>
        <w:t>штейном концепции психофизического (точнее — психофи</w:t>
        <w:softHyphen/>
        <w:t>зиологического) единства, чем теория психофизиологичес</w:t>
        <w:softHyphen/>
        <w:t>кой идентичности (тождества). Психическое, являясь мате</w:t>
        <w:softHyphen/>
        <w:t>риальным, имеет иную физическую природу, нежели регистрируемые современными методами электрофизиоло</w:t>
        <w:softHyphen/>
        <w:t>гии физиологические процессы, и, возможно, существует некоторая физическая модель, адекватно описывающая при</w:t>
        <w:softHyphen/>
        <w:t>роду психической реальности. Назовем эту модель — моде</w:t>
        <w:softHyphen/>
        <w:t>лью «активной гол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льзу ее выбора говорят следующие феноменологи</w:t>
        <w:softHyphen/>
        <w:t>ческие признаки психической реальности: 1) непрерывность (недизъюнктивность), 2) процессуальность, 3) целостность психического процесса, 4) общее познается раньше частей, генерализация предшествует дифференцировке, 5) резонанс-ные (симультанные) взаимодействия в психике первичны по отношению последовательным (сукциссивным), 6) ста</w:t>
        <w:softHyphen/>
        <w:t>бильность актуального образа мира во времени при наличии «потока сознания». Другие признаки: нелокальность, эксте-риоризованность и пр являются более дискуссионными, чем названные. Наиболее глубоко признаки психического (особенно применительно к процессу мышления) проанали</w:t>
        <w:softHyphen/>
        <w:t>зированы А.В. Брушлинским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ое содержание представлений о психике как вол</w:t>
        <w:softHyphen/>
        <w:t>новой структуре можно свести к следую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стема, ответственная за отражение взаимодействия индивида со средой и регуляцию поведения индивида в среде, постоянно порождает и поддерживает существование некоторой реаль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оторую мы называем психикой. Субъективная реальность— часть психики, переживаемая актуально «здесь и теперь». Функцией одной из систем человеческого организма (и любого другого высокооргани</w:t>
        <w:softHyphen/>
        <w:t>зованного организма) яиляется порождение и поддержание в активном состоянии «психической реальности», которая сама является активно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этом и состоит сущность фено</w:t>
        <w:softHyphen/>
        <w:t>мена «субъекта психической деятельности» [ 1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ическая реальность, будучи активной, проявляет активность по отношению к организму   Еще Спиноз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6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8305"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77" r="-86" b="-77"/>
                    <a:stretch>
                      <a:fillRect/>
                    </a:stretch>
                  </pic:blipFill>
                  <pic:spPr bwMode="auto">
                    <a:xfrm>
                      <a:off x="0" y="0"/>
                      <a:ext cx="408305" cy="4660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ворил о том, что для души (субъекта) тело является объ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отмечал С.Л. Рубинштейн, теория психофизическо</w:t>
        <w:softHyphen/>
        <w:t>го параллелизма и теория взаимодействия «исходят из ве</w:t>
        <w:softHyphen/>
        <w:t>ликого противопоставления психических и физических процессов; в этом противопоставлении и заключается их основной порок» [8, с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можно полагать, что психическая реальность также является физической реальностью Обозначим ее как фи</w:t>
        <w:softHyphen/>
        <w:t xml:space="preserve">зика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 xml:space="preserve">в отличие от физики отражаемого внешнего мира (физика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Для этого нужно лишь рассматривать психическую реальность как объект естественнонаучного исследования</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сюда следует, что претензии физиологов на решение проблемы психического путем принятия идеи системного или «обычного» психофизиологического тождества по мень</w:t>
        <w:softHyphen/>
        <w:t>шей мере спорно. Ибо физиологические процессы произво</w:t>
        <w:softHyphen/>
        <w:t>дят и поддерживают некоторый психический процесс (об</w:t>
        <w:softHyphen/>
        <w:t xml:space="preserve">ладающий, как замечено выше, собственной онтологией — физикой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Однако любой естествоиспытатель скажет, что ему не известно никакой иной физики, кроме той, законы которой действуют в объективной реальности и изложены в курсах учебников для университетов и школ, в научных статьях и монографиях</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скольку психика как объект исследования является частью объективной реальности, то и физическое описание закономерностей ее существования (физика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является од</w:t>
        <w:softHyphen/>
        <w:t xml:space="preserve">ной из составляющих, версий физики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физики внешне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 нами остается выбор: какой вариант физической ре</w:t>
        <w:softHyphen/>
        <w:t>альности более соответствует нашим знаниям (обыденным и научным) о психике, ее функционировании и закономер</w:t>
        <w:softHyphen/>
        <w:t>ностях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ще раз вернемся к нашей метафоре Для этого рассмот</w:t>
        <w:softHyphen/>
        <w:t>рим другую метафору — компьютерную, которая наиболее популярна в современной психологии, в качестсе модели описания закономерностей познания субъектом окружаю</w:t>
        <w:softHyphen/>
        <w:t>щей реальности</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рвная система человека рассматривается как система приема, переработки и преобразования информации в дей</w:t>
        <w:softHyphen/>
        <w:t>ствие, регулируемое с помощью обратной связи В поздне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ей версии когнитивной психологии, сложившейся в конце 70-х — начале 80-х годов, система переработки информации признается активной: система активно порождает гипотезы о мире, проверяет их достоверность действием {схема по</w:t>
        <w:softHyphen/>
        <w:t>знания К. Поппера). Такой же моделью описывается и от</w:t>
        <w:softHyphen/>
        <w:t>дельный когнитивный акт. Решающую роль в нем играют когнитивные схемы — основанные на прошлом опыте субъек</w:t>
        <w:softHyphen/>
        <w:t>та упрощенные гипотезы, предваряющие и исправляющие познавательный акт и определяющие активный набор и пре</w:t>
        <w:softHyphen/>
        <w:t xml:space="preserve">образование информации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rPr>
        <w:t>Найс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любой версии «компьютерной метафоры» возникает проблема: а кто является активным зрителем и мыслите</w:t>
        <w:softHyphen/>
        <w:t>лем, — проблема «гомункулю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ой модели психическая реальность не нужна, дос</w:t>
        <w:softHyphen/>
        <w:t>таточно «жесткого вооружения* (железа), структуры нервной системы, «мягкого вооружения» (программ) — когнитивного опыта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афорическому компьютеру» не хватает целостной картины мира и активной внутренней («психической») жизни, не говоря о внеш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ложим, что «метафорический компьютер» не про</w:t>
        <w:softHyphen/>
        <w:t>сто перерабатывает информацию, а производит нечто, что способно влиять на его работу, преобразовывать и направ</w:t>
        <w:softHyphen/>
        <w:t>лять его активность по поиску и переработке информации путем прямого воздействия на физические процессы, про</w:t>
        <w:softHyphen/>
        <w:t>исходящие в компьют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ще представить, что электромагнитные волновые про</w:t>
        <w:softHyphen/>
        <w:t>цессы, которые возникают при постоянной работе компью</w:t>
        <w:softHyphen/>
        <w:t>тера в качестве «шума», складываются в некоторую струк</w:t>
        <w:softHyphen/>
        <w:t>туру,- которая является не «отходом» процесса активности компьютера, а, может быть, основным продуктом работы компью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ложим, что эта «стоячая волна» влияет на про</w:t>
        <w:softHyphen/>
        <w:t>текание процессов в компьютере: на активацию и дезакти</w:t>
        <w:softHyphen/>
        <w:t>вацию тех или иных программ, извлечение информации из памяти, направление поиска и преобразование информации, подключение к внешним источникам, включение перифери</w:t>
        <w:softHyphen/>
        <w:t>ческих устройст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зг не выделяет мысль как печень — желчь: психичес</w:t>
        <w:softHyphen/>
        <w:t>кая реальность не существует без мозга, существует как</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укт его активности, влияет на его активность и умирает вместе с ним, как гаснет костер, когда не осталось горючего материала или не хватает воздуха для г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крайне примитивная метафора все же, на мой взгляд, ближе к сущности отношения психического и физического</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чем прочие весьма изощренные вербальные решения пси</w:t>
        <w:softHyphen/>
        <w:t>хофизиологическ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ом случае психика сохраняет свай онтологический статус как самостоятельная реальность, психическое, сохра</w:t>
        <w:softHyphen/>
        <w:t>няет свое качественное своеобразие; оно не сводится к фи</w:t>
        <w:softHyphen/>
        <w:t>зическим свойствам материи и не превращается в бездей</w:t>
        <w:softHyphen/>
        <w:t>ственный эпифеномен [8, с.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 известный психофизиолог сравнил электроэнце</w:t>
        <w:softHyphen/>
        <w:t>фалограмму с шумом, который производит двигатель внут</w:t>
        <w:softHyphen/>
        <w:t>реннего сгорания при работе. Он не только хотел подчер</w:t>
        <w:softHyphen/>
        <w:t xml:space="preserve">кнуть сложность проблемы расшифровки </w:t>
      </w:r>
      <w:r>
        <w:rPr>
          <w:rFonts w:cs="Times New Roman" w:ascii="Times New Roman" w:hAnsi="Times New Roman"/>
          <w:i/>
          <w:iCs/>
          <w:color w:val="000000"/>
          <w:sz w:val="22"/>
          <w:szCs w:val="22"/>
        </w:rPr>
        <w:t xml:space="preserve">по </w:t>
      </w:r>
      <w:r>
        <w:rPr>
          <w:rFonts w:cs="Times New Roman" w:ascii="Times New Roman" w:hAnsi="Times New Roman"/>
          <w:color w:val="000000"/>
          <w:sz w:val="22"/>
          <w:szCs w:val="22"/>
        </w:rPr>
        <w:t>энцефалограмме особенностей функционирования головного мозга, но и не</w:t>
        <w:softHyphen/>
        <w:t>причастность ЭЭГ к этим процессам. С его точки зрения, энцефалограмма — это «отход» работы нервной системы. 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должно существовать поле, природа которого не ясна, но которое является продуктом деятельности мозга, существует только в процессе его деятельности и влияет на его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тается проблема выбора: какая физическая модель из уже существующих наиболее адекватно может описать эту ре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приемлемым вариантом физического описания психической реальности является (на взгляд автора статьи) голографическая мод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уально переживаемую психическую реальность мож</w:t>
        <w:softHyphen/>
        <w:t>но рассматривать как «стянутую волну» — голограмму, воз</w:t>
        <w:softHyphen/>
        <w:t>никающую в результате функционирования головного моз</w:t>
        <w:softHyphen/>
        <w:t>га как целостной системы. Вероятно, что поле — носитель голограммы является электромагнитным; этоочевидное, но отнюдь не единственно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ыми отличиями нашей гипотезы от традицион</w:t>
        <w:softHyphen/>
        <w:t>ной голографической гипотезы функционирования мозга являются- 1) признание того, что «голографическое изоб</w:t>
        <w:softHyphen/>
        <w:t>ражение» активно по отношению к носителю «гологра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 мозгу, 2) «голограмма» является структурой, ответ</w:t>
        <w:softHyphen/>
        <w:t>ственной не только за «память» (сенсорную и кратковре</w:t>
        <w:softHyphen/>
        <w:t>менную), но и за всю актуально переживаемую психичес</w:t>
        <w:softHyphen/>
        <w:t>кую ре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дея голографического описания процессов кратковре</w:t>
        <w:softHyphen/>
        <w:t>менной памяти и работы головного мозга в целом принад</w:t>
        <w:softHyphen/>
        <w:t>лежит, может быть, величайшему психофизиологу современ</w:t>
        <w:softHyphen/>
        <w:t>ности Карлу ГТрибраму [11] Она восходит к предложенному в 1906 году Гольдштеином описания восприятия и памяти как резонансным взаимодействиям между волновыми фрон</w:t>
        <w:softHyphen/>
        <w:t>тами, которые создаются при поступлении сенсорных пото</w:t>
        <w:softHyphen/>
        <w:t>ков в кортикальные области человеческого мозга. Затем К. Лешли в 1942 году, полемизируя с Келером, предложил голографическую гипотезу как альтернативу локализацио-низму при описании отношений между мозгом и восприни</w:t>
        <w:softHyphen/>
        <w:t>маемым образом. Затем К. Боринг попытался применить голографическую гипотезу для объяснения процессов вос</w:t>
        <w:softHyphen/>
        <w:t>приятия и пам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ло в том, что свойство оптической голограммы очень похоже на феноменологию психической реальности. Напом</w:t>
        <w:softHyphen/>
        <w:t>ню, что оптическая голограмма отличается от обычной фо</w:t>
        <w:softHyphen/>
        <w:t>тографии тем, что на фотопленке фиксируется не интенсив</w:t>
        <w:softHyphen/>
        <w:t>ность света, а структура волнового фро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войства голографической памяти удивляют: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голо-графическая память распределена по всему объему (площа</w:t>
        <w:softHyphen/>
        <w:t>ди) носителя; 2) большой объем памяти сконцентрирован в малом пространстве; 3) уменьшение объема носителя лишь ухудшает детализированностъ изображения, но не уничто</w:t>
        <w:softHyphen/>
        <w:t>жает его части; 4) оптическая голограмма (реконструкция) трехмерна, изображение константно, детализировано; 5) оптическая реконструкция возникает далеко от хранили</w:t>
        <w:softHyphen/>
        <w:t>ща, а не локализировано в том же месте, где находится носитель; 6) голограмма ассоциативна: если она сделана через отраженный свет с двух сторон объекта, освещение носителя восстановит «,.розрачное» изображение объекта по свету, отраженному лишь с одно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матический аппарат голографии, разработанный Д. Габором [10] в 1948 году, почти сразу же стал исполь</w:t>
        <w:softHyphen/>
        <w:t>зоваться специалистами в области нейрофизиологии для описания процессов восприятия и памя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стоящее время создан ряд конкретных моделей пе</w:t>
        <w:softHyphen/>
        <w:t>реработки информации, основанных на голографической ги</w:t>
        <w:softHyphen/>
        <w:t>потезе (в частности на основе Фурье-голограмм). К их числу относятся модели К. Прибрама (1971), Д.Н. Спинелли [12], В.Д. Глезер (1973) [4] и других исслед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классические психологи» относятся к этому направлению не более, чем к интересной для любителей экзотике. Между тем, на мой взгляд, без выбора прием</w:t>
        <w:softHyphen/>
        <w:t>лемой физической модели психической реальности психо</w:t>
        <w:softHyphen/>
        <w:t>логия сегодня может оказаться в тупике, ибо возможности стихийного поиска в рамках устаревшей компьютерной метафоры уже исчерпаны. И даже если мы сделаем выбор в пользу голографической гипотезы при описании психи</w:t>
        <w:softHyphen/>
        <w:t>ческой реальности, все равно нам необходимо решить центральную проблему: как «голограмма» воздействует на мозг, каким путем осуществляется порождение и регуляция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тавленная еще С.Л. Рубинштейном в своих ранних работах проблема (не готовое решение, а проблема!) един</w:t>
        <w:softHyphen/>
        <w:t>ства сознания и деятельности, и — более широко — единства психики и поведения требует своей конкретизации и хотя бы попыток естественнонаучного исследования. Тем самым основной для психологии на современном этапе ее развития следует признать психорегулятивную проблему, а отнюдь не психофизическую и/или психофизиологическу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ожет быть, тогда и сбудутся слова СЛ</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Рубинштейна: «Подлин</w:t>
        <w:softHyphen/>
        <w:t>ного единства сознания и поведения, внутренних и внеш</w:t>
        <w:softHyphen/>
        <w:t>них проявлений можно достигнуть не внешним, механичес</w:t>
        <w:softHyphen/>
        <w:t>ким объединением интровертивного идеалистического уче</w:t>
        <w:softHyphen/>
        <w:t>ния о сознании и механистического бихейвиористского учения о поведении, а лишь радикальным преодолением того и другого» [8, с</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6]. И далее: «Не приходится соот</w:t>
        <w:softHyphen/>
        <w:t>носить поведение как нечто лишь внешнее с сознанием как чем-то внутренним, поведение само уже представляет собой единство внешнего и внутреннего, таю„е как, с другой стороны, всякий внутренний процесс в определенности своего предметно-смыслового содержания представляет собой един</w:t>
        <w:softHyphen/>
        <w:t>ство внутреннего и внешнего, субъективного и объективно</w:t>
        <w:softHyphen/>
        <w:t>го 18, с. 1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Абульханова-Славская К.А.О </w:t>
      </w:r>
      <w:r>
        <w:rPr>
          <w:rFonts w:cs="Times New Roman" w:ascii="Times New Roman" w:hAnsi="Times New Roman"/>
          <w:color w:val="000000"/>
          <w:sz w:val="18"/>
          <w:szCs w:val="18"/>
        </w:rPr>
        <w:t>субъекте психической деятельн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и   М ,  19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2.  Александров Ю.И  </w:t>
      </w:r>
      <w:r>
        <w:rPr>
          <w:rFonts w:cs="Times New Roman" w:ascii="Times New Roman" w:hAnsi="Times New Roman"/>
          <w:color w:val="000000"/>
          <w:sz w:val="18"/>
          <w:szCs w:val="18"/>
        </w:rPr>
        <w:t>Основы системной психофизиологии //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ременная психология / Под ред   В Н Дружинина   М ,  1999 С.  36-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rPr>
        <w:t xml:space="preserve">Брушяинскип А.В. </w:t>
      </w:r>
      <w:r>
        <w:rPr>
          <w:rFonts w:cs="Times New Roman" w:ascii="Times New Roman" w:hAnsi="Times New Roman"/>
          <w:color w:val="000000"/>
          <w:sz w:val="18"/>
          <w:szCs w:val="18"/>
        </w:rPr>
        <w:t>Субъект мышление, учение, воображение.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i/>
          <w:iCs/>
          <w:color w:val="000000"/>
          <w:sz w:val="18"/>
          <w:szCs w:val="18"/>
        </w:rPr>
        <w:t xml:space="preserve">Глезер В.Д. </w:t>
      </w:r>
      <w:r>
        <w:rPr>
          <w:rFonts w:cs="Times New Roman" w:ascii="Times New Roman" w:hAnsi="Times New Roman"/>
          <w:color w:val="000000"/>
          <w:sz w:val="18"/>
          <w:szCs w:val="18"/>
        </w:rPr>
        <w:t xml:space="preserve">Зрение и мышление. Л.,  </w:t>
      </w:r>
      <w:r>
        <w:rPr>
          <w:rFonts w:cs="Times New Roman" w:ascii="Times New Roman" w:hAnsi="Times New Roman"/>
          <w:color w:val="000000"/>
          <w:sz w:val="18"/>
          <w:szCs w:val="18"/>
          <w:lang w:val="en-US"/>
        </w:rPr>
        <w:t>19S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5  Забродин  Ю.М  Психофизиология  и  психофизика,  М ,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6.  </w:t>
      </w:r>
      <w:r>
        <w:rPr>
          <w:rFonts w:cs="Times New Roman" w:ascii="Times New Roman" w:hAnsi="Times New Roman"/>
          <w:i/>
          <w:iCs/>
          <w:color w:val="000000"/>
          <w:sz w:val="18"/>
          <w:szCs w:val="18"/>
        </w:rPr>
        <w:t xml:space="preserve">Пономарев Я.А. </w:t>
      </w:r>
      <w:r>
        <w:rPr>
          <w:rFonts w:cs="Times New Roman" w:ascii="Times New Roman" w:hAnsi="Times New Roman"/>
          <w:color w:val="000000"/>
          <w:sz w:val="18"/>
          <w:szCs w:val="18"/>
        </w:rPr>
        <w:t>Психология творчества. М.,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w:t>
      </w:r>
      <w:r>
        <w:rPr>
          <w:rFonts w:cs="Times New Roman" w:ascii="Times New Roman" w:hAnsi="Times New Roman"/>
          <w:i/>
          <w:iCs/>
          <w:color w:val="000000"/>
          <w:sz w:val="18"/>
          <w:szCs w:val="18"/>
        </w:rPr>
        <w:t xml:space="preserve">Прибрам К. </w:t>
      </w:r>
      <w:r>
        <w:rPr>
          <w:rFonts w:cs="Times New Roman" w:ascii="Times New Roman" w:hAnsi="Times New Roman"/>
          <w:color w:val="000000"/>
          <w:sz w:val="18"/>
          <w:szCs w:val="18"/>
        </w:rPr>
        <w:t>Нелокальность и локализация* Голографиче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ипотеза о функционировании мозга в процессах восприятия и памяти // Синергетика и психология: Тексты. М.,  1997.) С. 156-183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8.  </w:t>
      </w:r>
      <w:r>
        <w:rPr>
          <w:rFonts w:cs="Times New Roman" w:ascii="Times New Roman" w:hAnsi="Times New Roman"/>
          <w:i/>
          <w:iCs/>
          <w:color w:val="000000"/>
          <w:sz w:val="18"/>
          <w:szCs w:val="18"/>
        </w:rPr>
        <w:t xml:space="preserve">Рубинштейн С Л </w:t>
      </w:r>
      <w:r>
        <w:rPr>
          <w:rFonts w:cs="Times New Roman" w:ascii="Times New Roman" w:hAnsi="Times New Roman"/>
          <w:color w:val="000000"/>
          <w:sz w:val="18"/>
          <w:szCs w:val="18"/>
        </w:rPr>
        <w:t>Основы общей психологии   М ,  19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9 </w:t>
      </w:r>
      <w:r>
        <w:rPr>
          <w:rFonts w:cs="Times New Roman" w:ascii="Times New Roman" w:hAnsi="Times New Roman"/>
          <w:i/>
          <w:iCs/>
          <w:color w:val="000000"/>
          <w:sz w:val="18"/>
          <w:szCs w:val="18"/>
        </w:rPr>
        <w:t xml:space="preserve">Швырков В.Б. </w:t>
      </w:r>
      <w:r>
        <w:rPr>
          <w:rFonts w:cs="Times New Roman" w:ascii="Times New Roman" w:hAnsi="Times New Roman"/>
          <w:color w:val="000000"/>
          <w:sz w:val="18"/>
          <w:szCs w:val="18"/>
        </w:rPr>
        <w:t>Введение в объективную психологию Нейрональ</w:t>
      </w:r>
      <w:r>
        <w:rPr>
          <w:rFonts w:cs="Times New Roman" w:ascii="Times New Roman" w:hAnsi="Times New Roman"/>
          <w:color w:val="000000"/>
          <w:sz w:val="18"/>
          <w:szCs w:val="18"/>
          <w:lang w:val="en-US"/>
        </w:rPr>
        <w:t xml:space="preserve">-'l </w:t>
      </w:r>
      <w:r>
        <w:rPr>
          <w:rFonts w:cs="Times New Roman" w:ascii="Times New Roman" w:hAnsi="Times New Roman"/>
          <w:color w:val="000000"/>
          <w:sz w:val="18"/>
          <w:szCs w:val="18"/>
        </w:rPr>
        <w:t>ные основы психики. М.,  1995.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0.  </w:t>
      </w:r>
      <w:r>
        <w:rPr>
          <w:rFonts w:cs="Times New Roman" w:ascii="Times New Roman" w:hAnsi="Times New Roman"/>
          <w:i/>
          <w:iCs/>
          <w:color w:val="000000"/>
          <w:sz w:val="18"/>
          <w:szCs w:val="18"/>
          <w:lang w:val="en-US"/>
        </w:rPr>
        <w:t xml:space="preserve">Gabor D. </w:t>
      </w:r>
      <w:r>
        <w:rPr>
          <w:rFonts w:cs="Times New Roman" w:ascii="Times New Roman" w:hAnsi="Times New Roman"/>
          <w:color w:val="000000"/>
          <w:sz w:val="18"/>
          <w:szCs w:val="18"/>
          <w:lang w:val="en-US"/>
        </w:rPr>
        <w:t xml:space="preserve">Information processing with coherent light optics. Ada, </w:t>
      </w:r>
      <w:r>
        <w:rPr>
          <w:rFonts w:cs="Times New Roman" w:ascii="Times New Roman" w:hAnsi="Times New Roman"/>
          <w:color w:val="000000"/>
          <w:sz w:val="18"/>
          <w:szCs w:val="18"/>
        </w:rPr>
        <w:t>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v. J6, p. </w:t>
      </w:r>
      <w:r>
        <w:rPr>
          <w:rFonts w:cs="Times New Roman" w:ascii="Times New Roman" w:hAnsi="Times New Roman"/>
          <w:color w:val="000000"/>
          <w:sz w:val="18"/>
          <w:szCs w:val="18"/>
        </w:rPr>
        <w:t>519-533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1.  </w:t>
      </w:r>
      <w:r>
        <w:rPr>
          <w:rFonts w:cs="Times New Roman" w:ascii="Times New Roman" w:hAnsi="Times New Roman"/>
          <w:i/>
          <w:iCs/>
          <w:color w:val="000000"/>
          <w:sz w:val="18"/>
          <w:szCs w:val="18"/>
          <w:lang w:val="en-US"/>
        </w:rPr>
        <w:t xml:space="preserve">Lashiey K, Chow K.L, Semmes J. </w:t>
      </w:r>
      <w:r>
        <w:rPr>
          <w:rFonts w:cs="Times New Roman" w:ascii="Times New Roman" w:hAnsi="Times New Roman"/>
          <w:color w:val="000000"/>
          <w:sz w:val="18"/>
          <w:szCs w:val="18"/>
          <w:lang w:val="en-US"/>
        </w:rPr>
        <w:t>An examination of the electrica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field theory of cerebral integration   Psychological  Rev.,  </w:t>
      </w:r>
      <w:r>
        <w:rPr>
          <w:rFonts w:cs="Times New Roman" w:ascii="Times New Roman" w:hAnsi="Times New Roman"/>
          <w:color w:val="000000"/>
          <w:sz w:val="18"/>
          <w:szCs w:val="18"/>
        </w:rPr>
        <w:t xml:space="preserve">1951^ </w:t>
      </w:r>
      <w:r>
        <w:rPr>
          <w:rFonts w:cs="Times New Roman" w:ascii="Times New Roman" w:hAnsi="Times New Roman"/>
          <w:color w:val="000000"/>
          <w:sz w:val="18"/>
          <w:szCs w:val="18"/>
          <w:lang w:val="en-US"/>
        </w:rPr>
        <w:t xml:space="preserve">v.58, p.  </w:t>
      </w:r>
      <w:r>
        <w:rPr>
          <w:rFonts w:cs="Times New Roman" w:ascii="Times New Roman" w:hAnsi="Times New Roman"/>
          <w:color w:val="000000"/>
          <w:sz w:val="18"/>
          <w:szCs w:val="18"/>
        </w:rPr>
        <w:t xml:space="preserve">123-136.                                                                          </w:t>
      </w:r>
      <w:r>
        <w:rPr>
          <w:rFonts w:cs="Times New Roman" w:ascii="Times New Roman" w:hAnsi="Times New Roman"/>
          <w:color w:val="000000"/>
          <w:sz w:val="18"/>
          <w:szCs w:val="18"/>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i/>
          <w:iCs/>
          <w:color w:val="000000"/>
          <w:sz w:val="18"/>
          <w:szCs w:val="18"/>
          <w:lang w:val="en-US"/>
        </w:rPr>
        <w:t xml:space="preserve">Pribram </w:t>
      </w:r>
      <w:r>
        <w:rPr>
          <w:rFonts w:cs="Times New Roman" w:ascii="Times New Roman" w:hAnsi="Times New Roman"/>
          <w:i/>
          <w:iCs/>
          <w:color w:val="000000"/>
          <w:sz w:val="18"/>
          <w:szCs w:val="18"/>
        </w:rPr>
        <w:t xml:space="preserve">К Н. </w:t>
      </w:r>
      <w:r>
        <w:rPr>
          <w:rFonts w:cs="Times New Roman" w:ascii="Times New Roman" w:hAnsi="Times New Roman"/>
          <w:color w:val="000000"/>
          <w:sz w:val="18"/>
          <w:szCs w:val="18"/>
          <w:lang w:val="en-US"/>
        </w:rPr>
        <w:t xml:space="preserve">the  Neuropsycology of remembering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cientifi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American,  </w:t>
      </w:r>
      <w:r>
        <w:rPr>
          <w:rFonts w:cs="Times New Roman" w:ascii="Times New Roman" w:hAnsi="Times New Roman"/>
          <w:color w:val="000000"/>
          <w:sz w:val="18"/>
          <w:szCs w:val="18"/>
        </w:rPr>
        <w:t xml:space="preserve">1969, </w:t>
      </w:r>
      <w:r>
        <w:rPr>
          <w:rFonts w:cs="Times New Roman" w:ascii="Times New Roman" w:hAnsi="Times New Roman"/>
          <w:color w:val="000000"/>
          <w:sz w:val="18"/>
          <w:szCs w:val="18"/>
          <w:lang w:val="en-US"/>
        </w:rPr>
        <w:t xml:space="preserve">v.220, p.73-78.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3.  </w:t>
      </w:r>
      <w:r>
        <w:rPr>
          <w:rFonts w:cs="Times New Roman" w:ascii="Times New Roman" w:hAnsi="Times New Roman"/>
          <w:i/>
          <w:iCs/>
          <w:color w:val="000000"/>
          <w:sz w:val="18"/>
          <w:szCs w:val="18"/>
          <w:lang w:val="en-US"/>
        </w:rPr>
        <w:t xml:space="preserve">Spmetli D.N. </w:t>
      </w:r>
      <w:r>
        <w:rPr>
          <w:rFonts w:cs="Times New Roman" w:ascii="Times New Roman" w:hAnsi="Times New Roman"/>
          <w:color w:val="000000"/>
          <w:sz w:val="18"/>
          <w:szCs w:val="18"/>
          <w:lang w:val="en-US"/>
        </w:rPr>
        <w:t>Occam, a notent addesable memory model for the brai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In: K.H.Pribram and D.Broadben: (Eds). The Biology of Memory,. N.Y., Academic Press,   </w:t>
      </w:r>
      <w:r>
        <w:rPr>
          <w:rFonts w:cs="Times New Roman" w:ascii="Times New Roman" w:hAnsi="Times New Roman"/>
          <w:color w:val="000000"/>
          <w:sz w:val="18"/>
          <w:szCs w:val="18"/>
        </w:rPr>
        <w:t xml:space="preserve">197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293-306.                                      </w:t>
      </w:r>
      <w:r>
        <w:rPr>
          <w:rFonts w:cs="Times New Roman" w:ascii="Times New Roman" w:hAnsi="Times New Roman"/>
          <w:color w:val="000000"/>
          <w:sz w:val="18"/>
          <w:szCs w:val="18"/>
          <w:vertAlign w:val="superscript"/>
          <w:lang w:val="en-US"/>
        </w:rPr>
        <w:t>7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lang w:val="en-US"/>
        </w:rPr>
        <w:t>i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lang w:val="en-US"/>
        </w:rPr>
        <w:t xml:space="preserve">A. H. </w:t>
      </w:r>
      <w:r>
        <w:rPr>
          <w:rFonts w:cs="Times New Roman" w:ascii="Times New Roman" w:hAnsi="Times New Roman"/>
          <w:i/>
          <w:iCs/>
          <w:color w:val="000000"/>
          <w:sz w:val="22"/>
          <w:szCs w:val="22"/>
        </w:rPr>
        <w:t>Ждан (Москва, МГУ)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ОРИЧЕСКАЯ РОЛЬ С.Л. РУБИНШТЕЙНА                 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ДЕЙНОЙ БОРЬБЕ В ПЕРИОД ПЕРЕСТРОЙКИ ТЕОРЕТИЧЕСКИХ ОСНОВ ПСИХОЛОГИЧЕСКОЙ НАУКИ (20-е - 30-е г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еодолении трудностей, которыми отмечен весь путь развития отечественной психологии советского периода (со</w:t>
        <w:softHyphen/>
        <w:t>ветской психологии), обусловленных не только особеннос</w:t>
        <w:softHyphen/>
        <w:t>тями ее предмета, но и социальными обстоятельствами развития чауки в условиях революционной перестрогки об</w:t>
        <w:softHyphen/>
        <w:t>щества, особую, поистине историческую значимость приоб</w:t>
        <w:softHyphen/>
        <w:t>ретала деятельность ее лидеров — Д.Н. Узнадзе, Б.Г. Анань</w:t>
        <w:softHyphen/>
        <w:t>ева, Б.М. Теплова, А.А. Смирнова, А.Н Леонтьева, А.Р. Лу-рии, С.Л. Рубинштейна. Так, среди заслуг А.А. Смирнова как выдающегося организатора психологическ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вшего в течение почти трех десятилетий (1945-1973) директором Психологического института РАО, исследовате</w:t>
        <w:softHyphen/>
        <w:t>ли отмечают, что, если Г.И. Челпанов создал этот институт, то Анатолий Александрович Смирнов его сохранил и раз</w:t>
        <w:softHyphen/>
        <w:t>вил, способствовал его превращению в «исторический центр развития психологической науки» [19, с. 87-88]. Творчество Б.М. Теплова стало образцом высочайшей требовательности к работе в науке, нетерпимости к проявлениям верхогляд</w:t>
        <w:softHyphen/>
        <w:t>ства и профанации научного знания. Всей своей деятельно</w:t>
        <w:softHyphen/>
        <w:t>стью, от исследований в области методологии в конкретных теоретических и экспериментальных работах в рамках со</w:t>
        <w:softHyphen/>
        <w:t>зданной им концепции способностей и индивидуальности и до учебника по психологии для средней школы, Борис Михайлович Теплов во многом обеспечил будущее развитие психологическ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удьбах нашей науки особо выделяется роль СЛ. Ру</w:t>
        <w:softHyphen/>
        <w:t>бинштейна. В сложившейся в 20-х — 30-х гг. ситуации прямых выступлений или скрывавшихся под лозунгом перестройки психологической науки косвенных тенденций, объективно направленных на ликвидацию психологии и замещение ее механистическими поведенческими и педологическими концепциями, научная и педагогическая деятельность С.Л. Рубинштейна способствовала сохранению не какого-либо одного из ее направлений, но самой психологии как так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а перестройки была вызвана внутренней логикой развития психологической науки, в ходе которого высту</w:t>
        <w:softHyphen/>
        <w:t>пили и были осознаны непродуктивность и несостоятель</w:t>
        <w:softHyphen/>
        <w:t>ность самих оснований традиционной классической психо</w:t>
        <w:softHyphen/>
        <w:t>логии и признана необходимость создания новых подходов к изучению психической реаль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начале нашего века сложилась ситуация, которая во всей мировой науке осоз</w:t>
        <w:softHyphen/>
        <w:t>навалась как ее кризис. В русской психологии кризис проявился в противостоянии традиционной эмпирической психологии, наиболее ярким выразителем которой был и Г.И. Челпанов и его школа, новым подходам. Среди них выделялись философская психология, представленная сис</w:t>
        <w:softHyphen/>
        <w:t>темами взглядов СЛ. Франка, Н.О. Лосского, Л.М Лопа</w:t>
        <w:softHyphen/>
        <w:t>тина, А И. Введенского и др., объективная психология В.М. Бехтерева; критически настроенное по отношению к</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роспективной психологии учение о высшей нервной деятельности И.П. Павлова. Появление новых течений от</w:t>
        <w:softHyphen/>
        <w:t>ражало объективные трудности в развитии науки и тен</w:t>
        <w:softHyphen/>
        <w:t>денции, направленные на обновление исторически сложив</w:t>
        <w:softHyphen/>
        <w:t xml:space="preserve">шихся представлений о психологии, путях и принципах ее развития. Выступило, что в том виде, в каком психология развивалась до начала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столетия и в первом его деся</w:t>
        <w:softHyphen/>
        <w:t>тилетии, ее возможности как интроспективной науки, субъек</w:t>
        <w:softHyphen/>
        <w:t>тивной по предмету и методу исследования, оказались исчерпанными. После революции 1917 г. эти объективные процессы были прерваны и превратились в другую, извне поставленную перед психологией задачу построения систе</w:t>
        <w:softHyphen/>
        <w:t>мы психологии на новой философской основе — филосо</w:t>
        <w:softHyphen/>
        <w:t>фии марксизма. Уже в начале 20-х гг. были подвергнуты разгромной критике эмпирическая психология Г.И. Челпа-нова, философская психология С.Л. Франка, И.О. Лосско-го, Л.М. Лопатина как идеалистические, не соответствую</w:t>
        <w:softHyphen/>
        <w:t>щие марксизму. Одновременно развернулась созидательная работа по построению системы психологии на новой марк</w:t>
        <w:softHyphen/>
        <w:t xml:space="preserve">систской основе. Ее содержание раскрыто в публикациях самих участников этом работы (например, в написанных по поводу десятой годовщины Октябрьской революции обобщающих статьях Л.С. Выготского [6], К.Н. Корнилова [8], а также в трудах историков психологии — Е.А. Буди-ловой [5], А.В. Петровского </w:t>
      </w:r>
      <w:r>
        <w:rPr>
          <w:rFonts w:cs="Times New Roman" w:ascii="Times New Roman" w:hAnsi="Times New Roman"/>
          <w:color w:val="000000"/>
          <w:sz w:val="22"/>
          <w:szCs w:val="22"/>
          <w:lang w:val="en-US"/>
        </w:rPr>
        <w:t xml:space="preserve">[12J, </w:t>
      </w:r>
      <w:r>
        <w:rPr>
          <w:rFonts w:cs="Times New Roman" w:ascii="Times New Roman" w:hAnsi="Times New Roman"/>
          <w:color w:val="000000"/>
          <w:sz w:val="22"/>
          <w:szCs w:val="22"/>
        </w:rPr>
        <w:t xml:space="preserve">А.А. Смирнова [19] и др.). Свою характеристику этого периода дал С.Л. Рубинштейн в историческом очерке, составляющем часть главы </w:t>
      </w:r>
      <w:r>
        <w:rPr>
          <w:rFonts w:cs="Times New Roman" w:ascii="Times New Roman" w:hAnsi="Times New Roman"/>
          <w:color w:val="000000"/>
          <w:sz w:val="22"/>
          <w:szCs w:val="22"/>
          <w:lang w:val="en-US"/>
        </w:rPr>
        <w:t xml:space="preserve">III </w:t>
      </w:r>
      <w:r>
        <w:rPr>
          <w:rFonts w:cs="Times New Roman" w:ascii="Times New Roman" w:hAnsi="Times New Roman"/>
          <w:color w:val="000000"/>
          <w:sz w:val="22"/>
          <w:szCs w:val="22"/>
        </w:rPr>
        <w:t>его труда «Основы общей психологии» (1940). В этом очерке он раскрыл специфику развития советской психологии в период ее становления. «Перед советской психологией, — писал он здесь</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 встала задача построения системы пси</w:t>
        <w:softHyphen/>
        <w:t>хологии на новой, марксистско-ленинской философской ос</w:t>
        <w:softHyphen/>
        <w:t>нове. Надо было сохранить, умножая его, все конкретное богатство, накопленного психологией фактического мате</w:t>
        <w:softHyphen/>
        <w:t xml:space="preserve">риала :: перестроить ее исходные теоретические </w:t>
      </w:r>
      <w:r>
        <w:rPr>
          <w:rFonts w:cs="Times New Roman" w:ascii="Times New Roman" w:hAnsi="Times New Roman"/>
          <w:color w:val="000000"/>
          <w:sz w:val="22"/>
          <w:szCs w:val="22"/>
          <w:lang w:val="en-US"/>
        </w:rPr>
        <w:t xml:space="preserve">j </w:t>
      </w:r>
      <w:r>
        <w:rPr>
          <w:rFonts w:cs="Times New Roman" w:ascii="Times New Roman" w:hAnsi="Times New Roman"/>
          <w:color w:val="000000"/>
          <w:sz w:val="22"/>
          <w:szCs w:val="22"/>
        </w:rPr>
        <w:t>^тановки. сохранить историческую преемственность в развитии науч</w:t>
        <w:softHyphen/>
        <w:t>ной мысли, но не ограничиваться, как этого хотели сто</w:t>
        <w:softHyphen/>
        <w:t>ронники традиционной психологии, мелочными корректи</w:t>
        <w:softHyphen/>
        <w:t>вами к принципиально порочным идеалистическим и механистическим установкам и давно отжившим традиц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м, а создать на основе марксистско-ленинской диалектики новые установки и проложить новые пути для разрешения основных теоретических проблем психологической мысли» [13, с. 97]. Здесь же С.Л. Рубинштейн отмечал, что в 20-е годы происходит освоение и получает официальное при</w:t>
        <w:softHyphen/>
        <w:t>знание учение об условных рефлексах И.П. Павлова. Оно «становится мощным средством для объективного изучения психических явлений» [13, с. 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ирокое распространение получили принципы пове</w:t>
        <w:softHyphen/>
        <w:t>денческой психологии. С.Л. Рубинштейн отмечал, что «по</w:t>
        <w:softHyphen/>
        <w:t>веденческие тенденции в этот период имели и известное положительное значение. Они выражали прогрессивную в своей установке на объективность научного знания оппо</w:t>
        <w:softHyphen/>
        <w:t>зицию против идеалистической психологии сознания» [13, с. 98]. По его оценке, «в наиболее самобытной форме тен</w:t>
        <w:softHyphen/>
        <w:t>денции объективной поведенческой психологии проявились у В.М. Бехтерева, которого можно считать одним из зачи</w:t>
        <w:softHyphen/>
        <w:t>нателей крайней формы поведенчества не только в рус</w:t>
        <w:softHyphen/>
        <w:t>ской, айв мировой науке. В советский период Бехтерев переходит от так называемой объективной психологии, сыгравшей в свое время крупную и положительную роль, к рефлексологии. В отличие от Павлова, который в своих классических исследованиях об условных рефлексах после</w:t>
        <w:softHyphen/>
        <w:t>довательно остается в рамках физиологии, Бехтерев вы</w:t>
        <w:softHyphen/>
        <w:t>двигает рефлексологию как особую дисциплину, отличную как от физиологии (от физиологического изучения рефлек</w:t>
        <w:softHyphen/>
        <w:t>сов), так и от психологии и долженствующую заменить эту последнюю» [13, с.98]. Ее предметом является соотно</w:t>
        <w:softHyphen/>
        <w:t>сительная деятельность как совокупность сочетательных реф</w:t>
        <w:softHyphen/>
        <w:t>лексов. Оценивая реформаторские идеи В.М. Бехтерева, нацеленность рефлексологии на подведение всех фактов &lt; психической жизни под схему рефлексов, на замену раз</w:t>
        <w:softHyphen/>
        <w:t>личных областей психологии областями рефлексологии (реф</w:t>
        <w:softHyphen/>
        <w:t>лексология труда, генетическая рефлексология, коллектив</w:t>
        <w:softHyphen/>
        <w:t>ная рефлексология и др.), С.Л, Рубинштейн усматривает в этих фактах опасные для психологии тенденции и делает вывод: «Начинается борьба против психологии как тако</w:t>
        <w:softHyphen/>
        <w:t>вой. Не определенные идеалистические течения в психоло</w:t>
        <w:softHyphen/>
        <w:t>гии, а сама психология, поскольку она делает психику предметом изучения, объявляется идеализмом. Рефлексоло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78</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ия в 20-х гг. приобретает значительное распространение и известную популярность. Под влиянием ее вульгарного воинствующего механицизма начинается вытеснение пси</w:t>
        <w:softHyphen/>
        <w:t>хологии из преподавания» [13, с. 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от же период определенное распространение полу</w:t>
        <w:softHyphen/>
        <w:t>чило другое новое направление — реактология, разработан</w:t>
        <w:softHyphen/>
        <w:t>ное К.Н. Корниловым. Его содержание составляет учение о реакциях, истолкованное, по характеристике С.Л. Рубинш</w:t>
        <w:softHyphen/>
        <w:t>тейн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духе модного поведенчества». Особенностью ре</w:t>
        <w:softHyphen/>
        <w:t>актологии была ее претензия на реализацию идеи маркси</w:t>
        <w:softHyphen/>
        <w:t>стской психологии,. На деле «под лозунгом марксистской психологии Корнилов фактически... создал эклектическую механистическую концепцию, ничего общего с марксизмом не имеющую* (13, с. 99]. Развернувшиеся вскоре дискус</w:t>
        <w:softHyphen/>
        <w:t>сии — реактологическая (1931), рефлексологическая (1929) — привели к распаду поведенческих концепций. (Это не означает обесценивания проводимых в их русле исследова</w:t>
        <w:softHyphen/>
        <w:t>ний, к тому же реально выходивших за рамки провозгла</w:t>
        <w:softHyphen/>
        <w:t xml:space="preserve">шенных теоретических рамок. Осуществленные в 90-е гг. переиздания трудов В.М. Бехтерева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К.Н. Корнилова [9] — свидетельство бережного отношения к их наследию в нашей 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временно с развитием поведенческих направлений широким фронтом развернулись педологические исследова</w:t>
        <w:softHyphen/>
        <w:t>ния. Хотя в педологии не отрицалось значение психологии, но она рассматривалась лишь как раздел этой синтетической науки, как одна из педологических дисциплин. В связи с этим создалась угроза поглощения психологии педологией. В архивных материалах о работе С.Л. Рубинштейна в Ле</w:t>
        <w:softHyphen/>
        <w:t>нинградском Рос. пед. институте им. А.И. Герцена (1930-1942 гг.) представлены такие данные: на кафедре психоло</w:t>
        <w:softHyphen/>
        <w:t>гии, которой до прихода С.Л. Рубинштейна заведовал В.Я. Басов, «цикл педологических дисциплин был очень бо</w:t>
        <w:softHyphen/>
        <w:t>гатый, в то время как психология входила в учебные планы лишь в скобках, в составе педологии* [18, с. 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этом фоне значительным событием явилась куль</w:t>
        <w:softHyphen/>
        <w:t>турно-историческая теория Л.С. Выготского. Л.С. Выготский выдвинул новое представление о психике, воплотившееся в учение об историческом происхождении высших психи</w:t>
        <w:softHyphen/>
        <w:t>ческих функций («извне—внутрь») и их орудийно-опоср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ванном характере Эту концепцию позже Д.Б Эльконин назвал неклассической психологией, подчеркнув этим ее принципиальную новизну С.Л Рубинштейн дал положи</w:t>
        <w:softHyphen/>
        <w:t>тельную оценку исходной тенденции концепции Л С Вы</w:t>
        <w:softHyphen/>
        <w:t>готского, которую обозначил как «стремление продвинуть в психологию идею развит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ринцип историзма» [13, с 99] В то же время он критически оценил ряд ее поло жений, в частности дуалистическое противопоставление «культурного» развития «натуральному» [13, с 100] Одна</w:t>
        <w:softHyphen/>
        <w:t>ко, развернувшаяся в 1932 г так называемая «открытая дис</w:t>
        <w:softHyphen/>
        <w:t>куссия» по теории, ее связь с педологией, последовавший в 1936 г., уже после смерти Л С Выготского запрет педо</w:t>
        <w:softHyphen/>
        <w:t>логии и развернувшаяся в соответствии с его требованием «раскритиковать в печати все вышедшие до сих пор тео</w:t>
        <w:softHyphen/>
        <w:t>ретические книги теперешних педологов» в невиданных масштабах разгромная критика трудов Л.С Выготского определили судьбу его научных идей и явились причинами отвержения концепции После дискуссий и «Постановле</w:t>
        <w:softHyphen/>
        <w:t>ния о педологических извращениях в системе наркомпро-сов» (1936) труды Л С Выготского не издавались, ранее опубликованные были изъяты из библиотек, попали в спецхран и выдавались по специальному разрешению Основной труд Л С Выготского— книга «Мышление и речь* — попадает в число таких изданий, надолго вычер</w:t>
        <w:softHyphen/>
        <w:t>кнутых из науки, и в дальнейшем почти не упоминается Работы Л С Выготского по педологии, его статьи в жур</w:t>
        <w:softHyphen/>
        <w:t>налах были изъяты со штампом «изъято согласно «Поста</w:t>
        <w:softHyphen/>
        <w:t>новлению о педологических извращениях в системе нар-компросов» [7, с. 144] В силу этих внешних причин вли</w:t>
        <w:softHyphen/>
        <w:t>яние подлинно новаторской теории Л С Выготского было официально приостановлено, хотя реально, конечно, оно продолжалось в деятельности его учеников и последовате</w:t>
        <w:softHyphen/>
        <w:t>лей Так, А Р Лурия вспоминал</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К концу 20-х гг цель моей дальнейшей деятельности четко определилась— я занялся развитием различг ых аспектов психологической системы Л С Выготского* [10, с 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и факты разрушения, затронувшие предмет психоло</w:t>
        <w:softHyphen/>
        <w:t>гии, ее гипотезы, исторически сложившиеся методы все же не составляют всей картины в области психологии этого периода, ибо и  в это время у нее были определенны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lang w:val="en-US"/>
        </w:rPr>
        <w:t>SO</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пехи. Показателем значительного развития работ в обла</w:t>
        <w:softHyphen/>
        <w:t>сти психологии в 20-е гг. С.Л. Рубинштейн считает выход специального журнала «Психология» (1928—1932 гг.), так что психология получает свой периодический печатный орган. Он отмечает также, что психология «занимает по</w:t>
        <w:softHyphen/>
        <w:t>добающее ей место в системе университетского препо</w:t>
        <w:softHyphen/>
        <w:t>давания» [13, с 100] Следует подчеркнуть, что этот факт явился в значительной степени результатом деятельности С.Л. Рубинштейна. В характеристике, хранящейся в его личном деле, отмечается большое влияние, которое оказала его книга 1935 г. на повышение уровня преподавания в высше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идетельством успехов в развитии советской психоло</w:t>
        <w:softHyphen/>
        <w:t xml:space="preserve">гии в 20-е гг. явилось участие большой делегации от Советской России в работе </w:t>
      </w:r>
      <w:r>
        <w:rPr>
          <w:rFonts w:cs="Times New Roman" w:ascii="Times New Roman" w:hAnsi="Times New Roman"/>
          <w:color w:val="000000"/>
          <w:sz w:val="22"/>
          <w:szCs w:val="22"/>
          <w:lang w:val="en-US"/>
        </w:rPr>
        <w:t xml:space="preserve">IX </w:t>
      </w:r>
      <w:r>
        <w:rPr>
          <w:rFonts w:cs="Times New Roman" w:ascii="Times New Roman" w:hAnsi="Times New Roman"/>
          <w:color w:val="000000"/>
          <w:sz w:val="22"/>
          <w:szCs w:val="22"/>
        </w:rPr>
        <w:t>Международного психологи</w:t>
        <w:softHyphen/>
        <w:t>ческого конгресса, первого международного конгресса, со</w:t>
        <w:softHyphen/>
        <w:t xml:space="preserve">стоявшегося в Соединенных Штатах (Нью-Хейвен, 1929). В составе делегации были И.П. Павлов, И.С. Беритов, И.Н. Шпильрейн, В.Н. Боровский, А.Р. Лурия, С.Г. Гел-лерштейн и др. — всего 10 человек. В американском журнале </w:t>
      </w:r>
      <w:r>
        <w:rPr>
          <w:rFonts w:cs="Times New Roman" w:ascii="Times New Roman" w:hAnsi="Times New Roman"/>
          <w:color w:val="000000"/>
          <w:sz w:val="22"/>
          <w:szCs w:val="22"/>
          <w:lang w:val="en-US"/>
        </w:rPr>
        <w:t xml:space="preserve">«Journal of Philosophy» </w:t>
      </w:r>
      <w:r>
        <w:rPr>
          <w:rFonts w:cs="Times New Roman" w:ascii="Times New Roman" w:hAnsi="Times New Roman"/>
          <w:color w:val="000000"/>
          <w:sz w:val="22"/>
          <w:szCs w:val="22"/>
        </w:rPr>
        <w:t>этот факт оценивался как «интерес</w:t>
        <w:softHyphen/>
        <w:t>ное отражение активности психологов в России» [21, с. 61]. И.П. Павлов выступил с вечерней лекцией, в которой представил краткий очерк учения о высшей нервной дея</w:t>
        <w:softHyphen/>
        <w:t>тельности. Развернувшаяся на этом конгрессе дискуссия с К. Лешли по вопросу о значении теории рефлекторной деятельности для изучения поведения послужила источни</w:t>
        <w:softHyphen/>
        <w:t>ком для статьи И.П. Павлова «Ответ физиолога психоло</w:t>
        <w:softHyphen/>
        <w:t>га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публикованной в американском журнале </w:t>
      </w:r>
      <w:r>
        <w:rPr>
          <w:rFonts w:cs="Times New Roman" w:ascii="Times New Roman" w:hAnsi="Times New Roman"/>
          <w:color w:val="000000"/>
          <w:sz w:val="22"/>
          <w:szCs w:val="22"/>
          <w:lang w:val="en-US"/>
        </w:rPr>
        <w:t xml:space="preserve">«Psychological Rewiew*, </w:t>
      </w:r>
      <w:r>
        <w:rPr>
          <w:rFonts w:cs="Times New Roman" w:ascii="Times New Roman" w:hAnsi="Times New Roman"/>
          <w:color w:val="000000"/>
          <w:sz w:val="22"/>
          <w:szCs w:val="22"/>
        </w:rPr>
        <w:t>№2, 1932, с. 39. Текст с выступлением на кон</w:t>
        <w:softHyphen/>
        <w:t xml:space="preserve">грессе опубликован в сборнике </w:t>
      </w:r>
      <w:r>
        <w:rPr>
          <w:rFonts w:cs="Times New Roman" w:ascii="Times New Roman" w:hAnsi="Times New Roman"/>
          <w:color w:val="000000"/>
          <w:sz w:val="22"/>
          <w:szCs w:val="22"/>
          <w:lang w:val="en-US"/>
        </w:rPr>
        <w:t xml:space="preserve">«Psychologies of </w:t>
      </w:r>
      <w:r>
        <w:rPr>
          <w:rFonts w:cs="Times New Roman" w:ascii="Times New Roman" w:hAnsi="Times New Roman"/>
          <w:color w:val="000000"/>
          <w:sz w:val="22"/>
          <w:szCs w:val="22"/>
        </w:rPr>
        <w:t>1930», а также включен в известную книгу И.П. Павлова «Двадца</w:t>
        <w:softHyphen/>
        <w:t>тилетний опыт объективного изучения высшей нервной де</w:t>
        <w:softHyphen/>
        <w:t xml:space="preserve">ятельности (поведения) животных»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Два доклада пред</w:t>
        <w:softHyphen/>
        <w:t>ставил А.Р. Лурия: «Новый метод экспрессивных моторных реакций в изучении аффективных следов» и «Функция и судьба эгоцентрической речи» (совместно с Л.С. Выгот</w:t>
        <w:softHyphen/>
        <w:t>ским). Как позже писал в своих воспоминаниях об этом конгрессе А.Р. Лурия [ 10], работа о сопряженной моторной методике была начата им еще в 1925 г. в Психологическо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нституте и опубликована в Америке в виде монографии </w:t>
      </w:r>
      <w:r>
        <w:rPr>
          <w:rFonts w:cs="Times New Roman" w:ascii="Times New Roman" w:hAnsi="Times New Roman"/>
          <w:color w:val="000000"/>
          <w:sz w:val="22"/>
          <w:szCs w:val="22"/>
          <w:lang w:val="en-US"/>
        </w:rPr>
        <w:t xml:space="preserve">«The Nature of Human Conflicts» </w:t>
      </w:r>
      <w:r>
        <w:rPr>
          <w:rFonts w:cs="Times New Roman" w:ascii="Times New Roman" w:hAnsi="Times New Roman"/>
          <w:color w:val="000000"/>
          <w:sz w:val="22"/>
          <w:szCs w:val="22"/>
        </w:rPr>
        <w:t>в 1932 г. с предисловием известного психиатра Адольфа Майера. Интересно, что эта книга, до настоящего времени не опубликованная у нас, не потеряла своего значения. В аннотации к 3-му изданию (1977 г.) Дж. Брунер писал: «Эта книга, основанная на объективных измерениях, проливает новый свет на ряд классических проблем мотивации и личности» [20, с.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бщая положение, сложившееся в отечественной пси</w:t>
        <w:softHyphen/>
        <w:t>хологии к концу 30-х гг., С.Л. Рубинштейн, не отрицая ее достижений, весьма критически, но исторически точно оце</w:t>
        <w:softHyphen/>
        <w:t>нивает ее состояние в следующих словах; «В 30-е годы психология теряет большую часть своих позиций. Это объяс</w:t>
        <w:softHyphen/>
        <w:t>няется как внешними причинами, так и причинами внут</w:t>
        <w:softHyphen/>
        <w:t>ренними, лежащими в самой психологии: господство в ней механистических тенденций либо прямо вело к ликвидации психологии, либо косвенно приводило к тому же результа</w:t>
        <w:softHyphen/>
        <w:t>ту, делая ее бесплодной» [13, с. 100]. Психология оказалась в туп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их условиях выход капитальных трудов С.Л. Ру</w:t>
        <w:softHyphen/>
        <w:t>бинштейна — статьи «Проблемы психологии в трудах К.Маркса» (14] «Основ психологии» [15], «Основ общей психологии» [16], его педагогическая деятельность по орга</w:t>
        <w:softHyphen/>
        <w:t>низации психологического образования, совершенствованию учебных программ оказали решающее влияние на самую судьбу психологии. Своими трудами С.Л. Рубинштейну удалось переломить крайне опасную для психологии ситу</w:t>
        <w:softHyphen/>
        <w:t>ацию. Его основные труды имели гриф учебных пособий. Однако реально в них решались не дидактические, а на</w:t>
        <w:softHyphen/>
        <w:t>учные задачи. В предисловии к первому изданию книги «Основы общей психологии» С.Л. Рубинштейн писал: «Эта книга по существу ... исследовательская работа, которая по-новому ставит целый ряд основных проблем» [13, с. 8]. Как отмечалось в характеристике С.Л. Рубинштейна, «кни</w:t>
        <w:softHyphen/>
        <w:t>га 1940 г. — крупная ве.;а в истории советской психологии</w:t>
      </w:r>
      <w:r>
        <w:rPr>
          <w:rFonts w:cs="Times New Roman" w:ascii="Times New Roman" w:hAnsi="Times New Roman"/>
          <w:i/>
          <w:iCs/>
          <w:color w:val="000000"/>
          <w:sz w:val="22"/>
          <w:szCs w:val="22"/>
          <w:vertAlign w:val="subscript"/>
        </w:rPr>
        <w:t xml:space="preserve">4 </w:t>
      </w:r>
      <w:r>
        <w:rPr>
          <w:rFonts w:cs="Times New Roman" w:ascii="Times New Roman" w:hAnsi="Times New Roman"/>
          <w:color w:val="000000"/>
          <w:sz w:val="22"/>
          <w:szCs w:val="22"/>
        </w:rPr>
        <w:t>В этой работе Рубинштейн наметил новую постановку пси</w:t>
      </w:r>
      <w:r>
        <w:rPr>
          <w:rFonts w:cs="Times New Roman" w:ascii="Times New Roman" w:hAnsi="Times New Roman"/>
          <w:color w:val="000000"/>
          <w:sz w:val="22"/>
          <w:szCs w:val="22"/>
          <w:lang w:val="en-US"/>
        </w:rPr>
        <w:t xml:space="preserve">-f </w:t>
      </w:r>
      <w:r>
        <w:rPr>
          <w:rFonts w:cs="Times New Roman" w:ascii="Times New Roman" w:hAnsi="Times New Roman"/>
          <w:color w:val="000000"/>
          <w:sz w:val="22"/>
          <w:szCs w:val="22"/>
        </w:rPr>
        <w:t xml:space="preserve">хофизической проблемы, дал оригинальную трактовку «прит роды психического» и сознания, с большой глубиной и многосторонностью исследовал проблему развития в </w:t>
      </w:r>
      <w:r>
        <w:rPr>
          <w:rFonts w:cs="Times New Roman" w:ascii="Times New Roman" w:hAnsi="Times New Roman"/>
          <w:color w:val="000000"/>
          <w:sz w:val="22"/>
          <w:szCs w:val="22"/>
          <w:lang w:val="en-US"/>
        </w:rPr>
        <w:t xml:space="preserve">newt </w:t>
      </w:r>
      <w:r>
        <w:rPr>
          <w:rFonts w:cs="Times New Roman" w:ascii="Times New Roman" w:hAnsi="Times New Roman"/>
          <w:color w:val="000000"/>
          <w:sz w:val="22"/>
          <w:szCs w:val="22"/>
        </w:rPr>
        <w:t>хологии и выдвинул капитальной важности  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сающиеся методов психологического познания [17, л. 10]. Эти работы С.Л. Рубинштейна, а также отдельные иссле</w:t>
        <w:softHyphen/>
        <w:t>дования П.П. Блонского по памяти и мышлению (1935), СВ. Кравкова по психофизиологии, В.А. Вагнера, А.Н. Се-верцова, Н.Н. Ладыгиной-Коте по сравнительной психоло</w:t>
        <w:softHyphen/>
        <w:t>гии, экспериментальные исследования Харьковской школы под руководством А.Н.Леонтьева способствовали восста</w:t>
        <w:softHyphen/>
        <w:t>новлению авторитета психологии, сохранению ее как тако</w:t>
        <w:softHyphen/>
        <w:t>вой, признанию ее р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место замены психологии педологией, механистически</w:t>
        <w:softHyphen/>
        <w:t>ми поведенческими концепциями С.Л. Рубинштейн защи</w:t>
        <w:softHyphen/>
        <w:t xml:space="preserve">щал тезис: </w:t>
      </w:r>
      <w:r>
        <w:rPr>
          <w:rFonts w:cs="Times New Roman" w:ascii="Times New Roman" w:hAnsi="Times New Roman"/>
          <w:bCs/>
          <w:color w:val="000000"/>
          <w:sz w:val="22"/>
          <w:szCs w:val="22"/>
        </w:rPr>
        <w:t xml:space="preserve">«Основная, конечная </w:t>
      </w:r>
      <w:r>
        <w:rPr>
          <w:rFonts w:cs="Times New Roman" w:ascii="Times New Roman" w:hAnsi="Times New Roman"/>
          <w:color w:val="000000"/>
          <w:sz w:val="22"/>
          <w:szCs w:val="22"/>
        </w:rPr>
        <w:t xml:space="preserve">теоретическая </w:t>
      </w:r>
      <w:r>
        <w:rPr>
          <w:rFonts w:cs="Times New Roman" w:ascii="Times New Roman" w:hAnsi="Times New Roman"/>
          <w:bCs/>
          <w:color w:val="000000"/>
          <w:sz w:val="22"/>
          <w:szCs w:val="22"/>
        </w:rPr>
        <w:t xml:space="preserve">задача </w:t>
      </w:r>
      <w:r>
        <w:rPr>
          <w:rFonts w:cs="Times New Roman" w:ascii="Times New Roman" w:hAnsi="Times New Roman"/>
          <w:color w:val="000000"/>
          <w:sz w:val="22"/>
          <w:szCs w:val="22"/>
        </w:rPr>
        <w:t xml:space="preserve">психологи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заключает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раскрытии специфических пси</w:t>
        <w:softHyphen/>
        <w:t>хологических закономерностей. Психологическое познание — это познание психического, опосредованного всеми сущест</w:t>
        <w:softHyphen/>
        <w:t>венными конкретными связями, в которые включена жизнь человека; оно поэтому изучение не только механизмов психики, но и ее конкретного содержания» [13, с. 39-40]. В то же время признавая, что психология в своем развитии вступила в период кризиса, он выдвинул задачу преобразо</w:t>
        <w:softHyphen/>
        <w:t>вания понимания психического, но сохранения его в каче</w:t>
        <w:softHyphen/>
        <w:t>стве предмета психологии и тем самым сохранения психо</w:t>
        <w:softHyphen/>
        <w:t>логии как самостоятельной науки. Свои взгляды на проблему психического С.Л. Рубинштейн изложил в сопоставлении их с традиционными психологическими концепциями. Из многообразных особенностей различных вариантов класси</w:t>
        <w:softHyphen/>
        <w:t>ческой психологии он выделил несколько основных поло</w:t>
        <w:softHyphen/>
        <w:t>жений, господствовавших в психологии в течение столетий. Первое положение: психическое определяется исключитель</w:t>
        <w:softHyphen/>
        <w:t xml:space="preserve">но своей принадлежностью субъекту, </w:t>
      </w:r>
      <w:r>
        <w:rPr>
          <w:rFonts w:cs="Times New Roman" w:ascii="Times New Roman" w:hAnsi="Times New Roman"/>
          <w:color w:val="000000"/>
          <w:sz w:val="22"/>
          <w:szCs w:val="22"/>
          <w:lang w:val="en-US"/>
        </w:rPr>
        <w:t xml:space="preserve">Cogito </w:t>
      </w:r>
      <w:r>
        <w:rPr>
          <w:rFonts w:cs="Times New Roman" w:ascii="Times New Roman" w:hAnsi="Times New Roman"/>
          <w:color w:val="000000"/>
          <w:sz w:val="22"/>
          <w:szCs w:val="22"/>
        </w:rPr>
        <w:t>Декарта; пси</w:t>
        <w:softHyphen/>
        <w:t>хическое прежде всего — проявление субъекта. Второе по</w:t>
        <w:softHyphen/>
        <w:t>ложение: его непосредственная данность сознанию. Предмет психологии как внутренний непосредственный опыт. Третье положение: сознание как замкнутый внутренний мир пере</w:t>
        <w:softHyphen/>
        <w:t>живания или внутренний опыт, который раскрывается лишь в самонаблюдении, интросп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им положениям С.Л. Рубинштейн противопоставил другие положения собственной концепции. Первое положе</w:t>
        <w:softHyphen/>
        <w:t>ние: сознание — это специфическая форма отражение объек</w:t>
        <w:softHyphen/>
        <w:t>тивной действительности, существующей вне и независим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 него, поэтому психический факт не определяется одно</w:t>
        <w:softHyphen/>
        <w:t>значно одним лишь отношением к субъекту, переживанием которого он является. Он предполагает отношение к объек</w:t>
        <w:softHyphen/>
        <w:t xml:space="preserve">ту, который в нем отражается. Будучи выражением субъекта и отражением объекта, сознание является единством </w:t>
      </w:r>
      <w:r>
        <w:rPr>
          <w:rFonts w:cs="Times New Roman" w:ascii="Times New Roman" w:hAnsi="Times New Roman"/>
          <w:bCs/>
          <w:color w:val="000000"/>
          <w:sz w:val="22"/>
          <w:szCs w:val="22"/>
        </w:rPr>
        <w:t>пере</w:t>
        <w:softHyphen/>
        <w:t xml:space="preserve">живания и </w:t>
      </w:r>
      <w:r>
        <w:rPr>
          <w:rFonts w:cs="Times New Roman" w:ascii="Times New Roman" w:hAnsi="Times New Roman"/>
          <w:color w:val="000000"/>
          <w:sz w:val="22"/>
          <w:szCs w:val="22"/>
        </w:rPr>
        <w:t>знания. Второе положение: психическое пережи</w:t>
        <w:softHyphen/>
        <w:t>вание — непосредственная данность, но познается и осозна</w:t>
        <w:softHyphen/>
        <w:t xml:space="preserve">ется опосредованно, через свое отношение к объекту. Психический факт — это единство непосредственного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опос</w:t>
        <w:softHyphen/>
        <w:t>редованного. Третье положение: психическое несводимо к одному лишь явлению сознания. Сознание не замкнутый внутренний мир. Оно — осознанное бытие, единство субъек</w:t>
        <w:softHyphen/>
        <w:t>тивного и объективного, [13, с. 24]. В радикальном проти</w:t>
        <w:softHyphen/>
        <w:t>воречии со всей идущей от Декарта психологией, которая признавала явления сознания непосредственной данностью, центральным должно быть признано положение об опосре</w:t>
        <w:softHyphen/>
        <w:t>дованном познании сознания. Провозглашенный С.Л. Ру</w:t>
        <w:softHyphen/>
        <w:t>бинштейном принцип единства сознания и деятельности, которые образуют органичное целое, открыл пути для пре</w:t>
        <w:softHyphen/>
        <w:t>одоления картезианского ду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уяснения природы психического определялась задача его объективного научного познания, самый предмет пси</w:t>
        <w:softHyphen/>
        <w:t>хологии. Вдумываясь в эти положения сегодня, нельзя не признать, что в целом они разделяются всей отечественной психологией, сложившейся в советский период, какую бы из ее школ мы ни рассмотрели. Действительно, и в психо</w:t>
        <w:softHyphen/>
        <w:t>логии деятельности АН. Леонтьева, и в общепсихологичес</w:t>
        <w:softHyphen/>
        <w:t>кой концепции П.Я. Гальперина, и в теории культурно-исторической Л.С. Выготского, и в психологии установки Д.Н. Узнадзе эти положения имплицитно содержатся, сохраняют свою силу, поскольку в них раскрываются реаль</w:t>
        <w:softHyphen/>
        <w:t>ные особенности психического, на познание которого на</w:t>
        <w:softHyphen/>
        <w:t>правлены все эти психологические школы. Задача истори</w:t>
        <w:softHyphen/>
        <w:t>ков поэтому заключается не только в том, чтобы отделить эти другие школы от школы С.Л. Рубинштейна, но и в том, чтобы обнаружить скрывающееся за различными подходами их принципиальное еди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историческая роль С.Л. Рубинштейна в отечественной науке заключается в том, что в 20—30 гг., в сложный и трудный период перестройки псих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уки он последовательно боролся против всех направле</w:t>
        <w:softHyphen/>
        <w:t>ний, которые объективно ставили под угрозу само ее суще</w:t>
        <w:softHyphen/>
        <w:t>ствование. В ходе этой борьбы ему в значительной степени удалось наметить пути, позволяющие преодолеть принци</w:t>
        <w:softHyphen/>
        <w:t>пиальную ограниченность представлений, восходящих к дуализму Декарта. Не разрывая связи исторической преем</w:t>
        <w:softHyphen/>
        <w:t>ственности с традициями психологической мысли, развивая лучшие из них, на их основе он разработал новые представ</w:t>
        <w:softHyphen/>
        <w:t>ления о психическом как предмете психологии и о путях е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lang w:val="en-US"/>
        </w:rPr>
        <w:t xml:space="preserve">I   </w:t>
      </w:r>
      <w:r>
        <w:rPr>
          <w:rFonts w:cs="Times New Roman" w:ascii="Times New Roman" w:hAnsi="Times New Roman"/>
          <w:bCs/>
          <w:i/>
          <w:iCs/>
          <w:color w:val="000000"/>
          <w:sz w:val="18"/>
          <w:szCs w:val="18"/>
        </w:rPr>
        <w:t xml:space="preserve">Бехтерев ВМ </w:t>
      </w:r>
      <w:r>
        <w:rPr>
          <w:rFonts w:cs="Times New Roman" w:ascii="Times New Roman" w:hAnsi="Times New Roman"/>
          <w:color w:val="000000"/>
          <w:sz w:val="18"/>
          <w:szCs w:val="18"/>
        </w:rPr>
        <w:t xml:space="preserve">Объективная психология. </w:t>
      </w:r>
      <w:r>
        <w:rPr>
          <w:rFonts w:cs="Times New Roman" w:ascii="Times New Roman" w:hAnsi="Times New Roman"/>
          <w:bCs/>
          <w:color w:val="000000"/>
          <w:sz w:val="18"/>
          <w:szCs w:val="18"/>
        </w:rPr>
        <w:t>М ,19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2.  Бехтерев В.М. </w:t>
      </w:r>
      <w:r>
        <w:rPr>
          <w:rFonts w:cs="Times New Roman" w:ascii="Times New Roman" w:hAnsi="Times New Roman"/>
          <w:color w:val="000000"/>
          <w:sz w:val="18"/>
          <w:szCs w:val="18"/>
        </w:rPr>
        <w:t>Избранные работы по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М </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bCs/>
          <w:i/>
          <w:iCs/>
          <w:color w:val="000000"/>
          <w:sz w:val="18"/>
          <w:szCs w:val="18"/>
        </w:rPr>
        <w:t xml:space="preserve">Бехтерев В.М. </w:t>
      </w:r>
      <w:r>
        <w:rPr>
          <w:rFonts w:cs="Times New Roman" w:ascii="Times New Roman" w:hAnsi="Times New Roman"/>
          <w:color w:val="000000"/>
          <w:sz w:val="18"/>
          <w:szCs w:val="18"/>
        </w:rPr>
        <w:t xml:space="preserve">Проблемы развития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 xml:space="preserve">воспитания человека. М. </w:t>
      </w:r>
      <w:r>
        <w:rPr>
          <w:rFonts w:cs="Times New Roman" w:ascii="Times New Roman" w:hAnsi="Times New Roman"/>
          <w:bCs/>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ронеж,  1997</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18"/>
          <w:szCs w:val="18"/>
        </w:rPr>
        <w:t>4.</w:t>
      </w:r>
      <w:r>
        <w:rPr>
          <w:rFonts w:cs="Times New Roman" w:ascii="Times New Roman" w:hAnsi="Times New Roman"/>
          <w:i/>
          <w:iCs/>
          <w:color w:val="000000"/>
          <w:sz w:val="18"/>
          <w:szCs w:val="18"/>
        </w:rPr>
        <w:t xml:space="preserve">  </w:t>
      </w:r>
      <w:r>
        <w:rPr>
          <w:rFonts w:cs="Times New Roman" w:ascii="Times New Roman" w:hAnsi="Times New Roman"/>
          <w:bCs/>
          <w:i/>
          <w:iCs/>
          <w:color w:val="000000"/>
          <w:sz w:val="18"/>
          <w:szCs w:val="18"/>
        </w:rPr>
        <w:t xml:space="preserve">Бехтерев В.М. </w:t>
      </w:r>
      <w:r>
        <w:rPr>
          <w:rFonts w:cs="Times New Roman" w:ascii="Times New Roman" w:hAnsi="Times New Roman"/>
          <w:color w:val="000000"/>
          <w:sz w:val="18"/>
          <w:szCs w:val="18"/>
        </w:rPr>
        <w:t xml:space="preserve">Будущее психиатрии.  Введение </w:t>
      </w:r>
      <w:r>
        <w:rPr>
          <w:rFonts w:cs="Times New Roman" w:ascii="Times New Roman" w:hAnsi="Times New Roman"/>
          <w:bCs/>
          <w:color w:val="000000"/>
          <w:sz w:val="18"/>
          <w:szCs w:val="18"/>
        </w:rPr>
        <w:t xml:space="preserve">в </w:t>
      </w:r>
      <w:r>
        <w:rPr>
          <w:rFonts w:cs="Times New Roman" w:ascii="Times New Roman" w:hAnsi="Times New Roman"/>
          <w:color w:val="000000"/>
          <w:sz w:val="18"/>
          <w:szCs w:val="18"/>
        </w:rPr>
        <w:t>патологич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ую рефлексологию   СПб ,  199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Будидот Е.А </w:t>
      </w:r>
      <w:r>
        <w:rPr>
          <w:rFonts w:cs="Times New Roman" w:ascii="Times New Roman" w:hAnsi="Times New Roman"/>
          <w:color w:val="000000"/>
          <w:sz w:val="18"/>
          <w:szCs w:val="18"/>
        </w:rPr>
        <w:t xml:space="preserve">Философские проблемы </w:t>
      </w:r>
      <w:r>
        <w:rPr>
          <w:rFonts w:cs="Times New Roman" w:ascii="Times New Roman" w:hAnsi="Times New Roman"/>
          <w:bCs/>
          <w:color w:val="000000"/>
          <w:sz w:val="18"/>
          <w:szCs w:val="18"/>
        </w:rPr>
        <w:t xml:space="preserve">в </w:t>
      </w:r>
      <w:r>
        <w:rPr>
          <w:rFonts w:cs="Times New Roman" w:ascii="Times New Roman" w:hAnsi="Times New Roman"/>
          <w:color w:val="000000"/>
          <w:sz w:val="18"/>
          <w:szCs w:val="18"/>
        </w:rPr>
        <w:t>советской психологии</w:t>
      </w:r>
      <w:r>
        <w:rPr>
          <w:rFonts w:cs="Times New Roman" w:ascii="Times New Roman" w:hAnsi="Times New Roman"/>
          <w:i/>
          <w:iCs/>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 ,  197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6 </w:t>
      </w:r>
      <w:r>
        <w:rPr>
          <w:rFonts w:cs="Times New Roman" w:ascii="Times New Roman" w:hAnsi="Times New Roman"/>
          <w:bCs/>
          <w:i/>
          <w:iCs/>
          <w:color w:val="000000"/>
          <w:sz w:val="18"/>
          <w:szCs w:val="18"/>
        </w:rPr>
        <w:t xml:space="preserve">Выготский Л.С. </w:t>
      </w:r>
      <w:r>
        <w:rPr>
          <w:rFonts w:cs="Times New Roman" w:ascii="Times New Roman" w:hAnsi="Times New Roman"/>
          <w:color w:val="000000"/>
          <w:sz w:val="18"/>
          <w:szCs w:val="18"/>
        </w:rPr>
        <w:t xml:space="preserve">Психологическая наука в СССР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Обществен</w:t>
        <w:softHyphen/>
        <w:t>ные науки СССР (1917-1927 гг.). М.,  1926. С. 25-46.</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rPr>
        <w:t xml:space="preserve">Т.Выгодская ГЛ., Лифанова Т.М.Лав </w:t>
      </w:r>
      <w:r>
        <w:rPr>
          <w:rFonts w:cs="Times New Roman" w:ascii="Times New Roman" w:hAnsi="Times New Roman"/>
          <w:color w:val="000000"/>
        </w:rPr>
        <w:t xml:space="preserve">Семенович Выготский. </w:t>
      </w:r>
      <w:r>
        <w:rPr>
          <w:rFonts w:cs="Times New Roman" w:ascii="Times New Roman" w:hAnsi="Times New Roman"/>
          <w:color w:val="000000"/>
          <w:sz w:val="18"/>
          <w:szCs w:val="18"/>
        </w:rPr>
        <w:t>Жизнь. Деятельность   Штрихи к портрету. М., 1996.</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8 </w:t>
      </w:r>
      <w:r>
        <w:rPr>
          <w:rFonts w:cs="Times New Roman" w:ascii="Times New Roman" w:hAnsi="Times New Roman"/>
          <w:bCs/>
          <w:i/>
          <w:iCs/>
          <w:color w:val="000000"/>
          <w:sz w:val="18"/>
          <w:szCs w:val="18"/>
        </w:rPr>
        <w:t xml:space="preserve">Корнилов К И </w:t>
      </w:r>
      <w:r>
        <w:rPr>
          <w:rFonts w:cs="Times New Roman" w:ascii="Times New Roman" w:hAnsi="Times New Roman"/>
          <w:color w:val="000000"/>
          <w:sz w:val="18"/>
          <w:szCs w:val="18"/>
        </w:rPr>
        <w:t xml:space="preserve">Современное состояние психологии </w:t>
      </w:r>
      <w:r>
        <w:rPr>
          <w:rFonts w:cs="Times New Roman" w:ascii="Times New Roman" w:hAnsi="Times New Roman"/>
          <w:bCs/>
          <w:color w:val="000000"/>
          <w:sz w:val="18"/>
          <w:szCs w:val="18"/>
        </w:rPr>
        <w:t xml:space="preserve">в </w:t>
      </w:r>
      <w:r>
        <w:rPr>
          <w:rFonts w:cs="Times New Roman" w:ascii="Times New Roman" w:hAnsi="Times New Roman"/>
          <w:color w:val="000000"/>
          <w:sz w:val="18"/>
          <w:szCs w:val="18"/>
        </w:rPr>
        <w:t xml:space="preserve">СССР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Под знаменем марксизма.  1927, №10-11   С 195-21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9. </w:t>
      </w:r>
      <w:r>
        <w:rPr>
          <w:rFonts w:cs="Times New Roman" w:ascii="Times New Roman" w:hAnsi="Times New Roman"/>
          <w:bCs/>
          <w:i/>
          <w:iCs/>
          <w:color w:val="000000"/>
          <w:sz w:val="18"/>
          <w:szCs w:val="18"/>
        </w:rPr>
        <w:t xml:space="preserve">Корнилов К.Н. </w:t>
      </w:r>
      <w:r>
        <w:rPr>
          <w:rFonts w:cs="Times New Roman" w:ascii="Times New Roman" w:hAnsi="Times New Roman"/>
          <w:color w:val="000000"/>
          <w:sz w:val="18"/>
          <w:szCs w:val="18"/>
        </w:rPr>
        <w:t>Естественнонаучные предпосылки психологии. М,—Воронеж,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0. </w:t>
      </w:r>
      <w:r>
        <w:rPr>
          <w:rFonts w:cs="Times New Roman" w:ascii="Times New Roman" w:hAnsi="Times New Roman"/>
          <w:bCs/>
          <w:i/>
          <w:iCs/>
          <w:color w:val="000000"/>
          <w:sz w:val="18"/>
          <w:szCs w:val="18"/>
        </w:rPr>
        <w:t xml:space="preserve">Лурия А.Р. </w:t>
      </w:r>
      <w:r>
        <w:rPr>
          <w:rFonts w:cs="Times New Roman" w:ascii="Times New Roman" w:hAnsi="Times New Roman"/>
          <w:color w:val="000000"/>
          <w:sz w:val="18"/>
          <w:szCs w:val="18"/>
        </w:rPr>
        <w:t>Этапы пройденного пути: Научная автобиограф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 ,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1.  </w:t>
      </w:r>
      <w:r>
        <w:rPr>
          <w:rFonts w:cs="Times New Roman" w:ascii="Times New Roman" w:hAnsi="Times New Roman"/>
          <w:i/>
          <w:iCs/>
          <w:color w:val="000000"/>
          <w:sz w:val="18"/>
          <w:szCs w:val="18"/>
        </w:rPr>
        <w:t xml:space="preserve">Павлов И.Л. </w:t>
      </w:r>
      <w:r>
        <w:rPr>
          <w:rFonts w:cs="Times New Roman" w:ascii="Times New Roman" w:hAnsi="Times New Roman"/>
          <w:color w:val="000000"/>
          <w:sz w:val="18"/>
          <w:szCs w:val="18"/>
        </w:rPr>
        <w:t xml:space="preserve">Полное собрание трудов. Т. </w:t>
      </w:r>
      <w:r>
        <w:rPr>
          <w:rFonts w:cs="Times New Roman" w:ascii="Times New Roman" w:hAnsi="Times New Roman"/>
          <w:color w:val="000000"/>
          <w:sz w:val="18"/>
          <w:szCs w:val="18"/>
          <w:lang w:val="en-US"/>
        </w:rPr>
        <w:t xml:space="preserve">Ill   M </w:t>
      </w:r>
      <w:r>
        <w:rPr>
          <w:rFonts w:cs="Times New Roman" w:ascii="Times New Roman" w:hAnsi="Times New Roman"/>
          <w:color w:val="000000"/>
          <w:sz w:val="18"/>
          <w:szCs w:val="18"/>
        </w:rPr>
        <w:t>—Л., 19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bCs/>
          <w:i/>
          <w:iCs/>
          <w:color w:val="000000"/>
          <w:sz w:val="18"/>
          <w:szCs w:val="18"/>
        </w:rPr>
        <w:t xml:space="preserve">Петровский А.В. </w:t>
      </w:r>
      <w:r>
        <w:rPr>
          <w:rFonts w:cs="Times New Roman" w:ascii="Times New Roman" w:hAnsi="Times New Roman"/>
          <w:color w:val="000000"/>
          <w:sz w:val="18"/>
          <w:szCs w:val="18"/>
        </w:rPr>
        <w:t xml:space="preserve">История советской психологии. М.,  </w:t>
      </w:r>
      <w:r>
        <w:rPr>
          <w:rFonts w:cs="Times New Roman" w:ascii="Times New Roman" w:hAnsi="Times New Roman"/>
          <w:bCs/>
          <w:color w:val="000000"/>
          <w:sz w:val="18"/>
          <w:szCs w:val="18"/>
        </w:rPr>
        <w:t xml:space="preserve">1967. 13 </w:t>
      </w:r>
      <w:r>
        <w:rPr>
          <w:rFonts w:cs="Times New Roman" w:ascii="Times New Roman" w:hAnsi="Times New Roman"/>
          <w:bCs/>
          <w:i/>
          <w:iCs/>
          <w:color w:val="000000"/>
          <w:sz w:val="18"/>
          <w:szCs w:val="18"/>
        </w:rPr>
        <w:t xml:space="preserve">Рубинштейн С.Л. </w:t>
      </w:r>
      <w:r>
        <w:rPr>
          <w:rFonts w:cs="Times New Roman" w:ascii="Times New Roman" w:hAnsi="Times New Roman"/>
          <w:color w:val="000000"/>
          <w:sz w:val="18"/>
          <w:szCs w:val="18"/>
        </w:rPr>
        <w:t xml:space="preserve">Основы общей психологии   </w:t>
      </w:r>
      <w:r>
        <w:rPr>
          <w:rFonts w:cs="Times New Roman" w:ascii="Times New Roman" w:hAnsi="Times New Roman"/>
          <w:bCs/>
          <w:color w:val="000000"/>
          <w:sz w:val="18"/>
          <w:szCs w:val="18"/>
        </w:rPr>
        <w:t xml:space="preserve">Т </w:t>
      </w:r>
      <w:r>
        <w:rPr>
          <w:rFonts w:cs="Times New Roman" w:ascii="Times New Roman" w:hAnsi="Times New Roman"/>
          <w:bCs/>
          <w:color w:val="000000"/>
          <w:sz w:val="18"/>
          <w:szCs w:val="18"/>
          <w:lang w:val="en-US"/>
        </w:rPr>
        <w:t xml:space="preserve">I. M,, </w:t>
      </w:r>
      <w:r>
        <w:rPr>
          <w:rFonts w:cs="Times New Roman" w:ascii="Times New Roman" w:hAnsi="Times New Roman"/>
          <w:color w:val="000000"/>
          <w:sz w:val="18"/>
          <w:szCs w:val="18"/>
        </w:rPr>
        <w:t>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4.  </w:t>
      </w:r>
      <w:r>
        <w:rPr>
          <w:rFonts w:cs="Times New Roman" w:ascii="Times New Roman" w:hAnsi="Times New Roman"/>
          <w:bCs/>
          <w:i/>
          <w:iCs/>
          <w:color w:val="000000"/>
          <w:sz w:val="18"/>
          <w:szCs w:val="18"/>
        </w:rPr>
        <w:t xml:space="preserve">Рубинштейн С.Л. </w:t>
      </w:r>
      <w:r>
        <w:rPr>
          <w:rFonts w:cs="Times New Roman" w:ascii="Times New Roman" w:hAnsi="Times New Roman"/>
          <w:color w:val="000000"/>
          <w:sz w:val="18"/>
          <w:szCs w:val="18"/>
        </w:rPr>
        <w:t xml:space="preserve">Проблемы психологии </w:t>
      </w:r>
      <w:r>
        <w:rPr>
          <w:rFonts w:cs="Times New Roman" w:ascii="Times New Roman" w:hAnsi="Times New Roman"/>
          <w:bCs/>
          <w:color w:val="000000"/>
          <w:sz w:val="18"/>
          <w:szCs w:val="18"/>
        </w:rPr>
        <w:t xml:space="preserve">в </w:t>
      </w:r>
      <w:r>
        <w:rPr>
          <w:rFonts w:cs="Times New Roman" w:ascii="Times New Roman" w:hAnsi="Times New Roman"/>
          <w:color w:val="000000"/>
          <w:sz w:val="18"/>
          <w:szCs w:val="18"/>
        </w:rPr>
        <w:t xml:space="preserve">трудах </w:t>
      </w:r>
      <w:r>
        <w:rPr>
          <w:rFonts w:cs="Times New Roman" w:ascii="Times New Roman" w:hAnsi="Times New Roman"/>
          <w:bCs/>
          <w:color w:val="000000"/>
          <w:sz w:val="18"/>
          <w:szCs w:val="18"/>
        </w:rPr>
        <w:t xml:space="preserve">Карла </w:t>
      </w:r>
      <w:r>
        <w:rPr>
          <w:rFonts w:cs="Times New Roman" w:ascii="Times New Roman" w:hAnsi="Times New Roman"/>
          <w:color w:val="000000"/>
          <w:sz w:val="18"/>
          <w:szCs w:val="18"/>
        </w:rPr>
        <w:t>Марк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Советская психотехника.  1934   №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5.  </w:t>
      </w:r>
      <w:r>
        <w:rPr>
          <w:rFonts w:cs="Times New Roman" w:ascii="Times New Roman" w:hAnsi="Times New Roman"/>
          <w:bCs/>
          <w:i/>
          <w:iCs/>
          <w:color w:val="000000"/>
          <w:sz w:val="18"/>
          <w:szCs w:val="18"/>
        </w:rPr>
        <w:t xml:space="preserve">Рубинштейн С.Л. </w:t>
      </w:r>
      <w:r>
        <w:rPr>
          <w:rFonts w:cs="Times New Roman" w:ascii="Times New Roman" w:hAnsi="Times New Roman"/>
          <w:color w:val="000000"/>
          <w:sz w:val="18"/>
          <w:szCs w:val="18"/>
        </w:rPr>
        <w:t xml:space="preserve">Основы психологии. </w:t>
      </w:r>
      <w:r>
        <w:rPr>
          <w:rFonts w:cs="Times New Roman" w:ascii="Times New Roman" w:hAnsi="Times New Roman"/>
          <w:bCs/>
          <w:color w:val="000000"/>
          <w:sz w:val="18"/>
          <w:szCs w:val="18"/>
        </w:rPr>
        <w:t xml:space="preserve">М., </w:t>
      </w:r>
      <w:r>
        <w:rPr>
          <w:rFonts w:cs="Times New Roman" w:ascii="Times New Roman" w:hAnsi="Times New Roman"/>
          <w:color w:val="000000"/>
          <w:sz w:val="18"/>
          <w:szCs w:val="18"/>
        </w:rPr>
        <w:t>193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6.</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Рубинштейн С Л </w:t>
      </w:r>
      <w:r>
        <w:rPr>
          <w:rFonts w:cs="Times New Roman" w:ascii="Times New Roman" w:hAnsi="Times New Roman"/>
          <w:color w:val="000000"/>
          <w:sz w:val="18"/>
          <w:szCs w:val="18"/>
        </w:rPr>
        <w:t xml:space="preserve">Основы общей психологии. </w:t>
      </w:r>
      <w:r>
        <w:rPr>
          <w:rFonts w:cs="Times New Roman" w:ascii="Times New Roman" w:hAnsi="Times New Roman"/>
          <w:bCs/>
          <w:color w:val="000000"/>
          <w:sz w:val="18"/>
          <w:szCs w:val="18"/>
        </w:rPr>
        <w:t>М.,  19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 Сергей Леонидович Рубинштейн. Личное дело // Научно-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следовательский Институт психологии АНН РСФСР   Ф 82, оп. 2 л/с, </w:t>
      </w:r>
      <w:r>
        <w:rPr>
          <w:rFonts w:cs="Times New Roman" w:ascii="Times New Roman" w:hAnsi="Times New Roman"/>
          <w:i/>
          <w:iCs/>
          <w:color w:val="000000"/>
          <w:sz w:val="18"/>
          <w:szCs w:val="18"/>
        </w:rPr>
        <w:t xml:space="preserve">ф </w:t>
      </w:r>
      <w:r>
        <w:rPr>
          <w:rFonts w:cs="Times New Roman" w:ascii="Times New Roman" w:hAnsi="Times New Roman"/>
          <w:color w:val="000000"/>
          <w:sz w:val="18"/>
          <w:szCs w:val="18"/>
        </w:rPr>
        <w:t>N° 391. л.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  Сергей Леонидович Рубинштейн. Очерки, воспоминания, 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ериалы   М , 198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9.</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Смирное А.А. </w:t>
      </w:r>
      <w:r>
        <w:rPr>
          <w:rFonts w:cs="Times New Roman" w:ascii="Times New Roman" w:hAnsi="Times New Roman"/>
          <w:color w:val="000000"/>
          <w:sz w:val="18"/>
          <w:szCs w:val="18"/>
        </w:rPr>
        <w:t>Развитие и современное состояние психологич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ой науки в СССР   М ,  197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20 </w:t>
      </w:r>
      <w:r>
        <w:rPr>
          <w:rFonts w:cs="Times New Roman" w:ascii="Times New Roman" w:hAnsi="Times New Roman"/>
          <w:bCs/>
          <w:i/>
          <w:iCs/>
          <w:color w:val="000000"/>
          <w:sz w:val="18"/>
          <w:szCs w:val="18"/>
        </w:rPr>
        <w:t xml:space="preserve">Хамская Е.Д. </w:t>
      </w:r>
      <w:r>
        <w:rPr>
          <w:rFonts w:cs="Times New Roman" w:ascii="Times New Roman" w:hAnsi="Times New Roman"/>
          <w:color w:val="000000"/>
          <w:sz w:val="18"/>
          <w:szCs w:val="18"/>
        </w:rPr>
        <w:t>Александр Романович Лурия Научная биография М ,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1. </w:t>
      </w:r>
      <w:r>
        <w:rPr>
          <w:rFonts w:cs="Times New Roman" w:ascii="Times New Roman" w:hAnsi="Times New Roman"/>
          <w:bCs/>
          <w:i/>
          <w:iCs/>
          <w:color w:val="000000"/>
          <w:sz w:val="18"/>
          <w:szCs w:val="18"/>
        </w:rPr>
        <w:t xml:space="preserve">Ярошевский М.Г </w:t>
      </w:r>
      <w:r>
        <w:rPr>
          <w:rFonts w:cs="Times New Roman" w:ascii="Times New Roman" w:hAnsi="Times New Roman"/>
          <w:color w:val="000000"/>
          <w:sz w:val="18"/>
          <w:szCs w:val="18"/>
        </w:rPr>
        <w:t>Прогресс психологии и международные пси</w:t>
        <w:softHyphen/>
        <w:t>хологические конгрессы // Вопросы философии. 1966 № 7. С 5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В. Знаков (Моста, МП РАН)</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ПОНИМАНИЕ </w:t>
      </w:r>
      <w:r>
        <w:rPr>
          <w:rFonts w:cs="Times New Roman" w:ascii="Times New Roman" w:hAnsi="Times New Roman"/>
          <w:color w:val="000000"/>
          <w:sz w:val="22"/>
          <w:szCs w:val="22"/>
        </w:rPr>
        <w:t xml:space="preserve">СУБЪЕКТОМ МИРА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И ЧЕЛОВЕЧЕСКОГО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понимания в наше время является одним из перспективных и динамично развивающихся направлений современной психологической науки. Для человека как со</w:t>
        <w:softHyphen/>
        <w:t>циального индивида потребность в понимании (природных явлений, поступков людей, отношений между государствами и т.п.) — это, безусловно, одна из главных психологических потребностей. Рассматривая проблему понимания с точки зрения современной науки, следует говорить о двух главных подходах к анализу этого феномена — познавательном и эк</w:t>
        <w:softHyphen/>
        <w:t>зистенциаль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сихологии познания понимание рассматривается как такая мыслительная процедура, которая по своей значимости для познающего окружающий мир субъекта сопоставима с процедурами объяснения, прогнозирования и другими. Эта процедура направлена не на получение нового знания, а на смыслообразование, приписывание смысла знанию, получен</w:t>
        <w:softHyphen/>
        <w:t>ному в процессе мыслительной деятельности. Посредством понимания субъект не только познает окружающий мир, но и выражает свое отношение к социальной действительности (о понимании как познавательном отношении см. [6]). Индивидуальная специфика понимания вносит весьма суще</w:t>
        <w:softHyphen/>
        <w:t>ственный вклад в формирование личностных способов мыш</w:t>
        <w:softHyphen/>
        <w:t>ления субъекта, осмысливающего моральные, правовы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w:t>
        <w:softHyphen/>
        <w:t>литические, экономические ценности изменяющегося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психолога, изучающего феномен понимания с по</w:t>
        <w:softHyphen/>
        <w:t>зиций психологии познания, наиболее важными оказыва</w:t>
        <w:softHyphen/>
        <w:t>ются два аспекта проблемы. Во-первых, при исследовании понимания как психического процесса необходимо определить соотношение понимания с познанием, мышлением и знани</w:t>
        <w:softHyphen/>
        <w:t>е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этом плане самое существенное для психологического анализа понимания — установить, как организованы знания субъекта и мыслительные действия, порождающие смысл понимаемого</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о-вторых, нужно выявить структуру личност</w:t>
        <w:softHyphen/>
        <w:t>ных отношений субъекта, влияющих на формирование понимания как компонента функционального механизма социаль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ные познавательные подходы к изучению пони</w:t>
        <w:softHyphen/>
        <w:t>мания (семантический, лингвистический, коммуникативный и др. [6]) внесли существенный вклад в раскрытие психо</w:t>
        <w:softHyphen/>
        <w:t>логических механизмов этого феномена. Современные пси</w:t>
        <w:softHyphen/>
        <w:t>хологи немало знают об основных условиях его возникно</w:t>
        <w:softHyphen/>
        <w:t>вения, различных чформах, в которых оно проявляется, свойствах личности, детерминирующих специфику пони</w:t>
        <w:softHyphen/>
        <w:t>мания, и т п Однако сегодня любому вдумчивому иссле</w:t>
        <w:softHyphen/>
        <w:t>дователю уже ясно, что проблему понимания следует рас</w:t>
        <w:softHyphen/>
        <w:t>сматривать не только как познавательную, но гораздо шире — как способ бытия человека в мире и понимания им этого мира. Такая методологическая позиция приобрела устойчи</w:t>
        <w:softHyphen/>
        <w:t xml:space="preserve">вые очертания к концу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века. В ее основания были положены размышления крупнейших мыслителей нашего столетия — философов, психологов, историков и др. В пси</w:t>
        <w:softHyphen/>
        <w:t>хологии эта позиция связана прежде всего с развитием субъектно-деятельностного подхода и формированием пси</w:t>
        <w:softHyphen/>
        <w:t>хологии человеческого бытия как относительно самостоя</w:t>
        <w:softHyphen/>
        <w:t>тельной области психологическ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известно, категория «бытия» принадлежит к осно</w:t>
        <w:softHyphen/>
        <w:t>вополагающим понятиям философии. Под бытием понима</w:t>
        <w:softHyphen/>
        <w:t>ется сущее: то, что существует сейчас, существовало в про</w:t>
        <w:softHyphen/>
        <w:t>шлом и будет существовать в будущем. Несмотря на такой всеобъемлющий и, казалось бы, вневременный характер бытия, с гносеологической точки зрения в нем надлежит различать два главных периода — до существования челове</w:t>
        <w:softHyphen/>
        <w:t>ка и возникновение человечества. Такое различение прин</w:t>
        <w:softHyphen/>
        <w:t>ципиально важно, потому что человек являет собой новый уровень сущего в процессе его развития: при соотнесении с ним выявляются новые свойства в бытии всех прежних уровней. Как убедительно показал С.Л. Рубинштейн в «Бы</w:t>
        <w:softHyphen/>
        <w:t>тии и сознании», с появлением человека, «возникновением нового уровня сущего во всех нижележащих уровнях вы</w:t>
        <w:softHyphen/>
        <w:t>являются новые свойства. Здесь раскрывается значение, смысл, который приобретает бытие, выступая как «мир*-, соотносительный с человеком как частью его, продуктом его развития. Поскольку есть человек, он становится не чем иным, как объективно существующей отправной точкой всей системы координат. Такой отправной точкой человеческое бытие становится в силу человеческой активности, в сил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можности изменения бытия, чем человеческое существо</w:t>
        <w:softHyphen/>
        <w:t>вание отличается от всякого другого» [13, с. 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ведение Рубинштейном в контекст психологического анализа соотношения бытия и сознания новой категории «мир» стало важной вехой в развитии методологических оснований психологии. Мир как философско-психологи</w:t>
        <w:softHyphen/>
        <w:t>ческое понятие может быть понят только сквозь призму высшего продукта развития бытия — человеческого бытия. Мир — это бытие, преобразованное человеком, включаю</w:t>
        <w:softHyphen/>
        <w:t>щее в себя человека и совокупность связанных с ним общественных и личных отношений. Вследствие человечес</w:t>
        <w:softHyphen/>
        <w:t>кой активности мир представляет собой такое бытие, ко</w:t>
        <w:softHyphen/>
        <w:t>торое изменяется действиями в нем субъекта. Сознание и деятельность, мысли и поступки оказываются не только средствами преобразования бытия, — в мире людей они выражают подлинно человеческие способы существования. И одним из главных из них является специфика понима</w:t>
        <w:softHyphen/>
        <w:t>ния мира субъ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ъектом представители субъектно-деятельностного под</w:t>
        <w:softHyphen/>
        <w:t>хода называют человека, рассматриваемого на высшем для него уровне активности, целостности, автономности: «Важ</w:t>
        <w:softHyphen/>
        <w:t>нейшее из всех качеств человека— быть субъектом, т, е. творцом своей истории, вершителем своего жизненного пути. Это значит инициировать и осуществлять изначально прак</w:t>
        <w:softHyphen/>
        <w:t>тическую деятельность, общение, поведение, познание, со</w:t>
        <w:softHyphen/>
        <w:t>зерцание и другие виды специфически человеческой актив</w:t>
        <w:softHyphen/>
        <w:t>ности (творческой, нравственной, свободной), добиваться необходимых результатов» [3, с. 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сихологии категория субъекта рассматривается и в динамическом, и в структурном плане. Первый характери</w:t>
        <w:softHyphen/>
        <w:t>зуется прежде всего через разные виды активности — позна</w:t>
        <w:softHyphen/>
        <w:t>ние, действие, созерцание, индивидуальное развитие (как особое качество способа подлинно человеческого существо</w:t>
        <w:softHyphen/>
        <w:t>вания). Другая сторона исследования психологических характеристик субъекта представляет собой совокупность от</w:t>
        <w:softHyphen/>
        <w:t>ношений человека к природе и другому человеку. «Раскры</w:t>
        <w:softHyphen/>
        <w:t>тие человека через совокупность его отношений к миру — это одна плоскость философской задачи. Определение субъекта через его активные проявления и способы осуществления в этих отношениях — вторая плоскость решаемой Рубинште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м задачи. Первая предполагает исследование структуры бытия, включающего в себя человека, вторая — определение его способа существования в этом бытии, которое теперь выступает в качестве мира для субъекта. Способ существо</w:t>
        <w:softHyphen/>
        <w:t>вания — это не только совокупность отношений, это одно</w:t>
        <w:softHyphen/>
        <w:t>временно процесс, в котором постоянно осуществляется воспроизводство субъекта и его развитие» [2, с 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ивность» является одной из ключевых категорий категориального аппарата психологической науки. Многие психологи анализировали соотношение активности с дей</w:t>
        <w:softHyphen/>
        <w:t>ствием, деятельностью, установкой и другими базовыми характеристиками, с помощью которых изучается формиро</w:t>
        <w:softHyphen/>
        <w:t>вание и развитие психики человека. По мнению И.А. Джи-дарьян, в рамках психологического знания понятие актив</w:t>
        <w:softHyphen/>
        <w:t>ности используется в двух значениях — неспецифическом и специфичес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ое имеется в виду тогда, когда понятие активности связывается с поиском и осмыслением тех характеристик психического, которые выходят за пределы адаптивной, при</w:t>
        <w:softHyphen/>
        <w:t>способительной деятельности индивида. «В этом своем зна</w:t>
        <w:softHyphen/>
        <w:t>чении активность психического раскрывается прежде всего через такие специфические механизмы и функции, как ре</w:t>
        <w:softHyphen/>
        <w:t>гуляция, целеполагание, антиципация, задержка, объекти</w:t>
        <w:softHyphen/>
        <w:t>вация, а также связывается с определенными образованиями личности, например с такими, как сознание, воля, установ</w:t>
        <w:softHyphen/>
        <w:t>ка, отношение, мотивация, направленность, или с опреде</w:t>
        <w:softHyphen/>
        <w:t>ленными действиями и внешними актами, наконец, с особыми потребностями в активности, в развитии, в самореализации и т. д.» (5, с. 86]. Под специфическим значением категории активности имеется в виду особое качество, уровень психи</w:t>
        <w:softHyphen/>
        <w:t>ческого явления, которое раскрывается через отношение со своей противоположностью — пассивностью: «По параметру активность—пассивность достигается более содержательная, более качественная характеристика психических явлений в различных областях современной психологии, особенно в психологии личности, мышления, деятельности. С поняти</w:t>
        <w:softHyphen/>
        <w:t>ем пассивности связываются в них не просто представления об отсутствии какой-либо активности, или об ее меньшей интенсивности, а идеи о качественно другом, более низком уровне функционирования психического.  В этом свое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ецифическом значении психологическое содержание по</w:t>
        <w:softHyphen/>
        <w:t xml:space="preserve">нятия активности отражает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столько количественные, сколько качественные характеристики психических явлений» (5, с. 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соответствии с указанными двумя </w:t>
      </w:r>
      <w:r>
        <w:rPr>
          <w:rFonts w:cs="Times New Roman" w:ascii="Times New Roman" w:hAnsi="Times New Roman"/>
          <w:bCs/>
          <w:color w:val="000000"/>
          <w:sz w:val="22"/>
          <w:szCs w:val="22"/>
        </w:rPr>
        <w:t xml:space="preserve">значениями </w:t>
      </w:r>
      <w:r>
        <w:rPr>
          <w:rFonts w:cs="Times New Roman" w:ascii="Times New Roman" w:hAnsi="Times New Roman"/>
          <w:color w:val="000000"/>
          <w:sz w:val="22"/>
          <w:szCs w:val="22"/>
        </w:rPr>
        <w:t xml:space="preserve">понятие активности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 xml:space="preserve">только имеет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системе психологического знания общепсихологический статус, но и выступает в ка</w:t>
        <w:softHyphen/>
        <w:t>честве принципа исследова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Методологическое значение понятия активности применительно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психологическим ис</w:t>
        <w:softHyphen/>
        <w:t xml:space="preserve">следованиям раскрывается </w:t>
      </w:r>
      <w:r>
        <w:rPr>
          <w:rFonts w:cs="Times New Roman" w:ascii="Times New Roman" w:hAnsi="Times New Roman"/>
          <w:bCs/>
          <w:color w:val="000000"/>
          <w:sz w:val="22"/>
          <w:szCs w:val="22"/>
        </w:rPr>
        <w:t xml:space="preserve">прежде всего в </w:t>
      </w:r>
      <w:r>
        <w:rPr>
          <w:rFonts w:cs="Times New Roman" w:ascii="Times New Roman" w:hAnsi="Times New Roman"/>
          <w:color w:val="000000"/>
          <w:sz w:val="22"/>
          <w:szCs w:val="22"/>
        </w:rPr>
        <w:t>принципе актив</w:t>
        <w:softHyphen/>
        <w:t xml:space="preserve">ности субъекта деятельности. Активность </w:t>
      </w:r>
      <w:r>
        <w:rPr>
          <w:rFonts w:cs="Times New Roman" w:ascii="Times New Roman" w:hAnsi="Times New Roman"/>
          <w:bCs/>
          <w:color w:val="000000"/>
          <w:sz w:val="22"/>
          <w:szCs w:val="22"/>
        </w:rPr>
        <w:t xml:space="preserve">при этом </w:t>
      </w:r>
      <w:r>
        <w:rPr>
          <w:rFonts w:cs="Times New Roman" w:ascii="Times New Roman" w:hAnsi="Times New Roman"/>
          <w:color w:val="000000"/>
          <w:sz w:val="22"/>
          <w:szCs w:val="22"/>
        </w:rPr>
        <w:t>высту</w:t>
        <w:softHyphen/>
        <w:t xml:space="preserve">пает </w:t>
      </w:r>
      <w:r>
        <w:rPr>
          <w:rFonts w:cs="Times New Roman" w:ascii="Times New Roman" w:hAnsi="Times New Roman"/>
          <w:bCs/>
          <w:color w:val="000000"/>
          <w:sz w:val="22"/>
          <w:szCs w:val="22"/>
        </w:rPr>
        <w:t xml:space="preserve">как особое </w:t>
      </w:r>
      <w:r>
        <w:rPr>
          <w:rFonts w:cs="Times New Roman" w:ascii="Times New Roman" w:hAnsi="Times New Roman"/>
          <w:color w:val="000000"/>
          <w:sz w:val="22"/>
          <w:szCs w:val="22"/>
        </w:rPr>
        <w:t xml:space="preserve">качество взаимодействия субъекта с </w:t>
      </w:r>
      <w:r>
        <w:rPr>
          <w:rFonts w:cs="Times New Roman" w:ascii="Times New Roman" w:hAnsi="Times New Roman"/>
          <w:bCs/>
          <w:color w:val="000000"/>
          <w:sz w:val="22"/>
          <w:szCs w:val="22"/>
        </w:rPr>
        <w:t>объек</w:t>
        <w:softHyphen/>
        <w:t xml:space="preserve">тивной </w:t>
      </w:r>
      <w:r>
        <w:rPr>
          <w:rFonts w:cs="Times New Roman" w:ascii="Times New Roman" w:hAnsi="Times New Roman"/>
          <w:color w:val="000000"/>
          <w:sz w:val="22"/>
          <w:szCs w:val="22"/>
        </w:rPr>
        <w:t>реальностью, такой способ самовыражения и само</w:t>
        <w:softHyphen/>
        <w:t xml:space="preserve">осуществления личности, </w:t>
      </w:r>
      <w:r>
        <w:rPr>
          <w:rFonts w:cs="Times New Roman" w:ascii="Times New Roman" w:hAnsi="Times New Roman"/>
          <w:bCs/>
          <w:color w:val="000000"/>
          <w:sz w:val="22"/>
          <w:szCs w:val="22"/>
        </w:rPr>
        <w:t xml:space="preserve">при </w:t>
      </w:r>
      <w:r>
        <w:rPr>
          <w:rFonts w:cs="Times New Roman" w:ascii="Times New Roman" w:hAnsi="Times New Roman"/>
          <w:color w:val="000000"/>
          <w:sz w:val="22"/>
          <w:szCs w:val="22"/>
        </w:rPr>
        <w:t xml:space="preserve">котором либо достигается, </w:t>
      </w:r>
      <w:r>
        <w:rPr>
          <w:rFonts w:cs="Times New Roman" w:ascii="Times New Roman" w:hAnsi="Times New Roman"/>
          <w:bCs/>
          <w:color w:val="000000"/>
          <w:sz w:val="22"/>
          <w:szCs w:val="22"/>
        </w:rPr>
        <w:t xml:space="preserve">либо </w:t>
      </w:r>
      <w:r>
        <w:rPr>
          <w:rFonts w:cs="Times New Roman" w:ascii="Times New Roman" w:hAnsi="Times New Roman"/>
          <w:color w:val="000000"/>
          <w:sz w:val="22"/>
          <w:szCs w:val="22"/>
        </w:rPr>
        <w:t xml:space="preserve">нет </w:t>
      </w:r>
      <w:r>
        <w:rPr>
          <w:rFonts w:cs="Times New Roman" w:ascii="Times New Roman" w:hAnsi="Times New Roman"/>
          <w:bCs/>
          <w:color w:val="000000"/>
          <w:sz w:val="22"/>
          <w:szCs w:val="22"/>
        </w:rPr>
        <w:t xml:space="preserve">ее </w:t>
      </w:r>
      <w:r>
        <w:rPr>
          <w:rFonts w:cs="Times New Roman" w:ascii="Times New Roman" w:hAnsi="Times New Roman"/>
          <w:color w:val="000000"/>
          <w:sz w:val="22"/>
          <w:szCs w:val="22"/>
        </w:rPr>
        <w:t xml:space="preserve">качество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 xml:space="preserve">целостного, самостоятельного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самораз</w:t>
        <w:softHyphen/>
        <w:t xml:space="preserve">вивающегося субъекта </w:t>
      </w:r>
      <w:r>
        <w:rPr>
          <w:rFonts w:cs="Times New Roman" w:ascii="Times New Roman" w:hAnsi="Times New Roman"/>
          <w:bCs/>
          <w:color w:val="000000"/>
          <w:sz w:val="22"/>
          <w:szCs w:val="22"/>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психологии субъекта </w:t>
      </w:r>
      <w:r>
        <w:rPr>
          <w:rFonts w:cs="Times New Roman" w:ascii="Times New Roman" w:hAnsi="Times New Roman"/>
          <w:bCs/>
          <w:color w:val="000000"/>
          <w:sz w:val="22"/>
          <w:szCs w:val="22"/>
        </w:rPr>
        <w:t xml:space="preserve">проблема </w:t>
      </w:r>
      <w:r>
        <w:rPr>
          <w:rFonts w:cs="Times New Roman" w:ascii="Times New Roman" w:hAnsi="Times New Roman"/>
          <w:color w:val="000000"/>
          <w:sz w:val="22"/>
          <w:szCs w:val="22"/>
        </w:rPr>
        <w:t xml:space="preserve">активности является </w:t>
      </w:r>
      <w:r>
        <w:rPr>
          <w:rFonts w:cs="Times New Roman" w:ascii="Times New Roman" w:hAnsi="Times New Roman"/>
          <w:bCs/>
          <w:color w:val="000000"/>
          <w:sz w:val="22"/>
          <w:szCs w:val="22"/>
        </w:rPr>
        <w:t xml:space="preserve">одной </w:t>
      </w:r>
      <w:r>
        <w:rPr>
          <w:rFonts w:cs="Times New Roman" w:ascii="Times New Roman" w:hAnsi="Times New Roman"/>
          <w:color w:val="000000"/>
          <w:sz w:val="22"/>
          <w:szCs w:val="22"/>
        </w:rPr>
        <w:t xml:space="preserve">из главных, </w:t>
      </w:r>
      <w:r>
        <w:rPr>
          <w:rFonts w:cs="Times New Roman" w:ascii="Times New Roman" w:hAnsi="Times New Roman"/>
          <w:bCs/>
          <w:color w:val="000000"/>
          <w:sz w:val="22"/>
          <w:szCs w:val="22"/>
        </w:rPr>
        <w:t xml:space="preserve">она </w:t>
      </w:r>
      <w:r>
        <w:rPr>
          <w:rFonts w:cs="Times New Roman" w:ascii="Times New Roman" w:hAnsi="Times New Roman"/>
          <w:color w:val="000000"/>
          <w:sz w:val="22"/>
          <w:szCs w:val="22"/>
        </w:rPr>
        <w:t xml:space="preserve">оказывается тем </w:t>
      </w:r>
      <w:r>
        <w:rPr>
          <w:rFonts w:cs="Times New Roman" w:ascii="Times New Roman" w:hAnsi="Times New Roman"/>
          <w:bCs/>
          <w:color w:val="000000"/>
          <w:sz w:val="22"/>
          <w:szCs w:val="22"/>
        </w:rPr>
        <w:t xml:space="preserve">камнем </w:t>
      </w:r>
      <w:r>
        <w:rPr>
          <w:rFonts w:cs="Times New Roman" w:ascii="Times New Roman" w:hAnsi="Times New Roman"/>
          <w:color w:val="000000"/>
          <w:sz w:val="22"/>
          <w:szCs w:val="22"/>
        </w:rPr>
        <w:t>преткнове</w:t>
        <w:softHyphen/>
        <w:t xml:space="preserve">ния, с которым сталкиваются все участники дискуссий </w:t>
      </w:r>
      <w:r>
        <w:rPr>
          <w:rFonts w:cs="Times New Roman" w:ascii="Times New Roman" w:hAnsi="Times New Roman"/>
          <w:bCs/>
          <w:color w:val="000000"/>
          <w:sz w:val="22"/>
          <w:szCs w:val="22"/>
        </w:rPr>
        <w:t xml:space="preserve">о </w:t>
      </w:r>
      <w:r>
        <w:rPr>
          <w:rFonts w:cs="Times New Roman" w:ascii="Times New Roman" w:hAnsi="Times New Roman"/>
          <w:color w:val="000000"/>
          <w:sz w:val="22"/>
          <w:szCs w:val="22"/>
        </w:rPr>
        <w:t xml:space="preserve">специфике субъектных проявлений личност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индивиду</w:t>
        <w:softHyphen/>
        <w:t xml:space="preserve">альности. </w:t>
      </w:r>
      <w:r>
        <w:rPr>
          <w:rFonts w:cs="Times New Roman" w:ascii="Times New Roman" w:hAnsi="Times New Roman"/>
          <w:bCs/>
          <w:color w:val="000000"/>
          <w:sz w:val="22"/>
          <w:szCs w:val="22"/>
        </w:rPr>
        <w:t xml:space="preserve">Наиболее </w:t>
      </w:r>
      <w:r>
        <w:rPr>
          <w:rFonts w:cs="Times New Roman" w:ascii="Times New Roman" w:hAnsi="Times New Roman"/>
          <w:color w:val="000000"/>
          <w:sz w:val="22"/>
          <w:szCs w:val="22"/>
        </w:rPr>
        <w:t>важный аспект проблемы формулирует</w:t>
        <w:softHyphen/>
        <w:t xml:space="preserve">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вопросе: «Т</w:t>
      </w:r>
      <w:r>
        <w:rPr>
          <w:rFonts w:cs="Times New Roman" w:ascii="Times New Roman" w:hAnsi="Times New Roman"/>
          <w:i/>
          <w:iCs/>
          <w:color w:val="000000"/>
          <w:sz w:val="22"/>
          <w:szCs w:val="22"/>
        </w:rPr>
        <w:t>о</w:t>
      </w:r>
      <w:r>
        <w:rPr>
          <w:rFonts w:cs="Times New Roman" w:ascii="Times New Roman" w:hAnsi="Times New Roman"/>
          <w:color w:val="000000"/>
          <w:sz w:val="22"/>
          <w:szCs w:val="22"/>
        </w:rPr>
        <w:t xml:space="preserve">лько л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случае сознательной активности </w:t>
      </w:r>
      <w:r>
        <w:rPr>
          <w:rFonts w:cs="Times New Roman" w:ascii="Times New Roman" w:hAnsi="Times New Roman"/>
          <w:bCs/>
          <w:color w:val="000000"/>
          <w:sz w:val="22"/>
          <w:szCs w:val="22"/>
        </w:rPr>
        <w:t xml:space="preserve">о </w:t>
      </w:r>
      <w:r>
        <w:rPr>
          <w:rFonts w:cs="Times New Roman" w:ascii="Times New Roman" w:hAnsi="Times New Roman"/>
          <w:color w:val="000000"/>
          <w:sz w:val="22"/>
          <w:szCs w:val="22"/>
        </w:rPr>
        <w:t xml:space="preserve">человеке </w:t>
      </w:r>
      <w:r>
        <w:rPr>
          <w:rFonts w:cs="Times New Roman" w:ascii="Times New Roman" w:hAnsi="Times New Roman"/>
          <w:bCs/>
          <w:color w:val="000000"/>
          <w:sz w:val="22"/>
          <w:szCs w:val="22"/>
        </w:rPr>
        <w:t xml:space="preserve">можно </w:t>
      </w:r>
      <w:r>
        <w:rPr>
          <w:rFonts w:cs="Times New Roman" w:ascii="Times New Roman" w:hAnsi="Times New Roman"/>
          <w:color w:val="000000"/>
          <w:sz w:val="22"/>
          <w:szCs w:val="22"/>
        </w:rPr>
        <w:t xml:space="preserve">говорить </w:t>
      </w:r>
      <w:r>
        <w:rPr>
          <w:rFonts w:cs="Times New Roman" w:ascii="Times New Roman" w:hAnsi="Times New Roman"/>
          <w:bCs/>
          <w:color w:val="000000"/>
          <w:sz w:val="22"/>
          <w:szCs w:val="22"/>
        </w:rPr>
        <w:t xml:space="preserve">как о </w:t>
      </w:r>
      <w:r>
        <w:rPr>
          <w:rFonts w:cs="Times New Roman" w:ascii="Times New Roman" w:hAnsi="Times New Roman"/>
          <w:color w:val="000000"/>
          <w:sz w:val="22"/>
          <w:szCs w:val="22"/>
        </w:rPr>
        <w:t xml:space="preserve">субъекте?». Вот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отве</w:t>
        <w:softHyphen/>
        <w:t xml:space="preserve">чает </w:t>
      </w:r>
      <w:r>
        <w:rPr>
          <w:rFonts w:cs="Times New Roman" w:ascii="Times New Roman" w:hAnsi="Times New Roman"/>
          <w:bCs/>
          <w:color w:val="000000"/>
          <w:sz w:val="22"/>
          <w:szCs w:val="22"/>
        </w:rPr>
        <w:t xml:space="preserve">на </w:t>
      </w:r>
      <w:r>
        <w:rPr>
          <w:rFonts w:cs="Times New Roman" w:ascii="Times New Roman" w:hAnsi="Times New Roman"/>
          <w:color w:val="000000"/>
          <w:sz w:val="22"/>
          <w:szCs w:val="22"/>
        </w:rPr>
        <w:t>него А.</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Брушлинский: «Для </w:t>
      </w:r>
      <w:r>
        <w:rPr>
          <w:rFonts w:cs="Times New Roman" w:ascii="Times New Roman" w:hAnsi="Times New Roman"/>
          <w:bCs/>
          <w:color w:val="000000"/>
          <w:sz w:val="22"/>
          <w:szCs w:val="22"/>
        </w:rPr>
        <w:t xml:space="preserve">человека как </w:t>
      </w:r>
      <w:r>
        <w:rPr>
          <w:rFonts w:cs="Times New Roman" w:ascii="Times New Roman" w:hAnsi="Times New Roman"/>
          <w:color w:val="000000"/>
          <w:sz w:val="22"/>
          <w:szCs w:val="22"/>
        </w:rPr>
        <w:t xml:space="preserve">субъекта сознание особенно существенно, потому что </w:t>
      </w:r>
      <w:r>
        <w:rPr>
          <w:rFonts w:cs="Times New Roman" w:ascii="Times New Roman" w:hAnsi="Times New Roman"/>
          <w:bCs/>
          <w:color w:val="000000"/>
          <w:sz w:val="22"/>
          <w:szCs w:val="22"/>
        </w:rPr>
        <w:t xml:space="preserve">именно </w:t>
      </w:r>
      <w:r>
        <w:rPr>
          <w:rFonts w:cs="Times New Roman" w:ascii="Times New Roman" w:hAnsi="Times New Roman"/>
          <w:color w:val="000000"/>
          <w:sz w:val="22"/>
          <w:szCs w:val="22"/>
        </w:rPr>
        <w:t xml:space="preserve">в ходе рефлексии он формирует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развивает свои цели, т. </w:t>
      </w:r>
      <w:r>
        <w:rPr>
          <w:rFonts w:cs="Times New Roman" w:ascii="Times New Roman" w:hAnsi="Times New Roman"/>
          <w:bCs/>
          <w:color w:val="000000"/>
          <w:sz w:val="22"/>
          <w:szCs w:val="22"/>
        </w:rPr>
        <w:t xml:space="preserve">е, </w:t>
      </w:r>
      <w:r>
        <w:rPr>
          <w:rFonts w:cs="Times New Roman" w:ascii="Times New Roman" w:hAnsi="Times New Roman"/>
          <w:color w:val="000000"/>
          <w:sz w:val="22"/>
          <w:szCs w:val="22"/>
        </w:rPr>
        <w:t xml:space="preserve">цели деятельности, общения, поведения, созерцания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других </w:t>
      </w:r>
      <w:r>
        <w:rPr>
          <w:rFonts w:cs="Times New Roman" w:ascii="Times New Roman" w:hAnsi="Times New Roman"/>
          <w:bCs/>
          <w:color w:val="000000"/>
          <w:sz w:val="22"/>
          <w:szCs w:val="22"/>
        </w:rPr>
        <w:t xml:space="preserve">видов </w:t>
      </w:r>
      <w:r>
        <w:rPr>
          <w:rFonts w:cs="Times New Roman" w:ascii="Times New Roman" w:hAnsi="Times New Roman"/>
          <w:color w:val="000000"/>
          <w:sz w:val="22"/>
          <w:szCs w:val="22"/>
        </w:rPr>
        <w:t xml:space="preserve">активности. </w:t>
      </w:r>
      <w:r>
        <w:rPr>
          <w:rFonts w:cs="Times New Roman" w:ascii="Times New Roman" w:hAnsi="Times New Roman"/>
          <w:bCs/>
          <w:color w:val="000000"/>
          <w:sz w:val="22"/>
          <w:szCs w:val="22"/>
        </w:rPr>
        <w:t xml:space="preserve">При </w:t>
      </w:r>
      <w:r>
        <w:rPr>
          <w:rFonts w:cs="Times New Roman" w:ascii="Times New Roman" w:hAnsi="Times New Roman"/>
          <w:color w:val="000000"/>
          <w:sz w:val="22"/>
          <w:szCs w:val="22"/>
        </w:rPr>
        <w:t xml:space="preserve">этом </w:t>
      </w:r>
      <w:r>
        <w:rPr>
          <w:rFonts w:cs="Times New Roman" w:ascii="Times New Roman" w:hAnsi="Times New Roman"/>
          <w:bCs/>
          <w:color w:val="000000"/>
          <w:sz w:val="22"/>
          <w:szCs w:val="22"/>
        </w:rPr>
        <w:t xml:space="preserve">он </w:t>
      </w:r>
      <w:r>
        <w:rPr>
          <w:rFonts w:cs="Times New Roman" w:ascii="Times New Roman" w:hAnsi="Times New Roman"/>
          <w:color w:val="000000"/>
          <w:sz w:val="22"/>
          <w:szCs w:val="22"/>
        </w:rPr>
        <w:t xml:space="preserve">осознает хотя бы частично некоторые </w:t>
      </w:r>
      <w:r>
        <w:rPr>
          <w:rFonts w:cs="Times New Roman" w:ascii="Times New Roman" w:hAnsi="Times New Roman"/>
          <w:bCs/>
          <w:color w:val="000000"/>
          <w:sz w:val="22"/>
          <w:szCs w:val="22"/>
        </w:rPr>
        <w:t xml:space="preserve">из </w:t>
      </w:r>
      <w:r>
        <w:rPr>
          <w:rFonts w:cs="Times New Roman" w:ascii="Times New Roman" w:hAnsi="Times New Roman"/>
          <w:color w:val="000000"/>
          <w:sz w:val="22"/>
          <w:szCs w:val="22"/>
        </w:rPr>
        <w:t xml:space="preserve">своих мотивов, последствия совершаемых действий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поступков и т. д. Вместе с тем </w:t>
      </w:r>
      <w:r>
        <w:rPr>
          <w:rFonts w:cs="Times New Roman" w:ascii="Times New Roman" w:hAnsi="Times New Roman"/>
          <w:bCs/>
          <w:color w:val="000000"/>
          <w:sz w:val="22"/>
          <w:szCs w:val="22"/>
        </w:rPr>
        <w:t xml:space="preserve">человек </w:t>
      </w:r>
      <w:r>
        <w:rPr>
          <w:rFonts w:cs="Times New Roman" w:ascii="Times New Roman" w:hAnsi="Times New Roman"/>
          <w:color w:val="000000"/>
          <w:sz w:val="22"/>
          <w:szCs w:val="22"/>
        </w:rPr>
        <w:t xml:space="preserve">остается субъектом </w:t>
      </w:r>
      <w:r>
        <w:rPr>
          <w:rFonts w:cs="Times New Roman" w:ascii="Times New Roman" w:hAnsi="Times New Roman"/>
          <w:bCs/>
          <w:color w:val="000000"/>
          <w:sz w:val="22"/>
          <w:szCs w:val="22"/>
        </w:rPr>
        <w:t xml:space="preserve">— в </w:t>
      </w:r>
      <w:r>
        <w:rPr>
          <w:rFonts w:cs="Times New Roman" w:ascii="Times New Roman" w:hAnsi="Times New Roman"/>
          <w:color w:val="000000"/>
          <w:sz w:val="22"/>
          <w:szCs w:val="22"/>
        </w:rPr>
        <w:t xml:space="preserve">той </w:t>
      </w:r>
      <w:r>
        <w:rPr>
          <w:rFonts w:cs="Times New Roman" w:ascii="Times New Roman" w:hAnsi="Times New Roman"/>
          <w:bCs/>
          <w:color w:val="000000"/>
          <w:sz w:val="22"/>
          <w:szCs w:val="22"/>
        </w:rPr>
        <w:t xml:space="preserve">или </w:t>
      </w:r>
      <w:r>
        <w:rPr>
          <w:rFonts w:cs="Times New Roman" w:ascii="Times New Roman" w:hAnsi="Times New Roman"/>
          <w:color w:val="000000"/>
          <w:sz w:val="22"/>
          <w:szCs w:val="22"/>
        </w:rPr>
        <w:t xml:space="preserve">иной степени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также </w:t>
      </w:r>
      <w:r>
        <w:rPr>
          <w:rFonts w:cs="Times New Roman" w:ascii="Times New Roman" w:hAnsi="Times New Roman"/>
          <w:bCs/>
          <w:color w:val="000000"/>
          <w:sz w:val="22"/>
          <w:szCs w:val="22"/>
        </w:rPr>
        <w:t xml:space="preserve">и на </w:t>
      </w:r>
      <w:r>
        <w:rPr>
          <w:rFonts w:cs="Times New Roman" w:ascii="Times New Roman" w:hAnsi="Times New Roman"/>
          <w:color w:val="000000"/>
          <w:sz w:val="22"/>
          <w:szCs w:val="22"/>
        </w:rPr>
        <w:t xml:space="preserve">уровне психического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 xml:space="preserve">процесса </w:t>
      </w:r>
      <w:r>
        <w:rPr>
          <w:rFonts w:cs="Times New Roman" w:ascii="Times New Roman" w:hAnsi="Times New Roman"/>
          <w:bCs/>
          <w:color w:val="000000"/>
          <w:sz w:val="22"/>
          <w:szCs w:val="22"/>
        </w:rPr>
        <w:t xml:space="preserve">и вообще </w:t>
      </w:r>
      <w:r>
        <w:rPr>
          <w:rFonts w:cs="Times New Roman" w:ascii="Times New Roman" w:hAnsi="Times New Roman"/>
          <w:color w:val="000000"/>
          <w:sz w:val="22"/>
          <w:szCs w:val="22"/>
        </w:rPr>
        <w:t xml:space="preserve">бессознательного. </w:t>
      </w:r>
      <w:r>
        <w:rPr>
          <w:rFonts w:cs="Times New Roman" w:ascii="Times New Roman" w:hAnsi="Times New Roman"/>
          <w:bCs/>
          <w:color w:val="000000"/>
          <w:sz w:val="22"/>
          <w:szCs w:val="22"/>
        </w:rPr>
        <w:t xml:space="preserve">Последнее не </w:t>
      </w:r>
      <w:r>
        <w:rPr>
          <w:rFonts w:cs="Times New Roman" w:ascii="Times New Roman" w:hAnsi="Times New Roman"/>
          <w:color w:val="000000"/>
          <w:sz w:val="22"/>
          <w:szCs w:val="22"/>
        </w:rPr>
        <w:t xml:space="preserve">есть активность, вовсе отделенная от субъекта </w:t>
      </w:r>
      <w:r>
        <w:rPr>
          <w:rFonts w:cs="Times New Roman" w:ascii="Times New Roman" w:hAnsi="Times New Roman"/>
          <w:bCs/>
          <w:color w:val="000000"/>
          <w:sz w:val="22"/>
          <w:szCs w:val="22"/>
        </w:rPr>
        <w:t xml:space="preserve">и не </w:t>
      </w:r>
      <w:r>
        <w:rPr>
          <w:rFonts w:cs="Times New Roman" w:ascii="Times New Roman" w:hAnsi="Times New Roman"/>
          <w:color w:val="000000"/>
          <w:sz w:val="22"/>
          <w:szCs w:val="22"/>
        </w:rPr>
        <w:t xml:space="preserve">нуждающая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нем. Даже когда человек спит, </w:t>
      </w:r>
      <w:r>
        <w:rPr>
          <w:rFonts w:cs="Times New Roman" w:ascii="Times New Roman" w:hAnsi="Times New Roman"/>
          <w:bCs/>
          <w:color w:val="000000"/>
          <w:sz w:val="22"/>
          <w:szCs w:val="22"/>
        </w:rPr>
        <w:t xml:space="preserve">он в </w:t>
      </w:r>
      <w:r>
        <w:rPr>
          <w:rFonts w:cs="Times New Roman" w:ascii="Times New Roman" w:hAnsi="Times New Roman"/>
          <w:color w:val="000000"/>
          <w:sz w:val="22"/>
          <w:szCs w:val="22"/>
        </w:rPr>
        <w:t xml:space="preserve">какой-то (хотя бы минимальной) мере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потенциально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актуально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сохраняет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качестве субъекта, психическая активность которого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это </w:t>
      </w:r>
      <w:r>
        <w:rPr>
          <w:rFonts w:cs="Times New Roman" w:ascii="Times New Roman" w:hAnsi="Times New Roman"/>
          <w:bCs/>
          <w:color w:val="000000"/>
          <w:sz w:val="22"/>
          <w:szCs w:val="22"/>
        </w:rPr>
        <w:t xml:space="preserve">время </w:t>
      </w:r>
      <w:r>
        <w:rPr>
          <w:rFonts w:cs="Times New Roman" w:ascii="Times New Roman" w:hAnsi="Times New Roman"/>
          <w:color w:val="000000"/>
          <w:sz w:val="22"/>
          <w:szCs w:val="22"/>
        </w:rPr>
        <w:t xml:space="preserve">осуществляется весьма энергично </w:t>
      </w:r>
      <w:r>
        <w:rPr>
          <w:rFonts w:cs="Times New Roman" w:ascii="Times New Roman" w:hAnsi="Times New Roman"/>
          <w:bCs/>
          <w:color w:val="000000"/>
          <w:sz w:val="22"/>
          <w:szCs w:val="22"/>
        </w:rPr>
        <w:t xml:space="preserve">на </w:t>
      </w:r>
      <w:r>
        <w:rPr>
          <w:rFonts w:cs="Times New Roman" w:ascii="Times New Roman" w:hAnsi="Times New Roman"/>
          <w:color w:val="000000"/>
          <w:sz w:val="22"/>
          <w:szCs w:val="22"/>
        </w:rPr>
        <w:t xml:space="preserve">уровне </w:t>
      </w:r>
      <w:r>
        <w:rPr>
          <w:rFonts w:cs="Times New Roman" w:ascii="Times New Roman" w:hAnsi="Times New Roman"/>
          <w:bCs/>
          <w:color w:val="000000"/>
          <w:sz w:val="22"/>
          <w:szCs w:val="22"/>
        </w:rPr>
        <w:t xml:space="preserve">именно </w:t>
      </w:r>
      <w:r>
        <w:rPr>
          <w:rFonts w:cs="Times New Roman" w:ascii="Times New Roman" w:hAnsi="Times New Roman"/>
          <w:color w:val="000000"/>
          <w:sz w:val="22"/>
          <w:szCs w:val="22"/>
        </w:rPr>
        <w:t xml:space="preserve">бессознательного (например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форме сновидений), но без </w:t>
      </w:r>
      <w:r>
        <w:rPr>
          <w:rFonts w:cs="Times New Roman" w:ascii="Times New Roman" w:hAnsi="Times New Roman"/>
          <w:bCs/>
          <w:color w:val="000000"/>
          <w:sz w:val="22"/>
          <w:szCs w:val="22"/>
        </w:rPr>
        <w:t xml:space="preserve">целей, </w:t>
      </w:r>
      <w:r>
        <w:rPr>
          <w:rFonts w:cs="Times New Roman" w:ascii="Times New Roman" w:hAnsi="Times New Roman"/>
          <w:color w:val="000000"/>
          <w:sz w:val="22"/>
          <w:szCs w:val="22"/>
        </w:rPr>
        <w:t xml:space="preserve">рефлекси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произволь</w:t>
        <w:softHyphen/>
        <w:t xml:space="preserve">ной саморегуляци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их обычном понимании. Столь сп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ифическая разновидность активности в принципе суще</w:t>
        <w:softHyphen/>
        <w:t>ствует лишь потому, что до того, как она началась (т. е. до засыпания), человек был "полноценным" субъектом дея</w:t>
        <w:softHyphen/>
        <w:t>тельности, общения и созерцания, и только потому он про</w:t>
        <w:softHyphen/>
        <w:t>должает во сне свою психическую жизнь в форме очень своеобразных видений и переживаний. Но сама деятель</w:t>
        <w:softHyphen/>
        <w:t>ность субъекта (практическая и теоретическая) в строгом смысле слова невозможна, когда человек спиг, хотя психи</w:t>
        <w:softHyphen/>
        <w:t>ческое как процесс продолжает формироваться в это время весьма активно. Вот почему гипнопедия (обучение в период естественного сна) наталкивается на принципиальные труд</w:t>
        <w:softHyphen/>
        <w:t>ности» [4, с. 20-21]. Фактически для Брушлинского как сознательная, так и бессознательная активность на уровне психического как процесса являются способом формирова</w:t>
        <w:softHyphen/>
        <w:t>ния, развития и проявления человека как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структурного плана рассмотрения проблемы субъек</w:t>
        <w:softHyphen/>
        <w:t>та, пожалуй, главным является вопрос о том, какие виды активности личности и проявления индивидуальности дают основания для суждений именно о субъектных качествах человека. По мнению К.А. Абульхановой, наиболее суще</w:t>
        <w:softHyphen/>
        <w:t>ственная для психологии субъекта черта активности заклю</w:t>
        <w:softHyphen/>
        <w:t>чается в том, что последняя направлена на снятие неизбежно возникающих противоречий между желаниями и возможно</w:t>
        <w:softHyphen/>
        <w:t>стями личности и требованиями общества [1]. В таких ха</w:t>
        <w:softHyphen/>
        <w:t>рактеристиках личности, как инициатива и ответственность, актуализуются мотивы, смыслы, способы разрешения жиз</w:t>
        <w:softHyphen/>
        <w:t>ненных трудностей, противоречий, конфликтов, связанные с интерпретацией себя как ответственного субъекта. Отсюда логично вытекает обобщение, касающееся определения субъек</w:t>
        <w:softHyphen/>
        <w:t>та: «Во-первых, этим понятием предполагается индивидуа</w:t>
        <w:softHyphen/>
        <w:t>лизация, проявляющаяся в согласовании своих возможно</w:t>
        <w:softHyphen/>
        <w:t>стей, способностей, ожиданий с встречными условиями и требованиями, где субъект создает индивидуальные компо</w:t>
        <w:softHyphen/>
        <w:t>зиции из объективных и субъективных составляющих дея</w:t>
        <w:softHyphen/>
        <w:t>тельности. Во-вторых, реально у разных субъектов прояв</w:t>
        <w:softHyphen/>
        <w:t>ляется разная мера активности, разная мера развития, разная мера интегративности, самоопределения, самосознания. Так осуществляется синтез категории субъекта с категорией ин</w:t>
        <w:softHyphen/>
        <w:t>дивидуальности, а в этом синтезе мы опираемся на геге</w:t>
        <w:softHyphen/>
        <w:t xml:space="preserve">левское понятие меры»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64-6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характеристики активности человека и специфики разрешаемых им жизненных противоречий яв</w:t>
        <w:softHyphen/>
        <w:t>ляются важнейшими компонентами формирования его субъек</w:t>
        <w:softHyphen/>
        <w:t>тных качеств. Последние и в личностном, и в мировоззрен</w:t>
        <w:softHyphen/>
        <w:t>ческом плане неразрывно связаны с идеалами, духовными ценностями субъекта. Субъект, находящийся внутри бытия и обладающий психикой, сам ткорит свою жизнь в мире и понимает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ледствие этого современные психологи, изучающие человека и сами живущие в человеческом мире, вольно или невольно вторгаются в пределы особой области психологи</w:t>
        <w:softHyphen/>
        <w:t>ческой науки — психологии человеческого бытия. К осно</w:t>
        <w:softHyphen/>
        <w:t>вателям психологии человеческого бытия следует отнести прежде всего В. Франкла и С.Л. Рубинштейна. Несмотря на принадлежност</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к совершенно разным социальным мирам и научным школам, двое выдающихся ученых высказывали поразительно сходные суждения о психологии человека. Ос</w:t>
        <w:softHyphen/>
        <w:t>новой сходства являются прежде всего почти одинаковые представления о должном — таком морально-нравственном императиве, который регулирует поступки субъекта, его пред</w:t>
        <w:softHyphen/>
        <w:t>ставления о подлинно человеческом отношении к себе и другим Этическую категорию долженствования можно срав</w:t>
        <w:softHyphen/>
        <w:t>нить с компасом, не только помогающим человеку выбирать способы ориентации в житейских ситуациях, но и адекватно понима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ходство научных взглядов двух ученых проявилось и в трех группах проблем психологии человеческого бытия, которые неизменно оказывались в центре их внимания. Ру</w:t>
        <w:softHyphen/>
        <w:t>бинштейн говорит о проблемах взаимодействия субъекта с объектом, человека с объективной действительност</w:t>
      </w:r>
      <w:r>
        <w:rPr>
          <w:rFonts w:cs="Times New Roman" w:ascii="Times New Roman" w:hAnsi="Times New Roman"/>
          <w:i/>
          <w:iCs/>
          <w:color w:val="000000"/>
          <w:sz w:val="22"/>
          <w:szCs w:val="22"/>
        </w:rPr>
        <w:t>ь</w:t>
      </w:r>
      <w:r>
        <w:rPr>
          <w:rFonts w:cs="Times New Roman" w:ascii="Times New Roman" w:hAnsi="Times New Roman"/>
          <w:color w:val="000000"/>
          <w:sz w:val="22"/>
          <w:szCs w:val="22"/>
        </w:rPr>
        <w:t>ю; отно</w:t>
        <w:softHyphen/>
        <w:t>шениях субъекта с другими людьми и его отношении к себе. Франкл интерпретирует эти проблемы в терминах ценнос</w:t>
        <w:softHyphen/>
        <w:t>тей — смысловых универсалий, обобщающих опыт челове</w:t>
        <w:softHyphen/>
        <w:t>чества. Он описывает три класса ценностей, позволяющих сделать жизнь человека осмысленной; ценности труда (твор</w:t>
        <w:softHyphen/>
        <w:t>чества), переживания и отношения [17]. Соответственно ученый описывает три типа смысла: «Хотя Франкл подчер</w:t>
        <w:softHyphen/>
        <w:t>кивает, что у каждого индивида есть смысл в жизни, ко</w:t>
        <w:softHyphen/>
        <w:t>торого никто другой не может воплотить</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се же эти уни</w:t>
        <w:softHyphen/>
        <w:t>кальные смыслы распадаются на три основные категор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w:t>
      </w:r>
      <w:r>
        <w:rPr>
          <w:rFonts w:cs="Times New Roman" w:ascii="Times New Roman" w:hAnsi="Times New Roman"/>
          <w:i/>
          <w:iCs/>
          <w:color w:val="000000"/>
          <w:sz w:val="22"/>
          <w:szCs w:val="22"/>
        </w:rPr>
        <w:t>о</w:t>
      </w:r>
      <w:r>
        <w:rPr>
          <w:rFonts w:cs="Times New Roman" w:ascii="Times New Roman" w:hAnsi="Times New Roman"/>
          <w:color w:val="000000"/>
          <w:sz w:val="22"/>
          <w:szCs w:val="22"/>
        </w:rPr>
        <w:t>стоящие в том, что мы осуществляем или даем миру как свои творения; (2) состоящие в том, что мы берем у мира в форме встреч и опыта; (3) состоящие в нашей по</w:t>
        <w:softHyphen/>
        <w:t>зиции по отношению к страданию, по отношению к судьбе, которую мы не можем изменить» [19, с. 4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тверждая, что в конце двадцатого века созрели пред</w:t>
        <w:softHyphen/>
        <w:t>посылки для рассмотрения психологии человеческого бытия как самостоятельной области психологической науки, я от</w:t>
        <w:softHyphen/>
        <w:t>четливо осознаю не только перспективность такого направ</w:t>
        <w:softHyphen/>
        <w:t xml:space="preserve">ления анализа многих психических феноменов (в частности, понимания), но и возможные возражения и теоретиков,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практиков. Прочитав или услышав это утверждение, любой образованный психолог может выразить недоумение' пси</w:t>
        <w:softHyphen/>
        <w:t>хологическое направление исследований, имеющее дело с анализом коренных проблем человеческой жизни, уже су</w:t>
        <w:softHyphen/>
        <w:t>ществует — это экзистенциальная психология. Предметом экзистенциальной психологии являются такие глобальные вопросы, как проблемы жизни и смерти человека; свободы и детерминизма; выбора и ответственности; общения и оди</w:t>
        <w:softHyphen/>
        <w:t>ночества; смысла и бессмысленности, или даже абсурдности, существования [10]. В фокусе внимания психологов, иссле</w:t>
        <w:softHyphen/>
        <w:t>дующих закономерности психики человека с позиций пси</w:t>
        <w:softHyphen/>
        <w:t xml:space="preserve">хологии человеческого бытия, находятся фактически те же проблемы, однако подходы </w:t>
      </w:r>
      <w:r>
        <w:rPr>
          <w:rFonts w:cs="Times New Roman" w:ascii="Times New Roman" w:hAnsi="Times New Roman"/>
          <w:bCs/>
          <w:color w:val="000000"/>
          <w:sz w:val="22"/>
          <w:szCs w:val="22"/>
        </w:rPr>
        <w:t xml:space="preserve">к их решению </w:t>
      </w:r>
      <w:r>
        <w:rPr>
          <w:rFonts w:cs="Times New Roman" w:ascii="Times New Roman" w:hAnsi="Times New Roman"/>
          <w:color w:val="000000"/>
          <w:sz w:val="22"/>
          <w:szCs w:val="22"/>
        </w:rPr>
        <w:t>в двух названных направлениях психологической науки существенно различа</w:t>
        <w:softHyphen/>
        <w:t>ютс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ежду психологией человеческого бытия и экзистен</w:t>
        <w:softHyphen/>
        <w:t>циальной психологией есть принципиальные различия, и некоторые особенности последней не позволяют исследова</w:t>
        <w:softHyphen/>
        <w:t>телю эффективно, научно корректно изучать психологичес</w:t>
        <w:softHyphen/>
        <w:t>кие особенности понимания мира субъ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проблема, с которой обязательно сталкива</w:t>
        <w:softHyphen/>
        <w:t>ется психолог, привыкший к теоретико-экспериментально</w:t>
        <w:softHyphen/>
        <w:t>му анализу проблемы понимания, заключается в том, что экзистенциалистская ориентация в разных областях, напри</w:t>
        <w:softHyphen/>
        <w:t>мер консультировании, имеет глубоко интуитивный, а не эмпирический фундамент. Естественно, что это означает скорее схватывание феноменологической целостности изу</w:t>
        <w:softHyphen/>
        <w:t>чаемых явлений, чем установление достоверности выявлен</w:t>
        <w:softHyphen/>
        <w:t>ных закономерностей и воспроизводимости обнаруженных фактов. Поскольку, согласно экзистенциалистскому пон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9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тию </w:t>
      </w:r>
      <w:r>
        <w:rPr>
          <w:rFonts w:cs="Times New Roman" w:ascii="Times New Roman" w:hAnsi="Times New Roman"/>
          <w:color w:val="000000"/>
          <w:sz w:val="22"/>
          <w:szCs w:val="22"/>
        </w:rPr>
        <w:t>существования, функции субъекта и объекта в бытии принципиально различны (объект «существует», а субъект «переживает»), то человек не познает объективный мир, а именно «переживает». Мало того, что в соответствии с этим тезисом постулируется если не непознаваемость объекта, то уж во всяком случае несущественность познания мира, его малая значимость для самореализации человек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о озна</w:t>
        <w:softHyphen/>
        <w:t>чает еще и акцент на сиюминутности: фокусировании вни</w:t>
        <w:softHyphen/>
        <w:t xml:space="preserve">мания на тех эмоциях и чувствах, которые проявляются в данный момент.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экзистенциальной психотерапии это называется принципом «здесь и теперь».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результате по</w:t>
        <w:softHyphen/>
        <w:t>лучается, что человек пассивно отражает непознаваемые внешние стимулы, а не осуществляет свою жизнь как ак</w:t>
        <w:softHyphen/>
        <w:t xml:space="preserve">тивно познающий, действующий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преобразующий мир субъ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психолога-исследователя изучение любого психоло</w:t>
        <w:softHyphen/>
        <w:t>гического явления связано с анализом его причинно-след</w:t>
        <w:softHyphen/>
        <w:t xml:space="preserve">ственных связей, внутренних и внешних условий, которые обусловили его формирование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развитие. Как отмечает Е.А. Климов, «в любом случае понимание и объяснение явлений психики должно быть «связесообразным», т. е. опираться на раскрытие рассматриваемого явления в систе</w:t>
        <w:softHyphen/>
        <w:t>ме тех или иных характеризующих его реальных связей (более принято и благозвучно выражение «законосообраз</w:t>
        <w:softHyphen/>
        <w:t>ность» понимания, объяснения; его мы и будем придержи</w:t>
        <w:softHyphen/>
        <w:t>ваться)» [8, с. 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личие от научно-познавательной традиции с экзи</w:t>
        <w:softHyphen/>
        <w:t>стенциальной точки зрения, исследовать — прежде всего зна</w:t>
        <w:softHyphen/>
        <w:t xml:space="preserve">чит отодвинуть повседневные заботы и глубоко размышлять о своей экзистенциальной ситуации. Иначе говоря, думать не о том, каким образом мы стали такими, каковы мы есть, а о том, </w:t>
      </w:r>
      <w:r>
        <w:rPr>
          <w:rFonts w:cs="Times New Roman" w:ascii="Times New Roman" w:hAnsi="Times New Roman"/>
          <w:bCs/>
          <w:color w:val="000000"/>
          <w:sz w:val="22"/>
          <w:szCs w:val="22"/>
        </w:rPr>
        <w:t xml:space="preserve">что мы есть. </w:t>
      </w:r>
      <w:r>
        <w:rPr>
          <w:rFonts w:cs="Times New Roman" w:ascii="Times New Roman" w:hAnsi="Times New Roman"/>
          <w:color w:val="000000"/>
          <w:sz w:val="22"/>
          <w:szCs w:val="22"/>
        </w:rPr>
        <w:t>С позиций психологии человеческого бытия, психолог не может ограничиться узнаванием того, что есть, выявлением того, как субъект понимает, например, смысл своей жизни. Напомню, что- для Рубинштейна и Франкла главная категория — долженствование. Следова</w:t>
        <w:softHyphen/>
        <w:t>тельно, задача психолога состоит не в констатирующем описании особенностей наличного бытия человека. Это еще и оценка реального бытия с позиций идеальных представ</w:t>
        <w:softHyphen/>
        <w:t>лений о нем, то есть этических отношений, мор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ператива. Только таким способом можно понять психику человека не как данность, определенный временной срез, а как динамическое, процессуальное образование, имеющее свои причины и 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субъектно-деятельностные основания психо</w:t>
        <w:softHyphen/>
        <w:t>логии человеческого бытия изначально построены на пред</w:t>
        <w:softHyphen/>
        <w:t>ставлении о том, что развитие человеческой психики про</w:t>
        <w:softHyphen/>
        <w:t>исходит в общении людей, диалоге субъекта с миром. В отличие от этого, экзистенциальная психология по суще</w:t>
        <w:softHyphen/>
        <w:t>ству представляет собой психологию индивидуализма. Она изучает отдельного человека, противостоящего враждебному ему миру и остающегося один на один с неизбежными жизненными противоречиями — добром и злом, своими желаниями и социальными ограничениями, наконец, жиз</w:t>
        <w:softHyphen/>
        <w:t>нью и смертью. Один из крупнейших современных психо</w:t>
        <w:softHyphen/>
        <w:t>терапевтов профессор Стэнфордского университета И.Д. Ялом называет такой модус существования человека экзистенци</w:t>
        <w:softHyphen/>
        <w:t>альной изоляцией. Он пишет: «Индивиды часто бывают изолированы от других или от частей себя, но в основе этих отъединенностей лежит еще более глубокая изоляция, свя</w:t>
        <w:softHyphen/>
        <w:t>занная с самим существованием, — изоляция, которая сохраняется при самом удовлетворительном общении с дру</w:t>
        <w:softHyphen/>
        <w:t>гими индивидами, при великолепном знании себя и интег-рированности. Экзистенциальная изоляция связана с про</w:t>
        <w:softHyphen/>
        <w:t>пастью между собой и другими, через которую нет мостов. Она также обозначает еще более фундаментальную изоля</w:t>
        <w:softHyphen/>
        <w:t>цию — отделенность между индивидом и миром» [19, с. 4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экзистенциальному взгляду на мир, как бы ни был близок один человек другому, между ними все равно всегда остается непреодолимая пропасть, потому что каж</w:t>
        <w:softHyphen/>
        <w:t>дый из нас в одиночестве приходит в мир и в одиночестве должен его покидать. Это порождает неизбежный конфликт между сознаваемой абсолютной изоляцией и потребностью в общении с людьми, защите и, в конечном счете, — при</w:t>
        <w:softHyphen/>
        <w:t>надлежности к какой-то целостности. Экзистенциальный подход не отрицает важной роли интерсубъективных отно</w:t>
        <w:softHyphen/>
        <w:t>шений в жизни человека, однако это отношения не взаи</w:t>
        <w:softHyphen/>
        <w:t>модействия и сотрудничества, а отстранения и отчуждения. Взгляд другого человека на субъекта превращает последнего в бездушный объект наблюдения, отчужденный как от с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58"/>
          <w:szCs w:val="158"/>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го себя, так и от всего окружающего ми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собенно отчетливо установка на индивидуализм проявляется в цен</w:t>
        <w:softHyphen/>
        <w:t>тральной для экзистенциалистской теории проблеме свобо</w:t>
        <w:softHyphen/>
        <w:t>ды: например, в отношениях половой любви каждый из партнеров стремится завладеть свободой другого и превра</w:t>
        <w:softHyphen/>
        <w:t>тить ее в вещь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ретьих, сторонникам психологии человеческого бы</w:t>
        <w:softHyphen/>
        <w:t>тия присущ если не безграничный оптимизм, то во всяком случае трезвый и реальный взгляд на место и предназначение человека в системе мироздания. Такая мировоззренческая позиция отвергает представления об безусловной абсурдно</w:t>
        <w:softHyphen/>
        <w:t>сти и бессмысленности человеческого существования. Экзи</w:t>
        <w:softHyphen/>
        <w:t>стенциальная психология во многом унаследовала идеи философии экзистенциализма, в основе которой лежит пес</w:t>
        <w:softHyphen/>
        <w:t>симистический взгляд на человеческую природу. «Экзистен</w:t>
        <w:softHyphen/>
        <w:t>циальный человек» безуспешно пытается преодолеть «отвра</w:t>
        <w:softHyphen/>
        <w:t>тительные», вызывающие тошноту (вспомним название одноименного романа Ж.-П. Сартра) проявления своей те</w:t>
        <w:softHyphen/>
        <w:t>лесной, материальной оболочки. Одновременно он с ужасом сознает, что это ему не дано: растворение себя в потоке мелких чувств и желаний, обыденных ситуаций всегда будет препятствовать постижению высшего смысла бытия. Не</w:t>
        <w:softHyphen/>
        <w:t>удивительно, что неизбежным и малоутешительным выво</w:t>
        <w:softHyphen/>
        <w:t>дом экзистенциализма являются мысли об универсальности смерти как единственной антитезы бытию, бессмысленности и даже абсурдности существования человека: небытие не уравновешивает бытие, а активно опровергает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отивоположность изложенному выше психология человеческого бытия исходно направлена на анализ суще</w:t>
        <w:softHyphen/>
        <w:t>ствования субъекта в мире с позиций «Я и другой человек». В этом ракурсе фундаментальные проблемы человеческой жизни видны под иным углом зрения. В частности, конеч</w:t>
        <w:softHyphen/>
        <w:t>ная точка земного пути человека, смерть предстает не как безусловная трагедия. Отношение к ней субъекта определя</w:t>
        <w:softHyphen/>
        <w:t>ется в зависимости от рассмотрения им себя, своей актив</w:t>
        <w:softHyphen/>
        <w:t>ности в мире, возможностей взаимодействовать с другими людьми и оставить после себя что-то если не значительное, то по крайней мере субъективно ценное. Ведь смерть это не только трагический конец индивидуального существования: «Смерть есть также конец моих возможностей дать еще чт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 людям, позаботиться о них. Она в силу этого превращает жизнь в обязанность, обязательство сделать это в меру моих возможностей, пока я могу это сделать. Таким образом, наличие смерти превращает жизнь в нечто серьезное, ответ</w:t>
        <w:softHyphen/>
        <w:t>ственное, в срочное обязательство, в обязательство, срок выполнения которого может истечь в любой момент. Это и есть закономерно серьезное отношение к жизни, которое в известной степени является этической нормой» [13, с.82], Отсюда закономерный вывод: «Мое отношение к собствен</w:t>
        <w:softHyphen/>
        <w:t>ной смерти сейчас вообще не трагично. Оно могло бы стать трагичным в силу особой ситуации, при особых условиях — в момент, когда она обрывала бы какое-то важное дело, какой-то замысел» [13]. Следовательно, этическое отноше</w:t>
        <w:softHyphen/>
        <w:t>ние субъекта к другим людям и себе коренным образом изменяет представление человека о трагическом финале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перечисленные, так и другие не названные особенности экзистенциальной психологии и психологии человеческого бытия привели меня к выводу о большей перспективности изучения проблемы понимания с позиций последней. Это не означает отрицания возможности и в чем-то даже продуктив</w:t>
        <w:softHyphen/>
        <w:t>ности экзистенциального взгляда на проблему. Просто таков мой личный научно-мировоззренческий и, если хотите, «эк</w:t>
        <w:softHyphen/>
        <w:t>зистенциальный»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ная проблема, занимающая обоих основоположников психологии человеческого бытия, — это проблема поиска и нахождения каждым человеком смысла жизни. По Франклу, «нахождение смысла — это вопрос не познания, а призвания. Не человек ставит вопрос о смысле своей жизни — жизнь ставит этот вопрос перед ним, ет человеку приходится еже</w:t>
        <w:softHyphen/>
        <w:t>дневно и ежечасно отвечать на него — не словами, а действи</w:t>
        <w:softHyphen/>
        <w:t>ями. Смысл не субъективен, человек не изобретает его, а находит в мире, в объективной действительности, именно поэтому он выступает для человека как императив, требую</w:t>
        <w:softHyphen/>
        <w:t>щий своей реализации» [ 16, с. 114]. Для Рубинштейна смысл жизни представляет собой такое ценностно-эмоциональное образование личности, которое проявляется не только в принятии одних ценностей и отрицании других, но и в са</w:t>
        <w:softHyphen/>
        <w:t>моразвитии, самореализации личностных качеств субъекта, ищущего и находящего высший, «запредельный» смысл св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го бытия. Франкл называет его сверхсмыслом, а Рубин</w:t>
        <w:softHyphen/>
        <w:t>штейн полагает, что «смысл человеческой жизни — быть ис</w:t>
        <w:softHyphen/>
        <w:t>точником света и тепла для других людей. Быть сознанием Вселенной и совестью человечества. Быть центром превра</w:t>
        <w:softHyphen/>
        <w:t>щения стихийных сил в силы сознательные Быть преобра</w:t>
        <w:softHyphen/>
        <w:t>зователем жизни, выкорчевывать из нее всякую скверну и непрерывно совершенствовать жизнь» [13. с 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ответствии с названием этой статьи я не собираюсь анализировать всю совокупность проблем, относящихся к психологии человеческого бытия. Ее цель более конкрет</w:t>
        <w:softHyphen/>
        <w:t>на — рассмотреть только то, что связано с психологической спецификой понимания мира субъектом. Основные вопро-сы, которые необходимо обсудить в статье, так или иначе связаны с интерпретацией понимания мира как такого по- ' иска и порождения человеком разнообразных смыслов, . которые делают для него этот мир осмысленным, а свое существование в нем оправд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обоснования необходимости изучения понимания субъектом мира с позиций психологии человеческого бытия прежде всего нужно обозначить круг проблем, с которыми сталкивается психолог-исследователь в этой проблемной об</w:t>
        <w:softHyphen/>
        <w:t>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ая проблема — центральная с точки зрения субъек-тно-деятельностного подхода — взаимодействие субъекта и объекта как определяющий фактор формирования понима</w:t>
        <w:softHyphen/>
        <w:t>ния. Иначе говоря, это проблема объективных и субъектив</w:t>
        <w:softHyphen/>
        <w:t>ных условий понимания. Как показывают психологические исследования общения и взаимопонимания людей, смысло</w:t>
        <w:softHyphen/>
        <w:t>вой анализ и понимание коммуникативной ситуации зави</w:t>
        <w:softHyphen/>
        <w:t>сит от личностного и-субъективного значения, которое она имеет для человека. Для того чтобы понимать, что проис</w:t>
        <w:softHyphen/>
        <w:t>ходит, психолог должен суметь определить то, как комму</w:t>
        <w:softHyphen/>
        <w:t>никанты сами интерпретируют эту ситуацию, понимают ее как целое. Это очень непростая задача, и прежде всего потому, что люди часто не осознают, что их партнеры могут совер</w:t>
        <w:softHyphen/>
        <w:t>шенно по-другому понимать ту же ситуацию. Вследствие этого они склонны быть чересчур уверенными в своем предсказании их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жение осложняется еще тем, что субъекты общения нередко заблуждаются и относительно себя, своих возмож-</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ьгх реакций на то или иное изменение ситуации На это обратили внимание американские психологи Л Росс и Р Нис-бетт: «Люди могут проявлять излишнюю уверенность и в предсказании своего собственного поведе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если его кон</w:t>
        <w:softHyphen/>
        <w:t>текст необычен или неопределенен</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ы утверждаем, что люди способны прогнозировать поведение с обоснованной уверенностью лишь тогда, когда их собственная интерпре</w:t>
        <w:softHyphen/>
        <w:t>тация безупречно точна и одновременно вполне совпадает с интерпретацией, имеющейся у человека, чье поведение рассматривается» [12, с 49] Из этого следует важный для психологии понимания вывод о расхождении между субъек</w:t>
        <w:softHyphen/>
        <w:t>тивной уверенностью в правильности рефлексивного пони</w:t>
        <w:softHyphen/>
        <w:t>мания партнеров и объективной реальностью процессов, про</w:t>
        <w:softHyphen/>
        <w:t>исходящих в коммуникативной ситуации. Иначе говоря, «люди склонны проявлять гораздо болыиую субъективную уверенность в предсказании реакций друг друга, чем это можно позволить исходя из объективной оценки точности этих предсказаний» [12, с. 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субъективная интерпретация коммуни</w:t>
        <w:softHyphen/>
        <w:t>кативной ситуации ее участниками оказывается не менее важной составляющей понимания, чем объективные обсто</w:t>
        <w:softHyphen/>
        <w:t>ятельства, в которых происходит общение При этом необ</w:t>
        <w:softHyphen/>
        <w:t>ходимо учитывать, что неадекватность интерпретации, избыточная уверенность в предсказании социального пове</w:t>
        <w:softHyphen/>
        <w:t>дения может быть обусловлена двумя главными причинами. «Во-первых, для того чтобы предсказать, какова будет реак</w:t>
        <w:softHyphen/>
        <w:t>ция того или иного человека на определенную ситуацию (даже если речь идет о хорошо известном нам человеке, которого мы наблюдали ранее во многих разнообразных ситуациях), как правило, необходимо знать или правильно догадываться о ее деталях, в особенности о тех ее свойствах, которые определяют относительную привлекательность воз</w:t>
        <w:softHyphen/>
        <w:t>можных альтернативных реакций. Во-вторых, помимо зна</w:t>
        <w:softHyphen/>
        <w:t>ния о подобных объективных особенностях ситуации, необ</w:t>
        <w:softHyphen/>
        <w:t>ходимо учитывать личную точку зрения того человека, чьи действия мы предсказываем» [12, с 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ая проблема, которую необходимо рассмотреть, — взаимообусловленность понимания и самопонимания. Се</w:t>
        <w:softHyphen/>
        <w:t>годня многие ученые-гуманитарии пришли к выводу о том, что понимание всегда одновременно является и самопон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9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манием [15], (18]. </w:t>
      </w:r>
      <w:r>
        <w:rPr>
          <w:rFonts w:cs="Times New Roman" w:ascii="Times New Roman" w:hAnsi="Times New Roman"/>
          <w:color w:val="000000"/>
          <w:sz w:val="22"/>
          <w:szCs w:val="22"/>
        </w:rPr>
        <w:t xml:space="preserve">Независимо оттого, </w:t>
      </w:r>
      <w:r>
        <w:rPr>
          <w:rFonts w:cs="Times New Roman" w:ascii="Times New Roman" w:hAnsi="Times New Roman"/>
          <w:bCs/>
          <w:color w:val="000000"/>
          <w:sz w:val="22"/>
          <w:szCs w:val="22"/>
        </w:rPr>
        <w:t xml:space="preserve">на что </w:t>
      </w:r>
      <w:r>
        <w:rPr>
          <w:rFonts w:cs="Times New Roman" w:ascii="Times New Roman" w:hAnsi="Times New Roman"/>
          <w:color w:val="000000"/>
          <w:sz w:val="22"/>
          <w:szCs w:val="22"/>
        </w:rPr>
        <w:t>направлено понимание — на изучение человека, общества или приро</w:t>
        <w:softHyphen/>
        <w:t xml:space="preserve">ды,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это всегда процесс самопонимания. Даже если </w:t>
      </w:r>
      <w:r>
        <w:rPr>
          <w:rFonts w:cs="Times New Roman" w:ascii="Times New Roman" w:hAnsi="Times New Roman"/>
          <w:bCs/>
          <w:color w:val="000000"/>
          <w:sz w:val="22"/>
          <w:szCs w:val="22"/>
        </w:rPr>
        <w:t xml:space="preserve">мы </w:t>
      </w:r>
      <w:r>
        <w:rPr>
          <w:rFonts w:cs="Times New Roman" w:ascii="Times New Roman" w:hAnsi="Times New Roman"/>
          <w:color w:val="000000"/>
          <w:sz w:val="22"/>
          <w:szCs w:val="22"/>
        </w:rPr>
        <w:t xml:space="preserve">пытаемся понять что-то </w:t>
      </w:r>
      <w:r>
        <w:rPr>
          <w:rFonts w:cs="Times New Roman" w:ascii="Times New Roman" w:hAnsi="Times New Roman"/>
          <w:bCs/>
          <w:color w:val="000000"/>
          <w:sz w:val="22"/>
          <w:szCs w:val="22"/>
        </w:rPr>
        <w:t xml:space="preserve">внешнее, </w:t>
      </w:r>
      <w:r>
        <w:rPr>
          <w:rFonts w:cs="Times New Roman" w:ascii="Times New Roman" w:hAnsi="Times New Roman"/>
          <w:color w:val="000000"/>
          <w:sz w:val="22"/>
          <w:szCs w:val="22"/>
        </w:rPr>
        <w:t>какую-то объективную реальность</w:t>
      </w:r>
      <w:r>
        <w:rPr>
          <w:rFonts w:cs="Times New Roman" w:ascii="Times New Roman" w:hAnsi="Times New Roman"/>
          <w:i/>
          <w:iCs/>
          <w:color w:val="000000"/>
          <w:sz w:val="22"/>
          <w:szCs w:val="22"/>
        </w:rPr>
        <w:t xml:space="preserve">, </w:t>
      </w:r>
      <w:r>
        <w:rPr>
          <w:rFonts w:cs="Times New Roman" w:ascii="Times New Roman" w:hAnsi="Times New Roman"/>
          <w:bCs/>
          <w:color w:val="000000"/>
          <w:sz w:val="22"/>
          <w:szCs w:val="22"/>
        </w:rPr>
        <w:t xml:space="preserve">мы </w:t>
      </w:r>
      <w:r>
        <w:rPr>
          <w:rFonts w:cs="Times New Roman" w:ascii="Times New Roman" w:hAnsi="Times New Roman"/>
          <w:color w:val="000000"/>
          <w:sz w:val="22"/>
          <w:szCs w:val="22"/>
        </w:rPr>
        <w:t xml:space="preserve">выражаем самих себя, познаем, расширяем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понимаем свой внутренний мир. Любой </w:t>
      </w:r>
      <w:r>
        <w:rPr>
          <w:rFonts w:cs="Times New Roman" w:ascii="Times New Roman" w:hAnsi="Times New Roman"/>
          <w:bCs/>
          <w:color w:val="000000"/>
          <w:sz w:val="22"/>
          <w:szCs w:val="22"/>
        </w:rPr>
        <w:t xml:space="preserve">акт </w:t>
      </w:r>
      <w:r>
        <w:rPr>
          <w:rFonts w:cs="Times New Roman" w:ascii="Times New Roman" w:hAnsi="Times New Roman"/>
          <w:color w:val="000000"/>
          <w:sz w:val="22"/>
          <w:szCs w:val="22"/>
        </w:rPr>
        <w:t xml:space="preserve">понимания осуществляет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двух направлениях Понимая что-то во внешнем мире, поднимаясь еще на одну ступеньку позна</w:t>
        <w:softHyphen/>
        <w:t xml:space="preserve">ния, субъект одновременно углубляет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себя </w:t>
      </w:r>
      <w:r>
        <w:rPr>
          <w:rFonts w:cs="Times New Roman" w:ascii="Times New Roman" w:hAnsi="Times New Roman"/>
          <w:bCs/>
          <w:color w:val="000000"/>
          <w:sz w:val="22"/>
          <w:szCs w:val="22"/>
        </w:rPr>
        <w:t xml:space="preserve">и как </w:t>
      </w:r>
      <w:r>
        <w:rPr>
          <w:rFonts w:cs="Times New Roman" w:ascii="Times New Roman" w:hAnsi="Times New Roman"/>
          <w:color w:val="000000"/>
          <w:sz w:val="22"/>
          <w:szCs w:val="22"/>
        </w:rPr>
        <w:t xml:space="preserve">бы возвышается над собой. </w:t>
      </w:r>
      <w:r>
        <w:rPr>
          <w:rFonts w:cs="Times New Roman" w:ascii="Times New Roman" w:hAnsi="Times New Roman"/>
          <w:bCs/>
          <w:color w:val="000000"/>
          <w:sz w:val="22"/>
          <w:szCs w:val="22"/>
        </w:rPr>
        <w:t xml:space="preserve">Об </w:t>
      </w:r>
      <w:r>
        <w:rPr>
          <w:rFonts w:cs="Times New Roman" w:ascii="Times New Roman" w:hAnsi="Times New Roman"/>
          <w:color w:val="000000"/>
          <w:sz w:val="22"/>
          <w:szCs w:val="22"/>
        </w:rPr>
        <w:t>этом очень точно сказал Ж.</w:t>
      </w:r>
      <w:r>
        <w:rPr>
          <w:rFonts w:cs="Times New Roman" w:ascii="Times New Roman" w:hAnsi="Times New Roman"/>
          <w:bCs/>
          <w:color w:val="000000"/>
          <w:sz w:val="22"/>
          <w:szCs w:val="22"/>
        </w:rPr>
        <w:t xml:space="preserve">-П. </w:t>
      </w:r>
      <w:r>
        <w:rPr>
          <w:rFonts w:cs="Times New Roman" w:ascii="Times New Roman" w:hAnsi="Times New Roman"/>
          <w:color w:val="000000"/>
          <w:sz w:val="22"/>
          <w:szCs w:val="22"/>
        </w:rPr>
        <w:t>Сартр: «Понять — значит измениться, превзойти са</w:t>
        <w:softHyphen/>
        <w:t>мого себя...» (цит. по: [15, с. 34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С </w:t>
      </w:r>
      <w:r>
        <w:rPr>
          <w:rFonts w:cs="Times New Roman" w:ascii="Times New Roman" w:hAnsi="Times New Roman"/>
          <w:color w:val="000000"/>
          <w:sz w:val="22"/>
          <w:szCs w:val="22"/>
        </w:rPr>
        <w:t xml:space="preserve">позиций психологии человеческого </w:t>
      </w:r>
      <w:r>
        <w:rPr>
          <w:rFonts w:cs="Times New Roman" w:ascii="Times New Roman" w:hAnsi="Times New Roman"/>
          <w:bCs/>
          <w:color w:val="000000"/>
          <w:sz w:val="22"/>
          <w:szCs w:val="22"/>
        </w:rPr>
        <w:t xml:space="preserve">бытия, </w:t>
      </w:r>
      <w:r>
        <w:rPr>
          <w:rFonts w:cs="Times New Roman" w:ascii="Times New Roman" w:hAnsi="Times New Roman"/>
          <w:color w:val="000000"/>
          <w:sz w:val="22"/>
          <w:szCs w:val="22"/>
        </w:rPr>
        <w:t>понимание нужно человеку для того, чтобы понять самого себя, опре</w:t>
        <w:softHyphen/>
        <w:t xml:space="preserve">делить, </w:t>
      </w:r>
      <w:r>
        <w:rPr>
          <w:rFonts w:cs="Times New Roman" w:ascii="Times New Roman" w:hAnsi="Times New Roman"/>
          <w:bCs/>
          <w:color w:val="000000"/>
          <w:sz w:val="22"/>
          <w:szCs w:val="22"/>
        </w:rPr>
        <w:t xml:space="preserve">что он </w:t>
      </w:r>
      <w:r>
        <w:rPr>
          <w:rFonts w:cs="Times New Roman" w:ascii="Times New Roman" w:hAnsi="Times New Roman"/>
          <w:color w:val="000000"/>
          <w:sz w:val="22"/>
          <w:szCs w:val="22"/>
        </w:rPr>
        <w:t xml:space="preserve">есть, какое место </w:t>
      </w:r>
      <w:r>
        <w:rPr>
          <w:rFonts w:cs="Times New Roman" w:ascii="Times New Roman" w:hAnsi="Times New Roman"/>
          <w:bCs/>
          <w:color w:val="000000"/>
          <w:sz w:val="22"/>
          <w:szCs w:val="22"/>
        </w:rPr>
        <w:t xml:space="preserve">занимает в </w:t>
      </w:r>
      <w:r>
        <w:rPr>
          <w:rFonts w:cs="Times New Roman" w:ascii="Times New Roman" w:hAnsi="Times New Roman"/>
          <w:color w:val="000000"/>
          <w:sz w:val="22"/>
          <w:szCs w:val="22"/>
        </w:rPr>
        <w:t xml:space="preserve">мире.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конеч</w:t>
        <w:softHyphen/>
        <w:t xml:space="preserve">ном счете смысл нашего бытия действительно состоит в понимании, </w:t>
      </w:r>
      <w:r>
        <w:rPr>
          <w:rFonts w:cs="Times New Roman" w:ascii="Times New Roman" w:hAnsi="Times New Roman"/>
          <w:bCs/>
          <w:color w:val="000000"/>
          <w:sz w:val="22"/>
          <w:szCs w:val="22"/>
        </w:rPr>
        <w:t xml:space="preserve">а </w:t>
      </w:r>
      <w:r>
        <w:rPr>
          <w:rFonts w:cs="Times New Roman" w:ascii="Times New Roman" w:hAnsi="Times New Roman"/>
          <w:color w:val="000000"/>
          <w:sz w:val="22"/>
          <w:szCs w:val="22"/>
        </w:rPr>
        <w:t xml:space="preserve">главное предназначение субъекта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искать смысл </w:t>
      </w:r>
      <w:r>
        <w:rPr>
          <w:rFonts w:cs="Times New Roman" w:ascii="Times New Roman" w:hAnsi="Times New Roman"/>
          <w:bCs/>
          <w:color w:val="000000"/>
          <w:sz w:val="22"/>
          <w:szCs w:val="22"/>
        </w:rPr>
        <w:t xml:space="preserve">жизни, </w:t>
      </w:r>
      <w:r>
        <w:rPr>
          <w:rFonts w:cs="Times New Roman" w:ascii="Times New Roman" w:hAnsi="Times New Roman"/>
          <w:color w:val="000000"/>
          <w:sz w:val="22"/>
          <w:szCs w:val="22"/>
        </w:rPr>
        <w:t xml:space="preserve">понимать </w:t>
      </w:r>
      <w:r>
        <w:rPr>
          <w:rFonts w:cs="Times New Roman" w:ascii="Times New Roman" w:hAnsi="Times New Roman"/>
          <w:bCs/>
          <w:color w:val="000000"/>
          <w:sz w:val="22"/>
          <w:szCs w:val="22"/>
        </w:rPr>
        <w:t xml:space="preserve">ее. </w:t>
      </w:r>
      <w:r>
        <w:rPr>
          <w:rFonts w:cs="Times New Roman" w:ascii="Times New Roman" w:hAnsi="Times New Roman"/>
          <w:color w:val="000000"/>
          <w:sz w:val="22"/>
          <w:szCs w:val="22"/>
        </w:rPr>
        <w:t xml:space="preserve">Понимая мир, </w:t>
      </w:r>
      <w:r>
        <w:rPr>
          <w:rFonts w:cs="Times New Roman" w:ascii="Times New Roman" w:hAnsi="Times New Roman"/>
          <w:bCs/>
          <w:color w:val="000000"/>
          <w:sz w:val="22"/>
          <w:szCs w:val="22"/>
        </w:rPr>
        <w:t xml:space="preserve">человек </w:t>
      </w:r>
      <w:r>
        <w:rPr>
          <w:rFonts w:cs="Times New Roman" w:ascii="Times New Roman" w:hAnsi="Times New Roman"/>
          <w:color w:val="000000"/>
          <w:sz w:val="22"/>
          <w:szCs w:val="22"/>
        </w:rPr>
        <w:t xml:space="preserve">должен </w:t>
      </w:r>
      <w:r>
        <w:rPr>
          <w:rFonts w:cs="Times New Roman" w:ascii="Times New Roman" w:hAnsi="Times New Roman"/>
          <w:bCs/>
          <w:color w:val="000000"/>
          <w:sz w:val="22"/>
          <w:szCs w:val="22"/>
        </w:rPr>
        <w:t xml:space="preserve">понять </w:t>
      </w:r>
      <w:r>
        <w:rPr>
          <w:rFonts w:cs="Times New Roman" w:ascii="Times New Roman" w:hAnsi="Times New Roman"/>
          <w:color w:val="000000"/>
          <w:sz w:val="22"/>
          <w:szCs w:val="22"/>
        </w:rPr>
        <w:t xml:space="preserve">себя </w:t>
      </w:r>
      <w:r>
        <w:rPr>
          <w:rFonts w:cs="Times New Roman" w:ascii="Times New Roman" w:hAnsi="Times New Roman"/>
          <w:bCs/>
          <w:color w:val="000000"/>
          <w:sz w:val="22"/>
          <w:szCs w:val="22"/>
        </w:rPr>
        <w:t xml:space="preserve">не как </w:t>
      </w:r>
      <w:r>
        <w:rPr>
          <w:rFonts w:cs="Times New Roman" w:ascii="Times New Roman" w:hAnsi="Times New Roman"/>
          <w:color w:val="000000"/>
          <w:sz w:val="22"/>
          <w:szCs w:val="22"/>
        </w:rPr>
        <w:t xml:space="preserve">объект, </w:t>
      </w:r>
      <w:r>
        <w:rPr>
          <w:rFonts w:cs="Times New Roman" w:ascii="Times New Roman" w:hAnsi="Times New Roman"/>
          <w:bCs/>
          <w:color w:val="000000"/>
          <w:sz w:val="22"/>
          <w:szCs w:val="22"/>
        </w:rPr>
        <w:t xml:space="preserve">а </w:t>
      </w:r>
      <w:r>
        <w:rPr>
          <w:rFonts w:cs="Times New Roman" w:ascii="Times New Roman" w:hAnsi="Times New Roman"/>
          <w:color w:val="000000"/>
          <w:sz w:val="22"/>
          <w:szCs w:val="22"/>
        </w:rPr>
        <w:t>осознать изнутри, со стороны смысла своего суще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чему понимание одновременно является выходом вовне и </w:t>
      </w:r>
      <w:r>
        <w:rPr>
          <w:rFonts w:cs="Times New Roman" w:ascii="Times New Roman" w:hAnsi="Times New Roman"/>
          <w:bCs/>
          <w:color w:val="000000"/>
          <w:sz w:val="22"/>
          <w:szCs w:val="22"/>
        </w:rPr>
        <w:t xml:space="preserve">таким актом </w:t>
      </w:r>
      <w:r>
        <w:rPr>
          <w:rFonts w:cs="Times New Roman" w:ascii="Times New Roman" w:hAnsi="Times New Roman"/>
          <w:color w:val="000000"/>
          <w:sz w:val="22"/>
          <w:szCs w:val="22"/>
        </w:rPr>
        <w:t>самопонимания, который оказывается изме</w:t>
        <w:softHyphen/>
        <w:t xml:space="preserve">нением психической реальности понимающего субъекта, возвышающим его </w:t>
      </w:r>
      <w:r>
        <w:rPr>
          <w:rFonts w:cs="Times New Roman" w:ascii="Times New Roman" w:hAnsi="Times New Roman"/>
          <w:bCs/>
          <w:color w:val="000000"/>
          <w:sz w:val="22"/>
          <w:szCs w:val="22"/>
        </w:rPr>
        <w:t xml:space="preserve">над </w:t>
      </w:r>
      <w:r>
        <w:rPr>
          <w:rFonts w:cs="Times New Roman" w:ascii="Times New Roman" w:hAnsi="Times New Roman"/>
          <w:color w:val="000000"/>
          <w:sz w:val="22"/>
          <w:szCs w:val="22"/>
        </w:rPr>
        <w:t xml:space="preserve">«бренной телесной оболочкой»? Для специалистов по психологии понимания ответ </w:t>
      </w:r>
      <w:r>
        <w:rPr>
          <w:rFonts w:cs="Times New Roman" w:ascii="Times New Roman" w:hAnsi="Times New Roman"/>
          <w:bCs/>
          <w:color w:val="000000"/>
          <w:sz w:val="22"/>
          <w:szCs w:val="22"/>
        </w:rPr>
        <w:t xml:space="preserve">на </w:t>
      </w:r>
      <w:r>
        <w:rPr>
          <w:rFonts w:cs="Times New Roman" w:ascii="Times New Roman" w:hAnsi="Times New Roman"/>
          <w:color w:val="000000"/>
          <w:sz w:val="22"/>
          <w:szCs w:val="22"/>
        </w:rPr>
        <w:t>этот во</w:t>
        <w:softHyphen/>
        <w:t xml:space="preserve">прос очевиден. Разнообразные познавательные подходы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 xml:space="preserve">изучению </w:t>
      </w:r>
      <w:r>
        <w:rPr>
          <w:rFonts w:cs="Times New Roman" w:ascii="Times New Roman" w:hAnsi="Times New Roman"/>
          <w:bCs/>
          <w:color w:val="000000"/>
          <w:sz w:val="22"/>
          <w:szCs w:val="22"/>
        </w:rPr>
        <w:t xml:space="preserve">понимания </w:t>
      </w:r>
      <w:r>
        <w:rPr>
          <w:rFonts w:cs="Times New Roman" w:ascii="Times New Roman" w:hAnsi="Times New Roman"/>
          <w:color w:val="000000"/>
          <w:sz w:val="22"/>
          <w:szCs w:val="22"/>
        </w:rPr>
        <w:t xml:space="preserve">внесли существенный </w:t>
      </w:r>
      <w:r>
        <w:rPr>
          <w:rFonts w:cs="Times New Roman" w:ascii="Times New Roman" w:hAnsi="Times New Roman"/>
          <w:bCs/>
          <w:color w:val="000000"/>
          <w:sz w:val="22"/>
          <w:szCs w:val="22"/>
        </w:rPr>
        <w:t xml:space="preserve">вклад </w:t>
      </w:r>
      <w:r>
        <w:rPr>
          <w:rFonts w:cs="Times New Roman" w:ascii="Times New Roman" w:hAnsi="Times New Roman"/>
          <w:color w:val="000000"/>
          <w:sz w:val="22"/>
          <w:szCs w:val="22"/>
        </w:rPr>
        <w:t>в раскры</w:t>
        <w:softHyphen/>
        <w:t xml:space="preserve">тие психологических </w:t>
      </w:r>
      <w:r>
        <w:rPr>
          <w:rFonts w:cs="Times New Roman" w:ascii="Times New Roman" w:hAnsi="Times New Roman"/>
          <w:bCs/>
          <w:color w:val="000000"/>
          <w:sz w:val="22"/>
          <w:szCs w:val="22"/>
        </w:rPr>
        <w:t xml:space="preserve">механизмов </w:t>
      </w:r>
      <w:r>
        <w:rPr>
          <w:rFonts w:cs="Times New Roman" w:ascii="Times New Roman" w:hAnsi="Times New Roman"/>
          <w:color w:val="000000"/>
          <w:sz w:val="22"/>
          <w:szCs w:val="22"/>
        </w:rPr>
        <w:t xml:space="preserve">этого </w:t>
      </w:r>
      <w:r>
        <w:rPr>
          <w:rFonts w:cs="Times New Roman" w:ascii="Times New Roman" w:hAnsi="Times New Roman"/>
          <w:bCs/>
          <w:color w:val="000000"/>
          <w:sz w:val="22"/>
          <w:szCs w:val="22"/>
        </w:rPr>
        <w:t xml:space="preserve">феномена, </w:t>
      </w:r>
      <w:r>
        <w:rPr>
          <w:rFonts w:cs="Times New Roman" w:ascii="Times New Roman" w:hAnsi="Times New Roman"/>
          <w:color w:val="000000"/>
          <w:sz w:val="22"/>
          <w:szCs w:val="22"/>
        </w:rPr>
        <w:t xml:space="preserve">но </w:t>
      </w:r>
      <w:r>
        <w:rPr>
          <w:rFonts w:cs="Times New Roman" w:ascii="Times New Roman" w:hAnsi="Times New Roman"/>
          <w:bCs/>
          <w:color w:val="000000"/>
          <w:sz w:val="22"/>
          <w:szCs w:val="22"/>
        </w:rPr>
        <w:t xml:space="preserve">вместе </w:t>
      </w:r>
      <w:r>
        <w:rPr>
          <w:rFonts w:cs="Times New Roman" w:ascii="Times New Roman" w:hAnsi="Times New Roman"/>
          <w:color w:val="000000"/>
          <w:sz w:val="22"/>
          <w:szCs w:val="22"/>
        </w:rPr>
        <w:t xml:space="preserve">с </w:t>
      </w:r>
      <w:r>
        <w:rPr>
          <w:rFonts w:cs="Times New Roman" w:ascii="Times New Roman" w:hAnsi="Times New Roman"/>
          <w:bCs/>
          <w:color w:val="000000"/>
          <w:sz w:val="22"/>
          <w:szCs w:val="22"/>
        </w:rPr>
        <w:t xml:space="preserve">тем уже </w:t>
      </w:r>
      <w:r>
        <w:rPr>
          <w:rFonts w:cs="Times New Roman" w:ascii="Times New Roman" w:hAnsi="Times New Roman"/>
          <w:color w:val="000000"/>
          <w:sz w:val="22"/>
          <w:szCs w:val="22"/>
        </w:rPr>
        <w:t xml:space="preserve">почти исчерпали себя. </w:t>
      </w:r>
      <w:r>
        <w:rPr>
          <w:rFonts w:cs="Times New Roman" w:ascii="Times New Roman" w:hAnsi="Times New Roman"/>
          <w:bCs/>
          <w:color w:val="000000"/>
          <w:sz w:val="22"/>
          <w:szCs w:val="22"/>
        </w:rPr>
        <w:t xml:space="preserve">Сегодня мы немало знаем об </w:t>
      </w:r>
      <w:r>
        <w:rPr>
          <w:rFonts w:cs="Times New Roman" w:ascii="Times New Roman" w:hAnsi="Times New Roman"/>
          <w:color w:val="000000"/>
          <w:sz w:val="22"/>
          <w:szCs w:val="22"/>
        </w:rPr>
        <w:t xml:space="preserve">основных условиях возникновения </w:t>
      </w:r>
      <w:r>
        <w:rPr>
          <w:rFonts w:cs="Times New Roman" w:ascii="Times New Roman" w:hAnsi="Times New Roman"/>
          <w:bCs/>
          <w:color w:val="000000"/>
          <w:sz w:val="22"/>
          <w:szCs w:val="22"/>
        </w:rPr>
        <w:t xml:space="preserve">понимания, </w:t>
      </w:r>
      <w:r>
        <w:rPr>
          <w:rFonts w:cs="Times New Roman" w:ascii="Times New Roman" w:hAnsi="Times New Roman"/>
          <w:color w:val="000000"/>
          <w:sz w:val="22"/>
          <w:szCs w:val="22"/>
        </w:rPr>
        <w:t>различ</w:t>
        <w:softHyphen/>
        <w:t xml:space="preserve">ных формах,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которых оно проявляется, свойствах лично</w:t>
        <w:softHyphen/>
        <w:t xml:space="preserve">сти, детерминирующих специфику понимания </w:t>
      </w:r>
      <w:r>
        <w:rPr>
          <w:rFonts w:cs="Times New Roman" w:ascii="Times New Roman" w:hAnsi="Times New Roman"/>
          <w:bCs/>
          <w:color w:val="000000"/>
          <w:sz w:val="22"/>
          <w:szCs w:val="22"/>
        </w:rPr>
        <w:t xml:space="preserve">[6]. </w:t>
      </w:r>
      <w:r>
        <w:rPr>
          <w:rFonts w:cs="Times New Roman" w:ascii="Times New Roman" w:hAnsi="Times New Roman"/>
          <w:color w:val="000000"/>
          <w:sz w:val="22"/>
          <w:szCs w:val="22"/>
        </w:rPr>
        <w:t xml:space="preserve">Однако эти знания мало способствуют уяснению сути духовного </w:t>
      </w:r>
      <w:r>
        <w:rPr>
          <w:rFonts w:cs="Times New Roman" w:ascii="Times New Roman" w:hAnsi="Times New Roman"/>
          <w:bCs/>
          <w:color w:val="000000"/>
          <w:sz w:val="22"/>
          <w:szCs w:val="22"/>
        </w:rPr>
        <w:t xml:space="preserve">Я </w:t>
      </w:r>
      <w:r>
        <w:rPr>
          <w:rFonts w:cs="Times New Roman" w:ascii="Times New Roman" w:hAnsi="Times New Roman"/>
          <w:color w:val="000000"/>
          <w:sz w:val="22"/>
          <w:szCs w:val="22"/>
        </w:rPr>
        <w:t xml:space="preserve">понимающего мир человека. </w:t>
      </w:r>
      <w:r>
        <w:rPr>
          <w:rFonts w:cs="Times New Roman" w:ascii="Times New Roman" w:hAnsi="Times New Roman"/>
          <w:bCs/>
          <w:color w:val="000000"/>
          <w:sz w:val="22"/>
          <w:szCs w:val="22"/>
        </w:rPr>
        <w:t xml:space="preserve">Я </w:t>
      </w:r>
      <w:r>
        <w:rPr>
          <w:rFonts w:cs="Times New Roman" w:ascii="Times New Roman" w:hAnsi="Times New Roman"/>
          <w:color w:val="000000"/>
          <w:sz w:val="22"/>
          <w:szCs w:val="22"/>
        </w:rPr>
        <w:t xml:space="preserve">имею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виду то невыразимое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познавательных категориях возвышенное состояние, кото</w:t>
        <w:softHyphen/>
        <w:t xml:space="preserve">рое возникает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самые творческие мгновения акта понима</w:t>
        <w:softHyphen/>
        <w:t xml:space="preserve">ния. Поиски психологических оснований духовного </w:t>
      </w:r>
      <w:r>
        <w:rPr>
          <w:rFonts w:cs="Times New Roman" w:ascii="Times New Roman" w:hAnsi="Times New Roman"/>
          <w:bCs/>
          <w:color w:val="000000"/>
          <w:sz w:val="22"/>
          <w:szCs w:val="22"/>
        </w:rPr>
        <w:t xml:space="preserve">Я </w:t>
      </w:r>
      <w:r>
        <w:rPr>
          <w:rFonts w:cs="Times New Roman" w:ascii="Times New Roman" w:hAnsi="Times New Roman"/>
          <w:color w:val="000000"/>
          <w:sz w:val="22"/>
          <w:szCs w:val="22"/>
        </w:rPr>
        <w:t>по</w:t>
        <w:softHyphen/>
        <w:t xml:space="preserve">нимающего субъекта бессмысленны в рамках когнитивной психологии, потому </w:t>
      </w:r>
      <w:r>
        <w:rPr>
          <w:rFonts w:cs="Times New Roman" w:ascii="Times New Roman" w:hAnsi="Times New Roman"/>
          <w:bCs/>
          <w:color w:val="000000"/>
          <w:sz w:val="22"/>
          <w:szCs w:val="22"/>
        </w:rPr>
        <w:t xml:space="preserve">что </w:t>
      </w:r>
      <w:r>
        <w:rPr>
          <w:rFonts w:cs="Times New Roman" w:ascii="Times New Roman" w:hAnsi="Times New Roman"/>
          <w:color w:val="000000"/>
          <w:sz w:val="22"/>
          <w:szCs w:val="22"/>
        </w:rPr>
        <w:t>такие основания скорее соответ</w:t>
        <w:softHyphen/>
        <w:t xml:space="preserve">ствуют психологии человеческого бытия.                           </w:t>
      </w:r>
      <w:r>
        <w:rPr>
          <w:rFonts w:cs="Times New Roman" w:ascii="Times New Roman" w:hAnsi="Times New Roman"/>
          <w:bCs/>
          <w:color w:val="000000"/>
          <w:sz w:val="22"/>
          <w:szCs w:val="22"/>
        </w:rPr>
        <w:t>&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ья проблема— выявление основных направлений анализа самопонимания в современной психол</w:t>
      </w:r>
      <w:r>
        <w:rPr>
          <w:rFonts w:cs="Times New Roman" w:ascii="Times New Roman" w:hAnsi="Times New Roman"/>
          <w:i/>
          <w:iCs/>
          <w:color w:val="000000"/>
          <w:sz w:val="22"/>
          <w:szCs w:val="22"/>
        </w:rPr>
        <w:t>о</w:t>
      </w:r>
      <w:r>
        <w:rPr>
          <w:rFonts w:cs="Times New Roman" w:ascii="Times New Roman" w:hAnsi="Times New Roman"/>
          <w:color w:val="000000"/>
          <w:sz w:val="22"/>
          <w:szCs w:val="22"/>
        </w:rPr>
        <w:t>гии. В наи</w:t>
        <w:softHyphen/>
        <w:t>более общем виде самопонимание можно определить как процесс и результат наблюдения и объяснения человеком своих мыслей и чувств, мотивов поведения; умение обна</w:t>
        <w:softHyphen/>
        <w:t>руживать смысл поступков; способность отвечать на при</w:t>
        <w:softHyphen/>
        <w:t>чинные вопросы относительно своего характера, мировоз</w:t>
        <w:softHyphen/>
        <w:t>зрения, а также отношения к себе и други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ом контексте важно обратить внимание на неодина</w:t>
        <w:softHyphen/>
        <w:t xml:space="preserve">ковость, нетождественность феноменов «самопознания»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самопонимания». Познавая себя, субъект получает знания путем ответа на констатирующие вопросы типа «Какой я?» или «Что я знаю о себе?» Например, заполняя психологи</w:t>
        <w:softHyphen/>
        <w:t>ческие опросники, человек может узнать о степени сформи-рованности у него коммуникативных черт личности, пока</w:t>
        <w:softHyphen/>
        <w:t>зателях вербального и невербального интеллекта и т.п. Ответы на констатирующие вопросы приводят нас к узнаванию чего-то нового, но не обязательно понятного</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следствие этого оказывается возможной такая парадоксальная ситуация, при которой человек может достаточно хорошо знать, но не по</w:t>
        <w:softHyphen/>
        <w:t xml:space="preserve">нимать себ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процессе самопонимания мы отвечаем на вопросы другого типа — </w:t>
      </w:r>
      <w:r>
        <w:rPr>
          <w:rFonts w:cs="Times New Roman" w:ascii="Times New Roman" w:hAnsi="Times New Roman"/>
          <w:bCs/>
          <w:color w:val="000000"/>
          <w:sz w:val="22"/>
          <w:szCs w:val="22"/>
        </w:rPr>
        <w:t xml:space="preserve">причинные: </w:t>
      </w:r>
      <w:r>
        <w:rPr>
          <w:rFonts w:cs="Times New Roman" w:ascii="Times New Roman" w:hAnsi="Times New Roman"/>
          <w:color w:val="000000"/>
          <w:sz w:val="22"/>
          <w:szCs w:val="22"/>
        </w:rPr>
        <w:t>«Зачем я так посту</w:t>
        <w:softHyphen/>
        <w:t>пил?», «Почему этот человек мне не нравится*</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казанные различия между самопознанием и самопони</w:t>
        <w:softHyphen/>
        <w:t>манием особенно отчетливо видны в психотерапевтических практиках. Цель многочисленных психотерапевтических ме</w:t>
        <w:softHyphen/>
        <w:t>тодик заключается в попытках терапевта побудить пациента понять себя посредством ответов на вопросы о том, почему он (она) именно так, а не иначе думает, чувствует, посту</w:t>
        <w:softHyphen/>
        <w:t>пает. Возникающее вследствие ответов на вопросы лучшее понимание себя способствует осознанию причин болезни и в конечном счете — преодолению ее. Если же пациент просто со временем все больше и больше узнает о своих болезнен</w:t>
        <w:softHyphen/>
        <w:t>ных симптомах, то такое самопознание оказывается мало</w:t>
        <w:softHyphen/>
        <w:t>продуктивным. Как отмечают специалисты, каждый из них «может встретиться с больными, которые благодаря иногда многолетним контактам с психиатрами обладают большими знаниями о своих невротических механизмах, что нив коей мере не облегчает их страданий» (7, с. 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А. Романова проанализировала западные и немногочис</w:t>
        <w:softHyphen/>
        <w:t>ленные отечественные публикации. Она пришла к выв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жде всего заслуживают . ^ния две главные ин</w:t>
        <w:softHyphen/>
        <w:t>терпретации феномена — в гуманистической психологии и психоанализе. Психоанализ рассматривает самопонимание как такое психическое образование, которое дает возможность личности изменяться в процессе взаимодействия с психоана</w:t>
        <w:softHyphen/>
        <w:t>литиком. Понимание человеком своих подавленных чувств, желаний ведет к личностной интеграции и противопостав</w:t>
        <w:softHyphen/>
        <w:t>ляется механизмам защиты, в первую очередь рационали</w:t>
        <w:softHyphen/>
        <w:t>зации и интеллектуализации. Следовательно, с позиций психоанализа можно ставить и искать пути решения про</w:t>
        <w:softHyphen/>
        <w:t>блемы адекватности самопонимания, исследовать его меха</w:t>
        <w:softHyphen/>
        <w:t>низмы, взаимосвязь самопонимания и саморегуляции. «В гуманистической психологии самопонимание рассматрива</w:t>
        <w:softHyphen/>
        <w:t>ется как предпосылка личностного роста и самоактуализа</w:t>
        <w:softHyphen/>
        <w:t>ции. Однако в отличие от психоаналитического подхода гуманистическая психология подчеркивает эмоциональный, чувственный, эмпатический, а не рациональный характер самопонимания. Самопонимание тесно связано с самопри</w:t>
        <w:softHyphen/>
        <w:t>нятием, положительной самооценкой и дает личности возможность более полно проживать свою жизнь, "быть собой" в максимальной степени» [11, с. 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мотря на интересность и практическую полезность воззрений представителей двух названных направлений на природу самопонимания, для психологического анализа этого феномена необходимо выявить конкретные внешние и внут</w:t>
        <w:softHyphen/>
        <w:t>ренние условия его формирования и развития. Изучение таких условий должно вестись в направлении исследования сходства и различий самопонимания с самопознанием, са</w:t>
        <w:softHyphen/>
        <w:t>мооценкой, самоотношение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амопринятием и самоубежде</w:t>
        <w:softHyphen/>
        <w:t>нием; соотношения человека как субъекта самопонимания (его понимающего Я) и как его объекта (понимаемого Я); процесса самопонимания и его продукта; адекватности са</w:t>
        <w:softHyphen/>
        <w:t>мопонимания и самообмана; в психологическом смысле эти категории, по-видимому, нельзя рассматривать как семан</w:t>
        <w:softHyphen/>
        <w:t>тические антип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твертая проблем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оторую необходимо обозначить, — общественные и личностные детерминанты самопонимания. Другими словами, поиски того целостного контекста, в ко</w:t>
        <w:softHyphen/>
        <w:t>торый субъект включает то, что должно приобрести для него смысл В соответствии с исходными установками психо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ии человеческого бытия, этот контекст следует искать как во внешнем мире, общении с другими людьми, так и во внутреннем мире субъекта. Психологические исследования показывают, что конкретный характер самопонимания в зна</w:t>
        <w:softHyphen/>
        <w:t>чительной степени зависит от того, к какой социальной общности относит себя человек, с какой позиции он пыта</w:t>
        <w:softHyphen/>
        <w:t>ется получить ответы на жизненно важ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лияние на самопонимание идентификации себя с определенной группой особенно возрастает в периоды по</w:t>
        <w:softHyphen/>
        <w:t>литических и экономических преобразований в обществе. На это, в част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указывают данные этнопсихологичес</w:t>
        <w:softHyphen/>
        <w:t>ких исследований: «В условиях трансформации системы базо</w:t>
        <w:softHyphen/>
        <w:t>вых социальных категорий (гражданско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нической и т.д ) личность стремится идентифицироваться с теми группами, членство в которых позволяет ей решить проблему смысло</w:t>
        <w:softHyphen/>
        <w:t>вой определенности, а именно, — помогает наиболее адек</w:t>
        <w:softHyphen/>
        <w:t>ватным изменившейся реальности способом ответить на вопрос: кто я? Через поиски ответа на этот вопрос человек реализует не столько базальную потребность в самоуваже</w:t>
        <w:softHyphen/>
        <w:t>нии, сколько базальную потребность в смысле, в понимании. Ответ на этот вопрос служит усилению чувства контроля над собственной жизнь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а следовательно, лучшей адапта</w:t>
        <w:softHyphen/>
        <w:t>ции человека в изменившемся мире. Поэтому далеко не всегда человек идентифицируется с наиболее привлекатель</w:t>
        <w:softHyphen/>
        <w:t>ными социальными категориями (например, с европейцами или доминирующей этнической группой), а подчас осознан</w:t>
        <w:softHyphen/>
        <w:t>но причисляет себя к неуважаемым, навязанным извне негативным категориям (например изгоя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людям второго сорта, «инородцам» и т.д.), поскольку эти категории более точно -определяют его положение в новой социальной ре</w:t>
        <w:softHyphen/>
        <w:t>альности» [9, с. 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альная идентификация как один из психологичес</w:t>
        <w:softHyphen/>
        <w:t>ких механизмов понимания субъектом мира и себя в мире конкретно проявляется в избирательности социальных кон</w:t>
        <w:softHyphen/>
        <w:t>тактов, которые люди используют для подтверждения соб</w:t>
        <w:softHyphen/>
        <w:t>ственного мнения о себе. Как показал У. Б. Суонн, выбирая круг общения, лк,;и предпочитают иметь дело с теми, кто видит и оценивает их так же, как они сами. Это помогает подтверждению «правильности» самопонимания и идентич</w:t>
        <w:softHyphen/>
        <w:t>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нтересно, что такая стратегия поведения не зависит</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Ю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 оценочной составляющей сямилонимания Если мы ви</w:t>
        <w:softHyphen/>
        <w:t>дим себя в негативном свете, то предпочитаем выбирать знакомых, которые видят нас так же. При положительном взгляде на себя мы ищем партнеров, которые подтверждают такое самопонимание. Общение с теми, кто оценивает нас примерно так, как мы, способствует адекватному предска</w:t>
        <w:softHyphen/>
        <w:t>занию социальных взаимодействий и порождает чувство контроля над своим окружением. Расхождение в оценках и самооценках, наоборот, уменьшает это чувство и ведет к переживаниям, страданию и ощущению несчастья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им социально-психологическим фактором форми</w:t>
        <w:softHyphen/>
        <w:t>рования самопонимания является сопоставление субъектом понимания себя с его пониманием другими, занимающими более высокое или низкое статусное положение. В частно</w:t>
        <w:softHyphen/>
        <w:t>сти, на примере супружеских пар показано, что если один из супругов имеет более высокий социальный и психоло</w:t>
        <w:softHyphen/>
        <w:t>гический статус, то его (ее) суждения оказывают значимое влияние на самооценку и самопонимание партнера по браку. И наоборот: при более низком статусе самопонимание субъек</w:t>
        <w:softHyphen/>
        <w:t>та может изменяться под влиянием партне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ри одина</w:t>
        <w:softHyphen/>
        <w:t>ковом статусе влияние оказывается взаимным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исследование понимания субъектом мира с позиций психологии человеческого бытия открывает перед нами новые горизонты и интересные перспективы психоло</w:t>
        <w:softHyphen/>
        <w:t>гического анализа этого фено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Абулъханова К.А </w:t>
      </w:r>
      <w:r>
        <w:rPr>
          <w:rFonts w:cs="Times New Roman" w:ascii="Times New Roman" w:hAnsi="Times New Roman"/>
          <w:color w:val="000000"/>
          <w:sz w:val="18"/>
          <w:szCs w:val="18"/>
        </w:rPr>
        <w:t>Мировсиренческий смысл и на, 'ное значение категории субъекта // Российский менталитет вопросы пси</w:t>
        <w:softHyphen/>
        <w:t>хологической теории и практики. М , 1997. С. 56-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 </w:t>
      </w:r>
      <w:r>
        <w:rPr>
          <w:rFonts w:cs="Times New Roman" w:ascii="Times New Roman" w:hAnsi="Times New Roman"/>
          <w:i/>
          <w:iCs/>
          <w:color w:val="000000"/>
          <w:sz w:val="18"/>
          <w:szCs w:val="18"/>
        </w:rPr>
        <w:t xml:space="preserve">Абульханова-Словакия К А, Брушлинский А В </w:t>
      </w:r>
      <w:r>
        <w:rPr>
          <w:rFonts w:cs="Times New Roman" w:ascii="Times New Roman" w:hAnsi="Times New Roman"/>
          <w:color w:val="000000"/>
          <w:sz w:val="18"/>
          <w:szCs w:val="18"/>
        </w:rPr>
        <w:t>Философско-пси-хологическая концепция С.Л Рубинштейна. К 100-летию со дня рождения   М ,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rPr>
        <w:t xml:space="preserve">Брушлинский А.В. </w:t>
      </w:r>
      <w:r>
        <w:rPr>
          <w:rFonts w:cs="Times New Roman" w:ascii="Times New Roman" w:hAnsi="Times New Roman"/>
          <w:color w:val="000000"/>
          <w:sz w:val="18"/>
          <w:szCs w:val="18"/>
        </w:rPr>
        <w:t>Психология субъекта. Некоторые итоги и пер</w:t>
        <w:softHyphen/>
        <w:t>спективы // Известия Российской академии образования М , 1999. С. 30-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i/>
          <w:iCs/>
          <w:color w:val="000000"/>
          <w:sz w:val="18"/>
          <w:szCs w:val="18"/>
        </w:rPr>
        <w:t xml:space="preserve">Брушяинский А В </w:t>
      </w:r>
      <w:r>
        <w:rPr>
          <w:rFonts w:cs="Times New Roman" w:ascii="Times New Roman" w:hAnsi="Times New Roman"/>
          <w:color w:val="000000"/>
          <w:sz w:val="18"/>
          <w:szCs w:val="18"/>
        </w:rPr>
        <w:t>Субъект, мышление, учение, воображение 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w:t>
      </w:r>
      <w:r>
        <w:rPr>
          <w:rFonts w:cs="Times New Roman" w:ascii="Times New Roman" w:hAnsi="Times New Roman"/>
          <w:i/>
          <w:iCs/>
          <w:color w:val="000000"/>
          <w:sz w:val="18"/>
          <w:szCs w:val="18"/>
        </w:rPr>
        <w:t xml:space="preserve">Джидарьян И А </w:t>
      </w:r>
      <w:r>
        <w:rPr>
          <w:rFonts w:cs="Times New Roman" w:ascii="Times New Roman" w:hAnsi="Times New Roman"/>
          <w:color w:val="000000"/>
          <w:sz w:val="18"/>
          <w:szCs w:val="18"/>
        </w:rPr>
        <w:t>Категория активности и ее место в системе п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ологического знания // Категории материалистической диа</w:t>
        <w:softHyphen/>
        <w:t>лектики в психологии   М ,  1988   С   56-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6.  </w:t>
      </w:r>
      <w:r>
        <w:rPr>
          <w:rFonts w:cs="Times New Roman" w:ascii="Times New Roman" w:hAnsi="Times New Roman"/>
          <w:i/>
          <w:iCs/>
          <w:color w:val="000000"/>
          <w:sz w:val="18"/>
          <w:szCs w:val="18"/>
        </w:rPr>
        <w:t xml:space="preserve">Знаков В В </w:t>
      </w:r>
      <w:r>
        <w:rPr>
          <w:rFonts w:cs="Times New Roman" w:ascii="Times New Roman" w:hAnsi="Times New Roman"/>
          <w:color w:val="000000"/>
          <w:sz w:val="18"/>
          <w:szCs w:val="18"/>
        </w:rPr>
        <w:t>Понимание в познании и обшении   М ,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w:t>
      </w:r>
      <w:r>
        <w:rPr>
          <w:rFonts w:cs="Times New Roman" w:ascii="Times New Roman" w:hAnsi="Times New Roman"/>
          <w:i/>
          <w:iCs/>
          <w:color w:val="000000"/>
          <w:sz w:val="18"/>
          <w:szCs w:val="18"/>
        </w:rPr>
        <w:t xml:space="preserve">Кемпинъски А </w:t>
      </w:r>
      <w:r>
        <w:rPr>
          <w:rFonts w:cs="Times New Roman" w:ascii="Times New Roman" w:hAnsi="Times New Roman"/>
          <w:color w:val="000000"/>
          <w:sz w:val="18"/>
          <w:szCs w:val="18"/>
        </w:rPr>
        <w:t>Человек и невроз   Психопатология и психо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ия неврозов   М ,  1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8. </w:t>
      </w:r>
      <w:r>
        <w:rPr>
          <w:rFonts w:cs="Times New Roman" w:ascii="Times New Roman" w:hAnsi="Times New Roman"/>
          <w:i/>
          <w:iCs/>
          <w:color w:val="000000"/>
          <w:sz w:val="18"/>
          <w:szCs w:val="18"/>
        </w:rPr>
        <w:t xml:space="preserve">Климов ЕА. </w:t>
      </w:r>
      <w:r>
        <w:rPr>
          <w:rFonts w:cs="Times New Roman" w:ascii="Times New Roman" w:hAnsi="Times New Roman"/>
          <w:color w:val="000000"/>
          <w:sz w:val="18"/>
          <w:szCs w:val="18"/>
        </w:rPr>
        <w:t>Социальная перцепция объяснение и понимание // Развитие социально-перцептивной компетентности лично</w:t>
        <w:softHyphen/>
        <w:t>сти. Материалы научной сессии, посвященной 75-летию ака</w:t>
        <w:softHyphen/>
        <w:t>демика А А. Бодалева. М.,  1998. С. 24-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9 </w:t>
      </w:r>
      <w:r>
        <w:rPr>
          <w:rFonts w:cs="Times New Roman" w:ascii="Times New Roman" w:hAnsi="Times New Roman"/>
          <w:i/>
          <w:iCs/>
          <w:color w:val="000000"/>
          <w:sz w:val="18"/>
          <w:szCs w:val="18"/>
        </w:rPr>
        <w:t xml:space="preserve">Лебедева Н. М. </w:t>
      </w:r>
      <w:r>
        <w:rPr>
          <w:rFonts w:cs="Times New Roman" w:ascii="Times New Roman" w:hAnsi="Times New Roman"/>
          <w:color w:val="000000"/>
          <w:sz w:val="18"/>
          <w:szCs w:val="18"/>
        </w:rPr>
        <w:t>Социальная идентичность на постсоветском про</w:t>
        <w:softHyphen/>
        <w:t>странстве: От поисков самоуважения к поискам смысла // Пси</w:t>
        <w:softHyphen/>
        <w:t>хологический журнал.  1999. Т   20   № 3   С. 48-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0.  </w:t>
      </w:r>
      <w:r>
        <w:rPr>
          <w:rFonts w:cs="Times New Roman" w:ascii="Times New Roman" w:hAnsi="Times New Roman"/>
          <w:i/>
          <w:iCs/>
          <w:color w:val="000000"/>
          <w:sz w:val="18"/>
          <w:szCs w:val="18"/>
        </w:rPr>
        <w:t xml:space="preserve">Леонтьев Д.А. </w:t>
      </w:r>
      <w:r>
        <w:rPr>
          <w:rFonts w:cs="Times New Roman" w:ascii="Times New Roman" w:hAnsi="Times New Roman"/>
          <w:color w:val="000000"/>
          <w:sz w:val="18"/>
          <w:szCs w:val="18"/>
        </w:rPr>
        <w:t>Что такое экзистенциальная психология? // П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ология с человеческим лицом Гуманистическая перспектива в постсоветской  психологии.  М.,   1997.  С. 40-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1.  </w:t>
      </w:r>
      <w:r>
        <w:rPr>
          <w:rFonts w:cs="Times New Roman" w:ascii="Times New Roman" w:hAnsi="Times New Roman"/>
          <w:i/>
          <w:iCs/>
          <w:color w:val="000000"/>
          <w:sz w:val="18"/>
          <w:szCs w:val="18"/>
        </w:rPr>
        <w:t xml:space="preserve">Романова </w:t>
      </w:r>
      <w:r>
        <w:rPr>
          <w:rFonts w:cs="Times New Roman" w:ascii="Times New Roman" w:hAnsi="Times New Roman"/>
          <w:color w:val="000000"/>
          <w:sz w:val="18"/>
          <w:szCs w:val="18"/>
        </w:rPr>
        <w:t>Я Л. Самопонимание личности // Индивидуальны 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рупповой субъекты в изменяющемся обществе (К 110-летию со дня рождения С.Л. Рубинштейна). М.,  1999. С.  131-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i/>
          <w:iCs/>
          <w:color w:val="000000"/>
          <w:sz w:val="18"/>
          <w:szCs w:val="18"/>
        </w:rPr>
        <w:t xml:space="preserve">Росс Л., Нисбетт Р. </w:t>
      </w:r>
      <w:r>
        <w:rPr>
          <w:rFonts w:cs="Times New Roman" w:ascii="Times New Roman" w:hAnsi="Times New Roman"/>
          <w:color w:val="000000"/>
          <w:sz w:val="18"/>
          <w:szCs w:val="18"/>
        </w:rPr>
        <w:t>Человек и ситуация: Перспективы соц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альной психологии.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3.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Человек и мир. М ,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4  </w:t>
      </w:r>
      <w:r>
        <w:rPr>
          <w:rFonts w:cs="Times New Roman" w:ascii="Times New Roman" w:hAnsi="Times New Roman"/>
          <w:i/>
          <w:iCs/>
          <w:color w:val="000000"/>
          <w:sz w:val="18"/>
          <w:szCs w:val="18"/>
        </w:rPr>
        <w:t xml:space="preserve">Сартр Ж-П. </w:t>
      </w:r>
      <w:r>
        <w:rPr>
          <w:rFonts w:cs="Times New Roman" w:ascii="Times New Roman" w:hAnsi="Times New Roman"/>
          <w:color w:val="000000"/>
          <w:sz w:val="18"/>
          <w:szCs w:val="18"/>
        </w:rPr>
        <w:t>Стена: Избранные произведения. М.,   [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5.  </w:t>
      </w:r>
      <w:r>
        <w:rPr>
          <w:rFonts w:cs="Times New Roman" w:ascii="Times New Roman" w:hAnsi="Times New Roman"/>
          <w:i/>
          <w:iCs/>
          <w:color w:val="000000"/>
          <w:sz w:val="18"/>
          <w:szCs w:val="18"/>
        </w:rPr>
        <w:t xml:space="preserve">Соколов Б. </w:t>
      </w:r>
      <w:r>
        <w:rPr>
          <w:rFonts w:cs="Times New Roman" w:ascii="Times New Roman" w:hAnsi="Times New Roman"/>
          <w:color w:val="000000"/>
          <w:sz w:val="18"/>
          <w:szCs w:val="18"/>
        </w:rPr>
        <w:t>Понимание понимания: Понимание Платонов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онимания // Парадигмы философствования: Вторые между</w:t>
        <w:softHyphen/>
        <w:t xml:space="preserve">народные философско-культурологические чтения. СПб., 1995. С. 346-352.                                                                                  </w:t>
      </w:r>
      <w:r>
        <w:rPr>
          <w:rFonts w:cs="Times New Roman" w:ascii="Times New Roman" w:hAnsi="Times New Roman"/>
          <w:color w:val="000000"/>
          <w:sz w:val="18"/>
          <w:szCs w:val="18"/>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6.  </w:t>
      </w:r>
      <w:r>
        <w:rPr>
          <w:rFonts w:cs="Times New Roman" w:ascii="Times New Roman" w:hAnsi="Times New Roman"/>
          <w:i/>
          <w:iCs/>
          <w:color w:val="000000"/>
          <w:sz w:val="18"/>
          <w:szCs w:val="18"/>
        </w:rPr>
        <w:t xml:space="preserve">Тихонравов Ю.В. </w:t>
      </w:r>
      <w:r>
        <w:rPr>
          <w:rFonts w:cs="Times New Roman" w:ascii="Times New Roman" w:hAnsi="Times New Roman"/>
          <w:color w:val="000000"/>
          <w:sz w:val="18"/>
          <w:szCs w:val="18"/>
        </w:rPr>
        <w:t>Экзистенциальная психология. Учебно-справо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е пособие.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7.  </w:t>
      </w:r>
      <w:r>
        <w:rPr>
          <w:rFonts w:cs="Times New Roman" w:ascii="Times New Roman" w:hAnsi="Times New Roman"/>
          <w:i/>
          <w:iCs/>
          <w:color w:val="000000"/>
          <w:sz w:val="18"/>
          <w:szCs w:val="18"/>
        </w:rPr>
        <w:t xml:space="preserve">Франкл </w:t>
      </w:r>
      <w:r>
        <w:rPr>
          <w:rFonts w:cs="Times New Roman" w:ascii="Times New Roman" w:hAnsi="Times New Roman"/>
          <w:color w:val="000000"/>
          <w:sz w:val="18"/>
          <w:szCs w:val="18"/>
        </w:rPr>
        <w:t>В. Человек в поисках смысла.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8.  </w:t>
      </w:r>
      <w:r>
        <w:rPr>
          <w:rFonts w:cs="Times New Roman" w:ascii="Times New Roman" w:hAnsi="Times New Roman"/>
          <w:i/>
          <w:iCs/>
          <w:color w:val="000000"/>
          <w:sz w:val="18"/>
          <w:szCs w:val="18"/>
        </w:rPr>
        <w:t xml:space="preserve">Шаповалов В.Ф, </w:t>
      </w:r>
      <w:r>
        <w:rPr>
          <w:rFonts w:cs="Times New Roman" w:ascii="Times New Roman" w:hAnsi="Times New Roman"/>
          <w:color w:val="000000"/>
          <w:sz w:val="18"/>
          <w:szCs w:val="18"/>
        </w:rPr>
        <w:t>Как понять Россию? (Этюды о «российской э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отичности») // Общественные науки и современность. 1998. N°  1. С 89-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9.  </w:t>
      </w:r>
      <w:r>
        <w:rPr>
          <w:rFonts w:cs="Times New Roman" w:ascii="Times New Roman" w:hAnsi="Times New Roman"/>
          <w:i/>
          <w:iCs/>
          <w:color w:val="000000"/>
          <w:sz w:val="18"/>
          <w:szCs w:val="18"/>
        </w:rPr>
        <w:t xml:space="preserve">Ялом И.Д. </w:t>
      </w:r>
      <w:r>
        <w:rPr>
          <w:rFonts w:cs="Times New Roman" w:ascii="Times New Roman" w:hAnsi="Times New Roman"/>
          <w:color w:val="000000"/>
          <w:sz w:val="18"/>
          <w:szCs w:val="18"/>
        </w:rPr>
        <w:t>Экзистенциальная психотерапия.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0.  </w:t>
      </w:r>
      <w:r>
        <w:rPr>
          <w:rFonts w:cs="Times New Roman" w:ascii="Times New Roman" w:hAnsi="Times New Roman"/>
          <w:i/>
          <w:iCs/>
          <w:color w:val="000000"/>
          <w:sz w:val="18"/>
          <w:szCs w:val="18"/>
          <w:lang w:val="en-US"/>
        </w:rPr>
        <w:t xml:space="preserve">Cast A.D., Stets J.E., Burke PJ. </w:t>
      </w:r>
      <w:r>
        <w:rPr>
          <w:rFonts w:cs="Times New Roman" w:ascii="Times New Roman" w:hAnsi="Times New Roman"/>
          <w:color w:val="000000"/>
          <w:sz w:val="18"/>
          <w:szCs w:val="18"/>
          <w:lang w:val="en-US"/>
        </w:rPr>
        <w:t>Does the Self Conform to the View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of Others'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Social Psychology Qtiarteily   </w:t>
      </w:r>
      <w:r>
        <w:rPr>
          <w:rFonts w:cs="Times New Roman" w:ascii="Times New Roman" w:hAnsi="Times New Roman"/>
          <w:color w:val="000000"/>
          <w:sz w:val="18"/>
          <w:szCs w:val="18"/>
        </w:rPr>
        <w:t xml:space="preserve">1999   </w:t>
      </w:r>
      <w:r>
        <w:rPr>
          <w:rFonts w:cs="Times New Roman" w:ascii="Times New Roman" w:hAnsi="Times New Roman"/>
          <w:color w:val="000000"/>
          <w:sz w:val="18"/>
          <w:szCs w:val="18"/>
          <w:lang w:val="en-US"/>
        </w:rPr>
        <w:t xml:space="preserve">Vo!   </w:t>
      </w:r>
      <w:r>
        <w:rPr>
          <w:rFonts w:cs="Times New Roman" w:ascii="Times New Roman" w:hAnsi="Times New Roman"/>
          <w:color w:val="000000"/>
          <w:sz w:val="18"/>
          <w:szCs w:val="18"/>
        </w:rPr>
        <w:t xml:space="preserve">62   </w:t>
      </w:r>
      <w:r>
        <w:rPr>
          <w:rFonts w:cs="Times New Roman" w:ascii="Times New Roman" w:hAnsi="Times New Roman"/>
          <w:color w:val="000000"/>
          <w:sz w:val="18"/>
          <w:szCs w:val="18"/>
          <w:lang w:val="en-US"/>
        </w:rPr>
        <w:t xml:space="preserve">No   I P. </w:t>
      </w:r>
      <w:r>
        <w:rPr>
          <w:rFonts w:cs="Times New Roman" w:ascii="Times New Roman" w:hAnsi="Times New Roman"/>
          <w:color w:val="000000"/>
          <w:sz w:val="18"/>
          <w:szCs w:val="18"/>
        </w:rPr>
        <w:t>68-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1.  </w:t>
      </w:r>
      <w:r>
        <w:rPr>
          <w:rFonts w:cs="Times New Roman" w:ascii="Times New Roman" w:hAnsi="Times New Roman"/>
          <w:i/>
          <w:iCs/>
          <w:color w:val="000000"/>
          <w:sz w:val="18"/>
          <w:szCs w:val="18"/>
          <w:lang w:val="en-US"/>
        </w:rPr>
        <w:t xml:space="preserve">Swann W.B. </w:t>
      </w:r>
      <w:r>
        <w:rPr>
          <w:rFonts w:cs="Times New Roman" w:ascii="Times New Roman" w:hAnsi="Times New Roman"/>
          <w:color w:val="000000"/>
          <w:sz w:val="18"/>
          <w:szCs w:val="18"/>
          <w:lang w:val="en-US"/>
        </w:rPr>
        <w:t>Identity negotiation, where two roads meet //Journal of</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persona] and social psychology. </w:t>
      </w:r>
      <w:r>
        <w:rPr>
          <w:rFonts w:cs="Times New Roman" w:ascii="Times New Roman" w:hAnsi="Times New Roman"/>
          <w:color w:val="000000"/>
          <w:sz w:val="18"/>
          <w:szCs w:val="18"/>
        </w:rPr>
        <w:t xml:space="preserve">1987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 xml:space="preserve">53. </w:t>
      </w:r>
      <w:r>
        <w:rPr>
          <w:rFonts w:cs="Times New Roman" w:ascii="Times New Roman" w:hAnsi="Times New Roman"/>
          <w:color w:val="000000"/>
          <w:sz w:val="18"/>
          <w:szCs w:val="18"/>
          <w:lang w:val="en-US"/>
        </w:rPr>
        <w:t xml:space="preserve">No </w:t>
      </w:r>
      <w:r>
        <w:rPr>
          <w:rFonts w:cs="Times New Roman" w:ascii="Times New Roman" w:hAnsi="Times New Roman"/>
          <w:color w:val="000000"/>
          <w:sz w:val="18"/>
          <w:szCs w:val="18"/>
        </w:rPr>
        <w:t xml:space="preserve">5. </w:t>
      </w:r>
      <w:r>
        <w:rPr>
          <w:rFonts w:cs="Times New Roman" w:ascii="Times New Roman" w:hAnsi="Times New Roman"/>
          <w:color w:val="000000"/>
          <w:sz w:val="18"/>
          <w:szCs w:val="18"/>
          <w:lang w:val="en-US"/>
        </w:rPr>
        <w:t xml:space="preserve">P. </w:t>
      </w:r>
      <w:r>
        <w:rPr>
          <w:rFonts w:cs="Times New Roman" w:ascii="Times New Roman" w:hAnsi="Times New Roman"/>
          <w:color w:val="000000"/>
          <w:sz w:val="18"/>
          <w:szCs w:val="18"/>
        </w:rPr>
        <w:t>1038-105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lang w:val="en-US"/>
        </w:rPr>
        <w:t xml:space="preserve">B.A. </w:t>
      </w:r>
      <w:r>
        <w:rPr>
          <w:rFonts w:cs="Times New Roman" w:ascii="Times New Roman" w:hAnsi="Times New Roman"/>
          <w:i/>
          <w:iCs/>
          <w:color w:val="000000"/>
          <w:sz w:val="22"/>
          <w:szCs w:val="22"/>
        </w:rPr>
        <w:t>Кольцова (Москва,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Ы МЕТОДОЛОГИИ НАУКИ И ИСТОРИКО-ПСИХОЛОГИЧЕСКИХ ИССЛЕДОВАНИЙ В ТРУДАХ С.Л. РУБИНШТЕЙНА</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вляясь многогранным и разносторонним ученым, Сергей Леонидович Рубинштейн большое внимание уделял разра</w:t>
        <w:softHyphen/>
        <w:t>ботке проблем методологии научного познания и истории психологии. Глубокий историзм при изучении любых яв</w:t>
        <w:softHyphen/>
        <w:t>лений психологии выступал в качестве основополагаю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Работа выполнена при финансовой поддержке РГНФ,  проект № 98-06-080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рты научного мировоззрения и творчества Рубинштейна, важнейшего методологического ориентира в развитии всей системы его психологических воззрений. Не вызывает со</w:t>
        <w:softHyphen/>
        <w:t>мнения, что именно учет общих закономерностей научного познания, опора на материалы истории психологии, как за</w:t>
        <w:softHyphen/>
        <w:t>рубежной, так и отечественной, их творческое переосмыс</w:t>
        <w:softHyphen/>
        <w:t>ление в контексте новых подходов, а также использование при решении актуальных проблем психологии, служило одним из оснований фундаментальности трудов ученого, его вы</w:t>
        <w:softHyphen/>
        <w:t>сокой научной проду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следие Рубинштейна в рассматриваемой нами области имеет огромное значение для развития современного пси</w:t>
        <w:softHyphen/>
        <w:t>хологического знания и включает в себя три органически связанных блока идей: общеметодологические положения, касающиеся закономерностей науки вообще; методологичес</w:t>
        <w:softHyphen/>
        <w:t>кие проблемы психологического познания; работы, посвя</w:t>
        <w:softHyphen/>
        <w:t>щенные рассмотрению тех или иных проблем историко-псих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к </w:t>
      </w:r>
      <w:r>
        <w:rPr>
          <w:rFonts w:cs="Times New Roman" w:ascii="Times New Roman" w:hAnsi="Times New Roman"/>
          <w:bCs/>
          <w:color w:val="000000"/>
          <w:sz w:val="22"/>
          <w:szCs w:val="22"/>
        </w:rPr>
        <w:t xml:space="preserve">нам </w:t>
      </w:r>
      <w:r>
        <w:rPr>
          <w:rFonts w:cs="Times New Roman" w:ascii="Times New Roman" w:hAnsi="Times New Roman"/>
          <w:color w:val="000000"/>
          <w:sz w:val="22"/>
          <w:szCs w:val="22"/>
        </w:rPr>
        <w:t>представляется, в условиях кризиса, переживае</w:t>
        <w:softHyphen/>
        <w:t>мого сегодня российской психологией, внимательное прочте</w:t>
        <w:softHyphen/>
        <w:t>ние и осмысление идей С.Л. Рубинштейна в области науко</w:t>
        <w:softHyphen/>
        <w:t>ведения, методологии психологического познания и истории психологии является чрезвычайно важным и акту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етодологические </w:t>
      </w:r>
      <w:r>
        <w:rPr>
          <w:rFonts w:cs="Times New Roman" w:ascii="Times New Roman" w:hAnsi="Times New Roman"/>
          <w:bCs/>
          <w:color w:val="000000"/>
          <w:sz w:val="22"/>
          <w:szCs w:val="22"/>
        </w:rPr>
        <w:t xml:space="preserve">проблемы развития </w:t>
      </w:r>
      <w:r>
        <w:rPr>
          <w:rFonts w:cs="Times New Roman" w:ascii="Times New Roman" w:hAnsi="Times New Roman"/>
          <w:color w:val="000000"/>
          <w:sz w:val="22"/>
          <w:szCs w:val="22"/>
        </w:rPr>
        <w:t>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стоятельную ценность и важное исходное основа</w:t>
        <w:softHyphen/>
        <w:t>ние реконструкции психологических воззрений С.Л. Ру</w:t>
        <w:softHyphen/>
        <w:t>бинштейна, особенностей разработанной им психологической концепции в целом, с нашей точки зре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редставляют его взгляды, касающиеся закономерностей развития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уку Рубинштейн рассматривает как важную сферу жиз</w:t>
        <w:softHyphen/>
        <w:t>недеятельности общества, выделяет ее практическую роль в общеэкономической области, идеологическую ценность и значение «с моралистической точки зрения» (6, с. 332]. Под</w:t>
        <w:softHyphen/>
        <w:t>черкивается, что наука представляет собой *не знание для знания, а знание для жизни», ее целью является разработка проблем, значимых для практики, для реального бытия че</w:t>
        <w:softHyphen/>
        <w:t>ловека и общества. С другой стороны, справедливо указы вается, что сколь неверным является представление о так называемой «чистой науке» (имеющей свою, «в ней са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жащую ценность), столь же ошибочно понимание науки как сферы утилитарн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яет интерес содержащееся в работах Рубин</w:t>
        <w:softHyphen/>
        <w:t>штейна обоснование социальной роли науки, состоящей в ее интегрирующей функции. Наука, по его мнению, является тем пространством, в рамках которого возникает реальное единство людей в интеллектуальной сфере как предпосыл</w:t>
        <w:softHyphen/>
        <w:t>ка и условие их взаимного понимания и общения. Наука становится сферой, где познание достигает «высших сту</w:t>
        <w:softHyphen/>
        <w:t xml:space="preserve">пеней объективности* [2, с. 7]. Как отмечает Рубинштейн, научные </w:t>
      </w:r>
      <w:r>
        <w:rPr>
          <w:rFonts w:cs="Times New Roman" w:ascii="Times New Roman" w:hAnsi="Times New Roman"/>
          <w:bCs/>
          <w:color w:val="000000"/>
          <w:sz w:val="22"/>
          <w:szCs w:val="22"/>
        </w:rPr>
        <w:t xml:space="preserve">понятия </w:t>
      </w:r>
      <w:r>
        <w:rPr>
          <w:rFonts w:cs="Times New Roman" w:ascii="Times New Roman" w:hAnsi="Times New Roman"/>
          <w:color w:val="000000"/>
          <w:sz w:val="22"/>
          <w:szCs w:val="22"/>
        </w:rPr>
        <w:t>и категории разрушают сепаратизм инди</w:t>
        <w:softHyphen/>
        <w:t xml:space="preserve">видуальных миров людей, отгораживающих </w:t>
      </w:r>
      <w:r>
        <w:rPr>
          <w:rFonts w:cs="Times New Roman" w:ascii="Times New Roman" w:hAnsi="Times New Roman"/>
          <w:bCs/>
          <w:color w:val="000000"/>
          <w:sz w:val="22"/>
          <w:szCs w:val="22"/>
        </w:rPr>
        <w:t xml:space="preserve">их </w:t>
      </w:r>
      <w:r>
        <w:rPr>
          <w:rFonts w:cs="Times New Roman" w:ascii="Times New Roman" w:hAnsi="Times New Roman"/>
          <w:color w:val="000000"/>
          <w:sz w:val="22"/>
          <w:szCs w:val="22"/>
        </w:rPr>
        <w:t xml:space="preserve">друг от друга, и способствуют созданию «единого общего </w:t>
      </w:r>
      <w:r>
        <w:rPr>
          <w:rFonts w:cs="Times New Roman" w:ascii="Times New Roman" w:hAnsi="Times New Roman"/>
          <w:bCs/>
          <w:color w:val="000000"/>
          <w:sz w:val="22"/>
          <w:szCs w:val="22"/>
        </w:rPr>
        <w:t xml:space="preserve">мира, </w:t>
      </w:r>
      <w:r>
        <w:rPr>
          <w:rFonts w:cs="Times New Roman" w:ascii="Times New Roman" w:hAnsi="Times New Roman"/>
          <w:color w:val="000000"/>
          <w:sz w:val="22"/>
          <w:szCs w:val="22"/>
        </w:rPr>
        <w:t xml:space="preserve">в котором могут впервые понять друг друга все люди» </w:t>
      </w:r>
      <w:r>
        <w:rPr>
          <w:rFonts w:cs="Times New Roman" w:ascii="Times New Roman" w:hAnsi="Times New Roman"/>
          <w:bCs/>
          <w:color w:val="000000"/>
          <w:sz w:val="22"/>
          <w:szCs w:val="22"/>
        </w:rPr>
        <w:t xml:space="preserve">[6, </w:t>
      </w:r>
      <w:r>
        <w:rPr>
          <w:rFonts w:cs="Times New Roman" w:ascii="Times New Roman" w:hAnsi="Times New Roman"/>
          <w:color w:val="000000"/>
          <w:sz w:val="22"/>
          <w:szCs w:val="22"/>
        </w:rPr>
        <w:t xml:space="preserve">с. </w:t>
      </w:r>
      <w:r>
        <w:rPr>
          <w:rFonts w:cs="Times New Roman" w:ascii="Times New Roman" w:hAnsi="Times New Roman"/>
          <w:bCs/>
          <w:color w:val="000000"/>
          <w:sz w:val="22"/>
          <w:szCs w:val="22"/>
        </w:rPr>
        <w:t xml:space="preserve">332]. </w:t>
      </w:r>
      <w:r>
        <w:rPr>
          <w:rFonts w:cs="Times New Roman" w:ascii="Times New Roman" w:hAnsi="Times New Roman"/>
          <w:color w:val="000000"/>
          <w:sz w:val="22"/>
          <w:szCs w:val="22"/>
        </w:rPr>
        <w:t xml:space="preserve">Отсюда делается вывод: «Знание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универсально, наука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социальна» </w:t>
      </w:r>
      <w:r>
        <w:rPr>
          <w:rFonts w:cs="Times New Roman" w:ascii="Times New Roman" w:hAnsi="Times New Roman"/>
          <w:bCs/>
          <w:color w:val="000000"/>
          <w:sz w:val="22"/>
          <w:szCs w:val="22"/>
        </w:rPr>
        <w:t xml:space="preserve">[6]. В </w:t>
      </w:r>
      <w:r>
        <w:rPr>
          <w:rFonts w:cs="Times New Roman" w:ascii="Times New Roman" w:hAnsi="Times New Roman"/>
          <w:color w:val="000000"/>
          <w:sz w:val="22"/>
          <w:szCs w:val="22"/>
        </w:rPr>
        <w:t xml:space="preserve">связи с этим и </w:t>
      </w:r>
      <w:r>
        <w:rPr>
          <w:rFonts w:cs="Times New Roman" w:ascii="Times New Roman" w:hAnsi="Times New Roman"/>
          <w:bCs/>
          <w:color w:val="000000"/>
          <w:sz w:val="22"/>
          <w:szCs w:val="22"/>
        </w:rPr>
        <w:t xml:space="preserve">критерии </w:t>
      </w:r>
      <w:r>
        <w:rPr>
          <w:rFonts w:cs="Times New Roman" w:ascii="Times New Roman" w:hAnsi="Times New Roman"/>
          <w:color w:val="000000"/>
          <w:sz w:val="22"/>
          <w:szCs w:val="22"/>
        </w:rPr>
        <w:t xml:space="preserve">научного </w:t>
      </w:r>
      <w:r>
        <w:rPr>
          <w:rFonts w:cs="Times New Roman" w:ascii="Times New Roman" w:hAnsi="Times New Roman"/>
          <w:bCs/>
          <w:color w:val="000000"/>
          <w:sz w:val="22"/>
          <w:szCs w:val="22"/>
        </w:rPr>
        <w:t xml:space="preserve">знания, </w:t>
      </w:r>
      <w:r>
        <w:rPr>
          <w:rFonts w:cs="Times New Roman" w:ascii="Times New Roman" w:hAnsi="Times New Roman"/>
          <w:color w:val="000000"/>
          <w:sz w:val="22"/>
          <w:szCs w:val="22"/>
        </w:rPr>
        <w:t>в отличие от восприятия, интуиции и веры</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сновыван&gt; щихся на субъективных представлениях, отличаются «все</w:t>
        <w:softHyphen/>
        <w:t>общностью и необходимостью» [6]. В числу критериев науки Рубинштейн относит «доказанность». Его суть состоит в превращении знания из продукта индивидуального созна</w:t>
        <w:softHyphen/>
        <w:t>ния в факт общественного сознания, в обретении им ста</w:t>
        <w:softHyphen/>
        <w:t>туса «общеобязательного, социализированного знания» [6, с. 33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имание науки как высшей ступени объективности в то же время не означает абсолютизации ее роли, рассмот</w:t>
        <w:softHyphen/>
        <w:t>рения ее как якобы некоего нового божества, «приобщение к которому всегда благодать» [6]. Рубинштейн подчеркива</w:t>
        <w:softHyphen/>
        <w:t>ет, что наука имеет определенные ограниче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оторые нельзя не учитывать: «Деятельность ученого специфична, научное творчество как одна из функций жизни страдает специфической ограниченностью. Наука как часть в преде</w:t>
        <w:softHyphen/>
        <w:t>лах целого... внутренне противоречива, антиномична, диа</w:t>
        <w:softHyphen/>
        <w:t>лектична» [6, с. 332-333]. С этой точки зрения представляет интерес данное в работах Рубинштейна описание антиномий науки как непрерывно развивающегося процесса — процесса выдвижения и утверждения научных истин и их столь же неизбежного опровержения (уточнения, углубления) на сле</w:t>
        <w:softHyphen/>
        <w:t>дующих витках развития научного познания. Многие идеи, высказанные в этом контексте Рубинштейном, созвуч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ым логико-эпистемологическим положениям, раз</w:t>
        <w:softHyphen/>
        <w:t xml:space="preserve">виваемым на современном этапе в школе К. Поппера: постоянное движение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направлении к точному, «достовер</w:t>
        <w:softHyphen/>
        <w:t>ному» знанию и отсутствие принципиальной возможности его достижения; глубочайшая диалектика научного позна</w:t>
        <w:softHyphen/>
        <w:t>ния («перманентная революция в области науки»); роль научной критики «как силы, созидающей науку, стимули</w:t>
        <w:softHyphen/>
        <w:t>рующей критическую проверку, обоснование» идей, застав</w:t>
        <w:softHyphen/>
        <w:t>ляющей непрерывно опровергать устоявшиеся научные 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отметить</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что наука рассматривается С.Л. Ру</w:t>
        <w:softHyphen/>
        <w:t>бинштейном не только с точки зрения ее результата, коим выступает совокупность научных знаний, но и в ее процес</w:t>
        <w:softHyphen/>
        <w:t>суальном аспекте — как процесс научного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ом же ключе выступает критика Рубинштейном по</w:t>
        <w:softHyphen/>
        <w:t>зитивистского взгляда на науку, отрицающего ее конструк</w:t>
        <w:softHyphen/>
        <w:t>тивность, отождествляющего научное познание с «чистым описанием» и тем самым нивелирующего роль исследования в его развити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аука, согласно Рубинштейну — это всегда преодоление исходного данного в ходе исследования: «На</w:t>
        <w:softHyphen/>
        <w:t>ука, настоящая подлинная наука — прежде всего исследова</w:t>
        <w:softHyphen/>
        <w:t>ние» [6, с 3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ый интерес представляют содержащееся в работах Рубинштейна определение субъектной стороны познания и обоснование роли субъекта и субъектного фактора в научном п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крытие субъектно-личностной составляющей процес</w:t>
        <w:softHyphen/>
        <w:t>са познания приводит Рубинштейна к разграничению со</w:t>
        <w:softHyphen/>
        <w:t>знания человека как сферы субъективного мира и научного знания как области общественного познания. Научное зна</w:t>
        <w:softHyphen/>
        <w:t>ние определяется им как продукт общественно-историческо</w:t>
        <w:softHyphen/>
        <w:t xml:space="preserve">го развития. Его субъектом является общество в целом на всех этапах его исторического бытия. Субъектом сознания выступает конкретный индивид (выдел, нами — </w:t>
      </w:r>
      <w:r>
        <w:rPr>
          <w:rFonts w:cs="Times New Roman" w:ascii="Times New Roman" w:hAnsi="Times New Roman"/>
          <w:i/>
          <w:iCs/>
          <w:color w:val="000000"/>
          <w:sz w:val="22"/>
          <w:szCs w:val="22"/>
        </w:rPr>
        <w:t xml:space="preserve">В.К.), </w:t>
      </w:r>
      <w:r>
        <w:rPr>
          <w:rFonts w:cs="Times New Roman" w:ascii="Times New Roman" w:hAnsi="Times New Roman"/>
          <w:color w:val="000000"/>
          <w:sz w:val="22"/>
          <w:szCs w:val="22"/>
        </w:rPr>
        <w:t>В индивидуальном сознании и в науке знание представлено по-разному, в качественно своеобразных формах. Рубин</w:t>
        <w:softHyphen/>
        <w:t>штейн подчеркивает, что «в сознании индивида знание не представлено обычно в "чистом", т е в абстрактном, виде, а лишь как момент, как сторона многообразных действен</w:t>
        <w:softHyphen/>
        <w:t>ных, мотивационных, личностных моментов, отра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я в переживании. Сознание конкретной живой личности — сознание в психологическом, а не в идеологическом смысле слова — всегда погружено в динамическое, не вполне осоз</w:t>
        <w:softHyphen/>
        <w:t>нанное переживание ..» [2, с. 7]. Но это отнюдь не исклю</w:t>
        <w:softHyphen/>
        <w:t>чает момента истинности в мыслях отдельных ученых как субъектов познания — их объективное значение определяет</w:t>
        <w:softHyphen/>
        <w:t>ся тем, насколько те или иные мыслители «адекватно, полно и совершенно отражают объективную действительность» [21 Привязанность идей ученого к его субъективному миру, их обусловленность «горизонтами» его личного сознания, свя</w:t>
        <w:softHyphen/>
        <w:t>занного, в свою очередь, с «индивидуальным ходом его развития и историческими условиями, в которых оно совер</w:t>
        <w:softHyphen/>
        <w:t>шалось», приводит, по мнению Рубинштейна, к тому, что порой объективный (отвлеченный от субъективно-личност</w:t>
        <w:softHyphen/>
        <w:t>ной формы) смысл его идей становится понятным только по прошествии времени, в исторической персп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ия знания и сознания в то же время не исклю</w:t>
        <w:softHyphen/>
        <w:t>чают возможностей их диалектической связи и взаимодей</w:t>
        <w:softHyphen/>
        <w:t>ствия в реальном процессе познания. Индивид вносит свои знания в совокупный продукт общественного познания, стимулируя тем самым его развитие. Но при этом он от</w:t>
        <w:softHyphen/>
        <w:t>талкивается от сложившейся системы знаний, соотнося, таким образом, свои воззрения с позицией того коллективного субъекта, научная деятельность которого представлена в результатах общественного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зано, что, с одной стороны, характеристики субъекта познания определяются спецификой сферы осуществляемой им деятельности. Например, из критичности как принципа научного знания Рубинштейном выводится заключение о важности для каждого крупного ученого носить в себе критический дух, «быть революционером по своей природе» [6, с. 334]. Указанное свойство составляет неотъемлемую, можно сказать профессионально-значимую, черту человека как субъекта научного познания, ибо это — залог творческо</w:t>
        <w:softHyphen/>
        <w:t>го, новаторского подхода в науке, условие, обеспечивающее преобразовательную активность и продуктивность научного поиска</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другой стороны, каждый человек привносит в науку чрезвычайно много от себя, своей индивидуальности, твор</w:t>
        <w:softHyphen/>
        <w:t>ческих возможностей, таланта. Уже объективно существ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щие ограничения отдельного человека как субъекта научной деятельности в решении тех или иных задач, согласно Ру</w:t>
        <w:softHyphen/>
        <w:t>бинштейну, влияют на ход и результаты исследовательского процесса. Это наглядно проявляется, в частности, в фено</w:t>
        <w:softHyphen/>
        <w:t>мене научной специализации, выступающем оборотной сто</w:t>
        <w:softHyphen/>
        <w:t>роной неисчерпаемости знания и определяющем возмож</w:t>
        <w:softHyphen/>
        <w:t>ность отдельного исследователя детально изучить только свой, достаточно ограниченный по объему раздел научного знания, принимая при этом все остальное «на веру». В силу этого, будучи специалистом в одной области, ученый явля</w:t>
        <w:softHyphen/>
        <w:t>ется дилетантом в других сферах, что может отражаться на его научных результатах. И здесь проявляется одна из ан</w:t>
        <w:softHyphen/>
        <w:t>тиномий научного процесса— науки как кумулятивной, общественной по своей сути, сферы деятельности (характе</w:t>
        <w:softHyphen/>
        <w:t>ризующейся объективно осуществляющимся постоянным и безграничным поиском и накоплением данных), и ее от</w:t>
        <w:softHyphen/>
        <w:t>дельного субъекта, имеющего потенциал, ограниченный как его способностями, так и индивидуальными рамками его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жным противоречием научного знания, вытекающим из противоположности объективности научного познания и субъективности сознания человека, выступает различие ос</w:t>
        <w:softHyphen/>
        <w:t>новных структурных компонентов знания — понятий и пред</w:t>
        <w:softHyphen/>
        <w:t>ставлений. Если понятия составляют логическую структуру знания, то представления — это наглядное содержание со</w:t>
        <w:softHyphen/>
        <w:t>знания индивида. И естественно, что наука в своем движе</w:t>
        <w:softHyphen/>
        <w:t>нии к истине объективно ориентирована на максимальное освобождение, очищение от субъективного содержания идей, взглядов, подходов: «Наука стремится элиминировать из данного все элементы, обусловленные субъектом» [1, с. 336-337]. Органично связанная исходно, по своему происхож</w:t>
        <w:softHyphen/>
        <w:t>дению, с субъектом, творцом идей, рождающаяся в конкрет</w:t>
        <w:softHyphen/>
        <w:t>ной психологической среде, наука в ее результативном, логико-научном аспекте в то же время предстает как некая автономная область, система, характеризующаяся совокуп</w:t>
        <w:softHyphen/>
        <w:t>ностью внутринаучных связей и зависимостей: «Наука определяется как система, в которой каждый элемент опре</w:t>
        <w:softHyphen/>
        <w:t>делен своими отношениями к другим элементам системы» [1, с. 337]. Этим обусловлена объективность знания, воз</w:t>
        <w:softHyphen/>
        <w:t>можность его рассмотрения вне зависимости от познающег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ъекта. Каждый элемент внутри системы научного знания и в связи со всеми другими ее компонентами выступает в качестве объективного логического содержания науки: «по</w:t>
        <w:softHyphen/>
        <w:t xml:space="preserve">нятие существует лишь в системе понятий» </w:t>
      </w:r>
      <w:r>
        <w:rPr>
          <w:rFonts w:cs="Times New Roman" w:ascii="Times New Roman" w:hAnsi="Times New Roman"/>
          <w:bCs/>
          <w:color w:val="000000"/>
          <w:sz w:val="22"/>
          <w:szCs w:val="22"/>
        </w:rPr>
        <w:t xml:space="preserve">[1]. </w:t>
      </w:r>
      <w:r>
        <w:rPr>
          <w:rFonts w:cs="Times New Roman" w:ascii="Times New Roman" w:hAnsi="Times New Roman"/>
          <w:color w:val="000000"/>
          <w:sz w:val="22"/>
          <w:szCs w:val="22"/>
        </w:rPr>
        <w:t>Переходя из контекста в контекст, понятия трансформируются, меняют свое содержание. Извлеченное из системы, понятие обретает иную форму своего бытия, превращаясь в феномен субъек</w:t>
        <w:softHyphen/>
        <w:t>тивного содержания сознания Самостоятельный интерес в указанных взглядах Рубинштейна представляет, наряду с констатацией объективно-субъективного статуса научного знания, также системное понимание его бытия как струк</w:t>
        <w:softHyphen/>
        <w:t>турно организованной цело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вляясь относительно автономной, независимой от субъекта в своем логико-научном содержании, наука всеце</w:t>
        <w:softHyphen/>
        <w:t>ло определяется им в своем развитии, становлении. Она непосредственно обусловлена активностью познающего субъекта, его исследовательской ориентацией: «Объективизм, познающий то, что есть, так, как оно есть, — не позити</w:t>
        <w:softHyphen/>
        <w:t>визм, но пассивизм, который приемлет то, что дано, так, как оно дано» {!]. Развитие науки предполагает творческую позицию познающего субъекта, постоянно проникающего в ее внутринаучное содержание, изменяющего и преобразую</w:t>
        <w:softHyphen/>
        <w:t>щего сложившуюся систему воззрений</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оей собственно профессиональной сфере субъекты различаются также по уровню знания, его глубине, вклю-ченнности в структуру личности. Так, Рубинштейн рассмат</w:t>
        <w:softHyphen/>
        <w:t>ривает тип знания, при котором у субъекта возникает ил</w:t>
        <w:softHyphen/>
        <w:t xml:space="preserve">люзия, что не «я знаю истину*, а «я есть истина». Такое знание, по нашему мнению, можно было бы назвать «ин-траличностным» в силу утраты им своего* объективного характера и восприятия и оценки его лишь с точки зрения его субъектной ипостаси, как принадлежности конкретного человека, его творца.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в этом плане становится понятным заключение С.Л. Рубинштейна о том, что «наука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 xml:space="preserve">есть такое </w:t>
      </w:r>
      <w:r>
        <w:rPr>
          <w:rFonts w:cs="Times New Roman" w:ascii="Times New Roman" w:hAnsi="Times New Roman"/>
          <w:bCs/>
          <w:color w:val="000000"/>
          <w:sz w:val="22"/>
          <w:szCs w:val="22"/>
        </w:rPr>
        <w:t xml:space="preserve">знание </w:t>
      </w:r>
      <w:r>
        <w:rPr>
          <w:rFonts w:cs="Times New Roman" w:ascii="Times New Roman" w:hAnsi="Times New Roman"/>
          <w:color w:val="000000"/>
          <w:sz w:val="22"/>
          <w:szCs w:val="22"/>
        </w:rPr>
        <w:t xml:space="preserve">— мудрость» </w:t>
      </w:r>
      <w:r>
        <w:rPr>
          <w:rFonts w:cs="Times New Roman" w:ascii="Times New Roman" w:hAnsi="Times New Roman"/>
          <w:bCs/>
          <w:color w:val="000000"/>
          <w:sz w:val="22"/>
          <w:szCs w:val="22"/>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ой тип знания, выделяемый Рубинштейном — «по</w:t>
        <w:softHyphen/>
        <w:t>лузнание» характеризуется им как «наихудшее невежество (некоторый осколок знания, совершенно извращенного, изъя</w:t>
        <w:softHyphen/>
        <w:t>тый из контекста, соединенный с отрицанием принципа знания)» [1, с. 3351.</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чень интересной представляется идея, высказанная Л.Н.Толстым— </w:t>
      </w:r>
      <w:r>
        <w:rPr>
          <w:rFonts w:cs="Times New Roman" w:ascii="Times New Roman" w:hAnsi="Times New Roman"/>
          <w:bCs/>
          <w:color w:val="000000"/>
          <w:sz w:val="22"/>
          <w:szCs w:val="22"/>
        </w:rPr>
        <w:t xml:space="preserve">о </w:t>
      </w:r>
      <w:r>
        <w:rPr>
          <w:rFonts w:cs="Times New Roman" w:ascii="Times New Roman" w:hAnsi="Times New Roman"/>
          <w:color w:val="000000"/>
          <w:sz w:val="22"/>
          <w:szCs w:val="22"/>
        </w:rPr>
        <w:t xml:space="preserve">зависимости знания от личностных,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даже более того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духовных характеристик субъекта позна</w:t>
        <w:softHyphen/>
        <w:t xml:space="preserve">ния. Толстой указывает, что </w:t>
      </w:r>
      <w:r>
        <w:rPr>
          <w:rFonts w:cs="Times New Roman" w:ascii="Times New Roman" w:hAnsi="Times New Roman"/>
          <w:bCs/>
          <w:color w:val="000000"/>
          <w:sz w:val="22"/>
          <w:szCs w:val="22"/>
        </w:rPr>
        <w:t xml:space="preserve">«знание </w:t>
      </w:r>
      <w:r>
        <w:rPr>
          <w:rFonts w:cs="Times New Roman" w:ascii="Times New Roman" w:hAnsi="Times New Roman"/>
          <w:color w:val="000000"/>
          <w:sz w:val="22"/>
          <w:szCs w:val="22"/>
        </w:rPr>
        <w:t>людей, живущих не</w:t>
        <w:softHyphen/>
        <w:t xml:space="preserve">праведной, суетной, развратной жизнью, не может быть истинным...*. </w:t>
      </w:r>
      <w:r>
        <w:rPr>
          <w:rFonts w:cs="Times New Roman" w:ascii="Times New Roman" w:hAnsi="Times New Roman"/>
          <w:bCs/>
          <w:color w:val="000000"/>
          <w:sz w:val="22"/>
          <w:szCs w:val="22"/>
        </w:rPr>
        <w:t xml:space="preserve">По </w:t>
      </w:r>
      <w:r>
        <w:rPr>
          <w:rFonts w:cs="Times New Roman" w:ascii="Times New Roman" w:hAnsi="Times New Roman"/>
          <w:color w:val="000000"/>
          <w:sz w:val="22"/>
          <w:szCs w:val="22"/>
        </w:rPr>
        <w:t xml:space="preserve">сути дела, здесь отражается христианский тезис об открытости высшей истины только людям с </w:t>
      </w:r>
      <w:r>
        <w:rPr>
          <w:rFonts w:cs="Times New Roman" w:ascii="Times New Roman" w:hAnsi="Times New Roman"/>
          <w:bCs/>
          <w:color w:val="000000"/>
          <w:sz w:val="22"/>
          <w:szCs w:val="22"/>
        </w:rPr>
        <w:t xml:space="preserve">чистой </w:t>
      </w:r>
      <w:r>
        <w:rPr>
          <w:rFonts w:cs="Times New Roman" w:ascii="Times New Roman" w:hAnsi="Times New Roman"/>
          <w:color w:val="000000"/>
          <w:sz w:val="22"/>
          <w:szCs w:val="22"/>
        </w:rPr>
        <w:t xml:space="preserve">душой, о возможности озарения как важнейшего источника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средства </w:t>
      </w:r>
      <w:r>
        <w:rPr>
          <w:rFonts w:cs="Times New Roman" w:ascii="Times New Roman" w:hAnsi="Times New Roman"/>
          <w:bCs/>
          <w:color w:val="000000"/>
          <w:sz w:val="22"/>
          <w:szCs w:val="22"/>
        </w:rPr>
        <w:t xml:space="preserve">познания. </w:t>
      </w:r>
      <w:r>
        <w:rPr>
          <w:rFonts w:cs="Times New Roman" w:ascii="Times New Roman" w:hAnsi="Times New Roman"/>
          <w:color w:val="000000"/>
          <w:sz w:val="22"/>
          <w:szCs w:val="22"/>
        </w:rPr>
        <w:t xml:space="preserve">Рубинштейн, конкретизируя </w:t>
      </w:r>
      <w:r>
        <w:rPr>
          <w:rFonts w:cs="Times New Roman" w:ascii="Times New Roman" w:hAnsi="Times New Roman"/>
          <w:bCs/>
          <w:color w:val="000000"/>
          <w:sz w:val="22"/>
          <w:szCs w:val="22"/>
        </w:rPr>
        <w:t>и разви</w:t>
        <w:softHyphen/>
        <w:t xml:space="preserve">вая </w:t>
      </w:r>
      <w:r>
        <w:rPr>
          <w:rFonts w:cs="Times New Roman" w:ascii="Times New Roman" w:hAnsi="Times New Roman"/>
          <w:color w:val="000000"/>
          <w:sz w:val="22"/>
          <w:szCs w:val="22"/>
        </w:rPr>
        <w:t xml:space="preserve">указанную мысль, подходит </w:t>
      </w:r>
      <w:r>
        <w:rPr>
          <w:rFonts w:cs="Times New Roman" w:ascii="Times New Roman" w:hAnsi="Times New Roman"/>
          <w:bCs/>
          <w:color w:val="000000"/>
          <w:sz w:val="22"/>
          <w:szCs w:val="22"/>
        </w:rPr>
        <w:t xml:space="preserve">к ней </w:t>
      </w:r>
      <w:r>
        <w:rPr>
          <w:rFonts w:cs="Times New Roman" w:ascii="Times New Roman" w:hAnsi="Times New Roman"/>
          <w:color w:val="000000"/>
          <w:sz w:val="22"/>
          <w:szCs w:val="22"/>
        </w:rPr>
        <w:t xml:space="preserve">с другой стороны. «Большое количество специальных знаний </w:t>
      </w:r>
      <w:r>
        <w:rPr>
          <w:rFonts w:cs="Times New Roman" w:ascii="Times New Roman" w:hAnsi="Times New Roman"/>
          <w:bCs/>
          <w:color w:val="000000"/>
          <w:sz w:val="22"/>
          <w:szCs w:val="22"/>
        </w:rPr>
        <w:t xml:space="preserve">может </w:t>
      </w:r>
      <w:r>
        <w:rPr>
          <w:rFonts w:cs="Times New Roman" w:ascii="Times New Roman" w:hAnsi="Times New Roman"/>
          <w:color w:val="000000"/>
          <w:sz w:val="22"/>
          <w:szCs w:val="22"/>
        </w:rPr>
        <w:t xml:space="preserve">дать очень ничтожное духовное содержание»,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пишет он </w:t>
      </w:r>
      <w:r>
        <w:rPr>
          <w:rFonts w:cs="Times New Roman" w:ascii="Times New Roman" w:hAnsi="Times New Roman"/>
          <w:bCs/>
          <w:color w:val="000000"/>
          <w:sz w:val="22"/>
          <w:szCs w:val="22"/>
        </w:rPr>
        <w:t xml:space="preserve">[1]. </w:t>
      </w:r>
      <w:r>
        <w:rPr>
          <w:rFonts w:cs="Times New Roman" w:ascii="Times New Roman" w:hAnsi="Times New Roman"/>
          <w:color w:val="000000"/>
          <w:sz w:val="22"/>
          <w:szCs w:val="22"/>
        </w:rPr>
        <w:t xml:space="preserve">Видимо речь идет </w:t>
      </w:r>
      <w:r>
        <w:rPr>
          <w:rFonts w:cs="Times New Roman" w:ascii="Times New Roman" w:hAnsi="Times New Roman"/>
          <w:bCs/>
          <w:color w:val="000000"/>
          <w:sz w:val="22"/>
          <w:szCs w:val="22"/>
        </w:rPr>
        <w:t xml:space="preserve">о том, </w:t>
      </w:r>
      <w:r>
        <w:rPr>
          <w:rFonts w:cs="Times New Roman" w:ascii="Times New Roman" w:hAnsi="Times New Roman"/>
          <w:color w:val="000000"/>
          <w:sz w:val="22"/>
          <w:szCs w:val="22"/>
        </w:rPr>
        <w:t xml:space="preserve">что знание само </w:t>
      </w:r>
      <w:r>
        <w:rPr>
          <w:rFonts w:cs="Times New Roman" w:ascii="Times New Roman" w:hAnsi="Times New Roman"/>
          <w:bCs/>
          <w:color w:val="000000"/>
          <w:sz w:val="22"/>
          <w:szCs w:val="22"/>
        </w:rPr>
        <w:t xml:space="preserve">по </w:t>
      </w:r>
      <w:r>
        <w:rPr>
          <w:rFonts w:cs="Times New Roman" w:ascii="Times New Roman" w:hAnsi="Times New Roman"/>
          <w:color w:val="000000"/>
          <w:sz w:val="22"/>
          <w:szCs w:val="22"/>
        </w:rPr>
        <w:t xml:space="preserve">себе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является са</w:t>
        <w:softHyphen/>
        <w:t xml:space="preserve">моцелью,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означает автоматически духовного совершен</w:t>
        <w:softHyphen/>
        <w:t xml:space="preserve">ствования личности. Развитие последней — сложный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многогранный процесс, в котором знание выступает лишь как его предпосылка, условие, а не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единственная и, всеобъемлющая причина. Тем самым преодолевается фети</w:t>
        <w:softHyphen/>
        <w:t xml:space="preserve">шизация роли знани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развитии личности, опровергается сугубо интеллектуалистический взгляд на сложный процесс </w:t>
      </w:r>
      <w:r>
        <w:rPr>
          <w:rFonts w:cs="Times New Roman" w:ascii="Times New Roman" w:hAnsi="Times New Roman"/>
          <w:bCs/>
          <w:color w:val="000000"/>
          <w:sz w:val="22"/>
          <w:szCs w:val="22"/>
        </w:rPr>
        <w:t xml:space="preserve">ее </w:t>
      </w:r>
      <w:r>
        <w:rPr>
          <w:rFonts w:cs="Times New Roman" w:ascii="Times New Roman" w:hAnsi="Times New Roman"/>
          <w:color w:val="000000"/>
          <w:sz w:val="22"/>
          <w:szCs w:val="22"/>
        </w:rPr>
        <w:t xml:space="preserve">духовного становления </w:t>
      </w:r>
      <w:r>
        <w:rPr>
          <w:rFonts w:cs="Times New Roman" w:ascii="Times New Roman" w:hAnsi="Times New Roman"/>
          <w:bCs/>
          <w:color w:val="000000"/>
          <w:sz w:val="22"/>
          <w:szCs w:val="22"/>
        </w:rPr>
        <w:t xml:space="preserve">и, по </w:t>
      </w:r>
      <w:r>
        <w:rPr>
          <w:rFonts w:cs="Times New Roman" w:ascii="Times New Roman" w:hAnsi="Times New Roman"/>
          <w:color w:val="000000"/>
          <w:sz w:val="22"/>
          <w:szCs w:val="22"/>
        </w:rPr>
        <w:t xml:space="preserve">сути дела, разводятся сами понятия «интеллектуальное развитие»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духовное совер</w:t>
        <w:softHyphen/>
        <w:t>шенствовани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етодолого-теоретическне проблемы </w:t>
      </w:r>
      <w:r>
        <w:rPr>
          <w:rFonts w:cs="Times New Roman" w:ascii="Times New Roman" w:hAnsi="Times New Roman"/>
          <w:bCs/>
          <w:color w:val="000000"/>
          <w:sz w:val="22"/>
          <w:szCs w:val="22"/>
        </w:rPr>
        <w:t xml:space="preserve">развития </w:t>
      </w:r>
      <w:r>
        <w:rPr>
          <w:rFonts w:cs="Times New Roman" w:ascii="Times New Roman" w:hAnsi="Times New Roman"/>
          <w:color w:val="000000"/>
          <w:sz w:val="22"/>
          <w:szCs w:val="22"/>
        </w:rPr>
        <w:t>психологи</w:t>
        <w:softHyphen/>
        <w:t>ческого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Л. Рубинштейн занимает особое место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истории оте</w:t>
        <w:softHyphen/>
        <w:t xml:space="preserve">чественной психологической мысли </w:t>
      </w:r>
      <w:r>
        <w:rPr>
          <w:rFonts w:cs="Times New Roman" w:ascii="Times New Roman" w:hAnsi="Times New Roman"/>
          <w:bCs/>
          <w:color w:val="000000"/>
          <w:sz w:val="22"/>
          <w:szCs w:val="22"/>
          <w:lang w:val="en-US"/>
        </w:rPr>
        <w:t xml:space="preserve">XX </w:t>
      </w:r>
      <w:r>
        <w:rPr>
          <w:rFonts w:cs="Times New Roman" w:ascii="Times New Roman" w:hAnsi="Times New Roman"/>
          <w:color w:val="000000"/>
          <w:sz w:val="22"/>
          <w:szCs w:val="22"/>
        </w:rPr>
        <w:t xml:space="preserve">столетия. Прежде всего с именем этого выдающегося мыслителя, человека высочайшей духовной и интеллектуальной культуры, </w:t>
      </w:r>
      <w:r>
        <w:rPr>
          <w:rFonts w:cs="Times New Roman" w:ascii="Times New Roman" w:hAnsi="Times New Roman"/>
          <w:bCs/>
          <w:color w:val="000000"/>
          <w:sz w:val="22"/>
          <w:szCs w:val="22"/>
        </w:rPr>
        <w:t xml:space="preserve">было </w:t>
      </w:r>
      <w:r>
        <w:rPr>
          <w:rFonts w:cs="Times New Roman" w:ascii="Times New Roman" w:hAnsi="Times New Roman"/>
          <w:color w:val="000000"/>
          <w:sz w:val="22"/>
          <w:szCs w:val="22"/>
        </w:rPr>
        <w:t xml:space="preserve">связано методолого-теоретическое построение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оформление научной школы, сложившейся в нашей стране в послерево</w:t>
        <w:softHyphen/>
        <w:t>люционный период. Основные принципы психологии, со</w:t>
        <w:softHyphen/>
        <w:t xml:space="preserve">ставившие методологический каркас психологической науки в СССР, </w:t>
      </w:r>
      <w:r>
        <w:rPr>
          <w:rFonts w:cs="Times New Roman" w:ascii="Times New Roman" w:hAnsi="Times New Roman"/>
          <w:bCs/>
          <w:color w:val="000000"/>
          <w:sz w:val="22"/>
          <w:szCs w:val="22"/>
        </w:rPr>
        <w:t xml:space="preserve">были </w:t>
      </w:r>
      <w:r>
        <w:rPr>
          <w:rFonts w:cs="Times New Roman" w:ascii="Times New Roman" w:hAnsi="Times New Roman"/>
          <w:color w:val="000000"/>
          <w:sz w:val="22"/>
          <w:szCs w:val="22"/>
        </w:rPr>
        <w:t xml:space="preserve">обоснованы прежде всего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трудах Рубин</w:t>
        <w:softHyphen/>
        <w:t xml:space="preserve">штейна. Напряженная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глубокая </w:t>
      </w:r>
      <w:r>
        <w:rPr>
          <w:rFonts w:cs="Times New Roman" w:ascii="Times New Roman" w:hAnsi="Times New Roman"/>
          <w:bCs/>
          <w:color w:val="000000"/>
          <w:sz w:val="22"/>
          <w:szCs w:val="22"/>
        </w:rPr>
        <w:t xml:space="preserve">по </w:t>
      </w:r>
      <w:r>
        <w:rPr>
          <w:rFonts w:cs="Times New Roman" w:ascii="Times New Roman" w:hAnsi="Times New Roman"/>
          <w:color w:val="000000"/>
          <w:sz w:val="22"/>
          <w:szCs w:val="22"/>
        </w:rPr>
        <w:t xml:space="preserve">своему содержанию научная дискуссия </w:t>
      </w:r>
      <w:r>
        <w:rPr>
          <w:rFonts w:cs="Times New Roman" w:ascii="Times New Roman" w:hAnsi="Times New Roman"/>
          <w:bCs/>
          <w:color w:val="000000"/>
          <w:sz w:val="22"/>
          <w:szCs w:val="22"/>
        </w:rPr>
        <w:t xml:space="preserve">с </w:t>
      </w:r>
      <w:r>
        <w:rPr>
          <w:rFonts w:cs="Times New Roman" w:ascii="Times New Roman" w:hAnsi="Times New Roman"/>
          <w:color w:val="000000"/>
          <w:sz w:val="22"/>
          <w:szCs w:val="22"/>
        </w:rPr>
        <w:t xml:space="preserve">представителями разных направлений психологии, осуществляемая </w:t>
      </w:r>
      <w:r>
        <w:rPr>
          <w:rFonts w:cs="Times New Roman" w:ascii="Times New Roman" w:hAnsi="Times New Roman"/>
          <w:bCs/>
          <w:color w:val="000000"/>
          <w:sz w:val="22"/>
          <w:szCs w:val="22"/>
        </w:rPr>
        <w:t xml:space="preserve">им </w:t>
      </w:r>
      <w:r>
        <w:rPr>
          <w:rFonts w:cs="Times New Roman" w:ascii="Times New Roman" w:hAnsi="Times New Roman"/>
          <w:color w:val="000000"/>
          <w:sz w:val="22"/>
          <w:szCs w:val="22"/>
        </w:rPr>
        <w:t xml:space="preserve">на протяжении всех этапов его творчества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представленная в его трудах, была направ</w:t>
        <w:softHyphen/>
        <w:t xml:space="preserve">лена на поиск твердых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точных методологических основ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П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й нового, развиваемого в нашей стране подхода, на от</w:t>
        <w:softHyphen/>
        <w:t>стаивание самостоятельности психологии, ее места в науч</w:t>
        <w:softHyphen/>
        <w:t>ном пространстве, на реализацию естественно-научного, ди</w:t>
        <w:softHyphen/>
        <w:t>алектического взгляда на психическую реальность. Во мно</w:t>
        <w:softHyphen/>
        <w:t>гом именно благодаря его усилиям психологическая наука в нашей стране избежала сползания в область поведенче-ства, механицизма и позитивизма, грозившим ей реально в сложные для нее 20—ЗО-е г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убинштейн ориентировался на марксистскую филосо</w:t>
        <w:softHyphen/>
        <w:t>фию как основание разработки методологии психологии. Как нам представляется, обращение к марксизму было про</w:t>
        <w:softHyphen/>
        <w:t>диктовано рядом обстоятельств. Безусловно, следует иметь в виду объективные условия исторического развития страны после 1917 г., не оставлявшие, по сути, ученым выбора в определении их идейных ориентации. Но наряду с этим не менее значимым мотивом для Рубинштейна выступало так</w:t>
        <w:softHyphen/>
        <w:t>же признание эвристических возможностей марксистской философии, уверенность в научной ценности и в ее значи</w:t>
        <w:softHyphen/>
        <w:t>тельном познавательном потенциале в объяснении человека и его психического мира. В марксистской теории он видел много положений, соответствующих его собственным пред</w:t>
        <w:softHyphen/>
        <w:t>ставлениям о сущности психического и путях его исследо</w:t>
        <w:softHyphen/>
        <w:t>вания, — это идеи труда как источника развития человека, развития психики, социальной детерминированности лич</w:t>
        <w:softHyphen/>
        <w:t>ности [4]. При этом Рубинштейн категорически возражал против механического перенесения в психологию тех или иных марксистских тезисов, как предлагали это сделать в 20—30-е гг. некоторые ученые. Марксистская теория не калькировалась им, а сама становилась предметом серьезно</w:t>
        <w:softHyphen/>
        <w:t>го научного анализа. Единственным приемлемым вариантом решения проблемы перестройки психологии на марксист</w:t>
        <w:softHyphen/>
        <w:t>ских основах Рубинштейн считал творческое осмысление и использование идей марксизма и создание на этой основе собственной методологии психологии. Из марксистской философии ученым было взятс и внесено в методологию психологию только то, что соответствовало и непротиворе</w:t>
        <w:softHyphen/>
        <w:t>чиво укладывалось в рамки его собственного научного мировоззрения. Результатом явился сугубо научный, психо</w:t>
        <w:softHyphen/>
        <w:t>логический взгляд на психические явления, исключавший всякий догматизм, примитивные и однозначно-упрощ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актовки психического в духе пролеткульта. В этом смысле С.Л. Рубинштейн может рассматриваться как образец твор</w:t>
        <w:softHyphen/>
        <w:t>ческого, новаторского отношения к решению сложных ме-тодолого-теоретических проблем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убина и четкость теоретико-методологического пози-ций ученого проявилась при описании ученым характери</w:t>
        <w:softHyphen/>
        <w:t>стик психических явлений, определении предмета психоло</w:t>
        <w:softHyphen/>
        <w:t>гии и методов исследования психическ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рактеризуя природу психического, Рубинштейн выде</w:t>
        <w:softHyphen/>
        <w:t>ляет, во-первых, его двойную соотнесенность — как «уко-рененного в индивиде, в субъекте и отражающего объект» (2, с. 5]. Единство этих двух аспектов не исключает и их дифференциации, проявляющейс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 Рубинштейну, все более отчетливо по мере общественно-исторического становления человека как субъекта, сознательно выделяющего себя из действительности и определенным образом относящегося к ней. Отсюда делается вывод, что «знание, представленное в сознании индивида, является единством объективного и субъек-тииного» [2, с.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ая диада, реально существующая в психическом мире человека — соотношение и взаимосвязь сознательного и бес-сознательного. Сознание реального человека не исчерпыва-ется «абстрактной сознательностью, оно всегда — единство осознанного и неосознанного, сознательного и бессознатель-ного, взаимопереплетенных и взаимосвязанных множеством взаимопереходов» [2, с.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нец, сущность психического выражается еще в од-ном важном аспекте — в единстве сознания и деятельности. Психическое не является, по Рубинштейну, непосредствен</w:t>
        <w:softHyphen/>
        <w:t>ной данностью субъекта; оно опосредовано объективными связями и отношениями к предметному миру, деятельнос</w:t>
        <w:softHyphen/>
        <w:t>тью субъекта по его преобразованию. Деятельность является важнейшим условием и сферой проявления сознания. Ру</w:t>
        <w:softHyphen/>
        <w:t>бинштейн делает заключение, что «деятельность и созна</w:t>
        <w:softHyphen/>
        <w:t>ние — не два в разные стороны обращенных аспекта. Они образуют органическое целое — не тождество, но единство» [2, с. 10]. Поэтому и изучение психики исключает ее рас</w:t>
        <w:softHyphen/>
        <w:t>смотрение как некоего замкнутого внутреннего мира — она должна исследоваться только в единстве ее внутренних и внешних про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особенностей сущности и природы психического позволяет Рубинштейну дать, на наш взгляд</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редельно точное и наиболее полное определение предмета психологии. Оно включает ряд аспектов — изучение психики в закономерно</w:t>
        <w:softHyphen/>
        <w:t>стях ее развития; как психических проявлений конкретного индивида в его реальных взаимоотношениях со средой; как продукта общественно-исторической деятельности, истори</w:t>
        <w:softHyphen/>
        <w:t>ческого феномена; как сознания личности, включенной в систему обществен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тталкиваясь от </w:t>
      </w:r>
      <w:r>
        <w:rPr>
          <w:rFonts w:cs="Times New Roman" w:ascii="Times New Roman" w:hAnsi="Times New Roman"/>
          <w:bCs/>
          <w:color w:val="000000"/>
          <w:sz w:val="22"/>
          <w:szCs w:val="22"/>
        </w:rPr>
        <w:t xml:space="preserve">понимания </w:t>
      </w:r>
      <w:r>
        <w:rPr>
          <w:rFonts w:cs="Times New Roman" w:ascii="Times New Roman" w:hAnsi="Times New Roman"/>
          <w:color w:val="000000"/>
          <w:sz w:val="22"/>
          <w:szCs w:val="22"/>
        </w:rPr>
        <w:t>науки как, в первую оче</w:t>
        <w:softHyphen/>
        <w:t>редь</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сследовательского процесса, Рубинштейн справедли</w:t>
        <w:softHyphen/>
        <w:t xml:space="preserve">во большое внимание уделяет также анализу методов психологии, которые рассматриваются им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органическом единстве с методологией. </w:t>
      </w:r>
      <w:r>
        <w:rPr>
          <w:rFonts w:cs="Times New Roman" w:ascii="Times New Roman" w:hAnsi="Times New Roman"/>
          <w:bCs/>
          <w:color w:val="000000"/>
          <w:sz w:val="22"/>
          <w:szCs w:val="22"/>
        </w:rPr>
        <w:t xml:space="preserve">При </w:t>
      </w:r>
      <w:r>
        <w:rPr>
          <w:rFonts w:cs="Times New Roman" w:ascii="Times New Roman" w:hAnsi="Times New Roman"/>
          <w:color w:val="000000"/>
          <w:sz w:val="22"/>
          <w:szCs w:val="22"/>
        </w:rPr>
        <w:t xml:space="preserve">этом в качестве основного принципа научной методологии </w:t>
      </w:r>
      <w:r>
        <w:rPr>
          <w:rFonts w:cs="Times New Roman" w:ascii="Times New Roman" w:hAnsi="Times New Roman"/>
          <w:bCs/>
          <w:color w:val="000000"/>
          <w:sz w:val="22"/>
          <w:szCs w:val="22"/>
        </w:rPr>
        <w:t xml:space="preserve">им </w:t>
      </w:r>
      <w:r>
        <w:rPr>
          <w:rFonts w:cs="Times New Roman" w:ascii="Times New Roman" w:hAnsi="Times New Roman"/>
          <w:color w:val="000000"/>
          <w:sz w:val="22"/>
          <w:szCs w:val="22"/>
        </w:rPr>
        <w:t xml:space="preserve">выделяется требование единства метода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предмета исследования как условия </w:t>
      </w:r>
      <w:r>
        <w:rPr>
          <w:rFonts w:cs="Times New Roman" w:ascii="Times New Roman" w:hAnsi="Times New Roman"/>
          <w:bCs/>
          <w:color w:val="000000"/>
          <w:sz w:val="22"/>
          <w:szCs w:val="22"/>
        </w:rPr>
        <w:t>от</w:t>
        <w:softHyphen/>
        <w:t xml:space="preserve">ражения и </w:t>
      </w:r>
      <w:r>
        <w:rPr>
          <w:rFonts w:cs="Times New Roman" w:ascii="Times New Roman" w:hAnsi="Times New Roman"/>
          <w:color w:val="000000"/>
          <w:sz w:val="22"/>
          <w:szCs w:val="22"/>
        </w:rPr>
        <w:t xml:space="preserve">познания изучаемого явления </w:t>
      </w:r>
      <w:r>
        <w:rPr>
          <w:rFonts w:cs="Times New Roman" w:ascii="Times New Roman" w:hAnsi="Times New Roman"/>
          <w:bCs/>
          <w:color w:val="000000"/>
          <w:sz w:val="22"/>
          <w:szCs w:val="22"/>
        </w:rPr>
        <w:t xml:space="preserve">«в его </w:t>
      </w:r>
      <w:r>
        <w:rPr>
          <w:rFonts w:cs="Times New Roman" w:ascii="Times New Roman" w:hAnsi="Times New Roman"/>
          <w:color w:val="000000"/>
          <w:sz w:val="22"/>
          <w:szCs w:val="22"/>
        </w:rPr>
        <w:t xml:space="preserve">собственном реальном развити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реальных, опосредующих его </w:t>
      </w:r>
      <w:r>
        <w:rPr>
          <w:rFonts w:cs="Times New Roman" w:ascii="Times New Roman" w:hAnsi="Times New Roman"/>
          <w:bCs/>
          <w:color w:val="000000"/>
          <w:sz w:val="22"/>
          <w:szCs w:val="22"/>
        </w:rPr>
        <w:t>отноше</w:t>
        <w:softHyphen/>
        <w:t xml:space="preserve">ниях» [2, </w:t>
      </w:r>
      <w:r>
        <w:rPr>
          <w:rFonts w:cs="Times New Roman" w:ascii="Times New Roman" w:hAnsi="Times New Roman"/>
          <w:color w:val="000000"/>
          <w:sz w:val="22"/>
          <w:szCs w:val="22"/>
        </w:rPr>
        <w:t>с.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торико-психологические </w:t>
      </w:r>
      <w:r>
        <w:rPr>
          <w:rFonts w:cs="Times New Roman" w:ascii="Times New Roman" w:hAnsi="Times New Roman"/>
          <w:bCs/>
          <w:color w:val="000000"/>
          <w:sz w:val="22"/>
          <w:szCs w:val="22"/>
        </w:rPr>
        <w:t>исследования Рубинштейн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работах С.Л. Рубинштейна рассматривается творчест</w:t>
        <w:softHyphen/>
        <w:t xml:space="preserve">во многих ученых-психологов, как отечественных, так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зарубежных, анализируются различные направления психо</w:t>
        <w:softHyphen/>
        <w:t>логии</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ъектом его исследований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области истории психоло</w:t>
        <w:softHyphen/>
        <w:t>гии были многие известные русские ученые, основополож</w:t>
        <w:softHyphen/>
        <w:t>ники отечественной психологической науки: И,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еченов, И</w:t>
      </w:r>
      <w:r>
        <w:rPr>
          <w:rFonts w:cs="Times New Roman" w:ascii="Times New Roman" w:hAnsi="Times New Roman"/>
          <w:i/>
          <w:iCs/>
          <w:color w:val="000000"/>
          <w:sz w:val="22"/>
          <w:szCs w:val="22"/>
        </w:rPr>
        <w:t>.</w:t>
      </w:r>
      <w:r>
        <w:rPr>
          <w:rFonts w:cs="Times New Roman" w:ascii="Times New Roman" w:hAnsi="Times New Roman"/>
          <w:color w:val="000000"/>
          <w:sz w:val="22"/>
          <w:szCs w:val="22"/>
        </w:rPr>
        <w:t>П</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авлов, Н.Н</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Ланге, В.М.Бехтерев, Н.Я, Грот, </w:t>
      </w:r>
      <w:r>
        <w:rPr>
          <w:rFonts w:cs="Times New Roman" w:ascii="Times New Roman" w:hAnsi="Times New Roman"/>
          <w:bCs/>
          <w:color w:val="000000"/>
          <w:sz w:val="22"/>
          <w:szCs w:val="22"/>
        </w:rPr>
        <w:t xml:space="preserve">Г.И </w:t>
      </w:r>
      <w:r>
        <w:rPr>
          <w:rFonts w:cs="Times New Roman" w:ascii="Times New Roman" w:hAnsi="Times New Roman"/>
          <w:color w:val="000000"/>
          <w:sz w:val="22"/>
          <w:szCs w:val="22"/>
        </w:rPr>
        <w:t>Челпанов, Л.</w:t>
      </w:r>
      <w:r>
        <w:rPr>
          <w:rFonts w:cs="Times New Roman" w:ascii="Times New Roman" w:hAnsi="Times New Roman"/>
          <w:bCs/>
          <w:color w:val="000000"/>
          <w:sz w:val="22"/>
          <w:szCs w:val="22"/>
        </w:rPr>
        <w:t xml:space="preserve">С. </w:t>
      </w:r>
      <w:r>
        <w:rPr>
          <w:rFonts w:cs="Times New Roman" w:ascii="Times New Roman" w:hAnsi="Times New Roman"/>
          <w:color w:val="000000"/>
          <w:sz w:val="22"/>
          <w:szCs w:val="22"/>
        </w:rPr>
        <w:t xml:space="preserve">Выготский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др. Более Того, </w:t>
      </w:r>
      <w:r>
        <w:rPr>
          <w:rFonts w:cs="Times New Roman" w:ascii="Times New Roman" w:hAnsi="Times New Roman"/>
          <w:bCs/>
          <w:color w:val="000000"/>
          <w:sz w:val="22"/>
          <w:szCs w:val="22"/>
        </w:rPr>
        <w:t xml:space="preserve">именно в </w:t>
      </w:r>
      <w:r>
        <w:rPr>
          <w:rFonts w:cs="Times New Roman" w:ascii="Times New Roman" w:hAnsi="Times New Roman"/>
          <w:color w:val="000000"/>
          <w:sz w:val="22"/>
          <w:szCs w:val="22"/>
        </w:rPr>
        <w:t xml:space="preserve">его трудах целый ряд персоналий был впервые введен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историю отечественной психологи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стал предметом серь</w:t>
        <w:softHyphen/>
        <w:t xml:space="preserve">езного психологического анализа. Это относится, прежде всего, к исследованию творчества И.М. Сеченова, которому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сам Рубинштейн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ряд его учеников (Е.А. Будилова, М.Г. Ярошевский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др.) уделяли заслуженно большое вни</w:t>
        <w:softHyphen/>
        <w:t xml:space="preserve">мание как одному из столпов нашей отечественной научной традици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области человекознания, стоявшему у истоков становления научной психологии. Рубинштейн писал: </w:t>
      </w:r>
      <w:r>
        <w:rPr>
          <w:rFonts w:cs="Times New Roman" w:ascii="Times New Roman" w:hAnsi="Times New Roman"/>
          <w:bCs/>
          <w:color w:val="000000"/>
          <w:sz w:val="22"/>
          <w:szCs w:val="22"/>
        </w:rPr>
        <w:t xml:space="preserve">«И.М. </w:t>
      </w:r>
      <w:r>
        <w:rPr>
          <w:rFonts w:cs="Times New Roman" w:ascii="Times New Roman" w:hAnsi="Times New Roman"/>
          <w:color w:val="000000"/>
          <w:sz w:val="22"/>
          <w:szCs w:val="22"/>
        </w:rPr>
        <w:t>Сеченов создал общую схему рефлекторной конце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ции деятельности головного мозга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вскрыл </w:t>
      </w:r>
      <w:r>
        <w:rPr>
          <w:rFonts w:cs="Times New Roman" w:ascii="Times New Roman" w:hAnsi="Times New Roman"/>
          <w:bCs/>
          <w:color w:val="000000"/>
          <w:sz w:val="22"/>
          <w:szCs w:val="22"/>
        </w:rPr>
        <w:t xml:space="preserve">ее </w:t>
      </w:r>
      <w:r>
        <w:rPr>
          <w:rFonts w:cs="Times New Roman" w:ascii="Times New Roman" w:hAnsi="Times New Roman"/>
          <w:color w:val="000000"/>
          <w:sz w:val="22"/>
          <w:szCs w:val="22"/>
        </w:rPr>
        <w:t>значение для построения психологии» [4, с. 353]. Глубокий анализ науч</w:t>
        <w:softHyphen/>
        <w:t xml:space="preserve">ных </w:t>
      </w:r>
      <w:r>
        <w:rPr>
          <w:rFonts w:cs="Times New Roman" w:ascii="Times New Roman" w:hAnsi="Times New Roman"/>
          <w:bCs/>
          <w:color w:val="000000"/>
          <w:sz w:val="22"/>
          <w:szCs w:val="22"/>
        </w:rPr>
        <w:t xml:space="preserve">взглядов Сеченова </w:t>
      </w:r>
      <w:r>
        <w:rPr>
          <w:rFonts w:cs="Times New Roman" w:ascii="Times New Roman" w:hAnsi="Times New Roman"/>
          <w:color w:val="000000"/>
          <w:sz w:val="22"/>
          <w:szCs w:val="22"/>
        </w:rPr>
        <w:t>способствовал раскрытию содержа</w:t>
        <w:softHyphen/>
        <w:t xml:space="preserve">ния </w:t>
      </w:r>
      <w:r>
        <w:rPr>
          <w:rFonts w:cs="Times New Roman" w:ascii="Times New Roman" w:hAnsi="Times New Roman"/>
          <w:bCs/>
          <w:color w:val="000000"/>
          <w:sz w:val="22"/>
          <w:szCs w:val="22"/>
        </w:rPr>
        <w:t xml:space="preserve">его </w:t>
      </w:r>
      <w:r>
        <w:rPr>
          <w:rFonts w:cs="Times New Roman" w:ascii="Times New Roman" w:hAnsi="Times New Roman"/>
          <w:color w:val="000000"/>
          <w:sz w:val="22"/>
          <w:szCs w:val="22"/>
        </w:rPr>
        <w:t xml:space="preserve">фундаментальных идей, касающихся понимания сущности психического и его функций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жизнедеятельности организма; </w:t>
      </w:r>
      <w:r>
        <w:rPr>
          <w:rFonts w:cs="Times New Roman" w:ascii="Times New Roman" w:hAnsi="Times New Roman"/>
          <w:bCs/>
          <w:color w:val="000000"/>
          <w:sz w:val="22"/>
          <w:szCs w:val="22"/>
        </w:rPr>
        <w:t xml:space="preserve">позволил </w:t>
      </w:r>
      <w:r>
        <w:rPr>
          <w:rFonts w:cs="Times New Roman" w:ascii="Times New Roman" w:hAnsi="Times New Roman"/>
          <w:color w:val="000000"/>
          <w:sz w:val="22"/>
          <w:szCs w:val="22"/>
        </w:rPr>
        <w:t>вычленить основополагающие момен</w:t>
        <w:softHyphen/>
        <w:t>ты сеченовского рефлекторного учения, ставшие предметом дальнейшего развития в советской психологии (отражатель</w:t>
        <w:softHyphen/>
        <w:t xml:space="preserve">ная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регуляторная функции психического; существование психического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 xml:space="preserve">процесса и как деятельности;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анали-тико-синтетической деятельност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отметить, что анализ творчества ученых прово</w:t>
        <w:softHyphen/>
        <w:t>дился Рубинштейном с сугубо научных, а не с идеологичес</w:t>
        <w:softHyphen/>
        <w:t xml:space="preserve">ких позиций, независимо от того, в </w:t>
      </w:r>
      <w:r>
        <w:rPr>
          <w:rFonts w:cs="Times New Roman" w:ascii="Times New Roman" w:hAnsi="Times New Roman"/>
          <w:bCs/>
          <w:color w:val="000000"/>
          <w:sz w:val="22"/>
          <w:szCs w:val="22"/>
        </w:rPr>
        <w:t xml:space="preserve">какое бы </w:t>
      </w:r>
      <w:r>
        <w:rPr>
          <w:rFonts w:cs="Times New Roman" w:ascii="Times New Roman" w:hAnsi="Times New Roman"/>
          <w:color w:val="000000"/>
          <w:sz w:val="22"/>
          <w:szCs w:val="22"/>
        </w:rPr>
        <w:t xml:space="preserve">время </w:t>
      </w:r>
      <w:r>
        <w:rPr>
          <w:rFonts w:cs="Times New Roman" w:ascii="Times New Roman" w:hAnsi="Times New Roman"/>
          <w:bCs/>
          <w:color w:val="000000"/>
          <w:sz w:val="22"/>
          <w:szCs w:val="22"/>
        </w:rPr>
        <w:t xml:space="preserve">он </w:t>
      </w:r>
      <w:r>
        <w:rPr>
          <w:rFonts w:cs="Times New Roman" w:ascii="Times New Roman" w:hAnsi="Times New Roman"/>
          <w:color w:val="000000"/>
          <w:sz w:val="22"/>
          <w:szCs w:val="22"/>
        </w:rPr>
        <w:t xml:space="preserve">ни обращался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историко-психологическим исследованиям. Спе</w:t>
        <w:softHyphen/>
        <w:t>цифика конкретной ситуации, сложные политические про</w:t>
        <w:softHyphen/>
        <w:t xml:space="preserve">цессы, происходившие в обществе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влиявшие на развитие науки, определяли, безусловно, </w:t>
      </w:r>
      <w:r>
        <w:rPr>
          <w:rFonts w:cs="Times New Roman" w:ascii="Times New Roman" w:hAnsi="Times New Roman"/>
          <w:bCs/>
          <w:color w:val="000000"/>
          <w:sz w:val="22"/>
          <w:szCs w:val="22"/>
        </w:rPr>
        <w:t xml:space="preserve">внимание </w:t>
      </w:r>
      <w:r>
        <w:rPr>
          <w:rFonts w:cs="Times New Roman" w:ascii="Times New Roman" w:hAnsi="Times New Roman"/>
          <w:color w:val="000000"/>
          <w:sz w:val="22"/>
          <w:szCs w:val="22"/>
        </w:rPr>
        <w:t xml:space="preserve">к тем или </w:t>
      </w:r>
      <w:r>
        <w:rPr>
          <w:rFonts w:cs="Times New Roman" w:ascii="Times New Roman" w:hAnsi="Times New Roman"/>
          <w:bCs/>
          <w:color w:val="000000"/>
          <w:sz w:val="22"/>
          <w:szCs w:val="22"/>
        </w:rPr>
        <w:t xml:space="preserve">иным </w:t>
      </w:r>
      <w:r>
        <w:rPr>
          <w:rFonts w:cs="Times New Roman" w:ascii="Times New Roman" w:hAnsi="Times New Roman"/>
          <w:color w:val="000000"/>
          <w:sz w:val="22"/>
          <w:szCs w:val="22"/>
        </w:rPr>
        <w:t xml:space="preserve">проблемам истории психологии, делали </w:t>
      </w:r>
      <w:r>
        <w:rPr>
          <w:rFonts w:cs="Times New Roman" w:ascii="Times New Roman" w:hAnsi="Times New Roman"/>
          <w:bCs/>
          <w:color w:val="000000"/>
          <w:sz w:val="22"/>
          <w:szCs w:val="22"/>
        </w:rPr>
        <w:t xml:space="preserve">их </w:t>
      </w:r>
      <w:r>
        <w:rPr>
          <w:rFonts w:cs="Times New Roman" w:ascii="Times New Roman" w:hAnsi="Times New Roman"/>
          <w:color w:val="000000"/>
          <w:sz w:val="22"/>
          <w:szCs w:val="22"/>
        </w:rPr>
        <w:t>рассмотрение осо</w:t>
        <w:softHyphen/>
        <w:t xml:space="preserve">бенно актуальным. Однако это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 xml:space="preserve">отражалось </w:t>
      </w:r>
      <w:r>
        <w:rPr>
          <w:rFonts w:cs="Times New Roman" w:ascii="Times New Roman" w:hAnsi="Times New Roman"/>
          <w:bCs/>
          <w:color w:val="000000"/>
          <w:sz w:val="22"/>
          <w:szCs w:val="22"/>
        </w:rPr>
        <w:t xml:space="preserve">на </w:t>
      </w:r>
      <w:r>
        <w:rPr>
          <w:rFonts w:cs="Times New Roman" w:ascii="Times New Roman" w:hAnsi="Times New Roman"/>
          <w:color w:val="000000"/>
          <w:sz w:val="22"/>
          <w:szCs w:val="22"/>
        </w:rPr>
        <w:t xml:space="preserve">общем стиле научной деятельности Рубинштейна </w:t>
      </w:r>
      <w:r>
        <w:rPr>
          <w:rFonts w:cs="Times New Roman" w:ascii="Times New Roman" w:hAnsi="Times New Roman"/>
          <w:bCs/>
          <w:color w:val="000000"/>
          <w:sz w:val="22"/>
          <w:szCs w:val="22"/>
        </w:rPr>
        <w:t xml:space="preserve">— он </w:t>
      </w:r>
      <w:r>
        <w:rPr>
          <w:rFonts w:cs="Times New Roman" w:ascii="Times New Roman" w:hAnsi="Times New Roman"/>
          <w:color w:val="000000"/>
          <w:sz w:val="22"/>
          <w:szCs w:val="22"/>
        </w:rPr>
        <w:t>всегда твер</w:t>
        <w:softHyphen/>
        <w:t>до стоял на сугубо научной почве. Его интересовали, прежде всего, система психологических взглядов, особенности фи</w:t>
        <w:softHyphen/>
        <w:t xml:space="preserve">лософского мировоззрения исследуемых им ученых, а </w:t>
      </w:r>
      <w:r>
        <w:rPr>
          <w:rFonts w:cs="Times New Roman" w:ascii="Times New Roman" w:hAnsi="Times New Roman"/>
          <w:bCs/>
          <w:color w:val="000000"/>
          <w:sz w:val="22"/>
          <w:szCs w:val="22"/>
        </w:rPr>
        <w:t xml:space="preserve">не их </w:t>
      </w:r>
      <w:r>
        <w:rPr>
          <w:rFonts w:cs="Times New Roman" w:ascii="Times New Roman" w:hAnsi="Times New Roman"/>
          <w:color w:val="000000"/>
          <w:sz w:val="22"/>
          <w:szCs w:val="22"/>
        </w:rPr>
        <w:t xml:space="preserve">политические пристрастия. Последнее </w:t>
      </w:r>
      <w:r>
        <w:rPr>
          <w:rFonts w:cs="Times New Roman" w:ascii="Times New Roman" w:hAnsi="Times New Roman"/>
          <w:bCs/>
          <w:color w:val="000000"/>
          <w:sz w:val="22"/>
          <w:szCs w:val="22"/>
        </w:rPr>
        <w:t xml:space="preserve">было </w:t>
      </w:r>
      <w:r>
        <w:rPr>
          <w:rFonts w:cs="Times New Roman" w:ascii="Times New Roman" w:hAnsi="Times New Roman"/>
          <w:color w:val="000000"/>
          <w:sz w:val="22"/>
          <w:szCs w:val="22"/>
        </w:rPr>
        <w:t xml:space="preserve">лишь фоном, </w:t>
      </w:r>
      <w:r>
        <w:rPr>
          <w:rFonts w:cs="Times New Roman" w:ascii="Times New Roman" w:hAnsi="Times New Roman"/>
          <w:bCs/>
          <w:color w:val="000000"/>
          <w:sz w:val="22"/>
          <w:szCs w:val="22"/>
        </w:rPr>
        <w:t xml:space="preserve">но </w:t>
      </w:r>
      <w:r>
        <w:rPr>
          <w:rFonts w:cs="Times New Roman" w:ascii="Times New Roman" w:hAnsi="Times New Roman"/>
          <w:color w:val="000000"/>
          <w:sz w:val="22"/>
          <w:szCs w:val="22"/>
        </w:rPr>
        <w:t xml:space="preserve">никогда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 xml:space="preserve">выступало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качестве фигуры в его историко-психологических труда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контексте вышесказанного представляется возможным </w:t>
      </w:r>
      <w:r>
        <w:rPr>
          <w:rFonts w:cs="Times New Roman" w:ascii="Times New Roman" w:hAnsi="Times New Roman"/>
          <w:bCs/>
          <w:color w:val="000000"/>
          <w:sz w:val="22"/>
          <w:szCs w:val="22"/>
        </w:rPr>
        <w:t xml:space="preserve">также </w:t>
      </w:r>
      <w:r>
        <w:rPr>
          <w:rFonts w:cs="Times New Roman" w:ascii="Times New Roman" w:hAnsi="Times New Roman"/>
          <w:color w:val="000000"/>
          <w:sz w:val="22"/>
          <w:szCs w:val="22"/>
        </w:rPr>
        <w:t>объяснить обращение к наследию Сеченова как обус</w:t>
        <w:softHyphen/>
        <w:t xml:space="preserve">ловленное, </w:t>
      </w:r>
      <w:r>
        <w:rPr>
          <w:rFonts w:cs="Times New Roman" w:ascii="Times New Roman" w:hAnsi="Times New Roman"/>
          <w:bCs/>
          <w:color w:val="000000"/>
          <w:sz w:val="22"/>
          <w:szCs w:val="22"/>
        </w:rPr>
        <w:t xml:space="preserve">помимо </w:t>
      </w:r>
      <w:r>
        <w:rPr>
          <w:rFonts w:cs="Times New Roman" w:ascii="Times New Roman" w:hAnsi="Times New Roman"/>
          <w:color w:val="000000"/>
          <w:sz w:val="22"/>
          <w:szCs w:val="22"/>
        </w:rPr>
        <w:t>собственно научных задач, также профилактическими целями: стремлением предохранить пси</w:t>
        <w:softHyphen/>
        <w:t xml:space="preserve">хологию от готовящейся экспансии на </w:t>
      </w:r>
      <w:r>
        <w:rPr>
          <w:rFonts w:cs="Times New Roman" w:ascii="Times New Roman" w:hAnsi="Times New Roman"/>
          <w:bCs/>
          <w:color w:val="000000"/>
          <w:sz w:val="22"/>
          <w:szCs w:val="22"/>
        </w:rPr>
        <w:t xml:space="preserve">нее </w:t>
      </w:r>
      <w:r>
        <w:rPr>
          <w:rFonts w:cs="Times New Roman" w:ascii="Times New Roman" w:hAnsi="Times New Roman"/>
          <w:color w:val="000000"/>
          <w:sz w:val="22"/>
          <w:szCs w:val="22"/>
        </w:rPr>
        <w:t>со стороны фи</w:t>
        <w:softHyphen/>
        <w:t xml:space="preserve">зиологии под флагом учения </w:t>
      </w:r>
      <w:r>
        <w:rPr>
          <w:rFonts w:cs="Times New Roman" w:ascii="Times New Roman" w:hAnsi="Times New Roman"/>
          <w:bCs/>
          <w:color w:val="000000"/>
          <w:sz w:val="22"/>
          <w:szCs w:val="22"/>
        </w:rPr>
        <w:t xml:space="preserve">И.П. </w:t>
      </w:r>
      <w:r>
        <w:rPr>
          <w:rFonts w:cs="Times New Roman" w:ascii="Times New Roman" w:hAnsi="Times New Roman"/>
          <w:color w:val="000000"/>
          <w:sz w:val="22"/>
          <w:szCs w:val="22"/>
        </w:rPr>
        <w:t>Павлова. Отсюда есте</w:t>
        <w:softHyphen/>
        <w:t xml:space="preserve">ственное желание опереться </w:t>
      </w:r>
      <w:r>
        <w:rPr>
          <w:rFonts w:cs="Times New Roman" w:ascii="Times New Roman" w:hAnsi="Times New Roman"/>
          <w:bCs/>
          <w:color w:val="000000"/>
          <w:sz w:val="22"/>
          <w:szCs w:val="22"/>
        </w:rPr>
        <w:t xml:space="preserve">на </w:t>
      </w:r>
      <w:r>
        <w:rPr>
          <w:rFonts w:cs="Times New Roman" w:ascii="Times New Roman" w:hAnsi="Times New Roman"/>
          <w:color w:val="000000"/>
          <w:sz w:val="22"/>
          <w:szCs w:val="22"/>
        </w:rPr>
        <w:t xml:space="preserve">физиологическое, </w:t>
      </w:r>
      <w:r>
        <w:rPr>
          <w:rFonts w:cs="Times New Roman" w:ascii="Times New Roman" w:hAnsi="Times New Roman"/>
          <w:bCs/>
          <w:color w:val="000000"/>
          <w:sz w:val="22"/>
          <w:szCs w:val="22"/>
        </w:rPr>
        <w:t xml:space="preserve">но </w:t>
      </w:r>
      <w:r>
        <w:rPr>
          <w:rFonts w:cs="Times New Roman" w:ascii="Times New Roman" w:hAnsi="Times New Roman"/>
          <w:color w:val="000000"/>
          <w:sz w:val="22"/>
          <w:szCs w:val="22"/>
        </w:rPr>
        <w:t xml:space="preserve">гораздо более близкое </w:t>
      </w: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 xml:space="preserve">психологии, значительно более созвучное </w:t>
      </w:r>
      <w:r>
        <w:rPr>
          <w:rFonts w:cs="Times New Roman" w:ascii="Times New Roman" w:hAnsi="Times New Roman"/>
          <w:bCs/>
          <w:color w:val="000000"/>
          <w:sz w:val="22"/>
          <w:szCs w:val="22"/>
        </w:rPr>
        <w:t xml:space="preserve">ее </w:t>
      </w:r>
      <w:r>
        <w:rPr>
          <w:rFonts w:cs="Times New Roman" w:ascii="Times New Roman" w:hAnsi="Times New Roman"/>
          <w:color w:val="000000"/>
          <w:sz w:val="22"/>
          <w:szCs w:val="22"/>
        </w:rPr>
        <w:t xml:space="preserve">базовой проблематике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теоретико-методологическим основам, учение Сеченова. Сам Рубинштейн непосредствен</w:t>
        <w:softHyphen/>
        <w:t xml:space="preserve">но указывал на это, отмечая, что </w:t>
      </w:r>
      <w:r>
        <w:rPr>
          <w:rFonts w:cs="Times New Roman" w:ascii="Times New Roman" w:hAnsi="Times New Roman"/>
          <w:bCs/>
          <w:color w:val="000000"/>
          <w:sz w:val="22"/>
          <w:szCs w:val="22"/>
        </w:rPr>
        <w:t xml:space="preserve">И.П. </w:t>
      </w:r>
      <w:r>
        <w:rPr>
          <w:rFonts w:cs="Times New Roman" w:ascii="Times New Roman" w:hAnsi="Times New Roman"/>
          <w:color w:val="000000"/>
          <w:sz w:val="22"/>
          <w:szCs w:val="22"/>
        </w:rPr>
        <w:t>Павлов «концентри</w:t>
        <w:softHyphen/>
        <w:t xml:space="preserve">ровал свое внимание </w:t>
      </w:r>
      <w:r>
        <w:rPr>
          <w:rFonts w:cs="Times New Roman" w:ascii="Times New Roman" w:hAnsi="Times New Roman"/>
          <w:bCs/>
          <w:color w:val="000000"/>
          <w:sz w:val="22"/>
          <w:szCs w:val="22"/>
        </w:rPr>
        <w:t xml:space="preserve">на </w:t>
      </w:r>
      <w:r>
        <w:rPr>
          <w:rFonts w:cs="Times New Roman" w:ascii="Times New Roman" w:hAnsi="Times New Roman"/>
          <w:color w:val="000000"/>
          <w:sz w:val="22"/>
          <w:szCs w:val="22"/>
        </w:rPr>
        <w:t>физиологическом анализе рефлек</w:t>
        <w:softHyphen/>
        <w:t xml:space="preserve">торной деятельност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очень веско, но </w:t>
      </w:r>
      <w:r>
        <w:rPr>
          <w:rFonts w:cs="Times New Roman" w:ascii="Times New Roman" w:hAnsi="Times New Roman"/>
          <w:bCs/>
          <w:color w:val="000000"/>
          <w:sz w:val="22"/>
          <w:szCs w:val="22"/>
        </w:rPr>
        <w:t xml:space="preserve">лишь </w:t>
      </w:r>
      <w:r>
        <w:rPr>
          <w:rFonts w:cs="Times New Roman" w:ascii="Times New Roman" w:hAnsi="Times New Roman"/>
          <w:color w:val="000000"/>
          <w:sz w:val="22"/>
          <w:szCs w:val="22"/>
        </w:rPr>
        <w:t>попутно касалс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И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сихологического аспекта (выделено нами— </w:t>
      </w:r>
      <w:r>
        <w:rPr>
          <w:rFonts w:cs="Times New Roman" w:ascii="Times New Roman" w:hAnsi="Times New Roman"/>
          <w:i/>
          <w:iCs/>
          <w:color w:val="000000"/>
          <w:sz w:val="22"/>
          <w:szCs w:val="22"/>
        </w:rPr>
        <w:t xml:space="preserve">В.К.) </w:t>
      </w:r>
      <w:r>
        <w:rPr>
          <w:rFonts w:cs="Times New Roman" w:ascii="Times New Roman" w:hAnsi="Times New Roman"/>
          <w:color w:val="000000"/>
          <w:sz w:val="22"/>
          <w:szCs w:val="22"/>
        </w:rPr>
        <w:t>рефлек</w:t>
        <w:softHyphen/>
        <w:t>торной концепции»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ражает также удивительная способность Рубинштейна всегда оставаться в русле психологического анализа, отста</w:t>
        <w:softHyphen/>
        <w:t>ивать интересы психологической науки. Особенно четко это проявилось в оиекке поведенчества (с присущей ему тен</w:t>
        <w:softHyphen/>
        <w:t>денцией депсихологизации), в выступлениях на дискуссии о судьбах психологии во время так называемой «Павловской сессии» и т.д. Рубинштейн относится к числу тех ученых, которые в нелегкой и неравной борьбе силой своих убеж</w:t>
        <w:softHyphen/>
        <w:t>дений, благодаря своему научному авторитету, гражданско</w:t>
        <w:softHyphen/>
        <w:t>му мужеству фактически спасли психологическую науку от готовящегося разгрома, отстояли и сохранили ее самостоя</w:t>
        <w:softHyphen/>
        <w:t>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 Рубинштейна отличала высочайшая эрудиция; он относился к типу ученых-энциклопедистов — столь глубоки были его познания в области психологии, философии, ло</w:t>
        <w:softHyphen/>
        <w:t>гики, этики, филологии. Это позволяло ему любое явление рассматривать целостно, системно, в самых широких обще</w:t>
        <w:softHyphen/>
        <w:t>научных и культурологических аспектах, обеспечивало фун</w:t>
        <w:softHyphen/>
        <w:t>даментальность его научных разработок. Знание языков и свободная ориентация в современной ему зарубежной пси</w:t>
        <w:softHyphen/>
        <w:t>хологической науке способствовали проведению серьезных исследований и на материале ее новейших течений и на</w:t>
        <w:softHyphen/>
        <w:t>правлен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о базировалось еще на одной важной черте Рубинштейна как исследователя — его глубоком интересе к достижениям зарубежной психологической науки, стремле</w:t>
        <w:softHyphen/>
        <w:t>нии осмыслить и использовать ее результаты при разработ</w:t>
        <w:softHyphen/>
        <w:t>ке методологии и теории нашей отечественной психологии. Он был глубоко убежден, что развитие психологии в СССР может и должно осуществляться только в контексте и в неразрывной связи с мировой наукой. Поэтому можно с полным основанием утверждать, что в условиях политики научного изоляционизма, реально осуществляемой в нашей стране на протяжении длительного времени, работы С.Л. Ру</w:t>
        <w:softHyphen/>
        <w:t>бинштейна служили тем мостиком, который соединял рос</w:t>
        <w:softHyphen/>
        <w:t>сийскую психологию с мировой психологической мысл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стоятельный интерес и научную, конкретно-психо</w:t>
        <w:softHyphen/>
        <w:t>логическую и методологическую ценность представляет кон</w:t>
        <w:softHyphen/>
        <w:t>структивный характер критики Рубинштейном взглядов р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матриваемых им ученых или психологических школ и на</w:t>
        <w:softHyphen/>
        <w:t>пр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недостатки гештальтлсихологии он определял сле</w:t>
        <w:softHyphen/>
        <w:t>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целое без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татичность: структуры — не абсолютные данности; они возникают и распад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формализм — формальное положение выступает как фактор, определяющий реаль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флексологию Рубинштейн критиковал за ее механи</w:t>
        <w:softHyphen/>
        <w:t>цизм в отношении психического и физического; за сведение высших форм к простой сумме рефлексов; за механический перенос общих естественнонаучных законов на объяснение социаль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ывая особую популярность в настоящее время раз</w:t>
        <w:softHyphen/>
        <w:t>личных направлений гуманистической, культурно-истори</w:t>
        <w:softHyphen/>
        <w:t>ческой психологии, противопоставляемой традиционным ес</w:t>
        <w:softHyphen/>
        <w:t>тественнонаучным подходам, представляет интерес оценка понимающей психологии, данная Рубинштейном. Анализ взглядов Дильтея, их методологических оснований, позво</w:t>
        <w:softHyphen/>
        <w:t>лил ему выделить основные характеристики указанного на</w:t>
        <w:softHyphen/>
        <w:t>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тказ от объяснения (в его ассоциативно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еханис</w:t>
        <w:softHyphen/>
        <w:t>тическом варианте) и признание описания основной мето</w:t>
        <w:softHyphen/>
        <w:t>дологической задаче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нимание душевной жизни как целостной, структур</w:t>
        <w:softHyphen/>
        <w:t>но организованной, связанной с историей, культу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ыделение непосредственного переживания субъекта как главной психологической катег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ставление переживания восприятию и пред</w:t>
        <w:softHyphen/>
        <w:t>ставлению и тем самым отрицание предметного содержания сознания «как знания субъекта, которому противостоит не</w:t>
        <w:softHyphen/>
        <w:t>зависимый от него предметный мир» [5, с. 3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лается вывод, что в понимающей психологии имеет место растворение объективного мира в субъективном; «струк</w:t>
        <w:softHyphen/>
        <w:t>тура душевной жизни непосредственно дана в переживании, а не является продуктом опосредствованного знания» [5, с. 3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итически оценивается понимание Дильтеем развития как обусловленного только структурной связью, а не зак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lang w:val="en-US"/>
        </w:rPr>
        <w:t>11S</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lang w:val="en-US"/>
        </w:rPr>
        <w:t>I 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мерного процесса. Более того, исходя из механистической схемы развития, Дильтей совсем отказывается от изучения закономерностей развития. Психологическое развитие выс</w:t>
        <w:softHyphen/>
        <w:t>тупает у него в виде ряда метаморфоз, которые психолог вычленяет и описы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авнивая психологию Дильтея и Фрейда, Рубинштейн усматривает в них качественные различия у Фрейда суть психического — в глубинных структурах, у Дильтея ее выс</w:t>
        <w:softHyphen/>
        <w:t>шим выражением является объективированное мировоззрение, т.е. «вершинная психология» [5, с. 349]. «Высшие объекти</w:t>
        <w:softHyphen/>
        <w:t>вированные проявления душевной жизни раскрывают са</w:t>
        <w:softHyphen/>
        <w:t>мые глубокие ее основы»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знавая постулируемую Дильтеем связь психологии с историей, выделение, в частности, исторических типов ми</w:t>
        <w:softHyphen/>
        <w:t>ровоззрения, Рубинштейн в тоже время называет историч</w:t>
        <w:softHyphen/>
        <w:t>ность его концепции «мнимой». Дильтей умозрительно выделяет три типа мировоззрения (равно три типа индиви</w:t>
        <w:softHyphen/>
        <w:t>дуальности) — «натурализм, объективный идеализм и иде</w:t>
        <w:softHyphen/>
        <w:t>ализм свободы» — как изначальные, извечные, исторически неизменные, т.е. рассматриваемые, по сути, «в отрыве от конкретных исторических условий...». Таким образом, его концепция оказывается квазиисторической» (5]. Общий вы</w:t>
        <w:softHyphen/>
        <w:t>вод Рубинштейна состоит в том, что психология у Дильтея связана не с общественной средой, а с психологией инди</w:t>
        <w:softHyphen/>
        <w:t>вида, выступает как ее прое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орико-психологический анализ в трудах Рубинштей</w:t>
        <w:softHyphen/>
        <w:t>на носил всегда позитивный и конструктивный характер, ориентировал на поиск новых научных данных. Им выде</w:t>
        <w:softHyphen/>
        <w:t>лялось, прежде всего, позитивное зерно концепции и одно</w:t>
        <w:softHyphen/>
        <w:t>временно проводилась всесторонне обоснованная и коррект</w:t>
        <w:softHyphen/>
        <w:t>ная критика ее ошибочных положений. Важнейшими особенностями историко-научного подхода С.Л. Рубинштейна выступали: глубочайшая эрудированность в предмете; сис</w:t>
        <w:softHyphen/>
        <w:t>темность анализа и оценки (во всем многообразии сторон, во всех связях), сравнител</w:t>
      </w:r>
      <w:r>
        <w:rPr>
          <w:rFonts w:cs="Times New Roman" w:ascii="Times New Roman" w:hAnsi="Times New Roman"/>
          <w:i/>
          <w:iCs/>
          <w:color w:val="000000"/>
          <w:sz w:val="22"/>
          <w:szCs w:val="22"/>
        </w:rPr>
        <w:t>ь</w:t>
      </w:r>
      <w:r>
        <w:rPr>
          <w:rFonts w:cs="Times New Roman" w:ascii="Times New Roman" w:hAnsi="Times New Roman"/>
          <w:color w:val="000000"/>
          <w:sz w:val="22"/>
          <w:szCs w:val="22"/>
        </w:rPr>
        <w:t>но-историческое рассмотрение, (что позволяло глубже осознать специфику исследуемого вопроса); корректность и взвешенность критических форму</w:t>
        <w:softHyphen/>
        <w:t>лировок; уважение к оппонентам Нам представляется, что работы Рубинштейна служат примером подлинно интелли</w:t>
        <w:softHyphen/>
        <w:t xml:space="preserve">гентного подхода </w:t>
      </w: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обсуждаемым проблемам, образц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1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8930" cy="131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27" r="-109" b="-27"/>
                    <a:stretch>
                      <a:fillRect/>
                    </a:stretch>
                  </pic:blipFill>
                  <pic:spPr bwMode="auto">
                    <a:xfrm>
                      <a:off x="0" y="0"/>
                      <a:ext cx="328930" cy="13106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тинно научной дискусси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психологии. </w:t>
      </w:r>
      <w:r>
        <w:rPr>
          <w:rFonts w:cs="Times New Roman" w:ascii="Times New Roman" w:hAnsi="Times New Roman"/>
          <w:bCs/>
          <w:color w:val="000000"/>
          <w:sz w:val="22"/>
          <w:szCs w:val="22"/>
        </w:rPr>
        <w:t xml:space="preserve">Сам </w:t>
      </w:r>
      <w:r>
        <w:rPr>
          <w:rFonts w:cs="Times New Roman" w:ascii="Times New Roman" w:hAnsi="Times New Roman"/>
          <w:color w:val="000000"/>
          <w:sz w:val="22"/>
          <w:szCs w:val="22"/>
        </w:rPr>
        <w:t>факт реали</w:t>
        <w:softHyphen/>
        <w:t>зации указанного стиля научной работы вызывает удивле</w:t>
        <w:softHyphen/>
        <w:t xml:space="preserve">ние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заслуживает самой высокой оценки, особенно если учесть, что традицией того времени </w:t>
      </w:r>
      <w:r>
        <w:rPr>
          <w:rFonts w:cs="Times New Roman" w:ascii="Times New Roman" w:hAnsi="Times New Roman"/>
          <w:bCs/>
          <w:color w:val="000000"/>
          <w:sz w:val="22"/>
          <w:szCs w:val="22"/>
        </w:rPr>
        <w:t xml:space="preserve">была </w:t>
      </w:r>
      <w:r>
        <w:rPr>
          <w:rFonts w:cs="Times New Roman" w:ascii="Times New Roman" w:hAnsi="Times New Roman"/>
          <w:color w:val="000000"/>
          <w:sz w:val="22"/>
          <w:szCs w:val="22"/>
        </w:rPr>
        <w:t xml:space="preserve">критика совсем </w:t>
      </w:r>
      <w:r>
        <w:rPr>
          <w:rFonts w:cs="Times New Roman" w:ascii="Times New Roman" w:hAnsi="Times New Roman"/>
          <w:bCs/>
          <w:color w:val="000000"/>
          <w:sz w:val="22"/>
          <w:szCs w:val="22"/>
        </w:rPr>
        <w:t xml:space="preserve">иного </w:t>
      </w:r>
      <w:r>
        <w:rPr>
          <w:rFonts w:cs="Times New Roman" w:ascii="Times New Roman" w:hAnsi="Times New Roman"/>
          <w:color w:val="000000"/>
          <w:sz w:val="22"/>
          <w:szCs w:val="22"/>
        </w:rPr>
        <w:t xml:space="preserve">рода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классово </w:t>
      </w:r>
      <w:r>
        <w:rPr>
          <w:rFonts w:cs="Times New Roman" w:ascii="Times New Roman" w:hAnsi="Times New Roman"/>
          <w:bCs/>
          <w:color w:val="000000"/>
          <w:sz w:val="22"/>
          <w:szCs w:val="22"/>
        </w:rPr>
        <w:t xml:space="preserve">а </w:t>
      </w:r>
      <w:r>
        <w:rPr>
          <w:rFonts w:cs="Times New Roman" w:ascii="Times New Roman" w:hAnsi="Times New Roman"/>
          <w:color w:val="000000"/>
          <w:sz w:val="22"/>
          <w:szCs w:val="22"/>
        </w:rPr>
        <w:t>не научно-ориентированная; бес</w:t>
        <w:softHyphen/>
        <w:t xml:space="preserve">пощадная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жесткая </w:t>
      </w:r>
      <w:r>
        <w:rPr>
          <w:rFonts w:cs="Times New Roman" w:ascii="Times New Roman" w:hAnsi="Times New Roman"/>
          <w:bCs/>
          <w:color w:val="000000"/>
          <w:sz w:val="22"/>
          <w:szCs w:val="22"/>
        </w:rPr>
        <w:t xml:space="preserve">по </w:t>
      </w:r>
      <w:r>
        <w:rPr>
          <w:rFonts w:cs="Times New Roman" w:ascii="Times New Roman" w:hAnsi="Times New Roman"/>
          <w:color w:val="000000"/>
          <w:sz w:val="22"/>
          <w:szCs w:val="22"/>
        </w:rPr>
        <w:t xml:space="preserve">форме; </w:t>
      </w:r>
      <w:r>
        <w:rPr>
          <w:rFonts w:cs="Times New Roman" w:ascii="Times New Roman" w:hAnsi="Times New Roman"/>
          <w:bCs/>
          <w:color w:val="000000"/>
          <w:sz w:val="22"/>
          <w:szCs w:val="22"/>
        </w:rPr>
        <w:t xml:space="preserve">одномерная (по </w:t>
      </w:r>
      <w:r>
        <w:rPr>
          <w:rFonts w:cs="Times New Roman" w:ascii="Times New Roman" w:hAnsi="Times New Roman"/>
          <w:color w:val="000000"/>
          <w:sz w:val="22"/>
          <w:szCs w:val="22"/>
        </w:rPr>
        <w:t>«черно-бе</w:t>
        <w:softHyphen/>
        <w:t xml:space="preserve">лому принципу»).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связи с этим становится понятным, почему именно Рубинштейн был избран основным объектом </w:t>
      </w:r>
      <w:r>
        <w:rPr>
          <w:rFonts w:cs="Times New Roman" w:ascii="Times New Roman" w:hAnsi="Times New Roman"/>
          <w:bCs/>
          <w:color w:val="000000"/>
          <w:sz w:val="22"/>
          <w:szCs w:val="22"/>
        </w:rPr>
        <w:t xml:space="preserve">нападок и </w:t>
      </w:r>
      <w:r>
        <w:rPr>
          <w:rFonts w:cs="Times New Roman" w:ascii="Times New Roman" w:hAnsi="Times New Roman"/>
          <w:color w:val="000000"/>
          <w:sz w:val="22"/>
          <w:szCs w:val="22"/>
        </w:rPr>
        <w:t xml:space="preserve">огульного очернительства </w:t>
      </w:r>
      <w:r>
        <w:rPr>
          <w:rFonts w:cs="Times New Roman" w:ascii="Times New Roman" w:hAnsi="Times New Roman"/>
          <w:bCs/>
          <w:color w:val="000000"/>
          <w:sz w:val="22"/>
          <w:szCs w:val="22"/>
        </w:rPr>
        <w:t xml:space="preserve">во время </w:t>
      </w:r>
      <w:r>
        <w:rPr>
          <w:rFonts w:cs="Times New Roman" w:ascii="Times New Roman" w:hAnsi="Times New Roman"/>
          <w:color w:val="000000"/>
          <w:sz w:val="22"/>
          <w:szCs w:val="22"/>
        </w:rPr>
        <w:t>космополи</w:t>
        <w:softHyphen/>
        <w:t>тических дискуссий 40-х г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анализ взглядов </w:t>
      </w:r>
      <w:r>
        <w:rPr>
          <w:rFonts w:cs="Times New Roman" w:ascii="Times New Roman" w:hAnsi="Times New Roman"/>
          <w:bCs/>
          <w:color w:val="000000"/>
          <w:sz w:val="22"/>
          <w:szCs w:val="22"/>
        </w:rPr>
        <w:t xml:space="preserve">С.Л. </w:t>
      </w:r>
      <w:r>
        <w:rPr>
          <w:rFonts w:cs="Times New Roman" w:ascii="Times New Roman" w:hAnsi="Times New Roman"/>
          <w:color w:val="000000"/>
          <w:sz w:val="22"/>
          <w:szCs w:val="22"/>
        </w:rPr>
        <w:t xml:space="preserve">Рубинштейна </w:t>
      </w:r>
      <w:r>
        <w:rPr>
          <w:rFonts w:cs="Times New Roman" w:ascii="Times New Roman" w:hAnsi="Times New Roman"/>
          <w:bCs/>
          <w:color w:val="000000"/>
          <w:sz w:val="22"/>
          <w:szCs w:val="22"/>
        </w:rPr>
        <w:t xml:space="preserve">на </w:t>
      </w:r>
      <w:r>
        <w:rPr>
          <w:rFonts w:cs="Times New Roman" w:ascii="Times New Roman" w:hAnsi="Times New Roman"/>
          <w:color w:val="000000"/>
          <w:sz w:val="22"/>
          <w:szCs w:val="22"/>
        </w:rPr>
        <w:t xml:space="preserve">психологическую науку, ее методологию, предмет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мето</w:t>
        <w:softHyphen/>
        <w:t xml:space="preserve">ды, рассмотрение </w:t>
      </w:r>
      <w:r>
        <w:rPr>
          <w:rFonts w:cs="Times New Roman" w:ascii="Times New Roman" w:hAnsi="Times New Roman"/>
          <w:bCs/>
          <w:color w:val="000000"/>
          <w:sz w:val="22"/>
          <w:szCs w:val="22"/>
        </w:rPr>
        <w:t xml:space="preserve">его </w:t>
      </w:r>
      <w:r>
        <w:rPr>
          <w:rFonts w:cs="Times New Roman" w:ascii="Times New Roman" w:hAnsi="Times New Roman"/>
          <w:color w:val="000000"/>
          <w:sz w:val="22"/>
          <w:szCs w:val="22"/>
        </w:rPr>
        <w:t>историко-психологических исследова</w:t>
        <w:softHyphen/>
        <w:t>ний позволил нам воссоздать уникальный субъективный стиль научной деятельности ученого</w:t>
      </w:r>
      <w:r>
        <w:rPr>
          <w:rFonts w:cs="Times New Roman" w:ascii="Times New Roman" w:hAnsi="Times New Roman"/>
          <w:i/>
          <w:iCs/>
          <w:color w:val="000000"/>
          <w:sz w:val="22"/>
          <w:szCs w:val="22"/>
        </w:rPr>
        <w:t xml:space="preserve">. </w:t>
      </w:r>
      <w:r>
        <w:rPr>
          <w:rFonts w:cs="Times New Roman" w:ascii="Times New Roman" w:hAnsi="Times New Roman"/>
          <w:bCs/>
          <w:color w:val="000000"/>
          <w:sz w:val="22"/>
          <w:szCs w:val="22"/>
        </w:rPr>
        <w:t xml:space="preserve">Он и </w:t>
      </w:r>
      <w:r>
        <w:rPr>
          <w:rFonts w:cs="Times New Roman" w:ascii="Times New Roman" w:hAnsi="Times New Roman"/>
          <w:color w:val="000000"/>
          <w:sz w:val="22"/>
          <w:szCs w:val="22"/>
        </w:rPr>
        <w:t>сегодня вы</w:t>
        <w:softHyphen/>
        <w:t xml:space="preserve">ступает одним из ярчайших образцов сочетания научной страстност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объективности; глубоко личностного и, од</w:t>
        <w:softHyphen/>
        <w:t>новременно, общественно-исторического взгляда на иссле</w:t>
        <w:softHyphen/>
        <w:t xml:space="preserve">дуемые проблемы; высокой убежденност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правильности своих позиций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диалектического подхода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 xml:space="preserve">науке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 xml:space="preserve">постоянно развивающейся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преобразующейся системе знаний; методологической строгости и монистической це</w:t>
        <w:softHyphen/>
        <w:t xml:space="preserve">лостности своих взглядов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истинно плюралистических научных </w:t>
      </w:r>
      <w:r>
        <w:rPr>
          <w:rFonts w:cs="Times New Roman" w:ascii="Times New Roman" w:hAnsi="Times New Roman"/>
          <w:bCs/>
          <w:color w:val="000000"/>
          <w:sz w:val="22"/>
          <w:szCs w:val="22"/>
        </w:rPr>
        <w:t>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Наука и действительность // Сергей Леони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ич Рубинштейн: Очерки. Воспоминания. Материалы. М., 19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2.   Рубинштейн С.Л. </w:t>
      </w:r>
      <w:r>
        <w:rPr>
          <w:rFonts w:cs="Times New Roman" w:ascii="Times New Roman" w:hAnsi="Times New Roman"/>
          <w:color w:val="000000"/>
          <w:sz w:val="18"/>
          <w:szCs w:val="18"/>
        </w:rPr>
        <w:t>Основы общей психологии   М .  19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О философских основаниях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ие рукописи К. Маркса и проблемы психологии / С.Л. Ру</w:t>
        <w:softHyphen/>
        <w:t>бинштейн: Избранные философско-психологические труды. Ос</w:t>
        <w:softHyphen/>
        <w:t>новы онтологии, логики и психологии // Памятники психо</w:t>
        <w:softHyphen/>
        <w:t>логической мысли. М.,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4.  Рубинштейн С.Л. </w:t>
      </w:r>
      <w:r>
        <w:rPr>
          <w:rFonts w:cs="Times New Roman" w:ascii="Times New Roman" w:hAnsi="Times New Roman"/>
          <w:color w:val="000000"/>
          <w:sz w:val="18"/>
          <w:szCs w:val="18"/>
        </w:rPr>
        <w:t>Принципы и пути развития психолог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Л. Рубинштейн. Избранные философско-психологические труды Основы онтологии, логики и психологии // Памятни</w:t>
        <w:softHyphen/>
        <w:t>ки психологической мысли.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Психология Шпрангера как наука о дух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ергей Леонидович Рубинштейн: Очерки Воспоминания, Материалы   М„  19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6.   Рубинштейн С Л. </w:t>
      </w:r>
      <w:r>
        <w:rPr>
          <w:rFonts w:cs="Times New Roman" w:ascii="Times New Roman" w:hAnsi="Times New Roman"/>
          <w:color w:val="000000"/>
          <w:sz w:val="18"/>
          <w:szCs w:val="18"/>
        </w:rPr>
        <w:t>Размышления о науке / Сергей Леонидов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убинштейн. Очерки   Воспоминания. Материалы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0</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rPr>
        <w:t>Л.А. Регуш, В.В.Семикин (СПб., РГПУ им. А.И. Герцен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ВОКРУГ «ОСНОВ </w:t>
      </w:r>
      <w:r>
        <w:rPr>
          <w:rFonts w:cs="Times New Roman" w:ascii="Times New Roman" w:hAnsi="Times New Roman"/>
          <w:color w:val="000000"/>
          <w:sz w:val="22"/>
          <w:szCs w:val="22"/>
        </w:rPr>
        <w:t>ОБЩЕ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предисловии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 xml:space="preserve">1-му изданию «Основ общей психологии» </w:t>
      </w:r>
      <w:r>
        <w:rPr>
          <w:rFonts w:cs="Times New Roman" w:ascii="Times New Roman" w:hAnsi="Times New Roman"/>
          <w:bCs/>
          <w:color w:val="000000"/>
          <w:sz w:val="22"/>
          <w:szCs w:val="22"/>
        </w:rPr>
        <w:t xml:space="preserve">(1940г.) </w:t>
      </w:r>
      <w:r>
        <w:rPr>
          <w:rFonts w:cs="Times New Roman" w:ascii="Times New Roman" w:hAnsi="Times New Roman"/>
          <w:color w:val="000000"/>
          <w:sz w:val="22"/>
          <w:szCs w:val="22"/>
        </w:rPr>
        <w:t xml:space="preserve">С.Л.Рубинштейн писал: «...на этой </w:t>
      </w:r>
      <w:r>
        <w:rPr>
          <w:rFonts w:cs="Times New Roman" w:ascii="Times New Roman" w:hAnsi="Times New Roman"/>
          <w:bCs/>
          <w:color w:val="000000"/>
          <w:sz w:val="22"/>
          <w:szCs w:val="22"/>
        </w:rPr>
        <w:t xml:space="preserve">книге стоит </w:t>
      </w:r>
      <w:r>
        <w:rPr>
          <w:rFonts w:cs="Times New Roman" w:ascii="Times New Roman" w:hAnsi="Times New Roman"/>
          <w:color w:val="000000"/>
          <w:sz w:val="22"/>
          <w:szCs w:val="22"/>
        </w:rPr>
        <w:t xml:space="preserve">мое имя и в ней заключена работа моей мысли; но вместе с тем это все же коллективный труд в подлинном смысле этого слова. Его составил десяток или два десятка авторов» [1, </w:t>
      </w:r>
      <w:r>
        <w:rPr>
          <w:rFonts w:cs="Times New Roman" w:ascii="Times New Roman" w:hAnsi="Times New Roman"/>
          <w:bCs/>
          <w:color w:val="000000"/>
          <w:sz w:val="22"/>
          <w:szCs w:val="22"/>
        </w:rPr>
        <w:t xml:space="preserve">с. 4]. </w:t>
      </w:r>
      <w:r>
        <w:rPr>
          <w:rFonts w:cs="Times New Roman" w:ascii="Times New Roman" w:hAnsi="Times New Roman"/>
          <w:color w:val="000000"/>
          <w:sz w:val="22"/>
          <w:szCs w:val="22"/>
        </w:rPr>
        <w:t xml:space="preserve">При изучении «Основ </w:t>
      </w:r>
      <w:r>
        <w:rPr>
          <w:rFonts w:cs="Times New Roman" w:ascii="Times New Roman" w:hAnsi="Times New Roman"/>
          <w:bCs/>
          <w:color w:val="000000"/>
          <w:sz w:val="22"/>
          <w:szCs w:val="22"/>
        </w:rPr>
        <w:t xml:space="preserve">общей </w:t>
      </w:r>
      <w:r>
        <w:rPr>
          <w:rFonts w:cs="Times New Roman" w:ascii="Times New Roman" w:hAnsi="Times New Roman"/>
          <w:color w:val="000000"/>
          <w:sz w:val="22"/>
          <w:szCs w:val="22"/>
        </w:rPr>
        <w:t xml:space="preserve">психологии» </w:t>
      </w:r>
      <w:r>
        <w:rPr>
          <w:rFonts w:cs="Times New Roman" w:ascii="Times New Roman" w:hAnsi="Times New Roman"/>
          <w:bCs/>
          <w:color w:val="000000"/>
          <w:sz w:val="22"/>
          <w:szCs w:val="22"/>
        </w:rPr>
        <w:t xml:space="preserve">в этом </w:t>
      </w:r>
      <w:r>
        <w:rPr>
          <w:rFonts w:cs="Times New Roman" w:ascii="Times New Roman" w:hAnsi="Times New Roman"/>
          <w:color w:val="000000"/>
          <w:sz w:val="22"/>
          <w:szCs w:val="22"/>
        </w:rPr>
        <w:t xml:space="preserve">нетрудно убедиться, поскольку </w:t>
      </w:r>
      <w:r>
        <w:rPr>
          <w:rFonts w:cs="Times New Roman" w:ascii="Times New Roman" w:hAnsi="Times New Roman"/>
          <w:bCs/>
          <w:color w:val="000000"/>
          <w:sz w:val="22"/>
          <w:szCs w:val="22"/>
        </w:rPr>
        <w:t xml:space="preserve">мы </w:t>
      </w:r>
      <w:r>
        <w:rPr>
          <w:rFonts w:cs="Times New Roman" w:ascii="Times New Roman" w:hAnsi="Times New Roman"/>
          <w:color w:val="000000"/>
          <w:sz w:val="22"/>
          <w:szCs w:val="22"/>
        </w:rPr>
        <w:t>встречаем многочислен</w:t>
        <w:softHyphen/>
        <w:t xml:space="preserve">ные ссылки на конкретных авторов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их работы. Наряду с исследованиями отечественных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зарубежных психологов,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книге широко представлены работы сотрудников кафедры, которой руководил Сергей Леонидович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период создания Основ </w:t>
      </w:r>
      <w:r>
        <w:rPr>
          <w:rFonts w:cs="Times New Roman" w:ascii="Times New Roman" w:hAnsi="Times New Roman"/>
          <w:bCs/>
          <w:color w:val="000000"/>
          <w:sz w:val="22"/>
          <w:szCs w:val="22"/>
        </w:rPr>
        <w:t xml:space="preserve">общей </w:t>
      </w:r>
      <w:r>
        <w:rPr>
          <w:rFonts w:cs="Times New Roman" w:ascii="Times New Roman" w:hAnsi="Times New Roman"/>
          <w:color w:val="000000"/>
          <w:sz w:val="22"/>
          <w:szCs w:val="22"/>
        </w:rPr>
        <w:t>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Это время оказалось одним из самых плодотворных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истории кафедры психологии </w:t>
      </w:r>
      <w:r>
        <w:rPr>
          <w:rFonts w:cs="Times New Roman" w:ascii="Times New Roman" w:hAnsi="Times New Roman"/>
          <w:bCs/>
          <w:color w:val="000000"/>
          <w:sz w:val="22"/>
          <w:szCs w:val="22"/>
        </w:rPr>
        <w:t xml:space="preserve">РГПУ им </w:t>
      </w:r>
      <w:r>
        <w:rPr>
          <w:rFonts w:cs="Times New Roman" w:ascii="Times New Roman" w:hAnsi="Times New Roman"/>
          <w:color w:val="000000"/>
          <w:sz w:val="22"/>
          <w:szCs w:val="22"/>
        </w:rPr>
        <w:t>А.И. Герцена</w:t>
      </w:r>
      <w:r>
        <w:rPr>
          <w:rFonts w:cs="Times New Roman" w:ascii="Times New Roman" w:hAnsi="Times New Roman"/>
          <w:i/>
          <w:iCs/>
          <w:color w:val="000000"/>
          <w:sz w:val="22"/>
          <w:szCs w:val="22"/>
        </w:rPr>
        <w:t xml:space="preserve">. </w:t>
      </w:r>
      <w:r>
        <w:rPr>
          <w:rFonts w:cs="Times New Roman" w:ascii="Times New Roman" w:hAnsi="Times New Roman"/>
          <w:bCs/>
          <w:color w:val="000000"/>
          <w:sz w:val="22"/>
          <w:szCs w:val="22"/>
        </w:rPr>
        <w:t xml:space="preserve">Оно </w:t>
      </w:r>
      <w:r>
        <w:rPr>
          <w:rFonts w:cs="Times New Roman" w:ascii="Times New Roman" w:hAnsi="Times New Roman"/>
          <w:color w:val="000000"/>
          <w:sz w:val="22"/>
          <w:szCs w:val="22"/>
        </w:rPr>
        <w:t xml:space="preserve">началось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1931 </w:t>
      </w:r>
      <w:r>
        <w:rPr>
          <w:rFonts w:cs="Times New Roman" w:ascii="Times New Roman" w:hAnsi="Times New Roman"/>
          <w:bCs/>
          <w:color w:val="000000"/>
          <w:sz w:val="22"/>
          <w:szCs w:val="22"/>
        </w:rPr>
        <w:t xml:space="preserve">году, когда </w:t>
      </w:r>
      <w:r>
        <w:rPr>
          <w:rFonts w:cs="Times New Roman" w:ascii="Times New Roman" w:hAnsi="Times New Roman"/>
          <w:color w:val="000000"/>
          <w:sz w:val="22"/>
          <w:szCs w:val="22"/>
        </w:rPr>
        <w:t xml:space="preserve">С.Л.Рубинштейн </w:t>
      </w:r>
      <w:r>
        <w:rPr>
          <w:rFonts w:cs="Times New Roman" w:ascii="Times New Roman" w:hAnsi="Times New Roman"/>
          <w:bCs/>
          <w:color w:val="000000"/>
          <w:sz w:val="22"/>
          <w:szCs w:val="22"/>
        </w:rPr>
        <w:t xml:space="preserve">был </w:t>
      </w:r>
      <w:r>
        <w:rPr>
          <w:rFonts w:cs="Times New Roman" w:ascii="Times New Roman" w:hAnsi="Times New Roman"/>
          <w:color w:val="000000"/>
          <w:sz w:val="22"/>
          <w:szCs w:val="22"/>
        </w:rPr>
        <w:t xml:space="preserve">избран </w:t>
      </w:r>
      <w:r>
        <w:rPr>
          <w:rFonts w:cs="Times New Roman" w:ascii="Times New Roman" w:hAnsi="Times New Roman"/>
          <w:bCs/>
          <w:color w:val="000000"/>
          <w:sz w:val="22"/>
          <w:szCs w:val="22"/>
        </w:rPr>
        <w:t xml:space="preserve">заведующим </w:t>
      </w:r>
      <w:r>
        <w:rPr>
          <w:rFonts w:cs="Times New Roman" w:ascii="Times New Roman" w:hAnsi="Times New Roman"/>
          <w:color w:val="000000"/>
          <w:sz w:val="22"/>
          <w:szCs w:val="22"/>
        </w:rPr>
        <w:t xml:space="preserve">этой кафедрой,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продолжалось </w:t>
      </w:r>
      <w:r>
        <w:rPr>
          <w:rFonts w:cs="Times New Roman" w:ascii="Times New Roman" w:hAnsi="Times New Roman"/>
          <w:bCs/>
          <w:color w:val="000000"/>
          <w:sz w:val="22"/>
          <w:szCs w:val="22"/>
        </w:rPr>
        <w:t xml:space="preserve">до 1942 года, включая </w:t>
      </w:r>
      <w:r>
        <w:rPr>
          <w:rFonts w:cs="Times New Roman" w:ascii="Times New Roman" w:hAnsi="Times New Roman"/>
          <w:color w:val="000000"/>
          <w:sz w:val="22"/>
          <w:szCs w:val="22"/>
        </w:rPr>
        <w:t xml:space="preserve">эвакуацию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списках профессорско-преподаватель</w:t>
        <w:softHyphen/>
        <w:t xml:space="preserve">ского состава, эвакуированного </w:t>
      </w:r>
      <w:r>
        <w:rPr>
          <w:rFonts w:cs="Times New Roman" w:ascii="Times New Roman" w:hAnsi="Times New Roman"/>
          <w:bCs/>
          <w:color w:val="000000"/>
          <w:sz w:val="22"/>
          <w:szCs w:val="22"/>
        </w:rPr>
        <w:t xml:space="preserve">19 </w:t>
      </w:r>
      <w:r>
        <w:rPr>
          <w:rFonts w:cs="Times New Roman" w:ascii="Times New Roman" w:hAnsi="Times New Roman"/>
          <w:color w:val="000000"/>
          <w:sz w:val="22"/>
          <w:szCs w:val="22"/>
        </w:rPr>
        <w:t>марта 1942 года, он зна</w:t>
        <w:softHyphen/>
        <w:t xml:space="preserve">чится под номером 81). О С.Л. Рубинштейне — </w:t>
      </w:r>
      <w:r>
        <w:rPr>
          <w:rFonts w:cs="Times New Roman" w:ascii="Times New Roman" w:hAnsi="Times New Roman"/>
          <w:bCs/>
          <w:color w:val="000000"/>
          <w:sz w:val="22"/>
          <w:szCs w:val="22"/>
        </w:rPr>
        <w:t xml:space="preserve">педагоге, </w:t>
      </w:r>
      <w:r>
        <w:rPr>
          <w:rFonts w:cs="Times New Roman" w:ascii="Times New Roman" w:hAnsi="Times New Roman"/>
          <w:color w:val="000000"/>
          <w:sz w:val="22"/>
          <w:szCs w:val="22"/>
        </w:rPr>
        <w:t xml:space="preserve">организаторе психологической науки в Ленинграде </w:t>
      </w:r>
      <w:r>
        <w:rPr>
          <w:rFonts w:cs="Times New Roman" w:ascii="Times New Roman" w:hAnsi="Times New Roman"/>
          <w:bCs/>
          <w:color w:val="000000"/>
          <w:sz w:val="22"/>
          <w:szCs w:val="22"/>
        </w:rPr>
        <w:t xml:space="preserve">его </w:t>
      </w:r>
      <w:r>
        <w:rPr>
          <w:rFonts w:cs="Times New Roman" w:ascii="Times New Roman" w:hAnsi="Times New Roman"/>
          <w:color w:val="000000"/>
          <w:sz w:val="22"/>
          <w:szCs w:val="22"/>
        </w:rPr>
        <w:t>пос</w:t>
        <w:softHyphen/>
        <w:t xml:space="preserve">ледователи подготовил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опубликовали материал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 xml:space="preserve">его 100-летнему </w:t>
      </w:r>
      <w:r>
        <w:rPr>
          <w:rFonts w:cs="Times New Roman" w:ascii="Times New Roman" w:hAnsi="Times New Roman"/>
          <w:bCs/>
          <w:color w:val="000000"/>
          <w:sz w:val="22"/>
          <w:szCs w:val="22"/>
        </w:rPr>
        <w:t xml:space="preserve">юбилею [4]. В эти </w:t>
      </w:r>
      <w:r>
        <w:rPr>
          <w:rFonts w:cs="Times New Roman" w:ascii="Times New Roman" w:hAnsi="Times New Roman"/>
          <w:color w:val="000000"/>
          <w:sz w:val="22"/>
          <w:szCs w:val="22"/>
        </w:rPr>
        <w:t xml:space="preserve">дни, посвященные </w:t>
      </w:r>
      <w:r>
        <w:rPr>
          <w:rFonts w:cs="Times New Roman" w:ascii="Times New Roman" w:hAnsi="Times New Roman"/>
          <w:bCs/>
          <w:color w:val="000000"/>
          <w:sz w:val="22"/>
          <w:szCs w:val="22"/>
        </w:rPr>
        <w:t>1</w:t>
      </w:r>
      <w:r>
        <w:rPr>
          <w:rFonts w:cs="Times New Roman" w:ascii="Times New Roman" w:hAnsi="Times New Roman"/>
          <w:color w:val="000000"/>
          <w:sz w:val="22"/>
          <w:szCs w:val="22"/>
        </w:rPr>
        <w:t xml:space="preserve">10-летнему юбилею </w:t>
      </w:r>
      <w:r>
        <w:rPr>
          <w:rFonts w:cs="Times New Roman" w:ascii="Times New Roman" w:hAnsi="Times New Roman"/>
          <w:bCs/>
          <w:color w:val="000000"/>
          <w:sz w:val="22"/>
          <w:szCs w:val="22"/>
        </w:rPr>
        <w:t xml:space="preserve">С.Л. </w:t>
      </w:r>
      <w:r>
        <w:rPr>
          <w:rFonts w:cs="Times New Roman" w:ascii="Times New Roman" w:hAnsi="Times New Roman"/>
          <w:color w:val="000000"/>
          <w:sz w:val="22"/>
          <w:szCs w:val="22"/>
        </w:rPr>
        <w:t>Рубинштейна, сотрудники кафедры педагоги</w:t>
        <w:softHyphen/>
        <w:t xml:space="preserve">ческой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возрастной психологии РГПУ </w:t>
      </w:r>
      <w:r>
        <w:rPr>
          <w:rFonts w:cs="Times New Roman" w:ascii="Times New Roman" w:hAnsi="Times New Roman"/>
          <w:bCs/>
          <w:color w:val="000000"/>
          <w:sz w:val="22"/>
          <w:szCs w:val="22"/>
        </w:rPr>
        <w:t xml:space="preserve">им. </w:t>
      </w:r>
      <w:r>
        <w:rPr>
          <w:rFonts w:cs="Times New Roman" w:ascii="Times New Roman" w:hAnsi="Times New Roman"/>
          <w:color w:val="000000"/>
          <w:sz w:val="22"/>
          <w:szCs w:val="22"/>
        </w:rPr>
        <w:t>А.И. Герцена, вспоминают тот период, когда Сергей Леонидович возглав</w:t>
        <w:softHyphen/>
        <w:t xml:space="preserve">лял эту кафедру.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уже </w:t>
      </w:r>
      <w:r>
        <w:rPr>
          <w:rFonts w:cs="Times New Roman" w:ascii="Times New Roman" w:hAnsi="Times New Roman"/>
          <w:bCs/>
          <w:color w:val="000000"/>
          <w:sz w:val="22"/>
          <w:szCs w:val="22"/>
        </w:rPr>
        <w:t xml:space="preserve">новые </w:t>
      </w:r>
      <w:r>
        <w:rPr>
          <w:rFonts w:cs="Times New Roman" w:ascii="Times New Roman" w:hAnsi="Times New Roman"/>
          <w:color w:val="000000"/>
          <w:sz w:val="22"/>
          <w:szCs w:val="22"/>
        </w:rPr>
        <w:t>поколения герценовцев гор</w:t>
        <w:softHyphen/>
        <w:t xml:space="preserve">дятся </w:t>
      </w:r>
      <w:r>
        <w:rPr>
          <w:rFonts w:cs="Times New Roman" w:ascii="Times New Roman" w:hAnsi="Times New Roman"/>
          <w:bCs/>
          <w:color w:val="000000"/>
          <w:sz w:val="22"/>
          <w:szCs w:val="22"/>
        </w:rPr>
        <w:t xml:space="preserve">тем, </w:t>
      </w:r>
      <w:r>
        <w:rPr>
          <w:rFonts w:cs="Times New Roman" w:ascii="Times New Roman" w:hAnsi="Times New Roman"/>
          <w:color w:val="000000"/>
          <w:sz w:val="22"/>
          <w:szCs w:val="22"/>
        </w:rPr>
        <w:t xml:space="preserve">что </w:t>
      </w:r>
      <w:r>
        <w:rPr>
          <w:rFonts w:cs="Times New Roman" w:ascii="Times New Roman" w:hAnsi="Times New Roman"/>
          <w:bCs/>
          <w:color w:val="000000"/>
          <w:sz w:val="22"/>
          <w:szCs w:val="22"/>
        </w:rPr>
        <w:t xml:space="preserve">их </w:t>
      </w:r>
      <w:r>
        <w:rPr>
          <w:rFonts w:cs="Times New Roman" w:ascii="Times New Roman" w:hAnsi="Times New Roman"/>
          <w:color w:val="000000"/>
          <w:sz w:val="22"/>
          <w:szCs w:val="22"/>
        </w:rPr>
        <w:t xml:space="preserve">предшественники могли принять участие в </w:t>
      </w:r>
      <w:r>
        <w:rPr>
          <w:rFonts w:cs="Times New Roman" w:ascii="Times New Roman" w:hAnsi="Times New Roman"/>
          <w:bCs/>
          <w:color w:val="000000"/>
          <w:sz w:val="22"/>
          <w:szCs w:val="22"/>
        </w:rPr>
        <w:t xml:space="preserve">реализации </w:t>
      </w:r>
      <w:r>
        <w:rPr>
          <w:rFonts w:cs="Times New Roman" w:ascii="Times New Roman" w:hAnsi="Times New Roman"/>
          <w:color w:val="000000"/>
          <w:sz w:val="22"/>
          <w:szCs w:val="22"/>
        </w:rPr>
        <w:t xml:space="preserve">замыслов С.Л. Рубинштейна при создании им «Основ общей психологии». Попытаем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этих заметках воссоздать жизнь кафедры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научной лаборатории, ре</w:t>
        <w:softHyphen/>
        <w:t xml:space="preserve">зультаты исследований </w:t>
      </w:r>
      <w:r>
        <w:rPr>
          <w:rFonts w:cs="Times New Roman" w:ascii="Times New Roman" w:hAnsi="Times New Roman"/>
          <w:bCs/>
          <w:color w:val="000000"/>
          <w:sz w:val="22"/>
          <w:szCs w:val="22"/>
        </w:rPr>
        <w:t xml:space="preserve">которой </w:t>
      </w:r>
      <w:r>
        <w:rPr>
          <w:rFonts w:cs="Times New Roman" w:ascii="Times New Roman" w:hAnsi="Times New Roman"/>
          <w:color w:val="000000"/>
          <w:sz w:val="22"/>
          <w:szCs w:val="22"/>
        </w:rPr>
        <w:t xml:space="preserve">были направлены </w:t>
      </w:r>
      <w:r>
        <w:rPr>
          <w:rFonts w:cs="Times New Roman" w:ascii="Times New Roman" w:hAnsi="Times New Roman"/>
          <w:bCs/>
          <w:color w:val="000000"/>
          <w:sz w:val="22"/>
          <w:szCs w:val="22"/>
        </w:rPr>
        <w:t xml:space="preserve">на </w:t>
      </w:r>
      <w:r>
        <w:rPr>
          <w:rFonts w:cs="Times New Roman" w:ascii="Times New Roman" w:hAnsi="Times New Roman"/>
          <w:color w:val="000000"/>
          <w:sz w:val="22"/>
          <w:szCs w:val="22"/>
        </w:rPr>
        <w:t>про</w:t>
        <w:softHyphen/>
        <w:t xml:space="preserve">верку замыслов </w:t>
      </w:r>
      <w:r>
        <w:rPr>
          <w:rFonts w:cs="Times New Roman" w:ascii="Times New Roman" w:hAnsi="Times New Roman"/>
          <w:bCs/>
          <w:color w:val="000000"/>
          <w:sz w:val="22"/>
          <w:szCs w:val="22"/>
        </w:rPr>
        <w:t xml:space="preserve">ее </w:t>
      </w:r>
      <w:r>
        <w:rPr>
          <w:rFonts w:cs="Times New Roman" w:ascii="Times New Roman" w:hAnsi="Times New Roman"/>
          <w:color w:val="000000"/>
          <w:sz w:val="22"/>
          <w:szCs w:val="22"/>
        </w:rPr>
        <w:t xml:space="preserve">руководителя, </w:t>
      </w:r>
      <w:r>
        <w:rPr>
          <w:rFonts w:cs="Times New Roman" w:ascii="Times New Roman" w:hAnsi="Times New Roman"/>
          <w:bCs/>
          <w:color w:val="000000"/>
          <w:sz w:val="22"/>
          <w:szCs w:val="22"/>
        </w:rPr>
        <w:t xml:space="preserve">а </w:t>
      </w:r>
      <w:r>
        <w:rPr>
          <w:rFonts w:cs="Times New Roman" w:ascii="Times New Roman" w:hAnsi="Times New Roman"/>
          <w:color w:val="000000"/>
          <w:sz w:val="22"/>
          <w:szCs w:val="22"/>
        </w:rPr>
        <w:t>затем представлены в «Основах обще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состав сотрудников кафедры в моменту прихода С Л. Ру</w:t>
        <w:softHyphen/>
        <w:t>бинштейна в качестве заведующего входили; професс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Г. Шахвердов, доценты В.Н. Мясишев, </w:t>
      </w:r>
      <w:r>
        <w:rPr>
          <w:rFonts w:cs="Times New Roman" w:ascii="Times New Roman" w:hAnsi="Times New Roman"/>
          <w:color w:val="000000"/>
          <w:sz w:val="22"/>
          <w:szCs w:val="22"/>
          <w:lang w:val="en-US"/>
        </w:rPr>
        <w:t xml:space="preserve">B.C. </w:t>
      </w:r>
      <w:r>
        <w:rPr>
          <w:rFonts w:cs="Times New Roman" w:ascii="Times New Roman" w:hAnsi="Times New Roman"/>
          <w:color w:val="000000"/>
          <w:sz w:val="22"/>
          <w:szCs w:val="22"/>
        </w:rPr>
        <w:t>Мерлин, ас</w:t>
        <w:softHyphen/>
        <w:t>систенты А.А. Люблинская, Н.В. Никитенко, аспирант Н.Т. Сергиенко и др. В течение 10 лет состав кафедры зна</w:t>
        <w:softHyphen/>
        <w:t xml:space="preserve">чительно расширился и на ней работали Я.Я. Рогинский, М.Н. Шардаков, А.П. Семенова, аспиранты </w:t>
      </w:r>
      <w:r>
        <w:rPr>
          <w:rFonts w:cs="Times New Roman" w:ascii="Times New Roman" w:hAnsi="Times New Roman"/>
          <w:color w:val="000000"/>
          <w:sz w:val="22"/>
          <w:szCs w:val="22"/>
          <w:lang w:val="en-US"/>
        </w:rPr>
        <w:t xml:space="preserve">A.M. </w:t>
      </w:r>
      <w:r>
        <w:rPr>
          <w:rFonts w:cs="Times New Roman" w:ascii="Times New Roman" w:hAnsi="Times New Roman"/>
          <w:color w:val="000000"/>
          <w:sz w:val="22"/>
          <w:szCs w:val="22"/>
        </w:rPr>
        <w:t>Леушина, А.Г. Комм, С.Н. Шабалин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нцип единства сознания и деятельности, как один из основных принципов, обеспечивающих понимание сути пси</w:t>
        <w:softHyphen/>
        <w:t>хического, выдвинутый С.Л. Рубинштейном, требовал кон</w:t>
        <w:softHyphen/>
        <w:t xml:space="preserve">кретизации и экспериментального подтвержения. В связи с этим сотрудникам была предложена программа иследова-ний. Наиболее полно она изложена в докладной записке проф. Рубинштейна директору ЛГПИ им. А.И. Герцена, датированной </w:t>
      </w:r>
      <w:r>
        <w:rPr>
          <w:rFonts w:cs="Times New Roman" w:ascii="Times New Roman" w:hAnsi="Times New Roman"/>
          <w:color w:val="000000"/>
          <w:sz w:val="22"/>
          <w:szCs w:val="22"/>
          <w:lang w:val="en-US"/>
        </w:rPr>
        <w:t>t.07.</w:t>
      </w:r>
      <w:r>
        <w:rPr>
          <w:rFonts w:cs="Times New Roman" w:ascii="Times New Roman" w:hAnsi="Times New Roman"/>
          <w:color w:val="000000"/>
          <w:sz w:val="22"/>
          <w:szCs w:val="22"/>
        </w:rPr>
        <w:t>1933 г. «Основной проблемой,— писал С.Л. Рубинштейн, — кафедра избрала изучение умственного развития в связи с процессом обучения Основам наук и овладением системой знан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торым разделом работы ка</w:t>
        <w:softHyphen/>
        <w:t>федры, который надстраивается над первым, является раз</w:t>
        <w:softHyphen/>
        <w:t>работка проблемы одаренности и специальных способностей в целях выработки в результате этой работы методологичес</w:t>
        <w:softHyphen/>
        <w:t>ки выдержанной и практически пригодной системы тестов для диагносцирования уровня умственного развития уча</w:t>
        <w:softHyphen/>
        <w:t>щихся, их специальных способностей и продуктивности их работы в различных специальных областях. Третий раздел научно-исследовательской работы кафедры психологии — проблема формирования характера в связи с учебно-воспи</w:t>
        <w:softHyphen/>
        <w:t>тательной работой школы»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альная разработка принципа единства со</w:t>
        <w:softHyphen/>
        <w:t>знания и деятельности осуществлялась при изучении разви</w:t>
        <w:softHyphen/>
        <w:t>тия психики ребенка в условиях воспитания и обучения, т.е. в педагогическом процесс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от принцип определил и тре</w:t>
        <w:softHyphen/>
        <w:t>бования к построению экспериментальных методик. Согласно первому из них, исследование осуществляется в ходе раз</w:t>
        <w:softHyphen/>
        <w:t>вития психики ребенка, что позволяет приблизиться к вы</w:t>
        <w:softHyphen/>
        <w:t>явлению механизма этого развития. Второе требование, вы</w:t>
        <w:softHyphen/>
        <w:t>текающее из предыдущего, состояло в том, чтобы «изучать детей, обучая их, и обучать, изучая развитие психики». Третье требование предписывало учет индивидуальных особеннос</w:t>
        <w:softHyphen/>
        <w:t>тей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бота по реализации этой программы была построена как процесс творческого взаимодействия руководителя с его учениками и сотрудниками. Протоколы заседаний кафедры тех лет говорят о том, что на заседаниях кафедры довольно часто с теоретическими докладами выступал сам С.Л. Ру</w:t>
        <w:softHyphen/>
        <w:t>бинштейн</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а сотрудники и аспиранты делали сообщения о постановке исследований и получаемых результатах. Члены кафедры принимали участие в обсуждении его докладов, протоколы свидетельствуют о возникающих в ходе обсуж</w:t>
        <w:softHyphen/>
        <w:t>дения дискуссиях. Чтобы не быть голословными, приведем некоторые выдержки из протоколов заседаний кафедры пси</w:t>
        <w:softHyphen/>
        <w:t>хологии тех лет. Вот некоторые из тем докладов, с которыми выступал на кафедре С.Л. Рубинштейн: «Психология Шпран-гера» (протокол №8 от 20.05.1935 г.) — в дискуссии по док</w:t>
        <w:softHyphen/>
        <w:t>ладу выступили Шардаков, Милявская, Зейлигер, Звониц-кая; «Французская социологическая школа* (протокол № 9 от 2.06.1935 г.); «Концепция развития речи Ж. Пиаже и Л.С. Выготского» (протокол от 16.12.1937); «Развитие мыш</w:t>
        <w:softHyphen/>
        <w:t>ления ребенка* (протокол от 20.03.1938)— в прениях по докладу выступили Шардаков, Звоницкая, Семенова; «Уче</w:t>
        <w:softHyphen/>
        <w:t>ние о личности: учение об общей одаренности, темперамент и характер» — обсуждение главы ко 2-му изданию «Основ обшей психологии» (протокол от 20.05,1938). В этом обсуж</w:t>
        <w:softHyphen/>
        <w:t>дении выступили с предложениями и критикой Шардаков, Семенова, Красильщикова, Шабалин. Отвечая на замеча</w:t>
        <w:softHyphen/>
        <w:t>ния, Рубинштейн указал, что рассмотренные разделы явля</w:t>
        <w:softHyphen/>
        <w:t>ются лишь частью общей главы о личности, высказал бла</w:t>
        <w:softHyphen/>
        <w:t>годарность за замечания и готовность над ними подум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лады сотрудников говорят о содержании тех кон</w:t>
        <w:softHyphen/>
        <w:t>кретных исследований, которые подчинены общей гипотезе о единстве сознания и деятельности, в частности о разви</w:t>
        <w:softHyphen/>
        <w:t>вающейся психике ребенка в процессе обучения и воспита</w:t>
        <w:softHyphen/>
        <w:t>ния. Сошлемся на архивные материалы. Протокол от 11.11.1937 года. Доклад С.Н. Шабалина «Роль осмыслива</w:t>
        <w:softHyphen/>
        <w:t>ния в восприятии формы детьми-дошкольниками». Выдержка из стенограммы выступления С.Л. Рубинштейна: «В своем докладе тов. Шабалин показал, что познавательные установ</w:t>
        <w:softHyphen/>
        <w:t>ки (не только эмоциональные) очень широко проявляются у детей. В своей методике исследования цвета и формы, исключив казуистические моменты</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ов. Шабалин зн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льно продвинулся вперед по сравнению с Декердом, Катцем и др</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качестве отрицательног</w:t>
      </w:r>
      <w:r>
        <w:rPr>
          <w:rFonts w:cs="Times New Roman" w:ascii="Times New Roman" w:hAnsi="Times New Roman"/>
          <w:i/>
          <w:iCs/>
          <w:color w:val="000000"/>
          <w:sz w:val="22"/>
          <w:szCs w:val="22"/>
        </w:rPr>
        <w:t xml:space="preserve">о </w:t>
      </w:r>
      <w:r>
        <w:rPr>
          <w:rFonts w:cs="Times New Roman" w:ascii="Times New Roman" w:hAnsi="Times New Roman"/>
          <w:color w:val="000000"/>
          <w:sz w:val="22"/>
          <w:szCs w:val="22"/>
        </w:rPr>
        <w:t>момента следует отметить, что ни в докладе, ни в самой работе не видно живого ребенка*. После доклада Овсепян (стенограмма протокола от 23.! 1.1937 г.) о развитии наблюдения у дошкольников С.Л. Рубинштейн указывает, что «...трактовка стадий на</w:t>
        <w:softHyphen/>
        <w:t>блюдения у Бинэ и следовавших за ним психоло.ов пред</w:t>
        <w:softHyphen/>
        <w:t>ставляет собой ничто иное, как конкретную реализацию концепции развития. Задача тов. Овсепян заключается в том, чтобы конкретно реализовать в своем эксперименталь</w:t>
        <w:softHyphen/>
        <w:t>ном исследовании детского восприятия иную концепцию развития. Прежде всего различные стадии существуют, они не являются однозначной и прямой функцией возраста, как этапы биологического созревания, они являются функцией знания, познавательного содержания, которым овладевает реб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онтексте многих разделов Основ общей психологии результаты исследований сотрудников привлекаются для под</w:t>
        <w:softHyphen/>
        <w:t>тверждения гипотез автора. В разделе «Развитие психики» «Ощущение и восприятие» приводятся данные исследова</w:t>
        <w:softHyphen/>
        <w:t>ний Я.Я. Рогинского. Материалы о природе ощущений и развитии восприятия у детей представлены исследованиями Ф.С. Розенфельд, Г.Т. Овсепян, С.Н. Шабалина. Проблемы памяти и ее развития у детей даются со ссылками на ре</w:t>
        <w:softHyphen/>
        <w:t xml:space="preserve">зультаты исследований М.Н. Шардакова, Д.И. Красильщи-ковой, А.Г. Комм. В главе «Речь» мы находим ссылки на работы В.Е. Сыркиной, </w:t>
      </w:r>
      <w:r>
        <w:rPr>
          <w:rFonts w:cs="Times New Roman" w:ascii="Times New Roman" w:hAnsi="Times New Roman"/>
          <w:color w:val="000000"/>
          <w:sz w:val="22"/>
          <w:szCs w:val="22"/>
          <w:lang w:val="en-US"/>
        </w:rPr>
        <w:t xml:space="preserve">A.M. </w:t>
      </w:r>
      <w:r>
        <w:rPr>
          <w:rFonts w:cs="Times New Roman" w:ascii="Times New Roman" w:hAnsi="Times New Roman"/>
          <w:color w:val="000000"/>
          <w:sz w:val="22"/>
          <w:szCs w:val="22"/>
        </w:rPr>
        <w:t>Леушиной, А.С. Звоницкой, А.П. Семеновой. На фактическом материале их исследова</w:t>
        <w:softHyphen/>
        <w:t>ний С.Л. Рубинштейном создается теория развития речи у детей. Своеобразием этих работ является поиск механизмов развития речи с единых теоретических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 из первых экспериментальных исследований, вы</w:t>
        <w:softHyphen/>
        <w:t>полненных под руководством С.Л. Рубинштейна было свя</w:t>
        <w:softHyphen/>
        <w:t xml:space="preserve">зано с проблемой восприятия у детей. В подготовленной Г.Т. Овсепян (1939 г.) кандидатской диссертации «Развитие наблюдения у ребенка*, которой предпослана теоретическая статья Рубинштейна «К вопросу о стадиях наблюдения», рассматривается проблема развития восприятия у ребенка в процессе наблюдения.                          </w:t>
      </w:r>
      <w:r>
        <w:rPr>
          <w:rFonts w:cs="Times New Roman" w:ascii="Times New Roman" w:hAnsi="Times New Roman"/>
          <w:color w:val="000000"/>
          <w:sz w:val="22"/>
          <w:szCs w:val="22"/>
          <w:vertAlign w:val="subscript"/>
        </w:rPr>
        <w:t>м</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шн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4"/>
          <w:szCs w:val="14"/>
        </w:rPr>
        <w:t>12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24"/>
          <w:szCs w:val="1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рьезный цикл исследований, осуществленных со</w:t>
        <w:softHyphen/>
        <w:t>трудниками кафедры под руководством С.Л. Рубинштейна, относится к психологии речи. На примере этого цикла можно показать, сколь глубоки и в то же время всесторонни были эти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одя теоретический анализ речи, в частности обсуж</w:t>
        <w:softHyphen/>
        <w:t>дая проблему связности речи, С Л Рубинштейн выделяет два типа речи: ситуативную и контекстную с учетом двух основных ее функций — коммуникативной (речь как сред</w:t>
        <w:softHyphen/>
        <w:t>ство общения) и сигнификативной, семантической (речь как средство отображения смыслового содержания). Связность речи определяется исходя из адекватности речевого оформ</w:t>
        <w:softHyphen/>
        <w:t>ления мысли говорящего пониманию слушателя. Понима</w:t>
        <w:softHyphen/>
        <w:t>ние такой речи исходит из самого ее контекста. Поэтому данный тип речи и называется контекстным. В отличие от такого типа речи (характерного для взрослых) маленьким детям свойственна ситуативная речь, понимание которой возможно лишь с учетом отраженной в ней конкретной ситуаци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зучение развития связности речи ребенка — от ситуативной к контекстной — составило предмет диссерта</w:t>
        <w:softHyphen/>
        <w:t xml:space="preserve">ционного исследования А.М, Леущиной, а впоследствии А.С. Звоницкой По данным </w:t>
      </w:r>
      <w:r>
        <w:rPr>
          <w:rFonts w:cs="Times New Roman" w:ascii="Times New Roman" w:hAnsi="Times New Roman"/>
          <w:color w:val="000000"/>
          <w:sz w:val="22"/>
          <w:szCs w:val="22"/>
          <w:lang w:val="en-US"/>
        </w:rPr>
        <w:t xml:space="preserve">A.M. </w:t>
      </w:r>
      <w:r>
        <w:rPr>
          <w:rFonts w:cs="Times New Roman" w:ascii="Times New Roman" w:hAnsi="Times New Roman"/>
          <w:color w:val="000000"/>
          <w:sz w:val="22"/>
          <w:szCs w:val="22"/>
        </w:rPr>
        <w:t>Леущиной видно, что у дошкольников форма речи зависит от содержания и харак</w:t>
        <w:softHyphen/>
        <w:t>тера общения. Особый интерес представляли результаты, показывающие, как ситуативная речь через свои переходные формы постепенно становится все более и более определен</w:t>
        <w:softHyphen/>
        <w:t>ной в своем содерж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письменной речи, которая представляет одну из вьющих форм контекстной речи, дан в исследовании А.С. Зво</w:t>
        <w:softHyphen/>
        <w:t>ницко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опоставляя трудности овладения школьниками письменной речью, связанные с «разрывами» как в мыш</w:t>
        <w:softHyphen/>
        <w:t>лении, так и в изложении, автор приходит к выводу, что связность мышления — генетически и логически ведущая предпосылка связности реч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то же время установка на строгое изложение контролирует «систематику мысл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ем самым подтверждался тезис С</w:t>
      </w:r>
      <w:r>
        <w:rPr>
          <w:rFonts w:cs="Times New Roman" w:ascii="Times New Roman" w:hAnsi="Times New Roman"/>
          <w:i/>
          <w:iCs/>
          <w:color w:val="000000"/>
          <w:sz w:val="22"/>
          <w:szCs w:val="22"/>
        </w:rPr>
        <w:t>.</w:t>
      </w:r>
      <w:r>
        <w:rPr>
          <w:rFonts w:cs="Times New Roman" w:ascii="Times New Roman" w:hAnsi="Times New Roman"/>
          <w:color w:val="000000"/>
          <w:sz w:val="22"/>
          <w:szCs w:val="22"/>
        </w:rPr>
        <w:t>Л. Рубинштейна, конкретизи</w:t>
        <w:softHyphen/>
        <w:t>рующий принцип единства сознания и деятельности при</w:t>
        <w:softHyphen/>
        <w:t>менительно к речемыслительным процессам: «Формируя свою речевую форму, мышление само форм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2915" cy="49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73" r="-77" b="-73"/>
                    <a:stretch>
                      <a:fillRect/>
                    </a:stretch>
                  </pic:blipFill>
                  <pic:spPr bwMode="auto">
                    <a:xfrm>
                      <a:off x="0" y="0"/>
                      <a:ext cx="462915" cy="49339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ргей Леонидович одновременно с созданием «Основ общей психологии* редактирует тома ученых записок, в ко</w:t>
        <w:softHyphen/>
        <w:t>торых участники его замыслов подробно и основательно описывают результаты проводимых ими исследований. В связи с этим интересно перечитать сборники статей, кото</w:t>
        <w:softHyphen/>
        <w:t>рые к настоящему времени стали уже раритетами и содер</w:t>
        <w:softHyphen/>
        <w:t>жание которых можно рассматривать как развернутую и полную информацию к кратким ссылкам на них в «Основах общей психолог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ченые </w:t>
      </w:r>
      <w:r>
        <w:rPr>
          <w:rFonts w:cs="Times New Roman" w:ascii="Times New Roman" w:hAnsi="Times New Roman"/>
          <w:bCs/>
          <w:color w:val="000000"/>
        </w:rPr>
        <w:t xml:space="preserve">записки ЛГПИ им </w:t>
      </w:r>
      <w:r>
        <w:rPr>
          <w:rFonts w:cs="Times New Roman" w:ascii="Times New Roman" w:hAnsi="Times New Roman"/>
          <w:color w:val="000000"/>
        </w:rPr>
        <w:t xml:space="preserve">А.И  Герцена, том </w:t>
      </w:r>
      <w:r>
        <w:rPr>
          <w:rFonts w:cs="Times New Roman" w:ascii="Times New Roman" w:hAnsi="Times New Roman"/>
          <w:bCs/>
          <w:color w:val="000000"/>
          <w:lang w:val="en-US"/>
        </w:rPr>
        <w:t xml:space="preserve">XVIII </w:t>
      </w:r>
      <w:r>
        <w:rPr>
          <w:rFonts w:cs="Times New Roman" w:ascii="Times New Roman" w:hAnsi="Times New Roman"/>
          <w:color w:val="000000"/>
        </w:rPr>
        <w:t>/ Отв., редактор С Л Рубинштейн Л.,</w:t>
      </w:r>
      <w:r>
        <w:rPr>
          <w:rFonts w:cs="Times New Roman" w:ascii="Times New Roman" w:hAnsi="Times New Roman"/>
          <w:bCs/>
          <w:color w:val="000000"/>
        </w:rPr>
        <w:t>1939</w:t>
      </w:r>
      <w:r>
        <w:rPr>
          <w:rFonts w:cs="Times New Roman" w:ascii="Times New Roman" w:hAnsi="Times New Roman"/>
          <w:color w:val="000000"/>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Л Рубинштейн</w:t>
      </w:r>
      <w:r>
        <w:rPr>
          <w:rFonts w:cs="Times New Roman" w:ascii="Times New Roman" w:hAnsi="Times New Roman"/>
          <w:i/>
          <w:iCs/>
          <w:color w:val="000000"/>
        </w:rPr>
        <w:t xml:space="preserve">. </w:t>
      </w:r>
      <w:r>
        <w:rPr>
          <w:rFonts w:cs="Times New Roman" w:ascii="Times New Roman" w:hAnsi="Times New Roman"/>
          <w:bCs/>
          <w:color w:val="000000"/>
        </w:rPr>
        <w:t xml:space="preserve">К </w:t>
      </w:r>
      <w:r>
        <w:rPr>
          <w:rFonts w:cs="Times New Roman" w:ascii="Times New Roman" w:hAnsi="Times New Roman"/>
          <w:color w:val="000000"/>
        </w:rPr>
        <w:t xml:space="preserve">вопросу о стадиях наблюдения.           </w:t>
      </w:r>
      <w:r>
        <w:rPr>
          <w:rFonts w:cs="Times New Roman" w:ascii="Times New Roman" w:hAnsi="Times New Roman"/>
          <w:color w:val="000000"/>
          <w:vertAlign w:val="subscript"/>
        </w:rPr>
        <w:t>(</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Г.Т   </w:t>
      </w:r>
      <w:r>
        <w:rPr>
          <w:rFonts w:cs="Times New Roman" w:ascii="Times New Roman" w:hAnsi="Times New Roman"/>
          <w:color w:val="000000"/>
        </w:rPr>
        <w:t>Овсепян   Развитие наблюдения у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Н. Шабалин  Предметно-познавательные моменты </w:t>
      </w:r>
      <w:r>
        <w:rPr>
          <w:rFonts w:cs="Times New Roman" w:ascii="Times New Roman" w:hAnsi="Times New Roman"/>
          <w:bCs/>
          <w:color w:val="000000"/>
        </w:rPr>
        <w:t xml:space="preserve">в </w:t>
      </w:r>
      <w:r>
        <w:rPr>
          <w:rFonts w:cs="Times New Roman" w:ascii="Times New Roman" w:hAnsi="Times New Roman"/>
          <w:color w:val="000000"/>
        </w:rPr>
        <w:t>вое-' приятии формы у до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Б Н </w:t>
      </w:r>
      <w:r>
        <w:rPr>
          <w:rFonts w:cs="Times New Roman" w:ascii="Times New Roman" w:hAnsi="Times New Roman"/>
          <w:color w:val="000000"/>
        </w:rPr>
        <w:t>Компанейский Автоиндукция от полного светового по-</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color w:val="000000"/>
          <w:lang w:val="en-US"/>
        </w:rPr>
        <w:t xml:space="preserve">f </w:t>
      </w:r>
      <w:r>
        <w:rPr>
          <w:rFonts w:cs="Times New Roman" w:ascii="Times New Roman" w:hAnsi="Times New Roman"/>
          <w:color w:val="000000"/>
        </w:rPr>
        <w:t>тока                                                                                       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 </w:t>
      </w:r>
      <w:r>
        <w:rPr>
          <w:rFonts w:cs="Times New Roman" w:ascii="Times New Roman" w:hAnsi="Times New Roman"/>
          <w:bCs/>
          <w:color w:val="000000"/>
        </w:rPr>
        <w:t xml:space="preserve">Л. </w:t>
      </w:r>
      <w:r>
        <w:rPr>
          <w:rFonts w:cs="Times New Roman" w:ascii="Times New Roman" w:hAnsi="Times New Roman"/>
          <w:color w:val="000000"/>
        </w:rPr>
        <w:t xml:space="preserve">Рубинштейн. Нео-бихевиоризм Тольмана.                     </w:t>
      </w:r>
      <w:r>
        <w:rPr>
          <w:rFonts w:cs="Times New Roman" w:ascii="Times New Roman" w:hAnsi="Times New Roman"/>
          <w:bCs/>
          <w:color w:val="000000"/>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М </w:t>
      </w:r>
      <w:r>
        <w:rPr>
          <w:rFonts w:cs="Times New Roman" w:ascii="Times New Roman" w:hAnsi="Times New Roman"/>
          <w:color w:val="000000"/>
        </w:rPr>
        <w:t xml:space="preserve">Н.Шардаков. Курсы американской педагогической </w:t>
      </w:r>
      <w:r>
        <w:rPr>
          <w:rFonts w:cs="Times New Roman" w:ascii="Times New Roman" w:hAnsi="Times New Roman"/>
          <w:bCs/>
          <w:color w:val="000000"/>
        </w:rPr>
        <w:t xml:space="preserve">пси-ц </w:t>
      </w:r>
      <w:r>
        <w:rPr>
          <w:rFonts w:cs="Times New Roman" w:ascii="Times New Roman" w:hAnsi="Times New Roman"/>
          <w:color w:val="000000"/>
        </w:rPr>
        <w:t>холог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ченые записки ЛГПИ им А </w:t>
      </w:r>
      <w:r>
        <w:rPr>
          <w:rFonts w:cs="Times New Roman" w:ascii="Times New Roman" w:hAnsi="Times New Roman"/>
          <w:bCs/>
          <w:color w:val="000000"/>
        </w:rPr>
        <w:t xml:space="preserve">И. </w:t>
      </w:r>
      <w:r>
        <w:rPr>
          <w:rFonts w:cs="Times New Roman" w:ascii="Times New Roman" w:hAnsi="Times New Roman"/>
          <w:color w:val="000000"/>
        </w:rPr>
        <w:t xml:space="preserve">Герцена, том </w:t>
      </w:r>
      <w:r>
        <w:rPr>
          <w:rFonts w:cs="Times New Roman" w:ascii="Times New Roman" w:hAnsi="Times New Roman"/>
          <w:bCs/>
          <w:color w:val="000000"/>
          <w:lang w:val="en-US"/>
        </w:rPr>
        <w:t xml:space="preserve">XXXIV </w:t>
      </w:r>
      <w:r>
        <w:rPr>
          <w:rFonts w:cs="Times New Roman" w:ascii="Times New Roman" w:hAnsi="Times New Roman"/>
          <w:color w:val="000000"/>
        </w:rPr>
        <w:t xml:space="preserve">/ Отв., редактор С </w:t>
      </w:r>
      <w:r>
        <w:rPr>
          <w:rFonts w:cs="Times New Roman" w:ascii="Times New Roman" w:hAnsi="Times New Roman"/>
          <w:bCs/>
          <w:color w:val="000000"/>
        </w:rPr>
        <w:t xml:space="preserve">Л </w:t>
      </w:r>
      <w:r>
        <w:rPr>
          <w:rFonts w:cs="Times New Roman" w:ascii="Times New Roman" w:hAnsi="Times New Roman"/>
          <w:color w:val="000000"/>
        </w:rPr>
        <w:t xml:space="preserve">Рубинштейн </w:t>
      </w:r>
      <w:r>
        <w:rPr>
          <w:rFonts w:cs="Times New Roman" w:ascii="Times New Roman" w:hAnsi="Times New Roman"/>
          <w:bCs/>
          <w:color w:val="000000"/>
        </w:rPr>
        <w:t xml:space="preserve">Л </w:t>
      </w:r>
      <w:r>
        <w:rPr>
          <w:rFonts w:cs="Times New Roman" w:ascii="Times New Roman" w:hAnsi="Times New Roman"/>
          <w:color w:val="000000"/>
        </w:rPr>
        <w:t xml:space="preserve">, 1940                                     </w:t>
      </w:r>
      <w:r>
        <w:rPr>
          <w:rFonts w:cs="Times New Roman" w:ascii="Times New Roman" w:hAnsi="Times New Roman"/>
          <w:i/>
          <w:i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 </w:t>
      </w:r>
      <w:r>
        <w:rPr>
          <w:rFonts w:cs="Times New Roman" w:ascii="Times New Roman" w:hAnsi="Times New Roman"/>
          <w:bCs/>
          <w:color w:val="000000"/>
        </w:rPr>
        <w:t xml:space="preserve">Л </w:t>
      </w:r>
      <w:r>
        <w:rPr>
          <w:rFonts w:cs="Times New Roman" w:ascii="Times New Roman" w:hAnsi="Times New Roman"/>
          <w:color w:val="000000"/>
        </w:rPr>
        <w:t xml:space="preserve">Рубинштейн. Мысли о психологии                                 </w:t>
      </w:r>
      <w:r>
        <w:rPr>
          <w:rFonts w:cs="Times New Roman" w:ascii="Times New Roman" w:hAnsi="Times New Roman"/>
          <w:i/>
          <w:i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Н. Компанейский   Проблема константности восприятия, цвета и формы веще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 Г Комм. Реконструкция в воспроизведении </w:t>
      </w:r>
      <w:r>
        <w:rPr>
          <w:rFonts w:cs="Times New Roman" w:ascii="Times New Roman" w:hAnsi="Times New Roman"/>
          <w:bCs/>
          <w:color w:val="000000"/>
        </w:rPr>
        <w:t xml:space="preserve">(К </w:t>
      </w:r>
      <w:r>
        <w:rPr>
          <w:rFonts w:cs="Times New Roman" w:ascii="Times New Roman" w:hAnsi="Times New Roman"/>
          <w:color w:val="000000"/>
        </w:rPr>
        <w:t xml:space="preserve">вопросу </w:t>
      </w:r>
      <w:r>
        <w:rPr>
          <w:rFonts w:cs="Times New Roman" w:ascii="Times New Roman" w:hAnsi="Times New Roman"/>
          <w:color w:val="000000"/>
          <w:lang w:val="en-US"/>
        </w:rPr>
        <w:t xml:space="preserve">of </w:t>
      </w:r>
      <w:r>
        <w:rPr>
          <w:rFonts w:cs="Times New Roman" w:ascii="Times New Roman" w:hAnsi="Times New Roman"/>
          <w:color w:val="000000"/>
        </w:rPr>
        <w:t xml:space="preserve">соотношении мышления </w:t>
      </w:r>
      <w:r>
        <w:rPr>
          <w:rFonts w:cs="Times New Roman" w:ascii="Times New Roman" w:hAnsi="Times New Roman"/>
          <w:bCs/>
          <w:color w:val="000000"/>
        </w:rPr>
        <w:t xml:space="preserve">и </w:t>
      </w:r>
      <w:r>
        <w:rPr>
          <w:rFonts w:cs="Times New Roman" w:ascii="Times New Roman" w:hAnsi="Times New Roman"/>
          <w:color w:val="000000"/>
        </w:rPr>
        <w:t>памяти).                                   &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 </w:t>
      </w:r>
      <w:r>
        <w:rPr>
          <w:rFonts w:cs="Times New Roman" w:ascii="Times New Roman" w:hAnsi="Times New Roman"/>
          <w:bCs/>
          <w:color w:val="000000"/>
        </w:rPr>
        <w:t xml:space="preserve">И  </w:t>
      </w:r>
      <w:r>
        <w:rPr>
          <w:rFonts w:cs="Times New Roman" w:ascii="Times New Roman" w:hAnsi="Times New Roman"/>
          <w:color w:val="000000"/>
        </w:rPr>
        <w:t>Красильщикова  Реминисценция в воспроиз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 Рубинштейн  Философские корни эксперимент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ченые записки </w:t>
      </w:r>
      <w:r>
        <w:rPr>
          <w:rFonts w:cs="Times New Roman" w:ascii="Times New Roman" w:hAnsi="Times New Roman"/>
          <w:bCs/>
          <w:color w:val="000000"/>
        </w:rPr>
        <w:t xml:space="preserve">ЛГПИ </w:t>
      </w:r>
      <w:r>
        <w:rPr>
          <w:rFonts w:cs="Times New Roman" w:ascii="Times New Roman" w:hAnsi="Times New Roman"/>
          <w:color w:val="000000"/>
        </w:rPr>
        <w:t xml:space="preserve">им. А.И. Герцена, том </w:t>
      </w:r>
      <w:r>
        <w:rPr>
          <w:rFonts w:cs="Times New Roman" w:ascii="Times New Roman" w:hAnsi="Times New Roman"/>
          <w:color w:val="000000"/>
          <w:lang w:val="en-US"/>
        </w:rPr>
        <w:t xml:space="preserve">XXV. </w:t>
      </w:r>
      <w:r>
        <w:rPr>
          <w:rFonts w:cs="Times New Roman" w:ascii="Times New Roman" w:hAnsi="Times New Roman"/>
          <w:color w:val="000000"/>
        </w:rPr>
        <w:t>Психо</w:t>
        <w:softHyphen/>
        <w:t>логия речи / Отв редактор С.Л. Рубинштейн Л., 19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 Л. Рубинштейн </w:t>
      </w:r>
      <w:r>
        <w:rPr>
          <w:rFonts w:cs="Times New Roman" w:ascii="Times New Roman" w:hAnsi="Times New Roman"/>
          <w:bCs/>
          <w:color w:val="000000"/>
        </w:rPr>
        <w:t xml:space="preserve">К </w:t>
      </w:r>
      <w:r>
        <w:rPr>
          <w:rFonts w:cs="Times New Roman" w:ascii="Times New Roman" w:hAnsi="Times New Roman"/>
          <w:color w:val="000000"/>
        </w:rPr>
        <w:t>психологии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 М Леушика  Развитие связной речи у до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С Звоницкая  Психологический анализ связности речи и ее развитие у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 П. Семенова Психологический анализ понимания аллего</w:t>
        <w:softHyphen/>
        <w:t xml:space="preserve">рий, метафор </w:t>
      </w:r>
      <w:r>
        <w:rPr>
          <w:rFonts w:cs="Times New Roman" w:ascii="Times New Roman" w:hAnsi="Times New Roman"/>
          <w:bCs/>
          <w:color w:val="000000"/>
        </w:rPr>
        <w:t xml:space="preserve">и </w:t>
      </w:r>
      <w:r>
        <w:rPr>
          <w:rFonts w:cs="Times New Roman" w:ascii="Times New Roman" w:hAnsi="Times New Roman"/>
          <w:color w:val="000000"/>
        </w:rPr>
        <w:t>сравнения (Образ и по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Е Сыркина Психологический анализ понимания школь</w:t>
        <w:softHyphen/>
        <w:t>ником эмоционально-выразительных моментов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С Розенфельд Материалы к психологии еле по-глухон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Л Рубинштейн   Несколько замечаний к психологии сле</w:t>
        <w:softHyphen/>
        <w:t>по-глухон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тмосферу творческого сотрудничества на кафедре в годы, когда ею руководил С.Л. Рубинштейн, характеризует не толь</w:t>
        <w:softHyphen/>
        <w:t>ко работа по общему замыслу, успешная зищита диссерта</w:t>
        <w:softHyphen/>
        <w:t>ционных исследований и ежегодный выход сборников научных работ. Читая «Основы общей психологии», пони</w:t>
        <w:softHyphen/>
        <w:t>маешь, что сотрудники были небезразличными участниками реализации замыслов автора В этой книге много примеров из личных наблюдений членов кафедры, они делились с Сергеем Леонидовичем своими дневниками, а может быть, специально вели эти дневники наблюдений за своими деть</w:t>
        <w:softHyphen/>
        <w:t>ми. На страницах книги довольно часто встречаются при</w:t>
        <w:softHyphen/>
        <w:t xml:space="preserve">меры, ссылаясь на которые Рубинштейн говорит, что это из дневника </w:t>
      </w:r>
      <w:r>
        <w:rPr>
          <w:rFonts w:cs="Times New Roman" w:ascii="Times New Roman" w:hAnsi="Times New Roman"/>
          <w:color w:val="000000"/>
          <w:sz w:val="22"/>
          <w:szCs w:val="22"/>
          <w:lang w:val="en-US"/>
        </w:rPr>
        <w:t xml:space="preserve">A.M. </w:t>
      </w:r>
      <w:r>
        <w:rPr>
          <w:rFonts w:cs="Times New Roman" w:ascii="Times New Roman" w:hAnsi="Times New Roman"/>
          <w:color w:val="000000"/>
          <w:sz w:val="22"/>
          <w:szCs w:val="22"/>
        </w:rPr>
        <w:t>Леушиной, А.П. Семеновой, Г.Т. Овсепян, АГ. Комм, Д.И. Красилыциковой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гатство конкретных эмпирических материалов, по</w:t>
        <w:softHyphen/>
        <w:t>лученных в рамках единых теоретических концепций, позволило С.Л. Рубинштейну сформулировать ряд суще</w:t>
        <w:softHyphen/>
        <w:t>ственнейших положений, которые определили перспективы становления отечественной психологии. Вот некоторые из них: «В итоге онтогенетического развития в жизнь всту</w:t>
        <w:softHyphen/>
        <w:t>пает и в жизни дальше формируется личность — субъект практической и теоретической деятельности» [1, с. 141]. И далее в статье «Мысли о психологии» он поясняет: «Де</w:t>
        <w:softHyphen/>
        <w:t>ятельность и действие не имеют для нас самодовлеющего значения. Всякое действие и всякая деятельность предпо</w:t>
        <w:softHyphen/>
        <w:t>лагают действующего индивида, субъекта этой деятельно</w:t>
        <w:softHyphen/>
        <w:t>сти» [2, с. 13]. До сих пор и, вероятно, в предстоящие десятилетия, проблема становления субъекта различных сфер жизни и деятельности (учебной, профессиональной), оста</w:t>
        <w:softHyphen/>
        <w:t>нется актуальным предметом психологических исследова</w:t>
        <w:softHyphen/>
        <w:t>ний — одним из направлений ведущих отечественных пси</w:t>
        <w:softHyphen/>
        <w:t>хологических ш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ое из положений, сформулированных С.Л. Рубинш</w:t>
        <w:softHyphen/>
        <w:t>тейном в «Основах общей психологии*-, стало основопола</w:t>
        <w:softHyphen/>
        <w:t>гающим для развития исследований кафедры психологии Ленинградского педагогического института на многие деся</w:t>
        <w:softHyphen/>
        <w:t>тилетия: «Психический облик личности во всем многообра</w:t>
        <w:softHyphen/>
        <w:t>зии ее психических свойств определяется реальным бытием, действительной жизнью человека и формируется в его кон</w:t>
        <w:softHyphen/>
        <w:t>кретной деятель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а последняя сама формируется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ре того, как человек в процессе воспитания и обучения овладевает исторически сложившимся содержанием матери</w:t>
        <w:softHyphen/>
        <w:t>альной и духовной культуры» (1. с. 518-5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 в которых проверялась гипотеза о влия</w:t>
        <w:softHyphen/>
        <w:t>нии содержания и приемов учебной деятельности на пси</w:t>
        <w:softHyphen/>
        <w:t>хическое развитие дошкольника и школьника, были начаты непосредственно под руководством С Л Рубинштейна и продолжены несколькими поколениями психологов-герце-новцев. Сотрудники и аспиранты кафедры прошлых лет изучали закономерности психического развития в игровой и учебной деятельности. Результатом этой работы стали сложившиеся научные школы, которые в Ленин граде в 50— 70-е годы возглавили ученики и сотрудники С.Л. Рубин</w:t>
        <w:softHyphen/>
        <w:t xml:space="preserve">штейна: проф. </w:t>
      </w:r>
      <w:r>
        <w:rPr>
          <w:rFonts w:cs="Times New Roman" w:ascii="Times New Roman" w:hAnsi="Times New Roman"/>
          <w:color w:val="000000"/>
          <w:sz w:val="22"/>
          <w:szCs w:val="22"/>
          <w:lang w:val="en-US"/>
        </w:rPr>
        <w:t xml:space="preserve">A.M. </w:t>
      </w:r>
      <w:r>
        <w:rPr>
          <w:rFonts w:cs="Times New Roman" w:ascii="Times New Roman" w:hAnsi="Times New Roman"/>
          <w:color w:val="000000"/>
          <w:sz w:val="22"/>
          <w:szCs w:val="22"/>
        </w:rPr>
        <w:t>Леушина — в области развития детей дошкольного возраста, проф. А.А. Люблинская — в области развития детей дошкольного и младшего школьного возра</w:t>
        <w:softHyphen/>
        <w:t>ста, проф. М.Н. Шардакоа— развитие подростка и юноши в учебной познав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риод с 1945 по1957 годы по результатам исследо</w:t>
        <w:softHyphen/>
        <w:t>ваний, проводимых в традициях, заложенных С.Л. Рубин</w:t>
        <w:softHyphen/>
        <w:t>штейном, кафедрой психологии было издано 4 тома «Ученых записок» М.Н, Шардаковым были написаны монографии, обобщающие полученный экспериментальный материал, в частности «Очерки психологии учения» (1951), «Очерки психологии школьника» (1955), «Мышление школьника» (19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сказать, что кафедра психологии РГПУ им; А.И. Герцена, одним из основоположников которой был С.Л. Рубинштейн, и сейчас хранит традиции его научной школы. Тема исследований кафедры в последние годы: «Раз</w:t>
        <w:softHyphen/>
        <w:t>витие личности: социо- и этнокультурный аспект». В ре</w:t>
        <w:softHyphen/>
        <w:t>ализации этой темы как и прежде сотрудники опираются на изложенные им принципы и требования к научному психологическому исследованию. Развитие идей С.Л. Ру</w:t>
        <w:softHyphen/>
        <w:t>бинштейна состоит как в расширении сферы факторов,' определяющих психическое развитие (не только обучение, но и более широкий спектр социальных условий жизни), так и в более дифференцированном изучении познава</w:t>
        <w:softHyphen/>
        <w:t>тельных и личностных характеристик развивающегося че</w:t>
        <w:softHyphen/>
        <w:t>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90" cy="77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46" r="-91" b="-46"/>
                    <a:stretch>
                      <a:fillRect/>
                    </a:stretch>
                  </pic:blipFill>
                  <pic:spPr bwMode="auto">
                    <a:xfrm>
                      <a:off x="0" y="0"/>
                      <a:ext cx="389890" cy="77406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архивах кафедры [3] есть записи выступлений выда</w:t>
        <w:softHyphen/>
        <w:t>ющихся отечественных психологов, которое приняли учас</w:t>
        <w:softHyphen/>
        <w:t>тие в обсуждении и оценке «Основ общей психологии* на научной сессии, проходившей 22-24 марта 1941 г. Развер</w:t>
        <w:softHyphen/>
        <w:t>нутую оценку «Основ общей психологии» дал Б.М. Теплов: «Ценнейшей стороной этой книги, — говорил он, — явля</w:t>
        <w:softHyphen/>
        <w:t>ется то, что она действительно стремится отразить не только состояние нашей советской психологии, но и отразить то направление, куда движется психология. И вот в этом самое большое значение этой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им из положений, выдвинутых в этой книге и имею</w:t>
        <w:softHyphen/>
        <w:t>щих, по-моему, наиболее прогрессивное центральное значе</w:t>
        <w:softHyphen/>
        <w:t>ние, является положение о психике и деятельности. ..Вто</w:t>
        <w:softHyphen/>
        <w:t>рое положение я кратко сформулировал бы так, что изучение психики или сознания всегда и принципиально является опосредованным, что психика не может быть объектом не</w:t>
        <w:softHyphen/>
        <w:t>посредственного познания, хотя она и непосредственно пе</w:t>
        <w:softHyphen/>
        <w:t>реживается. Я думаю, что в такой принципиальной остроте этот вопрос, насколько я знаю, в психологической литера</w:t>
        <w:softHyphen/>
        <w:t>туре поставлен впервые. И поэтому проблема самонаблю</w:t>
        <w:softHyphen/>
        <w:t>дения, методически собственно самая трудная и сложная проблема в психологии, в этой книге получила совершенно своеобразное и, по-моему, правильное разрешение и рас</w:t>
        <w:softHyphen/>
        <w:t>смотрение. Я думаю, что если бы в этой книге было только это, она бы уже была очень значительным явлением в психологической литера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ье положение, которое в книге Сергея Леонидовича заняло, к сожалению, очень мало места и мало раскрыто им, но значимость которого, по-моему, очень велика, это по</w:t>
        <w:softHyphen/>
        <w:t>пытка-Сергея Леонидовича расчленить в психическом про</w:t>
        <w:softHyphen/>
        <w:t>цессе момент переживания и знания. Мысль эта глубоко содержательная и мысль, которая будет иметь большое бу</w:t>
        <w:softHyphen/>
        <w:t>дущее в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убокий анализ и оценка вклада «Основ общей психо</w:t>
        <w:softHyphen/>
        <w:t xml:space="preserve">логии» в отечественную психологию была дана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выступ</w:t>
        <w:softHyphen/>
        <w:t>лениях всех участников сессии: Мясищева (Ленинград), Ком</w:t>
        <w:softHyphen/>
        <w:t>панейского, Войтониса (Сухуми), Ананьева (Ленинград), Леонтьева (Москва), Шардакова (Ленинград), Гальперина (Харьков), Верховцева (Москва), Любимова (Москва), Го-ланта ( Ленингр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едние два года работы в Педагогическом институте им. А.И. Герцена С.Л. Рубинштейн готовил проект четы</w:t>
        <w:softHyphen/>
        <w:t>рехтомника по психологии и вел соответствующую подго</w:t>
        <w:softHyphen/>
        <w:t>товительную работу по реализации этого намерения. Осу</w:t>
        <w:softHyphen/>
        <w:t>ществлению замысла помешала Отечественная вой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ы общей психологии* — учебное пособие, реко</w:t>
        <w:softHyphen/>
        <w:t>мендованное Комитетом по делам высшей школы в каче</w:t>
        <w:softHyphen/>
        <w:t>стве учебного пособия для высших педагогических учеб</w:t>
        <w:softHyphen/>
        <w:t>ных заведений и университетов, поэтому Сергей Леонидович занимает активную позицию в области преподавания пси</w:t>
        <w:softHyphen/>
        <w:t>хологии вообще и в педагогическом образовании в част</w:t>
        <w:softHyphen/>
        <w:t>ности. Об этом свидетельствуют его выступления на ка</w:t>
        <w:softHyphen/>
        <w:t>федре по вопросам преподавания психологии, а также со</w:t>
        <w:softHyphen/>
        <w:t>ответствующие публикации. Вот только некоторые из со</w:t>
        <w:softHyphen/>
        <w:t>общений на кафедре, сделанных СЛ. Рубинштейном по вопросам преподавания психологии: «О проведении курса психологии у студентов 2 курса педологического отделе</w:t>
        <w:softHyphen/>
        <w:t>ния», «О программах по курсу Психология для педфака, дефектологического факультета и по общеинститутскому курсу» (протокол от 10.05.1935). Появляются его статьи, где с позиций психолога-практика раскрываются вопросы о взаимоотношениях учителя и ученика, о профессиональ</w:t>
        <w:softHyphen/>
        <w:t>ных качествах учителя, о роли психологии в подготовке учителя. Этим вопросам посвящены такие малоизвестные его статьи, как: «Педагогика и психология» (журнал «Пе</w:t>
        <w:softHyphen/>
        <w:t>дагогическое образование», 1936, №6), «Вопросы препода</w:t>
        <w:softHyphen/>
        <w:t>вания психологии в педвузе» (журнал «Психологические образование», 1935 № 4). В письме в учебную часть (1935 г.) Сергей Леонидович дает объяснительную записку к про</w:t>
        <w:softHyphen/>
        <w:t>грамме курса «Общая психология*, а также методические указания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тественно, что после выхода в свет «Основ общей психологии» — этого фундаментального труда, систематизи</w:t>
        <w:softHyphen/>
        <w:t>ровавшего практически весь объем психологических знаний, накопленных к тому времени в мировой психологии, пре</w:t>
        <w:softHyphen/>
        <w:t>подавание психологии качественно изменилось. О высочай</w:t>
        <w:softHyphen/>
        <w:t>шем научном уровне этой книги говорит тот факт, что, переизданная в наше время, она по-прежнему остается со</w:t>
        <w:softHyphen/>
        <w:t>временно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ключение этих заметок о совместном творчестве С.Л. Рубинштейна и кафедры психологии ЛГПИ им. А.И. Герцена при работе над «Основами общей психологии» приведем отзыв В.Н. Мясищева, который он дал С.Л. Ру</w:t>
        <w:softHyphen/>
        <w:t>бинштейну в связи с представлением его к присвоению ученой степени доктора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зыв о научной работе проф. С.Л. Рубинштей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оих работах проф. Рубинштейн дает нам систему психологии, анализ психологического наследства К.Маркса и критическое освещение ряда направлений современной зарубеж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всех указанных направлениях работы проф. Рубин</w:t>
        <w:softHyphen/>
        <w:t>штейна представляют значительную ценность. В своих кри</w:t>
        <w:softHyphen/>
        <w:t>тических работах он не только вскрывает методологические дефекты освещаемых им направлений (гештальт-психоло</w:t>
        <w:softHyphen/>
        <w:t>гия, Лейпцигская школа, французская социологическая шко</w:t>
        <w:softHyphen/>
        <w:t>ла, необихевиоризм и др.), но указывает и значение и положительные стороны этих направлений. Работа о пси</w:t>
        <w:softHyphen/>
        <w:t>хологическом наследстве К. Маркса дает нам не только знакомство с его идеями, но, сопоставляя его с рядом психологических направлений, Рубинштейн дает предложе</w:t>
        <w:softHyphen/>
        <w:t>ния к постановке и разрешению ряда психологическ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ценной работой проф. Рубинштейна является «Основы психологии», представляющие крупный вклад в со</w:t>
        <w:softHyphen/>
        <w:t>временную психологию. Эта работа представляет систему психологии, глубоко продуманную, основанную на огром</w:t>
        <w:softHyphen/>
        <w:t>ном психологическом материале, дающую не только' освеще</w:t>
        <w:softHyphen/>
        <w:t>ние психологических проблем на основе самого современно</w:t>
        <w:softHyphen/>
        <w:t>го советского и зарубежного материала, но представляющую новую ступень в построении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изложенного следует, что профессору Рубинштейну, являющемуся руководителем одной из крупнейших кафедр психологии, являющемуся автором работ высокой ценно</w:t>
        <w:softHyphen/>
        <w:t>сти и значимости, должна быть присвоена ученая степ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т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оф. В.Н. Мясищев» [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31</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1   </w:t>
      </w:r>
      <w:r>
        <w:rPr>
          <w:rFonts w:cs="Times New Roman" w:ascii="Times New Roman" w:hAnsi="Times New Roman"/>
          <w:bCs/>
          <w:i/>
          <w:iCs/>
          <w:color w:val="000000"/>
          <w:sz w:val="18"/>
          <w:szCs w:val="18"/>
        </w:rPr>
        <w:t xml:space="preserve">Рубинштейн С.Л. </w:t>
      </w:r>
      <w:r>
        <w:rPr>
          <w:rFonts w:cs="Times New Roman" w:ascii="Times New Roman" w:hAnsi="Times New Roman"/>
          <w:color w:val="000000"/>
          <w:sz w:val="18"/>
          <w:szCs w:val="18"/>
        </w:rPr>
        <w:t xml:space="preserve">Основы общей психологии, </w:t>
      </w:r>
      <w:r>
        <w:rPr>
          <w:rFonts w:cs="Times New Roman" w:ascii="Times New Roman" w:hAnsi="Times New Roman"/>
          <w:bCs/>
          <w:color w:val="000000"/>
          <w:sz w:val="18"/>
          <w:szCs w:val="18"/>
        </w:rPr>
        <w:t xml:space="preserve">М., </w:t>
      </w:r>
      <w:r>
        <w:rPr>
          <w:rFonts w:cs="Times New Roman" w:ascii="Times New Roman" w:hAnsi="Times New Roman"/>
          <w:color w:val="000000"/>
          <w:sz w:val="18"/>
          <w:szCs w:val="18"/>
        </w:rPr>
        <w:t xml:space="preserve">1940. </w:t>
      </w:r>
      <w:r>
        <w:rPr>
          <w:rFonts w:cs="Times New Roman" w:ascii="Times New Roman" w:hAnsi="Times New Roman"/>
          <w:bCs/>
          <w:i/>
          <w:iCs/>
          <w:color w:val="000000"/>
          <w:sz w:val="18"/>
          <w:szCs w:val="18"/>
        </w:rPr>
        <w:t xml:space="preserve">1. Рубинштейн С.Л. </w:t>
      </w:r>
      <w:r>
        <w:rPr>
          <w:rFonts w:cs="Times New Roman" w:ascii="Times New Roman" w:hAnsi="Times New Roman"/>
          <w:color w:val="000000"/>
          <w:sz w:val="18"/>
          <w:szCs w:val="18"/>
        </w:rPr>
        <w:t xml:space="preserve">Мысли о психологии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 xml:space="preserve">Ученые </w:t>
      </w:r>
      <w:r>
        <w:rPr>
          <w:rFonts w:cs="Times New Roman" w:ascii="Times New Roman" w:hAnsi="Times New Roman"/>
          <w:bCs/>
          <w:color w:val="000000"/>
          <w:sz w:val="18"/>
          <w:szCs w:val="18"/>
        </w:rPr>
        <w:t xml:space="preserve">записки ЛГПИ </w:t>
      </w:r>
      <w:r>
        <w:rPr>
          <w:rFonts w:cs="Times New Roman" w:ascii="Times New Roman" w:hAnsi="Times New Roman"/>
          <w:color w:val="000000"/>
          <w:sz w:val="18"/>
          <w:szCs w:val="18"/>
        </w:rPr>
        <w:t xml:space="preserve">им. </w:t>
      </w:r>
      <w:r>
        <w:rPr>
          <w:rFonts w:cs="Times New Roman" w:ascii="Times New Roman" w:hAnsi="Times New Roman"/>
          <w:bCs/>
          <w:color w:val="000000"/>
          <w:sz w:val="18"/>
          <w:szCs w:val="18"/>
        </w:rPr>
        <w:t xml:space="preserve">А.И. </w:t>
      </w:r>
      <w:r>
        <w:rPr>
          <w:rFonts w:cs="Times New Roman" w:ascii="Times New Roman" w:hAnsi="Times New Roman"/>
          <w:color w:val="000000"/>
          <w:sz w:val="18"/>
          <w:szCs w:val="18"/>
        </w:rPr>
        <w:t xml:space="preserve">Герцена. Том </w:t>
      </w:r>
      <w:r>
        <w:rPr>
          <w:rFonts w:cs="Times New Roman" w:ascii="Times New Roman" w:hAnsi="Times New Roman"/>
          <w:color w:val="000000"/>
          <w:sz w:val="18"/>
          <w:szCs w:val="18"/>
          <w:lang w:val="en-US"/>
        </w:rPr>
        <w:t>XXXIV</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Л.</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194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 xml:space="preserve">Музей РГПУ </w:t>
      </w:r>
      <w:r>
        <w:rPr>
          <w:rFonts w:cs="Times New Roman" w:ascii="Times New Roman" w:hAnsi="Times New Roman"/>
          <w:color w:val="000000"/>
          <w:sz w:val="18"/>
          <w:szCs w:val="18"/>
        </w:rPr>
        <w:t xml:space="preserve">им. А.И. Герцена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 xml:space="preserve">Личное дело </w:t>
      </w:r>
      <w:r>
        <w:rPr>
          <w:rFonts w:cs="Times New Roman" w:ascii="Times New Roman" w:hAnsi="Times New Roman"/>
          <w:bCs/>
          <w:color w:val="000000"/>
          <w:sz w:val="18"/>
          <w:szCs w:val="18"/>
        </w:rPr>
        <w:t xml:space="preserve">С.Л </w:t>
      </w:r>
      <w:r>
        <w:rPr>
          <w:rFonts w:cs="Times New Roman" w:ascii="Times New Roman" w:hAnsi="Times New Roman"/>
          <w:color w:val="000000"/>
          <w:sz w:val="18"/>
          <w:szCs w:val="18"/>
        </w:rPr>
        <w:t>Рубинштейна.</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18"/>
          <w:szCs w:val="18"/>
        </w:rPr>
        <w:t>4.</w:t>
      </w:r>
      <w:r>
        <w:rPr>
          <w:rFonts w:cs="Times New Roman" w:ascii="Times New Roman" w:hAnsi="Times New Roman"/>
          <w:i/>
          <w:iCs/>
          <w:color w:val="000000"/>
          <w:sz w:val="18"/>
          <w:szCs w:val="18"/>
        </w:rPr>
        <w:t xml:space="preserve">  </w:t>
      </w:r>
      <w:r>
        <w:rPr>
          <w:rFonts w:cs="Times New Roman" w:ascii="Times New Roman" w:hAnsi="Times New Roman"/>
          <w:bCs/>
          <w:i/>
          <w:iCs/>
          <w:color w:val="000000"/>
          <w:sz w:val="18"/>
          <w:szCs w:val="18"/>
        </w:rPr>
        <w:t xml:space="preserve">Пархоменко О.Г., Ронэин Д.В., Степанов А.А. </w:t>
      </w:r>
      <w:r>
        <w:rPr>
          <w:rFonts w:cs="Times New Roman" w:ascii="Times New Roman" w:hAnsi="Times New Roman"/>
          <w:bCs/>
          <w:color w:val="000000"/>
          <w:sz w:val="18"/>
          <w:szCs w:val="18"/>
        </w:rPr>
        <w:t xml:space="preserve">С.Л. </w:t>
      </w:r>
      <w:r>
        <w:rPr>
          <w:rFonts w:cs="Times New Roman" w:ascii="Times New Roman" w:hAnsi="Times New Roman"/>
          <w:color w:val="000000"/>
          <w:sz w:val="18"/>
          <w:szCs w:val="18"/>
        </w:rPr>
        <w:t>Рубинште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как педагог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 xml:space="preserve">организатор психологической науки </w:t>
      </w:r>
      <w:r>
        <w:rPr>
          <w:rFonts w:cs="Times New Roman" w:ascii="Times New Roman" w:hAnsi="Times New Roman"/>
          <w:bCs/>
          <w:color w:val="000000"/>
          <w:sz w:val="18"/>
          <w:szCs w:val="18"/>
        </w:rPr>
        <w:t xml:space="preserve">в </w:t>
      </w:r>
      <w:r>
        <w:rPr>
          <w:rFonts w:cs="Times New Roman" w:ascii="Times New Roman" w:hAnsi="Times New Roman"/>
          <w:color w:val="000000"/>
          <w:sz w:val="18"/>
          <w:szCs w:val="18"/>
        </w:rPr>
        <w:t>Ленин</w:t>
        <w:softHyphen/>
        <w:t xml:space="preserve">граде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 xml:space="preserve">Психологический журнал   </w:t>
      </w:r>
      <w:r>
        <w:rPr>
          <w:rFonts w:cs="Times New Roman" w:ascii="Times New Roman" w:hAnsi="Times New Roman"/>
          <w:bCs/>
          <w:color w:val="000000"/>
          <w:sz w:val="18"/>
          <w:szCs w:val="18"/>
        </w:rPr>
        <w:t xml:space="preserve">Том  10. №3   </w:t>
      </w:r>
      <w:r>
        <w:rPr>
          <w:rFonts w:cs="Times New Roman" w:ascii="Times New Roman" w:hAnsi="Times New Roman"/>
          <w:color w:val="000000"/>
          <w:sz w:val="18"/>
          <w:szCs w:val="18"/>
          <w:lang w:val="en-US"/>
        </w:rPr>
        <w:t>19S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ЦГАИ 433</w:t>
      </w:r>
      <w:r>
        <w:rPr>
          <w:rFonts w:cs="Times New Roman" w:ascii="Times New Roman" w:hAnsi="Times New Roman"/>
          <w:color w:val="000000"/>
          <w:sz w:val="18"/>
          <w:szCs w:val="18"/>
        </w:rPr>
        <w:t>1-34-295, Отзывы и характеристики препода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При </w:t>
      </w:r>
      <w:r>
        <w:rPr>
          <w:rFonts w:cs="Times New Roman" w:ascii="Times New Roman" w:hAnsi="Times New Roman"/>
          <w:color w:val="000000"/>
          <w:sz w:val="18"/>
          <w:szCs w:val="18"/>
        </w:rPr>
        <w:t xml:space="preserve">утверждении ученых степеней.  </w:t>
      </w:r>
      <w:r>
        <w:rPr>
          <w:rFonts w:cs="Times New Roman" w:ascii="Times New Roman" w:hAnsi="Times New Roman"/>
          <w:bCs/>
          <w:color w:val="000000"/>
          <w:sz w:val="18"/>
          <w:szCs w:val="18"/>
        </w:rPr>
        <w:t>19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6.  </w:t>
      </w:r>
      <w:r>
        <w:rPr>
          <w:rFonts w:cs="Times New Roman" w:ascii="Times New Roman" w:hAnsi="Times New Roman"/>
          <w:bCs/>
          <w:color w:val="000000"/>
          <w:sz w:val="18"/>
          <w:szCs w:val="18"/>
        </w:rPr>
        <w:t xml:space="preserve">ЦГАИ </w:t>
      </w:r>
      <w:r>
        <w:rPr>
          <w:rFonts w:cs="Times New Roman" w:ascii="Times New Roman" w:hAnsi="Times New Roman"/>
          <w:color w:val="000000"/>
          <w:sz w:val="18"/>
          <w:szCs w:val="18"/>
        </w:rPr>
        <w:t xml:space="preserve">4331-11-344. Программы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задания по кафедре психо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гии.  </w:t>
      </w:r>
      <w:r>
        <w:rPr>
          <w:rFonts w:cs="Times New Roman" w:ascii="Times New Roman" w:hAnsi="Times New Roman"/>
          <w:bCs/>
          <w:color w:val="000000"/>
          <w:sz w:val="18"/>
          <w:szCs w:val="18"/>
        </w:rPr>
        <w:t>19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w:t>
      </w:r>
      <w:r>
        <w:rPr>
          <w:rFonts w:cs="Times New Roman" w:ascii="Times New Roman" w:hAnsi="Times New Roman"/>
          <w:bCs/>
          <w:color w:val="000000"/>
          <w:sz w:val="18"/>
          <w:szCs w:val="18"/>
        </w:rPr>
        <w:t xml:space="preserve">ЦГАИ </w:t>
      </w:r>
      <w:r>
        <w:rPr>
          <w:rFonts w:cs="Times New Roman" w:ascii="Times New Roman" w:hAnsi="Times New Roman"/>
          <w:color w:val="000000"/>
          <w:sz w:val="18"/>
          <w:szCs w:val="18"/>
        </w:rPr>
        <w:t>4331-11-229. Переписка по научно-исследователь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работе. (1932-1933 </w:t>
      </w:r>
      <w:r>
        <w:rPr>
          <w:rFonts w:cs="Times New Roman" w:ascii="Times New Roman" w:hAnsi="Times New Roman"/>
          <w:bCs/>
          <w:color w:val="000000"/>
          <w:sz w:val="18"/>
          <w:szCs w:val="18"/>
        </w:rPr>
        <w:t>г.).</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ЧАСТЬ 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Место и роль понятия субъекта в конкретны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сихологических исследованиях и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А.Л. Журавлев (Москва, ИЛ РАН) </w:t>
      </w:r>
      <w:r>
        <w:rPr>
          <w:rFonts w:cs="Times New Roman" w:ascii="Times New Roman" w:hAnsi="Times New Roman"/>
          <w:color w:val="000000"/>
          <w:sz w:val="22"/>
          <w:szCs w:val="22"/>
        </w:rPr>
        <w:t>ПСИХОЛОГИЧЕСКИЕ ОСОБЕННОСТИ КОЛЛЕКТИВНОГО СУБЪЕКТА</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ведение. Актуальность исследования коллективного субъекта определяется прежде всего теоретическими основаниями, важнейшим среди которых является необходимость более дифференцированного представления (или обозначения) многочисленных групповых явлений, изучаемых прежде всего социальной психологией. В настоящее время, к сожалению, термином «групповые» (пока не будем его дифференциро</w:t>
        <w:softHyphen/>
        <w:t>вать от термина «коллективные») обозначаются чрезвычайно разнообразные явления, или феномены, имеющие место в группе. К ним одновременно относятся, например: потен</w:t>
        <w:softHyphen/>
        <w:t>циальные и реальные, установочные и поведенческие, внут</w:t>
        <w:softHyphen/>
        <w:t>ренне существующие и внешне проявляющиеся и многие другие характеристики группы. Такое положение, конечно, характерно для соответствующего уровня теоретического осмысления результатов исследования групповых явлений, т.е. уровня, который уже не может сегодня считаться удов</w:t>
        <w:softHyphen/>
        <w:t>летворительным. И прежде всего существует теоретическая потребность сделать серьезный шаг в направлении диффе</w:t>
        <w:softHyphen/>
        <w:t>ренциации и спецификации групповых явлении. Для реше</w:t>
        <w:softHyphen/>
        <w:t>ния такой задачи есть необходимость и возможность 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Работа выполнена при финансовой поддержке РГНФ, проект  98-06-080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ьзовать понятие «коллективный (или групповой) субъект» для обозначения определенной совокупности групповых ха</w:t>
        <w:softHyphen/>
        <w:t>рактеристик, которые ниже будут специально рассмотр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им из теоретических достоинств понятия «субъект» является его интегральный характер и возможность исполь</w:t>
        <w:softHyphen/>
        <w:t>зования в психологии для обозначения характеристик как индивида («индивидуальный субъект»), так и группы («груп</w:t>
        <w:softHyphen/>
        <w:t>повой, коллективный субъект») То есть понятие «субъект» позволяет выявлять общее в психологических свойствах лич</w:t>
        <w:softHyphen/>
        <w:t>ности, малой и большой группы и общества в целом. Можно согласиться с мнением А.В. Брушлинского, что фактически субъектом может быть общность любого масштаб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ключая все человечество [4, с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ряду с теоретической, существует важнейшая практи</w:t>
        <w:softHyphen/>
        <w:t>ческая актуальность выделения феномена и понятия ■«кол</w:t>
        <w:softHyphen/>
        <w:t>лективный субъект»   Именно в настоящее время хорошо осознается тот факт, что любое современное общество (будь оно западным, восточным или, в частности, российским) живет в условиях различных видов угрозы для его нормаль</w:t>
        <w:softHyphen/>
        <w:t>ного функционирования и тем более развития. Конкретно имеются в виду природные катаклизмы и техногенные катастрофы, различных масштабов войны и террористичес</w:t>
        <w:softHyphen/>
        <w:t>кие акции, разной интенсивности экономические, идеологи</w:t>
        <w:softHyphen/>
        <w:t>ческие, информационные и другие воздействия на людей и многое другое. Однако осознается не только угроза как некая реальность, но и единственная возможность противостоять этой угрозе общностью людей как коллективным субъектом. Хотя в каждом конкретном случае угрозы может пониматься общность разных размеров и разных масштабов (или уров^ ней), но всякий раз эффективно противостоять и соответ^ ственно выжить можно лишь активной, целостной, совме</w:t>
      </w:r>
      <w:r>
        <w:rPr>
          <w:rFonts w:cs="Times New Roman" w:ascii="Times New Roman" w:hAnsi="Times New Roman"/>
          <w:color w:val="000000"/>
          <w:sz w:val="22"/>
          <w:szCs w:val="22"/>
          <w:vertAlign w:val="subscript"/>
        </w:rPr>
        <w:t>7</w:t>
      </w:r>
      <w:r>
        <w:rPr>
          <w:rFonts w:cs="Times New Roman" w:ascii="Times New Roman" w:hAnsi="Times New Roman"/>
          <w:color w:val="000000"/>
          <w:sz w:val="22"/>
          <w:szCs w:val="22"/>
        </w:rPr>
        <w:t>, стно действующей совокупностью людей. И в этом смысле*, по нашему мнению, адекватнее использовать понятие «кол</w:t>
      </w:r>
      <w:r>
        <w:rPr>
          <w:rFonts w:cs="Times New Roman" w:ascii="Times New Roman" w:hAnsi="Times New Roman"/>
          <w:color w:val="000000"/>
          <w:sz w:val="22"/>
          <w:szCs w:val="22"/>
          <w:vertAlign w:val="subscript"/>
        </w:rPr>
        <w:t>т</w:t>
      </w:r>
      <w:r>
        <w:rPr>
          <w:rFonts w:cs="Times New Roman" w:ascii="Times New Roman" w:hAnsi="Times New Roman"/>
          <w:color w:val="000000"/>
          <w:sz w:val="22"/>
          <w:szCs w:val="22"/>
        </w:rPr>
        <w:t>; лективный субъект», обозначающее ту или иную общности, с соответствующими характеристиками (качествами, способу ностям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овательно, в настоящее время существуют как тео</w:t>
        <w:softHyphen/>
        <w:t>ретические, так и практические основания для интенсивного исследования психологии коллектив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нимание </w:t>
      </w:r>
      <w:r>
        <w:rPr>
          <w:rFonts w:cs="Times New Roman" w:ascii="Times New Roman" w:hAnsi="Times New Roman"/>
          <w:bCs/>
          <w:color w:val="000000"/>
          <w:sz w:val="22"/>
          <w:szCs w:val="22"/>
        </w:rPr>
        <w:t xml:space="preserve">коллективного </w:t>
      </w:r>
      <w:r>
        <w:rPr>
          <w:rFonts w:cs="Times New Roman" w:ascii="Times New Roman" w:hAnsi="Times New Roman"/>
          <w:color w:val="000000"/>
          <w:sz w:val="22"/>
          <w:szCs w:val="22"/>
        </w:rPr>
        <w:t xml:space="preserve">субъекта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современ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современной социальной психологии понятие «кол</w:t>
        <w:softHyphen/>
        <w:t>лективный субъект» используется в нескольких значениях (или смыс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коллективный субъект» и «коллектив как субъект» используются в одном и том же смысле и тем самым первое становится лишь гносеологическим смыслом коллек</w:t>
        <w:softHyphen/>
        <w:t>тива. Поэтому когда имеется в виду онтологическое значе</w:t>
        <w:softHyphen/>
        <w:t>ние, то используются понятия «коллектив», «группа», а когда гносеологическое значение, то — «коллективный (групповой) субъект*, или «коллектив (группа) как субъект» Эти понятия рассматриваются как альтернатива «коллективу (группе) как объекту». В наиболее яркой форме такое понимание коллек</w:t>
        <w:softHyphen/>
        <w:t>тивного субъекта встречается в социальной психологии уп</w:t>
        <w:softHyphen/>
        <w:t>равления, оперирующей понятиями «коллектив как субъект и объект управления (воздействия)», т е. в контексте гносе</w:t>
        <w:softHyphen/>
        <w:t>ологического противопоставления субъекта и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оллективный субъект» понимается как аль</w:t>
        <w:softHyphen/>
        <w:t>тернатива (в смысле противопоставления) «индивидуально</w:t>
        <w:softHyphen/>
        <w:t>му субъекту» или «субъекту» вообще, который как бы априорно понимается как «индивидуальный субъект» Такое рассмот</w:t>
        <w:softHyphen/>
        <w:t>рение коллективного субъекта характерно для социально-психологических исследований совместной деятельности (осо</w:t>
        <w:softHyphen/>
        <w:t>бенно совместной трудовой деятельности), а также для исследований в области психологии труда, анализирующих совместный труд. Фактически акцент делается на том, что «коллективный субъект» — это не один и не отдельный че</w:t>
        <w:softHyphen/>
        <w:t>ловек, а связанный с другими людьми в некоторой их общности (это взаимосвязанная и взаимозависимая группа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ый субъект» и «индивидуальная деятель</w:t>
        <w:softHyphen/>
        <w:t xml:space="preserve">ность» при этом являются лишь некоторыми условностями, которые допускаются в исследовании или в практическом анализе. Данное теоретическое положение наиболее </w:t>
      </w:r>
      <w:r>
        <w:rPr>
          <w:rFonts w:cs="Times New Roman" w:ascii="Times New Roman" w:hAnsi="Times New Roman"/>
          <w:bCs/>
          <w:color w:val="000000"/>
          <w:sz w:val="22"/>
          <w:szCs w:val="22"/>
        </w:rPr>
        <w:t xml:space="preserve">четко </w:t>
      </w:r>
      <w:r>
        <w:rPr>
          <w:rFonts w:cs="Times New Roman" w:ascii="Times New Roman" w:hAnsi="Times New Roman"/>
          <w:color w:val="000000"/>
          <w:sz w:val="22"/>
          <w:szCs w:val="22"/>
        </w:rPr>
        <w:t>и развернуто сформулировал Б.Ф. Ломов, который писал: «Строго говоря, любая индивидуальная деятельность явля</w:t>
        <w:softHyphen/>
        <w:t>ется составной частью деятельности совместной. Поэтому в принципе исходный пункт анализа индивидуальной дея</w:t>
        <w:softHyphen/>
        <w:t>тельности состоит в том, чтобы определить ее место в 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тельности совместной, а соответственно и функцию дан</w:t>
        <w:softHyphen/>
        <w:t>ного индивида в группе</w:t>
      </w:r>
      <w:r>
        <w:rPr>
          <w:rFonts w:cs="Times New Roman" w:ascii="Times New Roman" w:hAnsi="Times New Roman"/>
          <w:i/>
          <w:iCs/>
          <w:color w:val="000000"/>
          <w:sz w:val="22"/>
          <w:szCs w:val="22"/>
        </w:rPr>
        <w:t>. .</w:t>
      </w:r>
      <w:r>
        <w:rPr>
          <w:rFonts w:cs="Times New Roman" w:ascii="Times New Roman" w:hAnsi="Times New Roman"/>
          <w:color w:val="000000"/>
          <w:sz w:val="22"/>
          <w:szCs w:val="22"/>
        </w:rPr>
        <w:t>,,Конечно, с целью научного ис</w:t>
        <w:softHyphen/>
        <w:t>следования можно индивидуальную деятельность «вырезать» из общего контекста и рассматривать ее изолированно. Но при этом неизбежно картина становится неполной. Вообще, вряд ли возможно (и особенно с условиях современного общества) найти такую деятельность, в которой бы инди</w:t>
        <w:softHyphen/>
        <w:t>вид, подобно Робинзону, все от начала и до конца делал сам» [7, с. 2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таком понимании коллективный субъект имеет и гносеологический, и онтологический смысл. Это принци</w:t>
        <w:softHyphen/>
        <w:t>пиально отличает данный подход от первого, который опе</w:t>
        <w:softHyphen/>
        <w:t>рирует лишь гносеологическим значением коллектив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в рамках такого понимания коллективного субъекта альтернативой ему может рассматриваться не только инди</w:t>
        <w:softHyphen/>
        <w:t>видуальный субъект, но и несвязанная совокупность инди</w:t>
        <w:softHyphen/>
        <w:t>видов, что принципиально важно для выделения критериев и конкретных характеристик коллективного субъект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то хорошо понимал еще В.М. Бехтерев, который, анализируя характерные особенности коллектива, писал: «Собиратель</w:t>
        <w:softHyphen/>
        <w:t>ной личностью, обществом или коллективом не может быть названо случайное скопление множества лиц в данный период времени в определенном месте. Такое скопление народа есть сборише без всякого объединяющего начала, ...понятно, что о каком-либо коллективе в этом случае не может быть и речи» [3, с.82]. Поэтому можно утверждать, что взаимосвя</w:t>
        <w:softHyphen/>
        <w:t>занность является важнейшей характеристикой коллектив</w:t>
        <w:softHyphen/>
        <w:t>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ретьих, содержание «коллективного субъекта» есть определенное качество коллектива (группы), качество быть субъектом, которое в разной степени характеризует коллек</w:t>
        <w:softHyphen/>
        <w:t>тивы. В последние годы это качество иногда стало обозна</w:t>
        <w:softHyphen/>
        <w:t>чаться «субъектностью», хотя и не получило пока распро</w:t>
        <w:softHyphen/>
        <w:t>стране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ледовательно, разные коллективы являются коллективными субъектами в разной степени. В полной же мере быть коллективным субъектом означает быть актив</w:t>
        <w:softHyphen/>
        <w:t>ным, действующим, интегрированным, т.е. выступающим единым целым, ответственным и т.д. Характеризовать кол</w:t>
        <w:softHyphen/>
        <w:t>лективный субъект может та или иная совокупность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принципиальное понимание при этом не изменяется. Такой смысл «коллективного субъекта» чаще встречается при изучении детских, школьных, молодежных коллективов [12}, которые интегрируются прежде всего межличностными от</w:t>
        <w:softHyphen/>
        <w:t>ношениями, общением и в меньшей степени — совместной деятельность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анное понимание «коллективного субъек</w:t>
        <w:softHyphen/>
        <w:t>та» слабо отрефлексировано социальными психологами, поэтому сложно ответить, например, на вопрос о том, может ли коллектив (группа) не быть субъектом или всякий кол</w:t>
        <w:softHyphen/>
        <w:t>лектив есть субъект, но с разной степенью выраженности качества субъек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четвертых, широкое толкование «коллективного субъек</w:t>
        <w:softHyphen/>
        <w:t>та» в социальной психологии может быть представлено сле</w:t>
        <w:softHyphen/>
        <w:t>дующим образом. Коллективный субъект есть всякая совме</w:t>
        <w:softHyphen/>
        <w:t>стно действующая или ведущая себя группа людей. Всякая совокупность людей, проявляющая себя через любые фор</w:t>
        <w:softHyphen/>
        <w:t>мы поведения, отношения, деятельности, общения, взаимо</w:t>
        <w:softHyphen/>
        <w:t>действия и т.п., есть коллективный субъект. Поэтому груп</w:t>
        <w:softHyphen/>
        <w:t>пы могут быть реальными или потенциальными субъектами. При этом «групповой» и «коллективный» субъекты чаще всего не дифференцируются. «Коллективность» же на со</w:t>
        <w:softHyphen/>
        <w:t>временном языке социальной психологии должна пониматься как «совместность», не более того, что чрезвычайно прин</w:t>
        <w:softHyphen/>
        <w:t>ципиально. Коллективность (совместность) нельзя смеши</w:t>
        <w:softHyphen/>
        <w:t>вать с коллективизмом как психологическим качеством коллектива или личности в коллективе. Такое понимание коллектива и коллективности было характерно для отече</w:t>
        <w:softHyphen/>
        <w:t xml:space="preserve">ственной социальной психологии начала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века и было определено прежде всего в работах В.М.Бехтерева, который писал, что «Коллектив есть коллектив и в том случае,-когда мы имеем толпу, и в том случае, когда мы имеем органи</w:t>
        <w:softHyphen/>
        <w:t>зованное общество людей того или иного рода, как, напри</w:t>
        <w:softHyphen/>
        <w:t>мер, научное, торговое или какое-либо иное общество, кооператив, народ, государство и т.п.» [3, с. 41]. Однако необходимо признать, что близкая трактовка коллектива встречается и в более ранних работах представителей оте</w:t>
        <w:softHyphen/>
        <w:t>чественной психологической (субъективной) соци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водя итог, можно заключить, что в современной со</w:t>
        <w:softHyphen/>
        <w:t>циальной психологии не только не существует общеприня</w:t>
        <w:softHyphen/>
        <w:t>того понимания «коллективного субъекта», но отсут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же какое-то толкование, получившее широкое распростра</w:t>
        <w:softHyphen/>
        <w:t>нение. Различия в значениях данного понятия сегодня определяются прежде всего разным пониманием «коллек</w:t>
        <w:softHyphen/>
        <w:t>тивности», «коллективного» в социальной психологии. Со</w:t>
        <w:softHyphen/>
        <w:t>держание же «субъекта» (т.е. второй составляющей понятия «коллективный субъект») должно разрабатываться в соци</w:t>
        <w:softHyphen/>
        <w:t>альной психологии именно в контексте «коллективного*, только тогда социальная психология сможет внести прин</w:t>
        <w:softHyphen/>
        <w:t>ципиально новое содержания в это понятие по сравнению с общей теорией психологии. Кстати^, ни один из психоло</w:t>
        <w:softHyphen/>
        <w:t>гических словарей не включает, а следовательно, и не тол</w:t>
        <w:softHyphen/>
        <w:t>кует понятия «коллективный субъект». Когда нет четко установившихся, хотя бы и различных, толкований этого понятия, фактически «открыт путь» для формирования интегрального подхода, объединяющего используемые в настоящее время значения и смыслы коллективного субъек</w:t>
        <w:softHyphen/>
        <w:t>та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которые признаки коллектив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мотря на описанную многозначность толкований кол</w:t>
        <w:softHyphen/>
        <w:t>лективного субъекта, его понимание остается явно непол</w:t>
        <w:softHyphen/>
        <w:t>ным, если не выделить те основные свойства (качества) группы, которые делают его коллективным субъектом. В последнее время все чаще стал использоваться термин «субъектность», под которой понимается способност</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инди</w:t>
        <w:softHyphen/>
        <w:t>вида или группы быт</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субъектом, т.е. проявлят</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субъектные качества. Однако в литературе сложно отыскать какой-то законченный ряд таких качеств, особенно, когда речь идет о коллективном субъекте. По нашему мнению, можно вы</w:t>
        <w:softHyphen/>
        <w:t>делить три важнейших свойства группы, являющихся необ</w:t>
        <w:softHyphen/>
        <w:t>ходимыми и фактически критериальными в описании кол</w:t>
        <w:softHyphen/>
        <w:t>лектив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Взаимосвязанность и взаимозависимость индивидов в группе способствует формированию группового состояния как состояния предактивности — важнейшей предпосылки любой активности. Критериальность данного качества со</w:t>
        <w:softHyphen/>
        <w:t>стоит в том, что только при его наличии группа становится коллективным субъектом. Однако важными являются и кон</w:t>
        <w:softHyphen/>
        <w:t>кретные характеристики (показатели) взаимосвязанности и взаимозависимости, причем показатели двух классов: а) 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52"/>
          <w:szCs w:val="152"/>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мические (интенсивность, или теснота взаимных связей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зависимостей между индивидами в группе); б) содержатель</w:t>
        <w:softHyphen/>
        <w:t>ные (содержание, или предмет взаимных связей и зависи</w:t>
        <w:softHyphen/>
        <w:t>м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Качество (способность) группы проявлять совместные формы активности, </w:t>
      </w:r>
      <w:r>
        <w:rPr>
          <w:rFonts w:cs="Times New Roman" w:ascii="Times New Roman" w:hAnsi="Times New Roman"/>
          <w:bCs/>
          <w:color w:val="000000"/>
          <w:sz w:val="22"/>
          <w:szCs w:val="22"/>
        </w:rPr>
        <w:t xml:space="preserve">то </w:t>
      </w:r>
      <w:r>
        <w:rPr>
          <w:rFonts w:cs="Times New Roman" w:ascii="Times New Roman" w:hAnsi="Times New Roman"/>
          <w:color w:val="000000"/>
          <w:sz w:val="22"/>
          <w:szCs w:val="22"/>
        </w:rPr>
        <w:t>есть, выступать, быть единым целым по отношению к другим социальным объектам или по отно</w:t>
        <w:softHyphen/>
        <w:t>шению к себе самой. К совместным формам активности обычно относятся следующие; общение внутри группы и с другими группами, групповые действия, совместная деятельность, групповое отношение, групповое поведение, межгрупповое взаимодействие и т.п. Для обозначения данного качества груп</w:t>
        <w:softHyphen/>
        <w:t>пы в последнее время все чаще используется понятие «актив</w:t>
        <w:softHyphen/>
        <w:t xml:space="preserve">ность», </w:t>
      </w:r>
      <w:r>
        <w:rPr>
          <w:rFonts w:cs="Times New Roman" w:ascii="Times New Roman" w:hAnsi="Times New Roman"/>
          <w:bCs/>
          <w:color w:val="000000"/>
          <w:sz w:val="22"/>
          <w:szCs w:val="22"/>
        </w:rPr>
        <w:t xml:space="preserve">имея в </w:t>
      </w:r>
      <w:r>
        <w:rPr>
          <w:rFonts w:cs="Times New Roman" w:ascii="Times New Roman" w:hAnsi="Times New Roman"/>
          <w:color w:val="000000"/>
          <w:sz w:val="22"/>
          <w:szCs w:val="22"/>
        </w:rPr>
        <w:t xml:space="preserve">виду широкий спектр </w:t>
      </w:r>
      <w:r>
        <w:rPr>
          <w:rFonts w:cs="Times New Roman" w:ascii="Times New Roman" w:hAnsi="Times New Roman"/>
          <w:bCs/>
          <w:color w:val="000000"/>
          <w:sz w:val="22"/>
          <w:szCs w:val="22"/>
        </w:rPr>
        <w:t xml:space="preserve">ее проявления, а не </w:t>
      </w:r>
      <w:r>
        <w:rPr>
          <w:rFonts w:cs="Times New Roman" w:ascii="Times New Roman" w:hAnsi="Times New Roman"/>
          <w:color w:val="000000"/>
          <w:sz w:val="22"/>
          <w:szCs w:val="22"/>
        </w:rPr>
        <w:t xml:space="preserve">только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совместной деятельности. </w:t>
      </w:r>
      <w:r>
        <w:rPr>
          <w:rFonts w:cs="Times New Roman" w:ascii="Times New Roman" w:hAnsi="Times New Roman"/>
          <w:bCs/>
          <w:color w:val="000000"/>
          <w:sz w:val="22"/>
          <w:szCs w:val="22"/>
        </w:rPr>
        <w:t xml:space="preserve">Использование </w:t>
      </w:r>
      <w:r>
        <w:rPr>
          <w:rFonts w:cs="Times New Roman" w:ascii="Times New Roman" w:hAnsi="Times New Roman"/>
          <w:color w:val="000000"/>
          <w:sz w:val="22"/>
          <w:szCs w:val="22"/>
        </w:rPr>
        <w:t>понятия «совместная активность» позволяет объединить целую сово</w:t>
        <w:softHyphen/>
        <w:t xml:space="preserve">купность групповых феноменов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соответственно, понятий «совместная деятельность», «коммуникация», «общение», «групповое действие», «групповое поведение», «внутригруп-повые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межгрупповые отношения»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т.п.</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Здесь </w:t>
      </w:r>
      <w:r>
        <w:rPr>
          <w:rFonts w:cs="Times New Roman" w:ascii="Times New Roman" w:hAnsi="Times New Roman"/>
          <w:color w:val="000000"/>
          <w:sz w:val="22"/>
          <w:szCs w:val="22"/>
        </w:rPr>
        <w:t>уместно отметить назревшую острую необходимость теоретического анализа соотношения основных понятий со</w:t>
        <w:softHyphen/>
        <w:t xml:space="preserve">циальной психологии, среди которых на роль наиболее общих претендуют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 xml:space="preserve">только «активность», </w:t>
      </w:r>
      <w:r>
        <w:rPr>
          <w:rFonts w:cs="Times New Roman" w:ascii="Times New Roman" w:hAnsi="Times New Roman"/>
          <w:bCs/>
          <w:color w:val="000000"/>
          <w:sz w:val="22"/>
          <w:szCs w:val="22"/>
        </w:rPr>
        <w:t xml:space="preserve">но и </w:t>
      </w:r>
      <w:r>
        <w:rPr>
          <w:rFonts w:cs="Times New Roman" w:ascii="Times New Roman" w:hAnsi="Times New Roman"/>
          <w:color w:val="000000"/>
          <w:sz w:val="22"/>
          <w:szCs w:val="22"/>
        </w:rPr>
        <w:t xml:space="preserve">«взаимодействие»; «групповое поведение», </w:t>
      </w:r>
      <w:r>
        <w:rPr>
          <w:rFonts w:cs="Times New Roman" w:ascii="Times New Roman" w:hAnsi="Times New Roman"/>
          <w:bCs/>
          <w:color w:val="000000"/>
          <w:sz w:val="22"/>
          <w:szCs w:val="22"/>
        </w:rPr>
        <w:t xml:space="preserve">возможно, и </w:t>
      </w:r>
      <w:r>
        <w:rPr>
          <w:rFonts w:cs="Times New Roman" w:ascii="Times New Roman" w:hAnsi="Times New Roman"/>
          <w:color w:val="000000"/>
          <w:sz w:val="22"/>
          <w:szCs w:val="22"/>
        </w:rPr>
        <w:t>что-то другое (в насто</w:t>
        <w:softHyphen/>
        <w:t xml:space="preserve">ящее время уже невозможно «пройти мимо» таких терминов,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 xml:space="preserve">«бытие» группы, «жизнь» группы </w:t>
      </w:r>
      <w:r>
        <w:rPr>
          <w:rFonts w:cs="Times New Roman" w:ascii="Times New Roman" w:hAnsi="Times New Roman"/>
          <w:bCs/>
          <w:color w:val="000000"/>
          <w:sz w:val="22"/>
          <w:szCs w:val="22"/>
        </w:rPr>
        <w:t>и т.п.).</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3.</w:t>
      </w:r>
      <w:r>
        <w:rPr>
          <w:rFonts w:cs="Times New Roman" w:ascii="Times New Roman" w:hAnsi="Times New Roman"/>
          <w:color w:val="000000"/>
          <w:sz w:val="22"/>
          <w:szCs w:val="22"/>
        </w:rPr>
        <w:t xml:space="preserve">  Качество (способность) группы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 xml:space="preserve">саморефлексии, в результате которой формируются чувства </w:t>
      </w:r>
      <w:r>
        <w:rPr>
          <w:rFonts w:cs="Times New Roman" w:ascii="Times New Roman" w:hAnsi="Times New Roman"/>
          <w:bCs/>
          <w:color w:val="000000"/>
          <w:sz w:val="22"/>
          <w:szCs w:val="22"/>
        </w:rPr>
        <w:t xml:space="preserve">«Мы» </w:t>
      </w:r>
      <w:r>
        <w:rPr>
          <w:rFonts w:cs="Times New Roman" w:ascii="Times New Roman" w:hAnsi="Times New Roman"/>
          <w:color w:val="000000"/>
          <w:sz w:val="22"/>
          <w:szCs w:val="22"/>
        </w:rPr>
        <w:t xml:space="preserve">(прежде всего </w:t>
      </w:r>
      <w:r>
        <w:rPr>
          <w:rFonts w:cs="Times New Roman" w:ascii="Times New Roman" w:hAnsi="Times New Roman"/>
          <w:bCs/>
          <w:color w:val="000000"/>
          <w:sz w:val="22"/>
          <w:szCs w:val="22"/>
        </w:rPr>
        <w:t xml:space="preserve">как </w:t>
      </w:r>
      <w:r>
        <w:rPr>
          <w:rFonts w:cs="Times New Roman" w:ascii="Times New Roman" w:hAnsi="Times New Roman"/>
          <w:color w:val="000000"/>
          <w:sz w:val="22"/>
          <w:szCs w:val="22"/>
        </w:rPr>
        <w:t xml:space="preserve">переживания своей принадлежности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 xml:space="preserve">группе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едине</w:t>
        <w:softHyphen/>
        <w:t xml:space="preserve">ния </w:t>
      </w:r>
      <w:r>
        <w:rPr>
          <w:rFonts w:cs="Times New Roman" w:ascii="Times New Roman" w:hAnsi="Times New Roman"/>
          <w:bCs/>
          <w:color w:val="000000"/>
          <w:sz w:val="22"/>
          <w:szCs w:val="22"/>
        </w:rPr>
        <w:t xml:space="preserve">со </w:t>
      </w:r>
      <w:r>
        <w:rPr>
          <w:rFonts w:cs="Times New Roman" w:ascii="Times New Roman" w:hAnsi="Times New Roman"/>
          <w:color w:val="000000"/>
          <w:sz w:val="22"/>
          <w:szCs w:val="22"/>
        </w:rPr>
        <w:t xml:space="preserve">своей группой)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образ-</w:t>
      </w:r>
      <w:r>
        <w:rPr>
          <w:rFonts w:cs="Times New Roman" w:ascii="Times New Roman" w:hAnsi="Times New Roman"/>
          <w:bCs/>
          <w:color w:val="000000"/>
          <w:sz w:val="22"/>
          <w:szCs w:val="22"/>
        </w:rPr>
        <w:t xml:space="preserve">Мы (как </w:t>
      </w:r>
      <w:r>
        <w:rPr>
          <w:rFonts w:cs="Times New Roman" w:ascii="Times New Roman" w:hAnsi="Times New Roman"/>
          <w:color w:val="000000"/>
          <w:sz w:val="22"/>
          <w:szCs w:val="22"/>
        </w:rPr>
        <w:t>групповое представ</w:t>
        <w:softHyphen/>
        <w:t xml:space="preserve">ление </w:t>
      </w:r>
      <w:r>
        <w:rPr>
          <w:rFonts w:cs="Times New Roman" w:ascii="Times New Roman" w:hAnsi="Times New Roman"/>
          <w:bCs/>
          <w:color w:val="000000"/>
          <w:sz w:val="22"/>
          <w:szCs w:val="22"/>
        </w:rPr>
        <w:t xml:space="preserve">о </w:t>
      </w:r>
      <w:r>
        <w:rPr>
          <w:rFonts w:cs="Times New Roman" w:ascii="Times New Roman" w:hAnsi="Times New Roman"/>
          <w:color w:val="000000"/>
          <w:sz w:val="22"/>
          <w:szCs w:val="22"/>
        </w:rPr>
        <w:t xml:space="preserve">своей группе). Здесь </w:t>
      </w:r>
      <w:r>
        <w:rPr>
          <w:rFonts w:cs="Times New Roman" w:ascii="Times New Roman" w:hAnsi="Times New Roman"/>
          <w:bCs/>
          <w:color w:val="000000"/>
          <w:sz w:val="22"/>
          <w:szCs w:val="22"/>
        </w:rPr>
        <w:t xml:space="preserve">может </w:t>
      </w:r>
      <w:r>
        <w:rPr>
          <w:rFonts w:cs="Times New Roman" w:ascii="Times New Roman" w:hAnsi="Times New Roman"/>
          <w:color w:val="000000"/>
          <w:sz w:val="22"/>
          <w:szCs w:val="22"/>
        </w:rPr>
        <w:t xml:space="preserve">возникать множество </w:t>
      </w:r>
      <w:r>
        <w:rPr>
          <w:rFonts w:cs="Times New Roman" w:ascii="Times New Roman" w:hAnsi="Times New Roman"/>
          <w:bCs/>
          <w:color w:val="000000"/>
          <w:sz w:val="22"/>
          <w:szCs w:val="22"/>
        </w:rPr>
        <w:t xml:space="preserve">аналогий </w:t>
      </w:r>
      <w:r>
        <w:rPr>
          <w:rFonts w:cs="Times New Roman" w:ascii="Times New Roman" w:hAnsi="Times New Roman"/>
          <w:color w:val="000000"/>
          <w:sz w:val="22"/>
          <w:szCs w:val="22"/>
        </w:rPr>
        <w:t xml:space="preserve">с образом-Я, однако, из-за </w:t>
      </w:r>
      <w:r>
        <w:rPr>
          <w:rFonts w:cs="Times New Roman" w:ascii="Times New Roman" w:hAnsi="Times New Roman"/>
          <w:bCs/>
          <w:color w:val="000000"/>
          <w:sz w:val="22"/>
          <w:szCs w:val="22"/>
        </w:rPr>
        <w:t xml:space="preserve">полной </w:t>
      </w:r>
      <w:r>
        <w:rPr>
          <w:rFonts w:cs="Times New Roman" w:ascii="Times New Roman" w:hAnsi="Times New Roman"/>
          <w:color w:val="000000"/>
          <w:sz w:val="22"/>
          <w:szCs w:val="22"/>
        </w:rPr>
        <w:t xml:space="preserve">неизученности, скажем </w:t>
      </w:r>
      <w:r>
        <w:rPr>
          <w:rFonts w:cs="Times New Roman" w:ascii="Times New Roman" w:hAnsi="Times New Roman"/>
          <w:bCs/>
          <w:color w:val="000000"/>
          <w:sz w:val="22"/>
          <w:szCs w:val="22"/>
        </w:rPr>
        <w:t xml:space="preserve">так, </w:t>
      </w:r>
      <w:r>
        <w:rPr>
          <w:rFonts w:cs="Times New Roman" w:ascii="Times New Roman" w:hAnsi="Times New Roman"/>
          <w:color w:val="000000"/>
          <w:sz w:val="22"/>
          <w:szCs w:val="22"/>
        </w:rPr>
        <w:t xml:space="preserve">групповой саморефлексивности,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 xml:space="preserve">будем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дан</w:t>
        <w:softHyphen/>
        <w:t>ном случае опережать конкретные эмпирические исследова</w:t>
        <w:softHyphen/>
        <w:t xml:space="preserve">ния </w:t>
      </w:r>
      <w:r>
        <w:rPr>
          <w:rFonts w:cs="Times New Roman" w:ascii="Times New Roman" w:hAnsi="Times New Roman"/>
          <w:bCs/>
          <w:color w:val="000000"/>
          <w:sz w:val="22"/>
          <w:szCs w:val="22"/>
        </w:rPr>
        <w:t xml:space="preserve">выделяемого </w:t>
      </w:r>
      <w:r>
        <w:rPr>
          <w:rFonts w:cs="Times New Roman" w:ascii="Times New Roman" w:hAnsi="Times New Roman"/>
          <w:color w:val="000000"/>
          <w:sz w:val="22"/>
          <w:szCs w:val="22"/>
        </w:rPr>
        <w:t>качества коллектив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овательно, субъектность группы одновременно опи</w:t>
        <w:softHyphen/>
        <w:t>сывается тремя признаками: взаимосвязанностью членов груп</w:t>
        <w:softHyphen/>
        <w:t xml:space="preserve">пы, совместной активностью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групповой саморефлексив</w:t>
        <w:softHyphen/>
        <w:t>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деляя три основных признака коллективного субъек</w:t>
        <w:softHyphen/>
        <w:t>та, следует признать, что главным среди них является спо</w:t>
        <w:softHyphen/>
        <w:t>собность группы проявлять совместные формы активности. Это положение необходимо пояснить следующим. С одной стороны, если группу характеризует второй признак, то вза</w:t>
        <w:softHyphen/>
        <w:t>имосвязанность и взаимозависимость, естественно, будет иметь место, хотя обратная связь между этими признаками отсутствует С другой стороны, групповая саморефлексия (или самопознание группы) может рассматриваться как хотя и очень специфическая, но форма совместной активности, направленной по отношению к себе. Поэтому, чтобы под</w:t>
        <w:softHyphen/>
        <w:t>черкнуть важность второго признака, можно обозначить его генеральным призна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храняя в анализе все три основных признака коллек</w:t>
        <w:softHyphen/>
        <w:t>тивного субъекта, возможно сформулировать следующее по</w:t>
        <w:softHyphen/>
        <w:t>ложение: для конкретных групп эти признаки характерны не просто в разной степени, но какой-то из них может быть ведущим, доминирующим, а другие будут менее выражены. Это позволяет выделять качественно различные состояния субъектност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убъектность как взаимосвязанность и взаимозависи</w:t>
        <w:softHyphen/>
        <w:t>мость совокупности индивидов может быть обозначена по</w:t>
        <w:softHyphen/>
        <w:t>тенциальной субъектностью, или предсубъектностью (прин</w:t>
        <w:softHyphen/>
        <w:t>ципиально важно то, что конкретная группа может еще не проявлять совместных форм активности, но уже быть пси</w:t>
        <w:softHyphen/>
        <w:t>хологически готовой к этому и в этом смысле быть коллек</w:t>
        <w:softHyphen/>
        <w:t>тивным субъектом в наиболее элементарном, потенциаль</w:t>
        <w:softHyphen/>
        <w:t>ном его кач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убъектность как совместная активность обозначается собственно субъектностью, или реал</w:t>
      </w:r>
      <w:r>
        <w:rPr>
          <w:rFonts w:cs="Times New Roman" w:ascii="Times New Roman" w:hAnsi="Times New Roman"/>
          <w:i/>
          <w:iCs/>
          <w:color w:val="000000"/>
          <w:sz w:val="22"/>
          <w:szCs w:val="22"/>
        </w:rPr>
        <w:t>ь</w:t>
      </w:r>
      <w:r>
        <w:rPr>
          <w:rFonts w:cs="Times New Roman" w:ascii="Times New Roman" w:hAnsi="Times New Roman"/>
          <w:color w:val="000000"/>
          <w:sz w:val="22"/>
          <w:szCs w:val="22"/>
        </w:rPr>
        <w:t>ной (в отличие от по</w:t>
        <w:softHyphen/>
        <w:t>тенциальной) субъектностью, тем самым очередной раз под*-' черкивается главный смысл субъектности в способности груп</w:t>
        <w:softHyphen/>
        <w:t xml:space="preserve">пы к проявлению совместных форм активности;                </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убъектность как групповая саморефлексивность</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применительно к естественным группам, может рассматри-</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ваться наиболее сложным состоянием субъектности, далеко не* всегда характеризующем ту или иную конкретную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и основных психологических состояния коллективно^ го субъекта скорее всего могут рассматриват</w:t>
      </w:r>
      <w:r>
        <w:rPr>
          <w:rFonts w:cs="Times New Roman" w:ascii="Times New Roman" w:hAnsi="Times New Roman"/>
          <w:i/>
          <w:iCs/>
          <w:color w:val="000000"/>
          <w:sz w:val="22"/>
          <w:szCs w:val="22"/>
        </w:rPr>
        <w:t>ь</w:t>
      </w:r>
      <w:r>
        <w:rPr>
          <w:rFonts w:cs="Times New Roman" w:ascii="Times New Roman" w:hAnsi="Times New Roman"/>
          <w:color w:val="000000"/>
          <w:sz w:val="22"/>
          <w:szCs w:val="22"/>
        </w:rPr>
        <w:t>ся как различи ные уровни субъектности: от элементарных форм вза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язанности к сложнейшим формам групповой саморефлек</w:t>
        <w:softHyphen/>
        <w:t>сии — такое поуровневое развитие может быть характерным для коллектив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еще одно важное понятие необходимо ввести именно в этом контексте — психологический тип субъектности (и соответственно коллективного субъекта). С одной стороны, наличие наиболее выраженного признака (или признаков) и определяет психологический тип субъектности, что приво</w:t>
        <w:softHyphen/>
        <w:t>дит к выделению, например</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рех основных ее типов, со</w:t>
        <w:softHyphen/>
        <w:t>ответствующих описанным выше признакам. Но с другой стороны, связи между признаками таковы, что наличие одного из них автоматически предполагает наличие другого, отсюда каждый из трех типов характеризуется разным числом при</w:t>
        <w:softHyphen/>
        <w:t>знаков, чем нарушается традиционная логика построения типологий. Первый тип коллективного субъекта, основан</w:t>
        <w:softHyphen/>
        <w:t>ный на взаимосвязанности, характеризуется одним ведущим признаком (первым); второй же тип, основанный на совмест</w:t>
        <w:softHyphen/>
        <w:t>ной активности, характеризуется двумя признаками {и пер</w:t>
        <w:softHyphen/>
        <w:t>вым, и вторым); третий тип коллективного субъекта (если речь идет о естественных группах) предполагает выражен</w:t>
        <w:softHyphen/>
        <w:t>ность всех трех признаков одновре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ечно, возможны и некоторые другие психологичес</w:t>
        <w:softHyphen/>
        <w:t>кие типы коллективного субъекта, встречающиеся, напри</w:t>
        <w:softHyphen/>
        <w:t>мер, среди специально формируемых групп социально-пси</w:t>
        <w:softHyphen/>
        <w:t>хологического тренинга, психотерапевтических групп и т.п. Для них характерны основные формы совместной активно</w:t>
        <w:softHyphen/>
        <w:t>сти, направленные по отношению к себе и прежде всего в форме групповой саморефлексии, т.е. наиболее выраженны</w:t>
        <w:softHyphen/>
        <w:t>ми являются первый и третий из выделенных выше при</w:t>
        <w:softHyphen/>
        <w:t>знаков коллектив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использование основных признаков кол</w:t>
        <w:softHyphen/>
        <w:t>лективного субъекта позволяет выделять не только психо</w:t>
        <w:softHyphen/>
        <w:t>логический феномен субъектности в целом, но и его уровни и психологические т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тественно то, что введение различных отдельно взя</w:t>
        <w:softHyphen/>
        <w:t>тых критериев коллективного субъекта либо разных их совокупностей может сужать или, наоборот, расширять гра</w:t>
        <w:softHyphen/>
        <w:t>ницы интересующего феномена. В тесной связи с этим воз</w:t>
        <w:softHyphen/>
        <w:t>никает вопрос о возможности существования групп, не обладающих качеством субъектности или свойствами 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ктивного субъекта. Отвечая на этот вопрос, можно утвер</w:t>
        <w:softHyphen/>
        <w:t>ждать, что такие группы возможны в определенных усло</w:t>
        <w:softHyphen/>
        <w:t>виях, среди которых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тихийные группы, которые образуются в соответ</w:t>
        <w:softHyphen/>
        <w:t>ствии с конкретно сложившейся ситуацией, а затем легко распадаются или видоизменяются, например, так называе</w:t>
        <w:softHyphen/>
        <w:t>мые транспортные, уличные и другие подобны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рриториальные группы, образующиеся по месту про</w:t>
        <w:softHyphen/>
        <w:t>живания, хотя и могут становиться реальными субъектами, но типичные их состояния, как правило, субъектностно не характеризу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юбая кратковременно существующая группа, которая может быть как стихийной, так и специально, но временно (ситуативно) организов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ногие естественные и организованные группы, но находящиеся на самых ранних стадиях (этапах) их форми</w:t>
        <w:softHyphen/>
        <w:t>рования и становления, лишь номинально, но не реально соответствующие критерию взаимосвязанности и взаимоза</w:t>
        <w:softHyphen/>
        <w:t>висимост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овательно, такие социальные группы, которые об</w:t>
        <w:softHyphen/>
        <w:t>наружены лишь пространственными и временными призна</w:t>
        <w:softHyphen/>
        <w:t>ками, реально не обладают качествами коллективного субъек</w:t>
        <w:softHyphen/>
        <w:t>та. Однако такое толкование возможно лишь тогда, когда первый из вышеназванных признаков коллективного субъекта считается уже достаточным для отнесения к нему той или иной группы. Если же второй признак (совместная актив</w:t>
        <w:softHyphen/>
        <w:t>ность) иметь в виду как необходимый, наряду с первым, то совокупность группы, не обладающих качеством субъектно-сти, резко возрас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сновные направления и схемы анализа коллектив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ллективный субъект характеризуется множественнос</w:t>
        <w:softHyphen/>
        <w:t>тью своих проявлений, которые зафиксированы в целом ряде понятий, используемых в социальной психологии, на</w:t>
        <w:softHyphen/>
        <w:t>пример: коллективный субъект поведения, жизнедеятельности, деятельности, общения, отношения, познания, управления и т.д. Сходная картина обнаруживается и на индивидуаль</w:t>
        <w:softHyphen/>
        <w:t>но-личностном уровне, например, с множественностью феномена «Я» и др. Так и здесь, можно говорить о мно</w:t>
        <w:softHyphen/>
        <w:t>жественности проявлений феномена «Мы» (коллек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ъекта). Однако именно здесь необходимо напомнить тезис А.В. Брушлинского о том, что «субъектом является не пси</w:t>
        <w:softHyphen/>
        <w:t>хика человека, а человек, обладающий психикой, не те или иные его психические свойства, виды активности и т.д., а сам человек— деятельный, общающийся и др.» (4, с. 15]. Аналогичное можно сформулировать и по отношению к кол</w:t>
        <w:softHyphen/>
        <w:t>лективному субъекту: изучая его различные формы прояв</w:t>
        <w:softHyphen/>
        <w:t>ления, тем не менее сами эти проявления, сколь многочис</w:t>
        <w:softHyphen/>
        <w:t>ленными они ни были бы, невозможно называть коллектив</w:t>
        <w:softHyphen/>
        <w:t>ным субъектом, которым может быть только коллектив, совместно действующий, общающийся, относящийся к со</w:t>
        <w:softHyphen/>
        <w:t>циальным объектам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еномен коллективного субъекта проявляется через раз</w:t>
        <w:softHyphen/>
        <w:t>личные формы совместной активности группы (или совмест</w:t>
        <w:softHyphen/>
        <w:t>ной жизнедеятельности), которые, к сожалению, не систе</w:t>
        <w:softHyphen/>
        <w:t>матизированы в социальной психологии из-за сложностей, связанных с их множественностью и высокой степенью раз нородности. Из наиболее известных форм совместной ак тивности можно выделить следующие (они же, по-видимо</w:t>
        <w:softHyphen/>
        <w:t>му</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 являются основными фор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вместная деятельность во всем многообразии ее видов: трудовая, учебная, игрова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нутригрупповое взаимодействие в любых его фор</w:t>
        <w:softHyphen/>
        <w:t>мах, включая установление коммуникаций, общени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рупповое поведение (совместные действия, выраже</w:t>
        <w:softHyphen/>
        <w:t>ние групповых мнений, оценок, отношений к социальным и другим объектам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рупповое самопознание (саморефлексия) с целью, на</w:t>
        <w:softHyphen/>
        <w:t>пример: установления групповых норм, правил поведения, их самокоррекци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ежгрупповое взаимодействие по самому широкому спектру вопросов, связанных с активностью своей и чуж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мотря на предложенное группирование форм совме</w:t>
        <w:softHyphen/>
        <w:t>стной активности группы, их систематизация представляет</w:t>
        <w:softHyphen/>
        <w:t>ся нам относительно самостоятельной задачей, требующей специальны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чески каждое из перечисленных выше проявле</w:t>
        <w:softHyphen/>
        <w:t>ний коллективного субъекта представляет собой то или иное направление исследований в социальной психологии, к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44"/>
          <w:szCs w:val="44"/>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ые в разной степени разработаны. Преимущественно изу</w:t>
        <w:softHyphen/>
        <w:t>чается «коллективный субъект деятельности» или «субъект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ожившиеся на сегодняшний день подходы к исследо</w:t>
        <w:softHyphen/>
        <w:t>ванию коллективного субъекта принципиально отличаются тем, какой психологический феномен принимается за «еди</w:t>
        <w:softHyphen/>
        <w:t>ницу» или «клеточку» анализа коллективного субъекта. Ос</w:t>
        <w:softHyphen/>
        <w:t>новные из них схематично можно представит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Индивидуальная деятельность рассматривается инва</w:t>
        <w:softHyphen/>
        <w:t>риантом совместной деятельности, поэтому из индивиду</w:t>
        <w:softHyphen/>
        <w:t>альной деятельности можно вывести все элементы деятель</w:t>
        <w:softHyphen/>
        <w:t>ности совместной, а уже от нее перейти к анализу коллек</w:t>
        <w:softHyphen/>
        <w:t>тивного субъекта, выполняющего совместную деятельность. В данном случае индивидуальная деятельность и есть та «клеточка» («единица»), опираясь на которую, можно опи</w:t>
        <w:softHyphen/>
        <w:t>сать и совместную деятельность, и коллективный ее субъект. Подробный критический анализ таких представлений о «коллективной деятельности» и «коллективном сознании» выполнен А.И. Донцовым [5, с. 86-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оллективный субъект представляет собой некоторую совокупность индивидов (личностей), находящихся в меж</w:t>
        <w:softHyphen/>
        <w:t>личностных отношениях, опосредованных деятельностью или отдельными ее элементами (целями, например, и т.д.). То есть, основной «единицей» анализа коллективного субъекта являются деятельностно опосредствованные межличностные отношения, описание которых фактически есть описание коллектив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сновной «единицей» анализа совместной деятельно</w:t>
        <w:softHyphen/>
        <w:t>сти- и ее коллективного субъекта является взаимодействие участников совместной деятельности (или членов коллекти</w:t>
        <w:softHyphen/>
        <w:t>ва, выполняющего совместную деятельность), однако не всякое взаимодействие, а именно предметно-направленное, т.е. ориентированное на предмет совместной деятельности [6, с. 54-55]. Аналогичная схема анализа (от предметно-направленного взаимодействия к совместной деятельности и коллективному субъекту) может быть использована для изу</w:t>
        <w:softHyphen/>
        <w:t>чения и других выше перечисленных проявлений коллек</w:t>
        <w:softHyphen/>
        <w:t>тивного субъекта.  Главное при этом — идти от анализа феномена взаимодействия элементов (членов) коллек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 субъекта, направленного на познание ли, общение, уп</w:t>
        <w:softHyphen/>
        <w:t>равление, отношение к другим социальным объектам и т.п., или же анализировать его поведение, жизнедеятельность в целом. То или иное качество (свойство, состояние) прояв</w:t>
        <w:softHyphen/>
        <w:t>ления коллективного субъекта определяется взаимодействи</w:t>
        <w:softHyphen/>
        <w:t>ем составляющих элементов коллективного субъекта, кото</w:t>
        <w:softHyphen/>
        <w:t>рыми могут выступать как индивиды, так и общности разного количественного состава (см  ниже по тек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ально-структурные характеристики коллектив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полагаться на последний из вышеназванных и наи</w:t>
        <w:softHyphen/>
        <w:t>более широко трактуемых подходов к пониманию «коллек</w:t>
        <w:softHyphen/>
        <w:t>тивного субъекта», то необходимо выделить принципиально различные формы его существования, описываемые формаль</w:t>
        <w:softHyphen/>
        <w:t>ными (не содержательными) характеристиками, начиная с количественного состава той общности людей, которая обо</w:t>
        <w:softHyphen/>
        <w:t>значается коллективным субъекто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результате коллектив</w:t>
        <w:softHyphen/>
        <w:t>ной субъект может быть представлен в следующих фор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иада (супруги, родитель—ребенок, учитель—ученик, руководитель—исполнитель, врач—больной, консультант-клиент, командир—рядовой и т.д,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лая группа (семья, учебная группа, производствен</w:t>
        <w:softHyphen/>
        <w:t>ная бригада, кафедра, лаборатория, группа друзей, кружки различных хобб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руппа средних размеров (малое и среднее предпри</w:t>
        <w:softHyphen/>
        <w:t>ятие, цех крупного предприятия, типичные НИИ и КБ, вузы, организованные собрания, митинг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ольшие социальные группы (классы и социальные слои, этнические группы, войска, крупные политические партии, общественные движения, крупные толпы, сборища; шествия, территориальные группы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бщество в целом как организованная совокупность взаимопересекающихся и включенных друг в друга (в со</w:t>
        <w:softHyphen/>
        <w:t>ответствии с принципом «матрешки») индивидов, малых, средних и больших соци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им принципиальным формальным признаком кол</w:t>
        <w:softHyphen/>
        <w:t>лективного субъекта, наряду с количественным составом, являются формы его организации, т.е. структуры связей между составляющими субъект элементами. Их многообра</w:t>
        <w:softHyphen/>
        <w:t>зие в настоящее время не поддается какой-то системат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ии и группированию, кроме упрощенного деления коллек</w:t>
        <w:softHyphen/>
        <w:t>тивного субъекта на следующие формы в зависимости от характеристик структуры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нешне и внутренне задаваемая орган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жестко, умеренно и слабо регламентированные (орга</w:t>
        <w:softHyphen/>
        <w:t>низ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ерархически и рядоположенно организ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рганизованные на формальных (деловых, функцио</w:t>
        <w:softHyphen/>
        <w:t>нальных, официальных) и неформальных (неофициальных, личных) связях и зависимостях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ющей формально-структурной характеристикой кол</w:t>
        <w:softHyphen/>
        <w:t>лективного субъекта является его однородность (гомоген</w:t>
        <w:softHyphen/>
        <w:t>ность) — разнородность (гетерогенность), точнее их степень, по самым различным признакам, характеризующим вклю</w:t>
        <w:softHyphen/>
        <w:t>ченные в него элементы. Чаще всего имеются в виду индивиды, входящие в коллектив (группу). Степень однородности/раз</w:t>
        <w:softHyphen/>
        <w:t>нородности оценивается, например, по социально-демогра</w:t>
        <w:softHyphen/>
        <w:t>фическим признакам (половозрастным, образовательному, семейному статусу и т.п.), социальным (имущественному ста</w:t>
        <w:softHyphen/>
        <w:t>тусу, политическим ориентациям, этническому признаку и т.д.). Результатом анализа однородности/разнородности раз</w:t>
        <w:softHyphen/>
        <w:t>личных признаков коллективного субъекта является его «ком</w:t>
        <w:softHyphen/>
        <w:t>поз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намические (процессуальные) характеристики коллек</w:t>
        <w:softHyphen/>
        <w:t>тивного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уже отмечалось выше, различные проявления кол</w:t>
        <w:softHyphen/>
        <w:t>лективного субъекта в социальной психологии изучены чрез</w:t>
        <w:softHyphen/>
        <w:t>вычайно неравномерно. В настоящее время есть возможности подробнее дать характеристику субъекту совместной дея</w:t>
        <w:softHyphen/>
        <w:t>тельности, т.е. одному из его проявлений. Однако необ</w:t>
        <w:softHyphen/>
        <w:t>ходимо утверждать, что данное проявление есть наиболее важное. Уместно здесь напомнить и о том, что Б.Г. Ананьев, например, понятие «субъект» относил к характеристикам человека, проявляющимся в его деятельности и главным образом в трудовой деятельности. Он писал: «Человек — субъект прежде всего основных социальных деятельностей — труда, общения, познания» [2, с. 322], а также: «Основной предметной деятельностью человека является труд, на базе развития которого возникли все другие формы ее, включая игру и учение» [2 с. 3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 коллективного субъекта проводятся в не</w:t>
        <w:softHyphen/>
        <w:t>разрывной связи с изучением совместной деятельности, поэтому выделенные свойства (характеристики) коллектив</w:t>
        <w:softHyphen/>
        <w:t>ного субъекта одновременно являются и свойствами совме</w:t>
        <w:softHyphen/>
        <w:t>стной деятельности. В соответствии с ее основными при</w:t>
        <w:softHyphen/>
        <w:t>знаками выделены следующие свойства и совместной деятельности, и ее коллектив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д целенаправленностью коллективного субъекта де</w:t>
        <w:softHyphen/>
        <w:t>ятельности в данном контексте понимается стремление к ос</w:t>
        <w:softHyphen/>
        <w:t>новной общественно значимой цели. Целенаправленность характеризует такое состояние коллектива, когда цель имеет решающее влияние на совместную деятельность, подчиняет ее себе, как бы «пронизывает» ее. В свою очередь, целенаправ</w:t>
        <w:softHyphen/>
        <w:t>ленность коллективного субъекта деятельности характеризу</w:t>
        <w:softHyphen/>
        <w:t>ется групповыми интересами, содержанием целей, которые выдвигает перед собой группа, коллективными социальными установками, убеждениями, идеалами. Целенаправленность выражает прежде всего реально существующие тенденции в деятельности коллектива и является важнейшей характерис</w:t>
        <w:softHyphen/>
        <w:t>тикой его социального и социально-психологического портр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Мотивированность как свойство коллективного субъекта деятельности представляет активное, заинтересованное и действенное отношение (побуждение) к совместной деятель</w:t>
        <w:softHyphen/>
        <w:t>ности. Она характеризует такое состояние мотивационной сферы участников СД, при котором имеют место эмоцио</w:t>
        <w:softHyphen/>
        <w:t>нальные переживания потребности, влечения, желания дей</w:t>
        <w:softHyphen/>
        <w:t>ствовать вместе, а также осознание необходимости совмес</w:t>
        <w:softHyphen/>
        <w:t>тной деятельности и пристрастное, увлеченное отношение к ней. Мотивированность формируется в результате интегра</w:t>
        <w:softHyphen/>
        <w:t>ции индивидуальных мотивов, их взаимного «сложения» и-«переплетения*. Проявляется она в особенностях активно</w:t>
        <w:softHyphen/>
        <w:t>сти и заинтересованности членов коллектива в С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д целостностью (или интегрированностью) коллек</w:t>
        <w:softHyphen/>
        <w:t>тивного субъекта деятельности понимается внутреннее един</w:t>
        <w:softHyphen/>
        <w:t>ство составляющих его элементов. Данное свойство харак</w:t>
        <w:softHyphen/>
        <w:t>теризует степень взаимосвязанности и взаимозависимости членов коллективного субъекта. В социально-психологичес</w:t>
        <w:softHyphen/>
        <w:t>кой и психологической литературе используются и некото</w:t>
        <w:softHyphen/>
        <w:t>рые другие термины для обозначения целостности: объеди-ненность, цельность, сопряж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ажным свойством коллективного субъекта деятель</w:t>
        <w:softHyphen/>
        <w:t>ности является его структурированность, которая означает четкость и строгост</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взаимного распределения функций, задач, прав, обязанностей и ответственности между членами коллектива, определенность его структуры. Хорошо струк</w:t>
        <w:softHyphen/>
        <w:t>турированный коллективный субъект обладает прежде всего свойством легко разделяться на основные элементы или части, которые соответствуют выполняемым функциям и задачам в совместной деятельности, т.е. каждому его звену определено свое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Согласованность как свойство коллективного субъекта деятельности представляет гармоничное сочетание его чле</w:t>
        <w:softHyphen/>
        <w:t>нов, взаимную обусловленность их действий. Для обозна</w:t>
        <w:softHyphen/>
        <w:t>чения данного свойства в конкретных видах профессио</w:t>
        <w:softHyphen/>
        <w:t>нальной деятельности используются также такие термины, как «координированность», «слаженность», «сработанность», «сыгранность» и т.п. Согласованность (или рассогласован</w:t>
        <w:softHyphen/>
        <w:t>ность) проявляется на всех этапах выполнения СД и харак</w:t>
        <w:softHyphen/>
        <w:t>теризует сочетание ее основных структурных элементов: целей и задач, мотивов, действий и операций, промежуточных и конеч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Организованность коллективного субъекта деятельно</w:t>
        <w:softHyphen/>
        <w:t>сти означает упорядоченность</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обранность, подчиненность определенному порядку выполнения совместной деятельно</w:t>
        <w:softHyphen/>
        <w:t>сти, способность действовать точно в соответствии с заранее установленным планом (планомерность). Для обозначения свойства организованности иногда используется термин «регулируемость», а в последние годы стало широко приме</w:t>
        <w:softHyphen/>
        <w:t>няться близкое к нему понятие «управляемость», под кото</w:t>
        <w:softHyphen/>
        <w:t>рым понимается способность следовать управляющим воз</w:t>
        <w:softHyphen/>
        <w:t>действиям. В данном свойстве можно выделить два основ</w:t>
        <w:softHyphen/>
        <w:t>ных аспекта: способность коллективного субъекта деятель</w:t>
        <w:softHyphen/>
        <w:t>ности следовать внешним организационным и управляющим воздействиям, т.е. его исполнительность, которая характе</w:t>
        <w:softHyphen/>
        <w:t>ризует коллектив как объект управления по отношению к управленческим органам; способность коллективного субъекта самому организовываться и управлять своей деятельностью. В этом смысле организованность и управляемость характе</w:t>
        <w:softHyphen/>
        <w:t>ризуются сплоченностью в решении внутриколлективных задач и степенью развития само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Интегральным свойством коллективного субъекта де</w:t>
        <w:softHyphen/>
        <w:t>ятельности является его результативность, которая означает способность достигать положительного итога. В результа</w:t>
        <w:softHyphen/>
        <w:t>тивности в виде показателей конкретных продуктов дея</w:t>
        <w:softHyphen/>
        <w:t>тельности «фокусируются» определенные уровни развития свойств коллектива. В социально-психологической литера</w:t>
        <w:softHyphen/>
        <w:t>туре встречаются также и другие термины, близкие по со</w:t>
        <w:softHyphen/>
        <w:t>держанию результативности: «продуктивность», «произво</w:t>
        <w:softHyphen/>
        <w:t>дительность», «эффективность», «дей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ряду со свойствами, характеризующими и совместную деятельность, и ее субъекта, выделяются свойства, имеющие отношение только к коллективному субъекту деятельности, но не к самой совместной деятельности. Общее у них в том, что они являются потенциальными характеристиками по отношению к совместной деятельности (но реальными для коллективного субъекта), например: подготовленность, ком</w:t>
        <w:softHyphen/>
        <w:t>петентность, профессиональность и т.п. коллективного субъекта. Перечисленные свойства остаются факторами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ая характеристика других проявлений кол</w:t>
        <w:softHyphen/>
        <w:t>лективн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ответствии с положением о множественности про</w:t>
        <w:softHyphen/>
        <w:t>явлений коллективного субъекта его можно характеризо</w:t>
        <w:softHyphen/>
        <w:t>вать, например, в связи с качествами (свойствами) и внут-рисубъектных (внутриколлективных, внутригрупповых), и межсубъектных (межколлективных, межгрупповых) отноше</w:t>
        <w:softHyphen/>
        <w:t>ний. В результате этого можно получить социально-психо</w:t>
        <w:softHyphen/>
        <w:t>логический «портрет» коллективного субъекта отношений. И такие характеристики, т.е. не являющиеся свойствами совместной деятельности (хотя и сохраняющимися ее фак-торами, тем не менее имеющими отношение к коллектив</w:t>
        <w:softHyphen/>
        <w:t>ному субъекту), интенсивно разрабатываются в социальной психологии. Если ограничиться ведущими свойствами кол</w:t>
        <w:softHyphen/>
        <w:t>лективного субъекта отношений, то они могут быть следу</w:t>
        <w:softHyphen/>
        <w:t>ющими полярно представленными свой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плоченность — разобщ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вместимость — несовмест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ткрытость — закрыт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довлетворенность — неудовлетвор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нфликтность — бесконфлик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олерантность — нетерп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тойчивость — измен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оброжелательность — агресс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важительность — пренебреж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зусловно, данная совокупность может быть пополне</w:t>
        <w:softHyphen/>
        <w:t>на, однако перечисленные свойства коллективного субъекта отношений реально изучаются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ющим важнейшим проявлением коллективного субъекта является феномен общения. Как и отношения, об</w:t>
        <w:softHyphen/>
        <w:t>щение может быть внутрисубъектным (внутриколлективным) и межсубъектным (межколлективным). Основные свойства, описывающие данное проявление (качество) коллективного субъектам изучавшиеся в социальной психологи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целенаправленность — бесц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нтактность — неконтактность (изолир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бщительность — замкнут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равновешенность — неуравновешеннос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мпетентность — некомпетентн</w:t>
      </w:r>
      <w:r>
        <w:rPr>
          <w:rFonts w:cs="Times New Roman" w:ascii="Times New Roman" w:hAnsi="Times New Roman"/>
          <w:i/>
          <w:iCs/>
          <w:color w:val="000000"/>
          <w:sz w:val="22"/>
          <w:szCs w:val="22"/>
        </w:rPr>
        <w:t>о</w:t>
      </w:r>
      <w:r>
        <w:rPr>
          <w:rFonts w:cs="Times New Roman" w:ascii="Times New Roman" w:hAnsi="Times New Roman"/>
          <w:color w:val="000000"/>
          <w:sz w:val="22"/>
          <w:szCs w:val="22"/>
        </w:rPr>
        <w:t>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мфортность — дискомфортность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ходя из сравнения описанных выше совокупностей, необходимо сформулировать теоретическое положение о том, что некоторые психологические свойства коллективного субъек</w:t>
        <w:softHyphen/>
        <w:t>та одновременно характеризуют различные его проявления, и тем самым они могут быть названы общими свойствами, а некоторые из них специфичны и характеризуют лишь отдель</w:t>
        <w:softHyphen/>
        <w:t>ные проявления коллективного субъекта. Последние свойства составляют группу частных, или парциальных. Однако такое разделение по существу не сделано в социальной психологии, поэтому такую работу еще предстоит выпол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тановка такой задачи естественна еще и потому, что различные проявления коллективного субъекта представля</w:t>
        <w:softHyphen/>
        <w:t>ют собой психологические феномены разной степени обоб</w:t>
        <w:softHyphen/>
        <w:t>щенности/частности. В этой связи наиболее обобщенным проявлением коллективного субъекта может быть поведе</w:t>
        <w:softHyphen/>
        <w:t>ние, интегрирующее частные его формы, к которым отно</w:t>
        <w:softHyphen/>
        <w:t>сятся общение, отношение, управление и т.п. Другими обоб</w:t>
        <w:softHyphen/>
        <w:t>щенными формами активности коллективного субъекта являются также взаимодействие и широко понимаемая сов</w:t>
        <w:softHyphen/>
        <w:t>местная деятельность. Такие, например, шкалы свойств как «активность—пассивность», «удовлетворенность—неудов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ренность», «устойчивость—изменчивость» и некоторые дру</w:t>
        <w:softHyphen/>
        <w:t>гие имеют отношение к любым проявлениям коллективного субъекта и тем самым могут быть отнесены к группе наи</w:t>
        <w:softHyphen/>
        <w:t>более общих его свойст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1.  </w:t>
      </w:r>
      <w:r>
        <w:rPr>
          <w:rFonts w:cs="Times New Roman" w:ascii="Times New Roman" w:hAnsi="Times New Roman"/>
          <w:i/>
          <w:iCs/>
          <w:color w:val="000000"/>
          <w:sz w:val="18"/>
          <w:szCs w:val="18"/>
        </w:rPr>
        <w:t xml:space="preserve">Абульланова К Л. </w:t>
      </w:r>
      <w:r>
        <w:rPr>
          <w:rFonts w:cs="Times New Roman" w:ascii="Times New Roman" w:hAnsi="Times New Roman"/>
          <w:color w:val="000000"/>
          <w:sz w:val="18"/>
          <w:szCs w:val="18"/>
        </w:rPr>
        <w:t>О субъекте психической деятельности. М . 19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2.  Ананьев Б.Г. </w:t>
      </w:r>
      <w:r>
        <w:rPr>
          <w:rFonts w:cs="Times New Roman" w:ascii="Times New Roman" w:hAnsi="Times New Roman"/>
          <w:color w:val="000000"/>
          <w:sz w:val="18"/>
          <w:szCs w:val="18"/>
        </w:rPr>
        <w:t>Человек как предмет познания. Л.,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rPr>
        <w:t xml:space="preserve">Бехтерев В М. </w:t>
      </w:r>
      <w:r>
        <w:rPr>
          <w:rFonts w:cs="Times New Roman" w:ascii="Times New Roman" w:hAnsi="Times New Roman"/>
          <w:color w:val="000000"/>
          <w:sz w:val="18"/>
          <w:szCs w:val="18"/>
        </w:rPr>
        <w:t>Избранные работы по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i/>
          <w:iCs/>
          <w:color w:val="000000"/>
          <w:sz w:val="18"/>
          <w:szCs w:val="18"/>
        </w:rPr>
        <w:t xml:space="preserve">Брушлинский А 8. </w:t>
      </w:r>
      <w:r>
        <w:rPr>
          <w:rFonts w:cs="Times New Roman" w:ascii="Times New Roman" w:hAnsi="Times New Roman"/>
          <w:color w:val="000000"/>
          <w:sz w:val="18"/>
          <w:szCs w:val="18"/>
        </w:rPr>
        <w:t>Субъект, мышление, учение, воображение.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w:t>
      </w:r>
      <w:r>
        <w:rPr>
          <w:rFonts w:cs="Times New Roman" w:ascii="Times New Roman" w:hAnsi="Times New Roman"/>
          <w:i/>
          <w:iCs/>
          <w:color w:val="000000"/>
          <w:sz w:val="18"/>
          <w:szCs w:val="18"/>
        </w:rPr>
        <w:t xml:space="preserve">Донцов А.И </w:t>
      </w:r>
      <w:r>
        <w:rPr>
          <w:rFonts w:cs="Times New Roman" w:ascii="Times New Roman" w:hAnsi="Times New Roman"/>
          <w:color w:val="000000"/>
          <w:sz w:val="18"/>
          <w:szCs w:val="18"/>
        </w:rPr>
        <w:t>Психология коллектива.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б </w:t>
      </w:r>
      <w:r>
        <w:rPr>
          <w:rFonts w:cs="Times New Roman" w:ascii="Times New Roman" w:hAnsi="Times New Roman"/>
          <w:i/>
          <w:iCs/>
          <w:color w:val="000000"/>
          <w:sz w:val="18"/>
          <w:szCs w:val="18"/>
        </w:rPr>
        <w:t xml:space="preserve">Журавлев </w:t>
      </w:r>
      <w:r>
        <w:rPr>
          <w:rFonts w:cs="Times New Roman" w:ascii="Times New Roman" w:hAnsi="Times New Roman"/>
          <w:i/>
          <w:iCs/>
          <w:color w:val="000000"/>
          <w:sz w:val="18"/>
          <w:szCs w:val="18"/>
          <w:lang w:val="en-US"/>
        </w:rPr>
        <w:t xml:space="preserve">A.J]. </w:t>
      </w:r>
      <w:r>
        <w:rPr>
          <w:rFonts w:cs="Times New Roman" w:ascii="Times New Roman" w:hAnsi="Times New Roman"/>
          <w:color w:val="000000"/>
          <w:sz w:val="18"/>
          <w:szCs w:val="18"/>
        </w:rPr>
        <w:t>Психология совместной деятельности в условиях организационно-экономических изменений: Дисс   в виде н докл     д-ра психол. н. М - ИП РАН,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w:t>
      </w:r>
      <w:r>
        <w:rPr>
          <w:rFonts w:cs="Times New Roman" w:ascii="Times New Roman" w:hAnsi="Times New Roman"/>
          <w:i/>
          <w:iCs/>
          <w:color w:val="000000"/>
          <w:sz w:val="18"/>
          <w:szCs w:val="18"/>
        </w:rPr>
        <w:t xml:space="preserve">Ломов Б.Ф </w:t>
      </w:r>
      <w:r>
        <w:rPr>
          <w:rFonts w:cs="Times New Roman" w:ascii="Times New Roman" w:hAnsi="Times New Roman"/>
          <w:color w:val="000000"/>
          <w:sz w:val="18"/>
          <w:szCs w:val="18"/>
        </w:rPr>
        <w:t>Методологические и теоретические проблемы пси</w:t>
        <w:softHyphen/>
        <w:t xml:space="preserve">хологии. М.,  </w:t>
      </w:r>
      <w:r>
        <w:rPr>
          <w:rFonts w:cs="Times New Roman" w:ascii="Times New Roman" w:hAnsi="Times New Roman"/>
          <w:color w:val="000000"/>
          <w:sz w:val="18"/>
          <w:szCs w:val="18"/>
          <w:lang w:val="en-US"/>
        </w:rPr>
        <w:t>J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8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Проблемы общей психологии. М.,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9. Совместная деятельность в условиях организационно-экономи</w:t>
        <w:softHyphen/>
        <w:t>ческих изменений / Отв   ред   АЛ Журавлев   М,  1997 10. Социально-психологическая динамика в условиях экономичес</w:t>
        <w:softHyphen/>
        <w:t>ких изменений / Отв ред А.Л, Журавлев, Е.В Шорохова. М ,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И Социально-психологические исследования руководства и пред</w:t>
        <w:softHyphen/>
        <w:t>принимательства / Отв ред А.Л Журавлев, Б В. Шорохова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i/>
          <w:iCs/>
          <w:color w:val="000000"/>
          <w:sz w:val="18"/>
          <w:szCs w:val="18"/>
        </w:rPr>
        <w:t xml:space="preserve">Чернышев А.С, Крикунов А.С. </w:t>
      </w:r>
      <w:r>
        <w:rPr>
          <w:rFonts w:cs="Times New Roman" w:ascii="Times New Roman" w:hAnsi="Times New Roman"/>
          <w:color w:val="000000"/>
          <w:sz w:val="18"/>
          <w:szCs w:val="18"/>
        </w:rPr>
        <w:t>Социально-психологические ос</w:t>
        <w:softHyphen/>
        <w:t>новы организованности коллектива. Воронеж, 19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Ю.К. Корнилов (Ярославский госуниверс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Ы ПСИХОЛОГИИ ПРАКТИЧЕСКОГО ИНТЕЛЛЕКТА</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облема, касающаяся природы практического интеллекта, возникла одновременно с появлением этого термина и в связи со знаменитыми опытами В. Келлера, описанными в его сочинении «Исследование интеллекта антропоидов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которое появилось в 1917 году. Эта проблема стала одной из узловых проблем психологии тех лет, вызвала целую серию исследований, построенных по типу келлеровских опытов с шимпанзе, но проведенных на умственно отста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Работа выполнена при финансовой поддержке РГНФ, проект № 99-0б-00220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ормальных детях. Было установлено, что существует «разумное действие», которое не строится на основе теоре</w:t>
        <w:softHyphen/>
        <w:t>тического мышления и принципиально отлично от случай</w:t>
        <w:softHyphen/>
        <w:t>ных проб и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имание сути практического интеллекта как способ</w:t>
        <w:softHyphen/>
        <w:t>ности к «разумному* действию в соответствии с той ситу</w:t>
        <w:softHyphen/>
        <w:t>ацией, в которой оно находится, — уже такое понимание вызвало длительную дискуссию у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самый термин «практический интеллект» с года</w:t>
        <w:softHyphen/>
        <w:t>ми менял свое содержание, порождая новые проблемы. Од</w:t>
        <w:softHyphen/>
        <w:t>ной из самых «живучих» оказалась проблема единства ин</w:t>
        <w:softHyphen/>
        <w:t>теллекта. «У человека существует единый интеллект, единое мышление», — пишет С.Л. Рубинштейн [11, с. 333]. «Тер</w:t>
        <w:softHyphen/>
        <w:t>мин практическое мышление, а тем более практический ин</w:t>
        <w:softHyphen/>
        <w:t>теллект... не безупречен и может вызвать ложную трактов</w:t>
        <w:softHyphen/>
        <w:t>ку», — замечает он. Противопоставление познания, теорети</w:t>
        <w:softHyphen/>
        <w:t>ческого мышления и разумного действия приводит к тому, что сужается, искажается понимание и теоретического мыш</w:t>
        <w:softHyphen/>
        <w:t>ления, и практического действия. По мнению С.Л. Рубин</w:t>
        <w:softHyphen/>
        <w:t>штейна, задача исследователей состоит в том, чтобы не порывая единства мышления во всех его типах и стадиях развития, правильно выявить специфику практического мышления [11, с. 3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оретическое мышление — это обобщенное мышление в понятиях [И, с. 309]. Это высшая форма, это — подлинное мышление, которое «высвобождается от прикованности к каждому единичному случаю практики» [11, с. 308]. Но если практическое мышление — ранняя первичная форма мыш</w:t>
        <w:softHyphen/>
        <w:t>ления, то неявно предполагается, что оно еще приковано к каждому единичному случаю практики, является низшей формой мышления, не опосредованное познание, оно не обладает обобщ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продолжить такое сопоставление, то получается, что в практическом мышлении мы оперируем только на</w:t>
        <w:softHyphen/>
        <w:t>глядным единичным содержанием, данным нам как в непо</w:t>
        <w:softHyphen/>
        <w:t>средственном созерцании, разрешаем задачу лишь для дан</w:t>
        <w:softHyphen/>
        <w:t>ного единичного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жду тем, С.Л. Рубинштейн справедливо пишет, что одно из главных различий между двумя видами единого мышления — теоретическим и практическим мышление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ключается в различном характере связей этих видов мыш</w:t>
        <w:softHyphen/>
        <w:t>ления с практикой. Эта связь, опосредованная в теоретичес</w:t>
        <w:softHyphen/>
        <w:t>ком мышлении и непосредственная в практическом [11, с. 333]. И главным, решающим источником различий явля</w:t>
        <w:softHyphen/>
        <w:t>ется их качественное своеобразие. Как известно, первым попытался показать это качественное своеобразие практи</w:t>
        <w:softHyphen/>
        <w:t>ческого интеллекта Б.М. Теплов в своей знаменитой работе «Ум полковод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ие между двумя типами мышления Б.М. Теплов видит не в разных механизмах мышления. «Интеллект у человека один и едины основные механизмы мышления, — пишет он, — но различны формы мыслительной деятельно</w:t>
        <w:softHyphen/>
        <w:t>сти, поскольку различны задачи, стоящие в этом и в другом случае перед умом человека» [15, с. 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сути о различиях в задачах теоретического и прак</w:t>
        <w:softHyphen/>
        <w:t xml:space="preserve">тического мышления пишут О. Липман и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rPr>
        <w:t>Боген в своей работе «Наивная физика». По их мнению, предметом позна</w:t>
        <w:softHyphen/>
        <w:t>ния теоретического мышления могут быть логические, гно</w:t>
        <w:softHyphen/>
        <w:t>сеологические или чувственные свойства и связи предметов, происходит фиксация сходств и различий, установление логических связей и т.п. Но умственное познание может выступать и как подготовка, предпосылка действия. Тогда познание направлено на вещь как на исходный пункт, сред</w:t>
        <w:softHyphen/>
        <w:t>ство или цель, необходимые для исполнения действия, или на такие свойства, которые должны быть или могут быть изменены при исполнении действия. Такое — практичес</w:t>
        <w:softHyphen/>
        <w:t>кое — мышление интересуют главным образом свойства пред</w:t>
        <w:softHyphen/>
        <w:t>метов, которые могут так или иначе повлиять на успех действия [[20, с. 4-5]]. Знания об этих свойствах отражают</w:t>
        <w:softHyphen/>
        <w:t>ся в «наивной физике». Это особые неосознаваемые знания, позволяющие человеку действовать адекватно свойствам ре</w:t>
        <w:softHyphen/>
        <w:t>ального физического мира, а также выделить предметный мир не «оптически», а уже «физически», в соответствии с актуальными свойствами это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ечно, авторы «наивной физики» в своей трактовке природы практического интеллекта допускают явные ошиб</w:t>
        <w:softHyphen/>
        <w:t>ки, на что справедливо указывал С.Л. Рубинштейн. Они противопоставляют теоретическое и практическое мышле</w:t>
        <w:softHyphen/>
        <w:t>ние; сводят теоретический интеллект к той его форме, ко</w:t>
        <w:softHyphen/>
        <w:t>торую культивирует гуманитарно-филологическое образ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е; рассматривают практический интеллект как связанный с практикой, в отличие от интеллекта теоретического, с практикой не связанного.                                                </w:t>
      </w:r>
      <w:r>
        <w:rPr>
          <w:rFonts w:cs="Times New Roman" w:ascii="Times New Roman" w:hAnsi="Times New Roman"/>
          <w:color w:val="000000"/>
          <w:sz w:val="24"/>
          <w:szCs w:val="24"/>
          <w:vertAlign w:val="subscript"/>
          <w:lang w:val="en-US"/>
        </w:rPr>
        <w:t>k</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если принять исправления С.Л. Рубинштейна &lt;) разном характере связи с практикой теоретического и прак* тического интеллекта, то в работе О. Липмана и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Богена мы можем найти первые и очень интересные данные о содержании этой связи, о ее специфике у практического интеллекта. Теоретическое познание, раскрывая важные и существенные свойства действительности, не ставит при этом задачу непосредственных действий в некоторых предметных условиях. Практический интеллект, являясь формой едино</w:t>
        <w:softHyphen/>
        <w:t>го интеллекта, также осуществляет познание реальной дей</w:t>
        <w:softHyphen/>
        <w:t>ствительности, имея еще дополнительную задачу информа</w:t>
        <w:softHyphen/>
        <w:t>ционного обеспечения действия непосредственно в данных условиях. Получается, что практический интеллект, наряду с теоретическим, и как одна из форм единого интеллекта, осуществляет познание опосредованное и обобщенное, опи</w:t>
        <w:softHyphen/>
        <w:t>рается на прошлый опыт, но в то же время обеспечивает успешные дейсгвия субъекта в той или иной определе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М. Те плову удается показать значительную сложность практического интеллекта в том случае, когда речь идет о «взрослом*, профессиональном мышлении. Мышление, по</w:t>
        <w:softHyphen/>
        <w:t>добное тому, которое описывает Б.М. Теплов, вне всякого сомнения, является обобщенным и опосредованным позна</w:t>
        <w:softHyphen/>
        <w:t>нием. Но оно связано с какими-то особыми обобщениями, не похожими на понятия теоретического мышления. Теплов пишет об интуиции, говорит про «верный глаз», про умение видеть ситуацию и во всей ее сложности, в деталях, и в ее главных решающих характеристиках и свойствах. Проблема единого интеллекта незаметно перерастает в проблему спе</w:t>
        <w:softHyphen/>
        <w:t>цифики обобщенного знания, характерного для практичес</w:t>
        <w:softHyphen/>
        <w:t>кого мышления и связанного с тем, что оно направлено на подготовку и обеспечение адекватности действования. Эта проблема специфики обобщений практического интеллекта сегодня оказывается одной из самых актуальных, о чем будет сказано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ельные успехи в изучении профессиональной де</w:t>
        <w:softHyphen/>
        <w:t xml:space="preserve">ятельности привели к тому, что вновь 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новом кач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никла проблема единого интеллекта. Не имея адекватно</w:t>
        <w:softHyphen/>
        <w:t>го концептуального аппарата, описывающего работу и место интеллекта в любой профессиональной деятельности, пси</w:t>
        <w:softHyphen/>
        <w:t>хологи представляют мышление как компонент некоторой реальной — и каждый раз другой — деятельности. Так по</w:t>
        <w:softHyphen/>
        <w:t>являются мышление клиническое [7] и мышление спортсме</w:t>
        <w:softHyphen/>
        <w:t>на [10], мышление рабочего [16] и мышление следователя [1]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перь решение проблемы единого интеллекта требовало преодоления представления о многих интеллектах — по ви</w:t>
        <w:softHyphen/>
        <w:t>дам деятельности и профессиям. Для этого необходимо было найти общее в этих иногда очень различных профессио</w:t>
        <w:softHyphen/>
        <w:t>нальных видах мышления, предположить некоторую теоре</w:t>
        <w:softHyphen/>
        <w:t xml:space="preserve">тическую модель, в которую бы они вписывались и которой бы объяснялись. Значительные шаги в этом направлении были сделаны в работах В.Н. Пушкина </w:t>
      </w:r>
      <w:r>
        <w:rPr>
          <w:rFonts w:cs="Times New Roman" w:ascii="Times New Roman" w:hAnsi="Times New Roman"/>
          <w:color w:val="000000"/>
          <w:sz w:val="22"/>
          <w:szCs w:val="22"/>
          <w:lang w:val="en-US"/>
        </w:rPr>
        <w:t xml:space="preserve">J8, </w:t>
      </w:r>
      <w:r>
        <w:rPr>
          <w:rFonts w:cs="Times New Roman" w:ascii="Times New Roman" w:hAnsi="Times New Roman"/>
          <w:color w:val="000000"/>
          <w:sz w:val="22"/>
          <w:szCs w:val="22"/>
        </w:rPr>
        <w:t>9], а затем Д.Н. За-валишиной [4]. Теория оперативного мышления потому и получила широкое распространение, что в значительной сте</w:t>
        <w:softHyphen/>
        <w:t>пени обладала необходимыми обобщающими возможностя</w:t>
        <w:softHyphen/>
        <w:t>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ее тщательный анализ показал, что теория оператив</w:t>
        <w:softHyphen/>
        <w:t>ного мышления не охватывает всех сторон и проявлений практического интеллекта [3], и сама его природа оказалась противоречивой и неоднород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пытки создать концептуальную модель мышления «не только ученого (и школьника)», исследовать мышление «в ходе повседневной практической деятельности» и при этом «расположить его в системе жизни и деятельности человека» [13] предполагали ряд изменений в самих принципах иссле</w:t>
        <w:softHyphen/>
        <w:t>дования. Во-первых, нужно было изучать мышление, не абстрагируясь от привходящих обстоятельств, не «мышле</w:t>
        <w:softHyphen/>
        <w:t>ние в чистом виде», как это явно или неявно предполагалось до сих пор. А требовалось изучать мышление, укорененное в реальную практическую деятельность, т.е. ориентировать</w:t>
        <w:softHyphen/>
        <w:t>ся на исследование мышления в деятельности рабочего и инженера, врача и следователя, а не в условиях искусствен</w:t>
        <w:softHyphen/>
        <w:t>но вызванной лабораторной деятельности. По всей видимо</w:t>
        <w:softHyphen/>
        <w:t>сти, деятельность профессионала (рабочего, инженера и т.п.) занимает в его .жизни центральное место. С этой деятель</w:t>
        <w:softHyphen/>
        <w:t>ностью у него связаны жизненные планы, достаток,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ессиональная гордость, успех и т.п. Этой деятельностьи он отдает значительную часть своего времени и своих сил*, Мышление является существенным компонентом этой на</w:t>
      </w:r>
      <w:r>
        <w:rPr>
          <w:rFonts w:cs="Times New Roman" w:ascii="Times New Roman" w:hAnsi="Times New Roman"/>
          <w:color w:val="000000"/>
          <w:sz w:val="22"/>
          <w:szCs w:val="22"/>
          <w:lang w:val="en-US"/>
        </w:rPr>
        <w:t xml:space="preserve">-t </w:t>
      </w:r>
      <w:r>
        <w:rPr>
          <w:rFonts w:cs="Times New Roman" w:ascii="Times New Roman" w:hAnsi="Times New Roman"/>
          <w:color w:val="000000"/>
          <w:sz w:val="22"/>
          <w:szCs w:val="22"/>
        </w:rPr>
        <w:t xml:space="preserve">пряженной и ответственной системы деятельности, </w:t>
      </w:r>
      <w:r>
        <w:rPr>
          <w:rFonts w:cs="Times New Roman" w:ascii="Times New Roman" w:hAnsi="Times New Roman"/>
          <w:color w:val="000000"/>
          <w:sz w:val="22"/>
          <w:szCs w:val="22"/>
          <w:lang w:val="en-US"/>
        </w:rPr>
        <w:t xml:space="preserve">a erq </w:t>
      </w:r>
      <w:r>
        <w:rPr>
          <w:rFonts w:cs="Times New Roman" w:ascii="Times New Roman" w:hAnsi="Times New Roman"/>
          <w:i/>
          <w:iCs/>
          <w:color w:val="000000"/>
          <w:sz w:val="22"/>
          <w:szCs w:val="22"/>
          <w:lang w:val="en-US"/>
        </w:rPr>
        <w:t xml:space="preserve">t </w:t>
      </w:r>
      <w:r>
        <w:rPr>
          <w:rFonts w:cs="Times New Roman" w:ascii="Times New Roman" w:hAnsi="Times New Roman"/>
          <w:color w:val="000000"/>
          <w:sz w:val="22"/>
          <w:szCs w:val="22"/>
        </w:rPr>
        <w:t xml:space="preserve">связи с деятельностью сложны и многообразны.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ышление в ходе лабораторного экспериментирование </w:t>
      </w:r>
      <w:r>
        <w:rPr>
          <w:rFonts w:cs="Times New Roman" w:ascii="Times New Roman" w:hAnsi="Times New Roman"/>
          <w:smallCaps/>
          <w:color w:val="000000"/>
          <w:sz w:val="22"/>
          <w:szCs w:val="22"/>
          <w:lang w:val="en-US"/>
        </w:rPr>
        <w:t xml:space="preserve">l </w:t>
      </w:r>
      <w:r>
        <w:rPr>
          <w:rFonts w:cs="Times New Roman" w:ascii="Times New Roman" w:hAnsi="Times New Roman"/>
          <w:color w:val="000000"/>
          <w:sz w:val="22"/>
          <w:szCs w:val="22"/>
        </w:rPr>
        <w:t>не включено в реальную, жизненно важную деятельности! субъекта и в этом смысле оно является плохой моделью мышления практического. В контексте лабораторной дея</w:t>
        <w:softHyphen/>
        <w:t>тельности все сложные и напряженные связи мышления и деятельности находят лишь бледное отражение, по которому невозможно восстановить подлинную карт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мышление следует изучать укорененным в реаль</w:t>
        <w:softHyphen/>
        <w:t>ную деятельность, как компонент деятельности [6, 13]. Но именно при таком подходе особенно рельефно должна вы</w:t>
        <w:softHyphen/>
        <w:t>ступать специфика мышления, направленного непосредствен</w:t>
        <w:softHyphen/>
        <w:t>но на преобразование мира, т.е. мышления практ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 Западе уже в наше время получило распространение близкое по замыслу направление — исследование познания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контексте» какой-либо деятельности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фессионал имеет дело с объектами одного и того же типа, он выступает по отношению к ним в одной и той же функции. И задачи, проблемные ситуации, с которыми ему приходится сталкиваться, до некоторой степени повто</w:t>
        <w:softHyphen/>
        <w:t>ряются, что дает возможность профессионалу накапливать некоторый опыт решения подобных задач. Между тем, тра</w:t>
        <w:softHyphen/>
        <w:t>диционно, при исследовании мышления мы предполагаем вовсе не типичные для субъекта задачи, а стремимся дать испытуемому задачу, новую для него, но посильную и интерес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о-вторых, потребовалось предпринять изучение интеллекта не дилетанта, а профессионала, имею</w:t>
        <w:softHyphen/>
        <w:t>щего опыт решения такого рода задач. При этом, как мы видим, акцент делался уже не на «вплетенность» мышления в некоторую деятельность, а на особенности самого субъекта практического мышления, специфику его знаний, его опы</w:t>
        <w:softHyphen/>
        <w:t>та, их проявления в собственно процессе практического мыш</w:t>
        <w:softHyphen/>
        <w:t>ления. В работах зарубежных исследователей сегодня мы находим и представителей данного направления — мышле</w:t>
        <w:softHyphen/>
        <w:t>ния эксперта, экспертности в мышлении (23,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аконец, в-третьих, для практического мышления в реальной действительности нередко характерна специфичес</w:t>
        <w:softHyphen/>
        <w:t>кая сложность решаемых задач. Ведь во многих случаях оно имеет дело с объектами, содержащими множество сложно организованных элементов. Задачи, которые возникают в та</w:t>
        <w:softHyphen/>
        <w:t>ких объектах, являющихся сложными, «большими» система</w:t>
        <w:softHyphen/>
        <w:t>ми, касаются сразу нескольких звеньев этой системы, нахо</w:t>
        <w:softHyphen/>
        <w:t>дящихся в сложных взаимоотношениях. В этом случае говорят о «мышлении в больших системах» [8], о «комплексных» объектах, о «комплексном» мышлении [17,19]. Эти и другие виды мышления (социальное мышление [21], обыденное мышление [18]) исследуются в пределах различных теорети</w:t>
        <w:softHyphen/>
        <w:t>ческих моделей, их содержание не всегда четко опреде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место построения единой теории интел</w:t>
        <w:softHyphen/>
        <w:t>лекта мы снова получаем ряд различных «мышлений», но образованный уже не по профессиональному признаку. Они берут в практическом мышлении его разные части, растас</w:t>
        <w:softHyphen/>
        <w:t>кивают их по разным теоретическим моделям. Получаемые результаты исследований делаются трудносопоставимыми, целостная картина не делается яс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никает и такой вопрос: а что же такое само это прак</w:t>
        <w:softHyphen/>
        <w:t>тическое мышление? Это мышление в контексте деятельно</w:t>
        <w:softHyphen/>
        <w:t>сти или мышление в комплексных системах? Или же это мышление эксперта, профессионала? В самих теоретических моделях достаточно четко отслеживается только одна — за</w:t>
        <w:softHyphen/>
        <w:t>явленная — сторона. Другие параметры специально не ого</w:t>
        <w:softHyphen/>
        <w:t>вариваются. Но может быть, такой подход и является самым удачным: нет никакого практического мышления, а та или иная специфика появляется благодаря влиянию контекста, комплексности или экспертности? С такой постановкой во</w:t>
        <w:softHyphen/>
        <w:t>проса нельзя согласиться, но необходимо признать суще</w:t>
        <w:softHyphen/>
        <w:t>ствование проблемы практического интеллекта — проблемы его природы, его специф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ротяжении десятилетий после возникновения само</w:t>
        <w:softHyphen/>
        <w:t>го этого понятия его содержание неоднократно менялось. Эти изменения выражались в том, с чем соотносилось прак</w:t>
        <w:softHyphen/>
        <w:t>тическое мышление, какому виду оно противопоставлялось: теоретическому или академическому,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ответствии с анализом этой проблемы, представлен-ны в работе Е.В. Драпак [2], в дихотомию «практическо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оретическое мышление» авторами работ по практическому мышлению вкладывалось разное содержание. Так, в работах С.Л. Рубинштейна эта дихотомия представлена как «мыш</w:t>
        <w:softHyphen/>
        <w:t>ление, протекающее в форме действий, целесообразное ма</w:t>
        <w:softHyphen/>
        <w:t>териально-чувственное взаимодействие субъекта и объекта», с одной стороны, и «мышление как внутренняя, теоретичес</w:t>
        <w:softHyphen/>
        <w:t>кая деятельность» — с другой. В контексте проблемы един</w:t>
        <w:softHyphen/>
        <w:t>ства сознания и деятельности для С.Л. Рубинштейна было важно признание формы реализации в качестве критерия прак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икальность практического мышления обусловлена его функциональными особенностями. Традиционно разделяе</w:t>
        <w:softHyphen/>
        <w:t>мые функции познания, относящиеся к мышлению, и пре</w:t>
        <w:softHyphen/>
        <w:t>образования, относящиеся к практике, в практическом мыш</w:t>
        <w:softHyphen/>
        <w:t>лении сливаются во времени и представляют тождество: мышление как действие выполняет функцию преобразова</w:t>
        <w:softHyphen/>
        <w:t>ния; действие как интеллектуальная операция — функцию познаватель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ческое мышление рассматривается как исходная форма мышления теоретического. «Человек познает дей</w:t>
        <w:softHyphen/>
        <w:t>ствительность, воздействуя на нее, понимает мир, изменяя его. Мышление зародилось в трудовой деятельности как практическая операция, как момент или компонент дея</w:t>
        <w:softHyphen/>
        <w:t>тельности и лишь затем выделилось в относительно са</w:t>
        <w:softHyphen/>
        <w:t>мостоятельную теоретическую деятельность» [12, с. 341]. На основании этого С.Л. Рубинштейн указывает на струк</w:t>
        <w:softHyphen/>
        <w:t>турную и функциональную однородность теоретического и практического мышления. Но, акцентируя внимание на значении практического мышления для становления мыш</w:t>
        <w:softHyphen/>
        <w:t>ления теоретического, прослеживая становление и генезис познавательной функции, он не затрагивает вопрос о ме</w:t>
        <w:softHyphen/>
        <w:t>таморфозах и генезисе функции преобразовательной и спе</w:t>
        <w:softHyphen/>
        <w:t>циально не останавливается на проблеме практического мыш</w:t>
        <w:softHyphen/>
        <w:t>ления как мышления в практической преобразов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такое же содержание дихотомии представлено в работах, так или иначе затрагивающих проблемы наглядно-действенного мышления, сенсомоторного интеллекта, разум</w:t>
        <w:softHyphen/>
        <w:t xml:space="preserve">ного действия (Басов М.Я., Выготский Л.С, Келлер В., Липман О. и Боген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rPr>
        <w:t>Пиаже Ж.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ческое мышление для Б.М. Теплова — это не мыш</w:t>
        <w:softHyphen/>
        <w:t>ление, протекающее в действенной форме, а мышление, ре</w:t>
        <w:softHyphen/>
        <w:t>гулирующее, определяющее действие. В качестве альтерна</w:t>
        <w:softHyphen/>
        <w:t>тивы рассматривается мышление ученого. Таким образом, здесь имеет место другое содержание дихотомии: «мышле</w:t>
        <w:softHyphen/>
        <w:t>ние ученого* превращается в «мышление теоретическое», а мыслительная деятельность в работе производственника» — в «практическое мышление». Работа Б.М. Теплова рассмат</w:t>
        <w:softHyphen/>
        <w:t>ривает практическое мышление как мышление, вплетенное в преобразовательную деятельность и направленное на пре</w:t>
        <w:softHyphen/>
        <w:t>образование ситуации. Аналогичный подход так или иначе реализуется в работах, посвященных изучению мышления в том или ином виде деятельности (Д.Н. Завалишина, Т.В. Куд</w:t>
        <w:softHyphen/>
        <w:t>рявцев, Ю.Н. Кулюткин, А.В.Родионов, В.В. Чебышева, Ю.К. Корнилов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одной из важнейших характеристик практи</w:t>
        <w:softHyphen/>
        <w:t>ческого мышления предполагается преобразующая позиция субъекта мышления: задачей преобразователя, а следовательно, и задачей его мышления является не познание законов спонтанного развития, что характерно для ученого, а зако</w:t>
        <w:softHyphen/>
        <w:t>нов вмешательства в движение объекта, преобразование по</w:t>
        <w:softHyphen/>
        <w:t>следнего объ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ой важной характеристикой практического мышле</w:t>
        <w:softHyphen/>
        <w:t>ния выступает направленность на реализацию, неотделимость решения от реализации. Это значит, что практик с самого начала думает о реализации, ищет решение для данного кон</w:t>
        <w:softHyphen/>
        <w:t>кретного случая, учитывая имеющиеся условия, возможно</w:t>
        <w:softHyphen/>
        <w:t>сти и многие другие обстоятельства, способные влиять на получение нужного результата. Это значит, что субъект мыш</w:t>
        <w:softHyphen/>
        <w:t>ления рассматривает окружающий мир с точки зрения воз</w:t>
        <w:softHyphen/>
        <w:t>можного использования в своей жизни и деятельности. В процессуальном плане это означает, что субъект, решающий задачу, как бы включает в нее дополнительные условия. В одном случае — это условие реализации, в другом — условие выражения или формулирования получаем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хотомия «практическое — теоретическое мышление» может быть также представлена как «мышление в реальной жизнедеятельности (практическое) — мышление академичес</w:t>
        <w:softHyphen/>
        <w:t>кое, имеющее место при решении учебных задач, в лабора</w:t>
        <w:softHyphen/>
        <w:t>торных экспериментах (теоретическое)». Такое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5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lang w:val="en-US"/>
        </w:rPr>
        <w:t>L.     t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слеживается, например, в работах В.В. Чебышева, Е.В. Ко</w:t>
        <w:softHyphen/>
        <w:t>невой, С. Скрибнер. Исходя из этого содержания, выделя</w:t>
        <w:softHyphen/>
        <w:t>ются и ведущие характеристики практического мышления, например, самостоятельная постановка проблемы — в отли</w:t>
        <w:softHyphen/>
        <w:t>чие от академического, где проблема задана. С. Скрибнер отмечает, что даже в условиях профессиональной деятель</w:t>
        <w:softHyphen/>
        <w:t>ности, когда проблемы предопределены ее условиями и со</w:t>
        <w:softHyphen/>
        <w:t>держанием, работники их преобразуют, по-новому форму</w:t>
        <w:softHyphen/>
        <w:t>лируя для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ью мышления в реальной деятельности явля</w:t>
        <w:softHyphen/>
        <w:t>ется вариабельность способов решения одной и той же задачи в отличие от учебных и экспериментальных задач, способы решения которых предопределены имеющимися усло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ри одинаковом обозначении «практи</w:t>
        <w:softHyphen/>
        <w:t>ческое — теоретическое мышление» предметом исследования могут быть содержательно разные дихотомии. В основе их выделения лежат разные факторы, которые и задают полюса дихотомии. В основе выделения первой лежит форма, в которой протекает мышление, — действенная или образная и понятийная. В основе вычленения второй дихотомии на</w:t>
        <w:softHyphen/>
        <w:t>ходится способ освоения действительности — научно-теоре</w:t>
        <w:softHyphen/>
        <w:t>тический или практически-преобразовательный. В основе третьей — вид деятельности, в которой реализуется мышле</w:t>
        <w:softHyphen/>
        <w:t>ние, — учебной, лабораторно-экстгериментальной — или тру</w:t>
        <w:softHyphen/>
        <w:t>довой, ре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В. Драпах справедливо замечает, что во многих рабо</w:t>
        <w:softHyphen/>
        <w:t>тах, посвященных проблеме практического мышления, ока</w:t>
        <w:softHyphen/>
        <w:t>зываются переплетенными различные дихотомии. Так в работе С. Скрибнер практическое мышление рассматривает</w:t>
        <w:softHyphen/>
        <w:t>ся как мышление, протекающее в реальной деятельности, но одновременно обсуждаются и преобразовательные свойства практического мышления. Также и подобные описания мышления каждый раз представляют некоторое единство содержания разных дихотомий. И все особенности мышле</w:t>
        <w:softHyphen/>
        <w:t>ния, свойственные этим разным полюсам, сосуществуют и представляют сис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разные авторы в качестве критериев, позволяющих выделить практическое мышление как самостоятельный вид, называют различные признаки. Но, на наш взгляд, главной его отличительной чертой является направленность на пре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6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2"/>
          <w:szCs w:val="12"/>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ование. Из этой его особенности естественно и логично вытекают другие его черты, подключаются сопутствующие особенности. Ведь преобразующая направленность предпола</w:t>
        <w:softHyphen/>
        <w:t>гает и необходимость действования при решении задачи, и включенность (содержательную, а не формальную) практи</w:t>
        <w:softHyphen/>
        <w:t>ческого мышления в саму преобразователь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сль субъекта практического мышления направлена на поиск путей преобразования объекта и ситуации, на внесе</w:t>
        <w:softHyphen/>
        <w:t>ние изменений в реальность. Это — особое познание, кото</w:t>
        <w:softHyphen/>
        <w:t>рое интересует степень и характер сопротивления объекта воздействиям на него субъекта, производящего эти измене</w:t>
        <w:softHyphen/>
        <w:t>ния. Дополнительно к познанию теоретическому это позна</w:t>
        <w:softHyphen/>
        <w:t>ние таких свойств реальности, которые не были в поле зрения мышления теоретического. Вместе с тем, эти свой</w:t>
        <w:softHyphen/>
        <w:t>ства можно обнаружить только в ходе самих этих преобра</w:t>
        <w:softHyphen/>
        <w:t>зований, воздействий, что существенно изменяет и сами пути приобретения практическ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ческое мышление не может абстрагироваться от условий и средств, в которых производится данное воздей</w:t>
        <w:softHyphen/>
        <w:t>ствие, чем весьма усложняются возможности и способы по</w:t>
        <w:softHyphen/>
        <w:t>лучения обобщенного знания. Поэтому его обобщения со</w:t>
        <w:softHyphen/>
        <w:t>держат, в отличие от теоретических обобщений, и различ</w:t>
        <w:softHyphen/>
        <w:t>ные стороны ситуации действования, и арсенал средств, и, возможно, специфику осуществления преобразования самим субъектом. Отсюда вытекает относительная непередаваемость этих индивидуальных обобщений, но при этом их «готов</w:t>
        <w:softHyphen/>
        <w:t>ность» (Теплов), адекватность их реализации данным субъек</w:t>
        <w:softHyphen/>
        <w:t>том в ходе действовзния в извест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ажнейшая черта практического мышле</w:t>
        <w:softHyphen/>
        <w:t>ния — его преобразующая направленность — должна найти преломление в характере обобщений, в специфике структу</w:t>
        <w:softHyphen/>
        <w:t>рирования практического знания. Наиболее распространен</w:t>
        <w:softHyphen/>
        <w:t>ным является представление о ситуативном принципе орга</w:t>
        <w:softHyphen/>
        <w:t>низации этих знаний, что представляется вполне логичным. Эта проблема «реализуемости схем» актуальна не только для исследователей практического мышления, но и для предста</w:t>
        <w:softHyphen/>
        <w:t>вителей других направлений, изучающих спонтанные поня</w:t>
        <w:softHyphen/>
        <w:t>тия, наивные теории, ментальные модели, «экспертное» зна</w:t>
        <w:softHyphen/>
        <w:t>ние и «когнитивное обучение*. Идея ситуационной модели не нова. Так, С.Л. Рубинштейн писал, что субъект прак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ского мышления производит обобщения способов осущест</w:t>
        <w:softHyphen/>
        <w:t>вления деятельности; В.Н. Пушкин писал о «ситуативном концепте», а И. Хоффманн и У. Найссер — о ситуативных обобщ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представление о ситуативном принципе организации практического знания требовало некоторых уточнений. Ведь практическое мышление использует знания не о месте объекта в некоторой ситуации, а знания о путях воздействия на объект и преобразования его, т.е. о переводе из одного состояния в другое, соответствующее цели субъекта. Таким образом, актуальным оказалось не статическое, а динамичес</w:t>
        <w:softHyphen/>
        <w:t>кое знание, а от ситуативной идеи пришлось перейти к идее событийной организации знания. В экспериментальном ис</w:t>
        <w:softHyphen/>
        <w:t>следовании А.В. Варенова было убедительно показано, что практики, в отличие от теоретиков, при решении задач больше внимания уделяют анализу событийных аспектов ситуации, ищут не любые, а выполнимые действия. В ходе анализа условий задачи они пытаются построить такую структуру, которая смогла бы включить в себя решение предложенной задачи в качестве одного из событий некоторой целостной последовательности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ще одно важное проявление событийности, свойствен</w:t>
        <w:softHyphen/>
        <w:t>ное именно практическому мышлению, стало обнаруживать себя, когда мы обратились к анализу процесса практичес</w:t>
        <w:softHyphen/>
        <w:t>кого мышления. Оказалось, что в практическом мышлении субъект реализует не одно какое-то обобщение, а использует сменяющие друг друга в процессе мышления системы таких обобщений — в соответствии с тем или иным этапом реше</w:t>
        <w:softHyphen/>
        <w:t>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кспериментальном исследовании В,К. Солондаева было показано, что в ходе поиска решения субъект прак</w:t>
        <w:softHyphen/>
        <w:t>тики использует не одно, а целый ряд обобщений. Их обобщения строятся на основе оценивания различных ха</w:t>
        <w:softHyphen/>
        <w:t>рактеристик решаемой задачи как наиболее существенных на том этапе решения, на котором находится решающий задачу субъект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результаты позволили нам построить иссле</w:t>
        <w:softHyphen/>
        <w:t>дование, где выявлялись непосредственно обобщения, ис</w:t>
        <w:softHyphen/>
        <w:t>пользуемые практиками на разных этапах решения задачи. В экспериментальном исследовании Е.В. Коневой [5] с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ифика индивидуальных классификаций изучалась в зави</w:t>
        <w:softHyphen/>
        <w:t>симости от последовательности зарождения и развития мыс</w:t>
        <w:softHyphen/>
        <w:t>лительного процесса. Упрощенно эта последовательность выглядела так; возникновение проблемной ситуации — сбор информации для построения и само построение мыслитель</w:t>
        <w:softHyphen/>
        <w:t>ной задачи — поиск и выработка решения — реализация решения. Удалось зафиксировать элементы субъективной классификации на всех этапах мыслительного процесса</w:t>
      </w:r>
      <w:r>
        <w:rPr>
          <w:rFonts w:cs="Times New Roman" w:ascii="Times New Roman" w:hAnsi="Times New Roman"/>
          <w:i/>
          <w:i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индивидуальные обобщения, реализуе</w:t>
        <w:softHyphen/>
        <w:t>мые в практическом мышлении, оказываются значительно более сложными, чем просто ситуативные или даже событий</w:t>
        <w:softHyphen/>
        <w:t>ны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ни также тесно увязываются с мыслительным про</w:t>
        <w:softHyphen/>
        <w:t>цессом, они образуют сложную систему, отражая разные параметры ситуации и ее изменений под влиянием преобра</w:t>
        <w:softHyphen/>
        <w:t>зующих действий субъекта. Нам кажется, что процессуаль</w:t>
        <w:softHyphen/>
        <w:t>ный подход к исследованию мышления еще не исчерпал себя. С одной стороны, сам мыслительный процесс, его этапы оказываются изученными не полностью. Так установлено, что в практическом мышлении ранние его этапы оказывают</w:t>
        <w:softHyphen/>
        <w:t>ся гораздо более развернутыми и сложными. Основанием для первичного отнесения проблемной ситуации к определенно</w:t>
        <w:softHyphen/>
        <w:t>му месту в субъективной классификации служат обычно те ее элементы, которые субъект в состоянии отразить в силу своих индивидуальных способов сбора информации. Затем происходит переклассифицирование ситуации на основе ин</w:t>
        <w:softHyphen/>
        <w:t>дивидуальных возможностей воздействия на объект. При этом учитываются свойства взаимодействующей системы. Следо</w:t>
        <w:softHyphen/>
        <w:t>вательно, мы имеем дело с индивидуализированными (а не просто с различными) обобщениями. Именно индивидуали-зированность обусловливает тот факт, что один и тот же, с точки зрения постороннего наблюдателя, эпизод деятельно</w:t>
        <w:softHyphen/>
        <w:t>сти попадает в разные классификации, а проблемная ситу</w:t>
        <w:softHyphen/>
        <w:t>ация разрешается с использованием разных обобщений. Последовательный же ряд обобщений мы можем зафиксиро</w:t>
        <w:softHyphen/>
        <w:t>вать и при решении учебной (школь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другой стороны, процесс мышления выступил в каче</w:t>
        <w:softHyphen/>
        <w:t>стве своеобразной «траектории» поворота мысли, привлека</w:t>
        <w:softHyphen/>
        <w:t>ющей различные грани имеющихся у субъекта знаний в зависимости от направления поиска. И здесь, как нам ка</w:t>
        <w:softHyphen/>
        <w:t>жется, психологов ждут новые интересн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bCs/>
          <w:i/>
          <w:iCs/>
          <w:color w:val="000000"/>
          <w:sz w:val="18"/>
          <w:szCs w:val="18"/>
        </w:rPr>
        <w:t xml:space="preserve">Данилов В.А., Богданова В.М. </w:t>
      </w:r>
      <w:r>
        <w:rPr>
          <w:rFonts w:cs="Times New Roman" w:ascii="Times New Roman" w:hAnsi="Times New Roman"/>
          <w:bCs/>
          <w:color w:val="000000"/>
          <w:sz w:val="18"/>
          <w:szCs w:val="18"/>
        </w:rPr>
        <w:t xml:space="preserve">К </w:t>
      </w:r>
      <w:r>
        <w:rPr>
          <w:rFonts w:cs="Times New Roman" w:ascii="Times New Roman" w:hAnsi="Times New Roman"/>
          <w:color w:val="000000"/>
          <w:sz w:val="18"/>
          <w:szCs w:val="18"/>
        </w:rPr>
        <w:t>исследованию мышления и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ектора уголовного розыска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 xml:space="preserve">Мышление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 xml:space="preserve">общение </w:t>
      </w:r>
      <w:r>
        <w:rPr>
          <w:rFonts w:cs="Times New Roman" w:ascii="Times New Roman" w:hAnsi="Times New Roman"/>
          <w:bCs/>
          <w:color w:val="000000"/>
          <w:sz w:val="18"/>
          <w:szCs w:val="18"/>
        </w:rPr>
        <w:t xml:space="preserve">в </w:t>
      </w:r>
      <w:r>
        <w:rPr>
          <w:rFonts w:cs="Times New Roman" w:ascii="Times New Roman" w:hAnsi="Times New Roman"/>
          <w:color w:val="000000"/>
          <w:sz w:val="18"/>
          <w:szCs w:val="18"/>
        </w:rPr>
        <w:t>про</w:t>
        <w:softHyphen/>
        <w:t xml:space="preserve">изводственной деятельности. </w:t>
      </w:r>
      <w:r>
        <w:rPr>
          <w:rFonts w:cs="Times New Roman" w:ascii="Times New Roman" w:hAnsi="Times New Roman"/>
          <w:bCs/>
          <w:color w:val="000000"/>
          <w:sz w:val="18"/>
          <w:szCs w:val="18"/>
        </w:rPr>
        <w:t xml:space="preserve">Ярославль, 1981. С. </w:t>
      </w:r>
      <w:r>
        <w:rPr>
          <w:rFonts w:cs="Times New Roman" w:ascii="Times New Roman" w:hAnsi="Times New Roman"/>
          <w:color w:val="000000"/>
          <w:sz w:val="18"/>
          <w:szCs w:val="18"/>
        </w:rPr>
        <w:t>68-7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Драпах Е.В. </w:t>
      </w:r>
      <w:r>
        <w:rPr>
          <w:rFonts w:cs="Times New Roman" w:ascii="Times New Roman" w:hAnsi="Times New Roman"/>
          <w:color w:val="000000"/>
          <w:sz w:val="18"/>
          <w:szCs w:val="18"/>
        </w:rPr>
        <w:t>Изучение индивидуальной специфики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как мышления практического: Аэтореф... канд. психол. наук. Ярославль: </w:t>
      </w:r>
      <w:r>
        <w:rPr>
          <w:rFonts w:cs="Times New Roman" w:ascii="Times New Roman" w:hAnsi="Times New Roman"/>
          <w:bCs/>
          <w:color w:val="000000"/>
          <w:sz w:val="18"/>
          <w:szCs w:val="18"/>
        </w:rPr>
        <w:t>ЯрГУ,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bCs/>
          <w:i/>
          <w:iCs/>
          <w:color w:val="000000"/>
          <w:sz w:val="18"/>
          <w:szCs w:val="18"/>
        </w:rPr>
        <w:t xml:space="preserve">Заеалишшш Д.Н. </w:t>
      </w:r>
      <w:r>
        <w:rPr>
          <w:rFonts w:cs="Times New Roman" w:ascii="Times New Roman" w:hAnsi="Times New Roman"/>
          <w:color w:val="000000"/>
          <w:sz w:val="18"/>
          <w:szCs w:val="18"/>
        </w:rPr>
        <w:t xml:space="preserve">Оперативное мышление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приняти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 xml:space="preserve">Проблемы принятия решения. </w:t>
      </w:r>
      <w:r>
        <w:rPr>
          <w:rFonts w:cs="Times New Roman" w:ascii="Times New Roman" w:hAnsi="Times New Roman"/>
          <w:bCs/>
          <w:color w:val="000000"/>
          <w:sz w:val="18"/>
          <w:szCs w:val="18"/>
        </w:rPr>
        <w:t xml:space="preserve">М., </w:t>
      </w:r>
      <w:r>
        <w:rPr>
          <w:rFonts w:cs="Times New Roman" w:ascii="Times New Roman" w:hAnsi="Times New Roman"/>
          <w:color w:val="000000"/>
          <w:sz w:val="18"/>
          <w:szCs w:val="18"/>
        </w:rPr>
        <w:t xml:space="preserve">1976. </w:t>
      </w:r>
      <w:r>
        <w:rPr>
          <w:rFonts w:cs="Times New Roman" w:ascii="Times New Roman" w:hAnsi="Times New Roman"/>
          <w:bCs/>
          <w:color w:val="000000"/>
          <w:sz w:val="18"/>
          <w:szCs w:val="18"/>
        </w:rPr>
        <w:t xml:space="preserve">С. </w:t>
      </w:r>
      <w:r>
        <w:rPr>
          <w:rFonts w:cs="Times New Roman" w:ascii="Times New Roman" w:hAnsi="Times New Roman"/>
          <w:color w:val="000000"/>
          <w:sz w:val="18"/>
          <w:szCs w:val="18"/>
        </w:rPr>
        <w:t>105-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bCs/>
          <w:i/>
          <w:iCs/>
          <w:color w:val="000000"/>
          <w:sz w:val="18"/>
          <w:szCs w:val="18"/>
        </w:rPr>
        <w:t xml:space="preserve">Завалишина Д.Н. </w:t>
      </w:r>
      <w:r>
        <w:rPr>
          <w:rFonts w:cs="Times New Roman" w:ascii="Times New Roman" w:hAnsi="Times New Roman"/>
          <w:color w:val="000000"/>
          <w:sz w:val="18"/>
          <w:szCs w:val="18"/>
        </w:rPr>
        <w:t>Психологический анализ оперативного мы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ления. </w:t>
      </w:r>
      <w:r>
        <w:rPr>
          <w:rFonts w:cs="Times New Roman" w:ascii="Times New Roman" w:hAnsi="Times New Roman"/>
          <w:bCs/>
          <w:color w:val="000000"/>
          <w:sz w:val="18"/>
          <w:szCs w:val="18"/>
        </w:rPr>
        <w:t>М., 198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Конева Е.В. </w:t>
      </w:r>
      <w:r>
        <w:rPr>
          <w:rFonts w:cs="Times New Roman" w:ascii="Times New Roman" w:hAnsi="Times New Roman"/>
          <w:color w:val="000000"/>
          <w:sz w:val="18"/>
          <w:szCs w:val="18"/>
        </w:rPr>
        <w:t>Особенности индивидуальной классификации о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та </w:t>
      </w:r>
      <w:r>
        <w:rPr>
          <w:rFonts w:cs="Times New Roman" w:ascii="Times New Roman" w:hAnsi="Times New Roman"/>
          <w:bCs/>
          <w:color w:val="000000"/>
          <w:sz w:val="18"/>
          <w:szCs w:val="18"/>
        </w:rPr>
        <w:t xml:space="preserve">в </w:t>
      </w:r>
      <w:r>
        <w:rPr>
          <w:rFonts w:cs="Times New Roman" w:ascii="Times New Roman" w:hAnsi="Times New Roman"/>
          <w:color w:val="000000"/>
          <w:sz w:val="18"/>
          <w:szCs w:val="18"/>
        </w:rPr>
        <w:t xml:space="preserve">мышлении профессионала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Практическое мышление: специфика обобщения</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природа вербализации и реальности знаний. Ярославль,  1997, С. 3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6. </w:t>
      </w:r>
      <w:r>
        <w:rPr>
          <w:rFonts w:cs="Times New Roman" w:ascii="Times New Roman" w:hAnsi="Times New Roman"/>
          <w:bCs/>
          <w:i/>
          <w:iCs/>
          <w:color w:val="000000"/>
          <w:sz w:val="18"/>
          <w:szCs w:val="18"/>
        </w:rPr>
        <w:t xml:space="preserve">Ломов Б.Ф. </w:t>
      </w:r>
      <w:r>
        <w:rPr>
          <w:rFonts w:cs="Times New Roman" w:ascii="Times New Roman" w:hAnsi="Times New Roman"/>
          <w:color w:val="000000"/>
          <w:sz w:val="18"/>
          <w:szCs w:val="18"/>
        </w:rPr>
        <w:t>Методологические и теоретические проблемы п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хологии. </w:t>
      </w:r>
      <w:r>
        <w:rPr>
          <w:rFonts w:cs="Times New Roman" w:ascii="Times New Roman" w:hAnsi="Times New Roman"/>
          <w:bCs/>
          <w:color w:val="000000"/>
          <w:sz w:val="18"/>
          <w:szCs w:val="18"/>
        </w:rPr>
        <w:t xml:space="preserve">М., </w:t>
      </w:r>
      <w:r>
        <w:rPr>
          <w:rFonts w:cs="Times New Roman" w:ascii="Times New Roman" w:hAnsi="Times New Roman"/>
          <w:color w:val="000000"/>
          <w:sz w:val="18"/>
          <w:szCs w:val="18"/>
        </w:rPr>
        <w:t>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w:t>
      </w:r>
      <w:r>
        <w:rPr>
          <w:rFonts w:cs="Times New Roman" w:ascii="Times New Roman" w:hAnsi="Times New Roman"/>
          <w:bCs/>
          <w:i/>
          <w:iCs/>
          <w:color w:val="000000"/>
          <w:sz w:val="18"/>
          <w:szCs w:val="18"/>
        </w:rPr>
        <w:t xml:space="preserve">Попов А.С., Кондратьев </w:t>
      </w:r>
      <w:r>
        <w:rPr>
          <w:rFonts w:cs="Times New Roman" w:ascii="Times New Roman" w:hAnsi="Times New Roman"/>
          <w:bCs/>
          <w:i/>
          <w:iCs/>
          <w:color w:val="000000"/>
          <w:sz w:val="18"/>
          <w:szCs w:val="18"/>
          <w:lang w:val="en-US"/>
        </w:rPr>
        <w:t xml:space="preserve">B.F. </w:t>
      </w:r>
      <w:r>
        <w:rPr>
          <w:rFonts w:cs="Times New Roman" w:ascii="Times New Roman" w:hAnsi="Times New Roman"/>
          <w:color w:val="000000"/>
          <w:sz w:val="18"/>
          <w:szCs w:val="18"/>
        </w:rPr>
        <w:t>Очерки методологии клин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мышления. Л., </w:t>
      </w:r>
      <w:r>
        <w:rPr>
          <w:rFonts w:cs="Times New Roman" w:ascii="Times New Roman" w:hAnsi="Times New Roman"/>
          <w:bCs/>
          <w:color w:val="000000"/>
          <w:sz w:val="18"/>
          <w:szCs w:val="18"/>
        </w:rPr>
        <w:t>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bCs/>
          <w:i/>
          <w:iCs/>
          <w:color w:val="000000"/>
          <w:sz w:val="18"/>
          <w:szCs w:val="18"/>
        </w:rPr>
        <w:t xml:space="preserve">Пушкин В.Н. </w:t>
      </w:r>
      <w:r>
        <w:rPr>
          <w:rFonts w:cs="Times New Roman" w:ascii="Times New Roman" w:hAnsi="Times New Roman"/>
          <w:color w:val="000000"/>
          <w:sz w:val="18"/>
          <w:szCs w:val="18"/>
        </w:rPr>
        <w:t xml:space="preserve">Оперативное мышление </w:t>
      </w:r>
      <w:r>
        <w:rPr>
          <w:rFonts w:cs="Times New Roman" w:ascii="Times New Roman" w:hAnsi="Times New Roman"/>
          <w:bCs/>
          <w:color w:val="000000"/>
          <w:sz w:val="18"/>
          <w:szCs w:val="18"/>
        </w:rPr>
        <w:t xml:space="preserve">в </w:t>
      </w:r>
      <w:r>
        <w:rPr>
          <w:rFonts w:cs="Times New Roman" w:ascii="Times New Roman" w:hAnsi="Times New Roman"/>
          <w:color w:val="000000"/>
          <w:sz w:val="18"/>
          <w:szCs w:val="18"/>
        </w:rPr>
        <w:t xml:space="preserve">больших системах. М.~ Л., </w:t>
      </w:r>
      <w:r>
        <w:rPr>
          <w:rFonts w:cs="Times New Roman" w:ascii="Times New Roman" w:hAnsi="Times New Roman"/>
          <w:bCs/>
          <w:color w:val="000000"/>
          <w:sz w:val="18"/>
          <w:szCs w:val="18"/>
        </w:rPr>
        <w:t>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9. </w:t>
      </w:r>
      <w:r>
        <w:rPr>
          <w:rFonts w:cs="Times New Roman" w:ascii="Times New Roman" w:hAnsi="Times New Roman"/>
          <w:bCs/>
          <w:i/>
          <w:iCs/>
          <w:color w:val="000000"/>
          <w:sz w:val="18"/>
          <w:szCs w:val="18"/>
        </w:rPr>
        <w:t xml:space="preserve">Пушкин В.Н. </w:t>
      </w:r>
      <w:r>
        <w:rPr>
          <w:rFonts w:cs="Times New Roman" w:ascii="Times New Roman" w:hAnsi="Times New Roman"/>
          <w:color w:val="000000"/>
          <w:sz w:val="18"/>
          <w:szCs w:val="18"/>
        </w:rPr>
        <w:t xml:space="preserve">О процессе решения задач </w:t>
      </w:r>
      <w:r>
        <w:rPr>
          <w:rFonts w:cs="Times New Roman" w:ascii="Times New Roman" w:hAnsi="Times New Roman"/>
          <w:bCs/>
          <w:color w:val="000000"/>
          <w:sz w:val="18"/>
          <w:szCs w:val="18"/>
        </w:rPr>
        <w:t xml:space="preserve">в </w:t>
      </w:r>
      <w:r>
        <w:rPr>
          <w:rFonts w:cs="Times New Roman" w:ascii="Times New Roman" w:hAnsi="Times New Roman"/>
          <w:color w:val="000000"/>
          <w:sz w:val="18"/>
          <w:szCs w:val="18"/>
        </w:rPr>
        <w:t>ходе управления слож</w:t>
        <w:softHyphen/>
        <w:t xml:space="preserve">ными объектами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Система «человек—автомат». М., 1965. С. 37-4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0.</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Родионов А.В. </w:t>
      </w:r>
      <w:r>
        <w:rPr>
          <w:rFonts w:cs="Times New Roman" w:ascii="Times New Roman" w:hAnsi="Times New Roman"/>
          <w:color w:val="000000"/>
          <w:sz w:val="18"/>
          <w:szCs w:val="18"/>
        </w:rPr>
        <w:t xml:space="preserve">Психология спортивного поединка. М., </w:t>
      </w:r>
      <w:r>
        <w:rPr>
          <w:rFonts w:cs="Times New Roman" w:ascii="Times New Roman" w:hAnsi="Times New Roman"/>
          <w:bCs/>
          <w:color w:val="000000"/>
          <w:sz w:val="18"/>
          <w:szCs w:val="18"/>
        </w:rPr>
        <w:t>196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1.</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Рубинштейн СЛ. </w:t>
      </w:r>
      <w:r>
        <w:rPr>
          <w:rFonts w:cs="Times New Roman" w:ascii="Times New Roman" w:hAnsi="Times New Roman"/>
          <w:color w:val="000000"/>
          <w:sz w:val="18"/>
          <w:szCs w:val="18"/>
        </w:rPr>
        <w:t xml:space="preserve">Основы психологии. </w:t>
      </w:r>
      <w:r>
        <w:rPr>
          <w:rFonts w:cs="Times New Roman" w:ascii="Times New Roman" w:hAnsi="Times New Roman"/>
          <w:bCs/>
          <w:color w:val="000000"/>
          <w:sz w:val="18"/>
          <w:szCs w:val="18"/>
        </w:rPr>
        <w:t>М-, 19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bCs/>
          <w:i/>
          <w:iCs/>
          <w:color w:val="000000"/>
          <w:sz w:val="18"/>
          <w:szCs w:val="18"/>
        </w:rPr>
        <w:t xml:space="preserve">Рубинштейн СЛ. </w:t>
      </w:r>
      <w:r>
        <w:rPr>
          <w:rFonts w:cs="Times New Roman" w:ascii="Times New Roman" w:hAnsi="Times New Roman"/>
          <w:color w:val="000000"/>
          <w:sz w:val="18"/>
          <w:szCs w:val="18"/>
        </w:rPr>
        <w:t xml:space="preserve">Основы обшей психологии. </w:t>
      </w:r>
      <w:r>
        <w:rPr>
          <w:rFonts w:cs="Times New Roman" w:ascii="Times New Roman" w:hAnsi="Times New Roman"/>
          <w:bCs/>
          <w:color w:val="000000"/>
          <w:sz w:val="18"/>
          <w:szCs w:val="18"/>
        </w:rPr>
        <w:t xml:space="preserve">М., </w:t>
      </w:r>
      <w:r>
        <w:rPr>
          <w:rFonts w:cs="Times New Roman" w:ascii="Times New Roman" w:hAnsi="Times New Roman"/>
          <w:color w:val="000000"/>
          <w:sz w:val="18"/>
          <w:szCs w:val="18"/>
        </w:rPr>
        <w:t>1946.</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3.</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Рубинштейн С.Л. </w:t>
      </w:r>
      <w:r>
        <w:rPr>
          <w:rFonts w:cs="Times New Roman" w:ascii="Times New Roman" w:hAnsi="Times New Roman"/>
          <w:color w:val="000000"/>
          <w:sz w:val="18"/>
          <w:szCs w:val="18"/>
        </w:rPr>
        <w:t>Очередные задачи психологического иссле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вания мышления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 xml:space="preserve">Исследования мышления </w:t>
      </w:r>
      <w:r>
        <w:rPr>
          <w:rFonts w:cs="Times New Roman" w:ascii="Times New Roman" w:hAnsi="Times New Roman"/>
          <w:bCs/>
          <w:color w:val="000000"/>
          <w:sz w:val="18"/>
          <w:szCs w:val="18"/>
        </w:rPr>
        <w:t xml:space="preserve">в </w:t>
      </w:r>
      <w:r>
        <w:rPr>
          <w:rFonts w:cs="Times New Roman" w:ascii="Times New Roman" w:hAnsi="Times New Roman"/>
          <w:color w:val="000000"/>
          <w:sz w:val="18"/>
          <w:szCs w:val="18"/>
        </w:rPr>
        <w:t>советской пси</w:t>
        <w:softHyphen/>
        <w:t xml:space="preserve">хологии. </w:t>
      </w:r>
      <w:r>
        <w:rPr>
          <w:rFonts w:cs="Times New Roman" w:ascii="Times New Roman" w:hAnsi="Times New Roman"/>
          <w:bCs/>
          <w:color w:val="000000"/>
          <w:sz w:val="18"/>
          <w:szCs w:val="18"/>
        </w:rPr>
        <w:t xml:space="preserve">М., </w:t>
      </w:r>
      <w:r>
        <w:rPr>
          <w:rFonts w:cs="Times New Roman" w:ascii="Times New Roman" w:hAnsi="Times New Roman"/>
          <w:color w:val="000000"/>
          <w:sz w:val="18"/>
          <w:szCs w:val="18"/>
        </w:rPr>
        <w:t xml:space="preserve">1966. </w:t>
      </w:r>
      <w:r>
        <w:rPr>
          <w:rFonts w:cs="Times New Roman" w:ascii="Times New Roman" w:hAnsi="Times New Roman"/>
          <w:bCs/>
          <w:color w:val="000000"/>
          <w:sz w:val="18"/>
          <w:szCs w:val="18"/>
        </w:rPr>
        <w:t xml:space="preserve">С. </w:t>
      </w:r>
      <w:r>
        <w:rPr>
          <w:rFonts w:cs="Times New Roman" w:ascii="Times New Roman" w:hAnsi="Times New Roman"/>
          <w:color w:val="000000"/>
          <w:sz w:val="18"/>
          <w:szCs w:val="18"/>
        </w:rPr>
        <w:t>225-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4.  </w:t>
      </w:r>
      <w:r>
        <w:rPr>
          <w:rFonts w:cs="Times New Roman" w:ascii="Times New Roman" w:hAnsi="Times New Roman"/>
          <w:bCs/>
          <w:i/>
          <w:iCs/>
          <w:color w:val="000000"/>
          <w:sz w:val="18"/>
          <w:szCs w:val="18"/>
        </w:rPr>
        <w:t xml:space="preserve">Содондаев В.К. </w:t>
      </w:r>
      <w:r>
        <w:rPr>
          <w:rFonts w:cs="Times New Roman" w:ascii="Times New Roman" w:hAnsi="Times New Roman"/>
          <w:color w:val="000000"/>
          <w:sz w:val="18"/>
          <w:szCs w:val="18"/>
        </w:rPr>
        <w:t>Исследование индивидуальных обобщений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оцессе решения практических задач: Дис... канд</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психол. наук. Ярославль: </w:t>
      </w:r>
      <w:r>
        <w:rPr>
          <w:rFonts w:cs="Times New Roman" w:ascii="Times New Roman" w:hAnsi="Times New Roman"/>
          <w:bCs/>
          <w:color w:val="000000"/>
          <w:sz w:val="18"/>
          <w:szCs w:val="18"/>
        </w:rPr>
        <w:t xml:space="preserve">ЯрГУ. </w:t>
      </w:r>
      <w:r>
        <w:rPr>
          <w:rFonts w:cs="Times New Roman" w:ascii="Times New Roman" w:hAnsi="Times New Roman"/>
          <w:color w:val="000000"/>
          <w:sz w:val="18"/>
          <w:szCs w:val="18"/>
        </w:rPr>
        <w:t>199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5.</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Теплое Б.М.Ум </w:t>
      </w:r>
      <w:r>
        <w:rPr>
          <w:rFonts w:cs="Times New Roman" w:ascii="Times New Roman" w:hAnsi="Times New Roman"/>
          <w:color w:val="000000"/>
          <w:sz w:val="18"/>
          <w:szCs w:val="18"/>
        </w:rPr>
        <w:t xml:space="preserve">полководца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Проблемы индивидуальных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личий. </w:t>
      </w:r>
      <w:r>
        <w:rPr>
          <w:rFonts w:cs="Times New Roman" w:ascii="Times New Roman" w:hAnsi="Times New Roman"/>
          <w:bCs/>
          <w:color w:val="000000"/>
          <w:sz w:val="18"/>
          <w:szCs w:val="18"/>
        </w:rPr>
        <w:t xml:space="preserve">М.,  </w:t>
      </w:r>
      <w:r>
        <w:rPr>
          <w:rFonts w:cs="Times New Roman" w:ascii="Times New Roman" w:hAnsi="Times New Roman"/>
          <w:color w:val="000000"/>
          <w:sz w:val="18"/>
          <w:szCs w:val="18"/>
        </w:rPr>
        <w:t>1961. С. 252-34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6.</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Чебышева В.В.О </w:t>
      </w:r>
      <w:r>
        <w:rPr>
          <w:rFonts w:cs="Times New Roman" w:ascii="Times New Roman" w:hAnsi="Times New Roman"/>
          <w:color w:val="000000"/>
          <w:sz w:val="18"/>
          <w:szCs w:val="18"/>
        </w:rPr>
        <w:t xml:space="preserve">мыслительных задачах </w:t>
      </w:r>
      <w:r>
        <w:rPr>
          <w:rFonts w:cs="Times New Roman" w:ascii="Times New Roman" w:hAnsi="Times New Roman"/>
          <w:bCs/>
          <w:color w:val="000000"/>
          <w:sz w:val="18"/>
          <w:szCs w:val="18"/>
        </w:rPr>
        <w:t xml:space="preserve">в </w:t>
      </w:r>
      <w:r>
        <w:rPr>
          <w:rFonts w:cs="Times New Roman" w:ascii="Times New Roman" w:hAnsi="Times New Roman"/>
          <w:color w:val="000000"/>
          <w:sz w:val="18"/>
          <w:szCs w:val="18"/>
        </w:rPr>
        <w:t xml:space="preserve">труде рабочих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росы психологии обучении труду </w:t>
      </w:r>
      <w:r>
        <w:rPr>
          <w:rFonts w:cs="Times New Roman" w:ascii="Times New Roman" w:hAnsi="Times New Roman"/>
          <w:bCs/>
          <w:color w:val="000000"/>
          <w:sz w:val="18"/>
          <w:szCs w:val="18"/>
        </w:rPr>
        <w:t xml:space="preserve">в школе. М-, </w:t>
      </w:r>
      <w:r>
        <w:rPr>
          <w:rFonts w:cs="Times New Roman" w:ascii="Times New Roman" w:hAnsi="Times New Roman"/>
          <w:color w:val="000000"/>
          <w:sz w:val="18"/>
          <w:szCs w:val="18"/>
        </w:rPr>
        <w:t xml:space="preserve">1968. </w:t>
      </w:r>
      <w:r>
        <w:rPr>
          <w:rFonts w:cs="Times New Roman" w:ascii="Times New Roman" w:hAnsi="Times New Roman"/>
          <w:bCs/>
          <w:color w:val="000000"/>
          <w:sz w:val="18"/>
          <w:szCs w:val="18"/>
        </w:rPr>
        <w:t xml:space="preserve">С. </w:t>
      </w:r>
      <w:r>
        <w:rPr>
          <w:rFonts w:cs="Times New Roman" w:ascii="Times New Roman" w:hAnsi="Times New Roman"/>
          <w:color w:val="000000"/>
          <w:sz w:val="18"/>
          <w:szCs w:val="18"/>
        </w:rPr>
        <w:t>184-</w:t>
      </w:r>
      <w:r>
        <w:rPr>
          <w:rFonts w:cs="Times New Roman" w:ascii="Times New Roman" w:hAnsi="Times New Roman"/>
          <w:bCs/>
          <w:color w:val="000000"/>
          <w:sz w:val="18"/>
          <w:szCs w:val="18"/>
        </w:rPr>
        <w:t>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7.  </w:t>
      </w:r>
      <w:r>
        <w:rPr>
          <w:rFonts w:cs="Times New Roman" w:ascii="Times New Roman" w:hAnsi="Times New Roman"/>
          <w:bCs/>
          <w:i/>
          <w:iCs/>
          <w:color w:val="000000"/>
          <w:sz w:val="18"/>
          <w:szCs w:val="18"/>
          <w:lang w:val="en-US"/>
        </w:rPr>
        <w:t xml:space="preserve">Derner D. </w:t>
      </w:r>
      <w:r>
        <w:rPr>
          <w:rFonts w:cs="Times New Roman" w:ascii="Times New Roman" w:hAnsi="Times New Roman"/>
          <w:color w:val="000000"/>
          <w:sz w:val="18"/>
          <w:szCs w:val="18"/>
          <w:lang w:val="en-US"/>
        </w:rPr>
        <w:t>Die Logik des Mifllingens. Hamburg</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199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8.</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Everyday Cognition: </w:t>
      </w:r>
      <w:r>
        <w:rPr>
          <w:rFonts w:cs="Times New Roman" w:ascii="Times New Roman" w:hAnsi="Times New Roman"/>
          <w:bCs/>
          <w:color w:val="000000"/>
          <w:sz w:val="18"/>
          <w:szCs w:val="18"/>
          <w:lang w:val="en-US"/>
        </w:rPr>
        <w:t xml:space="preserve">its </w:t>
      </w:r>
      <w:r>
        <w:rPr>
          <w:rFonts w:cs="Times New Roman" w:ascii="Times New Roman" w:hAnsi="Times New Roman"/>
          <w:color w:val="000000"/>
          <w:sz w:val="18"/>
          <w:szCs w:val="18"/>
          <w:lang w:val="en-US"/>
        </w:rPr>
        <w:t>development in social context. Cambridg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Harvard </w:t>
      </w:r>
      <w:r>
        <w:rPr>
          <w:rFonts w:cs="Times New Roman" w:ascii="Times New Roman" w:hAnsi="Times New Roman"/>
          <w:bCs/>
          <w:color w:val="000000"/>
          <w:sz w:val="18"/>
          <w:szCs w:val="18"/>
          <w:lang w:val="en-US"/>
        </w:rPr>
        <w:t xml:space="preserve">Un. </w:t>
      </w:r>
      <w:r>
        <w:rPr>
          <w:rFonts w:cs="Times New Roman" w:ascii="Times New Roman" w:hAnsi="Times New Roman"/>
          <w:color w:val="000000"/>
          <w:sz w:val="18"/>
          <w:szCs w:val="18"/>
          <w:lang w:val="en-US"/>
        </w:rPr>
        <w:t xml:space="preserve">Press. </w:t>
      </w:r>
      <w:r>
        <w:rPr>
          <w:rFonts w:cs="Times New Roman" w:ascii="Times New Roman" w:hAnsi="Times New Roman"/>
          <w:color w:val="000000"/>
          <w:sz w:val="18"/>
          <w:szCs w:val="18"/>
        </w:rPr>
        <w:t>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9.  </w:t>
      </w:r>
      <w:r>
        <w:rPr>
          <w:rFonts w:cs="Times New Roman" w:ascii="Times New Roman" w:hAnsi="Times New Roman"/>
          <w:bCs/>
          <w:i/>
          <w:iCs/>
          <w:color w:val="000000"/>
          <w:sz w:val="18"/>
          <w:szCs w:val="18"/>
          <w:lang w:val="en-US"/>
        </w:rPr>
        <w:t xml:space="preserve">Hussy W. </w:t>
      </w:r>
      <w:r>
        <w:rPr>
          <w:rFonts w:cs="Times New Roman" w:ascii="Times New Roman" w:hAnsi="Times New Roman"/>
          <w:color w:val="000000"/>
          <w:sz w:val="18"/>
          <w:szCs w:val="18"/>
          <w:lang w:val="en-US"/>
        </w:rPr>
        <w:t xml:space="preserve">Denken </w:t>
      </w:r>
      <w:r>
        <w:rPr>
          <w:rFonts w:cs="Times New Roman" w:ascii="Times New Roman" w:hAnsi="Times New Roman"/>
          <w:bCs/>
          <w:color w:val="000000"/>
          <w:sz w:val="18"/>
          <w:szCs w:val="18"/>
          <w:lang w:val="en-US"/>
        </w:rPr>
        <w:t xml:space="preserve">und </w:t>
      </w:r>
      <w:r>
        <w:rPr>
          <w:rFonts w:cs="Times New Roman" w:ascii="Times New Roman" w:hAnsi="Times New Roman"/>
          <w:color w:val="000000"/>
          <w:sz w:val="18"/>
          <w:szCs w:val="18"/>
          <w:lang w:val="en-US"/>
        </w:rPr>
        <w:t xml:space="preserve">Problemlosen. </w:t>
      </w:r>
      <w:r>
        <w:rPr>
          <w:rFonts w:cs="Times New Roman" w:ascii="Times New Roman" w:hAnsi="Times New Roman"/>
          <w:bCs/>
          <w:color w:val="000000"/>
          <w:sz w:val="18"/>
          <w:szCs w:val="18"/>
          <w:lang w:val="en-US"/>
        </w:rPr>
        <w:t xml:space="preserve">Stuttgart, </w:t>
      </w:r>
      <w:r>
        <w:rPr>
          <w:rFonts w:cs="Times New Roman" w:ascii="Times New Roman" w:hAnsi="Times New Roman"/>
          <w:color w:val="000000"/>
          <w:sz w:val="18"/>
          <w:szCs w:val="18"/>
        </w:rPr>
        <w:t>199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0.</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lang w:val="en-US"/>
        </w:rPr>
        <w:t xml:space="preserve">Lipman O. und Bogen H. </w:t>
      </w:r>
      <w:r>
        <w:rPr>
          <w:rFonts w:cs="Times New Roman" w:ascii="Times New Roman" w:hAnsi="Times New Roman"/>
          <w:color w:val="000000"/>
          <w:sz w:val="18"/>
          <w:szCs w:val="18"/>
          <w:lang w:val="en-US"/>
        </w:rPr>
        <w:t xml:space="preserve">Naive Physik. Leipzig, </w:t>
      </w:r>
      <w:r>
        <w:rPr>
          <w:rFonts w:cs="Times New Roman" w:ascii="Times New Roman" w:hAnsi="Times New Roman"/>
          <w:bCs/>
          <w:color w:val="000000"/>
          <w:sz w:val="18"/>
          <w:szCs w:val="18"/>
        </w:rPr>
        <w:t>192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1.</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lang w:val="en-US"/>
        </w:rPr>
        <w:t xml:space="preserve">Marlowe H.A., Bedell G.R. </w:t>
      </w:r>
      <w:r>
        <w:rPr>
          <w:rFonts w:cs="Times New Roman" w:ascii="Times New Roman" w:hAnsi="Times New Roman"/>
          <w:color w:val="000000"/>
          <w:sz w:val="18"/>
          <w:szCs w:val="18"/>
          <w:lang w:val="en-US"/>
        </w:rPr>
        <w:t>Socia intelligence: evidence for independenc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of the construct. Psychological Reports, </w:t>
      </w:r>
      <w:r>
        <w:rPr>
          <w:rFonts w:cs="Times New Roman" w:ascii="Times New Roman" w:hAnsi="Times New Roman"/>
          <w:color w:val="000000"/>
          <w:sz w:val="18"/>
          <w:szCs w:val="18"/>
        </w:rPr>
        <w:t>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2.  </w:t>
      </w:r>
      <w:r>
        <w:rPr>
          <w:rFonts w:cs="Times New Roman" w:ascii="Times New Roman" w:hAnsi="Times New Roman"/>
          <w:bCs/>
          <w:color w:val="000000"/>
          <w:sz w:val="18"/>
          <w:szCs w:val="18"/>
          <w:lang w:val="en-US"/>
        </w:rPr>
        <w:t xml:space="preserve">Mind in </w:t>
      </w:r>
      <w:r>
        <w:rPr>
          <w:rFonts w:cs="Times New Roman" w:ascii="Times New Roman" w:hAnsi="Times New Roman"/>
          <w:color w:val="000000"/>
          <w:sz w:val="18"/>
          <w:szCs w:val="18"/>
          <w:lang w:val="en-US"/>
        </w:rPr>
        <w:t xml:space="preserve">-context: interactionist perspectives </w:t>
      </w:r>
      <w:r>
        <w:rPr>
          <w:rFonts w:cs="Times New Roman" w:ascii="Times New Roman" w:hAnsi="Times New Roman"/>
          <w:bCs/>
          <w:color w:val="000000"/>
          <w:sz w:val="18"/>
          <w:szCs w:val="18"/>
          <w:lang w:val="en-US"/>
        </w:rPr>
        <w:t xml:space="preserve">on human </w:t>
      </w:r>
      <w:r>
        <w:rPr>
          <w:rFonts w:cs="Times New Roman" w:ascii="Times New Roman" w:hAnsi="Times New Roman"/>
          <w:color w:val="000000"/>
          <w:sz w:val="18"/>
          <w:szCs w:val="18"/>
          <w:lang w:val="en-US"/>
        </w:rPr>
        <w:t>intelligenc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Cambridge Un. Press. </w:t>
      </w:r>
      <w:r>
        <w:rPr>
          <w:rFonts w:cs="Times New Roman" w:ascii="Times New Roman" w:hAnsi="Times New Roman"/>
          <w:color w:val="000000"/>
          <w:sz w:val="18"/>
          <w:szCs w:val="18"/>
        </w:rPr>
        <w:t>199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3.</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The psychology of Expertise: cognitive research and empirical </w:t>
      </w:r>
      <w:r>
        <w:rPr>
          <w:rFonts w:cs="Times New Roman" w:ascii="Times New Roman" w:hAnsi="Times New Roman"/>
          <w:bCs/>
          <w:color w:val="000000"/>
          <w:sz w:val="18"/>
          <w:szCs w:val="18"/>
          <w:lang w:val="en-US"/>
        </w:rPr>
        <w:t>A.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N.-Y., </w:t>
      </w:r>
      <w:r>
        <w:rPr>
          <w:rFonts w:cs="Times New Roman" w:ascii="Times New Roman" w:hAnsi="Times New Roman"/>
          <w:color w:val="000000"/>
          <w:sz w:val="18"/>
          <w:szCs w:val="18"/>
        </w:rPr>
        <w:t>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4. </w:t>
      </w:r>
      <w:r>
        <w:rPr>
          <w:rFonts w:cs="Times New Roman" w:ascii="Times New Roman" w:hAnsi="Times New Roman"/>
          <w:color w:val="000000"/>
          <w:sz w:val="18"/>
          <w:szCs w:val="18"/>
          <w:lang w:val="en-US"/>
        </w:rPr>
        <w:t xml:space="preserve">Toward a general theory of expertise prospects </w:t>
      </w:r>
      <w:r>
        <w:rPr>
          <w:rFonts w:cs="Times New Roman" w:ascii="Times New Roman" w:hAnsi="Times New Roman"/>
          <w:bCs/>
          <w:color w:val="000000"/>
          <w:sz w:val="18"/>
          <w:szCs w:val="18"/>
          <w:lang w:val="en-US"/>
        </w:rPr>
        <w:t xml:space="preserve">and </w:t>
      </w:r>
      <w:r>
        <w:rPr>
          <w:rFonts w:cs="Times New Roman" w:ascii="Times New Roman" w:hAnsi="Times New Roman"/>
          <w:color w:val="000000"/>
          <w:sz w:val="18"/>
          <w:szCs w:val="18"/>
          <w:lang w:val="en-US"/>
        </w:rPr>
        <w:t>limits. Cambridg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Un. Press, </w:t>
      </w:r>
      <w:r>
        <w:rPr>
          <w:rFonts w:cs="Times New Roman" w:ascii="Times New Roman" w:hAnsi="Times New Roman"/>
          <w:color w:val="000000"/>
          <w:sz w:val="18"/>
          <w:szCs w:val="18"/>
        </w:rPr>
        <w:t>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6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В. Селиван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моленский Гуманитарный Универс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И С.Л. РУБИНШТЕЙНА О СООТНОШЕНИИ МЫШЛЕНИЯ И ЛИЧНОСТИ И ИХ РАЗВИТИЕ</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ведение личности в психологию представляет собой необходимую предпосылку для объяснения психи</w:t>
        <w:softHyphen/>
        <w:t>ческих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С.Л, Рубинште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пиграфом к нашей работе мы не случайно выбрали эти слова С.Л. Рубинштейна. Несмотря на то, что они написаны более 40 лет назад, звучание их с особой остротой слышится сегодня. Современные исследования познавательных про</w:t>
        <w:softHyphen/>
        <w:t>цессов, в частности мышления, ставят проблему их лично</w:t>
        <w:softHyphen/>
        <w:t>стной обусловленности. Изучение же личности в отечествен</w:t>
        <w:softHyphen/>
        <w:t>ной и зарубежной психологии необходимо вторгается в сферы чисто когнитивные, в область познавательных процессов и дифферен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 «личность» изначально у большинства психоло</w:t>
        <w:softHyphen/>
        <w:t>гов ассоциируется с сущностью психического мира. Но сущ</w:t>
        <w:softHyphen/>
        <w:t>ность не лежит на поверхности, она скрывается где-то глу</w:t>
        <w:softHyphen/>
        <w:t>боко и является совсем не тем, что есть обычные проявления психических переживаний, эмоций, познания и т.д. Лично</w:t>
        <w:softHyphen/>
        <w:t>стные черты уже по определению выносятся за пределы простого запоминания, мышления, восприятия и ощуще</w:t>
        <w:softHyphen/>
        <w:t>ния. Некоторые начинают усматривать личность где угодно (вплоть до трансцедентального мира), но только не в лич</w:t>
        <w:softHyphen/>
        <w:t>ностных проявлениях, не в личностных психических про</w:t>
        <w:softHyphen/>
        <w:t>цессах и состояниях. Часть конкретных эмпирических исследований (особенно в западной психологии), проведен</w:t>
        <w:softHyphen/>
        <w:t>ных на высоком профессиональном уровне, не показывает значимых корреляционных связей между, например, интел</w:t>
        <w:softHyphen/>
        <w:t>лектом и чертами личности (однако личностные особенно</w:t>
        <w:softHyphen/>
        <w:t>сти здесь отождествляются со структурами темперамента, которые по определению относятся к формально-динами</w:t>
        <w:softHyphen/>
        <w:t>ческой стороне психического). В итоге интеллект (как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Работа выполнена при финансовой поддержке РГНФ, проект Л&amp; 98-06-080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шление, и восприятие, и др.) оказывается «независи</w:t>
        <w:softHyphen/>
        <w:t>мым*, аличностным фактором, действующим сам по себе без отношения к субъекту, который и является на самом деле подлинным его источником. Поэтому психология лич</w:t>
        <w:softHyphen/>
        <w:t>ности до сих пор остается вполне обособленной частью в общем психологическом мироздании, достаточно крупным и изолированным материком на карте психолог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учение познавательных процессов происходит доста</w:t>
        <w:softHyphen/>
        <w:t>точно бурными темпами особенно в рамках когнитивной пси</w:t>
        <w:softHyphen/>
        <w:t>хологии. Эти исследования зачастую также вольно или не</w:t>
        <w:softHyphen/>
        <w:t>вольно выталкивают личность из сферы своей компетенции. Психологи начинают отождествлять человека с когнитивным стилем, которым он обладает, с мотивами, которые ему свой</w:t>
        <w:softHyphen/>
        <w:t>ственны, с идеями, которые он продуцирует</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днако сколь бы искусно мы ни описывали те или иные свойства лично</w:t>
        <w:softHyphen/>
        <w:t>сти, сами по себе эти свойства или их определенная органи</w:t>
        <w:softHyphen/>
        <w:t>зация не способны действовать в предметном мире. Субъек</w:t>
        <w:softHyphen/>
        <w:t>том деяния, поступка выступает сам человек (но не мотив или направленность), сама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а соотношения мышления и личности является одной из главенствующих в теоретическом наследии С.Л. Ру</w:t>
        <w:softHyphen/>
        <w:t>бинштейна. Он осознавал сложившуюся обособленность пси</w:t>
        <w:softHyphen/>
        <w:t>хологии личности от психологии познавательных процессов и наметил основные пути преодоления данного разрыва в психологии. Единство мышления и личности, по С.Л. Ру</w:t>
        <w:softHyphen/>
        <w:t>бинштейну, осуществляется на основе преодоления функци</w:t>
        <w:softHyphen/>
        <w:t>онализма при рассмотрении психических явлений, а также через анализ личности как реального субъекта жизнедея</w:t>
        <w:softHyphen/>
        <w:t>тельности. Идея С.Л. Рубинштейна о психическом как про</w:t>
        <w:softHyphen/>
        <w:t>цессе, выдвинутая во второй половине 40-х годов, на наш взгляд, сыграла решающую роль для преодоления изолиро</w:t>
        <w:softHyphen/>
        <w:t>ванности как мышления от личности, так и личности от ее познавательных и других форм про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ечественной психологии с разработкой личностного принципа С.Л. Рубинштейном еще в тридцатые годы идея единства личности и психических процессов, личности и деятельности становится основополагающей. «Всякое про</w:t>
        <w:softHyphen/>
        <w:t>тивопоставление, — указывал С.Л. Рубинштейн позднее, — общей психологии (психических процессов, их закономер</w:t>
        <w:softHyphen/>
        <w:t>ностей) и какой-то обособленной от нее личности, котор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у нас встречается, в корне ошибочно» [4, с. 125]. Многие экспериментальные и теоретические исследования показали теснейшую личностно-деятельностную обусловлен</w:t>
        <w:softHyphen/>
        <w:t>ность различных психических процессов: точности вос</w:t>
        <w:softHyphen/>
        <w:t>приятия, включенного в различные виды деятельности (Б.Г. Ананьев, СВ. Кравков и др.); характера и результатив</w:t>
        <w:softHyphen/>
        <w:t>ности запоминания при различной мотивации (П.И. Зин-ченко, А.А. Смирнов и др.); организации внимания в зави</w:t>
        <w:softHyphen/>
        <w:t>симости от личностной значимости воспринимаемого (Н.Ф. Добрынин и др.); структурированносги и взаимосвязи основных составляющих мыслительной и сознательной ак</w:t>
        <w:softHyphen/>
        <w:t>тивности в условиях реализации неоднородного соотноше</w:t>
        <w:softHyphen/>
        <w:t>ния разных типов и видов мотивации (А.Н. Леонтьев, СЛ. Ру</w:t>
        <w:softHyphen/>
        <w:t>бинштейн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личности в изучение психических процессов, состояний, свойств является, согласно С.Л. Рубинштейну, необходимым условием как преодоления функционалисти-ческого и бихевиористического рассмотрения психических реалий, так и углубления представлений о сущностных ха</w:t>
        <w:softHyphen/>
        <w:t>рактеристиках психического отражения, анализа онтологи</w:t>
        <w:softHyphen/>
        <w:t>ческого статуса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ый вклад в разработку проблемы соотноше</w:t>
        <w:softHyphen/>
        <w:t>ния мышления и личности был внесен уже через сформу</w:t>
        <w:softHyphen/>
        <w:t>лированный С.Л. Рубинштейном личностный принцип. Согласно личностному принципу, ни одно психическое явле</w:t>
        <w:softHyphen/>
        <w:t>ние, формирующееся и проявляющееся в деятельности, а значит, и сама деятельность, не могут быть правильно поняты без учета их личностной обусловленности. В наиболее об</w:t>
        <w:softHyphen/>
        <w:t>щем виде личность понимается как воедино связанная со</w:t>
        <w:softHyphen/>
        <w:t>вокупность внутренних условий, представленная индивиду</w:t>
        <w:softHyphen/>
        <w:t>ально-целостной структурой ее свойств и качеств, через которые преломляются внешние воздействия. Совокупность внутренних условий, которая выражает собственную логику развития индивида и определяет социальный склад лично</w:t>
        <w:softHyphen/>
        <w:t>сти, структуры ее сознания, формируется и развивается в процессе реального общественного бытия субъекта, в ходе конкретных видов деятельности и общения, являющихся основным источником психического развития человека, основной формой связи его с объективной действительно</w:t>
        <w:softHyphen/>
        <w:t>стью. В деятельности, общении и проч. проявляется ин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уал</w:t>
      </w:r>
      <w:r>
        <w:rPr>
          <w:rFonts w:cs="Times New Roman" w:ascii="Times New Roman" w:hAnsi="Times New Roman"/>
          <w:i/>
          <w:iCs/>
          <w:color w:val="000000"/>
          <w:sz w:val="24"/>
          <w:szCs w:val="24"/>
        </w:rPr>
        <w:t>ь</w:t>
      </w:r>
      <w:r>
        <w:rPr>
          <w:rFonts w:cs="Times New Roman" w:ascii="Times New Roman" w:hAnsi="Times New Roman"/>
          <w:color w:val="000000"/>
          <w:sz w:val="24"/>
          <w:szCs w:val="24"/>
        </w:rPr>
        <w:t>но-психолотический склад личности. Таким обра</w:t>
        <w:softHyphen/>
        <w:t>зом, последовательная реализация личностного принципа предполагает в качестве субъекта самого человека, его реаль</w:t>
        <w:softHyphen/>
        <w:t>ное бытие (но не какой-либо психический процесс или сознание) и онтологическое, объективное существование любого феномена психики, как явления субъективного, т.е. принадлежащего субъ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имость психических процессов от личности прояв</w:t>
        <w:softHyphen/>
        <w:t>ляется как бы в трех основных измерениях: 1) в существо</w:t>
        <w:softHyphen/>
        <w:t>вании различных типов восприятия, памяти и т.д., детер</w:t>
        <w:softHyphen/>
        <w:t>минированных общей организацией индивидуальности человека; 2) в отсутствии у них собственной линии разви</w:t>
        <w:softHyphen/>
        <w:t>тия, во взаимозависимости психических процессов и общего движения личности; 3) в наличии сознательного, регуляци</w:t>
        <w:softHyphen/>
        <w:t>онного уровня при осуществлении тех или иных психичес</w:t>
        <w:softHyphen/>
        <w:t xml:space="preserve">ких «функций»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с. 6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рьезный шаг в преодолении разрыва между психичес</w:t>
        <w:softHyphen/>
        <w:t>кими функциями и личностью был внесен С.Л. Рубинштей</w:t>
        <w:softHyphen/>
        <w:t>ном при разработке им теории психического как процесса. Процессуальный уровень рассмотрения психических явле</w:t>
        <w:softHyphen/>
        <w:t>ний (от познавательных процессов, до свойств личности) представляет собой не простой учет динамики, временной развертки психического. Это было представлено и в тради</w:t>
        <w:softHyphen/>
        <w:t>ционной психологии. Процессуальность понимается С.Л. Ру</w:t>
        <w:softHyphen/>
        <w:t>бинштейном как более глубокий уровень осуществления деятельности (1); в качестве онтологического способа суще</w:t>
        <w:softHyphen/>
        <w:t>ствования психического с его недизъюнктивностью, неизо</w:t>
        <w:softHyphen/>
        <w:t>морфностью, континуальностью, неаддитивностью и др. (2); как определенное соотношение внешних и внутренних ус</w:t>
        <w:softHyphen/>
        <w:t>ловий в процессе функционирования психического (3). Психологи различных школ и направлений сталкиваются с необходимостью рассмотрения процессуального аспекта личностной обусловленности мыслительной деятельности. Однако данные о процессе как форме исходной взаимосвязи мыслительных и личностных компонентов пока оказывают</w:t>
        <w:softHyphen/>
        <w:t>ся вне основного поля внимания ученых, относятся скорее к «побочному продукту» их исследований. Часто процесс понимается лишь в качестве некоторой динамики психичес</w:t>
        <w:softHyphen/>
        <w:t>ких явлений во времени, как автономный от содержания отражаемого и т.п. Поэтому необходимо более отчетли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крыть одну из основных тенденций в современном изу</w:t>
        <w:softHyphen/>
        <w:t>чении личностного аспекта психических процессов (особен</w:t>
        <w:softHyphen/>
        <w:t>но мышления) и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щение к теории психического как процесса С.Л. Ру</w:t>
        <w:softHyphen/>
        <w:t>бинштейна важно и по другой причине, которая заключа</w:t>
        <w:softHyphen/>
        <w:t>ется в определенном состояний многих современных разра</w:t>
        <w:softHyphen/>
        <w:t>боток проблемы соотношения мышления и личности. Интенсивные исследования познавательных процессов вы</w:t>
        <w:softHyphen/>
        <w:t>являют значительную роль личностных конструктов (состо</w:t>
        <w:softHyphen/>
        <w:t>яний, установок, мотивов и т.п.) в протекании, организации и результативности мыслительной деятельности. Сейчас мало кто сомневается в том, что мыслит не мышление и воспри</w:t>
        <w:softHyphen/>
        <w:t>нимает не восприятие, но сам человек, субъект, личность. Отсюда поиски истоков и движущих сил психических про</w:t>
        <w:softHyphen/>
        <w:t>цессов обращаются в потребностно-мотивационную сферу личности как таковую. Недоучет при этом или игнориро</w:t>
        <w:softHyphen/>
        <w:t>вание процессуальной стороны познавательных процессов, жесткая, «негибкая» трактовка личностных параметров зача</w:t>
        <w:softHyphen/>
        <w:t>стую приводят к тому, что перцептивная, мыслительная и др. активности становятся функцией установки как цело</w:t>
        <w:softHyphen/>
        <w:t>стного состояния готовности, тех или иных смысловых образований, определенного рода мотивации, когнитивного стиля и проч. В этом случае не только личность превр</w:t>
        <w:softHyphen/>
        <w:t>ащается в «раба» собственных приобретенных свойств, со</w:t>
        <w:softHyphen/>
        <w:t>стояний, стилей, им оказываются познание, общение и де</w:t>
        <w:softHyphen/>
        <w:t>ятельность индивида. Человек, его поведение и познание начинают рассматриваться в качестве строго заданных и предопределенных наборов характеристик в соответствии с тем, каким когнитивным стилем он обладает, какова его направленность, мотивация и т.д. Личность теряет основное свое качество — субъектность, перестает быть подлинным «господином» собственных проявлений, последние начина</w:t>
        <w:softHyphen/>
        <w:t>ют воплощать статус творца ее жизнедеятельности, приоб</w:t>
        <w:softHyphen/>
        <w:t>ретая надличностное, надиндивидуальное существ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онализм в психологии не преодолевается, если в качестве «деятелей» психического функционирования начи</w:t>
        <w:softHyphen/>
        <w:t>нают выступать вместо познавательных процессов различ</w:t>
        <w:softHyphen/>
        <w:t>ные качества личности, особенности потребностей и т.д. Как мышление не может мыслить, а восприятие воспринимать, так и испытывать голод или тягу к прекрасному не в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янии та или иная потребност</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человека. Мотивация, спо</w:t>
        <w:softHyphen/>
        <w:t>собности, другие составляющие личности только через вклю</w:t>
        <w:softHyphen/>
        <w:t>чение в непрерывный процесс взаимодействия субъекта с миром, в ходе их формирования становятся детерминантами способа бытия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я С.Л. Рубинштейна о психическом как процессе, выдвинутая еще во второй половине 40-х годов, во многом и была направлена на преодоление указанных сложностей в исследовании проблемы личности и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иболее развернуто процессуальность психического была раскрыта на материале мышления (С.Л. Рубинштейн, А.В. Брушлинский, </w:t>
      </w:r>
      <w:r>
        <w:rPr>
          <w:rFonts w:cs="Times New Roman" w:ascii="Times New Roman" w:hAnsi="Times New Roman"/>
          <w:color w:val="000000"/>
          <w:sz w:val="24"/>
          <w:szCs w:val="24"/>
          <w:lang w:val="en-US"/>
        </w:rPr>
        <w:t xml:space="preserve">AM. </w:t>
      </w:r>
      <w:r>
        <w:rPr>
          <w:rFonts w:cs="Times New Roman" w:ascii="Times New Roman" w:hAnsi="Times New Roman"/>
          <w:color w:val="000000"/>
          <w:sz w:val="24"/>
          <w:szCs w:val="24"/>
        </w:rPr>
        <w:t>Матюшкин, К.А. Славская и др.). Членение мыслительной активности на процесс и результа</w:t>
        <w:softHyphen/>
        <w:t>тивные выражения позволяет по-новому поставить пробле</w:t>
        <w:softHyphen/>
        <w:t>му взаимосвязи личности и мышления. На передний план выдвигается исследование связи личностных особенностей не просто с операциональным составом мышления, но с той исходной формой мыслительной активности (а именно, процессом), в которой и формируются различные устойчи</w:t>
        <w:softHyphen/>
        <w:t>вые способы, операции мышления, а также психические свойства, черты личности. Раскрытие непрерывности мыш</w:t>
        <w:softHyphen/>
        <w:t>ления позволило С.Л. Рубинштейну поставить проблему изучения мотивационного (личностного) аспекта интеллек</w:t>
        <w:softHyphen/>
        <w:t>туал</w:t>
      </w:r>
      <w:r>
        <w:rPr>
          <w:rFonts w:cs="Times New Roman" w:ascii="Times New Roman" w:hAnsi="Times New Roman"/>
          <w:i/>
          <w:iCs/>
          <w:color w:val="000000"/>
          <w:sz w:val="24"/>
          <w:szCs w:val="24"/>
        </w:rPr>
        <w:t>ь</w:t>
      </w:r>
      <w:r>
        <w:rPr>
          <w:rFonts w:cs="Times New Roman" w:ascii="Times New Roman" w:hAnsi="Times New Roman"/>
          <w:color w:val="000000"/>
          <w:sz w:val="24"/>
          <w:szCs w:val="24"/>
        </w:rPr>
        <w:t>ной деятельности в неразрывной связи с процессуаль</w:t>
        <w:softHyphen/>
        <w:t>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ность мышления как процесса по отношению к сформировавшимся умственным действиям, результативным конструктам мотивации, чувственных образов и т.д. обус</w:t>
        <w:softHyphen/>
        <w:t>ловливает и дальнейшую конкретизацию указанной пробле</w:t>
        <w:softHyphen/>
        <w:t>матики. Особая роль отводится исследованию процессуаль</w:t>
        <w:softHyphen/>
        <w:t>ных характеристик в их связи не с готовой и изначально данной мотивацией или структурой мыслительных опера</w:t>
        <w:softHyphen/>
        <w:t>ций, но с теми составляющими мышления, которые форми</w:t>
        <w:softHyphen/>
        <w:t>руются в ходе самого процесса мыслительной активности. «Мы ставим себе... задачей брать мышление не только и даже не столько тогда, когда оно более или менее автома</w:t>
        <w:softHyphen/>
        <w:t>тически оперирует уже готовыми, сложившимися обобще</w:t>
        <w:softHyphen/>
        <w:t>ниями, сколько тогда, когда, впервые анализируя предмет</w:t>
        <w:softHyphen/>
        <w:t>ные отношения, мышление идет к этим обобщениям, само добывает их», — указывал С.Л. Рубинштейн [4, с.</w:t>
      </w:r>
      <w:r>
        <w:rPr>
          <w:rFonts w:cs="Times New Roman" w:ascii="Times New Roman" w:hAnsi="Times New Roman"/>
          <w:color w:val="000000"/>
          <w:sz w:val="24"/>
          <w:szCs w:val="24"/>
          <w:lang w:val="en-US"/>
        </w:rPr>
        <w:t>54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начальная непредзаданность, непрерывность мышле</w:t>
        <w:softHyphen/>
        <w:t>ния как процесса (его основного механизма — анализа через синтез) приводит и к различному соотношению процессу</w:t>
        <w:softHyphen/>
        <w:t>ального и личностного планов на разных фазах мыслитель</w:t>
        <w:softHyphen/>
        <w:t>ного поиска. Это определяется созданием по ходу процесса образований (операций, способов действия, мотивов и др.), которые сами включаются в качестве новых детерминант в анализ через синтез, изменяя и преобразуя его. Следова</w:t>
        <w:softHyphen/>
        <w:t>тельно, и детерминация мышления выступает не в изна</w:t>
        <w:softHyphen/>
        <w:t>чально готовой и завершенной форме, а лишь как постепен</w:t>
        <w:softHyphen/>
        <w:t>но формирующая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жиданное подтверждение положения о неоднознач</w:t>
        <w:softHyphen/>
        <w:t>ной детерминации мыслительного поиска на разных его этапах мы обнаружили в ходе собственных экспериментов. В качестве личностного компонента мышления для нас вы</w:t>
        <w:softHyphen/>
        <w:t>ступил наиболее общий когнитивный сталь субъекта: поле-зависимость — поленезависимость, предложенный в рамках концепции психологической дифференциации (Г. Уиткин). Мышление рассматривалось с позиции теории процесса, как непрерывного, живого взаимодействия субъекта с объектом (А.В. Брушли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установлено, что когнитивный стиль подвержен существенным микротрансформациям, микроразвитию по ходу решения испытуемым задачи. Изначально полезависи-мые люди, в процессе мыслительной активности станови</w:t>
        <w:softHyphen/>
        <w:t>лись поленезависимыми, т.е. пользовались прямо противо</w:t>
        <w:softHyphen/>
        <w:t>положными (по отношению к исходным) стратегиям анализа, демонстрировали разный тип мотивации и принципиально иные способы взаимоотношения с окружением. Поленеза-висимые испытуемые при создании необходимых условий (деструктивного неуспеха действий) оказывались полезави-симыми. Данные подвижки личностного плана мышления происходили всего в течение 1,5—2 часов по ходу решения задачи. Более того, оказалось, что значимой связи между начальной поленезависимостью (личностная сфера) и при</w:t>
        <w:softHyphen/>
        <w:t>нятием подсказки (когнитивная сфера) не обнаружено ни в одной из серий экспериментов (г = 0,12; н.э.; г = 0,23; н.э.). Однако, мы наблюдали тесные корреляционные зависимос</w:t>
        <w:softHyphen/>
        <w:t>ти между принятием второй подсказки при решении пер</w:t>
        <w:softHyphen/>
        <w:t>цептивной задачи и когнитивным стилем при вторич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79780" cy="880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41" r="-46" b="-41"/>
                    <a:stretch>
                      <a:fillRect/>
                    </a:stretch>
                  </pic:blipFill>
                  <pic:spPr bwMode="auto">
                    <a:xfrm>
                      <a:off x="0" y="0"/>
                      <a:ext cx="779780" cy="8807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гностике испытуемых. Данные последовательно по трем сериям основных экспериментов таковы: г=-0,47, р&lt;0,002; г=-0,37, р&lt;0,02; г=-0,42, р&lt;0,02. Неоднозначность связи между исходным — вторичным когнитивным стилем инди</w:t>
        <w:softHyphen/>
        <w:t>вида и процессом мышления показывает сложность взаимо</w:t>
        <w:softHyphen/>
        <w:t>отношений личностных параметров и процессуальных аспектов мыслительной деятельности. Готовые, сформиро</w:t>
        <w:softHyphen/>
        <w:t>ванные личностные конструкты (полезависимость — поле-независимост</w:t>
      </w:r>
      <w:r>
        <w:rPr>
          <w:rFonts w:cs="Times New Roman" w:ascii="Times New Roman" w:hAnsi="Times New Roman"/>
          <w:i/>
          <w:iCs/>
          <w:color w:val="000000"/>
          <w:sz w:val="24"/>
          <w:szCs w:val="24"/>
        </w:rPr>
        <w:t>ь</w:t>
      </w:r>
      <w:r>
        <w:rPr>
          <w:rFonts w:cs="Times New Roman" w:ascii="Times New Roman" w:hAnsi="Times New Roman"/>
          <w:color w:val="000000"/>
          <w:sz w:val="24"/>
          <w:szCs w:val="24"/>
        </w:rPr>
        <w:t>) сами по себе не определяют процессуальной составляющей интеллектуальной активности. Лишь включа</w:t>
        <w:softHyphen/>
        <w:t>ясь в мыслительный поиск, они становятся его детерминан</w:t>
        <w:softHyphen/>
        <w:t>тами. Но включение в познавательную деятельность (в мышление) неизбежно ведет к их развитию, порой суще</w:t>
        <w:softHyphen/>
        <w:t>ственным трансформациям и изменениям. Поэтому обсуж</w:t>
        <w:softHyphen/>
        <w:t>дение проблемы взаимосвязи личностного и процессуально</w:t>
        <w:softHyphen/>
        <w:t>го предполагает систематический учет не только поступа</w:t>
        <w:softHyphen/>
        <w:t>тельного движения собственно мыслительных компонентов, что очевидно, но и логику становления личностных конст</w:t>
        <w:softHyphen/>
        <w:t>ру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ость связи между исходным — вторичным когни</w:t>
        <w:softHyphen/>
        <w:t>тивным стилем и мышлением как процессом показывает и конкретизирует применительно к соотношению личностного и познавательного положение об отсутствии заранее задан</w:t>
        <w:softHyphen/>
        <w:t>ной и предопределенной детерминации личностной обус</w:t>
        <w:softHyphen/>
        <w:t>ловленности психического, о ее системном строении, о возможности изменения ее характера и направленности. Раз</w:t>
        <w:softHyphen/>
        <w:t>личные корреляционные связи между структурными и про</w:t>
        <w:softHyphen/>
        <w:t>цессуальными компонентами мыслительного поиска говорят и о новом методе исследования личностной обусловленно</w:t>
        <w:softHyphen/>
        <w:t>сти мышления. Процессуальный уровень анализа связи мышления и личности предполагает, по крайней мере, учет не только исходных зависимостей, но и тех, которые воз</w:t>
        <w:softHyphen/>
        <w:t>никают по ходу мышления как процесса (изучение двойных или многих пар корреляционных плеяд, их динам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я С.Л. Рубинштейна о психическом как процессе (в отечественной науке развивавшаяся еще И.М. Сеченовым) преодолевает пороки «теории двух факторов» или «двойной детерминации». Совершенно недостаточно признания дей</w:t>
        <w:softHyphen/>
        <w:t>ствия двух факторов на психические процессы (внешних и внутренних), внешние и внутренние условия псих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12"/>
          <w:szCs w:val="112"/>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жны быть определенным образом соотнесены друг с другом. «Мы исходим из того, — писал С.Л. Рубинштейн, — что внешние причины (внешние воздействия) всегда дей</w:t>
        <w:softHyphen/>
        <w:t>ствуют лишь опосредствованно через внутренние условия» [4, с. 117]. Здесь проблема личностного и процессуального воссоединяется с наиболее общим принципом детерминизма. Не может быть и совместного действия двух детерминаций (внешней и внутренней), а существует единая обусловлен</w:t>
        <w:softHyphen/>
        <w:t>ность психики, в частности мышления — внешнее через внутреннее. Процессуальность является осуществлением единой детерминации мыслительной активности: «Выдвигая тезис о процессе, его внутренних условиях и закономерно</w:t>
        <w:softHyphen/>
        <w:t>стях, мы имеем в виду не просто вообще процессуальность, динамику, а правильное соотношение внешних и внутрен</w:t>
        <w:softHyphen/>
        <w:t>них условий, их взаимосвязь» {4, с. 55-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роятно, первым в психологии С.Л. Рубинштейн начал наиболее последовательно и систематически разрабатывать идею процессуальной природы личности. Он указывал: «Основной способ существования психического (а значит, я личности) — это существование его в качестве процесса или деятельности» [5, с. 245 </w:t>
      </w:r>
      <w:r>
        <w:rPr>
          <w:rFonts w:cs="Times New Roman" w:ascii="Times New Roman" w:hAnsi="Times New Roman"/>
          <w:color w:val="000000"/>
          <w:sz w:val="24"/>
          <w:szCs w:val="24"/>
          <w:lang w:val="en-US"/>
        </w:rPr>
        <w:t xml:space="preserve">J. </w:t>
      </w:r>
      <w:r>
        <w:rPr>
          <w:rFonts w:cs="Times New Roman" w:ascii="Times New Roman" w:hAnsi="Times New Roman"/>
          <w:color w:val="000000"/>
          <w:sz w:val="24"/>
          <w:szCs w:val="24"/>
        </w:rPr>
        <w:t>Психическое как деятельность и как процесс для С.Л. Рубинштейна выступают как две стороны одного и того же явления. Но все-таки в его теории процес</w:t>
        <w:softHyphen/>
        <w:t>суальность в определенном смысле противостоит личност</w:t>
        <w:softHyphen/>
        <w:t>ному аспекту (полюс деятельности) и выражается в основном в анализе, синтезе, обобщении и т. д. Личность (как моти</w:t>
        <w:softHyphen/>
        <w:t>вация и способности) в большей мере характеризует план деятельности. Между этими аспектами существует сложная диалектика. Деятельность всегда является процессом, а про</w:t>
        <w:softHyphen/>
        <w:t>цесс — деятельностью. Процесс — это, в известной мере, более углубленный пласт рассмотрения деятельности. Деятельно-стный и процессуальный аспекты психического имеют лич</w:t>
        <w:softHyphen/>
        <w:t>ностный план. Например, применительно к мышлению С.Л. Рубинштейн так выразил данные зависимости: «Мыш</w:t>
        <w:softHyphen/>
        <w:t>ление как процесс и мышление как деятельность — это два аспекта одного и того же явления... Личностный план вы</w:t>
        <w:softHyphen/>
        <w:t>ступает в мышлении, взятом как в одном, так и в другом аспекте» [5, с. 246]. До настоящего времени процессуаль</w:t>
        <w:softHyphen/>
        <w:t>ность личности крайне слабо изучена, хотя практически все наиболее крупные школы в отечественной психологии в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или неосознанно приходят к исследованию процессуаль</w:t>
        <w:softHyphen/>
        <w:t>ного плана психического, но, далеко не всегда личнос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роблема личности и мышления стоит для С.Л. Рубинштейна прежде всего как выявление взаимо</w:t>
        <w:softHyphen/>
        <w:t>отношений мотивационного (личностного вообще) и про</w:t>
        <w:softHyphen/>
        <w:t>цессуального аспектов мыслительного поиска, при этом сами личностные особенности (внутренние условия) представля</w:t>
        <w:softHyphen/>
        <w:t>ют «...не только то или иное состояние, но процесс, в ходе которого внутренние условия изменяются, а с их измене</w:t>
        <w:softHyphen/>
        <w:t>нием изменяются и возможности воздействия на индивида путем изменения внешних условий» [4, с. 99]. Следователь</w:t>
        <w:softHyphen/>
        <w:t xml:space="preserve">но, </w:t>
      </w:r>
      <w:r>
        <w:rPr>
          <w:rFonts w:cs="Times New Roman" w:ascii="Times New Roman" w:hAnsi="Times New Roman"/>
          <w:bCs/>
          <w:color w:val="000000"/>
          <w:sz w:val="22"/>
          <w:szCs w:val="22"/>
        </w:rPr>
        <w:t xml:space="preserve">введение </w:t>
      </w:r>
      <w:r>
        <w:rPr>
          <w:rFonts w:cs="Times New Roman" w:ascii="Times New Roman" w:hAnsi="Times New Roman"/>
          <w:color w:val="000000"/>
          <w:sz w:val="22"/>
          <w:szCs w:val="22"/>
        </w:rPr>
        <w:t xml:space="preserve">процессуального аспекта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изучение взаимосвязи личности и психических функций предполагает рассмотрение взаимодействия личностных и познавательных компонентов мышления, </w:t>
      </w:r>
      <w:r>
        <w:rPr>
          <w:rFonts w:cs="Times New Roman" w:ascii="Times New Roman" w:hAnsi="Times New Roman"/>
          <w:bCs/>
          <w:color w:val="000000"/>
          <w:sz w:val="22"/>
          <w:szCs w:val="22"/>
        </w:rPr>
        <w:t xml:space="preserve">каждый </w:t>
      </w:r>
      <w:r>
        <w:rPr>
          <w:rFonts w:cs="Times New Roman" w:ascii="Times New Roman" w:hAnsi="Times New Roman"/>
          <w:color w:val="000000"/>
          <w:sz w:val="22"/>
          <w:szCs w:val="22"/>
        </w:rPr>
        <w:t xml:space="preserve">из которых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свою очередь представляет единство устойчивого и </w:t>
      </w:r>
      <w:r>
        <w:rPr>
          <w:rFonts w:cs="Times New Roman" w:ascii="Times New Roman" w:hAnsi="Times New Roman"/>
          <w:bCs/>
          <w:color w:val="000000"/>
          <w:sz w:val="22"/>
          <w:szCs w:val="22"/>
        </w:rPr>
        <w:t>изменчивого, прерывного и непрерыв</w:t>
        <w:softHyphen/>
        <w:t xml:space="preserve">ного, </w:t>
      </w:r>
      <w:r>
        <w:rPr>
          <w:rFonts w:cs="Times New Roman" w:ascii="Times New Roman" w:hAnsi="Times New Roman"/>
          <w:color w:val="000000"/>
          <w:sz w:val="22"/>
          <w:szCs w:val="22"/>
        </w:rPr>
        <w:t>сформировавшегося и формирующегося, операционного и процессуального. Применительно к конкретным исследо</w:t>
        <w:softHyphen/>
        <w:t>ваниям мышления данный подход означает необходимость изучения как мотивационного (личностного), так и опера</w:t>
        <w:softHyphen/>
        <w:t>ционального пластов мыслительной активности во взаимо</w:t>
        <w:softHyphen/>
        <w:t>связи с процессами анализа, синтеза, обобщения, абстрак</w:t>
        <w:softHyphen/>
        <w:t>ции познаваемого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ходе наших многолетних исследований когнитивных стилей в реально развертывающемся мыслительном процес</w:t>
        <w:softHyphen/>
        <w:t>се были подтверждены и конкретизированы эти блестящие идеи С.Л. Рубинштейна. Оказалось, что связь мышления и личности не остается стабильной, личность и мышление активно взаимодействуют между собой, что приводит к су</w:t>
        <w:softHyphen/>
        <w:t>щественным изменениям как личностного, так и процессу</w:t>
        <w:softHyphen/>
        <w:t>ального аспектов мышления. Мы полагаем, что не только личность оказывает влияние на мышление, но и мышление (функция) воздействует на личность. Как показывают эк</w:t>
        <w:softHyphen/>
        <w:t>сперименты, изменение стилевых параметров обусловлены мышлением как процессом. Процессуальная сторона есть и не есть личностный аспект мышления. Процесс наиболее тесно смыкается с личностным планом, когда выступает в качестве характеристики субъекта деятельности. Именно сам человек, личность на основе «учета» конкретных требований ситуации при решении задач изменял характеристики 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дного стиля. В этом смысле решающим в детерминации стилевой динамики оказывается живой непрерывный про</w:t>
        <w:softHyphen/>
        <w:t>цесс взаимодействия субъекта с объектом, «субъектность» мышления, которая и обеспечивает возможност</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отражения действительности в виде объективной реальности. Мышле</w:t>
        <w:softHyphen/>
        <w:t>ние человека развертывается с преимущественной ориента</w:t>
        <w:softHyphen/>
        <w:t>цией на будущий результат, в ходе которого ранее заданные эталоны изменяются. Процессы обобщения, критерии про</w:t>
        <w:softHyphen/>
        <w:t>гнозируемого искомого, масштабы используемых субъектом оценочных шкал формируются в ходе реальной мыслитель</w:t>
        <w:softHyphen/>
        <w:t>ной деятельности и приводят к трансформации, микрораз</w:t>
        <w:softHyphen/>
        <w:t>витию ранее выработанных форм и способов анализа объек</w:t>
        <w:softHyphen/>
        <w:t>та. В неразрывном единстве с изменением познавательного аспекта происходят и изменения мотивационного плана мышления. С.Л. Рубинштейн писал: «Психические свойства личности — не изначальная данность; они формируются и развиваются в процессе ее деятельности. Подобно тому, как организм не развивается сначала, с тем чтобы затем начать функционироват</w:t>
      </w:r>
      <w:r>
        <w:rPr>
          <w:rFonts w:cs="Times New Roman" w:ascii="Times New Roman" w:hAnsi="Times New Roman"/>
          <w:i/>
          <w:iCs/>
          <w:color w:val="000000"/>
          <w:sz w:val="24"/>
          <w:szCs w:val="24"/>
        </w:rPr>
        <w:t>ь</w:t>
      </w:r>
      <w:r>
        <w:rPr>
          <w:rFonts w:cs="Times New Roman" w:ascii="Times New Roman" w:hAnsi="Times New Roman"/>
          <w:color w:val="000000"/>
          <w:sz w:val="24"/>
          <w:szCs w:val="24"/>
        </w:rPr>
        <w:t>, а развивается, функционируя, так и личност</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не формируется сначала, с тем чтобы затем начат</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действовать: она формируется, действуя, в самом ходе своей деятельности» (1, с. 619]. Это особенно значимо примени</w:t>
        <w:softHyphen/>
        <w:t>тельно к мыслительной активности как одному из наиболее пластичных образований псих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что полученные данные о приоб</w:t>
        <w:softHyphen/>
        <w:t>ретении испытуемыми большей поленезависимости по мере развития процесса мышления не могут рассматриват</w:t>
      </w:r>
      <w:r>
        <w:rPr>
          <w:rFonts w:cs="Times New Roman" w:ascii="Times New Roman" w:hAnsi="Times New Roman"/>
          <w:i/>
          <w:iCs/>
          <w:color w:val="000000"/>
          <w:sz w:val="24"/>
          <w:szCs w:val="24"/>
        </w:rPr>
        <w:t>ь</w:t>
      </w:r>
      <w:r>
        <w:rPr>
          <w:rFonts w:cs="Times New Roman" w:ascii="Times New Roman" w:hAnsi="Times New Roman"/>
          <w:color w:val="000000"/>
          <w:sz w:val="24"/>
          <w:szCs w:val="24"/>
        </w:rPr>
        <w:t>ся в плане увеличения доли анализа в мыслительном поиске. Развитие стилевых особенностей субъекта мы связываем с качественными изменениями мышления как процесса, прежде всего его основного механизма — анализа через синтез. Ста</w:t>
        <w:softHyphen/>
        <w:t>новление стилевых форм мышления (поленезависимости или полезависимости) не идет либо по пути совершенствования анализа в одном случае, либо в плане преимущественного развертывания синтеза в другом. Как анализ невозможен без синтетического акта включения объекта в системы но</w:t>
        <w:softHyphen/>
        <w:t>вых связей и отношений (тем самым выделения его свойств, компонентов, составляющих), так и синтез предполагает кон</w:t>
        <w:softHyphen/>
        <w:t>кретизацию уже вычлененных характеристик применитель</w:t>
        <w:softHyphen/>
        <w:t>но к новым условиям (например, условиям их цело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 их дальнейший анализ. «Синтез непрерывно переходит в анализ и наоборот... Собственно, строго говоря, вообще нет двух путей или отрезков познания, из которых один представлял бы собой анализ, а другой синтез», — писал С.Л. Рубинштейн [2, с. 36]. Развитие стиля идет в рамках качественного преобразования единого процесса мышления. Ведущим здесь выступает уровень репрезентации познава</w:t>
        <w:softHyphen/>
        <w:t>емого объекта, а следовательно, способа действия с ним субъекта и процесса осмысления действий. Традиционно выделяются два ведущих уровня анализа объекта, тесней</w:t>
        <w:softHyphen/>
        <w:t>шим образом связанных с формами обобщения: эмпиричес</w:t>
        <w:softHyphen/>
        <w:t>кий (выявление формально-общего в явлениях); теорети</w:t>
        <w:softHyphen/>
        <w:t>ческий (отражение существенных сторон объекта в их вза</w:t>
        <w:softHyphen/>
        <w:t>имо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изменения когнитивного стиля в ходе на</w:t>
        <w:softHyphen/>
        <w:t>ших опытов свидетельствуют о том, что личностные черты по мере взаимодействия человека с миром становятся про</w:t>
        <w:softHyphen/>
        <w:t>цессами. Видимо, даже наиболее устойчивые особенности личностной структуры имеют процессуальную природу, потому что: 1) в основе их происхождения лежат психические процессы, прежде всего мышление, сознание; 2) при необ</w:t>
        <w:softHyphen/>
        <w:t>ходимости они разворачиваются в процесс, в живое взаи</w:t>
        <w:softHyphen/>
        <w:t>модействие с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колько лет назад мы предприняли попытку выяс</w:t>
        <w:softHyphen/>
        <w:t>нить, насколько длительными оказываются функциональ</w:t>
        <w:softHyphen/>
        <w:t>ные личностные изменения, обусловленные мыслительным процессом. Для этого было проведено лонгитюдиальное ис</w:t>
        <w:softHyphen/>
        <w:t>следование когнитивных стилей (полезависимости—полене-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м испытуемым (более 60-ти человек) в самом начале работы мы измеряли их исходный когнитивный стиль. Затем они решали задачи. После этого, как правило, в ситуации успеха еще раз измерялся уровень выраженности полезави</w:t>
        <w:softHyphen/>
        <w:t>симости— поленезависимости с помощью другой части (12 карточек) теста включенных фигур по отношению к исход</w:t>
        <w:softHyphen/>
        <w:t>ной диагностике. Затем через каждый месяц, прошедший с начала эксперимента, делались замеры выраженности стиля на протяжении года и 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 проводился в Смоленском гуманитарном университете. Выборка состояла в основном из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лодых сотрудников кафедры психологии СГУ, а также мы расширили границы контингента испытуемых за счет при</w:t>
        <w:softHyphen/>
        <w:t>влечения определенного числа школьников, пенсионеров, людей старше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всей группы (и полезависимых, и поленезависи-мых) было присуще следующее. Примерно 26% участников эксперимента возвратились по мере времени (в течение года) к прежнему уровню стилевого функционирования. </w:t>
      </w:r>
      <w:r>
        <w:rPr>
          <w:rFonts w:cs="Times New Roman" w:ascii="Times New Roman" w:hAnsi="Times New Roman"/>
          <w:bCs/>
          <w:color w:val="000000"/>
          <w:sz w:val="22"/>
          <w:szCs w:val="22"/>
        </w:rPr>
        <w:t>Пятьде</w:t>
        <w:softHyphen/>
        <w:t xml:space="preserve">сят процентов </w:t>
      </w:r>
      <w:r>
        <w:rPr>
          <w:rFonts w:cs="Times New Roman" w:ascii="Times New Roman" w:hAnsi="Times New Roman"/>
          <w:color w:val="000000"/>
          <w:sz w:val="22"/>
          <w:szCs w:val="22"/>
        </w:rPr>
        <w:t>респондентов существенно изменили свой пре</w:t>
        <w:softHyphen/>
        <w:t>жний когнитивный стиль (в 2 и более раза) после однократ</w:t>
        <w:softHyphen/>
        <w:t>ного его изменения через активизацию их мыслительных процессов. Около 24%, хотя и изменили свой начальный стиль, но эти подвижки не были столь существ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ым важным нам представляется то, что стилевые изменения, произошедшие в мыслительном процессе, оста</w:t>
        <w:softHyphen/>
        <w:t>ются надолго, правда, не во всех случаях. Таким образом, можно уже сейчас сделать предварительный вывод, что существуют различные типы личности: один из них надолго сохраняет изменения когнитивного стиля (и собственных черт вообще); представители другого типа оказываются неспособными к удержанию в течение длительного времени стилевых изменений. Можно выделить и промежуточные типы между крайними полюсами по степени устойчивости происходящих изменени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ходно поленезависимые испытуемые в нашем иссле</w:t>
        <w:softHyphen/>
        <w:t>довании оказались в целом более восприимчивыми к изме</w:t>
        <w:softHyphen/>
        <w:t>нениям стиля. Они в гораздо большей степени длительно удерживали изменения когнитивного сти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нутри выборки исходно поленезависимых были субъек</w:t>
        <w:softHyphen/>
        <w:t>ты, которые специфично сохраняли изменения стиля. Почти 16% испытуемых в итоге вернулись на прежний уровень стилевого функционирования. Можно предположить, что их личностные подвижки в рамках поленезависимых форм поведения при решении перцептивных задач не были зак</w:t>
        <w:softHyphen/>
        <w:t>реплены надолго и не ассимилированы в базовые лично</w:t>
        <w:softHyphen/>
        <w:t xml:space="preserve">стные структуры. Пятьдесят шесть процентов респондентов изменили свой стиль более чем в два раза, т. е. их по-ленезависимость в нахождении простой фигуры в сложной значительно выросла. </w:t>
      </w:r>
      <w:r>
        <w:rPr>
          <w:rFonts w:cs="Times New Roman" w:ascii="Times New Roman" w:hAnsi="Times New Roman"/>
          <w:bCs/>
          <w:color w:val="000000"/>
          <w:sz w:val="22"/>
          <w:szCs w:val="22"/>
        </w:rPr>
        <w:t xml:space="preserve">Около 28% </w:t>
      </w:r>
      <w:r>
        <w:rPr>
          <w:rFonts w:cs="Times New Roman" w:ascii="Times New Roman" w:hAnsi="Times New Roman"/>
          <w:color w:val="000000"/>
          <w:sz w:val="22"/>
          <w:szCs w:val="22"/>
        </w:rPr>
        <w:t>поленезависимых участни</w:t>
        <w:softHyphen/>
        <w:t xml:space="preserve">ков продемонстрировали интересные, </w:t>
      </w:r>
      <w:r>
        <w:rPr>
          <w:rFonts w:cs="Times New Roman" w:ascii="Times New Roman" w:hAnsi="Times New Roman"/>
          <w:bCs/>
          <w:color w:val="000000"/>
          <w:sz w:val="22"/>
          <w:szCs w:val="22"/>
        </w:rPr>
        <w:t xml:space="preserve">на </w:t>
      </w:r>
      <w:r>
        <w:rPr>
          <w:rFonts w:cs="Times New Roman" w:ascii="Times New Roman" w:hAnsi="Times New Roman"/>
          <w:color w:val="000000"/>
          <w:sz w:val="22"/>
          <w:szCs w:val="22"/>
        </w:rPr>
        <w:t>наш взгляд, д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е: стиль у них с течением времени постоянно улучшал</w:t>
        <w:softHyphen/>
        <w:t>ся, саморазвив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римерно 86% испытуемых из поленезависимых оказались способными к достаточно длительному сохране</w:t>
        <w:softHyphen/>
        <w:t>нию когнитивного стиля после однократного его измене</w:t>
        <w:softHyphen/>
        <w:t>ния. Эти изменения стиля были обусловлены развитием процессуальных компонентов их мышления. Следовательно, мышление является основой стойких подвижек личностных структур, которые могут сохраняться длитель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к тем испытуемым (28%), их среди полене</w:t>
        <w:softHyphen/>
        <w:t>зависимых оказалось наибольшее количество, которые от диагностики к диагностике постоянно улучшали параметры когнитивного стиля. Эту группу, которая не только сохра</w:t>
        <w:softHyphen/>
        <w:t>няла полученные стилевые изменения, но и постоянно их совершенствовала, мы назвали «парадокс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доксальная группа продемонстрировала процесс самовозрастания стиля, саморазвития, «самоулучшения». Та</w:t>
        <w:softHyphen/>
        <w:t>кие данные свойственны в основном для молодых, интел</w:t>
        <w:softHyphen/>
        <w:t>лектуально развитых людей, которые обучаются в гимнази</w:t>
        <w:softHyphen/>
        <w:t>ях или вузах. Так, среди поленезависимых этой выборки было 72,4% людей от 12 до 20 лет, 28,6% испытуемых от 26 до 34 лет. Лица старше 26 лет являлись научными со</w:t>
        <w:softHyphen/>
        <w:t>трудниками или преподавателями вузов, которые активно работают и самосовершенствуются. Мужчин оказалось боль</w:t>
        <w:softHyphen/>
        <w:t>ше— 71%. В течение времени у данных субъектов сло</w:t>
        <w:softHyphen/>
        <w:t>жившиеся изменения когнитивного стиля в сторону по-ленезависимости растут, доходя до симультанного, почти мгновенного отыскания простой фигуры в сложной в тесте включенных фигур. Это происходит без тренинга, вне вся</w:t>
        <w:softHyphen/>
        <w:t>кой работы с тестовым материа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самовозрастания стиля не могут быть рас</w:t>
        <w:softHyphen/>
        <w:t>смотрены лишь как следствие «эффекта научения* по не</w:t>
        <w:softHyphen/>
        <w:t>скольким причинам: а) поскольку были большие промежут</w:t>
        <w:softHyphen/>
        <w:t>ки времени между диагностическими срезами когнитивного стиля (один месяц, а во 2 второй год лонгитюда— 3-4 месяца); б) классическая «кривая научения» отличается от распределения динамики когнитивного стиля в данном слу</w:t>
        <w:softHyphen/>
        <w:t>чае; в) участники опытов не имели дела с тестовым мате</w:t>
        <w:softHyphen/>
        <w:t>риалом ни до начала экспериментальной, ни в промежутках между диагностическими процеду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20"/>
          <w:szCs w:val="120"/>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ших экспериментах испытуемые, не взаимодействуя с тестовым материалом, изменяли свои общие мыслитель</w:t>
        <w:softHyphen/>
        <w:t>ные способности, что в итоге сказывалось на улучшении показателей при решении теста включенных фигур (неда</w:t>
        <w:softHyphen/>
        <w:t>ром самосовершенствование стиля происходит в максималь</w:t>
        <w:softHyphen/>
        <w:t>ной степени у молодых интеллектуально развитых и разви</w:t>
        <w:softHyphen/>
        <w:t>вающихся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наш взгляд, анализируемые данные парадоксальной группы особенно говорят об эмерджентности мышления как процесса, в котором порождаются не только новые когни</w:t>
        <w:softHyphen/>
        <w:t>тивные конструкты, но и новые личностные образования. В приведенных фактах отчетливо прослеживается и холисти</w:t>
        <w:softHyphen/>
        <w:t>ческая природа мышления, основной механизм которого (анализ через синтез) изначально направлен на творчество, на производство новых структур, новых целостных спосо</w:t>
        <w:softHyphen/>
        <w:t>бов обращения с познавательным объектом. Воздействие мыс</w:t>
        <w:softHyphen/>
        <w:t>лительных процессов на личность при этом включает путь изменения личностных параметров не только через рефлек</w:t>
        <w:softHyphen/>
        <w:t>сию, но через прямой способ анализа (обобщения)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уже говорилось выше, исходно полезависимые ис</w:t>
        <w:softHyphen/>
        <w:t>пытуемые в целом оказались менее способны к длительному сохранению собственных личностных изменений (когнитив</w:t>
        <w:softHyphen/>
        <w:t>ного стиля). Среди полезависимых 35% испытуемых пока</w:t>
        <w:softHyphen/>
        <w:t>зали относительную стабильность изменений когнитивного стиля. Они вернулись в итоге 8 месяцев на свой первона</w:t>
        <w:softHyphen/>
        <w:t>чальный уровень стилевого функционирования. Напомним, что среди поленезависимых таких было только 20%. Около 35% поленезависимых существенно изменили свой началь</w:t>
        <w:softHyphen/>
        <w:t>ный стиль в 2 и более раза и стали в итоге поленезависи-мыми (среди не зависимых от поля — 56%). Показали ре</w:t>
        <w:softHyphen/>
        <w:t>зультаты, максимально приближенные к самовозрастанию стиля 15% человек (у поленезависимых—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можно сделать тот же общий вывод, что и по отношению к поленезависимым испытуемым. Стимулиро</w:t>
        <w:softHyphen/>
        <w:t>ванные мыслительные процессы полезависимых приводят к изменению их начальных стилевых параметров, и эти из</w:t>
        <w:softHyphen/>
        <w:t>менения могут закрепляться на достаточно длительный про</w:t>
        <w:softHyphen/>
        <w:t>межуток времени (от 1 года до 1,5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снове этих изменений лежат мыслительные процессы субъектов. Мышление приводит к формированию новых л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стных особенностей, главным образом, через два компо</w:t>
        <w:softHyphen/>
        <w:t>нента собственного содержания: 1) посредством его основ</w:t>
        <w:softHyphen/>
        <w:t>ного механизма — анализа через синтез; 2) путем выработки новых обобщ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ловеческое мышление представляет собой (наряду с рефлексией) тот процесс, который в максимальной мере спо</w:t>
        <w:softHyphen/>
        <w:t>собствует личностному росту. Мышление способно преобра</w:t>
        <w:softHyphen/>
        <w:t>зовать порой даже самые устойчивые и стабильные лично</w:t>
        <w:softHyphen/>
        <w:t xml:space="preserve">стные структуры (например, когнитивные стили). Личность, включая себя в новые системы связей с другими людьми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с новым социальным контекстом (с помощью анализа через синтез), вольно или невольно осуществляя перенос способов обращения с объектом на психические качества, дифференцируя существенное от несущественного в мыш</w:t>
        <w:softHyphen/>
        <w:t>лении, открывая новое в психологии другого, вычерпывая ранее неизвестное содержание в предметном мире, посте</w:t>
        <w:softHyphen/>
        <w:t>пенно меняет собственную структуру. Изменения черт лич</w:t>
        <w:softHyphen/>
        <w:t>ности в функционировании под влиянием мыслительных процессов иногда происходят быстро и являются радикаль</w:t>
        <w:softHyphen/>
        <w:t>ными. Мы считаем, что полученные нами данные подтвер</w:t>
        <w:softHyphen/>
        <w:t>ждают основные взгляды С.Л. Рубинштейна на характер взаимосвязи мышления и личности, в целом — на взаимо</w:t>
        <w:softHyphen/>
        <w:t>отношения личности и познаватель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Мышление в рамках </w:t>
      </w:r>
      <w:r>
        <w:rPr>
          <w:rFonts w:cs="Times New Roman" w:ascii="Times New Roman" w:hAnsi="Times New Roman"/>
          <w:color w:val="000000"/>
          <w:sz w:val="22"/>
          <w:szCs w:val="22"/>
        </w:rPr>
        <w:t xml:space="preserve">процессуального подхода </w:t>
      </w:r>
      <w:r>
        <w:rPr>
          <w:rFonts w:cs="Times New Roman" w:ascii="Times New Roman" w:hAnsi="Times New Roman"/>
          <w:bCs/>
          <w:color w:val="000000"/>
          <w:sz w:val="22"/>
          <w:szCs w:val="22"/>
        </w:rPr>
        <w:t xml:space="preserve">— это не только </w:t>
      </w:r>
      <w:r>
        <w:rPr>
          <w:rFonts w:cs="Times New Roman" w:ascii="Times New Roman" w:hAnsi="Times New Roman"/>
          <w:color w:val="000000"/>
          <w:sz w:val="22"/>
          <w:szCs w:val="22"/>
        </w:rPr>
        <w:t xml:space="preserve">движение </w:t>
      </w:r>
      <w:r>
        <w:rPr>
          <w:rFonts w:cs="Times New Roman" w:ascii="Times New Roman" w:hAnsi="Times New Roman"/>
          <w:bCs/>
          <w:color w:val="000000"/>
          <w:sz w:val="22"/>
          <w:szCs w:val="22"/>
        </w:rPr>
        <w:t xml:space="preserve">мысли, но </w:t>
      </w:r>
      <w:r>
        <w:rPr>
          <w:rFonts w:cs="Times New Roman" w:ascii="Times New Roman" w:hAnsi="Times New Roman"/>
          <w:color w:val="000000"/>
          <w:sz w:val="22"/>
          <w:szCs w:val="22"/>
        </w:rPr>
        <w:t xml:space="preserve">и </w:t>
      </w:r>
      <w:r>
        <w:rPr>
          <w:rFonts w:cs="Times New Roman" w:ascii="Times New Roman" w:hAnsi="Times New Roman"/>
          <w:bCs/>
          <w:color w:val="000000"/>
          <w:sz w:val="22"/>
          <w:szCs w:val="22"/>
        </w:rPr>
        <w:t xml:space="preserve">движение </w:t>
      </w:r>
      <w:r>
        <w:rPr>
          <w:rFonts w:cs="Times New Roman" w:ascii="Times New Roman" w:hAnsi="Times New Roman"/>
          <w:color w:val="000000"/>
          <w:sz w:val="22"/>
          <w:szCs w:val="22"/>
        </w:rPr>
        <w:t xml:space="preserve">субъекта, личност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процессе мыслительной активности происходит во многом неосознаваемая, непрерывная, одновременная, взаимообус</w:t>
        <w:softHyphen/>
        <w:t>ловленная пульсация (движение, «дыхание*», образование пустот и выпуклостей) как личностных, так и когнитивных структур. Мера этой пульсации, активность этого живого «дыхания» есть глубоко личностный, неповторимый и инди</w:t>
        <w:softHyphen/>
        <w:t>видуальный процесс. В связи с этим индивидуальные осо</w:t>
        <w:softHyphen/>
        <w:t>бенности мышления будут определяться тем, в какой мере человек способен к сохранению личностного развития и ка</w:t>
        <w:softHyphen/>
        <w:t>ковы особенности данного процесса, По данным нашей ра</w:t>
        <w:softHyphen/>
        <w:t>боты можно выделить пять основных типов личности по степени сохранения функциональных личностных подвиж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люди со сверхвысоким уровнем сохранения изменений личностных особенностей; они способны закреплять перво</w:t>
        <w:softHyphen/>
        <w:t xml:space="preserve">начально сформированное в течение года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личности с высоким уровнем восприимчивости к са</w:t>
        <w:softHyphen/>
        <w:t>моизмен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убъекты с парадоксальным типом, чьи изменения личности не только сохраняются, но и постоянно увеличи</w:t>
        <w:softHyphen/>
        <w:t>ваются в прогрессивн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спытуемые с умеренным уровнем сохранности изме</w:t>
        <w:softHyphen/>
        <w:t>нений; личностные структуры в этом случае переходят на более высокий уровень функционирования, чем при перво</w:t>
        <w:softHyphen/>
        <w:t>начальной диагностике, но более низкий по сравнению с их действием в условиях стимулированных мыслительных про</w:t>
        <w:softHyphen/>
        <w:t>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убъекты с низкой способностью к сохранению лич</w:t>
        <w:softHyphen/>
        <w:t>ностной динамики, у которых первоначальные изменения практически не сохраняются в течение времени, а возвра</w:t>
        <w:softHyphen/>
        <w:t>щаются на начальный уровень функцион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уальный подход, на наш взгляд, способствует выработке более углубленных представлений о конкретных взаимоотношениях личностных особенностей и конструк</w:t>
        <w:softHyphen/>
        <w:t>тов интеллектуальной деятельности, поскольку предполага</w:t>
        <w:softHyphen/>
        <w:t>ет исследование последних не только самих по себе, но их включение в новый контекст, контекст живого психичес</w:t>
        <w:softHyphen/>
        <w:t xml:space="preserve">кого процесса. На это указывал С.Л. Рубинштейн: «Отказ от непосредственного соотнесения конечных результатов процесса с внешними условиями и введение внутренних условий, опосредствующих их связь, не решают дела, если при этом отношение внешних условий к внутренним и внутренних условий к результатам, вообще всех их друг к другу остается внешним, односторонним, если они не образуют единого процесса и не взаимодействуют в нем» [3, с. </w:t>
      </w:r>
      <w:r>
        <w:rPr>
          <w:rFonts w:cs="Times New Roman" w:ascii="Times New Roman" w:hAnsi="Times New Roman"/>
          <w:i/>
          <w:iCs/>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ют наши исследования, личность претерпе</w:t>
        <w:softHyphen/>
        <w:t>вает существенные качественные изменения применительно к сфере тех или иных психических функций (в частности, мышления), и закономерности познания не сами по себе составляют остов личностной организации. Зона единения мышления и личности, на наш взгляд, лежит в самом про</w:t>
        <w:softHyphen/>
        <w:t>цессе микротрансформаций личностных и познавательных составляющих мыслительной активности, в единых, целост</w:t>
        <w:softHyphen/>
        <w:t>ных формах психических процессов, аккумулирующих в осо</w:t>
        <w:softHyphen/>
        <w:t>бенном виде всеобщие личностны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связь мышления и личности оказывается пре</w:t>
        <w:softHyphen/>
        <w:t>дельно динамичной особенно в процессуальном плане й; восходит до уровня взаимодействия, взаимоперех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е за счет мощного обобщения, силы генерали</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зации способно за короткое время переструктурировать ра4. нее сложившиеся личностно-психологические образования. Это возможно только тогда, когда личность выступает под</w:t>
        <w:softHyphen/>
        <w:t>линным субъектом собственной психологической активнос</w:t>
        <w:softHyphen/>
        <w:t>ти, в данном примере, — мысли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уальный подход к решению проблемы соотно</w:t>
        <w:softHyphen/>
        <w:t>шения мышления и личности в концепции С Л. Рубинштейна неразрывно связан с его теорией личности как субъекта жизнедеятельности. На наш взгляд, сочленение процессу</w:t>
        <w:softHyphen/>
        <w:t>ального аспекта с субъектными параметрами личности и вообще с положениями принципа субъекта (К.А. Абульха-нова-Славская, А.В. Брушлинский) является достаточно эвристичным и перспективным для решения многих прак</w:t>
        <w:softHyphen/>
        <w:t>тических психологических проблем. К. сожалению, С.Л. Ру</w:t>
        <w:softHyphen/>
        <w:t>бинштейн не оставил нам понимания психической патоло</w:t>
        <w:softHyphen/>
        <w:t>гии, вытекающей из его концепции, и, соответственно, форм и способов психотерапии. По нашему мнению, логическим продолжением его идей в патопсихологию и психотерапию может считаться субъектная психотерапия, предложенная нами в последне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орме личность выступает реальным субъектом соб</w:t>
        <w:softHyphen/>
        <w:t>ственных психических процессов, свойств, состояний. При многочисленных нарушениях психического, на наш взгляд, различная мера субъектности начинает быть присуща от</w:t>
        <w:softHyphen/>
        <w:t>дельным психическим функциям, идеям, переживаниям. В патологии личность как целое теряет субъектность и начи</w:t>
        <w:softHyphen/>
        <w:t>нает зависеть от какого-либо собственного отправления (со</w:t>
        <w:softHyphen/>
        <w:t>стояния, свойства). Отдельная часть психического личност</w:t>
        <w:softHyphen/>
        <w:t>ного мира приобретает функции целого, т. е. приобретает высокую меру субъектности и давлеет над личностью, под</w:t>
        <w:softHyphen/>
        <w:t>чиняя ее жизнь собственному содержанию (например, ма</w:t>
        <w:softHyphen/>
        <w:t>ниакальные состояния, фоби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ет наш опыт психотерапевтической работы, в основе большинства фобий, страхов, невроза навязчивых состояний, некоторых видов психопатий лежит реальное ослабление субъектности личности и боязн</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асубъек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дем только один пример. Клиент Ирина В. У нее уживаются самые различные фобии, вплоть до противопо</w:t>
        <w:softHyphen/>
        <w:t>ложных: агорафобия — боязнь открытых пространств (от</w:t>
        <w:softHyphen/>
        <w:t>сюда она не может находиться на площадях, больших ули</w:t>
        <w:softHyphen/>
        <w:t>цах, полях) и клаустрофобия — неразумная боязнь замкнутых пространств (у испытуемой непроизвольно актуализируются негативные физиологические процессы в трамвае, метро, в магазинах). В состоянии неглубокого гипноза она дает сле</w:t>
        <w:softHyphen/>
        <w:t>дующую трактовку собственного страха замкнутых про</w:t>
        <w:softHyphen/>
        <w:t>странств; «Если я не могу контролировать ситуацию, я себя ужасно чувствую. Вы спрашиваете, почему мне страшно в трамвае... Да, я захожу в него... Ну вот, двери же закры</w:t>
        <w:softHyphen/>
        <w:t>ваются. Мне плохо. В трамвае я не могу открыть дверь, в лифте — то же...». Здесь налицо страх потери субъектности, как глубинный источник клаустрофобии. Это страх перед потерей контроля над собственным организмом, страх перед потерей саморегуляции собственными психическими пере</w:t>
        <w:softHyphen/>
        <w:t>живаниями. В этом случае субъектность из общей, прису</w:t>
        <w:softHyphen/>
        <w:t>щей всей личности, становится парциальной, переносится на отдельные части псих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а особая субъектная терапия, основной зада</w:t>
        <w:softHyphen/>
        <w:t>чей которой будет выступать перераспределение функции субъектности с отдельных составных частей психического на личность в целом и усиление общей субъектности индивида. Формирование поленезависимости является важным момен</w:t>
        <w:softHyphen/>
        <w:t>том в общем процессе становления самодостаточности, саморегуляции человека. Последнее подтверждают и наши пилотажные совместные исследования с Г.Я. Кошелевой, посвященные решению теста включенных фигур психичес</w:t>
        <w:softHyphen/>
        <w:t>ки больными людьми. При некоторых видах шизофрении, умственном снижении и др. больные практически не могли решать задачи теста, т. е. поленезависимость была выражена |у них в минимал</w:t>
      </w:r>
      <w:r>
        <w:rPr>
          <w:rFonts w:cs="Times New Roman" w:ascii="Times New Roman" w:hAnsi="Times New Roman"/>
          <w:i/>
          <w:iCs/>
          <w:color w:val="000000"/>
          <w:sz w:val="22"/>
          <w:szCs w:val="22"/>
        </w:rPr>
        <w:t>ь</w:t>
      </w:r>
      <w:r>
        <w:rPr>
          <w:rFonts w:cs="Times New Roman" w:ascii="Times New Roman" w:hAnsi="Times New Roman"/>
          <w:color w:val="000000"/>
          <w:sz w:val="22"/>
          <w:szCs w:val="22"/>
        </w:rPr>
        <w:t>ной степени. Поленезависимость может |быть рассмотрена в данном случае в качестве основы, од-(ного из источников общей субъект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ка консультирования и психотерапии показывает, что функции субъекта жизнедеятельности может «взять» на себя либо тол</w:t>
      </w:r>
      <w:r>
        <w:rPr>
          <w:rFonts w:cs="Times New Roman" w:ascii="Times New Roman" w:hAnsi="Times New Roman"/>
          <w:i/>
          <w:iCs/>
          <w:color w:val="000000"/>
          <w:sz w:val="22"/>
          <w:szCs w:val="22"/>
        </w:rPr>
        <w:t>ь</w:t>
      </w:r>
      <w:r>
        <w:rPr>
          <w:rFonts w:cs="Times New Roman" w:ascii="Times New Roman" w:hAnsi="Times New Roman"/>
          <w:color w:val="000000"/>
          <w:sz w:val="22"/>
          <w:szCs w:val="22"/>
        </w:rPr>
        <w:t>ко когнитивная сфера (маниакальная идея и др.), либо эмоционально-аффективная. В данном случае ос</w:t>
        <w:softHyphen/>
        <w:t>новной задачей психотерапии является перераспре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ъектности с отдельных составных частей сознания на личность в целом. Это свидетельствует о возможности относительно автономного существования личностных струк</w:t>
        <w:softHyphen/>
        <w:t>тур от познавательных функций, особенно в случаях пато</w:t>
        <w:softHyphen/>
        <w:t>логического функционирования психического. Таким обра</w:t>
        <w:softHyphen/>
        <w:t>зом, идеи С.Л. Рубинштейна о соотношении мышления и личности оказываются плодотворными в различных при</w:t>
        <w:softHyphen/>
        <w:t>кладных сферах психологии, способствуют решению многих чисто практических, жизнен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Основы общей психологии. М., 19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О мышлении и путях его исследования.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 xml:space="preserve">Бытие и сознание. М., </w:t>
      </w:r>
      <w:r>
        <w:rPr>
          <w:rFonts w:cs="Times New Roman" w:ascii="Times New Roman" w:hAnsi="Times New Roman"/>
          <w:color w:val="000000"/>
          <w:sz w:val="18"/>
          <w:szCs w:val="18"/>
          <w:lang w:val="en-US"/>
        </w:rPr>
        <w:t>19S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Принципы и пути развития психологии.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Избранные философско-психологические т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ды. Основы онтологии, логики и психологии. М.</w:t>
      </w:r>
      <w:r>
        <w:rPr>
          <w:rFonts w:cs="Times New Roman" w:ascii="Times New Roman" w:hAnsi="Times New Roman"/>
          <w:color w:val="000000"/>
          <w:sz w:val="18"/>
          <w:szCs w:val="18"/>
          <w:vertAlign w:val="subscript"/>
        </w:rPr>
        <w:t>т</w:t>
      </w:r>
      <w:r>
        <w:rPr>
          <w:rFonts w:cs="Times New Roman" w:ascii="Times New Roman" w:hAnsi="Times New Roman"/>
          <w:color w:val="000000"/>
          <w:sz w:val="18"/>
          <w:szCs w:val="18"/>
        </w:rPr>
        <w:t xml:space="preserve">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Е.А. Сергиенко (Москва,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РОДА СУБЪЕКТА: ОНТОГЕНЕТИЧЕСКИЙ АСПЕКТ</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ка психологии субъекта предполагает выделение и описание основных этапов становления человека как субъекта деятельности. Исходные положения психологии субъекта, берущие начало в философии, были разработаны С.Л. Ру</w:t>
        <w:softHyphen/>
        <w:t xml:space="preserve">бинштейном, Д.Н. Узнадзе, Б.Г. Ананьевым и присутствовали, в самом обобщенном виде, в гуманистическом подходе в психологии. А.В. Брушлинский, </w:t>
      </w:r>
      <w:r>
        <w:rPr>
          <w:rFonts w:cs="Times New Roman" w:ascii="Times New Roman" w:hAnsi="Times New Roman"/>
          <w:i/>
          <w:iCs/>
          <w:color w:val="000000"/>
          <w:sz w:val="22"/>
          <w:szCs w:val="22"/>
        </w:rPr>
        <w:t xml:space="preserve">К.А. </w:t>
      </w:r>
      <w:r>
        <w:rPr>
          <w:rFonts w:cs="Times New Roman" w:ascii="Times New Roman" w:hAnsi="Times New Roman"/>
          <w:color w:val="000000"/>
          <w:sz w:val="22"/>
          <w:szCs w:val="22"/>
        </w:rPr>
        <w:t>Абульханова-Славская продолжают и развивают основы психологии субъекта, сфор</w:t>
        <w:softHyphen/>
        <w:t>мулированные С.Л. Рубинштейном. Схематично основные положения психологии субъекта можно свести к следую</w:t>
        <w:softHyphen/>
        <w:t>щим: субъект — это человек на высшем уровне своей актив</w:t>
        <w:softHyphen/>
        <w:t>ности, целостности (системности), автономности. На этом уровне человек предельно индивидуализирован, то есть проявляет особенности своей мотивации,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Работа выполнена при финансовой поддержке РГНФ, проект № 98-06-080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ической организации. Человек не рождается субъектом, а становится им в процессе деятельности. Каждая личность есть субъект, но он не сводим к личности. Субъект — ка</w:t>
        <w:softHyphen/>
        <w:t>чественно определенный способ самоорганизации, саморе</w:t>
        <w:softHyphen/>
        <w:t>гуляции личности, способ согласования внешних и внут</w:t>
        <w:softHyphen/>
        <w:t>ренних условий осуществления деятельности во времени, центр координации всех психических процессов, состояний, свойств, а также способностей, возможностей и ограниче</w:t>
        <w:softHyphen/>
        <w:t>ний личности по отношению к объективным и субъективным целям, притязаниям и задачам деятельности. Целостность, единство, интегративность субъекта являются основой си</w:t>
        <w:softHyphen/>
        <w:t>стемности его психических качеств (Брушлинский А.В., 1999). Раскрывая природу целостности субъекта, А.В. Брушлинс</w:t>
        <w:softHyphen/>
        <w:t>кий указывает, что это означает прежде всего неразрывную взаимосвязь природного и социального на всех стадиях развития человека, начиная с пренатальной стадии, когда появляются самые первые, простейшие психические явле</w:t>
        <w:softHyphen/>
        <w:t>ния у еще не родившегося младе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денные схематично основополагающие положения психологии субъекта показывают, что данное направление разработано лишь в самом общем виде и нуждается в де</w:t>
        <w:softHyphen/>
        <w:t>тальном теоретико-экспериментальном обосн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яется, что две идеи данного подхода имеют принципиальное значение для развития психологии. Первое положение связано с возможностью объединения субъект-но-деятельностного подхода и системного подхода. Подоб</w:t>
        <w:softHyphen/>
        <w:t>ное объединение двух парадигм возможно на основе поме</w:t>
        <w:softHyphen/>
        <w:t>щения в центр концептуальной схемы психологии человека как субъекта деятельности, как стержня психической орга</w:t>
        <w:softHyphen/>
        <w:t>низации. На каждом этаже или этапе своей реализации субъект выступает как носитель определенной системности, раскрывающейся во взаимодействии с миром. Именно субъект становится системообразующим фактором на каждом этапе своего развития, созидая свою сложную многоуровневую систему психической организации. «Вопреки широко рас</w:t>
        <w:softHyphen/>
        <w:t>пространенным точкам зрения, субъект — это не психика человека, а человек обладающий психикой, не те или иные психические свойства, виды активности и т.д., а сами люди — деятельные, общающиеся. Субъект — качественно опреде</w:t>
        <w:softHyphen/>
        <w:t>ленный способ самоорганизации...» (Брушлинский,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метим, что принцип системного подхода предполагает са</w:t>
        <w:softHyphen/>
        <w:t>моорганизацию психики человека, которая проходит опре</w:t>
        <w:softHyphen/>
        <w:t>деленные уровни своего развития. Подобное объединение двух подходов: системного и субъектно-деятел</w:t>
      </w:r>
      <w:r>
        <w:rPr>
          <w:rFonts w:cs="Times New Roman" w:ascii="Times New Roman" w:hAnsi="Times New Roman"/>
          <w:i/>
          <w:iCs/>
          <w:color w:val="000000"/>
          <w:sz w:val="22"/>
          <w:szCs w:val="22"/>
        </w:rPr>
        <w:t>ь</w:t>
      </w:r>
      <w:r>
        <w:rPr>
          <w:rFonts w:cs="Times New Roman" w:ascii="Times New Roman" w:hAnsi="Times New Roman"/>
          <w:color w:val="000000"/>
          <w:sz w:val="22"/>
          <w:szCs w:val="22"/>
        </w:rPr>
        <w:t>ностного, позволяет сделать шаг на пути приближения психологии к человеку, реальному, сложному субъекту собственной дея</w:t>
        <w:softHyphen/>
        <w:t>тельности, включив в это рассмотрение системные механиз</w:t>
        <w:softHyphen/>
        <w:t>мы его психическ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е положение психологии субъекта, которое важно для перспектив развития психологии, состоит в единстве рассмотрения индивидуального и универсального в челове</w:t>
        <w:softHyphen/>
        <w:t>ке. Традиционным для психологии остается изучение характеристик человека как индивида, в смысле его принад</w:t>
        <w:softHyphen/>
        <w:t>лежности к человеческому виду, и индивидуальных особен</w:t>
        <w:softHyphen/>
        <w:t>ностей человека, в смысле его отличий от других предста</w:t>
        <w:softHyphen/>
        <w:t>вителей человечества. Однако современные тенденции развития психологии остро ставят вопрос о разработке еди</w:t>
        <w:softHyphen/>
        <w:t>ного подхода к изучению человека в обеих его ипостасях: обладающего как универсальными, так и особенными чер</w:t>
        <w:softHyphen/>
        <w:t>тами в организации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им из открытых вопросов субъектно-деятельностно</w:t>
        <w:softHyphen/>
        <w:t>го подхода является вопрос о критериях становления чело</w:t>
        <w:softHyphen/>
        <w:t>века как субъекта собственной деятел</w:t>
      </w:r>
      <w:r>
        <w:rPr>
          <w:rFonts w:cs="Times New Roman" w:ascii="Times New Roman" w:hAnsi="Times New Roman"/>
          <w:i/>
          <w:iCs/>
          <w:color w:val="000000"/>
          <w:sz w:val="22"/>
          <w:szCs w:val="22"/>
        </w:rPr>
        <w:t>ь</w:t>
      </w:r>
      <w:r>
        <w:rPr>
          <w:rFonts w:cs="Times New Roman" w:ascii="Times New Roman" w:hAnsi="Times New Roman"/>
          <w:color w:val="000000"/>
          <w:sz w:val="22"/>
          <w:szCs w:val="22"/>
        </w:rPr>
        <w:t>ности. В чем состоит качественное отличие человека как субъекта деятельности от других психологических категорий, описывающих его: ин</w:t>
        <w:softHyphen/>
        <w:t>дивида, личности, индивидуальности? Понимание катего</w:t>
        <w:softHyphen/>
        <w:t>рии субъекта отлично у разных авторов. Так Б. Г. Ананьев выделял три основные подструктуры в организации челове</w:t>
        <w:softHyphen/>
        <w:t>ка: индивид, личность, субъект деятельности. Интеграция этих трех подструктур образует неповторимую индивиду</w:t>
        <w:softHyphen/>
        <w:t>альность человека. Компонентами индивидуальности явля</w:t>
        <w:softHyphen/>
        <w:t>ются свойства индивида (совокупность природных свойств), личности (совокупность общественных отношений) и субъекта деятельности (совокупность трудовых деятельностей). В ин</w:t>
        <w:softHyphen/>
        <w:t>дивидуальности интегрируются три формы развития. Ос</w:t>
        <w:softHyphen/>
        <w:t>новная форма развития человека как индивида — онтогенез. Форма развития личностных свойств — жизненный путь человека в обществе. Становление субъектных свойств про</w:t>
        <w:softHyphen/>
        <w:t>исходит в процессе профессиональной деятельности челове</w:t>
        <w:softHyphen/>
        <w:t>ка. Все три составляющие имеют свои особенности и ха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ристики, всем трем составляющим присуща неравномер</w:t>
        <w:softHyphen/>
        <w:t>ность, гетерохронность процесса развития. Индивидуаль</w:t>
        <w:softHyphen/>
        <w:t>ность генетически формируется позже, являясь результиру</w:t>
        <w:softHyphen/>
        <w:t>ющей целостной системой свойств, процессов онтогенеза, профессиональной деятельности и жизненного пути челове</w:t>
        <w:softHyphen/>
        <w:t>ка. Таким образом, мы видим, что в понимании Б.Г. Анань</w:t>
        <w:softHyphen/>
        <w:t>ева человек как субъект деятельности — это определенный этап человеческого развития, предполагающий формирова</w:t>
        <w:softHyphen/>
        <w:t>ние психических свойств и механизмов в процессе профес</w:t>
        <w:softHyphen/>
        <w:t>сиональной (производственной) деятельности. Отсюда человек как субъект характеризуется операциональными механизма</w:t>
        <w:softHyphen/>
        <w:t>ми, тогда как индивид — функциональными, а личность — мотивационными механизмами, включающими потребности индивида и ценностные ориентации. «Разумеется, — пишет Ананьев, — разделение человеческих свойств на индивид</w:t>
        <w:softHyphen/>
        <w:t xml:space="preserve">ные, личностные и субъектные относительно, так как они суть характеристики человека, как целого, являющегося одновременно природным и общественным существом. Ядро этого целого — структура личности, в которой пересекаются (обобщаются) важнейшие свойства не только личности, но также индивида и субъекта.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с. 220]. Выделяя в качестве ядра человеческой организации личность, Б.Г. Ананьев ука</w:t>
        <w:softHyphen/>
        <w:t>зывает, что «структура личности, сложившаяся в процессе индивидуального развития человека, сама детерминирует направление, степень изменения и уровень развития всех феноменов психического развития. С.Л. Рубинштейн имен</w:t>
        <w:softHyphen/>
        <w:t xml:space="preserve">но в этой структуре личности, комплексе личностных свойств усматривал те внутренние условия, через которые действуют те или иные внешние факторы» [2, с. </w:t>
      </w:r>
      <w:r>
        <w:rPr>
          <w:rFonts w:cs="Times New Roman" w:ascii="Times New Roman" w:hAnsi="Times New Roman"/>
          <w:color w:val="000000"/>
          <w:sz w:val="22"/>
          <w:szCs w:val="22"/>
          <w:lang w:val="en-US"/>
        </w:rPr>
        <w:t>218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есь мы видим различия в понимании субъекта Б.Г. Ана</w:t>
        <w:softHyphen/>
        <w:t>ньевым и авторами субъектно-деятельностного подхода. Если для Б.Г. Ананьева ядерной структурой организации является личность, то для субъектно-деятельностного подхода — субъект, который всегда является личностью, но несводим к ней. Для Б.Г. Ананьева человек становиться субъектом в процессе своей профессиональной деятельности и творче</w:t>
        <w:softHyphen/>
        <w:t>ства как высшего уровня профессиональной деятельности то для последователей С.Л. Рубиншнейна субъект — качествен</w:t>
        <w:softHyphen/>
        <w:t>но определенный способ самоорганизации, саморегуляции личности. «Любая личность может быть объектом подл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го воспитания лишь постольку, поскольку она вместе с тем является субъектом этого воспитания» [5, с. 345]. Имен</w:t>
        <w:softHyphen/>
        <w:t>но субъект рассматривается как ядро человеческой органи</w:t>
        <w:softHyphen/>
        <w:t>зации. «Многообразные виды и уровни активности субъекта образуют целостную систему внутренних условий, через которые как через основание развития только и действуют внешние причины» [5, с. 3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различно содержание категории субъекта и у авторов субъектно-деятельностного подхода, опирающихся на основные положения С.Л. Рубинштейна. Так К.А. Абуль-ханова пишет, что «... не всякая личность может быть субъек</w:t>
        <w:softHyphen/>
        <w:t>том деятельности» [1, с. 63]. И далее: «Применительно к разным личностям можно говорить о разной мере их ста</w:t>
        <w:softHyphen/>
        <w:t>новления как субъектов, в соответствии с общим определе</w:t>
        <w:softHyphen/>
        <w:t>нием, что субъект — это не вершина совершенства, а дви</w:t>
        <w:softHyphen/>
        <w:t>жение к нему» [1, с. 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ределяющим для категории субъекта автор полагает способность разрешать противоречия. Рассматривая каче</w:t>
        <w:softHyphen/>
        <w:t>ственные изменения личности, ставшей субъектом деятель</w:t>
        <w:softHyphen/>
        <w:t>ности, К.А. Абульханова выделяет три основные трансфор</w:t>
        <w:softHyphen/>
        <w:t>мации, происходящие с человеком. Во-первых, все психи</w:t>
        <w:softHyphen/>
        <w:t>ческие ресурсы (психические процессы, свойства, состояния, способности) используются как средства обеспечения жиз</w:t>
        <w:softHyphen/>
        <w:t>недеятельности и деятельности личности. Во-вторых, все психические ресурсы образуют индивидуальную компози</w:t>
        <w:softHyphen/>
        <w:t>цию, подчиненную личностной деятельности. «Становление личности субъектом деятельности есть процесс реорганиза</w:t>
        <w:softHyphen/>
        <w:t>ции, качественного преобразования включенных в деятель</w:t>
        <w:softHyphen/>
        <w:t>ность и обеспечивающих ее осуществление психических и личностных свойств в соответствии с требованиями дея</w:t>
        <w:softHyphen/>
        <w:t>тельности и критериями самой личности» [1, с. 67]. В-треть</w:t>
        <w:softHyphen/>
        <w:t>их, личность, став субъектом, начинает опираться на свои стратегии в жизни и деятельности, несмотря на наличные ресурсы, способности и возможности. Так, человек, поте</w:t>
        <w:softHyphen/>
        <w:t>рявший смысл жизни, не использует свою волю, интеллект, способности для работы и самореализации. Автор подчерки</w:t>
        <w:softHyphen/>
        <w:t>вает, что «определение субъекта как разрешающего проти</w:t>
        <w:softHyphen/>
        <w:t>воречия позволяет понять, почему личность, уходящая от таких решений, начинает подвергаться деформации, дегра</w:t>
        <w:softHyphen/>
        <w:t>дации, фрустрации» [1, с. 68]. Таким образом, в качеств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итерия субъекта выступает способность разрешать проти</w:t>
        <w:softHyphen/>
        <w:t>воречия, и без этой способности личность не становится субъектом или утрачивает его статус. Субъект, в определе</w:t>
        <w:softHyphen/>
        <w:t>нии К.А. Абульхановой, есть гармоничная, самореализую</w:t>
        <w:softHyphen/>
        <w:t>щаяся личность, достигшая вершины в иерархическом развитии. Выделенный критерий субъектности, по моему представлению, не является специфичным и достаточным для данной категории. Разрешение противоречий даже на неосознаваемом уровне, выделяется как движущая сила любого развития», в том числе и личностного. Человек, начиная еще с пренатального периода своего развития, всегда стоит перед разрешением противоречивых тенденций, потребнос</w:t>
        <w:softHyphen/>
        <w:t>тей и мотивов. Безусловно, противоречия эти разного уров</w:t>
        <w:softHyphen/>
        <w:t>ня сложности — от обеспечения комфорта своего психофи</w:t>
        <w:softHyphen/>
        <w:t>зического развития до решения мировоззренческих проблем. Но именно эти разного уровня противоречия, стоящие перед субъектом, целостность которого является системообразую</w:t>
        <w:softHyphen/>
        <w:t>щим фактором психической организации и регуляции, обес</w:t>
        <w:softHyphen/>
        <w:t>печивают его развитие и как индивида, и как личности. Активность субъекта, разрешающего те или иные противо</w:t>
        <w:softHyphen/>
        <w:t>речия, созидает психическое, носителем которого является субъект. Избирательность этой активности и ее индивиду</w:t>
        <w:softHyphen/>
        <w:t>ализированная результативность и вариабельность указыва</w:t>
        <w:softHyphen/>
        <w:t>ют на то, что эти действия совершает субъект. Здесь вопрос стоит об уровнях самоорганизации и регуляции субъекта деятельности. Поэтому определение субъекта как разреша</w:t>
        <w:softHyphen/>
        <w:t>ющего противоречия, в понимании К.А. Абульхановой, оз</w:t>
        <w:softHyphen/>
        <w:t>начает, что категория субъекта поглощается категорией лич</w:t>
        <w:softHyphen/>
        <w:t>ности и является лишь обозначением высокого уровня раз</w:t>
        <w:softHyphen/>
        <w:t>вития личности, способной к самореализации, что вполне согласуется с представлениями гуманистического подхода о стремлении человека к самореализации и самоактуализации (например, А. Маслоу, К. Роджерс). Значительно шире по</w:t>
        <w:softHyphen/>
        <w:t>нимает категорию субъекта А.В. Брушлинский. Напомним: «Субъект — качественно определенный способ самооргани</w:t>
        <w:softHyphen/>
        <w:t>зации...» (Брушлинский, 1999), С другой стороны, он ука</w:t>
        <w:softHyphen/>
        <w:t>зывает, что субъект — это человек на высшем уровне своей активности, целостности (системности), автономности. Он подчеркивает, что субъектом не рождаются, а становятся. «Каждая личность (в том числе ребенка) есть субъект,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едний не сводится к личности». (Брушлинский, 1999). С одной стороны, А.В. Брушлинский признает непрерыв</w:t>
        <w:softHyphen/>
        <w:t>ность развития человека как субъекта деятельности, а с другой, постулирует субъектность как высший уровень активности, целостности, автономности. Данное противоречие нуждает</w:t>
        <w:softHyphen/>
        <w:t>ся в разъяснении и разработке, поскольку вопрос о критерии категории субъекта остается открыт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м представляется, что вопрос о природе субъекта мо</w:t>
        <w:softHyphen/>
        <w:t>жет способствовать разработке проблемы критерия субъект-ности. Только изучение непрерывного становления разных уровней человека как субъекта деятельности, по нашему убеж</w:t>
        <w:softHyphen/>
        <w:t>дению, может продвинуть анализ данного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выделения критерия становления развития человека как субъекта деятельности необходим анализ проблемы вы</w:t>
        <w:softHyphen/>
        <w:t>деления человеком себя как действующего субъекта. Факты экспериментальных исследований, теоретические представ</w:t>
        <w:softHyphen/>
        <w:t>ления о психическом развитии ребенка должны быть обоб</w:t>
        <w:softHyphen/>
        <w:t>щены и проанализированы с точки зрения возникновения субъектности в жизни ребенка, его представлений о себе, своей индивидуальности и своих отношениях с другими людьми. Один аспект этой проблемы — формирование лич</w:t>
        <w:softHyphen/>
        <w:t>ности человека как стержневой характеристики субъекта. Другой аспект — становление субъекта — предполагает рас</w:t>
        <w:softHyphen/>
        <w:t>смотрение понимания и разделения мира физических и со</w:t>
        <w:softHyphen/>
        <w:t>циальных объектов. И, наконец, третий аспект этой проблемы — развитие индивидуальности. Субъект на выс</w:t>
        <w:softHyphen/>
        <w:t>ших своих уровнях развития предельно индивидуализиро</w:t>
        <w:softHyphen/>
        <w:t>ван, но высший уровень подразумевает существование и не</w:t>
        <w:softHyphen/>
        <w:t>разрывную преемственность всех предшествующих уровней развития человека как особенного, отличающегося субъекта. Все эти аспекты составляют линии, по которым происходит развитие понимания ребенком субъективной концепции мира и себя, как активного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нние периоды онтогенеза человека справедливо рас</w:t>
        <w:softHyphen/>
        <w:t xml:space="preserve">сматриваются как решающие и для становления концепции мира (физического и социального — </w:t>
      </w:r>
      <w:r>
        <w:rPr>
          <w:rFonts w:cs="Times New Roman" w:ascii="Times New Roman" w:hAnsi="Times New Roman"/>
          <w:color w:val="000000"/>
          <w:sz w:val="22"/>
          <w:szCs w:val="22"/>
          <w:lang w:val="en-US"/>
        </w:rPr>
        <w:t xml:space="preserve">Theory of Mind), </w:t>
      </w:r>
      <w:r>
        <w:rPr>
          <w:rFonts w:cs="Times New Roman" w:ascii="Times New Roman" w:hAnsi="Times New Roman"/>
          <w:color w:val="000000"/>
          <w:sz w:val="22"/>
          <w:szCs w:val="22"/>
        </w:rPr>
        <w:t>и для развития личности человека. Опираясь на принцип конти</w:t>
        <w:softHyphen/>
        <w:t>нуальности психического развития человека, можно пред</w:t>
        <w:softHyphen/>
        <w:t>положить, что развитие базовых уровней субъектности в раннем онтогенезе предшествует развитым, зрелым фор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ознанного поведения субъекта. Для описания развития понимания себ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ругих как агентов, наделенных психи</w:t>
        <w:softHyphen/>
        <w:t>ческим, необходимо проанализировать виды опыта взаимо</w:t>
        <w:softHyphen/>
        <w:t>действий, доступных младенцам. Эти виды опыта обеспе</w:t>
        <w:softHyphen/>
        <w:t>чивают начальную информацию, которая может кодиро</w:t>
        <w:softHyphen/>
        <w:t>вать факт, что Я и другой — агенты, осуществляющие психические отношения к миру, следовательно, субъекты деятельности. До недавнего времени младенец рассматри</w:t>
        <w:softHyphen/>
        <w:t>вался как пассивный, малокомпетентный объект, на кото</w:t>
        <w:softHyphen/>
        <w:t>рый направляется социальная активность взрослого чело</w:t>
        <w:softHyphen/>
        <w:t>века. Способность ребенка стать полноценным субъектом взаимодействий с миром связывалась с его возможностью усвоить социальные символы, знаки как орудия, которыми оперируют собственно человеческие формы психического. Однако, современные исследования показали, что даже са</w:t>
        <w:softHyphen/>
        <w:t>мые маленькие младенцы демонстрируют понимание неко</w:t>
        <w:softHyphen/>
        <w:t>торых законов организации физического и социального мира [10], с самого рождения вовлечены во взаимодей</w:t>
        <w:softHyphen/>
        <w:t xml:space="preserve">ствие с социальными партнерами, демонстрируя улыбки и распознава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копируя разные взрослые жесты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экспрес</w:t>
        <w:softHyphen/>
        <w:t>сии (16). Это означает, что на самых ранних этапах раз</w:t>
        <w:softHyphen/>
        <w:t xml:space="preserve">вития человека, он действует избирательно, планируя и контролируя взаимодействия с внешнем миром. Однако, развитие его концепции мира, включающей и понимание физическог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онимание социального мира, то есть пси</w:t>
        <w:softHyphen/>
        <w:t xml:space="preserve">хических взаимодействий людей, проходит шаг за шагом, на разных уровнях развития. </w:t>
      </w:r>
      <w:r>
        <w:rPr>
          <w:rFonts w:cs="Times New Roman" w:ascii="Times New Roman" w:hAnsi="Times New Roman"/>
          <w:bCs/>
          <w:color w:val="000000"/>
          <w:sz w:val="24"/>
          <w:szCs w:val="24"/>
        </w:rPr>
        <w:t xml:space="preserve">Но </w:t>
      </w:r>
      <w:r>
        <w:rPr>
          <w:rFonts w:cs="Times New Roman" w:ascii="Times New Roman" w:hAnsi="Times New Roman"/>
          <w:color w:val="000000"/>
          <w:sz w:val="24"/>
          <w:szCs w:val="24"/>
        </w:rPr>
        <w:t>на каждом уровне человек обладает целостностью, избирательностью, индивидуаль</w:t>
        <w:softHyphen/>
        <w:t xml:space="preserve">ностью, чт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озволяет говорить о базовых этапах ста</w:t>
        <w:softHyphen/>
        <w:t>новления его как субъекта деятельности. Аргументируем данное по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Базовая модель физического </w:t>
      </w:r>
      <w:r>
        <w:rPr>
          <w:rFonts w:cs="Times New Roman" w:ascii="Times New Roman" w:hAnsi="Times New Roman"/>
          <w:color w:val="000000"/>
          <w:sz w:val="22"/>
          <w:szCs w:val="22"/>
        </w:rPr>
        <w:t>и социально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ладенцы самого раннего периода развития имеют ак</w:t>
        <w:softHyphen/>
        <w:t xml:space="preserve">тивную репрезентацию некоторых аспектов существования физического мира. При этом их способность представлят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интерпретировать» физический мир развивается в раннем возрасте, опережая способность активно действовать в нем.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3-4-месячном возрасте младенцы не способны говорить об объекте, делать локомоции вокруг него и активно ман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улировать с ним. Они даже видят объекты с невысокой разрешающей способностью. В то же время младенцы этого возраста могут представлять объекты, исчезающие из поля зрения, интерпретируют их скрытые перемещения, «знают» о пространстве их существования, избирательны в своем взаимодействии. Младенцы представляют объекты и при</w:t>
        <w:softHyphen/>
        <w:t>чинность их движения в соответствии с такими свойствами поведения материальных тел, как непрерывность и субстан</w:t>
        <w:softHyphen/>
        <w:t>циальность. Данные, полученные нами и другими исследо</w:t>
        <w:softHyphen/>
        <w:t>вателями, опровергают тезис Пиаже, что физическое знание зависит от интериоризации сенсомоторных структур и воз</w:t>
        <w:softHyphen/>
        <w:t>растает постепенно по мере становления координации вос</w:t>
        <w:softHyphen/>
        <w:t>приятия и действия. Кроме того, результаты приведенных экспериментов отрицают утверждения сторонников различ</w:t>
        <w:softHyphen/>
        <w:t>ных эмпирических теорий, утверждающих, что источником знаний о физическом мире являются только действия в нем. Представления возникают благодаря активному манипули</w:t>
        <w:softHyphen/>
        <w:t>рованию с объектами этого мира или локомоциям вокруг них, или представления невозможны до освоения языка и жестов? Одним из аргументов в пользу того, что действие не так прямолинейно опосредует развитие знаний о физи</w:t>
        <w:softHyphen/>
        <w:t>ческом мире, могут служит наши исследования детей с врож</w:t>
        <w:softHyphen/>
        <w:t>денной катарактой и врожденно слепых младенцев. У этих детей действия с объектами не развиваются до становления представлений о постоянстве объектов, которое существенно отстает в развитии от представлений нормальных детей из-за отсутствия зрения, выполняющего функции интегратора в процессе взаимодействия. Существенные задержки наблю</w:t>
        <w:softHyphen/>
        <w:t>даются и в развитии локомоций, которые также направля</w:t>
        <w:softHyphen/>
        <w:t>ются и побуждаются ментальной представленностью окру</w:t>
        <w:softHyphen/>
        <w:t>жения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это не означает неизменности базовых пред</w:t>
        <w:softHyphen/>
        <w:t>ставлений. Роль восприятия и действия как неразрывных звеньев любого взаимодействия, совершенствуясь, развива</w:t>
        <w:softHyphen/>
        <w:t>ет представление, которое имеет врожденную основу. Эта основа может быть обозначена как сердцевина или ядро знания или как «антиципирующая схема». Составной элемент «антиципирующей схемы» — лредставленность (репрезента</w:t>
        <w:softHyphen/>
        <w:t>ция) внешнего мира, которая направляет восприятие и организует действие, а это, в свою очередь, разв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 cy="999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36" r="-89" b="-36"/>
                    <a:stretch>
                      <a:fillRect/>
                    </a:stretch>
                  </pic:blipFill>
                  <pic:spPr bwMode="auto">
                    <a:xfrm>
                      <a:off x="0" y="0"/>
                      <a:ext cx="396240" cy="9994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яет и дополняет первоначальное, базовое понятие. Приведенные доказательства и аргументы говорят в пользу базовой, очень ранней основы житейского понятия, кото</w:t>
        <w:softHyphen/>
        <w:t>рым оперирует взрослый, и отрицают тезис о неизменно</w:t>
        <w:softHyphen/>
        <w:t>сти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ем развития начальных когнитивных способнос</w:t>
        <w:softHyphen/>
        <w:t>тей является взаимодействие со средой. Когнитивные спо</w:t>
        <w:softHyphen/>
        <w:t>собности адаптируются и настраиваются средой, ребенок добывает знания на основе антиципирующих схем, направ</w:t>
        <w:softHyphen/>
        <w:t>ляющих восприятие и действие, изменяющих начальные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пытались представить самый начальный этап раз</w:t>
        <w:softHyphen/>
        <w:t>вития ментальных репрезентаций у младенцев первого года жизни. Основным тезисом наших представляний является существование функционального ядра базовой репрезента</w:t>
        <w:softHyphen/>
        <w:t>ции, которое рассматривается как механизм интеграции отдельных элементов в целое представление о некоторых атрибутах существования мира. Другую модель развития ментальных репрезентаций в раннем возрасте предлагает Иосиф Пернер (Регпег, 1991). В его уровневой модели раз</w:t>
        <w:softHyphen/>
        <w:t>вития ментальных репрезентаций начальный уровень харак</w:t>
        <w:softHyphen/>
        <w:t xml:space="preserve">теризуется первичной одиночной моделью восстановления информации </w:t>
      </w:r>
      <w:r>
        <w:rPr>
          <w:rFonts w:cs="Times New Roman" w:ascii="Times New Roman" w:hAnsi="Times New Roman"/>
          <w:color w:val="000000"/>
          <w:sz w:val="24"/>
          <w:szCs w:val="24"/>
          <w:lang w:val="en-US"/>
        </w:rPr>
        <w:t xml:space="preserve">(single updating model). </w:t>
      </w:r>
      <w:r>
        <w:rPr>
          <w:rFonts w:cs="Times New Roman" w:ascii="Times New Roman" w:hAnsi="Times New Roman"/>
          <w:color w:val="000000"/>
          <w:sz w:val="24"/>
          <w:szCs w:val="24"/>
        </w:rPr>
        <w:t>Эта модель характери</w:t>
        <w:softHyphen/>
        <w:t>зуется двумя важнейшими особенностями: она не модально специфична и не ограничивает репрезентацию воспринима</w:t>
        <w:softHyphen/>
        <w:t>емого, и свойственна детям первого года жизни. В модели Пернера использование и восстановление информации свя</w:t>
        <w:softHyphen/>
        <w:t>зано с ограничениями младенцев совмещать различные реп</w:t>
        <w:softHyphen/>
        <w:t>резентации. Так, многие данные, указывающие на суще</w:t>
        <w:softHyphen/>
        <w:t>ствование постоянства объекта, обсуждаемые выше, указы</w:t>
        <w:softHyphen/>
        <w:t>вают скорее на развитие репрезентации пространственных концептов, чем собственно на концепцию объекта. Бауэр и Вишарт наблюдали, как младенцы 6-ти месяцев ищут объект за ширмой и достают объект даже тогда, когда после начала движения руки к объекту свет был выключен, а в конце — включен. Те же самые дети демонстрируют классический отказ от поиска объекта, спрятанного под платок или в чашку. Они полагают, что младенцы знают о постоянстве объекта, но не могут представить себе объект, находящийся внутри чего-то еще (чашки). До того, как младенцы буд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ны представить один объект внутри другого, они представляют его возможные перемещения и законы этих перемещений. Данный пример может служить иллюстраци</w:t>
        <w:softHyphen/>
        <w:t>ей первичной модели базового уровня репрезентации Пер-нера. Одиночная модель репрезентации имеет свои ограни</w:t>
        <w:softHyphen/>
        <w:t>чения, которые становятся очевидными при хранении и анализе несовместимых, противоречивых фактов. Несовме</w:t>
        <w:softHyphen/>
        <w:t>стимость новой информации с существующим состоянием модели является типичной для модели этого уровня. Старая информация вытесняется новой. Следовательно, понимание временных изменений в рамках одиночной модели не</w:t>
        <w:softHyphen/>
        <w:t>возможно. Вторичная модель ментальной репрезентации снимает ограничения первичной одиночной модели и появ</w:t>
        <w:softHyphen/>
        <w:t>ляется в полуторагодичном возрасте. Вторичная модель по</w:t>
        <w:softHyphen/>
        <w:t>лучила название мультимодели, так как важнейшей особен</w:t>
        <w:softHyphen/>
        <w:t>ностью данного уровня становится способность совмещения нескольких моделей репрезентации в единую мультимодель. Появляется способность совмещения прошлых и текущих событий для предсказания невидимых трансформаций, по</w:t>
        <w:softHyphen/>
        <w:t>нимания и интерпретации символических средств — таких как изображения, жесты, язык, зеркальный образ. Появле</w:t>
        <w:softHyphen/>
        <w:t>ние символической игры в том же возрасте может быть объяснено развитием уровня ментальной репрезентации в виде мультимоделей. Уровень мультимоделей необходим ребенку для осознания различия между реальным миром и символическими средствами его представления. В экспери</w:t>
        <w:softHyphen/>
        <w:t xml:space="preserve">ментах Лемперса, Флейвела и Флейвел </w:t>
      </w:r>
      <w:r>
        <w:rPr>
          <w:rFonts w:cs="Times New Roman" w:ascii="Times New Roman" w:hAnsi="Times New Roman"/>
          <w:color w:val="000000"/>
          <w:sz w:val="24"/>
          <w:szCs w:val="24"/>
          <w:lang w:val="en-US"/>
        </w:rPr>
        <w:t xml:space="preserve">(Lempers, Flavell &amp; Flavell, </w:t>
      </w:r>
      <w:r>
        <w:rPr>
          <w:rFonts w:cs="Times New Roman" w:ascii="Times New Roman" w:hAnsi="Times New Roman"/>
          <w:color w:val="000000"/>
          <w:sz w:val="24"/>
          <w:szCs w:val="24"/>
        </w:rPr>
        <w:t xml:space="preserve">1977, по </w:t>
      </w:r>
      <w:r>
        <w:rPr>
          <w:rFonts w:cs="Times New Roman" w:ascii="Times New Roman" w:hAnsi="Times New Roman"/>
          <w:color w:val="000000"/>
          <w:sz w:val="24"/>
          <w:szCs w:val="24"/>
          <w:lang w:val="en-US"/>
        </w:rPr>
        <w:t xml:space="preserve">Perner, </w:t>
      </w:r>
      <w:r>
        <w:rPr>
          <w:rFonts w:cs="Times New Roman" w:ascii="Times New Roman" w:hAnsi="Times New Roman"/>
          <w:color w:val="000000"/>
          <w:sz w:val="24"/>
          <w:szCs w:val="24"/>
        </w:rPr>
        <w:t>1991) просили детей от 1 до 3 лет показывать игрушку или картинку другому человеку, обра</w:t>
        <w:softHyphen/>
        <w:t>щенному лицом к ребенку. Даже 12-месячные дети показы</w:t>
        <w:softHyphen/>
        <w:t>вают игрушку взрослому, но испытывают трудности в показе картинки. В 1,5 года они начинают показывать картинку взрослому, но интересным образом. Дети держат картинку так, чтобы ее мог видеть и взрослый, и они сами. Если картинка была наклеена на дно чашки, то дети данного возраста держали чашку так низко, чтобы можно было посмотреть самим и взрослому. В 2 года дети начинают показывать картинку взрослому без возможности одновре</w:t>
        <w:softHyphen/>
        <w:t>менно с ним видеть ее. Интересные факты были получены, когда взрослый закрывал глаза. Большинство детей полу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a </w:t>
      </w:r>
      <w:r>
        <w:rPr>
          <w:rFonts w:cs="Times New Roman" w:ascii="Times New Roman" w:hAnsi="Times New Roman"/>
          <w:color w:val="000000"/>
          <w:sz w:val="24"/>
          <w:szCs w:val="24"/>
        </w:rPr>
        <w:t>лет убирали руку от глаз взросло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ежде чем показать картинку. Однако, когда взрослый просто закрывал веки, тол</w:t>
      </w:r>
      <w:r>
        <w:rPr>
          <w:rFonts w:cs="Times New Roman" w:ascii="Times New Roman" w:hAnsi="Times New Roman"/>
          <w:i/>
          <w:iCs/>
          <w:color w:val="000000"/>
          <w:sz w:val="24"/>
          <w:szCs w:val="24"/>
        </w:rPr>
        <w:t>ь</w:t>
      </w:r>
      <w:r>
        <w:rPr>
          <w:rFonts w:cs="Times New Roman" w:ascii="Times New Roman" w:hAnsi="Times New Roman"/>
          <w:color w:val="000000"/>
          <w:sz w:val="24"/>
          <w:szCs w:val="24"/>
        </w:rPr>
        <w:t>ко дети 2-х лет предпринимали действия, чтобы он их открыл. Приведенные данные подтверждают, что дети по</w:t>
        <w:softHyphen/>
        <w:t>нимают, что «показывать» — значит предъявлять объект близко к глазам или лицу другого человека. В полтора года они понимают, что линия взора между глазами и объектом должна оставаться без преград для того, чтобы объект был увиден. Но дети этого возраста показывают картинку так, чтобы самим ее видеть, возможно потому, что показывание должно вести к внутреннему опыту видения. Дети не могут иметь опыт другого человека иначе, чем глядя на картинку одновременно, то есть имея разделенный внутренний опыт. В 2 года большинство детей имеют свой собственный внут</w:t>
        <w:softHyphen/>
        <w:t>ренний опыт, который позволяет разделить видение картин</w:t>
        <w:softHyphen/>
        <w:t>ки от взрослого. Данное поведение требует мультимодели репрезентации. Уровень мультимодели ментальной репре</w:t>
        <w:softHyphen/>
        <w:t>зентации объясняет также узнавание себя в зеркале. Необ</w:t>
        <w:softHyphen/>
        <w:t>ходимо сравнить модель реального отражения с моделью себя. Этот уровень также является теоретическим основани</w:t>
        <w:softHyphen/>
        <w:t>ем появления эмпатических реакций у младенцев данного возраста. Соотношение понимания «смотреть», «видеть» и «показывать» отражает динамику изменений ментальных воз</w:t>
        <w:softHyphen/>
        <w:t>можностей детей. Сначала дети понимают физические отношения, отражают значение «смотреть», что психологи</w:t>
        <w:softHyphen/>
        <w:t>чески важно для развития организации поведения. Это означает, что физический конструкт еще не отделен от мен</w:t>
        <w:softHyphen/>
        <w:t>тального. Только позже они понимают «видеть» и «показы</w:t>
        <w:softHyphen/>
        <w:t>вать» как интенционально направленный ментальный опыт. Понимание интенциональности ментального опыта предпо</w:t>
        <w:softHyphen/>
        <w:t>лагает уже следующую уровневою организацию — метамо-дели, которая является ментальной теорией сознания. Этой стадии дети достигают в возрасте 4-х лет и способны к репрезентационному опосредованию и построению репре-зентационных теорий. Именно в этом возрасте дети пости</w:t>
        <w:softHyphen/>
        <w:t>гают значение веры и доверия. Они начинают мани</w:t>
        <w:softHyphen/>
        <w:t>пулировать доверием, врать и обманывать. Неспособность детей-аутистов обманывать свидетельствует о дефиците репрезентативной концепции сознания на уровне мета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5940" cy="75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47" r="-66" b="-47"/>
                    <a:stretch>
                      <a:fillRect/>
                    </a:stretch>
                  </pic:blipFill>
                  <pic:spPr bwMode="auto">
                    <a:xfrm>
                      <a:off x="0" y="0"/>
                      <a:ext cx="535940" cy="7524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Карей </w:t>
      </w:r>
      <w:r>
        <w:rPr>
          <w:rFonts w:cs="Times New Roman" w:ascii="Times New Roman" w:hAnsi="Times New Roman"/>
          <w:color w:val="000000"/>
          <w:sz w:val="24"/>
          <w:szCs w:val="24"/>
          <w:lang w:val="en-US"/>
        </w:rPr>
        <w:t xml:space="preserve">(Carey, </w:t>
      </w:r>
      <w:r>
        <w:rPr>
          <w:rFonts w:cs="Times New Roman" w:ascii="Times New Roman" w:hAnsi="Times New Roman"/>
          <w:color w:val="000000"/>
          <w:sz w:val="24"/>
          <w:szCs w:val="24"/>
        </w:rPr>
        <w:t>1985) предположила, что развитие дет</w:t>
        <w:softHyphen/>
        <w:t>ского интеллекта состоит в разворачивании двух врожден</w:t>
        <w:softHyphen/>
        <w:t>ных концепций: физической и психической, в направлении все большей их специфичности. Некоторые аспекты разви</w:t>
        <w:softHyphen/>
        <w:t>тия понимания физического мира были рассмотрены нами выше. Наша точка зрения отлична от высказанной Карей. Однако понимание физического мира и понимание органи</w:t>
        <w:softHyphen/>
        <w:t>зации социального мира, называемого психическим концеп</w:t>
        <w:softHyphen/>
        <w:t>том, по определению Карей, означает понимание психических состояний происходит различно. Понимание психических состояний требует более сложной ментальной организации, проходит более продолжительный путь развития. Однако врожденные, базовые схемы в понимании как физического, так и социального мира присущи самым маленьким младен</w:t>
        <w:softHyphen/>
        <w:t>цам. Поэтому мы рассмотрели теоретическую модель разви</w:t>
        <w:softHyphen/>
        <w:t>тия житейской психологии Пернера, пытающегося объеди</w:t>
        <w:softHyphen/>
        <w:t>нить две линии в ментальном развитии детей — понимание физического и социального мира. Общий прогресс разви</w:t>
        <w:softHyphen/>
        <w:t>тия, по Пернеру, идет от первичной репрезентации (одиноч</w:t>
        <w:softHyphen/>
        <w:t>ная модель) к вторичной репрезентации (мультимодель или комплексная модель) к метарепрезентации. Пернер выделяет три ступени в развитии понимания психических состояний или социальных субъектов у детей. 1. Врожденная сензитив-ность к экспрессии ментальных состояний. 2. Понимание ментальных состояний, тесно связанных с ситуацией — «ситуативная теория поведения». 3. Понимание ментальных состояний как внутренней репрезентации — «репрезентатив</w:t>
        <w:softHyphen/>
        <w:t>ная теория сознания». Только на этой стадии появляется возможность связать референты с ментальными состояни</w:t>
        <w:softHyphen/>
        <w:t>ями. Многие положения концепции Пернера, безусловно, спорны и некоторые факты, обсужденные в нашей работе, ставят под сомнение универсальность данной модели. Так, предположение об организации ментальной репрезентации младенцев первого года жизни как одиночной модели те</w:t>
        <w:softHyphen/>
        <w:t>кущей информации не согласуется с нашими данными о развитии антиципации у младенцев уже 3-х недельного возраста в условиях непрерывного движения, с данными о возможности понимания некоторых конструктов организа</w:t>
        <w:softHyphen/>
        <w:t>ции физического мира — непрерывности и субстациональ-ности. Выполнение младенцами задач с исчезновением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антиципацией и понимание некоторых законов существо</w:t>
        <w:softHyphen/>
        <w:t>вания физического мира с необходимостью предполагают наличие ментальной организации на уровне мульти- и даже метамоделей. Узнавание себя в зеркале проходит путь по</w:t>
        <w:softHyphen/>
        <w:t>степенного изменения понимания отражения как объекта познания (как физического объекта) к пониманию зеркаль</w:t>
        <w:softHyphen/>
        <w:t xml:space="preserve">ног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социального субъекта). Различия в уровнях разви</w:t>
        <w:softHyphen/>
        <w:t>тия следует, возможно, искат</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в количестве и качестве связанности внутренних репрезентаций, которые существенно изменяются в развити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е социальные взаимодействия являются диадичес-кими (взаимная регуляция цикла взаимодействия по уров</w:t>
        <w:softHyphen/>
        <w:t xml:space="preserve">ню активности и средствам </w:t>
      </w:r>
      <w:r>
        <w:rPr>
          <w:rFonts w:cs="Times New Roman" w:ascii="Times New Roman" w:hAnsi="Times New Roman"/>
          <w:color w:val="000000"/>
          <w:sz w:val="24"/>
          <w:szCs w:val="24"/>
          <w:lang w:val="en-US"/>
        </w:rPr>
        <w:t xml:space="preserve">(Trevarthen, </w:t>
      </w:r>
      <w:r>
        <w:rPr>
          <w:rFonts w:cs="Times New Roman" w:ascii="Times New Roman" w:hAnsi="Times New Roman"/>
          <w:color w:val="000000"/>
          <w:sz w:val="24"/>
          <w:szCs w:val="24"/>
        </w:rPr>
        <w:t>1979). К концу первого года младенцы способны к «триадическим» взаимо</w:t>
        <w:softHyphen/>
        <w:t>действиям со взрослыми, вовлекая третий объект. Младен</w:t>
        <w:softHyphen/>
        <w:t>цы могут вместе со взрослым разделять состояние внимания по отношению к объекту, понимать по взгляду другого человека, где находится объект, могут сами привлекать и управлять вниманием взрослого, используя жесты для про-тодекларативных и щютоимьеративных целей [13]. Младен</w:t>
        <w:softHyphen/>
        <w:t>цы могут разделять контрастные эмоции взрослых с самого рождения, позже они используют эмоциональные выраже</w:t>
        <w:softHyphen/>
        <w:t>ния взрослых для управления собственными ориентациями на новые объекты, определяя их значение и безопасность. Таким образом, возникают отношения «треугольника»: взрос</w:t>
        <w:softHyphen/>
        <w:t>лый—объект—младенец или взрослый—социальный объект-младенец, которые объединяют в единое целое процесс психического взаимодействия. Все это указывает на то, что младенцы понимают некоторые психические состояния дру</w:t>
        <w:softHyphen/>
        <w:t>гих, используют их для регуляции и организации собствен</w:t>
        <w:softHyphen/>
        <w:t>ных состояний. Общая тема современных исследований в психологии развития — это природная реципрокность отно</w:t>
        <w:softHyphen/>
        <w:t>шений младенца со взрослым, которые играют базовую роль в понимании социального мира [13; 14; 15; 17]. Тревартен ввел термин «интерсубъектнвность* в контекст описания реципрокных отношений ранних социальных взаимодействий младенца со взрослым. Наличие интерсубъективных отно</w:t>
        <w:softHyphen/>
        <w:t>шений позволяет установить тождество; Я — Другой. Уста</w:t>
        <w:softHyphen/>
        <w:t>новление эквивалентности себя с другим человеком воз</w:t>
        <w:softHyphen/>
        <w:t>можно на основе выделения себя из физического мир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бственных движений от движений других, собственных состояний и их выражений, различения эмоциональных выражений. Механизмами становления биполярной шкалы Я — Другой является репрезентационная система, возможная благодаря механизмам амодального восприятия и интерсен</w:t>
        <w:softHyphen/>
        <w:t>сорного взаимодействия, которые являются врожденными [8; 9; 10]. Важную роль в становлении системы Я — Другой играет появление третьего объекта («треугольные отноше</w:t>
        <w:softHyphen/>
        <w:t>ния») в интерперсональных отношениях, что знаменует новый уровень в понимании эквивалентности. Младенчес</w:t>
        <w:softHyphen/>
        <w:t>кий опыт собственной активности и активности Другого будет качественно дистанцироваться до тех пор, пока ребе</w:t>
        <w:softHyphen/>
        <w:t>нок не начнет отражать и концептуализировать психические отношения к объектам, что позволяет сравнивать психичес</w:t>
        <w:softHyphen/>
        <w:t>кие состояния свои и другого и служит основой установ</w:t>
        <w:softHyphen/>
        <w:t>ления тождества Я —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базовая концепция физического и соци</w:t>
        <w:softHyphen/>
        <w:t>ального мира свидетельствует об активности, интегративно-сти. социальности человека как субъекта, что позволяет пред</w:t>
        <w:softHyphen/>
        <w:t>положить — истоки субъектности следует искать на самых ранних этапах развит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ы развит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им из основных положений субъектно-деятельност-ного подхода [3] является личностный принцип: субъект — это всегда личность, но к личности не сводим. Представ</w:t>
        <w:softHyphen/>
        <w:t>ляется, что и эта характеристика человека как субъекта имеет свои корни в раннем онтогенезе человека. Одной из важ</w:t>
        <w:softHyphen/>
        <w:t>нейших начальных задач в развитии ядра личности высту</w:t>
        <w:softHyphen/>
        <w:t>пает выделение Я из среды. В самом начале жизни человек способен получать информацию (например, оптический поток), которая прямо специфицирует его непосредственное положение и его изменения в среде. Можно предположить, что первым типом в развитии представлений о себе является Экологическое Я — это Я, воспринимаемое относительно физического окружения. Экологическое Я образуется спон</w:t>
        <w:softHyphen/>
        <w:t>танно с самого рождения и активно функционирует как составная часть Я-концепции на протяжении всей жизни, изменяясь и развиваясь. Возможно, что экологическое Я имеет корни в пренатальном периоде, поскольку плод сов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ает активные движения и взаимодействует активно и из</w:t>
        <w:softHyphen/>
        <w:t>бирательно со средой. Плод способен к некоторым формам обучения (слухового, тактильного), а при наличии много-плодной беременности происходит активное и избиратель</w:t>
        <w:softHyphen/>
        <w:t>ное взаимодействие между плодами, причем формы взаимо</w:t>
        <w:softHyphen/>
        <w:t>действия постоянно усложняются от простой реактивности, до сложных паттернов взаимодействия, включающих такую организацию поведения, как объятия, поцелуи, ощупывание друг друга, агрессивные действия и т.д. [12]. Способность специфицировать окружение, благодаря механизмам прямо</w:t>
        <w:softHyphen/>
        <w:t>го восприятия, избирательности, антиципирующей схеме, инвариантной детекции, позволяет выделит</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себя, свои дви</w:t>
        <w:softHyphen/>
        <w:t xml:space="preserve">жения, свою активность из окружения. </w:t>
      </w:r>
      <w:r>
        <w:rPr>
          <w:rFonts w:cs="Times New Roman" w:ascii="Times New Roman" w:hAnsi="Times New Roman"/>
          <w:color w:val="000000"/>
          <w:sz w:val="22"/>
          <w:szCs w:val="22"/>
          <w:lang w:val="en-US"/>
        </w:rPr>
        <w:t xml:space="preserve">Bahrik &amp; Watson, </w:t>
      </w:r>
      <w:r>
        <w:rPr>
          <w:rFonts w:cs="Times New Roman" w:ascii="Times New Roman" w:hAnsi="Times New Roman"/>
          <w:color w:val="000000"/>
          <w:sz w:val="22"/>
          <w:szCs w:val="22"/>
        </w:rPr>
        <w:t>(1985) показали, что младенцы отделяют собственные дви</w:t>
        <w:softHyphen/>
        <w:t>жения от движений других детей, наблюдая их изображения по телевизору. Идея экологического Я не нова. Она сфор</w:t>
        <w:softHyphen/>
        <w:t>мулирована У. Найссером и подобна идее телесного Я или образу тела У. Джеймса. Изменения Я-экологического свя</w:t>
        <w:softHyphen/>
        <w:t>зано с ростом ребенка, совершенствованием его навыков, что требует рекалибровки систем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й начальной важнейшей задачей в развитии Я-кон-цепции является установление эквивалентности Я — Другой. Этот тип представлений о себе может быть обозначен как Я-интерперсональное. Я-интерпесональное появляется также у самых маленьких младенцев и специфицируется видоспе-цифическими сигналами о взаимоотношениях: Я — индивид, участвующих в человеческих обменах. В эту праформу Я — интерперсонального не входят культурные установки и тон</w:t>
        <w:softHyphen/>
        <w:t>кие аспекты интерперсональных отношений. Такой тип пред</w:t>
        <w:softHyphen/>
        <w:t>ставлений также складывается непосредственно. В жизни люди часто взаимодействуют прямо лицом к лицу, средствами, присущими человеческому виду. Эти взаимодействия встре</w:t>
        <w:softHyphen/>
        <w:t>чаются на разных уровнях человеческой интимности, вклю</w:t>
        <w:softHyphen/>
        <w:t>чая телесные контакты или без них. Характерные средства взаимодействия включают обмен взглядами, жестами или ответными вокализациями. Все эти виды взаимодействия воспринимаются непосредственно и не требуют специальной осознанной интерпретации. Это арсенал невербальной ком</w:t>
        <w:softHyphen/>
        <w:t>муникации, на которой строятся интерсубъективные циклы взаимодействия. Интерперсонал</w:t>
      </w:r>
      <w:r>
        <w:rPr>
          <w:rFonts w:cs="Times New Roman" w:ascii="Times New Roman" w:hAnsi="Times New Roman"/>
          <w:i/>
          <w:iCs/>
          <w:color w:val="000000"/>
          <w:sz w:val="22"/>
          <w:szCs w:val="22"/>
        </w:rPr>
        <w:t>ь</w:t>
      </w:r>
      <w:r>
        <w:rPr>
          <w:rFonts w:cs="Times New Roman" w:ascii="Times New Roman" w:hAnsi="Times New Roman"/>
          <w:color w:val="000000"/>
          <w:sz w:val="22"/>
          <w:szCs w:val="22"/>
        </w:rPr>
        <w:t>ное восприятие функ-</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ионирует от рождения. Новорожденные отвечают аффек</w:t>
        <w:softHyphen/>
        <w:t>тивно на телесный контакт, материнские вокализации, поддерживают контакт глаза-в-глаза Стадия первичной ин</w:t>
        <w:softHyphen/>
        <w:t>терсубъективности обеспечивается сензитивностью новорож</w:t>
        <w:softHyphen/>
        <w:t>денных к человеческому голосу, человеческому лицу. Мла</w:t>
        <w:softHyphen/>
        <w:t xml:space="preserve">денцы предпочитают не только голос собственной матери, но и аффективный контур </w:t>
      </w:r>
      <w:r>
        <w:rPr>
          <w:rFonts w:cs="Times New Roman" w:ascii="Times New Roman" w:hAnsi="Times New Roman"/>
          <w:color w:val="000000"/>
          <w:sz w:val="22"/>
          <w:szCs w:val="22"/>
          <w:lang w:val="en-US"/>
        </w:rPr>
        <w:t xml:space="preserve">«baby talk», </w:t>
      </w:r>
      <w:r>
        <w:rPr>
          <w:rFonts w:cs="Times New Roman" w:ascii="Times New Roman" w:hAnsi="Times New Roman"/>
          <w:color w:val="000000"/>
          <w:sz w:val="22"/>
          <w:szCs w:val="22"/>
        </w:rPr>
        <w:t>мелодичный медленный разговор на частоте женского высокого голоса. Новорожден</w:t>
        <w:softHyphen/>
        <w:t>ные способны имитировать выражение лица взрослой моде</w:t>
        <w:softHyphen/>
        <w:t>ли (печаль, радость, удивление, гнев) и повторять жесты взрослых в возрасте от 12 до 21 дня после рождения (дви</w:t>
        <w:softHyphen/>
        <w:t>жение пальцем, открывание рта, высовывание языка, вытя</w:t>
        <w:softHyphen/>
        <w:t>гивание губ) [16]. Многократно подтвержденные опыты с имитацией младенцев заставляют согласиться, что задолго до 8-мимесячного возраста, оцененного Пиаже как первый этап сенсомоторной интеграции, младенцы демонстрируют спо</w:t>
        <w:softHyphen/>
        <w:t>собность к интегративным действиям, предполагающим наличие репрезентации. Этот этап в развитии понимания социального мира Й. Пернер обозначил как врожденную сензитивность к экспрессии мент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ва типа ранних форм структуры Я: экологическое и интерперсональное, являются двумя аспектами взаимодей</w:t>
        <w:softHyphen/>
        <w:t>ствия с миром. Я-экологическое специфицирует описание системы Я — физический мир, Я-интерперсональное — си</w:t>
        <w:softHyphen/>
        <w:t xml:space="preserve">стемы Я — социальный мир. Эти два аспекта становления субъектности могут развиваться относительно независимо, однако их взаимодействие необходимо для возникновения следующего уровня </w:t>
      </w:r>
      <w:r>
        <w:rPr>
          <w:rFonts w:cs="Times New Roman" w:ascii="Times New Roman" w:hAnsi="Times New Roman"/>
          <w:bCs/>
          <w:color w:val="000000"/>
          <w:sz w:val="22"/>
          <w:szCs w:val="22"/>
        </w:rPr>
        <w:t xml:space="preserve">«вторичной </w:t>
      </w:r>
      <w:r>
        <w:rPr>
          <w:rFonts w:cs="Times New Roman" w:ascii="Times New Roman" w:hAnsi="Times New Roman"/>
          <w:color w:val="000000"/>
          <w:sz w:val="22"/>
          <w:szCs w:val="22"/>
        </w:rPr>
        <w:t xml:space="preserve">интерсубъектности», который предполагает «треугольные отношения», включающие и объект, и индивида. Дети начинают испытывать общие&gt; психические состояния со взрослым по отношению к объек-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ту или событию. Это путь к пониманию дифференцирован- &lt; ной интенциональности.                                                        </w:t>
      </w:r>
      <w:r>
        <w:rPr>
          <w:rFonts w:cs="Times New Roman" w:ascii="Times New Roman" w:hAnsi="Times New Roman"/>
          <w:smallCaps/>
          <w:color w:val="000000"/>
          <w:sz w:val="22"/>
          <w:szCs w:val="22"/>
        </w:rPr>
        <w:t>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ы полагаем, что становление субъекта^ проходит непрерывно и поуровнево. Первые базовые уров-</w:t>
      </w:r>
      <w:r>
        <w:rPr>
          <w:rFonts w:cs="Times New Roman" w:ascii="Times New Roman" w:hAnsi="Times New Roman"/>
          <w:color w:val="000000"/>
          <w:sz w:val="22"/>
          <w:szCs w:val="22"/>
          <w:vertAlign w:val="subscript"/>
        </w:rPr>
        <w:t xml:space="preserve">н </w:t>
      </w:r>
      <w:r>
        <w:rPr>
          <w:rFonts w:cs="Times New Roman" w:ascii="Times New Roman" w:hAnsi="Times New Roman"/>
          <w:color w:val="000000"/>
          <w:sz w:val="22"/>
          <w:szCs w:val="22"/>
        </w:rPr>
        <w:t xml:space="preserve">ни в развитии субъектности могут быть описаны как уро-г* </w:t>
      </w:r>
      <w:r>
        <w:rPr>
          <w:rFonts w:cs="Times New Roman" w:ascii="Times New Roman" w:hAnsi="Times New Roman"/>
          <w:bCs/>
          <w:color w:val="000000"/>
          <w:sz w:val="22"/>
          <w:szCs w:val="22"/>
        </w:rPr>
        <w:t xml:space="preserve">вень </w:t>
      </w:r>
      <w:r>
        <w:rPr>
          <w:rFonts w:cs="Times New Roman" w:ascii="Times New Roman" w:hAnsi="Times New Roman"/>
          <w:color w:val="000000"/>
          <w:sz w:val="22"/>
          <w:szCs w:val="22"/>
        </w:rPr>
        <w:t xml:space="preserve">первичной субъектности, на котором субъект может быть,; охарактеризован через модель мультирепрезентаций о физи-, </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 xml:space="preserve">ческом мире, первичное выделение себя из физического^ мира и первичную интерсубъективность. </w:t>
      </w:r>
      <w:r>
        <w:rPr>
          <w:rFonts w:cs="Times New Roman" w:ascii="Times New Roman" w:hAnsi="Times New Roman"/>
          <w:bCs/>
          <w:color w:val="000000"/>
          <w:sz w:val="22"/>
          <w:szCs w:val="22"/>
        </w:rPr>
        <w:t xml:space="preserve">Уровень </w:t>
      </w:r>
      <w:r>
        <w:rPr>
          <w:rFonts w:cs="Times New Roman" w:ascii="Times New Roman" w:hAnsi="Times New Roman"/>
          <w:color w:val="000000"/>
          <w:sz w:val="22"/>
          <w:szCs w:val="22"/>
        </w:rPr>
        <w:t>вторич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ъектности означает переход к пониманию интенциональ-ности и интеграцию себя как Я-экологическое и Я-интер-персонально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что происходит к полуторагодовалому возра</w:t>
        <w:softHyphen/>
        <w:t>сту младенца. При этом когнитивное и личностное развитие взаимосвязаны и взаимообусловлены. На каждом уровне базовой субъектности мы видим проявление интегративно-сти, целостности, социальности и личностного ядра в раз</w:t>
        <w:softHyphen/>
        <w:t>вити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Субъект и принцип детерми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жение субъектно-деятельностного подхода о том, что многообразные виды и уровни активности субъекта об</w:t>
        <w:softHyphen/>
        <w:t>разуют целостную систему внутренних условий, через ко</w:t>
        <w:softHyphen/>
        <w:t>торые как через основание развития только и действуют любые внешние причины, может быть аргументировано ре</w:t>
        <w:softHyphen/>
        <w:t>зультатами исследований роли генетических и средовых факторов в когнитивном развитии детей первых трех лет жизни. Лонгитюдное исследование проводится в русле пси</w:t>
        <w:softHyphen/>
        <w:t>хогенетических методов на монозиготных и дизитотных близнецах от 4 до 42 месяцев группой раннего онтогенеза лаборатории когнитивных процессов. Обнаружены качествен</w:t>
        <w:softHyphen/>
        <w:t>ные особенности психического развития монозиготных и дизиготных близнецов и различия в способах и темпах компенсации неблагоприятных факторов. Генетический вклад в общую когнитивную способность в первые 3 года оцени</w:t>
        <w:softHyphen/>
        <w:t>вается на уровне 22%, а в психомоторное развитие — 18%, тогда как вклад общей среды наиболее значителен. Данные результаты свидетельствуют, во-первых, о том, что роль генетических факторов очень незначительна на ранних эта</w:t>
        <w:softHyphen/>
        <w:t>пах развития когнитивных способностей. Следует иметь также ввиду, что генетическое не означает неизменное, а является лишь некоторой возможностью, реализация которой будет во многом зависеть от средовой адекватности и представ-ленности и активности взаимодействия ребенка с миром. Во-вторых, в зависимости от типа близнецовое™ (однояй</w:t>
        <w:softHyphen/>
        <w:t>цовые или разнояйцовые) различны и условия пренаталь-ного и постнатального развития, различны и сценарии психического развития. В этом же исследовании были по</w:t>
        <w:softHyphen/>
        <w:t>лучены данные о нестабильности темперамента, понимаемо</w:t>
        <w:softHyphen/>
        <w:t>го как стиль регуляции поведения у дизиготных и мо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иготных близнецов, причем стили регуляции и степень адаптации разных типов близнецов различны. Это также указывает на высокую степень неразрывности внутренних и внешних условий развития и высокую степень изначальной индивидуальности в развитии детей, которая складывается не только из генетических, но и из средовых факторов, в том числе и стиля воспитания и отношения к ребенку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я о становлении ядра субъекта в раннем онтогенезе может послужить основанием в разработке про</w:t>
        <w:softHyphen/>
        <w:t>блемы критерия категори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ая гипотеза развития начальных этапов ста</w:t>
        <w:softHyphen/>
        <w:t>новления субъекта, безусловно, нуждается в дальнейшей раз</w:t>
        <w:softHyphen/>
        <w:t>работке и аргум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Абульханова К.А. </w:t>
      </w:r>
      <w:r>
        <w:rPr>
          <w:rFonts w:cs="Times New Roman" w:ascii="Times New Roman" w:hAnsi="Times New Roman"/>
          <w:color w:val="000000"/>
          <w:sz w:val="18"/>
          <w:szCs w:val="18"/>
        </w:rPr>
        <w:t>Мировозренческий смысл и научн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категории субъекта // Российский менталитет: вопросы пси</w:t>
        <w:softHyphen/>
        <w:t>хологической теории и практики. М., 1997. С. 56—75.</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18"/>
          <w:szCs w:val="18"/>
        </w:rPr>
        <w:t>2.</w:t>
      </w:r>
      <w:r>
        <w:rPr>
          <w:rFonts w:cs="Times New Roman" w:ascii="Times New Roman" w:hAnsi="Times New Roman"/>
          <w:i/>
          <w:iCs/>
          <w:color w:val="000000"/>
          <w:sz w:val="18"/>
          <w:szCs w:val="18"/>
        </w:rPr>
        <w:t xml:space="preserve"> </w:t>
      </w:r>
      <w:r>
        <w:rPr>
          <w:rFonts w:cs="Times New Roman" w:ascii="Times New Roman" w:hAnsi="Times New Roman"/>
          <w:bCs/>
          <w:i/>
          <w:iCs/>
          <w:color w:val="000000"/>
          <w:sz w:val="18"/>
          <w:szCs w:val="18"/>
        </w:rPr>
        <w:t xml:space="preserve">Ананьев Б.Г. </w:t>
      </w:r>
      <w:r>
        <w:rPr>
          <w:rFonts w:cs="Times New Roman" w:ascii="Times New Roman" w:hAnsi="Times New Roman"/>
          <w:color w:val="000000"/>
          <w:sz w:val="18"/>
          <w:szCs w:val="18"/>
        </w:rPr>
        <w:t xml:space="preserve">Психология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 xml:space="preserve">проблемы человекозиания: </w:t>
      </w:r>
      <w:r>
        <w:rPr>
          <w:rFonts w:cs="Times New Roman" w:ascii="Times New Roman" w:hAnsi="Times New Roman"/>
          <w:bCs/>
          <w:color w:val="000000"/>
          <w:sz w:val="18"/>
          <w:szCs w:val="18"/>
        </w:rPr>
        <w:t>Избран-</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ные </w:t>
      </w:r>
      <w:r>
        <w:rPr>
          <w:rFonts w:cs="Times New Roman" w:ascii="Times New Roman" w:hAnsi="Times New Roman"/>
          <w:color w:val="000000"/>
          <w:sz w:val="18"/>
          <w:szCs w:val="18"/>
        </w:rPr>
        <w:t xml:space="preserve">психологические труды. Гл. </w:t>
      </w:r>
      <w:r>
        <w:rPr>
          <w:rFonts w:cs="Times New Roman" w:ascii="Times New Roman" w:hAnsi="Times New Roman"/>
          <w:color w:val="000000"/>
          <w:sz w:val="18"/>
          <w:szCs w:val="18"/>
          <w:lang w:val="en-US"/>
        </w:rPr>
        <w:t xml:space="preserve">IV. </w:t>
      </w:r>
      <w:r>
        <w:rPr>
          <w:rFonts w:cs="Times New Roman" w:ascii="Times New Roman" w:hAnsi="Times New Roman"/>
          <w:color w:val="000000"/>
          <w:sz w:val="18"/>
          <w:szCs w:val="18"/>
        </w:rPr>
        <w:t>Психологическая струк</w:t>
        <w:softHyphen/>
        <w:t>тура личности и ее становление в процессе индивидуального развития человека. М.—Воронеж, 1996. С. 196—28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Брушлинский А.В. </w:t>
      </w:r>
      <w:r>
        <w:rPr>
          <w:rFonts w:cs="Times New Roman" w:ascii="Times New Roman" w:hAnsi="Times New Roman"/>
          <w:color w:val="000000"/>
          <w:sz w:val="18"/>
          <w:szCs w:val="18"/>
        </w:rPr>
        <w:t xml:space="preserve">Исходные основания психологии субъекта </w:t>
      </w:r>
      <w:r>
        <w:rPr>
          <w:rFonts w:cs="Times New Roman" w:ascii="Times New Roman" w:hAnsi="Times New Roman"/>
          <w:bCs/>
          <w:color w:val="000000"/>
          <w:sz w:val="18"/>
          <w:szCs w:val="18"/>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его деятельности // Психологическая наука в России </w:t>
      </w:r>
      <w:r>
        <w:rPr>
          <w:rFonts w:cs="Times New Roman" w:ascii="Times New Roman" w:hAnsi="Times New Roman"/>
          <w:color w:val="000000"/>
          <w:sz w:val="18"/>
          <w:szCs w:val="18"/>
          <w:lang w:val="en-US"/>
        </w:rPr>
        <w:t xml:space="preserve">XX </w:t>
      </w:r>
      <w:r>
        <w:rPr>
          <w:rFonts w:cs="Times New Roman" w:ascii="Times New Roman" w:hAnsi="Times New Roman"/>
          <w:color w:val="000000"/>
          <w:sz w:val="18"/>
          <w:szCs w:val="18"/>
        </w:rPr>
        <w:t>сто</w:t>
        <w:softHyphen/>
        <w:t>летия: Проблемы теории и истории. Гл. 5. М., 1997. С. 208— 26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 xml:space="preserve">4 </w:t>
      </w:r>
      <w:r>
        <w:rPr>
          <w:rFonts w:cs="Times New Roman" w:ascii="Times New Roman" w:hAnsi="Times New Roman"/>
          <w:bCs/>
          <w:i/>
          <w:iCs/>
          <w:color w:val="000000"/>
          <w:sz w:val="18"/>
          <w:szCs w:val="18"/>
        </w:rPr>
        <w:t xml:space="preserve">Брушлинский А.В. </w:t>
      </w:r>
      <w:r>
        <w:rPr>
          <w:rFonts w:cs="Times New Roman" w:ascii="Times New Roman" w:hAnsi="Times New Roman"/>
          <w:color w:val="000000"/>
          <w:sz w:val="18"/>
          <w:szCs w:val="18"/>
        </w:rPr>
        <w:t xml:space="preserve">Целостность субъекта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 xml:space="preserve">основание </w:t>
      </w:r>
      <w:r>
        <w:rPr>
          <w:rFonts w:cs="Times New Roman" w:ascii="Times New Roman" w:hAnsi="Times New Roman"/>
          <w:bCs/>
          <w:color w:val="000000"/>
          <w:sz w:val="18"/>
          <w:szCs w:val="18"/>
        </w:rPr>
        <w:t xml:space="preserve">для </w:t>
      </w:r>
      <w:r>
        <w:rPr>
          <w:rFonts w:cs="Times New Roman" w:ascii="Times New Roman" w:hAnsi="Times New Roman"/>
          <w:color w:val="000000"/>
          <w:sz w:val="18"/>
          <w:szCs w:val="18"/>
        </w:rPr>
        <w:t>систем</w:t>
        <w:softHyphen/>
        <w:t xml:space="preserve">ности всех его качеств // Психологическая наука в России </w:t>
      </w:r>
      <w:r>
        <w:rPr>
          <w:rFonts w:cs="Times New Roman" w:ascii="Times New Roman" w:hAnsi="Times New Roman"/>
          <w:color w:val="000000"/>
          <w:sz w:val="18"/>
          <w:szCs w:val="18"/>
          <w:lang w:val="en-US"/>
        </w:rPr>
        <w:t xml:space="preserve">XX </w:t>
      </w:r>
      <w:r>
        <w:rPr>
          <w:rFonts w:cs="Times New Roman" w:ascii="Times New Roman" w:hAnsi="Times New Roman"/>
          <w:color w:val="000000"/>
          <w:sz w:val="18"/>
          <w:szCs w:val="18"/>
        </w:rPr>
        <w:t>столетия, проблемы теории и истории. Гл. 9. М., 1997. С. 559— 5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w:t>
      </w:r>
      <w:r>
        <w:rPr>
          <w:rFonts w:cs="Times New Roman" w:ascii="Times New Roman" w:hAnsi="Times New Roman"/>
          <w:bCs/>
          <w:i/>
          <w:iCs/>
          <w:color w:val="000000"/>
          <w:sz w:val="18"/>
          <w:szCs w:val="18"/>
        </w:rPr>
        <w:t xml:space="preserve">Брушлинский А.В. </w:t>
      </w:r>
      <w:r>
        <w:rPr>
          <w:rFonts w:cs="Times New Roman" w:ascii="Times New Roman" w:hAnsi="Times New Roman"/>
          <w:color w:val="000000"/>
          <w:sz w:val="18"/>
          <w:szCs w:val="18"/>
        </w:rPr>
        <w:t xml:space="preserve">Психология субъекта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 xml:space="preserve">его деятельности </w:t>
      </w:r>
      <w:r>
        <w:rPr>
          <w:rFonts w:cs="Times New Roman" w:ascii="Times New Roman" w:hAnsi="Times New Roman"/>
          <w:bCs/>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временная психология: Справочное руководство. 4. Пси</w:t>
        <w:softHyphen/>
        <w:t>хическая регуляция поведения. М.. 1999. С. 330—346.</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6.</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Брушлинский А.В. </w:t>
      </w:r>
      <w:r>
        <w:rPr>
          <w:rFonts w:cs="Times New Roman" w:ascii="Times New Roman" w:hAnsi="Times New Roman"/>
          <w:color w:val="000000"/>
          <w:sz w:val="18"/>
          <w:szCs w:val="18"/>
        </w:rPr>
        <w:t xml:space="preserve">Перспективные направления </w:t>
      </w:r>
      <w:r>
        <w:rPr>
          <w:rFonts w:cs="Times New Roman" w:ascii="Times New Roman" w:hAnsi="Times New Roman"/>
          <w:bCs/>
          <w:color w:val="000000"/>
          <w:sz w:val="18"/>
          <w:szCs w:val="18"/>
        </w:rPr>
        <w:t xml:space="preserve">в </w:t>
      </w:r>
      <w:r>
        <w:rPr>
          <w:rFonts w:cs="Times New Roman" w:ascii="Times New Roman" w:hAnsi="Times New Roman"/>
          <w:color w:val="000000"/>
          <w:sz w:val="18"/>
          <w:szCs w:val="18"/>
        </w:rPr>
        <w:t>разработке п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хологии субъекта // Вестник РГНФ, 1999 (в печа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w:t>
      </w:r>
      <w:r>
        <w:rPr>
          <w:rFonts w:cs="Times New Roman" w:ascii="Times New Roman" w:hAnsi="Times New Roman"/>
          <w:bCs/>
          <w:i/>
          <w:iCs/>
          <w:color w:val="000000"/>
          <w:sz w:val="18"/>
          <w:szCs w:val="18"/>
        </w:rPr>
        <w:t xml:space="preserve">Внленская Г.Л., Сергиенко ЕЛ. </w:t>
      </w:r>
      <w:r>
        <w:rPr>
          <w:rFonts w:cs="Times New Roman" w:ascii="Times New Roman" w:hAnsi="Times New Roman"/>
          <w:color w:val="000000"/>
          <w:sz w:val="18"/>
          <w:szCs w:val="18"/>
        </w:rPr>
        <w:t>Особенности раннего форми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вания контроля поведения у моно- и дизиготных близнецов, // Проблемы младенчества: нейро-психолого-педагогическая оценка развития и ранняя коррекция отклонений: Материалы научно-практической конференции. </w:t>
      </w:r>
      <w:r>
        <w:rPr>
          <w:rFonts w:cs="Times New Roman" w:ascii="Times New Roman" w:hAnsi="Times New Roman"/>
          <w:bCs/>
          <w:i/>
          <w:iCs/>
          <w:color w:val="000000"/>
          <w:sz w:val="18"/>
          <w:szCs w:val="18"/>
        </w:rPr>
        <w:t xml:space="preserve">М., </w:t>
      </w:r>
      <w:r>
        <w:rPr>
          <w:rFonts w:cs="Times New Roman" w:ascii="Times New Roman" w:hAnsi="Times New Roman"/>
          <w:color w:val="000000"/>
          <w:sz w:val="18"/>
          <w:szCs w:val="18"/>
        </w:rPr>
        <w:t>1999. С. 36—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8.  </w:t>
      </w:r>
      <w:r>
        <w:rPr>
          <w:rFonts w:cs="Times New Roman" w:ascii="Times New Roman" w:hAnsi="Times New Roman"/>
          <w:bCs/>
          <w:i/>
          <w:iCs/>
          <w:color w:val="000000"/>
          <w:sz w:val="18"/>
          <w:szCs w:val="18"/>
        </w:rPr>
        <w:t xml:space="preserve">Сергиенко Е.А. </w:t>
      </w:r>
      <w:r>
        <w:rPr>
          <w:rFonts w:cs="Times New Roman" w:ascii="Times New Roman" w:hAnsi="Times New Roman"/>
          <w:color w:val="000000"/>
          <w:sz w:val="18"/>
          <w:szCs w:val="18"/>
        </w:rPr>
        <w:t xml:space="preserve">Влияние ранней зрительной депривации </w:t>
      </w:r>
      <w:r>
        <w:rPr>
          <w:rFonts w:cs="Times New Roman" w:ascii="Times New Roman" w:hAnsi="Times New Roman"/>
          <w:bCs/>
          <w:color w:val="000000"/>
          <w:sz w:val="18"/>
          <w:szCs w:val="18"/>
        </w:rPr>
        <w:t xml:space="preserve">на </w:t>
      </w:r>
      <w:r>
        <w:rPr>
          <w:rFonts w:cs="Times New Roman" w:ascii="Times New Roman" w:hAnsi="Times New Roman"/>
          <w:color w:val="000000"/>
          <w:sz w:val="18"/>
          <w:szCs w:val="18"/>
        </w:rPr>
        <w:t>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ерсенсорное взаимодействие // Пеихол. журнал. 1995. Т. 16. •    N° 5. С. 32-4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9.</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Сергиенко Е.А. </w:t>
      </w:r>
      <w:r>
        <w:rPr>
          <w:rFonts w:cs="Times New Roman" w:ascii="Times New Roman" w:hAnsi="Times New Roman"/>
          <w:color w:val="000000"/>
          <w:sz w:val="18"/>
          <w:szCs w:val="18"/>
        </w:rPr>
        <w:t xml:space="preserve">Истоки познания: Онтогенетический аспект </w:t>
      </w:r>
      <w:r>
        <w:rPr>
          <w:rFonts w:cs="Times New Roman" w:ascii="Times New Roman" w:hAnsi="Times New Roman"/>
          <w:bCs/>
          <w:color w:val="000000"/>
          <w:sz w:val="18"/>
          <w:szCs w:val="18"/>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еихол. журнал. 1996. Т. 17. г* 4. С. 43-54. 10. </w:t>
      </w:r>
      <w:r>
        <w:rPr>
          <w:rFonts w:cs="Times New Roman" w:ascii="Times New Roman" w:hAnsi="Times New Roman"/>
          <w:bCs/>
          <w:i/>
          <w:iCs/>
          <w:color w:val="000000"/>
          <w:sz w:val="18"/>
          <w:szCs w:val="18"/>
        </w:rPr>
        <w:t xml:space="preserve">Сергиенко Е.А. </w:t>
      </w:r>
      <w:r>
        <w:rPr>
          <w:rFonts w:cs="Times New Roman" w:ascii="Times New Roman" w:hAnsi="Times New Roman"/>
          <w:color w:val="000000"/>
          <w:sz w:val="18"/>
          <w:szCs w:val="18"/>
        </w:rPr>
        <w:t xml:space="preserve">Когнитивная репрезентация в раннем онтогенезе человека // Ментальная репрезентация: динамика и структура. М-, 1998. Гл. </w:t>
      </w: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С. 135-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0"/>
          <w:szCs w:val="160"/>
        </w:rPr>
        <w:t>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1.  </w:t>
      </w:r>
      <w:r>
        <w:rPr>
          <w:rFonts w:cs="Times New Roman" w:ascii="Times New Roman" w:hAnsi="Times New Roman"/>
          <w:i/>
          <w:iCs/>
          <w:color w:val="000000"/>
          <w:sz w:val="18"/>
          <w:szCs w:val="18"/>
        </w:rPr>
        <w:t xml:space="preserve">Сергиенко Е.А., Рязанова Т.Б. </w:t>
      </w:r>
      <w:r>
        <w:rPr>
          <w:rFonts w:cs="Times New Roman" w:ascii="Times New Roman" w:hAnsi="Times New Roman"/>
          <w:color w:val="000000"/>
          <w:sz w:val="18"/>
          <w:szCs w:val="18"/>
        </w:rPr>
        <w:t>Младенческое близнецовое л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итюдное исследование: специфика психического развития // Психол. журнал. 1999. Т. 20. № 2. С. 39-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i/>
          <w:iCs/>
          <w:color w:val="000000"/>
          <w:sz w:val="18"/>
          <w:szCs w:val="18"/>
        </w:rPr>
        <w:t xml:space="preserve">АгаЫп В., </w:t>
      </w:r>
      <w:r>
        <w:rPr>
          <w:rFonts w:cs="Times New Roman" w:ascii="Times New Roman" w:hAnsi="Times New Roman"/>
          <w:i/>
          <w:iCs/>
          <w:color w:val="000000"/>
          <w:sz w:val="18"/>
          <w:szCs w:val="18"/>
          <w:lang w:val="en-US"/>
        </w:rPr>
        <w:t xml:space="preserve">Bos R., </w:t>
      </w:r>
      <w:r>
        <w:rPr>
          <w:rFonts w:cs="Times New Roman" w:ascii="Times New Roman" w:hAnsi="Times New Roman"/>
          <w:color w:val="000000"/>
          <w:sz w:val="18"/>
          <w:szCs w:val="18"/>
          <w:lang w:val="en-US"/>
        </w:rPr>
        <w:t>Rijlaasdam, Mohnhaupt A., van Eyck J. The onse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of inter-human contacts: longitudinal ultrasound observations in early twin pregnancies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Ultrasound Obstet. Gynecol., </w:t>
      </w:r>
      <w:r>
        <w:rPr>
          <w:rFonts w:cs="Times New Roman" w:ascii="Times New Roman" w:hAnsi="Times New Roman"/>
          <w:color w:val="000000"/>
          <w:sz w:val="18"/>
          <w:szCs w:val="18"/>
        </w:rPr>
        <w:t xml:space="preserve">1996. N 8. </w:t>
      </w:r>
      <w:r>
        <w:rPr>
          <w:rFonts w:cs="Times New Roman" w:ascii="Times New Roman" w:hAnsi="Times New Roman"/>
          <w:color w:val="000000"/>
          <w:sz w:val="18"/>
          <w:szCs w:val="18"/>
          <w:lang w:val="en-US"/>
        </w:rPr>
        <w:t xml:space="preserve">P. </w:t>
      </w:r>
      <w:r>
        <w:rPr>
          <w:rFonts w:cs="Times New Roman" w:ascii="Times New Roman" w:hAnsi="Times New Roman"/>
          <w:color w:val="000000"/>
          <w:sz w:val="18"/>
          <w:szCs w:val="18"/>
        </w:rPr>
        <w:t>166-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3.  </w:t>
      </w:r>
      <w:r>
        <w:rPr>
          <w:rFonts w:cs="Times New Roman" w:ascii="Times New Roman" w:hAnsi="Times New Roman"/>
          <w:i/>
          <w:iCs/>
          <w:color w:val="000000"/>
          <w:sz w:val="18"/>
          <w:szCs w:val="18"/>
          <w:lang w:val="en-US"/>
        </w:rPr>
        <w:t xml:space="preserve">Bales E. </w:t>
      </w:r>
      <w:r>
        <w:rPr>
          <w:rFonts w:cs="Times New Roman" w:ascii="Times New Roman" w:hAnsi="Times New Roman"/>
          <w:color w:val="000000"/>
          <w:sz w:val="18"/>
          <w:szCs w:val="18"/>
          <w:lang w:val="en-US"/>
        </w:rPr>
        <w:t xml:space="preserve">Intentions, conventions and symbols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 Emegency of</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symbols. (Eds, Bates E., Benigni L., Bretherton L., Camaioni L., Volterra V.) N.Y.: Academy Press, </w:t>
      </w:r>
      <w:r>
        <w:rPr>
          <w:rFonts w:cs="Times New Roman" w:ascii="Times New Roman" w:hAnsi="Times New Roman"/>
          <w:color w:val="000000"/>
          <w:sz w:val="18"/>
          <w:szCs w:val="18"/>
        </w:rPr>
        <w:t>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4.  </w:t>
      </w:r>
      <w:r>
        <w:rPr>
          <w:rFonts w:cs="Times New Roman" w:ascii="Times New Roman" w:hAnsi="Times New Roman"/>
          <w:i/>
          <w:iCs/>
          <w:color w:val="000000"/>
          <w:sz w:val="18"/>
          <w:szCs w:val="18"/>
          <w:lang w:val="en-US"/>
        </w:rPr>
        <w:t xml:space="preserve">Lock A. </w:t>
      </w:r>
      <w:r>
        <w:rPr>
          <w:rFonts w:cs="Times New Roman" w:ascii="Times New Roman" w:hAnsi="Times New Roman"/>
          <w:color w:val="000000"/>
          <w:sz w:val="18"/>
          <w:szCs w:val="18"/>
          <w:lang w:val="en-US"/>
        </w:rPr>
        <w:t>The Guided reinvention of language. N.Y.: Academic press,</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lang w:val="en-US"/>
        </w:rPr>
        <w:t>J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5. </w:t>
      </w:r>
      <w:r>
        <w:rPr>
          <w:rFonts w:cs="Times New Roman" w:ascii="Times New Roman" w:hAnsi="Times New Roman"/>
          <w:i/>
          <w:iCs/>
          <w:color w:val="000000"/>
          <w:sz w:val="18"/>
          <w:szCs w:val="18"/>
          <w:lang w:val="en-US"/>
        </w:rPr>
        <w:t xml:space="preserve">Kaye K. </w:t>
      </w:r>
      <w:r>
        <w:rPr>
          <w:rFonts w:cs="Times New Roman" w:ascii="Times New Roman" w:hAnsi="Times New Roman"/>
          <w:color w:val="000000"/>
          <w:sz w:val="18"/>
          <w:szCs w:val="18"/>
          <w:lang w:val="en-US"/>
        </w:rPr>
        <w:t>The mental and social life of babies: How parents creat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persons. Chicago: Chicago university press, </w:t>
      </w:r>
      <w:r>
        <w:rPr>
          <w:rFonts w:cs="Times New Roman" w:ascii="Times New Roman" w:hAnsi="Times New Roman"/>
          <w:color w:val="000000"/>
          <w:sz w:val="18"/>
          <w:szCs w:val="18"/>
        </w:rPr>
        <w:t>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6.  </w:t>
      </w:r>
      <w:r>
        <w:rPr>
          <w:rFonts w:cs="Times New Roman" w:ascii="Times New Roman" w:hAnsi="Times New Roman"/>
          <w:i/>
          <w:iCs/>
          <w:color w:val="000000"/>
          <w:sz w:val="18"/>
          <w:szCs w:val="18"/>
          <w:lang w:val="en-US"/>
        </w:rPr>
        <w:t xml:space="preserve">Mettzoff A., Moore K, </w:t>
      </w:r>
      <w:r>
        <w:rPr>
          <w:rFonts w:cs="Times New Roman" w:ascii="Times New Roman" w:hAnsi="Times New Roman"/>
          <w:color w:val="000000"/>
          <w:sz w:val="18"/>
          <w:szCs w:val="18"/>
          <w:lang w:val="en-US"/>
        </w:rPr>
        <w:t>Infant's understanding of people and thing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from body imitation to folk psychology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 Body and the Self (Eds. Bermudez L., Marsel A., Eilan N.). MIT Press, Cambridge</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London, </w:t>
      </w:r>
      <w:r>
        <w:rPr>
          <w:rFonts w:cs="Times New Roman" w:ascii="Times New Roman" w:hAnsi="Times New Roman"/>
          <w:color w:val="000000"/>
          <w:sz w:val="18"/>
          <w:szCs w:val="18"/>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7.  </w:t>
      </w:r>
      <w:r>
        <w:rPr>
          <w:rFonts w:cs="Times New Roman" w:ascii="Times New Roman" w:hAnsi="Times New Roman"/>
          <w:i/>
          <w:iCs/>
          <w:color w:val="000000"/>
          <w:sz w:val="18"/>
          <w:szCs w:val="18"/>
          <w:lang w:val="en-US"/>
        </w:rPr>
        <w:t xml:space="preserve">Trevarthen </w:t>
      </w:r>
      <w:r>
        <w:rPr>
          <w:rFonts w:cs="Times New Roman" w:ascii="Times New Roman" w:hAnsi="Times New Roman"/>
          <w:color w:val="000000"/>
          <w:sz w:val="18"/>
          <w:szCs w:val="18"/>
          <w:lang w:val="en-US"/>
        </w:rPr>
        <w:t>C. Communication and cooperation in early infancy: 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discription of primary intersubjectivity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Before Speech: The Beginnings of interpersonal communication (Eds. Bullowa M.). Cambridge: Cambridge university press, </w:t>
      </w:r>
      <w:r>
        <w:rPr>
          <w:rFonts w:cs="Times New Roman" w:ascii="Times New Roman" w:hAnsi="Times New Roman"/>
          <w:color w:val="000000"/>
          <w:sz w:val="18"/>
          <w:szCs w:val="18"/>
        </w:rPr>
        <w:t>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8.  </w:t>
      </w:r>
      <w:r>
        <w:rPr>
          <w:rFonts w:cs="Times New Roman" w:ascii="Times New Roman" w:hAnsi="Times New Roman"/>
          <w:i/>
          <w:iCs/>
          <w:color w:val="000000"/>
          <w:sz w:val="18"/>
          <w:szCs w:val="18"/>
          <w:lang w:val="en-US"/>
        </w:rPr>
        <w:t xml:space="preserve">Neisser U. </w:t>
      </w:r>
      <w:r>
        <w:rPr>
          <w:rFonts w:cs="Times New Roman" w:ascii="Times New Roman" w:hAnsi="Times New Roman"/>
          <w:color w:val="000000"/>
          <w:sz w:val="18"/>
          <w:szCs w:val="18"/>
          <w:lang w:val="en-US"/>
        </w:rPr>
        <w:t xml:space="preserve">Five kind of self— knowledge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hilosophical psychology.</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988,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 xml:space="preserve">1. N. 1. </w:t>
      </w:r>
      <w:r>
        <w:rPr>
          <w:rFonts w:cs="Times New Roman" w:ascii="Times New Roman" w:hAnsi="Times New Roman"/>
          <w:color w:val="000000"/>
          <w:sz w:val="18"/>
          <w:szCs w:val="18"/>
          <w:lang w:val="en-US"/>
        </w:rPr>
        <w:t xml:space="preserve">P. </w:t>
      </w:r>
      <w:r>
        <w:rPr>
          <w:rFonts w:cs="Times New Roman" w:ascii="Times New Roman" w:hAnsi="Times New Roman"/>
          <w:color w:val="000000"/>
          <w:sz w:val="18"/>
          <w:szCs w:val="18"/>
        </w:rPr>
        <w:t>35-5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AM. </w:t>
      </w:r>
      <w:r>
        <w:rPr>
          <w:rFonts w:cs="Times New Roman" w:ascii="Times New Roman" w:hAnsi="Times New Roman"/>
          <w:i/>
          <w:iCs/>
          <w:color w:val="000000"/>
          <w:sz w:val="24"/>
          <w:szCs w:val="24"/>
        </w:rPr>
        <w:t>Славска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УБИНШТЕЙНОВСКАЯ </w:t>
      </w:r>
      <w:r>
        <w:rPr>
          <w:rFonts w:cs="Times New Roman" w:ascii="Times New Roman" w:hAnsi="Times New Roman"/>
          <w:color w:val="000000"/>
          <w:sz w:val="24"/>
          <w:szCs w:val="24"/>
        </w:rPr>
        <w:t xml:space="preserve">ПАРАДИГМА СУБЪЕКТ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ИССЛЕДОВАНИИ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1. Методология, история,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интерпретации возникло и оформилось в русле герменевтики, которая первоначально представляла собой истолкование религиозно-телеологических текстов. Как фи</w:t>
        <w:softHyphen/>
        <w:t>лософское направление герменевтика сформировалась в на</w:t>
        <w:softHyphen/>
        <w:t xml:space="preserve">чале </w:t>
      </w:r>
      <w:r>
        <w:rPr>
          <w:rFonts w:cs="Times New Roman" w:ascii="Times New Roman" w:hAnsi="Times New Roman"/>
          <w:color w:val="000000"/>
          <w:sz w:val="24"/>
          <w:szCs w:val="24"/>
          <w:lang w:val="en-US"/>
        </w:rPr>
        <w:t xml:space="preserve">XIX </w:t>
      </w:r>
      <w:r>
        <w:rPr>
          <w:rFonts w:cs="Times New Roman" w:ascii="Times New Roman" w:hAnsi="Times New Roman"/>
          <w:color w:val="000000"/>
          <w:sz w:val="24"/>
          <w:szCs w:val="24"/>
        </w:rPr>
        <w:t>века в связи с проблемой переводов образцов классической античной культуры на язык современности. Классической герменевтической считалась ситуация пони</w:t>
        <w:softHyphen/>
        <w:t>мания и интерпретации текста. А интерпретация — в самом широком смысле — есть нахождение смысла текста и его понимание читающим, интерпретатором. При этом, как и при переводе с языка на язык, автор может относиться к одной исторически далеко отстоящей культуре, а интерпре</w:t>
        <w:softHyphen/>
        <w:t xml:space="preserve">татор — к другой. В связи </w:t>
      </w:r>
      <w:r>
        <w:rPr>
          <w:rFonts w:cs="Times New Roman" w:ascii="Times New Roman" w:hAnsi="Times New Roman"/>
          <w:bCs/>
          <w:color w:val="000000"/>
          <w:sz w:val="24"/>
          <w:szCs w:val="24"/>
        </w:rPr>
        <w:t xml:space="preserve">с </w:t>
      </w:r>
      <w:r>
        <w:rPr>
          <w:rFonts w:cs="Times New Roman" w:ascii="Times New Roman" w:hAnsi="Times New Roman"/>
          <w:color w:val="000000"/>
          <w:sz w:val="24"/>
          <w:szCs w:val="24"/>
        </w:rPr>
        <w:t>этим и понимание и интерпре</w:t>
        <w:softHyphen/>
        <w:t>тация предполагала опору не только на текст, но и на весь культурно-исторический контекст.</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6"/>
          <w:szCs w:val="16"/>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дальнейшее историческое развитие герменевтики привело к различной специализации ее отдельных направ</w:t>
        <w:softHyphen/>
        <w:t>лений, в каждом из которых интерпретация получила спе</w:t>
        <w:softHyphen/>
        <w:t>цифическое определение. В позитивистской методологии воз</w:t>
        <w:softHyphen/>
        <w:t>никает проблема установления значений теоретических терминов и высказываний, в связи с чем интерпретация приобретает формализованное определение (А. ЧаЙлд, Д. Мор</w:t>
        <w:softHyphen/>
        <w:t>рис). Философское понимание герменевтики сменяется лин</w:t>
        <w:softHyphen/>
        <w:t>гвистически-языковым (Э. Бетти, Н. Хомский, Г. Гадамер и др.), а интерпретация ограничивается рамками 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ое направление, идущее от Ф.Д. Шлейермахера, на</w:t>
        <w:softHyphen/>
        <w:t>против, связывается с нерациональным и не формализуе</w:t>
        <w:softHyphen/>
        <w:t>мым понятием «переживания», «вживания» в мир художе</w:t>
        <w:softHyphen/>
        <w:t>ственного произведения. Это так называемая «понимающая психология» В. Дильтея и Э. Шпрангера, на которую ока</w:t>
        <w:softHyphen/>
        <w:t>зала влияние феноменология Э. Гуссерля. Дильтей проло</w:t>
        <w:softHyphen/>
        <w:t>жил мост между собственно герменевтикой и психологией. Однако, отстаивая специфику гуманитарного знания, он сумел защитить только субъективность понимающего, но не сам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ое информационное направление оказало под</w:t>
        <w:softHyphen/>
        <w:t>держку формализующему подходу, поскольку было направ</w:t>
        <w:softHyphen/>
        <w:t>лено на обеспечение точности при передаче информации, на исключение ее произвольного толкования и иск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 гуманистическому, как ни парадоксально, содействовало методологическое направление точных и естественных наук, далеко отстоящее от области герменевтики (В. Гейзенберг, Г. Вейль, Д. Пойя и др.). В противоположность тенденции иметь надежные, а потому формализованные средства в истолкования теоретических систем (с целью их большей объекч г тивности), данное направление методологии науки ориенти-* </w:t>
      </w:r>
      <w:r>
        <w:rPr>
          <w:rFonts w:cs="Times New Roman" w:ascii="Times New Roman" w:hAnsi="Times New Roman"/>
          <w:i/>
          <w:iCs/>
          <w:color w:val="000000"/>
          <w:sz w:val="22"/>
          <w:szCs w:val="22"/>
        </w:rPr>
        <w:t xml:space="preserve">л </w:t>
      </w:r>
      <w:r>
        <w:rPr>
          <w:rFonts w:cs="Times New Roman" w:ascii="Times New Roman" w:hAnsi="Times New Roman"/>
          <w:color w:val="000000"/>
          <w:sz w:val="22"/>
          <w:szCs w:val="22"/>
        </w:rPr>
        <w:t>ровалось на творческий момент при переходе от одной систе-Д мы знаний к другой. Оно отстаивало не принцип непрерывной^ преемственности систем знаний, подобный непрерывност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при передаче информации, а идею «скачка»- при переходе от а старого к новому знанию. Поэтому в рамках старого </w:t>
      </w:r>
      <w:r>
        <w:rPr>
          <w:rFonts w:cs="Times New Roman" w:ascii="Times New Roman" w:hAnsi="Times New Roman"/>
          <w:smallCaps/>
          <w:color w:val="000000"/>
          <w:sz w:val="22"/>
          <w:szCs w:val="22"/>
          <w:lang w:val="en-US"/>
        </w:rPr>
        <w:t xml:space="preserve">koh-jij </w:t>
      </w:r>
      <w:r>
        <w:rPr>
          <w:rFonts w:cs="Times New Roman" w:ascii="Times New Roman" w:hAnsi="Times New Roman"/>
          <w:color w:val="000000"/>
          <w:sz w:val="22"/>
          <w:szCs w:val="22"/>
        </w:rPr>
        <w:t>структа новое знание непонимаемо и необъяснимо, а интер-</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о претация выступает как своеобразное решение новой задачи.: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выдвигаем гипотезу, что альтернативность форма-** лизующей и гуманистической традиции может быть прео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0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27380" cy="883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41" r="-57" b="-41"/>
                    <a:stretch>
                      <a:fillRect/>
                    </a:stretch>
                  </pic:blipFill>
                  <pic:spPr bwMode="auto">
                    <a:xfrm>
                      <a:off x="0" y="0"/>
                      <a:ext cx="627380" cy="8839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а при переносе проблемы интерпретации из области гер</w:t>
        <w:softHyphen/>
        <w:t>меневтики в область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последней задачи оказалось возможным на ос</w:t>
        <w:softHyphen/>
        <w:t>нове, с одной стороны, философско-психологической кон</w:t>
        <w:softHyphen/>
        <w:t>цепции субъекта, разработанной в отечественной психоло</w:t>
        <w:softHyphen/>
        <w:t>гии С.Л. Рубенштейном. С другой — путем привлечения принципов личностного знания, разработанных за предела</w:t>
        <w:softHyphen/>
        <w:t>ми психологии в методологии науки М. Полани, М. Малке-ем и П. Фейерабендом. Это позволяет поставить проблему субъекта, личности не только как опосредствующего звена при передаче знаний, информации, переводе текстов. Субъект имеет право на их толкование, интерпретацию, свое мнение (П. Фейерабенд). В методологии науки, согласно Фейера-бенду, личность ученого не только не должна быть мини</w:t>
        <w:softHyphen/>
        <w:t>мизирована и заменена надежными формализованными средствами, но, напротив, понята как субъект нового мне</w:t>
        <w:softHyphen/>
        <w:t>ния, что становится основой плюрализма мнений и разви</w:t>
        <w:softHyphen/>
        <w:t>тия науки. С. Московичи также вывел на сцену фигуру «ученого-любителя», показав роль обыденного толкования науки и научных концепций применительно к теории Фрей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аз от обезличенного понимания интерпретации при</w:t>
        <w:softHyphen/>
        <w:t>вел к отказу от самой текстовой парадигмы — сведения зна</w:t>
        <w:softHyphen/>
        <w:t xml:space="preserve">ний к движению текстов. На сцену был выведен стоящий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 xml:space="preserve">за текстом автор, авторская концепция и ее исторический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контекст (М. Блок, М. Вебер, А. Горнфельд, А. Пуанкаре и др.). Это направление поддержал М.М. Бахтин своей три</w:t>
        <w:softHyphen/>
        <w:t>адой «читатель—герой—автор» и диалогической парадигмой, присущей рождению герменевтики. Тем самым текст пере</w:t>
        <w:softHyphen/>
        <w:t>стал быть самодвижущимся субъектом, субъектами являют</w:t>
        <w:softHyphen/>
        <w:t>ся автор и интерпрета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определяем интерпретацию как процедуру социаль</w:t>
        <w:softHyphen/>
        <w:t>ного мышления личности, субъекта. Это интерпретирование есть выработка субъектом собственного мнения и по поводу авторской позиции, и по поводу текста, и по поводу реаль</w:t>
        <w:softHyphen/>
        <w:t>ных событий, людей, сам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 Рубинштейн дал критику концепции эгоцентризма Пиаже и показал (теоретически и эмпиричес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у ре</w:t>
        <w:softHyphen/>
        <w:t>бенка существует не только потребность понимать, но и потребность быть понятым. Однако подойти к выяв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ей интерпретации в психологии не представля</w:t>
        <w:softHyphen/>
        <w:t>лось возможным идя от проблемы понимания, несмотря на всю глубину ее разработки школой Рубинштейна. Раскрыть природу интерпретации, практически не изученной в пси</w:t>
        <w:softHyphen/>
        <w:t>хологии, оказалось возможным только на основе более общей категори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ояло понять, какой способности или потребности субъекта «отвечает» интерпретация. Одновременно потребо</w:t>
        <w:softHyphen/>
        <w:t>валось преодоление ограничения интерпретации текстовой парадигмой: нужно было разорвать привычное представле</w:t>
        <w:softHyphen/>
        <w:t>ние, что предметом интерпретации является только текст. Когда основанием рассмотрения проблемы был взят субъект стало очевидно, что, интерпретируя, субъект идет не от текста к его пониманию, нахождению его смысла, он идет «на</w:t>
        <w:softHyphen/>
        <w:t xml:space="preserve">встречу» тексту. Но он не только вживается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текст, как полагал Дильтей. Он отправляется от своего контекста — культурного, жизненного, мировоззренческого, но работает не только с текстом, а обращается и к автору, авторской концепции, скрытой за текстом, имплицитной интерпрета</w:t>
        <w:softHyphen/>
        <w:t>ции. А для раскрытия этой интерпретации он обращается — в свою очередь — к месту автора в социуме, науке, искус</w:t>
        <w:softHyphen/>
        <w:t>стве, его эпохе, пытаясь выяснить, что хотел и сумел он сказать своим творчеством. Здесь и происходит выработка уже своего отношения, взгляда — на автора, его замысел, что включает и оценку, даваемую с позиции личностной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денное нами эмпирическое исследование послужи</w:t>
        <w:softHyphen/>
        <w:t>ло доказательством возможности психологического изуче</w:t>
        <w:softHyphen/>
        <w:t>ния и объяснения сущности интерпретации. Полученная в итоге типология раскрыла многообразие личностных меха</w:t>
        <w:softHyphen/>
        <w:t>низмов интерпретации, но одновременно стала основанием построения ее идеальной теоретической сложноструктуриро</w:t>
        <w:softHyphen/>
        <w:t>ванной модели. Эта модель интерпретации вклю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труктурно-динамические особенности и их критерии, выявленные с опорой на теорию мышления как процесса (А.В. Брушлинский), а также ряд понятий — «априорный», «вывод», контекст (М.М. Бахтин, Ю.М. Лотман), личност-но-типологические «стили» (К.А. Абульха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личностно-типологические параметры их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оцессуально-уровневые особенности (исходя из схемы уровней понимания С.А. Василь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пособы самоопределения субъекта при выработке своего 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на объединила и процессуальные характеристики интер</w:t>
        <w:softHyphen/>
        <w:t>претации, отвечающие континуальной природе мыслитель</w:t>
        <w:softHyphen/>
        <w:t>ного процесса (А.В. Брушлинский). Она включила и компо</w:t>
        <w:softHyphen/>
        <w:t>зиционные особенности интерпретации как целостности, охватывающей множество смыслов в едином идеальном про</w:t>
        <w:softHyphen/>
        <w:t>странстве и единство интеллектуального и оценочного ком</w:t>
        <w:softHyphen/>
        <w:t>понентов интерпретирования, и стилевые особенности ин</w:t>
        <w:softHyphen/>
        <w:t xml:space="preserve">терпретирования разных личностей и их отношений </w:t>
      </w: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автору, его концепции, его эпохе и т.д. Модель интерпретации ока</w:t>
        <w:softHyphen/>
        <w:t>залась двухполюсной: «расположение» или приближение лич</w:t>
        <w:softHyphen/>
        <w:t>ности к одному из полюсов — в тенденции — означало сбли</w:t>
        <w:softHyphen/>
        <w:t>жение, если не идентификацию — с авторской точкой зрения, отказ от своей позиции, попросту — согласие; на другом полюсе личность становится автором своей концепции, мнения, позиции, т.е. в полном смысле субъектом. В зависимости от близости к тому или иному полюсу интерпретация меняла все свои психологические характеристики — интерпретиро</w:t>
        <w:softHyphen/>
        <w:t>вание осуществлялось разными механиз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и, состоявшем из 3 серий, проведенном на выборках преподавателей психологии и студентов того же профиля (общей численностью 180 чел.), использовались: оригинальный метод реиитерпретации, беседы, естественного эксперимента (дискусси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экспертов, контент-анализа, мо</w:t>
        <w:softHyphen/>
        <w:t>дифицированный метод Дж. Гилфорда и Р. Краусса, а также прогрессивная типология (КА. Абульхан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зультате соединения данных по трем срезам: струк</w:t>
        <w:softHyphen/>
        <w:t xml:space="preserve">турно-процессуальному, процессуально-уровневому и лич-ностно-стилевому была построена типология, включавшая два основных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 xml:space="preserve">и Ш) и два дополнительных типа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en-US"/>
        </w:rPr>
        <w:t xml:space="preserve">IV). </w:t>
      </w:r>
      <w:r>
        <w:rPr>
          <w:rFonts w:cs="Times New Roman" w:ascii="Times New Roman" w:hAnsi="Times New Roman"/>
          <w:color w:val="000000"/>
          <w:sz w:val="22"/>
          <w:szCs w:val="22"/>
        </w:rPr>
        <w:t xml:space="preserve">Второй тип — объективный, поскольку его задачей является раскрытие логики авторской концепции, а потому отказ от собственного мнения. Одновременно он обозначается как </w:t>
      </w:r>
      <w:r>
        <w:rPr>
          <w:rFonts w:cs="Times New Roman" w:ascii="Times New Roman" w:hAnsi="Times New Roman"/>
          <w:bCs/>
          <w:color w:val="000000"/>
          <w:sz w:val="22"/>
          <w:szCs w:val="22"/>
        </w:rPr>
        <w:t xml:space="preserve">монологический, </w:t>
      </w:r>
      <w:r>
        <w:rPr>
          <w:rFonts w:cs="Times New Roman" w:ascii="Times New Roman" w:hAnsi="Times New Roman"/>
          <w:color w:val="000000"/>
          <w:sz w:val="22"/>
          <w:szCs w:val="22"/>
        </w:rPr>
        <w:t>поскольку не имеет двух позиций (своей и авторской) и, соответственно, диалога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ий тип — субъективный, поскольку респонденты стре</w:t>
        <w:softHyphen/>
        <w:t>мились к выработке собственной позиции и решали э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у диалогическим путем. Этому типу свойственна не</w:t>
        <w:softHyphen/>
        <w:t>обычная связь абстрагирования как интеллектуальной про</w:t>
        <w:softHyphen/>
        <w:t>цедуры с оценкой, свойственной сознанию. Эта связь аб</w:t>
        <w:softHyphen/>
        <w:t>страгирующих и оценивающих суждений обеспечивает интерпретатору дистанцирование (по терминологии П. Ри-кера) от авторской логики для выработки свое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второго типа (объективного, монологического) было существенно понять авторскую концепцию. Однако, в дан</w:t>
        <w:softHyphen/>
        <w:t>ном случае — в противоположность Дильтею — понимание осуществлялось не иррациональным «вживанием», а когни</w:t>
        <w:softHyphen/>
        <w:t>тивным, последовательным (континуальным) способом, пу</w:t>
        <w:softHyphen/>
        <w:t>тем все большего сужения гипотез. В итоге этот тип цели</w:t>
        <w:softHyphen/>
        <w:t>ком отказывается от своей позиции в пользу авторской. Именно поэтому у него, как правило, отсутствует такое обобщение, для которого нужно более широкое основание, он фактически не делает выв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ий (субъективный, диалогический) тип ставит целью найти свое мнение — по поводу и концепции автора, и про</w:t>
        <w:softHyphen/>
        <w:t>блемы в целом. Основной психологический механизм реше</w:t>
        <w:softHyphen/>
        <w:t>ния такой задачи — абстрагирование в сочетании с оценива</w:t>
        <w:softHyphen/>
        <w:t>нием. Результатом такой оценки является не наличие своей уже сложившейся точки зрения, а способность расширить теоретическое пространство поиска, попеременно включая про</w:t>
        <w:softHyphen/>
        <w:t>блему в разные контексты, что отмечал С.Л. Рубинште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собность интерпретации связана наиболее существенно с личностным стилем, который условно обозначен в поня</w:t>
        <w:softHyphen/>
        <w:t>тиях Дж. Гилфорда — конвергентности и дивергентности мышления. Фактически имеется в виду однолинейная кон</w:t>
        <w:softHyphen/>
        <w:t>тинуальность мысли, как чаще всего имеет место в книге, написанной в стиле рассуждения: мысли появляются не од</w:t>
        <w:softHyphen/>
        <w:t xml:space="preserve">новременно, а последовательно, </w:t>
      </w:r>
      <w:r>
        <w:rPr>
          <w:rFonts w:cs="Times New Roman" w:ascii="Times New Roman" w:hAnsi="Times New Roman"/>
          <w:bCs/>
          <w:color w:val="000000"/>
          <w:sz w:val="22"/>
          <w:szCs w:val="22"/>
        </w:rPr>
        <w:t xml:space="preserve">выводятся одна </w:t>
      </w:r>
      <w:r>
        <w:rPr>
          <w:rFonts w:cs="Times New Roman" w:ascii="Times New Roman" w:hAnsi="Times New Roman"/>
          <w:color w:val="000000"/>
          <w:sz w:val="22"/>
          <w:szCs w:val="22"/>
        </w:rPr>
        <w:t>из другой. Таков объективный тип, следующий за автором шаг за ша</w:t>
        <w:softHyphen/>
        <w:t>гом. У субъективного типа несколько аспектов рассмотрения представлены одновременно, вся система, все целое дано сукцессивно. Последний тип целиком подходит под опре</w:t>
        <w:softHyphen/>
        <w:t>деление К. Дункера: «Положение решающего задачу тем лучше, чем больше то число аспектов, которое он может обозреть одним взглядом без длительной нащупывающей работы "распутывания", и чем различнее эти аспекты». Спо</w:t>
        <w:softHyphen/>
        <w:t>собность к интерпретации есть способность к созданию различных конструктов, композиций, концеп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0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ность же мнения как итога интерпретации составля</w:t>
        <w:softHyphen/>
        <w:t>ет обобщение — вывод. Вывод — всегда уникальный инте</w:t>
        <w:softHyphen/>
        <w:t>грал из композиции составляющих, в которые могут вхо</w:t>
        <w:softHyphen/>
        <w:t>дить и случайные и закономерные, и личностно значимые и абстрактно-научные факты. П.-К. Фейерабенд «реабили</w:t>
        <w:softHyphen/>
        <w:t>тировал» ценность мнения как оригинальной позиции уче</w:t>
        <w:softHyphen/>
        <w:t>ного, которая, в конечном итоге, ведет к порождению нового в науке. Наше исследование в некоторой степени вскрывает механизм выработки мнения и роль ценностного, оценива</w:t>
        <w:softHyphen/>
        <w:t>ющего личностного нач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метом данного исследования была интерпретация либо строго научных психологических концепций, либо философ-ско-гуманистических — Д. Карнеги, В. Франкла, Э. Фромма. Особенно в интерпретировании последних выявилась роль контекста, которым владеет интерпретирующий субъект, его личностного, культурного, религиозного горизонта, с чем и оказалась связана свобода интерпретирования, состоящая в обычно отмечаемой способности к независимости мышле</w:t>
        <w:softHyphen/>
        <w:t>ния, оригинальности (конгениальности по Ф.-Д. Шлейерма-херу). Разработанный нами оригинальный метод реинтерпре-тацки — повторной интерпретации своего же собственного мнения — позволил выявить степень свободы, креативности по отношению к своему собственному первоначальному мнению (безотносительно к тому, отвергалось оно в конеч</w:t>
        <w:softHyphen/>
        <w:t>ном итоге или субъект утверждался в 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оследствии был избран другой, отличающийся от авторских научных концепций предмет интерпретации — ин</w:t>
        <w:softHyphen/>
        <w:t>терпретация правовых отношений, мы выявили ее суще</w:t>
        <w:softHyphen/>
        <w:t>ственные особенности, связанные с чрезмерным расширени</w:t>
        <w:softHyphen/>
        <w:t>ем охватываемого субъектом контекста, доведением его до теряющих личностный смысл абстракций или чрезмерным сужением. В последнем случае парадоксальным образом при максимальной личностной значимости возможность теоре</w:t>
        <w:softHyphen/>
        <w:t>тического рассмотрения предмета исчезала. Более того, благодаря этому минимизировалась и сама личностная воз</w:t>
        <w:softHyphen/>
        <w:t>можность интерпретирования. Она заменялась социально-психологическими установками и стереотипами. Данный слу</w:t>
        <w:softHyphen/>
        <w:t>чай оказался близок к полученному ранее случаю, когда личность делает априорный вывод, отказываясь от процесса рассуждения, фактически от интерпре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ыбор в указанных двух исследованиях разных </w:t>
      </w:r>
      <w:r>
        <w:rPr>
          <w:rFonts w:cs="Times New Roman" w:ascii="Times New Roman" w:hAnsi="Times New Roman"/>
          <w:bCs/>
          <w:color w:val="000000"/>
          <w:sz w:val="22"/>
          <w:szCs w:val="22"/>
        </w:rPr>
        <w:t>предме</w:t>
        <w:softHyphen/>
        <w:t xml:space="preserve">тов </w:t>
      </w:r>
      <w:r>
        <w:rPr>
          <w:rFonts w:cs="Times New Roman" w:ascii="Times New Roman" w:hAnsi="Times New Roman"/>
          <w:color w:val="000000"/>
          <w:sz w:val="22"/>
          <w:szCs w:val="22"/>
        </w:rPr>
        <w:t>интерпретации привел к вопросу, что может выступать в качестве такого предмета, есть ли какие-либо критерии или ограничения, по которым он выбирается или, наоборот, не может быть предметом интерпретирования. Рассмотрение этой проблемы привело к ее радикальному переформулиро</w:t>
        <w:softHyphen/>
        <w:t xml:space="preserve">ванию: интерпретация связана не с предметом, отвечающим на вопрос, </w:t>
      </w:r>
      <w:r>
        <w:rPr>
          <w:rFonts w:cs="Times New Roman" w:ascii="Times New Roman" w:hAnsi="Times New Roman"/>
          <w:bCs/>
          <w:color w:val="000000"/>
          <w:sz w:val="22"/>
          <w:szCs w:val="22"/>
        </w:rPr>
        <w:t xml:space="preserve">«что» </w:t>
      </w:r>
      <w:r>
        <w:rPr>
          <w:rFonts w:cs="Times New Roman" w:ascii="Times New Roman" w:hAnsi="Times New Roman"/>
          <w:color w:val="000000"/>
          <w:sz w:val="22"/>
          <w:szCs w:val="22"/>
        </w:rPr>
        <w:t xml:space="preserve">интерпретируется, а с субъектом, в связи с которым ставится </w:t>
      </w:r>
      <w:r>
        <w:rPr>
          <w:rFonts w:cs="Times New Roman" w:ascii="Times New Roman" w:hAnsi="Times New Roman"/>
          <w:bCs/>
          <w:color w:val="000000"/>
          <w:sz w:val="22"/>
          <w:szCs w:val="22"/>
        </w:rPr>
        <w:t xml:space="preserve">вопрос, «зачем» им </w:t>
      </w:r>
      <w:r>
        <w:rPr>
          <w:rFonts w:cs="Times New Roman" w:ascii="Times New Roman" w:hAnsi="Times New Roman"/>
          <w:color w:val="000000"/>
          <w:sz w:val="22"/>
          <w:szCs w:val="22"/>
        </w:rPr>
        <w:t>осуществляется ин</w:t>
        <w:softHyphen/>
        <w:t>терпретация. Вопрос стоит о ее функции, а не ее предмете. Вопрос о предмете существует применительно к познанию и мышлению, но он иначе ставится применительно к про</w:t>
        <w:softHyphen/>
        <w:t>цедуре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рядке обсуждения последнего мы высказали гипо</w:t>
        <w:softHyphen/>
        <w:t xml:space="preserve">тезу, что интерпретация есть адекватная динамике жизни, </w:t>
      </w:r>
      <w:r>
        <w:rPr>
          <w:rFonts w:cs="Times New Roman" w:ascii="Times New Roman" w:hAnsi="Times New Roman"/>
          <w:bCs/>
          <w:color w:val="000000"/>
          <w:sz w:val="22"/>
          <w:szCs w:val="22"/>
        </w:rPr>
        <w:t xml:space="preserve">изменению </w:t>
      </w:r>
      <w:r>
        <w:rPr>
          <w:rFonts w:cs="Times New Roman" w:ascii="Times New Roman" w:hAnsi="Times New Roman"/>
          <w:color w:val="000000"/>
          <w:sz w:val="22"/>
          <w:szCs w:val="22"/>
        </w:rPr>
        <w:t xml:space="preserve">личности и динамике </w:t>
      </w:r>
      <w:r>
        <w:rPr>
          <w:rFonts w:cs="Times New Roman" w:ascii="Times New Roman" w:hAnsi="Times New Roman"/>
          <w:bCs/>
          <w:color w:val="000000"/>
          <w:sz w:val="22"/>
          <w:szCs w:val="22"/>
        </w:rPr>
        <w:t xml:space="preserve">ее сознания </w:t>
      </w:r>
      <w:r>
        <w:rPr>
          <w:rFonts w:cs="Times New Roman" w:ascii="Times New Roman" w:hAnsi="Times New Roman"/>
          <w:color w:val="000000"/>
          <w:sz w:val="22"/>
          <w:szCs w:val="22"/>
        </w:rPr>
        <w:t>способност</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со</w:t>
        <w:softHyphen/>
        <w:t>знания личности выявлять ее новое положение в изменив</w:t>
        <w:softHyphen/>
        <w:t>шихся обстоятельствах и определять его. В этой гипотезе заключено два важных момента. Первый состоит в том, что интерпретация — в известном смысле — сохраняет субъекту определенность его позиции в условиях изменений окружа</w:t>
        <w:softHyphen/>
        <w:t>ющего мира, в условиях возрастающей неопределенности социума. Здесь просматривается ее стабилизирующая пред</w:t>
        <w:softHyphen/>
        <w:t>ставляющаяся консервативной функция. Второй момент, напротив, заключается в том, что она выявляет новое, а не просто сохраняет старое положение. В этом же состоит и функция самоинтерпретации. Личность как устойчивый психический склад обладает определенностью, но вместе с тем в каждый момент изменения внешних условий и самой себя она должна заново найти свою идентичнос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ожет быть выявлена и другая функция интерпретации. В первом случае определенность субъекта противостоит из-» менчивости внешних условий. Но сама интерпретация также </w:t>
      </w:r>
      <w:r>
        <w:rPr>
          <w:rFonts w:cs="Times New Roman" w:ascii="Times New Roman" w:hAnsi="Times New Roman"/>
          <w:color w:val="000000"/>
          <w:sz w:val="22"/>
          <w:szCs w:val="22"/>
          <w:lang w:val="en-US"/>
        </w:rPr>
        <w:t>S</w:t>
      </w:r>
      <w:r>
        <w:rPr>
          <w:rFonts w:cs="Times New Roman" w:ascii="Times New Roman" w:hAnsi="Times New Roman"/>
          <w:color w:val="000000"/>
          <w:sz w:val="22"/>
          <w:szCs w:val="22"/>
          <w:vertAlign w:val="superscript"/>
          <w:lang w:val="en-US"/>
        </w:rPr>
        <w:t xml:space="preserve">1 </w:t>
      </w:r>
      <w:r>
        <w:rPr>
          <w:rFonts w:cs="Times New Roman" w:ascii="Times New Roman" w:hAnsi="Times New Roman"/>
          <w:color w:val="000000"/>
          <w:sz w:val="22"/>
          <w:szCs w:val="22"/>
        </w:rPr>
        <w:t>есть изменение, преобразование внешних данных, их пере--/ компоновка, реконструкция, новая композиция. Интерпре^! тируя, субъект изменяет мир, также как он идеально изме-/ няет его в процессе познани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ющей важнейшей функцией интерпретации являет</w:t>
        <w:softHyphen/>
        <w:t>ся конструирование личностью своего внутреннего субъектив</w:t>
        <w:softHyphen/>
        <w:t>ного мира. Он принимает форму ценностно-смыслового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укта, выражающего понимание и объяснение субъектом мира и самого себя, по Рубинштейну, мира в себе и себя в мир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нутренний мир личности это постоянно возобновля</w:t>
        <w:softHyphen/>
        <w:t>ющаяся обобщающая интерпретация своего «Я» — своей тож</w:t>
        <w:softHyphen/>
        <w:t>дественности (идентичности) и изменчивости в изменениях жизни. Здесь интерпретация выступает как постоянная «ра</w:t>
        <w:softHyphen/>
        <w:t>бота» социального мышления личности. Она связывает во</w:t>
        <w:softHyphen/>
        <w:t>едино и разные уровни «Я» — бессознательный, не осозна</w:t>
        <w:softHyphen/>
        <w:t>ваемый, осознанный, сознательный (целеустремленный). Личность ставит цели, исходя из системы смыслов, и, на</w:t>
        <w:softHyphen/>
        <w:t>оборот, задается вопросом, какой смысл имеют поставленные ей цели. Интерпретируя, субъект осуществляет интеграцию внутреннего «Я», создавая не просто картину мира, а «Я-концепцию» во множестве ее проявлений, объективации в деятельности, общении, решении жизненных противоречий, устанавливая прямую и обратную связь между ними. Опре</w:t>
        <w:softHyphen/>
        <w:t>деленность получаемого вывода, обобщений, заключенных в ней, позволяет субъекту самовыражаясь, самореализуясь, ре</w:t>
        <w:softHyphen/>
        <w:t>презентировать свою жизненную, мировоззренческую пози</w:t>
        <w:softHyphen/>
        <w:t>цию. Таким образом, субъект в результате интерпретации не только достигает определенности, но и объективно выражает эту определенность во всех своих жизненных проя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нец, одной из важнейших функций интерпретиро</w:t>
        <w:softHyphen/>
        <w:t>вания является очерчивание субъектом своего контекста, ко</w:t>
        <w:softHyphen/>
        <w:t>торый охватывает его культурные, нравственные и другие составляющие. Это реальное — жизненное и идеальное — пространство, в котором способом интерпретации определе</w:t>
        <w:softHyphen/>
        <w:t>ны координаты, смысловые отношения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ъектом интерпретации личность становится в той мере, в какой она ставит и решает задачи интерпретации как выработки своего мнения, отношения к любым событиям, информации, поведению и личностям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шая эти задачи субъ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ликвидирует смысловую неопределенность ситуации, взаимо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ыявляет скрытую сторону, неявный смысл происхо</w:t>
        <w:softHyphen/>
        <w:t>дящего, достигая той «высоты, на которой смыслы рвут пространственную мысль и, снимая с фактов всю их услов</w:t>
        <w:softHyphen/>
        <w:t>ность, в единичном показывают все объемлющее и всеоб</w:t>
        <w:softHyphen/>
        <w:t>щее» (О.М. Фрейденбер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щет способы проверки своих гипотез путем созда</w:t>
        <w:softHyphen/>
        <w:t>ния версий, догадок, вариантов трак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ыявляет для него неожиданный новый смысл по</w:t>
        <w:softHyphen/>
        <w:t>средством свободной композиции привлекаемых данных;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тремится к выявлению противоречий, диссонансов и. удерживает их (согласно отмеченной Гилфордом способно</w:t>
        <w:softHyphen/>
        <w:t>сти удерживать противоречия до состояния их оформления в пробл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использует метод реинтерпретации, повторной про</w:t>
        <w:softHyphen/>
        <w:t>верки своего первого мнения, выв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оотносит свои мнения, версии, конструкты с мнени</w:t>
        <w:softHyphen/>
        <w:t>ями других людей, достигая (или не достигая) совместной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ырабатывает свое позитивное (или критическое) отношение к информации, версиям, аргументам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осуществляя рефлексию собственных оценок, сужде</w:t>
        <w:softHyphen/>
        <w:t>ний, вырабатывает определенные критерии этих оценок на основе само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но выражаясь, субъект интерпретации выступает и как автор своей концепции, стремящийся ее объективиро</w:t>
        <w:softHyphen/>
        <w:t>вать в науке, искусстве, жизни, и одновременно как иссле</w:t>
        <w:softHyphen/>
        <w:t>дователь, постоянно ищущий новое в окружающей действи</w:t>
        <w:softHyphen/>
        <w:t>тельности, и как личность, которую жизнь постоянно ставит перед лицом нового (изменений), которое должно быть по</w:t>
        <w:softHyphen/>
        <w:t>нято и объяснен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10"/>
          <w:szCs w:val="110"/>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В. Ушаков (Москва, ИП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ОДАРЕННОСТИ И ПРОБЛЕМА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одаренности в нашей стране имеют непрос</w:t>
        <w:softHyphen/>
        <w:t>тую историю. Сразу после революции 1917 года тема созда</w:t>
        <w:softHyphen/>
        <w:t>ния нового, более способного и сознательного человека с привлечением научных и околонаучных методов (вплоть до евгеники) была весьма модной. Затем, по мере укрепления сталинизма, на проблему одаренности начали смотреть со все нарастающим сомнением, В ней стали видеть проявле</w:t>
        <w:softHyphen/>
        <w:t>ние элитаризма и признания неравенства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июля 1936 года вышло постановление ЦК ВКП(б) «О педологических извращениях в системе наркомпросов», ко</w:t>
        <w:softHyphen/>
        <w:t>торое на долгие годы перекрыло возможность эмпирических исследований индивидуальных особенностей интеллекта. Как показывают современные исследования [8], действительной причиной постановления было то, что эмпирические иссле</w:t>
        <w:softHyphen/>
        <w:t>дования выявляли совсем не ту картину жизни общества, которая требовалась господствовавшей идеологии: интеллект у детей служащих оказался выше, чем у детей рабочих и крестьян, у народов Средней Азии — ниже, чем у народов европейской части страны, а советские школьники в целом показали несколько худшие результаты, чем школьники С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же у официального советского диамата существовал «андеграунд» (выражение А.В. Брушлинского), где пробле</w:t>
        <w:softHyphen/>
        <w:t>мы обсуждались и в том случае, если они не входили в число наиболее рекомендуемых. Одной из заслуг С.Л. Ру</w:t>
        <w:softHyphen/>
        <w:t>бинштейна в те годы можно считать его постоянный инте</w:t>
        <w:softHyphen/>
        <w:t>рес к проблеме способностей и одаренности. С.Л. Рубин</w:t>
        <w:softHyphen/>
        <w:t>штейн многократно обращался к этой проблеме: и в «Основах психологии» 1935 года, и в «Основах общей психологии» 1946 года, и в монографии «Принципы и пути развития психологии» [7]. Им была разработана система понятий в сфере описания способностей, одаренности, задатков, дея</w:t>
        <w:softHyphen/>
        <w:t>тельности и т.д. В данной статье речь пойдет еще об одном аспекте проблемы одаренности, приложение к которому идей С.Л. Рубинштейна, как кажется, еще не было отмеч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аренность и тал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ведем терминологическое различение между одаренно</w:t>
        <w:softHyphen/>
        <w:t>стью и талантом. Талант в современном английском и фран</w:t>
        <w:softHyphen/>
        <w:t>цузском словоупотреблении понимается как творческая спо</w:t>
        <w:softHyphen/>
        <w:t>собность, проявившаяся в реальных достижениях</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Тал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У С.Л. Рубинштейна мы встречаем несколько иное употребление этих терминов, которое было характерно для его времени: «Особенно высокий уровень одаренности обозначают понятиями "талант" и "ге</w:t>
        <w:softHyphen/>
        <w:t>ний". Талант и гений различаются прежде всего по объективной зна</w:t>
        <w:softHyphen/>
        <w:t>чимости и вместе с тем оригинальности того, что они способны про</w:t>
        <w:softHyphen/>
        <w:t>извести. Талант характеризуется способностью к достижениям высокого порядка, но остающимся в принципе в рамках того, что уже было достигнуто...» [8, с. 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жает достижения человека в некоторой сфере деятель</w:t>
        <w:softHyphen/>
        <w:t>ности, которые оцениваются как существенный вклад, по крайней мере частью общества и в определенный момент времени». [12, с. 191. Талантливым в этом понимании мы можем считать человека, создающего культурно ценный продукт, например, произведения искусст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чные тео</w:t>
        <w:softHyphen/>
        <w:t>рии, инженерные сооружения, религии, идеологические движения или организации людей. Мы можем назвать та</w:t>
        <w:softHyphen/>
        <w:t>лантливым и выдающегося полководца, даже если продукт его деятельности не ценен культурно, а наоборот приносит страдания и разрушения. Его талант тем не менее проявля</w:t>
        <w:softHyphen/>
        <w:t>ется в успешности осуществления одного из видов челове</w:t>
        <w:softHyphen/>
        <w:t>ческой деятельности, каковым является война. Понятие таланта при таком определении не обязательно увязывается с общественным благом и нравственностью, как это дела</w:t>
        <w:softHyphen/>
        <w:t>ется в пушкинской формуле «Гений и злодейство — две вещи несовместные». Однако такое определение предпола</w:t>
        <w:softHyphen/>
        <w:t>гает, что носитель таланта таким образом вписался в чело</w:t>
        <w:softHyphen/>
        <w:t>веческую деятельность, достиг в ней больших успехов. В этом смысле талант — это «социопсихологическая характе</w:t>
        <w:softHyphen/>
        <w:t>ристика, принимаемая частью или всем обществом в опре</w:t>
        <w:softHyphen/>
        <w:t xml:space="preserve">деленный исторический момент» </w:t>
      </w:r>
      <w:r>
        <w:rPr>
          <w:rFonts w:cs="Times New Roman" w:ascii="Times New Roman" w:hAnsi="Times New Roman"/>
          <w:color w:val="000000"/>
          <w:sz w:val="24"/>
          <w:szCs w:val="24"/>
          <w:lang w:val="en-US"/>
        </w:rPr>
        <w:t xml:space="preserve">(Ib idem, </w:t>
      </w:r>
      <w:r>
        <w:rPr>
          <w:rFonts w:cs="Times New Roman" w:ascii="Times New Roman" w:hAnsi="Times New Roman"/>
          <w:color w:val="000000"/>
          <w:sz w:val="24"/>
          <w:szCs w:val="24"/>
        </w:rPr>
        <w:t>с.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сно, однако, что далеко не все люди, имеющие боль</w:t>
        <w:softHyphen/>
        <w:t>шой потенциал, достигают успеха в человеческой деятель</w:t>
        <w:softHyphen/>
        <w:t xml:space="preserve">ности. Этот факт, который будет подробно проанализирован </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ниже, заставляет отличить от таланта одаренность </w:t>
      </w:r>
      <w:r>
        <w:rPr>
          <w:rFonts w:cs="Times New Roman" w:ascii="Times New Roman" w:hAnsi="Times New Roman"/>
          <w:color w:val="000000"/>
          <w:sz w:val="24"/>
          <w:szCs w:val="24"/>
          <w:lang w:val="en-US"/>
        </w:rPr>
        <w:t>(giftedness, douement</w:t>
      </w: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д одаренностью в этом случае понимается ^ потенциальный талант, который может проявиться на даль</w:t>
        <w:softHyphen/>
        <w:t>нейших этапах жизненного пути человека. Одаренность, в отличие от таланта, не сказывается в очевидных для обще</w:t>
        <w:softHyphen/>
        <w:t>ства достижениях, она может быть скрыта от самого чело</w:t>
        <w:softHyphen/>
        <w:t>века и его окружения. Для ее выявления часто оказываются необходимы научные мет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при используемом словоупотреб</w:t>
        <w:softHyphen/>
        <w:t>лении под определение талантливости, а не просто одарен</w:t>
        <w:softHyphen/>
        <w:t>ности попадают и те люди, достижения которых были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лово </w:t>
      </w:r>
      <w:r>
        <w:rPr>
          <w:rFonts w:cs="Times New Roman" w:ascii="Times New Roman" w:hAnsi="Times New Roman"/>
          <w:color w:val="000000"/>
          <w:sz w:val="18"/>
          <w:szCs w:val="18"/>
          <w:lang w:val="en-US"/>
        </w:rPr>
        <w:t xml:space="preserve">douement </w:t>
      </w:r>
      <w:r>
        <w:rPr>
          <w:rFonts w:cs="Times New Roman" w:ascii="Times New Roman" w:hAnsi="Times New Roman"/>
          <w:color w:val="000000"/>
          <w:sz w:val="18"/>
          <w:szCs w:val="18"/>
        </w:rPr>
        <w:t xml:space="preserve">для передачи значения одаренность введено во французское словоупотребление Р. Пажесом. Канадские исследователи вслед за Ф, Ганье употребляют слово </w:t>
      </w:r>
      <w:r>
        <w:rPr>
          <w:rFonts w:cs="Times New Roman" w:ascii="Times New Roman" w:hAnsi="Times New Roman"/>
          <w:color w:val="000000"/>
          <w:sz w:val="18"/>
          <w:szCs w:val="18"/>
          <w:lang w:val="en-US"/>
        </w:rPr>
        <w:t>douanc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ы не всеми, не сразу или даже после их смерти. Так, Ван Гог, картины которого не были оценены при его жизни, и Гарвей, подвергавшийся насмешкам за свою теорию крово</w:t>
        <w:softHyphen/>
        <w:t>обращения, в рамках используемого определения понимают</w:t>
        <w:softHyphen/>
        <w:t>ся как талантливые, то есть сумевшие реализовать свою ода</w:t>
        <w:softHyphen/>
        <w:t>ренность, хоть и не добившись немедленного при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будем понимать одаренность как потенциальный талант, а талант — как реализованную одаренность. Тогда возникает вопрос о том, насколько часто одаренность реа</w:t>
        <w:softHyphen/>
        <w:t>лизуется, превращается в талант? Какие факторы способ</w:t>
        <w:softHyphen/>
        <w:t>ствуют или препятствуют этой реализации? Именно эти вопросы оказываются решающими для прикладной психо</w:t>
        <w:softHyphen/>
        <w:t>логии одаренности, поскольку ее смысл заключается в по</w:t>
        <w:softHyphen/>
        <w:t>мощи людям, которые сами собой не могут реализовать свой потенциал. Для ответа на эти вопросы требуются уже конкретные факты, а для их получения необходима опера-ционализация понятия ода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всех операционализированных на сегодняшний день психологических конструктов на роль меры одаренности боль</w:t>
        <w:softHyphen/>
        <w:t>ше всего претендует интеллект. Коэффициент интеллекта, определяемый с помощью тестов, отражает способность че</w:t>
        <w:softHyphen/>
        <w:t>ловека к решению задач. Поскольку, например, наука вы</w:t>
        <w:softHyphen/>
        <w:t>глядит как серия сложных задач, которые должен решить исследователь, кажется вполне логичным, что тестовый ин</w:t>
        <w:softHyphen/>
        <w:t>теллект отражает способность человека к научной работе. На практике, однако, дело обстоит не совсем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исследование, указавшее на ограниченное соот</w:t>
        <w:softHyphen/>
        <w:t>ветствие психометрического интеллекта реальным творчес</w:t>
        <w:softHyphen/>
        <w:t>ким достижениям, было начато еще в 1921 году. В лонги-тюде, проведенном с американским размахом, Л.Термен и его сотрудники отобрали из более чем 150 тысяч школьни</w:t>
        <w:softHyphen/>
        <w:t>ков около полутора тысяч детей, показавших наиболее высокие результаты по тестам интеллекта. Затем через 6-7, 11-19, 30-31 и 60 лет были проведены контрольные иссле</w:t>
        <w:softHyphen/>
        <w:t>дования жизненных успехов, которых добились высокоин</w:t>
        <w:softHyphen/>
        <w:t>теллектуальные дети. Выяснилось, что практически все члены выборки Термена добились высокого социального статуса. Все они закончили школу, а 2/3 — университет. По числу докторов наук, опубликованных книг и патентов группа Термена в 30 раз превысила уровень контрольной выб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стати, доход среди членов группы был в 4 раза выше среднего по С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о же время констатируется, что ни один из обследу</w:t>
        <w:softHyphen/>
        <w:t>емых не проявил исключительного таланта в области науки или искусства, который можно было бы рассматривать как вклад в мировую культуру [5, с.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ее современные исследования приводят к схожим ре</w:t>
        <w:softHyphen/>
        <w:t>зультатам. Тесты интеллекта коррелируют на уровне поряд</w:t>
        <w:softHyphen/>
        <w:t>ка г=0,5 с успеваемостью, то есть объясняют около 25% дисперсии. Несколько выше корреляция интеллекта (в рай</w:t>
        <w:softHyphen/>
        <w:t>оне г=0,55) с продолжительностью обучения в странах Запада. Это понятно: люди, которым учиться легко, имеют тенден</w:t>
        <w:softHyphen/>
        <w:t>цию получать более существенное образование. Социальная мобильность (переход из одного класса в другой) в запад</w:t>
        <w:softHyphen/>
        <w:t>ных странах определяется в значительной степени уровнем образования и также зависит от интеллекта. Так, в США и Шотландии переход в вышестоящий класс на 40% опреде</w:t>
        <w:softHyphen/>
        <w:t>ляется психометрическим интелл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енно ниже связь интеллекта с успешностью про;. фессиональной деятельности. По разным оценкам, интел-. лект объясняет здесь лишь от 10 до 25% дисперс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ожно констатировать, что столь низкая объяснитель-, ная сила психометрического интеллекта при предсказании </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успеха в интеллектуальной профессиональной деятельности^ выглядит парадоксальн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пытки объяснения: многофакторный и субъектный подходы                                                                             </w:t>
      </w:r>
      <w:r>
        <w:rPr>
          <w:rFonts w:cs="Times New Roman" w:ascii="Times New Roman" w:hAnsi="Times New Roman"/>
          <w:color w:val="000000"/>
          <w:sz w:val="22"/>
          <w:szCs w:val="22"/>
          <w:vertAlign w:val="subscript"/>
        </w:rPr>
        <w:t>(</w:t>
      </w:r>
      <w:r>
        <w:rPr>
          <w:rFonts w:cs="Times New Roman" w:ascii="Times New Roman" w:hAnsi="Times New Roman"/>
          <w:i/>
          <w:iCs/>
          <w:color w:val="000000"/>
          <w:sz w:val="22"/>
          <w:szCs w:val="22"/>
          <w:vertAlign w:val="subscript"/>
        </w:rPr>
        <w:t>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веденные данные нуждаются в интерпретации. Пер-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ый способ интерпретации заключается в том, чтобы при-| ( знать психометрический интеллект нерелевантным нашему</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бъекту — одаренности. Такой негативистский способ не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кажется удовлетворительным по нескольким основаниям.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сихометрический интеллект измеряет способность к реше</w:t>
        <w:softHyphen/>
        <w:t>нию задач, то есть отражает чрезвычайно важные процессы ^ мышления, на которых, как не без основания считаетс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сновывается успех и творчество в наиболее существенных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идах деятельности человека. Психометрический интеллект является весьма стабильной характеристикой личности: например, корреляция между тестовыми показателями инт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екта у одних и тех же людей в 17-18 и 11-13 лет находится на уровне г=0,96 </w:t>
      </w:r>
      <w:r>
        <w:rPr>
          <w:rFonts w:cs="Times New Roman" w:ascii="Times New Roman" w:hAnsi="Times New Roman"/>
          <w:color w:val="000000"/>
          <w:sz w:val="24"/>
          <w:szCs w:val="24"/>
          <w:lang w:val="en-US"/>
        </w:rPr>
        <w:t xml:space="preserve">(Jones &amp; Bayley, </w:t>
      </w:r>
      <w:r>
        <w:rPr>
          <w:rFonts w:cs="Times New Roman" w:ascii="Times New Roman" w:hAnsi="Times New Roman"/>
          <w:color w:val="000000"/>
          <w:sz w:val="24"/>
          <w:szCs w:val="24"/>
        </w:rPr>
        <w:t xml:space="preserve">1941; </w:t>
      </w:r>
      <w:r>
        <w:rPr>
          <w:rFonts w:cs="Times New Roman" w:ascii="Times New Roman" w:hAnsi="Times New Roman"/>
          <w:color w:val="000000"/>
          <w:sz w:val="24"/>
          <w:szCs w:val="24"/>
          <w:lang w:val="en-US"/>
        </w:rPr>
        <w:t xml:space="preserve">Moffitt, Caspi, Harkness </w:t>
      </w:r>
      <w:r>
        <w:rPr>
          <w:rFonts w:cs="Times New Roman" w:ascii="Times New Roman" w:hAnsi="Times New Roman"/>
          <w:color w:val="000000"/>
          <w:sz w:val="24"/>
          <w:szCs w:val="24"/>
        </w:rPr>
        <w:t xml:space="preserve">&amp; </w:t>
      </w:r>
      <w:r>
        <w:rPr>
          <w:rFonts w:cs="Times New Roman" w:ascii="Times New Roman" w:hAnsi="Times New Roman"/>
          <w:color w:val="000000"/>
          <w:sz w:val="24"/>
          <w:szCs w:val="24"/>
          <w:lang w:val="en-US"/>
        </w:rPr>
        <w:t xml:space="preserve">Silva, </w:t>
      </w:r>
      <w:r>
        <w:rPr>
          <w:rFonts w:cs="Times New Roman" w:ascii="Times New Roman" w:hAnsi="Times New Roman"/>
          <w:color w:val="000000"/>
          <w:sz w:val="24"/>
          <w:szCs w:val="24"/>
        </w:rPr>
        <w:t>1993). Он также в высокой степени на</w:t>
        <w:softHyphen/>
        <w:t>следуем и связан с другими когнитивными параметрами. Известно и то, что недостаточное развитие интеллекта (оли</w:t>
        <w:softHyphen/>
        <w:t>гофрения), фиксируемое тестами, резко нарушает способ</w:t>
        <w:softHyphen/>
        <w:t>ность человека не только к творчеству, но и к сложным видам человеческой деятельности. Все это говорит о том, что тесты интеллекта измеряют стабильную характеристику когнитивной системы человека, связанную со способностью решения задач и чрезвычайно важную для реальной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подход поэтому заключается в предположении, что интеллект составляет только один из компонентов ода</w:t>
        <w:softHyphen/>
        <w:t>ренности, хотя и очень важный. При таком подходе счи</w:t>
        <w:softHyphen/>
        <w:t>тается, что одаренность включает в себя целую серию различных свойств, а если еще повезет с внешними обсто</w:t>
        <w:softHyphen/>
        <w:t>ятельствами, средо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 человек имеет все шансы стать та</w:t>
        <w:softHyphen/>
        <w:t>лантливым. Интеллект предстает при этом необходимым, но недостаточным условием талантливости. Такая точка зрения выглядит весьма обоснованной, и ее разделяют в том или ином виде, пожалуй, большинство современных психоло</w:t>
        <w:softHyphen/>
        <w:t>гов. Так, Р. Стернберг и Е.Л. Григоренко [7] считают, что, кроме собственно интеллекта, творчество имеет еще пять источников: знания, стиль мышления, личностные характе</w:t>
        <w:softHyphen/>
        <w:t>ристики, мотивацию и среду. По мнению Дж.Равена, для творчества в дополнение к интеллекту необходимы мотива-ционные диспозиции, включающие умение предвидеть проблемы, эмоциональную сензитивность, способность к общению, трудолюбие и т.д.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ки третьего подхода к проблеме можно найти в работах старого автора, который об одаренности и творче</w:t>
        <w:softHyphen/>
        <w:t>стве знал не по результатам экспериментальных исследова</w:t>
        <w:softHyphen/>
        <w:t>ний, а по собственному опыту — у Рене Декарта. Р. Декарт, вполне отдававший себе отчет в масштабности совершенных им философских и научных открытий, в то же время со всей скромностью писал, что никогда не считал свой ум более совершенным, чем у других, и часто даже желал иметь столь быструю мысль, или столь ясное и отчетливое вооб</w:t>
        <w:softHyphen/>
        <w:t>ражение, или такую обширную и надежную память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бы сказали — когнитивные функции, интеллект), как «у некоторых других». Открытия, которые он совершил, он приписывал не своему уму, а «методам для руководства ума». Р. Декарт [3, с.251] писал: «...недостаточно иметь хороший ум, но главное — это хорошо применять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если не отвергать психометрический ин</w:t>
        <w:softHyphen/>
        <w:t>теллект как артефакт измерения, вырисовываются две точки зрения. Первая, назовем ее многофакторной, предполагает, что для формирования таланта нужно учесть не один лишь фактор, интеллектуальный, а целый ряд таких факторов. Определенное сочетание этих факторов и дает талант. Другая точка зрения предполагает, что человек сам активно строит свой талант, исходя из своих способностей и качеств. Между одаренностью и талантом, таким образом, лежит работа че</w:t>
        <w:softHyphen/>
        <w:t>ловека над собой. Такую точку зрения, как нам представля</w:t>
        <w:softHyphen/>
        <w:t>ется, можно с полным основанием назвать субъектной, по</w:t>
        <w:softHyphen/>
        <w:t>скольку в центр процесса формирования таланта она ставит категорию субъекта, разрабатывавшуюся С.Л. Рубинштейном и реализуемую в работах его учеников и продолж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тегории субъекта вслед за А. В. Брушлинским [2] не</w:t>
        <w:softHyphen/>
        <w:t>обходимо выделить два момента: активность и целостность. Ключевым словом, отличающим субъектный подход от мно</w:t>
        <w:softHyphen/>
        <w:t>гофакторного, является работа. Эта активная работа субъек</w:t>
        <w:softHyphen/>
        <w:t>та приводит (или, точнее, может привести) к тому, что он вырабатывает умственные орудия своей деятельности, в тер</w:t>
        <w:softHyphen/>
        <w:t>минологии Р. Декарта — метод. Как писал С.Л. Рубинштейн, «способности человека — это снаряжение, которое выковы</w:t>
        <w:softHyphen/>
        <w:t xml:space="preserve">вается не без его участия»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с. 126]. Человек для дости</w:t>
        <w:softHyphen/>
        <w:t>жения творческих результатов должен выступить субъектом свое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офакторный подход предполагает использование в исследовательской практике двухзвенной схемы: личност</w:t>
        <w:softHyphen/>
        <w:t>ные, мотивационные, интеллектуальные предпосылки -»&gt; твор</w:t>
        <w:softHyphen/>
        <w:t>ческая продуктивность. Примеров таких работ можно при</w:t>
        <w:softHyphen/>
        <w:t>вести множество, поскольку в 60-х и 70-х годах были очень популярны исследования, перечисляющие необходимые свой</w:t>
        <w:softHyphen/>
        <w:t>ства творческой личности (независимость, конфликтность, юмор и т.д.). Субъектный подход основывается на более сложной конструкции: личностные, мотивационные, интел</w:t>
        <w:softHyphen/>
        <w:t>лектуальные предпосылки -• работа субъекта -■&gt; орудия (-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21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д). Следовательно, в центр выдвигаются две исследова</w:t>
        <w:softHyphen/>
        <w:t>тельские задачи: описать работу субъекта, в которой прелом</w:t>
        <w:softHyphen/>
        <w:t>ляются личностные и когнитивные свойства, и метод, со</w:t>
        <w:softHyphen/>
        <w:t>ставляющий секрет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ечно, представители многофакторного подхода вряд ли стали бы утверждать, что различные факторы приводят к творческим результатам автоматически, без посредствующих звеньев. Однако акцент на активной работе субъекта позво</w:t>
        <w:softHyphen/>
        <w:t>ляет по-другому взглянуть на проблему в целом и перспек</w:t>
        <w:softHyphen/>
        <w:t>тивы ее исследования. Если в рамках многофакторного подхода можно надеяться выявить корреляции достижений человека с отдельными факторами или их взаимодействием, то при субъектном подходе нужно признать, что факторы сами по себе, в отрыве от истории становления, активной работы субъек</w:t>
        <w:softHyphen/>
        <w:t>та не обладают предсказательной силой. Место корреляции качеств на входе и творческих результатов на выходе занимает анализ процесса, происходящего между входом и вых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тя творческие личности, как и процесс их формирова</w:t>
        <w:softHyphen/>
        <w:t>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чень индивидуальны</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аучная психология может про</w:t>
        <w:softHyphen/>
        <w:t>изводить свое изучения только при помощи обобщения. По</w:t>
        <w:softHyphen/>
        <w:t>этому представляется, что наиболее удачный способ описания работы субъекта — перечень возможных сценариев становле</w:t>
        <w:softHyphen/>
        <w:t>ния творческой личности. Описания сценариев развития твор</w:t>
        <w:softHyphen/>
        <w:t xml:space="preserve">ческой личности, хотя и относящие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основном лишь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отдельным аспектам проблемы, все же появляются в со</w:t>
        <w:softHyphen/>
        <w:t xml:space="preserve">временной психологии. Так, </w:t>
      </w:r>
      <w:r>
        <w:rPr>
          <w:rFonts w:cs="Times New Roman" w:ascii="Times New Roman" w:hAnsi="Times New Roman"/>
          <w:bCs/>
          <w:color w:val="000000"/>
          <w:sz w:val="22"/>
          <w:szCs w:val="22"/>
        </w:rPr>
        <w:t xml:space="preserve">Б, </w:t>
      </w:r>
      <w:r>
        <w:rPr>
          <w:rFonts w:cs="Times New Roman" w:ascii="Times New Roman" w:hAnsi="Times New Roman"/>
          <w:color w:val="000000"/>
          <w:sz w:val="22"/>
          <w:szCs w:val="22"/>
        </w:rPr>
        <w:t xml:space="preserve">Блум </w:t>
      </w:r>
      <w:r>
        <w:rPr>
          <w:rFonts w:cs="Times New Roman" w:ascii="Times New Roman" w:hAnsi="Times New Roman"/>
          <w:bCs/>
          <w:color w:val="000000"/>
          <w:sz w:val="22"/>
          <w:szCs w:val="22"/>
        </w:rPr>
        <w:t xml:space="preserve">[10] </w:t>
      </w:r>
      <w:r>
        <w:rPr>
          <w:rFonts w:cs="Times New Roman" w:ascii="Times New Roman" w:hAnsi="Times New Roman"/>
          <w:color w:val="000000"/>
          <w:sz w:val="22"/>
          <w:szCs w:val="22"/>
        </w:rPr>
        <w:t>дает описание пос</w:t>
        <w:softHyphen/>
        <w:t xml:space="preserve">ледовательных стадий при формировании творческого профессионала. М. Хов </w:t>
      </w:r>
      <w:r>
        <w:rPr>
          <w:rFonts w:cs="Times New Roman" w:ascii="Times New Roman" w:hAnsi="Times New Roman"/>
          <w:bCs/>
          <w:color w:val="000000"/>
          <w:sz w:val="22"/>
          <w:szCs w:val="22"/>
        </w:rPr>
        <w:t xml:space="preserve">[15], </w:t>
      </w:r>
      <w:r>
        <w:rPr>
          <w:rFonts w:cs="Times New Roman" w:ascii="Times New Roman" w:hAnsi="Times New Roman"/>
          <w:color w:val="000000"/>
          <w:sz w:val="22"/>
          <w:szCs w:val="22"/>
        </w:rPr>
        <w:t>соединяя психологический и био</w:t>
        <w:softHyphen/>
        <w:t>графический анализ, выявляет сценарии творческого разви</w:t>
        <w:softHyphen/>
        <w:t xml:space="preserve">тия гениальных личностей.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диссертации </w:t>
      </w:r>
      <w:r>
        <w:rPr>
          <w:rFonts w:cs="Times New Roman" w:ascii="Times New Roman" w:hAnsi="Times New Roman"/>
          <w:bCs/>
          <w:color w:val="000000"/>
          <w:sz w:val="22"/>
          <w:szCs w:val="22"/>
        </w:rPr>
        <w:t xml:space="preserve">Н.Н. </w:t>
      </w:r>
      <w:r>
        <w:rPr>
          <w:rFonts w:cs="Times New Roman" w:ascii="Times New Roman" w:hAnsi="Times New Roman"/>
          <w:color w:val="000000"/>
          <w:sz w:val="22"/>
          <w:szCs w:val="22"/>
        </w:rPr>
        <w:t>Гнатко, вы</w:t>
        <w:softHyphen/>
        <w:t xml:space="preserve">полненной под руководством </w:t>
      </w:r>
      <w:r>
        <w:rPr>
          <w:rFonts w:cs="Times New Roman" w:ascii="Times New Roman" w:hAnsi="Times New Roman"/>
          <w:bCs/>
          <w:color w:val="000000"/>
          <w:sz w:val="22"/>
          <w:szCs w:val="22"/>
        </w:rPr>
        <w:t xml:space="preserve">В.Н. </w:t>
      </w:r>
      <w:r>
        <w:rPr>
          <w:rFonts w:cs="Times New Roman" w:ascii="Times New Roman" w:hAnsi="Times New Roman"/>
          <w:color w:val="000000"/>
          <w:sz w:val="22"/>
          <w:szCs w:val="22"/>
        </w:rPr>
        <w:t xml:space="preserve">Дружинина, исследованы последовательные стадии развития имитации, составляющие, как предполагается, необходимый подготовительный этап на пути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 xml:space="preserve">самостоятельному творчеству </w:t>
      </w:r>
      <w:r>
        <w:rPr>
          <w:rFonts w:cs="Times New Roman" w:ascii="Times New Roman" w:hAnsi="Times New Roman"/>
          <w:bCs/>
          <w:color w:val="000000"/>
          <w:sz w:val="22"/>
          <w:szCs w:val="22"/>
        </w:rPr>
        <w:t>[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Субъект или </w:t>
      </w:r>
      <w:r>
        <w:rPr>
          <w:rFonts w:cs="Times New Roman" w:ascii="Times New Roman" w:hAnsi="Times New Roman"/>
          <w:color w:val="000000"/>
          <w:sz w:val="22"/>
          <w:szCs w:val="22"/>
        </w:rPr>
        <w:t>гомункулу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уктивна ли субъектная постановка вопроса? Чем субъект отличается от гомункулуса? Должны ли мы апелли</w:t>
        <w:softHyphen/>
        <w:t>ровать к неразложимому далее активному единству или нужно описывать причинные отношения между различными бл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1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96"/>
          <w:szCs w:val="96"/>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 и частями? Не является ли субъект лиш</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аксиологичес</w:t>
        <w:softHyphen/>
        <w:t>кой и гносеологической категор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яется, что для продуктивного использования категории субъекта в области исследования одаренности и таланта необходимо принять в расчет отличие гносеологи</w:t>
        <w:softHyphen/>
        <w:t>ческого плана понятия «субъект» от психологического. Если в гносеологическом плане субъект неразложим, то в плане психологическом он предполагает дальнейший анализ и раз</w:t>
        <w:softHyphen/>
        <w:t>ложение, выделение различных систем и подсистем. Почему имеет смысл говорить о неразложимости субъекта в гносе</w:t>
        <w:softHyphen/>
        <w:t>ологическом плане? В этом плане понятие субъект обозна</w:t>
        <w:softHyphen/>
        <w:t>чает носителя наших мыслей, чувств и т.д. Например, у С.Л. Рубинштейна в этом контексте мы встречаем рассуж</w:t>
        <w:softHyphen/>
        <w:t>дения о том, что мыслит и познает не мозг, а человек как субъект. В этом смысле нельзя далее разлагать понятие субъект, поскольку носителем мышления и познания явля</w:t>
        <w:softHyphen/>
        <w:t>ется он целиком, а не какая-либо его отдельная часть. Если мы попытаемся вычленить в так понимаемом субъекте ка</w:t>
        <w:softHyphen/>
        <w:t xml:space="preserve">кие-либо подсистемы, то носитель мышления просто исчез- </w:t>
      </w:r>
      <w:r>
        <w:rPr>
          <w:rFonts w:cs="Times New Roman" w:ascii="Times New Roman" w:hAnsi="Times New Roman"/>
          <w:i/>
          <w:iCs/>
          <w:color w:val="000000"/>
          <w:sz w:val="24"/>
          <w:szCs w:val="24"/>
          <w:vertAlign w:val="subscript"/>
        </w:rPr>
        <w:t xml:space="preserve">{ </w:t>
      </w:r>
      <w:r>
        <w:rPr>
          <w:rFonts w:cs="Times New Roman" w:ascii="Times New Roman" w:hAnsi="Times New Roman"/>
          <w:color w:val="000000"/>
          <w:sz w:val="24"/>
          <w:szCs w:val="24"/>
        </w:rPr>
        <w:t>нет. Гносеологическим субъектом можно либо быть, либо н^ быть, нельзя быть им в большей или меньшей мере. В.. психологии же необходимо оставить некоторые из характе</w:t>
        <w:softHyphen/>
        <w:t>ристик этого понятия (целостность и активность), но отде</w:t>
        <w:softHyphen/>
        <w:t>лить другу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именно неразложимость, использование в качестве конечного пункта в рассуждении. Б противном случае субъект превращается в гомункулуса, то есть некоторое таинственное образование, дергающее за ниточки когнитив</w:t>
        <w:softHyphen/>
        <w:t>ные процессы. Хотя в когнитивной психологии и раздаются голоса в защиту гомункулусов [14], все же следует при</w:t>
        <w:softHyphen/>
        <w:t>знать, что введение этой категории означает отказ от объяс</w:t>
        <w:softHyphen/>
        <w:t>нительной психологии. Категория же субъекта введена именно в целях увеличения объяснительных возможностей психологии и в этом смысле противоположна категории гомункулуса. Целостность здесь должна обозначать не не</w:t>
        <w:softHyphen/>
        <w:t>возможность дальнейшего разложения, а просто тот факт, что при разложении целое оказывается больше своих частей. На обсуждаемом в данной статье материале это означает, что роль субъекта в реализации одаренности не сводится к сумме влияний различных качеств (мотивации, свойств личности и т.д.), а является результатом работы человека, в которой формируется особый сплав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равнение субъектного и многофакторного </w:t>
      </w:r>
      <w:r>
        <w:rPr>
          <w:rFonts w:cs="Times New Roman" w:ascii="Times New Roman" w:hAnsi="Times New Roman"/>
          <w:bCs/>
          <w:color w:val="000000"/>
          <w:sz w:val="22"/>
          <w:szCs w:val="22"/>
        </w:rPr>
        <w:t>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а подхода, субъектный и многофакторный, в одина</w:t>
        <w:softHyphen/>
        <w:t>ковой степени могут объяснить рассогласование между ин</w:t>
        <w:softHyphen/>
        <w:t>теллектом и реальными творческими достижениями. Однако эти подходы расходятся в предсказании ряда других явле</w:t>
        <w:softHyphen/>
        <w:t>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например, возрастную динамику развития интеллекта и профессиональных достижений в интеллекту</w:t>
        <w:softHyphen/>
        <w:t>альной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мерение показателей интеллекта по одному из типич</w:t>
        <w:softHyphen/>
        <w:t>ных тестов (тесту Ранена) для различных возрастов говорит о том, что показатели достигают максимального значения в районе 17-18 лет, остаются в течение некоторого времени на постоянном уровне, а затем снижаются. Характерно, что для более высоких уровней интеллекта это снижение насту</w:t>
        <w:softHyphen/>
        <w:t>пает значительно позже. Нужно учесть еще одно явление — интеллектуальную акселерацию, или так называемый «эф</w:t>
        <w:softHyphen/>
        <w:t>фект Флинна». За почти целое столетие, прошедшее со времени создания первого теста, было накоплено множество данных о нормах интеллекта для разного времени и разных стран. Эти данные, впервые систематически проанализиро</w:t>
        <w:softHyphen/>
        <w:t>ванные Джеймсом Флинном [13], показывают, что средние результаты решения тестов на интеллект в большинстве стран мира неуклонно и достаточно существенно растут. Так, по выборке США результаты по тесгу Равена возрастают на одно стандартное отклонение за два поко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ствием интеллектуальной акселерации является то, что люди более старшего возраста, в меньшей степени ис</w:t>
        <w:softHyphen/>
        <w:t>пытавшие влияние этого процесса, показывают не столь высокие показатели не в результате возрастного снижения, а по причине того, что их поколение в целом демонстрирует менее высокие результаты. Если внести поправку на интел</w:t>
        <w:softHyphen/>
        <w:t>лектуальную акселерацию, то регресс в 40-летнем возрасте оказывается иллюзор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же, даже с учетом поправки на акселерацию, следует признать, что интеллект достигает максимальных значений уже в очень молодом возрасте. Успех же в интеллектуальной профессиональной деятельности приходит значительно позд</w:t>
        <w:softHyphen/>
        <w:t>нее. Нобелевский лауреат Г.Саймон, исследуя шахматистов, предложил правило «десятилетней практики»: для дост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я международного уровня человек должен заниматься шах</w:t>
        <w:softHyphen/>
        <w:t>матами не менее 10 лет. Максимального для себя результата человек достигает еще позднее. Исследования выявили ана</w:t>
        <w:softHyphen/>
        <w:t>логичные закономерности и в других профессиональных сферах. Отсюда следует, что наиболее крупные результаты в профессиональной деятельности люди демонстрируют обыч</w:t>
        <w:softHyphen/>
        <w:t>но после 35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 Саймонтон на основании изучения биографий 2026 ученых установил, что выход на уровень высших профес</w:t>
        <w:softHyphen/>
        <w:t>сиональных достижений происходит в среднем в возрасте от 37-38 (для химиков, математиков и физиков) до 42 лет (для медиков и представителей наук о Земле). Д. Саймонтон считает, что достижения связаны не столько с возрастом ученого; сколько с продолжительностью его карьеры. Те ученые, научная карьера которых началась не в 20, а в 30 лет, по мнению Д. Саймонтона, придут к своим высшим достижениям не в 40, а в 50 лет и будут продуктивными до более поздне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шахматах пик успехов достигается несколько раньше, чем в науках, и приходится в среднем на 35-тилетний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огично практическая мудрость, умение ориентиро</w:t>
        <w:softHyphen/>
        <w:t>ваться в жизненных ситуациях еще долго развивается после того, как формирование психометрического интеллекта за</w:t>
        <w:softHyphen/>
        <w:t>вершилось. Поэтому недаром Конституция США разрешает баллотироваться на пост Президента страны людям не мо</w:t>
        <w:softHyphen/>
        <w:t>ложе 35 л. Р. Стернберг, создавший тесты практического интеллекта, которые выявляют способности людей ориенти</w:t>
        <w:softHyphen/>
        <w:t>роваться в жизненных ситуациях, установил, что результа</w:t>
        <w:softHyphen/>
        <w:t>ты по этим тестам возрастают до старости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оответствие между возрастом достижения максималь</w:t>
        <w:softHyphen/>
        <w:t>ного интеллектуального развития и творческих достижений, представляет серьезную проблему для многофакторного под</w:t>
        <w:softHyphen/>
        <w:t>хода. Непонятно, почему человек, обладающий всей необ</w:t>
        <w:softHyphen/>
        <w:t>ходимой суммой свойств, не сразу по завершении биологи</w:t>
        <w:softHyphen/>
        <w:t>ческого созревания становится способным к максимальным творческим достижениям, а должен еще провести десятки лет в трудах. Для субъектного же подхода этот результат естественен, т.к. работа субъекта над самим собой занимает немало времени. Интеллект нужно еще уметь приме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суметь создать что-то новое. Интеллекту нужна точка приложения, метод, который «руководит умом» или его примен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ллект развивается достаточно рано и достигает сво</w:t>
        <w:softHyphen/>
        <w:t>его максимума с биологическим расцветом человеческой осо</w:t>
        <w:softHyphen/>
        <w:t>би. Однако этого еще недостаточно для интеллектуальных достижений. Человек должен сделать свой интеллект оруди</w:t>
        <w:softHyphen/>
        <w:t>ем своей твор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е свидетельства в пользу подобной точки зрения мы находим в современных работах по проблемам экспер</w:t>
        <w:softHyphen/>
        <w:t>тов, то есть профессионалов высокого класса в различных областях. В частности, Н.Чарнесс [11], исследуя шахмати</w:t>
        <w:softHyphen/>
        <w:t>стов, пришел к выводу, что уровень их достижений в наи</w:t>
        <w:softHyphen/>
        <w:t>большей мере коррелирует не, например, с участием в круп</w:t>
        <w:softHyphen/>
        <w:t>ных соревнованиях, а с временем, которое они проводят в индивидуальных за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лант индивидуа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интеллекта ребенка значительно проще для опи</w:t>
        <w:softHyphen/>
        <w:t>сания, чем становление творческого профессионала по при</w:t>
        <w:softHyphen/>
        <w:t>чине того, что творчество значител</w:t>
      </w:r>
      <w:r>
        <w:rPr>
          <w:rFonts w:cs="Times New Roman" w:ascii="Times New Roman" w:hAnsi="Times New Roman"/>
          <w:i/>
          <w:iCs/>
          <w:color w:val="000000"/>
          <w:sz w:val="24"/>
          <w:szCs w:val="24"/>
        </w:rPr>
        <w:t>ь</w:t>
      </w:r>
      <w:r>
        <w:rPr>
          <w:rFonts w:cs="Times New Roman" w:ascii="Times New Roman" w:hAnsi="Times New Roman"/>
          <w:color w:val="000000"/>
          <w:sz w:val="24"/>
          <w:szCs w:val="24"/>
        </w:rPr>
        <w:t>но более индивидуаль</w:t>
        <w:softHyphen/>
        <w:t>но. Ж. Пиаже, создавая свою всеобъемлющую концепцию когнитивного развития, описал его в виде одинаковых для всех стадий. Хотя его и подвергали за это критике, а не-опиажеанцы постарались ввести в стадиальное развитие ко</w:t>
        <w:softHyphen/>
        <w:t>гнитивные стили [2, с.220], уже сам этот факт говорит о том, что развитие всех нормальных детей происходит по более-менее одинаковому сценарию. О развитии творческо</w:t>
        <w:softHyphen/>
        <w:t>го профессионала этого отнюдь нельзя: для того чтобы в этом убедиться, достаточно сопоставить то, что говорили о своих «методах» творческие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а Р. Декарта состоят в том, чтобы не принимать на веру идеи без собственного исследования, начинать с простого и полностью ясного для интуиции, держать в голове связь всех положений, в каких-то случаях использовать, а в каких-то— не использовать воображение для помощи разуму и т.д. [3, с. 77-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w:t>
      </w:r>
      <w:r>
        <w:rPr>
          <w:rFonts w:cs="Times New Roman" w:ascii="Times New Roman" w:hAnsi="Times New Roman"/>
          <w:i/>
          <w:iCs/>
          <w:color w:val="000000"/>
          <w:sz w:val="24"/>
          <w:szCs w:val="24"/>
        </w:rPr>
        <w:t>ь</w:t>
      </w:r>
      <w:r>
        <w:rPr>
          <w:rFonts w:cs="Times New Roman" w:ascii="Times New Roman" w:hAnsi="Times New Roman"/>
          <w:color w:val="000000"/>
          <w:sz w:val="24"/>
          <w:szCs w:val="24"/>
        </w:rPr>
        <w:t>мем тепер</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пример, который ближе психологам, осо</w:t>
        <w:softHyphen/>
        <w:t>бенно тем, кто занимается когнитивным развитием. В кон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и Ж. Пиаже о нем было снято несколько фильмов, в которых его интервьюирует один французский философ. Среди прочего интервьюер спрашивает Ж. Пиаже о секретах его креативности, на что тот приводит три свои «правила, для руководства 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 подготовке исследования не читать ничего из области исследования. После того, как исследование прове</w:t>
        <w:softHyphen/>
        <w:t>дено, необходимо познакомиться с тем, что сделано колле</w:t>
        <w:softHyphen/>
        <w:t>гами, отнестись к этому и т.д. Но чтение работ до создания собственного замысла убивает оригинальные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 период подготовки исследования нужно читать как' можно больше из соседних областей. Такое чтение приводит, к появлению идей по ана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Относиться к идеям безжалостно. Ж. Пиаже исполь-'' зует французскую идиому: как к голове турка </w:t>
      </w:r>
      <w:r>
        <w:rPr>
          <w:rFonts w:cs="Times New Roman" w:ascii="Times New Roman" w:hAnsi="Times New Roman"/>
          <w:color w:val="000000"/>
          <w:sz w:val="24"/>
          <w:szCs w:val="24"/>
          <w:lang w:val="en-US"/>
        </w:rPr>
        <w:t xml:space="preserve">(en tete de turque). </w:t>
      </w:r>
      <w:r>
        <w:rPr>
          <w:rFonts w:cs="Times New Roman" w:ascii="Times New Roman" w:hAnsi="Times New Roman"/>
          <w:color w:val="000000"/>
          <w:sz w:val="24"/>
          <w:szCs w:val="24"/>
        </w:rPr>
        <w:t>Это позволяет находить слабость в уже созданных построениях и предлагать новые вариа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оображения Ж. Пиаже еще в чем-то переклика</w:t>
        <w:softHyphen/>
        <w:t>ются с идеями Р. Декарта (ничего не читать, сохранять самостоятельность ума), то другой психолог, Р. Стернберг предлагает нечто прямо противоположное. Он считает не</w:t>
        <w:softHyphen/>
        <w:t>обходимым признать за ученым право на ошибку, разви</w:t>
        <w:softHyphen/>
        <w:t>вать склонность к риску. Р. Стернберг и Е. Григоренко [9, с.202] пишут, например: «Если бы Фрейд и Пиаже не имели права на ошибки, они никогда не стали бы теми, кем были — творческими, гениальными лич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етоды добычи творческого продукта могут быть очень разными. Среди них, вероятно, нет луч</w:t>
        <w:softHyphen/>
        <w:t>ших или худших, просто они подходят разным людям в зависимости от характера их способностей и эффективны в разных ситуациях. Известно, ведь, например, что «револю</w:t>
        <w:softHyphen/>
        <w:t>ция пожирает своих детей». Это означает, что люди, наи</w:t>
        <w:softHyphen/>
        <w:t>более способные возглавить общество в период перемен и резких изменений, уступают свои позиции, когда ситуация стабилизируется. Точно также и в науке успешность различ</w:t>
        <w:softHyphen/>
        <w:t>ных методов работы зависит от ситуации: то, что было важно во времена Галилея, не совсем подходит для совре</w:t>
        <w:softHyphen/>
        <w:t>менной науки с ее индустриализированностью и распреде</w:t>
        <w:softHyphen/>
        <w:t>лением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личественные </w:t>
      </w:r>
      <w:r>
        <w:rPr>
          <w:rFonts w:cs="Times New Roman" w:ascii="Times New Roman" w:hAnsi="Times New Roman"/>
          <w:bCs/>
          <w:color w:val="000000"/>
          <w:sz w:val="22"/>
          <w:szCs w:val="22"/>
        </w:rPr>
        <w:t xml:space="preserve">модели </w:t>
      </w:r>
      <w:r>
        <w:rPr>
          <w:rFonts w:cs="Times New Roman" w:ascii="Times New Roman" w:hAnsi="Times New Roman"/>
          <w:color w:val="000000"/>
          <w:sz w:val="22"/>
          <w:szCs w:val="22"/>
        </w:rPr>
        <w:t>связи уровней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способность — это снаряжение, то все же выковы</w:t>
        <w:softHyphen/>
        <w:t xml:space="preserve">вается оно из данных заранее элементов.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последнее время возникли интересные идеи, позволяющие описать, в том числе — количественно, связь между способностью высоко</w:t>
        <w:softHyphen/>
        <w:t>го уровня и способностью, лежащей в ее осн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ровневая природа, вероятно, свойственна различным сторонам человеческой психики. Конкретные исследования связи между уровнями больше всего касались интеллекта и творческой продуктивности. В связи с тем, что говорилось выше, творческие способности (креативность) не совпадают с интеллектом, а надстраиваются над ним. Исторически пер</w:t>
        <w:softHyphen/>
        <w:t>вой была идея Е. Торранса, который предложил при иссле</w:t>
        <w:softHyphen/>
        <w:t>довании связи интеллекта и креативности теорию интеллек</w:t>
        <w:softHyphen/>
        <w:t>туального порога. По достижении интеллектом определенного порогового уровня открывается поле для развития творче</w:t>
        <w:softHyphen/>
        <w:t>ства, успешность которого далее от интеллекта не завис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сем недавно В.Н. Дружинин на основании многочис</w:t>
        <w:softHyphen/>
        <w:t>ленных эмпирических данных предложил альтернативный вариант. По мнению В.Н. Дружинина {5], базовая способ</w:t>
        <w:softHyphen/>
        <w:t>ность не только образует порог для способности более вы</w:t>
        <w:softHyphen/>
        <w:t>сокого уровня, но и определяет предельные возможности последней. Таким образом, возникает теория «интеллекту</w:t>
        <w:softHyphen/>
        <w:t>ального диапаз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й из привлекательных черт теории «интеллектуаль</w:t>
        <w:softHyphen/>
        <w:t>ного диапазона» является возможность проверять теорети</w:t>
        <w:softHyphen/>
        <w:t>ческие положения о связи уровней способностей при помощи эмпирических оценок, таких как дисперсия или асимметрия распределения тестовы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но из изложенного, на сегодняшний день было бы преждевременным говорить о наличии последовательно</w:t>
        <w:softHyphen/>
        <w:t>го субъектного подхода в сфере проблемы реализации ода</w:t>
        <w:softHyphen/>
        <w:t>ренности и превращения ее в талант. Скорее можно конста</w:t>
        <w:softHyphen/>
        <w:t>тировать наброски такого подхода, которые уже приносят некотор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яется, что использование категории субъекта может иметь эвристическую ценность за счет переноса из других областей наработок, связанных с этой категор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имер, привлечение понятия «коллективный субъект» сразу же позволяет поставить ряд интересных исследова</w:t>
        <w:softHyphen/>
        <w:t>тельских вопросов: Можем ли мы говорить об одаренных и талантливых коллективах? Существуют ли нарабатывае</w:t>
        <w:softHyphen/>
        <w:t>мые способы взаимодействия между людьми, которые пре</w:t>
        <w:softHyphen/>
        <w:t>вращают их общение в творческое? Или, может быть, твор</w:t>
        <w:softHyphen/>
        <w:t>чество — это чисто индивидуальное дело? Все эти вопросы получают тем большее значение, когда современные интел</w:t>
        <w:softHyphen/>
        <w:t>лектуальные виды деятельности (наука, инженерия, ком</w:t>
        <w:softHyphen/>
        <w:t>пьютерное программирование) приобретают все более инду</w:t>
        <w:softHyphen/>
        <w:t>стриализированный характер с разделением функций между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Брушинский А.В. </w:t>
      </w:r>
      <w:r>
        <w:rPr>
          <w:rFonts w:cs="Times New Roman" w:ascii="Times New Roman" w:hAnsi="Times New Roman"/>
          <w:color w:val="000000"/>
          <w:sz w:val="18"/>
          <w:szCs w:val="18"/>
        </w:rPr>
        <w:t>Мышление и прогнозирование. 197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Брушлинский А.В. </w:t>
      </w:r>
      <w:r>
        <w:rPr>
          <w:rFonts w:cs="Times New Roman" w:ascii="Times New Roman" w:hAnsi="Times New Roman"/>
          <w:color w:val="000000"/>
          <w:sz w:val="18"/>
          <w:szCs w:val="18"/>
        </w:rPr>
        <w:t>Проблемы психологии субъекта.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rPr>
        <w:t xml:space="preserve">Декарт Р. </w:t>
      </w:r>
      <w:r>
        <w:rPr>
          <w:rFonts w:cs="Times New Roman" w:ascii="Times New Roman" w:hAnsi="Times New Roman"/>
          <w:color w:val="000000"/>
          <w:sz w:val="18"/>
          <w:szCs w:val="18"/>
        </w:rPr>
        <w:t>Соч. в 2-х тт. Т. 1, 19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bCs/>
          <w:i/>
          <w:iCs/>
          <w:color w:val="000000"/>
          <w:sz w:val="18"/>
          <w:szCs w:val="18"/>
        </w:rPr>
        <w:t xml:space="preserve">Дружинин В.Н. </w:t>
      </w:r>
      <w:r>
        <w:rPr>
          <w:rFonts w:cs="Times New Roman" w:ascii="Times New Roman" w:hAnsi="Times New Roman"/>
          <w:color w:val="000000"/>
          <w:sz w:val="18"/>
          <w:szCs w:val="18"/>
        </w:rPr>
        <w:t xml:space="preserve">Психология общих способностей. </w:t>
      </w:r>
      <w:r>
        <w:rPr>
          <w:rFonts w:cs="Times New Roman" w:ascii="Times New Roman" w:hAnsi="Times New Roman"/>
          <w:bCs/>
          <w:color w:val="000000"/>
          <w:sz w:val="18"/>
          <w:szCs w:val="18"/>
        </w:rPr>
        <w:t>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w:t>
      </w:r>
      <w:r>
        <w:rPr>
          <w:rFonts w:cs="Times New Roman" w:ascii="Times New Roman" w:hAnsi="Times New Roman"/>
          <w:bCs/>
          <w:i/>
          <w:iCs/>
          <w:color w:val="000000"/>
          <w:sz w:val="18"/>
          <w:szCs w:val="18"/>
        </w:rPr>
        <w:t xml:space="preserve">Дружинин В.Н. </w:t>
      </w:r>
      <w:r>
        <w:rPr>
          <w:rFonts w:cs="Times New Roman" w:ascii="Times New Roman" w:hAnsi="Times New Roman"/>
          <w:color w:val="000000"/>
          <w:sz w:val="18"/>
          <w:szCs w:val="18"/>
        </w:rPr>
        <w:t xml:space="preserve">Структура психометрического интеллекта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ноз индивидуальных достижений // Основные современные концепции творчества и одаренности. 199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6.</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Курек Н.С. </w:t>
      </w:r>
      <w:r>
        <w:rPr>
          <w:rFonts w:cs="Times New Roman" w:ascii="Times New Roman" w:hAnsi="Times New Roman"/>
          <w:color w:val="000000"/>
          <w:sz w:val="18"/>
          <w:szCs w:val="18"/>
        </w:rPr>
        <w:t xml:space="preserve">Педология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психотехника о нравственном, инт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ектуальном и физическом уровнях развития населения СССР в двадцатые годы // Психологический журнал. 1997. №3. С. 149-15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7.</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Рубинштейн </w:t>
      </w:r>
      <w:r>
        <w:rPr>
          <w:rFonts w:cs="Times New Roman" w:ascii="Times New Roman" w:hAnsi="Times New Roman"/>
          <w:bCs/>
          <w:i/>
          <w:iCs/>
          <w:color w:val="000000"/>
          <w:sz w:val="18"/>
          <w:szCs w:val="18"/>
          <w:lang w:val="en-US"/>
        </w:rPr>
        <w:t xml:space="preserve">C.JI. </w:t>
      </w:r>
      <w:r>
        <w:rPr>
          <w:rFonts w:cs="Times New Roman" w:ascii="Times New Roman" w:hAnsi="Times New Roman"/>
          <w:color w:val="000000"/>
          <w:sz w:val="18"/>
          <w:szCs w:val="18"/>
        </w:rPr>
        <w:t xml:space="preserve">Принципы </w:t>
      </w:r>
      <w:r>
        <w:rPr>
          <w:rFonts w:cs="Times New Roman" w:ascii="Times New Roman" w:hAnsi="Times New Roman"/>
          <w:bCs/>
          <w:color w:val="000000"/>
          <w:sz w:val="18"/>
          <w:szCs w:val="18"/>
        </w:rPr>
        <w:t xml:space="preserve">и пути </w:t>
      </w:r>
      <w:r>
        <w:rPr>
          <w:rFonts w:cs="Times New Roman" w:ascii="Times New Roman" w:hAnsi="Times New Roman"/>
          <w:color w:val="000000"/>
          <w:sz w:val="18"/>
          <w:szCs w:val="18"/>
        </w:rPr>
        <w:t xml:space="preserve">развития психологии. </w:t>
      </w:r>
      <w:r>
        <w:rPr>
          <w:rFonts w:cs="Times New Roman" w:ascii="Times New Roman" w:hAnsi="Times New Roman"/>
          <w:bCs/>
          <w:color w:val="000000"/>
          <w:sz w:val="18"/>
          <w:szCs w:val="18"/>
          <w:lang w:val="en-US"/>
        </w:rPr>
        <w:t>19S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8.</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Рубинштейн </w:t>
      </w:r>
      <w:r>
        <w:rPr>
          <w:rFonts w:cs="Times New Roman" w:ascii="Times New Roman" w:hAnsi="Times New Roman"/>
          <w:bCs/>
          <w:i/>
          <w:iCs/>
          <w:color w:val="000000"/>
          <w:sz w:val="18"/>
          <w:szCs w:val="18"/>
          <w:lang w:val="en-US"/>
        </w:rPr>
        <w:t xml:space="preserve">C.J1. </w:t>
      </w:r>
      <w:r>
        <w:rPr>
          <w:rFonts w:cs="Times New Roman" w:ascii="Times New Roman" w:hAnsi="Times New Roman"/>
          <w:color w:val="000000"/>
          <w:sz w:val="18"/>
          <w:szCs w:val="18"/>
        </w:rPr>
        <w:t xml:space="preserve">Основы обшей психологии. </w:t>
      </w:r>
      <w:r>
        <w:rPr>
          <w:rFonts w:cs="Times New Roman" w:ascii="Times New Roman" w:hAnsi="Times New Roman"/>
          <w:bCs/>
          <w:color w:val="000000"/>
          <w:sz w:val="18"/>
          <w:szCs w:val="18"/>
        </w:rPr>
        <w:t xml:space="preserve">Т. 2. </w:t>
      </w:r>
      <w:r>
        <w:rPr>
          <w:rFonts w:cs="Times New Roman" w:ascii="Times New Roman" w:hAnsi="Times New Roman"/>
          <w:color w:val="000000"/>
          <w:sz w:val="18"/>
          <w:szCs w:val="18"/>
        </w:rPr>
        <w:t>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9.  </w:t>
      </w:r>
      <w:r>
        <w:rPr>
          <w:rFonts w:cs="Times New Roman" w:ascii="Times New Roman" w:hAnsi="Times New Roman"/>
          <w:bCs/>
          <w:i/>
          <w:iCs/>
          <w:color w:val="000000"/>
          <w:sz w:val="18"/>
          <w:szCs w:val="18"/>
        </w:rPr>
        <w:t xml:space="preserve">Стернберг Р., Григоренко </w:t>
      </w:r>
      <w:r>
        <w:rPr>
          <w:rFonts w:cs="Times New Roman" w:ascii="Times New Roman" w:hAnsi="Times New Roman"/>
          <w:bCs/>
          <w:i/>
          <w:iCs/>
          <w:color w:val="000000"/>
          <w:sz w:val="18"/>
          <w:szCs w:val="18"/>
          <w:lang w:val="en-US"/>
        </w:rPr>
        <w:t xml:space="preserve">E.JI. </w:t>
      </w:r>
      <w:r>
        <w:rPr>
          <w:rFonts w:cs="Times New Roman" w:ascii="Times New Roman" w:hAnsi="Times New Roman"/>
          <w:color w:val="000000"/>
          <w:sz w:val="18"/>
          <w:szCs w:val="18"/>
        </w:rPr>
        <w:t xml:space="preserve">Учись думать творчески!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овные современные концепции творчества и одаренности.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0.  </w:t>
      </w:r>
      <w:r>
        <w:rPr>
          <w:rFonts w:cs="Times New Roman" w:ascii="Times New Roman" w:hAnsi="Times New Roman"/>
          <w:bCs/>
          <w:i/>
          <w:iCs/>
          <w:color w:val="000000"/>
          <w:sz w:val="18"/>
          <w:szCs w:val="18"/>
          <w:lang w:val="en-US"/>
        </w:rPr>
        <w:t xml:space="preserve">Bloom, B.S. </w:t>
      </w:r>
      <w:r>
        <w:rPr>
          <w:rFonts w:cs="Times New Roman" w:ascii="Times New Roman" w:hAnsi="Times New Roman"/>
          <w:bCs/>
          <w:color w:val="000000"/>
          <w:sz w:val="18"/>
          <w:szCs w:val="18"/>
          <w:lang w:val="en-US"/>
        </w:rPr>
        <w:t xml:space="preserve">(Ed.). </w:t>
      </w:r>
      <w:r>
        <w:rPr>
          <w:rFonts w:cs="Times New Roman" w:ascii="Times New Roman" w:hAnsi="Times New Roman"/>
          <w:color w:val="000000"/>
          <w:sz w:val="18"/>
          <w:szCs w:val="18"/>
          <w:lang w:val="en-US"/>
        </w:rPr>
        <w:t>Developing talent in young people. New-York,</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8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1.</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lang w:val="en-US"/>
        </w:rPr>
        <w:t xml:space="preserve">Charness, N,, Krampe, R., </w:t>
      </w:r>
      <w:r>
        <w:rPr>
          <w:rFonts w:cs="Times New Roman" w:ascii="Times New Roman" w:hAnsi="Times New Roman"/>
          <w:bCs/>
          <w:i/>
          <w:iCs/>
          <w:color w:val="000000"/>
          <w:sz w:val="18"/>
          <w:szCs w:val="18"/>
        </w:rPr>
        <w:t xml:space="preserve">&amp;, </w:t>
      </w:r>
      <w:r>
        <w:rPr>
          <w:rFonts w:cs="Times New Roman" w:ascii="Times New Roman" w:hAnsi="Times New Roman"/>
          <w:bCs/>
          <w:i/>
          <w:iCs/>
          <w:color w:val="000000"/>
          <w:sz w:val="18"/>
          <w:szCs w:val="18"/>
          <w:lang w:val="en-US"/>
        </w:rPr>
        <w:t xml:space="preserve">Mayr, U. </w:t>
      </w:r>
      <w:r>
        <w:rPr>
          <w:rFonts w:cs="Times New Roman" w:ascii="Times New Roman" w:hAnsi="Times New Roman"/>
          <w:bCs/>
          <w:color w:val="000000"/>
          <w:sz w:val="18"/>
          <w:szCs w:val="18"/>
          <w:lang w:val="en-US"/>
        </w:rPr>
        <w:t xml:space="preserve">The </w:t>
      </w:r>
      <w:r>
        <w:rPr>
          <w:rFonts w:cs="Times New Roman" w:ascii="Times New Roman" w:hAnsi="Times New Roman"/>
          <w:color w:val="000000"/>
          <w:sz w:val="18"/>
          <w:szCs w:val="18"/>
          <w:lang w:val="en-US"/>
        </w:rPr>
        <w:t xml:space="preserve">role of practice </w:t>
      </w:r>
      <w:r>
        <w:rPr>
          <w:rFonts w:cs="Times New Roman" w:ascii="Times New Roman" w:hAnsi="Times New Roman"/>
          <w:bCs/>
          <w:color w:val="000000"/>
          <w:sz w:val="18"/>
          <w:szCs w:val="18"/>
          <w:lang w:val="en-US"/>
        </w:rPr>
        <w:t xml:space="preserve">and </w:t>
      </w:r>
      <w:r>
        <w:rPr>
          <w:rFonts w:cs="Times New Roman" w:ascii="Times New Roman" w:hAnsi="Times New Roman"/>
          <w:color w:val="000000"/>
          <w:sz w:val="18"/>
          <w:szCs w:val="18"/>
          <w:lang w:val="en-US"/>
        </w:rPr>
        <w:t>coaching</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in entrepreneurial skill domains: an international comparison of life-span chess skill aquisition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K.A</w:t>
      </w:r>
      <w:r>
        <w:rPr>
          <w:rFonts w:cs="Times New Roman" w:ascii="Times New Roman" w:hAnsi="Times New Roman"/>
          <w:i/>
          <w:iCs/>
          <w:color w:val="000000"/>
          <w:sz w:val="18"/>
          <w:szCs w:val="18"/>
          <w:lang w:val="en-US"/>
        </w:rPr>
        <w:t>.</w:t>
      </w:r>
      <w:r>
        <w:rPr>
          <w:rFonts w:cs="Times New Roman" w:ascii="Times New Roman" w:hAnsi="Times New Roman"/>
          <w:color w:val="000000"/>
          <w:sz w:val="18"/>
          <w:szCs w:val="18"/>
          <w:lang w:val="en-US"/>
        </w:rPr>
        <w:t>Ericsson (Ed</w:t>
      </w:r>
      <w:r>
        <w:rPr>
          <w:rFonts w:cs="Times New Roman" w:ascii="Times New Roman" w:hAnsi="Times New Roman"/>
          <w:i/>
          <w:iCs/>
          <w:color w:val="000000"/>
          <w:sz w:val="18"/>
          <w:szCs w:val="18"/>
          <w:lang w:val="en-US"/>
        </w:rPr>
        <w:t>.</w:t>
      </w:r>
      <w:r>
        <w:rPr>
          <w:rFonts w:cs="Times New Roman" w:ascii="Times New Roman" w:hAnsi="Times New Roman"/>
          <w:color w:val="000000"/>
          <w:sz w:val="18"/>
          <w:szCs w:val="18"/>
          <w:lang w:val="en-US"/>
        </w:rPr>
        <w:t xml:space="preserve">) The road to excellence. New Jersey, </w:t>
      </w:r>
      <w:r>
        <w:rPr>
          <w:rFonts w:cs="Times New Roman" w:ascii="Times New Roman" w:hAnsi="Times New Roman"/>
          <w:color w:val="000000"/>
          <w:sz w:val="18"/>
          <w:szCs w:val="18"/>
        </w:rPr>
        <w:t>51-80.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color w:val="000000"/>
          <w:sz w:val="18"/>
          <w:szCs w:val="18"/>
          <w:lang w:val="en-US"/>
        </w:rPr>
        <w:t xml:space="preserve">Du Don au Talent. Paris, Eurotalent. </w:t>
      </w:r>
      <w:r>
        <w:rPr>
          <w:rFonts w:cs="Times New Roman" w:ascii="Times New Roman" w:hAnsi="Times New Roman"/>
          <w:color w:val="000000"/>
          <w:sz w:val="18"/>
          <w:szCs w:val="18"/>
        </w:rPr>
        <w:t>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3 </w:t>
      </w:r>
      <w:r>
        <w:rPr>
          <w:rFonts w:cs="Times New Roman" w:ascii="Times New Roman" w:hAnsi="Times New Roman"/>
          <w:bCs/>
          <w:i/>
          <w:iCs/>
          <w:color w:val="000000"/>
          <w:sz w:val="18"/>
          <w:szCs w:val="18"/>
          <w:lang w:val="en-US"/>
        </w:rPr>
        <w:t xml:space="preserve">Flynn, J.R. </w:t>
      </w:r>
      <w:r>
        <w:rPr>
          <w:rFonts w:cs="Times New Roman" w:ascii="Times New Roman" w:hAnsi="Times New Roman"/>
          <w:color w:val="000000"/>
          <w:sz w:val="18"/>
          <w:szCs w:val="18"/>
          <w:lang w:val="en-US"/>
        </w:rPr>
        <w:t xml:space="preserve">The </w:t>
      </w:r>
      <w:r>
        <w:rPr>
          <w:rFonts w:cs="Times New Roman" w:ascii="Times New Roman" w:hAnsi="Times New Roman"/>
          <w:bCs/>
          <w:color w:val="000000"/>
          <w:sz w:val="18"/>
          <w:szCs w:val="18"/>
          <w:lang w:val="en-US"/>
        </w:rPr>
        <w:t xml:space="preserve">mean </w:t>
      </w:r>
      <w:r>
        <w:rPr>
          <w:rFonts w:cs="Times New Roman" w:ascii="Times New Roman" w:hAnsi="Times New Roman"/>
          <w:color w:val="000000"/>
          <w:sz w:val="18"/>
          <w:szCs w:val="18"/>
          <w:lang w:val="en-US"/>
        </w:rPr>
        <w:t xml:space="preserve">1Q of Americans: Massive gains </w:t>
      </w:r>
      <w:r>
        <w:rPr>
          <w:rFonts w:cs="Times New Roman" w:ascii="Times New Roman" w:hAnsi="Times New Roman"/>
          <w:color w:val="000000"/>
          <w:sz w:val="18"/>
          <w:szCs w:val="18"/>
        </w:rPr>
        <w:t xml:space="preserve">1932 </w:t>
      </w:r>
      <w:r>
        <w:rPr>
          <w:rFonts w:cs="Times New Roman" w:ascii="Times New Roman" w:hAnsi="Times New Roman"/>
          <w:bCs/>
          <w:color w:val="000000"/>
          <w:sz w:val="18"/>
          <w:szCs w:val="18"/>
          <w:lang w:val="en-US"/>
        </w:rPr>
        <w:t xml:space="preserve">to </w:t>
      </w:r>
      <w:r>
        <w:rPr>
          <w:rFonts w:cs="Times New Roman" w:ascii="Times New Roman" w:hAnsi="Times New Roman"/>
          <w:color w:val="000000"/>
          <w:sz w:val="18"/>
          <w:szCs w:val="18"/>
        </w:rPr>
        <w:t xml:space="preserve">1978. </w:t>
      </w:r>
      <w:r>
        <w:rPr>
          <w:rFonts w:cs="Times New Roman" w:ascii="Times New Roman" w:hAnsi="Times New Roman"/>
          <w:color w:val="000000"/>
          <w:sz w:val="18"/>
          <w:szCs w:val="18"/>
          <w:lang w:val="en-US"/>
        </w:rPr>
        <w:t xml:space="preserve">Psychological Bulletin, </w:t>
      </w:r>
      <w:r>
        <w:rPr>
          <w:rFonts w:cs="Times New Roman" w:ascii="Times New Roman" w:hAnsi="Times New Roman"/>
          <w:color w:val="000000"/>
          <w:sz w:val="18"/>
          <w:szCs w:val="18"/>
        </w:rPr>
        <w:t>101, 171-191, 1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4.  </w:t>
      </w:r>
      <w:r>
        <w:rPr>
          <w:rFonts w:cs="Times New Roman" w:ascii="Times New Roman" w:hAnsi="Times New Roman"/>
          <w:i/>
          <w:iCs/>
          <w:color w:val="000000"/>
          <w:sz w:val="18"/>
          <w:szCs w:val="18"/>
          <w:lang w:val="en-US"/>
        </w:rPr>
        <w:t xml:space="preserve">Fodor J. </w:t>
      </w:r>
      <w:r>
        <w:rPr>
          <w:rFonts w:cs="Times New Roman" w:ascii="Times New Roman" w:hAnsi="Times New Roman"/>
          <w:color w:val="000000"/>
          <w:sz w:val="18"/>
          <w:szCs w:val="18"/>
          <w:lang w:val="en-US"/>
        </w:rPr>
        <w:t xml:space="preserve">The modularity of mind. </w:t>
      </w:r>
      <w:r>
        <w:rPr>
          <w:rFonts w:cs="Times New Roman" w:ascii="Times New Roman" w:hAnsi="Times New Roman"/>
          <w:color w:val="000000"/>
          <w:sz w:val="18"/>
          <w:szCs w:val="18"/>
        </w:rPr>
        <w:t>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5.  </w:t>
      </w:r>
      <w:r>
        <w:rPr>
          <w:rFonts w:cs="Times New Roman" w:ascii="Times New Roman" w:hAnsi="Times New Roman"/>
          <w:color w:val="000000"/>
          <w:sz w:val="18"/>
          <w:szCs w:val="18"/>
          <w:lang w:val="en-US"/>
        </w:rPr>
        <w:t>Howfe, M.J.A.. The childhoods and early lives of geniuses: combining</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psychological and biographical evidence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K.A. Ericsson (Ed.) The road to excellence. New Jersey, </w:t>
      </w:r>
      <w:r>
        <w:rPr>
          <w:rFonts w:cs="Times New Roman" w:ascii="Times New Roman" w:hAnsi="Times New Roman"/>
          <w:color w:val="000000"/>
          <w:sz w:val="18"/>
          <w:szCs w:val="18"/>
        </w:rPr>
        <w:t>255-270.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6.  </w:t>
      </w:r>
      <w:r>
        <w:rPr>
          <w:rFonts w:cs="Times New Roman" w:ascii="Times New Roman" w:hAnsi="Times New Roman"/>
          <w:bCs/>
          <w:i/>
          <w:iCs/>
          <w:color w:val="000000"/>
          <w:sz w:val="18"/>
          <w:szCs w:val="18"/>
          <w:lang w:val="en-US"/>
        </w:rPr>
        <w:t xml:space="preserve">Pasqual-Leone J. </w:t>
      </w:r>
      <w:r>
        <w:rPr>
          <w:rFonts w:cs="Times New Roman" w:ascii="Times New Roman" w:hAnsi="Times New Roman"/>
          <w:color w:val="000000"/>
          <w:sz w:val="18"/>
          <w:szCs w:val="18"/>
          <w:lang w:val="en-US"/>
        </w:rPr>
        <w:t xml:space="preserve">Organismic processes for </w:t>
      </w:r>
      <w:r>
        <w:rPr>
          <w:rFonts w:cs="Times New Roman" w:ascii="Times New Roman" w:hAnsi="Times New Roman"/>
          <w:color w:val="000000"/>
          <w:sz w:val="18"/>
          <w:szCs w:val="18"/>
        </w:rPr>
        <w:t>лео</w:t>
      </w:r>
      <w:r>
        <w:rPr>
          <w:rFonts w:cs="Times New Roman" w:ascii="Times New Roman" w:hAnsi="Times New Roman"/>
          <w:color w:val="000000"/>
          <w:sz w:val="18"/>
          <w:szCs w:val="18"/>
          <w:lang w:val="en-US"/>
        </w:rPr>
        <w:t xml:space="preserve">-Piagetian theories: </w:t>
      </w:r>
      <w:r>
        <w:rPr>
          <w:rFonts w:cs="Times New Roman" w:ascii="Times New Roman" w:hAnsi="Times New Roman"/>
          <w:bCs/>
          <w:color w:val="000000"/>
          <w:sz w:val="18"/>
          <w:szCs w:val="18"/>
          <w:lang w:val="en-US"/>
        </w:rPr>
        <w:t>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dialectical causal account of cognitive development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International Journal of Psychology, </w:t>
      </w:r>
      <w:r>
        <w:rPr>
          <w:rFonts w:cs="Times New Roman" w:ascii="Times New Roman" w:hAnsi="Times New Roman"/>
          <w:color w:val="000000"/>
          <w:sz w:val="18"/>
          <w:szCs w:val="18"/>
        </w:rPr>
        <w:t>22.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w:t>
      </w:r>
      <w:r>
        <w:rPr>
          <w:rFonts w:cs="Times New Roman" w:ascii="Times New Roman" w:hAnsi="Times New Roman"/>
          <w:bCs/>
          <w:color w:val="000000"/>
          <w:sz w:val="18"/>
          <w:szCs w:val="18"/>
        </w:rPr>
        <w:t>7</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lang w:val="en-US"/>
        </w:rPr>
        <w:t xml:space="preserve">Raven. </w:t>
      </w:r>
      <w:r>
        <w:rPr>
          <w:rFonts w:cs="Times New Roman" w:ascii="Times New Roman" w:hAnsi="Times New Roman"/>
          <w:bCs/>
          <w:color w:val="000000"/>
          <w:sz w:val="18"/>
          <w:szCs w:val="18"/>
          <w:lang w:val="en-US"/>
        </w:rPr>
        <w:t xml:space="preserve">A </w:t>
      </w:r>
      <w:r>
        <w:rPr>
          <w:rFonts w:cs="Times New Roman" w:ascii="Times New Roman" w:hAnsi="Times New Roman"/>
          <w:color w:val="000000"/>
          <w:sz w:val="18"/>
          <w:szCs w:val="18"/>
          <w:lang w:val="en-US"/>
        </w:rPr>
        <w:t>model of competence, motivation and behavior and a paradig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for assessment. In: H.Berlak (Ed.) Assessing academic achievement; issues and problems. </w:t>
      </w:r>
      <w:r>
        <w:rPr>
          <w:rFonts w:cs="Times New Roman" w:ascii="Times New Roman" w:hAnsi="Times New Roman"/>
          <w:color w:val="000000"/>
          <w:sz w:val="18"/>
          <w:szCs w:val="18"/>
        </w:rPr>
        <w:t>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26</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0"/>
          <w:szCs w:val="140"/>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Г.Э. Белицкая (Москва, ИПРАН)</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ЛИЧНОСТНАЯ МОДЕЛЬ </w:t>
      </w:r>
      <w:r>
        <w:rPr>
          <w:rFonts w:cs="Times New Roman" w:ascii="Times New Roman" w:hAnsi="Times New Roman"/>
          <w:color w:val="000000"/>
          <w:sz w:val="22"/>
          <w:szCs w:val="22"/>
        </w:rPr>
        <w:t>ЦЕННОСТНЫХ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проблематизации социального мышления личности и формирования ценностных ориентации на обще</w:t>
        <w:softHyphen/>
        <w:t>ственное благо показало, что оба эти процесса личностно обусловлены и определяются одним механизмов — наличием в сознании бинарного личностного конструкта «Я — Обще</w:t>
        <w:softHyphen/>
        <w:t>ство», определяющего меру субъектности позиции личности по отношению к обществу при осознании социальных явле</w:t>
        <w:softHyphen/>
        <w:t>ний, и атрибутивно представленную в ее сознании меру субъек</w:t>
        <w:softHyphen/>
        <w:t>тности позиции общества по отношению к этой личности. В первом случае, тип личностного конструкта детерминирует личностные способы осознания социальных проблем. Во вто</w:t>
        <w:softHyphen/>
        <w:t>ром, он определяет модель ценностных ориентации, отража</w:t>
        <w:softHyphen/>
        <w:t>ющий личностный способ соотнесения коллективистической и индивидуалистической направленности на общественное благо. Сопоставление данных по выявленным способам осоз* нания социальных проблем и моделям ценностных ориента</w:t>
        <w:softHyphen/>
        <w:t>ции показал, что каждый тип личностного конструкта выра</w:t>
        <w:softHyphen/>
        <w:t>батывает собственную определенную модель ценностных ориентации. Каждая такая модель ценностных ориентации отражает особенности интеллектуального освоения социаль</w:t>
        <w:softHyphen/>
        <w:t>ной действительности данной личностью. Этот факт привел нас к мысли, что формирование личностных моделей ценно</w:t>
        <w:softHyphen/>
        <w:t>стных ориентации должно иметь не только качественный, но и функциональный смысл. Проследив закономерности фор</w:t>
        <w:softHyphen/>
        <w:t xml:space="preserve">мирования ценностных ориентации на основе каждого типа личностного конструкта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 Общество», мы получили под</w:t>
        <w:softHyphen/>
        <w:t>тверждение нашего предположения о функциональном зна</w:t>
        <w:softHyphen/>
        <w:t xml:space="preserve">чении модели ценностных ориентации </w:t>
      </w:r>
      <w:r>
        <w:rPr>
          <w:rFonts w:cs="Times New Roman" w:ascii="Times New Roman" w:hAnsi="Times New Roman"/>
          <w:bCs/>
          <w:color w:val="000000"/>
          <w:sz w:val="22"/>
          <w:szCs w:val="22"/>
        </w:rPr>
        <w:t xml:space="preserve">для </w:t>
      </w:r>
      <w:r>
        <w:rPr>
          <w:rFonts w:cs="Times New Roman" w:ascii="Times New Roman" w:hAnsi="Times New Roman"/>
          <w:color w:val="000000"/>
          <w:sz w:val="22"/>
          <w:szCs w:val="22"/>
        </w:rPr>
        <w:t>личности. Фун</w:t>
        <w:softHyphen/>
        <w:t>кция модели ценностных ориентации — это личностная адаптация человека, направленная на снятие внутренних про</w:t>
        <w:softHyphen/>
        <w:t>тиворечий, либо их адекватное соотнесение с внешними (в зависимости от типа личностного конструкта), к социально-политическим изменениям в обществе при их интеллектуаль</w:t>
        <w:softHyphen/>
        <w:t>ном освоении. Этот тип адаптации имеет качественно новую структуру, поскольку происходит за счет внутренних, лично</w:t>
        <w:softHyphen/>
        <w:t>стных потенций, связанных непосредственно с особенност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 индивидуального сознания. Повторное исследование, проведенное нами после событий августа 1998 года, привед</w:t>
        <w:softHyphen/>
        <w:t>ших к явным изменениям в социально-политической обста</w:t>
        <w:softHyphen/>
        <w:t>новке в России, полностью подтвердило наш выв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 перейти к описанию конкретных данных исследования, остановимся немного подробнее на измене</w:t>
        <w:softHyphen/>
        <w:t>ниях, которые мы называем социально-политическими. Ис</w:t>
        <w:softHyphen/>
        <w:t>следование, которое мы проводили совместно с Николае</w:t>
        <w:softHyphen/>
        <w:t>вой О.П. с целью осуществления политического прогноза показало, что в политических сферах российского общества в 1993-94 гг. были представлены все четыре из четырех возможных направления его развития: либеральный капи</w:t>
        <w:softHyphen/>
        <w:t>тализм; тоталитарный капитализм; либеральный социализм и тоталитарный социализм [3]. Идейными носителями каж</w:t>
        <w:softHyphen/>
        <w:t>дого из направлений выступали определенные политические партии и группировки [3]. Такая неоднородность социаль</w:t>
        <w:softHyphen/>
        <w:t>но-политических представлений общественного сознания нашла свое отражение и в том, как люди с определенным типом личностного конструкта «Я—общество», а значит, определенным типом социального мышления, формировали личностные модели ценностных ориентации, т.е. личностно адаптировались к ситуации перехода от мышления в рамках социальных представлений как социальных клише к мыш</w:t>
        <w:softHyphen/>
        <w:t>лению в реалиях социально-политического плюрализма [2]. Анализ того, какие из социально-политических направле</w:t>
        <w:softHyphen/>
        <w:t>ний развития российского общества представлены сегодня в политической сфере общества, показал, что практически все наиболее значимые политические группировки придержива</w:t>
        <w:softHyphen/>
        <w:t>ются двух возможных направлений: либеральный капита</w:t>
        <w:softHyphen/>
        <w:t>лизм, либо тоталитарный капитализм (у некоторых партий программы сохраняют «вкрапления» социалистического ук</w:t>
        <w:softHyphen/>
        <w:t>лада в экономике, например «Яблоко» или КПРФ, но, в основном, в социальной ее сфере). Таким образом, можно сказать, что одно из изменений, которое мы имеем — это большая идейная однородность и определенность в полити</w:t>
        <w:softHyphen/>
        <w:t>ческой сфере. Это изменение нашло свое отражение в формировании социально-политических представлений на индивидуальном уровне и проявилось в тех изменениях, которые мы выявили при повторном исследовании механиз</w:t>
        <w:softHyphen/>
        <w:t>мов формирования социально-политических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2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04"/>
          <w:szCs w:val="10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ыборке из более чем 90 респондентов мы получили данные об изменениях в формировании моделей ценност</w:t>
        <w:softHyphen/>
        <w:t>ных ориентации практически по каждому типу личностного конструкта «Я —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коротко о самой методике выявления социально-политических ориентации. О том, как определяются про</w:t>
        <w:softHyphen/>
        <w:t>цессы индивидуализации и идентификации, в каких формах существуют коллективистическая и индивидуалистическая направленности ценностных ориентации подробно изложе</w:t>
        <w:softHyphen/>
        <w:t>но в статье Я. Рейковски [4]. В наших предыдущих стать</w:t>
        <w:softHyphen/>
        <w:t>ях уже даны подробное описание самой методики, схемы проведения эксперимента и анализа результатов, так же подробно изложены все теоретические предпосылки дан</w:t>
        <w:softHyphen/>
        <w:t>ных исследований, их гипотезы, цели и задачи. [2; 3]. Здесь мы напомним только, что двум, названным выше, ориентациям соответствуют четыре пары критериев, один из которых выявляет ориентацию на индивидуализм, дру</w:t>
        <w:softHyphen/>
        <w:t>гой— на коллективизм. Кроме того, две пары этих кри</w:t>
        <w:softHyphen/>
        <w:t>териев выявляют ориентации на индивидуализм/коллекти</w:t>
        <w:softHyphen/>
        <w:t>визм «.для себя»: «высокий уровень авторитаризма/низкий уровень авторитаризма* и «индивидуальные ценности/кол</w:t>
        <w:softHyphen/>
        <w:t>лективные ценности», а две другие пары — ориентации «для общества»: «светский европеизм (право на индивиду</w:t>
        <w:softHyphen/>
        <w:t>ализацию для общества: идеологический, экономически и политический плюрализм и терпимость)/религиозный национализм (коллективизм: однородность в политике, иде</w:t>
        <w:softHyphen/>
        <w:t>ологии и экономике, активное неприятие отличных взгля</w:t>
        <w:softHyphen/>
        <w:t>дов и точек зрения) и «либеральный капитализм/опекаю</w:t>
        <w:softHyphen/>
        <w:t>щий социализм». Еще раз хотим повторить, что названия критериев были разработаны польскими коллегами [2, 4], мы их использовали без изменения названия, уважая ав</w:t>
        <w:softHyphen/>
        <w:t xml:space="preserve">торские права коллег, хотя </w:t>
      </w:r>
      <w:r>
        <w:rPr>
          <w:rFonts w:cs="Times New Roman" w:ascii="Times New Roman" w:hAnsi="Times New Roman"/>
          <w:bCs/>
          <w:color w:val="000000"/>
          <w:sz w:val="24"/>
          <w:szCs w:val="24"/>
        </w:rPr>
        <w:t xml:space="preserve">содержание </w:t>
      </w:r>
      <w:r>
        <w:rPr>
          <w:rFonts w:cs="Times New Roman" w:ascii="Times New Roman" w:hAnsi="Times New Roman"/>
          <w:color w:val="000000"/>
          <w:sz w:val="24"/>
          <w:szCs w:val="24"/>
        </w:rPr>
        <w:t>критериев было адаптировано применительно к российской действительно</w:t>
        <w:softHyphen/>
        <w:t>сти. Так, чаще всего вызывает вопросы первая пара кри</w:t>
        <w:softHyphen/>
        <w:t>териев «светский европеизм — религиозный национализм». При интерпретации данных по нашей российской выборке мы исходили из следующего содержания этих критериев, которое было скорректировано в процессе пилотажа 1992-1993 г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немся к нашему сегодняшнему исследованию. Пер</w:t>
        <w:softHyphen/>
        <w:t>вое, что мы хотели бы предложить для анализа, это — срав</w:t>
        <w:softHyphen/>
        <w:t>нительную таблицу распределения респондентов по типам личностного конструкта «Я — общество» в 1993 и 1999 гт.</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tbl>
      <w:tblPr>
        <w:tblW w:w="5799" w:type="dxa"/>
        <w:jc w:val="left"/>
        <w:tblInd w:w="-7" w:type="dxa"/>
        <w:tblLayout w:type="fixed"/>
        <w:tblCellMar>
          <w:top w:w="0" w:type="dxa"/>
          <w:left w:w="40" w:type="dxa"/>
          <w:bottom w:w="0" w:type="dxa"/>
          <w:right w:w="40" w:type="dxa"/>
        </w:tblCellMar>
      </w:tblPr>
      <w:tblGrid>
        <w:gridCol w:w="682"/>
        <w:gridCol w:w="1277"/>
        <w:gridCol w:w="1277"/>
        <w:gridCol w:w="1267"/>
        <w:gridCol w:w="1296"/>
      </w:tblGrid>
      <w:tr>
        <w:trPr>
          <w:trHeight w:val="509"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ип/ го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ъект-субъектны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ъект-объектный</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ъект-субъектный</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ъект-объектный</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9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4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18"/>
                <w:szCs w:val="18"/>
              </w:rPr>
              <w:t>6%</w:t>
            </w:r>
          </w:p>
        </w:tc>
      </w:tr>
      <w:tr>
        <w:trPr>
          <w:trHeight w:val="27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9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18"/>
                <w:szCs w:val="18"/>
              </w:rPr>
              <w:t>2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ъяснить новое распределение процентного соотноше</w:t>
        <w:softHyphen/>
        <w:t>ния данных мы считаем возможным особенностями нашей выборки: ее основу составили женщины в возрасте 35-47 лет (в ходе исследования опрашивались родители учащихся средних общеобразовательных школ</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В предыдущем ис</w:t>
        <w:softHyphen/>
        <w:t>следовании основу нашей выборки составляли молодые люди в возрасте 17-25 лет: студенты и работающая молодежь. Таким образом, эти данные еще раз подтвердил наши пре</w:t>
        <w:softHyphen/>
        <w:t xml:space="preserve">дыдущие результаты, а так же результаты исследования </w:t>
      </w:r>
      <w:r>
        <w:rPr>
          <w:rFonts w:cs="Times New Roman" w:ascii="Times New Roman" w:hAnsi="Times New Roman"/>
          <w:color w:val="000000"/>
          <w:sz w:val="22"/>
          <w:szCs w:val="22"/>
          <w:lang w:val="en-US"/>
        </w:rPr>
        <w:t xml:space="preserve">P.P. </w:t>
      </w:r>
      <w:r>
        <w:rPr>
          <w:rFonts w:cs="Times New Roman" w:ascii="Times New Roman" w:hAnsi="Times New Roman"/>
          <w:color w:val="000000"/>
          <w:sz w:val="22"/>
          <w:szCs w:val="22"/>
        </w:rPr>
        <w:t>Енакаевой [1], о наличии естественных носителей каждого типа личностного конструкта, т.е. различия в со</w:t>
        <w:softHyphen/>
        <w:t>отношении типов говорит не о том, что в целом в обще</w:t>
        <w:softHyphen/>
        <w:t>стве увеличился процент людей с объект-объектным типом личностного конструкта, а о том, что определенные соци</w:t>
        <w:softHyphen/>
        <w:t>альные слои общества имеют различное соотношение этих типов. Этот вывод не нов, он был сделан и подтвержден в нашем совместном с О.П. Николаевой исследовании [3]. Хотим заметить, что, по нашим данным, тип личностного конструкта детерминируется не столько половозрастными различиями, сколько социально-психологическими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ее интересными, с нашей точки зрения, были резуль</w:t>
        <w:softHyphen/>
        <w:t>таты, полученные по моделям ценностных ориентации, пред</w:t>
        <w:softHyphen/>
        <w:t>ставленные в Таблице 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vertAlign w:val="superscript"/>
        </w:rPr>
        <w:t>1</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 xml:space="preserve">Экспериментальная часть исследования была организована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 xml:space="preserve">проведена совместно с Павловым </w:t>
      </w:r>
      <w:r>
        <w:rPr>
          <w:rFonts w:cs="Times New Roman" w:ascii="Times New Roman" w:hAnsi="Times New Roman"/>
          <w:bCs/>
          <w:color w:val="000000"/>
          <w:sz w:val="18"/>
          <w:szCs w:val="18"/>
        </w:rPr>
        <w:t>Л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3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30"/>
          <w:szCs w:val="130"/>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блица 2. </w:t>
      </w:r>
      <w:r>
        <w:rPr>
          <w:rFonts w:cs="Times New Roman" w:ascii="Times New Roman" w:hAnsi="Times New Roman"/>
          <w:i/>
          <w:iCs/>
          <w:color w:val="000000"/>
          <w:sz w:val="22"/>
          <w:szCs w:val="22"/>
        </w:rPr>
        <w:t>Сравнительное сопоставление данных по ти</w:t>
        <w:softHyphen/>
        <w:t>пам личностного конструкта и соответствующим им моде</w:t>
        <w:softHyphen/>
        <w:t>лям ценностных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езультаты обработки данных    Результаты обработки данных за 1999 </w:t>
      </w:r>
      <w:r>
        <w:rPr>
          <w:rFonts w:cs="Times New Roman" w:ascii="Times New Roman" w:hAnsi="Times New Roman"/>
          <w:bCs/>
          <w:color w:val="000000"/>
        </w:rPr>
        <w:t>г.</w:t>
      </w:r>
      <w:r>
        <w:rPr>
          <w:rFonts w:cs="Times New Roman" w:ascii="Times New Roman" w:hAnsi="Times New Roman"/>
          <w:color w:val="000000"/>
        </w:rPr>
        <w:t xml:space="preserve">                                    за </w:t>
      </w:r>
      <w:r>
        <w:rPr>
          <w:rFonts w:cs="Times New Roman" w:ascii="Times New Roman" w:hAnsi="Times New Roman"/>
          <w:bCs/>
          <w:color w:val="000000"/>
        </w:rPr>
        <w:t>1993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ЪЕКТ-ОБЪЕК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ветский европеизм — либеральный капитализм — индивидуальные ценности — низкий уровень авторитар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ветский европеизм — </w:t>
      </w:r>
      <w:r>
        <w:rPr>
          <w:rFonts w:cs="Times New Roman" w:ascii="Times New Roman" w:hAnsi="Times New Roman"/>
          <w:bCs/>
          <w:color w:val="000000"/>
        </w:rPr>
        <w:t xml:space="preserve">опекающий социализм — </w:t>
      </w:r>
      <w:r>
        <w:rPr>
          <w:rFonts w:cs="Times New Roman" w:ascii="Times New Roman" w:hAnsi="Times New Roman"/>
          <w:color w:val="000000"/>
        </w:rPr>
        <w:t xml:space="preserve">ивливилуальные ценности </w:t>
      </w:r>
      <w:r>
        <w:rPr>
          <w:rFonts w:cs="Times New Roman" w:ascii="Times New Roman" w:hAnsi="Times New Roman"/>
          <w:b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зкий уровень авторитаризма</w:t>
      </w:r>
    </w:p>
    <w:tbl>
      <w:tblPr>
        <w:tblW w:w="5779" w:type="dxa"/>
        <w:jc w:val="left"/>
        <w:tblInd w:w="-7" w:type="dxa"/>
        <w:tblLayout w:type="fixed"/>
        <w:tblCellMar>
          <w:top w:w="0" w:type="dxa"/>
          <w:left w:w="40" w:type="dxa"/>
          <w:bottom w:w="0" w:type="dxa"/>
          <w:right w:w="40" w:type="dxa"/>
        </w:tblCellMar>
      </w:tblPr>
      <w:tblGrid>
        <w:gridCol w:w="2880"/>
        <w:gridCol w:w="2899"/>
      </w:tblGrid>
      <w:tr>
        <w:trPr>
          <w:trHeight w:val="1037"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елигиозный национализм </w:t>
            </w:r>
            <w:r>
              <w:rPr>
                <w:rFonts w:cs="Times New Roman" w:ascii="Times New Roman" w:hAnsi="Times New Roman"/>
                <w:bCs/>
                <w:color w:val="000000"/>
              </w:rPr>
              <w:t xml:space="preserve">— </w:t>
            </w:r>
            <w:r>
              <w:rPr>
                <w:rFonts w:cs="Times New Roman" w:ascii="Times New Roman" w:hAnsi="Times New Roman"/>
                <w:color w:val="000000"/>
              </w:rPr>
              <w:t xml:space="preserve">либеральный капитализм </w:t>
            </w:r>
            <w:r>
              <w:rPr>
                <w:rFonts w:cs="Times New Roman" w:ascii="Times New Roman" w:hAnsi="Times New Roman"/>
                <w:bCs/>
                <w:color w:val="000000"/>
              </w:rPr>
              <w:t xml:space="preserve">— </w:t>
            </w:r>
            <w:r>
              <w:rPr>
                <w:rFonts w:cs="Times New Roman" w:ascii="Times New Roman" w:hAnsi="Times New Roman"/>
                <w:color w:val="000000"/>
              </w:rPr>
              <w:t>индивидуальные ценн</w:t>
            </w:r>
            <w:r>
              <w:rPr>
                <w:rFonts w:cs="Times New Roman" w:ascii="Times New Roman" w:hAnsi="Times New Roman"/>
                <w:i/>
                <w:iCs/>
                <w:color w:val="000000"/>
              </w:rPr>
              <w:t>о</w:t>
            </w:r>
            <w:r>
              <w:rPr>
                <w:rFonts w:cs="Times New Roman" w:ascii="Times New Roman" w:hAnsi="Times New Roman"/>
                <w:color w:val="000000"/>
              </w:rPr>
              <w:t xml:space="preserve">сти </w:t>
            </w:r>
            <w:r>
              <w:rPr>
                <w:rFonts w:cs="Times New Roman" w:ascii="Times New Roman" w:hAnsi="Times New Roman"/>
                <w:bCs/>
                <w:color w:val="000000"/>
              </w:rPr>
              <w:t xml:space="preserve">— </w:t>
            </w:r>
            <w:r>
              <w:rPr>
                <w:rFonts w:cs="Times New Roman" w:ascii="Times New Roman" w:hAnsi="Times New Roman"/>
                <w:color w:val="000000"/>
              </w:rPr>
              <w:t>низкий уровень авторитаризма</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ОБЪЕКТНЫЙ</w:t>
      </w:r>
    </w:p>
    <w:tbl>
      <w:tblPr>
        <w:tblW w:w="5789" w:type="dxa"/>
        <w:jc w:val="left"/>
        <w:tblInd w:w="-7" w:type="dxa"/>
        <w:tblLayout w:type="fixed"/>
        <w:tblCellMar>
          <w:top w:w="0" w:type="dxa"/>
          <w:left w:w="40" w:type="dxa"/>
          <w:bottom w:w="0" w:type="dxa"/>
          <w:right w:w="40" w:type="dxa"/>
        </w:tblCellMar>
      </w:tblPr>
      <w:tblGrid>
        <w:gridCol w:w="2890"/>
        <w:gridCol w:w="2899"/>
      </w:tblGrid>
      <w:tr>
        <w:trPr>
          <w:trHeight w:val="1037"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пекающий социализм </w:t>
            </w:r>
            <w:r>
              <w:rPr>
                <w:rFonts w:cs="Times New Roman" w:ascii="Times New Roman" w:hAnsi="Times New Roman"/>
                <w:bCs/>
                <w:color w:val="000000"/>
              </w:rPr>
              <w:t xml:space="preserve">— </w:t>
            </w:r>
            <w:r>
              <w:rPr>
                <w:rFonts w:cs="Times New Roman" w:ascii="Times New Roman" w:hAnsi="Times New Roman"/>
                <w:color w:val="000000"/>
              </w:rPr>
              <w:t>индивидуальные ценности</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ветский </w:t>
            </w:r>
            <w:r>
              <w:rPr>
                <w:rFonts w:cs="Times New Roman" w:ascii="Times New Roman" w:hAnsi="Times New Roman"/>
                <w:bCs/>
                <w:color w:val="000000"/>
              </w:rPr>
              <w:t xml:space="preserve">европеизм — </w:t>
            </w:r>
            <w:r>
              <w:rPr>
                <w:rFonts w:cs="Times New Roman" w:ascii="Times New Roman" w:hAnsi="Times New Roman"/>
                <w:color w:val="000000"/>
              </w:rPr>
              <w:t>либеральный капитализм</w:t>
            </w:r>
            <w:r>
              <w:rPr>
                <w:rFonts w:cs="Times New Roman" w:ascii="Times New Roman" w:hAnsi="Times New Roman"/>
                <w:bCs/>
                <w:color w:val="000000"/>
              </w:rPr>
              <w:t>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оллективные ценности </w:t>
            </w:r>
            <w:r>
              <w:rPr>
                <w:rFonts w:cs="Times New Roman" w:ascii="Times New Roman" w:hAnsi="Times New Roman"/>
                <w:bCs/>
                <w:color w:val="000000"/>
              </w:rPr>
              <w:t xml:space="preserve">— низкий уровень </w:t>
            </w:r>
            <w:r>
              <w:rPr>
                <w:rFonts w:cs="Times New Roman" w:ascii="Times New Roman" w:hAnsi="Times New Roman"/>
                <w:color w:val="000000"/>
              </w:rPr>
              <w:t>авторитаризма</w:t>
            </w:r>
          </w:p>
        </w:tc>
      </w:tr>
    </w:tbl>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ОБЪЕКТНЫЙ</w:t>
      </w:r>
    </w:p>
    <w:tbl>
      <w:tblPr>
        <w:tblW w:w="5789" w:type="dxa"/>
        <w:jc w:val="left"/>
        <w:tblInd w:w="0" w:type="dxa"/>
        <w:tblLayout w:type="fixed"/>
        <w:tblCellMar>
          <w:top w:w="0" w:type="dxa"/>
          <w:left w:w="40" w:type="dxa"/>
          <w:bottom w:w="0" w:type="dxa"/>
          <w:right w:w="40" w:type="dxa"/>
        </w:tblCellMar>
      </w:tblPr>
      <w:tblGrid>
        <w:gridCol w:w="2899"/>
        <w:gridCol w:w="2890"/>
      </w:tblGrid>
      <w:tr>
        <w:trPr>
          <w:trHeight w:val="298" w:hRule="atLeast"/>
        </w:trPr>
        <w:tc>
          <w:tcPr>
            <w:tcW w:w="5789"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1</w:t>
            </w:r>
          </w:p>
        </w:tc>
      </w:tr>
      <w:tr>
        <w:trPr>
          <w:trHeight w:val="307" w:hRule="atLeast"/>
        </w:trPr>
        <w:tc>
          <w:tcPr>
            <w:tcW w:w="28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беральный капитализм —</w:t>
            </w:r>
          </w:p>
        </w:tc>
        <w:tc>
          <w:tcPr>
            <w:tcW w:w="28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лигиозный национализм —</w:t>
            </w:r>
          </w:p>
        </w:tc>
      </w:tr>
      <w:tr>
        <w:trPr>
          <w:trHeight w:val="202" w:hRule="atLeast"/>
        </w:trPr>
        <w:tc>
          <w:tcPr>
            <w:tcW w:w="28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ллективные ценности</w:t>
            </w:r>
          </w:p>
        </w:tc>
        <w:tc>
          <w:tcPr>
            <w:tcW w:w="28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smallCaps/>
                <w:color w:val="000000"/>
                <w:sz w:val="18"/>
                <w:szCs w:val="18"/>
              </w:rPr>
              <w:t xml:space="preserve">^лакци^тнй </w:t>
            </w:r>
            <w:r>
              <w:rPr>
                <w:rFonts w:cs="Times New Roman" w:ascii="Times New Roman" w:hAnsi="Times New Roman"/>
                <w:bCs/>
                <w:color w:val="000000"/>
                <w:sz w:val="18"/>
                <w:szCs w:val="18"/>
              </w:rPr>
              <w:t>спциалтм —</w:t>
            </w:r>
          </w:p>
        </w:tc>
      </w:tr>
      <w:tr>
        <w:trPr>
          <w:trHeight w:val="211" w:hRule="atLeast"/>
        </w:trPr>
        <w:tc>
          <w:tcPr>
            <w:tcW w:w="28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ндивидуальные ценности </w:t>
            </w:r>
            <w:r>
              <w:rPr>
                <w:rFonts w:cs="Times New Roman" w:ascii="Times New Roman" w:hAnsi="Times New Roman"/>
                <w:bCs/>
                <w:color w:val="000000"/>
              </w:rPr>
              <w:t>—</w:t>
            </w:r>
          </w:p>
        </w:tc>
      </w:tr>
      <w:tr>
        <w:trPr>
          <w:trHeight w:val="202" w:hRule="atLeast"/>
        </w:trPr>
        <w:tc>
          <w:tcPr>
            <w:tcW w:w="289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сокий уровень</w:t>
            </w:r>
          </w:p>
        </w:tc>
      </w:tr>
      <w:tr>
        <w:trPr>
          <w:trHeight w:val="307" w:hRule="atLeast"/>
        </w:trPr>
        <w:tc>
          <w:tcPr>
            <w:tcW w:w="289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вторитаризм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ЪЕКТ-СУБЪЕК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иповой модели не было, т.к. каждая модель отражала </w:t>
      </w:r>
      <w:r>
        <w:rPr>
          <w:rFonts w:cs="Times New Roman" w:ascii="Times New Roman" w:hAnsi="Times New Roman"/>
          <w:color w:val="000000"/>
          <w:u w:val="single"/>
        </w:rPr>
        <w:t>попытку надситуа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светский европеизм </w:t>
      </w:r>
      <w:r>
        <w:rPr>
          <w:rFonts w:cs="Times New Roman" w:ascii="Times New Roman" w:hAnsi="Times New Roman"/>
          <w:color w:val="000000"/>
        </w:rPr>
        <w:t>— либеральный капитализм -</w:t>
      </w:r>
      <w:r>
        <w:rPr>
          <w:rFonts w:cs="Times New Roman" w:ascii="Times New Roman" w:hAnsi="Times New Roman"/>
          <w:color w:val="000000"/>
          <w:u w:val="single"/>
        </w:rPr>
        <w:t>индивидуальные ценности ■</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31</w:t>
      </w:r>
    </w:p>
    <w:tbl>
      <w:tblPr>
        <w:tblW w:w="5654" w:type="dxa"/>
        <w:jc w:val="left"/>
        <w:tblInd w:w="-7" w:type="dxa"/>
        <w:tblLayout w:type="fixed"/>
        <w:tblCellMar>
          <w:top w:w="0" w:type="dxa"/>
          <w:left w:w="40" w:type="dxa"/>
          <w:bottom w:w="0" w:type="dxa"/>
          <w:right w:w="40" w:type="dxa"/>
        </w:tblCellMar>
      </w:tblPr>
      <w:tblGrid>
        <w:gridCol w:w="2918"/>
        <w:gridCol w:w="2736"/>
      </w:tblGrid>
      <w:tr>
        <w:trPr>
          <w:trHeight w:val="240" w:hRule="atLeast"/>
        </w:trPr>
        <w:tc>
          <w:tcPr>
            <w:tcW w:w="29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решения противоречий</w:t>
            </w:r>
          </w:p>
        </w:tc>
        <w:tc>
          <w:tcPr>
            <w:tcW w:w="273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низкий </w:t>
            </w:r>
            <w:r>
              <w:rPr>
                <w:rFonts w:cs="Times New Roman" w:ascii="Times New Roman" w:hAnsi="Times New Roman"/>
                <w:color w:val="000000"/>
              </w:rPr>
              <w:t xml:space="preserve">уровень </w:t>
            </w:r>
            <w:r>
              <w:rPr>
                <w:rFonts w:cs="Times New Roman" w:ascii="Times New Roman" w:hAnsi="Times New Roman"/>
                <w:bCs/>
                <w:color w:val="000000"/>
              </w:rPr>
              <w:t>авторита-</w:t>
            </w:r>
          </w:p>
        </w:tc>
      </w:tr>
      <w:tr>
        <w:trPr>
          <w:trHeight w:val="163" w:hRule="atLeast"/>
        </w:trPr>
        <w:tc>
          <w:tcPr>
            <w:tcW w:w="29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ия общества лично</w:t>
            </w:r>
          </w:p>
        </w:tc>
        <w:tc>
          <w:tcPr>
            <w:tcW w:w="273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ризма. </w:t>
            </w:r>
            <w:r>
              <w:rPr>
                <w:rFonts w:cs="Times New Roman" w:ascii="Times New Roman" w:hAnsi="Times New Roman"/>
                <w:color w:val="000000"/>
              </w:rPr>
              <w:t>Такая модель тоже</w:t>
            </w:r>
          </w:p>
        </w:tc>
      </w:tr>
      <w:tr>
        <w:trPr>
          <w:trHeight w:val="182" w:hRule="atLeast"/>
        </w:trPr>
        <w:tc>
          <w:tcPr>
            <w:tcW w:w="29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для </w:t>
            </w:r>
            <w:r>
              <w:rPr>
                <w:rFonts w:cs="Times New Roman" w:ascii="Times New Roman" w:hAnsi="Times New Roman"/>
                <w:color w:val="000000"/>
              </w:rPr>
              <w:t xml:space="preserve">себя </w:t>
            </w:r>
            <w:r>
              <w:rPr>
                <w:rFonts w:cs="Times New Roman" w:ascii="Times New Roman" w:hAnsi="Times New Roman"/>
                <w:bCs/>
                <w:color w:val="000000"/>
              </w:rPr>
              <w:t xml:space="preserve">в </w:t>
            </w:r>
            <w:r>
              <w:rPr>
                <w:rFonts w:cs="Times New Roman" w:ascii="Times New Roman" w:hAnsi="Times New Roman"/>
                <w:color w:val="000000"/>
              </w:rPr>
              <w:t>ситуации абсо-</w:t>
            </w:r>
          </w:p>
        </w:tc>
        <w:tc>
          <w:tcPr>
            <w:tcW w:w="273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вляется надситуативной,</w:t>
            </w:r>
          </w:p>
        </w:tc>
      </w:tr>
      <w:tr>
        <w:trPr>
          <w:trHeight w:val="182" w:hRule="atLeast"/>
        </w:trPr>
        <w:tc>
          <w:tcPr>
            <w:tcW w:w="29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ютной идеологической</w:t>
            </w:r>
          </w:p>
        </w:tc>
        <w:tc>
          <w:tcPr>
            <w:tcW w:w="273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кольку отражает</w:t>
            </w:r>
          </w:p>
        </w:tc>
      </w:tr>
      <w:tr>
        <w:trPr>
          <w:trHeight w:val="192" w:hRule="atLeast"/>
        </w:trPr>
        <w:tc>
          <w:tcPr>
            <w:tcW w:w="29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определенностью</w:t>
            </w:r>
          </w:p>
        </w:tc>
        <w:tc>
          <w:tcPr>
            <w:tcW w:w="273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иболее прогрессш-ное</w:t>
            </w:r>
          </w:p>
        </w:tc>
      </w:tr>
      <w:tr>
        <w:trPr>
          <w:trHeight w:val="163" w:hRule="atLeast"/>
        </w:trPr>
        <w:tc>
          <w:tcPr>
            <w:tcW w:w="29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равление развития</w:t>
            </w:r>
          </w:p>
        </w:tc>
      </w:tr>
      <w:tr>
        <w:trPr>
          <w:trHeight w:val="173" w:hRule="atLeast"/>
        </w:trPr>
        <w:tc>
          <w:tcPr>
            <w:tcW w:w="29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бщества </w:t>
            </w:r>
            <w:r>
              <w:rPr>
                <w:rFonts w:cs="Times New Roman" w:ascii="Times New Roman" w:hAnsi="Times New Roman"/>
                <w:bCs/>
                <w:color w:val="000000"/>
              </w:rPr>
              <w:t xml:space="preserve">с </w:t>
            </w:r>
            <w:r>
              <w:rPr>
                <w:rFonts w:cs="Times New Roman" w:ascii="Times New Roman" w:hAnsi="Times New Roman"/>
                <w:color w:val="000000"/>
              </w:rPr>
              <w:t>точки зрения</w:t>
            </w:r>
          </w:p>
        </w:tc>
      </w:tr>
      <w:tr>
        <w:trPr>
          <w:trHeight w:val="192" w:hRule="atLeast"/>
        </w:trPr>
        <w:tc>
          <w:tcPr>
            <w:tcW w:w="29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решений противоречий</w:t>
            </w:r>
          </w:p>
        </w:tc>
      </w:tr>
      <w:tr>
        <w:trPr>
          <w:trHeight w:val="173" w:hRule="atLeast"/>
        </w:trPr>
        <w:tc>
          <w:tcPr>
            <w:tcW w:w="29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нутри общества </w:t>
            </w:r>
            <w:r>
              <w:rPr>
                <w:rFonts w:cs="Times New Roman" w:ascii="Times New Roman" w:hAnsi="Times New Roman"/>
                <w:bCs/>
                <w:color w:val="000000"/>
              </w:rPr>
              <w:t xml:space="preserve">и </w:t>
            </w:r>
            <w:r>
              <w:rPr>
                <w:rFonts w:cs="Times New Roman" w:ascii="Times New Roman" w:hAnsi="Times New Roman"/>
                <w:color w:val="000000"/>
              </w:rPr>
              <w:t>между</w:t>
            </w:r>
          </w:p>
        </w:tc>
      </w:tr>
      <w:tr>
        <w:trPr>
          <w:trHeight w:val="173" w:hRule="atLeast"/>
        </w:trPr>
        <w:tc>
          <w:tcPr>
            <w:tcW w:w="29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личностью </w:t>
            </w:r>
            <w:r>
              <w:rPr>
                <w:rFonts w:cs="Times New Roman" w:ascii="Times New Roman" w:hAnsi="Times New Roman"/>
                <w:bCs/>
                <w:color w:val="000000"/>
              </w:rPr>
              <w:t xml:space="preserve">и </w:t>
            </w:r>
            <w:r>
              <w:rPr>
                <w:rFonts w:cs="Times New Roman" w:ascii="Times New Roman" w:hAnsi="Times New Roman"/>
                <w:color w:val="000000"/>
              </w:rPr>
              <w:t>обществом</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таблица иллюстрирует выводы, которые мы сделали после обработки и анализа данных эмпирического исследо</w:t>
        <w:softHyphen/>
        <w:t>вания. Как можно заметить, практически все основные мо</w:t>
        <w:softHyphen/>
        <w:t>дели ценностных ориентации характеризуются низким уров</w:t>
        <w:softHyphen/>
        <w:t>нем авторитаризма, т.е. этот элемент индивидуализации «для себя» стал преимущественным, что говорит о личностном стремлении выйти из жесткой системы управления, подав</w:t>
        <w:softHyphen/>
        <w:t>ления, стремлении уйти от безысходности сложившейся си</w:t>
        <w:softHyphen/>
        <w:t>туации. В то же время, ориентация на уровень свободы «для общества», с одной стороны стала более определенной: каж</w:t>
        <w:softHyphen/>
        <w:t>дый тип личностного конструкта теперь включает этот эле</w:t>
        <w:softHyphen/>
        <w:t>мент как типологический, чего не было раньше. С другой стороны, стремление к более жесткой централизованной, агрессивной власти как атрибута государства, явно усили</w:t>
        <w:softHyphen/>
        <w:t>лось. Этот факт, скорее всего, можно интерпретировать, как стремление к упорядочению внутренней и внешней поли</w:t>
        <w:softHyphen/>
        <w:t>тики за счет силовых структур, реакцию на возросшую внут</w:t>
        <w:softHyphen/>
        <w:t>реннюю и внешнюю неспособность властных государствен</w:t>
        <w:softHyphen/>
        <w:t>ных структур защитить своих граждан от насилия, военных конфликтов, продолжающегося обнищ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перь, то, что касается социально-экономических ори</w:t>
        <w:softHyphen/>
        <w:t>ентации, которые отражаются ориентациями на «либераль</w:t>
        <w:softHyphen/>
        <w:t>ный капитализм/опекающий социализм» «для общества» и ориентациями на «индивидуальные/коллективные ценности» «для себя». В целом по выборке удельный вес каждой из ориентации существенно не изменился: приблизительно 50% на 50%. Но если рассматривать каждую модель по типам личностного конструкта отдельно, то выявляется следующая картина: количество противоречивых сочетаний, в которых ориентация «для себя» и «для общества» не совпадают, уве</w:t>
        <w:softHyphen/>
        <w:t>личилось. Такое противоречие было свойственно объ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убъектному и объект-объектному типам и раньше (см. Т. 2). На сегодняшний день такая противоречивость появилась и у субъект-объектного типа (вторая модель). Кроме того, характер самой модели в этом плане изменился и у обоих вышеназванных типов: сочетание «либеральный капитализм — коллективные ценности» сменился на </w:t>
      </w:r>
      <w:r>
        <w:rPr>
          <w:rFonts w:cs="Times New Roman" w:ascii="Times New Roman" w:hAnsi="Times New Roman"/>
          <w:bCs/>
          <w:color w:val="000000"/>
          <w:sz w:val="22"/>
          <w:szCs w:val="22"/>
        </w:rPr>
        <w:t xml:space="preserve">«опекающий </w:t>
      </w:r>
      <w:r>
        <w:rPr>
          <w:rFonts w:cs="Times New Roman" w:ascii="Times New Roman" w:hAnsi="Times New Roman"/>
          <w:color w:val="000000"/>
          <w:sz w:val="22"/>
          <w:szCs w:val="22"/>
        </w:rPr>
        <w:t>социализм — иадивидуальные ценности» у объект-объектного типа, у объект-субъектного типа, наоборот, «опекающий социализм — инди</w:t>
        <w:softHyphen/>
        <w:t xml:space="preserve">видуальные ценности» — на </w:t>
      </w:r>
      <w:r>
        <w:rPr>
          <w:rFonts w:cs="Times New Roman" w:ascii="Times New Roman" w:hAnsi="Times New Roman"/>
          <w:bCs/>
          <w:color w:val="000000"/>
          <w:sz w:val="22"/>
          <w:szCs w:val="22"/>
        </w:rPr>
        <w:t xml:space="preserve">«либеральный </w:t>
      </w:r>
      <w:r>
        <w:rPr>
          <w:rFonts w:cs="Times New Roman" w:ascii="Times New Roman" w:hAnsi="Times New Roman"/>
          <w:color w:val="000000"/>
          <w:sz w:val="22"/>
          <w:szCs w:val="22"/>
        </w:rPr>
        <w:t xml:space="preserve">капитализм — </w:t>
      </w:r>
      <w:r>
        <w:rPr>
          <w:rFonts w:cs="Times New Roman" w:ascii="Times New Roman" w:hAnsi="Times New Roman"/>
          <w:bCs/>
          <w:color w:val="000000"/>
          <w:sz w:val="22"/>
          <w:szCs w:val="22"/>
        </w:rPr>
        <w:t>кол</w:t>
        <w:softHyphen/>
        <w:t xml:space="preserve">лективные </w:t>
      </w:r>
      <w:r>
        <w:rPr>
          <w:rFonts w:cs="Times New Roman" w:ascii="Times New Roman" w:hAnsi="Times New Roman"/>
          <w:color w:val="000000"/>
          <w:sz w:val="22"/>
          <w:szCs w:val="22"/>
        </w:rPr>
        <w:t>ценности» (см. Т.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считаем, что объяснить подобные изменения, а также более кардинальные изменения, которые произошли у субъект-объектного и субъект-субъектного типов, можно гипотети</w:t>
        <w:softHyphen/>
        <w:t>ческим предположением, что изменился сам принцип фор</w:t>
        <w:softHyphen/>
        <w:t xml:space="preserve">мирования модели ценностных ориентации. Такой вывод нам позволяет сделать также тезис </w:t>
      </w:r>
      <w:r>
        <w:rPr>
          <w:rFonts w:cs="Times New Roman" w:ascii="Times New Roman" w:hAnsi="Times New Roman"/>
          <w:i/>
          <w:iCs/>
          <w:color w:val="000000"/>
          <w:sz w:val="22"/>
          <w:szCs w:val="22"/>
        </w:rPr>
        <w:t xml:space="preserve">К.Л. </w:t>
      </w:r>
      <w:r>
        <w:rPr>
          <w:rFonts w:cs="Times New Roman" w:ascii="Times New Roman" w:hAnsi="Times New Roman"/>
          <w:color w:val="000000"/>
          <w:sz w:val="22"/>
          <w:szCs w:val="22"/>
        </w:rPr>
        <w:t>Абульхановой-Славской, о том, что социальное мышление личности можно рассмат</w:t>
        <w:softHyphen/>
        <w:t>ривать как функциональный механизм ее сознания, а его продуктивность или ре продуктивность надо искать в поста</w:t>
        <w:softHyphen/>
        <w:t>новке и решении жизненных ситуаций и задач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кольку изначально нами утверждалось, что модель ценностных ориентации по своей природе есть продукт спо</w:t>
        <w:softHyphen/>
        <w:t>соба проблематизации социального мышления личности, а тип личностного конструкта является основой обеих функ</w:t>
        <w:softHyphen/>
        <w:t>ций индивидуального сознания, то, возвращаясь к началу нашей статьи, считаем возможным утверждать; формирова</w:t>
        <w:softHyphen/>
        <w:t>ние определенной модели ценностных ориентации происхо</w:t>
        <w:softHyphen/>
        <w:t>дит по механизму личностной адаптации, опосредованной особенностями индивидуального сознания человека. Смена принципа формирования моделей ценностных ориентации есть результат работы этого адаптационного механизма. Если в ситуации всеобщей нестабильности и неясности 1993 года спасительным был принцип личностной стабилизации, то сегодня таким становится принцип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ошлом году мы писали, что стабильность общества, достигнутая за счет личностных резервов, — под угрозой: необходимы внешние стимулы для восстановления исчер</w:t>
        <w:softHyphen/>
        <w:t>панных ресурсов [4]. Изменений к лучшему для большин</w:t>
        <w:softHyphen/>
        <w:t>ства наших сограждан не произошло — принцип ухода от конфликта сменился принципом активного поиска выхода из ситуации обнищания и угро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ым прогностичным в плане понимания социальной действительности закономерно оказался субъект-субъектный тип: он сформировал модель, соответствующую дальнейше</w:t>
        <w:softHyphen/>
        <w:t>му продвижению общества в развитии демократии (раньше этой моделью обладал субъект-объектный тип и она назы</w:t>
        <w:softHyphen/>
        <w:t>валась «оптимальной» [2]). Субъект-объектный тип, как самый неустойчивый по внутренней противоречивости, ушел от «оптимальной» модели и теперь имеет в своем арсенале две модели и обе — противоречивы и неустойчивы по внешним параметрам, но внутренне не противоречат самому этому типу, его способу осмысления социальных проблем [2]. Если с этой точки зрения рассмотреть две другие модели объект — объектного и объект-субъектного типов, то и они стали менее устойчивы, т.к. их противоречивость перестала быть созвуч</w:t>
        <w:softHyphen/>
        <w:t>ной внутренним противоречиям каждого типа соответствен</w:t>
        <w:softHyphen/>
        <w:t>но, а является результатом «понимания» и приспосаблива</w:t>
        <w:softHyphen/>
        <w:t>ния к внешним условиям, своего рода компроми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кончить нашу статью мы бы хотели следующим. Мы считаем, что новый «понимающий» принцип формирования моделей ценностных ориентации можно расценивать как факт возросшего самосознания субъектов, с одной стороны. С другой стороны, мы бы не решились и дальше утверж</w:t>
        <w:softHyphen/>
        <w:t>дать, что стабильность нашего общества гарантируется лич</w:t>
        <w:softHyphen/>
        <w:t>ностной стабильностью его субъектов: понимание ситуации не гарантирует отсутствие конфликтов, необходимы внеш</w:t>
        <w:softHyphen/>
        <w:t>ние изменения к лучшему. Раньше мы это предполагали, теперь это стало очевид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Абулъханова-Славская К.А., Енакаева </w:t>
      </w:r>
      <w:r>
        <w:rPr>
          <w:rFonts w:cs="Times New Roman" w:ascii="Times New Roman" w:hAnsi="Times New Roman"/>
          <w:i/>
          <w:iCs/>
          <w:color w:val="000000"/>
          <w:sz w:val="18"/>
          <w:szCs w:val="18"/>
          <w:lang w:val="en-US"/>
        </w:rPr>
        <w:t xml:space="preserve">P.P. </w:t>
      </w:r>
      <w:r>
        <w:rPr>
          <w:rFonts w:cs="Times New Roman" w:ascii="Times New Roman" w:hAnsi="Times New Roman"/>
          <w:color w:val="000000"/>
          <w:sz w:val="18"/>
          <w:szCs w:val="18"/>
        </w:rPr>
        <w:t>Российский мент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ет — или игра без правил? // Российский менталитет: Психо</w:t>
        <w:softHyphen/>
        <w:t>логия личности, сознание, социальные представления. М., 1996. С. 4-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  </w:t>
      </w:r>
      <w:r>
        <w:rPr>
          <w:rFonts w:cs="Times New Roman" w:ascii="Times New Roman" w:hAnsi="Times New Roman"/>
          <w:i/>
          <w:iCs/>
          <w:color w:val="000000"/>
          <w:sz w:val="18"/>
          <w:szCs w:val="18"/>
        </w:rPr>
        <w:t xml:space="preserve">Беяицкая Г.Э., Брушлинский А.В., Николаева О.П. </w:t>
      </w:r>
      <w:r>
        <w:rPr>
          <w:rFonts w:cs="Times New Roman" w:ascii="Times New Roman" w:hAnsi="Times New Roman"/>
          <w:color w:val="000000"/>
          <w:sz w:val="18"/>
          <w:szCs w:val="18"/>
        </w:rPr>
        <w:t>Субъект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оциальная компетентность личности. М., 1995. С.24-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rPr>
        <w:t xml:space="preserve">Беяицкая Г.Э., Николаева О.П. </w:t>
      </w:r>
      <w:r>
        <w:rPr>
          <w:rFonts w:cs="Times New Roman" w:ascii="Times New Roman" w:hAnsi="Times New Roman"/>
          <w:color w:val="000000"/>
          <w:sz w:val="18"/>
          <w:szCs w:val="18"/>
        </w:rPr>
        <w:t>Многопартийные выборы в 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ии: возможности психологического прогноза // Психол. жур</w:t>
        <w:softHyphen/>
        <w:t>нал, № 6,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i/>
          <w:iCs/>
          <w:color w:val="000000"/>
          <w:sz w:val="18"/>
          <w:szCs w:val="18"/>
        </w:rPr>
        <w:t xml:space="preserve">Беяицкая Г.Э. </w:t>
      </w:r>
      <w:r>
        <w:rPr>
          <w:rFonts w:cs="Times New Roman" w:ascii="Times New Roman" w:hAnsi="Times New Roman"/>
          <w:color w:val="000000"/>
          <w:sz w:val="18"/>
          <w:szCs w:val="18"/>
        </w:rPr>
        <w:t>Исчерпаемость внутренних человечески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Психология личности: новые исследования. М., 1998. С. 99-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w:t>
      </w:r>
      <w:r>
        <w:rPr>
          <w:rFonts w:cs="Times New Roman" w:ascii="Times New Roman" w:hAnsi="Times New Roman"/>
          <w:i/>
          <w:iCs/>
          <w:color w:val="000000"/>
          <w:sz w:val="18"/>
          <w:szCs w:val="18"/>
        </w:rPr>
        <w:t xml:space="preserve">Рейкоески Я. </w:t>
      </w:r>
      <w:r>
        <w:rPr>
          <w:rFonts w:cs="Times New Roman" w:ascii="Times New Roman" w:hAnsi="Times New Roman"/>
          <w:color w:val="000000"/>
          <w:sz w:val="18"/>
          <w:szCs w:val="18"/>
        </w:rPr>
        <w:t>Переход от коллективизма // Психол. журнал, №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3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И. Воловикова (Моста, ИП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РАВСТВЕННОЕ СТАНОВЛЕНИЕ ЧЕЛОВЕКА: СУБЪЕКТНЫЙ ПОДХОД</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нравственности являются важнейшими в жизни общества и в жизни каждого конкретного человека. Только та или иная степень сохранности нравственных устоев по</w:t>
        <w:softHyphen/>
        <w:t>зволяет сохранить страну, семью, дать воспитание подрас</w:t>
        <w:softHyphen/>
        <w:t>тающему поколению. Осознаются такие простые истины осо</w:t>
        <w:softHyphen/>
        <w:t>бенно остро, как это не раз бывало в человеческой истории, когда доброкачественного «нравственного материала» стано</w:t>
        <w:softHyphen/>
        <w:t>вится почти также недостаточно, как неотравленного возду</w:t>
        <w:softHyphen/>
        <w:t>ха и чистой воды. Необходимо собрать все позитивное, что накоплено, изучено и исследовано в области нравствен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 Рубинштейном намечен и точно обозначен путь орга</w:t>
        <w:softHyphen/>
        <w:t>низации конкретных исследований в области нравственной психологии, связанный прежде всего с анализом и практи</w:t>
        <w:softHyphen/>
        <w:t>ческими следствиями роли сознания в нравственном станов</w:t>
        <w:softHyphen/>
        <w:t>лении человека как субъекта своих жизненных выборов. Практически все работы С.Л. Рубинштейна можно предста</w:t>
        <w:softHyphen/>
        <w:t>вить как гимн сознанию. О чем бы конкретно в них не шла речь, на каком бы высоком уровне методологического ана</w:t>
        <w:softHyphen/>
        <w:t>лиза они не были написаны, в центре всего как системо</w:t>
        <w:softHyphen/>
        <w:t>образующее понятие выступает проблема сознания челове</w:t>
        <w:softHyphen/>
        <w:t>ка. Конструктивный характер такого рода мысли становится особенно явным, когда речь заходит о проблемах э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ние означает выход за пределы наличного, данного, осуществление возможности увидеть себя, свое поведение и последствия этого поведения со стороны. Таким образом, понимаемое сознание является настоящим творческим актом, который осуществляет личность в процессе нравственного самоопределения. Напомним, что в главе «Человек как субъект жизни» автор «Человека и мира» сначала приводит описание обычного пути нравственного становления, основанного на подражании, на впитывании окружающих отношений и сле</w:t>
        <w:softHyphen/>
        <w:t>довании принятым нормам. Когда общество само хранит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Работа выполнена при финансовой поддержке РГНФ, проехт N° 98-06-080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2J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0370" cy="74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47" r="-83" b="-47"/>
                    <a:stretch>
                      <a:fillRect/>
                    </a:stretch>
                  </pic:blipFill>
                  <pic:spPr bwMode="auto">
                    <a:xfrm>
                      <a:off x="0" y="0"/>
                      <a:ext cx="420370" cy="7493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ивает нравственные устоя, то от человека требуется меньшее усилие, чтобы быть нравственным: «так принято», «так поступали деды и прадеды». Здесь прежде всего имеется в виду патриархально-общинный уклад жизни дореволюци</w:t>
        <w:softHyphen/>
        <w:t>онного крестьянства. При разрушении («ломке») практически всех институтов, поддерживавших привычный ход вещей, каждая конкретная личность, лишаясь защиты, оказывается один на один с проблемой нравственного выбора. Рубин</w:t>
        <w:softHyphen/>
        <w:t>штейн предельно остро обозначает сам выбор: он происходит буквально между утверждением жизни или гибельным пу</w:t>
        <w:softHyphen/>
        <w:t>тем, ведущим личность к деградации и разложению. Главное и, практически, единственное оружие, имеющееся в распо</w:t>
        <w:softHyphen/>
        <w:t>ряжении человека в таких ответственных обстоятельствах — это сознание. «Сознание выступает здесь как разрыв, как выход из полной поглощенности непосредственным процес</w:t>
        <w:softHyphen/>
        <w:t>сом жизни для выработки соответствующего отношения к ней, занятия позиции над ней, вне ее для суждения о ней. С этого момента, собственно, и встает проблема ответствен</w:t>
        <w:softHyphen/>
        <w:t>ности человека в моральном плане, ответственности за все содеянное и упущенное» [13, с. 79]. Силой и основным ус</w:t>
        <w:softHyphen/>
        <w:t>ловием, поддерживающим личность в этой напряженной и трудной работе сознания, является любовь, о которой Рубин</w:t>
        <w:softHyphen/>
        <w:t>штейн оставил, возможно, лучшие строки в отечественной психологической литературе: «любовь это утверждение бы</w:t>
        <w:softHyphen/>
        <w:t>тия другого человека &lt;...&gt; это онтологически утверждающая сила слов: «как хорошо, что Вы есть на св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ние означает обретение единства с другими людь</w:t>
        <w:softHyphen/>
        <w:t>ми, нарушенное, возможно, каким-либо преступлением про</w:t>
        <w:softHyphen/>
        <w:t>тив любви. Русская художественная литература дала приме</w:t>
        <w:softHyphen/>
        <w:t>ры того, как именно происходит нарушение связи с другими в результате преступления нравственного закона и как уте</w:t>
        <w:softHyphen/>
        <w:t>рянное единство восстанавливается под влиянием любви. А ведь Раскольников Достоевского прошел на страницах «Пре</w:t>
        <w:softHyphen/>
        <w:t>ступления и наказания* свои круги ада «всего» за одну «старуху непролетарского происхождения». Итогом жизни Рубинштейна было утверждение бытия каждой конкретной личности в эпоху, когда позволительно стало «уничтожать ненавистью» (или просто уничтожать) людей в зависимости от многих случайных обстоятельств: национальности, воз</w:t>
        <w:softHyphen/>
        <w:t>зрений, верований, социального происх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формулируем основные принципы нравственной пси</w:t>
        <w:softHyphen/>
        <w:t>хологии С.Л. Рубинштей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воение нравственных норм, передача их от поколе</w:t>
        <w:softHyphen/>
        <w:t>ния к поколению происходит путем подражания образцам поведения из ближайшего окружения. Процесс этот носит естественный и мало осознаваем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 нарушении принятого уклада нарушается прежде всего механизм передачи норм путем подражания младшего поколения старш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знание позволяет личности выйти за пределы на</w:t>
        <w:softHyphen/>
        <w:t>личной ситуации и самой стать субъектом моральной ответ</w:t>
        <w:softHyphen/>
        <w:t>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езультатом работы сознания является восстановле</w:t>
        <w:softHyphen/>
        <w:t>ние единства данного конкретного «я» с другими «я». Ка</w:t>
        <w:softHyphen/>
        <w:t>тегория «я» носит универсаль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сновным этическим законом является любовь как утверждение бытия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ждую историческую эпоху ведущее место может занимать тот или иной из перечисленных принципов. Пос</w:t>
        <w:softHyphen/>
        <w:t>леднее десятилетие по характеру и скорости ломки привыч</w:t>
        <w:softHyphen/>
        <w:t>ного уклада приближается к революционному периоду, о котором писал Рубинштейн. Основные положения разрабо</w:t>
        <w:softHyphen/>
        <w:t>танной им нравственной психологии позволяют объяснить внутренние причины определенной степени сохранности основ нравственной жизни в стране после целого ряда поворотов и разворотов к ценностям, зачастую отрицающим предыду</w:t>
        <w:softHyphen/>
        <w:t>щие. «Другие люди в их деятельности выступают как фо</w:t>
        <w:softHyphen/>
        <w:t>кусы или центры, вокруг которых организуется "мир" че</w:t>
        <w:softHyphen/>
        <w:t>ловека» [13, с. 70]. Нашим главным богатством и основным гарантом сохранения отношений, достойных человека, явля</w:t>
        <w:softHyphen/>
        <w:t>ются люди, конкретные личности, проделавшие свою работу по нравственному самоопределению в условиях, становя</w:t>
        <w:softHyphen/>
        <w:t>щихся все более «тесными»: это те, кто выбирали любовь к людям, хотя обстоятельства и требования ситуации все чаще заставляли выбирать противополож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диницей нравственности является поступок. Рубинштейн говорит о поступке как об имплицитном суждении [13, с. 73]. Поступок производит впечатление на других людей, и те запоминают его надолго. Подражают не словам человека, а именно его поступкам. Нравственное богатство личност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3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9265" cy="74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47" r="-77" b="-47"/>
                    <a:stretch>
                      <a:fillRect/>
                    </a:stretch>
                  </pic:blipFill>
                  <pic:spPr bwMode="auto">
                    <a:xfrm>
                      <a:off x="0" y="0"/>
                      <a:ext cx="469265" cy="7493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запечатления нравственных поступков, свидетелями или участниками которых оказалась данная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отеза, положенная в основу нашего исследования, состояла в том, что нравственное становление личности осу</w:t>
        <w:softHyphen/>
        <w:t>ществляется путем запечатления образа и поступков другого человека, являющегося для данной личности в данный мо</w:t>
        <w:softHyphen/>
        <w:t>мент ее развития образцом или нравственным эталоном. Процесс этот может в разной степени осознаваться самой личностью, но именно он лежит в основе формирования нравственных представлений. Потребность в нравственном эталоне является экзистен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вполне определенным причинам проведение кон</w:t>
        <w:softHyphen/>
        <w:t>кретных исследований в области нравственной психологии до определенного времени было затруднено. Большинство моральных проблем, которые вынуждены были в своей по</w:t>
        <w:softHyphen/>
        <w:t>вседневной жизни решать наши соотечественники, могли носить нежелательный социальный оттенок. Возможно, именно поэтому первые экспериментальные работы школы Рубинштейна были проведены на материале геометрических и физических задач [11], получены новые факты о законо</w:t>
        <w:softHyphen/>
        <w:t>мерностях процессов анализа и синтеза в процессе мышле</w:t>
        <w:softHyphen/>
        <w:t>ния, о роли включения объекта во все новые системы связи и отношений («анализ через синтез»). В ходе этого процесса раскрывается глубина исследуемого объекта, практически, до бесконечности. Смысл, цель и главная задача работ С.Л. Рубинштейна — это предельное приближение к сущ</w:t>
        <w:softHyphen/>
        <w:t>ности вещей и явлений. Именно в закономерностях по</w:t>
        <w:softHyphen/>
        <w:t>знавательного процесса он видел основу непрерывности ми</w:t>
        <w:softHyphen/>
        <w:t>розданья, отводя моменту появления здесь человека и человеческого сознания роль поворотного пункта в разви</w:t>
        <w:softHyphen/>
        <w:t>тии Вселенной. «Человек познающий», «существо, облада</w:t>
        <w:softHyphen/>
        <w:t>ющее сознанием» — такое определение человека через его сущность следует из работ Рубинштей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один раз им было проведено эмпирическое иссле</w:t>
        <w:softHyphen/>
        <w:t>дование на материале нравственных задачек [12, с. 208-209]. Эту работу можно считать образцовой по замыслу и по от</w:t>
        <w:softHyphen/>
        <w:t>ношению к человеку. Исследовались причины детского «ябед</w:t>
        <w:softHyphen/>
        <w:t>ничества». Известно, что маленькие дети склонны жаловать</w:t>
        <w:softHyphen/>
        <w:t>ся воспитателям или родителям на других детей, которые «не слушаются». Означает ли это, что человек обладает врожд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3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96"/>
          <w:szCs w:val="96"/>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й склонностью к «доносительству»? Глубокий анализ внут</w:t>
        <w:softHyphen/>
        <w:t>ренних причин такого поведения детей позволил Рубинштейну сделать вывод; дети просто стремятся восстановить порядок, нарушенный «непослушниками», а взрослые — это сила, обладающая власт</w:t>
      </w:r>
      <w:r>
        <w:rPr>
          <w:rFonts w:cs="Times New Roman" w:ascii="Times New Roman" w:hAnsi="Times New Roman"/>
          <w:i/>
          <w:iCs/>
          <w:color w:val="000000"/>
          <w:sz w:val="22"/>
          <w:szCs w:val="22"/>
        </w:rPr>
        <w:t>ь</w:t>
      </w:r>
      <w:r>
        <w:rPr>
          <w:rFonts w:cs="Times New Roman" w:ascii="Times New Roman" w:hAnsi="Times New Roman"/>
          <w:color w:val="000000"/>
          <w:sz w:val="22"/>
          <w:szCs w:val="22"/>
        </w:rPr>
        <w:t>ю и способностью исправлять ситуацию. Исходной точкой анализа послужил не оценочный взгляд сверху, а стремление встать на точку зрения ребенка, то есть отнестись к нему не как к объекту исследования, а как к субъекту, доверчиво раскрывающему перед взрослым внут</w:t>
        <w:softHyphen/>
        <w:t>ренние причины своих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днее исследования личностных аспектов мышления в процессе решения задач были продолжены в работах А.В. Брушлинского и его коллег [2]. Напрямую эти иссле</w:t>
        <w:softHyphen/>
        <w:t>дования стали связаны именно с нравственной сферой в совместной работе с Л.В. Темновой, ряд работ такого рода был предпринят 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процесса решения дет</w:t>
      </w:r>
      <w:r>
        <w:rPr>
          <w:rFonts w:cs="Times New Roman" w:ascii="Times New Roman" w:hAnsi="Times New Roman"/>
          <w:i/>
          <w:iCs/>
          <w:color w:val="000000"/>
          <w:sz w:val="22"/>
          <w:szCs w:val="22"/>
        </w:rPr>
        <w:t>ь</w:t>
      </w:r>
      <w:r>
        <w:rPr>
          <w:rFonts w:cs="Times New Roman" w:ascii="Times New Roman" w:hAnsi="Times New Roman"/>
          <w:color w:val="000000"/>
          <w:sz w:val="22"/>
          <w:szCs w:val="22"/>
        </w:rPr>
        <w:t>ми моральных задач-исто</w:t>
        <w:softHyphen/>
        <w:t>рий (классических задачек Пиаже и наших модификаций), позволил обнаружить следующий факт: если психологичес</w:t>
        <w:softHyphen/>
        <w:t>кой «переменной» для решающего становятся моральные нормы, то происходит упрощение задачи, и полученное «ре</w:t>
        <w:softHyphen/>
        <w:t>шение» не является правильным. Оказалось, что нравствен</w:t>
        <w:softHyphen/>
        <w:t>ные нормы обладают силой закона, соблюдение которого на уровне мышления (то ест</w:t>
      </w:r>
      <w:r>
        <w:rPr>
          <w:rFonts w:cs="Times New Roman" w:ascii="Times New Roman" w:hAnsi="Times New Roman"/>
          <w:i/>
          <w:iCs/>
          <w:color w:val="000000"/>
          <w:sz w:val="22"/>
          <w:szCs w:val="22"/>
        </w:rPr>
        <w:t>ь</w:t>
      </w:r>
      <w:r>
        <w:rPr>
          <w:rFonts w:cs="Times New Roman" w:ascii="Times New Roman" w:hAnsi="Times New Roman"/>
          <w:color w:val="000000"/>
          <w:sz w:val="22"/>
          <w:szCs w:val="22"/>
        </w:rPr>
        <w:t>, когда даже не рассматривается ситуация с его нарушением) в онтогенетическом плане уско</w:t>
        <w:softHyphen/>
        <w:t>ряет развитие способности действовать в уме (или «внутрен</w:t>
        <w:softHyphen/>
        <w:t>ний план действия»— по Пономареву [10]). Другое наше исследование, проведенное совместно с О.П. Николаевой [9], имело кросс-культурный характер и показало специфичность моральной и правовой социализации в современном (1988-1993 гг.) российском обществе. В отличие от западных стран, где морал</w:t>
      </w:r>
      <w:r>
        <w:rPr>
          <w:rFonts w:cs="Times New Roman" w:ascii="Times New Roman" w:hAnsi="Times New Roman"/>
          <w:i/>
          <w:iCs/>
          <w:color w:val="000000"/>
          <w:sz w:val="22"/>
          <w:szCs w:val="22"/>
        </w:rPr>
        <w:t>ь</w:t>
      </w:r>
      <w:r>
        <w:rPr>
          <w:rFonts w:cs="Times New Roman" w:ascii="Times New Roman" w:hAnsi="Times New Roman"/>
          <w:color w:val="000000"/>
          <w:sz w:val="22"/>
          <w:szCs w:val="22"/>
        </w:rPr>
        <w:t>ная и правовая социализация идет через подража</w:t>
        <w:softHyphen/>
        <w:t>ние принятым в обществе нормам и законам, у нас наблю</w:t>
        <w:softHyphen/>
        <w:t>дается либо «застревание» на начальной стадии морального и правового развития, где послушание обеспечивается с по</w:t>
        <w:softHyphen/>
        <w:t>мощью страха наказания, либо через высший (по Колбергу и Тапп [19; 21]) этап морально-правового развития: опоры на высшие этические принципы и сов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загадка разрешается путем обращения к классическим отечественным работам, посвященным нравственному и п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ому становлению. В написанной давно, но в нашей стране лишь недавно увидевшей свет книге И. Ильина дается иная, чем у Пиаже, Колберга и др. классификация типов морального и правового развития [8]. То, что в самих классификациях имеются даже общие термины и вполне сопоставимые поня</w:t>
        <w:softHyphen/>
        <w:t>тия, позволило провести их сравнение и сделать вывод о том, что специфичность нравственного и правового становления в нашем Отечестве действительно имеет место. Это может быть связано с целым комплексом причин. Однако высокая степень прогностичности работ Ильина заставляет включить этого известнейшего философа и правоведа в список авторов, совер</w:t>
        <w:softHyphen/>
        <w:t>шенно необходимых в нравствен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льин был современником Рубинштейна. Для Рубин</w:t>
        <w:softHyphen/>
        <w:t xml:space="preserve">штейна Европа стала </w:t>
      </w:r>
      <w:r>
        <w:rPr>
          <w:rFonts w:cs="Times New Roman" w:ascii="Times New Roman" w:hAnsi="Times New Roman"/>
          <w:color w:val="000000"/>
          <w:sz w:val="22"/>
          <w:szCs w:val="22"/>
          <w:lang w:val="en-US"/>
        </w:rPr>
        <w:t xml:space="preserve">«alma mater» </w:t>
      </w:r>
      <w:r>
        <w:rPr>
          <w:rFonts w:cs="Times New Roman" w:ascii="Times New Roman" w:hAnsi="Times New Roman"/>
          <w:color w:val="000000"/>
          <w:sz w:val="22"/>
          <w:szCs w:val="22"/>
        </w:rPr>
        <w:t>— здесь он прошел свое становление как ученый, для Ильина — местом ссылки. В 1922 году он оказался одним из пассажиров «корабля фило</w:t>
        <w:softHyphen/>
        <w:t>софов», на котором из страны были высланы «идеалисты». Но оба мыслителя, как это становится очевидно после пуб</w:t>
        <w:softHyphen/>
        <w:t>ликации их работ, продолжали сохранять в своем творчестве идеал прежней России, и такой подход оказался продуктив</w:t>
        <w:softHyphen/>
        <w:t>ным и прогностичньш. Ильин в Париже 1936 года смог описать с пугающей точностью, что будет происходит с его бедной Родиной после того, как жулики и обманщики, за</w:t>
        <w:softHyphen/>
        <w:t>хватившие власть, лишатся этой власти, как основополага</w:t>
        <w:softHyphen/>
        <w:t>ющие заповеди человечности «не убивай* и «не кради» будут попираться до невиданных масштабов, но что в конце концов найдутся жизнеспособные силы и страна будет спасена от полного развала [8]. Рубинштейн, искренне записавший на своем знамени учение, от которого Россия повредилась умом больше других европейских стран, жизнью своею и работами своими утверждал ценности, впитанные им в прежней, «до-переломной» России. Его слова о любви как основы человеч</w:t>
        <w:softHyphen/>
        <w:t>ности являются ключом и к пониманию истоков тех конструк</w:t>
        <w:softHyphen/>
        <w:t>тивных сил, которые, по мысли Ильина, еще смогут найтись в России после эпохи последних грабежей и «переде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кольку в отечественной ментальности особое место принадлежит совести: пониманию ее, обращения к ней, ожи</w:t>
        <w:softHyphen/>
        <w:t>дания «пробуждения совести», опасений о «сгоревшей сове</w:t>
        <w:softHyphen/>
        <w:t>сти» и т.п., то без специального выяснения позиций на эту тему невозможна никакая серьезная работа в нрав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и. В обращении к совести — глубинам человечности в человеке как сознательном субъекте моральной ответствен</w:t>
        <w:softHyphen/>
        <w:t>ности — видел С.Л. Рубинштейн возможность исправления нравственных путей и выборов, искривленных ломкой нрав</w:t>
        <w:softHyphen/>
        <w:t>ственных устоев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дям было бы легче уразуметь закон внутренней сво</w:t>
        <w:softHyphen/>
        <w:t>боды и сравнительную условность внешней и политической свободы, если бы они чаще и радостнее прислушивались к тому, что обычно называется «голосом совести», — писал И.А. Ильин, — «ибо человек, переживая это изумительное, таинственное душевное состояние, осуществляет внутрен</w:t>
        <w:softHyphen/>
        <w:t>нюю, духовную свободу в таком глубоком и целостном виде, что ему невольно открываются глаза на ее подлинную при-роду.&lt;...&gt; То, на что указывает нам совесть, к чему она зовет, о чем она нам вещает, — есть нравственно совершен</w:t>
        <w:softHyphen/>
        <w:t xml:space="preserve">ное; не "самое приятное", не "самое полезное", не "самое целесообразное"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т.п., но нравственно лучшее, совершен</w:t>
        <w:softHyphen/>
        <w:t>ное...» [7, с. 178-179]. Ильин говорит о врожденности со</w:t>
        <w:softHyphen/>
        <w:t xml:space="preserve">вести и </w:t>
      </w:r>
      <w:r>
        <w:rPr>
          <w:rFonts w:cs="Times New Roman" w:ascii="Times New Roman" w:hAnsi="Times New Roman"/>
          <w:bCs/>
          <w:color w:val="000000"/>
          <w:sz w:val="22"/>
          <w:szCs w:val="22"/>
        </w:rPr>
        <w:t xml:space="preserve">о </w:t>
      </w:r>
      <w:r>
        <w:rPr>
          <w:rFonts w:cs="Times New Roman" w:ascii="Times New Roman" w:hAnsi="Times New Roman"/>
          <w:color w:val="000000"/>
          <w:sz w:val="22"/>
          <w:szCs w:val="22"/>
        </w:rPr>
        <w:t>необходимости совершенствования ее путем «при</w:t>
        <w:softHyphen/>
        <w:t xml:space="preserve">слушивания» к ее голосу. «Надо также признать, что вряд ли есть на свете человек, который не носил бы в душе своей ее голоса— пусть в самом первобытном, скрытом виде» [7]. Совесть есть живая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цельная воля к совершенному, первый и глубочайший источник чувства ответственности, основной акт внутреннего самоосвобождения, живой и могуществен</w:t>
        <w:softHyphen/>
        <w:t>ный источник справедливости. «Наконец, во всяком жиз</w:t>
        <w:softHyphen/>
        <w:t>ненном деле, где личное своекорыстие сталкивается с инте</w:t>
        <w:softHyphen/>
        <w:t xml:space="preserve">ресом дела, службы, предмета, — совесть является главною силою, </w:t>
      </w:r>
      <w:r>
        <w:rPr>
          <w:rFonts w:cs="Times New Roman" w:ascii="Times New Roman" w:hAnsi="Times New Roman"/>
          <w:bCs/>
          <w:color w:val="000000"/>
          <w:sz w:val="22"/>
          <w:szCs w:val="22"/>
        </w:rPr>
        <w:t xml:space="preserve">побуждающею </w:t>
      </w:r>
      <w:r>
        <w:rPr>
          <w:rFonts w:cs="Times New Roman" w:ascii="Times New Roman" w:hAnsi="Times New Roman"/>
          <w:color w:val="000000"/>
          <w:sz w:val="22"/>
          <w:szCs w:val="22"/>
        </w:rPr>
        <w:t xml:space="preserve">человека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 xml:space="preserve">предметному </w:t>
      </w:r>
      <w:r>
        <w:rPr>
          <w:rFonts w:cs="Times New Roman" w:ascii="Times New Roman" w:hAnsi="Times New Roman"/>
          <w:bCs/>
          <w:color w:val="000000"/>
          <w:sz w:val="22"/>
          <w:szCs w:val="22"/>
        </w:rPr>
        <w:t xml:space="preserve">поведению» </w:t>
      </w:r>
      <w:r>
        <w:rPr>
          <w:rFonts w:cs="Times New Roman" w:ascii="Times New Roman" w:hAnsi="Times New Roman"/>
          <w:color w:val="000000"/>
          <w:sz w:val="22"/>
          <w:szCs w:val="22"/>
        </w:rPr>
        <w:t>[7]. Практически все люди имеют опыт совести в отрица</w:t>
        <w:softHyphen/>
        <w:t>тельном смысле— как «укоры совест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Ильин вводит понятие совестный </w:t>
      </w:r>
      <w:r>
        <w:rPr>
          <w:rFonts w:cs="Times New Roman" w:ascii="Times New Roman" w:hAnsi="Times New Roman"/>
          <w:bCs/>
          <w:color w:val="000000"/>
          <w:sz w:val="22"/>
          <w:szCs w:val="22"/>
        </w:rPr>
        <w:t xml:space="preserve">акт. </w:t>
      </w:r>
      <w:r>
        <w:rPr>
          <w:rFonts w:cs="Times New Roman" w:ascii="Times New Roman" w:hAnsi="Times New Roman"/>
          <w:color w:val="000000"/>
          <w:sz w:val="22"/>
          <w:szCs w:val="22"/>
        </w:rPr>
        <w:t>Мы считаем, что это одни из луч</w:t>
        <w:softHyphen/>
        <w:t>ших строк, написанных в области нравственной психологии и исходящие из глубины внутреннего духовного опыта в сочетании с самой глубокой работой по осознанию основ нравственной жизни. Подчеркивается укорененность сове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Наши наблюдения показали справедливость этих слов Ильина Когда мы давали студентам задание изобразить совесть с помощью какого-либо рисунка, то на изображениях появлялись шипы, лабирин</w:t>
        <w:softHyphen/>
        <w:t>ты, тем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ого акта в духовно-нравственной сердцевине человеческого * существа (в его </w:t>
      </w:r>
      <w:r>
        <w:rPr>
          <w:rFonts w:cs="Times New Roman" w:ascii="Times New Roman" w:hAnsi="Times New Roman"/>
          <w:bCs/>
          <w:color w:val="000000"/>
          <w:sz w:val="22"/>
          <w:szCs w:val="22"/>
        </w:rPr>
        <w:t xml:space="preserve">сердце, </w:t>
      </w:r>
      <w:r>
        <w:rPr>
          <w:rFonts w:cs="Times New Roman" w:ascii="Times New Roman" w:hAnsi="Times New Roman"/>
          <w:color w:val="000000"/>
          <w:sz w:val="22"/>
          <w:szCs w:val="22"/>
        </w:rPr>
        <w:t>если вспомнить слова Павла Фло- ■ ренского). «Совесть есть состояние нравственной очевид</w:t>
        <w:softHyphen/>
        <w:t xml:space="preserve">ности» — то есть речь идет об интуитивном постижении. Вторым моментом состоявшегося совестного акта является </w:t>
      </w:r>
      <w:r>
        <w:rPr>
          <w:rFonts w:cs="Times New Roman" w:ascii="Times New Roman" w:hAnsi="Times New Roman"/>
          <w:bCs/>
          <w:color w:val="000000"/>
          <w:sz w:val="22"/>
          <w:szCs w:val="22"/>
        </w:rPr>
        <w:t xml:space="preserve">могучий позыв к </w:t>
      </w:r>
      <w:r>
        <w:rPr>
          <w:rFonts w:cs="Times New Roman" w:ascii="Times New Roman" w:hAnsi="Times New Roman"/>
          <w:color w:val="000000"/>
          <w:sz w:val="22"/>
          <w:szCs w:val="22"/>
        </w:rPr>
        <w:t xml:space="preserve">совершенно определенному нравственному поступку (или образу действий).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такую минуту человек может отдать все свои деньги ближнему, чтобы спасти его из беды; прыгнут</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в омут, чтобы спасти утопающего; гром</w:t>
        <w:softHyphen/>
        <w:t>ко исповедать поруганную и запрещенную истину, не по</w:t>
        <w:softHyphen/>
        <w:t>мышляя о том, что исповедничество может стоить ему жизни» [7, с. 194]. Совестный акт восстанавливает внутреннее един</w:t>
        <w:softHyphen/>
        <w:t>ство человеческого существа, всех его сил и способностей и потому может на долгие годы вперед озарять жизнь личности новым обретенным смыслом. Ильиным также были рассмотрены психологические проблемы, вытекающие из вытесненной совести или нереализованного совестного акта Мысль, впоследствии развитая и доказанная на примерах конкретной психотерапевтической работы Т.А. Флоренской [17], о травмирующем душу состоянии вытесненной совести была четко сформулирована и прописана в работах Ильина. «Те, которым это удается, создают в своей душе как бы некий подземный погреб, в котором они пытаются замуро</w:t>
        <w:softHyphen/>
        <w:t>вать или просто похоронить свою совесть со всеми ее уко</w:t>
        <w:softHyphen/>
        <w:t>рами; чем тягостнее или даже мучительнее проявлялись доселе укоры совести, чем труднее было удалить их из днев</w:t>
        <w:softHyphen/>
        <w:t>ного сознания, тем ожесточеннее ведется эта замуровыва</w:t>
        <w:softHyphen/>
        <w:t>ющая или удушающая борьба с совестью, с тем большим гневом или даже яростью воспринимается и вытесняется новое оживление ее укоров &lt;...&gt;. Отвращение может пере</w:t>
        <w:softHyphen/>
        <w:t>нестись с совестного переживания и на то, к чему оно призывает, и тогда самая идея добра, доброты, добродетели может стать человеку ненавистной и отвратительной. Душа становится циничной, черствой и холодной...» [7, с. 183]. Помните слова С.Л. Рубинштейна об одном из исходов неправильно проведенной работы (вернее, отсутствия внут</w:t>
        <w:softHyphen/>
        <w:t>ренней работы) после крушения прежних нравственных ос</w:t>
        <w:softHyphen/>
        <w:t>нований жизни? Он там употреблял почти такие же слова и выражения, как и Ильин. Это явное свидетельство общ</w:t>
        <w:softHyphen/>
        <w:t>ности оснований и общности выводов, сделанных дву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слителями-современниками: одного, наблюдавшего из другой страны, из другого мира то, что происходило на его Родине, и другого, оказавшегося в самом эпицентре собы</w:t>
        <w:softHyphen/>
        <w:t>тий российской жизни (включая Павловскую сессию и борьбу с космополитизмом). В сущностном и главном выводы их похожи. «Современный человек должен увидеть и убедить</w:t>
        <w:softHyphen/>
        <w:t xml:space="preserve">ся, что его судьба зависит от того, что он </w:t>
      </w:r>
      <w:r>
        <w:rPr>
          <w:rFonts w:cs="Times New Roman" w:ascii="Times New Roman" w:hAnsi="Times New Roman"/>
          <w:bCs/>
          <w:color w:val="000000"/>
          <w:sz w:val="22"/>
          <w:szCs w:val="22"/>
        </w:rPr>
        <w:t xml:space="preserve">сам </w:t>
      </w:r>
      <w:r>
        <w:rPr>
          <w:rFonts w:cs="Times New Roman" w:ascii="Times New Roman" w:hAnsi="Times New Roman"/>
          <w:color w:val="000000"/>
          <w:sz w:val="22"/>
          <w:szCs w:val="22"/>
        </w:rPr>
        <w:t xml:space="preserve">излучает в </w:t>
      </w:r>
      <w:r>
        <w:rPr>
          <w:rFonts w:cs="Times New Roman" w:ascii="Times New Roman" w:hAnsi="Times New Roman"/>
          <w:bCs/>
          <w:color w:val="000000"/>
          <w:sz w:val="22"/>
          <w:szCs w:val="22"/>
        </w:rPr>
        <w:t xml:space="preserve">мир, </w:t>
      </w:r>
      <w:r>
        <w:rPr>
          <w:rFonts w:cs="Times New Roman" w:ascii="Times New Roman" w:hAnsi="Times New Roman"/>
          <w:color w:val="000000"/>
          <w:sz w:val="22"/>
          <w:szCs w:val="22"/>
        </w:rPr>
        <w:t>и притом во всех сферах жизни» [7, с. 4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льин подчеркивал, что нравственный кризис носит мировой характер и имеет глубокие причины: «Мы, люди современной эпохи, не должны и не смеем предаваться иллюзиям: кризис, переживаемый нами, не есть только по</w:t>
        <w:softHyphen/>
        <w:t>литический или хозяйственный кризис; сущность его имеет духовную природу, корни его заложены в самой глубине нашего бытия» [7, с. 4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ть «эксперимента», совершенного в нашей стране состо</w:t>
        <w:softHyphen/>
        <w:t>яла в том, чтобы с помощью внешних человеку сил и принуж</w:t>
        <w:softHyphen/>
        <w:t>дения заставить людей изменять духовно-нравственному за</w:t>
        <w:softHyphen/>
        <w:t>кону. Рубинштейн констатировал причины несостоявшегося «опыта»: внешние причины могут действовать лишь чер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овокупность внутренних условий. Если личности удается стать и оставаться субъектом моральной ответственности, то она обретает внутреннюю инстанцию противостояния воздейст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ям среды. Это касается нравственного закона сов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ое дело — юридический закон. Слабая отечествен</w:t>
        <w:softHyphen/>
        <w:t>ная традиция развития и поддержания правосознания вряд ли могла выдержать удар по этому хрупкому образованию той фантастической лавины нарушений законности на всех возможных направлениях. Отсюда можно построить пред</w:t>
        <w:softHyphen/>
        <w:t>положение о том, что в нравственной сфере смогло сохра</w:t>
        <w:softHyphen/>
        <w:t>ниться и устоять от разрушающих влияний, связ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 внутренним законом сов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 образами конкретных людей, ставших для других образцами нрав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авосознание могло сохраниться также только с опо</w:t>
        <w:softHyphen/>
        <w:t>рой на внутренний закон сов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хранность и поддержание нравственного состояния общества за счет внутренних ресурсов — конкретных лично</w:t>
        <w:softHyphen/>
        <w:t>стей и опоры на совесть, — такоя вывод следует из рубин-штейновского принципа детерми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4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
          <w:szCs w:val="14"/>
        </w:rPr>
        <w:t xml:space="preserve">♦ </w:t>
      </w:r>
      <w:r>
        <w:rPr>
          <w:rFonts w:cs="Times New Roman" w:ascii="Times New Roman" w:hAnsi="Times New Roman"/>
          <w:bCs/>
          <w:color w:val="000000"/>
          <w:sz w:val="14"/>
          <w:szCs w:val="14"/>
        </w:rPr>
        <w:t>*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1993 года мы начали систематические исследования в области нравственной психологии. Сначала, в продолжение традиции Пиаже—Колберга, это был путь решения испы</w:t>
        <w:softHyphen/>
        <w:t>туемыми «историй» на тему морали. Причем нами делались попытки использовать в этом исследовании метод «задач-подсказок», оказавшийся особенно продуктивным в экспе</w:t>
        <w:softHyphen/>
        <w:t>риментах по психологии мышления, и использовать суще</w:t>
        <w:softHyphen/>
        <w:t>ствующие методы диагностики морального и правового сознания. Остановимся на этом подроб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1-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одилось в 1993 (в Москве) и в 1996 годах (в Смо</w:t>
        <w:softHyphen/>
        <w:t>ленске) на молодежной выборке испытуемых (всего ~ 100 чел.), которым предъявлялись: короткий вариант методики Дж, Тапп [21] по диагностике правового и морального раз</w:t>
        <w:softHyphen/>
        <w:t>вития (в терминах когнитивной психологии); задачи на тему морали, построенные по принципу задач-подсказ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и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е по закону, а по совести...». Эти слова из протокола выполнения задания </w:t>
      </w:r>
      <w:r>
        <w:rPr>
          <w:rFonts w:cs="Times New Roman" w:ascii="Times New Roman" w:hAnsi="Times New Roman"/>
          <w:i/>
          <w:iCs/>
          <w:color w:val="000000"/>
          <w:sz w:val="22"/>
          <w:szCs w:val="22"/>
        </w:rPr>
        <w:t xml:space="preserve">по </w:t>
      </w:r>
      <w:r>
        <w:rPr>
          <w:rFonts w:cs="Times New Roman" w:ascii="Times New Roman" w:hAnsi="Times New Roman"/>
          <w:color w:val="000000"/>
          <w:sz w:val="22"/>
          <w:szCs w:val="22"/>
        </w:rPr>
        <w:t>методике Тапп, содержат в себе основной результат самого исследования: противопоставле</w:t>
        <w:softHyphen/>
        <w:t>ние закона и совести в моральном и правовом сознании наших респондентов. Более того, тема законности оказалась одной из самых болезненных для наших молодых соотечест</w:t>
        <w:softHyphen/>
        <w:t>венников; вырисовывалась картина слабой работы сознания над осмыслением законов, норм и правил поведения. Об этом свидетельствовали: а) бедность используемых опреде</w:t>
        <w:softHyphen/>
        <w:t>лений; б) незаинтересованность в развертывании самостоя</w:t>
        <w:softHyphen/>
        <w:t>тельных тем (интеллектуальная активность не направлена на законотворческую сферу); в) мало детализации. Однако обнаружена готовность изменять закон — вплоть до оправ</w:t>
        <w:softHyphen/>
        <w:t>дания его нару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омним, что работы Дж. Тапп своим теоретическим основанием имеют концепцию морального развития Л. Кол-берга, изучавшего, вслед за Пиаже, опыт социального вза</w:t>
        <w:softHyphen/>
        <w:t>имодействия и выделившего шесть стадий морального раз</w:t>
        <w:softHyphen/>
        <w:t>вития, составляющих 3 уровня: 1-Й — докоивенциона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де нормы — это нечто внешнее для человека и он им сле</w:t>
        <w:softHyphen/>
        <w:t>дует лишь под давлением авторитета или из-за страха нака</w:t>
        <w:softHyphen/>
        <w:t>зания); 2-й — конвенциональный (где «конвенция» — поддер</w:t>
        <w:softHyphen/>
        <w:t>живание норм, желание соответствовать стереотипам, приня</w:t>
        <w:softHyphen/>
        <w:t>тым в обществе, поддерживать отношения доверия, уваже</w:t>
        <w:softHyphen/>
        <w:t>ния и лояльности); 3-й — постконвенциональный (которого, по словам Колберга, достигает меньшинство взрослых и только после 20-ти лет; и только на высшей, 6-й стадии, где сле</w:t>
        <w:softHyphen/>
        <w:t>дование закону и нормам определяется внутренним законом, т.е. совестью). Таким образом, следование высшим этическим принципам является высшей (по [19]) стадией развития морали: только в случае, если закон противоречит принципам справедливости, равенства человеческих прав, человек имеет право действовать в согласии с принципами, а не с зако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кретизация этих уровней и стадий применительно к правовому сознанию выглядит (по [21]) следующим образом. На 1-м уровне стоят те, кто утверждает: законы предупреж</w:t>
        <w:softHyphen/>
        <w:t>дают преступность, обеспечивают физическую безопасность граждан, им следуют, подчиняясь власти или во избежание наказания. На 2-м — утверждают, что законы поддерживают социальный порядок. Ценность закона в выполнении пра</w:t>
        <w:softHyphen/>
        <w:t>вильных ролей в поддержании порядка, в оправдании ожи</w:t>
        <w:softHyphen/>
        <w:t>даний других; считают, что даже в случае несправедливого закона требуется его выполнение до отмены законным путем. Следование законам необходимо во избежание хаоса и анар</w:t>
        <w:softHyphen/>
        <w:t>хии; 3-й — «уровень законотворчества». Осознается различие между ценностями социального порядка и общечеловеческой этикой, между конкретными законами и принципами спра</w:t>
        <w:softHyphen/>
        <w:t>ведливости. Юридические законы выступают как выражение внутренних моральных принципов. Моральная ценность пе</w:t>
        <w:softHyphen/>
        <w:t>реносится вглубь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казалось (если исходить из уровневой концепции Кол</w:t>
        <w:softHyphen/>
        <w:t>берга и Тапп), что большинство наших соотечественников по вопросу о нарушении закона можно диагностировать как находящихся на 3-м уровне морального развития. Однако при ответе на другие вопросы диагностированный уровень оказывался 2-м или даже 1-м. Микро-семантический анализ показал, что, отвечая на очень «неприятный» для себя во</w:t>
        <w:softHyphen/>
        <w:t>прос, испытуемый как бы деградирует в своем моральном и правовом развитии (вплоть до сползания с 3-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 1-й). Иногда вопросы вызывали эмоциональный взрыв: </w:t>
      </w:r>
      <w:r>
        <w:rPr>
          <w:rFonts w:cs="Times New Roman" w:ascii="Times New Roman" w:hAnsi="Times New Roman"/>
          <w:i/>
          <w:iCs/>
          <w:color w:val="000000"/>
          <w:sz w:val="22"/>
          <w:szCs w:val="22"/>
        </w:rPr>
        <w:t xml:space="preserve">«во-первых, смотря какому [закону следовать], а во-вторых, я еще не полная идиотка, чтобы забывать о себе как о человеке» </w:t>
      </w:r>
      <w:r>
        <w:rPr>
          <w:rFonts w:cs="Times New Roman" w:ascii="Times New Roman" w:hAnsi="Times New Roman"/>
          <w:color w:val="000000"/>
          <w:sz w:val="22"/>
          <w:szCs w:val="22"/>
        </w:rPr>
        <w:t xml:space="preserve">(ж., 22 г.); пример из мужской выборки: </w:t>
      </w:r>
      <w:r>
        <w:rPr>
          <w:rFonts w:cs="Times New Roman" w:ascii="Times New Roman" w:hAnsi="Times New Roman"/>
          <w:i/>
          <w:iCs/>
          <w:color w:val="000000"/>
          <w:sz w:val="22"/>
          <w:szCs w:val="22"/>
        </w:rPr>
        <w:t>«Яста</w:t>
        <w:softHyphen/>
        <w:t xml:space="preserve">раюсь выполнять те законы, которые удобны мне и другим людям, а если эти законы не удобны мне и другим людям, то я на них плюю и плевать буду* </w:t>
      </w:r>
      <w:r>
        <w:rPr>
          <w:rFonts w:cs="Times New Roman" w:ascii="Times New Roman" w:hAnsi="Times New Roman"/>
          <w:color w:val="000000"/>
          <w:sz w:val="22"/>
          <w:szCs w:val="22"/>
        </w:rPr>
        <w:t>(м., 24 г.). Мы пришли к выводу, что кроме указанного Колбергом доконвенцио-нального уровня существует и до-доконвеншональный. Это те случаи, когда закон по степени участия в жизни стано</w:t>
        <w:softHyphen/>
        <w:t>вится как бы не существующим. Наши испытуемые вспо</w:t>
        <w:softHyphen/>
        <w:t>минали процессы над «врагами народа», говорилЬ о необ</w:t>
        <w:softHyphen/>
        <w:t>ходимости солгать на суде, чтобы человека (например, «по</w:t>
        <w:softHyphen/>
        <w:t>литического») не засудили (или даже ~ не убили), при обращении к настоящему времени (1993 г.) — о необходи</w:t>
        <w:softHyphen/>
        <w:t xml:space="preserve">мости нарушения финансового закона: </w:t>
      </w:r>
      <w:r>
        <w:rPr>
          <w:rFonts w:cs="Times New Roman" w:ascii="Times New Roman" w:hAnsi="Times New Roman"/>
          <w:i/>
          <w:iCs/>
          <w:color w:val="000000"/>
          <w:sz w:val="22"/>
          <w:szCs w:val="22"/>
        </w:rPr>
        <w:t xml:space="preserve">«Законы не идеальны, они могут не учесть какой-то наличной ситуации, например, когда предприятие с замечательными идеями в своей основе не может работать, т.к. для начала налоги слишком велики. Тогда надо как-то смухлевать с деньгами» </w:t>
      </w:r>
      <w:r>
        <w:rPr>
          <w:rFonts w:cs="Times New Roman" w:ascii="Times New Roman" w:hAnsi="Times New Roman"/>
          <w:color w:val="000000"/>
          <w:sz w:val="22"/>
          <w:szCs w:val="22"/>
        </w:rPr>
        <w:t>(м., 20 лет). Но были и образцы глубочайшего анализа правов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ловек вынужден постоянно решать «задачки», задава</w:t>
        <w:softHyphen/>
        <w:t>емые жизнью. Как и при решении любой мыслительной задачи, в процессе сопоставления условий и требований он некоторые из условий делает психологической переменной, т.е. тем, что он готов мысленно изменить. У нас такой пе</w:t>
        <w:softHyphen/>
        <w:t>ременной (кроме редких исключений) оказывается закон. При</w:t>
        <w:softHyphen/>
        <w:t>чем, этот процесс может быть и вполне осознанным. Так диагностический (по Тапп) вопрос: «Почему ты соблюдаешь закон?» мог переформулироваться искренним испытуемым: «Почему я не соблюдаю закон?». Но процесс мышления не может полноценно протекать, если в нем не задействованы константные образования, играющие роль мыслительных опор и ориентиров [3]. Положительное знание закрепляется и передается через образ близких, знакомых. Этот образ, есте</w:t>
        <w:softHyphen/>
        <w:t>ственно, восходит к некоторому первообразу, издревле фор</w:t>
        <w:softHyphen/>
        <w:t>мирующему нравственное сознание народа и обладающему способностью сохраняться и воздействовать на тип менталь-ности, не взирая на исторические периоды, когда нравствен</w:t>
        <w:softHyphen/>
        <w:t>ность народа подвергается разрушающим влия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чественный («микро-семантический») анализ протоко</w:t>
        <w:softHyphen/>
        <w:t>лов решений задачки, названной нами «российская исто</w:t>
        <w:softHyphen/>
        <w:t>рия», показал, что охотнее всего испытуемые (взрослые) в качестве «психологической переменной» используют юри</w:t>
        <w:softHyphen/>
        <w:t>дические и административные законы, но нравственный закон «пожалеть слабого и беззащитного» для подавляющего боль</w:t>
        <w:softHyphen/>
        <w:t>шинства остается константой, «покушение» на неизменность которой со стороны экспериментатора может доводить даже до психического напряжения и сры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сследование </w:t>
      </w:r>
      <w:r>
        <w:rPr>
          <w:rFonts w:cs="Times New Roman" w:ascii="Times New Roman" w:hAnsi="Times New Roman"/>
          <w:color w:val="000000"/>
          <w:sz w:val="22"/>
          <w:szCs w:val="22"/>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пришли к выводу, что не обязательно терзать ис</w:t>
        <w:softHyphen/>
        <w:t>пытуемых задачками. Если найти метод, позволяющий при</w:t>
        <w:softHyphen/>
        <w:t>близиться к области нравственных представлений, то резуль</w:t>
        <w:softHyphen/>
        <w:t>тат будет не менее эффективным, но без описанных выше психологических потерь: нравственная сфера слишком часто для личности является центром психотравмирующих пере</w:t>
        <w:softHyphen/>
        <w:t>живаний, чтобы здесь было бы позволительно просто экс</w:t>
        <w:softHyphen/>
        <w:t>перимент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 подсказали исследования представлений об ин</w:t>
        <w:softHyphen/>
        <w:t>теллектуальной личности, проводимые сначала Стернбер-гом, затем продолженные у нас Смирновой [15], взявшей за основу методику японских исследователей [18]. Суть метода заключается в том, что на первом этапе ищется список слов и словосочетаний (дескрипторов), с помощью которых в данной стране, в данном обществе описывают человека, ко</w:t>
        <w:softHyphen/>
        <w:t>торого считают носителем искомого качества (например, ума). На втором этапе составленный список (количество дескрип</w:t>
        <w:softHyphen/>
        <w:t>торов зависит от возможности используемой статпрограм-мы) предъявляют испытуемым с вопросом, есть ли каждая из отобранных черт в конкретном человеке, которого дан</w:t>
        <w:softHyphen/>
        <w:t>ный испытуемый считает действительно умным человеком. Такая процедура позволяет провести факторные анализ и выявить как общие, так и специфичные черты представле</w:t>
        <w:softHyphen/>
        <w:t>ний различных возрастных, социальных и т.п. групп. Метод позволяет осуществить субъектный подход к исследованию, так как описываются конкретные люди, являющиеся, по мнению респондентов, субъектами определенных качеств (ин</w:t>
        <w:softHyphen/>
        <w:t>теллектуальности — в работах [15; 18] и, соответственно, в наших работах — нравственности [4; 5; 6; 14; 16]). Полу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е факторы позволяют также говорить об определенных личностных типах (прототипах), представления о которых распространены в той или иной социальной среде или груп</w:t>
        <w:softHyphen/>
        <w:t>пе — как образцовых в нравственном отнош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нас всегда интересовал не социально-психологи</w:t>
        <w:softHyphen/>
        <w:t>ческий, а именно индивидуально-личностный уровень рас</w:t>
        <w:softHyphen/>
        <w:t>смотрения и анализа. И здесь мы воспользовались идеями Рубинштейна о поступке как единице нравственного поведе</w:t>
        <w:softHyphen/>
        <w:t>ния. Поэтому мы решили включить вопрос-задачу: просьбу рассказать о конкретном поступке лица, доказывающим, что данное лицо действительно является порядочны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даптация методики Азумы и Кашиваги к исследованию прототипа нравственной личности и ее апробация проходи</w:t>
        <w:softHyphen/>
        <w:t>ла с 1996 года в исследовании, совместном с Л.Л Гренковой [4; 5; 6] и продолжена в недавних работах А А. Шустова [16] и З.И. Серединской [14]. Всего в исследовании приняло участие около 800 человек — школьников, студентов и лиц, кому «за 40». Проходило оно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е этапа сбора описаний «порядочного», сточки зре</w:t>
        <w:softHyphen/>
        <w:t>ния реципиентов, человека, были отобраны частотным ме</w:t>
        <w:softHyphen/>
        <w:t>тодом дескрипторы и с ними составлен бланк, построенный по принципу одномодальной шкалы. Анкета была дополне</w:t>
        <w:softHyphen/>
        <w:t>на просьбой описать конкретный поступок и в индивиду</w:t>
        <w:softHyphen/>
        <w:t>альном порядке предъявлялась испытуемым. Заполненные анкеты подвергались затем процедуре факторного анализа, а приведенные примеры — контент-анализу, и, по возмож</w:t>
        <w:softHyphen/>
        <w:t>ности (если были зафиксированы переформулирования в описаниях) — «микро-семантическому» анали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в соответствии с применяемыми метода</w:t>
        <w:softHyphen/>
        <w:t>ми, можно представить в виде нескольких самостоятельных бл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чественный анализ сочинений. Явных отказов вы</w:t>
        <w:softHyphen/>
        <w:t>полнять задание обнаружено не было, но, скажем так, — недобросовестное его исполнение наблюдалось в группе школьников (включая хулиганские рисунки и шутливые ответы о «Деде Мазае» и бабушках, которым «порядочный человек» кидается уступать место в трамвае, а также явное списывание друг у друга). Все это могло быть показателем некоторой болезненности, «закрытости» от части подростков нравственной темы (которая, по наблюдениям Т.А Флор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ой, в молодежной среде становится «вытесняемой», почти неприличной [17]). Но в целом искренний тон многих ответов, жизненная важность затрагиваемых в них вопросов свидетельствовали о том, что тема нравственности («поря</w:t>
        <w:softHyphen/>
        <w:t>дочности») — как у школьников, так и у людей достаточно взрослых, вызывает (пока) типичную для российского со</w:t>
        <w:softHyphen/>
        <w:t>знания заинтерес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ртрет «порядочного человека» у взрослых и детей, отличаясь в деталях, в самом важном оказался, практически, идентичным: порядочный человек — это тот, кто </w:t>
      </w:r>
      <w:r>
        <w:rPr>
          <w:rFonts w:cs="Times New Roman" w:ascii="Times New Roman" w:hAnsi="Times New Roman"/>
          <w:i/>
          <w:iCs/>
          <w:color w:val="000000"/>
          <w:sz w:val="22"/>
          <w:szCs w:val="22"/>
        </w:rPr>
        <w:t>приходит на помощь в трудную минуту, добрый, честный, ему можно довер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ти, в отличие от взрослых реципиентов, больше вни</w:t>
        <w:softHyphen/>
        <w:t>мания уделяли внешним чертам (аккуратный, красиво оде</w:t>
        <w:softHyphen/>
        <w:t>тый, с хорошей внеш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расположить (в порядке убывания) названия ка</w:t>
        <w:softHyphen/>
        <w:t xml:space="preserve">честв, отличающих образцовую нравственную личность, то самыми употребимыми чертами оказываются следующие: </w:t>
      </w:r>
      <w:r>
        <w:rPr>
          <w:rFonts w:cs="Times New Roman" w:ascii="Times New Roman" w:hAnsi="Times New Roman"/>
          <w:i/>
          <w:iCs/>
          <w:color w:val="000000"/>
          <w:sz w:val="22"/>
          <w:szCs w:val="22"/>
        </w:rPr>
        <w:t>умеющий прийти на помощь, добрый, честный, ему можно доверять, уважающий других, вежливый, умный, сдержанный, трудолюбивый, общительный, соблюдающий правила этике</w:t>
        <w:softHyphen/>
        <w:t>та, уступающий место в транспорте, культурный, умеющий держать слово, понимающий ситуацию и человека, жертву</w:t>
        <w:softHyphen/>
        <w:t>ющий личными интересами, не способный обидеть, отзывчи</w:t>
        <w:softHyphen/>
        <w:t xml:space="preserve">вый, ответственный... </w:t>
      </w:r>
      <w:r>
        <w:rPr>
          <w:rFonts w:cs="Times New Roman" w:ascii="Times New Roman" w:hAnsi="Times New Roman"/>
          <w:color w:val="000000"/>
          <w:sz w:val="22"/>
          <w:szCs w:val="22"/>
        </w:rPr>
        <w:t>Всего перечень черт, которыми опи</w:t>
        <w:softHyphen/>
        <w:t>сывают порядочного человека, состоял более чем из трехсот определений. Из них (исходя из частоты упоминания во всех группах) были отобраны 60 и 41 дескриптор соответ</w:t>
        <w:softHyphen/>
        <w:t xml:space="preserve">ственно для двух вариантов анкеты (короткую анкету можно обрабатывать с помощью пакета статпрограмм </w:t>
      </w:r>
      <w:r>
        <w:rPr>
          <w:rFonts w:cs="Times New Roman" w:ascii="Times New Roman" w:hAnsi="Times New Roman"/>
          <w:color w:val="000000"/>
          <w:sz w:val="22"/>
          <w:szCs w:val="22"/>
          <w:lang w:val="en-US"/>
        </w:rPr>
        <w:t>«Stadi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бор требований к порядочному человеку (у школьни</w:t>
        <w:softHyphen/>
        <w:t>ков) в 75% случаев содержал в себе определение положи</w:t>
        <w:softHyphen/>
        <w:t>тельных черт, сделанное через отрицание «не»: «не пьет», «не курит», «не ругается матом*, но даже такому бедному набору качеств 25% школьников не смогли привести соот</w:t>
        <w:softHyphen/>
        <w:t xml:space="preserve">ветствующего положительного примера: </w:t>
      </w:r>
      <w:r>
        <w:rPr>
          <w:rFonts w:cs="Times New Roman" w:ascii="Times New Roman" w:hAnsi="Times New Roman"/>
          <w:i/>
          <w:iCs/>
          <w:color w:val="000000"/>
          <w:sz w:val="22"/>
          <w:szCs w:val="22"/>
        </w:rPr>
        <w:t>«Порядочный чело</w:t>
        <w:softHyphen/>
        <w:t>век следит за собой, за своей разговорной речью, не чавкает, не бьет ложкой или вилкой по тарелке, не облизывает свою тарелку, не ругается нецензурными словами, всегда здорова</w:t>
        <w:softHyphen/>
        <w:t>ется, перед уходом прощается. Такого человека назы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4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орядочным человеком. Я ТАКИХ ЛЮДЕЙ НЕ ЗНАЮ, по</w:t>
        <w:softHyphen/>
        <w:t xml:space="preserve">этому не могу ничего о них сказать» </w:t>
      </w:r>
      <w:r>
        <w:rPr>
          <w:rFonts w:cs="Times New Roman" w:ascii="Times New Roman" w:hAnsi="Times New Roman"/>
          <w:color w:val="000000"/>
          <w:sz w:val="22"/>
          <w:szCs w:val="22"/>
        </w:rPr>
        <w:t>(д., 12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го 37,5% школьников смогли описать в качестве об</w:t>
        <w:softHyphen/>
        <w:t xml:space="preserve">разцового конкретного человека, с которым они встретились в жизни и который произвел на них большое впечатление. Примеры эти обладали исключительной силой воздействия на подростка: </w:t>
      </w:r>
      <w:r>
        <w:rPr>
          <w:rFonts w:cs="Times New Roman" w:ascii="Times New Roman" w:hAnsi="Times New Roman"/>
          <w:i/>
          <w:iCs/>
          <w:color w:val="000000"/>
          <w:sz w:val="22"/>
          <w:szCs w:val="22"/>
        </w:rPr>
        <w:t>«Я считаю порядочным человеком своего фут</w:t>
        <w:softHyphen/>
        <w:t>больного тренера...Владимир Михайлович был честный всегда. Когда мы собирались на Чемпионат России по футболу среди 1984-1985 г., то он наотрез отказался брать старших как подставков. И я думаю, что в этом проявилась его порядоч</w:t>
        <w:softHyphen/>
        <w:t xml:space="preserve">ность. Но не только в этом он был порядочным, и во многих других делах он был честный со всеми» </w:t>
      </w:r>
      <w:r>
        <w:rPr>
          <w:rFonts w:cs="Times New Roman" w:ascii="Times New Roman" w:hAnsi="Times New Roman"/>
          <w:color w:val="000000"/>
          <w:sz w:val="22"/>
          <w:szCs w:val="22"/>
        </w:rPr>
        <w:t>(м., 12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все-таки главные запечатления нравственных образ</w:t>
        <w:softHyphen/>
        <w:t xml:space="preserve">цов начинаются в семье. Они могут определяться реакцией окружающих людей на близкого взрослого: </w:t>
      </w:r>
      <w:r>
        <w:rPr>
          <w:rFonts w:cs="Times New Roman" w:ascii="Times New Roman" w:hAnsi="Times New Roman"/>
          <w:i/>
          <w:iCs/>
          <w:color w:val="000000"/>
          <w:sz w:val="22"/>
          <w:szCs w:val="22"/>
        </w:rPr>
        <w:t>«Я считаю поря</w:t>
        <w:softHyphen/>
        <w:t xml:space="preserve">дочным человеком своего дедушку. Он никогда не говорит о людях плохо за глаза, всегда выполняет свои обещания. Он честно трудился и никогда не использовал свое служебное положение в личных целях. Я ЧАСТО СЛУШАЛ, КАК ДРУГИЕ ЛЮДИ С УВАЖЕНИЕМ ГОВОРИЛИ О НЕМ И НАЗЫВАЛИ ЕГО ПОРЯДОЧНЫМ ЧЕЛОВЕКОМ» </w:t>
      </w:r>
      <w:r>
        <w:rPr>
          <w:rFonts w:cs="Times New Roman" w:ascii="Times New Roman" w:hAnsi="Times New Roman"/>
          <w:color w:val="000000"/>
          <w:sz w:val="22"/>
          <w:szCs w:val="22"/>
        </w:rPr>
        <w:t xml:space="preserve">(м., 12 лет). Большую роль играют семейные предания: </w:t>
      </w:r>
      <w:r>
        <w:rPr>
          <w:rFonts w:cs="Times New Roman" w:ascii="Times New Roman" w:hAnsi="Times New Roman"/>
          <w:i/>
          <w:iCs/>
          <w:color w:val="000000"/>
          <w:sz w:val="22"/>
          <w:szCs w:val="22"/>
        </w:rPr>
        <w:t>«Когда была война, моя бабушка работала в госпитале, лечила раненых солдат и спа</w:t>
        <w:softHyphen/>
        <w:t>сала людей от смерти. Ей приходилось бегать по домам, где ее вызывали. Она работала днями и ночами, и иногда ей при</w:t>
        <w:softHyphen/>
        <w:t>ходилось покупать на свои последние деньги лекарства и бин</w:t>
        <w:softHyphen/>
        <w:t xml:space="preserve">ты для других, совершенно незнакомых людей. Вот теперь, когда она уже пожилая, ее все знают и уважают в округе, где она живет. Есть люди, которые сейчас к ней приходят и благодарят за то, что она их вылечила. Она всегда была верна своему мужу, т.е. моему дедушке, до самой его смерти. Она будет жить вечно в памяти других людей» </w:t>
      </w:r>
      <w:r>
        <w:rPr>
          <w:rFonts w:cs="Times New Roman" w:ascii="Times New Roman" w:hAnsi="Times New Roman"/>
          <w:color w:val="000000"/>
          <w:sz w:val="22"/>
          <w:szCs w:val="22"/>
        </w:rPr>
        <w:t>(д., 12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ети верно и тонко чувствуют, что окончательную черту под нравственной оценкой всей жизни человека подводит смерть. Разлучая с близкими, это таинство прощания многое высвечивает и делает явным для людских взоров: </w:t>
      </w:r>
      <w:r>
        <w:rPr>
          <w:rFonts w:cs="Times New Roman" w:ascii="Times New Roman" w:hAnsi="Times New Roman"/>
          <w:i/>
          <w:iCs/>
          <w:color w:val="000000"/>
          <w:sz w:val="22"/>
          <w:szCs w:val="22"/>
        </w:rPr>
        <w:t>«После ше</w:t>
        <w:softHyphen/>
        <w:t>сти лет дедушкиного проживания в С. на его похоронах при</w:t>
        <w:softHyphen/>
        <w:t>сутствовало около ста человек, что свидетельствует о его положении среди знакомых с ним людей за столь короткий с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5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роживания в этом городе. Конечно, здесь тема далеко не исчерпана, однако уже то, о чем было сказано, можно принять за образец человека, как личности» </w:t>
      </w:r>
      <w:r>
        <w:rPr>
          <w:rFonts w:cs="Times New Roman" w:ascii="Times New Roman" w:hAnsi="Times New Roman"/>
          <w:color w:val="000000"/>
          <w:sz w:val="22"/>
          <w:szCs w:val="22"/>
        </w:rPr>
        <w:t>(м., 14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ая печальная нота, прозвучавшая в детских расска</w:t>
        <w:softHyphen/>
        <w:t>зах, заключалась в представлении о том, что нравствен</w:t>
        <w:softHyphen/>
        <w:t>ность, порядочность — это категории прошлого: порядоч</w:t>
        <w:softHyphen/>
        <w:t xml:space="preserve">ные люди, это какие-то другие люди, жившие в прежние времена; порядочным может быть только кто-то из старших (дедушка, бабушка), но ТЕПЕРЬ они не встречаются: </w:t>
      </w:r>
      <w:r>
        <w:rPr>
          <w:rFonts w:cs="Times New Roman" w:ascii="Times New Roman" w:hAnsi="Times New Roman"/>
          <w:i/>
          <w:iCs/>
          <w:color w:val="000000"/>
          <w:sz w:val="22"/>
          <w:szCs w:val="22"/>
        </w:rPr>
        <w:t>«Все люди сейчас погрязли во лжи. Они обманывают как себя, так и других. Хотя пожилых людей можно назвать порядочны</w:t>
        <w:softHyphen/>
        <w:t xml:space="preserve">ми... Они выросли в более простое время, когда не было ни лжи, ни обмана...» </w:t>
      </w:r>
      <w:r>
        <w:rPr>
          <w:rFonts w:cs="Times New Roman" w:ascii="Times New Roman" w:hAnsi="Times New Roman"/>
          <w:color w:val="000000"/>
          <w:sz w:val="22"/>
          <w:szCs w:val="22"/>
        </w:rPr>
        <w:t>(д. 14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дельно опишем случай, представляющий то, что мож</w:t>
        <w:softHyphen/>
        <w:t>но определить как экспериментальную удачу, как экспери</w:t>
        <w:softHyphen/>
        <w:t xml:space="preserve">ментальный </w:t>
      </w:r>
      <w:r>
        <w:rPr>
          <w:rFonts w:cs="Times New Roman" w:ascii="Times New Roman" w:hAnsi="Times New Roman"/>
          <w:bCs/>
          <w:color w:val="000000"/>
          <w:sz w:val="22"/>
          <w:szCs w:val="22"/>
        </w:rPr>
        <w:t>фа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енно среди «слабеньких» протоколов (обилие грамма</w:t>
        <w:softHyphen/>
        <w:t>тических ошибок, корявые буквы и прочее) встретилось то, что способно пролить свет на нравственную проблему. Даже отказываясь ее обсуждать, даже имея нарушения в нрав</w:t>
        <w:softHyphen/>
        <w:t>ственной сфере, ребенок способен всею душою отозваться на прямо поставленный вопрос: «чт</w:t>
      </w:r>
      <w:r>
        <w:rPr>
          <w:rFonts w:cs="Times New Roman" w:ascii="Times New Roman" w:hAnsi="Times New Roman"/>
          <w:i/>
          <w:iCs/>
          <w:color w:val="000000"/>
          <w:sz w:val="22"/>
          <w:szCs w:val="22"/>
        </w:rPr>
        <w:t>о же собою представ</w:t>
        <w:softHyphen/>
        <w:t xml:space="preserve">ляет по-настоящему порядочный человек ?» </w:t>
      </w:r>
      <w:r>
        <w:rPr>
          <w:rFonts w:cs="Times New Roman" w:ascii="Times New Roman" w:hAnsi="Times New Roman"/>
          <w:color w:val="000000"/>
          <w:sz w:val="22"/>
          <w:szCs w:val="22"/>
        </w:rPr>
        <w:t>Совесть, этот та</w:t>
        <w:softHyphen/>
        <w:t xml:space="preserve">инственный внутренний голос, обнаруживает себя в самых, казалось бы, трудных случаях, и ребенок выплескивает на бумагу свое искреннее страдание: </w:t>
      </w:r>
      <w:r>
        <w:rPr>
          <w:rFonts w:cs="Times New Roman" w:ascii="Times New Roman" w:hAnsi="Times New Roman"/>
          <w:i/>
          <w:iCs/>
          <w:color w:val="000000"/>
          <w:sz w:val="22"/>
          <w:szCs w:val="22"/>
        </w:rPr>
        <w:t>«Я еще в своей жизни не встречал порядочного человека и себя я не считаю порядоч</w:t>
        <w:softHyphen/>
        <w:t xml:space="preserve">ным человеком, потому что не слушаюсь учительницу, плохо веду себя на перемене» </w:t>
      </w:r>
      <w:r>
        <w:rPr>
          <w:rFonts w:cs="Times New Roman" w:ascii="Times New Roman" w:hAnsi="Times New Roman"/>
          <w:color w:val="000000"/>
          <w:sz w:val="22"/>
          <w:szCs w:val="22"/>
        </w:rPr>
        <w:t>(М., 13 лет). Другой пример (особенно зачеркивания) — явный свидетель внутреннего страдания от такого несоответствия и происходящего буквально «на гла</w:t>
        <w:softHyphen/>
        <w:t>зах» потрясения, вызванного прямым вопросом о нравствен</w:t>
        <w:softHyphen/>
        <w:t xml:space="preserve">ном образце: </w:t>
      </w:r>
      <w:r>
        <w:rPr>
          <w:rFonts w:cs="Times New Roman" w:ascii="Times New Roman" w:hAnsi="Times New Roman"/>
          <w:i/>
          <w:iCs/>
          <w:color w:val="000000"/>
          <w:sz w:val="22"/>
          <w:szCs w:val="22"/>
        </w:rPr>
        <w:t xml:space="preserve">«Уменя нет порядочных друзей, я пишу правду. Они все уже что-нибудь совершили плохое. Например, мой друг В....(в скобках густо зачеркнуто). Я тоже, что-нибудь совершал плохое и очень плохое. Например дрался, и даже иногда приносил телесные повреждения, но я (зачеркнуто) ненарочно. Я зделал очень много нехорошего и злово, но я извеняюсь» </w:t>
      </w:r>
      <w:r>
        <w:rPr>
          <w:rFonts w:cs="Times New Roman" w:ascii="Times New Roman" w:hAnsi="Times New Roman"/>
          <w:color w:val="000000"/>
          <w:sz w:val="22"/>
          <w:szCs w:val="22"/>
        </w:rPr>
        <w:t>(орфография сохранена) (м., лет 12-13). Оба протокола позволяют увидеть момент зарождения совестн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о </w:t>
      </w:r>
      <w:r>
        <w:rPr>
          <w:rFonts w:cs="Times New Roman" w:ascii="Times New Roman" w:hAnsi="Times New Roman"/>
          <w:bCs/>
          <w:color w:val="000000"/>
          <w:sz w:val="22"/>
          <w:szCs w:val="22"/>
        </w:rPr>
        <w:t xml:space="preserve">акта: </w:t>
      </w:r>
      <w:r>
        <w:rPr>
          <w:rFonts w:cs="Times New Roman" w:ascii="Times New Roman" w:hAnsi="Times New Roman"/>
          <w:color w:val="000000"/>
          <w:sz w:val="22"/>
          <w:szCs w:val="22"/>
        </w:rPr>
        <w:t xml:space="preserve">внезапное осознание («я тоже что-нибудь совершил плохое и очень плохое»), отказ от осуждения в </w:t>
      </w:r>
      <w:r>
        <w:rPr>
          <w:rFonts w:cs="Times New Roman" w:ascii="Times New Roman" w:hAnsi="Times New Roman"/>
          <w:bCs/>
          <w:color w:val="000000"/>
          <w:sz w:val="22"/>
          <w:szCs w:val="22"/>
        </w:rPr>
        <w:t xml:space="preserve">своем </w:t>
      </w:r>
      <w:r>
        <w:rPr>
          <w:rFonts w:cs="Times New Roman" w:ascii="Times New Roman" w:hAnsi="Times New Roman"/>
          <w:color w:val="000000"/>
          <w:sz w:val="22"/>
          <w:szCs w:val="22"/>
        </w:rPr>
        <w:t>по</w:t>
        <w:softHyphen/>
        <w:t>ступке другого человека (зачеркнуто: «например</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ой друг В.</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 </w:t>
      </w:r>
      <w:r>
        <w:rPr>
          <w:rFonts w:cs="Times New Roman" w:ascii="Times New Roman" w:hAnsi="Times New Roman"/>
          <w:bCs/>
          <w:color w:val="000000"/>
          <w:sz w:val="22"/>
          <w:szCs w:val="22"/>
        </w:rPr>
        <w:t xml:space="preserve">действие </w:t>
      </w:r>
      <w:r>
        <w:rPr>
          <w:rFonts w:cs="Times New Roman" w:ascii="Times New Roman" w:hAnsi="Times New Roman"/>
          <w:color w:val="000000"/>
          <w:sz w:val="22"/>
          <w:szCs w:val="22"/>
        </w:rPr>
        <w:t>— горячее желание испр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ти, благодаря не утраченной еще искренности, способ</w:t>
        <w:softHyphen/>
        <w:t>ны к внутренней работе, сензитивны духовности (духовно</w:t>
        <w:softHyphen/>
        <w:t>сти в прямом смысле слова, т.е. способности к различению духа доброго от з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лигиозность — важнейшая черта прежней России, ныне в рассказах школьников в прямой своей форме, почти не представлена. Исключением является описание случая боль</w:t>
        <w:softHyphen/>
        <w:t xml:space="preserve">шого потрясения, вызванного смертью любимой бабушки: </w:t>
      </w:r>
      <w:r>
        <w:rPr>
          <w:rFonts w:cs="Times New Roman" w:ascii="Times New Roman" w:hAnsi="Times New Roman"/>
          <w:i/>
          <w:iCs/>
          <w:color w:val="000000"/>
          <w:sz w:val="22"/>
          <w:szCs w:val="22"/>
        </w:rPr>
        <w:t>«Умерла бабушка. Мне было тяже</w:t>
      </w:r>
      <w:r>
        <w:rPr>
          <w:rFonts w:cs="Times New Roman" w:ascii="Times New Roman" w:hAnsi="Times New Roman"/>
          <w:i/>
          <w:iCs/>
          <w:color w:val="000000"/>
          <w:sz w:val="22"/>
          <w:szCs w:val="22"/>
          <w:lang w:val="en-US"/>
        </w:rPr>
        <w:t xml:space="preserve">/io </w:t>
      </w:r>
      <w:r>
        <w:rPr>
          <w:rFonts w:cs="Times New Roman" w:ascii="Times New Roman" w:hAnsi="Times New Roman"/>
          <w:i/>
          <w:iCs/>
          <w:color w:val="000000"/>
          <w:sz w:val="22"/>
          <w:szCs w:val="22"/>
        </w:rPr>
        <w:t xml:space="preserve">перенести утрату. Я очень долго плакала. На похороны пришла моя близкая подруга. Видя мои страдания, она позвала меня в коридор. Поговорила и успокоила меня. Она отвела меня в сторону. Мы с ней проговорили 2 часа. Она мне говорила многое: "Ира, я тебя понимаю, тебе очень тяжело, но пойми, пожалуйста, рано или поздно это должно случиться. Но ведь жизнь на этом не кончается. Тебе еще жить и жить! Со временем эта рана заживет и тебе станет лучше. Пойми, мы не властны над жизнью человека, ибо нам ее дает мать, а забирает Господь. Ничего уже не поделаешь с этим, подружка!"Я, благодаря ей, пережила трудную минуту своей жизни..» </w:t>
      </w:r>
      <w:r>
        <w:rPr>
          <w:rFonts w:cs="Times New Roman" w:ascii="Times New Roman" w:hAnsi="Times New Roman"/>
          <w:color w:val="000000"/>
          <w:sz w:val="22"/>
          <w:szCs w:val="22"/>
        </w:rPr>
        <w:t>(д., 12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в другой своей форме — в утверждении вечных цен</w:t>
        <w:softHyphen/>
        <w:t>ностей христианства, прежде всего любви и милосердия, религиозность растворена как в детских, так и во взрослых протоколах. Дети говорят о своей любви к бабушкам, де</w:t>
        <w:softHyphen/>
        <w:t xml:space="preserve">душкам, мамам и папам: </w:t>
      </w:r>
      <w:r>
        <w:rPr>
          <w:rFonts w:cs="Times New Roman" w:ascii="Times New Roman" w:hAnsi="Times New Roman"/>
          <w:i/>
          <w:iCs/>
          <w:color w:val="000000"/>
          <w:sz w:val="22"/>
          <w:szCs w:val="22"/>
        </w:rPr>
        <w:t xml:space="preserve">«Например, моя бабушка, она в самом деле культурная. Она не обзывала никого, приглашала в гости к столу, угощала сладким, она была добрый, хороший, нужный, честный человек* Она была самая красивая. И Я ЕЕ ОЧЕНЬ ЛЮБЛЮ, </w:t>
      </w:r>
      <w:r>
        <w:rPr>
          <w:rFonts w:cs="Times New Roman" w:ascii="Times New Roman" w:hAnsi="Times New Roman"/>
          <w:color w:val="000000"/>
          <w:sz w:val="22"/>
          <w:szCs w:val="22"/>
        </w:rPr>
        <w:t>(д., 13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столкновении со злом и несправедливостью ребенок нуждается в помощи взрослых, от которых ожидается вос</w:t>
        <w:softHyphen/>
        <w:t>становление попранной справедливости (вспомните резуль</w:t>
        <w:softHyphen/>
        <w:t xml:space="preserve">таты экспериментов под руководством С.Л. Рубинштейна [12]!). Если взрослый справляется со своей задачей, то его поступок надолго запечатлевается в памяти подрастающего человека: </w:t>
      </w:r>
      <w:r>
        <w:rPr>
          <w:rFonts w:cs="Times New Roman" w:ascii="Times New Roman" w:hAnsi="Times New Roman"/>
          <w:i/>
          <w:iCs/>
          <w:color w:val="000000"/>
          <w:sz w:val="22"/>
          <w:szCs w:val="22"/>
        </w:rPr>
        <w:t>«Я ехал на велосипеде по тротуару, а сзади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5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ехал какой-то мальчик, он ехал за мной, пока не стадо ни кого на улице, а потом он прибавил скорости, и я прибавил ходу, но он в конце концов догнал меня и ударил мне ногой по раме велосипеда, я упал, разбил себе руку и коленку. Я не мог даже встать. А он взял и уехал, даже не посмотрел на меня. Но хорошо, что по дороге шла порядочная женщина. Она помогла мне встать и довела меня до дома, а велосипед довез мальчик, который шел с ней. Я НИКОГДА НЕ ЗАБУДУ ЭТОТ СЛУЧАЙ И ЭТУ ЖЕНЩИНУ С МАЛЬЧИКОМ» </w:t>
      </w:r>
      <w:r>
        <w:rPr>
          <w:rFonts w:cs="Times New Roman" w:ascii="Times New Roman" w:hAnsi="Times New Roman"/>
          <w:color w:val="000000"/>
          <w:sz w:val="22"/>
          <w:szCs w:val="22"/>
        </w:rPr>
        <w:t>(м., 12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равственный образец — это не перечень конкретных черт, с выбором нравственного эталона неразрывно связан ПО</w:t>
        <w:softHyphen/>
        <w:t xml:space="preserve">СТУПОК человека, т.е. запоминается (как мы и ожидали) другое лицо в НРАВСТВЕННОМ ДЕЙСТВИИ: </w:t>
      </w:r>
      <w:r>
        <w:rPr>
          <w:rFonts w:cs="Times New Roman" w:ascii="Times New Roman" w:hAnsi="Times New Roman"/>
          <w:i/>
          <w:iCs/>
          <w:color w:val="000000"/>
          <w:sz w:val="22"/>
          <w:szCs w:val="22"/>
        </w:rPr>
        <w:t xml:space="preserve">«Уменя был случай, когда я сидел за партой в школе со своим лучшим другом и кто-то меня сзади толкнул, я вскочил и сказал, кто это сделал, но никто не ответил и я сел. А учитель в это время был за дверью и услышал мой громкий голос и зашел в класс. Он спросил, кто это сделал, я уже хотел сказать, что это я крикнул, но мой сосед встал и сказал, что это он крикнул. Он взял вину на себя, и двойку поставили ему, а не мне. Поэтому я считаю, что он порядочный человек» </w:t>
      </w:r>
      <w:r>
        <w:rPr>
          <w:rFonts w:cs="Times New Roman" w:ascii="Times New Roman" w:hAnsi="Times New Roman"/>
          <w:color w:val="000000"/>
          <w:sz w:val="22"/>
          <w:szCs w:val="22"/>
        </w:rPr>
        <w:t>(м., 13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ключительность такого случая не стала исключением в наших протоколах, так как именно здесь обнаружилось то общее, что объединяет (пока) детей (школьников) и взрос</w:t>
        <w:softHyphen/>
        <w:t>лых (студентов). Самые искренние рассказы связаны как раз с исключительными случаями, которые долго не забывают</w:t>
        <w:softHyphen/>
        <w:t xml:space="preserve">ся, оставляя в душе человека большой след. </w:t>
      </w:r>
      <w:r>
        <w:rPr>
          <w:rFonts w:cs="Times New Roman" w:ascii="Times New Roman" w:hAnsi="Times New Roman"/>
          <w:i/>
          <w:iCs/>
          <w:color w:val="000000"/>
          <w:sz w:val="22"/>
          <w:szCs w:val="22"/>
        </w:rPr>
        <w:t>«На одной вечеринке у моих знакомых пропала видеокассета. Заподоз</w:t>
        <w:softHyphen/>
        <w:t>рили одну девушку, которая несколько раз без причины вы</w:t>
        <w:softHyphen/>
        <w:t>ходила из квартиры, а до этого ее уже замечали в привычке уносить чужие вещи. Ей стали угрожать, пугать и т.п. с требованием вернуть. Она отрицала свою вину. Один моло</w:t>
        <w:softHyphen/>
        <w:t xml:space="preserve">дой человек признался, что это сделал он. Он ушел домой, а кассету потом нашли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оказывается, родители дали по</w:t>
        <w:softHyphen/>
        <w:t xml:space="preserve">смотреть ее соседям» </w:t>
      </w:r>
      <w:r>
        <w:rPr>
          <w:rFonts w:cs="Times New Roman" w:ascii="Times New Roman" w:hAnsi="Times New Roman"/>
          <w:color w:val="000000"/>
          <w:sz w:val="22"/>
          <w:szCs w:val="22"/>
        </w:rPr>
        <w:t>(м., 23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рассказах студентов особое место заняло утверждение нравственности, сделанное через отрицание «не» (в более сильном выражении: «нетерпение </w:t>
      </w:r>
      <w:r>
        <w:rPr>
          <w:rFonts w:cs="Times New Roman" w:ascii="Times New Roman" w:hAnsi="Times New Roman"/>
          <w:i/>
          <w:iCs/>
          <w:color w:val="000000"/>
          <w:sz w:val="22"/>
          <w:szCs w:val="22"/>
        </w:rPr>
        <w:t xml:space="preserve">к...») — </w:t>
      </w:r>
      <w:r>
        <w:rPr>
          <w:rFonts w:cs="Times New Roman" w:ascii="Times New Roman" w:hAnsi="Times New Roman"/>
          <w:color w:val="000000"/>
          <w:sz w:val="22"/>
          <w:szCs w:val="22"/>
        </w:rPr>
        <w:t>нетерпение ко лжи, к беспринципности, взятничеству, подлости, подхалим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предательству, не жадный, не обманывает, не мститель</w:t>
        <w:softHyphen/>
        <w:t>ный, не сплетничает, не влезает в чужую жизнь, не предаст, не подведет, не унизит другого, не выдаст чужую тайну. Определение через отрицание у взрослых оказалось связано с возможностью доверять описываемому л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реди приводимых студентами примеров тема </w:t>
      </w:r>
      <w:r>
        <w:rPr>
          <w:rFonts w:cs="Times New Roman" w:ascii="Times New Roman" w:hAnsi="Times New Roman"/>
          <w:i/>
          <w:iCs/>
          <w:color w:val="000000"/>
          <w:sz w:val="22"/>
          <w:szCs w:val="22"/>
        </w:rPr>
        <w:t xml:space="preserve">«доверие» </w:t>
      </w:r>
      <w:r>
        <w:rPr>
          <w:rFonts w:cs="Times New Roman" w:ascii="Times New Roman" w:hAnsi="Times New Roman"/>
          <w:color w:val="000000"/>
          <w:sz w:val="22"/>
          <w:szCs w:val="22"/>
        </w:rPr>
        <w:t xml:space="preserve">заняла центральное место: </w:t>
      </w:r>
      <w:r>
        <w:rPr>
          <w:rFonts w:cs="Times New Roman" w:ascii="Times New Roman" w:hAnsi="Times New Roman"/>
          <w:i/>
          <w:iCs/>
          <w:color w:val="000000"/>
          <w:sz w:val="22"/>
          <w:szCs w:val="22"/>
        </w:rPr>
        <w:t xml:space="preserve">«Ему можно доверить любую тайну и он никому ее не откроет, не бросит в трудную минуту и защитит» </w:t>
      </w:r>
      <w:r>
        <w:rPr>
          <w:rFonts w:cs="Times New Roman" w:ascii="Times New Roman" w:hAnsi="Times New Roman"/>
          <w:color w:val="000000"/>
          <w:sz w:val="22"/>
          <w:szCs w:val="22"/>
        </w:rPr>
        <w:t xml:space="preserve">(м., 18 л.); </w:t>
      </w:r>
      <w:r>
        <w:rPr>
          <w:rFonts w:cs="Times New Roman" w:ascii="Times New Roman" w:hAnsi="Times New Roman"/>
          <w:i/>
          <w:iCs/>
          <w:color w:val="000000"/>
          <w:sz w:val="22"/>
          <w:szCs w:val="22"/>
        </w:rPr>
        <w:t xml:space="preserve">«Никогда не участвует в обсуждении чужой жизни, поступков. Можно доверить любую проблему» </w:t>
      </w:r>
      <w:r>
        <w:rPr>
          <w:rFonts w:cs="Times New Roman" w:ascii="Times New Roman" w:hAnsi="Times New Roman"/>
          <w:color w:val="000000"/>
          <w:sz w:val="22"/>
          <w:szCs w:val="22"/>
        </w:rPr>
        <w:t xml:space="preserve">(ж., 19 л.); </w:t>
      </w:r>
      <w:r>
        <w:rPr>
          <w:rFonts w:cs="Times New Roman" w:ascii="Times New Roman" w:hAnsi="Times New Roman"/>
          <w:i/>
          <w:iCs/>
          <w:color w:val="000000"/>
          <w:sz w:val="22"/>
          <w:szCs w:val="22"/>
        </w:rPr>
        <w:t xml:space="preserve">«Когда человеку становится известна какая-то соблазнительная информация интимного свойства, например, о чем-то происшедшем внутри какой-то семьи, и он сдержи-бается и не разбалтывает это всем знакомым...» </w:t>
      </w:r>
      <w:r>
        <w:rPr>
          <w:rFonts w:cs="Times New Roman" w:ascii="Times New Roman" w:hAnsi="Times New Roman"/>
          <w:color w:val="000000"/>
          <w:sz w:val="22"/>
          <w:szCs w:val="22"/>
        </w:rPr>
        <w:t xml:space="preserve">(ж., 20 л.). </w:t>
      </w:r>
      <w:r>
        <w:rPr>
          <w:rFonts w:cs="Times New Roman" w:ascii="Times New Roman" w:hAnsi="Times New Roman"/>
          <w:i/>
          <w:iCs/>
          <w:color w:val="000000"/>
          <w:sz w:val="22"/>
          <w:szCs w:val="22"/>
        </w:rPr>
        <w:t xml:space="preserve">«Есть вещи, которые он НИКОГДА НЕ СМОЖЕТ СДЕЛА ТЬ, потому что это ПРЕТИТ его внутреннему миру» </w:t>
      </w:r>
      <w:r>
        <w:rPr>
          <w:rFonts w:cs="Times New Roman" w:ascii="Times New Roman" w:hAnsi="Times New Roman"/>
          <w:color w:val="000000"/>
          <w:sz w:val="22"/>
          <w:szCs w:val="22"/>
        </w:rPr>
        <w:t>(м., 18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бирая образ «безусловно порядочного человека» ис</w:t>
        <w:softHyphen/>
        <w:t>пытуемые подчеркивают в нем те черты, где «образец» НЕ переступает нравственный закон, то есть где у него сохран</w:t>
        <w:softHyphen/>
        <w:t>на «нравственность невинности» [131, или нравственная ЧИ</w:t>
        <w:softHyphen/>
        <w:t>СТОТА, внутреннее чувство ГРАНИЦ допустимого в нрав</w:t>
        <w:softHyphen/>
        <w:t>ственной сфере. На этих-то людей, на их поведение и ориентируются те, кто хочет оставаться нравственным че</w:t>
        <w:softHyphen/>
        <w:t>ловеком. Размытость внешних границ допустимого (когда вести себя «как все» может означать участие в общем, нрав</w:t>
        <w:softHyphen/>
        <w:t>ственном падении) делает внутренние границы важными и значимыми не только для самих их «обладателей», но и для многих людей, запечатлевающих их поступ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и поступки, запомнившиеся нашим взрослым испы</w:t>
        <w:softHyphen/>
        <w:t xml:space="preserve">туемым, говорят о том, что совершенно противоположно словам одного из школьников: </w:t>
      </w:r>
      <w:r>
        <w:rPr>
          <w:rFonts w:cs="Times New Roman" w:ascii="Times New Roman" w:hAnsi="Times New Roman"/>
          <w:i/>
          <w:iCs/>
          <w:color w:val="000000"/>
          <w:sz w:val="22"/>
          <w:szCs w:val="22"/>
        </w:rPr>
        <w:t xml:space="preserve">«быть порядочным человеком очень хорошо». </w:t>
      </w:r>
      <w:r>
        <w:rPr>
          <w:rFonts w:cs="Times New Roman" w:ascii="Times New Roman" w:hAnsi="Times New Roman"/>
          <w:color w:val="000000"/>
          <w:sz w:val="22"/>
          <w:szCs w:val="22"/>
        </w:rPr>
        <w:t xml:space="preserve">Образец нравственности, по житейским меркам, это не самый приспособленный к жизни человек: </w:t>
      </w:r>
      <w:r>
        <w:rPr>
          <w:rFonts w:cs="Times New Roman" w:ascii="Times New Roman" w:hAnsi="Times New Roman"/>
          <w:i/>
          <w:iCs/>
          <w:color w:val="000000"/>
          <w:sz w:val="22"/>
          <w:szCs w:val="22"/>
        </w:rPr>
        <w:t xml:space="preserve">«Женщине понравился женатый мужчина, но вместо того чтобы кокетничать и «уводить», она даже в сторону его не смотрит» </w:t>
      </w:r>
      <w:r>
        <w:rPr>
          <w:rFonts w:cs="Times New Roman" w:ascii="Times New Roman" w:hAnsi="Times New Roman"/>
          <w:color w:val="000000"/>
          <w:sz w:val="22"/>
          <w:szCs w:val="22"/>
        </w:rPr>
        <w:t>(ж., 23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н </w:t>
      </w:r>
      <w:r>
        <w:rPr>
          <w:rFonts w:cs="Times New Roman" w:ascii="Times New Roman" w:hAnsi="Times New Roman"/>
          <w:i/>
          <w:iCs/>
          <w:color w:val="000000"/>
          <w:sz w:val="22"/>
          <w:szCs w:val="22"/>
        </w:rPr>
        <w:t xml:space="preserve">не воровал на заводе, хотя и был начальником» </w:t>
      </w:r>
      <w:r>
        <w:rPr>
          <w:rFonts w:cs="Times New Roman" w:ascii="Times New Roman" w:hAnsi="Times New Roman"/>
          <w:color w:val="000000"/>
          <w:sz w:val="22"/>
          <w:szCs w:val="22"/>
        </w:rPr>
        <w:t>(ж., 24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бщем, если резюмировать кратко, то можно восполь</w:t>
        <w:softHyphen/>
        <w:t xml:space="preserve">зоваться определением одного из школьников; </w:t>
      </w:r>
      <w:r>
        <w:rPr>
          <w:rFonts w:cs="Times New Roman" w:ascii="Times New Roman" w:hAnsi="Times New Roman"/>
          <w:bCs/>
          <w:color w:val="000000"/>
          <w:sz w:val="22"/>
          <w:szCs w:val="22"/>
        </w:rPr>
        <w:t>«Порядо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5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ность— ЭТО </w:t>
      </w:r>
      <w:r>
        <w:rPr>
          <w:rFonts w:cs="Times New Roman" w:ascii="Times New Roman" w:hAnsi="Times New Roman"/>
          <w:color w:val="000000"/>
          <w:sz w:val="22"/>
          <w:szCs w:val="22"/>
        </w:rPr>
        <w:t xml:space="preserve">ТАКОЙ ЧЕЛОВЕК...»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представлениях лю</w:t>
        <w:softHyphen/>
        <w:t>дей, действительно, нравственность существует как некий образец (эталон). Исследование его по описательным харак</w:t>
        <w:softHyphen/>
        <w:t>теристикам позволяет обрисовать общую картину нравствен</w:t>
        <w:softHyphen/>
        <w:t>ных приоритетов в той или иной группе людей. Но описание запечатлевшегося нравственного действия, поступка дает воз</w:t>
        <w:softHyphen/>
        <w:t>можность узнать главное, что определяет выбор того или иного лица в качестве образца. В этом действии другой человек становится живым нравственным символом: символом, по</w:t>
        <w:softHyphen/>
        <w:t>зволяющим узнавать в поведении, словах и даже облике как других людей, так и себя самого в разные периоды жизни, соответствие или несоответствие нравственным образц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нашему наблюдению, между поколениями в совре</w:t>
        <w:softHyphen/>
        <w:t>менной российской действительности лежит некая грань, связанная с дефицитом положительных нравственных запе-чатлений. Наше главное и основное богатство — «добрые люди Руси» (слова, принадлежащие одному автору прошлого века) — как бы расходовалось и расходовалось десятилети</w:t>
        <w:softHyphen/>
        <w:t>ями и сейчас слой этот истончился так, что относительно взрослым (студентам) еще удалось увидеть, встретиться с кем-то, кого они могут описать как нравственный образец, а теперешним подросткам сделать это уже труднее (напом</w:t>
        <w:softHyphen/>
        <w:t>ним, что всего одна треть школьников смогла указать такое конкретное лицо). Сетования детей на то, что «нравствен</w:t>
        <w:softHyphen/>
        <w:t>ность» — это то, что было в прошлом, во времена дедушек и бабушек, имеют под собою и реальные основа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Факторный анализ, </w:t>
      </w:r>
      <w:r>
        <w:rPr>
          <w:rFonts w:cs="Times New Roman" w:ascii="Times New Roman" w:hAnsi="Times New Roman"/>
          <w:color w:val="000000"/>
          <w:sz w:val="22"/>
          <w:szCs w:val="22"/>
        </w:rPr>
        <w:t>скорее, позволил обозначить пробле</w:t>
        <w:softHyphen/>
        <w:t>му. Его результаты нуждаются в дополнительных проверках и уточнениях и все же представляют определенный интер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ростки 13 лет (Смоленск) показали довольно гладкую и в целом позитивную картину. Выделились факторы — ре</w:t>
        <w:softHyphen/>
        <w:t xml:space="preserve">шения </w:t>
      </w:r>
      <w:r>
        <w:rPr>
          <w:rFonts w:cs="Times New Roman" w:ascii="Times New Roman" w:hAnsi="Times New Roman"/>
          <w:bCs/>
          <w:color w:val="000000"/>
          <w:sz w:val="22"/>
          <w:szCs w:val="22"/>
        </w:rPr>
        <w:t xml:space="preserve">проблем </w:t>
      </w:r>
      <w:r>
        <w:rPr>
          <w:rFonts w:cs="Times New Roman" w:ascii="Times New Roman" w:hAnsi="Times New Roman"/>
          <w:color w:val="000000"/>
          <w:sz w:val="22"/>
          <w:szCs w:val="22"/>
        </w:rPr>
        <w:t>(может дать совет, отзывчивый, аккуратный, доброжелательный, ответственный); доверия (не предаст дру</w:t>
        <w:softHyphen/>
        <w:t>га, настоящий друг, не выдаст чужую тайну, не нарушит данное им слово, безотказный, ему можно доверять, справед</w:t>
        <w:softHyphen/>
        <w:t>ливый); когаитивЕЮ-культурный (эрудированный, начитанный, умный, рассудительный, уважающий других людей, чест</w:t>
        <w:softHyphen/>
        <w:t>ный, независимый, культурный); коммуникативный (с чув</w:t>
        <w:softHyphen/>
        <w:t xml:space="preserve">ством юмора, общительный, хорошо одевается, веселый, не жадный) и социальной </w:t>
      </w:r>
      <w:r>
        <w:rPr>
          <w:rFonts w:cs="Times New Roman" w:ascii="Times New Roman" w:hAnsi="Times New Roman"/>
          <w:bCs/>
          <w:color w:val="000000"/>
          <w:sz w:val="22"/>
          <w:szCs w:val="22"/>
        </w:rPr>
        <w:t xml:space="preserve">поддержки </w:t>
      </w:r>
      <w:r>
        <w:rPr>
          <w:rFonts w:cs="Times New Roman" w:ascii="Times New Roman" w:hAnsi="Times New Roman"/>
          <w:color w:val="000000"/>
          <w:sz w:val="22"/>
          <w:szCs w:val="22"/>
        </w:rPr>
        <w:t>(щедрый, не сплетни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унктуальный, безотказный). Ни в один фактор не вошли любовь к Родине, уважение к старшим, уважение к законам. В целом картина неожиданно благополучная, может быть, объяснимая тем, что это не московские, а смоленские д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ршеклассников удалось уже сравнить, как московс</w:t>
        <w:softHyphen/>
        <w:t>ких, так и смоленских. Создалось впечатление, что 16-лет</w:t>
        <w:softHyphen/>
        <w:t>ние смоляне находятся в начале того пути разрушения традиционных для нашей культуры идеалов, по которому 16-летние москвичи прошли на шаг или два да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 смоленских старшеклассников выделились факторы: самоконтроля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культуры поведения (аккуратный, пунктуаль</w:t>
        <w:softHyphen/>
        <w:t xml:space="preserve">ный, ответственный, не нарушает закон, соблюдает правила этикета, культурный); </w:t>
      </w:r>
      <w:r>
        <w:rPr>
          <w:rFonts w:cs="Times New Roman" w:ascii="Times New Roman" w:hAnsi="Times New Roman"/>
          <w:bCs/>
          <w:color w:val="000000"/>
          <w:sz w:val="22"/>
          <w:szCs w:val="22"/>
        </w:rPr>
        <w:t>доверия ровесникам и отрицания «взрос</w:t>
        <w:softHyphen/>
        <w:t xml:space="preserve">лых» </w:t>
      </w:r>
      <w:r>
        <w:rPr>
          <w:rFonts w:cs="Times New Roman" w:ascii="Times New Roman" w:hAnsi="Times New Roman"/>
          <w:color w:val="000000"/>
          <w:sz w:val="22"/>
          <w:szCs w:val="22"/>
        </w:rPr>
        <w:t>ценностей (в него вошли: с положительным весом — не предаст друга, общительный, с чувством юмора, с отрица</w:t>
        <w:softHyphen/>
        <w:t>тельным — любит Родину, скромный, не курит, не скверно</w:t>
        <w:softHyphen/>
        <w:t xml:space="preserve">словит); доброжелательности и уважения </w:t>
      </w:r>
      <w:r>
        <w:rPr>
          <w:rFonts w:cs="Times New Roman" w:ascii="Times New Roman" w:hAnsi="Times New Roman"/>
          <w:bCs/>
          <w:color w:val="000000"/>
          <w:sz w:val="22"/>
          <w:szCs w:val="22"/>
        </w:rPr>
        <w:t xml:space="preserve">к </w:t>
      </w:r>
      <w:r>
        <w:rPr>
          <w:rFonts w:cs="Times New Roman" w:ascii="Times New Roman" w:hAnsi="Times New Roman"/>
          <w:color w:val="000000"/>
          <w:sz w:val="22"/>
          <w:szCs w:val="22"/>
        </w:rPr>
        <w:t>старшим (добрый, уважает старших, безотказный); культурно-когнитивный (ин</w:t>
        <w:softHyphen/>
        <w:t xml:space="preserve">теллигентный, образованный, начитанный, воспитанный) и </w:t>
      </w:r>
      <w:r>
        <w:rPr>
          <w:rFonts w:cs="Times New Roman" w:ascii="Times New Roman" w:hAnsi="Times New Roman"/>
          <w:bCs/>
          <w:color w:val="000000"/>
          <w:sz w:val="22"/>
          <w:szCs w:val="22"/>
        </w:rPr>
        <w:t xml:space="preserve">доверия </w:t>
      </w:r>
      <w:r>
        <w:rPr>
          <w:rFonts w:cs="Times New Roman" w:ascii="Times New Roman" w:hAnsi="Times New Roman"/>
          <w:color w:val="000000"/>
          <w:sz w:val="22"/>
          <w:szCs w:val="22"/>
        </w:rPr>
        <w:t>(не нарушает данного им слова, не выдаст тайну, щедрый, рассудите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 московских школьников (тот </w:t>
      </w:r>
      <w:r>
        <w:rPr>
          <w:rFonts w:cs="Times New Roman" w:ascii="Times New Roman" w:hAnsi="Times New Roman"/>
          <w:bCs/>
          <w:color w:val="000000"/>
          <w:sz w:val="22"/>
          <w:szCs w:val="22"/>
        </w:rPr>
        <w:t xml:space="preserve">же </w:t>
      </w:r>
      <w:r>
        <w:rPr>
          <w:rFonts w:cs="Times New Roman" w:ascii="Times New Roman" w:hAnsi="Times New Roman"/>
          <w:color w:val="000000"/>
          <w:sz w:val="22"/>
          <w:szCs w:val="22"/>
        </w:rPr>
        <w:t xml:space="preserve">возраст и гендерный состав) выделились факторы: культуры </w:t>
      </w:r>
      <w:r>
        <w:rPr>
          <w:rFonts w:cs="Times New Roman" w:ascii="Times New Roman" w:hAnsi="Times New Roman"/>
          <w:bCs/>
          <w:color w:val="000000"/>
          <w:sz w:val="22"/>
          <w:szCs w:val="22"/>
        </w:rPr>
        <w:t xml:space="preserve">поведения </w:t>
      </w:r>
      <w:r>
        <w:rPr>
          <w:rFonts w:cs="Times New Roman" w:ascii="Times New Roman" w:hAnsi="Times New Roman"/>
          <w:color w:val="000000"/>
          <w:sz w:val="22"/>
          <w:szCs w:val="22"/>
        </w:rPr>
        <w:t>(культур</w:t>
        <w:softHyphen/>
        <w:t>ный, аккуратный, соблюдает правила этикета, уважает стар</w:t>
        <w:softHyphen/>
        <w:t xml:space="preserve">ших, интеллигентный, хорошо одевается, воспитанный); </w:t>
      </w:r>
      <w:r>
        <w:rPr>
          <w:rFonts w:cs="Times New Roman" w:ascii="Times New Roman" w:hAnsi="Times New Roman"/>
          <w:bCs/>
          <w:color w:val="000000"/>
          <w:sz w:val="22"/>
          <w:szCs w:val="22"/>
        </w:rPr>
        <w:t xml:space="preserve">доверия </w:t>
      </w:r>
      <w:r>
        <w:rPr>
          <w:rFonts w:cs="Times New Roman" w:ascii="Times New Roman" w:hAnsi="Times New Roman"/>
          <w:color w:val="000000"/>
          <w:sz w:val="22"/>
          <w:szCs w:val="22"/>
        </w:rPr>
        <w:t xml:space="preserve">(безотказный, не врет, добрый, не выдаст чужую тайну, ответственный); неприятия ценностей </w:t>
      </w:r>
      <w:r>
        <w:rPr>
          <w:rFonts w:cs="Times New Roman" w:ascii="Times New Roman" w:hAnsi="Times New Roman"/>
          <w:bCs/>
          <w:color w:val="000000"/>
          <w:sz w:val="22"/>
          <w:szCs w:val="22"/>
        </w:rPr>
        <w:t xml:space="preserve">школы </w:t>
      </w:r>
      <w:r>
        <w:rPr>
          <w:rFonts w:cs="Times New Roman" w:ascii="Times New Roman" w:hAnsi="Times New Roman"/>
          <w:color w:val="000000"/>
          <w:sz w:val="22"/>
          <w:szCs w:val="22"/>
        </w:rPr>
        <w:t>(с отри</w:t>
        <w:softHyphen/>
        <w:t>цательным весом — образованный, начитанный, умный, мо</w:t>
        <w:softHyphen/>
        <w:t xml:space="preserve">жет дать совет, интеллигентный) и фактор, который условно можно назвать «скупой </w:t>
      </w:r>
      <w:r>
        <w:rPr>
          <w:rFonts w:cs="Times New Roman" w:ascii="Times New Roman" w:hAnsi="Times New Roman"/>
          <w:bCs/>
          <w:color w:val="000000"/>
          <w:sz w:val="22"/>
          <w:szCs w:val="22"/>
        </w:rPr>
        <w:t xml:space="preserve">и мрачный» </w:t>
      </w:r>
      <w:r>
        <w:rPr>
          <w:rFonts w:cs="Times New Roman" w:ascii="Times New Roman" w:hAnsi="Times New Roman"/>
          <w:color w:val="000000"/>
          <w:sz w:val="22"/>
          <w:szCs w:val="22"/>
        </w:rPr>
        <w:t>(с положительным ве</w:t>
        <w:softHyphen/>
        <w:t>сом — бережливый, с отрицательным — с чувством юмора, общительный, волевой); добропорядочности (добросовестный, пунктуальный, не предаст друга, волевой, трудолюбивый) и верности (не нарушает данное им слово, любит Родину, смел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но, у старшеклассников из Москвы и Смоленска, наряду с общим для всех социальных и возрастных групп утверждением интеллигентности, культуры поведения, по</w:t>
        <w:softHyphen/>
        <w:t>является и отрицание взрослых ценностей, но у московских школьников оно сильнее и затрагивает практически все ц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сти, прививаемые школой и образованием — ум, интел</w:t>
        <w:softHyphen/>
        <w:t>лигентность и саму образ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уденты (смоленские) показали в целом более благопо</w:t>
        <w:softHyphen/>
        <w:t>лучную картину, но, как оказалось, она несколько зависела от избранной специальности: студенты-юристы больше ориен</w:t>
        <w:softHyphen/>
        <w:t>тированы на ум, доверие и ответственность, а студенты-пси-хологи — на воспитанность, образованность, независимость, также доверие и общительность. При этом у них наблюдается образование фактора, условно названного возвращением к прежним идеалам, в который вошли; не ворует; добрый; не злой; верит в Бога; доброжелательный; может прос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огичный фактор выделился у взрослых москвичей (лица в возрасте от 38 до 52 лет, принадлежащие к довольно однородной и в социальном плане относительно успешной группе). Остановимся на этом подробнее. Выделились сле</w:t>
        <w:softHyphen/>
        <w:t>дующие факторы: 1) когнитивно-коммуникативный (диспер</w:t>
        <w:softHyphen/>
        <w:t>сия 17,3%); умный, общительный, гордый, волевой, начи</w:t>
        <w:softHyphen/>
        <w:t xml:space="preserve">танный, смелый, хорошо одевается; 2) </w:t>
      </w:r>
      <w:r>
        <w:rPr>
          <w:rFonts w:cs="Times New Roman" w:ascii="Times New Roman" w:hAnsi="Times New Roman"/>
          <w:bCs/>
          <w:color w:val="000000"/>
          <w:sz w:val="22"/>
          <w:szCs w:val="22"/>
        </w:rPr>
        <w:t xml:space="preserve">потери идеала </w:t>
      </w:r>
      <w:r>
        <w:rPr>
          <w:rFonts w:cs="Times New Roman" w:ascii="Times New Roman" w:hAnsi="Times New Roman"/>
          <w:color w:val="000000"/>
          <w:sz w:val="22"/>
          <w:szCs w:val="22"/>
        </w:rPr>
        <w:t>(11,4%) — все с отрицательным весом: не предаст друга, щедрый, не выдаст чужую тайну, не нарушает закон, не ворует, чест</w:t>
        <w:softHyphen/>
        <w:t>ный; 3) культуры поведения (8,8%): воспитанный, скром</w:t>
        <w:softHyphen/>
        <w:t xml:space="preserve">ный, тактичный, культурный, интеллигентный, соблюдает правила этикета, рассудительный, с чувством юмора; 4) возвращения </w:t>
      </w:r>
      <w:r>
        <w:rPr>
          <w:rFonts w:cs="Times New Roman" w:ascii="Times New Roman" w:hAnsi="Times New Roman"/>
          <w:bCs/>
          <w:color w:val="000000"/>
          <w:sz w:val="22"/>
          <w:szCs w:val="22"/>
        </w:rPr>
        <w:t xml:space="preserve">к прежним идеалам </w:t>
      </w:r>
      <w:r>
        <w:rPr>
          <w:rFonts w:cs="Times New Roman" w:ascii="Times New Roman" w:hAnsi="Times New Roman"/>
          <w:color w:val="000000"/>
          <w:sz w:val="22"/>
          <w:szCs w:val="22"/>
        </w:rPr>
        <w:t xml:space="preserve">(7,9%); уважает старших, не сквернословит, верит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Бога, не врет; 5) фактор поддержки (6,4%); уважает других людей, не сплетничает; 6) </w:t>
      </w:r>
      <w:r>
        <w:rPr>
          <w:rFonts w:cs="Times New Roman" w:ascii="Times New Roman" w:hAnsi="Times New Roman"/>
          <w:bCs/>
          <w:color w:val="000000"/>
          <w:sz w:val="22"/>
          <w:szCs w:val="22"/>
        </w:rPr>
        <w:t>социаль</w:t>
        <w:softHyphen/>
        <w:t xml:space="preserve">ной </w:t>
      </w:r>
      <w:r>
        <w:rPr>
          <w:rFonts w:cs="Times New Roman" w:ascii="Times New Roman" w:hAnsi="Times New Roman"/>
          <w:color w:val="000000"/>
          <w:sz w:val="22"/>
          <w:szCs w:val="22"/>
        </w:rPr>
        <w:t>ответственности (5,2%): любит Родину, ответственный, трудолюбивый, аккура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отметить, что кроме общих со школьниками и со студентами уважения к уму, образованности и интелли</w:t>
        <w:softHyphen/>
        <w:t>гентности, отмечается имплицитное отрицание качеств, свя</w:t>
        <w:softHyphen/>
        <w:t>занных с соблюдением закона, доверием и честностью и, как другой полюс, имплицитное утверждение ценностей прошлого (уважение к старшим, отказ от «идиоматических выражений» и лжи, вера в Бога). Нам представляется, что системообразующим и для студентов, и для тех, кому «за 40», в обретении прежних идеалов является возвращение к вере — реальному основанию нравственности в России на протяжении многих веков. Однако данное наблюдение нуждается в дальнейших проверках и новы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контент-анализа описаний конкретных по</w:t>
        <w:softHyphen/>
        <w:t xml:space="preserve">ступков лицами зрелого возраста показали, чт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них есть своя специфичность 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целом они подтверждают картину, полученную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результате факторного анализа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но только с его </w:t>
      </w:r>
      <w:r>
        <w:rPr>
          <w:rFonts w:cs="Times New Roman" w:ascii="Times New Roman" w:hAnsi="Times New Roman"/>
          <w:bCs/>
          <w:color w:val="000000"/>
          <w:sz w:val="24"/>
          <w:szCs w:val="24"/>
        </w:rPr>
        <w:t xml:space="preserve">позитивной </w:t>
      </w:r>
      <w:r>
        <w:rPr>
          <w:rFonts w:cs="Times New Roman" w:ascii="Times New Roman" w:hAnsi="Times New Roman"/>
          <w:color w:val="000000"/>
          <w:sz w:val="24"/>
          <w:szCs w:val="24"/>
        </w:rPr>
        <w:t>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дущие темы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поступках: </w:t>
      </w:r>
      <w:r>
        <w:rPr>
          <w:rFonts w:cs="Times New Roman" w:ascii="Times New Roman" w:hAnsi="Times New Roman"/>
          <w:bCs/>
          <w:color w:val="000000"/>
          <w:sz w:val="24"/>
          <w:szCs w:val="24"/>
        </w:rPr>
        <w:t xml:space="preserve">помощь </w:t>
      </w:r>
      <w:r>
        <w:rPr>
          <w:rFonts w:cs="Times New Roman" w:ascii="Times New Roman" w:hAnsi="Times New Roman"/>
          <w:color w:val="000000"/>
          <w:sz w:val="24"/>
          <w:szCs w:val="24"/>
        </w:rPr>
        <w:t>— готов оказать бес</w:t>
        <w:softHyphen/>
        <w:t>корыстно, безвозмездно помощь, поддержит в трудной си</w:t>
        <w:softHyphen/>
        <w:t xml:space="preserve">туации, умеет прощать; </w:t>
      </w:r>
      <w:r>
        <w:rPr>
          <w:rFonts w:cs="Times New Roman" w:ascii="Times New Roman" w:hAnsi="Times New Roman"/>
          <w:bCs/>
          <w:color w:val="000000"/>
          <w:sz w:val="24"/>
          <w:szCs w:val="24"/>
        </w:rPr>
        <w:t xml:space="preserve">забота </w:t>
      </w:r>
      <w:r>
        <w:rPr>
          <w:rFonts w:cs="Times New Roman" w:ascii="Times New Roman" w:hAnsi="Times New Roman"/>
          <w:color w:val="000000"/>
          <w:sz w:val="24"/>
          <w:szCs w:val="24"/>
        </w:rPr>
        <w:t>— о престарелых родителях, о чужих детях, о своих друзьях, о животных; защита — от нападения, умение взять ответственность на себя, защита интересов фирмы, способность поступиться своим личным благополуч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ые примеры говорят о том, как трудно в наше время дается соблюдение нравственного закона. Так, 40-лет-ний мужчина описывает поступок 55-летнего коллеги, ко</w:t>
        <w:softHyphen/>
        <w:t>торый, несмотря на угрозу увольнения и в конечном итоге само увольнение, отстаивал свою точку зрения, не пошел на сделку с сове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совести, которая нас особенно интересовала на про</w:t>
        <w:softHyphen/>
        <w:t>тяжении всех этапов исследования, о котором идет речь в настоящей статье, неожиданно всплыла в результатах стан</w:t>
        <w:softHyphen/>
        <w:t>дартной обработки выполнения рисуночного теста «дерево» (по [20]), который давался только испытуемым зрелой воз</w:t>
        <w:softHyphen/>
        <w:t>растной группы. Именно в рисунках 40-50-летних мужчин на первое место выделились признаки и детали, свидетель</w:t>
        <w:softHyphen/>
        <w:t>ствующие о внутреннем конфликте и страдании, а на вто</w:t>
        <w:softHyphen/>
        <w:t xml:space="preserve">рое — потребност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иде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опоставить результаты факторного анализа, опи</w:t>
        <w:softHyphen/>
        <w:t>сания конкретных примеров и результаты рисуночного те</w:t>
        <w:softHyphen/>
        <w:t xml:space="preserve">ста, то можно сделать предположение, что необходимость нарушения </w:t>
      </w:r>
      <w:r>
        <w:rPr>
          <w:rFonts w:cs="Times New Roman" w:ascii="Times New Roman" w:hAnsi="Times New Roman"/>
          <w:bCs/>
          <w:color w:val="000000"/>
          <w:sz w:val="24"/>
          <w:szCs w:val="24"/>
        </w:rPr>
        <w:t xml:space="preserve">закона, </w:t>
      </w:r>
      <w:r>
        <w:rPr>
          <w:rFonts w:cs="Times New Roman" w:ascii="Times New Roman" w:hAnsi="Times New Roman"/>
          <w:color w:val="000000"/>
          <w:sz w:val="24"/>
          <w:szCs w:val="24"/>
        </w:rPr>
        <w:t>связанная с успешностью работы, может приводить к внутреннему конфликту и страд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ируя наши выводы, хотелось бы подчеркнуть, что исследование ставит и обозначает проблемы, связанные с нравственным становлением человека в современных условиях нашей российской действительности. Ключом в понимании их являются положения С.Л. Рубинштейна об особенностях нравственного становления в переломные мо</w:t>
        <w:softHyphen/>
        <w:t xml:space="preserve">менты истории народа, о роли </w:t>
      </w:r>
      <w:r>
        <w:rPr>
          <w:rFonts w:cs="Times New Roman" w:ascii="Times New Roman" w:hAnsi="Times New Roman"/>
          <w:bCs/>
          <w:color w:val="000000"/>
          <w:sz w:val="24"/>
          <w:szCs w:val="24"/>
        </w:rPr>
        <w:t xml:space="preserve">выбора личности, </w:t>
      </w:r>
      <w:r>
        <w:rPr>
          <w:rFonts w:cs="Times New Roman" w:ascii="Times New Roman" w:hAnsi="Times New Roman"/>
          <w:color w:val="000000"/>
          <w:sz w:val="24"/>
          <w:szCs w:val="24"/>
        </w:rPr>
        <w:t>осуществ</w:t>
        <w:softHyphen/>
        <w:t xml:space="preserve">ляемого как результат имманентной </w:t>
      </w:r>
      <w:r>
        <w:rPr>
          <w:rFonts w:cs="Times New Roman" w:ascii="Times New Roman" w:hAnsi="Times New Roman"/>
          <w:bCs/>
          <w:color w:val="000000"/>
          <w:sz w:val="24"/>
          <w:szCs w:val="24"/>
        </w:rPr>
        <w:t xml:space="preserve">работы </w:t>
      </w:r>
      <w:r>
        <w:rPr>
          <w:rFonts w:cs="Times New Roman" w:ascii="Times New Roman" w:hAnsi="Times New Roman"/>
          <w:color w:val="000000"/>
          <w:sz w:val="24"/>
          <w:szCs w:val="24"/>
        </w:rPr>
        <w:t>сознания — ли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альтернатива), бездумного подчинения изменившимся обстоятельст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м представляется, что одним из результатов настояще</w:t>
        <w:softHyphen/>
        <w:t>го исследования может быть вьщеление на имплицитном уровне этих двух альтернатив. Выбор происходит между утвержде</w:t>
        <w:softHyphen/>
        <w:t xml:space="preserve">нием и отрицанием </w:t>
      </w:r>
      <w:r>
        <w:rPr>
          <w:rFonts w:cs="Times New Roman" w:ascii="Times New Roman" w:hAnsi="Times New Roman"/>
          <w:bCs/>
          <w:color w:val="000000"/>
          <w:sz w:val="22"/>
          <w:szCs w:val="22"/>
        </w:rPr>
        <w:t xml:space="preserve">нравственного </w:t>
      </w:r>
      <w:r>
        <w:rPr>
          <w:rFonts w:cs="Times New Roman" w:ascii="Times New Roman" w:hAnsi="Times New Roman"/>
          <w:color w:val="000000"/>
          <w:sz w:val="22"/>
          <w:szCs w:val="22"/>
        </w:rPr>
        <w:t xml:space="preserve">идеала.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первом случае (утверждения) возвращается, наряду с верой, ценность ува</w:t>
        <w:softHyphen/>
        <w:t xml:space="preserve">жения к старшим, к закону </w:t>
      </w:r>
      <w:r>
        <w:rPr>
          <w:rFonts w:cs="Times New Roman" w:ascii="Times New Roman" w:hAnsi="Times New Roman"/>
          <w:bCs/>
          <w:color w:val="000000"/>
          <w:sz w:val="22"/>
          <w:szCs w:val="22"/>
        </w:rPr>
        <w:t xml:space="preserve">(«не </w:t>
      </w:r>
      <w:r>
        <w:rPr>
          <w:rFonts w:cs="Times New Roman" w:ascii="Times New Roman" w:hAnsi="Times New Roman"/>
          <w:color w:val="000000"/>
          <w:sz w:val="22"/>
          <w:szCs w:val="22"/>
        </w:rPr>
        <w:t>ворует», «не сквернословит»), правдивости, искренности, доброжелательности и способно</w:t>
        <w:softHyphen/>
        <w:t>сти простить другого человека. Во втором случае (отрицания) начинает формироваться антиидеал (где все перечисленное выше (доверие, доброта, уважение к закону) отриц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ллигентность в типично российском расширител</w:t>
      </w:r>
      <w:r>
        <w:rPr>
          <w:rFonts w:cs="Times New Roman" w:ascii="Times New Roman" w:hAnsi="Times New Roman"/>
          <w:i/>
          <w:iCs/>
          <w:color w:val="000000"/>
          <w:sz w:val="22"/>
          <w:szCs w:val="22"/>
        </w:rPr>
        <w:t>ь</w:t>
        <w:softHyphen/>
      </w:r>
      <w:r>
        <w:rPr>
          <w:rFonts w:cs="Times New Roman" w:ascii="Times New Roman" w:hAnsi="Times New Roman"/>
          <w:color w:val="000000"/>
          <w:sz w:val="22"/>
          <w:szCs w:val="22"/>
        </w:rPr>
        <w:t>ном понимании этого слова (см. также [15]) пока еше продолжает занимать ведущее место в нравственных пред</w:t>
        <w:softHyphen/>
        <w:t xml:space="preserve">ставлениях, но уже не </w:t>
      </w:r>
      <w:r>
        <w:rPr>
          <w:rFonts w:cs="Times New Roman" w:ascii="Times New Roman" w:hAnsi="Times New Roman"/>
          <w:bCs/>
          <w:color w:val="000000"/>
          <w:sz w:val="22"/>
          <w:szCs w:val="22"/>
        </w:rPr>
        <w:t xml:space="preserve">во </w:t>
      </w:r>
      <w:r>
        <w:rPr>
          <w:rFonts w:cs="Times New Roman" w:ascii="Times New Roman" w:hAnsi="Times New Roman"/>
          <w:color w:val="000000"/>
          <w:sz w:val="22"/>
          <w:szCs w:val="22"/>
        </w:rPr>
        <w:t xml:space="preserve">всех </w:t>
      </w:r>
      <w:r>
        <w:rPr>
          <w:rFonts w:cs="Times New Roman" w:ascii="Times New Roman" w:hAnsi="Times New Roman"/>
          <w:bCs/>
          <w:color w:val="000000"/>
          <w:sz w:val="22"/>
          <w:szCs w:val="22"/>
        </w:rPr>
        <w:t xml:space="preserve">возрастных </w:t>
      </w:r>
      <w:r>
        <w:rPr>
          <w:rFonts w:cs="Times New Roman" w:ascii="Times New Roman" w:hAnsi="Times New Roman"/>
          <w:color w:val="000000"/>
          <w:sz w:val="22"/>
          <w:szCs w:val="22"/>
        </w:rPr>
        <w:t xml:space="preserve">группах. Те, кто родились и воспитывались в период </w:t>
      </w:r>
      <w:r>
        <w:rPr>
          <w:rFonts w:cs="Times New Roman" w:ascii="Times New Roman" w:hAnsi="Times New Roman"/>
          <w:bCs/>
          <w:color w:val="000000"/>
          <w:sz w:val="22"/>
          <w:szCs w:val="22"/>
        </w:rPr>
        <w:t xml:space="preserve">«второй </w:t>
      </w:r>
      <w:r>
        <w:rPr>
          <w:rFonts w:cs="Times New Roman" w:ascii="Times New Roman" w:hAnsi="Times New Roman"/>
          <w:color w:val="000000"/>
          <w:sz w:val="22"/>
          <w:szCs w:val="22"/>
        </w:rPr>
        <w:t>капиталисти</w:t>
        <w:softHyphen/>
        <w:t xml:space="preserve">ческой революции» нуждаются в особом внимании и помощи со стороны взрослых. Основной и самый эффективный вид такой помощи — это </w:t>
      </w:r>
      <w:r>
        <w:rPr>
          <w:rFonts w:cs="Times New Roman" w:ascii="Times New Roman" w:hAnsi="Times New Roman"/>
          <w:bCs/>
          <w:color w:val="000000"/>
          <w:sz w:val="22"/>
          <w:szCs w:val="22"/>
        </w:rPr>
        <w:t xml:space="preserve">пример </w:t>
      </w:r>
      <w:r>
        <w:rPr>
          <w:rFonts w:cs="Times New Roman" w:ascii="Times New Roman" w:hAnsi="Times New Roman"/>
          <w:color w:val="000000"/>
          <w:sz w:val="22"/>
          <w:szCs w:val="22"/>
        </w:rPr>
        <w:t>и поступок.</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1. </w:t>
      </w:r>
      <w:r>
        <w:rPr>
          <w:rFonts w:cs="Times New Roman" w:ascii="Times New Roman" w:hAnsi="Times New Roman"/>
          <w:i/>
          <w:iCs/>
          <w:color w:val="000000"/>
        </w:rPr>
        <w:t xml:space="preserve">Абудьханова К.А., Воловикова М.И., Елисеев В.А. </w:t>
      </w:r>
      <w:r>
        <w:rPr>
          <w:rFonts w:cs="Times New Roman" w:ascii="Times New Roman" w:hAnsi="Times New Roman"/>
          <w:color w:val="000000"/>
        </w:rPr>
        <w:t>Проблемы 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ледования индивидуального сознания // Психол. журн. Т. 12, </w:t>
      </w:r>
      <w:r>
        <w:rPr>
          <w:rFonts w:cs="Times New Roman" w:ascii="Times New Roman" w:hAnsi="Times New Roman"/>
          <w:color w:val="000000"/>
          <w:lang w:val="en-US"/>
        </w:rPr>
        <w:t xml:space="preserve">Ms </w:t>
      </w:r>
      <w:r>
        <w:rPr>
          <w:rFonts w:cs="Times New Roman" w:ascii="Times New Roman" w:hAnsi="Times New Roman"/>
          <w:color w:val="000000"/>
        </w:rPr>
        <w:t>4,  1991. С. 27-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  </w:t>
      </w:r>
      <w:r>
        <w:rPr>
          <w:rFonts w:cs="Times New Roman" w:ascii="Times New Roman" w:hAnsi="Times New Roman"/>
          <w:i/>
          <w:iCs/>
          <w:color w:val="000000"/>
        </w:rPr>
        <w:t xml:space="preserve">Брушлинский А.В. </w:t>
      </w:r>
      <w:r>
        <w:rPr>
          <w:rFonts w:cs="Times New Roman" w:ascii="Times New Roman" w:hAnsi="Times New Roman"/>
          <w:color w:val="000000"/>
        </w:rPr>
        <w:t>Субъект: мышление, учение, воображение.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 xml:space="preserve">Воловикова МИ, </w:t>
      </w:r>
      <w:r>
        <w:rPr>
          <w:rFonts w:cs="Times New Roman" w:ascii="Times New Roman" w:hAnsi="Times New Roman"/>
          <w:color w:val="000000"/>
        </w:rPr>
        <w:t>О едва заметных различиях // Психология л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сти в условиях социальных изменений. М., 1993. С. 56-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4.  </w:t>
      </w:r>
      <w:r>
        <w:rPr>
          <w:rFonts w:cs="Times New Roman" w:ascii="Times New Roman" w:hAnsi="Times New Roman"/>
          <w:i/>
          <w:iCs/>
          <w:color w:val="000000"/>
        </w:rPr>
        <w:t xml:space="preserve">Воловикова М.И., Гренкова Д.Л., Морскова А.А. </w:t>
      </w:r>
      <w:r>
        <w:rPr>
          <w:rFonts w:cs="Times New Roman" w:ascii="Times New Roman" w:hAnsi="Times New Roman"/>
          <w:color w:val="000000"/>
        </w:rPr>
        <w:t>Утверждение 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з отрицание // Российский менталитет: Психология лично</w:t>
        <w:softHyphen/>
        <w:t>сти, сознание, социальные представления. М., 1996. С. 86-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5.  </w:t>
      </w:r>
      <w:r>
        <w:rPr>
          <w:rFonts w:cs="Times New Roman" w:ascii="Times New Roman" w:hAnsi="Times New Roman"/>
          <w:i/>
          <w:iCs/>
          <w:color w:val="000000"/>
        </w:rPr>
        <w:t xml:space="preserve">Воловикова М.И., Гренкова Л.Л. </w:t>
      </w:r>
      <w:r>
        <w:rPr>
          <w:rFonts w:cs="Times New Roman" w:ascii="Times New Roman" w:hAnsi="Times New Roman"/>
          <w:color w:val="000000"/>
        </w:rPr>
        <w:t>Современные представления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рядочном человеке // Российский менталитет... М., 1997. С.93-Ш.</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в. Гренкова-Дикевич Л.Л. </w:t>
      </w:r>
      <w:r>
        <w:rPr>
          <w:rFonts w:cs="Times New Roman" w:ascii="Times New Roman" w:hAnsi="Times New Roman"/>
          <w:color w:val="000000"/>
        </w:rPr>
        <w:t>Нравственные представления современ</w:t>
        <w:softHyphen/>
        <w:t>ной молодежи // Индивидуальный и групповой субъекты в изменяющемся обществе (тезисы к международной конферен</w:t>
        <w:softHyphen/>
        <w:t>ции, посвященной 110-летию со дня рождения С.Л. Рубин</w:t>
        <w:softHyphen/>
        <w:t>штейна). М., 1999. С. 48-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7.  </w:t>
      </w:r>
      <w:r>
        <w:rPr>
          <w:rFonts w:cs="Times New Roman" w:ascii="Times New Roman" w:hAnsi="Times New Roman"/>
          <w:i/>
          <w:iCs/>
          <w:color w:val="000000"/>
        </w:rPr>
        <w:t xml:space="preserve">Ильин Я.А. </w:t>
      </w:r>
      <w:r>
        <w:rPr>
          <w:rFonts w:cs="Times New Roman" w:ascii="Times New Roman" w:hAnsi="Times New Roman"/>
          <w:color w:val="000000"/>
        </w:rPr>
        <w:t>Путь к очевидности</w:t>
      </w:r>
      <w:r>
        <w:rPr>
          <w:rFonts w:cs="Times New Roman" w:ascii="Times New Roman" w:hAnsi="Times New Roman"/>
          <w:i/>
          <w:iCs/>
          <w:color w:val="000000"/>
        </w:rPr>
        <w:t xml:space="preserve">. </w:t>
      </w:r>
      <w:r>
        <w:rPr>
          <w:rFonts w:cs="Times New Roman" w:ascii="Times New Roman" w:hAnsi="Times New Roman"/>
          <w:color w:val="000000"/>
        </w:rPr>
        <w:t>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8.  </w:t>
      </w:r>
      <w:r>
        <w:rPr>
          <w:rFonts w:cs="Times New Roman" w:ascii="Times New Roman" w:hAnsi="Times New Roman"/>
          <w:i/>
          <w:iCs/>
          <w:color w:val="000000"/>
        </w:rPr>
        <w:t xml:space="preserve">Ильин Я.А. </w:t>
      </w:r>
      <w:r>
        <w:rPr>
          <w:rFonts w:cs="Times New Roman" w:ascii="Times New Roman" w:hAnsi="Times New Roman"/>
          <w:color w:val="000000"/>
        </w:rPr>
        <w:t>Основы государственного устройства.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9.  </w:t>
      </w:r>
      <w:r>
        <w:rPr>
          <w:rFonts w:cs="Times New Roman" w:ascii="Times New Roman" w:hAnsi="Times New Roman"/>
          <w:i/>
          <w:iCs/>
          <w:color w:val="000000"/>
        </w:rPr>
        <w:t xml:space="preserve">Николаева О.П. </w:t>
      </w:r>
      <w:r>
        <w:rPr>
          <w:rFonts w:cs="Times New Roman" w:ascii="Times New Roman" w:hAnsi="Times New Roman"/>
          <w:color w:val="000000"/>
        </w:rPr>
        <w:t>Морально-правовые суждения и проблема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ития морального сознания в разных культурах, Автореф.... канд. психол. наук.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0. </w:t>
      </w:r>
      <w:r>
        <w:rPr>
          <w:rFonts w:cs="Times New Roman" w:ascii="Times New Roman" w:hAnsi="Times New Roman"/>
          <w:i/>
          <w:iCs/>
          <w:color w:val="000000"/>
        </w:rPr>
        <w:t xml:space="preserve">Пономарев Я.А. </w:t>
      </w:r>
      <w:r>
        <w:rPr>
          <w:rFonts w:cs="Times New Roman" w:ascii="Times New Roman" w:hAnsi="Times New Roman"/>
          <w:color w:val="000000"/>
        </w:rPr>
        <w:t>Знания, мышление и умственное развитие. М., 1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П.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О мышлении и о путях его исследования. М, 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 xml:space="preserve">Основы общей психологии. Т. </w:t>
      </w: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3.  </w:t>
      </w:r>
      <w:r>
        <w:rPr>
          <w:rFonts w:cs="Times New Roman" w:ascii="Times New Roman" w:hAnsi="Times New Roman"/>
          <w:i/>
          <w:iCs/>
          <w:color w:val="000000"/>
          <w:sz w:val="18"/>
          <w:szCs w:val="18"/>
        </w:rPr>
        <w:t xml:space="preserve">Рубинштейн </w:t>
      </w:r>
      <w:r>
        <w:rPr>
          <w:rFonts w:cs="Times New Roman" w:ascii="Times New Roman" w:hAnsi="Times New Roman"/>
          <w:color w:val="000000"/>
          <w:sz w:val="18"/>
          <w:szCs w:val="18"/>
        </w:rPr>
        <w:t>С-Д Человек и мир.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4.  </w:t>
      </w:r>
      <w:r>
        <w:rPr>
          <w:rFonts w:cs="Times New Roman" w:ascii="Times New Roman" w:hAnsi="Times New Roman"/>
          <w:i/>
          <w:iCs/>
          <w:color w:val="000000"/>
          <w:sz w:val="18"/>
          <w:szCs w:val="18"/>
        </w:rPr>
        <w:t xml:space="preserve">Серединская З.И. </w:t>
      </w:r>
      <w:r>
        <w:rPr>
          <w:rFonts w:cs="Times New Roman" w:ascii="Times New Roman" w:hAnsi="Times New Roman"/>
          <w:color w:val="000000"/>
          <w:sz w:val="18"/>
          <w:szCs w:val="18"/>
        </w:rPr>
        <w:t>Особенности нравственных представлений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релом возрасте: Дипломная работа. М.; Высш. психол. кол</w:t>
        <w:softHyphen/>
        <w:t>ледж,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5.  </w:t>
      </w:r>
      <w:r>
        <w:rPr>
          <w:rFonts w:cs="Times New Roman" w:ascii="Times New Roman" w:hAnsi="Times New Roman"/>
          <w:i/>
          <w:iCs/>
          <w:color w:val="000000"/>
          <w:sz w:val="18"/>
          <w:szCs w:val="18"/>
        </w:rPr>
        <w:t xml:space="preserve">Смирнова И.Л. </w:t>
      </w:r>
      <w:r>
        <w:rPr>
          <w:rFonts w:cs="Times New Roman" w:ascii="Times New Roman" w:hAnsi="Times New Roman"/>
          <w:color w:val="000000"/>
          <w:sz w:val="18"/>
          <w:szCs w:val="18"/>
        </w:rPr>
        <w:t>Исследование имплицитных концепций инт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екта // Психология личности в условиях социальных изме</w:t>
        <w:softHyphen/>
        <w:t>нений. М., 1993. С. 97-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6.  </w:t>
      </w:r>
      <w:r>
        <w:rPr>
          <w:rFonts w:cs="Times New Roman" w:ascii="Times New Roman" w:hAnsi="Times New Roman"/>
          <w:i/>
          <w:iCs/>
          <w:color w:val="000000"/>
          <w:sz w:val="18"/>
          <w:szCs w:val="18"/>
        </w:rPr>
        <w:t xml:space="preserve">Шустов А.В, </w:t>
      </w:r>
      <w:r>
        <w:rPr>
          <w:rFonts w:cs="Times New Roman" w:ascii="Times New Roman" w:hAnsi="Times New Roman"/>
          <w:color w:val="000000"/>
          <w:sz w:val="18"/>
          <w:szCs w:val="18"/>
        </w:rPr>
        <w:t>Нравственные представления и идеалы совре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ых подростков: Дипломная работа. М.: Высш. психол. кол</w:t>
        <w:softHyphen/>
        <w:t>ледж,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7.  </w:t>
      </w:r>
      <w:r>
        <w:rPr>
          <w:rFonts w:cs="Times New Roman" w:ascii="Times New Roman" w:hAnsi="Times New Roman"/>
          <w:i/>
          <w:iCs/>
          <w:color w:val="000000"/>
          <w:sz w:val="18"/>
          <w:szCs w:val="18"/>
        </w:rPr>
        <w:t xml:space="preserve">Флоренская Т.А. </w:t>
      </w:r>
      <w:r>
        <w:rPr>
          <w:rFonts w:cs="Times New Roman" w:ascii="Times New Roman" w:hAnsi="Times New Roman"/>
          <w:color w:val="000000"/>
          <w:sz w:val="18"/>
          <w:szCs w:val="18"/>
        </w:rPr>
        <w:t>Диалот » практической психологии.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8.   </w:t>
      </w:r>
      <w:r>
        <w:rPr>
          <w:rFonts w:cs="Times New Roman" w:ascii="Times New Roman" w:hAnsi="Times New Roman"/>
          <w:i/>
          <w:iCs/>
          <w:color w:val="000000"/>
          <w:sz w:val="18"/>
          <w:szCs w:val="18"/>
          <w:lang w:val="en-US"/>
        </w:rPr>
        <w:t xml:space="preserve">Azuma, </w:t>
      </w:r>
      <w:r>
        <w:rPr>
          <w:rFonts w:cs="Times New Roman" w:ascii="Times New Roman" w:hAnsi="Times New Roman"/>
          <w:i/>
          <w:iCs/>
          <w:color w:val="000000"/>
          <w:sz w:val="18"/>
          <w:szCs w:val="18"/>
        </w:rPr>
        <w:t xml:space="preserve">Н. </w:t>
      </w:r>
      <w:r>
        <w:rPr>
          <w:rFonts w:cs="Times New Roman" w:ascii="Times New Roman" w:hAnsi="Times New Roman"/>
          <w:color w:val="000000"/>
          <w:sz w:val="18"/>
          <w:szCs w:val="18"/>
        </w:rPr>
        <w:t xml:space="preserve">&lt;£ </w:t>
      </w:r>
      <w:r>
        <w:rPr>
          <w:rFonts w:cs="Times New Roman" w:ascii="Times New Roman" w:hAnsi="Times New Roman"/>
          <w:i/>
          <w:iCs/>
          <w:color w:val="000000"/>
          <w:sz w:val="18"/>
          <w:szCs w:val="18"/>
          <w:lang w:val="en-US"/>
        </w:rPr>
        <w:t xml:space="preserve">Kashiwagi, </w:t>
      </w:r>
      <w:r>
        <w:rPr>
          <w:rFonts w:cs="Times New Roman" w:ascii="Times New Roman" w:hAnsi="Times New Roman"/>
          <w:i/>
          <w:iCs/>
          <w:color w:val="000000"/>
          <w:sz w:val="18"/>
          <w:szCs w:val="18"/>
        </w:rPr>
        <w:t xml:space="preserve">К. </w:t>
      </w:r>
      <w:r>
        <w:rPr>
          <w:rFonts w:cs="Times New Roman" w:ascii="Times New Roman" w:hAnsi="Times New Roman"/>
          <w:color w:val="000000"/>
          <w:sz w:val="18"/>
          <w:szCs w:val="18"/>
          <w:lang w:val="en-US"/>
        </w:rPr>
        <w:t xml:space="preserve">Descriptors for an intelligent person: </w:t>
      </w:r>
      <w:r>
        <w:rPr>
          <w:rFonts w:cs="Times New Roman" w:ascii="Times New Roman" w:hAnsi="Times New Roman"/>
          <w:color w:val="000000"/>
          <w:sz w:val="18"/>
          <w:szCs w:val="18"/>
        </w:rPr>
        <w:t>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Japanese study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Japan. Psycho]. Res. </w:t>
      </w:r>
      <w:r>
        <w:rPr>
          <w:rFonts w:cs="Times New Roman" w:ascii="Times New Roman" w:hAnsi="Times New Roman"/>
          <w:color w:val="000000"/>
          <w:sz w:val="18"/>
          <w:szCs w:val="18"/>
        </w:rPr>
        <w:t xml:space="preserve">1987. №29- </w:t>
      </w:r>
      <w:r>
        <w:rPr>
          <w:rFonts w:cs="Times New Roman" w:ascii="Times New Roman" w:hAnsi="Times New Roman"/>
          <w:color w:val="000000"/>
          <w:sz w:val="18"/>
          <w:szCs w:val="18"/>
          <w:lang w:val="en-US"/>
        </w:rPr>
        <w:t xml:space="preserve">P. </w:t>
      </w:r>
      <w:r>
        <w:rPr>
          <w:rFonts w:cs="Times New Roman" w:ascii="Times New Roman" w:hAnsi="Times New Roman"/>
          <w:color w:val="000000"/>
          <w:sz w:val="18"/>
          <w:szCs w:val="18"/>
        </w:rPr>
        <w:t>17-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9.  </w:t>
      </w:r>
      <w:r>
        <w:rPr>
          <w:rFonts w:cs="Times New Roman" w:ascii="Times New Roman" w:hAnsi="Times New Roman"/>
          <w:i/>
          <w:iCs/>
          <w:color w:val="000000"/>
          <w:sz w:val="18"/>
          <w:szCs w:val="18"/>
          <w:lang w:val="en-US"/>
        </w:rPr>
        <w:t xml:space="preserve">Kohiberg, L. </w:t>
      </w:r>
      <w:r>
        <w:rPr>
          <w:rFonts w:cs="Times New Roman" w:ascii="Times New Roman" w:hAnsi="Times New Roman"/>
          <w:color w:val="000000"/>
          <w:sz w:val="18"/>
          <w:szCs w:val="18"/>
          <w:lang w:val="en-US"/>
        </w:rPr>
        <w:t xml:space="preserve">Moral stages and moralisation </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ral development an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behaviour. Holt, Rinehart </w:t>
      </w:r>
      <w:r>
        <w:rPr>
          <w:rFonts w:cs="Times New Roman" w:ascii="Times New Roman" w:hAnsi="Times New Roman"/>
          <w:color w:val="000000"/>
          <w:sz w:val="18"/>
          <w:szCs w:val="18"/>
        </w:rPr>
        <w:t xml:space="preserve">&amp; </w:t>
      </w:r>
      <w:r>
        <w:rPr>
          <w:rFonts w:cs="Times New Roman" w:ascii="Times New Roman" w:hAnsi="Times New Roman"/>
          <w:color w:val="000000"/>
          <w:sz w:val="18"/>
          <w:szCs w:val="18"/>
          <w:lang w:val="en-US"/>
        </w:rPr>
        <w:t xml:space="preserve">Winston. </w:t>
      </w:r>
      <w:r>
        <w:rPr>
          <w:rFonts w:cs="Times New Roman" w:ascii="Times New Roman" w:hAnsi="Times New Roman"/>
          <w:color w:val="000000"/>
          <w:sz w:val="18"/>
          <w:szCs w:val="18"/>
        </w:rPr>
        <w:t xml:space="preserve">1977. </w:t>
      </w:r>
      <w:r>
        <w:rPr>
          <w:rFonts w:cs="Times New Roman" w:ascii="Times New Roman" w:hAnsi="Times New Roman"/>
          <w:color w:val="000000"/>
          <w:sz w:val="18"/>
          <w:szCs w:val="18"/>
          <w:lang w:val="en-US"/>
        </w:rPr>
        <w:t xml:space="preserve">P. </w:t>
      </w:r>
      <w:r>
        <w:rPr>
          <w:rFonts w:cs="Times New Roman" w:ascii="Times New Roman" w:hAnsi="Times New Roman"/>
          <w:color w:val="000000"/>
          <w:sz w:val="18"/>
          <w:szCs w:val="18"/>
        </w:rPr>
        <w:t>3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0.  </w:t>
      </w:r>
      <w:r>
        <w:rPr>
          <w:rFonts w:cs="Times New Roman" w:ascii="Times New Roman" w:hAnsi="Times New Roman"/>
          <w:i/>
          <w:iCs/>
          <w:color w:val="000000"/>
          <w:sz w:val="18"/>
          <w:szCs w:val="18"/>
          <w:lang w:val="en-US"/>
        </w:rPr>
        <w:t xml:space="preserve">Stora, R. </w:t>
      </w:r>
      <w:r>
        <w:rPr>
          <w:rFonts w:cs="Times New Roman" w:ascii="Times New Roman" w:hAnsi="Times New Roman"/>
          <w:color w:val="000000"/>
          <w:sz w:val="18"/>
          <w:szCs w:val="18"/>
          <w:lang w:val="en-US"/>
        </w:rPr>
        <w:t xml:space="preserve">Lefast e'arbre. Paris: Press universitteres de France, </w:t>
      </w:r>
      <w:r>
        <w:rPr>
          <w:rFonts w:cs="Times New Roman" w:ascii="Times New Roman" w:hAnsi="Times New Roman"/>
          <w:color w:val="000000"/>
          <w:sz w:val="18"/>
          <w:szCs w:val="18"/>
        </w:rPr>
        <w:t>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1.  </w:t>
      </w:r>
      <w:r>
        <w:rPr>
          <w:rFonts w:cs="Times New Roman" w:ascii="Times New Roman" w:hAnsi="Times New Roman"/>
          <w:i/>
          <w:iCs/>
          <w:color w:val="000000"/>
          <w:sz w:val="18"/>
          <w:szCs w:val="18"/>
          <w:lang w:val="en-US"/>
        </w:rPr>
        <w:t xml:space="preserve">Tapp, I. </w:t>
      </w:r>
      <w:r>
        <w:rPr>
          <w:rFonts w:cs="Times New Roman" w:ascii="Times New Roman" w:hAnsi="Times New Roman"/>
          <w:color w:val="000000"/>
          <w:sz w:val="18"/>
          <w:szCs w:val="18"/>
          <w:lang w:val="en-US"/>
        </w:rPr>
        <w:t>Legal socialisation across age, culture, and context: psychologica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and legal justice systems. </w:t>
      </w:r>
      <w:r>
        <w:rPr>
          <w:rFonts w:cs="Times New Roman" w:ascii="Times New Roman" w:hAnsi="Times New Roman"/>
          <w:color w:val="000000"/>
          <w:sz w:val="18"/>
          <w:szCs w:val="18"/>
        </w:rPr>
        <w:t xml:space="preserve">1937.                                                    </w:t>
      </w:r>
      <w:r>
        <w:rPr>
          <w:rFonts w:cs="Times New Roman" w:ascii="Times New Roman" w:hAnsi="Times New Roman"/>
          <w:color w:val="000000"/>
          <w:sz w:val="18"/>
          <w:szCs w:val="18"/>
          <w:vertAlign w:val="subscript"/>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8"/>
          <w:szCs w:val="8"/>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16"/>
          <w:szCs w:val="16"/>
        </w:rPr>
        <w:t>.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5 </w:t>
      </w:r>
      <w:r>
        <w:rPr>
          <w:rFonts w:cs="Times New Roman" w:ascii="Times New Roman" w:hAnsi="Times New Roman"/>
          <w:bCs/>
          <w:color w:val="000000"/>
          <w:sz w:val="16"/>
          <w:szCs w:val="16"/>
          <w:lang w:val="en-US"/>
        </w:rPr>
        <w:t>I</w:t>
      </w:r>
      <w:r>
        <w:rPr>
          <w:rFonts w:cs="Times New Roman" w:ascii="Times New Roman" w:hAnsi="Times New Roman"/>
          <w:bCs/>
          <w:color w:val="000000"/>
          <w:sz w:val="16"/>
          <w:szCs w:val="16"/>
          <w:vertAlign w:val="superscript"/>
          <w:lang w:val="en-US"/>
        </w:rPr>
        <w:t>1</w:t>
      </w:r>
      <w:r>
        <w:rPr>
          <w:rFonts w:cs="Times New Roman" w:ascii="Times New Roman" w:hAnsi="Times New Roman"/>
          <w:bCs/>
          <w:color w:val="000000"/>
          <w:sz w:val="16"/>
          <w:szCs w:val="16"/>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В. Григорьев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КАК СУБЪЕКТ РАЗВИТИЯ ПРАЗДНИЧНО-ИГРОВ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мерное целостное постижение психологии человека возможно лишь при специальном внимательном изучении разных форм его активности, творческой самодеятельности и развития. Психология празднично-игрового поведения яв</w:t>
        <w:softHyphen/>
        <w:t>ляется важным и малоисследованным объектом психологи</w:t>
        <w:softHyphen/>
        <w:t>ческих и этнопсихологических исследований. Праздник как явление жизни изучался до сих пор преимущественно как социально-художественное явление, в то время как для пси</w:t>
        <w:softHyphen/>
        <w:t>хологии важно исследовать особенности праздничного по</w:t>
        <w:softHyphen/>
        <w:t>ведения, раскрывающие многие значимые черты психоло</w:t>
        <w:softHyphen/>
        <w:t>гии человека, психологической культуры личности, лично</w:t>
        <w:softHyphen/>
        <w:t>стные особенности взаимосвязи самовыражения и развития личности, развития личности как субъекта празднично-иг</w:t>
        <w:softHyphen/>
        <w:t>ров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ко-психологический анализ выявляет целый ряд возможных подходов, систем философского, позднее психо</w:t>
        <w:softHyphen/>
        <w:t>логического и культурологического осмысления проблем: игра и труд; будни и праздники человеческой жизни; учение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 или учение как игра; деятельность — игра — общени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лософско-психологическая концепция С.Л. Рубин</w:t>
        <w:softHyphen/>
        <w:t>штейна, включающая психологическую диалектику взаимо</w:t>
        <w:softHyphen/>
        <w:t>связи индивидуального и группового (коллективного, национального, народного и т.п.) субъекта, позволяет ис</w:t>
        <w:softHyphen/>
        <w:t>следовать этнопсихологию и психологию праздника в про</w:t>
        <w:softHyphen/>
        <w:t>странстве-времени глобального мироотношения «Человек и Мир». Такой подход сближает научно-психологическое рас</w:t>
        <w:softHyphen/>
        <w:t>смотрение темы «игра и праздник» с давними традициями этнопсихологического изучения игры и праздника как про</w:t>
        <w:softHyphen/>
        <w:t>явления народного психологического опыта, постижение ко</w:t>
        <w:softHyphen/>
        <w:t xml:space="preserve">торого уже в середине </w:t>
      </w:r>
      <w:r>
        <w:rPr>
          <w:rFonts w:cs="Times New Roman" w:ascii="Times New Roman" w:hAnsi="Times New Roman"/>
          <w:color w:val="000000"/>
          <w:sz w:val="24"/>
          <w:szCs w:val="24"/>
          <w:lang w:val="en-US"/>
        </w:rPr>
        <w:t xml:space="preserve">XIX </w:t>
      </w:r>
      <w:r>
        <w:rPr>
          <w:rFonts w:cs="Times New Roman" w:ascii="Times New Roman" w:hAnsi="Times New Roman"/>
          <w:color w:val="000000"/>
          <w:sz w:val="24"/>
          <w:szCs w:val="24"/>
        </w:rPr>
        <w:t>века было осмыслено как одна из задач отечественной психологической науки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С.Л. Рубинштейн придавал большое зна</w:t>
        <w:softHyphen/>
        <w:t>чение психологическим исследованиям феномена игры, по</w:t>
        <w:softHyphen/>
        <w:t>священные игре страницы «Общей психологии* остаются до сих пор наиболее глубокими и разносторонними по содержа</w:t>
        <w:softHyphen/>
        <w:t>нию и проникновению в проблему даже на фоне ряда спе</w:t>
        <w:softHyphen/>
        <w:t>циально посвященных игре монографий, появившихся в печати более чем за пять прошедших десятилетий. Одним из объяснений этому, с нашей точки зрения, является предло</w:t>
        <w:softHyphen/>
        <w:t>женный С.Л. Рубинштейном метод парадоксов, столь харак</w:t>
        <w:softHyphen/>
        <w:t>терных и для самой игры как жизненного явления. «Игра — одно из замечательнейших явлений жизни, деятельность, как будто бесполезная и вместе с тем необходимая, — так начи</w:t>
        <w:softHyphen/>
        <w:t>нает С.Л. Рубинштейн обсуждение проблемы «природа игры». — Невольно чаруя и привлекая к себе как жизненное явление, игра оказалась весьма серьезной и трудной пробле</w:t>
        <w:softHyphen/>
        <w:t>мой для научной мысли». Важнейшим для Рубинштейна являлось изучение взаимосвязи игры и развития; именно в этом, с нашей точки зрения, главный смысл наиболее часто цитируемого высказывания С.Л. Рубинштейна: «Игра — практика развития». В этой связи необходимо отметить, что лишь отчасти справедливым можно считать замечание Б.Г. Ананьева о неприемлемости рядоположности по значе</w:t>
        <w:softHyphen/>
        <w:t>нию игры, учения и труда, которые он связывал с именем Рубинштейна [2], Предложенная Рубинштейном последова</w:t>
        <w:softHyphen/>
        <w:t>тельность изложения материала в главе «Основ общей пси</w:t>
        <w:softHyphen/>
        <w:t>хологии», посвященной деятельности (труд — игра — у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8305" cy="1017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35" r="-86" b="-35"/>
                    <a:stretch>
                      <a:fillRect/>
                    </a:stretch>
                  </pic:blipFill>
                  <pic:spPr bwMode="auto">
                    <a:xfrm>
                      <a:off x="0" y="0"/>
                      <a:ext cx="408305" cy="101790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е), не отрицает иных, в том числе разрабатываемых и Б.Г. Ананьевым, способов рассмотрения взаимосвязи учения, игры, труда и общения как разных форм взаимодействия человека с миром. Теоретические взгляды С Л. Рубинштейна и Б.Г. Анан</w:t>
      </w:r>
      <w:r>
        <w:rPr>
          <w:rFonts w:cs="Times New Roman" w:ascii="Times New Roman" w:hAnsi="Times New Roman"/>
          <w:i/>
          <w:iCs/>
          <w:color w:val="000000"/>
          <w:sz w:val="22"/>
          <w:szCs w:val="22"/>
        </w:rPr>
        <w:t>ь</w:t>
      </w:r>
      <w:r>
        <w:rPr>
          <w:rFonts w:cs="Times New Roman" w:ascii="Times New Roman" w:hAnsi="Times New Roman"/>
          <w:color w:val="000000"/>
          <w:sz w:val="22"/>
          <w:szCs w:val="22"/>
        </w:rPr>
        <w:t>ева на игру, свободное время и праздник имеют гораздо больше общего и существенно отличаются от систе</w:t>
        <w:softHyphen/>
        <w:t>мы взглядов Л.С. Выготского, А.Н. Леонтьева, Д.Б. Элько-нина, подробно изложенных в «Психологии игры» [10], поскольку и для Рубинштейна, и для Ананьева центрально исследуемой проблемой являлось познание психологических закономерностей взаимосвязи, взаимозависимости и взаимо</w:t>
      </w:r>
      <w:r>
        <w:rPr>
          <w:rFonts w:cs="Times New Roman" w:ascii="Times New Roman" w:hAnsi="Times New Roman"/>
          <w:color w:val="000000"/>
          <w:sz w:val="22"/>
          <w:szCs w:val="22"/>
          <w:lang w:val="en-US"/>
        </w:rPr>
        <w:t xml:space="preserve">-t </w:t>
      </w:r>
      <w:r>
        <w:rPr>
          <w:rFonts w:cs="Times New Roman" w:ascii="Times New Roman" w:hAnsi="Times New Roman"/>
          <w:color w:val="000000"/>
          <w:sz w:val="22"/>
          <w:szCs w:val="22"/>
        </w:rPr>
        <w:t>обусловленности важнейших видов и форм активности в из* развитии — и филогенезе, и онтогенезе, причем не только а детском возрасте. Взаимообогащение созданных С.Л. Рубин-, штейном и Б.Г. Ананьевым научных концепций и научных школ стало особенно очевидно, когда уже после смерти Б.Г. Ананьева была опубликована важнейшая теоретическая работа С.Л. Рубинштейна «Человек и мир*, а также одна иза ранних, но тоже неизвестная Ананьеву статья, посвященная, принципу творческой самодеятельности. Именно эти работьц дают возможность осуществить биографически выверенную' научную реконструкцию взглядов, позволяющую более пол</w:t>
        <w:softHyphen/>
        <w:t>но и системно осмыслить теоретическую позицию Рубинш</w:t>
        <w:softHyphen/>
        <w:t>тейна в целом и на интересующую нас проблему празднично-игрового поведения субъекта, проблему игры и психологии праздника. В книге С.Л. Рубинштейна «Человек и мир» проблема праздничного поведения затрагивается в связи с эстетической темой или мотивом в жизни человека, изна</w:t>
        <w:softHyphen/>
        <w:t>чально восходящими к способности видеть эстетическое, пре</w:t>
        <w:softHyphen/>
        <w:t>красное в природе, вырабатывать чувствительность к нему как предпосылку для появляющегося эстетического отноше</w:t>
        <w:softHyphen/>
        <w:t>ния к жизни. В самом широком фшюсофско-психологичес-ком плане проблема игры и празднично-игрового поведения может быть осмыслена как способ или форма взаимодействия человека с миром и в той или иной мере развитая у человека способность, т. е. празднично-игровая культура. «Есть еще значительная сфера жизни людей, которая подчас обедняется вследствие какой-то странной фарисейской боязни. Эта сфера — развлечения, необходимые для отдыха и эмоцио</w:t>
        <w:softHyphen/>
        <w:t>нального развития человека, — пишет Б.Г. Ананьев о зн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6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48"/>
          <w:szCs w:val="148"/>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и свободного времени в жизни человека. — Думается, что все это составляет бесчисленные варианты игровой деятель</w:t>
        <w:softHyphen/>
        <w:t>ности, необходимо включающейся в процесс жизни и разви</w:t>
        <w:softHyphen/>
        <w:t>тия людей»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здник как явление жизни, социально-художествен</w:t>
        <w:softHyphen/>
        <w:t>ное явление и т.п. является важным объектом психологи</w:t>
        <w:softHyphen/>
        <w:t>ческих и этнопсихологических исследований, поскольку праз</w:t>
        <w:softHyphen/>
        <w:t>дничное поведение раскрывает многие значимые черты психологической кул</w:t>
      </w:r>
      <w:r>
        <w:rPr>
          <w:rFonts w:cs="Times New Roman" w:ascii="Times New Roman" w:hAnsi="Times New Roman"/>
          <w:i/>
          <w:iCs/>
          <w:color w:val="000000"/>
          <w:sz w:val="24"/>
          <w:szCs w:val="24"/>
        </w:rPr>
        <w:t>ь</w:t>
      </w:r>
      <w:r>
        <w:rPr>
          <w:rFonts w:cs="Times New Roman" w:ascii="Times New Roman" w:hAnsi="Times New Roman"/>
          <w:color w:val="000000"/>
          <w:sz w:val="24"/>
          <w:szCs w:val="24"/>
        </w:rPr>
        <w:t>туры, личностные особенности взаи</w:t>
        <w:softHyphen/>
        <w:t>мосвязи самовыражения и развития личности, психологии человека как субъекта развития культуры праздника. Цен</w:t>
        <w:softHyphen/>
        <w:t>ным и актуальным на пороге веков и нового тысячелетия является теоретический вывод Ф. Бартлетта о необходимо</w:t>
        <w:softHyphen/>
        <w:t>сти многомерного изучения психического, а именно особен</w:t>
        <w:softHyphen/>
        <w:t>ностей психики в труде и игре, чему посвящена его изве</w:t>
        <w:softHyphen/>
        <w:t>стная книга «Психика человека в труде и игре» [4]. Эта научная традиция должна быть актуализирована при сис</w:t>
        <w:softHyphen/>
        <w:t>темных психологических исследованиях субъекта, в частно</w:t>
        <w:softHyphen/>
        <w:t>сти, в условиях будней и праздников человеческой жизни. Представляется существенным это и для постижения пси</w:t>
        <w:softHyphen/>
        <w:t xml:space="preserve">хологии субъекта и стратегий жизни, как они ставятся в современных философско-психологических исследованиях школы С.Л. Рубинштейна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ния культурно-исторического психологического ана</w:t>
        <w:softHyphen/>
        <w:t>лиза этнопсихологии праздника возможна на основе ана</w:t>
        <w:softHyphen/>
        <w:t>лиза культурно-психологического наследия (архивы, мему</w:t>
        <w:softHyphen/>
        <w:t>ары и др.) через изучение субъекта как реального носителя и творца общего, особенного и единичного (уникального), проявляющегося в многообразных формах праздничного по</w:t>
        <w:softHyphen/>
        <w:t>ведения, сложившихся у разных народов и являющихся важной частью народного психологического опыта в це</w:t>
        <w:softHyphen/>
        <w:t>лом. В исследованиях психологии субъекта игры, карнава</w:t>
        <w:softHyphen/>
        <w:t>ла, праздника выясняется многогранность связей в системе «личность и культура», далеко не полно отражаемая в кон</w:t>
        <w:softHyphen/>
        <w:t>цепциях культурно-исторической теории и культурно-ис</w:t>
        <w:softHyphen/>
        <w:t>торической психологии (в ее трактовке М. Коулом (1997). При этом существенны не только теоретические проблемы названных подходов, убедительно проанализированных А.В. Брушлинским [6], но и поиск иных психологических стратегий постижения исходных проблем. Представлляетс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дуктивной реализация принципа культуросообразности </w:t>
      </w:r>
      <w:r>
        <w:rPr>
          <w:rFonts w:cs="Times New Roman" w:ascii="Times New Roman" w:hAnsi="Times New Roman"/>
          <w:bCs/>
          <w:color w:val="000000"/>
          <w:sz w:val="24"/>
          <w:szCs w:val="24"/>
        </w:rPr>
        <w:t xml:space="preserve">развития </w:t>
      </w:r>
      <w:r>
        <w:rPr>
          <w:rFonts w:cs="Times New Roman" w:ascii="Times New Roman" w:hAnsi="Times New Roman"/>
          <w:color w:val="000000"/>
          <w:sz w:val="24"/>
          <w:szCs w:val="24"/>
        </w:rPr>
        <w:t xml:space="preserve">субъекта и, следовательно, </w:t>
      </w:r>
      <w:r>
        <w:rPr>
          <w:rFonts w:cs="Times New Roman" w:ascii="Times New Roman" w:hAnsi="Times New Roman"/>
          <w:bCs/>
          <w:color w:val="000000"/>
          <w:sz w:val="24"/>
          <w:szCs w:val="24"/>
        </w:rPr>
        <w:t xml:space="preserve">его </w:t>
      </w:r>
      <w:r>
        <w:rPr>
          <w:rFonts w:cs="Times New Roman" w:ascii="Times New Roman" w:hAnsi="Times New Roman"/>
          <w:color w:val="000000"/>
          <w:sz w:val="24"/>
          <w:szCs w:val="24"/>
        </w:rPr>
        <w:t>психологического исследования. Пространство-время праздника в этнопсихо</w:t>
        <w:softHyphen/>
        <w:t xml:space="preserve">логическом исследовании предстает как сфера проявления, формировани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развития национальной, этническо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т.п. идентификации личности, то есть охватывает все «возрасты жизни» человека и предполагает раскрытие реальной типо</w:t>
        <w:softHyphen/>
        <w:t>логии индивидуальных, этнических, конфессиональных и других особенностей исторически сложившихся в культуре форм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кальные возможности (на это обратила внимание Е.А. Будилова, 1983) дает анализ опыта этнопсихологичес</w:t>
        <w:softHyphen/>
        <w:t xml:space="preserve">кого направления в отечественной науке, начиная с 40-х гг. </w:t>
      </w:r>
      <w:r>
        <w:rPr>
          <w:rFonts w:cs="Times New Roman" w:ascii="Times New Roman" w:hAnsi="Times New Roman"/>
          <w:color w:val="000000"/>
          <w:sz w:val="24"/>
          <w:szCs w:val="24"/>
          <w:lang w:val="en-US"/>
        </w:rPr>
        <w:t xml:space="preserve">XIX </w:t>
      </w:r>
      <w:r>
        <w:rPr>
          <w:rFonts w:cs="Times New Roman" w:ascii="Times New Roman" w:hAnsi="Times New Roman"/>
          <w:color w:val="000000"/>
          <w:sz w:val="24"/>
          <w:szCs w:val="24"/>
        </w:rPr>
        <w:t>в. Изучение особенностей праздничного поведения и представлений о празднике, характерных для российского менталитета, исследуются нами через сопоставление с архив</w:t>
        <w:softHyphen/>
        <w:t xml:space="preserve">ными материалами, собранными Этнографическим бюро </w:t>
      </w:r>
      <w:r>
        <w:rPr>
          <w:rFonts w:cs="Times New Roman" w:ascii="Times New Roman" w:hAnsi="Times New Roman"/>
          <w:bCs/>
          <w:color w:val="000000"/>
          <w:sz w:val="24"/>
          <w:szCs w:val="24"/>
        </w:rPr>
        <w:t xml:space="preserve">В.Н. </w:t>
      </w:r>
      <w:r>
        <w:rPr>
          <w:rFonts w:cs="Times New Roman" w:ascii="Times New Roman" w:hAnsi="Times New Roman"/>
          <w:color w:val="000000"/>
          <w:sz w:val="24"/>
          <w:szCs w:val="24"/>
        </w:rPr>
        <w:t xml:space="preserve">Тенишева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хранящимися в Российском этнографичес</w:t>
        <w:softHyphen/>
        <w:t xml:space="preserve">ком музе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овременными материалами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этнопсихоло</w:t>
        <w:softHyphen/>
        <w:t xml:space="preserve">гии праздника. </w:t>
      </w:r>
      <w:r>
        <w:rPr>
          <w:rFonts w:cs="Times New Roman" w:ascii="Times New Roman" w:hAnsi="Times New Roman"/>
          <w:bCs/>
          <w:color w:val="000000"/>
          <w:sz w:val="24"/>
          <w:szCs w:val="24"/>
        </w:rPr>
        <w:t xml:space="preserve">Нами </w:t>
      </w:r>
      <w:r>
        <w:rPr>
          <w:rFonts w:cs="Times New Roman" w:ascii="Times New Roman" w:hAnsi="Times New Roman"/>
          <w:color w:val="000000"/>
          <w:sz w:val="24"/>
          <w:szCs w:val="24"/>
        </w:rPr>
        <w:t>были специально проанализированы все материалы по праздникам, обрядам и играм ряда реги</w:t>
        <w:softHyphen/>
        <w:t xml:space="preserve">онов (Архангельской, Московской, Новгородско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Рязан</w:t>
        <w:softHyphen/>
        <w:t>ской губерний), собранные около столетия назад, начиная с 1897 года, и хранящиеся в этом фонде крупнейшего оте</w:t>
        <w:softHyphen/>
        <w:t>чественного этнографического архи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ашем исследовании психологии праздника подлежали разносторонней проверке и осмыслению ранее полученные нами (в исследовании традиционных народных игр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игро</w:t>
        <w:softHyphen/>
        <w:t xml:space="preserve">вой культуры личности) (СВ. Григорьев, 1988, 1991, 1995) сведения о взаимосвязи личностного, этническог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бще</w:t>
        <w:softHyphen/>
        <w:t>культурного компонентов в культурно-психологической иден</w:t>
        <w:softHyphen/>
        <w:t>тификации личности. При этом с позиций субъектно-дея-тельностного подхода подлежит существенным уточнениям и само традиционное представление о психологических ме</w:t>
        <w:softHyphen/>
        <w:t xml:space="preserve">ханизмах идентификации личности, широко используемое в многочисленных этнопсихологических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кросскультурных исследованиях.                                                                 '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родный психологический опыт вбирает в себя много-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гранную систему представлений о мест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значении игр </w:t>
      </w:r>
      <w:r>
        <w:rPr>
          <w:rFonts w:cs="Times New Roman" w:ascii="Times New Roman" w:hAnsi="Times New Roman"/>
          <w:i/>
          <w:iCs/>
          <w:color w:val="000000"/>
          <w:sz w:val="24"/>
          <w:szCs w:val="24"/>
        </w:rPr>
        <w:t xml:space="preserve">н\ </w:t>
      </w:r>
      <w:r>
        <w:rPr>
          <w:rFonts w:cs="Times New Roman" w:ascii="Times New Roman" w:hAnsi="Times New Roman"/>
          <w:color w:val="000000"/>
          <w:sz w:val="24"/>
          <w:szCs w:val="24"/>
        </w:rPr>
        <w:t>праздников в жизни человека и общества, воспитании под-*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тающих поколении и передачи им культурно-психологи</w:t>
        <w:softHyphen/>
        <w:t>ческих традиций, что воплощено в многочисленных этно</w:t>
        <w:softHyphen/>
        <w:t>графических публикациях, архивных свидетельствах, фольк</w:t>
        <w:softHyphen/>
        <w:t>лоре и народном искусстве. Научный анализ народного пси</w:t>
        <w:softHyphen/>
        <w:t>хологического опыта в отношении игр и праздников выяв</w:t>
        <w:softHyphen/>
        <w:t>ляет ряд значимых связей и отношений, позволяющих целостно анализировать эти явления с субъектно-деятельност-ных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народном психологическом опыте праздник пред</w:t>
        <w:softHyphen/>
        <w:t>стает как способ общения — взаимодействия человека и вре</w:t>
        <w:softHyphen/>
        <w:t>мени, которому в народной жизни отведена весьма суще</w:t>
        <w:softHyphen/>
        <w:t>ственная роль. Праздник — это и праздничная дата, время празднования, календарное явление. Хронотоп праздника может быть понят как рубинштейновское «внешнее через внутреннее», то есть с позиций субъекта праздника как жизненного явления. Праздник может состояться или не состояться, может даже запрещаться, но его хронотоп (вре</w:t>
        <w:softHyphen/>
        <w:t>мя как календарная приуроченность и дата) может сохра</w:t>
        <w:softHyphen/>
        <w:t>няться, может архивироваться в социокультурной памяти субъекта (единичного, группового, всеобщего) или актуали</w:t>
        <w:softHyphen/>
        <w:t>зироваться и возрождаться, благодаря активности и созида</w:t>
        <w:softHyphen/>
        <w:t>тельной деятельности личности, поколения, конкретной социальной группы. Обобщенно это проблематика «празд</w:t>
        <w:softHyphen/>
        <w:t>ник и время», где важнейшая роль отведена человеку, со</w:t>
        <w:softHyphen/>
        <w:t>единяющему и осмысливающему их взаимосвяз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аздник как событие, событие людей как носителей и творцов культуры (ее традиций и инноваций) и само</w:t>
        <w:softHyphen/>
        <w:t>бытие, не только обобщенное в той или иной степени, всеобщее, национальное, собственно групповое, но и типо</w:t>
        <w:softHyphen/>
        <w:t>логическое, личностное, индивидуальное событие жизни ин</w:t>
        <w:softHyphen/>
        <w:t>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Праздник как определенное пространство и форма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воплощения — праздник жизни: его культурно-психо</w:t>
        <w:softHyphen/>
        <w:t>логическое «лицо», являющее уникальное соединение все</w:t>
        <w:softHyphen/>
        <w:t>обще-универсального, этнокультурноспецифического и ин</w:t>
        <w:softHyphen/>
        <w:t>дивидуально-типологического проявления бытия субъекта праздника как носителя и творца культуры праздничного поведения, а также значений и смыслов ноосферного раз</w:t>
        <w:softHyphen/>
        <w:t>вития, значимых и актуализированных самим празднич</w:t>
        <w:softHyphen/>
        <w:t>ным дей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аздник как культурно-психологическая институци-онализация праздничного поведения как явления культуры в его социально-художественном и психолого-педагогичес</w:t>
        <w:softHyphen/>
        <w:t>ком проявлениях. Это уровень способов социокультурной организации праздника, его культурного и психологическо</w:t>
        <w:softHyphen/>
        <w:t>го статуса как самостоятельного явления культуры и личной жизни, а также актуального при подготовке и праздновании встречи нового тысячелетия психолого-педагогического со</w:t>
        <w:softHyphen/>
        <w:t>провождения торжественных событий, ритуалов, обрядов и игр, реализующих присущий празднику развивающе-воспи-тательный потенц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народного психологического опыта характерен син</w:t>
        <w:softHyphen/>
        <w:t>кретизм, целостность, тенденция к сохранению традицион</w:t>
        <w:softHyphen/>
        <w:t>ного в бытии и сознании носителей народно-национальных ценностей празднично-игрового поведения. «Народное ис</w:t>
        <w:softHyphen/>
        <w:t>кусство радостно, и радостно потому, что труд доставляет радость. Даже в труде подневольном, крепостном сохраня</w:t>
        <w:softHyphen/>
        <w:t>лась радость творчества для крестьянина, — пишет Д.С. Ли</w:t>
        <w:softHyphen/>
        <w:t>хачев в предисловии к книге М.А. Некрасовой «Народное искусство как часть культуры». — ...В народном искусстве с изумительной диалектичностью органически соединяется традиционность с творчеством нового» [9]. Наиболее труд</w:t>
        <w:softHyphen/>
        <w:t>ным для психологии является поиск адекватных научных путей постижения народного психологического опыта и пси</w:t>
        <w:softHyphen/>
        <w:t>хологии субъекта, воплощенного в народной жизни и таких ее проявлениях, как традиционный фольклор, игры, обряды и ритуалы, календарные и семейные обряды и празд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глазах современного поколения происходит возрож</w:t>
        <w:softHyphen/>
        <w:t>дение многих российских традиций, складывание новой ти</w:t>
        <w:softHyphen/>
        <w:t>пологии праздничности, отсюда роль практикоориентирован-ных этнопсихологических исследований. В осуществляемой нами целевой научно-практической программе «Игры и празд</w:t>
        <w:softHyphen/>
        <w:t>ники Московии» отрабатываются методы информационного психологического мониторинга и мотивационно-целевого (интенционального) анализа как возможность активной (субъектной, деятельностной) позиции в отношении привле</w:t>
        <w:softHyphen/>
        <w:t>чения населения к участию, возрождению и оценке этно</w:t>
        <w:softHyphen/>
        <w:t>психологических составляющих традиционных и современ</w:t>
        <w:softHyphen/>
        <w:t>ных московских праздников как значимых со-бытий жизни. Сложным является исследование взаимопроникновения т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ционного и нового, устойчивого и изменчивого, традици</w:t>
        <w:softHyphen/>
        <w:t>онно сельского и городского в условиях современного типа городского праздника., ориентированного на своеобразие эт</w:t>
        <w:softHyphen/>
        <w:t>нокультурной ситуации мегаполисов, включая специфичес</w:t>
        <w:softHyphen/>
        <w:t>кие проблемы этнодисперсных групп населения. Важно кон</w:t>
        <w:softHyphen/>
        <w:t>кретно анализировать диалектику природного, культурного и собственно психологического в детерминации празднично-игрового поведения. Существенна роль этно-региональных различий в традициях празднично-игрового поведения, при психологическом анализе которых ведущую роль, по нашим наблюдениям, играют культурные и психологические осо</w:t>
        <w:softHyphen/>
        <w:t>бенности группового субъекта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ые полевые этнопсихологические материалы комплексного междисциплинарного изучения игр и празд</w:t>
        <w:softHyphen/>
        <w:t>ников 1993-95 гг. [8] позволяют анализировать различия в представлениях о празднике у разных поколений, начиная с 1910—1913 гг. рождения. Проблема различия между по</w:t>
        <w:softHyphen/>
        <w:t>колениями (как ставят ее М.Х. Титма, 1987; А. Эскола, 1987) выявляет характерную для российского опыта смену веду</w:t>
        <w:softHyphen/>
        <w:t>щей роли календарной праздничности на семейно-личност-ную (приоритетный «поколенный статус») как ведущий тип праздничного поведения. При этом этнологи, описывая календарные и семейные традиционные праздники, опуска</w:t>
        <w:softHyphen/>
        <w:t>ют то обстоятельство, что именно индивидуальный (лич</w:t>
        <w:softHyphen/>
        <w:t>ность) и групповой (семья, община и т.п.) субъект сыграли ведущую роль в этом значимом изменении и известным образом преломили мощные социокультурные воздействия эпохи «коренной ломки», сохранив тем самым празднич</w:t>
        <w:softHyphen/>
        <w:t>ность как явление частной жизни. Загадки, парадоксы, феномен антиповедения и др., общеупотребительные в со</w:t>
        <w:softHyphen/>
        <w:t>временной культурологии понятия почти не исследованы в психологической науке, где их анализ, например, в работах М.М. Муканова (1979), является пока редким исключ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нопсихология праздника в значительной мере скрыва</w:t>
        <w:softHyphen/>
        <w:t>ет в себе то, что, используя терминологию А.Ф.Лосева, может быть названо «самое само» российского менталитета, в исследовании которого еще долгое время главной и наи</w:t>
        <w:softHyphen/>
        <w:t>более дискуссионной проблемой будет оставаться вопрос об адекватных методах психологического описания и качествен</w:t>
        <w:softHyphen/>
        <w:t>ного анализа из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6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lang w:val="en-US"/>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Абульханова К.А. </w:t>
      </w:r>
      <w:r>
        <w:rPr>
          <w:rFonts w:cs="Times New Roman" w:ascii="Times New Roman" w:hAnsi="Times New Roman"/>
          <w:color w:val="000000"/>
          <w:sz w:val="18"/>
          <w:szCs w:val="18"/>
        </w:rPr>
        <w:t>Стратегия жизни.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 </w:t>
      </w:r>
      <w:r>
        <w:rPr>
          <w:rFonts w:cs="Times New Roman" w:ascii="Times New Roman" w:hAnsi="Times New Roman"/>
          <w:i/>
          <w:iCs/>
          <w:color w:val="000000"/>
          <w:sz w:val="18"/>
          <w:szCs w:val="18"/>
        </w:rPr>
        <w:t xml:space="preserve">Ананьев Б.Г. </w:t>
      </w:r>
      <w:r>
        <w:rPr>
          <w:rFonts w:cs="Times New Roman" w:ascii="Times New Roman" w:hAnsi="Times New Roman"/>
          <w:color w:val="000000"/>
          <w:sz w:val="18"/>
          <w:szCs w:val="18"/>
        </w:rPr>
        <w:t>О проблемах современного человекознания.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77. С. 158-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rPr>
        <w:t xml:space="preserve">Ананьев Б.Г. </w:t>
      </w:r>
      <w:r>
        <w:rPr>
          <w:rFonts w:cs="Times New Roman" w:ascii="Times New Roman" w:hAnsi="Times New Roman"/>
          <w:color w:val="000000"/>
          <w:sz w:val="18"/>
          <w:szCs w:val="18"/>
        </w:rPr>
        <w:t xml:space="preserve">Избранные психологические труды. Т. </w:t>
      </w: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i/>
          <w:iCs/>
          <w:color w:val="000000"/>
          <w:sz w:val="18"/>
          <w:szCs w:val="18"/>
        </w:rPr>
        <w:t xml:space="preserve">Бартяетт Ф. </w:t>
      </w:r>
      <w:r>
        <w:rPr>
          <w:rFonts w:cs="Times New Roman" w:ascii="Times New Roman" w:hAnsi="Times New Roman"/>
          <w:color w:val="000000"/>
          <w:sz w:val="18"/>
          <w:szCs w:val="18"/>
        </w:rPr>
        <w:t>Психика человека в труде и игре. — М., 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w:t>
      </w:r>
      <w:r>
        <w:rPr>
          <w:rFonts w:cs="Times New Roman" w:ascii="Times New Roman" w:hAnsi="Times New Roman"/>
          <w:i/>
          <w:iCs/>
          <w:color w:val="000000"/>
          <w:sz w:val="18"/>
          <w:szCs w:val="18"/>
        </w:rPr>
        <w:t xml:space="preserve">Брушлынский А.В. </w:t>
      </w:r>
      <w:r>
        <w:rPr>
          <w:rFonts w:cs="Times New Roman" w:ascii="Times New Roman" w:hAnsi="Times New Roman"/>
          <w:color w:val="000000"/>
          <w:sz w:val="18"/>
          <w:szCs w:val="18"/>
        </w:rPr>
        <w:t>Субъект: Мышление, учение, вооб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М. —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6.  </w:t>
      </w:r>
      <w:r>
        <w:rPr>
          <w:rFonts w:cs="Times New Roman" w:ascii="Times New Roman" w:hAnsi="Times New Roman"/>
          <w:i/>
          <w:iCs/>
          <w:color w:val="000000"/>
          <w:sz w:val="18"/>
          <w:szCs w:val="18"/>
        </w:rPr>
        <w:t xml:space="preserve">Брушлинский А.В. </w:t>
      </w:r>
      <w:r>
        <w:rPr>
          <w:rFonts w:cs="Times New Roman" w:ascii="Times New Roman" w:hAnsi="Times New Roman"/>
          <w:color w:val="000000"/>
          <w:sz w:val="18"/>
          <w:szCs w:val="18"/>
        </w:rPr>
        <w:t>Деятельность и опосредование // Псих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журнал. Т. (9. № 6. 1998. С. 118-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  </w:t>
      </w:r>
      <w:r>
        <w:rPr>
          <w:rFonts w:cs="Times New Roman" w:ascii="Times New Roman" w:hAnsi="Times New Roman"/>
          <w:i/>
          <w:iCs/>
          <w:color w:val="000000"/>
          <w:sz w:val="18"/>
          <w:szCs w:val="18"/>
        </w:rPr>
        <w:t xml:space="preserve">Григорьев СВ. </w:t>
      </w:r>
      <w:r>
        <w:rPr>
          <w:rFonts w:cs="Times New Roman" w:ascii="Times New Roman" w:hAnsi="Times New Roman"/>
          <w:color w:val="000000"/>
          <w:sz w:val="18"/>
          <w:szCs w:val="18"/>
        </w:rPr>
        <w:t>Проблемы научного анализа народного психо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гического опыта в изучении игры как формы активности // Активность и жизненная позиция личности.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8.  Игры и праздники Валдая. Традиции игровой культуры Нов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одской земли / Под ред. С.В.Григорьева.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9. </w:t>
      </w:r>
      <w:r>
        <w:rPr>
          <w:rFonts w:cs="Times New Roman" w:ascii="Times New Roman" w:hAnsi="Times New Roman"/>
          <w:i/>
          <w:iCs/>
          <w:color w:val="000000"/>
          <w:sz w:val="18"/>
          <w:szCs w:val="18"/>
        </w:rPr>
        <w:t xml:space="preserve">Лихачев Д.С. </w:t>
      </w:r>
      <w:r>
        <w:rPr>
          <w:rFonts w:cs="Times New Roman" w:ascii="Times New Roman" w:hAnsi="Times New Roman"/>
          <w:color w:val="000000"/>
          <w:sz w:val="18"/>
          <w:szCs w:val="18"/>
        </w:rPr>
        <w:t>Предисловие // М.А. Некрасова. Народное иску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ства как часть культуры: Теория и практика. М., 1983. С. 5-6. 10. </w:t>
      </w:r>
      <w:r>
        <w:rPr>
          <w:rFonts w:cs="Times New Roman" w:ascii="Times New Roman" w:hAnsi="Times New Roman"/>
          <w:i/>
          <w:iCs/>
          <w:color w:val="000000"/>
          <w:sz w:val="18"/>
          <w:szCs w:val="18"/>
        </w:rPr>
        <w:t xml:space="preserve">Элъконин Д.Б. </w:t>
      </w:r>
      <w:r>
        <w:rPr>
          <w:rFonts w:cs="Times New Roman" w:ascii="Times New Roman" w:hAnsi="Times New Roman"/>
          <w:color w:val="000000"/>
          <w:sz w:val="18"/>
          <w:szCs w:val="18"/>
        </w:rPr>
        <w:t>Психология игры. М.,  19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А. Тулина (СПб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ОЕ ТЕРАПЕВТИЧЕСКОЕ ЗНАНИЕ О ЧЕЛОВЕКЕ КАК ТЕОРЕТИЧЕСКАЯ ОСНОВА ПСИХОЛОГИЧЕСКОГО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исходящие изменения внутри и вокруг психологической науки — это то, что мы регистрируем на поверхности нашей научной жизни, глубинным же изменением, лежащим в ос</w:t>
        <w:softHyphen/>
        <w:t>нове сегодняшних поисков, является то, что отечественным профессиональным психологам нашим обществом впервые и неявно было предложено развивать новый вид или даже тип знаний о человеке как о личности и индивидуальнос</w:t>
        <w:softHyphen/>
        <w:t>ти, — условно назовем его терапевтическим психологичес</w:t>
        <w:softHyphen/>
        <w:t xml:space="preserve">ким знанием или используем термин, предложенный Л. Брем-мером и Э. Шостромом </w:t>
      </w:r>
      <w:r>
        <w:rPr>
          <w:rFonts w:cs="Times New Roman" w:ascii="Times New Roman" w:hAnsi="Times New Roman"/>
          <w:color w:val="000000"/>
          <w:sz w:val="22"/>
          <w:szCs w:val="22"/>
          <w:lang w:val="en-US"/>
        </w:rPr>
        <w:t xml:space="preserve">(Brammer, Shostrom, </w:t>
      </w:r>
      <w:r>
        <w:rPr>
          <w:rFonts w:cs="Times New Roman" w:ascii="Times New Roman" w:hAnsi="Times New Roman"/>
          <w:color w:val="000000"/>
          <w:sz w:val="22"/>
          <w:szCs w:val="22"/>
        </w:rPr>
        <w:t>1968),— «терапевтическая психология». Этот новый этап ознамено</w:t>
        <w:softHyphen/>
        <w:t>вался тем, что, в отличие от традиционного психологичес</w:t>
        <w:softHyphen/>
        <w:t>кого знания о человеке как объекте познания, представлен</w:t>
        <w:softHyphen/>
        <w:t>ного, например, в дифференциальной психологии или пси</w:t>
        <w:softHyphen/>
        <w:t>хологии личности, — в области терапевтической психологии или, в частности, в теории психологической помощи, в новом свете предстает проблема психологического познания чело</w:t>
        <w:softHyphen/>
        <w:t>века: ПОНИМАНИЯ его как личности 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6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98"/>
          <w:szCs w:val="98"/>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объяснения внутренних причин его индивидуаль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нципиальное отличие этого этапа, свидетелями ко</w:t>
        <w:softHyphen/>
        <w:t>торого все мы являемся, заключается в смещении акцента с естественнонаучной традиции в психологии на гуманитар</w:t>
        <w:softHyphen/>
        <w:t>ную. Эта внутринаучная дилемма для психологии не нова, и существуют различные философские пути ее рассмотре</w:t>
        <w:softHyphen/>
        <w:t xml:space="preserve">ния. Одна из крайних точек зрения, принадлежащая Д. Ньюб-роу </w:t>
      </w:r>
      <w:r>
        <w:rPr>
          <w:rFonts w:cs="Times New Roman" w:ascii="Times New Roman" w:hAnsi="Times New Roman"/>
          <w:color w:val="000000"/>
          <w:sz w:val="22"/>
          <w:szCs w:val="22"/>
          <w:lang w:val="en-US"/>
        </w:rPr>
        <w:t xml:space="preserve">(Newbrough, </w:t>
      </w:r>
      <w:r>
        <w:rPr>
          <w:rFonts w:cs="Times New Roman" w:ascii="Times New Roman" w:hAnsi="Times New Roman"/>
          <w:color w:val="000000"/>
          <w:sz w:val="22"/>
          <w:szCs w:val="22"/>
        </w:rPr>
        <w:t>1997), заключается в том, что существуют «две психологии», два параллельных психологических зна</w:t>
        <w:softHyphen/>
        <w:t>ния о человеке: естественнонаучное и гуманитарное. Другие авторы размышляют об изменении соотношения между экс</w:t>
        <w:softHyphen/>
        <w:t xml:space="preserve">периментальной (от </w:t>
      </w:r>
      <w:r>
        <w:rPr>
          <w:rFonts w:cs="Times New Roman" w:ascii="Times New Roman" w:hAnsi="Times New Roman"/>
          <w:color w:val="000000"/>
          <w:sz w:val="22"/>
          <w:szCs w:val="22"/>
          <w:lang w:val="en-US"/>
        </w:rPr>
        <w:t xml:space="preserve">experiment) </w:t>
      </w:r>
      <w:r>
        <w:rPr>
          <w:rFonts w:cs="Times New Roman" w:ascii="Times New Roman" w:hAnsi="Times New Roman"/>
          <w:color w:val="000000"/>
          <w:sz w:val="22"/>
          <w:szCs w:val="22"/>
        </w:rPr>
        <w:t xml:space="preserve">и «экспериансиальной» (от </w:t>
      </w:r>
      <w:r>
        <w:rPr>
          <w:rFonts w:cs="Times New Roman" w:ascii="Times New Roman" w:hAnsi="Times New Roman"/>
          <w:color w:val="000000"/>
          <w:sz w:val="22"/>
          <w:szCs w:val="22"/>
          <w:lang w:val="en-US"/>
        </w:rPr>
        <w:t xml:space="preserve">experience) </w:t>
      </w:r>
      <w:r>
        <w:rPr>
          <w:rFonts w:cs="Times New Roman" w:ascii="Times New Roman" w:hAnsi="Times New Roman"/>
          <w:color w:val="000000"/>
          <w:sz w:val="22"/>
          <w:szCs w:val="22"/>
        </w:rPr>
        <w:t>психологией (Крипнер, де Карвало, 1993); меж</w:t>
        <w:softHyphen/>
        <w:t>ду номинализмом и эссенциализмом (Поппер,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ечественной психологии дискуссия на эту тему раз</w:t>
        <w:softHyphen/>
        <w:t>вернулась с конца 1980-х годов. Так, Л.А Радзиховский (1989), «возвращаясь» к В. Дильтею, В. Виндельбанду, А Бергсону в обсуждении вопроса строгости—нестрогости психологичес</w:t>
        <w:softHyphen/>
        <w:t>ких теорий, говорит о понимающей и объяснительной, но-мотетической и идеографической психологии. О нестрогости психологической теории пишет Г.В. Суходольский (1998), хотя для его методологической позиции свойствен оптимизм, и он считает, что перспектива развития психологии связана имен</w:t>
        <w:softHyphen/>
        <w:t xml:space="preserve">но с ее движением к строгости. </w:t>
      </w:r>
      <w:r>
        <w:rPr>
          <w:rFonts w:cs="Times New Roman" w:ascii="Times New Roman" w:hAnsi="Times New Roman"/>
          <w:color w:val="000000"/>
          <w:sz w:val="22"/>
          <w:szCs w:val="22"/>
          <w:lang w:val="en-US"/>
        </w:rPr>
        <w:t xml:space="preserve">AM. </w:t>
      </w:r>
      <w:r>
        <w:rPr>
          <w:rFonts w:cs="Times New Roman" w:ascii="Times New Roman" w:hAnsi="Times New Roman"/>
          <w:color w:val="000000"/>
          <w:sz w:val="22"/>
          <w:szCs w:val="22"/>
        </w:rPr>
        <w:t>Эткинд (1987) видит отличие «академической» и «практической» психологии в различных их задачах: «исследование» в противоположность «изменению». А.А. Пузырей (1988) пишет о следующей ди</w:t>
        <w:softHyphen/>
        <w:t>аде: об естественнонаучном мышлении в психологии с его ориентацией на «практическую теорию» и о психотехничес</w:t>
        <w:softHyphen/>
        <w:t>ком типе научного психологического мышления, который ориентирован на «теоретическую практику». В.А. Богданов (1990) разделяет причинный и целевой подходы, идущие еще от Галилея и Аристотеля, и видит их отражение в психологии в наличии двух различных языков: «языка черт» и «языка факторов ситуации», или структурной в противоположность дискриптив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ее взвешенная позиция заключается, на наш взгляд, в том, что простое противопоставление гуманитарного и естественнонаучного знания, понимания и объяснения у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редставляется плодотворным, поэтому неэффективны и частные проявления этого противопоставления, выражаю</w:t>
        <w:softHyphen/>
        <w:t>щиеся в спорах о научности и ненаучности тех или иных психологических подходов, школ, методов. Если обратиться к современной эпистемологии, то мы увидим, что многие философы признают тот факт, что наука как сфера методи</w:t>
        <w:softHyphen/>
        <w:t>ческого, упорядоченного знания принципиально неполна: за пределы ее компетенции выходят, в частности, ее соб</w:t>
        <w:softHyphen/>
        <w:t>ственные основания; об этом писали П. Фейерабенд (1986), Х.-Г Гадамер (1988), В.П. Зинченко (1991), К. Поппер (1992) и др. Вспомним высказывание К. Поппера о том, что наука есть здание, воздвигнутое на сваях, не достигающих дна болота. Некоторым оптимизмом, впрочем, проникнута его идея «рациональной теории традиции»: в науке никогда невозможно полное освобождение от предшествовавших традиций и начало «сначала» (хотя он и считал* что можно освободиться от табу традиции, критически осмыслив ее, поняв ее цели и задачи и приняв ее). Он полагал, что можно осознанно существовать в научной традиции, контролируя ее воздействие на нас. В этом свете становится ясным разделение (но не противопоставление) гуманитарного и естественнонаучного знания по степени необходимости и целесообразности использования объективирующего подхо</w:t>
        <w:softHyphen/>
        <w:t>да в каждом из этих видов знания о человеке. Объективи</w:t>
        <w:softHyphen/>
        <w:t>рующее знание, безусловно, имеет право на существование в психологии, если исследователь, стоящий на этих пози</w:t>
        <w:softHyphen/>
        <w:t>циях, действительно осознает ограничения этого метода и признает их открыто, как, например, тот же Поппер с его защитой идеи «частичной социальной инжен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роблемы ограниченности любого метода в позна</w:t>
        <w:softHyphen/>
        <w:t>нии одного человека другим человеком возникает дополни</w:t>
        <w:softHyphen/>
        <w:t>тельная проблема, также замеченная философами. Например, Х.-Г. Гадамер, сравнивая естественнонаучный и гуманитар</w:t>
        <w:softHyphen/>
        <w:t>ный подходы к познанию человека, приходит к выводу, что такой опыт познания другого человека, который выделяет в его поведении типичные черты и способен предсказывать его действия («опытТы»), «аналогичен расчету, превращающему все в средство достижения наших целей, и с моральной точки зрения есть чистейший эгоизм» (Гадамер, 1988, с, 132). Та</w:t>
        <w:softHyphen/>
        <w:t>кому отношению Гадамер противопоставляет «открытость д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му Ты». В.И. Медведев вслед за ним считает, что гумани</w:t>
        <w:softHyphen/>
        <w:t>тарное знание по сравнению с естественнонаучным «способ</w:t>
        <w:softHyphen/>
        <w:t>ствует целевой ориентации и улучшению коммуникаций в человеческом обществе (Медведев, 1997, с. 167). (Здесь пора оговориться: термин «гуманитаризация» используется раз</w:t>
        <w:softHyphen/>
        <w:t>ными авторами в различном смысле. Так, о необходимости гуманитаризации психологической науки неоднократно и тем</w:t>
        <w:softHyphen/>
        <w:t>пераментно писал Б.С. Братусь (1990, 1997), имея в виду развитие определенного ценностного подхода, свойственного гуманист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щиту практического знания, где невозможно руко</w:t>
        <w:softHyphen/>
        <w:t>водствоваться лишь достоверными знаниями, высказывался и И. Кант (1964, т. 3). С. Кьеркегор утверждал, что любой выбор («или—или») носит глубоко личный характер и не может опираться на общезначимое знание (см.: Шестов, 1991). Ф.Ницше (1994) писал, что наука возникла из от</w:t>
        <w:softHyphen/>
        <w:t>вращения интеллекта к хаосу, к непредсказуемости жизни, которую, наоборот, следует принять. Л. Шестов (1991) счи</w:t>
        <w:softHyphen/>
        <w:t>тает, что, вместо того чтобы убеждать нас в разумной упо</w:t>
        <w:softHyphen/>
        <w:t>рядоченности мира, философия должна научить нас жить в неупорядоченном и непредсказуемом мире. М. Бубер (1995) неоднократно возвращается к мысли, что «мир не соприча-стен опыту». Таким образом, ряд философов уже готовы принять идею ограниченности сциентистского подхода к познанию человека; вопрос заключается в том, готовы ли к этому психологи, потому что разрыв между номинализмом и эссенциализмом в психологии, между «эксперименталь</w:t>
        <w:softHyphen/>
        <w:t>ной и экспериенсиальной» психологией может казаться несущественным только для неспеци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яя место психологического консультирования в системе психологического терапевтического знания, можно рассматриват</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его как континуум между медицинским и психологическим знанием. Местоположение определенного вида консультирования на этой шкале, т.е. степень близости к полюсу медицинского или психологического знания, определяется двумя основными группами факторов: идущи</w:t>
        <w:softHyphen/>
        <w:t xml:space="preserve">ми от терапевта и идущими от клиента </w:t>
      </w:r>
      <w:r>
        <w:rPr>
          <w:rFonts w:cs="Times New Roman" w:ascii="Times New Roman" w:hAnsi="Times New Roman"/>
          <w:color w:val="000000"/>
          <w:sz w:val="24"/>
          <w:szCs w:val="24"/>
          <w:lang w:val="en-US"/>
        </w:rPr>
        <w:t xml:space="preserve">(Schostrom, </w:t>
      </w:r>
      <w:r>
        <w:rPr>
          <w:rFonts w:cs="Times New Roman" w:ascii="Times New Roman" w:hAnsi="Times New Roman"/>
          <w:color w:val="000000"/>
          <w:sz w:val="24"/>
          <w:szCs w:val="24"/>
        </w:rPr>
        <w:t>1968). Безусловно, это определяет место консультирования только в одномерном пространстве, тогда как классификация видов консультирования может производиться не только в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инууме, но и по другим признакам: формы (групповое, индивидуальное), типа (развивающее и кризисное), вида (семейное, родительское и др.), области применения (соци</w:t>
        <w:softHyphen/>
        <w:t>альная работа, организационное развитие и т.п.), методи</w:t>
        <w:softHyphen/>
        <w:t>ческого подхода (например, психодрама, арт-терапия и т.п.), методологии. Анализ зарубежной литературы по методоло</w:t>
        <w:softHyphen/>
        <w:t>гии психологического консультирования показывает, что ис</w:t>
        <w:softHyphen/>
        <w:t>торически психологическое консультирование развилось из теории и практики психотерапии, поэтому при обзоре ли</w:t>
        <w:softHyphen/>
        <w:t>тературы и современных периодических изданий по этому вопросу можно обнаружить самые различные виды консуль</w:t>
        <w:softHyphen/>
        <w:t>тирования — от гипноконсультирования до со-консультиро-вания. Основными методологическими школами большин</w:t>
        <w:softHyphen/>
        <w:t>ство теоретиков считают психодинамическое, бихевиоральное и гуманистическое; ряд авторов выделяют помимо этих отдельное эмотивное направление (гештальт-терапия, пси</w:t>
        <w:softHyphen/>
        <w:t>ходрама, «первичная терапия» Янова, биоэнергетический подход Лоуэна и др.), когнитивное (отделяя его от бихеви-орального) и трансперсона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ританская Ассоциация Консул</w:t>
      </w:r>
      <w:r>
        <w:rPr>
          <w:rFonts w:cs="Times New Roman" w:ascii="Times New Roman" w:hAnsi="Times New Roman"/>
          <w:i/>
          <w:iCs/>
          <w:color w:val="000000"/>
          <w:sz w:val="24"/>
          <w:szCs w:val="24"/>
        </w:rPr>
        <w:t>ь</w:t>
      </w:r>
      <w:r>
        <w:rPr>
          <w:rFonts w:cs="Times New Roman" w:ascii="Times New Roman" w:hAnsi="Times New Roman"/>
          <w:color w:val="000000"/>
          <w:sz w:val="24"/>
          <w:szCs w:val="24"/>
        </w:rPr>
        <w:t>тирования в своем ус</w:t>
        <w:softHyphen/>
        <w:t xml:space="preserve">таве </w:t>
      </w:r>
      <w:r>
        <w:rPr>
          <w:rFonts w:cs="Times New Roman" w:ascii="Times New Roman" w:hAnsi="Times New Roman"/>
          <w:color w:val="000000"/>
          <w:sz w:val="24"/>
          <w:szCs w:val="24"/>
          <w:lang w:val="en-US"/>
        </w:rPr>
        <w:t xml:space="preserve">(Membership Notes, </w:t>
      </w:r>
      <w:r>
        <w:rPr>
          <w:rFonts w:cs="Times New Roman" w:ascii="Times New Roman" w:hAnsi="Times New Roman"/>
          <w:color w:val="000000"/>
          <w:sz w:val="24"/>
          <w:szCs w:val="24"/>
        </w:rPr>
        <w:t>1990) определяет консультирова</w:t>
        <w:softHyphen/>
        <w:t>ние как процесс, при котором «человек, берущий на себя регулярно или временно роль консультанта</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открыто и оп</w:t>
        <w:softHyphen/>
        <w:t>ределенно предлагает и соглашается посвятить свое время, внимание и уважение другому человеку или людям, кото</w:t>
        <w:softHyphen/>
        <w:t>рые временно будут в роли его клиентов». Консультиро</w:t>
        <w:softHyphen/>
        <w:t>вание также можно определить как помощь индивидууму в исследовании его проблемы, прояснении конфликтую</w:t>
        <w:softHyphen/>
        <w:t>щих между собой точек; поиск новых, альтернативных способов совладания с ситуацией; другими словами — «по</w:t>
        <w:softHyphen/>
        <w:t xml:space="preserve">мощь людям в их помощи самим себе* </w:t>
      </w:r>
      <w:r>
        <w:rPr>
          <w:rFonts w:cs="Times New Roman" w:ascii="Times New Roman" w:hAnsi="Times New Roman"/>
          <w:color w:val="000000"/>
          <w:sz w:val="24"/>
          <w:szCs w:val="24"/>
          <w:lang w:val="en-US"/>
        </w:rPr>
        <w:t xml:space="preserve">(Herbert, </w:t>
      </w:r>
      <w:r>
        <w:rPr>
          <w:rFonts w:cs="Times New Roman" w:ascii="Times New Roman" w:hAnsi="Times New Roman"/>
          <w:color w:val="000000"/>
          <w:sz w:val="24"/>
          <w:szCs w:val="24"/>
        </w:rPr>
        <w:t>1988, с. 90). Каждая психотерапевтическая теория уже в своих терминах несет открытый или скрытый характер ценности, что, собственно, и интегрирует воедино теорию и метод. Эти ценности определяют и жизненную позицию, жизнен</w:t>
        <w:softHyphen/>
        <w:t>ную философию консультанта, без которой механическое использование метода обращается в манипуляцию в нега</w:t>
        <w:softHyphen/>
        <w:t>тивном смысле этого термина, делая клиента объектом, а не субъектом консультирования и помощи. В этом смысле консультант не может работать без целостной ценнос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и, которую он реализует в совместной работе с кли</w:t>
        <w:softHyphen/>
        <w:t>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дицинские модели больше ориентированы на воздей</w:t>
        <w:softHyphen/>
        <w:t>ствие, чем на взаимодействие с пациентом, а в области психотерапии — это показал уже Фрейд в разработке своей теории переноса—контрпереноса — этот «оттенок* несет ре</w:t>
        <w:softHyphen/>
        <w:t>шающий смысл как для установления рабочих отношений между консультантом и клиентом, гак и для установления в будущем новых отношений клиента с собой и внешним миром. Отношения действительно являются краеугольным камнем в психотерапии, консультировании, социальной работе, поэтому идеи В.Н. Мясищева, Г. Оллпорта и других представителей диспозиционного направления в психоло</w:t>
        <w:softHyphen/>
        <w:t>гии личности не теряют своей актуальности со временем. Именно природа отношений между консультантом и кли</w:t>
        <w:softHyphen/>
        <w:t>ентом в продуктивном процессе консультирования является тем новым опытом, который клиент может (если захочет) начат</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приобретать, чтобы потом (если захочет) перенести его шаг за шагом (с неизбежными изменениями и потеря</w:t>
        <w:softHyphen/>
        <w:t>ми) во внешний мир. В этом смысле отношения являются и целью, и средством психологического консультир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Именно эта наиболее трудная даже для описания и обоб- ■ щения процессуальная часть психотерапии и, тем более,, консультирования, не развивалась в отечественной психо-'</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логии и медицине до совсем недавнего времени.              "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целом, к области психотерапии чаще относят процессы! личностных изменений, тогда как к консультированию — ■» различные поддерживающие методы. Ряд авторов </w:t>
      </w:r>
      <w:r>
        <w:rPr>
          <w:rFonts w:cs="Times New Roman" w:ascii="Times New Roman" w:hAnsi="Times New Roman"/>
          <w:color w:val="000000"/>
          <w:sz w:val="24"/>
          <w:szCs w:val="24"/>
          <w:lang w:val="en-US"/>
        </w:rPr>
        <w:t xml:space="preserve">(Bios, </w:t>
      </w:r>
      <w:r>
        <w:rPr>
          <w:rFonts w:cs="Times New Roman" w:ascii="Times New Roman" w:hAnsi="Times New Roman"/>
          <w:color w:val="000000"/>
          <w:sz w:val="24"/>
          <w:szCs w:val="24"/>
        </w:rPr>
        <w:t xml:space="preserve">1988; </w:t>
      </w:r>
      <w:r>
        <w:rPr>
          <w:rFonts w:cs="Times New Roman" w:ascii="Times New Roman" w:hAnsi="Times New Roman"/>
          <w:color w:val="000000"/>
          <w:sz w:val="24"/>
          <w:szCs w:val="24"/>
          <w:lang w:val="en-US"/>
        </w:rPr>
        <w:t xml:space="preserve">i Petrofesa, </w:t>
      </w:r>
      <w:r>
        <w:rPr>
          <w:rFonts w:cs="Times New Roman" w:ascii="Times New Roman" w:hAnsi="Times New Roman"/>
          <w:color w:val="000000"/>
          <w:sz w:val="24"/>
          <w:szCs w:val="24"/>
        </w:rPr>
        <w:t xml:space="preserve">1978) считают, что консультирование имеет дело </w:t>
      </w:r>
      <w:r>
        <w:rPr>
          <w:rFonts w:cs="Times New Roman" w:ascii="Times New Roman" w:hAnsi="Times New Roman"/>
          <w:smallCaps/>
          <w:color w:val="000000"/>
          <w:sz w:val="24"/>
          <w:szCs w:val="24"/>
          <w:lang w:val="en-US"/>
        </w:rPr>
        <w:t xml:space="preserve">coj </w:t>
      </w:r>
      <w:r>
        <w:rPr>
          <w:rFonts w:cs="Times New Roman" w:ascii="Times New Roman" w:hAnsi="Times New Roman"/>
          <w:color w:val="000000"/>
          <w:sz w:val="24"/>
          <w:szCs w:val="24"/>
        </w:rPr>
        <w:t>случаями, когда проблемы клиента не носят «встроенный» ■■ характер, т.е. являются не следствиями его развитых внут</w:t>
        <w:softHyphen/>
        <w:t>ренних ригидных невротических паттернов, а скорее след</w:t>
        <w:softHyphen/>
        <w:t xml:space="preserve">ствиями давления внешних факторов. Однако Торн </w:t>
      </w:r>
      <w:r>
        <w:rPr>
          <w:rFonts w:cs="Times New Roman" w:ascii="Times New Roman" w:hAnsi="Times New Roman"/>
          <w:color w:val="000000"/>
          <w:sz w:val="24"/>
          <w:szCs w:val="24"/>
          <w:lang w:val="en-US"/>
        </w:rPr>
        <w:t xml:space="preserve">(Thome, </w:t>
      </w:r>
      <w:r>
        <w:rPr>
          <w:rFonts w:cs="Times New Roman" w:ascii="Times New Roman" w:hAnsi="Times New Roman"/>
          <w:color w:val="000000"/>
          <w:sz w:val="24"/>
          <w:szCs w:val="24"/>
        </w:rPr>
        <w:t>1985) описывает консультирование как тип психотерапии, адаптированный к проблемам «нормальных» людей. Робин</w:t>
        <w:softHyphen/>
        <w:t xml:space="preserve">сон </w:t>
      </w:r>
      <w:r>
        <w:rPr>
          <w:rFonts w:cs="Times New Roman" w:ascii="Times New Roman" w:hAnsi="Times New Roman"/>
          <w:color w:val="000000"/>
          <w:sz w:val="24"/>
          <w:szCs w:val="24"/>
          <w:lang w:val="en-US"/>
        </w:rPr>
        <w:t xml:space="preserve">(Robinson, </w:t>
      </w:r>
      <w:r>
        <w:rPr>
          <w:rFonts w:cs="Times New Roman" w:ascii="Times New Roman" w:hAnsi="Times New Roman"/>
          <w:color w:val="000000"/>
          <w:sz w:val="24"/>
          <w:szCs w:val="24"/>
        </w:rPr>
        <w:t>1991) привнес полезную идею о том, что консультирование направлено на то, чтобы помочь нормаль</w:t>
        <w:softHyphen/>
        <w:t>ным людям достичь более высокого уровня собственных адап</w:t>
        <w:softHyphen/>
        <w:t>тационных навыков, которые проявляются в возрастании сте</w:t>
        <w:softHyphen/>
        <w:t>пени зрелости, независимости, личностной интеграци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и. Выражение «повышение эффективности» часто также используется при описании цели консультиро</w:t>
        <w:softHyphen/>
        <w:t xml:space="preserve">вания </w:t>
      </w:r>
      <w:r>
        <w:rPr>
          <w:rFonts w:cs="Times New Roman" w:ascii="Times New Roman" w:hAnsi="Times New Roman"/>
          <w:color w:val="000000"/>
          <w:sz w:val="24"/>
          <w:szCs w:val="24"/>
          <w:lang w:val="en-US"/>
        </w:rPr>
        <w:t xml:space="preserve">(Herbert, </w:t>
      </w:r>
      <w:r>
        <w:rPr>
          <w:rFonts w:cs="Times New Roman" w:ascii="Times New Roman" w:hAnsi="Times New Roman"/>
          <w:color w:val="000000"/>
          <w:sz w:val="24"/>
          <w:szCs w:val="24"/>
        </w:rPr>
        <w:t xml:space="preserve">1988; </w:t>
      </w:r>
      <w:r>
        <w:rPr>
          <w:rFonts w:cs="Times New Roman" w:ascii="Times New Roman" w:hAnsi="Times New Roman"/>
          <w:color w:val="000000"/>
          <w:sz w:val="24"/>
          <w:szCs w:val="24"/>
          <w:lang w:val="en-US"/>
        </w:rPr>
        <w:t xml:space="preserve">Blocher, </w:t>
      </w:r>
      <w:r>
        <w:rPr>
          <w:rFonts w:cs="Times New Roman" w:ascii="Times New Roman" w:hAnsi="Times New Roman"/>
          <w:color w:val="000000"/>
          <w:sz w:val="24"/>
          <w:szCs w:val="24"/>
        </w:rPr>
        <w:t>1966). С этой точки зрения можно определить консультирование как ориентированный на научение процесс, имеющий место между двумя людьми, когда профессионально компетентный в области релевант</w:t>
        <w:softHyphen/>
        <w:t>ных психологических знаний и навыков консультант стре</w:t>
        <w:softHyphen/>
        <w:t>мится способствовать клиенту с помощью соответствующих его (клиента) актуальным нуждам методов и внутри контек</w:t>
        <w:softHyphen/>
        <w:t>ста его (клиента) общей личностной программы узнать боль</w:t>
        <w:softHyphen/>
        <w:t>ше о себе самом, научиться связывать эти знания с более ясно воспринимаемыми и более реалистически определяемы</w:t>
        <w:softHyphen/>
        <w:t>ми целями так, чтобы клиент мог стать более счастливым и более продуктивным членом свое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личие от этого психотерапия часто определяется как имеющая больше дела с ПБРЕучиванием </w:t>
      </w:r>
      <w:r>
        <w:rPr>
          <w:rFonts w:cs="Times New Roman" w:ascii="Times New Roman" w:hAnsi="Times New Roman"/>
          <w:color w:val="000000"/>
          <w:sz w:val="24"/>
          <w:szCs w:val="24"/>
          <w:lang w:val="en-US"/>
        </w:rPr>
        <w:t xml:space="preserve">(re-education), </w:t>
      </w:r>
      <w:r>
        <w:rPr>
          <w:rFonts w:cs="Times New Roman" w:ascii="Times New Roman" w:hAnsi="Times New Roman"/>
          <w:color w:val="000000"/>
          <w:sz w:val="24"/>
          <w:szCs w:val="24"/>
        </w:rPr>
        <w:t xml:space="preserve">чем с НАучением </w:t>
      </w:r>
      <w:r>
        <w:rPr>
          <w:rFonts w:cs="Times New Roman" w:ascii="Times New Roman" w:hAnsi="Times New Roman"/>
          <w:color w:val="000000"/>
          <w:sz w:val="24"/>
          <w:szCs w:val="24"/>
          <w:lang w:val="en-US"/>
        </w:rPr>
        <w:t xml:space="preserve">(learning), </w:t>
      </w:r>
      <w:r>
        <w:rPr>
          <w:rFonts w:cs="Times New Roman" w:ascii="Times New Roman" w:hAnsi="Times New Roman"/>
          <w:color w:val="000000"/>
          <w:sz w:val="24"/>
          <w:szCs w:val="24"/>
        </w:rPr>
        <w:t>и проходящая как на созна</w:t>
        <w:softHyphen/>
        <w:t>тельном, так и бессознательном уровне. Основными целя</w:t>
        <w:softHyphen/>
        <w:t>ми психотерапии являются помощь клиенту в осуществле</w:t>
        <w:softHyphen/>
        <w:t>нии перцептивной реорганизации, интеграции последова</w:t>
        <w:softHyphen/>
        <w:t>тельных инсайтов в его структуру личности, в выработке его индивидуальных методов сосуществования с собствен</w:t>
        <w:softHyphen/>
        <w:t>ными глубинными чувствами. Его актуальные психологи</w:t>
        <w:softHyphen/>
        <w:t>ческие зашиты в ходе психотерапии обычно модифициру</w:t>
        <w:softHyphen/>
        <w:t>ются в том направлении, чтобы достичь переадаптации. Именно поэтому так часто подчеркивается глубина вовле</w:t>
        <w:softHyphen/>
        <w:t>ченности личности клиента (пациента) в процесс психоте</w:t>
        <w:softHyphen/>
        <w:t>рапии в отличие от процесса консультирования. В кон</w:t>
        <w:softHyphen/>
        <w:t>сультировании также подчеркивается важность процессов рационального планирования, разрешения проблем и под</w:t>
        <w:softHyphen/>
        <w:t>держки в случаях ситуативного давления со стороны ок</w:t>
        <w:softHyphen/>
        <w:t>ружающей обстановки на «нормального», «здорового», «обыч</w:t>
        <w:softHyphen/>
        <w:t>ного» человека. Для многих специалистов, особенно кли</w:t>
        <w:softHyphen/>
        <w:t>ницистов, различия между психотерапией и психологичес</w:t>
        <w:softHyphen/>
        <w:t>ким консультированием носят скорее количественный, чем качественный характер (Каплан, Сэдок, 1996). Крут специ</w:t>
        <w:softHyphen/>
        <w:t>алистов, профессионально занимающихся психологической помощью, может быть составлен из «консультантов, пси</w:t>
        <w:softHyphen/>
        <w:t>хотерапевтов, клиницистов, психологов-консультантов, пси</w:t>
        <w:softHyphen/>
        <w:t xml:space="preserve">хотерапевтов-консультантов и психодогов» </w:t>
      </w:r>
      <w:r>
        <w:rPr>
          <w:rFonts w:cs="Times New Roman" w:ascii="Times New Roman" w:hAnsi="Times New Roman"/>
          <w:color w:val="000000"/>
          <w:sz w:val="24"/>
          <w:szCs w:val="24"/>
          <w:lang w:val="en-US"/>
        </w:rPr>
        <w:t xml:space="preserve">(Herbert, </w:t>
      </w:r>
      <w:r>
        <w:rPr>
          <w:rFonts w:cs="Times New Roman" w:ascii="Times New Roman" w:hAnsi="Times New Roman"/>
          <w:color w:val="000000"/>
          <w:sz w:val="24"/>
          <w:szCs w:val="24"/>
        </w:rPr>
        <w:t>198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2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юд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настоящее время в ряде развитых стран включены и социальные работ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е нами теоретический анализ основных на</w:t>
        <w:softHyphen/>
        <w:t xml:space="preserve">правлений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психотерапевтической помощи и сравнительные экспериментальные исследования показали, что все извест</w:t>
        <w:softHyphen/>
        <w:t xml:space="preserve">ные формы психологической помощи являются не только практиками в их основе лежит несколько иной тип научного психологического знания о человеке, где индивидуально-феноменологическое выходит на первый план и изменения происходят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ктуальном времени и пространстве психичес</w:t>
        <w:softHyphen/>
        <w:t>ких процессов, и только позже — в пространстве состояний, отношений, свойств личности. Этот тип знания, который можно назвать психологическим терапевтическим знанием, обладает рядом особенностей, общих для всех подходов и школ психологического консультирования, и является их тео</w:t>
        <w:softHyphen/>
        <w:t>ретической основой. Такими общими характеристиками те</w:t>
        <w:softHyphen/>
        <w:t>рапевтического психологического знания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вое и специфическое значение аксиологической (цен</w:t>
        <w:softHyphen/>
        <w:t>ностной) компоненты наряду с гносеологической и праксе-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вое содержание понимания (а именно, вчувствова-ния в опыт другого человека, как это предложил Дильтей) как метода позна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ль индивидуального знания психолога о себе самом наряду с общим и частным психологическим зн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знания о себе самом у человека становится основной целью психологического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нание носит диалогически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ом познания является определенное измене</w:t>
        <w:softHyphen/>
        <w:t>ние системы ценностей у всех участников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валирование категории «правда» по отношении </w:t>
      </w:r>
      <w:r>
        <w:rPr>
          <w:rFonts w:cs="Times New Roman" w:ascii="Times New Roman" w:hAnsi="Times New Roman"/>
          <w:bCs/>
          <w:color w:val="000000"/>
          <w:sz w:val="24"/>
          <w:szCs w:val="24"/>
        </w:rPr>
        <w:t xml:space="preserve">к </w:t>
      </w:r>
      <w:r>
        <w:rPr>
          <w:rFonts w:cs="Times New Roman" w:ascii="Times New Roman" w:hAnsi="Times New Roman"/>
          <w:color w:val="000000"/>
          <w:sz w:val="24"/>
          <w:szCs w:val="24"/>
        </w:rPr>
        <w:t>категории «ист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ход от идеи «нормальности—ненорм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ль Языка как символ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имость единичного знани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истеме общего пси</w:t>
        <w:softHyphen/>
        <w:t>хологического знания о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сихологическое консультирование мы определяем как </w:t>
      </w:r>
      <w:r>
        <w:rPr>
          <w:rFonts w:cs="Times New Roman" w:ascii="Times New Roman" w:hAnsi="Times New Roman"/>
          <w:bCs/>
          <w:color w:val="000000"/>
          <w:sz w:val="22"/>
          <w:szCs w:val="22"/>
        </w:rPr>
        <w:t xml:space="preserve">направленное на </w:t>
      </w:r>
      <w:r>
        <w:rPr>
          <w:rFonts w:cs="Times New Roman" w:ascii="Times New Roman" w:hAnsi="Times New Roman"/>
          <w:color w:val="000000"/>
          <w:sz w:val="22"/>
          <w:szCs w:val="22"/>
        </w:rPr>
        <w:t xml:space="preserve">понимание </w:t>
      </w:r>
      <w:r>
        <w:rPr>
          <w:rFonts w:cs="Times New Roman" w:ascii="Times New Roman" w:hAnsi="Times New Roman"/>
          <w:bCs/>
          <w:color w:val="000000"/>
          <w:sz w:val="22"/>
          <w:szCs w:val="22"/>
        </w:rPr>
        <w:t xml:space="preserve">языковое (состоящее </w:t>
      </w:r>
      <w:r>
        <w:rPr>
          <w:rFonts w:cs="Times New Roman" w:ascii="Times New Roman" w:hAnsi="Times New Roman"/>
          <w:color w:val="000000"/>
          <w:sz w:val="22"/>
          <w:szCs w:val="22"/>
        </w:rPr>
        <w:t>из вербаль</w:t>
        <w:softHyphen/>
        <w:t xml:space="preserve">ного, невербального и символического компонентов дискурса) ВЗАИМОдействие, целью </w:t>
      </w:r>
      <w:r>
        <w:rPr>
          <w:rFonts w:cs="Times New Roman" w:ascii="Times New Roman" w:hAnsi="Times New Roman"/>
          <w:bCs/>
          <w:color w:val="000000"/>
          <w:sz w:val="22"/>
          <w:szCs w:val="22"/>
        </w:rPr>
        <w:t xml:space="preserve">которого является </w:t>
      </w:r>
      <w:r>
        <w:rPr>
          <w:rFonts w:cs="Times New Roman" w:ascii="Times New Roman" w:hAnsi="Times New Roman"/>
          <w:color w:val="000000"/>
          <w:sz w:val="22"/>
          <w:szCs w:val="22"/>
        </w:rPr>
        <w:t>транс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7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скрытого </w:t>
      </w:r>
      <w:r>
        <w:rPr>
          <w:rFonts w:cs="Times New Roman" w:ascii="Times New Roman" w:hAnsi="Times New Roman"/>
          <w:color w:val="000000"/>
          <w:sz w:val="22"/>
          <w:szCs w:val="22"/>
        </w:rPr>
        <w:t xml:space="preserve">потенциала </w:t>
      </w:r>
      <w:r>
        <w:rPr>
          <w:rFonts w:cs="Times New Roman" w:ascii="Times New Roman" w:hAnsi="Times New Roman"/>
          <w:bCs/>
          <w:color w:val="000000"/>
          <w:sz w:val="22"/>
          <w:szCs w:val="22"/>
        </w:rPr>
        <w:t xml:space="preserve">человеческого </w:t>
      </w:r>
      <w:r>
        <w:rPr>
          <w:rFonts w:cs="Times New Roman" w:ascii="Times New Roman" w:hAnsi="Times New Roman"/>
          <w:color w:val="000000"/>
          <w:sz w:val="22"/>
          <w:szCs w:val="22"/>
        </w:rPr>
        <w:t xml:space="preserve">страдани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усиление спо</w:t>
        <w:softHyphen/>
        <w:t xml:space="preserve">собности </w:t>
      </w:r>
      <w:r>
        <w:rPr>
          <w:rFonts w:cs="Times New Roman" w:ascii="Times New Roman" w:hAnsi="Times New Roman"/>
          <w:bCs/>
          <w:color w:val="000000"/>
          <w:sz w:val="22"/>
          <w:szCs w:val="22"/>
        </w:rPr>
        <w:t xml:space="preserve">человека к развитию его </w:t>
      </w:r>
      <w:r>
        <w:rPr>
          <w:rFonts w:cs="Times New Roman" w:ascii="Times New Roman" w:hAnsi="Times New Roman"/>
          <w:color w:val="000000"/>
          <w:sz w:val="22"/>
          <w:szCs w:val="22"/>
        </w:rPr>
        <w:t>собственной индивидуаль</w:t>
        <w:softHyphen/>
        <w:t xml:space="preserve">ности. Другими словами, оно имеет своей целью помощь человеку в установлении и развитии его отношений с собой и с окружающим миром. Отношения являются как целью,&gt;? так и средством достижения цели, а клиент — субъектом и, объектом изменения отношений.                                          </w:t>
      </w:r>
      <w:r>
        <w:rPr>
          <w:rFonts w:cs="Times New Roman" w:ascii="Times New Roman" w:hAnsi="Times New Roman"/>
          <w:i/>
          <w:iCs/>
          <w:color w:val="000000"/>
          <w:sz w:val="22"/>
          <w:szCs w:val="22"/>
        </w:rPr>
        <w:t>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менение ценностей является центром изменения от</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ношений во всех сферах человеческой деятельности, поэтхк. му каждый психологический подход в психотерапии, кон-.! сультировании и социальной работе характеризуется </w:t>
      </w: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определяется рядом ценностей, положенных в основу модечз ли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Теория практики </w:t>
      </w:r>
      <w:r>
        <w:rPr>
          <w:rFonts w:cs="Times New Roman" w:ascii="Times New Roman" w:hAnsi="Times New Roman"/>
          <w:color w:val="000000"/>
          <w:sz w:val="22"/>
          <w:szCs w:val="22"/>
        </w:rPr>
        <w:t>психологического консультирования, т.о консультативная психология необходима хотя бы потому, что.« ее наличие подразумевает, что профессиональная деятельностыц осуществляется в соответствии с осознаваемыми предсказуем-</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мыми и рациональными последствиями соответствующих действий. Профессиональными можно назвать те умения и навыки, которые, может быть, и не достигнув уровня «искус</w:t>
        <w:softHyphen/>
        <w:t>ства», обеспечивают максимально возможное соответствие между действиями и намерениями, целями действия. Можно сказать, что для общества профессиональной практику делает уникальное сочетание убеждений как сформулированных ценностей, которые исповедуют профессионалы, их знаний и навыков, а проблема профессионализма в психологическом консультировании в нашем обществе остра, как никог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А. Поликарпов (Минск, Б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ТЕРАПИЯ С ПОЗИЦИЙ ТЕОРИИ ПСИХИЧЕС</w:t>
        <w:softHyphen/>
        <w:t>КОГО КАК ПРОЦЕССА С.Л. РУБИНШТЕЙ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енно с позиций теории психического как процесса мы можем найти ответы на основные вопросы, связанные с психотерапией. А также, получив правильное понимание процессов психотерапии, предложить свой вариант психо</w:t>
        <w:softHyphen/>
        <w:t>терапевтического подхода, основанный на теории С.Л. Ру</w:t>
        <w:softHyphen/>
        <w:t>бинштейна. Все выводы и обобщения, представленные здесь, сделаны на основании данных, полученных в ходе ис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аний эффективности психотерапии, проводимых на базе лаборатории практической психологии Европейского гума</w:t>
        <w:softHyphen/>
        <w:t>нитарного университета, а также на основании опыта рабо</w:t>
        <w:softHyphen/>
        <w:t>ты кабинета психологической помощи, созданного при этой лаборатории, и моего личного опыта работы с клиентами в качестве ее сотрудника и заведу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ачала я остановлюсь на том, как шло формирование представлений о психотерапии с позиций теории С.Л. Ру</w:t>
        <w:softHyphen/>
        <w:t>бинштейна. Было выделено несколько основных категорий, которые, пожалуй, следует сразу перечислить. Почти все они являются центральными в учении С Л. Рубинштейна о психике и здесь просто получают дальнейшую конкретиза-цю. Специфика предмета потребовала введения немногих новых, дополнительных понятий, являющихся обобщением специфических для психотерапевтических процессов явле</w:t>
        <w:softHyphen/>
        <w:t>ний. Итак, психика как процесс, анализ через синтез, образ, запускающий образ (последнее понятие введено нами), про</w:t>
        <w:softHyphen/>
        <w:t>гнозирование, ритуал, психотерапия, деятельностно-процес-суальный подход. Понятия «образ» и «психотерапия» берут</w:t>
        <w:softHyphen/>
        <w:t>ся в специфческом процессуальном аспе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ка как процесс. Анализ через синт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ноз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 главным достижением С.Л. Рубинштейна, на наш взгляд, еще недостаточно оцененным, является пони</w:t>
        <w:softHyphen/>
        <w:t xml:space="preserve">мание психики как процесса. Вместо стационарных, если можно так выразиться, пространственных моделей, в том числе и эпигенетических, была предложена действительно динамическая модель, отражающая существование живой </w:t>
      </w:r>
      <w:r>
        <w:rPr>
          <w:rFonts w:cs="Times New Roman" w:ascii="Times New Roman" w:hAnsi="Times New Roman"/>
          <w:smallCaps/>
          <w:color w:val="000000"/>
          <w:sz w:val="24"/>
          <w:szCs w:val="24"/>
        </w:rPr>
        <w:t xml:space="preserve">психики. </w:t>
      </w:r>
      <w:r>
        <w:rPr>
          <w:rFonts w:cs="Times New Roman" w:ascii="Times New Roman" w:hAnsi="Times New Roman"/>
          <w:color w:val="000000"/>
          <w:sz w:val="24"/>
          <w:szCs w:val="24"/>
        </w:rPr>
        <w:t>Впервые в психологическую теорию наряду с про</w:t>
        <w:softHyphen/>
        <w:t>странственным вводилось временное измерение. И именно координата времени стала решающей. Психика живого, действующего человека привязана к настоящему. Она нахо</w:t>
        <w:softHyphen/>
        <w:t>дится не только здесь, но и сейчас, и в первую очередь сейчас, т.е. вплетена в непрерывное взаимодействие чело</w:t>
        <w:softHyphen/>
        <w:t>века с миром. Она непрерывно формируется, перестраива</w:t>
        <w:softHyphen/>
        <w:t>ется в зависимости от изменений, происходящих в мире, поддерживая постоянную связь с ним через деятельность. Таков способ существования психического. Прекращение связи с настоящим означает смерть. Прошлое принадлежит мертвым и никогда ж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сразу предвижу возражения. Кто-то скажет, что ду</w:t>
        <w:softHyphen/>
        <w:t>шевные расстройства тоже характеризуются прекращением связи с настоящим. Даже в случае таких пограничных пси</w:t>
        <w:softHyphen/>
        <w:t>хических расстройств, которые традиционно называются неврозами, больной избегает контакта с настоящим, по крайней мере, с точки зрения Ф.Перлза. Общеизвестна также бросающаяся в глаза инфантильность многих психических больных, их беспомощность, наивность и непосредствен</w:t>
        <w:softHyphen/>
        <w:t>ность. На это можно возразить, что требование к невротику вернуться к контакту с настоящим — не более чем терапев</w:t>
        <w:softHyphen/>
        <w:t>тический прием, имеющий целью всего лишь изменить его отношения с настоящим, которые никогда не прерываются, пока человек жив и пока его психика функционирует в какой бы то ни было форме. Даже кататонический ступор есть способ отношения к миру в каждый данный момент времени. Мы считаем это отношение неправильным. Тем не менее, «в основе формирования личности больного человека лежат психологические закономерности (механизмы), во многом сходные с закономерностями нормального психи</w:t>
        <w:softHyphen/>
        <w:t>ческого развития» [5, с. 222], а «...механизм зарождения патологической потребности общий с механизмом ее обра</w:t>
        <w:softHyphen/>
        <w:t>зования в норме» [5, с. 184]. Находясь в непрерывном вза</w:t>
        <w:softHyphen/>
        <w:t>имодействии с миром, в зависимости от особенностей этого взаимодействия, психика формирует новые внутренние де</w:t>
        <w:softHyphen/>
        <w:t>терминанты, которые по-новому преломляют внешние воз</w:t>
        <w:softHyphen/>
        <w:t>действия. Вот, кстати, почему поступки человека нельзя с необходимой степен</w:t>
      </w:r>
      <w:r>
        <w:rPr>
          <w:rFonts w:cs="Times New Roman" w:ascii="Times New Roman" w:hAnsi="Times New Roman"/>
          <w:i/>
          <w:iCs/>
          <w:color w:val="000000"/>
          <w:sz w:val="24"/>
          <w:szCs w:val="24"/>
        </w:rPr>
        <w:t>ь</w:t>
      </w:r>
      <w:r>
        <w:rPr>
          <w:rFonts w:cs="Times New Roman" w:ascii="Times New Roman" w:hAnsi="Times New Roman"/>
          <w:color w:val="000000"/>
          <w:sz w:val="24"/>
          <w:szCs w:val="24"/>
        </w:rPr>
        <w:t>ю вероятности предсказать, даже если бы были известны все действующие на момент предсказа</w:t>
        <w:softHyphen/>
        <w:t>ния причины: как внешние, так и внутренние. Поведение человека нельзя описать ни динамическими, ни стохасти</w:t>
        <w:softHyphen/>
        <w:t>ческими закономерностями. На момент предсказания тех причин, которые определяют поведение человека через определенное время, еще нет. Они еще просто не сформи</w:t>
        <w:softHyphen/>
        <w:t>ров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ерывное взаимодействие человека с миром, его пре</w:t>
        <w:softHyphen/>
        <w:t>бывание в настоящем опосредствуется познавательным от</w:t>
        <w:softHyphen/>
        <w:t>ношением к нему. Иными словами, взаимодействие с миром строится на основе складывающегося знания о мире: о при</w:t>
        <w:softHyphen/>
        <w:t>роде, обществе, людях, о себе самом. Это знание достига</w:t>
        <w:softHyphen/>
        <w:t>ется благодаря функционированию открытого и подроб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ного С.Л, Рубинштейном и его учениками основ</w:t>
        <w:softHyphen/>
        <w:t>ного механизма мышления — анализ через синтез [7]. В познании предмет деятельности выступает как объект. Ста</w:t>
        <w:softHyphen/>
        <w:t>новящиеся актуальными в рамках текущей деятельности содержания объекта вычленяются и включаются во все новые системы связей и отношений, выступая тем самым во все новых качествах. Соответственно меняется и само отноше</w:t>
        <w:softHyphen/>
        <w:t>ние человека к объекту (в конечном итоге к миру в целом), а следовательно, и он сам. Именно в этом процессе и из его «материала» человек развивает все свои психические свойства, состояния, которые становятся его новыми детер</w:t>
        <w:softHyphen/>
        <w:t>минан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ительно к психотерапии лучше всего это просле</w:t>
        <w:softHyphen/>
        <w:t>дить на конкретном примере. Несколько лет назад в Минске возникла мода на индивидуальную психологию Альфреда Адлера. Группа специалистов обучалась за границей по меж</w:t>
        <w:softHyphen/>
        <w:t>дународной программе, затем участники этой группы обучи</w:t>
        <w:softHyphen/>
        <w:t>ли еще бблыиую группу специалистов уже в Минске, те, в свою очередь, нашли новых учеников. Естественно, адлери-анская психотерапия претерпела некоторые изменения, свя</w:t>
        <w:softHyphen/>
        <w:t>занные, в первую очередь, со слишком буквальным и вуль</w:t>
        <w:softHyphen/>
        <w:t>гарным пониманием основных идей А. Адлера. И вот к од</w:t>
        <w:softHyphen/>
        <w:t>ному такому неофиту на групповую психотерапию попала студентка Юлия Г. На группе много говорилось об индиви</w:t>
        <w:softHyphen/>
        <w:t>дуальной психологии А. Адлера, о комплексе неполноценно</w:t>
        <w:softHyphen/>
        <w:t>сти, о жизненном стиле. Причем групповой терапевт был убежден, что ранние детские воспоминания отражают те события детства, которые определяют ведущую черту лично</w:t>
        <w:softHyphen/>
        <w:t>сти, в силу чего «человек всю жизнь поет одну и ту же мелоди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 группа шла вяло, поэтому Юлия попросила об индивидуальном приеме. Ее запрос на психотерапию был вызван тем, что недавно она по своей собственной вине упустила очень благоприятную возможность (какую именно, она, когда мы с ней познакомились, не стала мне рассказы</w:t>
        <w:softHyphen/>
        <w:t>вать, хотя легко можно было догадаться), и на тот момент проблема сохраняла свою актуальность. Неофит предложила Юлии вспомнить свое самое раннее детское воспоминание. Долго перебирать варианты интерпретации не пришлось. Жизненный стиль был сформулирован следующим образом: всегда, когда приближается решающий момент, я сво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ками разрушаю свое счастье; опасность исходит из бессоз</w:t>
        <w:softHyphen/>
        <w:t>нательного. Юлия попросила записать это откровение на бумажке. Два года она носила эту записку в своем бумажнике (Пока я не попросил порвать ее и выбросить)! Два года Юлия боролась со своим «жизненным стилем». Она посетила тера</w:t>
        <w:softHyphen/>
        <w:t>певтическую экспресс-группу, группу голотропного дыха</w:t>
        <w:softHyphen/>
        <w:t>ния и группу личностного роста. А тем временем события развивались своим чередом. Она рассталась с парнем, за которого собиралась замуж, естественно, взяв всю ответ</w:t>
        <w:softHyphen/>
        <w:t>ственность на себя. Ее ждала аспирантура. В самом конце пятого курса она, допустив серьезную оплошность, настро</w:t>
        <w:softHyphen/>
        <w:t>ила против себя своего научного руководителя. После окон</w:t>
        <w:softHyphen/>
        <w:t>чания вуза успешно сдала экзамены для обучения по россий</w:t>
        <w:softHyphen/>
        <w:t>ско-американской программе в Москве с хорошей стипенди</w:t>
        <w:softHyphen/>
        <w:t xml:space="preserve">ей, но в день, когда нужно было идти оформлять документы, так старалась избежать влияния своего «жизненного стиля»,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желая застраховаться, слишком усердно выполняла свои обя- ■* занности на работе, вертелась на глазах у начальства и, в а конце концов, была послана куда-то с важным и ответствен- * ным поручением. Когда она вернулась, прием документов был закончен, а члены приемной комиссии разош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случай примечателен не только тем, что дает при</w:t>
        <w:softHyphen/>
        <w:t>мер самореализующегося пророчества, или, если угодно, самоподтверждающегося диагноза. Он показывает его меха</w:t>
        <w:softHyphen/>
        <w:t>низмы. Уже в его анализе можно задействовать все основ</w:t>
        <w:softHyphen/>
        <w:t>ные категории теории психического как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бросается в глаза формирование нового качества в структуре личности Юлии. Возникает новая внут</w:t>
        <w:softHyphen/>
        <w:t>ренняя детерминанта, опосредствующая теперь внешние воз</w:t>
        <w:softHyphen/>
        <w:t>действия — ожидание своих собственных действий, направ</w:t>
        <w:softHyphen/>
        <w:t>ленных на разрушение удачно складывающихся ситуаций. Это ожидание как новое понимание себя возникает из-за включения в новые системы связей и отношений извлечен</w:t>
        <w:softHyphen/>
        <w:t>ного из памяти образа из раннего детства и придания ему нового, не свойственного ранее значения. Этот анализ пе</w:t>
        <w:softHyphen/>
        <w:t>режитого и его синтез в контексте актуальной проблемной ситуации, интерпретируемой на основании определенным образом понятой теории личности А. Адлера, дает не просто оценку текущих травмирующих событий, но задает направ</w:t>
        <w:softHyphen/>
        <w:t>ление дальнейшего самопознания и самоотношения, а так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к миру. Здесь чрезвычайно уместно использова</w:t>
        <w:softHyphen/>
        <w:t>ние категории «прогнозирование», введенной в 1979 г. А.В. Брушлинским [7]. Мой опыт работы с клиентами по</w:t>
        <w:softHyphen/>
        <w:t>казал: подтверждающееся в познавательном и практическом плане прогнозирование повышает внушаемость клиента, снимает его критическое отношение к происходящему. В случаях, когда в процессе психотерапии достигается рап</w:t>
        <w:softHyphen/>
        <w:t>порт — бессознательное доверие терапевту, подтверждаю</w:t>
        <w:softHyphen/>
        <w:t>щиеся прогнозы вызывают трансовые состояния и облегча</w:t>
        <w:softHyphen/>
        <w:t>ют внушение. По-видимому, на этой особенности психики основан прием ратификации в недирективном гипнозе. Гипнотерапевт описывает пациенту его текущие состояния и сообщает о том, что должно произойти в следующий момент, и, когда это действительно происходит, доверие пациента возрастает, снижается самоконтроль, может насту</w:t>
        <w:softHyphen/>
        <w:t>пить углубление транса. В последнее время доказано, что для внушения в психотерапевтической работе (и не только в ней) не нужен глубокий и длительный транс. Если транс — это действительно переходное состояние [1], то важно пой</w:t>
        <w:softHyphen/>
        <w:t>мать момент. Либо этот момент может быть пойман случай</w:t>
        <w:softHyphen/>
        <w:t>но (удивление, испуг, смех, вдохновение, отключение внеш</w:t>
        <w:softHyphen/>
        <w:t>него внимания, вызванное монотонным раздражителем и т.п.). Это условие необходимо для всех ятропсихогенных и дидактопсихогенных расстройств. К этим, в общем-то, из</w:t>
        <w:softHyphen/>
        <w:t>вестным фактам я могу добавить одно: важно, чтобы в эту минуту произошло какое-либо подтверждение прогноза. Так в психотерапевтическом альянсе сливаются на мгновение когнитивные процессы и процессы внушения. А само под</w:t>
        <w:softHyphen/>
        <w:t>тверждение прогноза одновременно способствует и наведе</w:t>
        <w:softHyphen/>
        <w:t>нию транса, и эффективному вну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даже и без наведения пусть легких трансовых состо</w:t>
        <w:softHyphen/>
        <w:t>яний подтвердившийся прогноз вызывает уверенность в его истинности. В особенности, если она закрепляется автори</w:t>
        <w:softHyphen/>
        <w:t>тетом психотерапевта (хотя это явление гораздо шире пси</w:t>
        <w:softHyphen/>
        <w:t>хотерапевтического взаимодействия). Тем не менее, условия транса делают внушение более устойч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 использовании прогнозирования в психотерапии я еще скажу ниже. А сейчас следует разобрать еще один вопрос: откуда взялся образ, приобретший такое важное (если угод</w:t>
        <w:softHyphen/>
        <w:t>но, роковое в данном случа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81</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Образы. Метод </w:t>
      </w:r>
      <w:r>
        <w:rPr>
          <w:rFonts w:cs="Times New Roman" w:ascii="Times New Roman" w:hAnsi="Times New Roman"/>
          <w:color w:val="000000"/>
          <w:sz w:val="22"/>
          <w:szCs w:val="22"/>
        </w:rPr>
        <w:t>подсказ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же, адлерианский неофит заблуждалась, думая, что ранние детские воспоминания указывают на психотрав-мирующую ситуацию детства. Эта идея была занесена из дурно понятого психоанализа. Сам Адлер, в противополож</w:t>
        <w:softHyphen/>
        <w:t>ность фрейдовской механистической каузальности, придер</w:t>
        <w:softHyphen/>
        <w:t>живался телеологических взглядов. В частности, он писал: «Ничего нет в бессознательном. Например, все значение сновидения изобретается интерпретатором, его не было здесь раньше. Где прежде был просто недостаток понимания, да</w:t>
        <w:softHyphen/>
        <w:t>ются интерпретации старым понятиям... Комплекс неполно</w:t>
        <w:softHyphen/>
        <w:t>ценности — лишь идея, данная нами пациенту. Он ведет себя «как если бы он имел комплекс неполноценности». Я сам как изобретатель комплекса неполноценности не мыс</w:t>
        <w:softHyphen/>
        <w:t>лил о нем как о духе, зная, что он не существует в сознании или бессознательном пациента, но лишь в моем собствен</w:t>
        <w:softHyphen/>
        <w:t>ном сознании». «На личность ббльшее влияние оказывают субъективные ожидания того, что может произойти, чем прошлый опыт» [11, с. 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проведенных исследований образов, воз</w:t>
        <w:softHyphen/>
        <w:t>никающих у клиентов психологической консультации, я берусь утверждать: сновидения, фантазирование, воспоми</w:t>
        <w:softHyphen/>
        <w:t>нания детства, воспоминания эпизодов просмотренных кинофильмов, прочитанных книг, сюжетов новостей и многого другого — это только иллюстрация текущей про</w:t>
        <w:softHyphen/>
        <w:t>блемной ситуации, так сказать, ее экспликация, но никак не ее разрешение и не резю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материал для дальнейшего анализа. Это просто еще один ракурс подхода к проблеме, создаваемый механизмом анализа через синтез. Я позволю себе привести случай из собственного опыта. Однажды я должен был пойти на важ</w:t>
        <w:softHyphen/>
        <w:t>ное заседание, на котором решался вопрос о получении со</w:t>
        <w:softHyphen/>
        <w:t>лидного денежного заказа. Однако время заседания совпа</w:t>
        <w:softHyphen/>
        <w:t>ло с моей лекцией в университете. По этой причине на за</w:t>
        <w:softHyphen/>
        <w:t>седание отправился мой компаньон, человек молодой и очень нерешительный. Приближаясь к зданию нашего факультета, я подумал об этом заседании, об акулах (!), которые там будут присутствовать, и успокоил себя фразой: «Ничего, там С. свой человек». После этого я, казалось, отвлекся от мыслей о заседании, и мне вспомнился сюжет из просмотр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чера программы «Время»: югославская зенитка стреляет по американским самолетам. Зенитка была устаревшей конс</w:t>
        <w:softHyphen/>
        <w:t>трукции, а самолеты — сверхсовременные. В следующее мгно</w:t>
        <w:softHyphen/>
        <w:t>вение я понял, в связи с чем появился этот образ. Ситуация, в которой должен был оказаться на заседании мой друг, стала предельно ясной. Оставалось только проанализировать фра</w:t>
        <w:softHyphen/>
        <w:t>зу: «Там С. свой человек». Все оставалось в рамках одного настроения. Такую фразу говорит в известном детском филь</w:t>
        <w:softHyphen/>
        <w:t>ме «Приключения Буратино» Лиса Алиса Коту Базилио: «Там мышь свой человек». Вот кто мы были среди этих «акул». Зря я себя утешал. Заметим, в этих образах была эксплицирована проблемная ситуация, но не было ее разрешения. С ними надо было работать. Я полагаю, что сновидения выполняют ту же функцию. У меня был клиент-алкоголик, которому всякий раз, когда ему удавалось оттянуть следующий запой, снилось, что он с кем-то достает водку либо что его кто-то угощает. Причем этого кого-то он не мог разглядеть. Между прочим, он всегда напивался один. Исходя из своей гипо</w:t>
        <w:softHyphen/>
        <w:t>тезы, я решил искать провоцирующий фактор. Того, кто заставляет его пить. Понимание этих сновидений как выра</w:t>
        <w:softHyphen/>
        <w:t>жений желания показалось мне очень простым. В конце концов мы вышли на проблему подавляемого гомосексуализма. Точ</w:t>
        <w:softHyphen/>
        <w:t>но также и ранние детские воспоминания всего лишь иллю</w:t>
        <w:softHyphen/>
        <w:t>стрируют текущую проблем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анализа через синтез не всегда может осозна</w:t>
        <w:softHyphen/>
        <w:t>ваться. Анализ через синтез может создавать образы, пере</w:t>
        <w:softHyphen/>
        <w:t>живание которых может превратиться в психопатологичес</w:t>
        <w:softHyphen/>
        <w:t>кие симптомы. На этом, а также на проблеме нормы и патологии, я хотел бы остановиться подроб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любого заболевания, будь то соматическое или психическое, человек страдает от его симптомов, т.е. внеш</w:t>
        <w:softHyphen/>
        <w:t>него проявления, а не от причины, описываемой как нозо</w:t>
        <w:softHyphen/>
        <w:t>логическая форма. Например, больной гриппом страдает не от вируса гриппа, а от головных болей, высокой температуры и т.п. В то же время, если соматическая болезнь развивается так сказать от сущности к явлению, например, от заражения организма вирусом к болезненным симптомам, психическое заболевание, если оно не обусловлено наследственным фак</w:t>
        <w:softHyphen/>
        <w:t>тором, развивается, если можно так выразиться, от явления к сущности, от симптома к нозологической форме. Да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вестно, что осознание симптома при неврозе входит в структуру заболевания и становится его ведущим фактором, но то же положение можно распространить и на многие другие виды пограничных психических расстр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патологическим симптомом становится образ, под</w:t>
        <w:softHyphen/>
        <w:t xml:space="preserve">линное значение которого человек не может осознать в силу его несоответствия принятым данным человеком представле-ниям о себе и должном. (Здесь можно говорить о невроти; ческой — неправильной — психологической защите). Вот очень простой пример. В данном случае речь, правда, идет об обык новенной невротической (стрессовой) реакции. Как-то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просил у одной недавней выпускницы факультета психоло-* ^ гии, что новенького сейчас пишут о страхе? Она много и не | о том говорит, постепенно все больше возбуждаясь. Потом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заканчивает фразой: «Агрессия может быть функцией страха, | Мать кричит на ребенка, чтобы не потерять социальный^ статус». Здесь понимание текущей ситуации пришло к ней в </w:t>
      </w:r>
      <w:r>
        <w:rPr>
          <w:rFonts w:cs="Times New Roman" w:ascii="Times New Roman" w:hAnsi="Times New Roman"/>
          <w:i/>
          <w:iCs/>
          <w:color w:val="000000"/>
          <w:sz w:val="22"/>
          <w:szCs w:val="22"/>
          <w:lang w:val="en-US"/>
        </w:rPr>
        <w:t xml:space="preserve">I </w:t>
      </w:r>
      <w:r>
        <w:rPr>
          <w:rFonts w:cs="Times New Roman" w:ascii="Times New Roman" w:hAnsi="Times New Roman"/>
          <w:color w:val="000000"/>
          <w:sz w:val="22"/>
          <w:szCs w:val="22"/>
        </w:rPr>
        <w:t>метафорической форме, затемняющей адекватное понима</w:t>
        <w:softHyphen/>
        <w:t>ние. Я — ребенок, потому что я спрашиваю. Она — мать, потому что должна мне что-то объяснить. Она кричит, так как не знает, что ответить и боится потерять статус. Заме</w:t>
        <w:softHyphen/>
        <w:t>ченная ею вдруг собственная агрессия (анализ) включается в такую нейтральную систему отношений (синтез). А теперь разберем один очень яркий 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жды мне пришлось читать небольшой курс в одном коммерческом вузе. После экзамена ко мне подошла студент</w:t>
        <w:softHyphen/>
        <w:t>ка Н. Она пожаловалась на то, что во время подготовки к экзаменам у нее вдруг появился образ — пугающая бесконеч</w:t>
        <w:softHyphen/>
        <w:t>ность. Во все стороны, куда ни глянь, нет границ. Это выз</w:t>
        <w:softHyphen/>
        <w:t>вало сильный страх. Потом это состояние прошло, но она опасалась его повторения. Мне вспомнилась фраза Р. Мея «чувство вины — чувство зияющей пустоты» и то, что я говорил об этом студентам. Кроме того, я знал, что она училась и на первом, и втором курсах сразу, и сессия давалась ей нелегко. Поэтому я решил, что достаточно будет парадок</w:t>
        <w:softHyphen/>
        <w:t>сальной интенции. Подробно расспросив ее о пережитом со</w:t>
        <w:softHyphen/>
        <w:t>стоянии и об условиях подготовки к сессии, я сказал, что она совершенно здорова, и я ничего у нее не нахожу. Затем я обратил ее внимание на то, что она, конечно, переутомилась и пересказал ей ее симптомы переутомления, взятые из ее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ов. В завершение я сказал ей: «Но это ваше состояние очень интересно. Пожалуйста, постарайтесь пережить его еще раз и, как только вам это удастся, сразу же найдите меня». После этого я потерял ее из виду на полгода. Если бы я знал, что она рассказала мне не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была зимняя сессия. Она пришла ко мне в конце сентября того же года. Теперь мне пришлось выслушать ее вниматель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м семестре у них был курс психологии лично</w:t>
        <w:softHyphen/>
        <w:t>сти. На одном практическом занятии преподаватель зачиты</w:t>
        <w:softHyphen/>
        <w:t>вала какие-то слова, а студенты должны были что-нибудь представить. (Я так и не выяснил, что это была за мето</w:t>
        <w:softHyphen/>
        <w:t>дика.) Вдруг Н. представился тот же образ. Тогда Н. расска</w:t>
        <w:softHyphen/>
        <w:t>зала преподавателю о своем образе и о переживаниях, свя</w:t>
        <w:softHyphen/>
        <w:t>занных с ним. Преподаватель обсудила его при всех и заявила, что это симптом дереализации. Она объяснила, как это серьезно, и сказала, что сама могла бы помочь, но так как она будет еще у них читать, Н. лучше обратиться в кабинет социально-психологической помощи к ее знакомо</w:t>
        <w:softHyphen/>
        <w:t>му психотерапевту. Идя на прием к психотерапевту, Н. очень волновалась. Боялась самого страшного. Далее я привожу выдержку из ее рассказа: «Внезапно он бросил мне стакан, чтобы я поймала, и обратил мое внимание на то, что я испугалась. Потом он замахнулся на меня бутылкой, и у меня появилась агрессия. Он сказал: «Вот видите, у вас агрессия». Потом он спросил, что я хочу: психоанализ или гештальттерапию? Я сказала, что не знаю. Тогда он пред</w:t>
        <w:softHyphen/>
        <w:t>ложил гештальттерапию. Я ходила к нему, и он проводил беседы (?). У меня появилась бессонница. Тогда он дал мне какую-то маленькую таблеточку и сказал разделить ее на 8 или 16 частей и принимать перед сном». — «Помогло?» — «От состояния — нет. Но без таблеток спать уже не мог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 не исчезал. Он начал преследовать ее повсюду. Включаясь в новые системы связей и отношений, образ стал принимать новое качество — качество настоящего психопа</w:t>
        <w:softHyphen/>
        <w:t>тологического симпт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том муж, преуспевающий бизнесмен, увез ее отдыхать куда-то далеко за границу. Все симптомы прекрат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возвращения в институт снова встретилась с тем же преподавателем. Та поинтересовалась, ходит ли она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8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32560" cy="4696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8" r="-25" b="-8"/>
                    <a:stretch>
                      <a:fillRect/>
                    </a:stretch>
                  </pic:blipFill>
                  <pic:spPr bwMode="auto">
                    <a:xfrm>
                      <a:off x="0" y="0"/>
                      <a:ext cx="1432560" cy="46964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терапевту, и объяснила, как это важно. После этого появились те же симптомы: пугающий образ бесконечности, страх, что он никогда ее не оставит, бессонница. Стало; трудно учиться. Появилось желание покончить с собой, но! потом оно исчезло. Поняла, что нужна родителям, а глав</w:t>
        <w:softHyphen/>
        <w:t>ное, что даже, если убьет себя, это пугающая бесконечность не исчезнет, останется. В конце концов, снова пошла к&gt;</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психотерапевту. Он дал те же таблетки. После этого онаи пришла ко м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 — моя самая большая удача. Во-первых, потому, что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моя работа с ней была очень успешной, а во-вторых, потому' что я впервые ясно увидел, какой может быть психотерапия, опирающаяся на теорию С.Л. Рубинштей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разумеется, нужно было выяснить, когда и при каких обстоятельствах впервые возникло это состоя</w:t>
        <w:softHyphen/>
        <w:t>ние. В очень доверительной беседе Н. рассказала мне, что в возрасте 12-13 лет она потеряла способность к деторожде</w:t>
        <w:softHyphen/>
        <w:t>нию. (Причина осталась мне неизвестной.) Окончив школу, поступила в технический вуз. Призналась: «да, я не скрываю, что поступила туда, чтобы выйти замуж». В институте по</w:t>
        <w:softHyphen/>
        <w:t>знакомилась с юношей, который позже устроился в солидное частное предприятие и стал хорошо зарабатывать. Закончив технический вуз, Н. поступила в другой, коммерческий, по ее выражению, чтобы получить профессию. Накануне первой зимней сессии вышла замуж за своего парня. Вскоре призна</w:t>
        <w:softHyphen/>
        <w:t>лась ему в своей неспособности иметь детей. Состоялся тяжелый разговор, после которого неделю ходила как в чаду. В это время и появился образ пугающей бесконечности. Надо сказать, что муж отнесся к этому факту не так трагически, как она. Вскоре он примирился с ним и больше не возвра</w:t>
        <w:softHyphen/>
        <w:t>щался к этой теме. На фоне этих событий она и обратилась ко мне впервые. После разговора со мной пугающий образ исчез, причем, Н. говорит, что подействовало не мое пред</w:t>
        <w:softHyphen/>
        <w:t>ложение постараться вызвать образ и связанное с ним состо</w:t>
        <w:softHyphen/>
        <w:t>яние еще раз, а тот уверенный тон, которым я говорил, что она совершенно здорова и я ничего у нее не нахож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надо было понять первоначальное значение образа. Мысленно, я выстроил его актуальный контекст. Сейчас она пришла ко мне, потому что возобновленная психотерапия мешала ей учиться, все больше поглощая ее внимание. 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м она выразилась дословно так: «Как будто в тебе по</w:t>
        <w:softHyphen/>
        <w:t>является кто-то, кто замечает только твои "патологические" проявления и реагирует только на них*. Кроме того, я вспом</w:t>
        <w:softHyphen/>
        <w:t>нил, что в прошлом учебном году она училась на двух курсах сразу, т.е. спешила скорее закончить свой институт и получить специальность. Беседуя со мной, она сказала, как ее тяготит зависимость от психотерапевта и таблеток: «и вообще, всякая зависимость мне ненавистна». Это она ска</w:t>
        <w:softHyphen/>
        <w:t>зала с агрессией в голо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 я продолжу описание этого случая, я хотел бы сделать одно очень важное отступление, имеющее, впро</w:t>
        <w:softHyphen/>
        <w:t>чем, непосредственную связь с ним. Я хочу обратить вни</w:t>
        <w:softHyphen/>
        <w:t>мание на то, что, придя ко мне, она недвусмысленно, хотя и косвенно, сформулировала свой запрос, сказав, что после первой моей беседы с ней беспокоящие ее симптомы исчез</w:t>
        <w:softHyphen/>
        <w:t>ли и ока почувствовала себя совершенно здоровой потому, что я сказал ей, что она совершенно здорова. Она пришла ко мне искать здоровье. Это очень благоприятное условие для работы с клиентом. Но я твердо убежден, что если его нет, если поиск здоровья в себе не входит в структуру запроса, надо его создать. Я имею в виду не естественное желание клиента стать совершенно здоровым, а его нацелен</w:t>
        <w:softHyphen/>
        <w:t>ность на отыскание нормы в себе. Вообще, психотерапевт и клиент должны искать в сеансе психотерапии не болезнь, а здоровье. Необходимо отыскивать нормальные черты клиента и поддерживать с ними контакт. Причем этот поиск должен вестись совместно с кли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необходимо было расширить контекст, развивая тему зависимости — независимости. К этому времени у меня уже сформировалось понимание значения ее образа, но кли</w:t>
        <w:softHyphen/>
        <w:t>ент сам должен придти к соответствующему пониманию, только тогда оно станет его пониманием, а не решением навязанным извне. Я решил двигаться по схеме прогноз — подсказка — инсайт. Прогнозирование должно было задать направление ее мышлению. Оно должно было соответство</w:t>
        <w:softHyphen/>
        <w:t>вать ее мотивации здоровья, чтобы повлиять на поведение. Поэтому я сказал ей: «Сейчас мы с вами еще поговорим о зависимости и независимости. Но вначале, — а ведь мы анализируем ваш страшный образ, — вначале, чтобы не за</w:t>
        <w:softHyphen/>
        <w:t>быть, я хочу сказать вам, что всякий образ, будь это 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8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идение, фантазия, воспоминание, — всегда иллюстрирует текущую проблемную ситуацию. Ту, которая актуальна сейчас, или ту, которая была актуальна, когда он впервые возник. Он представляет собой материал, анализируя который, мы можем понять проблему, которая нас мучает, и узнать, </w:t>
      </w:r>
      <w:r>
        <w:rPr>
          <w:rFonts w:cs="Times New Roman" w:ascii="Times New Roman" w:hAnsi="Times New Roman"/>
          <w:i/>
          <w:iCs/>
          <w:color w:val="000000"/>
          <w:sz w:val="24"/>
          <w:szCs w:val="24"/>
        </w:rPr>
        <w:t xml:space="preserve">чтщ </w:t>
      </w:r>
      <w:r>
        <w:rPr>
          <w:rFonts w:cs="Times New Roman" w:ascii="Times New Roman" w:hAnsi="Times New Roman"/>
          <w:color w:val="000000"/>
          <w:sz w:val="24"/>
          <w:szCs w:val="24"/>
        </w:rPr>
        <w:t xml:space="preserve">нам надо делать, чтобы ее не стало». После двух-трех уточ-ч няющих вопросов и пары примеров она согласилась. но, если бы я не имел дело со студентом-психологом, пришлось бы потратить больше усилий.                             </w:t>
      </w:r>
      <w:r>
        <w:rPr>
          <w:rFonts w:cs="Times New Roman" w:ascii="Times New Roman" w:hAnsi="Times New Roman"/>
          <w:color w:val="000000"/>
          <w:sz w:val="24"/>
          <w:szCs w:val="24"/>
          <w:lang w:val="en-US"/>
        </w:rPr>
        <w:t>t&l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можно было переходить к стадии подсказок. Я заговорил с ней не о ее образе, а о том, как она понимает) зависимость.                                                                              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такое 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когда зависишь ото всех: от мужа, от отца, друзей. Когда нельзя быть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плохого в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страш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в этом страш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шно, что тебя бросят, и ты станешь нич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значит быть нич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когда ты никто. Ты никому не нужна. Тебе не нас что опереться. Это пустот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чтобы спастись от пустоты, надо перестать быть'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Нет вы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что нужно, чтобы быть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чтобы было на что опереться. Подождите... Это как... Вы хотите сказать, что образ показывает мне... Это как в моем образе. Он показывает, что у мне не на что опе</w:t>
        <w:softHyphen/>
        <w:t>ре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быстро сообразил, что затрагивать тему ребенка, ко</w:t>
        <w:softHyphen/>
        <w:t>торого нет и никогда не будет, не стоит. Достаточно было того, что мы уже нашли. Я думаю, что она уже достигла правильного понимания значения своего образа, причем вполне достаточного, чтобы подойти к правильному реше</w:t>
        <w:softHyphen/>
        <w:t>нию. Здесь мы видим появление инсайта, причем инсайта, который формируется, развивается, проходя соответствую</w:t>
        <w:softHyphen/>
        <w:t>щие этапы [3]. Подсказки извлекаются из контекста обсуж-. дения, создаваемого консультантом.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думаю именно так».                                                      5&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было продолжить обсуждение, придя к формиро</w:t>
        <w:softHyphen/>
        <w:t>ванию у клиентки критериев искомого. Однако я не решился этого делать. Я опасался оставить ее с этим образом, зная, что планы поведения строятся, исходя из неизменяемости образа. Теперь значение образа надо было изменить. Я ре</w:t>
        <w:softHyphen/>
        <w:t>шился дать интерпретацию. Я подумал: адлерианский анали</w:t>
        <w:softHyphen/>
        <w:t>тик дает интерпретацию [ 10], во многих других подходах это является общим местом [4, с. 236], (хотя с другой стороны</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меется немало противников интерпретации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с. 102]), воз</w:t>
        <w:softHyphen/>
        <w:t>можно ли это в рамках рубинштейновск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сказал ей; «Вы совершенно правильно понимаете значе</w:t>
        <w:softHyphen/>
        <w:t>ние этого образа. Он иллюстрирует ситуацию, в которой вы оказались. Вы не можете всегда оставаться красивой игрушкой вашего мужа (так она назвала себя в начале нашей беседы). Красота и молодость очень не надежная опора в жизни. Страш</w:t>
        <w:softHyphen/>
        <w:t>но понимать, что нет чего-то более стабильного. Но если вы правильно поймете значение этого образа, вы увидите, что уже нашли выход и начинаете занимать правильную позицию. Надо только сознательно принять ее. Вы учитесь в хорошем вузе, чтобы приобрести хорошую профессию и стать незави</w:t>
        <w:softHyphen/>
        <w:t>симой. Ведь вы очень стараетесь учиться?». — «Когда как». «Что же вам мешает?». — «Моя болезнь». — «Но вы здор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не буду приводить здесь весь диалог. После продол</w:t>
        <w:softHyphen/>
        <w:t>жительной паузы она сказала мне, что, конечно, она разыг</w:t>
        <w:softHyphen/>
        <w:t>рывает болезнь, чтобы другие делали за нее ее работу. Ох уж это увлечение Адлером! Но, по крайней мере, здесь он оказался полез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личие такой интерпретации состоит в том, что здесь консультант стремится перевести образ в позитивное дей</w:t>
        <w:softHyphen/>
        <w:t>ствие, преодолевая патогенную рефлексию. Пожалуй, в слу</w:t>
        <w:softHyphen/>
        <w:t>чаях пограничных расстройств именно то, на что направле</w:t>
        <w:softHyphen/>
        <w:t>но внимание человека, определяет, здоров он или болен. А за направленностью внимания, как совершенно справедливо замечает Б.В. Зейгарник (5], всегда стоит мотивация, свя</w:t>
        <w:softHyphen/>
        <w:t>занная с деятельностью. Просто осознания и даже переосоз</w:t>
        <w:softHyphen/>
        <w:t>нания причин симптома [6, с. 104] недостаточно, если оно не включается в деятельность в качестве нового мотива. Так выявилась необходимость включения деятельности в каче</w:t>
        <w:softHyphen/>
        <w:t>стве психотерапевтического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есь мы вступаем в область конвенционально запрет</w:t>
        <w:softHyphen/>
        <w:t>ную для психологического консультирования и психо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и. Психолог не дает советов — стало общим правилом. И это совершенно оправдано, если понимать его буквально. Психолог не должен становиться «костылями» для клиента, на которые тот будет опираться всю жизнь. Конечная цель любого консультирования и психотерапии — не помочь клиенту решить его проблему, а научить клиента самому решать свои проблемы, помочь ему стать самостоятельной, зрелой личностью. Но как это сделать без вмешательства в его деятельность? Почему не сказать себе правду: это не достигается только на сеансах психотерапии, проводимых в стенах кабинетов психологов. Можно добиться отреагирова-ния, можно помочь в символической форме завершить неоконченные дела детства, можно дать гипнотическое вну</w:t>
        <w:softHyphen/>
        <w:t>шение, но как долго будет держаться достигнутый эффект? Конечно, прямой совет бесполезен, часто некомпетентен, так как никто, в том числе и психолог, не знает так хорошо жизнь клиента, как он сам, и даже может быть вреден, лишая клиента самостоятельности. Но если клиент сам, хотя и при помощи психолога, принимает решение, психолог может его поддержать и побудить к определенной деятель</w:t>
        <w:softHyphen/>
        <w:t>ности. В этом случае все последующие встречи клиента с психологом должны сводиться к обсуждению соответству</w:t>
        <w:softHyphen/>
        <w:t>ющей деятельности клиента с комментариями психо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писываемом случае я должен был закрепить избран</w:t>
        <w:softHyphen/>
        <w:t>ную клиенткой позицию действием. Я предложил ей, раз уже мы решили не болеть, а работать, при мне выбросить все эти таблеточки в ур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ех пор прошло уже четыре года. Три из них она приходила ко мне вначале раз в неделю, а затем — с пере</w:t>
        <w:softHyphen/>
        <w:t>рывом в два-три месяца. В конце концов эти встречи пре</w:t>
        <w:softHyphen/>
        <w:t>вратились в сеансы психологической поддержки: каждому человеку хочется поговорить с тем, кто искренне ему сочув</w:t>
        <w:softHyphen/>
        <w:t>ствует. Сейчас у нее собственное дело, которое поглощает все ее внимание. Проблема развода не возникла ни ра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итуал. Запускающий </w:t>
      </w:r>
      <w:r>
        <w:rPr>
          <w:rFonts w:cs="Times New Roman" w:ascii="Times New Roman" w:hAnsi="Times New Roman"/>
          <w:bCs/>
          <w:color w:val="000000"/>
          <w:sz w:val="24"/>
          <w:szCs w:val="24"/>
        </w:rPr>
        <w:t>об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ая идея теории С.Л. Рубинштейна заключается втом, что человек и его психика формируются, развиваются и про</w:t>
        <w:softHyphen/>
        <w:t>являются в деятельности. Именно характер деятельности определяет то, какие новообразования возникнут в псих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а и какое своеобразие приобретет личность. Я попы</w:t>
        <w:softHyphen/>
        <w:t>таюсь показать это не на примере психотерапии. Я выбрал этот случай только потому, что он, на мой взгляд, наиболее выпукло показывает, какое влияние оказывает деятельность, в которую включается субъект, на изменения и даже на пато</w:t>
        <w:softHyphen/>
        <w:t>логическую трансформацию его личности. Этот ужасный слу</w:t>
        <w:softHyphen/>
        <w:t>чай произошел не в Минске. Информацию о нем я получил, интервьюируя его участников, и из объективного наблю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и в коем случае не думаю, что все это было заранее тщательно спланировано. События развивались толчками, спонтанно. Одно действие влекло за собой другое. Я пола</w:t>
        <w:softHyphen/>
        <w:t>гаю, что целесообразно было бы введение нового понятия «ниша произвола»,— особенно применимого в социальной психологии и виктимологии. Ниша произвола — это область вне социального контроля. Научный руководитель присваи</w:t>
        <w:softHyphen/>
        <w:t>вает себе идеи дипломника или аспиранта, зная, что тот не пожалуется. Я видел стоматолога, который во время Второй мировой войны был назначен хирургом полевого госпиталя. Он не владел хирургией и делал всегда только то, чему наспех научился — ампутировал, не взирая на характер ранения. Сейчас, когда он уже очень старый человек, его вдруг начала мучить совесть. Психиатр еще недавно обладал полной вла</w:t>
        <w:softHyphen/>
        <w:t>стью над человеком. Муж избивает жену и в пьяном виде доходит до свинского состояния. В общении с девушкой, которая ему позволяет все, парень вдруг превращается в садиста, что оказывается неожиданным не только для нее, но и для него. Ниша произвола — это зона вне наказания, это зона вне какого-либо осуждения. Она носит провоцирующий характер, поведение развивается в ней поступательно, от стадии к стадии, она исключает критическое отношение к своим поступкам, мотивы и цели поведения не осозн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на семинарском занятии по психологии студенты зачитывали доклады. Студент Ю. зачитал доклад о парапси</w:t>
        <w:softHyphen/>
        <w:t>хологии. Преподаватель попыталась высмеять его. Однако, по ее словам, группа заняла неправильную позицию и встала на его сторону. В мою задачу не входит анализировать личность этого преподавателя. Скажу лишь, что у нее были свои субъективные причины отнестись к своему поражению в этом споре очень болезненно. О последовавших за этим событиях она говорит так: он потом узнал, к чему приводит увлечение парапсихолог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нее были связи в местной психиатрической больнице, и она пригласила его посмотреть больных. Ему показали хронических больных, а затем протестировали в психологи</w:t>
        <w:softHyphen/>
        <w:t>ческой лаборатории. Методика пиктограммы показала ши</w:t>
        <w:softHyphen/>
        <w:t>зофрению. (Это я не буду комментировать.) После диагно</w:t>
        <w:softHyphen/>
        <w:t>стики у них состоялся долгий и обстоятельный разговор о шизофрении, ее симптомах и формах. Это очень важный момент. Я бы назвал его формированием запускающего образа. Еще обучаясь гипнозу, я заметил интересный мето</w:t>
        <w:softHyphen/>
        <w:t>дический прием у преподавателей. Обучающий либо долго и подробно рассказывает новичкам о состоянии транса, либо, еще лучше, предлагает группе поочередно рассказать, как ее члены представляют себе, что, по их мнению, происходит с человеком в трансе, а затем включает названные форму</w:t>
        <w:softHyphen/>
        <w:t>лировки в шаблон поведения. Транс всегда получается та</w:t>
        <w:softHyphen/>
        <w:t>ким, каким представляла его группа. Эстрадные гипнотизе</w:t>
        <w:softHyphen/>
        <w:t>ры пользуются тем же приемом. Они долго говорят публике о себе и о том, что происходило с гипнотизируемыми ими людьми на предыдущих выступлениях, подробно описывая их состояния и лишь после этого отбирают наиболее гип-набельиых из публики. В случаях индукции ятрогений врач создает запускающий образ путем привлечения внимания к проявлению текущих болезненных состояний или, в психи</w:t>
        <w:softHyphen/>
        <w:t>атрии, к невротическим реакциям пациента. Так, например: улыбнитесь, говорит психотерапевт, видя, что у пациента не получается улыбка. На запускающем образе основан эффект плацебо. Запускающий образ — это прогноз, сделанный в психологической ситуации [2, с. 57], без непосредственной формулировки. Он дается в контекстной речи (термин принадлежит С.Л. Рубинштейну). Запускающий образ су</w:t>
        <w:softHyphen/>
        <w:t>щественно отличается от образ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ссмотренных выше, создаваемых познавательной активностью самого субъекта. Запускающий образ возникает из вторжения извне, хотя и строится из собственного, пусть и несущественного матери</w:t>
        <w:softHyphen/>
        <w:t>ала субъекта. Поэтому-то он и может, в самых крайних случаях, стать причиной шизоформного расстройства. Един</w:t>
        <w:softHyphen/>
        <w:t>ство личности распадается, когда «деяние, не входя в по</w:t>
        <w:softHyphen/>
        <w:t>строение самого субъекта, теряет внутреннюю связь с ним. Утрачивая связь с субъектом, деяния тем самым теряют связь и между собой. Личность в итоге представляет из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йствительно только "пучок" или "связку" </w:t>
      </w:r>
      <w:r>
        <w:rPr>
          <w:rFonts w:cs="Times New Roman" w:ascii="Times New Roman" w:hAnsi="Times New Roman"/>
          <w:color w:val="000000"/>
          <w:sz w:val="24"/>
          <w:szCs w:val="24"/>
          <w:lang w:val="en-US"/>
        </w:rPr>
        <w:t xml:space="preserve">(bundle) </w:t>
      </w:r>
      <w:r>
        <w:rPr>
          <w:rFonts w:cs="Times New Roman" w:ascii="Times New Roman" w:hAnsi="Times New Roman"/>
          <w:color w:val="000000"/>
          <w:sz w:val="24"/>
          <w:szCs w:val="24"/>
        </w:rPr>
        <w:t>пред</w:t>
        <w:softHyphen/>
        <w:t>ставлений» [9, с. 105-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же, сформированный запускающий образ в случае Ю. не смог бы сам по себе стать причиной последовавшей трансформации его личности и поведения, не включившись в осуществляемую им самим деятельность. Но данная де</w:t>
        <w:softHyphen/>
        <w:t>ятельность должна была состоять из чисто символических актов, которые, по словам С.Л. Рубинштейна, как деяния являются чисто фиктивными [9, с. 106]. Это определение, относящееся к ритуальным действиям, используемым рели</w:t>
        <w:softHyphen/>
        <w:t>гиозными культами с целью породить у верующих соответ</w:t>
        <w:softHyphen/>
        <w:t>ствующие умонастроения, вполне применимо и к механизму формирования ятрог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Ю. начал лечиться. Через какое-то время, в течение которого общение с преподавателем психологии не прекраща</w:t>
        <w:softHyphen/>
        <w:t>лось, он посетил районного психиатра. Тот нашел у него невроз навязчивых состояний и дал направление в отделение невро</w:t>
        <w:softHyphen/>
        <w:t>зов одной из соматических больниц. Преподаватель психоло</w:t>
        <w:softHyphen/>
        <w:t>гии выразила возмущение некомпетентностью психиат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ребывания в отделении неврозов контакты с пре</w:t>
        <w:softHyphen/>
        <w:t>подавателем психологии возобновились. Она была уже зна</w:t>
        <w:softHyphen/>
        <w:t>кома с его матерью и женой. Желание доказать свою пра</w:t>
        <w:softHyphen/>
        <w:t>воту было чрезмерным. На этом этапе она провела идею о том, что его шизофрения купируется злоупотреблением алкоголя. Синдромы начальной стадии алкоголизма стали приниматься за проявления шизофрении. Вся семья актив</w:t>
        <w:softHyphen/>
        <w:t>но консультировалась у преподавателя психологии, которая одна, казалось, знает, что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хочу особенно подчеркнуть, здесь важно не само обще</w:t>
        <w:softHyphen/>
        <w:t>ние, а действия, которые совершает человек в соответствии с той или иной целью (например, подтвердить или опроверг</w:t>
        <w:softHyphen/>
        <w:t>нуть диагноз и т.п.). Это своеобразный ритуал. Именно в деятельности формируется соответствующее семантическое пространство и соответствующая мотивация, допускающие необходимые комментарии. Все зависит от характера деятель</w:t>
        <w:softHyphen/>
        <w:t>ности: является она продуктивной, созидательной, или риту</w:t>
        <w:softHyphen/>
        <w:t>альной, фиктивной, по выражению С.Л. Рубинштей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 концов Ю. согласился госпитализироваться в психиатрическую больницу, где «по блату» был устроен в отделение психозов. Последний раз я видел его, когда 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не залеченной нейролепсией пытался сдать какой-то эк</w:t>
        <w:softHyphen/>
        <w:t>замен. Он не окончил вуз и развелся с женой. Работает от случая к случаю и стоит на учете в психоневрологическом диспансере. Все, кто его видел, говорят, что он типичный сумасшедш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терапия. Деятельностио-ароцессуальный под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я постараюсь в самых общих чертах ответить на вопрос, какой может быть психотерапия, основанная на тео</w:t>
        <w:softHyphen/>
        <w:t>рии С.Л. Рубинштейна. Я позволю себе последний раз занять ваше внимание конкретным примером, очень коротким, од</w:t>
        <w:softHyphen/>
        <w:t>нако относящимся к работе целиком и сознательно проведен</w:t>
        <w:softHyphen/>
        <w:t>ной в данном русле. Вначале очень короткий анамн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бинет психологической помощи ЕГУ обратилась жен</w:t>
        <w:softHyphen/>
        <w:t>щина пенсионного возраста. Год назад она была госпитали</w:t>
        <w:softHyphen/>
        <w:t>зирована в психиатрическую больницу и теперь высказала опасения, что ее состояние вернется и потребуется новая госпитал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это было за состояние? Оно возникло летом на даче. Клиентка находилась там с 12-летней внучкой и ее подругой. Ее не оставляли мысли о нехватке денег, о зав</w:t>
        <w:softHyphen/>
        <w:t>трашнем дне. Перешагнув пенсионный возраст, она продол</w:t>
        <w:softHyphen/>
        <w:t>жала работать преподавателем иностранного языка в двух вузах. Муж давно умер, и она оставалась единственным кормильцем семьи. Дочь — романтическая 38-летняя «деви</w:t>
        <w:softHyphen/>
        <w:t>ца», имея высшее образование, никогда нигде не работала. Еще в молодости она развелась с первым мужем и вышла замуж по большой любви за человека, имеющего первую степень инвалидности. Родился ребенок. Необходимость ухаживать за больным мужем отнимает все ее время, а его пенсия уходит на его содержание и лекарства. При этом, так как это интеллигентная семья, пришлось устроить детей в престижную школу, а старшая девочка занимается еще и музыкой. Клиентку беспокоили ее студенты. Требования растут, а совершенствоваться в профессии она уже не мо</w:t>
        <w:softHyphen/>
        <w:t>жет. Теперь еще вот эти компьютеры. На работе гонят на пенсию. Обижают бестактные намеки и насмешки. Помощи ждать неоткуда. Что с нами будет? — спрашивает 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от однажды, уложив детей спать и закончив хозяй</w:t>
        <w:softHyphen/>
        <w:t>ственные дела там, у себя на даче, она легла в постель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увствовала огромную зияющую черную пустоту впереди и страх, настолько невыносимый, что пришлось встать и включить свет. Страх был настолько силен, что она боялась, что если он не прекратится, она наложит на себя руки, лишь бы от него избавиться. Она боялась лечь в постель и только к утру заснула. Днем все было нормально. Тогда она быстро собралас</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и приехала в город. Вернула подругу внучки ро</w:t>
        <w:softHyphen/>
        <w:t>дителям, внучку — дочери, к неудовольствию последней, а сама отправилась к невропатологу, а оттуда к районному психиатру. Тот сказал ей, что станет еще хуже и дело может дойти до самоубийства — у нее инволюционная меланхолия. Он посоветовал ей лечь в психиатрическую больницу. Она попала в очень хорошее отделение. Врач, добрая женщина, сказала ей: «Уйдете, когда захотите». В больнице к ней относились хорошо, но она чувствовала, что от лекарств совсем теряет силы, а надо еще работать. Поэтому она выписалась, не окончив курс лечения. «Я буквально выпол</w:t>
        <w:softHyphen/>
        <w:t>зла из больницы и еле добралась домой», — говорит она. Конечно, дома ничего не изменилось. Через полгода ухуд</w:t>
        <w:softHyphen/>
        <w:t>шились отношения с коллегами по работе. Студенты стали еще более наглыми. И вот теперь она боится, что это со</w:t>
        <w:softHyphen/>
        <w:t>стояние вернется. «Я понимаю, что мне пора на пенсию, — говорит она, — но я не могу у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разбивается на 4 этапа. На первом этапе со</w:t>
        <w:softHyphen/>
        <w:t>бирается анамнез и достигается понимание объективного значения симптома. Здесь психолог опирается на знание закономерностей функционирования основного механизма мышления «анализ через синтез» и на понимание текущих переживаний субъекта как продуктов его функционирова</w:t>
        <w:softHyphen/>
        <w:t>ния. На следующем этапе ведется совместная с клиентом работа, основанная на методе подсказок и имеющая своей целью создание условий для понимания клиентом объек</w:t>
        <w:softHyphen/>
        <w:t>тивного значения своего симптома. Исходя из того, что С.Л. Рубинштейн указывал на необходимость психологу, в действительно проникновенном психологическом познании, стать сократовской повивальной бабкой, я отнес бы этот метод к категории майевтик. (Позже, независимо от С.Л. Ру-5инштейна, о применении майевтического метода в психо-югическом познании человека и, в частности, в психотера-ши, стали говорит</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 xml:space="preserve">теоретики </w:t>
      </w:r>
      <w:r>
        <w:rPr>
          <w:rFonts w:cs="Times New Roman" w:ascii="Times New Roman" w:hAnsi="Times New Roman"/>
          <w:color w:val="000000"/>
          <w:sz w:val="24"/>
          <w:szCs w:val="24"/>
          <w:lang w:val="en-US"/>
        </w:rPr>
        <w:t>Dasein</w:t>
      </w:r>
      <w:r>
        <w:rPr>
          <w:rFonts w:cs="Times New Roman" w:ascii="Times New Roman" w:hAnsi="Times New Roman"/>
          <w:color w:val="000000"/>
          <w:sz w:val="24"/>
          <w:szCs w:val="24"/>
        </w:rPr>
        <w:t>-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третьем этапе достигнутое понимание объективного значения симптома переводится в деятельность. Надо отме</w:t>
        <w:softHyphen/>
        <w:t>тить, что между этапами нет дизъюнктивной границы. Сохра</w:t>
        <w:softHyphen/>
        <w:t>няется майевтическое взаимодействие, которое выстраивается вокруг развивающихся действий клиента. Здесь уместно при</w:t>
        <w:softHyphen/>
        <w:t>вести большую цитату из С.Л. Рубинштейна. «Самое глубокое, действительно проникновенное психологическое познание, несомненно, могло бы быть достигнуто в деятельности человека, который был бы для испытуемог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 своего партнера сокра</w:t>
        <w:softHyphen/>
        <w:t>товской повивальной бабкой его еще только зарождающихся дум, врачевателем его душевных недугов, руководителем в разрешении жизненных конфликтов, помощником в преодо</w:t>
        <w:softHyphen/>
        <w:t>лении трудностей, окоторые споткнулась его жизнь» {8,с. 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нец, на четвертом этапе осуществляется завершение работы. Клиент сам решает, когда ее прекратить. Изменив что-то в своей жизни, он просто перестает нуждаться в пси</w:t>
        <w:softHyphen/>
        <w:t>хологической помощи. Но этот этап может растянуться на довольно значительный период и состоять из редких «кон</w:t>
        <w:softHyphen/>
        <w:t>трольных» встреч, происходящих по инициативе кли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в данном примере майевтическое обсуждение об</w:t>
        <w:softHyphen/>
        <w:t>раза клиентки и ее состояния позволили ей занять правиль</w:t>
        <w:softHyphen/>
        <w:t>ную позицию и адекватно понять свою жизненную сигуа-цию. При поддержке психолога ей удалось принять един</w:t>
        <w:softHyphen/>
        <w:t>ственное правильное и необходимое решение. Она оставила себе полставки на основной работе, что в сочетании с пенсией оказалось для нее совершенно достаточно. Сокращение на</w:t>
        <w:softHyphen/>
        <w:t>грузки и, соответственно, доходов матери заставило дочь устроиться на работу. Ставшая самостоятельной позиция до</w:t>
        <w:softHyphen/>
        <w:t>чери изменила распределение ролей в семье, привета ее к пониманию, что жить надо по средствам и со временем снизила конфликтность, тем более, что мать обеспечивает себя и не является обузой. Стоило стать собой — старикам нужны отдых и забота окружающих — и жизнь стала налажи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ключении я хочу сказать, что мой опыт убеждает меня не бояться воздействовать на жизнедеятельность клиентов, при обязательном условии соблюдения майевтической пози</w:t>
        <w:softHyphen/>
        <w:t>ции, ни в коем случае не выходя за ее рамки. В то же время позитивные изменения обязательно предполагают собст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Здесь термин «испытуемый» не должен смущать. Он обозначает человека, которого познает психолог и который познает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е деятельностное участие клиента, делая его субъектом сво</w:t>
        <w:softHyphen/>
        <w:t>их изменений. Разумеется, этот метод действует только тогда, когда симптомы появляются на фоне ясного сознания, и при условии критического отношения к ним со стороны клиента. Этот подход я назвал бы процессуально-деятельностной психотерапией или психотерапией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Алиев </w:t>
      </w:r>
      <w:r>
        <w:rPr>
          <w:rFonts w:cs="Times New Roman" w:ascii="Times New Roman" w:hAnsi="Times New Roman"/>
          <w:i/>
          <w:iCs/>
          <w:color w:val="000000"/>
          <w:sz w:val="18"/>
          <w:szCs w:val="18"/>
          <w:lang w:val="en-US"/>
        </w:rPr>
        <w:t xml:space="preserve">X. </w:t>
      </w:r>
      <w:r>
        <w:rPr>
          <w:rFonts w:cs="Times New Roman" w:ascii="Times New Roman" w:hAnsi="Times New Roman"/>
          <w:color w:val="000000"/>
          <w:sz w:val="18"/>
          <w:szCs w:val="18"/>
        </w:rPr>
        <w:t>Зашита от стресса.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  </w:t>
      </w:r>
      <w:r>
        <w:rPr>
          <w:rFonts w:cs="Times New Roman" w:ascii="Times New Roman" w:hAnsi="Times New Roman"/>
          <w:bCs/>
          <w:i/>
          <w:iCs/>
          <w:color w:val="000000"/>
          <w:sz w:val="18"/>
          <w:szCs w:val="18"/>
        </w:rPr>
        <w:t xml:space="preserve">Брушлинский А.В., Поликарпов В.А. </w:t>
      </w:r>
      <w:r>
        <w:rPr>
          <w:rFonts w:cs="Times New Roman" w:ascii="Times New Roman" w:hAnsi="Times New Roman"/>
          <w:bCs/>
          <w:color w:val="000000"/>
          <w:sz w:val="18"/>
          <w:szCs w:val="18"/>
        </w:rPr>
        <w:t xml:space="preserve">Мышление и </w:t>
      </w:r>
      <w:r>
        <w:rPr>
          <w:rFonts w:cs="Times New Roman" w:ascii="Times New Roman" w:hAnsi="Times New Roman"/>
          <w:color w:val="000000"/>
          <w:sz w:val="18"/>
          <w:szCs w:val="18"/>
        </w:rPr>
        <w:t>общение. Мин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9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Брушлинский А.В. </w:t>
      </w:r>
      <w:r>
        <w:rPr>
          <w:rFonts w:cs="Times New Roman" w:ascii="Times New Roman" w:hAnsi="Times New Roman"/>
          <w:color w:val="000000"/>
          <w:sz w:val="18"/>
          <w:szCs w:val="18"/>
        </w:rPr>
        <w:t xml:space="preserve">Мышление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 xml:space="preserve">прогнозирование. </w:t>
      </w:r>
      <w:r>
        <w:rPr>
          <w:rFonts w:cs="Times New Roman" w:ascii="Times New Roman" w:hAnsi="Times New Roman"/>
          <w:bCs/>
          <w:color w:val="000000"/>
          <w:sz w:val="18"/>
          <w:szCs w:val="18"/>
        </w:rPr>
        <w:t xml:space="preserve">М., </w:t>
      </w:r>
      <w:r>
        <w:rPr>
          <w:rFonts w:cs="Times New Roman" w:ascii="Times New Roman" w:hAnsi="Times New Roman"/>
          <w:color w:val="000000"/>
          <w:sz w:val="18"/>
          <w:szCs w:val="18"/>
        </w:rPr>
        <w:t>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4.  </w:t>
      </w:r>
      <w:r>
        <w:rPr>
          <w:rFonts w:cs="Times New Roman" w:ascii="Times New Roman" w:hAnsi="Times New Roman"/>
          <w:color w:val="000000"/>
          <w:sz w:val="18"/>
          <w:szCs w:val="18"/>
        </w:rPr>
        <w:t>Введение в практическую социальную психологию / Под 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Ю.М. Жукова, А.А. Петровской</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О.В. Соловьевой.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  </w:t>
      </w:r>
      <w:r>
        <w:rPr>
          <w:rFonts w:cs="Times New Roman" w:ascii="Times New Roman" w:hAnsi="Times New Roman"/>
          <w:bCs/>
          <w:i/>
          <w:iCs/>
          <w:color w:val="000000"/>
          <w:sz w:val="18"/>
          <w:szCs w:val="18"/>
        </w:rPr>
        <w:t xml:space="preserve">Зейгарник Б.В. </w:t>
      </w:r>
      <w:r>
        <w:rPr>
          <w:rFonts w:cs="Times New Roman" w:ascii="Times New Roman" w:hAnsi="Times New Roman"/>
          <w:color w:val="000000"/>
          <w:sz w:val="18"/>
          <w:szCs w:val="18"/>
        </w:rPr>
        <w:t>Патопсихология. М.,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6.  </w:t>
      </w:r>
      <w:r>
        <w:rPr>
          <w:rFonts w:cs="Times New Roman" w:ascii="Times New Roman" w:hAnsi="Times New Roman"/>
          <w:bCs/>
          <w:i/>
          <w:iCs/>
          <w:color w:val="000000"/>
          <w:sz w:val="18"/>
          <w:szCs w:val="18"/>
        </w:rPr>
        <w:t xml:space="preserve">Разин В. М. </w:t>
      </w:r>
      <w:r>
        <w:rPr>
          <w:rFonts w:cs="Times New Roman" w:ascii="Times New Roman" w:hAnsi="Times New Roman"/>
          <w:color w:val="000000"/>
          <w:sz w:val="18"/>
          <w:szCs w:val="18"/>
        </w:rPr>
        <w:t xml:space="preserve">Психология: теория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практика. М., 199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7.</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Рубинштейн С.Л. </w:t>
      </w:r>
      <w:r>
        <w:rPr>
          <w:rFonts w:cs="Times New Roman" w:ascii="Times New Roman" w:hAnsi="Times New Roman"/>
          <w:bCs/>
          <w:color w:val="000000"/>
          <w:sz w:val="18"/>
          <w:szCs w:val="18"/>
        </w:rPr>
        <w:t xml:space="preserve">О </w:t>
      </w:r>
      <w:r>
        <w:rPr>
          <w:rFonts w:cs="Times New Roman" w:ascii="Times New Roman" w:hAnsi="Times New Roman"/>
          <w:color w:val="000000"/>
          <w:sz w:val="18"/>
          <w:szCs w:val="18"/>
        </w:rPr>
        <w:t xml:space="preserve">мышлении </w:t>
      </w:r>
      <w:r>
        <w:rPr>
          <w:rFonts w:cs="Times New Roman" w:ascii="Times New Roman" w:hAnsi="Times New Roman"/>
          <w:bCs/>
          <w:color w:val="000000"/>
          <w:sz w:val="18"/>
          <w:szCs w:val="18"/>
        </w:rPr>
        <w:t xml:space="preserve">и </w:t>
      </w:r>
      <w:r>
        <w:rPr>
          <w:rFonts w:cs="Times New Roman" w:ascii="Times New Roman" w:hAnsi="Times New Roman"/>
          <w:color w:val="000000"/>
          <w:sz w:val="18"/>
          <w:szCs w:val="18"/>
        </w:rPr>
        <w:t xml:space="preserve">путях его исследования. </w:t>
      </w:r>
      <w:r>
        <w:rPr>
          <w:rFonts w:cs="Times New Roman" w:ascii="Times New Roman" w:hAnsi="Times New Roman"/>
          <w:bCs/>
          <w:color w:val="000000"/>
          <w:sz w:val="18"/>
          <w:szCs w:val="18"/>
        </w:rPr>
        <w:t>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195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8.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Принципы и пути развития психологии.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95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9.</w:t>
      </w:r>
      <w:r>
        <w:rPr>
          <w:rFonts w:cs="Times New Roman" w:ascii="Times New Roman" w:hAnsi="Times New Roman"/>
          <w:color w:val="000000"/>
          <w:sz w:val="18"/>
          <w:szCs w:val="18"/>
        </w:rPr>
        <w:t xml:space="preserve">  </w:t>
      </w:r>
      <w:r>
        <w:rPr>
          <w:rFonts w:cs="Times New Roman" w:ascii="Times New Roman" w:hAnsi="Times New Roman"/>
          <w:bCs/>
          <w:i/>
          <w:iCs/>
          <w:color w:val="000000"/>
          <w:sz w:val="18"/>
          <w:szCs w:val="18"/>
        </w:rPr>
        <w:t xml:space="preserve">Рубинштейн С.Л. </w:t>
      </w:r>
      <w:r>
        <w:rPr>
          <w:rFonts w:cs="Times New Roman" w:ascii="Times New Roman" w:hAnsi="Times New Roman"/>
          <w:color w:val="000000"/>
          <w:sz w:val="18"/>
          <w:szCs w:val="18"/>
        </w:rPr>
        <w:t xml:space="preserve">Принцип творческой самодеятельности </w:t>
      </w:r>
      <w:r>
        <w:rPr>
          <w:rFonts w:cs="Times New Roman" w:ascii="Times New Roman" w:hAnsi="Times New Roman"/>
          <w:bCs/>
          <w:color w:val="000000"/>
          <w:sz w:val="18"/>
          <w:szCs w:val="18"/>
        </w:rPr>
        <w:t xml:space="preserve">// </w:t>
      </w:r>
      <w:r>
        <w:rPr>
          <w:rFonts w:cs="Times New Roman" w:ascii="Times New Roman" w:hAnsi="Times New Roman"/>
          <w:color w:val="000000"/>
          <w:sz w:val="18"/>
          <w:szCs w:val="18"/>
        </w:rPr>
        <w:t>Во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росы психологии. 1986. №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0. </w:t>
      </w:r>
      <w:r>
        <w:rPr>
          <w:rFonts w:cs="Times New Roman" w:ascii="Times New Roman" w:hAnsi="Times New Roman"/>
          <w:bCs/>
          <w:i/>
          <w:iCs/>
          <w:color w:val="000000"/>
          <w:sz w:val="18"/>
          <w:szCs w:val="18"/>
        </w:rPr>
        <w:t xml:space="preserve">Сидоренко Е.В. </w:t>
      </w:r>
      <w:r>
        <w:rPr>
          <w:rFonts w:cs="Times New Roman" w:ascii="Times New Roman" w:hAnsi="Times New Roman"/>
          <w:color w:val="000000"/>
          <w:sz w:val="18"/>
          <w:szCs w:val="18"/>
        </w:rPr>
        <w:t>Экспериментальная групповая психология. Ком</w:t>
        <w:softHyphen/>
        <w:t>плекс «неполноценности» и анализ ранних воспоминаний в концепции Альфреда Адлера: Учебное пособие. СПб, 1993.</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18"/>
          <w:szCs w:val="18"/>
        </w:rPr>
        <w:t xml:space="preserve">\\.Хьел Л., Зиглер Д. </w:t>
      </w:r>
      <w:r>
        <w:rPr>
          <w:rFonts w:cs="Times New Roman" w:ascii="Times New Roman" w:hAnsi="Times New Roman"/>
          <w:color w:val="000000"/>
          <w:sz w:val="18"/>
          <w:szCs w:val="18"/>
        </w:rPr>
        <w:t xml:space="preserve">Теории личности. </w:t>
      </w:r>
      <w:r>
        <w:rPr>
          <w:rFonts w:cs="Times New Roman" w:ascii="Times New Roman" w:hAnsi="Times New Roman"/>
          <w:bCs/>
          <w:color w:val="000000"/>
          <w:sz w:val="18"/>
          <w:szCs w:val="18"/>
        </w:rPr>
        <w:t xml:space="preserve">СПб, </w:t>
      </w:r>
      <w:r>
        <w:rPr>
          <w:rFonts w:cs="Times New Roman" w:ascii="Times New Roman" w:hAnsi="Times New Roman"/>
          <w:color w:val="000000"/>
          <w:sz w:val="18"/>
          <w:szCs w:val="18"/>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bCs/>
          <w:i/>
          <w:iCs/>
          <w:color w:val="000000"/>
          <w:sz w:val="18"/>
          <w:szCs w:val="18"/>
        </w:rPr>
        <w:t xml:space="preserve">Ялом Ирвин. </w:t>
      </w:r>
      <w:r>
        <w:rPr>
          <w:rFonts w:cs="Times New Roman" w:ascii="Times New Roman" w:hAnsi="Times New Roman"/>
          <w:color w:val="000000"/>
          <w:sz w:val="18"/>
          <w:szCs w:val="18"/>
        </w:rPr>
        <w:t>Лечение от любви. М.,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 А. Ребеко (Москва, ИЛ РАН), Е.П. Никитина (М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 ПРЕДМЕТА И ПРОЦЕСС ЛОГИЧЕСКОЙ КАТЕГОР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браз предмета &lt;...&gt; в самом про</w:t>
        <w:softHyphen/>
        <w:t>цессе восприятия ретушируется, мо</w:t>
        <w:softHyphen/>
        <w:t>делируется, преобразуется в зависи</w:t>
        <w:softHyphen/>
        <w:t>мости от взаимоотношения субъекта и отражаемого объекта, жизненно</w:t>
        <w:softHyphen/>
        <w:t>го значения этого последнего для субъекта и отношения субъекта к</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18"/>
          <w:szCs w:val="18"/>
        </w:rPr>
        <w:t>С.Л. Рубинште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нцип субъекта, сформулированный С.Л. Рубинштейном, означает активное отношение познающего и действующего индивида. В соответствии с этим принципом, раскрытым Рубинштейном в фишософско-психологических трудах, поз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тельные процессы следует рассматривать не как пассив</w:t>
        <w:softHyphen/>
        <w:t>ную рецепцию свойств внешнего мира, а как «результат взаимодействия субъекта с действительностью, с объективной реальностью» [2, с. 223]. Данный принцип нашел экспери</w:t>
        <w:softHyphen/>
        <w:t>ментальное подтверждение в работах, посвященных иссле</w:t>
        <w:softHyphen/>
        <w:t>дованию мышления и сложных поведенческих актов (преж</w:t>
        <w:softHyphen/>
        <w:t>де всего поступков). Действительно, в зависимости от по</w:t>
        <w:softHyphen/>
        <w:t>ставленной задачи, субъект активно отражает те связи и отношения, которые являются существенными для решения поставленной задачи, «Во всех случаях восприятие— не пассивная рецепция данного, а его переработка — анализ, синтез, обобщение» [1, с. 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цесс восприятия неразрывно связан с процессом мыш</w:t>
        <w:softHyphen/>
        <w:t>ления. Рубинштейн указывал, что неверно представлять себе познавательный процесс как последовательную смену актов восприятия, завершающихся актами мышления. Тесная пе</w:t>
        <w:softHyphen/>
        <w:t xml:space="preserve">реплетенность и инкорпорированность восприяти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мыш</w:t>
        <w:softHyphen/>
        <w:t xml:space="preserve">ление, а мышлени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восприятие проявляет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том, что образ восприятия меняется по ходу выполнения мыслитель</w:t>
        <w:softHyphen/>
        <w:t>ной задачи и зависит от этапов ее выполнения. «Психичес</w:t>
        <w:softHyphen/>
        <w:t xml:space="preserve">кие процессы протекают на нескольких </w:t>
      </w:r>
      <w:r>
        <w:rPr>
          <w:rFonts w:cs="Times New Roman" w:ascii="Times New Roman" w:hAnsi="Times New Roman"/>
          <w:bCs/>
          <w:color w:val="000000"/>
          <w:sz w:val="22"/>
          <w:szCs w:val="22"/>
        </w:rPr>
        <w:t xml:space="preserve">уровнях, </w:t>
      </w:r>
      <w:r>
        <w:rPr>
          <w:rFonts w:cs="Times New Roman" w:ascii="Times New Roman" w:hAnsi="Times New Roman"/>
          <w:color w:val="000000"/>
          <w:sz w:val="22"/>
          <w:szCs w:val="22"/>
        </w:rPr>
        <w:t xml:space="preserve">и высший существует неотрывно от низшего» </w:t>
      </w:r>
      <w:r>
        <w:rPr>
          <w:rFonts w:cs="Times New Roman" w:ascii="Times New Roman" w:hAnsi="Times New Roman"/>
          <w:bCs/>
          <w:color w:val="000000"/>
          <w:sz w:val="22"/>
          <w:szCs w:val="22"/>
        </w:rPr>
        <w:t xml:space="preserve">[1, </w:t>
      </w:r>
      <w:r>
        <w:rPr>
          <w:rFonts w:cs="Times New Roman" w:ascii="Times New Roman" w:hAnsi="Times New Roman"/>
          <w:color w:val="000000"/>
          <w:sz w:val="22"/>
          <w:szCs w:val="22"/>
        </w:rPr>
        <w:t>с. 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этому процесс восприятия и образ восприятия не яв</w:t>
        <w:softHyphen/>
        <w:t>ляются стабильными, отражающими «мир-в-себе», образ вос</w:t>
        <w:softHyphen/>
        <w:t>приятия постоянно изменяется в зависимости от того, какие свойства внешнего мира являются существенными для ре</w:t>
        <w:softHyphen/>
        <w:t xml:space="preserve">шения поставленной познавательной задачи: «...восприятие непрерывно преобразуется и углубляется. </w:t>
      </w:r>
      <w:r>
        <w:rPr>
          <w:rFonts w:cs="Times New Roman" w:ascii="Times New Roman" w:hAnsi="Times New Roman"/>
          <w:bCs/>
          <w:color w:val="000000"/>
          <w:sz w:val="22"/>
          <w:szCs w:val="22"/>
        </w:rPr>
        <w:t xml:space="preserve">По </w:t>
      </w:r>
      <w:r>
        <w:rPr>
          <w:rFonts w:cs="Times New Roman" w:ascii="Times New Roman" w:hAnsi="Times New Roman"/>
          <w:color w:val="000000"/>
          <w:sz w:val="22"/>
          <w:szCs w:val="22"/>
        </w:rPr>
        <w:t xml:space="preserve">мере </w:t>
      </w:r>
      <w:r>
        <w:rPr>
          <w:rFonts w:cs="Times New Roman" w:ascii="Times New Roman" w:hAnsi="Times New Roman"/>
          <w:bCs/>
          <w:color w:val="000000"/>
          <w:sz w:val="22"/>
          <w:szCs w:val="22"/>
        </w:rPr>
        <w:t xml:space="preserve">того как </w:t>
      </w:r>
      <w:r>
        <w:rPr>
          <w:rFonts w:cs="Times New Roman" w:ascii="Times New Roman" w:hAnsi="Times New Roman"/>
          <w:color w:val="000000"/>
          <w:sz w:val="22"/>
          <w:szCs w:val="22"/>
        </w:rPr>
        <w:t xml:space="preserve">воспринимаемое включает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новые связи, </w:t>
      </w:r>
      <w:r>
        <w:rPr>
          <w:rFonts w:cs="Times New Roman" w:ascii="Times New Roman" w:hAnsi="Times New Roman"/>
          <w:bCs/>
          <w:color w:val="000000"/>
          <w:sz w:val="22"/>
          <w:szCs w:val="22"/>
        </w:rPr>
        <w:t xml:space="preserve">оно </w:t>
      </w:r>
      <w:r>
        <w:rPr>
          <w:rFonts w:cs="Times New Roman" w:ascii="Times New Roman" w:hAnsi="Times New Roman"/>
          <w:color w:val="000000"/>
          <w:sz w:val="22"/>
          <w:szCs w:val="22"/>
        </w:rPr>
        <w:t xml:space="preserve">выступает </w:t>
      </w:r>
      <w:r>
        <w:rPr>
          <w:rFonts w:cs="Times New Roman" w:ascii="Times New Roman" w:hAnsi="Times New Roman"/>
          <w:bCs/>
          <w:color w:val="000000"/>
          <w:sz w:val="22"/>
          <w:szCs w:val="22"/>
        </w:rPr>
        <w:t xml:space="preserve">во </w:t>
      </w:r>
      <w:r>
        <w:rPr>
          <w:rFonts w:cs="Times New Roman" w:ascii="Times New Roman" w:hAnsi="Times New Roman"/>
          <w:color w:val="000000"/>
          <w:sz w:val="22"/>
          <w:szCs w:val="22"/>
        </w:rPr>
        <w:t xml:space="preserve">все </w:t>
      </w:r>
      <w:r>
        <w:rPr>
          <w:rFonts w:cs="Times New Roman" w:ascii="Times New Roman" w:hAnsi="Times New Roman"/>
          <w:bCs/>
          <w:color w:val="000000"/>
          <w:sz w:val="22"/>
          <w:szCs w:val="22"/>
        </w:rPr>
        <w:t xml:space="preserve">новых </w:t>
      </w:r>
      <w:r>
        <w:rPr>
          <w:rFonts w:cs="Times New Roman" w:ascii="Times New Roman" w:hAnsi="Times New Roman"/>
          <w:color w:val="000000"/>
          <w:sz w:val="22"/>
          <w:szCs w:val="22"/>
        </w:rPr>
        <w:t xml:space="preserve">характеристиках» </w:t>
      </w:r>
      <w:r>
        <w:rPr>
          <w:rFonts w:cs="Times New Roman" w:ascii="Times New Roman" w:hAnsi="Times New Roman"/>
          <w:bCs/>
          <w:color w:val="000000"/>
          <w:sz w:val="22"/>
          <w:szCs w:val="22"/>
        </w:rPr>
        <w:t xml:space="preserve">[1, </w:t>
      </w:r>
      <w:r>
        <w:rPr>
          <w:rFonts w:cs="Times New Roman" w:ascii="Times New Roman" w:hAnsi="Times New Roman"/>
          <w:color w:val="000000"/>
          <w:sz w:val="22"/>
          <w:szCs w:val="22"/>
        </w:rPr>
        <w:t>с.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енно последнее свойство восприятия — отражение «в новых характеристиках» — стало объектом нашего экспери</w:t>
        <w:softHyphen/>
        <w:t>менталь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радиционной психологии мышления разработаны всевозможные модификации задачи, получившей название «построение искусственного понятия». Для выполнения данной задачи необходимо осуществить категоризацию ма</w:t>
        <w:softHyphen/>
        <w:t>териала соответственно правилам построения данного по</w:t>
        <w:softHyphen/>
        <w:t>нятия (Выготский, Брунер, Ришар). Любая категор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2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т выделение существенных свойств стимула и абстрагирование от несущественных. После того, как испы</w:t>
        <w:softHyphen/>
        <w:t>туемый открывает существенные свойства стимула, задача на построение искусственного понятия считается выпол</w:t>
        <w:softHyphen/>
        <w:t>ненной. Обычно существенные свойства, подлежащие открытию, не являются «очевидными», они составляют ла</w:t>
        <w:softHyphen/>
        <w:t>тентные свойства стимула, для обнаружения которых не</w:t>
        <w:softHyphen/>
        <w:t>обходимо абстрагироваться от тех свойств, которые «бро</w:t>
        <w:softHyphen/>
        <w:t>саются в гл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исходили из того, что «один и тот же стимул» будет по-разному восприниматься в зависимости от того, какие отношения данного стимула являются существенными для решения мыслительной задачи по формированию искусст</w:t>
        <w:softHyphen/>
        <w:t>венного понятия. Наша исходная гипотеза состояла в том, что в сложном перцептивном стимуле, являющимся элемен</w:t>
        <w:softHyphen/>
        <w:t>том искусственного понятия, будут восприниматься разные свойства и отношения на разных этапах его восприятия. Последнее означает, что при первичной перцептивной ка</w:t>
        <w:softHyphen/>
        <w:t>тегоризации стимула некоторые из его характеристик могут «бросаться в глаза», что выражается в увеличении удельного веса этих характеристик при построении логической кате</w:t>
        <w:softHyphen/>
        <w:t>гории, однако при вторичной перцептивной категоризации этого же стимула (после того, как он включился в логичес</w:t>
        <w:softHyphen/>
        <w:t>кую систему связей и отношений, т.е. после абстракции существенных для логического понятия перцептивных ха</w:t>
        <w:softHyphen/>
        <w:t>рактеристик) на первый план будут выступать именно эти характеристики, что проявится в изменении образа воспри</w:t>
        <w:softHyphen/>
        <w:t>ятия. Отношения, заданные логическим понятием, будут выступать в непосредственном акте восприятия, «отношения отражаются не только мышлением, но н чувственным воспри</w:t>
        <w:softHyphen/>
        <w:t>ятием» [1, с. 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ля того чтобы выявить, какие отно</w:t>
        <w:softHyphen/>
        <w:t>шения отражаются в процессе восприятия и как они соотносятся с отношениями, выделенными в процессе мыш</w:t>
        <w:softHyphen/>
        <w:t>ления, необходимо иметь такой стимупьный материал и такую экспериментальную процедуру, которые позволили бы осуществить оценку и сравнение выделен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29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Постановка проблемы и разработка </w:t>
      </w:r>
      <w:r>
        <w:rPr>
          <w:rFonts w:cs="Times New Roman" w:ascii="Times New Roman" w:hAnsi="Times New Roman"/>
          <w:color w:val="000000"/>
          <w:sz w:val="22"/>
          <w:szCs w:val="22"/>
        </w:rPr>
        <w:t>экспериментальной парадигмы</w:t>
      </w:r>
      <w:r>
        <w:rPr>
          <w:rFonts w:cs="Times New Roman" w:ascii="Times New Roman" w:hAnsi="Times New Roman"/>
          <w:color w:val="000000"/>
          <w:sz w:val="22"/>
          <w:szCs w:val="22"/>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кольку наша цель состояла в обнаружении характера взаимодействия между свойствами, выделяемыми в процес</w:t>
        <w:softHyphen/>
        <w:t xml:space="preserve">сах восприятия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мышления, необходимым требованием к методике была ее возможность дать независимую оценку параметров стимула, выделяемых в процессе восприятия (пер</w:t>
        <w:softHyphen/>
        <w:t>цептивно выступающие признаки) и в процессе мышления (существенными для построения искусственного понятия) с целью их последующего срав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задачи «на построение искусственного поня</w:t>
        <w:softHyphen/>
        <w:t>тия» была выбрана методика М.С. Роговина «30 карточек». Данная методика позволяет развернуто оценить процесс фор</w:t>
        <w:softHyphen/>
        <w:t>мирования искусственного понятия и фиксировать те отно</w:t>
        <w:softHyphen/>
        <w:t>шения, которые испытуемый «полагает» существенными. Каждая карточка представляет собой сложный перцептив</w:t>
        <w:softHyphen/>
        <w:t>ный стимул, составленный из 12 элементов (12 геометри</w:t>
        <w:softHyphen/>
        <w:t>ческих фигур). Использовалось три вида фигур (круг, квад</w:t>
        <w:softHyphen/>
        <w:t>рат, треугольник), окрашенных в три различных ц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гинальная авторская методика состоит в следующем: испытуемому предлагается 30 карточек, которые надо раз</w:t>
        <w:softHyphen/>
        <w:t>ложить в квадрат с пустой диагональю (6x6) таким образом, чтобы карточки, расположенные по строкам (и столбцам), подчинялись соответствующим правилам, единым для всех строк (столбцов). Искусственное понятие составлено соглас</w:t>
        <w:softHyphen/>
        <w:t>но логическому умножению следующих двух правил: кар</w:t>
        <w:softHyphen/>
        <w:t>точки, расположенные по строкам, характеризуются форма</w:t>
        <w:softHyphen/>
        <w:t>лизмом «отсутствия» (либо цвета, либо фигуры), карточки, расположенные по столбцам, подчиняются формализму «пре</w:t>
        <w:softHyphen/>
        <w:t>обладания» (либо фигур, либо цвето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2"/>
          <w:szCs w:val="22"/>
        </w:rPr>
        <w:t xml:space="preserve">Стимульный </w:t>
      </w:r>
      <w:r>
        <w:rPr>
          <w:rFonts w:cs="Times New Roman" w:ascii="Times New Roman" w:hAnsi="Times New Roman"/>
          <w:color w:val="000000"/>
          <w:sz w:val="22"/>
          <w:szCs w:val="22"/>
        </w:rPr>
        <w:t>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имульным материалом служили 30 карточек из модифи</w:t>
        <w:softHyphen/>
        <w:t>цированной методики М.С. Роговина. Модификация данной методики была разработана Е.П. Никитиной. Прежде всего параметр цвета был заменен на параметр текстуры. Исполь</w:t>
        <w:softHyphen/>
        <w:t>зовались черно-белые текстуры, различающиеся «рисунком» точек и имеющие равную контрастность. На основании д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Все эксперименты проведены Г Г. Кислицы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х, полученных в пилотажных экспериментах, все три вида текстур были «уравнены» таким образом, чтобы не наблюдалось систематических ошибок, вызванных дисбалансом в воспри</w:t>
        <w:softHyphen/>
        <w:t>ятии текстур. Далее, вряде карточекбыла изменена пропорция фигур и текстур с тем, чтобы искусственное понятие описы</w:t>
        <w:softHyphen/>
        <w:t>валось однозначно формализмами, симметричными относи</w:t>
        <w:softHyphen/>
        <w:t>тельно фигур и текстур: 1) преобладание и 2) отсут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огическое умножение данных формализмов позволяет выделить два типа карточек, симметричных относительно фигур и текстур. В карточках «типа 1» (Т1) преобладает какая-то одна из характеристик (например, одна из фигур) и эта же характеристика отсутствует (одна из фигур), т.е. формализмы преобладания и отсутствия применяются к одним и тем же характеристикам стимула (фигуре или текстуре). Иными словами, логическое умножение двух формализмов (преобладания и отсутствия) выражается в преобладании какой-то характеристики при одновременном отсутствии аналогичной характеристики (например, преобладает одна из фигур и отсутствует одна из фигур). Данное правило преобладания подчиняется пропорции 9:3:0. Второй пара</w:t>
        <w:softHyphen/>
        <w:t>метр (в данном случае текстура) распределен равномерно по всем фигурам (т.е. подчиняется пропорции 4:4:4). Общее количество карточек «типа 1» равняется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рточках «типа 2» (Т2) те же два формализма («пре</w:t>
        <w:softHyphen/>
        <w:t>обладание» и «отсутствие») применяются — в отличие от карточек «типа 1» — к разным характеристикам. Например, «преобладает» какая-то из фигур, а отсутствует какая-то из текстур. Так же как и в карточках «типа 1» применение этих формализмов симметрично относительно фигур и текстур. Второй закон связи двух формализмов описывается следу</w:t>
        <w:softHyphen/>
        <w:t>ющей пропорцией: преобладающий параметр (например, фи</w:t>
        <w:softHyphen/>
        <w:t>гура) подчиняется пропорции 8:2:2, а параметр, реализую</w:t>
        <w:softHyphen/>
        <w:t>щий формализм отсутствия, подчиняется пропорции 6:6:0. Общее число карточек, отнесенных к «типу 2», равняется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на карточках Т1 имеется 2 вида фигур, заданных (согласно модифицированному варианту методи</w:t>
        <w:softHyphen/>
        <w:t>ки) в соотношении 9:3:0, и все три вида текстур в соотно</w:t>
        <w:softHyphen/>
        <w:t>шении 4:4:4. При этом соблюдалось условие, чтобы тексту</w:t>
        <w:softHyphen/>
        <w:t>ры были распределены по фигурам в равных пропорциях. Например, имеется 9 кругов, из которых первые три име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вид текстуры, вторая тройка имеет второй вид текстуры и третья тройка — третий вид текстуры. Фигуры, представ</w:t>
        <w:softHyphen/>
        <w:t>ленные в количестве, равном 3, равномерно распределены по трем видам текстур. Тот же тип организации материала сохраняется и в карточках «типа 1», где две текстуры пред</w:t>
        <w:softHyphen/>
        <w:t>ставлены в пропорции 9:3:0, а все три фигуры распределены равномерно между вариантами текстур в пропорции 4:4:4. Второй тип карточек (Т2) также построен согласно логичес</w:t>
        <w:softHyphen/>
        <w:t>кому умножению двух формализмов, где формализм преоб</w:t>
        <w:softHyphen/>
        <w:t>ладания задает пропорцию 8:2:2, а формализм отсутствия задает пропорцию 6:6:0. Главное отличие карточек Т2 от Т1 состоит в том, что в карточках Т2 преобладающие и отсут</w:t>
        <w:softHyphen/>
        <w:t>ствующие параметры относятся к разным характеристикам стимула (т.е. в случае преобладания фигур отсутствует ка</w:t>
        <w:softHyphen/>
        <w:t>кая-либо из текстур и наоборот), а в карточках Т1 форма</w:t>
        <w:softHyphen/>
        <w:t>лизмы преобладания и отсутствия реализованы на одних и тех же характеристиках стимула (например, преобладает одна из текстур и отсутствует одна из текс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о 3 серии экспери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2-й серии состоит в регистрации признаков, вы</w:t>
        <w:softHyphen/>
        <w:t>деляемых испытуемыми в процессе мышления. Испытуе</w:t>
        <w:softHyphen/>
        <w:t>мые должны были сложить квадрат из карточек, т.е. постро</w:t>
        <w:softHyphen/>
        <w:t>ить искусственное понятие (для чего необходимо было аб</w:t>
        <w:softHyphen/>
        <w:t>страгировать существенные свойства, выраженные в форма</w:t>
        <w:softHyphen/>
        <w:t>лизмах преобладания и отсутствия). Регистрировалась процедура выполнения данной задачи, а также успешность абстрагирования двух субкатегорий, представляющих собой логические основания искусственного понятия. По степени успешности разложения квадрата и по способности переноса найденного правила на симметричные параметры (с фигуры на текстуру и наоборот) испытуемые были разбиты на 4 группы. В группу 1-ю группу вошли испытуемые, не су</w:t>
        <w:softHyphen/>
        <w:t>мевшие выделить ни одного формализма, так называемые «неуспешные испытуемые». В группу 2 — испытуемые, сумевшие выделить один формализм (чаще всего форма</w:t>
        <w:softHyphen/>
        <w:t>лизм «отсутствия»), в группу 3 — испытуемые, сумевшие выделить два формализма, но не построившие при этом искусственное понятие (т.е. не разложившие квадрат),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нец, в группу 4— испытуемые, успешно решившие логическую задачу на построение искусственного понятия. Таким образом была получена номинативная ранговая оцен</w:t>
        <w:softHyphen/>
        <w:t>ка всех испытуемых, выполнявших 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 1 и 3 серий эксперимента состоит в регистрации перцептивных признаков, выделяемых испытуемыми при «непосредственном восприятии»- тех же самых карточек. Про</w:t>
        <w:softHyphen/>
        <w:t>цедура экспериментов была тождественна и повторялась дваж</w:t>
        <w:softHyphen/>
        <w:t>ды — до и после выполнения логическ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ытуемых просили оценить сходство каждой из 30 карточек с 42 простыми стимульными образцами, предъяв</w:t>
        <w:softHyphen/>
        <w:t>лявшимися симультанно. Каждый образец представлял со</w:t>
        <w:softHyphen/>
        <w:t>бой сочетание одной из фигур (круг, квадрат, треугольник) с одним из трех вариантов текс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ремя экспозиции каждой карточки составляло 200-300 </w:t>
      </w:r>
      <w:r>
        <w:rPr>
          <w:rFonts w:cs="Times New Roman" w:ascii="Times New Roman" w:hAnsi="Times New Roman"/>
          <w:i/>
          <w:iCs/>
          <w:color w:val="000000"/>
          <w:sz w:val="22"/>
          <w:szCs w:val="22"/>
        </w:rPr>
        <w:t xml:space="preserve">мс, </w:t>
      </w:r>
      <w:r>
        <w:rPr>
          <w:rFonts w:cs="Times New Roman" w:ascii="Times New Roman" w:hAnsi="Times New Roman"/>
          <w:color w:val="000000"/>
          <w:sz w:val="22"/>
          <w:szCs w:val="22"/>
        </w:rPr>
        <w:t>и испытуемого просили указать на 3 из 42 образцов, на какие данная карточка более всего похоже. Фактически испы</w:t>
        <w:softHyphen/>
        <w:t>туемый должен был осуществить элементарный анализ и синтез, так как на каждой карточке было по 12 элементов, а требо</w:t>
        <w:softHyphen/>
        <w:t>валось выбрать только три, «полагаясь на первое впечатле</w:t>
        <w:softHyphen/>
        <w:t>ние». При разработке данной процедуры мы исходили из утвердившейся в современной когнитивной психологии точки зрения, согласно которой оценка «сходства» тождественна «элементарной перцептивной категоризации». Ведь для осу</w:t>
        <w:softHyphen/>
        <w:t>ществления такой оценки испытуемый должен «проанализи</w:t>
        <w:softHyphen/>
        <w:t>ровать» все 12 элементов карточки и осуществить синтез фигур и текстур. Иными словами, процедура сравнения — «это кон</w:t>
        <w:softHyphen/>
        <w:t xml:space="preserve">кретная </w:t>
      </w:r>
      <w:r>
        <w:rPr>
          <w:rFonts w:cs="Times New Roman" w:ascii="Times New Roman" w:hAnsi="Times New Roman"/>
          <w:bCs/>
          <w:color w:val="000000"/>
          <w:sz w:val="22"/>
          <w:szCs w:val="22"/>
        </w:rPr>
        <w:t xml:space="preserve">форма </w:t>
      </w:r>
      <w:r>
        <w:rPr>
          <w:rFonts w:cs="Times New Roman" w:ascii="Times New Roman" w:hAnsi="Times New Roman"/>
          <w:color w:val="000000"/>
          <w:sz w:val="22"/>
          <w:szCs w:val="22"/>
        </w:rPr>
        <w:t xml:space="preserve">взаимоотношения анализа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синтеза» </w:t>
      </w:r>
      <w:r>
        <w:rPr>
          <w:rFonts w:cs="Times New Roman" w:ascii="Times New Roman" w:hAnsi="Times New Roman"/>
          <w:bCs/>
          <w:color w:val="000000"/>
          <w:sz w:val="22"/>
          <w:szCs w:val="22"/>
        </w:rPr>
        <w:t xml:space="preserve">[1, </w:t>
      </w:r>
      <w:r>
        <w:rPr>
          <w:rFonts w:cs="Times New Roman" w:ascii="Times New Roman" w:hAnsi="Times New Roman"/>
          <w:color w:val="000000"/>
          <w:sz w:val="22"/>
          <w:szCs w:val="22"/>
        </w:rPr>
        <w:t xml:space="preserve">с. </w:t>
      </w:r>
      <w:r>
        <w:rPr>
          <w:rFonts w:cs="Times New Roman" w:ascii="Times New Roman" w:hAnsi="Times New Roman"/>
          <w:bCs/>
          <w:color w:val="000000"/>
          <w:sz w:val="22"/>
          <w:szCs w:val="22"/>
        </w:rPr>
        <w:t xml:space="preserve">92]. </w:t>
      </w:r>
      <w:r>
        <w:rPr>
          <w:rFonts w:cs="Times New Roman" w:ascii="Times New Roman" w:hAnsi="Times New Roman"/>
          <w:color w:val="000000"/>
          <w:sz w:val="22"/>
          <w:szCs w:val="22"/>
        </w:rPr>
        <w:t>Каждая карточка предъявлялась в псевдослучайной последо</w:t>
        <w:softHyphen/>
        <w:t>вательности 4 раза; таким образом, каждая карточка была пред</w:t>
        <w:softHyphen/>
        <w:t>ставлена вектором из 12 оценок (12 выбранных стимульных образцов, сочетающих фигуры и текс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ы проводились на гомогенной выборке военнослужащих в возрасте от 18-22 лет. В эксперименте приняло участие 22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как основная гипотеза настоящего исследования со</w:t>
        <w:softHyphen/>
        <w:t>стояла в утверждении о взаимосвязи восприятия и мышле</w:t>
        <w:softHyphen/>
        <w:t>ния, что выражается во взаимном влиянии перцептивных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еских категорий, то естественно предположить, что па</w:t>
        <w:softHyphen/>
        <w:t>раметры, детерминирующие перцептивную категоризацию, окажутся предпочтительными при логической категориза</w:t>
        <w:softHyphen/>
        <w:t>ции, и наоборот, процесс построения искусственного поня</w:t>
        <w:softHyphen/>
        <w:t>тия (предполагающий выделение некоторых из характери</w:t>
        <w:softHyphen/>
        <w:t>стик стимула, которые являются существенными с логической точки зрения) окажет влияние на перцептивную категори</w:t>
        <w:softHyphen/>
        <w:t>зацию (перцептивное абстрагирование тех же параметров при выполнении задачи на «сходство»). Операциональная разработка данной гипотезы состояла в обнаружении таких параметров, которые бы позволили описать перцептивные категории (складывающиеся в процессе построения перцеп</w:t>
        <w:softHyphen/>
        <w:t>тивного образа) и сравнить их с логическими формализма</w:t>
        <w:softHyphen/>
        <w:t>ми, необходимыми для выполнения логическ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разработано 16 статистик, по 8 соответственно для фигур и текстур. Первая статистика получила название «преобладание» и позволяет дать оценку перцептивного ви</w:t>
        <w:softHyphen/>
        <w:t>дения преобладания (фигуры или текстуры). Вторая стати</w:t>
        <w:softHyphen/>
        <w:t>стика, называемая «отсутствием», позволяет оценить пер</w:t>
        <w:softHyphen/>
        <w:t>цептивное видение формализма «отсутствия» (фигуры или текстуры). Данные статистики вычислялись отдельно для карточек Т1 и Т2. Соответственно, эти 8 статистик повто</w:t>
        <w:softHyphen/>
        <w:t>ряют субкатегории искусственного понятия и позволяют дать абсолютную оценку преобладающего и отсутствующего параметров (фигур или текс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этих статистик были выделены еще восемь (по четыре для фигур и текстур). Это статистики получили на</w:t>
        <w:softHyphen/>
        <w:t>звание «основная равномерность» и «фоновая равномерность». Они также вычислялись для карточек Т1 и Т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ая равномерность описывает отклонение в 12 оценках каждого элемента карточки (фигуры, текстуры) от матожидания, выраженного пропорцией 9:3:0 в карточках </w:t>
      </w:r>
      <w:r>
        <w:rPr>
          <w:rFonts w:cs="Times New Roman" w:ascii="Times New Roman" w:hAnsi="Times New Roman"/>
          <w:color w:val="000000"/>
          <w:sz w:val="24"/>
          <w:szCs w:val="24"/>
          <w:lang w:val="en-US"/>
        </w:rPr>
        <w:t xml:space="preserve">TI </w:t>
      </w:r>
      <w:r>
        <w:rPr>
          <w:rFonts w:cs="Times New Roman" w:ascii="Times New Roman" w:hAnsi="Times New Roman"/>
          <w:color w:val="000000"/>
          <w:sz w:val="24"/>
          <w:szCs w:val="24"/>
        </w:rPr>
        <w:t>и 8:2:2 в карточках Т2. Фактически, статистика основ</w:t>
        <w:softHyphen/>
        <w:t>ной равномерности является обобщением двух формализ</w:t>
        <w:softHyphen/>
        <w:t>мов преобладания и отсутствия на материале преобладаю</w:t>
        <w:softHyphen/>
        <w:t>щего элемента. Напомним, что преобладающий элемент однозначно задает соотношение формализмов преобладания и отсутствия в карточках Т1, где преобладает и отсутствует один и тот же параметр. Для карточек же Т2 формализмы преобладания и отсутствия разнесены по двум видам 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0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метров: преобладает один из параметров (например, ка</w:t>
        <w:softHyphen/>
        <w:t>кая-то из трех фигур в соотношении 8:2:2), а отсутствует один из другого вида параметров (например, какая-то из видов текстур). Поэтому помимо «основной равномернос</w:t>
        <w:softHyphen/>
        <w:t>ти» была выделена статистика «фоновой равномерности*. С помощью данной статистики оценивается отклонение 12 оценок по каждой карточке от матожидания в отношении фоновых (несущественных) параметров стимула, подчиня</w:t>
        <w:softHyphen/>
        <w:t>ющихся определенным соотношениям. В карточках Т1 данное соотношение для фоновых параметров определяется пропорцией 4:4:4. Для решения логической задачи данное соотношение не является существенным, оно никоим об</w:t>
        <w:softHyphen/>
        <w:t>разом не представлено в основных правилах, на основе которых построено искусственное понятие. В карточках Т2 термин «фоновые параметры» справедлив только в отноше</w:t>
        <w:softHyphen/>
        <w:t xml:space="preserve">нии первых членов пропорции </w:t>
      </w:r>
      <w:r>
        <w:rPr>
          <w:rFonts w:cs="Times New Roman" w:ascii="Times New Roman" w:hAnsi="Times New Roman"/>
          <w:i/>
          <w:iCs/>
          <w:color w:val="000000"/>
          <w:sz w:val="24"/>
          <w:szCs w:val="24"/>
        </w:rPr>
        <w:t xml:space="preserve">6:6:0, </w:t>
      </w:r>
      <w:r>
        <w:rPr>
          <w:rFonts w:cs="Times New Roman" w:ascii="Times New Roman" w:hAnsi="Times New Roman"/>
          <w:color w:val="000000"/>
          <w:sz w:val="24"/>
          <w:szCs w:val="24"/>
        </w:rPr>
        <w:t>так как последний член (нуль, отсутствие) отражает формализм отсутствия, конституирующий искусственное по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ополнительно введенные статистики отражают не столько абсолютное видение правил преобла</w:t>
        <w:softHyphen/>
        <w:t>дания и отсутствия, сколько равномерность в оценках сход</w:t>
        <w:softHyphen/>
        <w:t>ства в соответствии с правилом пропорции (для карточек Т1 — в пропорции 9:3:0, а для карточек Т2 — в пропорции 8:2:2). Данные статистики позволяют оценить, видит ли испытуемый только преобладание (9 или 8), или же он связывает этот преобладающий параметр с аналогичными ему параметрами в пропорции 9:3:0 или 8: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истика фоновой равномерности, отражающая рав</w:t>
        <w:softHyphen/>
        <w:t>номерность выбора «другого», несущественного параметра, позволяет оценить, насколько случайно выделяется «несу</w:t>
        <w:softHyphen/>
        <w:t>щественный» с логической точки зрения параметр в про</w:t>
        <w:softHyphen/>
        <w:t>порции 4:4:4 (для карточек Т1) и в пропорции 6:6 (для карточек Т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ыделено 16 стат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арточек Т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обладание фигур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тсутствие фигур (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сновная равномерность фигур (соотношение преоб</w:t>
        <w:softHyphen/>
        <w:t>ладания/отсутствия, т.е. выделение пропорции 9:3:0 в оцен</w:t>
        <w:softHyphen/>
        <w:t>ке сходства фиг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фоновая равномерность текстуры («другой», не пре</w:t>
        <w:softHyphen/>
        <w:t>обладающий признак — текстура — подчиняется пропорции 4: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реобладание текстуры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отсутствие текстуры (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основная равномерность текстуры (соотношение пре</w:t>
        <w:softHyphen/>
        <w:t>обладания/отсутствия, т.е. выделение пропорции 9:3:0 в оцен</w:t>
        <w:softHyphen/>
        <w:t>ках сходства текс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фоновая равномерность фигур («другой», не преобла</w:t>
        <w:softHyphen/>
        <w:t>дающий признак — фигура — подчиняется пропорции 4: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карточек Т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преобладание фигур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отсутствие текстуры (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основная равномерность фигур (соотношение преоб</w:t>
        <w:softHyphen/>
        <w:t>ладания/отсутствия, т.е. выделение пропорции 8:2:2 в оцен</w:t>
        <w:softHyphen/>
        <w:t>ках сходства фиг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фоновая равномерность текстуры («другой», не пре</w:t>
        <w:softHyphen/>
        <w:t>обладающий признак — текстура — подчиняется пропорции 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преобладание текстуры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отсутствие фигуры(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основная равномерность текстуры (соотношение пре</w:t>
        <w:softHyphen/>
        <w:t>обладания/отсутствия, т.е. выделение пропорции 8:2:2 в оцен</w:t>
        <w:softHyphen/>
        <w:t>ках сходства текс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фоновая равномерность фигуры («другой», не пре</w:t>
        <w:softHyphen/>
        <w:t>обладающий признак — фигура — подчиняется пропорции 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дисперсионного анализа по 16 выделенным признакам в зависимости от серии и успешности построе</w:t>
        <w:softHyphen/>
        <w:t>ния искусственного понятия позволили выявить отсутствие взаимодействия между факторами, а также выделить при</w:t>
        <w:softHyphen/>
        <w:t>знаки, значимо зависящие от фактора успешности. Эти признаки были включены в процедуру дискриминантного анализа для проверки гипотезы о связи между восприятием и мыш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дтверждение последнего вывода о надежной связи качества перцептивной категоризации стимульного матери</w:t>
        <w:softHyphen/>
        <w:t>ала и успешности выполнения логической задачи приведем результаты дискриминантного анализа, проведенного на ис</w:t>
        <w:softHyphen/>
        <w:t>ходных статисти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06</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лассификационная таблица дискриминантного анализа</w:t>
      </w:r>
    </w:p>
    <w:tbl>
      <w:tblPr>
        <w:tblW w:w="5788" w:type="dxa"/>
        <w:jc w:val="left"/>
        <w:tblInd w:w="-7" w:type="dxa"/>
        <w:tblLayout w:type="fixed"/>
        <w:tblCellMar>
          <w:top w:w="0" w:type="dxa"/>
          <w:left w:w="40" w:type="dxa"/>
          <w:bottom w:w="0" w:type="dxa"/>
          <w:right w:w="40" w:type="dxa"/>
        </w:tblCellMar>
      </w:tblPr>
      <w:tblGrid>
        <w:gridCol w:w="1872"/>
        <w:gridCol w:w="998"/>
        <w:gridCol w:w="902"/>
        <w:gridCol w:w="979"/>
        <w:gridCol w:w="1037"/>
      </w:tblGrid>
      <w:tr>
        <w:trPr>
          <w:trHeight w:val="643" w:hRule="atLeast"/>
        </w:trPr>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иф. группа/ гр. испытуемых</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624"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2"/>
                <w:szCs w:val="22"/>
              </w:rPr>
              <w:t>(1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r>
      <w:tr>
        <w:trPr>
          <w:trHeight w:val="624"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1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r>
      <w:tr>
        <w:trPr>
          <w:trHeight w:val="624"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r>
      <w:tr>
        <w:trPr>
          <w:trHeight w:val="643" w:hRule="atLeas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10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испытуемые 100-процентно делятся на 4 кластера, которые отделены друг от друга многомерными плоскостя</w:t>
        <w:softHyphen/>
        <w:t>ми. Иными словами, результат видения карточек в 1-й серии и улучшение видения основных формализмов на карточках Т1 в 3-й серии однозначно предсказывают степень успеш</w:t>
        <w:softHyphen/>
        <w:t>ности выполнения задачи на построение искусственного понятия. Ответственными за полученное разделение испы</w:t>
        <w:softHyphen/>
        <w:t>туемых оказались следующие признаки: все параметры преобладания и отсутствия для двух типов карточек (Т1 и Т2) в 1-й серии, а в 3-й серии — только параметры преоб</w:t>
        <w:softHyphen/>
        <w:t>ладания и отсутствия фигуры для карточек Т1 и преобла</w:t>
        <w:softHyphen/>
        <w:t>дание текстуры для карточек Т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ификацией методики мы сделали наш эксперимент симметричным во всех отношениях, что позволило рассмат</w:t>
        <w:softHyphen/>
        <w:t>ривать его как полный факторный эксперимент с 4 факто</w:t>
        <w:softHyphen/>
        <w:t>рами. Тогда в карточках не важны детали (фигура, тексту</w:t>
        <w:softHyphen/>
        <w:t>ра), а важно преобладание (не важно, чего), отсутствие (не важно чего) и соотношения преобладаюших/отсутствующих компонент и фоновых компонент. Таким образом все 30 карточек можно рассматриват</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как повторности в матрице, имеющей четыре входа: серия (1 или 3), успешность (на 4 уровнях), тип карточки (Т1 или Т2) и вид преобладающего элемента (фигура или цвет). Повторности в каждой точке плана— это испытуемые с соответствующими оценками. Каждая из 30 карточек оценивалась по статистикам пре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дания, отсутствия, основной равномерности (соотноше</w:t>
        <w:softHyphen/>
        <w:t>нию преобладания/отсутствия) и фоновой равномерности. Результаты дисперсионного анализа по каждому из 4 объе</w:t>
        <w:softHyphen/>
        <w:t>диненных признаков приведены в таблице (см. ниже).</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дисперсионного анализа</w:t>
      </w:r>
    </w:p>
    <w:tbl>
      <w:tblPr>
        <w:tblW w:w="5846" w:type="dxa"/>
        <w:jc w:val="left"/>
        <w:tblInd w:w="-7" w:type="dxa"/>
        <w:tblLayout w:type="fixed"/>
        <w:tblCellMar>
          <w:top w:w="0" w:type="dxa"/>
          <w:left w:w="40" w:type="dxa"/>
          <w:bottom w:w="0" w:type="dxa"/>
          <w:right w:w="40" w:type="dxa"/>
        </w:tblCellMar>
      </w:tblPr>
      <w:tblGrid>
        <w:gridCol w:w="1373"/>
        <w:gridCol w:w="979"/>
        <w:gridCol w:w="643"/>
        <w:gridCol w:w="1142"/>
        <w:gridCol w:w="701"/>
        <w:gridCol w:w="1008"/>
      </w:tblGrid>
      <w:tr>
        <w:trPr>
          <w:trHeight w:val="586"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изнак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начим, эффекта</w:t>
            </w:r>
          </w:p>
        </w:tc>
        <w:tc>
          <w:tcPr>
            <w:tcW w:w="34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Значимость и среднее по группам</w:t>
            </w:r>
          </w:p>
        </w:tc>
      </w:tr>
      <w:tr>
        <w:trPr>
          <w:trHeight w:val="566"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се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успешность 12    3    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тип 1    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игура/ цвет</w:t>
            </w:r>
          </w:p>
        </w:tc>
      </w:tr>
      <w:tr>
        <w:trPr>
          <w:trHeight w:val="566"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Преобладани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0.0000 71 7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0.0000 </w:t>
            </w:r>
            <w:r>
              <w:rPr>
                <w:rFonts w:cs="Times New Roman" w:ascii="Times New Roman" w:hAnsi="Times New Roman"/>
                <w:i/>
                <w:iCs/>
                <w:color w:val="000000"/>
                <w:sz w:val="18"/>
                <w:szCs w:val="18"/>
              </w:rPr>
              <w:t xml:space="preserve">62 </w:t>
            </w:r>
            <w:r>
              <w:rPr>
                <w:rFonts w:cs="Times New Roman" w:ascii="Times New Roman" w:hAnsi="Times New Roman"/>
                <w:color w:val="000000"/>
                <w:sz w:val="18"/>
                <w:szCs w:val="18"/>
              </w:rPr>
              <w:t>76 76 7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0 78 7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0 80  71</w:t>
            </w:r>
          </w:p>
        </w:tc>
      </w:tr>
      <w:tr>
        <w:trPr>
          <w:trHeight w:val="566"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тсутстви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8"/>
                <w:szCs w:val="28"/>
              </w:rPr>
              <w:t>о.ооо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8 1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0 25 15 16 1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 16 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0 15   19</w:t>
            </w:r>
          </w:p>
        </w:tc>
      </w:tr>
      <w:tr>
        <w:trPr>
          <w:trHeight w:val="566"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Основная равномерность</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7 12 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3 1012 11 1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8 12 1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2 10   13</w:t>
            </w:r>
          </w:p>
        </w:tc>
      </w:tr>
      <w:tr>
        <w:trPr>
          <w:trHeight w:val="595" w:hRule="atLeas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Фоновая равномерность</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5 14 1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004 11 15 15 1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9 15 1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0.12 14   1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ние: в верхней строчке каждой клетки указан уровень значимости, в нижней — среднее по уровням соот</w:t>
        <w:softHyphen/>
        <w:t>ветствующи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дисперсионного анализа по обобщенным па</w:t>
        <w:softHyphen/>
        <w:t>раметрам преобладания, отсутствия, основной равномерно</w:t>
        <w:softHyphen/>
        <w:t>сти и фоновой равномерности показывают, что статистика преобладания является высоко значимой для всех факторов. Примечательно, что уже в 1 серии (т.е. еще до выполнения задачи по построению искусственного понятия) испытуе</w:t>
        <w:softHyphen/>
        <w:t>мые надежно выделяют преобладание определенных фигур (несмотря на то, что они окрашены в разные текстуры) и определенных текстур (заключенных в разные фигуры). Дан</w:t>
        <w:softHyphen/>
        <w:t>ный вывод справедлив для карточек Т1 и Т2 (хотя в кар</w:t>
        <w:softHyphen/>
        <w:t xml:space="preserve">точках </w:t>
      </w:r>
      <w:r>
        <w:rPr>
          <w:rFonts w:cs="Times New Roman" w:ascii="Times New Roman" w:hAnsi="Times New Roman"/>
          <w:color w:val="000000"/>
          <w:sz w:val="24"/>
          <w:szCs w:val="24"/>
          <w:lang w:val="en-US"/>
        </w:rPr>
        <w:t xml:space="preserve">Ti </w:t>
      </w:r>
      <w:r>
        <w:rPr>
          <w:rFonts w:cs="Times New Roman" w:ascii="Times New Roman" w:hAnsi="Times New Roman"/>
          <w:color w:val="000000"/>
          <w:sz w:val="24"/>
          <w:szCs w:val="24"/>
        </w:rPr>
        <w:t>преобладание видится лучше). Данный результат совпадает с самоотчетами испытуемых, которые быстро на</w:t>
        <w:softHyphen/>
        <w:t>ходили преобладание «одного элемента из дв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есным представляется результат оценю! преоблада</w:t>
        <w:softHyphen/>
        <w:t>ния по группам испытуемых. Результаты свидетельствуют, что «неуспешные» испытуемые «хуже» видят преобладание по сравнению с оставшимися тремя группами, сумевшими с разной степенью успешности сформировать по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раметр «отсутствия» также является высокозначимым. Как и в случае с параметром преобладания, неуспешные ис</w:t>
        <w:softHyphen/>
        <w:t>пытуемые надежно «отстают» в видении отсутствия по срав</w:t>
        <w:softHyphen/>
        <w:t>нению с тремя прочими группами испытуемых. Данный результат значим в зависимости от серии: в 1-й серии отсут</w:t>
        <w:softHyphen/>
        <w:t>ствие «видится», хотя и хуже, чем в 3-й серии. Параметр отсутствия проявляется по-разному в зависимости от того, что отсутствует — фигура или текстура. По результатам дисперси</w:t>
        <w:softHyphen/>
        <w:t>онного анализа видно, что отсутствие фигур замечается лучше, чем отсутствие текстур. При этом незначимым оказывается деление на типы карточек. Иными словами, демаркационная линия в восприятии параметра «отсутствия» проходит не по тому, отсутствует ли «тот же» элемент (что и преобладающий) или же «другой» элемент (не преобладающий), а в зависимо</w:t>
        <w:softHyphen/>
        <w:t xml:space="preserve">сти от того, </w:t>
      </w:r>
      <w:r>
        <w:rPr>
          <w:rFonts w:cs="Times New Roman" w:ascii="Times New Roman" w:hAnsi="Times New Roman"/>
          <w:bCs/>
          <w:color w:val="000000"/>
          <w:sz w:val="22"/>
          <w:szCs w:val="22"/>
        </w:rPr>
        <w:t xml:space="preserve">что </w:t>
      </w:r>
      <w:r>
        <w:rPr>
          <w:rFonts w:cs="Times New Roman" w:ascii="Times New Roman" w:hAnsi="Times New Roman"/>
          <w:color w:val="000000"/>
          <w:sz w:val="22"/>
          <w:szCs w:val="22"/>
        </w:rPr>
        <w:t>отсутствует — фигура или текс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тистика «основной равномерности», представляющая собой суммарное представление о соотношении преоблада</w:t>
        <w:softHyphen/>
        <w:t>ния/отсутствия, также выше для фигур. Последнее означает, что на материале фигур (в качестве преобладающих элемен</w:t>
        <w:softHyphen/>
        <w:t>тов) лучше замечается как пропорция 9:3:0, так и пропорция 8: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информативным и неожиданным является па</w:t>
        <w:softHyphen/>
        <w:t>раметр фоновой равномерности. Напомним, что фоновая равномерность отражает отклонение от пропорции, которой подчиняется несущественный с точки зрения искусственно</w:t>
        <w:softHyphen/>
        <w:t>го понятия признак. Данная пропорция для карточек Т1 выражена соотношением 4:4:4, а для карточек Т2 — соотно</w:t>
        <w:softHyphen/>
        <w:t>шением 6:6:0. В целом по выборке данная статистика ухуд</w:t>
        <w:softHyphen/>
        <w:t>шается от 1 к 3 серии (ур. значимости = 0.005). Последнее означает, что испытуемые, вне зависимости от успешности формирования искусственного понятия, в 3-й серии хуже «воспринимают» пропорцию, несущественную для данного понятия. Однако наряду с общим ухудшением видения «фо</w:t>
        <w:softHyphen/>
        <w:t>новой равномерности» наблюдается значимое различие по группам испытуемых: «неуспешные» испытуемые улучш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ение» несущественных свойств стимула, тогда как «сред</w:t>
        <w:softHyphen/>
        <w:t>ние» и «справившиеся» с задачей испытуемые видят данный параметр ху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ее может означать, что неуспешные испытуемые не только не различают основные и фоновые параметры, но после попытки выполнения логической задачи они перехо</w:t>
        <w:softHyphen/>
        <w:t>дят к стратегии сверхфиксации именно на фоновых пара</w:t>
        <w:softHyphen/>
        <w:t>метрах. У прочих же групп испытуемых, выделивших (хоть и с разной степенью успешности) в процессе логического поиска субпонятия, на первый план выступают основные признаки — преобладание и отсутствие — и их соотношение (описанное статистикой основной равномер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рки данной гипотезы был проведен анализ «фоновой равномерности» с целью дискриминации двух гипотез: либо неуспешные испытуемые равномерно выби</w:t>
        <w:softHyphen/>
        <w:t>рают все параметры, вне зависимости от их логической существенности, и таким образом статистика фоновой рав</w:t>
        <w:softHyphen/>
        <w:t>номерности улучшается, либо они привилегированно выде</w:t>
        <w:softHyphen/>
        <w:t>ляют только фоновые признаки, не «умея» выделить суще</w:t>
        <w:softHyphen/>
        <w:t>ственные. Данный анализ допустимо провести только для карточек Т2, в которых несущественный признак подчинен пропорции 6:6 (напомним, что в карточках Т1 фоновый признак подчинен пропорции 4: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введено 8 дополнительных статистик, отражающих изменение видения перцептивных параметров «преоблада</w:t>
        <w:softHyphen/>
        <w:t>ния» и «отсутствия» при переходе от 1 к 3 серии. Принимая во внимание тот факт, что потенциальные возможности из</w:t>
        <w:softHyphen/>
        <w:t>менения результатов видения различаются в разных груп</w:t>
        <w:softHyphen/>
        <w:t>пах испытуемых (и определяются достигнутым уровнем видения в 1 серии), в последующих расчетах использова</w:t>
        <w:softHyphen/>
        <w:t>лись разности аналогичных статистик в 1 и 3 сериях (на</w:t>
        <w:softHyphen/>
        <w:t>пример, разность статистик преобладания/отсутствия для фигур/текстур в 1 серии и 3 серии в каждом типе карточек)</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статистического анализа показывают, что не</w:t>
        <w:softHyphen/>
        <w:t>успешные испытуемые улучшают видение фоновых призна</w:t>
        <w:softHyphen/>
        <w:t>ков при переходе от 1 к 3 серии (при стабильно плохом видении существенных признаков): по фоновому видению текстур неуспешные испытуемые на первых местах среди прочих, по фоновому видению фигур они занимают не последние, а средние места, а фоновые текстуры видят лу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е, чем фоновые фигуры. Иными словами, то, что средний человек видит хуже всего (фоновые компоненты и тексту</w:t>
        <w:softHyphen/>
        <w:t>ру), неуспешный испытуемый видит как раз лучше всего. Таким образом подтверждается гипотеза о сверхфикса</w:t>
        <w:softHyphen/>
        <w:t>ции неуспешных испытуемых на фоновых признаках. Этот класс испытуемых значимо хуже остальных видит суще</w:t>
        <w:softHyphen/>
        <w:t>ственные (с логической точки зрения) признаки, но при этом выделяет фоновые признаки не хуже, а порой и лучше, чем остальные испытуе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лучили достоверные результаты, свидетельствую</w:t>
        <w:softHyphen/>
        <w:t>щие о том, что испытуемые, успешно выполнившие задачу логической категоризации, значимо отличаются от неуспешных испытуемых по статистикам, отражающим существенные параметры перцептивного стимула (статистики преобладания и отсутствия). Неуспешные испытуемые значимо лучше ви</w:t>
        <w:softHyphen/>
        <w:t>дят несущественные с логической точки зрения признаки (выраженные в статистиках фоновой равномерности на кар</w:t>
        <w:softHyphen/>
        <w:t>точках Т2). При этом по приросту видения фоновых компо</w:t>
        <w:softHyphen/>
        <w:t>нент от 1 к 3 серии они не отличаются от испытуемых, максимально успешно решивших логическую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омним, что правило распределения в карточках Т1 в отношении преобладающего и отсутствующего параметров (9:3:0) не предписывает пропорции распределения относи</w:t>
        <w:softHyphen/>
        <w:t>тельно фонового параметра. То же относится и к пропорции распределения в карточках Т2, где существенные с логичес</w:t>
        <w:softHyphen/>
        <w:t>кой точки зрения признаки описываются первым членом пропорции 8:2:2 и последним членом пропорции 6:6:0 (а несущественные параметры подчиняются пропорции 6:6, что зафиксировано в статистике фоновой равномерности). Сле</w:t>
        <w:softHyphen/>
        <w:t>довательно, выделение основных логических формализмов не «нуждается» в учете «фоновы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ает вопрос, откуда испытуемые, не знающие о правилах, конституирующих искусственное понятие (преж</w:t>
        <w:softHyphen/>
        <w:t>де всего о правиле преобладания и отсутствия), знают об основных и фоновых признаках? У С.Л. Рубинштейна есть важный тезис о том, что процесс восприятия есть первичная абстракция частотных свойств — «общее вероятный индика</w:t>
        <w:softHyphen/>
        <w:t>тор того, что это существенно» [1, с. 94]. В нашем случа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з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астотными являются как правила преобладания и отсут</w:t>
        <w:softHyphen/>
        <w:t>ствия, так и правила «фоновой равномерности». И если первые правила являются существенными для построения искусственного понятия, то вторые (фоновая равномерность фигур и текстур) — маргинальными. Процесс построения искусственного понятия требует не только выделение суще</w:t>
        <w:softHyphen/>
        <w:t>ственных формализмов, но и их дифференцировку от не</w:t>
        <w:softHyphen/>
        <w:t>существенных (фоновой равномерности). Как мы уже гово</w:t>
        <w:softHyphen/>
        <w:t>рили, все карточки суть повторности двух формализмов и их связи: преобладания, отсутствия и отношения преобла</w:t>
        <w:softHyphen/>
        <w:t>дания/отсутствия (основной равномерности). В полученном экспериментальном факте о разном видении существенных параметров (преобладания, отсутствия, основной равномер</w:t>
        <w:softHyphen/>
        <w:t>ности) и несущественного параметра (фоновая равномер</w:t>
        <w:softHyphen/>
        <w:t>ность) в разных группах испытуемых подтверждается тезис. С.Л. Рубинштейна о том, что «восприятие включает чувствен-ч ныи анализ и синтез, дифференцировку раздражителей и объе</w:t>
        <w:softHyphen/>
        <w:t xml:space="preserve">динение </w:t>
      </w:r>
      <w:r>
        <w:rPr>
          <w:rFonts w:cs="Times New Roman" w:ascii="Times New Roman" w:hAnsi="Times New Roman"/>
          <w:bCs/>
          <w:color w:val="000000"/>
          <w:sz w:val="22"/>
          <w:szCs w:val="22"/>
        </w:rPr>
        <w:t xml:space="preserve">их связями в </w:t>
      </w:r>
      <w:r>
        <w:rPr>
          <w:rFonts w:cs="Times New Roman" w:ascii="Times New Roman" w:hAnsi="Times New Roman"/>
          <w:color w:val="000000"/>
          <w:sz w:val="22"/>
          <w:szCs w:val="22"/>
        </w:rPr>
        <w:t xml:space="preserve">единое целое» </w:t>
      </w:r>
      <w:r>
        <w:rPr>
          <w:rFonts w:cs="Times New Roman" w:ascii="Times New Roman" w:hAnsi="Times New Roman"/>
          <w:bCs/>
          <w:color w:val="000000"/>
          <w:sz w:val="22"/>
          <w:szCs w:val="22"/>
        </w:rPr>
        <w:t xml:space="preserve">[1, </w:t>
      </w:r>
      <w:r>
        <w:rPr>
          <w:rFonts w:cs="Times New Roman" w:ascii="Times New Roman" w:hAnsi="Times New Roman"/>
          <w:color w:val="000000"/>
          <w:sz w:val="22"/>
          <w:szCs w:val="22"/>
        </w:rPr>
        <w:t>с.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ействительно, испытуемые выделяют </w:t>
      </w:r>
      <w:r>
        <w:rPr>
          <w:rFonts w:cs="Times New Roman" w:ascii="Times New Roman" w:hAnsi="Times New Roman"/>
          <w:bCs/>
          <w:color w:val="000000"/>
          <w:sz w:val="22"/>
          <w:szCs w:val="22"/>
        </w:rPr>
        <w:t xml:space="preserve">все </w:t>
      </w:r>
      <w:r>
        <w:rPr>
          <w:rFonts w:cs="Times New Roman" w:ascii="Times New Roman" w:hAnsi="Times New Roman"/>
          <w:color w:val="000000"/>
          <w:sz w:val="22"/>
          <w:szCs w:val="22"/>
        </w:rPr>
        <w:t>частотные свой</w:t>
        <w:softHyphen/>
        <w:t>ства, характеризующие стимул (преобладание, отсутствие, их пропорции, пропорции фоновых компонент), тогда как неуспешные испытуемые оказываются неспособными выде</w:t>
        <w:softHyphen/>
        <w:t>лить существенные частотные свойства (преобладание, от</w:t>
        <w:softHyphen/>
        <w:t>сутствие и их пропорции), но хорошо выделяют частотные свойства фоновых компонент.</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основании проведенного анализа можно сделать не</w:t>
        <w:softHyphen/>
        <w:t>которы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спешность выполнения испытуемым задачи на по</w:t>
        <w:softHyphen/>
        <w:t>строение искусственного понятия можно однозначно (100%) предсказать исключительно по результатам дифференциров-ки параметров преобладания и отсутствия в перцептивной задаче оценки сх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Улучшается видение существенных и маргинальных компонент стимула в 3 серии после выполнения задачи на построение искусственного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лицо связь между качеством восприятия и успеш</w:t>
        <w:softHyphen/>
        <w:t>ностью выполнения мыслительной задачи. Неуспешные ис</w:t>
        <w:softHyphen/>
        <w:t>пытуемые акцентируют внимание на маргинальных ком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нтах и в то же время значительно хуже видят существен</w:t>
        <w:softHyphen/>
        <w:t>ные компоненты {по сравнению с прочими испытуемыми). Можно предположить, что «неуспешные» испытуемые отра</w:t>
        <w:softHyphen/>
        <w:t>жают маргинальные свойства стимула и одновременно не в состоянии абстрагировать существенные связи, необходи</w:t>
        <w:softHyphen/>
        <w:t>мые для построения искусственного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есмотря на то, что искусственное понятие, представ</w:t>
        <w:softHyphen/>
        <w:t>ленное посредством 30 карточек, симметрично относительно фигур и текстур, последние воспринимаются неодинаково. Как преобладание, так и отсутствие адекватнее воспринима</w:t>
        <w:softHyphen/>
        <w:t>ется в ситуации оценок «сходства» по первому впечатлению в отношении фигур (по сравнению с текстурами). Данный факт лучшего видения фигур (как их преобладания, так и их отсутствия), вероятно, можно объяснить организацией стимульного материала, так как 12 элементов карточки пред</w:t>
        <w:softHyphen/>
        <w:t>ставляют собой фигуры, заполненные разными тексту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согласно принципу активного субъекта, мы вправе ожидать, что образ предмета, формирующийся в процессе восприятия, не является изоморфным отражением перцеп</w:t>
        <w:softHyphen/>
        <w:t xml:space="preserve">тивных признаков предмета. «Восприятие </w:t>
      </w:r>
      <w:r>
        <w:rPr>
          <w:rFonts w:cs="Times New Roman" w:ascii="Times New Roman" w:hAnsi="Times New Roman"/>
          <w:bCs/>
          <w:color w:val="000000"/>
          <w:sz w:val="22"/>
          <w:szCs w:val="22"/>
        </w:rPr>
        <w:t xml:space="preserve">как созерцание вещей </w:t>
      </w:r>
      <w:r>
        <w:rPr>
          <w:rFonts w:cs="Times New Roman" w:ascii="Times New Roman" w:hAnsi="Times New Roman"/>
          <w:color w:val="000000"/>
          <w:sz w:val="22"/>
          <w:szCs w:val="22"/>
        </w:rPr>
        <w:t xml:space="preserve">и </w:t>
      </w:r>
      <w:r>
        <w:rPr>
          <w:rFonts w:cs="Times New Roman" w:ascii="Times New Roman" w:hAnsi="Times New Roman"/>
          <w:bCs/>
          <w:color w:val="000000"/>
          <w:sz w:val="22"/>
          <w:szCs w:val="22"/>
        </w:rPr>
        <w:t xml:space="preserve">явлений </w:t>
      </w:r>
      <w:r>
        <w:rPr>
          <w:rFonts w:cs="Times New Roman" w:ascii="Times New Roman" w:hAnsi="Times New Roman"/>
          <w:color w:val="000000"/>
          <w:sz w:val="22"/>
          <w:szCs w:val="22"/>
        </w:rPr>
        <w:t xml:space="preserve">действительност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их связях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отношениях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чув</w:t>
        <w:softHyphen/>
        <w:t xml:space="preserve">ственное </w:t>
      </w:r>
      <w:r>
        <w:rPr>
          <w:rFonts w:cs="Times New Roman" w:ascii="Times New Roman" w:hAnsi="Times New Roman"/>
          <w:bCs/>
          <w:color w:val="000000"/>
          <w:sz w:val="22"/>
          <w:szCs w:val="22"/>
        </w:rPr>
        <w:t xml:space="preserve">мышление как </w:t>
      </w:r>
      <w:r>
        <w:rPr>
          <w:rFonts w:cs="Times New Roman" w:ascii="Times New Roman" w:hAnsi="Times New Roman"/>
          <w:color w:val="000000"/>
          <w:sz w:val="22"/>
          <w:szCs w:val="22"/>
        </w:rPr>
        <w:t xml:space="preserve">деятельность, выявляющая эти связи и отношени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чувственном содержании действительности, </w:t>
      </w:r>
      <w:r>
        <w:rPr>
          <w:rFonts w:cs="Times New Roman" w:ascii="Times New Roman" w:hAnsi="Times New Roman"/>
          <w:bCs/>
          <w:color w:val="000000"/>
          <w:sz w:val="22"/>
          <w:szCs w:val="22"/>
        </w:rPr>
        <w:t>не</w:t>
        <w:softHyphen/>
        <w:t xml:space="preserve">прерывно </w:t>
      </w:r>
      <w:r>
        <w:rPr>
          <w:rFonts w:cs="Times New Roman" w:ascii="Times New Roman" w:hAnsi="Times New Roman"/>
          <w:color w:val="000000"/>
          <w:sz w:val="22"/>
          <w:szCs w:val="22"/>
        </w:rPr>
        <w:t xml:space="preserve">переходят друг </w:t>
      </w:r>
      <w:r>
        <w:rPr>
          <w:rFonts w:cs="Times New Roman" w:ascii="Times New Roman" w:hAnsi="Times New Roman"/>
          <w:bCs/>
          <w:color w:val="000000"/>
          <w:sz w:val="22"/>
          <w:szCs w:val="22"/>
        </w:rPr>
        <w:t xml:space="preserve">в друга» </w:t>
      </w:r>
      <w:r>
        <w:rPr>
          <w:rFonts w:cs="Times New Roman" w:ascii="Times New Roman" w:hAnsi="Times New Roman"/>
          <w:color w:val="000000"/>
          <w:sz w:val="22"/>
          <w:szCs w:val="22"/>
        </w:rPr>
        <w:t xml:space="preserve">[1, с. </w:t>
      </w:r>
      <w:r>
        <w:rPr>
          <w:rFonts w:cs="Times New Roman" w:ascii="Times New Roman" w:hAnsi="Times New Roman"/>
          <w:bCs/>
          <w:color w:val="000000"/>
          <w:sz w:val="22"/>
          <w:szCs w:val="22"/>
        </w:rPr>
        <w:t xml:space="preserve">139]. В </w:t>
      </w:r>
      <w:r>
        <w:rPr>
          <w:rFonts w:cs="Times New Roman" w:ascii="Times New Roman" w:hAnsi="Times New Roman"/>
          <w:color w:val="000000"/>
          <w:sz w:val="22"/>
          <w:szCs w:val="22"/>
        </w:rPr>
        <w:t>нашем ис</w:t>
        <w:softHyphen/>
        <w:t>следовании получен результат, свидетельствующий о взаи</w:t>
        <w:softHyphen/>
        <w:t>модействии признаков, выделенных в процессе восприятия, с успешностью выполнения логической задачи. Показано, что анализ и синтез воспринимаемых признаков (преобла</w:t>
        <w:softHyphen/>
        <w:t>дание, отсутствие и их соотношение) предопределяет успеш</w:t>
        <w:softHyphen/>
        <w:t>ность анализа и синтеза существенных признаков, необхо</w:t>
        <w:softHyphen/>
        <w:t xml:space="preserve">димых для решения мыслительной задачи, «...процесс этой дифференцировки, начинаясь </w:t>
      </w:r>
      <w:r>
        <w:rPr>
          <w:rFonts w:cs="Times New Roman" w:ascii="Times New Roman" w:hAnsi="Times New Roman"/>
          <w:bCs/>
          <w:color w:val="000000"/>
          <w:sz w:val="22"/>
          <w:szCs w:val="22"/>
        </w:rPr>
        <w:t xml:space="preserve">в области </w:t>
      </w:r>
      <w:r>
        <w:rPr>
          <w:rFonts w:cs="Times New Roman" w:ascii="Times New Roman" w:hAnsi="Times New Roman"/>
          <w:color w:val="000000"/>
          <w:sz w:val="22"/>
          <w:szCs w:val="22"/>
        </w:rPr>
        <w:t>чувственного, неиз</w:t>
        <w:softHyphen/>
        <w:t xml:space="preserve">бежно переходит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сферу абстрактного мышления. Этот </w:t>
      </w:r>
      <w:r>
        <w:rPr>
          <w:rFonts w:cs="Times New Roman" w:ascii="Times New Roman" w:hAnsi="Times New Roman"/>
          <w:bCs/>
          <w:color w:val="000000"/>
          <w:sz w:val="22"/>
          <w:szCs w:val="22"/>
        </w:rPr>
        <w:t>пе</w:t>
        <w:softHyphen/>
        <w:t xml:space="preserve">реход в </w:t>
      </w:r>
      <w:r>
        <w:rPr>
          <w:rFonts w:cs="Times New Roman" w:ascii="Times New Roman" w:hAnsi="Times New Roman"/>
          <w:color w:val="000000"/>
          <w:sz w:val="22"/>
          <w:szCs w:val="22"/>
        </w:rPr>
        <w:t xml:space="preserve">сферу абстрактного мышления необходим потому, </w:t>
      </w:r>
      <w:r>
        <w:rPr>
          <w:rFonts w:cs="Times New Roman" w:ascii="Times New Roman" w:hAnsi="Times New Roman"/>
          <w:bCs/>
          <w:color w:val="000000"/>
          <w:sz w:val="22"/>
          <w:szCs w:val="22"/>
        </w:rPr>
        <w:t xml:space="preserve">что </w:t>
      </w:r>
      <w:r>
        <w:rPr>
          <w:rFonts w:cs="Times New Roman" w:ascii="Times New Roman" w:hAnsi="Times New Roman"/>
          <w:color w:val="000000"/>
          <w:sz w:val="22"/>
          <w:szCs w:val="22"/>
        </w:rPr>
        <w:t>объективное определение явлений достигается посредством рас</w:t>
        <w:softHyphen/>
        <w:t>крытия их взаимоотношений лишь тогда, когда явления бе</w:t>
        <w:softHyphen/>
        <w:t xml:space="preserve">рут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чистом виде,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их закономерных отношениях, т.е.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абстракции от сторонних, привходящих обстоятельств, ма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ующих сущность явлений» [1, с. 71]. Более того, экспери</w:t>
        <w:softHyphen/>
        <w:t>ментальные данные позволяют утверждать, что признаки, абстрагируемые в процессе восприятия и мышления, явля</w:t>
        <w:softHyphen/>
        <w:t>ются сущностно едиными, отражающими основные свой</w:t>
        <w:softHyphen/>
        <w:t xml:space="preserve">ства объекта. «Вместе с </w:t>
      </w:r>
      <w:r>
        <w:rPr>
          <w:rFonts w:cs="Times New Roman" w:ascii="Times New Roman" w:hAnsi="Times New Roman"/>
          <w:bCs/>
          <w:color w:val="000000"/>
          <w:sz w:val="22"/>
          <w:szCs w:val="22"/>
        </w:rPr>
        <w:t xml:space="preserve">тем </w:t>
      </w:r>
      <w:r>
        <w:rPr>
          <w:rFonts w:cs="Times New Roman" w:ascii="Times New Roman" w:hAnsi="Times New Roman"/>
          <w:color w:val="000000"/>
          <w:sz w:val="22"/>
          <w:szCs w:val="22"/>
        </w:rPr>
        <w:t xml:space="preserve">наличие </w:t>
      </w:r>
      <w:r>
        <w:rPr>
          <w:rFonts w:cs="Times New Roman" w:ascii="Times New Roman" w:hAnsi="Times New Roman"/>
          <w:bCs/>
          <w:color w:val="000000"/>
          <w:sz w:val="22"/>
          <w:szCs w:val="22"/>
        </w:rPr>
        <w:t xml:space="preserve">одних </w:t>
      </w:r>
      <w:r>
        <w:rPr>
          <w:rFonts w:cs="Times New Roman" w:ascii="Times New Roman" w:hAnsi="Times New Roman"/>
          <w:color w:val="000000"/>
          <w:sz w:val="22"/>
          <w:szCs w:val="22"/>
        </w:rPr>
        <w:t xml:space="preserve">и тех же </w:t>
      </w:r>
      <w:r>
        <w:rPr>
          <w:rFonts w:cs="Times New Roman" w:ascii="Times New Roman" w:hAnsi="Times New Roman"/>
          <w:bCs/>
          <w:color w:val="000000"/>
          <w:sz w:val="22"/>
          <w:szCs w:val="22"/>
        </w:rPr>
        <w:t xml:space="preserve">общих процессов </w:t>
      </w:r>
      <w:r>
        <w:rPr>
          <w:rFonts w:cs="Times New Roman" w:ascii="Times New Roman" w:hAnsi="Times New Roman"/>
          <w:color w:val="000000"/>
          <w:sz w:val="22"/>
          <w:szCs w:val="22"/>
        </w:rPr>
        <w:t xml:space="preserve">анализа, синтеза </w:t>
      </w:r>
      <w:r>
        <w:rPr>
          <w:rFonts w:cs="Times New Roman" w:ascii="Times New Roman" w:hAnsi="Times New Roman"/>
          <w:bCs/>
          <w:color w:val="000000"/>
          <w:sz w:val="22"/>
          <w:szCs w:val="22"/>
        </w:rPr>
        <w:t xml:space="preserve">и </w:t>
      </w:r>
      <w:r>
        <w:rPr>
          <w:rFonts w:cs="Times New Roman" w:ascii="Times New Roman" w:hAnsi="Times New Roman"/>
          <w:color w:val="000000"/>
          <w:sz w:val="22"/>
          <w:szCs w:val="22"/>
        </w:rPr>
        <w:t xml:space="preserve">обобщения, </w:t>
      </w:r>
      <w:r>
        <w:rPr>
          <w:rFonts w:cs="Times New Roman" w:ascii="Times New Roman" w:hAnsi="Times New Roman"/>
          <w:bCs/>
          <w:color w:val="000000"/>
          <w:sz w:val="22"/>
          <w:szCs w:val="22"/>
        </w:rPr>
        <w:t xml:space="preserve">хотя </w:t>
      </w:r>
      <w:r>
        <w:rPr>
          <w:rFonts w:cs="Times New Roman" w:ascii="Times New Roman" w:hAnsi="Times New Roman"/>
          <w:color w:val="000000"/>
          <w:sz w:val="22"/>
          <w:szCs w:val="22"/>
        </w:rPr>
        <w:t>и выступаю</w:t>
        <w:softHyphen/>
        <w:t xml:space="preserve">щих </w:t>
      </w:r>
      <w:r>
        <w:rPr>
          <w:rFonts w:cs="Times New Roman" w:ascii="Times New Roman" w:hAnsi="Times New Roman"/>
          <w:bCs/>
          <w:color w:val="000000"/>
          <w:sz w:val="22"/>
          <w:szCs w:val="22"/>
        </w:rPr>
        <w:t xml:space="preserve">в различных </w:t>
      </w:r>
      <w:r>
        <w:rPr>
          <w:rFonts w:cs="Times New Roman" w:ascii="Times New Roman" w:hAnsi="Times New Roman"/>
          <w:color w:val="000000"/>
          <w:sz w:val="22"/>
          <w:szCs w:val="22"/>
        </w:rPr>
        <w:t xml:space="preserve">специальных </w:t>
      </w:r>
      <w:r>
        <w:rPr>
          <w:rFonts w:cs="Times New Roman" w:ascii="Times New Roman" w:hAnsi="Times New Roman"/>
          <w:bCs/>
          <w:color w:val="000000"/>
          <w:sz w:val="22"/>
          <w:szCs w:val="22"/>
        </w:rPr>
        <w:t xml:space="preserve">формах, </w:t>
      </w:r>
      <w:r>
        <w:rPr>
          <w:rFonts w:cs="Times New Roman" w:ascii="Times New Roman" w:hAnsi="Times New Roman"/>
          <w:color w:val="000000"/>
          <w:sz w:val="22"/>
          <w:szCs w:val="22"/>
        </w:rPr>
        <w:t xml:space="preserve">на всех ступенях </w:t>
      </w:r>
      <w:r>
        <w:rPr>
          <w:rFonts w:cs="Times New Roman" w:ascii="Times New Roman" w:hAnsi="Times New Roman"/>
          <w:bCs/>
          <w:color w:val="000000"/>
          <w:sz w:val="22"/>
          <w:szCs w:val="22"/>
        </w:rPr>
        <w:t xml:space="preserve">познания </w:t>
      </w:r>
      <w:r>
        <w:rPr>
          <w:rFonts w:cs="Times New Roman" w:ascii="Times New Roman" w:hAnsi="Times New Roman"/>
          <w:color w:val="000000"/>
          <w:sz w:val="22"/>
          <w:szCs w:val="22"/>
        </w:rPr>
        <w:t xml:space="preserve">обусловливает единством познавательного процесса, </w:t>
      </w:r>
      <w:r>
        <w:rPr>
          <w:rFonts w:cs="Times New Roman" w:ascii="Times New Roman" w:hAnsi="Times New Roman"/>
          <w:bCs/>
          <w:color w:val="000000"/>
          <w:sz w:val="22"/>
          <w:szCs w:val="22"/>
        </w:rPr>
        <w:t xml:space="preserve">своей </w:t>
      </w:r>
      <w:r>
        <w:rPr>
          <w:rFonts w:cs="Times New Roman" w:ascii="Times New Roman" w:hAnsi="Times New Roman"/>
          <w:color w:val="000000"/>
          <w:sz w:val="22"/>
          <w:szCs w:val="22"/>
        </w:rPr>
        <w:t xml:space="preserve">реальной основой имеющее единство его объекта </w:t>
      </w:r>
      <w:r>
        <w:rPr>
          <w:rFonts w:cs="Times New Roman" w:ascii="Times New Roman" w:hAnsi="Times New Roman"/>
          <w:bCs/>
          <w:color w:val="000000"/>
          <w:sz w:val="22"/>
          <w:szCs w:val="22"/>
        </w:rPr>
        <w:t xml:space="preserve">— бытия, — </w:t>
      </w:r>
      <w:r>
        <w:rPr>
          <w:rFonts w:cs="Times New Roman" w:ascii="Times New Roman" w:hAnsi="Times New Roman"/>
          <w:color w:val="000000"/>
          <w:sz w:val="22"/>
          <w:szCs w:val="22"/>
        </w:rPr>
        <w:t xml:space="preserve">раскрывающегося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 xml:space="preserve">познания». </w:t>
      </w:r>
      <w:r>
        <w:rPr>
          <w:rFonts w:cs="Times New Roman" w:ascii="Times New Roman" w:hAnsi="Times New Roman"/>
          <w:bCs/>
          <w:color w:val="000000"/>
          <w:sz w:val="22"/>
          <w:szCs w:val="22"/>
        </w:rPr>
        <w:t xml:space="preserve">[1, </w:t>
      </w:r>
      <w:r>
        <w:rPr>
          <w:rFonts w:cs="Times New Roman" w:ascii="Times New Roman" w:hAnsi="Times New Roman"/>
          <w:color w:val="000000"/>
          <w:sz w:val="22"/>
          <w:szCs w:val="22"/>
        </w:rPr>
        <w:t xml:space="preserve">с. </w:t>
      </w:r>
      <w:r>
        <w:rPr>
          <w:rFonts w:cs="Times New Roman" w:ascii="Times New Roman" w:hAnsi="Times New Roman"/>
          <w:bCs/>
          <w:color w:val="000000"/>
          <w:sz w:val="22"/>
          <w:szCs w:val="22"/>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lang w:val="en-US"/>
        </w:rPr>
        <w:t xml:space="preserve">1.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Бытие и сознание / Рубинштейн СЛ. Изб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ые философско-психологические труды: Основы онтологии, логики и психологии. М.,  1997. С. 3-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2.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Принципы и пути развития психологии / 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же. С. 213-42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8"/>
          <w:szCs w:val="28"/>
        </w:rPr>
        <w:t>1: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Н.Е. Харламенкова (Москва, ИП РАН) </w:t>
      </w:r>
      <w:r>
        <w:rPr>
          <w:rFonts w:cs="Times New Roman" w:ascii="Times New Roman" w:hAnsi="Times New Roman"/>
          <w:color w:val="000000"/>
          <w:sz w:val="22"/>
          <w:szCs w:val="22"/>
        </w:rPr>
        <w:t xml:space="preserve">АНАЛИЗ </w:t>
      </w:r>
      <w:r>
        <w:rPr>
          <w:rFonts w:cs="Times New Roman" w:ascii="Times New Roman" w:hAnsi="Times New Roman"/>
          <w:bCs/>
          <w:color w:val="000000"/>
          <w:sz w:val="22"/>
          <w:szCs w:val="22"/>
        </w:rPr>
        <w:t xml:space="preserve">ОДНОЙ </w:t>
      </w:r>
      <w:r>
        <w:rPr>
          <w:rFonts w:cs="Times New Roman" w:ascii="Times New Roman" w:hAnsi="Times New Roman"/>
          <w:color w:val="000000"/>
          <w:sz w:val="22"/>
          <w:szCs w:val="22"/>
        </w:rPr>
        <w:t xml:space="preserve">ИЗ СТРАТЕГИЙ САМОУТВЕРЖДЕНИЯ ЛИЧНОСТИ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РАКУРСЕ ПРОБЛЕМЫ «Я» И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а осознания личностью себя, проблема самосозна</w:t>
        <w:softHyphen/>
        <w:t xml:space="preserve">ния сформулирована СЛ. Рубинштейном </w:t>
      </w:r>
      <w:r>
        <w:rPr>
          <w:rFonts w:cs="Times New Roman" w:ascii="Times New Roman" w:hAnsi="Times New Roman"/>
          <w:bCs/>
          <w:color w:val="000000"/>
          <w:sz w:val="22"/>
          <w:szCs w:val="22"/>
        </w:rPr>
        <w:t xml:space="preserve">в </w:t>
      </w:r>
      <w:r>
        <w:rPr>
          <w:rFonts w:cs="Times New Roman" w:ascii="Times New Roman" w:hAnsi="Times New Roman"/>
          <w:color w:val="000000"/>
          <w:sz w:val="22"/>
          <w:szCs w:val="22"/>
        </w:rPr>
        <w:t>контексте реше</w:t>
        <w:softHyphen/>
        <w:t>ния вопроса о соотношении «Я» — другой. СЛ. Рубинш</w:t>
        <w:softHyphen/>
        <w:t>тейн справедливо отмечает, что «Я» — «это не сознание, не психический субъект, а человек, обладающий сознанием, наделенный сознанием», т.е. «человек как сознательное су</w:t>
        <w:softHyphen/>
        <w:t>щество, осознающий мир, других людей, самого себя» [1, с. 67], Именно такая последовательность стадий познания личностью своего «Я» считается наиболее приемлемой и верной. По мнению СЛ. Рубинштейна, формирование пред</w:t>
        <w:softHyphen/>
        <w:t>ставлений о себе в первую очередь начинается с осознания других, а уже затем— с осознания себя, т.е. «генетически приоритет принадлежит другому «Я» как предпосылке вы</w:t>
        <w:softHyphen/>
        <w:t>деления моего собственного» [1, с. 7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тельно, теоретические и эмпирические исследо</w:t>
        <w:softHyphen/>
        <w:t>вания показывают, что осознание себя происходит при ус</w:t>
        <w:softHyphen/>
        <w:t>ловии признания личностью существования «психики, соз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других людей» и путем осуществления проекции соб</w:t>
        <w:softHyphen/>
        <w:t>ственных качеств, состояний, мотивов, эмоций и др. инди</w:t>
        <w:softHyphen/>
        <w:t>видных и личностных свойств на бытие и выделяемые в нем объ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е положение С.Л. Рубинштейна об осознании лич</w:t>
        <w:softHyphen/>
        <w:t>ностью себя остается актуальным и для современных пси</w:t>
        <w:softHyphen/>
        <w:t>хологических изысканий. В них уточняется, что субъект, обладающий активностью, способен определять свое отно</w:t>
        <w:softHyphen/>
        <w:t>шение к миру в целом, к его отдельным аспектам и в том числе дифференцированно оценивать другого человека. Су</w:t>
        <w:softHyphen/>
        <w:t>ществует мнение, что в онтогенезе изменение представле</w:t>
        <w:softHyphen/>
        <w:t>ний о себе осуществляется в определенном направлении: от описания Я-концепции «с помощью внешних характеристик и указаний на физические данные» — к анализу «психичес</w:t>
        <w:softHyphen/>
        <w:t>ких особенностей и характера взаимоотношений с другими людьми» [2, с. 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нетически более ранними представлениями о себе яв</w:t>
        <w:softHyphen/>
        <w:t>ляются: описания внешности и предметов объективной ре</w:t>
        <w:softHyphen/>
        <w:t>альности, ассоциативно связанных с человеком, интроекция образов родителей и друзей и др. Позднее «Я» осознается через проекцию на другого, а затем интеграцию в себя интеллектуальных, эмоциональных и иных психических осо</w:t>
        <w:softHyphen/>
        <w:t>бенностей личности, ее социально-психологических харак</w:t>
        <w:softHyphen/>
        <w:t>теристик, моральных и нравственных черт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описанная выше последовательность в измене</w:t>
        <w:softHyphen/>
        <w:t>нии представлений человека о себе может быть нарушена вследствие фиксации его психического развития на какой-либо из ранних стадий формирования образа Я. Выяснение причин, приводящих к подобной фиксации — тема отдель</w:t>
        <w:softHyphen/>
        <w:t xml:space="preserve">ного исследования. Наш интерес связан с изучением образа Я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человека с выраженной инфантильной жизненной пози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операционального критерия, позволяющего выявить разнообразные жизненные позиции, был выбран способ самоутверждения личности в социуме, тесно связан</w:t>
        <w:softHyphen/>
        <w:t>ный с ее представлениями о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утверждение можно рассматривать в качестве соци-ально-психологического аспекта самооценки, или отношения человека к себе. С.Л. Рубинштейн полагал, что «в жизни че</w:t>
        <w:softHyphen/>
        <w:t>ловека, ребенка отношения других людей к нему определ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15</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гоотношениякнимиформируютегосамосознание» [1,с. 68]. Иными словами, и образы себя, и отношение к себе — вторич</w:t>
        <w:softHyphen/>
        <w:t>ны относительно первично возникающих представлений о другом и оценок его личности. Продолжение подобных вза</w:t>
        <w:softHyphen/>
        <w:t>имооценок наблюдается в отраженном отношении к миру и во взаимодействии с ним. Проявление отношения к себе через отношение к другим, а также отношения других к себе вы</w:t>
        <w:softHyphen/>
        <w:t>ступают в качестве причин формирования уличности устой</w:t>
        <w:softHyphen/>
        <w:t>чивой жизненной позиции и способов само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утверждение это стремление человека к высокой оценке и самооценке своей личности, а также вызванное этим стремлением поведение. В современной психологичес</w:t>
        <w:softHyphen/>
        <w:t>кой литературе самоутверждение описывается как сложный конструкт, операционально представленный в следующих* концептах — умении отказывать в просьбе, умении выра</w:t>
        <w:softHyphen/>
        <w:t>зить положительные и отрицательные мысли и чувства, в способности решать проблемы в так называемых «сервис</w:t>
        <w:softHyphen/>
        <w:t>ных» ситуациях и в умении инициировать 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нообразие конкретных проявлений потребности лич</w:t>
        <w:softHyphen/>
        <w:t>ности в самоутверждении отражено в трех стратегиях пове</w:t>
        <w:softHyphen/>
        <w:t>дения. Это — ассертивное поведение (или конструктивная позиция), агрессивное поведение (или доминирование) и не</w:t>
        <w:softHyphen/>
        <w:t>уверенное поведение (или зависимая, конформная позиция). Ассертивная модель поведения основана на способности лич</w:t>
        <w:softHyphen/>
        <w:t>ности отстаивать собственное мнение, на умении адекватно позитивно или негативно реагировать на разнообразные жиз</w:t>
        <w:softHyphen/>
        <w:t>ненные события, отказывать в необоснованной просьбе, не унижая человеческого достоинства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грессивная модель поведения характеризуется стремле</w:t>
        <w:softHyphen/>
        <w:t>нием человека активно защищаться от всевозможных воз</w:t>
        <w:softHyphen/>
        <w:t>действий, которые он интерпретирует как угрозу; осуждать, порицать, унижать, а в иных случаях прибегать к физичес</w:t>
        <w:softHyphen/>
        <w:t>кому насилию, причинять боль другому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уверенное поведение, которому мы здесь уделяем осо</w:t>
        <w:softHyphen/>
        <w:t>бое внимание, тесно связано с инфантильной жизненной позицией. В его основе лежит установка на зависимость, которая определяется как желание и поиск поддержки, опоры и помо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пирически исследуя и теоретически осмысливая каж</w:t>
        <w:softHyphen/>
        <w:t>дую из трех выделенных стратегий в ракурс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 другой человек», было показано, что «Я» как объект отношения и объект самоотношения по-разному репрезен</w:t>
        <w:softHyphen/>
        <w:t>тируется субъектам, склонным к конструктивному само</w:t>
        <w:softHyphen/>
        <w:t>утверждению, доминированию и зависимости. Рассмотрим только один из этих феноменов — склонност</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к зависи</w:t>
        <w:softHyphen/>
        <w:t>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одним из критериев психической зрелости личности является устойчивая потребность в самостоятель</w:t>
        <w:softHyphen/>
        <w:t>ном принятии решения, склонность к противодействию кон</w:t>
        <w:softHyphen/>
        <w:t>тролю и опеке, развитие инициативности и ответственнос</w:t>
        <w:softHyphen/>
        <w:t>ти. Однако даже у психически зрелой личности потребность в зависимости может возрастать. Нередко ее рост наблюда</w:t>
        <w:softHyphen/>
        <w:t>ется в тех ситуациях, где актуализируется потребность в самосохранении, т.е. возникает угроза жизни человеку. Но в целом у психически зрелой личности баланс зависимости/ независимости изменен в сторону не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немся к случаю устойчивого проявления установки на зависимость, выражающейся в инфантильной жизненной позиции и неуверенном поведении. Неуверенная личность использует стратегию зависимости и самоподавления прак</w:t>
        <w:softHyphen/>
        <w:t>тически в любой жизненной ситуации. Для этого типа людей характерно говорить «да» в тех случаях, когда следует ска</w:t>
        <w:softHyphen/>
        <w:t>зат</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нет», скрывать негативные чувства за выстраданной доброжелательностью, избегать ситуаций, где необходимо брать инициативу на себя, быть неуверенным в условиях с жестко определенными социальными ролями (продавец-покупатель, врач—пациент, мастер—заказч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 проверялось общее предположение о том, что в основе различий между людьми в способах собствен</w:t>
        <w:softHyphen/>
        <w:t>ного самоутверждения лежат разные варианты саморепре</w:t>
        <w:softHyphen/>
        <w:t>зентации личности. Иными словами, потребность личности в самоутверждении, цели, которыми человек руководству</w:t>
        <w:softHyphen/>
        <w:t>ется, и способы, с помощью которых утверждение осуще</w:t>
        <w:softHyphen/>
        <w:t>ствляется, основаны на представлениях человека о себе, своей устойчив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рки гипотезы о соотношении способа самоут</w:t>
        <w:softHyphen/>
        <w:t>верждения личности с особенностями образа Я и самооценки (самоотношения) как двух важных аспектов Я-концепции было использовано несколько методик: опросник «Страте</w:t>
        <w:softHyphen/>
        <w:t>гии самоутверждения личности», 16-факторный опрос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еттелла, методика исследования самоотношения СР. Пан-тилеева, Тематический Апперцептивный Те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исследования обнаружены и проанализированы специфические особенности Я-концепции у людей с разной потребностью в самоутверждении и стратегией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обсуждаемой проблемы особое внимание уде</w:t>
        <w:softHyphen/>
        <w:t>лялось анализу Я-концепции у личности, склонной к демонстрации неуверенного поведения, к закреплению установки на зависимость. В этом случае характерными при</w:t>
        <w:softHyphen/>
        <w:t>знаками анализа себя как объекта отношения и самоотноше</w:t>
        <w:softHyphen/>
        <w:t>ния выступают: описание «Я* в терминах объектного мира, мира неодушевленных предметов («Я чувствую себя как брошенный кем-то увядший цветок»); оценка внутреннего психического состояния по особенностям внешности (позе, выражению лица, жестикуляции), например: «по тому, как она сидит, видно, что ей грустно», «каковы ее думы, к сожалению, сказать трудно, поскольку ее лица не видно»; дифференциация представлений о себе как о мужчине или женщине, т.е. с учетом фактора пола, например, «я безза</w:t>
        <w:softHyphen/>
        <w:t>щитна как любая женщ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устойчивой склонности к зависимости иерархия представлений о себе выглядит таким образом: преоблада</w:t>
        <w:softHyphen/>
        <w:t>ющим фактором в описании себя является внешность, или физическое «Я» (48%), затем по мере убывания значимости располагаются факторы — психические свойства (27%), со</w:t>
        <w:softHyphen/>
        <w:t>циальные роли (13%), половая идентификация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Я-концепции в рассматриваемом нами слу</w:t>
        <w:softHyphen/>
        <w:t xml:space="preserve">чае в значительной степени определяется представлениями личности о своем физическом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Это значит, что при опи</w:t>
        <w:softHyphen/>
        <w:t>сании своего внутреннего состояния зависимая личность использует собственные наблюдения за проявлением мими</w:t>
        <w:softHyphen/>
        <w:t>ческой, пантомимической и вербальной активности, а также ориентируется на представления об объектах внешнего мира. Последние значимо определяют для нее специфику челове</w:t>
        <w:softHyphen/>
        <w:t>ческой индивидуальности, характер переживаемого состоя</w:t>
        <w:softHyphen/>
        <w:t>ния и стиль поведения: «это вроде пахаря, хотя комбайна не видно»; «на русскую не похожа, на голове нет платочка»; «если это крыша, то он любитель голубей, а если чердак, то он поднимется на подоконник и сбросится»; «расстаться с этим инструментом он не может, потому что он влож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3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его много, скрипка стала частью его души»; «лошадь ржет ободряющими звуками и взывает эту молодую особу духом не падать»; «этот букет цветов подтвердил самые страшные ее догадки и опасения», «даже из того, что на картине изображены одни углы, видно, что ему плохо, он подавлен и разочарован, не видит выхода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райних случаях можно обнаружить феномен «захва</w:t>
        <w:softHyphen/>
        <w:t>та» Я-концепции мыслями, чувствами другой личности, объектами внешнего мира. При этом происходит стирание (конфлуенция) границ, разделяющих Я и субъективный мир другого человека, Я и объективный мир: «все его мысли отозвались у меня в душе»; «ищет прелесть в хаосе, ее окружающем»; «человек много лет пробыл в этой зоне, оставил там душу и сердце». Подобный изоморфизм между Я-концепцией и внешним миром делает человека рабом вещей и одним из объектов реальной действительности: «деньги заворожили его, он уже стал не человеком, а роботом-ав</w:t>
        <w:softHyphen/>
        <w:t>томатом», «конкретной идеи нет, а она, как у кубистов выражена на картинке в виде геометрических фиг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ецифика организации Я-концепции у зависимой лич</w:t>
        <w:softHyphen/>
        <w:t>ности вызвана противоречивостью представлений о себе: «он будет великим музыкантом или возненавидит скрипку»; «есть сильные мужественные люди, но судьба им не бла</w:t>
        <w:softHyphen/>
        <w:t>говолит, они несчастны»; «не знаешь, несет ли тебе это облегчение или порабощение»; «это может быть недостаток, а может быть достоинство»; «то у нас— черное, у них — белое, то у нас — белое, у них — чер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труктурированность, инфантильность Я-концелции, ее зависимость от особенностей организации объективного мира корректируется с помощью целого ряда механизмов: (1) идентификации с противоположными характерами — «и Ме</w:t>
        <w:softHyphen/>
        <w:t>фистофель, и Мастер», «иногда добрый, а иногда злой», «ко</w:t>
        <w:softHyphen/>
        <w:t>варная женщина, но чаще — сама невинность», (2) усиления собственной позиции за счет «удвоения» достоинств персо</w:t>
        <w:softHyphen/>
        <w:t>нажа, с которым происходит идентификация: «дочки-матери в квадрате», «туловище и две головы», «два домика», «режис</w:t>
        <w:softHyphen/>
        <w:t>сер, а может быть два режиссера», «два человека, оба — силь</w:t>
        <w:softHyphen/>
        <w:t>ные духом», (3) присвоения персонажу конкретного и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илу перечисленных выше особенностей организации Я-концепции стратегии взаимодействия зависимой л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3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с другими людьми строятся на основе интроекции, или усвоения взглядов, убеждений, образа мыслей этих людей, а также норм и правил поведения, принятых в обществе. В процессе самоутверждения зависимый человек стремится идентифицироваться с другой личностью, используя стра</w:t>
        <w:softHyphen/>
        <w:t>тегию самоподавления. Эти предположения подтверждают</w:t>
        <w:softHyphen/>
        <w:t>ся данными, полученными с помощью Тематического Апперцептивного Теста и перечисленных выше стандарти</w:t>
        <w:softHyphen/>
        <w:t>зированных тех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утверждение С.Л. Рубинштейна о том, что Я «не может быть раскрыто только как объект непосредственного осознания, через отношение только к самому себе, обособ</w:t>
        <w:softHyphen/>
        <w:t>ленно от отношения к другим» — подтверждается и уточня</w:t>
        <w:softHyphen/>
        <w:t>ется в современных теоретических и эмпирических иссле</w:t>
        <w:softHyphen/>
        <w:t>дованиях представлений личности о себе. Эти уточнения касаются дифференциально-психологического анализа Я-кон-цепции у людей с разными стратегиями самоутверждения. Полученные различия не опровергают выдвинутое Рубин</w:t>
        <w:softHyphen/>
        <w:t>штейном теоретическое положение, но конкретизируют его: осознание себя через отношение к другим осуществляется дифференцированно, т.е. путем выделения в бытии самых разных его аспектов — физических, психических, социальных, нравственных и др. Отношение к себе определяет, по вы</w:t>
        <w:softHyphen/>
        <w:t>ражению С.Л. Рубинштейна, «способ существования чело</w:t>
        <w:softHyphen/>
        <w:t>века в мире*, в частности способ его само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Рубинштейн СЛ, </w:t>
      </w:r>
      <w:r>
        <w:rPr>
          <w:rFonts w:cs="Times New Roman" w:ascii="Times New Roman" w:hAnsi="Times New Roman"/>
          <w:color w:val="000000"/>
          <w:sz w:val="18"/>
          <w:szCs w:val="18"/>
        </w:rPr>
        <w:t>Человек и мир. М.,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 xml:space="preserve">2.  Берне Р. </w:t>
      </w:r>
      <w:r>
        <w:rPr>
          <w:rFonts w:cs="Times New Roman" w:ascii="Times New Roman" w:hAnsi="Times New Roman"/>
          <w:color w:val="000000"/>
          <w:sz w:val="18"/>
          <w:szCs w:val="18"/>
        </w:rPr>
        <w:t>Развитие Я-концепции и воспитание. М., 1986.</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3:26:00Z</dcterms:created>
  <dc:creator>Roman</dc:creator>
  <dc:description/>
  <cp:keywords/>
  <dc:language>en-US</dc:language>
  <cp:lastModifiedBy>Roman</cp:lastModifiedBy>
  <dcterms:modified xsi:type="dcterms:W3CDTF">2005-04-17T23:26:00Z</dcterms:modified>
  <cp:revision>2</cp:revision>
  <dc:subject/>
  <dc:title>ХЕЛЕН СИНГЕР КАПЛАН</dc:title>
</cp:coreProperties>
</file>